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េចក្ដីជំនឿដ៏សាមញ្ញនៅក្នុងព្រះយេស៊ូវ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១៥ ពីកណ្ឌអេសាយជំពូក៥៣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វេជ្ជ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កក្កដា ២១ ២០១៣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21, 2013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អត្ថាធិប្បាយពន្យល់ម្នាក់នៅសម័យនេះបាន ពន្យល់ថា ពាក្យទាំងនេះនិយាយសំដៅល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្អប់ខ្ពើមរបស់ប្រជាជនអ៊ីស្រាអែល​ចំពោះព្រះមេស្សី​ដែល​ត្រូវ​បាន​គេឆ្កាង និងភាពខ្វះការគោរពចំពោះព្រះរាជបុត្រានៃព្រះ ដែលបានចាប់កំណើត​ជាមនុស្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ត្រឹមតែពន្យល់ដាក់កម្រិតខគម្ពីរនេះសំរាប់ជនជាតិយូដានៅសម័យព្រះគ្រីស្ទតែប៉ុណ្ណោះ ប៉ុន្ដែខ្ញុំចូល​ចិត្ដ​អ្វីដែលលោកម៉ូដី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Moody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សាសន៍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ង្ហាញនូវពន្លឺដ៏ធំអស្ចារ្យ ជាជាងការអធិប្បាយ​ពន្យល់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េ ខគម្ពីរនេះមិនគ្រាន់តែសំដៅលើការស្អប់ខ្ពើមរបស់ប្រទេសអ៊ីសា្រអែល ចំពោះ​ព្រះគ្រីស្ទតែ​ប៉ុណ្ណោះទេ។ នៅដើមខគម្ពីរ វាបានប្រាប់យ៉ាងច្ប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ទ្រង់​ត្រូវ​គេ​មើលងាយ ហើយ​ត្រូវ​</w:t>
      </w:r>
      <w:r>
        <w:rPr>
          <w:rFonts w:ascii="Khmer OS Siemreap" w:hAnsi="Khmer OS Siemreap" w:cs="Khmer OS Siemreap"/>
          <w:u w:val="single"/>
        </w:rPr>
        <w:t>មនុស្ស</w:t>
      </w:r>
      <w:r>
        <w:rPr>
          <w:rFonts w:ascii="Khmer OS Siemreap" w:hAnsi="Khmer OS Siemreap" w:cs="Khmer OS Siemreap"/>
        </w:rPr>
        <w:t>​បោះបង់​ចោ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ិនមែនត្រឹមតែសាសន៍យូដាតែប៉ុណ្ណោះទេ តែសំដៅ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ូទៅទាំង​អស់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មនុស្ស​លោកបានបោះបង់ចោល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គ្រាន់តែសាសន៍យូដាតែប៉ុណ្ណោះទេ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ង្ហាញនូវពន្លឺ​ដ៏​​ធំ​អស្ចារ្យ ជាជាងការអធិប្បាយ​ពន្យល់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 លូសើរបាន</w:t>
      </w:r>
      <w:r>
        <w:rPr>
          <w:rFonts w:ascii="Khmer OS Siemreap" w:hAnsi="Khmer OS Siemreap" w:cs="Khmer OS Siemreap"/>
          <w:lang w:bidi="km-KH"/>
        </w:rPr>
        <w:t xml:space="preserve">បង្រៀន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ស្រដៀងគ្នានៃបទគម្ពី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កែប្រែជំនឿដ៏ល្បី</w:t>
      </w:r>
      <w:r>
        <w:rPr>
          <w:rFonts w:cs="Khmer OS Siemreap" w:ascii="Khmer OS Siemreap" w:hAnsi="Khmer OS Siemreap"/>
          <w:lang w:bidi="km-KH"/>
        </w:rPr>
        <w:t>(</w:t>
      </w:r>
      <w:r>
        <w:rPr/>
        <w:t>Reformer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ចង់បានន័យថា យើងត្រូវតែប្រៀបធៀបបទគម្ពីរមួយទៅនឹងបទគម្ពីរផ្សេងទៀត ដើម្បីឲ្យយើងដឹងពីអ្វីដែល ព្រះបានមានបន្ទូលអំពីប្រធានបទមួយ។ នៅក្នុងកណ្ឌអេសាយ ៤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 យើងបានអាន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ជា​ព្រះ​ដ៏​ប្រោស​លោះ​សាសន៍​អ៊ីស្រាអែល ហើយ​ជា​ព្រះ​ដ៏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រិសុទ្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គេ ទ្រង់​មាន​ព្រះបន្ទូល​ដូច្នេះ​ដល់​អ្នក​នោះ ដែល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មនុស្ស​ទាំងឡាយ​មិន​អើពើ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៤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្នេះនៅកន្លែងនេះ យើងឃើញ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ទាំងឡ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ើលងាយ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ជាព្រះដ៏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 ក្នុងគម្ពីរសញ្ញាថ្មី ព្រះយេស៊ូវទ្រង់ផ្ទាល់បាន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ជា​លោកីយ៍​ស្អប់​អ្នក​រាល់​គ្នា នោះ​អ្នក​រាល់​គ្នា​ដឹង​ហើយ ថា​គេ​បាន​ស្អប់​ខ្ញុំ​ជា​មុ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ខគម្ពីរទាំងនេះ</w:t>
      </w:r>
      <w:r>
        <w:rPr>
          <w:rFonts w:ascii="Khmer OS Siemreap" w:hAnsi="Khmer OS Siemreap" w:cs="Khmer OS Siemreap"/>
          <w:lang w:bidi="km-KH"/>
        </w:rPr>
        <w:t xml:space="preserve"> យើងឃើញថា មនុស្សលោកីយ៍គេស្អប់ព្រះគ្រីស្ទយ៉ាងខ្លាំង ឬក៏គេគេចមុខចេញ ពីទ្រង់ ហើយមិនគិតពីទ្រង់សោ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គេចមុខ</w:t>
      </w:r>
      <w:r>
        <w:rPr>
          <w:rFonts w:ascii="Khmer OS Siemreap" w:hAnsi="Khmer OS Siemreap" w:cs="Khmer OS Siemreap"/>
          <w:lang w:bidi="km-KH"/>
        </w:rPr>
        <w:t>ចេញពីព្រះយេស៊ូវនៅក្នុងវិធីជាច្រើន។ នេះគឺជាវិធី៣ដែលពួកគេគេចមុខ។</w:t>
      </w:r>
      <w:r>
        <w:rPr/>
        <w:t xml:space="preserve">  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right="-450" w:hanging="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ានពួកអ្នកដែលគេចមុខចេញពីព្រះគ្រីស្ទ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ដោយស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អប់ខ្ជើ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ាំងស្រុង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បានអានសៀវភៅរបស់គ្រូគង្វាល</w:t>
      </w:r>
      <w:r>
        <w:rPr>
          <w:rFonts w:ascii="Khmer OS Siemreap" w:hAnsi="Khmer OS Siemreap" w:cs="Khmer OS Siemreap"/>
          <w:lang w:bidi="km-KH"/>
        </w:rPr>
        <w:t xml:space="preserve"> វើមប្រែដ</w:t>
      </w:r>
      <w:r>
        <w:rPr>
          <w:rFonts w:cs="Khmer OS Siemreap" w:ascii="Khmer OS Siemreap" w:hAnsi="Khmer OS Siemreap"/>
          <w:lang w:bidi="km-KH"/>
        </w:rPr>
        <w:t>(</w:t>
      </w:r>
      <w:r>
        <w:rPr/>
        <w:t>Wurmbrand</w:t>
      </w:r>
      <w:r>
        <w:rPr>
          <w:rFonts w:cs="Khmer OS Siemreap" w:ascii="Khmer OS Siemreap" w:hAnsi="Khmer OS Siemreap"/>
          <w:lang w:bidi="km-KH"/>
        </w:rPr>
        <w:t xml:space="preserve">)​ </w:t>
      </w:r>
      <w:r>
        <w:rPr>
          <w:rFonts w:ascii="Khmer OS Siemreap" w:hAnsi="Khmer OS Siemreap" w:cs="Khmer OS Siemreap"/>
          <w:lang w:bidi="km-KH"/>
        </w:rPr>
        <w:t xml:space="preserve">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ទទួល​ទារុណ​​កម្ម​សំរាប់​ព្រះគ្រីស្ទ </w:t>
      </w:r>
      <w:r>
        <w:rPr>
          <w:rFonts w:ascii="Khmer OS Siemreap" w:hAnsi="Khmer OS Siemreap" w:cs="Khmer OS Siemreap"/>
          <w:lang w:bidi="km-KH"/>
        </w:rPr>
        <w:t>។ ខ្ញុំបានអានវារៀងរាល់ឆ្នាំ។ លោកគ្រូគង្វាល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វើមប្រែដបានប្រាប់រឿងដ៏រន្ធត់ កាលគាត់បានទទួលទារុណកម្មពីពួកកុម្មុយនីស្ដ ដែលស្អប់ព្រះគ្រីស្ទ។ គាត់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ទទួលទារុណកម្ម និងអំពើតិរច្ឆ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ន្ដដោយមិនអាចទប់ស្កាត់ បានឡើយ។ នៅពេលខ្ញុំបានសន្លប់ ឬក៏ខ្ញុំបាត់បង់ស្មារតីពេក វាធ្វើឲ្យខ្ញុំមិន អាចសារភាពទៅកាន់អ្នកធ្វើទារុណកម្ម ដូច្នេះ គេបញ្ជូនខ្ញុំទៅគុកវិញ។ ខ្ញុំ បានដេកស្ដូកនៅកន្លែងនោះ ខ្ញុំគ្មានអ្នកណាយកចិត្ដទុកដាក់សោះ ហើយខ្ញុំ ជិតស្លាប់ គេបានធ្វើឲ្យខ្ញុំដឹងខ្លួនឡើងវិញ ដូច្នេះ គេអាចសួរចម្លើយខ្ញុំម្ដង​ទៀត។ មនុស្សជាច្រើនបានស្លាប់នៅក្នុងដំណាក់កាល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​គុក​ខុសៗជាច្រើនក្នុងរយះពេលប៉ុន្មានឆ្នាំក្រោយមក ពួកគេបានវាយបំបាក់ឆ្អឹង ខ្នង និងឆ្អឹងរបសខ្ញុំផ្សេងៗទៀត។ ពួកគេបានឆូតរូបកាយខ្ញុំច្រើនកន្លែង។ ពួកគេដុត ហើយបានចុះរន្ធចំនួន១៨នៅក្នុងរូបកាយ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ង្គុយស្ដាប់នូវពាក្យទាំងនេះ១៧ម៉ោងក្នុង១ថ្ងៃ ហើយ​ក្នុង​រយះ​ពេល​ច្រើនសប្ដាហ៍ ច្រើន​ខែ ហើយច្រើនឆ្នាំ</w:t>
      </w:r>
    </w:p>
    <w:p>
      <w:pPr>
        <w:pStyle w:val="IndentedQuote"/>
        <w:ind w:left="1440" w:right="1440" w:firstLine="43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កុម្មុយនីស្ដល្អ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កុម្មុយនីស្ដល្អ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កុម្មុយនីស្ដល្អ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សាសនាឆ្កួត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សាសនាឆ្កួត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សាសនាឆ្កួត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បោះបង់វា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បោះបង់វា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បោះបង់វា</w:t>
      </w:r>
    </w:p>
    <w:p>
      <w:pPr>
        <w:pStyle w:val="IndentedQuote"/>
        <w:rPr/>
      </w:pPr>
      <w:r>
        <w:rPr/>
        <w:t>(Richard Wurmbrand, Th.D.,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ទទួលទារុណកម្ម​សំរាប់​ព្រះគ្រីស្ទ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b/>
          <w:i/>
        </w:rPr>
        <w:t>Tortured for Chris</w:t>
      </w:r>
      <w:r>
        <w:rPr>
          <w:b/>
          <w:bCs/>
          <w:i/>
          <w:iCs/>
        </w:rPr>
        <w:t>t</w:t>
      </w:r>
      <w:r>
        <w:rPr>
          <w:rFonts w:cs="DaunPenh"/>
          <w:b/>
          <w:i/>
          <w:lang w:bidi="km-KH"/>
        </w:rPr>
        <w:t>)</w:t>
      </w:r>
      <w:r>
        <w:rPr>
          <w:b/>
          <w:i/>
        </w:rPr>
        <w:t>,</w:t>
      </w:r>
      <w:r>
        <w:rPr/>
        <w:t xml:space="preserve"> Living Sacrifice Books, 1998 edition, pp. 38, 39).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មិននិយាយពន្លើសនោះទេ។ ខ្ញុំស្គាល់គាត់ច្បាស់ណាស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កុម្មុយនីស្ដ និងពួកសង្គមនិយមផ្សេងទៀតស្អប់ព្រះគ្រីស្ទខ្លាំងសម្បើម​ណាស់។ សព្វថ្ងៃនេះ យើងឃើញការវាយប្រហារដ៏ធំរបស់ពួកសង្គមនិយម ជំទាស់នឹងព្រះយេស៊ូវ និងអស់អ្នកណាដែល​​ដើរតាម​ទ្រង់ សូម្បីតែនៅក្នុងប្រទេសអាមេរិកក៏ដោយ ចាប់តាំងពីសេតវិមានទៅកាន់អាគារសាលារៀន។ ឥឡូវនេះ មនុស្សដែលមានតំណែងខ្ពស់គេគេចមុខចេញពីព្រះគ្រីស្ទ ដោយសារការស្អប់ខ្ជើមទាំងស្រុង។ អស់អ្នក​ណា​ដែលនិយាយមើលងាយដល់ព្រះគ្រីស្ទ និងអ្នកដែលដើរតាមទ្រង់ ពិតប្រាកដណាស់វាត្រូវនឹងអត្ថបទគម្ពីរ​របស់​យើង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ានពួកអ្នកដែលគេចមុខចេញពីព្រះគ្រីស្ទ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ោយសារការព្រងើយកន្ដើយ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ប្រាកដណាស់</w:t>
      </w:r>
      <w:r>
        <w:rPr>
          <w:rFonts w:ascii="Khmer OS Siemreap" w:hAnsi="Khmer OS Siemreap" w:cs="Khmer OS Siemreap"/>
          <w:lang w:bidi="km-KH"/>
        </w:rPr>
        <w:t xml:space="preserve"> ចំនុចនេះពិពណ៌នាពីបងប្អូនខ្លះនៅព្រឹក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ងប្អូនមិនដែលគិតពីការធ្វើឲ្យ គ្រីស្ទបរិស័ទម្នាក់រងទុក្ខ ឬមិនដែលគិតពីការស្រែកឡ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សនាគ្រីស្ទឆ្កួ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ងប្អូនមិនរន្ធត់សោះ នៅពេលខ្ញុំប្រាប់បងប្អូនពីអ្វីដែលពួកកុម្មុយនីស្ដបានធ្វើចំពោះលោកគ្រូគង្វាល</w:t>
      </w:r>
      <w:r>
        <w:rPr/>
        <w:t xml:space="preserve"> </w:t>
      </w:r>
      <w:r>
        <w:rPr/>
        <w:t>Wurmbran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បងប្អូន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ដែលធ្វើរឿងដូចនោះ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ខ្ញុំជឿបងប្អូន។ ខ្ញុំមិនគិតថា បងប្អូនធ្លាប់ប្រហារព្រះយេស៊ូវ ដូចជា អ្នកធ្វើទារុណកម្មកុម្មុយនីស្ដដែលអាក្រក់ដូចសត្វព្រៃនោះ។ បងប្អូនសម្រេចតាមអត្ថបទគម្ពីររបស់​យើង </w:t>
      </w:r>
      <w:r>
        <w:rPr>
          <w:rFonts w:ascii="Khmer OS Siemreap" w:hAnsi="Khmer OS Siemreap" w:cs="Khmer OS Siemreap"/>
          <w:i/>
          <w:i/>
          <w:iCs/>
          <w:lang w:bidi="km-KH"/>
        </w:rPr>
        <w:t>ដោយសារការព្រងើយកន្ដើយរបស់បងប្អូនចំពោះព្រះយេស៊ូវ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ប្អូនមកក្រុមជំនុំ ហើយគ្រាន់តែអង្គុយនៅទីនេះ។</w:t>
      </w:r>
      <w:r>
        <w:rPr>
          <w:rFonts w:ascii="Khmer OS Siemreap" w:hAnsi="Khmer OS Siemreap" w:cs="Khmer OS Siemreap"/>
          <w:lang w:bidi="km-KH"/>
        </w:rPr>
        <w:t xml:space="preserve"> នៅពេលខ្ញុំបង្រៀនពីព្រះយេស៊ូវ នោះភ្នែកបងប្អូនដូច ជាមិនយកចិត្ដទុកដាក់សោះ។ បងប្អូនខ្លះសូម្បីបិទភ្នែករបស់គេ ហើយអ្នកផ្សេងទៀតបិទចិត្ដរបស់គេ។ បងប្អូនគេចមុខចេញពីព្រះយេស៊ូវ ដោយសារការព្រងើយកន្ដើ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បងប្អូនដឹងទេថា សូម្បីតែបុរសម្នាក់ដែលជាគ្រូអធិប្បាយក៏អាចធ្វើដូចនោះបានដែរ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ពេល ខ្ញុំបាននៅមហាវិទ្យាល័យសៅថើនបាទីស្ទ នៅភាគខាងជើងនៃទីក្រុងសានហ្រានស៊ីស្កូ នៅកន្លែងនោះ មាន និស្សិតម្នាក់ឈ្មោះ</w:t>
      </w:r>
      <w:r>
        <w:rPr/>
        <w:t xml:space="preserve"> </w:t>
      </w:r>
      <w:r>
        <w:rPr/>
        <w:t>Tom Frederick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គាត់បានក្លាយជាមិត្ដភក្រ្ដខ្ញុំ។ លោក</w:t>
      </w:r>
      <w:r>
        <w:rPr/>
        <w:t xml:space="preserve"> </w:t>
      </w:r>
      <w:r>
        <w:rPr/>
        <w:t>To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គ្រូអធិប្បាយម្នាក់។ ប៉ុន្ដែ នៅថ្ងៃអាទិត្យមួយ សេចក្ដីអធិប្បាយផ្ទាល់ខ្លួនរបស់គាត់បានចាក់ទម្លុះចិត្ដរបស់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ាត់ចាប់ផ្ដើមយំ យ៉ាងខ្លាំងៗ ដែលធ្វើឲ្យគាត់មិនអាចអធិប្បាយបានទៀត។ គាត់បានចុះពីតុអធិប្បាយ ហើយបានលុត ជង្គង់នៅអាសន។ នៅពេលនោះ គាត់បានប្រែចិត្ដពីការខ្វះសេចក្ដីស្រឡាញ់សំរាប់ព្រះអង្គសង្រ្គោះ។ នៅ មុខពួកជំនុំដ៏ភ្ញាក់ផ្អើលនៅពេលនោះ គាត់បានឈប់គេចមុខចេញពីព្រះយេស៊ូវ។ គាត់បានជឿជាក់លើព្រះ អង្គសង្រ្គោះ ហើយបានក្លាយជាកូនព្រះពិតប្រាកដ។ គាត់ជាមនុស្សមា្នក់ដែលមានចិត្ដល្អណាស់។ គាត់ បានមកបន្ទាប់ស្នាក់អាស្រ័យរបស់ខ្ញុំជាមួយបុរសជាច្រើននាក់ ដើម្បីអធិស្ឋានរៀងរាល់ថ្ងៃព្រហស្បត្ដិ៍ល្ងាច។ គាត់បានជួយគាំទ្រខ្ញុំ ពេលខ្ញុំឈរប្រឆាំងជាមួយសាស្រ្ដាចារ្យដែលរិះគន់ព្រះគម្ពីរ។ គាត់បានទៅជាមួយខ្ញុំ នៅពេលខ្ញុំបានប្រឈមមុខជាមួយប្រធានមហាវិទ្យាលនៅមុខទ្វាររបស់គាត់។ គាត់បានគាំទ្រខ្ញុំ ទោះបីជា ពួកគេបានហៅ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ឿស៊ប់ហ៊ីមើស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៏ដោយ។ គាត់បានចេញពីសភាពជា​គ្រូអធិប្បាយដែលបាត់បង់​ម្នាក់​នៅក្រុមជំនុំសៅថើនបាទីស្ទ ហើយត្រលប់ជាកូនព្រះពិតប្រាកដម្នាក់។ ការប្រែចិត្ដរបស់គាត់បានកើត មានឡើង នៅពេលគាត់បានឈប់ប្រព្រឹត្ដព្រងើយកន្ដើយដាក់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To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ស្លាប់ពីរបីអាទិត្យមុន។ ខ្ញុំបានផ្ញើរលុយខ្លះទៅប្រពន្ធរបស់គាត់។ យ៉ាងហោច ណាស់ ខ្ញុំអាចបង្ហាញពីភាពដឹងគុណរបស់ខ្ញុំចំពោះគាត់ សំរាប់ការជួយគាំទ្រនៅក្នុងជម្លោះខាងព្រះគម្ពីរនៅ មហាវិទ្យាល័យ</w:t>
      </w:r>
      <w:r>
        <w:rPr/>
        <w:t xml:space="preserve"> </w:t>
      </w:r>
      <w:r>
        <w:rPr/>
        <w:t>Golden Gate Baptist Theologica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ដើមឆ្នាំ១៩៧០។ ហើយខ្ញុំដឹងគុណព្រះ​ ដោយ ព្រោះទ្រង់បានបើកចិត្ដរបស់</w:t>
      </w:r>
      <w:r>
        <w:rPr/>
        <w:t xml:space="preserve"> </w:t>
      </w:r>
      <w:r>
        <w:rPr/>
        <w:t>To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ឲ្យទៅរកព្រះយេស៊ូវ គាត់បានទទួលសេចក្ដីសង្រ្គោះ នៅខណៈពេល ដែលគាត់កំពុងតែអធិប្បាយមេរៀនផ្ទាល់ខ្លួនរបស់គាត់នៅថ្ងៃអាទិត្យពេលព្រឹកយូរមកហ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ងប្អូនខ្លះ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វេជ្ជបណ្ឌិតហ៊ីមើស៍ តើលោកមិនចង់ឲ្យខ្ញុំក្លាយដូចជាលោក</w:t>
      </w:r>
      <w:r>
        <w:rPr/>
        <w:t xml:space="preserve"> </w:t>
      </w:r>
      <w:r>
        <w:rPr/>
        <w:t>Tom Frederick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ជួយ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អរសប្បាយនៅមុខវត្ដមានទេវតានៅស្ថានសួគ៌ បើអ្នកក្លាយជាដូច គាត់ សូម្បីតែពាក់កណ្ដាល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ងប្អូនខ្លះអង្គុយនៅទីនេះពីមួយសប្ដាហ៍ទៅមួយសប្ដាហ៍ ដោយមិន ព្រួយបារម្ភ មិនភ្ញាក់ដឹងខ្លួន ហើយបងប្អូនព្រងើយកន្ដើយ ខ្ញុំសង្ឃឹមថា យ៉ាងហោចណាស់ បង​ប្អូនដូច លោក</w:t>
      </w:r>
      <w:r>
        <w:rPr/>
        <w:t xml:space="preserve"> </w:t>
      </w:r>
      <w:r>
        <w:rPr/>
        <w:t>To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ិចតួចដែ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សូមគិតពីនេះ ប្រសិនបើអ្នកបាននៅមហាវិទ្យាល័យ</w:t>
      </w:r>
      <w:r>
        <w:rPr/>
        <w:t xml:space="preserve"> </w:t>
      </w:r>
      <w:r>
        <w:rPr/>
        <w:t xml:space="preserve">Golden Gate Seminary </w:t>
      </w:r>
      <w:r>
        <w:rPr>
          <w:rFonts w:ascii="Khmer OS Siemreap" w:hAnsi="Khmer OS Siemreap" w:cs="Khmer OS Siemreap"/>
          <w:lang w:bidi="km-KH"/>
        </w:rPr>
        <w:t>ក្នុង​ ឆ្នាំ​១៩៧១ ឬ១៩៧២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្រសិនបើអ្នកបាននៅទីនោះ ហើយអ្នកមកពីក្រុមជំនុំផ្សេង ថែមទាំងខ្ញុំមិនមែន ជាគ្រូគង្វាលរបស់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គិត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នឹងជួយគាំទ្រខ្ញុំ នៅពេលខ្ញុំប្រឈមមុខជាមួយសាស្រ្ដា ចារ្យទាំងនោះដែលរិះគន់ព្រះគម្ពីរ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គិត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នឹងជួយគាំទ្រខ្ញុំ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ឬក៏អ្នក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ងាត់ស្ងៀ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ដើរចេញពីការជម្លោះ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គិ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 បើអ្នកស្មោះត្រង់ចំពោះខ្លួនឯង អ្នករាល់គ្នាខ្លះនឹងត្រូវតែសារភាពថា អ្នកនឹងនៅស្ងាត់ ស្ងៀម ហើយនឹងចេញទៅឆ្ងាយ។ សរុបមក អ្នកចង់បានមុខមាត់ ហើយអ្នកនឹងចេញពីនោះ ដោយមិនបះ បោរដូ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ឿស៊ប់ហ៊ីមើស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ើមែ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មិនផ្លាស់ប្ដូរផ្លូរដែលអ្នកំពុងដើរ ហើយខ្នះខ្នែង រកព្រះគ្រីស្ទ ទ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គ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ឿថា ពួកអ្នកដែលដើរអូសជើងចេញចូលបន្ទប់សួរសំណួរនឹង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កាន់ ខាងខ្ញុំទេ នៅមហាវិទ្យាល័យស៊េរីនិយមនោះ។ ទេ អ្នកត្រឹមតែព្រងើយកន្ដើយ ដូចដែលអ្នកកំពុងធ្វើឥឡូវ​នេះ។ អ្នកនឹងចូលរួមជាមួយពួកអ្នកដែលនិយាយ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មានពួកអ្នកដែលគេចមុខចេញពីព្រះគ្រីស្ទ ដោយសារការធ្វេសប្រហែស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បានគេចមុខចេញពីព្រះយេស៊ូវយូរមកហើយ។</w:t>
      </w:r>
      <w:r>
        <w:rPr>
          <w:rFonts w:ascii="Khmer OS Siemreap" w:hAnsi="Khmer OS Siemreap" w:cs="Khmer OS Siemreap"/>
          <w:lang w:bidi="km-KH"/>
        </w:rPr>
        <w:t>​ អ្នកមិនខ្វល់ខ្វាយសោះ សូម្បីតែខ្ញុំអធិប្បាយពី ព្រះយេស៊ូវ ឬអត់អធិប្បាយក៏ដោយ។ បើខ្ញុំអធិប្បាយពីទស្សនៈវិជ្ជា នោះអ្នកនឹងអង្គុយត្រង់ខ្លួន ហើយស្ដាប់ ដោយចិត្ដទុកដាក់។ បើខ្ញុំអធិប្បាយពីនយោបាយ នោះអ្នកនឹងខិតកៅអ៊ីមកមុខ ដើម្បីអាចស្ដាប់លឺពាក្យ ទាំងអស់។ នៅវេលាដែលខ្ញុំអធិប្បាយពីពាក្យទំនាយនៅក្នុងព្រះគម្ពីរ នោះអ្នកប្រុងប្រៀបស្ដាប់ដោយយក ចិត្ដទុកដាក់ណាស់។ នៅពេលខ្ញុំបានអធិប្បាយពីស្ថានសួគ៌ពីរបីអាទិត្យមុន អ្នកទាំងអស់គ្នាបានស្ដាប់ដោយ យកចិត្ដទុកដាក់​ ដោយព្រោះវាជាប្រធានបទថ្មីចំពោះអ្នក។ ប៉ុន្ដែ នៅពេលខ្ញុំអធិប្បាយពីដំណឹងល្អ នោះ ភ្នែករបស់អ្នកហាក់ដូចជាឈប់យកចិត្ដទុកដាក់។ នៅពេលខ្ញុំអធិប្បាយពីព្រះយេស៊ូវ នោះអ្នកឈប់ចាប់​អារម្មណ៍ តើមែន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មែនឬអ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ប្អូនដែលជាមនុស្សវ័យក្មេងចំនាយពេល និងកម្លាំងជាច្រើនរៀននៅមហាវិទ្យាល័យ។ អ្នករៀន ជាច្រើនម៉ោង ដូច្នេះ អ្នកអាចបានលេខល្អនៅក្នុងថ្នាក់រៀនរបស់អ្នក។ អ្នកក្រោកពីគេងរួសរាន់ ដើម្បីរៀន។ អ្នកចូលគេងយឺតដោយព្រោះអ្នករៀន។ ខ្ញុំសប្បាយចិត្ដ ពេលអ្នកធ្វើដូច្នោះ ដោយព្រោះតែអ្នកនឹងមិនមាន វិជ្ជាជីវះល្អនោះទេ បើអ្នកមិនខំរៀនឥឡូវនេះ។ ខ្ញុំអបអរសាទរសំរាប់ការខំរៀននៅសាលា។ ប៉ុន្ដែ អ្នកមិន ដែលចូលគេងយឺតជាងធម្មតា ដើម្បីសិក្សាព្រះគម្ពីរ ឬសិក្សាពីសេចក្ដីអធិប្បាយទាំងនេះ ដែលយើងបាន ផ្ដិតឲ្យអ្នករាល់អាទិត្យសោះ។ អ្នកសូម្បីតែមិនដែលគិតក្រោកពីគេងរួសរាន់មុន១ម៉ោង ដើម្បីរៀនអំពីព្រះ គ្រីស្ទ ដែលបានសុគតដើម្បីជួយសង្រ្គោះព្រលឹងដ៏ពេញដោយអំពើបាបរបស់អ្នក។ សំរាប់អ្នក​ វត្ថុៗទាំងអស់​នៅលើ​លោកីយនេះហាក់ដូចជាសំខាន់ជាងព្រះគ្រីស្ទ ដែលស្រឡាញ់អ្នក ហើយកំពុងអធិស្ឋានឲ្យអ្នកនៅ ស្ថានសួគ៌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្បីតែនៅក្នុងក្រុមជំនុំនេះ កាលខ្ញុំអធិប្បាយពីព្រះយេស៊ូវ នោះអ្នកគិតពីរឿងផ្សេងទៀតដែល​មិន​​សំខាន់ជាងទ្រង់សោះ។ ហើយនៅពេលអ្នកមកបន្ទប់សួរសំណួរ ខ្ញុំមិនលឺអ្នកនិយាយអំពីព្រះយេស៊ូវទេ។ អ្នកនិយាយអំពីខ្លួនឯង ប៉ុន្ដែខ្ញុំមិនលឺអ្នកនិយាយអំពីព្រះយេស៊ូវសោះ។ ជួនកាល ខ្ញុំលឺអ្នកនិយាយអំពី​គោល​លទ្ធិ ឬខគម្ពីរ ប៉ុន្ដែ ខ្ញុំមិនលឺអ្នកនិយាយអំពីព្រះយេស៊ូវ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មិននៅក្នុងគំនិតរបស់អ្នកសោះ។ ពេលវេលាភាគច្រើន អ្នកគ្រាន់តែនិយាយអំពីអ្វីដែលអ្នកមានអារម្មណ៍ ឬក៏មិនមានអារម្មណ៍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ស្វែងរក អារម្មណ៍មួយដើម្បីធានារ៉ាប់រងអ្នក ប៉ុន្ដែ អ្នកមិនស្វែងរកព្រះយេស៊ូវសោះ។ អ្នកនិយាយអំពីការខ្វះការធានា រ៉ាប់រងរបស់អ្នក ​ប៉ុន្ដែ អ្នកមិននិយាយអំពីព្រះអង្គសង្រ្គោះ ដែលជាមនុស្សតែមួយគត់ ដែលអាចធានាពី សេចក្ដីសង្រ្គោះ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ខ្លះ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ចិត្ដខ្ទេចខ្ទាំ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និយាយទៅកាន់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 ស្វែងរកចិត្ដខ្ទេចខ្ទាំ សូមមើលទៅកាន់ព្រះយេស៊ូវ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ប៉ុន្ដែ ពេលខ្ញុំប្រាប់ពីព្រះនាមទ្រង់ នោះភ្នែកអ្នកឈប់ ចាប់អារម្មណ៍ ហើយអ្នក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ត្រូវការអារម្មណ៍មួយ ខ្ញុំត្រូវតែ</w:t>
      </w:r>
      <w:r>
        <w:rPr>
          <w:rFonts w:ascii="Khmer OS Siemreap" w:hAnsi="Khmer OS Siemreap" w:cs="Khmer OS Siemreap"/>
          <w:u w:val="single"/>
          <w:lang w:bidi="km-KH"/>
        </w:rPr>
        <w:t>មានអារម្មណ៍</w:t>
      </w:r>
      <w:r>
        <w:rPr>
          <w:rFonts w:ascii="Khmer OS Siemreap" w:hAnsi="Khmer OS Siemreap" w:cs="Khmer OS Siemreap"/>
          <w:lang w:bidi="km-KH"/>
        </w:rPr>
        <w:t>ដើម្បីបានសង្រ្គោះ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ខ្ញុំ 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 អ្វីទាំងអស់ដែលអ្នកត្រូវការគឺ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ែ នៅពេលខ្ញុំប្រាប់ពីព្រះនាមទ្រង់ នោះអ្នក ឈប់ចាប់អារម្មណ៍ភ្លាមៗ។ ខ្ញុំ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ឡូវនេះ ចូរមើលកាន់ព្រះយេស៊ូវ ដែលបានបង្ហូរព្រះលោហិត​នៅ​លើឈើឆ្កាងសំរាប់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 អ្នកមើលខ្លួនឯងវិញ។ អ្នកស្វែងរក</w:t>
      </w:r>
      <w:r>
        <w:rPr>
          <w:rFonts w:ascii="Khmer OS Siemreap" w:hAnsi="Khmer OS Siemreap" w:cs="Khmer OS Siemreap"/>
          <w:u w:val="single"/>
          <w:lang w:bidi="km-KH"/>
        </w:rPr>
        <w:t>អារម្មណ៍</w:t>
      </w:r>
      <w:r>
        <w:rPr>
          <w:rFonts w:ascii="Khmer OS Siemreap" w:hAnsi="Khmer OS Siemreap" w:cs="Khmer OS Siemreap"/>
          <w:lang w:bidi="km-KH"/>
        </w:rPr>
        <w:t>ដោយខ្លួនឯ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 អាចឲ្យអ្នកបែរចេញពីការមើលខ្លួនឯង ហើយមើលទៅកាន់</w:t>
      </w:r>
      <w:r>
        <w:rPr>
          <w:rFonts w:ascii="Khmer OS Siemreap" w:hAnsi="Khmer OS Siemreap" w:cs="Khmer OS Siemreap"/>
          <w:u w:val="single"/>
          <w:lang w:bidi="km-KH"/>
        </w:rPr>
        <w:t>ព្រះយេស៊ូវ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ដកស្រង់ហោរាដែលបាន 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ស្វែង​រក​ព្រះយេហូវ៉ា ក្នុង​កាល​ដែល​អាច​នឹង​រក​ទ្រង់​ឃើញ ហើយ​អំពាវនាវ​ដល់​ទ្រង់ ក្នុង​កាល​ដែល​ទ្រង់​គង់​នៅ​ជិត​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៉ុន្ដែ អ្នកស្វែងរកអារម្មណ៍របស់ខ្លួនឯង ជាជាងស្វែងរក ព្រះគ្រីស្ទដែលស្រឡាញ់ដល់ម្ល៉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សុំឲ្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ឈប់បែរមុខចេញពីព្រះយេស៊ូវ។ នៅពេលភ្លាមៗ ដែលអ្នកបែរទៅរកព្រះយេស៊ូវ នោះ ទ្រង់នឹងសង្រ្គោះអ្នក។ ប្រហែលជាអ្នកនឹងមិន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ម្មណ៍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 អ្នកបានសង្រ្គោះនោះទេ។ ថ្ងៃដែលខ្ញុំ បានសង្រ្គោះ នោះខ្ញុំមិនមាន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ម្មណ៍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 ខ្ញុំបានសង្រ្គោះនោះទេ។ សូម្បីតែខ្ញុំមិនដឹងថា ខ្ញុំបានសង្រ្គោះ នោះទេ រហូតដល់រយះពេលច្រើនខែបានកន្លងផុតទៅ។ អ្វីទាំងអស់ដែលខ្ញុំដឹងនៅថ្ងៃនោះ គឺព្រះយេស៊ូវ។ ខ្ញុំបានជឿលើទ្រង់ពីមុន ប៉ុន្ដែថ្ងៃនោះ ខ្ញុំត្រឹមតែអាចនិយាយថា ខ្ញុំមាន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ជាសេចក្ដីជំនឿ  មូលដ្ឋានបំផុត ប៉ុន្ដែ វាជាជំនឿនៅក្នុងព្រះយេស៊ូវ សាមញ្ញណាស់ មូលដ្ឋានបំផុត ប៉ុន្ដែវាជាព្រះយេស៊ូវ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</w:t>
      </w:r>
      <w:r>
        <w:rPr/>
        <w:t xml:space="preserve"> </w:t>
      </w:r>
      <w:r>
        <w:rPr/>
        <w:t>Wurmbran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ឃើញមនុស្សជាច្រើនរងទុក្ខសំរាប់ព្រះគ្រីស្ទ ដោយពួកកុម្មុយនីស្ដ កាលគាត់បានជាប់គុកដោយសារគាត់អធិប្បាយពីដំណឹងល្អ។ គាត់ក៏បានឃើញអ្នកគុក ហើយសូម្បីតែ ទាហានកុម្មុយនីស្ដជាច្រើននាក់ជឿលើព្រះយេស៊ូវផងដែរ។ គ្រូគង្វាល</w:t>
      </w:r>
      <w:r>
        <w:rPr/>
        <w:t xml:space="preserve"> </w:t>
      </w:r>
      <w:r>
        <w:rPr/>
        <w:t>Wurmbran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ាប់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បុគ្គលនីមួយៗមានសេចក្ដីជំន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–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សូម្បីតែសេចក្ដីជំនឿមូលដ្ឋានបំផុត ក៏ដោ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–​ សេចក្ដីជំនឿនេះវិវត្ដន៍ទៅមុខ ហើយរីកចំរើនឡើង។ យើងជឿ​ច្បាស់​ថា វានឹងយកឈ្នះ ដោយសារតែយើងបានឃើញក្រុមជំនុំនៅក្រោមដី​យកឈ្នះវា​ម្ដង ហើយម្ដងទៀត។ ព្រះគ្រីស្ទស្រឡាញ់ពួកកុម្មយនីស្ដ និ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មាំង​សត្រូវ​ខាង​​សេចក្ដីជំនឿ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ផ្សេងទៀត។ ពួកគេអាចឈ្នះ ហើយត្រូវតែ​ឈ្នះសំរាប់​ព្រះគ្រីស្ទ​ </w:t>
      </w:r>
      <w:r>
        <w:rPr/>
        <w:t>(Wurmbrand, ibid., p. 11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ោរដែលបានស្ល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លើឈើឆ្កាងជិតព្រះយេស៊ូវបានសង្រ្គោះក្នុងរយះពេលពីរបីនាទី មុនគាត់ ចាកចេញពីផែនដីនេះ។ គាត់ដឹងតិចតួចណាស់ សេចក្ដីជំនឿគាត់សាមញ្ញណាស់។ ប៉ុន្ដែ គាត់បានសង្រ្គោះ នៅពេលភ្លាមៗ ដែលចិត្ដរបស់គាត់បានជឿជាក់លើព្រះយេស៊ូវ។ ហើយព្រះអង្គសង្រ្គោះបានមានបន្ទូល ប្រាប់គាត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ថ្ងៃ​នេះ អ្នក​នឹង​នៅ​ក្នុង​ស្ថានបរមសុខ​ជា​មួយ​នឹង​ខ្ញុំ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មានអារម្មណ៍ ហាក់ដូចជា ប្រហែលជានៅព្រឹកនេះមាននរណាម្នាក់អាចជឿជាក់លើព្រះយេស៊ូវ ដូចចោរនោះបានធ្វើ។ វាអាចជាការជឿជាក់ដ៏សាមញ្ញណាស់ តែបើអ្នកជឿជាក់លើព្រះយេស៊ូវ ដោយមិនមើលភស្រ្ដុតាងខ្លួនឯង ហើយគ្រាន់តែជឿជាក់លើព្រះយេស៊ូវ ដោយមិនពិនិត្យមើលខ្លួនឯង នោះព្រះយេស៊ូវនឹងសង្រ្គោះអ្នក។ សេចក្ដីជំនឿសាមញ្ញ តិចតួច ហើយមានចិត្ដជឿដូចក្មេងនៅក្នុងព្រះយេស៊ូវ។ នោះហើយជាអ្វីទាំងអស់ ដែលអ្នកត្រូវការ។ កុំមើលកាន់ខ្លួនឯង កុំមើលកាន់អារម្មណ៍ណាមួយ។ ចូរមើលទៅព្រះយេស៊ូវ ហើយ​បដិសេធពីការនោះ។ កុំព្យាយាមផ្លាស់ប្ដូរវា កុំពិនិត្យមើលវា ហើយកុំវិភាគពីវា។ គ្រាន់តែជឿជាក់លើព្រះ យេស៊ូវ ហើយថ្វាយទ្រង់ទាំងអស់ទៅ។ ព្រះយេស៊ូវនឹងធ្វើការដែលនៅសល់ទាំងអស់។ សូម្បីតែនៅខណៈ ពេលដែលអ្នកកំពុងគេងក្ដី គ្រាប់ពូជនៃជំនឿនៅក្នុងព្រះយេស៊ូវនឹងលូតលាស់ឡើង។ ប៉ុន្ដែ អ្នកត្រូវតែជឿ ជាក់លើទ្រង់ផ្ទាល់</w:t>
      </w:r>
      <w:r>
        <w:rPr>
          <w:rFonts w:ascii="Khmer OS Siemreap" w:hAnsi="Khmer OS Siemreap" w:cs="Khmer OS Siemreap"/>
          <w:lang w:bidi="km-KH"/>
        </w:rPr>
        <w:t>–</w:t>
      </w:r>
      <w:r>
        <w:rPr>
          <w:rFonts w:ascii="Khmer OS Siemreap" w:hAnsi="Khmer OS Siemreap" w:cs="Khmer OS Siemreap"/>
          <w:lang w:bidi="km-KH"/>
        </w:rPr>
        <w:t xml:space="preserve"> តិចតួចណាស់ សាមញ្ញណាស់ ឈប់ធ្វើរឿងខ្លះតិចតួចណាស់ ហើយមូលដ្ឋានណាស់។ អ្នកអាចជឿជាក់លើព្រះយេស៊ូវបាន។ អ្នកអាចទៅរកទ្រង់ ហើយថ្វាយទាំងអស់ដល់ទ្រង់ ដោយមិនចាំបាច់ ពិនិត្យមើលអារម្មណ៍ខ្លួនឯង សំរាប់ការធានាអះអាងពីសេចក្ដីសង្រ្គោះ។ សូមថ្វាយវាដល់ទ្រង់។ សូម្បីតែនៅ ខណៈពេល ដែលអ្នកកំពុងគេងក្ដី គ្រាប់ពូជនៃសេចក្ដីជំនឿ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ិវត្ដន៍ទៅមុខ ហើយចំរើនឡ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​គ្រូគង្វាល</w:t>
      </w:r>
      <w:r>
        <w:rPr/>
        <w:t xml:space="preserve"> </w:t>
      </w:r>
      <w:r>
        <w:rPr/>
        <w:t>Wurmbran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ប្រាប់។ សេចក្ដីជំនឿនៅក្នុងព្រះយេស៊ូវដ៏តិចតួចណាស់ មូលដ្ឋាន​ណាស់ ហើយដូចរលកសមុទ្រ ទាំងអស់នេះហើយជាអ្វីដែលអ្នកត្រូវ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ស្ដាប់បទចំរៀងដែលលោក </w:t>
      </w:r>
      <w:r>
        <w:rPr/>
        <w:t>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ច្រៀងម្ដងទៀត។ បទចំរៀងនេះនិយាយពីជំនឿមូលដ្ឋាន ហើយសាមញ្ញនៅក្នុងព្រះយេស៊ូវ ដោយមិនគិតពីអារម្មណ៍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ងងឹត ចិត្ដខ្ញុំរ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ដែកថែ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អាចមើលឃើញ ខ្ញុំមិនអាចមានអារម្មណ៍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បានពន្លឺ ដើម្បីបានជីវិត ខ្ញុំត្រូវតែអំពាវនា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ដ៏សាមញ្ញនៅក្នុងព្រះយេស៊ូវ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ាកុប</w:t>
      </w:r>
      <w:r>
        <w:rPr/>
        <w:t xml:space="preserve"> </w:t>
      </w:r>
      <w:r>
        <w:rPr>
          <w:sz w:val="20"/>
        </w:rPr>
        <w:t>Procter, 191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cs="DaunPenh"/>
          <w:sz w:val="16"/>
          <w:szCs w:val="16"/>
          <w:lang w:bidi="km-KH"/>
        </w:rPr>
      </w:pPr>
      <w:r>
        <w:rPr>
          <w:rFonts w:cs="DaunPenh"/>
          <w:sz w:val="16"/>
          <w:szCs w:val="16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អធិស្ឋានជាមួយអ្នក ប្រសិនបើអ្នកចង់ឲ្យយើងអធិស្ឋាន។</w:t>
      </w:r>
      <w:r>
        <w:rPr>
          <w:rFonts w:ascii="Khmer OS Siemreap" w:hAnsi="Khmer OS Siemreap" w:cs="Khmer OS Siemreap"/>
          <w:lang w:bidi="km-KH"/>
        </w:rPr>
        <w:t xml:space="preserve"> យើងចង់ជួយអ្នកឲ្យក្លាយជា កូនព្រះពិតប្រាកដម្នាក់។ សូមគ្រាន់តែចេញពីកន្លែងអង្គុយរបស់អ្នក ហើយដើរទៅខាងក្រោយសាលប្រជុំ ឥឡូវនេះ។ លោក ខាហ្គិននឹងនាំអ្នកទៅកន្លែងស្ងាត់មួយសំរាប់អធិស្ឋាន។ សូមចេញ នៅខណៈពេលខ្ញុំ ច្រៀងបទនោះម្ដងទៀត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ខ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ផ្លូវ១ពាន់ ដោយឥតប្រយោជន៍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ភ័យខ្ញុំបាត់ទៅ ក្ដីសង្ឃឹមខ្ញុំកើនឡ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អ្វីដែលខ្ញុំត្រូវការ ព្រះគម្ពីរប្រាប់ហ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មានតែព្រះយេស៊ូវតែមួយអង្គ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ងងឹត ចិត្ដខ្ញុំរ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ដែកថែ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អាចមើលឃើញ ខ្ញុំមិនអាចមានអារម្មណ៍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បានពន្លឺ ដើម្បីបានជីវិត ខ្ញុំត្រូវតែអំពាវនា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ដ៏សាមញ្ញនៅក្នុងព្រះយេស៊ូវ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ាកុប</w:t>
      </w:r>
      <w:r>
        <w:rPr/>
        <w:t xml:space="preserve"> </w:t>
      </w:r>
      <w:r>
        <w:rPr>
          <w:sz w:val="20"/>
        </w:rPr>
        <w:t>Procter, 191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លោក ចាន់ សូមអញ្ជើញមក ហើយអធិស្ឋានសំរាប់បងប្អូនដែលបានឆ្លើយតប។ អាម៉ែន។</w:t>
      </w:r>
    </w:p>
    <w:p>
      <w:pPr>
        <w:pStyle w:val="TextBody"/>
        <w:jc w:val="center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២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៣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BodyTextIndent2"/>
        <w:ind w:left="216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យ៉ាកុប</w:t>
      </w:r>
      <w:r>
        <w:rPr>
          <w:sz w:val="20"/>
          <w:sz w:val="20"/>
        </w:rPr>
        <w:t xml:space="preserve"> </w:t>
      </w:r>
      <w:r>
        <w:rPr>
          <w:sz w:val="20"/>
        </w:rPr>
        <w:t>Procter, 1913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BodyTextIndent2"/>
        <w:ind w:hanging="0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េចក្ដីជំនឿដ៏សាមញ្ញនៅក្នុងព្រះយេស៊ូវ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១៥ ពីកណ្ឌអេសាយជំពូក៥៣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0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18"/>
          <w:lang w:bidi="km-KH"/>
        </w:rPr>
      </w:r>
    </w:p>
    <w:p>
      <w:pPr>
        <w:pStyle w:val="Normal"/>
        <w:tabs>
          <w:tab w:val="clear" w:pos="720"/>
          <w:tab w:val="center" w:pos="3960" w:leader="none"/>
          <w:tab w:val="left" w:pos="5472" w:leader="none"/>
        </w:tabs>
        <w:rPr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វេជ្ជបណ្ឌិត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 ១៥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ind w:left="709" w:right="864" w:hanging="425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មានពួកអ្នកដែលគេចមុខចេញពីព្រះគ្រីស្ទ ដោយសារការស្អប់ខ្ជើមទាំងស្រុង។ 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ានពួកអ្នកដែលគេចមុខចេញពីព្រះគ្រីស្ទ ដោយសារការព្រងើយកន្ដើយ។</w:t>
      </w:r>
    </w:p>
    <w:p>
      <w:pPr>
        <w:pStyle w:val="Normal"/>
        <w:ind w:left="720" w:right="864" w:hanging="0"/>
        <w:rPr/>
      </w:pP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មានពួកអ្នកដែលគេចមុខចេញពីព្រះគ្រីស្ទ ដោយសារការធ្វេសប្រហែស។</w:t>
      </w:r>
    </w:p>
    <w:p>
      <w:pPr>
        <w:pStyle w:val="Normal"/>
        <w:ind w:left="1296" w:right="864" w:hanging="587"/>
        <w:rPr/>
      </w:pP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៣។</w:t>
      </w:r>
      <w:r>
        <w:rPr>
          <w:rFonts w:cs="Khmer OS Siemreap" w:ascii="Khmer OS Siemreap" w:hAnsi="Khmer OS Siemreap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5:00Z</dcterms:created>
  <dc:creator>Christopher L. Cagan</dc:creator>
  <dc:description/>
  <dc:language>en-US</dc:language>
  <cp:lastModifiedBy>Use This Account</cp:lastModifiedBy>
  <cp:lastPrinted>2013-07-21T16:00:00Z</cp:lastPrinted>
  <dcterms:modified xsi:type="dcterms:W3CDTF">2014-12-22T14:17:00Z</dcterms:modified>
  <cp:revision>3</cp:revision>
  <dc:subject/>
  <dc:title>BEHOLD THE LAMB OF GOD</dc:title>
</cp:coreProperties>
</file>