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បណ្ដាប្រទេសជាង២០០។ មានមនុស្សរាប់រយអ្នកផ្សេងទៀតបានមើលវីដីអូនៅតាមយូថូប។ សេចក្ដី 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ធិប្បាយដែលសរសេរដោយដៃទាំងនេះត្រូវបានបកប្រែទៅជាភាសាចំនួន៣៣ ហើយរៀងរាល់ខែ មនុស្ស </w:t>
      </w:r>
    </w:p>
    <w:p>
      <w:pPr>
        <w:pStyle w:val="TextBody"/>
        <w:rPr>
          <w:rStyle w:val="InternetLink"/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ាប់ពាន់នាក់បានអានវា។ </w:t>
      </w:r>
      <w:hyperlink r:id="rId2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សូមចុចទីនេះដើម្បីដឹងពីរបៀបដែលអ្នកអាចជួយឧបត្ថមលុយជាប្រចាំខែ ក្នុងការ </w:t>
        </w:r>
      </w:hyperlink>
    </w:p>
    <w:p>
      <w:pPr>
        <w:pStyle w:val="TextBody"/>
        <w:rPr>
          <w:rFonts w:ascii="Khmer OS Siemreap" w:hAnsi="Khmer OS Siemreap" w:cs="Khmer OS Siemreap"/>
          <w:sz w:val="20"/>
          <w:u w:val="single"/>
        </w:rPr>
      </w:pP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ល្អរាលដាលទៅពាសពេញពិភពលោក រួមទាំងប្រទេស 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ណាក៏ដោយដែលអ្នកសរសេរផ្ញើរទោលោកបណ្ឌិត ហាយមើស៏ សូមតែងតែប្រាប់គាត់ពីប្រទេសដែលអ្នករស់នៅ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  <w:szCs w:val="28"/>
          <w:u w:val="single"/>
        </w:rPr>
      </w:pPr>
      <w:r>
        <w:rPr>
          <w:rFonts w:cs="Khmer OS Siemreap" w:ascii="Khmer OS Siemreap" w:hAnsi="Khmer OS Siemreap"/>
          <w:sz w:val="28"/>
          <w:szCs w:val="28"/>
          <w:u w:val="single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ញើសដែលជាឈាម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BLOODY SWEA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មីនា ៦ ២០១៦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6, 2016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េរៀននេះសំអាងលើសេចក្ដីអធិប្បាយដ៏ល្បីចំនួន២របស់លោក ស៊ី អេស ស្ពឺជិ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រែកថ្ងូរ នៅក្នុងសួនច្បា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តុលា ១៨ ១៨៧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ែតសេម៉ាណ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ុម្ភះ ៨ ១៨៦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នឹងសង្ខេបប្រាប់ បងប្អូនពីស្នាដៃឯកនៃសេចក្ដីអធិប្បាយចំនួន២ដោយគ្រូអធិប្បាយដែលល្បីល្បាញបំផុត។ វាមិនមែនចេញ ពីច្បាប់ដើមនោះទេ។ ខ្ញុំបានព្យាយាមធ្វើឲ្យសេចក្ដីអធិប្បាយទាំងនេះងាយស្រួលសម្រាប់មនុស្សនៅសម័យ​នេះដែលរៀនបានតិចតួច។ គោលគំនិតទាំងនេះត្រូវបានប្រមូលចេញពីសេចក្ដីអធិប្បាយរបស់គ្រូអធិប្បាយ ល្បីៗ ហើយខ្ញុំនឹងបង្ហាញប្រាប់បងប្អូនដោយសង្ឃឹមថា និមិត្ដរូបរបស់ព្រះគ្រិស្ដនៅក្នុងសួនច្បារគែតសែម៉ា ណីរបស់លោកស្ពឺជិននឹងកញ្ជក់យកព្រលឹងរបស់អ្នក ហើយផ្លាស់ប្ដូរជោគវាសនាដ៏អស់កល្បរបស់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ទ្រង់បានសោយបុណ្យរំលង ហើយធ្វើពិធីលាងព្រះអម្ចាស់ជាមួយសិស្សរបស់ទ្រង់។</w:t>
      </w:r>
      <w:r>
        <w:rPr>
          <w:rFonts w:ascii="Khmer OS Siemreap" w:hAnsi="Khmer OS Siemreap" w:cs="Khmer OS Siemreap"/>
          <w:lang w:bidi="km-KH"/>
        </w:rPr>
        <w:t xml:space="preserve"> ក្រោយមក ទ្រង់បានចេញទៅឯសួនច្បារគែតសេម៉ាណីជាមួយពួកគេ។ ហេតុអ្វីបានជាទ្រង់ជ្រើសរើសសួន ច្បារគែតសេម៉ាណីដើម្បីចាប់ផ្ដើមការស្រែកថ្ងូររបស់ទ្រ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នោះគឺដោយសារតែអំពើបាបរបស់លោក អ័ដាមបានបំផ្លាញយើងនៅក្នុងសួនច្បារអែដែន ដូច្នេះហើយទើបអ័ដាមចុងក្រោយបង្អស់បានជួយកែយើង ឡើងវិញនៅក្នុងសួនច្បារគែតសេម៉ាណីឬអ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ារឿយៗ ព្រះគ្រិស្ដបានយាងទៅអធិស្ឋាននៅឯសួនច្បារគែតសេម៉ាណី។ វាជាកន្លែងដែលទ្រង់ បានយាងទៅជាច្រើនកាលពីមុន។ ព្រះយេស៊ូវចង់ឲ្យយើងដឹងថា អំពើបាបរបស់យើងបានផ្លាស់ប្ដូរគ្រប់ទាំង អស់អំពីទ្រង់ទៅជាទុក្ខព្រួយ។ ទីកន្លែងដែលទ្រង់ចូលចិត្ដបំផុតបានក្លាយជាទីកន្លែងដែលទ្រង់ត្រូវបានហៅ ឲ្យរងទុក្ខវេទនាខ្លាំងបំផុត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ឬក៏ទ្រង់បានជ្រើសរើសយកសួនច្បារគែតសេម៉ាណី ដោយសារតែវារំលឹកទ្រង់ពីពេលអតីតកាល កាលទ្រង់បានអធិស្ឋាន។ វាជាទីកន្លែងដែលព្រះវរបិតាបានឆ្លើយតបទ្រង់ជារឿយៗ។ កាលទ្រង់បានចាប់​ផ្ដើម​ស្រែក​ថ្ងូរ ​ប្រហែលជាទ្រង់បានមានអារម្មណ៍ថា ទ្រង់ត្រូវតែនឹកចាំពីការឆ្លើយតបរបស់ព្រះវរបិតា ដើម្បី​ឲ្យវាអាចជួយទ្រង់បាននៅពេលឥឡូវនេះ 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ប្រហែលជាមូលហេតុដ៏ធំដែលទ្រង់បានយាងចូលទៅក្នុងសួនច្បារគែតសេម៉ាណី ដើម្បីអធិស្ឋាន នោះជាចម្លាប់របស់ទ្រង់ ហើយមនុស្សទាំងអស់ដឹងពីរឿងនោះ។ គម្ពីរយ៉ូហានប្រាប់យ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យូដាស ដែល​ជា​អ្នក​បញ្ជូន​ទ្រង់ ក៏​ស្គាល់​កន្លែង​នោះ​ដែរ ពី​ព្រោះ​ព្រះយេស៊ូវ និង​ពួក​សិស្ស តែង​ប្រជុំ​នៅ​ទី​នោះ​ជា​ញឹកញ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យេស៊ូវបានរៀបចំគម្រោងដើម្បីទៅកន្លែងដែលទ្រង់បានជ្រាបរួចម​ក ហើយថា ពួកគេនឹងចាប់ទ្រង់។ នៅពេលពេលវេលាដែលគេក្បត់ទ្រង់បានមកដល់ 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គឺ​ដូច​ជា​កូន​ចៀម​ដែល​គេ​ដឹក​ទៅ​សំឡាប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មិនបានពួនខ្លួនពីពួកទាហានរបស់សម្ដេចសង្ឃនោះ ទេ។ ទ្រង់មិនត្រូវបានគេដេញចាប់ដូចជាចោរម្នាក់ ឬត្រូវអ្នកស៊ើបអង្កេតស្វែងរកនោះទេ។ ទ្រង់បានស្ម័គ្រ ព្រះទ័យយាងទៅដែលជនក្បត់អាចរកឃើញទ្រង់ ហើយខ្មាំងសត្រូវទ្រង់អាចចាប់ទ្រង់ដោយងាយស្រួល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នេះយើងមករៀនពីសួនច្បារគែតសេម៉ាណី។ នោះយប់នោះវាងងឹតសូន្យឈឹង ហើយគួរឲ្យ ខ្លាច។ ពិតណាស់ យើងអាចនិយាយដូចលោក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៉ាកុ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ី​កន្លែង​នេះ​គួរ​ឲ្យ​ស្ញែងខ្លាច​ណា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២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ចូរសញ្ជឹងគិតអំពីគែតសេម៉ាណី យើងនឹងគិតអំពីការស្រែកស្ងូររបស់ព្រះគ្រិស្ដ ហើយខ្ញុំនឹង ព្យាយាមឆ្លើយនូវសំណួរទាំង៣អំពីភាពតប់ប្រមល់របស់ទ្រង់នៅក្នុងសួនច្បារនោះ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តើអ្វ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បណ្ដាលឲ្យគ្រិស្ដ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ងការឈឺចុកចាប់ ហើយកើតទុក្ខនៅក្នុងសួន​ច្បារគែតសេម៉ាណី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ម្ពីរប្រាប់យើងថា ព្រះយេស៊ូវ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មនុស្ស​ទូទុក្ខ ហើយ​ក៏​ធ្លាប់​ស្គាល់​សេចក្តី​ឈឺ​ចាប់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តែទ្រង់មិនមានបុគ្គលិកលក្ខណះដែលក្រៀមក្រំនោះទេ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្រង់មានសេចក្ដីសុខសាន្ដ នៅក្នុងរូបអង្គទ្រង់ ដ្បិតទ្រង់អាចមានបន្ទូលបា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ឲ្យសេចក្ដីសុខសាន្ដដល់អ្នករាល់គ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មិនគិតថា ខ្ញុំធ្វើខុសនោះទេ នៅពេលខ្ញុំនិយាយថា ព្រះយេស៊ូវជាមនុស្សដែលសប្បាយ ហើយមានសេចក្ដីសុខ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ែនៅក្នុងគែតសេម៉ាណីនោះដែលគ្រប់ទាំងអស់បានផ្លាស់ប្ដូរ។ សេចក្ដីសុខរបស់ទ្រង់បានបាត់ ទៅ សេចក្ដីអំណររបស់ទ្រង់បានប្រែទៅជាទុក្ខព្រួយ។ ទ្រង់បានយាងចុះតាមជាយភ្នំដែលដឹកនាំចេញពី ទីក្រុងយេរ៉ូសាឡិម ឆ្លងកាត់ជ្រោកេដ្រុនឆ្ពោះទៅឯគែតសេម៉ាណី នៅពេលនោះព្រះអង្គសង្រ្គោះបាន អធិស្ឋាន ហើយមានបន្ទូលដោយអរសប្បាយ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 ១៥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ព្រះយេស៊ូវ​មាន​ព្រះបន្ទូល​សេចក្តី​ទាំង​នោះ​រួច​ហើយ នោះ​ទ្រង់​យាង​ទៅ​ខាង​នាយ​ជ្រោះ​កេដ្រុន បាន​នាំ​ទាំង​ពួក​សិស្ស​ទៅ​ផង ហើយ​ទ្រង់ និង​ពួក​សិស្ស​ក៏​ចូល​ទៅ​ក្នុង​ច្បារ​១​ដែល​នៅ​ទី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យេស៊ូវកម្រមានបន្ទូល</w:t>
      </w:r>
      <w:r>
        <w:rPr>
          <w:rFonts w:ascii="Khmer OS Siemreap" w:hAnsi="Khmer OS Siemreap" w:cs="Khmer OS Siemreap"/>
          <w:lang w:bidi="km-KH"/>
        </w:rPr>
        <w:t xml:space="preserve">អំពីអារម្មណ៍ដែលកើតទុក្ខ ឬក្រៀមក្រំណាស់នៅអំឡុងពេលនៃឆាក ជីវិតរបស់ទ្រង់។ តែឥឡូវនេះ ពេលទ្រង់យាងចូលក្នុងសួនច្បារនោះ គ្រប់ទាំងអស់ត្រូវបានផ្លាស់ប្ដូរ។ ទ្រង់ ស្រែកឡ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សិន​ជា​បាន នោះ​សូម​ឲ្យ​ពែងនេះ​កន្លង​ហួស​ពី​ទូលបង្គំ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ក្នុងមួយឆាកជីវិតរបស់ទ្រង់ ព្រះយេស៊ូវកម្របង្ហាពីការកើតទុក្ខ ឬការក្រៀមក្រំចិត្ដណាស់ តែ</w:t>
      </w:r>
      <w:r>
        <w:rPr>
          <w:rFonts w:ascii="Khmer OS Siemreap" w:hAnsi="Khmer OS Siemreap" w:cs="Khmer OS Siemreap"/>
          <w:sz w:val="20"/>
          <w:sz w:val="20"/>
        </w:rPr>
        <w:t>នៅកន្លែង ទ្រង់អស់កម្លាំង ចេញញើសដូចឈាម ហើយមានបន្ទូល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ិត្ត​ខ្ញុំ​ព្រួយ​ពន់ពេក ស្ទើរ​តែ​នឹង​ស្លាប់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ព្រះអម្ចាស់យេស៊ូវកើតមានបញ្ហាអ្វី បានជាទ្រង់ព្រួយព្រះទ័យខ្លាំងដល់ម្ល៉េះ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</w:p>
    <w:p>
      <w:pPr>
        <w:pStyle w:val="BodyTextIndent2"/>
        <w:rPr>
          <w:rStyle w:val="Verse"/>
          <w:rFonts w:ascii="Khmer OS Siemreap" w:hAnsi="Khmer OS Siemreap" w:cs="Khmer OS Siemreap"/>
          <w:sz w:val="20"/>
          <w:szCs w:val="20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ច្បាស់ណាស់ថា ទុក្ខព្រួយនិងការថប់ប្រមល់នេះមិនមែនដោយសារការឈឺចាប់ខាងឯរូបកាយ​របស់ទ្រង់នោះទេ។ ព្រះយេស៊ូវមិនដែលត្អូញត្អែរចំពោះបញ្ហាខាងឯរូបកាយឡើយកាលពីមុន។ ទ្រង់បាន​កើត​ទុក្ខនៅពេលមិត្ដសំឡាញ់របស់ទ្រង់ឡាសារបានស្លាប់។ ទ្រង់មិនបានកើតទុក្ខទាល់តែសោះ នៅពេល សត្រូវរបស់ទ្រង់បាននិយាយថា ទ្រង់ជាអ្នកប្រមឹកស្រា ហើយនៅពេលពួកគេចោទប្រកាន់ថា ទ្រង់ដេញ អារក្សដោយសារអំណាចរបស់អារក្សសាតាំង។ តែទ្រង់មានព្រះទ័យក្លាហានពេលទ្រង់ឆ្លងកាត់រឿងទាំង អស់នោះ។ វានៅខាងក្រោយទ្រង់។ វាត្រូវតែមានរឿងខ្លះដែលមុតជាងការឈឺចាប់ វាមុតជាងការតិះដៀល វាអាក្រក់អាក្រីជាងការដែលមិត្ដសំឡាញ់បានស្លាប់ ដែលនៅពេលឥឡូវនេះវាបានកាន់ក្ដាប់ព្រះអង្គសង្រ្គោះ ហើយបានធ្វើឲ្យ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ាំង​មាន​ព្រះហឫទ័យ​ព្រួយ ហើយ​តប់ប្រមល់​ជា​ខ្លាំ</w:t>
      </w:r>
      <w:bookmarkStart w:id="0" w:name="V38"/>
      <w:r>
        <w:rPr>
          <w:rFonts w:ascii="Khmer OS Siemreap" w:hAnsi="Khmer OS Siemreap" w:cs="Khmer OS Siemreap"/>
          <w:sz w:val="20"/>
          <w:sz w:val="20"/>
        </w:rPr>
        <w:t>ង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ម៉ាថាយ 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0"/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គិតថា វាជាការភ័យខ្លាចនៃសេចក្ដីស្លាប់ និងការញញើតនៃការជាប់ឆ្កាង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ទុក្ករ​បុគ្គលជាច្រើននាក់បានស្លាប់យ៉ាងក្លាហានសម្រាប់ជំនឿរបស់ពួកគេ។ វាមិនមែនថ្វាយព្រះកិត្ដិយសនោះ ដើម្បីគិតថា ទ្រង់មានភាពក្លាហានតិចជាងពួកគេនោះទេ។ យើងមិនត្រូវគិតពីចៅហ្វាយរបស់យើងទាប​ជាងទុក្ករបុគ្គលដែលដើរតាមទ្រង់រហូតដល់ស្លាប់នោះទេ។ ព្រះគម្ពីរក៏ប្រាប់ផងដែរ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ទ្រង់​បាន​រង​ទ្រាំ​នៅ​ឈើ​ឆ្កាង ទាំង​មើលងាយ​ចំពោះ​សេចក្តី​អាម៉ាស់​ខ្មាសនោះ ឲ្យ​តែ​បាន​សេចក្តី​អំណរ​ដែល​នៅ​ចំពោះ​ទ្រង់ រួច​ទ្រង់​ក៏​គង់​ខាង​ស្តាំ​បល្ល័ង្ក​នៃ​ព្រះ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្មានអ្នកណាអាចពុះពាររងការឈឺចាប់នៃ ការស្លាប់ប្រសើរជាងព្រះយេស៊ូវ។ ការនេះមិនអាចជាមូលហេតុសម្រាប់ការថ្ងូររបស់ទ្រង់នៅក្នុងសួនច្បារ នោះទេបានឡើយ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ក៏មិនជឿផងដែរថា ការថ្ងូរនៅក្នុងសួនច្បារនោះត្រូវបានបណ្ដាលមកពីការវាយ​ប្រហារបែបមិន ធម្មតារបស់សាតាំង។ នៅពេលទ្រង់ចាប់ផ្ដើមព័ន្ធកិច្ចរបស់ទ្រង់ដើមដំបូង ព្រះគ្រិស្ដបានឆ្លងកាត់ទំនាស់ដ៏ធំ មួយជាមួយអារក្ស កាលទ្រង់នៅក្នុងទីរហោស្ថាន។ តែយើងមិនឃើញថា ព្រះយេស៊ូវ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ថ្ងូ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ទីនោះ។ ក្នុងទីរហោស្ថានសេចក្ដីល្បួងមិនមានភាពដូចជាការចេញញើសដូចជាឈាម នៅក្នុងគែតសេម៉ាណី​ទាល់តែ​សោះ។ នៅពេលទេវតារបស់ព្រះអម្ចាស់បានឈរទល់មុខសាតាំង ទ្រង់មិនបានស្រែកខ្លាំង ហើយស្រក់ទឹក នេត្រា ហើយផ្កាប់មុខទូលអង្វរទៅព្រះវរបិតានោះទេ។ បើយើងប្រៀបធៀបពីរឿងនេះ នោះទំនាស់របស់ ព្រះគ្រិស្ដជាមួយអារក្សសាតាំងមានភាពងាយស្រួលជាង។ តែការថ្ងូរនៅក្នុងគែតសេម៉ាណីនេះបាននាំឲ្យ ព្រលឹងរបស់ទ្រង់រងរបួសយ៉ាងខ្លាំង ហើយទ្រង់ជិតសុគត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អញ្ចឹង តើការអ្វីនាំឲ្យទ្រង់ថ្ងូ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េះគឺជាពេលដែលព្រះវរបិតាដាក់ទ្រង់ឲ្យកើតទុក្ខសម្រាប់យើង។ នៅពេលនេះ ព្រះយេស៊ូវត្រូវតែទទួលយកពែងពីព្រះហស្ដរបស់ព្រះវរបិតា។ ទ្រង់បានញញើត ដូច្នេះហើយ អ្នកអាចដឹងច្បាស់ថា វាគួរឲ្យខ្លាចជាងការឈឺចាប់ខាងឯរូបកាយ ចាបតាំងពីពេលនោះមក ទ្រង់មិនបាន ភ័យខ្លាចនោះទេ។ វាអាក្រក់ជាងពេលដែលមនុស្សខឹងនឹងទ្រង់ ដ្បិតចាប់តាំងពីពេលនោះមក ទ្រង់មិនបាន បែរទៅម្ខាងនោះទេ។ វាជាគួរឲ្យញញើតជាងការល្បួងរបស់អារក្ស ដ្បិតទ្រង់បានយកឈ្នះ។ វាជារឿងខ្លះ ដែលអាក្រក់មិនអាចយល់បាន ហើយអាក្រក់ដ៏គួរឲ្យភ្ញាក់ផ្អើល ដ្បិតគឺជាព្រះវរបិតាដែលបានទម្លាក់​លើ​ទ្រង់។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ចំនុចនេះដោះនូវការងើយឆ្ងល់ទាំងអស់ទាក់ទងនឹងការអ្វីដែលនាំឲ្យទ្រង់ថ្ងូរ៖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sz w:val="10"/>
          <w:lang w:bidi="km-KH"/>
        </w:rPr>
      </w:pPr>
      <w:r>
        <w:rPr>
          <w:rFonts w:ascii="Khmer OS Siemreap" w:hAnsi="Khmer OS Siemreap" w:cs="Khmer OS Siemreap"/>
          <w:sz w:val="10"/>
          <w:sz w:val="10"/>
          <w:lang w:bidi="km-KH"/>
        </w:rPr>
        <w:t>ឥឡូវនេះ ទ្រង់ទ្រាំទ្រយកបណ្ដាសា</w:t>
      </w:r>
      <w:r>
        <w:rPr>
          <w:rFonts w:ascii="Khmer OS Siemreap" w:hAnsi="Khmer OS Siemreap" w:cs="Khmer OS Siemreap"/>
          <w:sz w:val="10"/>
          <w:sz w:val="10"/>
          <w:lang w:bidi="km-KH"/>
        </w:rPr>
        <w:t xml:space="preserve">ដែលត្រូវធ្លាក់លើមនុស្សមានបាប។ ទ្រង់បានទ្រាំទ្រ ហើយបាន​រងទុក្ខ​ជំនួសមនុស្សមានបាប។ </w:t>
      </w:r>
      <w:r>
        <w:rPr>
          <w:rFonts w:ascii="Khmer OS Siemreap" w:hAnsi="Khmer OS Siemreap" w:cs="Khmer OS Siemreap"/>
          <w:sz w:val="10"/>
          <w:sz w:val="10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0"/>
          <w:sz w:val="10"/>
          <w:lang w:bidi="km-KH"/>
        </w:rPr>
        <w:t>គឺជារឿងសំងាត់ក្នុងការថ្ងូរទាំងនោះ ដ្បិតខ្ញុំមិនអាចពន្យល់ទាំងស្រុងបាន ឡើយ។ គ្មានគំនិតមនុស្សណាម្នាក់ដែលអាចយល់ទាំងស្រុងពីការរងទុក្ខនេះ។</w:t>
      </w:r>
    </w:p>
    <w:p>
      <w:pPr>
        <w:pStyle w:val="TextBody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្រះវរបិតា ព្រះវរបិតាតែ១គត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ខ្ញុំដឹងពីទុក្ខវេទនារបស់ពេញព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ងទុក្ខដែលមិនអាចស្គាល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</w:t>
      </w:r>
      <w:r>
        <w:rPr/>
        <w:t xml:space="preserve"> </w:t>
      </w:r>
      <w:r>
        <w:rPr/>
        <w:t>Hart, 1712-176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4"/>
          <w:szCs w:val="14"/>
          <w:lang w:bidi="km-KH"/>
        </w:rPr>
      </w:pPr>
      <w:r>
        <w:rPr>
          <w:rFonts w:cs="Khmer OS Siemreap" w:ascii="Khmer OS Siemreap" w:hAnsi="Khmer OS Siemreap"/>
          <w:sz w:val="14"/>
          <w:szCs w:val="14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ូនចៀមនៃព្រះបានផ្ទុកអំពើបាបរបស់មនុស្សនៅលើព្រះកាយទ្រង់ ហើយទំងន់នៃអំព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យើង</w:t>
      </w:r>
      <w:r>
        <w:rPr>
          <w:rFonts w:ascii="Khmer OS Siemreap" w:hAnsi="Khmer OS Siemreap" w:cs="Khmer OS Siemreap"/>
          <w:lang w:bidi="km-KH"/>
        </w:rPr>
        <w:t>ផ្ដេក​លើព្រលឹងរបស់ទ្រង់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lang w:val="ca-ES" w:bidi="km-KH"/>
        </w:rPr>
      </w:pPr>
      <w:r>
        <w:rPr>
          <w:rFonts w:eastAsia="Khmer OS Siemreap" w:cs="Khmer OS Siemreap" w:ascii="Khmer OS Siemreap" w:hAnsi="Khmer OS Siemreap"/>
          <w:lang w:val="ca-ES" w:bidi="km-KH"/>
        </w:rPr>
        <w:t xml:space="preserve"> </w:t>
      </w:r>
      <w:r>
        <w:rPr>
          <w:rFonts w:cs="Khmer OS Siemreap" w:ascii="Khmer OS Siemreap" w:hAnsi="Khmer OS Siemreap"/>
          <w:lang w:val="ca-ES" w:bidi="km-KH"/>
        </w:rPr>
        <w:t>«</w:t>
      </w:r>
      <w:bookmarkStart w:id="1" w:name="V24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1"/>
      <w:r>
        <w:rPr>
          <w:rFonts w:ascii="Khmer OS Siemreap" w:hAnsi="Khmer OS Siemreap" w:cs="Khmer OS Siemreap"/>
        </w:rPr>
        <w:t>ទ្រង់​បាន</w:t>
      </w:r>
      <w:r>
        <w:rPr>
          <w:rFonts w:ascii="Khmer OS Siemreap" w:hAnsi="Khmer OS Siemreap" w:cs="Khmer OS Siemreap"/>
          <w:u w:val="single"/>
        </w:rPr>
        <w:t>​ផ្ទុក​អំពើ​បាប​របស់​យើង​រាល់​គ្នានៅ​លើ​រូប​អង្គ​ទ្រង់</w:t>
      </w:r>
      <w:r>
        <w:rPr>
          <w:rFonts w:ascii="Khmer OS Siemreap" w:hAnsi="Khmer OS Siemreap" w:cs="Khmer OS Siemreap"/>
        </w:rPr>
        <w:t xml:space="preserve"> ជាប់​លើ​ឈើ​ឆ្កាង ដើម្បី​ឲ្យ​យើង​បាន​រស់​ខាង​ឯ​សេចក្តី​សុចរិត ដោយ​បាន​ស្លាប់​ខាង​ឯ​អំពើ​បាបហើយ គឺ​ដោយ​ស្នាម​ជាំ​របស់​ទ្រង់ ដែល​អ្នក​រាល់​គ្នា​បាន​ជ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2"/>
          <w:szCs w:val="12"/>
          <w:lang w:val="ca-ES" w:bidi="km-KH"/>
        </w:rPr>
      </w:pPr>
      <w:r>
        <w:rPr>
          <w:rFonts w:cs="Khmer OS Siemreap" w:ascii="Khmer OS Siemreap" w:hAnsi="Khmer OS Siemreap"/>
          <w:sz w:val="12"/>
          <w:szCs w:val="1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ជឿថា អំពើបាបរបស់យើងទាំងអស់ត្រូវបានដាក់នៅល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កាយរបស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ឯគែតសេម៉ាណ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្បិតនៅកន្លែងនោះហើយដែលទ្រង់បានផ្ទុកអំពើបាបរបស់យើងជាប់លើឈើឆ្កាងនៅថ្ងៃខាងមុខ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សួនច្បារ ព្រះគ្រិស្ដបានជ្រាបពេញទីថា ទ្រង់ត្រូវតែធ្វើជាអ្នកផ្ទុកអំពើបាបរបស់មនុស្ស។ ទ្រង់បានក្លាជាពពែជំនួស ដែលត្រូវផ្ទុកអំពើបាបរបស់ប្រទេសអ៊ីស្រាអែលដាក់លើព្រះសិររបស់ទ្រង់ ដើម្បី ឲ្យទ្រង់ធ្វើជាយញ្ញបូជាសម្រាប់អំពើបាប ដើម្បីឲ្យទ្រង់យកចេញទៅខាងក្រៅ ហើយឲ្យភ្លើងនៃសេចក្ដីក្រោធ របស់ព្រះវរបិតាត្រូវបំបាត់ចោល។ ឥឡូវនេះតើអ្នកដឹងពីមូលហេតុដែលព្រះគ្រិស្ដឈប់ភ័យពីបញ្ហានេះឬ 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ាជារឿងដ៏គួរឲ្យភ័យខ្លាចសម្រាប់ឲ្យព្រះគ្រិស្ដឈរនៅមុខព្រះ ក្នុងតំណែងជំនួសមនុស្សមានបាប ដូចលោកលូសើរបាននិយាយថា ព្រះវរបិតាបានទតមកឃើញដូចជា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មនុស្សមានបាបទាំងអស់​នៅក្នុងលោកីយនេះអញ្ចឹង។ ឥឡូវនេះទ្រង់ក្លាយជាចំនុចសម្រាប់បំផុតនៃការសងសឹកទាំងអស់ និងសេចក្ដី ក្រោធរបស់ព្រះ។ ទ្រង់ទ្រាំទ្រយកការជំនុំជំរះ ដែលគួរតែធ្លាក់លើមនុស្សមានបាប។ ចំពោះតំណែងនេះ ព្រះគ្រិស្ដត្រូវតែទទួលរងការអាក្រក់មែនទែន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ទោសនៃអំពើបាបបានចាប់ផ្ដើមធ្លាក់ទ្រង់លើនៅក្នុងសួនច្បារនោះ។ មុនដំបូង អំពើបាបបាន ធ្លាក់លើទ្រង់ ហើយក្រោយមកទោសនៃអំពើបាប។ នោះមិនមែនជាយញ្ញបូជាតូចតាចនោះទេ ដើម្បីសង សេចក្ដីយុត្ដិធម៌របស់ព្រះវរ​បិតាជំនួសអំពើបាបរបស់មនុស្ស។ ខ្ញុំមិនដែលនិយាយពន្លើសពីអ្វីទ្រង់បានទ្រាំ ទ្រនោះទេ។ គ្រប់ទាំងអ្វីដែលអាក្រក់បំផុតទាំងអស់ត្រូវបានចាក់ទៅក្នុងពែងដែលទ្រង់បានផឹក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ទុក្ខវេទនានោះបានវាយបំបាក់វិញ្ញាណរបស់ព្រះអង្គសង្រ្គោះ វាដូចជាមហាសមុទ្រដ៏ធំ ហើយវាស់ មិនបាន ពីការថប់បារម្ភដែលបោចកំទេចលើព្រលឹងរបស់ព្រះអង្គសង្រ្គោះនៅក្នុងការសុគតដែលជាយញ្ញ បូជាជំនួសរបស់ទ្រង់ វាមិនអាចយល់បានឡើយ ខ្ញុំមិនត្រូវខំពន្យល់ច្រើនជាងនេះទៀតនោះទេ បើមិនដូច្នេះ នរណាម្នាក់នឹងចោទប្រកាន់ខ្ញុំពីការខំប្រឹងព្យាយាមពីអ្វីដែលមិនអាចពន្យល់បាន។ តែត្រង់ចំនុចខ្ញុំប្រាប់ថា ជម្រៅនៃអំពើបាបរបស់មនុស្សដ៏ធំក្រៃលែង វាបានធ្លាក់លើព្រះគ្រិស្ដ ហើយបានជ្រមុជនៅក្នុងញើសដែល ដូចជាឈាមរបស់ទ្រង់។ ទោះបីជាទ្រង់មិនដែលធ្វើបានក៏ដោយ ទ្រង់ត្រូវបានប្រព្រឹត្ដដាក់ដូចជាមនុស្ស​មានបាបម្នាក់ ទ្រង់ត្រូវបានដាក់ទណ្ឌកម្មដូចជាមនុស្សមានបាបម្នាក់ ហើយការនេះហើយដែលវានាំឲ្យទ្រង់ ថ្ងូរដូចអត្ថបទគម្ពីរបស់យើងប្រាប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sz w:val="14"/>
          <w:szCs w:val="1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4"/>
          <w:szCs w:val="14"/>
          <w:lang w:val="ca-ES" w:bidi="km-KH"/>
        </w:rPr>
      </w:pPr>
      <w:r>
        <w:rPr>
          <w:rFonts w:cs="Khmer OS Siemreap" w:ascii="Khmer OS Siemreap" w:hAnsi="Khmer OS Siemreap"/>
          <w:sz w:val="14"/>
          <w:szCs w:val="14"/>
          <w:lang w:val="ca-ES" w:bidi="km-KH"/>
        </w:rPr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ឥឡូវនេះយើងមកដល់សំណួរបន្ទាប់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តើអ្វ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អត្ថន័យនៃញើ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ូចជាឈាមរបស់ព្រះគ្រិស្ដ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អេលីខូតប្រាប់យើងថា​ ភាពពិតនៃការចេញញើស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ំនិតទូទៅដែលត្រូវបានទទួ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Charles John Ellicott, </w:t>
      </w:r>
      <w:r>
        <w:rPr>
          <w:b/>
          <w:i/>
        </w:rPr>
        <w:t>Commentary on the Whole Bible</w:t>
      </w:r>
      <w:r>
        <w:rPr/>
        <w:t>, volume VI, p. 351)</w:t>
      </w:r>
      <w:r>
        <w:rPr>
          <w:rFonts w:ascii="Khmer OS Siemreap" w:hAnsi="Khmer OS Siemreap" w:cs="Khmer OS Siemreap"/>
          <w:lang w:bidi="km-KH"/>
        </w:rPr>
        <w:t xml:space="preserve">។ គាត់បន្ដ ពន្យល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ាក្យ “ញើសដូចឈាម”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ត្រូវ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បានកត់សំគាល់ទុកដូចជារោគសញ្ញានៃការអស់កម្លាំងជាខ្លាំង នៅក្នុងអារិស្ដគ្គល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 xml:space="preserve">។ ចាប់តាំងពីលោកអោហ្គើស្ទីនរហូតដល់សព្វថ្ងៃនេះ អ្នកអត្ថាធិប្បាយពន្យល់ ភាគច្រើនបានជឿថា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ជ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ង្ហាញថា វាជាឈាមពិតប្រាកដ។ យើងក៏ជឿផងដែរថា ព្រះគ្រិស្ដ បានចេញញើសជាឈាមជាឈាមពិតប្រាកដមែន។ ទោះបីជានេះជាអ្វីដែលប្លែកពីធម្មតាក៏ដោយ នៅ សម័យផ្សេងក្នុងប្រវត្ដិសាស្រ្ដក៏គេបានធ្វើបន្ទាល់ដូចនេះដែរ។ នៅក្នុងសៀវភៅពេទ្យរបស់លោកហ្គែឡឹន និងសៀវភៅពេទ្យមួយចំនួនថ្មីៗនេះ គេប្រាប់ថា មនុស្សដែលខ្សោយរយៈពេលយូរ គេបានចេញញើសជា ឈាម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ែនៅករណីដែលព្រះគ្រិស្ដបានចេញញើសជាឈាម វាមានតែ១គត់។ </w:t>
      </w:r>
      <w:r>
        <w:rPr>
          <w:rFonts w:ascii="Khmer OS Siemreap" w:hAnsi="Khmer OS Siemreap" w:cs="Khmer OS Siemreap"/>
          <w:lang w:bidi="km-KH"/>
        </w:rPr>
        <w:t xml:space="preserve">ទ្រង់មិនត្រឹមតែចេញ​ ញើសជាឈាមតែប៉ុណ្ណោះ តែវាជាដំណក់ឈាម ឬក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ុំញើ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ធំ ដំណាក់ធំៗ។ យើងមិនដែលឃញដូច នេះនោះទេ។ ឈាមខ្លះបានឃើញនៅក្នុងញើសរបស់អ្នកជំងឺមែន តែមិនដែលមានដំណក់ធំៗនោះទេ។ ដ្បិតព្រះគម្ពីរប្រាប់ថា ដំណាក់ឈាមទាំងនេះមិនបានហូរជ្រាបលើព្រះពស្ដ្ររបស់ទ្រង់នោះទេ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ជា​ដំណក់​ឈាម​ដ៏​ធំៗ ស្រក់​ទៅ​ដ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កន្លែងនេះព្រះគ្រិស្ដបានទ្រាំតែ១អង្គទ្រង់គត់នៅក្នុងប្រវត្ដិសាស្រ្ដ ខាងពេទ្យ។ ទ្រង់មានសុខភាពល្អ ទ្រង់មានព្រះជន្មប្រហែល៣៣ឆ្នាំ។ តែសំពាធខាងសតិបញ្ញាបានកើត ឡើងដោយសារទំងន់នៃបន្ទុករបស់ទ្រង់ខាងអំពើបាប វាសង្កត់លើកម្លាំងទាំងអស់របស់ទ្រង់ ដូច្នេះវាបង្ខំឲ្យ ព្រះកាយទ្រង់ត្រលប់ជាការរំជួលមិនតាមធម្មតា រន្ធញើសបានបើក ហើយដំណក់ឈាមរបស់ទ្រង់បាន ស្រក់ទៅលើដី។ កន្លែងនេះបង្ហាញថា ទំងន់នៃអំពើបាបដែលត្រូវបានធ្លាក់លើទ្រង់។ វាបានសង្កត់លើព្រះ អង្គសង្រ្គោះជាខ្លាំង រហូតដល់ទ្រង់បានហូរឈាមចេញពីស្បែក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កន្លែងនេះប្រាប់ពីការស្ម័គ្រព្រះទ័យដែលព្រះគ្រិស្ដបានទទួលការរងទុក្ខទាំងបង្ហូរឈាម ដោយមិន​ចាំបាច់ប្រើកាំបិតនោះទេ។ វេជ្ជបណ្ឌិតខាងពេទ្យប្រាប់យើងថា នៅពេលមនុស្សភាគច្រើនរងទុក្ខពីការភ័យ តក់ស្លុតជាខ្លាំង ឈាមគេបុកទៅបេះដូង។ ថ្ពាល់គេស្លាំង គេចាប់ផ្ដើមសន្លប់ ហើយឈាមបានចូលទៅខាង ក្នុង។ តែសូមមើលព្រះអង្គសង្រ្គោះរបស់យើងកាលទ្រង់ថ្ងូរ។ ទ្រង់តក់ស្លុតខ្លាំងដល់ម្ល៉េះ បានជាឈាម​ទ្រង់ហូរចេញទៅខាងក្រៅធ្លាក់ទៅដល់ដី ជំនួសឲ្យឈាមបុកចូលទៅខាងក្នុងដើម្បីផ្គត់ផ្គង់ទ្រង់។ ការចាក់ បង្ហូរព្រះលោហិតរបស់ទ្រង់នៅលើផែនដីនេះជានិមិត្ដរូបពីសេចក្ដីសង្រ្គោះដ៏ពេញលេញ ដែលទ្រង់បានផ្ដល់ ឲ្យអ្នកដោយឥតគិតថ្លៃ។ ពេលព្រះលោហិតបានហូរចេញពីស្បែករបស់ទ្រង់ ដូច្នេះទើបអ្នកអាចត្រូវលាង​សំអាតពីអំពើបាបដោយឥតគិតថ្លៃ នៅពេលណាដែលអ្នកជឿទុកចិត្ដលើព្រះយេស៊ូវ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sz w:val="14"/>
          <w:szCs w:val="1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ការចេញញើសជាឈាមជាលទ្ធផលនៃការកើតទុក្ខខាងឯព្រលឹងរបស់ទ្រង់។</w:t>
      </w:r>
      <w:r>
        <w:rPr>
          <w:rFonts w:ascii="Khmer OS Siemreap" w:hAnsi="Khmer OS Siemreap" w:cs="Khmer OS Siemreap"/>
          <w:lang w:bidi="km-KH"/>
        </w:rPr>
        <w:t xml:space="preserve"> ការឈឺចាប់នៅក្នុង ចិត្ដគឺជាការឈឺចាប់ដែលអាក្រក់បំផុត។ ការកើតទុក្ខ និងការពិបាកចិត្ដគឺជាការព្រួយងងឹតបំផុត។ អស់អ្នក ណាដែលធ្លាប់ពិបាកចិត្ដជាខ្លាំង គេអាចដឹងថា នេះជារឿងពិត។ នៅក្នុងម៉ាថាយ យើងឃើញថា ទ្រង់    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តាំង​មាន​ព្រះហឫទ័យ​ព្រួយ ហើយ​តប់ប្រមល់​ជា​ខ្លាំង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 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ប់ប្រមល់​ជា​ខ្លាំង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ង្ហាញពីអត្ថន័យពេញលេញ។​ វារៀបរាប់ពីគំនិតមួយដែលទទួលរងភាពកើតទុក្ខជាខ្លាំង ចំពោះការ បដិសេធពីគំនិតផ្សេងៗទាំងអស់។ ក្នុងនាមជាអ្នកផ្ទុកអំពើបាបជំនួសយើង​ មុខតំណែងរបស់ទ្រង់ខុសពី មនុស្សផ្សេងៗទៀត។ ទ្រង់ត្រូវបានបោះទៅវិញទៅមកលើសមុទ្រដ៏ធំចំពោះបញ្ហាខាងសតិបញ្ញា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យើង​រាល់​គ្នា​បាន​រាប់​ទ្រង់​ទុក​ជា​អ្នក​មាន​ទោស​វិញ គឺ​ជា​អ្នក​ដែល​ព្រះ​បាន​វាយ ជា​អ្នក​ដែល​រង​វេទ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11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2"/>
      <w:r>
        <w:rPr>
          <w:rFonts w:ascii="Khmer OS Siemreap" w:hAnsi="Khmer OS Siemreap" w:cs="Khmer OS Siemreap"/>
          <w:sz w:val="20"/>
          <w:sz w:val="20"/>
        </w:rPr>
        <w:t>ទ្រង់​នឹង​ឃើញ​ផល​នៃ​ការ​ដែល​ព្រលឹង​ទ្រង់​រង​វេទនា នោះ​នឹង​បាន​ស្កប់ស្កល់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ទ័យរបស់ទ្រង់បានធ្វើឲ្យទ្រង់បរាជ័យ។ ទ្រង់បានពេញដោយការតក់ស្លុត និងការរន្ធត់។ ទ្រង់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ប់ប្រមល់ជាខ្ល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ថូម៉ាស់ ហ្គូនវីនដ៏ជាអ្នកមានវិជ្ជាជ្រៅជ្រះ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 នោះចង្អុលបង្ហាញពីពាក្យ បរាជ័យ ការអន់ថយ និងការលិចលង់ខាងវិញ្ញាណ ដូចជាកើតឡើងចំពោះ មនុស្សដែលមានជំងឺ ហើយមានខ្យល់ច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ជំងឺរបស់លោក</w:t>
      </w:r>
      <w:r>
        <w:rPr/>
        <w:t>Epaphroditus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នាំគាត់ជិតស្លាប់ត្រូវ បានហៅដោយប្រើពាក្យដូចគ្នាដែរ។ ដូច្នេះយើងឃើញថា ព្រលឹងរបស់ព្រះគ្រិស្ដបានឈឺ ហើយល្វើយ។ ញើសរបស់ទ្រង់បាននាំឲ្យទ្រង់ល្វើយ។ ញើសដ៏ត្រជាក់នៃមនុស្សដែលជិតស្លាប់កើតមានតាមរយៈភាពចុះ ខ្សោយខាងរូបកាយរបស់គេ។ តែការចេញញើសជាឈាមរបស់ព្រះយេស៊ូវបានចេញពីការសុគតខាងប៉ែក ខាងក្នុងព្រលឹងរបស់ទ្រង់ ដោយព្រោះស្ថិតនៅក្រោមទំងន់នៃអំពើបាបរបស់យើង។ ទ្រង់បានល្វើយខាង ព្រលឹង ហើយបានរងទុក្ខការសុគតប៉ែកខាងក្នុង វាជាប់ទាក់ទងការរងទុក្ខខាងឯការហូរឈាមចេញពីព្រះ កាយទាំងស្រុងរបស់ទ្រង់។ ទ្រង់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ប់ប្រមល់ជាខ្ល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ម្ពីរដំណឹងល្អម៉ាកុសប្រាប់យើងថា 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មាន​ព្រះហឫទ័យ​ភាំង​ជា​ខ្លាំង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ាក្យនោះតាមភាសាក្រេកមានន័យថា ការភាំងព្រះទ័យរបស់ទ្រង់បានបង្កើតឲ្យមានការតក់ស្លុតជាខ្លាំង ដូចជាមនុស្សមាន នៅពេលសក់គេបះឡើងលើ ហើយសាច់ឈាមគេភ័យញ័រ។​ ការយកក្រឹត្យវិន័យបានធ្វើ ឲ្យលោកម៉ូសេភ័យញ័រ ដូច្នេះព្រះអម្ចាស់របស់យើងបានភ័យជាខ្លាំងនៅពេលទ្រង់ទតឃើញថា អំពើបាបត្រូវ បានធ្លាក់លើរូបអង្គទ្រង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ុនដំបូងព្រះអង្គសង្រ្គោះបានកើតទុក្ខ ក្រោយមកតប់ប្រមល់ជាខ្លាំង ហើយនៅចុងក្រោយ 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មាន​ព្រះហឫទ័យ​ភាំង​ជា​ខ្លាំង 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្រង់បានពេញទៅដោយការភាំងញ័រជាខ្លាំង។ ការពិតនៅពេលវាដល់ ពេលទ្រង់ត្រូវផ្ទុកអំពើបាបរបស់យើង នោះទ្រង់បានតប់ប្រមល់ជាខ្លាំង ហើយស្រឡាំងកាំងដើម្បីឈរជំនួស មនុស្សមានបាបនៅចំពោះព្រះវរបិតា។ ទ្រង់ភាំងដើម្បីឲ្យព្រះវរបិតាទតមកកាន់ទ្រង់ក្នុងនាមជាអ្នកតំណាង ជំនួសមនុស្សមានបាប។ ទ្រង់បានភាំងដោយព្រោះទ្រង់បានគិតពីការបោះបង់ចោលរបស់ព្រះវរបិតា។ វានាំ ឲ្យនិស្ស័យដ៏បរិសុទ្ធ ទន់ ពេញដោយសេចក្ដីស្រឡាញ់របស់ទ្រង់ភ័យញ័រជាខ្លាំង ថែមទាំងធ្វើឲ្យ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មាន​ព្រះហឫទ័យ​ភាំង​ជា​ខ្លាំង 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ប់ប្រមល់ជាខ្ល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លពីមុនព្រះគម្ពីរប្រាប់យើងថា ទ្រង់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ិត្ត​ខ្ញុំ​ព្រួយ​ពន់ពេក ស្ទើរ​តែ​នឹង​ស្លាប់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ភាសាក្រេកជា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េរីឡូផូស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មានន័យថា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្រភេទនៃទុកព្រួយផ្សេងៗ។ តាមការរងទុក្ខបែបធម្មតា ជាទូទៅវាមានប្រហោងនៃការរត់គេច ហើយមានកន្លែងដកដង្ហើមខ្លះដែលជាទី សង្ឃឹម។ ជាទូទៅ យើងអាចរំលឹកពីរឿងទាំងនោះក្នុងករណីជួបបញ្ហាដែលអាក្រក់បំផុត។ តែក្នុងករណី របស់ព្រះយេស៊ូវ វាអាក្រក់មិនអាចគិតស្រមៃបានឡើយ ដ្បិតទ្រង់អាចមានបន្ទូលជាមួយដាវីឌ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 ឈឺចាប់នៃស្ថានឃុំព្រលឹងមនុស្សស្លាប់បានចាប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 ១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ារម្មណ៍ភ័យខ្លាចទាំងអស់ របស់ទ្រង់បានឆ្លងកាត់ទ្រង់។ វាកើតឡើងលើទ្រង់ ក្រោមទ្រង់ ជុំវិញទ្រង់ ក្រៅទ្រង់ ក្នុងទ្រង់ ទ្រង់មានការ តាន់តឹងគ្រប់ទាំងអស់ ហើយទ្រង់មិនអាចរត់គេចពីការឈឺចាប់ និងការព្រួយចិត្ដបានឡើយ។ គ្មានអ្នក ណាធ្លាប់ឆ្លងកាត់ការឈឺចាប់ដូចព្រះគ្រិស្ដឡើយ ដ្បិតទ្រង់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ិត្ត​ខ្ញុំ​ព្រួយ​ពន់ពេ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ព្រួយ​ចិត្ដបានព័ទ្ធជុំវិញ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ទើរតែនឹងស្ល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ទ្រង់មិនបានសុគតនៅក្នុងសួនច្បារគែតសេម៉ាណីនោះទេ តែទ្រង់បានរងទុក្ខខ្លាំងមែនទែនដូចជា ទ្រង់បានសុគតអញ្ចឹង។ ការឈឺចាប់ និងការតាន់តឹងបាននាំឲ្យទ្រង់ជិតសុគត បន្ទាប់វាបានផ្អាក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ភ្ញាក់ផ្អើលនោះទេ ចំពោះសំពាធនៅខាងក្នុងបាននាំឲ្យញើសរបស់ព្រះអម្ចាស់យើងត្រលប់ ដូចជាដំណក់ឈាមធំៗ។ ខ្ញូំអាចយល់ពីរឿងនេះច្បាស់ដូចជាខ្ញុំអាចយល់ពីគំនិតរបស់មនុស្សម្នាក់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្រះវរបិតា ព្រះវរបិតាតែ១គត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ខ្ញុំដឹងពីទុក្ខវេទនារបស់ពេញពី</w:t>
      </w:r>
      <w:r>
        <w:rPr/>
        <w:t xml:space="preserve">  </w:t>
      </w:r>
    </w:p>
    <w:p>
      <w:pPr>
        <w:pStyle w:val="IndentedQuote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ហេតុអ្វីបានជាព្រះគ្រិស្ដបានឆ្លងកាត់រឿងទាំងអស់នេះ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ច្បាស់ថា មនុស្សជាច្រើនឆ្ងល់ពីមូលហេតុដែលព្រះគ្រិស្ដបានឆ្លងកាត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រថ្ងូរ និងការចេញ ដូចជាដំណក់ឈាម។ ពួកគេអាច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ដឹងថា ទ្រង់បានឆ្លងកាត់ការទាំងអស់នោះ តែខ្ញុំមិនយល់ពី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មូលហេត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ដែលទ្រង់ត្រូវតែឆ្លងកាត់នោះទ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នឹងប្រាប់ពីមូលហេតុចំនួន៦ដែលព្រះយេស៊ូវត្រូវតែឆ្លង កាត់បទពិសោធន៍នេះនៅក្នុងសួនច្បារគែតសេម៉ាណី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ី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ដើម្បីបង្ហាញយើងថា ទ្រង់ជាមនុស្សពិតប្រាកដមែន។ កុំគ្រាន់តែគិត ថាទ្រង់ជាព្រះតែប៉ុណ្ណោះ តាមរយៈទ្រង់បានអះអាងថាទ្រង់ជាព្រះ តែអ្នក មានអារម្មណ៍ថា ទ្រង់ជាញាតិសន្ដានជិតស្និតរបស់អ្នក ទ្រង់មានឆ្អឹងដូចអ្នក ទ្រង់មានសាច់ឈាមដូចអ្នក។ តើទ្រង់អាចមានព្រះទ័យដល់អ្នកតាមរបៀប ណ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ទទួលបន្ទុករបស់អ្នកទាំងអស់ ហើយទ្រង់បានឈឺចាប់ជា មួយអ្នកចំពោះការឈឺចាប់របស់អ្នកទាំងអស់។ គ្មានអ្វីសោះដែលកើតឡើង ចំពោះអ្នក ដែលទ្រង់មិនយល់។ នោះគឺជាមូលហេតុដែលទ្រង់អាចទ្រអ្នក ឲ្យរួចពីសេចក្ដីល្បួងរបស់អ្នក។ សូមយកព្រះយេស៊ូវទុកជាមិត្ដសំឡាញ់របស់ អ្នក។ ទ្រង់នឹងប្រទានការកំសាន្ដចិត្ដដល់អ្នក ដែលវានាំទ្រឲ្យឆ្លងកាត់គ្រប់ បញ្ហាទាំងអស់នៅក្នុងជីវិតរបស់អ្នក។</w:t>
      </w:r>
    </w:p>
    <w:p>
      <w:pPr>
        <w:pStyle w:val="TextBody"/>
        <w:ind w:left="1152" w:right="1080" w:hanging="0"/>
        <w:rPr>
          <w:rFonts w:ascii="Khmer OS Siemreap" w:hAnsi="Khmer OS Siemreap" w:cs="Khmer OS Siemreap"/>
          <w:sz w:val="20"/>
          <w:szCs w:val="22"/>
        </w:rPr>
      </w:pPr>
      <w:r>
        <w:rPr>
          <w:rFonts w:cs="Khmer OS Siemreap" w:ascii="Khmer OS Siemreap" w:hAnsi="Khmer OS Siemreap"/>
          <w:sz w:val="20"/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ីពីរដើម្បីបង្ហាញយើងពីគំរូ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ាវ័កពេត្រុស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ទ្រង់​បាន​ហៅ​អ្នក​រាល់​គ្នា មក​ឯ​សេចក្តី​នោះ​ឯង ពី​ព្រោះ​ព្រះគ្រីស្ទ​ក៏​បាន​រង​ទុក្ខ​ជំនួស​យើង​ដែរ ទាំង​ទុក​ដំរាប់ ឲ្យ​យើង​រាល់​គ្នា​ដើរ​តាម​លំអាន​ដាន​នៃ​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មិនយល់ស្របទាំងស្រុងជាមួយគ្រូអធិប្បាយណា ដែលបង្រៀនថា ជីវិតជាគ្រិស្ទាននឹងស្រួលរហូ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ាវ័កប៉ុលប្រាប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អស់​អ្នក​ណា​ដែល​ចង់​រស់ ដោយ​គោរព​ប្រតិបត្តិ​ដល់​ព្រះគ្រីស្ទយេស៊ូវ នោះ​នឹង​ត្រូវ​មាន​សេចក្តី​បៀត​បៀន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បា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ឲ្យ​អ្នក​ទ្រាំ​ទ្រ​ទុក្ខ​លំបាក ដូច​ជា​ទាហាន​យ៉ាង​ល្អ​របស់​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្រីស្ទ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ប៉ុលបានប្រាប់ពាក្យទាំងអស់នោះទៅកាន់​គ្រូអធិប្បាយវ័យក្មេងម្នាក់។ ព័ន្ធកិច្ចបម្រើគឺជាការងារដ៏ពិបាក។ មនុស្សភាគ ច្រើនមិនអាចធ្វើបានឡើយ។ យោងតាមលោកជោជ៏ ប៉ាណា សព្វថ្ងៃនេះ គ្រូគង្វាលចំនួន៣៥ ទៅ៤០ភាគរយចាកចេញពីព័ន្ធកិច្ចបម្រើព្រះ។ វាគឺជា ការត្រាស់ហៅដ៏ពិបាកបំផុតនៅក្នុងពិភពលោកនេះ។ គ្មានអ្នកណាអាចទ្រាំ ទ្រវាបានទេ លុះត្រាតែគេជាទាហានរបស់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ិនត្រឹមតែគ្រូគង្វាលតែ ប៉ុណ្ណោះទេ តែគ្រីស្ទានល្អៗទាំងអស់ឆ្លងកាត់ការរងទុក្ខដើម្បីបម្រើព្រះ។ ព្រះ 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កិច្ចការ ១៤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ខ្ញុំគិតថា វាជាអ្វីដែលលោកយ៉ូហាន សាំងបាន បង្រៀ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មានឈើឆ្កាង គ្មានមកុដ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right="1080" w:hanging="0"/>
        <w:rPr>
          <w:rFonts w:ascii="Khmer OS Siemreap" w:hAnsi="Khmer OS Siemreap" w:cs="Khmer OS Siemreap"/>
          <w:sz w:val="20"/>
          <w:szCs w:val="22"/>
        </w:rPr>
      </w:pPr>
      <w:r>
        <w:rPr>
          <w:rFonts w:cs="Khmer OS Siemreap" w:ascii="Khmer OS Siemreap" w:hAnsi="Khmer OS Siemreap"/>
          <w:sz w:val="20"/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ីបី​ បទពិសោធន៍របស់ទ្រង់ក្នុងសួនច្បារ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្ហាញពីភាពអាក្រក់នៃអំពើ​បាប។ អ្នកជាមនុស្សមានបាប ដែលព្រះយេស៊ូវគ្មានបាបសោះ។ មនុស្សមាន បាបអើយ​ អំពើបាបរបស់អ្នកត្រូវតែជាអ្វីដែលអាក្រក់ណាស់ ដើម្បីវានាំឲ្យ ព្រះគ្រិស្ដទទួលរងការឈឺចាប់ជាខ្លាំង។ ការទម្លាក់ទោសនៃអំពើបាបនាំឲ្យ ទ្រង់ចេញញើសដូចជាឈាម។</w:t>
      </w:r>
    </w:p>
    <w:p>
      <w:pPr>
        <w:pStyle w:val="TextBody"/>
        <w:ind w:left="1152" w:right="1080" w:hanging="432"/>
        <w:rPr>
          <w:rFonts w:ascii="Khmer OS Siemreap" w:hAnsi="Khmer OS Siemreap" w:cs="Khmer OS Siemreap"/>
          <w:sz w:val="20"/>
          <w:szCs w:val="22"/>
        </w:rPr>
      </w:pPr>
      <w:r>
        <w:rPr>
          <w:rFonts w:cs="Khmer OS Siemreap" w:ascii="Khmer OS Siemreap" w:hAnsi="Khmer OS Siemreap"/>
          <w:sz w:val="20"/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ួន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លវេលាដែលទ្រង់បានរងទុក្ខនៅក្នុងសួនច្បារនោះបង្ហាញពីសេចក្ដី ស្រឡាញ់របស់ទ្រង់ចំពោះយើង។ ទ្រង់ទ្រាំទ្រការភ័យតក់ស្លុតកាលទ្រង់ត្រូវ ធ្វើជំនួសមនុស្សមានបាប។ យើងជំពាក់ទ្រង់គ្រប់អ្វីៗទាំងអស់សម្រាប់ការ ដែលទ្រង់បានរងទុក្ខជំនួសយើង និងដើម្បីលោះទោសអំពើបាបរបស់យើង។ យើងគួរតែស្រឡាញ់ទ្រង់ជាខ្លាំងសម្រាប់សេចក្ដីស្រឡាញ់ដ៏ធំធេង ដែលទ្រង់ ផ្ដល់សម្រាប់យើង។</w:t>
      </w:r>
    </w:p>
    <w:p>
      <w:pPr>
        <w:pStyle w:val="TextBody"/>
        <w:ind w:left="1152" w:right="1080" w:hanging="432"/>
        <w:rPr>
          <w:rFonts w:ascii="Khmer OS Siemreap" w:hAnsi="Khmer OS Siemreap" w:cs="Khmer OS Siemreap"/>
          <w:sz w:val="20"/>
          <w:szCs w:val="22"/>
        </w:rPr>
      </w:pPr>
      <w:r>
        <w:rPr>
          <w:rFonts w:cs="Khmer OS Siemreap" w:ascii="Khmer OS Siemreap" w:hAnsi="Khmer OS Siemreap"/>
          <w:sz w:val="20"/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ីប្រាំ សូមមើលកាន់ព្រះយេស៊ូវនៅក្នុងសួនច្បារនោះ ហើយរៀនពីភាព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អស្ចារ្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ៃការទទួលទណ្ឌកម្មជំនួសរបស់ទ្រង់។ យើងស្មោកគ្រោក ហើយ អាក្រក់យ៉ាងណាហ្ន៎នៅចំពោះព្រះនេត្រនៃព្រះ។ ខ្ញុំមានអារម្មណ៍ថា ខ្ញុំត្រឹមតែ សមនឹងត្រូវបោះទៅក្នុងឋាននរក។ ខ្ញុំភ្ញាក់ផ្អើលណាស់ កាលព្រះមិនបាន បោះខ្ញុំទៅទីនោះតាំងពីយូរមកហើយ។ តែខ្ញុំតែទៅឯគែតសេម៉ាណី ហើយ មើលទៅពួកអ្នកដែលនៅក្រោមដើមអូលីវនោះ ហើយខ្ញុំនឹងឃើញព្រះអង្គ សង្រ្គោះរបស់ខ្ញុំ។ បាទ ខ្ញុំឃើញទ្រង់កំពុងតែននៀលនៅលើដីក្នុងការទទួល ទណ្ឌកម្ម ហើយខ្ញុំលឺទ្រង់ស្រែកថ្ងូរ។ ខ្ញុំមើលកាន់ដីដែលនៅជុំវិញទ្រង់ ហើយ ខ្ញុំឃើញដីនោះមានពណ៌ក្រហមដោយសារព្រះលោហិតទ្រង់ នៅខណៈពេល ដែលព្រះភក្រ្ដទ្រង់ត្រូវបានប្រឡាក់ញើសជាឈាម។ ខ្ញុំសួរ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អង្គ សង្រ្គោះអើយ តើកើតមានបញ្ហាអ្វី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លឺទ្រង់ឆ្លើយតប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រងទុក្ខជំនួស អំពើបាបរបស់អ្ន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ើយខ្ញុំយល់ដឹងថា ព្រះអាចអត់ទោសអំពើបាបរបស់ ខ្ញុំ តាមរយៈការដែលទ្រង់លះបង់ជំនួសខ្ញុំ។ ចូរមកឯព្រះយេស៊ូវហើយជឿលើ ទ្រង់ទៅ។ អំពើបាបរបស់អ្នកនឹងត្រូវអត់ទោសដោយសារព្រះលោហិតទ្រង់។</w:t>
      </w:r>
    </w:p>
    <w:p>
      <w:pPr>
        <w:pStyle w:val="TextBody"/>
        <w:ind w:right="1080" w:hanging="0"/>
        <w:rPr>
          <w:rFonts w:ascii="Khmer OS Siemreap" w:hAnsi="Khmer OS Siemreap" w:cs="Khmer OS Siemreap"/>
          <w:sz w:val="20"/>
          <w:szCs w:val="22"/>
        </w:rPr>
      </w:pPr>
      <w:r>
        <w:rPr>
          <w:rFonts w:cs="Khmer OS Siemreap" w:ascii="Khmer OS Siemreap" w:hAnsi="Khmer OS Siemreap"/>
          <w:sz w:val="20"/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ីប្រាំ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ចូរគិតពីការភ័យតក់ស្លុតនៃទណ្ឌកម្មដែលទ្រង់ធ្លាក់លើកអស់អ្នក ណាដែលបដិសេធព្រះលោហិតដែលបង្ហូរជំនួសរបស់ទ្រង់។ ចូរគិតថា បើ អ្នកបដិសេធទ្រង់ ថ្ងៃណាមួយអ្នកនឹងត្រូវឈរនៅមុខព្រះដ៏បរិសុទ្ធ ហើយ ទ្រង់នឹងជំនុំជំរះអំពើបាបរបស់អ្នក។ ខ្ញុំនឹងប្រាប់ដោយចេញពីការឈឺចាប់​នៅក្នុងចិត្ដរបស់​ខ្ញុំថា តើអ្វីនឹងកើតឡើងចំពោះអ្នក ​បើសិនជាអ្នកបដិសេធ ព្រះអង្គសង្រ្គោះ ដ៏ជាព្រះយេស៊ូវគ្រិស្ដ។ មិនមែននៅក្នុងសួនច្បារនោះទេ តែនៅលើគ្រែ អ្នកនឹងភ្ញាក់ផ្អើល ហើយពុះពារជិតស្លាប់។ អ្នកនឹងស្លាប់ទៅ ហើយព្រលឹងរបស់អ្នកនឹងត្រូវយកទៅជំនុំជំរះ ហើយបោះទៅក្នុងឋាននរក។ សូមឲ្យគែតសេម៉ាណីព្រមានអ្នក។  សូមឲ្យការថ្ងូរ ទឹកភ្នែក ញើញដូចជា ឈាមនៅទីនោះផ្លាស់ប្រែអ្នក ដើម្បីឲ្យអ្នកប្រែចិត្ដពីអំពើបាប ហើយជឿលើ ព្រះយេស៊ូវ។ ចូរមកឯទ្រង់ចុះ ទ្រង់បានរស់ពីសុគតឡើងវិញ ហើយទ្រង់មាន ព្រះជន្មរស់នៅ ហើយទ្រង់គង់នៅខាងស្ដាំដៃព្រះវរបិតានៅឯស្ថានសួគ៌។ ចូរ មករកទ្រង់ឥឡូវនេះចុះ នោះអ្នកនឹងត្រូវអត់ទោស មុនពេលវាយឺតពេល។ អាម៉ែន។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ដល់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លូកា</w:t>
      </w:r>
      <w:r>
        <w:rPr>
          <w:rFonts w:ascii="Khmer OS Siemreap" w:hAnsi="Khmer OS Siemreap" w:cs="Khmer OS Siemreap"/>
          <w:b/>
          <w:b/>
          <w:lang w:bidi="km-KH"/>
        </w:rPr>
        <w:t xml:space="preserve"> ២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៤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 xml:space="preserve">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ការរងទុក្ខដែលមិនស្គាល់បាន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Joseph Hart, 1712-1768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br w:type="page"/>
      </w:r>
    </w:p>
    <w:p>
      <w:pPr>
        <w:pStyle w:val="TextBody"/>
        <w:ind w:left="2160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ញើសដែលជាឈាម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BLOODY SW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8"/>
        </w:rPr>
      </w:pPr>
      <w:r>
        <w:rPr>
          <w:rFonts w:cs="Khmer OS Siemreap" w:ascii="Khmer OS Siemreap" w:hAnsi="Khmer OS Siemreap"/>
          <w:sz w:val="24"/>
          <w:szCs w:val="28"/>
        </w:rPr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Normal"/>
        <w:ind w:left="1296" w:right="1296" w:hanging="101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821" w:right="821" w:hanging="101"/>
        <w:jc w:val="both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p>
      <w:pPr>
        <w:pStyle w:val="BodyTextIndent2"/>
        <w:ind w:left="900" w:hanging="45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តើអ្វីដែលបណ្ដាលឲ្យគ្រិស្ដរងការឈឺចុកចាប់ ហើយកើតទុក្ខនៅក្នុងសួន​ច្ប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គែ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ណី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900" w:hanging="45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តើអ្វីជាអត្ថន័យនៃញើសដូចជាឈាមរបស់ព្រះគ្រិស្ដ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​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900" w:hanging="45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ហេតុអ្វីបានជាព្រះគ្រិស្ដបានឆ្លងកាត់រឿងទាំងអស់នេះ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6:00Z</dcterms:created>
  <dc:creator>Christopher L. Cagan</dc:creator>
  <dc:description/>
  <dc:language>en-US</dc:language>
  <cp:lastModifiedBy>Use This Account</cp:lastModifiedBy>
  <cp:lastPrinted>2016-03-07T16:07:00Z</cp:lastPrinted>
  <dcterms:modified xsi:type="dcterms:W3CDTF">2016-04-11T07:28:00Z</dcterms:modified>
  <cp:revision>3</cp:revision>
  <dc:subject/>
  <dc:title>TALITHA CUMI – ARISE FROM THE DEAD</dc:title>
</cp:coreProperties>
</file>