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បើមានព្រះលោហិត ឬក៏គ្មានព្រះលោហិ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/>
      </w:pPr>
      <w:r>
        <w:rPr/>
        <w:t>Dr. R. L. Hymers, Jr.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មករ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១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1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2"/>
          <w:szCs w:val="22"/>
          <w:lang w:val="ca-ES" w:bidi="km-KH"/>
        </w:rPr>
      </w:pPr>
      <w:r>
        <w:rPr>
          <w:rFonts w:cs="Khmer OS Siemreap" w:ascii="Khmer OS Siemreap" w:hAnsi="Khmer OS Siemreap"/>
          <w:sz w:val="22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ដែលប្រែចិត្ដរបស់លោកស្ពឺជិនមួយចំនួនធំមិនមែនប្រែចិត្ដភ្លាមៗនោះទេ</w:t>
      </w:r>
      <w:r>
        <w:rPr>
          <w:rFonts w:ascii="Khmer OS Siemreap" w:hAnsi="Khmer OS Siemreap" w:cs="Khmer OS Siemreap"/>
          <w:lang w:bidi="km-KH"/>
        </w:rPr>
        <w:t xml:space="preserve"> តែចាប់ផ្ដើមរយៈ ពេលពីរបីអាទិត្យ ឬសូម្បីតែច្រើនខែក្នុងការប៉ះពាល់ចិត្ដ និងទុក្ខសោកដ៏ឈឺចា​ប់ មុនពេលគាត់ទទួលជឿ ព្រះគ្រិស្ដតែ១គត់ ហើយរកឃើញសេចក្ដីអំណរ និងការធានាអះអាង។ នេះគឺជាទីបន្ទាល់២របស់ស្រ្ដីវ័យ ក្មេងដែលត្រូវបានសង្រ្គោះនៅក្រោមការអធិប្បាយរបស់លោកស្ពឺជិ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u w:val="single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៉ារី អេដវើនស៍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u w:val="single"/>
          <w:lang w:bidi="km-KH"/>
        </w:rPr>
      </w:pP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របស់នាងនៅតែរឹងរហូតដល់ន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លឺលោកស្ពឺជិនអធិប្បាយ។ នាងខ្លាចពីការជំនុំជំរះសម្រាប់បាបរបស់នាងខ្លាំងណាស់។ នាងបន្ដមកក្រុម ជំនុំ តែនៅតែស្ថិតក្នុងភាពអស់សង្ឃឹមច្រើនខែ។ បន្ទាប់មកនាងលឺលោក ស្ពឺជិនអធិប្បាយពីសេចក្ដីស្រឡាញ់របស់ព្រះយេស៊ូវ។ នាងបានទទួលជឿ លើព្រះយេស៊ូវ និងព្រះលោហិតលាងបាបរបស់ទ្រង់ ហើយនាងមានសេច ក្ដីអំណរ។ នាងបានទទួលជឿព្រះយេស៊ូវតែ១គត់ ហើយបានសង្រ្គោះ។ នាងនៅតែមើលទៅកាន់ព្រះយេស៊ូវតែ១គត់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រី ជោនស៍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ងបានមកស្ដាប់លោកស្ពឺជិនអធិប្ប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ព្រោះចង់ដឹង។ នាង បានចេញពីក្រុមជំនុំទាំងភ័យខ្លាច។ នាង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ថា ខ្ញុំមិន ដែលទៅស្ដាប់គាត់អធិប្បាយម្ដងទៀតឡើយ។ ខ្ញុំបានប្ដេជ្ញាចិត្ដមិនទៅម្ដង ទៀត។ តែខ្ញុំវេទនាណាស់ បើខ្ញុំនៅឆ្ងាយ។ ខ្ញុំបានវេទនាបើខ្ញុំមកស្ដាប់គាត់ អធិប្បាយ ហើយខ្ញុំវេទនាបើខ្ញុំនៅឆ្ងាយ។ នៅចុងបញ្ចប់ខ្ញុំបានទទួលជឿ ព្រះគ្រិស្ដ ហើយនៅក្នុងទ្រង់ខ្ញុំបានរកឃើញសេចក្ដីសុខសាន្ដ និងការ កំសាន្ដចិត្ដ។ ខ្ញុំមិនរកឃើញព្រះគ្រិស្ដឡើយរហូតដល់ខ្ញុំបោះបង់ចោលការ ស្វែងរកសេចក្ដីសុខនៅកន្លែងផ្សេងៗទៀត តែរកក្នុងព្រះយេស៊ូវវិញ។ មុន ដំបូងខ្ញុំបានព្យាយាមអ្វីៗគ្រប់យ៉ាង តែគ្មានអ្វីមួយសោះដែលអាចឲ្យសេចក្ដី សុខដល់ខ្ញុំ រហូតដល់ខ្ញុំបានរកឃើញព្រះគ្រិស្ដ និងព្រះលោហិតដ៏ជួយ សង្រ្គោះ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ខ្ញុំមកអធិប្បាយ លោកហ្រ្គីហ្វីតនឹងមកច្រៀងចម្រៀងដែលត្រូវបានប្រើនៅក្នុងក្រុមជំនុំ</w:t>
      </w:r>
      <w:r>
        <w:rPr>
          <w:rFonts w:ascii="Khmer OS Siemreap" w:hAnsi="Khmer OS Siemreap" w:cs="Khmer OS Siemreap"/>
          <w:lang w:bidi="km-KH"/>
        </w:rPr>
        <w:t>របស់លោកស្ពឺជិន ដើម្បីជួយមនុស្សវ័យក្មេងជាច្រើនឲ្យទទួលជឿលើព្រះយេស៊ូវ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ជារឿយៗលោកស្ពឺជិន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េចអធិប្ប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ិតណាស់ គ្មានគ្រូអធិប្បាយពីដំណឹង​ល្អណាដែលអស្ចារ្យជាងគាត់។ ផ្ទៃរឿងក្នុងព័ន្ធកិច្ចរបស់គាត់តែងតែជាសេចក្ដីសង្រ្គោះរបស់មនុស្សមានបាប តាមរយៈយញ្ញបូជារបស់ព្រះយេស៊ូវនៅលើឈើឆ្កាង។ នោះហើយគឺជាផ្ទៃរឿងដែលគាត់តែងតែអធិប្បាយ សង្កត់ធ្ងន់លើព្រះលោហិតរបស់ព្រះអង្គសង្រ្គោះ ដែលបានបង្ហូរនៅលើឈើឆ្កាងសម្រាប់ដោះបាប។ ដ្បិត លោកស្ពឺជិនអធិប្បាយ ហើយដកស្រង់ពីអត្ថបទរបស់យើងជារឿយៗ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ែ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ួចពី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ិនល្បីឡើយចំពោះមនុស្សភាគច្រើននៅសម័យនេះ។</w:t>
      </w:r>
      <w:r>
        <w:rPr>
          <w:rFonts w:ascii="Khmer OS Siemreap" w:hAnsi="Khmer OS Siemreap" w:cs="Khmer OS Siemreap"/>
          <w:lang w:bidi="km-KH"/>
        </w:rPr>
        <w:t xml:space="preserve"> យើងត្រូវតែមើល ពាក្យតាមភាសាក្រេ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ួចពី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្រូវបានបកប្រែឲ្យដឹងពីអត្ថន័យប្រសើរជាង។ ភាពស្របគ្នារបស់ស្ដ្រោង ប្រាប់យើងថា ពាក្យនេះតាមភាសាក្រេក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ហ្រែសី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រីភាព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អត់ ទោស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រំដោះ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សេរីភាព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ើកលែងទោ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ត្ថបទយើងអាចត្រូវយល់ច្បាស់ដោយ សារការបន្ថែមពាក្យទាំងនោ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្មានសេរីភាព 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ត់ទោស គ្មានរំដោះ និងការលើងលែងទោ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ុំឆ្ងល់ឡើយហេតុអ្វីលោកស្ពឺជិនដកស្រង់ខគម្ពីរពីព្រះលោហិតជារឿយៗ</w:t>
      </w:r>
      <w:r>
        <w:rPr>
          <w:rFonts w:ascii="Khmer OS Siemreap" w:hAnsi="Khmer OS Siemreap" w:cs="Khmer OS Siemreap"/>
          <w:sz w:val="20"/>
          <w:sz w:val="20"/>
          <w:lang w:bidi="km-KH"/>
        </w:rPr>
        <w:t>ម្ល៉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ក្នុងសេចក្ដីអធិប្បាយដ៏ ល្បីមួយ លោកស្ពឺជិនបានបង្រៀនដូចនេះ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គ្រូអធិប្បាយខ្ល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មិនអធិប្ប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ីព្រះលោហិតរបស់ព្រះយេស៊ូវ គ្រិស្ដ ហើយខ្ញុំមានតែរឿង១គត់ដើម្បីនិយាយប្រាប់អ្នកទាក់ទងនឹងពួកគេ គឺថា កុំទៅស្ដាប់ពួកគេ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ទៅស្ដាប់ពួកគេ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័ន្ធកិច្ចមួយដែល គ្មានព្រះលោហិតគឺជាព័ន្ធកិច្ចគ្មានជីវិត ហើយព័ន្ធកិច្ចស្លាប់មិនល្អសម្រាប់ មនុស្ស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រៈសំខាន់នៃព្រះលោហិតត្រូវបានប្រាប់ច្បាស់ដោយអត្ថបទគម្ពីររបស់យើង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720" w:right="1008" w:hanging="720"/>
        <w:jc w:val="left"/>
        <w:rPr/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មួយ សូមពិចារណាមើលអ្វីដែលនឹងកើតឡើងចំពោះ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ប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គ្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បង្ហូ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ព្រ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លោហិតរបស់ព្រះគ្រិស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គ្មានការបង្ហូរព្រះលោហិតរបស់ព្រះគ្រិស្ដ នោះគ្មានសេរីភាពពីបាបឡើយ។</w:t>
      </w:r>
      <w:r>
        <w:rPr>
          <w:rFonts w:ascii="Khmer OS Siemreap" w:hAnsi="Khmer OS Siemreap" w:cs="Khmer OS Siemreap"/>
          <w:lang w:bidi="km-KH"/>
        </w:rPr>
        <w:t xml:space="preserve"> បើគ្មានការបង្ហូរ របស់ព្រះគ្រិស្ដ នោះគ្មានការអត់ទោសបាបឡើយ។ </w:t>
      </w:r>
      <w:r>
        <w:rPr>
          <w:rFonts w:ascii="Khmer OS Siemreap" w:hAnsi="Khmer OS Siemreap" w:cs="Khmer OS Siemreap"/>
          <w:lang w:bidi="km-KH"/>
        </w:rPr>
        <w:t>បើគ្មានការបង្ហូរព្រះលោហិតរបស់ព្រះគ្រិស្ដ នោះ</w:t>
      </w:r>
      <w:r>
        <w:rPr>
          <w:rFonts w:ascii="Khmer OS Siemreap" w:hAnsi="Khmer OS Siemreap" w:cs="Khmer OS Siemreap"/>
          <w:lang w:bidi="km-KH"/>
        </w:rPr>
        <w:t xml:space="preserve">គ្មាន ការរំដោះបាប។ </w:t>
      </w:r>
      <w:r>
        <w:rPr>
          <w:rFonts w:ascii="Khmer OS Siemreap" w:hAnsi="Khmer OS Siemreap" w:cs="Khmer OS Siemreap"/>
          <w:lang w:bidi="km-KH"/>
        </w:rPr>
        <w:t>បើគ្មានការបង្ហូរព្រះលោហិតរបស់ព្រះគ្រិស្ដ នោះ</w:t>
      </w:r>
      <w:r>
        <w:rPr>
          <w:rFonts w:ascii="Khmer OS Siemreap" w:hAnsi="Khmer OS Siemreap" w:cs="Khmer OS Siemreap"/>
          <w:lang w:bidi="km-KH"/>
        </w:rPr>
        <w:t xml:space="preserve">គ្មានសេរីភាពពីបាប។ </w:t>
      </w:r>
      <w:r>
        <w:rPr>
          <w:rFonts w:ascii="Khmer OS Siemreap" w:hAnsi="Khmer OS Siemreap" w:cs="Khmer OS Siemreap"/>
          <w:lang w:bidi="km-KH"/>
        </w:rPr>
        <w:t>បើគ្មានការបង្ហូរ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ោហិតរបស់ព្រះគ្រិស្ដ នោះ</w:t>
      </w:r>
      <w:r>
        <w:rPr>
          <w:rFonts w:ascii="Khmer OS Siemreap" w:hAnsi="Khmer OS Siemreap" w:cs="Khmer OS Siemreap"/>
          <w:lang w:bidi="km-KH"/>
        </w:rPr>
        <w:t>គ្មានការលើកលែងទោសបាប។ អ្វី១គត់ដែលរង់ចាំអ្នកពេលអ្នកស្លាប់ទៅគឺជា ភ្លើងនៃឋាននរ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ឋាននរកត្រូវបានអធិប្បាយនៅក្នុងការរស់ឡើងវិញដ៏ធំនៅខាបូស្លែង ប្រទេសស្កត់ឡែន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ូ អធិប្បាយនៅទីនោះជឿលើឋាននរកពិតច្បាស់ ពីការទទួលទារុណកម្មរបសប់វា។ គេត្រង់ពេកដើម្បីមិនព្រ មានអ្នកស្ដាប់របស់គេពីឋាននរក។ គេត្រូវបានយល់ដោយមនុស្សជាច្រើន។ បុរសវ័យ២១ឆ្នាំ “បានគិតថា ខ្ញុំ បានឃើញឋាននរកពីចំងាយ ដូចជារណ្ដៅដែលកំពុងដុតព្រលឹងមនុស្សបាត់បង់ និងពួកអារក្សដែលនៅក្នុង ចំណោមគេ”។ ក្មេងប្រុសម្នាក់វ័យ១៥ឆ្នាំ មុនពេលគាត់សន្លប់ គាត់និយាយថា “ខ្ញុំបានអណ្ដាតភ្លើងឋាននរក កំពុងមកលើខ្ញុំ”។ ស្រ្ដីវ័យក្មេង១នាក់ពិបាកដកដង្ហើមដោយសារធំក្លិនភ្លើងស្ពាន់ធ័រ “ធំ្លកិ្លនបឹងភ្លើង និងភ្លើង ស្ពាន់ធ័រនៅក្នុងរណ្ដៅដែលគ្មានបាត”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 (</w:t>
      </w:r>
      <w:r>
        <w:rPr>
          <w:b/>
          <w:i/>
        </w:rPr>
        <w:t>The Cambuslang Revival,</w:t>
      </w:r>
      <w:r>
        <w:rPr/>
        <w:t xml:space="preserve"> The Banner of Truth, 1971, p. 15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ទោះបីជាយ៉ាងណាក៏ដោយ ខ្ញុំមិនផ្ដោតជំនឿលើឋាននរកទៅលើបទពិសោធន៍របស់មនុស្សទាំង នេះឡើយ។ ខ្ញុំជឿថាមានឋាននរកដោយសារព្រះបានបង្រៀនក្នុងព្រះគម្ពីរ។ ព្រះយេស៊ូវបានបង្រៀនពីឋាន នរកច្រើនជាងមនុស្សទាំងអស់ក្នុងបទគម្ពីរ។ ទ្រង់មានបន្ទូលទៅកាន់អ្នកមិនជឿនៅសម័យ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ដូច​ម្តេច​ឲ្យ​អ្នក​រាល់​គ្នា​រួច​ពី​ទោស នៅ​ក្នុង​នរក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គ្រិស្ដព្រមានអ្នកមិនជឿថា គេ នឹងធ្លាក់ទៅ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នុងឋាននរក ដែលមានភ្លើងមិនចេះរលត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គ្រិស្ដមានបន្ទូលប្រាប់ពី អ្នកមានក្នុងឋាននរកដែលស្រែក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វេទនានៅក្នុងអណ្ដាតភ្លើងនេះ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្ពឺជិន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ីវរធំហើយ បើចំនាយពេល១ម៉ោងក្នុងឋានន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អ្នកនឹងប្រាថ្នាពេលនោះ អ្នកបានស្វែងរកព្រះអង្គ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ុទ្ធោអើយ ការនោះមិនអាចទៅរួច ឡើយក្នុងឋាននរក។ បើព្រលឹងបាត់បង់ម្ដង នោះអ្នកត្រូវបាត់បង់រៀងរហូ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ស្ពឺជិនប្រសាសន៍ម្ដងទៀត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កំពុងព្យួរលើច្រាំងឋាននរកដោយ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បុស១សរសៃ ហើយអំបុសនោះ កំពុងដាច់។ ត្រឹមតែដង្ហក់មួយដង្ហើម ត្រឹមតែចិត្ដអ្នកឈប់១ភ្លែត រួចអ្នកនឹង ស្ថិតនៅក្នុងលោកីយអស់កល្បជានិច្ច ដោយគ្មានព្រះ ដោយគ្មានសង្ឃឹម ដោយគ្មានការអត់ទោសបាប។ អូ តើអ្នកអាចប្រឈមមុខវា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ណាអ្នកស្ថិតក្នុងឋាននរក នោះអ្នកនឹងយល់ដឹងថា យឺតពេលហើយ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នោះនឹងកើតឡើងចំពោះអ្នកលុះត្រាតែបាបអ្នកត្រូវបានសំអា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ព្រះលោហិតរបស់ព្រះយេស</w:t>
      </w:r>
      <w:r>
        <w:rPr>
          <w:rFonts w:ascii="Khmer OS Siemreap" w:hAnsi="Khmer OS Siemreap" w:cs="Khmer OS Siemreap"/>
          <w:lang w:bidi="km-KH"/>
        </w:rPr>
        <w:t>៊ូវ គ្រិស្ដ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 មានបាបដែលអ្នកនឹងប្រឈមមុខ ហើយកាត់ទោសអ្នកនៅការជំនុំជំរះ។ អ្នកគិតថា បាបអ្នកជារឿងសំងាត់។ អ្នកបានភ្លើង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ី​ព្រោះ​ព្រះ​ទ្រង់​នឹង​នាំ​គ្រប់​ការ​ទាំង​អស់​មក​ដើម្បី​ជំនុំជំរះ ព្រម​ទាំង​អ្វីៗ​ដែល​លាក់​កំបាំង​ផ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ហែលមានអ្នកខ្លះនៅយប់នេះដែលគិតថា គេអាចលាក់បាបរបស់គេបាន ទាំងគិតថាគ្មានអ្នក</w:t>
      </w:r>
      <w:r>
        <w:rPr>
          <w:rFonts w:ascii="Khmer OS Siemreap" w:hAnsi="Khmer OS Siemreap" w:cs="Khmer OS Siemreap"/>
          <w:lang w:bidi="km-KH"/>
        </w:rPr>
        <w:t>ណានឹងដឹង ពីវាឡើយ។ គេបានភ្លេច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្រះនេត្រ​នៃ​ព្រះយេហូវ៉ា​នៅ​គ្រប់​អន្លើ ក៏​យាម​មើល​ឃើញ​ទាំង​អស់ ទោះ​ទាំង​អាក្រក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នុស្សជាច្រើនត្រូវបានបំផុលដោយសារបាបដែលគេបន្ដចងចាំ។</w:t>
      </w:r>
      <w:r>
        <w:rPr>
          <w:rFonts w:ascii="Khmer OS Siemreap" w:hAnsi="Khmer OS Siemreap" w:cs="Khmer OS Siemreap"/>
          <w:lang w:bidi="km-KH"/>
        </w:rPr>
        <w:t xml:space="preserve"> ពិតណាស់គេបានឈឺខាងរូបកាយដោយ សារបាបសំងាត់របស់គេ។ គេមានអារម្មណ៍ដូចដាវីឌ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បខ្ញុំនៅមុខទូលបង្គំជានិច្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តម្កើង ៥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 xml:space="preserve">ខ្ញុំគិតថា ករណីជាច្រើននៃជំងឺបេះដូង និងជំងឺផ្សេងៗកើតចេញពីបាបដែលមិនលន់តួ និងបាបដែលមិន ទាន់អត់ទសោ។ អ្នកប្រាជ្ញខាងពួកបរិសុទ្ធដ៏ល្បីឈ្មោះលោកយ៉ូហាន អូវិ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ោយសារជំនឿយើង ទទួលបានសគុណដែលនាំឲ្យបរិសុទ្ធ និងឥទ្ធិពលនៃព្រះលោហិតរបស់ព្រះគ្រិស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តែអ្នកនឹងមិនដែលរក ឃើញសេចក្ដីសុខសាន្ដពិតប្រាកដឡើយ ដ្បិត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មានអំពើបាបក្នុងចិត្ដមនុស្ស។</w:t>
      </w:r>
      <w:r>
        <w:rPr>
          <w:rFonts w:ascii="Khmer OS Siemreap" w:hAnsi="Khmer OS Siemreap" w:cs="Khmer OS Siemreap"/>
          <w:lang w:bidi="km-KH"/>
        </w:rPr>
        <w:t xml:space="preserve"> អ្នកអាចគិតថា គ្មានអ្នកណាឃើញបាបក្នុងចិត្ដអ្នក តែអ្នកគិតខុស។ ព្រះគម្ពីរ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ចិត្ត​ជា​គ្រឿង​បញ្ឆោត​លើស​ជាង​ទាំង​អស់ ហើយ​ក៏​អាក្រក់​ហួស​ល្បត់​ផង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េះ គឺ​ព្រះយេហូវ៉ា អញ​ស្ទង់​ចិត្ត អញ​ក៏​ល្បង​ល​ថ្លើម ដើម្បី​នឹង​សង​ដល់​មនុស្ស​ទាំង​អស់​តាម​ផ្លូវ​គេ​ប្រព្រឹត្ត ហើយ​តាម​ផល​នៃ​កិរិយា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នកណាដឹងពីបាបក្នុងចិត្ដក្នុងនោះទេ តែព្រះស្ទង់ចិត្ដអ្នក ហើយទ្រង់នឹងជំនុំជំរះបាបដែល</w:t>
      </w:r>
      <w:r>
        <w:rPr>
          <w:rFonts w:ascii="Khmer OS Siemreap" w:hAnsi="Khmer OS Siemreap" w:cs="Khmer OS Siemreap"/>
          <w:lang w:bidi="km-KH"/>
        </w:rPr>
        <w:t>អ្នកលាក់ ដោយសារតែ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សេរីភាពីបាប</w:t>
      </w:r>
      <w:r>
        <w:rPr>
          <w:rFonts w:ascii="Khmer OS Siemreap" w:hAnsi="Khmer OS Siemreap" w:cs="Khmer OS Siemreap"/>
          <w:lang w:bidi="km-KH"/>
        </w:rPr>
        <w:t xml:space="preserve"> គ្មានការរំដោះពីបាប គ្មានការអត់ទោសបាប គ្មានសេរីភាពីបាប។ មិនអាចចេញពីវាបាន ឡើយ មិនអាចដោះវាបានឡើយ។ មិនអាចលើកលែងទោសបាប។ ស្ថានភាពអីក៏ពិបាកម្ល៉េះចំពោះ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អរគុណព្រះដែលមានថែមទៀតក្នុងព្រះគម្ពីរ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720" w:right="1152" w:hanging="72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សូមពិចារណាមើលអ្វីដែលនឹងកើតឡើងចំពោះអ្នក បើអ្នកមាន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ង្ហូ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ៃព្រះលោហិតរបស់ព្រះគ្រិស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លោហិតរបស់ព្រះគ្រិស្ដបញ្រ្ចាស់ពីអត្ថបទយើង</w:t>
      </w:r>
      <w:r>
        <w:rPr>
          <w:rFonts w:ascii="Khmer OS Siemreap" w:hAnsi="Khmer OS Siemreap" w:cs="Khmer OS Siemreap"/>
          <w:lang w:bidi="km-KH"/>
        </w:rPr>
        <w:t>។ បើមានព្រះលោហិតរបស់ព្រះយេស៊ូវ នោះ បាបអ្នកត្រូវលុបជារៀងរហូ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មានព្រះលោហិតរបស់ព្រះយេស៊ូវ នោះមានការអត់ទោសបាប។ បើមាន ព្រះលោហិតរបស់ព្រះយេស៊ូវ នោះមានការរំដោះបាប។ ដោយមានព្រះលោហិតរបស់ព្រះយេស៊ូវ​ នោះមាន សេរីភាពពីបាប។ ដោយមានព្រះលោហិតរបស់ព្រះយេស៊ូវ នោះមានការអត់ទោសបាប។ ដោយមានព្រះ លោហិតរបស់ព្រះ សិរីល្អនៅស្ថានសួគ៌កំពុងរង់ចាំ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បានឲ្យឃើញស្ថានសួគ៌តិចៗនៅក្នុងគម្ពីរ វិរណៈជាមួយគ្រីស្ទានដែលច្រៀងថ្វាយព្រះយេស៊ូវនៅទីនោ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ទាំង​នោះ​ក៏​ច្រៀង​ទំនុក​១​ថ្មី​ថា ទ្រង់​គួរ​នឹង​យក​ក្រាំង​នេះ ហើយ​និង​បក​ត្រា​ផង ដ្បិត​ទ្រង់​បាន​ត្រូវ​គេ​ធ្វើ​គុត ហើយ​ទ្រង់​បាន​លោះ​យើង​រាល់​គ្នា ដោយ​ព្រះលោហិត​ទ្រង់ ចេញ​ពី​គ្រប់​ទាំង​ពូជ​មនុស្ស គ្រប់​ភាសា គ្រប់​នគរ ហើយ​ពី​គ្រប់​ទាំង​សាសន៍ ថ្វាយ​ដល់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ើងដែលត្រូវបានលោះដោយព្រះលោហិតរបស់ព្រះយេស៊ូវ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ឹងច្រៀងពីព្រះលោហិតដ៏</w:t>
      </w:r>
      <w:r>
        <w:rPr>
          <w:rFonts w:ascii="Khmer OS Siemreap" w:hAnsi="Khmer OS Siemreap" w:cs="Khmer OS Siemreap"/>
          <w:lang w:bidi="km-KH"/>
        </w:rPr>
        <w:t>ជួយសង្រ្គោះរបស់​ទ្រង់អស់កល្បជានិច្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លោកហ្រេណី ខ្រោសបីប្រាប់ក្នុងចម្រៀងដ៏អស្ចារ្យរបស់នាង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ចូលចិត្ដប្រកាសពីវា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ដោយឈាមរបស់កូនចៀ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ដោយមេត្ដាករុណាដ៏គ្មានកំណើត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កូនរបស់ទ្រង់ជារៀងរ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បានលោះដោយឈាមរបស់កូនចៀ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ជាកូនទ្រង់ជារៀងរហូត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ហ្វីណេ ជេ ក្រោសបី ១៨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កន្លែងបន្ទរជាមួយខ្ញុំ</w:t>
      </w:r>
      <w:r>
        <w:rPr>
          <w:rFonts w:cs="Khmer OS Siemreap" w:ascii="Khmer OS Siemreap" w:hAnsi="Khmer OS Siemreap"/>
          <w:lang w:bidi="km-KH"/>
        </w:rPr>
        <w:t>!</w:t>
      </w:r>
      <w:r>
        <w:br w:type="page"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បានលោះដោយឈាមរបស់កូនចៀ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ជាកូនទ្រង់ជារៀងរហូត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លោហិតដែលលោះយើងមិនមែនជាឈាមធម្មតានោះទេ។</w:t>
      </w:r>
      <w:r>
        <w:rPr>
          <w:rFonts w:ascii="Khmer OS Siemreap" w:hAnsi="Khmer OS Siemreap" w:cs="Khmer OS Siemreap"/>
          <w:lang w:bidi="km-KH"/>
        </w:rPr>
        <w:t xml:space="preserve"> ក្នុងកិច្ចការ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 យើងបាន រៀនពីរបៀបនៃព្រះឈាមរបស់ព្រះគ្រិស្ដអស្ចារ្យយ៉ាងណា។ ខ្ញុំនឹងប្រាប់ពីការបកប្រែថ្មីដើម្បីបញ្ជាក់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ឲ្យ​បាន​ឃ្វាល​ពួក​ជំនុំ​របស់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ែល​ទ្រង់​បាន​ទិញ​ដោយ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ល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ហិត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ង្គ​ទ្រង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ឃើញយ៉ាងច្បាស់ថា យើងត្រូវបានទិញដ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គ្រិស្ដជាព្រះដែលមក ចាប់កំណើតជជាថ្ម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ើសអស់ទាំង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ះដែលយកនិស្ស័យជាមនុស្ស។ ដូច្នេះវាត្រឹមត្រូវល្អបំផុត ដើម្បី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ជាមូលហេតុដែលស្ពឺជិន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ំណឹងល្អដែលគ្មាន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ជាដំណឹងល្អរបស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ញ្ញបូជាឈាមនៅកាល់វ៉ារីគឺជាទីសង្ឃឹមតែ១គត់របស់មនុស្ស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ឲ្យគ្រូអធិប្បាយសម័យនេះប្រយ័ត្ន</w:t>
      </w:r>
      <w:r>
        <w:rPr>
          <w:rFonts w:ascii="Khmer OS Siemreap" w:hAnsi="Khmer OS Siemreap" w:cs="Khmer OS Siemreap"/>
          <w:lang w:bidi="km-KH"/>
        </w:rPr>
        <w:t xml:space="preserve">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ពាក្យ១ទៀតសម្រាប់ការសុគតរបស់ ព្រះយេស៊ូវ សូមប្រយ័ត្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ំណឹងល្អដែលគ្មានឈាមគឺជាដំណឹងល្អរបស់អារក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្ពឺជិនបានប្រាប់ម្ដងទៀត​ថា</w:t>
      </w:r>
    </w:p>
    <w:p>
      <w:pPr>
        <w:pStyle w:val="TextBody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បាបខ្លះដែលយើងមិនអាចនិយ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គ្មានបាបណា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​​​លោ ហិតរបស់ព្រះគ្រិស្ដមិនអាចសំអាត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ឆោត វែស្លេបានប្រាប់យ៉ាងត្រឹមត្រូវ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ផ្ដាច់អំណាចបាបផ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ក៏ជំរះ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ិត្ដបានជាបល្ល័ង្កព្រះអង្គ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េញដោយឥទ្ធិឬទ្ធិនៃព្រះ។ 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ខ្ញុំចង់បានអណ្ដាត១ពា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ឆោត វែស្លេ ១៧០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១៨៨៨ 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កមកលើ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ផ្ដាច់អំណាចបាបផ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ក៏ជំរះ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ិត្ដបានជាបល្ល័ង្កព្រះអង្គ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េញដោយឥទ្ធិឬទ្ធិនៃព្រះ។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tabs>
          <w:tab w:val="clear" w:pos="720"/>
          <w:tab w:val="left" w:pos="4374" w:leader="none"/>
        </w:tabs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ច្រៀ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លោះ ខ្ញុំចូលចិត្ដប្រកាសពីវា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ចូលចិត្ដប្រកាសពីវា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ដោយឈាមរបស់កូនចៀ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ដោយមេត្ដាករុណាដ៏គ្មានកំណើត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កូនរបស់ទ្រង់ជារៀងរ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បានលោះដោយឈាមរបស់កូនចៀ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ជាកូនទ្រង់ជារៀងរហូត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ច្រៀ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ចេស្ដានៅក្នុងឈាម</w:t>
      </w:r>
      <w:r>
        <w:rPr>
          <w:rFonts w:cs="Khmer OS Siemreap" w:ascii="Khmer OS Siemreap" w:hAnsi="Khmer OS Siemreap"/>
          <w:lang w:bidi="km-KH"/>
        </w:rPr>
        <w:t>»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្ចារ្យ មានចេស្ដា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អស្ចារ្យ ដែលធ្វើការថ្លៃថ្ល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នៅក្នុង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ឡេវីស អី ជោនស៍ ១៨៦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វាម្ដង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្ចារ្យ មានចេស្ដា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អស្ចារ្យ ដែលធ្វើការថ្លៃថ្ល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ខ្ញុំ</w:t>
      </w:r>
      <w:r>
        <w:rPr>
          <w:rFonts w:ascii="Khmer OS Siemreap" w:hAnsi="Khmer OS Siemreap" w:cs="Khmer OS Siemreap"/>
          <w:lang w:bidi="km-KH"/>
        </w:rPr>
        <w:t>បាននៅ</w:t>
      </w:r>
      <w:r>
        <w:rPr>
          <w:rFonts w:ascii="Khmer OS Siemreap" w:hAnsi="Khmer OS Siemreap" w:cs="Khmer OS Siemreap"/>
          <w:lang w:bidi="km-KH"/>
        </w:rPr>
        <w:t>សាលាគម្ពីរនៅ</w:t>
      </w:r>
      <w:r>
        <w:rPr>
          <w:rFonts w:ascii="Khmer OS Siemreap" w:hAnsi="Khmer OS Siemreap" w:cs="Khmer OS Siemreap"/>
          <w:lang w:bidi="km-KH"/>
        </w:rPr>
        <w:t>ទិសខាងជើងនៃទីក្រុងសានប្រានសីស្កូ ខ្ញុំបានចូលរួមការសិក្សា​ព្រះគម្ពីរជាច្រើនជាមួយពួកក្មេងស្ទាវ។ វាជាពេលដែលមនុស្សប្រែចិត្ដនៅដើមឆ្នាំ១៩៧០។ មនុស្សវ័យ ក្មេងជាច្រើនប្រើថ្នាំញៀនដូចអេលអេសដី។ អ្នកខ្លះមានអារក្សចូលដោយសារបាបនោះ។ គេសាហាវ ដូច អ្នកមានអារក្សចូលនៅសួនច្បារ។ ខ្ញុំចាំថា ខ្ញុំឃើញបងប្អូនប្រុសខ្លះកំពុងព្យាយាមបណ្ដេញចេញពីក្មេងស្រី ស្ទាវវ័យក្មេងម្នាក់។ គេបានបង្គាប់ឲ្យអារក្សចេញ តែមិនបានការសោះ។ បន្ទាប់មកបងប្រុសម្នាក់ទៀតចាប់ ផ្ដើមច្រៀង</w:t>
      </w:r>
    </w:p>
    <w:p>
      <w:pPr>
        <w:pStyle w:val="BodyTextIndent2"/>
        <w:tabs>
          <w:tab w:val="clear" w:pos="720"/>
          <w:tab w:val="left" w:pos="5262" w:leader="none"/>
        </w:tabs>
        <w:rPr/>
      </w:pPr>
      <w:r>
        <w:rPr/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្ចារ្យ មានចេស្ដា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អស្ចារ្យ ដែលធ្វើការថ្លៃថ្ល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មេងស្រីនោះបានស្រែក</w:t>
      </w:r>
      <w:r>
        <w:rPr>
          <w:rFonts w:ascii="Khmer OS Siemreap" w:hAnsi="Khmer OS Siemreap" w:cs="Khmer OS Siemreap"/>
          <w:lang w:bidi="km-KH"/>
        </w:rPr>
        <w:t>ខ្លាំងៗ។ គាត់បានច្រៀងវាម្ដងទៀត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្ចារ្យ មានចេស្ដាអស្ចារ្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អស្ចារ្យ ដែលធ្វើការថ្លៃថ្ល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ាងបានស្រែកម្ដងទៀត</w:t>
      </w:r>
      <w:r>
        <w:rPr>
          <w:rFonts w:ascii="Khmer OS Siemreap" w:hAnsi="Khmer OS Siemreap" w:cs="Khmer OS Siemreap"/>
          <w:lang w:bidi="km-KH"/>
        </w:rPr>
        <w:t xml:space="preserve"> ហើយបន្ទាប់មកអារក្សបានចេញពីមាត់នាង ដូចគេបានធ្វើកាលព្រះយេស៊ូវបាន គង់លើផែនដីនេះ។ រយៈខ្លីមក ក្មេងស្រីនោះបានមានសេរីភាព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ាងបានអង្គុយលើឥដ្ឋ ហើយបានផឹកទឹក មួយកែវ។ ខ្ញុំបានស្គាល់នាងរយៈពេលយូរបន្ទាប់ពីនោះ។ នាងជាគ្រីស្ទានរឹងមាំល្អម្នាក់។ ខ្ញុំប្រាប់គ្រូគង្វាលខ្ញុំ ឈ្មោះលោកបណ្ឌិត លីនអំពីវានៅក្រុមជំនុំបាទីស្ទចិន។ គ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ប៊ោប បើគ្រូអធិប្បាយ បាទីស្ទនៅក្នុងប្រទេសចិនមិនដឹងពីរបៀបដើម្បីបណ្ដេញអារក្សដោយអំណាចនៃព្រះលោហិតរបស់ព្រះគ្រិស្ដ នោះគ្មានអ្នកណាម្នាក់មកស្ដាប់គាត់អធិប្បាយឡើ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ខ្ញុំដឹងច្បាស់ថា ខ្ញុំធ្លាប់បានឃើញការបង្ហាញដុនដាប នៃអំណាចរបស់ព្រះលោហិតរបស់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ដឹងច្បាស់ថា ស្ពឺជិនផ្ទាល់ត្រូវបានបំពេញ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លោហិត របស់ព្រះគ្រិស្ដមានអំណាចខ្លាំងជាងថ្នាំញៀន អឹងអែសដី ឬក៏ថ្នាំញៀនផ្សេងទៀតដែលសាតាំងប្រើដើម្បី បំផ្លាញមនុស្សវ័យក្មេ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លោហិតរបស់ព្រះអាចសំអាតបាបក្នុងចិត្ដ ឬក្នុងជីវិតអ្នកទាំងអ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កំពុងរកការថតចំលង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ផ្សាយតាមវិទ្យុពីព្រះគុណដ៏ឥតគិតថ្លៃ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គឺជាកាសែតដែលកែ ប្រែជំនឿដោយមានសេចក្ដីអធិប្បាយល្បីៗជាច្រើនពីគ្រូអធិប្បាយពីអតីត ដូចលោកយ៉ូហាន ជីល ជេ សី រ៉ាល លោកអោថាវីស វីនស្លូ និងលោកស្ពឺជិន។ ការថតចម្លងដែលខ្ញុំកំពុងរកនោះមានសេចក្ដីអធិប្បាយ ដោយមនុស្សទាំងនោះដែលបង្រៀនពីអំណាចនៃព្រះលោហិតរបស់ព្រះគ្រិស្ដនៅក្នុងលាងបាប ដង្វាយធួន នឹងបាប និងការប្រោសលោះ។ គ្រូអធិប្បាយខាងពួកកាល់វិនដ៏ល្បីម្នាក់បង្រៀនដូច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សារធាតុសំខាន់ដែលរស់នៅនៃភាពវិសេសវិសាលនៅក្នុងព្រះលោហ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របស់ព្រះគ្រិស្ដដ។ វាហូរចេញពីសរសៃឈាមក្រហម ដែលមិនប៉ះពាល់ ដោយវីរុសនៃអំពើបាប។ យញ្ញបូជាបរិសុទ្ធរបស់ព្រះអង្គសង្រ្គោះគឺសម្រាប់ មនុស្សមានបាបដែលមិនបរិសុទ្ធ។ ហេតុនេះហើយព្រះលោហិតរបស់ទ្រង់ វិសេសវិសាល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ជាទីស្រឡាញ់អើយ សូមទៅកាន់វា ក្នុងពន្លឺនេះ នោះចិត្ដអ្នក នឹងចេញពន្លឺដោយស្រឡាញ់ ទាំងសរសើរតម្កើង កាលអ្នកលុតជង្គង់នៅ មុខព្រះគ្រិស្ដ ហើយ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បញ្ញាចិត្ដស្អាតដ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នោះ ដែល អត់ទោស គ្របបាំង ហើយលុបចោលកំហុសអ្នកទាំងអស់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ហើយឥឡូវនេះសូមឲ្យយើងអនុវត្ដការរួចពីបាបនេះ ការអត់ទោសបាបចំពោះអ្នកណា</w:t>
      </w:r>
      <w:r>
        <w:rPr>
          <w:rFonts w:ascii="Khmer OS Siemreap" w:hAnsi="Khmer OS Siemreap" w:cs="Khmer OS Siemreap"/>
          <w:lang w:val="ca-ES" w:bidi="km-KH"/>
        </w:rPr>
        <w:t xml:space="preserve">ដែលមិន  ទាន់ប្រែចិត្ដ។ ពួកម៉ូស្លីមមិនដែលមានការអត់ទោសបាបឡើយ គេមិននិយាយដូច្នោះឡើយ ដ្បិតគម្ពីរកូរ៉ាន មិនដែលប្រាប់គេពីរបៀបដើម្បីមានការអត់ទោសបាបឡើយ។ មនុស្សម្នាក់ដែលព្យាយាមចង់បានសង្រ្គោះ ដោយ​​សារការធ្វើល្អ។ គាត់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សង្ឃឹមថា បាបខ្ញុំនឹងត្រូវបានអត់ទោស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ខ្ញុំជួបអ្នកមិនជឿថា មានព្រះម្នាក់ គេមិនដែលដឹងថា បាបរបស់គេត្រូវបានអត់ទោសឡើ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ើខ្ញុំមានបុរសឬស្រ្ដីបាត់បង់ ឬមនុស្សវ័យក្មេងនៅទីនេះល្ងាចនេះ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មនុស្សបាត់បង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អ្នក មានអារម្មណ៍ថា អ្នកបាត់បង់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ខ្ញុំសប្បាយបើអ្នកមានអារម្មណ៍ដូចនោះ។ ដ្បិតមានការរួចពីបាប ការ អត់ទោសបាប ដោយសារព្រះលោហិតរបស់ព្រះយេស៊ូវគ្រិស្ដ។ មនុស្សមានបាបអើយ សូមមើល តើអ្នក ឃើញព្រះយេស៊ូវកំពុងហូរញើសដូចដំណក់ឈាមសម្រាប់អ្នក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ឃើញព្រះយេស៊ូវកំពុងព្យួរលើ ឈើឆ្កាង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ទ្រង់ត្រូវបានគេដុំដែកគោលនៅទីនេះសម្រាប់អ្នក។ បើខ្ញុំត្រូវជាប់ឆ្កាងសម្រាប់អ្នកនៅល្ងាច នេះ នោះខ្ញុំដឹងពីអ្វីដែលអ្នកនឹងធ្វើ អ្នកនឹងក្រាបចុះ ហើយថើបជើងខ្ញុំ ទាំងយំហើយស្រែកឡើងថា ខ្ញុំស្លាប់ សម្រាប់អ្នក។ តែមនុស្សមានបាបបាត់បង់អើយ ព្រះយេស៊ូវសុគតសម្រាប់អ្នក សម្រាប់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ដ្បិតទ្រង់បាន បង្ហូរឈាមសម្រាប់អ្នក អ្នកមិនអាចបាត់បង់ឡើយ បើអ្នកមករកទ្រង់ ហើយជឿជាក់លើទ្រង់។ តើអ្នកជា មនុស្សមានបាប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ដឹងខ្លួនពីបាបដោយសារតែអ្នកមិនជឿលើព្រះគ្រិស្ដពេញទី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ខ្ញុំមានសិទ្ធិ អធិប្បាយទៅអ្នក។ សូមទទួលជឿលើព្រះយេស៊ូវ រួចអ្នកមិនអាចបាត់បង់បាន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ទទួលជឿព្រះ យេស៊ូវដោយ</w:t>
      </w:r>
      <w:r>
        <w:rPr>
          <w:rFonts w:ascii="Khmer OS Siemreap" w:hAnsi="Khmer OS Siemreap" w:cs="Khmer OS Siemreap"/>
          <w:u w:val="single"/>
          <w:lang w:val="ca-ES" w:bidi="km-KH"/>
        </w:rPr>
        <w:t>ផ្ទាល់</w:t>
      </w:r>
      <w:r>
        <w:rPr>
          <w:rFonts w:ascii="Khmer OS Siemreap" w:hAnsi="Khmer OS Siemreap" w:cs="Khmer OS Siemreap"/>
          <w:lang w:val="ca-ES" w:bidi="km-KH"/>
        </w:rPr>
        <w:t xml:space="preserve"> មិនដោយសារទ្រង់បានសុគតសម្រាប់អ្នកនោះទេ។ តែសូមទទួលជឿលើព្រះយេស៊ូវ​គ្រិស្ដ​</w:t>
      </w:r>
      <w:r>
        <w:rPr>
          <w:rFonts w:ascii="Khmer OS Siemreap" w:hAnsi="Khmer OS Siemreap" w:cs="Khmer OS Siemreap"/>
          <w:u w:val="single"/>
          <w:lang w:val="ca-ES" w:bidi="km-KH"/>
        </w:rPr>
        <w:t>ផ្ទាល់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ើអ្នកនិយាយថា អ្នកមិនមែនជាមនុស្សមានបាបទេ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ថា អ្នកគ្មានបាបដើម្បីឲ្យត្រូវអត់ ទោសទេ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ន្ទាប់មកខ្ញុំគ្មានព្រះគ្រិស្ដដើម្បីអធិប្បាយទៅកាន់អ្នកឡើយ។ ទ្រង់មិនបានយាងមកដើម្បី សង្រ្គោះមនុស្សល្អនោះទេ ទ្រង់យាងមកដើម្បីសង្រ្គោះមនុស្សមានបាប។ តើអ្នកមានបាប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មាន អារម្មណ៍ថា អ្នកគ្មានបាប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បាត់បង់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ដឹងពីវា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មានបាប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 នឹងសារភាព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មនុស្សមានបាប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បើព្រះយេស៊ូវគង់នៅទីនេះយប់នេះ ទ្រង់នឹងលាតព្រះហស្ដដ៏ហូរ ឈាមរបស់ទ្រង់ទៅកាន់អ្នក ទាំង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នុស្សមានបាបអើយ ខ្ញុំបានស្លាប់សម្រាប់អ្នក តើអ្នកនឹង ជឿជាក់លើខ្ញុំ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ទ្រង់មិននៅទីនេះដោយផ្ទាល់នោះទេ តែទ្រង់បានចាត់ខ្ញុំឲ្យមកប្រាប់អ្នកពីការនេះ។ តើ អ្នកនឹងជឿលើទ្រង់ឬទេ</w:t>
      </w:r>
      <w:r>
        <w:rPr>
          <w:rFonts w:cs="Khmer OS Siemreap" w:ascii="Khmer OS Siemreap" w:hAnsi="Khmer OS Siemreap"/>
          <w:lang w:val="ca-ES" w:bidi="km-KH"/>
        </w:rPr>
        <w:t>? «</w:t>
      </w:r>
      <w:r>
        <w:rPr>
          <w:rFonts w:ascii="Khmer OS Siemreap" w:hAnsi="Khmer OS Siemreap" w:cs="Khmer OS Siemreap"/>
          <w:lang w:val="ca-ES" w:bidi="km-KH"/>
        </w:rPr>
        <w:t>អូ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តែអ្នក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ជាមនុស្សមានបាបអាក្រក់ណាស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ព្រះយេស៊ូវឆ្លើយ តប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ោះជាមូលហេតុដែលខ្ញុំបានសុគតសម្រាប់អ្នក ដោយសារតែអ្នកមានបាប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៉ុន្ដ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អ្នកនិយាយ 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បានធ្វើការអាក្រក់នេះ ហើយគិតពីការអាក្រក់នេះដ៏គួរខ្មា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ព្រះយេស៊ូវតប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ំពើបាបទាំង អស់នឹងត្រូវលាងសំអាតដោយព្រះលោហិតដែលហូរចេញពីព្រះហស្ដ ព្រះបាទ និងចំហៀងរបស់ទ្រង់។ គ្រាន់តែជឿតាម នោះជាអ្វីទាំងអស់ដែលខ្ញុំស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ូមទទួលជឿលើព្រះយេស៊ូវដោយ</w:t>
      </w:r>
      <w:r>
        <w:rPr>
          <w:rFonts w:ascii="Khmer OS Siemreap" w:hAnsi="Khmer OS Siemreap" w:cs="Khmer OS Siemreap"/>
          <w:u w:val="single"/>
          <w:lang w:val="ca-ES" w:bidi="km-KH"/>
        </w:rPr>
        <w:t>ផ្ទាល់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តែមានអ្នកខ្លះ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មិនចង់បានព្រះអង្គសង្រ្គោះនោះទេ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បន្ទាប់មកខ្ញុំគ្មានអ្វីសោះ ដើម្បីប្រាប់អ្នកលើកលែងតែពីការនេ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នឹងជួបសេចក្ដីក្រោធ សេចក្ដីក្រោធ</w:t>
      </w:r>
      <w:r>
        <w:rPr>
          <w:rFonts w:cs="Khmer OS Siemreap" w:ascii="Khmer OS Siemreap" w:hAnsi="Khmer OS Siemreap"/>
          <w:lang w:val="ca-ES" w:bidi="km-KH"/>
        </w:rPr>
        <w:t xml:space="preserve">!» </w:t>
      </w:r>
      <w:r>
        <w:rPr>
          <w:rFonts w:ascii="Khmer OS Siemreap" w:hAnsi="Khmer OS Siemreap" w:cs="Khmer OS Siemreap"/>
          <w:lang w:val="ca-ES" w:bidi="km-KH"/>
        </w:rPr>
        <w:t>អ្នកនឹងជួបការជំនុំជរះ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ែតើអ្នកដឹងថា អ្នកជាប់មានទោសទេ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ស្អប់បាបអ្នក ហើយតើអ្នកស្ម័គ្រចិត្ដដើម្បីបែរ ចេញពីបាបទាំងនោះ ហើយបែរទៅរកព្រះគ្រិស្ដ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ន្ទាប់មកខ្ញុំអាចប្រាប់អ្នកថា ព្រះគ្រិស្ដបានសុគត សម្រាប់អ្នក។ សូមជឿលើព្រះគ្រិស្ដទៅ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ទទួលជឿលើទ្រង់ទៅ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ទទួលជឿលើព្រះយេស៊ូវគ្រិស្ដ ដោយ</w:t>
      </w:r>
      <w:r>
        <w:rPr>
          <w:rFonts w:ascii="Khmer OS Siemreap" w:hAnsi="Khmer OS Siemreap" w:cs="Khmer OS Siemreap"/>
          <w:u w:val="single"/>
          <w:lang w:val="ca-ES" w:bidi="km-KH"/>
        </w:rPr>
        <w:t>ផ្ទាល់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ក្មេងប្រុសម្នាក់បាបសរសេរសំបុត្រឲ្យលោកស្ពឺជិន នៅពេលលោកស្ពឺជិននឹងទៅទីក្រុងមួយដើម្បី អធិប្បាយ។ គាត់សរសេរ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ោក នៅពេលលោកមក សូមអធិប្បាយមេរៀនដែលត្រូវនឹងជីវិតខ្ញុំ។ ខ្ញុំធ្លាប់ លឺថា យើងត្រូវតែគិតថា យើងជាមនុស្សអាក្រក់ជាងគេបំផុតនៅលើផែនដីនេះ ឬយើងមិនអាចបានសង្រ្គោះ ខ្ញុំព្យាយាមគិតថា ខ្ញុំអាក្រក់ តែខ្ញុំមិនអាចធ្វើបានឡើយ។ ខ្ញុំចង់បានសង្រ្គោះ តែខ្ញុំមិនដឹងពីរបៀបដើម្បីប្រែ ចិត្ដល្មមនោះទេ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ស្ពឺជិនឆ្លើ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ើខ្ញុំទៅជួបគាត់ នៅពេលខ្ញុំទៅអធិប្បាយនៅទីនោះ ខ្ញុំនឹងប្រាប់គាត់ថា ព្រ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មិន</w:t>
      </w:r>
      <w:r>
        <w:rPr>
          <w:rFonts w:ascii="Khmer OS Siemreap" w:hAnsi="Khmer OS Siemreap" w:cs="Khmer OS Siemreap"/>
          <w:lang w:val="ca-ES" w:bidi="km-KH"/>
        </w:rPr>
        <w:t>ទាមទារឲ្យអ្នកគិតថា អ្នកជាមនុស្សអាក្រក់ជាងគេបំផុតនៅលើផែនដីនេះ ដោយសារជាក់ស្ដែងមាន មនុស្សអាក្រក់ជាងអ្នកទៅទៀត។ មានមនុស្សខ្លះមិនមានបាបច្រើនដូចអ្នកផ្សេងទៀត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មេងប្រុសនោះសួរថា តើព្រះទាមទារអ្វីទៅ “ខ្ញុំស្គាល់ខ្លួនឯងច្បាស់ជាងអ្នកដទៃ។ ខ្ញុំមិនស្គាល់ពួក គេច្រើននោះទេ។ តែអ្វីដែលខ្ញុំឃើញអំពីខ្លួនខ្ញុំ ជាពិសេសអំពីចិត្ដខ្ញុំ ខ្ញុំមិនគិតថា មនុស្សជាច្រើនអាក្រក់ជាង ខ្ញុំនោះទេ។ ប្រហែលគេធ្វើរឿងអាក្រក់ៗជាងខ្ញុំ តែខ្ញុំបានលឺសេចក្ដីអធិប្បាយ និងការព្រមានច្រើនជាង ដូច្នេះខ្ញុំជាប់មានទោសច្រើនជាងពួកគេ”។ ខ្ញុំចង់ឲ្យអ្នកមករកព្រះគ្រីស្ដដោយផ្ទាល់ ហើយនិយាយថា “ព្រះ អម្ចាស់អើយ ខ្ញុំបានធ្វើបាប”។ ការងារអ្នកគឺត្រូវមក ហើយនិយាយថា “ព្រះអម្ចាស់អើយ សូមប្រទានសេចក្ដី មេត្ដាករុណាដល់មនុស្សមានបាបដូចខ្ញុំផង”។ ធ្វើតែប៉ុណ្ណោះគត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អ្នកមានអារម្មណ៍ថា អ្នកបាត់បង់ឬ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ន្ទាប់ខ្ញុំសូមប្រាប់ម្ដងទៀតថា “សូមមករកព្រះយេស៊ូវដោយផ្ទាល់។ ទ្រង់នឹងសំអាតបាបរបស់អ្នកដោយព្រះ លោហិតដ៏វិសេសរបស់ទ្រង់”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ើម្បីបញ្ចប់សេចក្ដីអធិប្បាយនេះ ខ្ញុំនឹងនិយាយថា គ្មានមនុស្សមានបាបណានៅកន្លែង</w:t>
      </w:r>
      <w:r>
        <w:rPr>
          <w:rFonts w:ascii="Khmer OS Siemreap" w:hAnsi="Khmer OS Siemreap" w:cs="Khmer OS Siemreap"/>
          <w:lang w:bidi="km-KH"/>
        </w:rPr>
        <w:t xml:space="preserve">នេះដែល ដឹងថា គាត់ជាមនុស្សបាត់បង់ ដែលមិនអាចត្រូវអត់ទោសពីពាប 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រសប្បាយនៅក្នុងទីសង្ឃឹម និង សិរីល្អនៃ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ទោះបីជាបាបអ្នកអាក្រក់ដូចឋាននរកក៏ដោយ អ្នកអាចសដូចស្ថានសួគ៌នៅយប់នេះ។ ភ្លាមៗដែលមនុស្សមានបាបជឿលើព្រះយេស៊ូវ នោះគេបានសង្រ្គោះដោយព្រះលោហិតរបស់ព្រះយេស៊ូវ។ សូមឲ្យខនេះកើតឡើងពិតក្នុងចិត្ដ និងជីវិត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រាន់តែជាមនុស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ធម្មតា ដោយគ្មានគេអង្វ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លោហិតទ្រង់បានបង្ហូរសម្រាប់ខ្ញុំ</w:t>
      </w:r>
    </w:p>
    <w:p>
      <w:pPr>
        <w:pStyle w:val="IndentedQuote"/>
        <w:tabs>
          <w:tab w:val="clear" w:pos="720"/>
          <w:tab w:val="left" w:pos="4879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យាងមករកខ្ញុំដោយដេញតាម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កូនចៀមនៃព្រះអើយ ខ្ញុំមករកទ្រង់ ខ្ញុំមករក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រាន់តែជាមនុស្សធម្មត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ឆោឡោថេ អេលីអោត ១៧៨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៧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សូមអញ្ជើញមកជួរទាំង២</w:t>
      </w:r>
      <w:r>
        <w:rPr>
          <w:rFonts w:ascii="Khmer OS Siemreap" w:hAnsi="Khmer OS Siemreap" w:cs="Khmer OS Siemreap"/>
          <w:lang w:bidi="km-KH"/>
        </w:rPr>
        <w:t>ខាងមុខ</w:t>
      </w:r>
      <w:r>
        <w:rPr>
          <w:rFonts w:ascii="Khmer OS Siemreap" w:hAnsi="Khmer OS Siemreap" w:cs="Khmer OS Siemreap"/>
          <w:lang w:bidi="km-KH"/>
        </w:rPr>
        <w:t>នេះ។</w:t>
      </w:r>
      <w:r>
        <w:rPr>
          <w:rFonts w:ascii="Khmer OS Siemreap" w:hAnsi="Khmer OS Siemreap" w:cs="Khmer OS Siemreap"/>
          <w:lang w:bidi="km-KH"/>
        </w:rPr>
        <w:t xml:space="preserve"> សូមលន់តួបាបរបស់អ្នកទៅព្រះ បន្ទាបមកសូមទទួលជឿលើព្រះ យេស៊ូវចុះ សូមមករកទ្រង់ ដើម្បីឲ្យបានលាងសំអាតពីបាបអ្នកដោយសារព្រះលោហិតដ៏វិសេសរបស់ព្រះ យេស៊ូវ។ </w:t>
      </w:r>
    </w:p>
    <w:p>
      <w:pPr>
        <w:pStyle w:val="TextBody"/>
        <w:rPr/>
      </w:pPr>
      <w:r>
        <w:rPr/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Normal"/>
        <w:ind w:left="1008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Normal"/>
        <w:ind w:left="2127" w:hanging="687"/>
        <w:rPr/>
      </w:pP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មានឈាមវិសេសហូរមកលោះបាប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វីលៀម ខោវផើរ ១៧៣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 xml:space="preserve">១៨០០ លំនាំបទ </w:t>
      </w:r>
      <w:r>
        <w:rPr>
          <w:rFonts w:cs="Khmer OS Siemreap" w:ascii="Khmer OS Siemreap" w:hAnsi="Khmer OS Siemreap"/>
          <w:b/>
          <w:lang w:val="ca-ES" w:bidi="km-KH"/>
        </w:rPr>
        <w:t>«</w:t>
      </w:r>
      <w:r>
        <w:rPr>
          <w:rFonts w:ascii="Khmer OS Siemreap" w:hAnsi="Khmer OS Siemreap" w:cs="Khmer OS Siemreap"/>
          <w:b/>
          <w:b/>
          <w:lang w:val="ca-ES" w:bidi="km-KH"/>
        </w:rPr>
        <w:t>ព្រះគុណអស្ចារ្យ</w:t>
      </w:r>
      <w:r>
        <w:rPr>
          <w:rFonts w:cs="Khmer OS Siemreap" w:ascii="Khmer OS Siemreap" w:hAnsi="Khmer OS Siemreap"/>
          <w:b/>
          <w:lang w:val="ca-ES" w:bidi="km-KH"/>
        </w:rPr>
        <w:t>»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rFonts w:cs="DaunPenh"/>
          <w:sz w:val="18"/>
          <w:szCs w:val="24"/>
          <w:lang w:bidi="km-KH"/>
        </w:rPr>
      </w:pPr>
      <w:r>
        <w:rPr>
          <w:rFonts w:cs="DaunPenh"/>
          <w:sz w:val="18"/>
          <w:szCs w:val="24"/>
          <w:lang w:bidi="km-KH"/>
        </w:rPr>
      </w:r>
    </w:p>
    <w:p>
      <w:pPr>
        <w:pStyle w:val="Normal"/>
        <w:tabs>
          <w:tab w:val="clear" w:pos="720"/>
          <w:tab w:val="left" w:pos="6051" w:leader="none"/>
        </w:tabs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បើមានព្រះលោហិត ឬក៏គ្មានព្រះលោហិ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rPr>
          <w:rFonts w:cs="DaunPenh"/>
          <w:sz w:val="24"/>
          <w:szCs w:val="22"/>
          <w:lang w:bidi="km-KH"/>
        </w:rPr>
      </w:pPr>
      <w:r>
        <w:rPr>
          <w:rFonts w:cs="DaunPenh"/>
          <w:sz w:val="24"/>
          <w:szCs w:val="22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720" w:right="1008" w:hanging="0"/>
        <w:jc w:val="left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ីមួយ សូមពិចារណាមើលអ្វីដែលនឹងកើតឡើងចំពោះអ្នក បើអ្នកគ្មាន​ការ​បង្ហូរ​​ព្រះលោហិត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្ដ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left="720" w:right="1152" w:hanging="0"/>
        <w:jc w:val="left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សូមពិចារណាមើលអ្វីដែលនឹងកើតឡើងចំពោះអ្នក បើអ្នកមានការ​បង្ហូរនៃព្រះលោហិតរបស់ព្រះគ្រិស្ដ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/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51:00Z</dcterms:created>
  <dc:creator>PacifiCare Health Systems</dc:creator>
  <dc:description/>
  <dc:language>en-US</dc:language>
  <cp:lastModifiedBy>CJC</cp:lastModifiedBy>
  <cp:lastPrinted>2018-01-21T22:16:00Z</cp:lastPrinted>
  <dcterms:modified xsi:type="dcterms:W3CDTF">2018-02-28T18:54:00Z</dcterms:modified>
  <cp:revision>4</cp:revision>
  <dc:subject/>
  <dc:title>FINDING THE UNKNOWN GOD</dc:title>
</cp:coreProperties>
</file>