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"/>
        <w:rPr>
          <w:rFonts w:ascii="Khmer OS Siemreap" w:hAnsi="Khmer OS Siemreap" w:cs="Khmer OS Siemreap"/>
          <w:sz w:val="28"/>
          <w:lang w:bidi="km-KH"/>
        </w:rPr>
      </w:pPr>
      <w:r>
        <w:rPr>
          <w:rFonts w:cs="Khmer OS Siemreap" w:ascii="Khmer OS Siemreap" w:hAnsi="Khmer OS Siemreap"/>
          <w:sz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ca-E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ចូរឲ្យពាក្យទំនាយក្នុងព្រះគម្ពីរជួយជម្រុញអ្នក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ca-ES" w:bidi="km-KH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LET BIBLE PROPHECY MOTIVATE YOU!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Cambod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ល្ងាច មេសា ២២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Lord’s Day Evening, May 20, 2018</w:t>
      </w:r>
    </w:p>
    <w:p>
      <w:pPr>
        <w:pStyle w:val="Heading8"/>
        <w:tabs>
          <w:tab w:val="clear" w:pos="720"/>
          <w:tab w:val="left" w:pos="5395" w:leader="none"/>
        </w:tabs>
        <w:spacing w:before="0" w:after="0"/>
        <w:jc w:val="left"/>
        <w:rPr/>
      </w:pPr>
      <w:r>
        <w:rPr/>
        <w:tab/>
      </w:r>
    </w:p>
    <w:p>
      <w:pPr>
        <w:pStyle w:val="IndentedVerse"/>
        <w:ind w:left="0" w:right="0" w:hanging="0"/>
        <w:jc w:val="center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ចូរ​កំសាន្ត​ចិត្ត​គ្នា​ទៅ​វិញ​ទៅ​មក ដោយ​ដំណើរ​នេះ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ឡូ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Heading8"/>
        <w:spacing w:before="0" w:after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នៅក្នុងខគម្ពីរនេះ សាវកប៉ុលពិពណ៌នាប្រាប់យើងពី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្រាលើកឡើង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រួចមកគាត់ប្រាប់អត្ថបទ​របស់យើង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8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ដូច្នេះ ចូរ​កំសាន្ត​ចិត្ត​គ្នា​ទៅ​វិញ​ទៅ​មក ដោយ​ដំណើរ​នេះ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ឡូ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ំសាន្ដចិត្ដ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តាមភាសាក្រេកគឺជា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ផ៉ារ៉ាខាឡេអូ</w:t>
      </w:r>
      <w:r>
        <w:rPr>
          <w:rFonts w:cs="Khmer OS Siemreap" w:ascii="Khmer OS Siemreap" w:hAnsi="Khmer OS Siemreap"/>
          <w:lang w:val="en-US" w:bidi="km-KH"/>
        </w:rPr>
        <w:t>»</w:t>
      </w:r>
      <w:r>
        <w:rPr/>
        <w:t xml:space="preserve"> parakalěō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វាមានន័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ំសាន្ដចិត្ដ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និ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លើកទឹកចិត្ដ</w:t>
      </w:r>
      <w:r>
        <w:rPr>
          <w:rFonts w:cs="Khmer OS Siemreap" w:ascii="Khmer OS Siemreap" w:hAnsi="Khmer OS Siemreap"/>
          <w:lang w:val="en-US" w:bidi="km-KH"/>
        </w:rPr>
        <w:t>»(</w:t>
      </w:r>
      <w:r>
        <w:rPr/>
        <w:t>NIV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ឥឡូវនេះអត្ថបទទាំងមូលមកពីខ១៣ទៅដល់ខ១៧។ អត្ថបទនេះប្រាប់ពី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្រាលើកឡើង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របស់ គ្រីស្ទាននៅគ្រាចុងក្រោយ។ គ្រីស្ទានក្នុងទីក្រុងថែស្សាឡូនីចរងការបៀតបៀនពីពួកមិនជឿព្រះជនជាតិរ៉ូម និងពួកសាសន៍យូដាដែលមិនជឿព្រះ។ អ្នកខ្លះបានស្លាប់ គេបានស្លាប់ក្នុងនាមជាទុក្ខរបុគ្គល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បងប្អូននៅ ថែស្សាឡូនីចកំពុងជួបញ្ហានេះ។ ដូច្នេះប៉ុលប្រាប់គេអំពី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្រាលើកឡើង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ដើម្បីលើកទឹកចិត្ដគេ។ លោក បណ្ឌិត ថូម៉ាស់ ហេលពន្យល់ពី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្រាលើកឡើង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នេះ៖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ដែលនៅរស់នឹងត្រូវលើកឡើងទៅស្ថានសួគពេលទ្រង់យាងមក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នៅពេលនោះអ្នកណាដែលនៅរស់នឹងជួបជាមួយអ្នកណាដែលបាន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ចូរកំសាន្ដចិត្ដគ្នាទៅវិញទៅមកដោយពាក្យទាំង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>(</w:t>
      </w:r>
      <w:r>
        <w:rPr>
          <w:b/>
          <w:i/>
        </w:rPr>
        <w:t>The Applied New Testament Commentary</w:t>
      </w:r>
      <w:r>
        <w:rPr/>
        <w:t>;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គាល់ពី១ថែស្សាឡូ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ខ្ញុំនឹងអធិប្បាយពីអត្ថបទនេះ ហើយប្រាប់អ្នកអំពី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្រាលើកឡើង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ដោយលំអិតនៅពេលផ្សេង។</w:t>
      </w:r>
      <w:r>
        <w:rPr>
          <w:rFonts w:ascii="Khmer OS Siemreap" w:hAnsi="Khmer OS Siemreap" w:cs="Khmer OS Siemreap"/>
          <w:lang w:val="en-US" w:bidi="km-KH"/>
        </w:rPr>
        <w:t xml:space="preserve"> គោលបំណងខ្ញុំយប់នេះគឺដើម្បីបង្ហាញអ្នកថា មូលហេតុដ៏ធំមួយចំពោះពាក្យទំនាយក្នុងព្រះគម្ពីរគឺដើម្បី កំសាន្ដចិត្ដ ហើយលើកទឹកចិត្ដយើង៖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ចូរ​កំសាន្ត​ចិត្ត​គ្នា​ទៅ​វិញ​ទៅ​មក ដោយ​ដំណើរ​នេះ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ឡូ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មួយ ទីសំគាល់នៃការយាងមករបស់ព្រះគ្រិស្ដជួយលើកទឹកចិត្ដយើង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val="en-US"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ពេល</w:t>
      </w:r>
      <w:r>
        <w:rPr>
          <w:rFonts w:ascii="Khmer OS Siemreap" w:hAnsi="Khmer OS Siemreap" w:cs="Khmer OS Siemreap"/>
          <w:lang w:val="en-US" w:bidi="km-KH"/>
        </w:rPr>
        <w:t>ខ្ញុំនៅក្មេង លោកីយបានចលាចល។ វានៅឆ្នាំ១៩៦០។ មានការបំផ្លាញដ៏ធំដោយគ្រាប់​បរ មាណូគួរឲ្យភ័យខ្លាច។ ភ្លាមៗសហភាពសូវៀតអាចទំលាក់គ្រាប់បែកលើទីក្រុងរបស់យើង។ សង្រ្គាមវៀត ណាមពេញដោយកំហឹងជាខ្លាំង។ ខ្ញុំខ្លាចថា ខ្ញុំនឹងត្រូវចាប់ធ្វើជាទាហាន ហើយត្រូវបញ្ជូនឲ្យស្លាបប់នៅក្នុង ព្រៃស្ដុកនៅទីនោះ។ សង្រ្គាមមិនចេះចប់ ហើយគ្មានន័យសោះ។ ខ្ញុំចង់បង្ហើយសញ្ញាបត្ររបស់ខ្ញុំនៅមហា វិទ្យាល័យ។ ក្នុងពេលតែមួយ មានចលាចលកើតឡើង។ អ្នកបង្កើតចលាចលបានដុតទីក្រុងឆីកខាហ្គូភាគ ច្រើន នៅអំឡុងមានសន្និតបាតនៃលទ្ធិប្រជាធិបតេយ្យ។</w:t>
      </w:r>
      <w:r>
        <w:rPr>
          <w:rFonts w:ascii="Khmer OS Siemreap" w:hAnsi="Khmer OS Siemreap" w:cs="Khmer OS Siemreap"/>
          <w:lang w:val="ca-ES" w:bidi="km-KH"/>
        </w:rPr>
        <w:t xml:space="preserve"> លោកជោន ខែនណេដីត្រូវបានគេសំឡាប់។ ដូច្នេះ លោកប៉ោប៊ី ខែនណេដី លោកបណ្ឌិត ម៉ាទីន លូសើរ ខីង ម៉ាលខោល អិស និងជោច វោឡេសត្រូវ បានពិការដោយសារការប៉ន់ប៉ងចង់សំឡាប់។ ពេលវប្បធម៌នៃការប្រើថ្នាំញៀនកើនឡើង លោកវ៉ូដស្ដោក និងក្រុមប៉ីថោល និងសាសនានៅប្រទេសលោកខាងលិច និងការវាយប្រហារដ៏ខ្លាំងដោយអារក្ស និង សាតាំង។ ដូចពួកក្មេងស្ទាវ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វាធ្វើឲ្យខ្ញុំបែកគំនិត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វាជាគ្រាដែលចលាចល និងភ័យខ្លាចដ៏ លើសលប់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នៅក្នុងពេលដ៏ព្រៃផ្សៃនេះ គំនិតនិងចិត្ដខ្ញុំត្រូវបានឈរមាំដោយសារ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ទីសំគាល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នៃការយាងមក របស់ព្រះគ្រិស្ដ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ងឹតសូនឈឹង អំពើបាបច្បាំងនឹងយើង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ងន់នៃទុក្ខព្រួយដ៏ធ្ងន់ដែលយើងផ្ទុ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ឥឡូវយើងឃើញសំគាល់ដែលទ្រង់យាងម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យើងពេញដោយអំណរហូរហៀរ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tabs>
          <w:tab w:val="clear" w:pos="720"/>
          <w:tab w:val="left" w:pos="5717" w:leader="none"/>
        </w:tabs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tabs>
          <w:tab w:val="clear" w:pos="720"/>
          <w:tab w:val="left" w:pos="5717" w:leader="none"/>
        </w:tabs>
        <w:ind w:hanging="0"/>
        <w:rPr>
          <w:rFonts w:ascii="Khmer OS Siemreap" w:hAnsi="Khmer OS Siemreap" w:cs="Khmer OS Siemreap"/>
          <w:lang w:val="en-US"/>
        </w:rPr>
      </w:pPr>
      <w:r>
        <w:rPr>
          <w:rFonts w:ascii="Khmer OS Siemreap" w:hAnsi="Khmer OS Siemreap" w:cs="Khmer OS Siemreap"/>
          <w:lang w:val="en-US" w:bidi="km-KH"/>
        </w:rPr>
        <w:t>សូមក្រោកឡើង ហើយច្រៀងកន្លែងបន្ទរជាមួយខ្ញុំ</w:t>
      </w:r>
      <w:r>
        <w:rPr>
          <w:rFonts w:cs="Khmer OS Siemreap" w:ascii="Khmer OS Siemreap" w:hAnsi="Khmer OS Siemreap"/>
          <w:lang w:val="en-US" w:bidi="km-KH"/>
        </w:rPr>
        <w:t>!</w:t>
      </w:r>
      <w:r>
        <w:rPr>
          <w:rFonts w:cs="Khmer OS Siemreap" w:ascii="Khmer OS Siemreap" w:hAnsi="Khmer OS Siemreap"/>
          <w:lang w:val="en-US"/>
        </w:rPr>
        <w:tab/>
      </w:r>
    </w:p>
    <w:p>
      <w:pPr>
        <w:pStyle w:val="BodyTextIndent2"/>
        <w:rPr>
          <w:rFonts w:ascii="Khmer OS Siemreap" w:hAnsi="Khmer OS Siemreap" w:cs="Khmer OS Siemreap"/>
          <w:lang w:val="en-US"/>
        </w:rPr>
      </w:pPr>
      <w:r>
        <w:rPr>
          <w:rFonts w:cs="Khmer OS Siemreap" w:ascii="Khmer OS Siemreap" w:hAnsi="Khmer OS Siemreap"/>
          <w:lang w:val="en-US"/>
        </w:rPr>
      </w:r>
    </w:p>
    <w:p>
      <w:pPr>
        <w:pStyle w:val="IndentedQuote"/>
        <w:tabs>
          <w:tab w:val="clear" w:pos="720"/>
          <w:tab w:val="left" w:pos="504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យាងមកម្ដងទៀត ទ្រង់យាងមកម្ដងទៀត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ដដែល ដែលមនុស្សបដិសេធ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យាងមកម្ដងទៀត ទ្រង់យាងមកម្ដងទៀត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tabs>
          <w:tab w:val="clear" w:pos="720"/>
          <w:tab w:val="right" w:pos="648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អំណាច និងសិរីរុងរឿងដ៏អស្ចារ្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យាងមកម្ដងទៀត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យាងមកម្ដង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ម៉ាបែល ជោនស្ដូន ខែម ១៨៧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៣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អង្គុយចុះ។ នេះ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ីសំគាល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ខ្លះដែលជួយលើកទឹកចិត្ដខ្ញុំ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រដ្ឋនៃប្រទេសអ៊ីស្រាអែលត្រូវបានបង្កើតឡើងក្នុងឆ្នាំ១៩៤៨ដោយសាសន៍យូដ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ាស ពេញពិភពលោក គេកំពុងត្រលប់ទៅរកព្រះរបស់គេដែលប្រទានទឹកដីនោះដល់គេ។</w:t>
      </w:r>
    </w:p>
    <w:p>
      <w:pPr>
        <w:pStyle w:val="TextBody"/>
        <w:ind w:left="1080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យេស៊ូវ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េ​នឹង​ដួល​នៅ​ក្រោម​មុខ​ដាវ ហើយ​និង​ត្រូវ​ដឹកនាំ​ទៅ​ជា​ឈ្លើយ ដល់​អស់​ទាំង​នគរ ក្រុង​យេរូសាឡិម​នឹង​ត្រូវ​សាសន៍​ដទៃ​ជាន់​ឈ្លី ដរាប​ដល់​គ្រា​របស់​សាសន៍​ដទៃ​បាន​សំរេ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1" w:name="V12"/>
      <w:bookmarkEnd w:id="1"/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ម្នាល​រាស្ត្រ​អញ​អើយ អញ​នឹង​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ធ្វើ​ឲ្យ​ឯង​រាល់​គ្នា​ឡើង​ចេញ​ពី​ផ្នូរ​មក រួច​នឹង​នាំ​ឯង​ឲ្យ​ចូល​ទៅ​ក្នុង​ស្រុក​អ៊ីស្រាអែល​វិ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េគាល ៣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2" w:name="V8"/>
      <w:bookmarkEnd w:id="2"/>
      <w:r>
        <w:rPr>
          <w:rFonts w:ascii="Khmer OS Siemreap" w:hAnsi="Khmer OS Siemreap" w:cs="Khmer OS Siemreap"/>
          <w:sz w:val="20"/>
          <w:sz w:val="20"/>
        </w:rPr>
        <w:t>ក្រោយ​យូរ​ថ្ងៃ​ទៅ នោះ​ឯង​នឹង​បាន​តាំង​ឡើង ឯ​ដល់​ជាន់​ក្រោយ​បង្អស់ នោះ​ឯង​នឹង​ចូល​មក​ក្នុង​ស្រុក ដែល​បាន​ប្រោស​ឲ្យ​រួច​ពី​ដាវ​មក​វិញ គឺ​ដែល​បាន​ប្រមូល​ចេញ​រួច​ពី​សាសន៍​ជា​ច្រើន មក​នៅ​លើ​អស់​ទាំង​ភ្នំ​នៃ​ស្រុក​អ៊ីស្រាអែល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េគាល ៣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ប្រធានាបតីត្រាំបានប្រកាសទីក្រុងយេរ៉ូសាឡិមជារាជធានីនៃប្រទេសអ៊ីស្រាអែលប៉ុន្មានថ្ងៃមុន។ ការត្រលប់ មកវិញរបស់សាសន៍យូដាទៅកាន់ប្រទេសអ៊ីសាអែលគឺជាសំគាល់ដ៏ធំដែលយើងកំពុងឆ្ពោះទៅរកគ្រាដែល ព្រះគ្រិស្ដយាងមកជាលើកទី២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ហាលេលូយ៉ា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្រិស្ដនឹងយាងមកវិញនៅឆាប់ៗ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IndentedQuote"/>
        <w:tabs>
          <w:tab w:val="clear" w:pos="720"/>
          <w:tab w:val="left" w:pos="5040" w:leader="none"/>
        </w:tabs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tabs>
          <w:tab w:val="clear" w:pos="720"/>
          <w:tab w:val="left" w:pos="504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យាងមកម្ដងទៀត ទ្រង់យាងមកម្ដងទៀត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ដដែល ដែលមនុស្សបដិសេធ</w:t>
      </w:r>
    </w:p>
    <w:p>
      <w:pPr>
        <w:pStyle w:val="IndentedQuot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16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យាងមកម្ដងទៀត ទ្រង់យាងមកម្ដងទៀត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អំណាច និងសិរីរុងរឿងដ៏អស្ចារ្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យាងមកម្ដងទៀត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ខ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សំគាល់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ៃការបៀតបៀនកើនឡើងចំពោះគ្រីស្ទាន និងសាសន៍យូដា។</w:t>
      </w:r>
    </w:p>
    <w:p>
      <w:pPr>
        <w:pStyle w:val="TextBody"/>
        <w:ind w:left="1080" w:hanging="0"/>
        <w:rPr>
          <w:rFonts w:ascii="Khmer OS Siemreap" w:hAnsi="Khmer OS Siemreap" w:cs="Khmer OS Siemreap"/>
          <w:b/>
          <w:b/>
          <w:bCs/>
          <w:sz w:val="24"/>
          <w:szCs w:val="24"/>
        </w:rPr>
      </w:pPr>
      <w:r>
        <w:rPr>
          <w:rFonts w:cs="Khmer OS Siemreap" w:ascii="Khmer OS Siemreap" w:hAnsi="Khmer OS Siemreap"/>
          <w:b/>
          <w:bCs/>
          <w:sz w:val="24"/>
          <w:szCs w:val="24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្រា​នោះ គេ​នឹង​បញ្ជូន​អ្នក​រាល់​គ្នា​ទៅ​ឲ្យ​មាន​សេចក្តី​វេទនា ព្រម​ទាំង​សំឡាប់​អ្នក​រាល់​គ្នា ហើយ​គ្រប់​ទាំង​សាសន៍​នឹង​ស្អប់​អ្នក​រាល់​គ្នា ដោយ​ព្រោះ​ឈ្មោះ​ខ្ញុំ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៤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គោលបំណងរបស់ពួក អ៊ីស្លាមគឺដើម្បីបំផ្លាញប្រទេសអ៊ីស្រាអែល និងសំឡាប់សាសន៍យូដា។​ ក្នុងប្រទេសអាមេរិក ពួក</w:t>
      </w:r>
      <w:r>
        <w:rPr/>
        <w:t xml:space="preserve">ACLU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ំពុងធ្វើយ៉ាងណាក៏ដោយដើម្បីបំបាត់ក្រុមជំនុំ ហើយធ្វើឲ្យសាសនាគ្រិស្ដខ្សោយទៅៗ។ ម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ជំនួស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៏មានប្រជាប្រិយភាពកំពុងកើនឡើងនៃការរៀនពីព្រះគម្ពីរដែលប្រាប់ថា គ្រប់សេចក្ដីសន្យាទាំងអស់ក្នុង ព្រះគម្ពីរសម្រាប់ពួកគ្រិស្ទាន តែគ្រប់ទាំងបណ្ដាសាទាំងអស់គឺសម្រាប់សាសន៍យូដា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ូចនេះ ក្រុមជំនុំ ដែលកែប្រែចិត្ដជាច្រើនកំពុងឱបជាប់នូវលទ្ធិប្រឆាំងនឹងសាសន៍យូដា។ សូមព្រះជួយយើង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ពាក្យទំនាយនេះលើកទឹកចិត្ដយើង ដោយសារតែវាកំពុងបំពេញសម្រេចនៅមុខភ្នែកយើ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 គ្រប់គ្រងទាំងអស់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ចូរ​កំសាន្ត​ចិត្ត​គ្នា​ទៅ​វិញ​ទៅ​មក ដោយ​ដំណើរ​នេះ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ឡូ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ច្រៀងវា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tabs>
          <w:tab w:val="clear" w:pos="720"/>
          <w:tab w:val="left" w:pos="504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យាងមកម្ដងទៀត ទ្រង់យាងមកម្ដងទៀត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ដដែល ដែលមនុស្សបដិសេធ</w:t>
      </w:r>
    </w:p>
    <w:p>
      <w:pPr>
        <w:pStyle w:val="IndentedQuot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16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យាងមកម្ដងទៀត ទ្រង់យាងមកម្ដងទៀត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អំណាច និងសិរីរុងរឿងដ៏អស្ចារ្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យាងមកម្ដងទៀត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ង្គុយចុះ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bCs/>
          <w:sz w:val="24"/>
          <w:szCs w:val="24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គ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ការកើនឡើងនៃការបោះបង់ចោលព្រះនៅគ្រាចុងក្រោយបង្អស់។</w:t>
      </w:r>
    </w:p>
    <w:p>
      <w:pPr>
        <w:pStyle w:val="TextBody"/>
        <w:ind w:left="720" w:hanging="360"/>
        <w:rPr>
          <w:rFonts w:ascii="Khmer OS Siemreap" w:hAnsi="Khmer OS Siemreap" w:cs="Khmer OS Siemreap"/>
          <w:bCs/>
          <w:sz w:val="24"/>
          <w:szCs w:val="24"/>
        </w:rPr>
      </w:pPr>
      <w:r>
        <w:rPr>
          <w:rFonts w:cs="Khmer OS Siemreap" w:ascii="Khmer OS Siemreap" w:hAnsi="Khmer OS Siemreap"/>
          <w:bCs/>
          <w:sz w:val="24"/>
          <w:szCs w:val="24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ថ្ងៃ​នោះ​មិន​មក​ឡើយ ទាល់​តែ​មាន​សេចក្តី​ក្បត់​សាសនា​មក​ជា​មុន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បោះបង់ចោល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}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ថែស្សាឡូនីច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tabs>
          <w:tab w:val="clear" w:pos="720"/>
          <w:tab w:val="left" w:pos="432" w:leader="none"/>
        </w:tabs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bookmarkStart w:id="3" w:name="V11"/>
      <w:bookmarkEnd w:id="3"/>
      <w:r>
        <w:rPr>
          <w:rFonts w:ascii="Khmer OS Siemreap" w:hAnsi="Khmer OS Siemreap" w:cs="Khmer OS Siemreap"/>
          <w:sz w:val="20"/>
          <w:sz w:val="20"/>
        </w:rPr>
        <w:t>ក៏​នឹង​មាន​ហោរា​ក្លែងក្លាយ​ជា​ច្រើន​កើត​ឡើង នាំ​ឲ្យ​មនុស្ស​ជា​ច្រើន​វង្វេង​ដែរ រួច​ដោយ​ព្រោះ​ការ​ទទឹង​ច្បាប់​នឹង​ចំរើន​ជា​ច្រើន​ឡើង បាន​ជា​សេចក្តី​ស្រឡាញ់​របស់​មនុស្ស​ជា​ច្រើន​នឹង​រសាយ​អស់​ទ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១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េះសំដៅក្រុមជំនុំដែលរសាយអស់ទៅនៅគ្រាចុងក្រោយបង្អស់។ នៅគ្រាដែលមនុស្សបោះ បង់ចោលព្រះគឺមានអារក្សតាំងពីដើមមក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4" w:name="V1"/>
      <w:bookmarkEnd w:id="4"/>
      <w:r>
        <w:rPr>
          <w:rFonts w:ascii="Khmer OS Siemreap" w:hAnsi="Khmer OS Siemreap" w:cs="Khmer OS Siemreap"/>
          <w:sz w:val="20"/>
          <w:sz w:val="20"/>
        </w:rPr>
        <w:t>តែ​ព្រះវិញ្ញាណ ទ្រង់​មាន​ព្រះបន្ទូល​យ៉ាង​ជាក់​ច្បាស់​ថា នៅ​គ្រា​ជាន់​ក្រោយ​បង្អស់ អ្នក​ខ្លះ​នឹង​លាកចាកចេញ​ពី​សេចក្តី​ជំនឿ ដោយ​ស្តាប់​តាម​វិញ្ញាណ​បញ្ឆោត និង​សេចក្តី​បង្រៀន​របស់​ពួក​អារក្ស ដោយសារ​ពុត​មាយា​របស់​ពួក​អ្នក ដែល​ពោល​តែ​ពាក្យ​កុហក ទាំង​មាន​បញ្ញា​ចិត្ត​រលាក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ធីម៉ូថេ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្រាដែលមនុស្សបោះបង់ចោលព្រះកើតចេញពីពួកជំនួយនៃព្រះគ្រិស្ដ​មិនប្រែ​ចិត្ដដែលបដិសេធនឹងព្រះគម្ពីរ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រៀនព្រះគម្ពីរថ្ម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ិង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ីលធម៌ថ្មី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ជាផលិតផលនៃការបោះបង់ ចោលព្រះ ដែលបានបំផ្លាញក្រុមជំនុំ ហើយបានបំពេញក្រុមជំនុំគេដោយមនុស្សបាត់បង់។ វាបានចាប់ផ្ដើម ជាមួយព័ន្ធកិច្ចជាមួយលោកឆោឡែស ជី ហ្វីនណេ ហើយបានកើនឡើងរហូតដល់គ្រប់ក្រុមជំនុំសំខាន់ ស្ទើរតែទាំងអស់សព្វថ្ងៃនេះ ហើយជះឥទ្ធិលដល់ក្រុមជំនុំដែលរក្សាគោលជំនឿផងដែរ។ នៅចុងក្រោ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បោះបង់ចោលព្រ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ង្កើតចេញ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្រ្ដីពេស្យាដ៏ខ្លាំង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វិវរណៈជំពូក១៧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ែលជាសាសនាគ្រិស្ដ ដែលបោះបង់ចោលព្រះក្នុងការដឹកនាំរបស់លោកប៉ាប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/>
        <w:t>Scofield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tabs>
          <w:tab w:val="clear" w:pos="720"/>
          <w:tab w:val="left" w:pos="432" w:leader="none"/>
        </w:tabs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ិន្នាការថ្មីៗបង្ហាញថា មានក្មេងជំទង់ប្រហែល៤</w:t>
      </w:r>
      <w:r>
        <w:rPr>
          <w:rFonts w:cs="Khmer OS Siemreap" w:ascii="Khmer OS Siemreap" w:hAnsi="Khmer OS Siemreap"/>
          <w:sz w:val="20"/>
          <w:lang w:val="ca-ES" w:bidi="km-KH"/>
        </w:rPr>
        <w:t>%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៉ុណ្ណោះដែលផ្សាយដំណឹងល្អមកដល់ពេល គេពេញវ័យ នោះមានន័យថា សព្វថ្ងៃនេះអ្នកផ្សាយដំណឹងល្អ៣៤</w:t>
      </w:r>
      <w:r>
        <w:rPr>
          <w:rFonts w:cs="Khmer OS Siemreap" w:ascii="Khmer OS Siemreap" w:hAnsi="Khmer OS Siemreap"/>
          <w:sz w:val="20"/>
          <w:lang w:val="ca-ES" w:bidi="km-KH"/>
        </w:rPr>
        <w:t>%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ឹងធ្លាក់ចុះទៅដល់៤</w:t>
      </w:r>
      <w:r>
        <w:rPr>
          <w:rFonts w:cs="Khmer OS Siemreap" w:ascii="Khmer OS Siemreap" w:hAnsi="Khmer OS Siemreap"/>
          <w:sz w:val="20"/>
          <w:lang w:val="ca-ES" w:bidi="km-KH"/>
        </w:rPr>
        <w:t>%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ៅប៉ុន្មានឆ្នាំ ខាងមុខ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ើងកំពុងឆ្ពោះទៅកាន់មហន្ដរាយខាងវិញ្ញាណ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>(Dr. Jack W. Hayford, August 16, 2006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សូមមើល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ំណើរថយក្រោយនៃការផ្សាយដំណឹងល្អដ៏ធំ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ោយលោកជ៉ោន អេស ដីខើសាន់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ត្ដា៦យ៉ាងនឹងកំទេចក្រុមជំនុំជនជាតិអាមេរិក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ោះគឺជាចំណងជើងនៃសៀវភៅរបស់ដីខើសាន់។ សព្វថ្ងៃនេះក្មេង៨៨</w:t>
      </w:r>
      <w:r>
        <w:rPr>
          <w:rFonts w:cs="Khmer OS Siemreap" w:ascii="Khmer OS Siemreap" w:hAnsi="Khmer OS Siemreap"/>
          <w:sz w:val="20"/>
          <w:lang w:val="ca-ES" w:bidi="km-KH"/>
        </w:rPr>
        <w:t>%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ធំឡើងក្នុងគ្រួសារគ្រីស្ទាន ហើយមិនបន្ដធ្វើជាគ្រីស្ទានបន្ទាប់ពីរៀនចប់វិទ្យា ល័យ។ នៅឆាប់ៗ ប្រទេសជាតិយើងនឹងត្រូវគ្រប់គ្រងដោយពួកគេ ហើយវានឹងជាប្រទេសមួយដែលមិនជឿ ព្រះទាំងស្រុង។</w:t>
      </w:r>
    </w:p>
    <w:p>
      <w:pPr>
        <w:pStyle w:val="TextBody"/>
        <w:tabs>
          <w:tab w:val="clear" w:pos="720"/>
          <w:tab w:val="left" w:pos="432" w:leader="none"/>
        </w:tabs>
        <w:ind w:left="720" w:firstLine="43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ទី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ពីរ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 xml:space="preserve"> ការអនុវត្ដន៍។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អ្នកផ្សាយដំណឹងល្អតិចតួចណាស់និយាយអំពីស្ថានភាព</w:t>
      </w:r>
      <w:r>
        <w:rPr>
          <w:rFonts w:ascii="Khmer OS Siemreap" w:hAnsi="Khmer OS Siemreap" w:cs="Khmer OS Siemreap"/>
          <w:lang w:val="ca-ES" w:bidi="km-KH"/>
        </w:rPr>
        <w:t>ដ៏អាក្រក់ដែលកុហកនៅមុខយើង។ តែ គេមិនដឹងពីអ្វីដើម្បីធ្វើអំពីវា។ ខ្ញុំដឹងច្បាស់ថា គ្មានការអនុវត្ដមួយសោះដែលនឹងសម្រេច។ អរិយធម៌របស់ យើងនឹងធ្លាក់ចុះ។ មនុស្សវ័យក្មេងរបស់យើងនឹងក្លាយជាសាហាវ។ វាគួររន្ធត់ដែលមិនអាចគិតដល់នៅរង់ ចាំយើង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យើងត្រូវតែរៀបចំជីវិតយើងឲ្យរស់នៅក្នុងក្រុមគ្រីស្ទានដ៏តូច ដែលត្រូវគេវាយប្រហារគ្រប់ផ្នែក ដោយពួកមិនជឿព្រះដែលឬកថោក ដូចជាពួកមិនជឿព្រះនៅទីក្រុងរ៉ូមវាយប្រហារគ្រីស្ទានដើមដំបូងយ៉ាង សាហាវ។ សូមបើកទៅ១ថែស្សាឡូនីចជំពូក១ ខ៥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5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ដ្បិត​ដំណឹង​ល្អ​របស់​យើង​ខ្ញុំ មិន​បាន​ផ្សាយ​មក​ដល់​អ្នក​រាល់​គ្នា ដោយ​ពាក្យ​សំដី​តែ​ប៉ុណ្ណោះ​ទេ គឺ​ដោយ​ព្រះចេស្តា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ថែស្សាឡូនីច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rFonts w:ascii="Khmer OS Siemreap" w:hAnsi="Khmer OS Siemreap" w:cs="Khmer OS Siemreap"/>
          <w:b/>
          <w:b/>
          <w:sz w:val="24"/>
          <w:szCs w:val="18"/>
          <w:lang w:bidi="km-KH"/>
        </w:rPr>
      </w:pPr>
      <w:r>
        <w:rPr>
          <w:rFonts w:cs="Khmer OS Siemreap" w:ascii="Khmer OS Siemreap" w:hAnsi="Khmer OS Siemreap"/>
          <w:b/>
          <w:sz w:val="24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េលវេលាខ្លី</w:t>
      </w:r>
      <w:r>
        <w:rPr>
          <w:rFonts w:ascii="Khmer OS Siemreap" w:hAnsi="Khmer OS Siemreap" w:cs="Khmer OS Siemreap"/>
          <w:lang w:bidi="km-KH"/>
        </w:rPr>
        <w:t xml:space="preserve">ណាស់។ អ្នកមិនត្រូវល្ងង់ ហើ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េងសើ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ចំពោះគ្រីស្ទានសាសនាឡើយ។ មនុស្សវ័យ ក្មេងអើយកុំគ្រាន់តែទទួលពាក្យចេញពីការរៀនព្រះគម្ពីរ។ សូមស្វែងរកការប្រែចិត្ដ</w:t>
      </w:r>
      <w:r>
        <w:rPr>
          <w:rFonts w:ascii="Khmer OS Siemreap" w:hAnsi="Khmer OS Siemreap" w:cs="Khmer OS Siemreap"/>
          <w:u w:val="single"/>
          <w:lang w:bidi="km-KH"/>
        </w:rPr>
        <w:t>ពិតប្រាកដ។</w:t>
      </w:r>
      <w:r>
        <w:rPr>
          <w:rFonts w:ascii="Khmer OS Siemreap" w:hAnsi="Khmer OS Siemreap" w:cs="Khmer OS Siemreap"/>
          <w:lang w:bidi="km-KH"/>
        </w:rPr>
        <w:t xml:space="preserve"> សូមស្វែង រកជីវិតជាគ្រីស្ទាន</w:t>
      </w:r>
      <w:r>
        <w:rPr>
          <w:rFonts w:ascii="Khmer OS Siemreap" w:hAnsi="Khmer OS Siemreap" w:cs="Khmer OS Siemreap"/>
          <w:u w:val="single"/>
          <w:lang w:bidi="km-KH"/>
        </w:rPr>
        <w:t>ពិតប្រាកដ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សូមមើលខ៩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9"/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ដ្បិត​គេ​ថ្លែង​ប្រាប់​ពី​យើង​ខ្ញុំ ដែល​អ្នក​រាល់​គ្នា​បាន​ទទួល​យើង​ជា​យ៉ាង​ណា ទាំង​បែរ​ចេញ​ពី​រូប​ព្រះ មក​ឯ​ព្រះ​ដ៏​ពិត ឲ្យ​បាន​គោរព​ប្រតិបត្តិ​ដល់​ព្រះ ដ៏​មាន​ព្រះជន្ម​រស់​នៅ​នោះ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ថែស្សាឡូនីច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បែរចេញពីរូបព្រះក្នុងជីវិតអ្នកទៅឯព្រះ</w:t>
      </w:r>
      <w:r>
        <w:rPr>
          <w:rFonts w:ascii="Khmer OS Siemreap" w:hAnsi="Khmer OS Siemreap" w:cs="Khmer OS Siemreap"/>
          <w:lang w:bidi="km-KH"/>
        </w:rPr>
        <w:t>វិញ។ សូមបំរើព្រះដ៏រស់ដោយប្រើកម្លាំងរបស់អ្នកទាំងអស់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េលវេលាគឺខ្លី អាទទឹងនឹងព្រះគ្រិស្ដនឹងមក។</w:t>
      </w:r>
      <w:r>
        <w:rPr>
          <w:rFonts w:ascii="Khmer OS Siemreap" w:hAnsi="Khmer OS Siemreap" w:cs="Khmer OS Siemreap"/>
          <w:lang w:val="en-US" w:bidi="km-KH"/>
        </w:rPr>
        <w:t xml:space="preserve"> វាអាចនាំឲ្យអ្នកថ្វាយខ្លួនដើម្បីធ្វើជាគ្រីស្ទាន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សូម បែរចេញពីរូបព្រះឥឡូវ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សូមបំរើព្រះដ៏រស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សូមមើលខ១០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10"/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ហើយ​ឲ្យ​បាន​ចាំ​ព្រះរាជបុត្រា​ព្រះ ទ្រង់​យាង​មក​ពី​ស្ថានសួគ៌ ដែល​ព្រះ​បាន​ប្រោស​ឲ្យ​ទ្រង់​រស់​ពី​ស្លាប់​ឡើង​វិញ គឺ​ជា​ព្រះយេស៊ូវ ដែល​ទ្រង់​ប្រោស​ឲ្យ​យើង​រួច​ពី​សេចក្តី​ខ្ញាល់​ទៅ​មុ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ថែស្សាឡូនីច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រង់ចាំ</w:t>
      </w:r>
      <w:r>
        <w:rPr>
          <w:rFonts w:ascii="Khmer OS Siemreap" w:hAnsi="Khmer OS Siemreap" w:cs="Khmer OS Siemreap"/>
          <w:lang w:bidi="km-KH"/>
        </w:rPr>
        <w:t xml:space="preserve">ព្រះរាជបុត្រានៃព្រះយាងចុះពីស្ថានសួគ៌មក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ព្រះយេស៊ូវ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ដែលរំដោះយើងពីសេចក្ដីក្រោធរបស់ ព្រះដែលនឹងមក។ សូមអ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ទទួលទារុណកម្មសម្រាប់ព្រះគ្រិស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ោយលោកគ្រូគង្វាលវើមប្រែដ។ សូមរស់នៅដែលចង់រងទុក្ខសំរាប់ព្រះគ្រិស្ដ។ សូមចេញពីលោកីយដ៏បាត់បង់នេះ។ បាទ សូមបបួលមិត្ដភ័ក្ដ បាត់បង់របស់អ្នកមកក្រុមជំនុំ។ តែបើគេមិនមក សូមទំលាក់គេដូចជាទំលាក់ថ្មក្ដៅ។ មិត្ដភក្ដិអើយសូមឲ្យ កូនដែលបានសង្រ្គោះរបស់អ្នកមកក្រុមជំនុំយើង។ សូមជួបជុំគ្នាដើម្បីអធិស្ឋាន។ សូមយកឈ្មោះគេនៅ ពេលអ្នកទៅផ្សាយដំណឹងល្អ។ សូមរស់នៅសម្រាប់ព្រះគ្រិស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រស់នៅសម្រាប់ព្រះគ្រិស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រស់នៅ សម្រាប់ក្រុមជំនុំ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េលវេលាខ្លីណាស់។ ការជំនុំជំរះនឹងមកដល់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សូមត្រៀមខ្លួនដើម្បីជួប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ូម ធ្វើវាឥឡូវនេះ មុនពេលវាយឺតពេល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ឆោឡែស ស្ដានបានប្រាប់ត្រឹមត្រូវ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មានតែមួយគត់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នឹងកន្លងបាត់ឆាប់ៗ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អ្វីដែលបានធ្វើសម្រាប់ព្រះគ្រិស្ដ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ើបនឹងនៅជាប់រហូ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ថ្វាយខ្លួនដល់ព្រះគ្រិស្ដ កុំឲ្យអ្វីណាមួយទាញអ្នកឡើយ។ ព្រះយេស៊ូវស្រឡាញ់អ្នក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្រះយេស៊ូវ ស្រឡាញ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យេស៊ូវស្រឡាញ់អ្ន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បើកចម្រៀងលេខ៥លើក្រដាសចម្រៀងអ្នក។ សូមក្រោកឡើងហើយច្រៀ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ច្រៀងវ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eastAsia="Khmer OS Siemreap" w:cs="Khmer OS Siemreap" w:ascii="Khmer OS Siemreap" w:hAnsi="Khmer OS Siemreap"/>
          <w:color w:val="212121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នាមព្រះយេស៊ូវ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លឺពិរោះអស្ចារ្យណា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ក្នុងត្រចៀករបស់អ្នកជឿម្នាក់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វាធ្វើឱ្យសោកសៅរបស់គាត់ព្យាបាលស្នាមរបួសរបស់គាត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ហើយធ្វើឱ្យគាត់ភ័យខ្លាច។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ហើយជំរុញឱ្យគាត់ភ័យខ្លាច។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ព្រះនាមដ៏ជ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ទីស្រឡាញ់ថ្មដាដែលខ្ញុំបានកសាងជាខែល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និ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ប៉ម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របស់ខ្ញុំ។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រតនសម្បត្តិរបស់ខ្ញុំមិនដែលខកខាន ពោរពេញ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ព្រះគុណហូរហៀរគ្មានព្រំដែន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>!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ជាមួយព្រះគុណ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ដ៏ហូរហៀររបស់ព្រះ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>!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អ្នកគង្វាល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បងប្អូន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មិត្តភក្តិ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ហោរា អាចារ្យ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និងព្រះមហាក្សត្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របស់ខ្ញុំ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ព្រះអម្ចាស់របស់ខ្ញុ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ជីវិតរបស់ខ្ញុ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ផ្លូវរបស់ខ្ញុ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ជាទ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បញ្ចប់របស់ខ្ញុ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សូម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ទទួលយកការសរសើរខ្ញុំ។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សូម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ទទួលយកការសរសើរខ្ញុំយក។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ខ្សោយគឺជាការខិតខំប្រឹងប្រែងនៃដួងចិត្តរបស់ខ្ញុ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និ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គំនិតត្រជាក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ដ៏កក់ក្តៅរបស់ខ្ញុំ។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ប៉ុន្តែនៅពេលដែលខ្ញុំឃើញ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នោ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ខ្ញុំនឹងសរសើរទ្រង់ដូចដែលខ្ញុំគួរតែ។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ខ្ញុំនឹងសរសើរដំកើងទ្រង់ដូចដែលខ្ញុំគួរតែ។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/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រហូតមកដល់ពេលនេះខ្ញុំសូម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ប្រកាស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សេចក្តីស្រឡាញ់រប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ទ្រ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ជាមួយនឹងដង្ហើមខ្លីៗ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>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សូមឱ្យបទចំរៀងនៃព្រះនាមធ្វើឱ្យព្រលឹងរបស់ខ្ញុំបានរស់ឡើងវិញ។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សូម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លំហើយព្រលឹងខ្ញុំក្នុងសេចក្ដីស្លាប់។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142"/>
        <w:rPr>
          <w:rFonts w:ascii="Khmer OS Siemreap" w:hAnsi="Khmer OS Siemreap" w:cs="Khmer OS Siemreap"/>
          <w:color w:val="212121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color w:val="212121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ព្រះនាមព្រះយេស៊ូវពិរោះអស្ចារ្យណាស់ហ្ន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ដោយលោកយ៉ូហាន ញ៉ូវថុន ១៧២៥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 w:bidi="km-KH"/>
        </w:rPr>
        <w:t xml:space="preserve">១៨០៧ លំនាំបទ </w:t>
      </w:r>
      <w:r>
        <w:rPr>
          <w:rFonts w:cs="Khmer OS Siemreap" w:ascii="Khmer OS Siemreap" w:hAnsi="Khmer OS Siemreap"/>
          <w:color w:val="212121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 w:bidi="km-KH"/>
        </w:rPr>
        <w:t>ទ្រង់ផ្អែមពិរោះអស្ចារ្យអង្គុយលើបល្ល័ង្ក</w:t>
      </w:r>
      <w:r>
        <w:rPr>
          <w:rFonts w:cs="Khmer OS Siemreap" w:ascii="Khmer OS Siemreap" w:hAnsi="Khmer OS Siemreap"/>
          <w:color w:val="212121"/>
          <w:sz w:val="18"/>
          <w:szCs w:val="18"/>
          <w:lang w:val="ca-ES" w:bidi="km-KH"/>
        </w:rPr>
        <w:t>»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ind w:left="0" w:right="0" w:firstLine="720"/>
        <w:rPr>
          <w:rFonts w:ascii="Khmer OS Siemreap" w:hAnsi="Khmer OS Siemreap" w:cs="DaunPenh"/>
          <w:color w:val="212121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color w:val="212121"/>
          <w:sz w:val="18"/>
          <w:szCs w:val="32"/>
          <w:lang w:val="ca-E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BodyTextIndent2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b/>
          <w:b/>
        </w:rPr>
        <w:t>ច្រៀងចំរៀងម្នាក់ឯងដោយលោក បែនយ៉ាមីន ខីនខេង ហ្គ្រីហ្វីត៖</w:t>
      </w:r>
      <w:r>
        <w:rPr>
          <w:sz w:val="24"/>
          <w:sz w:val="24"/>
          <w:szCs w:val="24"/>
        </w:rPr>
        <w:t xml:space="preserve"> </w:t>
      </w:r>
    </w:p>
    <w:p>
      <w:pPr>
        <w:pStyle w:val="BodyTextIndent2"/>
        <w:ind w:left="720" w:firstLine="720"/>
        <w:rPr/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ិស្ដយាងមកវិ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លោក អែស អឹល ថូនើរ ១៨៧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cs="Khmer OS Siemreap" w:ascii="Khmer OS Siemreap" w:hAnsi="Khmer OS Siemreap"/>
          <w:bCs/>
          <w:sz w:val="20"/>
          <w:lang w:val="en-US"/>
        </w:rPr>
        <w:tab/>
        <w:t xml:space="preserve">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bCs/>
          <w:sz w:val="24"/>
          <w:szCs w:val="22"/>
          <w:lang w:val="en-US"/>
        </w:rPr>
      </w:pPr>
      <w:r>
        <w:rPr>
          <w:rFonts w:cs="Khmer OS Siemreap" w:ascii="Khmer OS Siemreap" w:hAnsi="Khmer OS Siemreap"/>
          <w:bCs/>
          <w:sz w:val="24"/>
          <w:szCs w:val="22"/>
          <w:lang w:val="en-US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val="en-US" w:bidi="km-KH"/>
        </w:rPr>
        <w:t>ចំណងជើង</w:t>
      </w:r>
    </w:p>
    <w:p>
      <w:pPr>
        <w:pStyle w:val="BodyTextIndent2"/>
        <w:ind w:hanging="0"/>
        <w:jc w:val="left"/>
        <w:rPr>
          <w:rFonts w:ascii="Khmer OS Siemreap" w:hAnsi="Khmer OS Siemreap" w:cs="Khmer OS Siemreap"/>
          <w:bCs/>
          <w:sz w:val="28"/>
          <w:szCs w:val="22"/>
          <w:lang w:val="en-US" w:bidi="km-KH"/>
        </w:rPr>
      </w:pPr>
      <w:r>
        <w:rPr>
          <w:rFonts w:cs="Khmer OS Siemreap" w:ascii="Khmer OS Siemreap" w:hAnsi="Khmer OS Siemreap"/>
          <w:bCs/>
          <w:sz w:val="28"/>
          <w:szCs w:val="22"/>
          <w:lang w:val="en-US"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ca-E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ចូរឲ្យពាក្យទំនាយក្នុងព្រះគម្ពីរជួយជម្រុញអ្នក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ca-ES" w:bidi="km-KH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LET BIBLE PROPHECY MOTIVATE YOU!</w:t>
      </w:r>
    </w:p>
    <w:p>
      <w:pPr>
        <w:pStyle w:val="Heading8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  <w:tab/>
      </w:r>
      <w:r>
        <w:rPr/>
        <w:tab/>
      </w:r>
    </w:p>
    <w:p>
      <w:pPr>
        <w:pStyle w:val="IndentedVerse"/>
        <w:ind w:left="0" w:right="0" w:hanging="0"/>
        <w:jc w:val="center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ចូរ​កំសាន្ត​ចិត្ត​គ្នា​ទៅ​វិញ​ទៅ​មក ដោយ​ដំណើរ​នេះ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ឡូ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Heading8"/>
        <w:spacing w:before="0" w:after="0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sz w:val="24"/>
          <w:szCs w:val="24"/>
        </w:rPr>
        <w:t xml:space="preserve">     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មួយ ទីសំគាល់នៃការយាងមករបស់ព្រះគ្រិស្ដជួយលើកទឹកចិត្ដយើង។</w:t>
      </w:r>
    </w:p>
    <w:p>
      <w:pPr>
        <w:pStyle w:val="TextBody"/>
        <w:ind w:left="1701" w:hanging="283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រដ្ឋនៃប្រទេសអ៊ីស្រាអែលត្រូវបានបង្កើតឡើងក្នុងឆ្នាំ១៩៤៨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សាសន៍យូដា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ពា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ញពិ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ភព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គេកំពុងត្រលប់ទៅរកព្រះរបស់គេដែលប្រទានទឹកដីន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ល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​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េគាល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ind w:firstLine="1418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</w:t>
      </w:r>
      <w:r>
        <w:rPr>
          <w:rFonts w:cs="Khmer OS Siemreap" w:ascii="Khmer OS Siemreap" w:hAnsi="Khmer OS Siemreap"/>
          <w:sz w:val="20"/>
          <w:lang w:bidi="km-KH"/>
        </w:rPr>
        <w:t>. 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សំគាល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ការបៀតបៀនកើនឡើងចំពោះគ្រីស្ទាន និងសាសន៍យូដា</w:t>
      </w:r>
    </w:p>
    <w:p>
      <w:pPr>
        <w:pStyle w:val="TextBody"/>
        <w:ind w:left="283" w:firstLine="1418"/>
        <w:rPr>
          <w:rFonts w:ascii="Khmer OS Siemreap" w:hAnsi="Khmer OS Siemreap" w:cs="Khmer OS Siemreap"/>
          <w:sz w:val="20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  <w:r>
        <w:rPr>
          <w:rFonts w:cs="Khmer OS Siemreap" w:ascii="Khmer OS Siemreap" w:hAnsi="Khmer OS Siemreap"/>
          <w:sz w:val="20"/>
        </w:rPr>
        <w:tab/>
      </w:r>
    </w:p>
    <w:p>
      <w:pPr>
        <w:pStyle w:val="TextBody"/>
        <w:ind w:left="1701" w:hanging="283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គ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កើនឡើងនៃការបោះបង់ចោលព្រះនៅគ្រាចុងក្រោយបង្អស់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ថែស្សាឡូនីច 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ធីម៉ូថ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tabs>
          <w:tab w:val="clear" w:pos="720"/>
          <w:tab w:val="left" w:pos="432" w:leader="none"/>
          <w:tab w:val="left" w:pos="4707" w:leader="none"/>
        </w:tabs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ការអនុវត្ដន៍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ថែស្សាឡូនី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cs="Khmer OS Siemreap" w:ascii="Khmer OS Siemreap" w:hAnsi="Khmer OS Siemreap"/>
          <w:sz w:val="20"/>
        </w:rPr>
        <w:tab/>
      </w:r>
      <w:r>
        <w:rPr>
          <w:rFonts w:cs="Khmer OS Siemreap" w:ascii="Khmer OS Siemreap" w:hAnsi="Khmer OS Siemreap"/>
          <w:sz w:val="18"/>
          <w:szCs w:val="18"/>
        </w:rPr>
        <w:tab/>
      </w:r>
    </w:p>
    <w:p>
      <w:pPr>
        <w:pStyle w:val="Normal"/>
        <w:tabs>
          <w:tab w:val="left" w:pos="720" w:leader="none"/>
        </w:tabs>
        <w:ind w:left="1008" w:hanging="0"/>
        <w:rPr>
          <w:rFonts w:ascii="Khmer OS Siemreap" w:hAnsi="Khmer OS Siemreap" w:cs="Khmer OS Siemreap"/>
          <w:sz w:val="28"/>
          <w:szCs w:val="18"/>
          <w:lang w:bidi="km-KH"/>
        </w:rPr>
      </w:pPr>
      <w:r>
        <w:rPr>
          <w:rFonts w:cs="Khmer OS Siemreap" w:ascii="Khmer OS Siemreap" w:hAnsi="Khmer OS Siemreap"/>
          <w:sz w:val="28"/>
          <w:szCs w:val="18"/>
          <w:lang w:bidi="km-K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Char">
    <w:name w:val="Body Text Char"/>
    <w:qFormat/>
    <w:rPr>
      <w:sz w:val="22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02:00Z</dcterms:created>
  <dc:creator>PacifiCare</dc:creator>
  <dc:description/>
  <dc:language>en-US</dc:language>
  <cp:lastModifiedBy>CJC</cp:lastModifiedBy>
  <cp:lastPrinted>2018-05-20T22:25:00Z</cp:lastPrinted>
  <dcterms:modified xsi:type="dcterms:W3CDTF">2018-07-31T06:04:00Z</dcterms:modified>
  <cp:revision>3</cp:revision>
  <dc:subject/>
  <dc:title>The Scripture Reading: Romans 1:18-32</dc:title>
</cp:coreProperties>
</file>