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ងា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របស់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្នកផ្សាយដំណឹងល្អ</w:t>
      </w:r>
    </w:p>
    <w:p>
      <w:pPr>
        <w:pStyle w:val="Heading"/>
        <w:rPr>
          <w:szCs w:val="24"/>
        </w:rPr>
      </w:pPr>
      <w:r>
        <w:rPr>
          <w:szCs w:val="24"/>
        </w:rPr>
        <w:t>THE WORK OF AN EVANGELIST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Cambodian)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វិច្ជិការ ២៥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November 25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ធ្វើ​ការ​ជា​គ្រូ​ផ្សាយ​ដំណឹង​ល្អ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ាក្យ</w:t>
      </w:r>
      <w:r>
        <w:rPr>
          <w:rFonts w:ascii="Khmer OS Siemreap" w:hAnsi="Khmer OS Siemreap" w:cs="Khmer OS Siemreap"/>
          <w:lang w:bidi="km-KH"/>
        </w:rPr>
        <w:t xml:space="preserve">ដែលបាន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ផ្សាយដំណឹង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យើងបានឃើញតែ៣ដងគត់នៅក្នុងគម្ពីរសញ្ញា ថ្មី វាមាននៅក្នុងអត្ថបទមេរៀនរបស់យើង ហើយនៅក្នុងគម្ពីរកិច្ចការ ២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 និងគម្ពីរអេភេសូ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១។ ពាក្យជាភាសាក្រិក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ជាអ្នកអធិប្បាយពី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Vine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ក្នុងគម្ពីរ អេភេសូ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១។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ផ្សាយ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ំណឹង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ត្រូវធ្វើតាមគំរូរប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វ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្រូផ្សាយដំណឹងល្អ គឺជាមនុស្សប្រុស ដែលអធិប្បាយពីដំណឹងល្អនៃសេចក្ដីសង្រ្គោះក្នុងព្រះគ្រីស្ទ ទៅកាន់មនុស្សដែលមិនទាន់ប្រែចិត្ដ។ លោក ធីម៉ូថេ គឺជាគ្រូគង្វាលម្នាក់ ដែលសាវកប៉ូលបានប្រាប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ឲ្យ​អ្នក​ធ្វើ​ការ​ជា​គ្រូ​ផ្សាយ​ដំណឹង​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មានន័យថា គ្រូគង្វាលម្នាក់គួរតែធ្វើការនេះ ដោយអធិប្បាយពីដំណឹងល្អ ទៅកាន់មនុស្សដែលមិនទាន់ ប្រែចិត្ដ ដែលចូលរួមក្នុងក្រុមជំនុំរបស់គាត់ ហើយគួរតែអធិប្បាយទៅដល់មនុស្សដែលមិនទាន់បានសង្រ្គោះ ដែលមកក្នុងក្រុមជំនុំនៅក្នុងពិភពលោកនេះ។ បន្ទាប់មក អ្វីដែលសាវកបានប្រាប់លោក ធីម៉ូថេ ដើម្បីអោយ គាត់ប្រាប់ដល់គ្រូគង្វាលគឺ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ឲ្យ​អ្នក​ធ្វើ​ការ​ជា​គ្រូ​ផ្សាយ​ដំណឹង​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លោក ជ៉ោន ជីល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៩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ធ្វើសេចក្ដីអធិប្បាយគឺមិនត្រូវអានមេរៀននៃសីលធម៌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៉ុន្ដែត្រូវអធិប្បាយពីសេចក្ដី សុខ ការលើកលែងទោស សេចក្ដីសុចរិត ជីវិត ហើយត្រូវអធិប្បាយពីសេចក្ដីសង្រ្គោះដោយសារតែព្រះគ្រីស្ទ យេស៊ូវតែព្រះអង្គទ្រង់មួយគត់ ហើយត្រូវអធិប្បាយពីសេចក្ដីសង្រ្គោះដោយសារតែព្រះគុណរបស់ព្រះដោយ ឥតគិតថ្លៃ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I, p. 340; note on II Timothy 4: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ឥឡូវនេះ ការទាំងនោះគឺសំខាន់គ្រប់គា្រន់ល្មមហើយ គ្រូគង្វាលទាំងអស់ត្រូវបានប្រាប់ឲ្អធិប្បាយ ពីសេចក្ដីសង្រ្គោះតាមរយះព្រះគ្រីស្ទតែព្រះអង្គទ្រង់មួយគត់។ ហើយអ្វីទាំងអស់នោះហើយ ដែលជាអ្វីដែល គ្រូគង្វាលបានធ្វើអស់រយះពេលជាច្រើនសតវត្សមកហើយ។ ដ្បិត នៅថ្ងៃចុងក្រោយទាំងនេះ មានគ្រូគង្វាល ជាច្រើននាក់ដែលមានកំហុសទាំងស្រុងដោយព្រោះតែយល់ច្រលំ។ ដូចជាលោក ស្ដេចសាឡូម៉ូនបានប្រាប់ 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គឺ​ថា​ព្រះ​ទ្រង់​បាន​បង្កើត​មនុស្ស​មក​ជា​ទៀង​ត្រង់ ប៉ុន្តែ គេ​បាន​ស្វែង​រក​បង្កើត​ការ​អាក្រក់​ជា​ច្រើន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ាស្ដា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វីដែលគ្រូគង្វាលជាច្រើនបានធ្វើ ជំនួសអោយសេចក្ដីបែបផ្សាយដំណឹងល្អ នោះគឺត្រូវបានគេហៅ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ដែលដូចជារឿងនិទ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ពួកគេ មានការនិយាយលើកទឹកចិត្ដបន្ថែមនៅពេល ចប់សេចក្ដីអធិប្បាយ។ ពួកគេជាច្រើនមិនចេះពីរបៀប ដើម្បីរៀបចំសេចក្ដីអធិប្បាយបែបផ្សាយដំណឹងល្អ 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និយាយលើកទឹក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ពួកគេដាក់នៅពេលចប់សេចក្ដីអធិប្បាយដែលដូច ជារឿងនិទានរបស់គេ គឺគេបង្រៀនដោយមិនបង្ហាញប្រាប់ពីដំណឹងល្អ គេមិនបង្ហាញប្រាប់ពីសេចក្ដីស្លាប់  ទាំងអស់ ហើយមិនបង្ហាញប្រាប់ពីការរស់ឡើងវិញរបស់ព្រះគ្រីស្ទ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ំរាប់ខ្ញុំវិញ ការនេះគឺអាក្រក់ណាស់ យើងត្រូវតែធ្វើពីអ្វីដែល សាវកបានប្រាប់យើងអោយធ្វើតាមពួកគេ ដោយមិនបន្ថែមអ្វីស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ឲ្យធ្វើជាគ្រូ ផ្សាយដំណឹងល្អចុះ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ត្រូវតែ</w:t>
      </w:r>
      <w:r>
        <w:rPr>
          <w:rFonts w:ascii="Khmer OS Siemreap" w:hAnsi="Khmer OS Siemreap" w:cs="Khmer OS Siemreap"/>
          <w:u w:val="single"/>
          <w:lang w:bidi="km-KH"/>
        </w:rPr>
        <w:t>មិនដែល</w:t>
      </w:r>
      <w:r>
        <w:rPr>
          <w:rFonts w:ascii="Khmer OS Siemreap" w:hAnsi="Khmer OS Siemreap" w:cs="Khmer OS Siemreap"/>
          <w:lang w:bidi="km-KH"/>
        </w:rPr>
        <w:t>ស្មានថា មនុស្សគេដឹងថាព្រះគ្រីស្ទបានសុគតសំរាប់អំពើបាបរបស់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 ត្រូវតែ</w:t>
      </w:r>
      <w:r>
        <w:rPr>
          <w:rFonts w:ascii="Khmer OS Siemreap" w:hAnsi="Khmer OS Siemreap" w:cs="Khmer OS Siemreap"/>
          <w:u w:val="single"/>
          <w:lang w:bidi="km-KH"/>
        </w:rPr>
        <w:t>មិនដែល</w:t>
      </w:r>
      <w:r>
        <w:rPr>
          <w:rFonts w:ascii="Khmer OS Siemreap" w:hAnsi="Khmer OS Siemreap" w:cs="Khmer OS Siemreap"/>
          <w:lang w:bidi="km-KH"/>
        </w:rPr>
        <w:t>ស្មានថា ពួកគេដឹងថា ទ្រង់បានរស់ពីសុគតឡើងវិញ សំរាប់សេចក្ដីសុចរិតរបស់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 ចាំបាន នៅពេលដែលខ្ញុំបាននិយាយជាស្រ្ដីជនជាតិចិនចាស់ម្នាក់ ដែលបានចូលរួមក្នុងក្រុមជំនុំមួយអស់ រយះពេលមួយឆ្នាំ ហើយក្រុមជំនុំដែលនាងទៅនោះគឺគ្រូគង្វាលអធិប្បាយដូចជារឿងនិទានអញ្ចឹង។ ដ្បិត នៅពេលដែលខ្ញុំបានសួរនាងថា តើមនុស្សបានសង្រ្គោះរបៀបណាទៅ  នាងមិនគួរមិនយល់ដូចជាពួករូម៉ាង់  កាតូលិកដែលបាតបង់ម្នាក់នោះ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យើងត្រូវតែមិនដែលឬដែល</w:t>
      </w:r>
      <w:r>
        <w:rPr>
          <w:rFonts w:ascii="Khmer OS Siemreap" w:hAnsi="Khmer OS Siemreap" w:cs="Khmer OS Siemreap"/>
          <w:u w:val="single"/>
          <w:lang w:bidi="km-KH"/>
        </w:rPr>
        <w:t>ស្មានថា</w:t>
      </w:r>
      <w:r>
        <w:rPr>
          <w:rFonts w:ascii="Khmer OS Siemreap" w:hAnsi="Khmer OS Siemreap" w:cs="Khmer OS Siemreap"/>
          <w:lang w:bidi="km-KH"/>
        </w:rPr>
        <w:t>ចិត្ដរបស់អ្នកស្ដាប់ត្រូវបានសង្រ្គោះ ហើយ ឬមិនត្រូវស្មានថាគេដឹងពីមូលដ្ឋានគ្រឹះនៃដំណឹងល្អហើយ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ុរសម្នាក់នៅក្នុងគម្ពីរសញ្ញាថ្មី ត្រូវបានគេហៅជា គ្រូផ្សាយដំណឹងល្អយ៉ាងពិតប្រាកដ។ គេបាន ហៅភីលីព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អ្នកផ្សាយដំណឹងល្អ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 កិច្ចការ ២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។ នៅក្នុងអត្ថបទមេរៀនរបស់លោក ចាន់ ដែលយើងបានអានមុពេលសេចក្ដីអធិប្បាយនេះ យើងបានអានអំពីការជួបជុំគ្នាមួយរបស់ពួកផ្សាយដំណឹង ល្អ ដោយគេបានហៅលោក ភីលីពថា ជាអ្នកផ្សាយដំណឹងល្អម្នាក់។ ភាគច្រើននៃកត្ដាពីការជួបជុំគ្នាមួយ របស់អ្នកផ្សាយដំណឹងល្អ បានប្រាប់យើងនៅក្នុងអត្ថបទគម្ពីរនោះ។ ដោយគ្មានប្រាប់លំអិតថា វាជាការ ពិសេសមួយ នៅពេលដែលគេជួបជុំគ្នានោះ ខ្ញុំនឹងចង្អុលបង្ហាញប្រាប់ នូវកត្ដាជាច្រើនដែលធ្វើអោយព្រះ បានចាក់ព្រះពរហូរហៀរទៅលើកម្មវិធីផ្សាយដំណឹងល្អរបស់ពួកគេ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នៅពេលដែលភីលីពបានអធិប្បាយ វ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ការរំភើបចិត្ដដ៏អស្ចារ្យ។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អានអត្ថបទគម្ពីររបស់លោក ចាន់ មុននឹង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អានសេចក្ដីអធិប្បាយនេះម្ដងទៀត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ភីលីព គាត់​ចុះ​ទៅ​ឯ​ទី​ក្រុង​១​នៅ​ស្រុក​សាម៉ារី ប្រាប់​គេ​ពី​ព្រះគ្រីស្ទ </w:t>
      </w:r>
      <w:bookmarkStart w:id="0" w:name="V6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បណ្តា​មនុស្ស​ក៏​ស្រុះ​ចិត្ត​គ្នា និង​ប្រុង​ស្តាប់​អស់​ទាំង​សេចក្តី ដែល​ភីលីព​និយាយ ដោយ​គេ​ឮ ហើយ​ឃើញ​ទី​សំគាល់​ដែល​គាត់​ធ្វើ ព្រោះ​មាន​អារក្ស​អសោច ដែល​បាន​ចូល​មនុស្ស​ជា វា​ស្រែក​ឡើង​ជា​ខ្លាំង រួច​ចេញ​មក ក៏​មាន​មនុស្ស​ស្លាប់​ដៃ​ស្លាប់​ជើង និង​មនុស្ស​ខ្វិន​ជា​ច្រើន បាន​ជា​ដែរ </w:t>
      </w:r>
      <w:bookmarkStart w:id="1" w:name="V8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ៅ​ទី​ក្រុង​នោះ គេ​មាន​សេចក្តី​អំណរ​ជា​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</w:t>
      </w:r>
      <w:r>
        <w:rPr>
          <w:rFonts w:ascii="Khmer OS Siemreap" w:hAnsi="Khmer OS Siemreap" w:cs="Khmer OS Siemreap"/>
          <w:lang w:bidi="km-KH"/>
        </w:rPr>
        <w:t>ថា អ្នកអាចមានអារម្មណ៍រំភើបចិត្ដ នៅពេលដែលអ្នកអានអត្ថបទគម្ពីរនោះ។ នេះគឺជាការប្រជុំគ្នាបែប ផ្សាយដំណឹងល្អមួយ ដែលធ្វើអោយមនុស្សមានការរស់ឡើងវុ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ឃើញការនោះកើតឡើងជាច្រើន ដង។ គ្មានអ្វីណាសោះដែលធ្វើរំភើបចិត្ដយ៉ាងខ្លាំងជាងនេះទេ ដ្បិតការរំភើបចិត្ដជាពាក្យដែលប្រសើរមួយ នៅក្នុងការប្រជុំគ្នាមួយ។ គ្មានអ្នកណាម្នាក់ ដែលគិតចង់មើលនាឡិការដៃរបស់គាត់នៅក្នុងការប្រជុំគ្នាមួយ នោះ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 xml:space="preserve">ខ្ញុំបានអធិប្បាយប្រាប់គេដូចនោះ នៅកម្មវិធីថ្វាយបង្គំព្រះមួយនៅក្រុមជំនុំ </w:t>
      </w:r>
      <w:r>
        <w:rPr/>
        <w:t>fundamental Baptist churc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រដ្ឋភាគខាងជើង</w:t>
      </w:r>
      <w:r>
        <w:rPr>
          <w:rFonts w:ascii="Khmer OS Siemreap" w:hAnsi="Khmer OS Siemreap" w:cs="Khmer OS Siemreap"/>
          <w:lang w:bidi="km-KH"/>
        </w:rPr>
        <w:t>រយះពេលជាច្រើនឆ្នាំកន្លងមកហើយ។ ការប្រជុំគ្នាបានបន្ដរហូតទៅដល់ពាក់ កណ្ដាលអាធ្រាត្រ។ បើតាមកាលវិភាគវាត្រូវចប់ប្រហែលនៅម៉ោង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 ពេលយប់ តែវាបានបន្ដ ហើយ បន្ដទៀត សូមទាយមើលម៉េចបានអញ្ចឹ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ដោយព្រោះមានមនុស្សនៅលីវម្នាក់បានចេញពីកន្លែងប្រជុំ គ្នា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នកណាម្នាក់សោះចេ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ម្ដាយជាច្រើនដែលមានកូននៅកន្លែងមើលថែរក្សាកុមារ តែ ពួកគេបានភ្លេចអំពីកូនរបស់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មនុស្សទាំងអស់នោះ គេបានចាប់អារម្មណ៍យ៉ាងខ្លាំងទៅលើព្រះ  គ្រីស្ទយេស៊ូវមែនទែន បន្ទាប់ពីគេបានស្ដាប់លឺដំណឹងល្អដ៏សាមញ្ញក្នុងសេចក្ដីអធិប្បាយ។ មានមនុស្ស៧៥ បានប្រែចិត្ដដោយមានសង្ឃឹមនៅក្នុងកម្មវិធីថ្វាយបង្គំព្រះនៅល្ងាចនោះ។ មនុស្សបានកំពុងតែយំ មនុស្ស បានកំពុងតែស្រែក មនុស្សបានកំពុងតែច្រៀង។ វាជាការដែលជួយលើកទឹកចិត្ដខ្ញុំជាខ្លាំង ហើយជាកម្មវធី ថ្វាយបង្គំព្រះមួយដែលធ្វើអោយខ្ញុំរំភើបចិត្ដបំផុត ដែលខ្ញុំមិនដែលបានចួលរួម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ខ្ញុំមានបទពិសោធន៍រំភើបចិត្ដដូចនោះជាញឹកញាប់ ដែលវាតិចជាង ក្នុងការកម្មវិធីថ្វាយបង្គំព្រះ បែបផ្សាយដំណឹងល្អ។ ការច្រៀងមានអំណាចដ៏អស្ចារ្យនៅក្នុងកម្មវិធីថ្វាយបង្គំ សេចក្ដីអធិប្បាយធ្វើអោយ មនុស្សចាប់ចិត្ដ ហើយសេចក្ដីអធិស្ឋាន នាំអោយមនុស្សយកចិត្ដទុកដាក់ស្ដាប់គ្រប់ៗរូប។ សមត្ថភាពមួយ នោះដែលព្រះនឹងធ្វើការអស្ចារ្យខ្លះ ដែលធ្វើអោយមនុស្សមានការផ្លាស់ប្ដូរជីវិតរបស់គេ នៅក្នុងកម្មវិធីថ្វាយ បង្គំព្រះ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ធីនោះហើយ ដែលមាននៅក្នុងស្រុកសាម៉ារី ហើយវិធីនោះហើយ ដែលវាជាកម្មវិធីថ្វាយ បង្គំព្រះបែបផ្សាយដំណឹងល្អដ៏ល្អមួ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 ភីលីពបានអធិប្បាយអំពី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634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ភីលីព គាត់​ចុះ​ទៅ​ឯ​ទី​ក្រុង​១​នៅ​ស្រុក​សាម៉ារី ប្រាប់​គេ​ពី​ព្រះគ្រីស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</w:p>
    <w:p>
      <w:pPr>
        <w:pStyle w:val="IndentedVerse"/>
        <w:rPr>
          <w:rFonts w:ascii="Khmer OS Siemreap" w:hAnsi="Khmer OS Siemreap" w:cs="Khmer OS Siemreap"/>
          <w:szCs w:val="32"/>
          <w:lang w:bidi="km-KH"/>
        </w:rPr>
      </w:pPr>
      <w:r>
        <w:rPr>
          <w:rFonts w:cs="Khmer OS Siemreap" w:ascii="Khmer OS Siemreap" w:hAnsi="Khmer OS Siemreap"/>
          <w:szCs w:val="32"/>
          <w:lang w:bidi="km-KH"/>
        </w:rPr>
      </w:r>
    </w:p>
    <w:p>
      <w:pPr>
        <w:pStyle w:val="IndentedVerse"/>
        <w:tabs>
          <w:tab w:val="clear" w:pos="720"/>
          <w:tab w:val="left" w:pos="7920" w:leader="none"/>
        </w:tabs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ិធីនោះហើយដែលពួកគេបានធ្វ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ធ្វើជាគ្រូផ្សាយ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កណ្ឌគម្ពីរកិច្ចការទាំងស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 គេបានអធិប្បាយអំពី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អធិប្បាយពី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អធិប្បាយពី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ិធី នោះហើយដែលវាកើតមាននៅក្នុងស្រុងសាម៉ារី។ ភីលីពដែលជាគ្រូផ្សាយដំណឹងល្អម្នា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អធិប្បាយពី ព្រះគ្រីស្ទទៅកាន់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ិធីនោះហើយដែលវាគេប្រើនៅពេលដែលលោក ពេត្រុសបានអធិប្បាយទៅកាន់ សាសន៍ដទៃ ដែលឈ្មោះថា កូនេលាស។ សាវក ពេត្រុសបានអធិប្បាយថា៖</w:t>
      </w:r>
    </w:p>
    <w:p>
      <w:pPr>
        <w:pStyle w:val="IndentedVerse"/>
        <w:tabs>
          <w:tab w:val="clear" w:pos="720"/>
          <w:tab w:val="left" w:pos="7920" w:leader="none"/>
        </w:tabs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មិន​មែន​ឲ្យ​ប្រជាជន​ទាំង​អស់​ឃើញ​ទេ គឺ​ឲ្យ​ពួក​ស្មរ​បន្ទាល់​ដែល​ព្រះ​បាន​រើស​អំពី​មុន​មក​វិញ គឺ​ជា​ពួក​យើង​រាល់​គ្នា ដែល​បាន​ទទួល​ទាន​ជា​មួយ​នឹង​ទ្រង់ ក្នុង​ពេល​ក្រោយ ដែល​ទ្រង់​មាន​ព្រះជន្ម​រស់​ពី​ស្លាប់​ឡើង​វិញ </w:t>
      </w:r>
      <w:bookmarkStart w:id="3" w:name="V4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ផ្តាំ​មក​យើង​រាល់​គ្នា ឲ្យ​ប្រកាស​ប្រាប់​ដល់​បណ្តាជន​ទាំងឡាយ ហើយ​ឲ្យ​ធ្វើ​បន្ទាល់​សព្វ​គ្រប់​ថា គឺ​ព្រះអង្គ​នេះ​ហើយ ដែល​ព្រះ​បាន​តាំង​ឡើង ឲ្យ​ជំនុំជំរះ​ដល់​ទាំង​មនុស្ស​រស់ និង​មនុស្ស​ស្លាប់​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ហោរា​សុទ្ធ​តែ​ធ្វើ​បន្ទាល់​ពី​ទ្រង់​ថា អស់​អ្នក​ណា​ដែល​ជឿ​ដល់​ទ្រង់ នោះ​បាន​រួច​ពី​បាប ដោយសារ​ព្រះនាម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ពេត្រុសបានអធិប្បាយពីព្រះគ្រីស្ទទៅកាន់</w:t>
      </w: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ក៏ជារឿងដែលបានកើតឡើង នៅពេលដែល អ្នកគ្រីស្ទាននៅកោះគីប្រុស និងស្រុគីរេ</w:t>
      </w:r>
      <w:r>
        <w:rPr>
          <w:rFonts w:ascii="Khmer OS Siemreap" w:hAnsi="Khmer OS Siemreap" w:cs="Khmer OS Siemreap"/>
          <w:sz w:val="20"/>
          <w:sz w:val="20"/>
          <w:lang w:bidi="km-KH"/>
        </w:rPr>
        <w:t>ន</w:t>
      </w:r>
      <w:r>
        <w:rPr>
          <w:rFonts w:ascii="Khmer OS Siemreap" w:hAnsi="Khmer OS Siemreap" w:cs="Khmer OS Siemreap"/>
          <w:sz w:val="20"/>
          <w:sz w:val="20"/>
        </w:rPr>
        <w:t xml:space="preserve">ទៅ​ដល់​ក្រុង​អាន់ទីយ៉ូ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៏​ផ្សាយ​ដំណឹង​ល្អ​ពី​ព្រះអម្ចាស់យេស៊ូវ ដល់ពួក​សាសន៍​ក្រេ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</w:rPr>
        <w:t>ព្រះហស្ត​ព្រះអម្ចាស់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ក៏​នៅ​ជា​មួយ​នឹង​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>ហើយ​មាន​មនុស្ស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>ជា​ច្រើន​បែរ​មកឯ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្រះអម្ចាស់​វិញ ដោយ​មាន​សេចក្តី​ជំនឿ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ោះហើយជាវិធីដែលគេប្រើនៅ ក្នុងកណ្ឌគម្ពីរកិច្ចកា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ត្រូវបានគេអធិប្បាយ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ត្រូវបានគេអធិប្បាយ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វកប៉ូល បានរំភើប ចិត្ដជាខ្លាំងជាដោយព្រោះ សេចក្ដីអធិប្បាយបែបផ្សាយដំណឹងល្អ  ដែលគាត់បានបង្រៀនទៅកាន់អ្នកនៅទី ក្រុងកូរិនថូស ហើយបានធ្វើអោយគេភ្ញាក់ខ្លួ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ាន​ផ្តាច់​ចិត្ត​ថា នៅ​ក្នុង​ពួក​អ្នក​រាល់​គ្នា នោះ​ខ្ញុំ​មិន​ព្រម​ស្តាប់​រឿង​អ្វី​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ថូ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ផ្សាយដំណឹងល្អរបស់ពួកគេ</w:t>
      </w:r>
      <w:r>
        <w:rPr>
          <w:rFonts w:ascii="Khmer OS Siemreap" w:hAnsi="Khmer OS Siemreap" w:cs="Khmer OS Siemreap"/>
          <w:lang w:bidi="km-KH"/>
        </w:rPr>
        <w:t xml:space="preserve"> គឺបានបង្រៀនសុទ្ធតែអំពីព្រះគ្រីស្ទទាំងស្រុង ដែលអធិរាជរ៉ូម៉ាំងបានប្រាប់ 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គ្រីស្ទានទាំងនេះថ្វាយបង្គំសាសន៍យូដាដែលស្លាប់ម្នាក់</w:t>
      </w:r>
      <w:r>
        <w:rPr>
          <w:rFonts w:cs="Khmer OS Siemreap" w:ascii="Khmer OS Siemreap" w:hAnsi="Khmer OS Siemreap"/>
          <w:lang w:bidi="km-KH"/>
        </w:rPr>
        <w:t>!»</w:t>
      </w:r>
      <w:r>
        <w:rPr>
          <w:rFonts w:ascii="Khmer OS Siemreap" w:hAnsi="Khmer OS Siemreap" w:cs="Khmer OS Siemreap"/>
          <w:lang w:bidi="km-KH"/>
        </w:rPr>
        <w:t>អ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្បិតគាត់បាននិយាយត្រូវពាក់ កណ្ដា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ព្រះគ្រីស្ទបានសុគត តែសាវកពេត្រុសផ្ដាច់ចិត្ដទៅ តុលាសែនដិរិន ដោយខ្លាំងៗ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541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3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ព្រះ​បាន​ដំកើង​ទ្រង់​ឡើង ដោយសារ​ព្រះហស្ត​ស្តាំ ឲ្យ​ធ្វើ​ជា​ព្រះអម្ចាស់ នឹង​ជា​ព្រះអង្គ​សង្គ្រោះ ដើម្បី​នឹង​ប្រោស​ប្រទាន​ការ​ប្រែ​ចិត្ត ដល់​សាសន៍​អ៊ីស្រាអែល ប្រយោជន៍​ឲ្យ​បាន​រួច​ពី​បាប </w:t>
      </w:r>
      <w:bookmarkStart w:id="5" w:name="V3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នេះ ព្រម​ទាំង​ព្រះវិញ្ញាណ​បរិសុទ្ធ ដែល​ព្រះ​បាន​ប្រទាន​ដល់​អស់​អ្នក​ដែល​ស្តាប់​បង្គាប់​ទ្រង់​ពី​ការ​ទាំង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ការអធិប្បាយពី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ផ្សាយដំណឹងល្អដ៏ពិ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ហើយជាការងាររបស់គ្រូផ្សាយ 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គង្វាលគ្រប់រូបគួរតែអធិប្បាយពីព្រះនៅក្នុងប្រទេសអាមេរិក ហើយក្នុងពិភពលោក គួរតែ  អធិប្បាយពីព្រះគ្រីស្ទដូចនោះនៅ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្រៀង លេខ៦នៅលើក្រដាសចំរៀងរបស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 ពីការនៅលើស្ថានសួគ៌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ព្រះយេស៊ូវស្រឡាញ់ខ្ញុំ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មនុស្សមិនគួរ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ព្រោះជារឿងពិតហ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រឿងណាដែលឲ្យស្កប់ចិត្ដ ឲ្យដូចជារឿងនេះឡ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ព្រះយេស៊ូវស្រឡាញ់ស្មោ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នឹងថ្លែងប្រាប់រឿង ពីព្រះអង្គមេត្ដាប្រោស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រឿងអស្ចារ្យជាងគ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ជាងអស់រឿងដែលបានតែងគ្មានមួយផ្ទឹមស្មើបាន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ជួយដល់ខ្ញុំច្រើនដ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នោះបានជាខ្ញុំប្រាប់មក ឲ្យអ្នកបានស្គាល់ទ្រង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ព្រះយេស៊ូវស្រឡាញ់ស្មោះ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នឹងថ្លែងប្រាប់ ពីព្រះអង្គមេត្ដាប្រោស។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ដ៏មានរសផ្អែមពិរ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កាន់តែពិរោះលើសផង ដោយថ្លែងពីព្រះ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ោះអ្នកខ្លះមិនទាន់ជា្រ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ទ្រង់សង្រ្គោះមនុស្សមានបាប ដោយឥទ្ធានុ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ពីព្រះយេស៊ូវស្រឡាញ់ស្មោះ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នឹងថ្លែងប្រាប់ ពីព្រះអង្គមេត្ដាប្រោស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ព្រោះពួកអ្នកដែលស្គាល់ច្ប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ចូលចិត្ដស្ដាប់តទៅទៀត ដោយចិត្ដស្រេកឃ្លានខ្លាំង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បានទៅនៅស្ថានសួគ៌ នឹងច្រៀងបទថ្មីពី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នេះនឹងត្រូវជារឿងចាស់ ដែលខ្ញុំចូលចិត្ដយូរល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ពីព្រះយេស៊ូវស្រឡាញ់ស្មោះ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សួគ៌នឹងថ្លែងប្រាប់ ពីព្រះអង្គមេត្ដាប្រោស។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នឹងថ្លែងប្រាប់រឿ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A. Catherine Hankey, 1834-1911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យប់មុនពេលដែលគាត់បានឆ្កាងព្រះយេស៊ូវ</w:t>
      </w:r>
      <w:r>
        <w:rPr>
          <w:rFonts w:ascii="Khmer OS Siemreap" w:hAnsi="Khmer OS Siemreap" w:cs="Khmer OS Siemreap"/>
          <w:lang w:bidi="km-KH"/>
        </w:rPr>
        <w:t xml:space="preserve"> ទ្រង់បាននាំកូនសិស្សរបស់ទ្រង់ ទៅនៅក្នុង សួន ច្បារកេតសាម៉ាណីដ៏សែនងងឹត។ កូនសិស្សរបស់ទ្រង់ទាំងអស់បានដេកលក់ នៅខណៈពេលដែល ព្រះយេស៊ូវបានអធិស្ឋាន។ អំពើបាបរបស់លោកីយទាំងមូលបានផ្ទុកលើទ្រង់នៅក្នុងសួនច្បារនោះ។ អំពើ បាបរបស់យើងបានធ្វើអោយទ្រង់ត្រូវគេវាយ ហើយទ្រង់ប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េញ</w:t>
      </w:r>
      <w:r>
        <w:rPr>
          <w:rFonts w:ascii="Khmer OS Siemreap" w:hAnsi="Khmer OS Siemreap" w:cs="Khmer OS Siemreap"/>
        </w:rPr>
        <w:t>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្បិតទ្រង់បានអធិស្ឋានអោយពួកទាហានមួយក្រុម ហើយនឹងពួក អាចារ្យដែលបានមកចាប់ទ្រង់។ ពួកគេបាននាំទ្រង់ទៅកាន់អាចារ្យដែលមានឋានៈខ្ពស់។ ពួកគ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ះ កំផ្លៀង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ួកគេបានបោចពុកចង្ការបស់ទ្រង់ជាសរសៃចេញ ហើយបានស្ដោះទឹក មាត់ដាក់ព្រះភ័ក្រ្ដ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៥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ន្ទាប់មក គេនាំទ្រង់ទៅរកអ្នកគ្រប់គ្រងប្រទេសរ៉ូម គឺ លោក ពីឡាត់។ លោក​ពីឡាត់ បានអោយគេធ្វើបាបទ្រង់ជាខ្លាំង រហូតដល់ចេញឈាមពីជើងរបស់ទ្រង់។ ពួកគេ បានធ្វើភួងបន្លាមួយ ហើយបានដាក់វានៅលើព្រះសិរទ្រង់។ ព្រះលោហិតបានហូរតាមព្រះភ័ក្រ្ដទ្រង់ ហើយ បានហូរចូលព្រះនេត្ររបស់ទ្រង់។ ពួកគេបានដាក់ឈើឆ្កាងនៅលើខ្នង ដែលកំពុងតែចេញឈាមរបស់ទ្រង់ ហើយអោយទ្រង់លីរហូតទៅដល់កន្លែងដែលត្រូវឆ្កាងទ្រង់។ ពួកគេបានដុំដែកគោលនៅព្រះហស្ដរបស់ទ្រង់ ហើយនឹងជើងរបស់ទ្រង់។ពួកគេបានលើកទ្រង់ឆ្កាង ពួកគេបានព្យួរទ្រង់ដាក់លើឈើឆ្កាង ហើយបានស្រែក ចំអកដាក់ទ្រង់។ ទ្រង់បាន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ឱ​ព្រះវរបិតា​អើយ សូម​អត់​ទោស​ដល់​អ្នក​ទាំង​នេះ​ផង ដ្បិត​គេ​មិន​ដឹង​ជា​គេ​ធ្វើ​អ្វី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ពេលចុងក្រោយ ទ្រង់បានស្រែកដោយសំលេងខ្លាំង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​</w:t>
      </w:r>
      <w:r>
        <w:rPr>
          <w:rFonts w:ascii="Khmer OS Siemreap" w:hAnsi="Khmer OS Siemreap" w:cs="Khmer OS Siemreap"/>
          <w:lang w:bidi="km-KH"/>
        </w:rPr>
        <w:t>ឱ​ព្រះវរបិតា​អើ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ូលបង្គំ​សូម​ប្រគល់​វិញ្ញាណ​ដល់​ព្រះហស្ត​ទ្រង់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ទ្រង់មានបន្ទូល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ារ​ស្រេច​ហើយ នោះ​ទ្រង់​ឱន​ព្រះសិរ​ប្រគល់​វិញ្ញាណ​ទ្រង់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យកព្រះសពរបស់ទ្រង់ចុះពីលើឈើឆ្កាងមក ហើយបានដាក់ព្រះសពទ្រង់ក្នុងថ្មថ្មីមួយ  ពួកគេបានបោះត្រាលើផ្នូរ ហើយបានអោយពួកទាហានរ៉ូមយាមទីនោះ ដើម្បីការពារកុំអ្នកណាមកលួចផ្នូរ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ថ្ងៃអាទិត្យពេលព្រឹកព្រលឹមស្រាងៗ ម៉ារី ម៉ាដែលែន និងម៉ារីផ្សេងទៀតបានកន្លែងផ្នូរដែលគេ កប់ព្រះយេស៊ូវ ហើយពួកគេបានឃើញទេវតារបស់ព្រះអម្ចាស់កំពុងតែអង្គុយនៅលើថ្មី ដែលបានរមៀល ចេញពីទ្វារ។ ទេវតានោ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កុំ​ឲ្យ​ភ័យ​អី ដ្បិត​ខ្ញុំ​ដឹង​ហើយ​ថា នាង​រក​ព្រះយេស៊ូវ​ដែល​ត្រូវ​ឆ្កាង</w:t>
      </w:r>
      <w:r>
        <w:rPr>
          <w:rStyle w:val="Verse"/>
          <w:rFonts w:ascii="Khmer OS Siemreap" w:hAnsi="Khmer OS Siemreap" w:cs="Khmer OS Siemreap"/>
        </w:rPr>
        <w:t> </w:t>
      </w:r>
      <w:r>
        <w:rPr>
          <w:rFonts w:ascii="Khmer OS Siemreap" w:hAnsi="Khmer OS Siemreap" w:cs="Khmer OS Siemreap"/>
        </w:rPr>
        <w:t>តែ​ទ្រង់​មិន​គង់​នៅ​ទី​នេះ​ទេ ដ្បិត​ទ្រង់​មាន​ព្រះជន្ម​រស់​ឡើង​វិញ​ហើយ ដូច​ជា​ទ្រង់​បាន​មាន​ព្រះបន្ទូល​ទុ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យប់នោះព្រះគ្រីស្ទបានរស់ឡើងវិញ ហើយទ្រង់បានអោយកូនសិស្សទ្រង់ ឃើញ។ ទ្រង់បានសោយអាហារជាមួយកូនសិស្សទ្រង់ ហើយពួកគេបានឃើញទ្រង់អស់រយះពេលជាច្រើន ថ្ងៃ គឺរយះពេល៤០ថ្ងៃ។ ពួកគេបានប៉ះទ្រង់ ហើយបានឃើញថា ទ្រង់មិនមែនជាវិញ្ញាណមួយទេ ដ្បិតទ្រង់ 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ច់​ ហើយនឹងឆ្អឹ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ានរស់ទាំងព្រះកាយ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្រង់បានបង្រៀនពួកគេ នូវរឿងជាច្រើន នៅកំឡុងពេល៤០ថ្ងៃនោះ។ នៅថ្ងៃចុងក្រោយ ទ្រង់មានបន្ទូលទៅពួកគេថា៖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្រះយេស៊ូវ ទ្រង់​យាង​មក​មាន​ព្រះបន្ទូល​នឹង​គេ​ថា គ្រប់​ទាំង​អំណាច​បាន​ប្រគល់​មក​ខ្ញុំ​នៅ​លើ​ស្ថានសួគ៌ ហើយ​លើ​ផែនដី​ផង </w:t>
      </w:r>
      <w:bookmarkStart w:id="7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ចូរ​ទៅ​បញ្ចុះ​បញ្ចូល​ឲ្យ​មាន​សិស្ស​នៅ​គ្រប់​ទាំង​សាសន៍ ព្រម​ទាំង​ធ្វើ​បុណ្យ​ជ្រមុជទឹក​ឲ្យ ដោយ​នូវ​ព្រះនាម​ព្រះវរបិតា ព្រះរាជបុត្រា និង​ព្រះវិញ្ញាណ​បរិសុទ្ធ​ចុះ </w:t>
      </w:r>
      <w:bookmarkStart w:id="8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ហើយ​បង្រៀន ឲ្យ​គេ​កាន់​តាម​គ្រប់​ទាំង​សេចក្តី ដែល​ខ្ញុំ​បាន​បង្គាប់​មក​អ្នក​រាល់​គ្នា​ផង ហើយ​មើល ខ្ញុំ​ក៏​នៅ​ជា​មួយ​នឹង​អ្នក​រាល់​គ្នា​ជា​រាល់​ថ្ងៃ​ដែរ ដរាប​ដល់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</w:rPr>
        <w:t>។ អាម៉ែន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យថា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5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កំពុង​ដែល​ទ្រង់​ប្រទាន​ពរ នោះ​ព្រះវរបិតា​បាន​ញែក​ទ្រង់​ចេញ​ពី​គេ លើក​ឡើង​ទៅ​ស្ថានសួគ៌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ជាការងាររបស់ខ្ញុំ</w:t>
      </w:r>
      <w:r>
        <w:rPr>
          <w:rFonts w:ascii="Khmer OS Siemreap" w:hAnsi="Khmer OS Siemreap" w:cs="Khmer OS Siemreap"/>
          <w:lang w:bidi="km-KH"/>
        </w:rPr>
        <w:t>ក្នុងការប្រាប់អ្នកអំពីរឿ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ការងាររបស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ការងាររបស់គ្រូគង្វាល់គ្រប់រូ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​ </w:t>
      </w:r>
      <w:r>
        <w:rPr>
          <w:rFonts w:ascii="Khmer OS Siemreap" w:hAnsi="Khmer OS Siemreap" w:cs="Khmer OS Siemreap"/>
        </w:rPr>
        <w:t>ចូរ​ឲ្យ​អ្នក​ធ្វើ​ការ​ជា​គ្រូ​ផ្សាយ​ដំណឹង​ល្អ​ចុះ</w:t>
      </w:r>
      <w:r>
        <w:rPr>
          <w:rFonts w:cs="Khmer OS Siemreap" w:ascii="Khmer OS Siemreap" w:hAnsi="Khmer OS Siemreap"/>
          <w:lang w:bidi="km-KH"/>
        </w:rPr>
        <w:t xml:space="preserve">»!!! </w:t>
      </w:r>
      <w:r>
        <w:rPr>
          <w:rFonts w:ascii="Khmer OS Siemreap" w:hAnsi="Khmer OS Siemreap" w:cs="Khmer OS Siemreap"/>
          <w:lang w:bidi="km-KH"/>
        </w:rPr>
        <w:t>ប៉ុន្ដែនៅមានទៀត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ភីលីពបាន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ង្គាប់ពីការយកចិត្ដទុកដាក់របស់គេ។</w:t>
      </w:r>
    </w:p>
    <w:p>
      <w:pPr>
        <w:pStyle w:val="TextBody"/>
        <w:ind w:left="720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1418" w:right="1257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ណ្តា​មនុស្ស​ក៏​ស្រុះ​ចិត្ត​គ្នា និង​ប្រុង​ស្តាប់​អស់​ទាំង​សេចក្តី ដែល</w:t>
      </w:r>
    </w:p>
    <w:p>
      <w:pPr>
        <w:pStyle w:val="TextBody"/>
        <w:ind w:left="1418" w:right="1257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ភីលីព​និយាយ ដោយ​គេ​ឮ ហើយ​ឃើញ​ទី​សំគាល់​ដែល​គាត់​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257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ភីលីពបាននិយាយ</w:t>
      </w:r>
      <w:r>
        <w:rPr>
          <w:rFonts w:ascii="Khmer OS Siemreap" w:hAnsi="Khmer OS Siemreap" w:cs="Khmer OS Siemreap"/>
          <w:lang w:bidi="km-KH"/>
        </w:rPr>
        <w:t>ទៅកាន់</w:t>
      </w:r>
      <w:r>
        <w:rPr>
          <w:rFonts w:ascii="Khmer OS Siemreap" w:hAnsi="Khmer OS Siemreap" w:cs="Khmer OS Siemreap"/>
          <w:lang w:bidi="km-KH"/>
        </w:rPr>
        <w:t>ពួកអាជ្ញាធរ</w:t>
      </w:r>
      <w:r>
        <w:rPr>
          <w:rFonts w:ascii="Khmer OS Siemreap" w:hAnsi="Khmer OS Siemreap" w:cs="Khmer OS Siemreap"/>
          <w:lang w:bidi="km-KH"/>
        </w:rPr>
        <w:t>ដែលជាមនុស្សទមិលល្មើស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អាចបង្រៀនទៅកាន់មនុស្ស ពីការស្រមៃ ឬពីការស្រមៃឃើញនូវចក្ខុវិស័យមួយ ហើយនិយាយដោយស្រទន់ ឬ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ហាញប្រាប់ព្រះគម្ពី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ៅកាន់ពួកគេដូច្នោះ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និយាយដែលឥតមានគោលដៅ ហើយនឹងការនិយាយដែលឥតបានការ រយះពេល៣០នាទីនៅថ្ងៃអាទិត្យពេលព្រឹក នៅតាមក្រុមជំនុំជាច្រើន ដែលបានត្រូវគេចំអកមើលងាយ និង មិនគោរព ដោយហ្វូងមនុស្សនៃស្រុកសាម៉ារី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ែនោះមិនមែនជារបៀបដែលលោក ភីលីពអធិប្បាយទេ មនុស្សទាំងអស់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ុងស្ដ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េចក្ដីអធិប្បាយរបស់ ភីលីព ដោយព្រោះ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ប្បាយរបស់គាត់</w:t>
      </w:r>
      <w:bookmarkStart w:id="10" w:name="V4"/>
      <w:r>
        <w:rPr>
          <w:rStyle w:val="Verse"/>
          <w:rFonts w:ascii="Khmer OS Siemreap" w:hAnsi="Khmer OS Siemreap" w:cs="Khmer OS Siemreap"/>
          <w:sz w:val="20"/>
          <w:sz w:val="20"/>
        </w:rPr>
        <w:t> </w:t>
      </w:r>
      <w:bookmarkEnd w:id="10"/>
      <w:r>
        <w:rPr>
          <w:rFonts w:ascii="Khmer OS Siemreap" w:hAnsi="Khmer OS Siemreap" w:cs="Khmer OS Siemreap"/>
          <w:sz w:val="20"/>
          <w:sz w:val="20"/>
        </w:rPr>
        <w:t xml:space="preserve"> ក៏​មិន​មែន​ដោយ​ពាក្យ​ឧត្តុង្គឧត្តម ដែល​ពូកែ​បញ្ចុះបញ្ចូល​នោះ​ដែរ គឺ​ដោយ​ការ​សំដែង​ចេញ​ជា​ព្រះវិញ្ញាណ និង​ព្រះចេស្តា​វិញ​ទេ​តើ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របៀបដែល ភីលីពបានអធិប្បាយ នោះជារបៀបដែល សាវកប៉ូលបានអធិប្បាយ។ ហើយនោះជារបៀប ដែលសាវកពេត្រុសបានអធិប្បាយ នៅថ្ងៃបុណ្យ៥០ថ្ងៃ។  ពេត្រុស និយាយប្រាប់ពីព្រះ   ​បន្ទូលរបស់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លឺសំលេងរបស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យាយទៅកាន់មនុស្សនៅថ្ងៃបុណ្យ៥០ថ្ងៃ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ជារបៀបដែល លោក វាត់ហ្វាល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បៀបដែលលោក វ៉ែល្លេ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 ជារបៀបដែល លោក ហោលវែល ហ៉ារីស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បៀបដែល លោក ដានីយ៉េល រូលឡេន 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បៀប ដែល លោក គ្រីស្មាស់ អ៊ីវែន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បៀប ដែលលោក  រិតឆាត ប៉ាសថើបាន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ោះជារបៀបដែល យើងត្រូវតែអធិប្បាយថ្ងៃនេះ 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វិធី ដែលយើ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ប្បាយឥឡូវនេះ នៅសម័យកាល របស់លោក អូប៉ាក់ម៉ា ហើយនិងគ្រាចុងក្រោយរបស់ ពិភពលោ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ជួយយ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ចូរ​ឲ្យ​អ្នក​ធ្វើ​ការ​ជា​គ្រូ​ផ្សាយ​ដំណឹង​ល្អ​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ភីលីពបានអធិប្បាយញុះ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ង់អារម្មណ៍របស់ពួកគេ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បែបផ្សាយដំណឹងល្អដ៏ពិត គឺគេធ្វើដូចន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1" w:name="V7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1"/>
      <w:r>
        <w:rPr>
          <w:rFonts w:ascii="Khmer OS Siemreap" w:hAnsi="Khmer OS Siemreap" w:cs="Khmer OS Siemreap"/>
          <w:sz w:val="20"/>
          <w:sz w:val="20"/>
        </w:rPr>
        <w:t>ព្រោះ​មាន​អារក្ស​អសោច ដែល​បាន​ចូល​មនុស្ស​ជា វា​ស្រែក​ឡើង​ជា​ខ្លាំង រួច​ចេញ​មក ក៏​មាន​មនុស្ស​ស្លាប់​ដៃ​ស្លាប់​ជើង និង​មនុស្ស​ខ្វិន​ជា​ច្រើន បាន​ជា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តែងតែមានការឆ្លើយតបតាមអារម្មណ៍មួយ ក្នុងការបង្រៀន បែបការ    ផ្សាយដំណឹងល្អដ៏ពិតនោះ ហើយជាញឹកញាប់ក៏មានការឆ្លើយតបបែបអារក្សមួយផង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ធម្មតាអ្នកមិន អាចធ្វើជាគ្រូផ្សាយដំណឹងល្អម្នាក់ ដោយមិនញុះញង់អារម្មណ៍របស់មនុស្សបានទេ។ វាមិនអាចកើតឡើង បាន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ឡូត ជូណស៏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ោលបំណងក្នុងសេចក្ដីអធិប្បាយ ដែលតែងតែចង្អុល បង្ហាញប្រាប់ក្នុងសេចក្ដីអធិប្បាយដ៏អស្ចារ្យនៅពេលមុននៅឯ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ែនគ្រូគង្វាលជាច្រើន សព្វថ្ងៃនេះ បានប្ដូរវា ហើយបានយកទៅអនុវត្ដដូចជាគ្រូគង្វាលដ៏អស្ចារ្យនៅពេលមុន</w:t>
      </w:r>
      <w:r>
        <w:rPr>
          <w:rFonts w:cs="Khmer OS Siemreap" w:ascii="Khmer OS Siemreap" w:hAnsi="Khmer OS Siemreap"/>
          <w:sz w:val="20"/>
          <w:lang w:bidi="km-KH"/>
        </w:rPr>
        <w:t>?..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និយាយម្ដងទៀតថាមនុស្ស ប្រុសម្នាក់ ដែលអាចនិយាយប្រាប់គេពីរឿងទាំងនេះ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មិនមានចិត្ដក្ដួលអាណិត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ានសិទ្ធិឈរនៅកន្លែងតុ  សំរាបអធិប្បាយ ហើយគួរតែមិនដែលត្រូវអនុញ្ញាតអោយចូលទៅកន្លែងនោះ  ផង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D. Martyn Lloyd-Jones, M.D., </w:t>
      </w:r>
      <w:r>
        <w:rPr>
          <w:b/>
          <w:i/>
        </w:rPr>
        <w:t>Preaching and Preachers,</w:t>
      </w:r>
      <w:r>
        <w:rPr/>
        <w:t xml:space="preserve"> Zondervan Publishing House, 1971, pp. 90, 9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ន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ន្លែងពិធីជប់លៀង ហូបអាហារមួយជាមួយលោក មើរហ្វី​ឡូមរយះពេលពីរបីសប្ដាហ៍     កន្លងមកទៅ ហើយ។ មានមនុស្សជាច្រើនដែលខ្ញុំស្គាល់នៅក្រុមជំនុំចិននោះ។ នៅះពេលដែល កូនប្រុស របស់លោក ឡូមផ្ទាល់បាននិយាយប្រាប់ថា​ គាត់បានលឺខ្ញុំអធិប្បាយសេចក្ដីអធិប្បាយមួយ ពីការយាងមក លើកទីពីររបស់ព្រះគ្រីស្ទ ហើយវាធ្វើអោយគាត់ភ័យ ហើយគាត់បានសង្រ្គោះ។ បុរសម្នាក់ដែលបានអង្គុយតុ តែមួយជាមួយខ្ញុំបាននិយាយថា គាត់លឺសេចក្ដីអធិប្បាយខ្ញុំអំពីឋាននរក ហើយធ្វើអោយគាត់ខឹងនឹងខ្ញុំខ្លាំង ណាស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ង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នោះតែម្ដង ខ្ញុំបានអារម្មណ៍ថា ខ្ញុំត្រូវតែ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គាត់បានជឿទុកចិត្ដព្រះគ្រីស្ទ។ នោះគឺជារបៀប ដែលត្រូវកើតមានឡើង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ចូរ​ឲ្យ​អ្នក​ធ្វើ​ការ​ជា​គ្រូ​ផ្សាយ​ដំណឹង​ល្អ​ចុះ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ើម្បីធ្វើសេចក្ដីតំរូវការនោះថែមទៀត ខ្ញុំគ្រាន់តែប្រាប់អ្នកអំពីដំណឹងល្អតែប៉ុណ្ណោះ។ អ្នកនឹងមិន ទទួលយកដំណឹងល្អទេ លុះត្រាតែអ្នកមានអារម្មន៍ខឹង ឬក៏ភ័យខ្លាចសិ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ិត្ដរបស់អ្នកត្រូវផ្លាស់ប្ដូ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2" w:name="V10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2"/>
      <w:r>
        <w:rPr>
          <w:rFonts w:ascii="Khmer OS Siemreap" w:hAnsi="Khmer OS Siemreap" w:cs="Khmer OS Siemreap"/>
          <w:sz w:val="20"/>
          <w:sz w:val="20"/>
        </w:rPr>
        <w:t>ដ្បិត​យើង​បាន​សុចរិត​ដោយ​មាន​ចិត្ត​ជឿ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ប្រាប់អ្នកថា ព្រះគ្រីស្ទនឹងយាងមកដើម្បីជំនុំជំរះពិភពលោកនេះ។ សេចក្ដីជំនុំជំរះកំពុងតែធ្លាក់ មករួចហើយ។ សូមមើលទៅកាន់ខ្យល់ព្យុះដ៏ចំឡែក សូមមើលទៅកាន់ទឹកជំនន់ដ៏ចំឡែក មើលទៅកាន់ព្យុះ ព្រឹលដ៏ចំឡែក គ្រោះរាំងស្ងួតនៅតាមតំបន់នៅក្នុងរដ្ឋផ្សែង ភេរវជន ដែលអាចបំផ្លាយទីក្រុងទាំងមូលដោយ គ្រាប់បែបដ៏សាហាវ។ តើអ្នកមិនឃើញវាទេ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វីនឹងកើតឡើងចំពោះអ្នក នៅពេលដែលកើតមានការ វាយប្រហារដ៏ធំមួយនៅរដ្ឋឡូងអង់ចាឡែស នៅពេលដែលដីបានបើកឡើង ហើយអ្នកធ្លាក់ចូលទៅក្នុងឋាន នរ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វីនឹងកើតឡើងចំពោះព្រលឹងអ្នក នៅពេលដែលរូបកាយរបស់អ្នកដេកដោយត្រជាក់ ហើយវានៅ ក្នុងកន្លែងដាក់សព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វីនឹងកើតឡើងចំពោះអ្នក ប្រសិនបើអ្នកនៅតែបន្ដធ្វើ ដូចជាអ្នកកំពុងតែតែលេង   ល្បែងកំសាន្ដមួយនៅ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កំពុងតែលេងល្បែងកំសាន្ដជាមួយនឹងព្រលឹងវិញ្ញាណ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  កំពុងតែលេងល្បែងកំសាន្ដជាមួយព្រះ ហើយព្រះនឹងមិនអនុញ្ញាតអោយទៅ ដោយអ្នកមិនទទួលទណ្ឌកម្ម ឡើយ ដ្បិតព្រះរបស់យើងគឺជាភ្លើងដ៏ឆេះមួ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វីទាំងអស់នោះជាល្បែងកំសាន្ដចំពោះអ្នក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បានមើលងាយព្រះវិញ្ញាណបរិសុទ្ធឬ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 អ្នកបានប្រព្រឹត្ដអំពើបាបដ៏សំងាត់ជាច្រើន ដែលអ្នកគិតថាគ្មានអ្នកណាដឹងនោះទេ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ចិត្ដរបស់អ្នកពោរ ពេញទៅដោយគំនិតដ៏អាក្រក់​ ហើយពោរពេញទៅដោយការប្រមាថមើល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ខ្ញុំសុំប្រាប់អ្នកនៅយប់ នេះថា វាស្ទើរតែយឺតពេលណាស់ទៅហើយ ចំពោះអ្នកខ្លះ នៅក្នុងអ្នកទាំងអស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 វាគឺយឺតពេល ណាស់ទៅហើយ ចំពោះអ្នកណាម្នាក់នៅទីនេះ បើអ្នកនៅតែបន្ដធ្វើនៅថ្ងៃផ្សេងទៀត ដោយមិនមាននូវការ លើកលែងទៀតពីព្រះលោហិតរបស់ព្រះគ្រីស្ទ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បណ្ដេញទ្រង់ចេញនៅក្នុងជីវិត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ធ្វើវាម្ដងទៀត</w:t>
      </w:r>
      <w:r>
        <w:rPr>
          <w:rFonts w:cs="Khmer OS Siemreap" w:ascii="Khmer OS Siemreap" w:hAnsi="Khmer OS Siemreap"/>
          <w:sz w:val="20"/>
          <w:lang w:bidi="km-KH"/>
        </w:rPr>
        <w:t xml:space="preserve">!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ធ្វើវាម្ដងទៀត</w:t>
      </w:r>
      <w:r>
        <w:rPr>
          <w:rFonts w:cs="Khmer OS Siemreap" w:ascii="Khmer OS Siemreap" w:hAnsi="Khmer OS Siemreap"/>
          <w:sz w:val="20"/>
          <w:lang w:bidi="km-KH"/>
        </w:rPr>
        <w:t xml:space="preserve">!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ព្រមានអ្នកថា កុំបណ្ដេញទ្រង់ចេញនៅក្នុងជីវិតអ្នក។ ម៉ោងនេះអាចជាម៉ោងចុងក្រោយ របស់អ្នក ដើម្បីអោយអ្នកជឿទុកចិត្ដលើទ្រង់ មុនពេលសេចក្ដីជំនុំជំរះមកដល់អ្នក។ វាជាកាតព្វកិច្ចរបស់ខ្ញុំ ក្នុងការព្រមានអ្នក វាជាកាតព្វកិច្ចរបស់ខ្ញុំ ដែលខ្ញុំធ្វើជាគ្រូផ្សាយដំណឹងល្អម្នាក់។ សូមក្រោកឈរឡើង ហើយច្រៀងបទចំរៀងលេខ៨នៅលើក្រដាសចំរៀងរបស់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ធ្វេសប្រហែសព្រះអង្គសង្រ្គោះយូរពេ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្បិតខ្ញុំផ្ទុកដោយបាបរបស់ខ្ញុំយូរពេ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ដោះសារការបដិសេធរបស់ខ្ញុំយូរពេក ហើយឥឡូវនេះខ្ញុំបានបាត់បង់ដោយគ្មាន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វាគឺយឺតពេលណាស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គោះទ្វា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យេស៊ូវ ព្រះអង្គសង្រ្គោះដ៏អស្ចារ្យ កំពុងតែហៅអ្នកម្ដង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ៈសិការរបស់ខ្ញុំឆេះ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រហើយ វាអាចយឺតនៅថ្ងៃ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ជាថ្ងៃនៃសេចក្ដីសង្រ្គោះ អូ ព្រះយេស៊ូវ ខ្ញុំមិនបណ្ដេញទ្រង់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វាគឺយឺតពេលណាស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គោះទ្វ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យេស៊ូវ ព្រះអង្គសង្រ្គោះដ៏អស្ចារ្យ កំពុងតែហៅអ្នកម្ដ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មនៈសិការរបស់ខ្ញុំឆេះ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រហើយ ដ្បិតចិត្ដរបស់ខ្ញុំគឺរឹងដូចថ្មដ៏សែនយ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ព្រះវិញ្ញាណបោះបង់ចោលខ្ញុំ វាយឺតពេល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ដង្ហើមជីវិតខ្ញុំគឺបាត់យូរ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វាគឺយឺតពេលណាស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គោះទ្វ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យេស៊ូវ ព្រះអង្គសង្រ្គោះដ៏អស្ចារ្យ កំពុងតែហៅអ្នកម្ដ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យើងបដិសេធព្រះគ្រីស្ទមួយម៉ោង វាគឺយឺត វាអាចយឺតពេលនៅថ្ងៃ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ជាថ្ងៃនៃសេចក្ដីសង្រ្គោះ អូ ព្រះយេស៊ូវ ខ្ញុំមិនបណ្ដេញទ្រង់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វាគឺយឺតពេលណាស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គោះទ្វ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យេស៊ូវ ព្រះអង្គសង្រ្គោះដ៏អស្ចារ្យ កំពុងតែហៅអ្នកម្ដង។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ធ្វេសប្រហែសយូរពេក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Dr. 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្រសិនជាអ្នកចង់និយាយទៅជាមួយយើងអំពីសេចក្ដីសង្រ្គោះ សូមទៅបន្ទប់ខាងក្រោយឥឡូវនេះ</w:t>
      </w:r>
      <w:r>
        <w:rPr>
          <w:rFonts w:ascii="Khmer OS Siemreap" w:hAnsi="Khmer OS Siemreap" w:cs="Khmer OS Siemreap"/>
          <w:sz w:val="18"/>
          <w:sz w:val="18"/>
          <w:lang w:bidi="km-KH"/>
        </w:rPr>
        <w:t>។​ លោក ខាហ្គិននឹងនាំអ្នកទៅកន្លែងដ៏ស្ងាត់មួយ ដែលយើងអាចនិយាយជាមួយអ្នក អំពីការជឿទុកចិត្ដលើព្រះគ្រីស្ទ លោក លី សូមដឹកនាំយើងអធិស្ឋា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ind w:left="720" w:hanging="0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 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។</w:t>
      </w:r>
    </w:p>
    <w:p>
      <w:pPr>
        <w:pStyle w:val="Normal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440" w:hanging="0"/>
        <w:rPr>
          <w:sz w:val="28"/>
        </w:rPr>
      </w:pP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ធ្វេសប្រហែសយូរពេក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(by Dr. John R. Rice, 1895-1980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ការងា</w:t>
      </w: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ររបស់</w:t>
      </w: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អ្នកផ្សាយដំណឹងល្អ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16"/>
          <w:szCs w:val="24"/>
        </w:rPr>
      </w:pPr>
      <w:r>
        <w:rPr>
          <w:sz w:val="24"/>
          <w:szCs w:val="22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ធ្វើ​ការ​ជា​គ្រូ​ផ្សាយ​ដំណឹង​ល្អ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​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)</w:t>
      </w:r>
    </w:p>
    <w:p>
      <w:pPr>
        <w:pStyle w:val="TextBody"/>
        <w:ind w:left="1109" w:right="1109" w:hanging="101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នៅពេលដែលភីលីពបានអធិប្បាយ វា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ការរំភើបចិត្ដដ៏អស្ចារ្យ។</w:t>
      </w:r>
      <w:r>
        <w:rPr>
          <w:sz w:val="20"/>
          <w:sz w:val="20"/>
        </w:rPr>
        <w:t xml:space="preserve">  </w:t>
      </w:r>
    </w:p>
    <w:p>
      <w:pPr>
        <w:pStyle w:val="Normal"/>
        <w:ind w:left="720" w:right="576" w:firstLine="720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​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៨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 ភីលីពបានអធិប្បាយអំពីព្រះគ្រីស្ទ។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​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ind w:left="1440" w:right="-18" w:hanging="720"/>
        <w:rPr/>
      </w:pPr>
      <w:r>
        <w:rPr>
          <w:rFonts w:eastAsia="Khmer OS Siemreap" w:cs="Khmer OS Siemreap" w:ascii="Khmer OS Siemreap" w:hAnsi="Khmer OS Siemreap"/>
        </w:rPr>
        <w:t xml:space="preserve">   </w:t>
      </w: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កូរិនថូ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 ៥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;</w:t>
      </w:r>
    </w:p>
    <w:p>
      <w:pPr>
        <w:pStyle w:val="Normal"/>
        <w:ind w:left="1440" w:right="576" w:hanging="0"/>
        <w:rPr/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ind w:left="1440" w:right="576" w:hanging="720"/>
        <w:rPr/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១។</w:t>
      </w:r>
      <w:r>
        <w:rPr>
          <w:rFonts w:ascii="Khmer OS Siemreap" w:hAnsi="Khmer OS Siemreap" w:cs="Khmer OS Siemreap"/>
        </w:rPr>
        <w:t xml:space="preserve">   </w:t>
      </w:r>
    </w:p>
    <w:p>
      <w:pPr>
        <w:pStyle w:val="Normal"/>
        <w:ind w:left="1440" w:right="576" w:hanging="720"/>
        <w:rPr/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ី ភីលីពបានប</w:t>
      </w:r>
      <w:r>
        <w:rPr>
          <w:rFonts w:ascii="Khmer OS Siemreap" w:hAnsi="Khmer OS Siemreap" w:cs="Khmer OS Siemreap"/>
          <w:lang w:bidi="km-KH"/>
        </w:rPr>
        <w:t xml:space="preserve">ង្គាប់ពីការយកចិត្ដទុកដាក់របស់គេ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​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។</w:t>
      </w:r>
      <w:r>
        <w:rPr>
          <w:sz w:val="24"/>
        </w:rPr>
        <w:br/>
      </w:r>
      <w:r>
        <w:rPr>
          <w:rFonts w:ascii="Khmer OS Siemreap" w:hAnsi="Khmer OS Siemreap" w:cs="Khmer OS Siemreap"/>
          <w:sz w:val="24"/>
          <w:sz w:val="24"/>
          <w:lang w:bidi="km-KH"/>
        </w:rPr>
        <w:t>កូរិនថូស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។</w:t>
      </w:r>
      <w:r>
        <w:rPr>
          <w:sz w:val="24"/>
          <w:sz w:val="24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 xml:space="preserve">  </w:t>
      </w: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បានអធិប្បាយញុះញង់អារម្មណ៍របស់ពួកគេ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 w:val="20"/>
          <w:szCs w:val="24"/>
          <w:lang w:val="pl-PL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9:31:00Z</dcterms:created>
  <dc:creator>USER</dc:creator>
  <dc:description/>
  <dc:language>en-US</dc:language>
  <cp:lastModifiedBy>Use This Account</cp:lastModifiedBy>
  <cp:lastPrinted>2012-04-14T16:32:00Z</cp:lastPrinted>
  <dcterms:modified xsi:type="dcterms:W3CDTF">2013-01-03T19:32:00Z</dcterms:modified>
  <cp:revision>4</cp:revision>
  <dc:subject/>
  <dc:title>The Tears of Jesus</dc:title>
</cp:coreProperties>
</file>