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ជម្លោះនៅថ្ងៃណូអែល</w:t>
      </w:r>
    </w:p>
    <w:p>
      <w:pPr>
        <w:pStyle w:val="Headi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ធិប្បាយនៅទំព័រ៦៦នៃកណ្ឌគម្ពីរលោកុប្បត្ដិ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Heading"/>
        <w:rPr>
          <w:szCs w:val="24"/>
        </w:rPr>
      </w:pPr>
      <w:r>
        <w:rPr>
          <w:szCs w:val="24"/>
        </w:rPr>
        <w:t>THE CHRISTMAS CONFLIC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66 ON THE BOOK OF GENESIS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6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ធ្នូរ ៩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December 9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567" w:right="690" w:hanging="87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ច​ព្រះយេហូវ៉ា​ដ៏​ជា​ព្រះ​ទ្រង់​មាន​ព្រះបន្ទូល​ទៅ​ពស់​ថា ដោយ​ព្រោះ​ឯង​បាន​ធ្វើ​ដូច្នេះ នោះ​នៅ​ក្នុង​អស់​ទាំង​ពួក​សត្វ​ស្រុក សត្វ​ព្រៃ ឯង​ជា​សត្វ​ត្រូវ​បណ្តាសា​ហើយ គឺ​ឯង​ត្រូវ​លូន​តែ​នឹង​ពោះ ហើយ​ត្រូវ​ស៊ី​ធូលី​ដី​អស់​១​ជីវិត </w:t>
      </w:r>
      <w:bookmarkStart w:id="0" w:name="V15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ញ​នឹង​ធ្វើ​ឲ្យ​ឯង ហើយ​និង​ស្ត្រី គឺ​ទាំង​ពូជ​ឯង និង​ពូជ​នាង​មាន​សេចក្តី​ខ្មាំង​នឹង​គ្នា ពូជ​នាង​នឹង​កិន​ក្បាល​ឯង ហើយ​ឯង​នឹង​ចឹក​កែងជើង​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TextBody"/>
        <w:ind w:right="-18" w:firstLine="61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សង្ឃឹមថា អ្នកនឹងមិនដែលគ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</w:t>
      </w:r>
      <w:r>
        <w:rPr>
          <w:rFonts w:ascii="Khmer OS Siemreap" w:hAnsi="Khmer OS Siemreap" w:cs="Khmer OS Siemreap"/>
          <w:sz w:val="20"/>
          <w:sz w:val="20"/>
          <w:lang w:bidi="km-KH"/>
        </w:rPr>
        <w:t>រឿងពស់នៅក្នុងគម្ពីរលោកុប្បតិ្ដ ថាជារឿងព្រេង ឬ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ឿងមិន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ិត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៏ជារឿង ទេវកថាមួយទេ។កណ្ឌគម្ពីរ លោកុប្បតិ្ដត្រូវបានបំរុងទុក ដើម្បីអោយយើងអានប្រវត្ដិសាស្រ្ដ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ែលពិត។ មាន ពស់ដ៏ពិតមួយ មានសួរច្បារអេដែនដ៏ពិតមួយ មានលោក អាដ៉ាមដ៏ពិតម្នាក់ និង នាងអេវ៉ា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៏ពិតមា្នក់ ដែល ពិតជាបានប្រព្រឹត្ដអំពើបាប។ ដ្បិតលទ្ធផលមួយ នៃពូជរបស់មនុស្សលោកត្រូវបានធ្លាក់ចុះ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ិតមែន ហើយ មនុស្សលោកគឺបានធ្វើអោយខូមពិតប្រាកដមែន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 វិវរណះបានហៅពស់នោះថា ឡូស៊ីហ្វើ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នោះ​នាគ​ធំ ត្រូវ​បោះ​ទំលាក់​ទៅ គឺ​ជា​ពស់​ពី​បុរាណ ដែល​ឈ្មោះ​ហៅ​ថា អារក្ស ហើយ​សាតាំង​ផង ដែល​បាន​នាំ​លោកីយ៍​ទាំង​មូល​ឲ្យ​វង្វេង​ចេញ 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វរណះ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ារក្សសាតាំងបានព្យាយាមដើម្បីល្បួងនាង អេវ៉ា ហើយព្យាយាមបំផ្លាញពូជមនុស្ស។ ប៉ុន្ដែវា មិនអាចលេចមកល្បួងនាងអេវ៉ា ដោយវិញ្ញាណមួយបានទេ ដ្បិតវិញ្ញាណជាអ្វីដែលមើលមិនឃើញនោះទេ។ ដូច្នោះវាបានចូលទៅក្នុងរូបកាយរបស់សត្វដែលមានជីវិត ដ្បិតវា ហើយនឹងបរិវារបស់វាបានចូលក្នុងវ៉ូងជ្រូក នៅថ្ងៃនៃព្រះគ្រីស្ទ។ ហើយដូច្នោះ វាបានសំរេចចិត្ដដើម្បីដឹកនាំពូជមនុស្សអោយធ្លាក់ចូលក្នុងអំពើបាប សាតាំងបានចូលក្នុងរូបកាយរបស់សត្វលូនវានោះ។</w:t>
      </w:r>
    </w:p>
    <w:p>
      <w:pPr>
        <w:pStyle w:val="TextBody"/>
        <w:ind w:right="-18" w:firstLine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ថ្វីដ្បិត នៅពេលណាដែលព្រះយេហូវ៉ាបានយាងមក ដើម្បីនិយាយជាមួយសត្វពស់ ទ្រង់មិនបាន សួរសំនួរទៅវា ថាវាមានទោស ឬក៏អត់។ ព្រះយេហូវ៉ាបានជ្រាបពីទោសកំហុសរបស់សត្វពស់នោះរួចមក ហើយ។ ថ្វីដ្បិត ព្រះយេហូវ៉ាទ្រង់បានប្រកាសប្រាប់ពីការកាត់ទោសទៅលើវាក្ដី៖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​ព្រះយេហូវ៉ា​ដ៏​ជា​ព្រះ​ទ្រង់​មាន​ព្រះបន្ទូល​ទៅ​ពស់​ថា ដោយ​ព្រោះ​ឯង​បាន​ធ្វ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ដូច្នេះ នោះ​នៅ​ក្នុង​អស់​ទាំង​ពួក​សត្វ​ស្រុក សត្វ​ព្រៃ ឯង​ជា​សត្វ​ត្រូវ​បណ្តាសា​ហើយ គឺ​ឯង​ត្រូវ​លូន​តែ​នឹង​ពោះ ហើយ​ត្រូវ​ស៊ី​ធូលី​ដី​អស់​១​ជីវិត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ឿងនេះត្រូវតែបានជួយលើកទឹកចិត្ដឪពុកម្ដាយលើកដំបូងរបស់យើង។ សាតាំងបានជាខ្មាំងសត្រូវរបស់ពួក</w:t>
      </w:r>
      <w:r>
        <w:rPr>
          <w:rFonts w:ascii="Khmer OS Siemreap" w:hAnsi="Khmer OS Siemreap" w:cs="Khmer OS Siemreap"/>
          <w:lang w:bidi="km-KH"/>
        </w:rPr>
        <w:t xml:space="preserve"> គេ។ វាបានដឹងនាំពួកគេធ្លាក់ចូលក្នុងអំពើបាប ហើយនឹងការបំផ្លាញ វាបានជាខ្មាំងសត្រូវរបស់ព្រះ។ ហើយ ដូច្នោះ ព្រះទ្រង់បានមានបន្ទូលប្រាប់អារក្សថា ទ្រង់នឹងអោ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ូជរបស់ស្ដ្រ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ិនក្បាលរបស់ឯង សាតាំង ហើយមនុស្សលោក នឹងបានព្រះពរ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18" w:right="1440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​នឹង​ធ្វើ​ឲ្យ​ឯង ហើយ​និង​ស្ត្រី គឺ​ទាំង​ពូជ​ឯង និង​ពូជ​នាង​មាន​សេចក្តីខ្មាំង</w:t>
      </w:r>
    </w:p>
    <w:p>
      <w:pPr>
        <w:pStyle w:val="IndentedVerse"/>
        <w:ind w:left="1418" w:right="1440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​គ្នា ពូជ​នាង​នឹង​កិន​ក្បាល​ឯងហើយ​ឯង​នឹង​ចឹក​កែងជើង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18" w:right="1440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បង្ហាញប្រាប់នូវរឿងចំនួនបីពីអត្ថបទគម្ពីរនោ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ូជរប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្រ្ដីគឺ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ង្អុលបង្ហាញទៅរកព្រះគ្រីស្ទ។</w:t>
      </w:r>
    </w:p>
    <w:p>
      <w:pPr>
        <w:pStyle w:val="TextBody"/>
        <w:rPr>
          <w:rFonts w:cs="DaunPenh"/>
          <w:b/>
          <w:b/>
          <w:sz w:val="24"/>
          <w:szCs w:val="39"/>
          <w:lang w:bidi="km-KH"/>
        </w:rPr>
      </w:pP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ូជរបស់ស្ដ្រ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ចសំដៅទៅលើមនុស្សដែលជាកូនចៅរបស់នាងអេវ៉ា ដែលមិនមានឪពុកជា មនុស្សនោះទេ។ ដោយយោងទៅតាមព្រះគម្ពី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បានប្រ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ូ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សំដៅទៅលើបញ្ហារបស់បុរស តែប៉ុណ្ណោះទេ ប៉ុន្ដ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ូ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ធ្វើបណ្ដាលអោយស្រ្ដីមានផ្ទៃពោះ នោះ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ូជរបស់ស្រ្ដ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ត្រូវបាន   ដាក់បញ្ជូលទៅក្នុងស្បូនរបស់ស្រ្ដីម្នាក់ដែលជាកាអស្ចារ្យ។ ដូច្នោះ ពាក្យទំនាយនេះបានចង្អុលបង្ហាញយ៉ាង    ច្បាស់ពីកំណើតព្រះគ្រីស្ទ ដែលនឹងត្រូវចាប់កំណើតនៅក្នុងស្រី្ដព្រហ្មចារី នៅពេលអនាគត។ ដោយព្រោះតែ   ការបញ្ជូលទៅក្នុងស្បូនរបស់ម៉ារា ដែលជាស្រ្ដី ព្រហ្មចារី ព្រះគ្រីស្ទមិនអាចមាននិស្ស័យខាងអំពើបាបទេ។     ហើយឈប់មានកូនប្រុសរបស់ ពូជលោកអាដ៉ាមណាទៀត ដែលត្រូវបានគេទទួលស្គាល់ថា ជាព្រះអង្គ        សង្រ្គោះខាងអំពើបាបទៀតហើយ។  ដូចជាទេវតា កាព្រីលយ៉ែល បាននិយាយទៅកាន់ម៉ារា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េវតា​ក៏​ឆ្លើយ​ថា ព្រះវិញ្ញាណ​បរិសុទ្ធ​នឹង​យាង​មក​សណ្ឋិត​លើ​នាង ហើយ​ព្រះចេស្តា​នៃ​ព្រះ​ដ៏​ខ្ពស់​បំផុត នឹង​មក​គ្រប​បាំង​នាង​ដោយ​ស្រមោល ហេតុ​ដូច្នេះ បុត្រ​បរិសុទ្ធ​ដែល​នឹង​ប្រសូត​មក​នោះ ត្រូវ​ហៅ​ថា​ជា​ព្រះរាជ​បុត្រា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IndentedVerse"/>
        <w:ind w:left="1418" w:right="1440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​នឹង​ធ្វើ​ឲ្យ​ឯង ហើយ​និង​ស្ត្រី គឺ​ទាំង​ពូជ​ឯង និង​ពូជ​នាង​មាន​សេចក្តីខ្មាំង</w:t>
      </w:r>
    </w:p>
    <w:p>
      <w:pPr>
        <w:pStyle w:val="IndentedVerse"/>
        <w:ind w:left="1418" w:right="1440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​គ្នា ពូជ​នាង​នឹង​កិន​ក្បាល​ឯងហើយ​ឯង​នឹង​ចឹក​កែងជើង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  <w:br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18" w:right="1440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ឹងមានសង្រ្គាមដ៏មិនចេះចប់រវាងពូជរបស់ស្រ្ដី ជាមួយនឹងពូជរបស់សត្វពស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ហូវ៉ាមានបន្ទូល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18" w:right="1440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​នឹង​ធ្វើ​ឲ្យ​ឯង ហើយ​និង​ស្ត្រី គឺ​ទាំង​ពូជ​ឯង និង​ពូជ​នាង​មាន​សេចក្តី</w:t>
      </w:r>
    </w:p>
    <w:p>
      <w:pPr>
        <w:pStyle w:val="IndentedVerse"/>
        <w:ind w:left="1418" w:right="1440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មាំងនឹង​គ្នា ពូជ​ន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​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ូជរបស់ស្រ្ដី នឹងពូជរបស់សត្វពស់ នឹងជាក្លាយជាខ្មាំងនឹងគ្នា នឹងជាច្បាំងគ្នា ហើយនឹងស្អប់គ្នា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រៀង រហូត។ លោក ជ៉ោន ជីល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១៦៩៧</w:t>
      </w:r>
      <w:r>
        <w:rPr>
          <w:rFonts w:cs="Khmer OS Siemreap" w:ascii="Khmer OS Siemreap" w:hAnsi="Khmer OS Siemreap"/>
          <w:sz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lang w:bidi="km-KH"/>
        </w:rPr>
        <w:t>១៧៧១</w:t>
      </w:r>
      <w:r>
        <w:rPr>
          <w:rFonts w:cs="Khmer OS Siemreap" w:ascii="Khmer OS Siemreap" w:hAnsi="Khmer OS Siemreap"/>
          <w:sz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និយា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្បិតវាជារឿងពិតផងដែរ ពីអារក្សសាតាំង ហើយនឹងក្រុមជំនុំនៃព្រះនៅគ្រប់សម័យកាលទាំងអស់ ដែលមានសេចក្ដីសំអប់គ្នា ដ៏មិនអាចផ្សះផ្សារបាន ហើយនឹងមានសង្រ្គាមដ៏ឥតឈប់ឈរនឹងគ្នាទៅវិញទៅមក។ ថ្វីដ្បិត ពូជរបស់ឯង ហើយនឹងពូជរបស់នាង </w:t>
      </w:r>
      <w:r>
        <w:rPr>
          <w:rFonts w:cs="Khmer OS Siemreap" w:ascii="Khmer OS Siemreap" w:hAnsi="Khmer OS Siemreap"/>
          <w:sz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ទេវតាអាក្រក់ ហើយនឹងមនុស្សអាក្រក់ 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គ្រីស្ទ</w:t>
      </w:r>
      <w:r>
        <w:rPr>
          <w:rFonts w:cs="Khmer OS Siemreap" w:ascii="Khmer OS Siemreap" w:hAnsi="Khmer OS Siemreap"/>
          <w:sz w:val="18"/>
          <w:lang w:bidi="km-KH"/>
        </w:rPr>
        <w:t>}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ហៅថាជាពស់ ដ្បិតជំនាន់របស់ស្រ្ដីពស់វែង នៅ ដៃ ម្ខាង ហើយមនុស្សរបស់ព្រះនៅដៃម្ខាងទៀត នៅពេលក្រោយមកទៀត ពូជនៃក្រុមជំនុំ ដែលត្រូវបានគេ ស្អប់ និងត្រូវបានគេបៀតបៀន ដោយអ្នកជំនាន់មុន ដូច្នោះបញ្ហានេះបានកើតឡើងតាំងពីពេលនោះមក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b/>
          <w:i/>
        </w:rPr>
        <w:t>An Exposition of the Old Testament,</w:t>
      </w:r>
      <w:r>
        <w:rPr/>
        <w:t xml:space="preserve"> The Baptist Standard Bearer, 1989 reprint, volume I, p. 27; comment on Genesis 3:1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េះយើងឃើញពីសង្រ្គ</w:t>
      </w:r>
      <w:r>
        <w:rPr>
          <w:rFonts w:ascii="Khmer OS Siemreap" w:hAnsi="Khmer OS Siemreap" w:cs="Khmer OS Siemreap"/>
          <w:lang w:bidi="km-KH"/>
        </w:rPr>
        <w:t>ាម</w:t>
      </w:r>
      <w:r>
        <w:rPr>
          <w:rFonts w:ascii="Khmer OS Siemreap" w:hAnsi="Khmer OS Siemreap" w:cs="Khmer OS Siemreap"/>
          <w:lang w:bidi="km-KH"/>
        </w:rPr>
        <w:t>ដ៏ឥតឈប់ឈរ ហើយគ្មានទីបញ្ចប់</w:t>
      </w:r>
      <w:r>
        <w:rPr>
          <w:rFonts w:ascii="Khmer OS Siemreap" w:hAnsi="Khmer OS Siemreap" w:cs="Khmer OS Siemreap"/>
          <w:lang w:bidi="km-KH"/>
        </w:rPr>
        <w:t>រវាង បរិវារបស់អារក្សសាតាំង និង កងទ័ព្ទរបស់ព្រះគ្រីស្ទ។ ព្រះអម្ចាស់យេស៊ូវគ្រីស្ទបានមានបន្ទូលយ៉ាងច្បាស់ ពីពួកអ្នកដែលមានអារក្ស សាតាំងជាឪពុករបស់គេ ដូច្នោះគេជាពូជរបស់វា។ ទ្រង់មានបន្ទូលទៅពួកគេ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4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មាន​អារក្សសាតាំង​ជា​ឪពុក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អ្នក​រាល់​គ្នា​ចូល​ចិត្ត​ធ្វើ​តាម​តណ្ហា ដែល​គាប់​ចិត្ត​ដល់​ឪពុក​របស់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ើយនៅក្នុង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គម្ពីរយ៉ូហានទី១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</w:t>
      </w:r>
      <w:r>
        <w:rPr>
          <w:rFonts w:ascii="Khmer OS Siemreap" w:hAnsi="Khmer OS Siemreap" w:cs="Khmer OS Siemreap"/>
          <w:sz w:val="18"/>
          <w:sz w:val="18"/>
          <w:lang w:bidi="km-KH"/>
        </w:rPr>
        <w:t>យើងអាន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0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​ជា​យ៉ាង​នោះ​ហើយ ដែល​នឹង​សំគាល់​ថា​ជា​ពួក​កូន​ព្រះ ឬ​ពួក​កូន​អារក្ស​ទៅ​បាន ឯ​អ្នក​ណា​ដែល​មិន​ប្រព្រឹត្ត​សេចក្តី​សុចរិត ហើយ​មិន​ស្រឡាញ់​ដល់​បង​ប្អូន នោះ​មិន​មែន​មក​ពី​ព្រះ​ទេ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ទី១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ូជរបស់សត្វពស់ គឺជ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ួកកូនអារក្ស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ហើយ ពូជរបស់ស្រ្ដីគឺជ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ួកកូនព្រះ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នោះគឺជាឃ្លាខគម្ពីរនៅ ក្នុងយ៉ូហានទី១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ារបែងចែកប្រាប់យើងយ៉ាងច្បាស់ពីដើមដំបូង នៅពេលដែលលោក កាអ៊ីន បានសំឡាប់ប្អូនប្រុសរបស់គាត់ឈ្មោះថា អេបិលនោះ។ កាអ៊ីនបានជាពូជរបស់សត្វពស់ ហើយ អេបិល បានជាពូជរបស់ស្រ្ដី ដែលជាព្រះគ្រីស្ទ។ ព្រះគម្ពីរប្រាប់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2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មែន​ដូច​ជា​កាអ៊ីន ដែល​កើត​ពី​មេ​កំណាច​មក ហើយ​បាន​សំឡាប់​ប្អូន​ខ្លួន​នោះ​ឡើយ ចុះ​តើ​ហេតុ​អ្វី​បាន​ជា​សំឡាប់​ប្អូន គឺ​ពី​ព្រោះ​តែ​ការ​របស់​គាត់​សុទ្ធ​តែ​អាក្រក់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ការ​របស់​ប្អូន​សុទ្ធ​តែ​ល្អ​វិញ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ទី១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/>
      </w:pP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កូនរបស់អារក្ស ដែលជាពូជរបស់សត្វពស់ មាន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ារច្បាំងគ្នា មានសេចក្ដីសំអប់គ្នា ហើយជាខ្មាំង សត្រូវនឹងកូនរបស់ព្រះគ្រីស្ទ ដែលជាពូជរបស់ស្រ្ដី តាំងពីដើមកំណើតមកម្ល៉េះ។ ព្រះយេស៊ូវបានហៅ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ូជ របស់សត្វពស់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ីយ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ដែលនៅក្រោមការគាបសង្កត់របស់អារក្ស លោកីយសព្វថ្ងៃនេះគឺជាខ្មាំង សត្រូវមួយរបស់អ្នកគ្រីស្ទានដ៏ពិត។ ព្រះយេស៊ូវបានមានបន្ទូលថា៖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បើ​សិន​ជា​លោកីយ៍​ស្អប់​អ្នក​រាល់​គ្នា នោះ​អ្នក​រាល់​គ្នា​ដឹង​ហើយ ថា​គេ​បាន​ស្អប់​ខ្ញុំ​ជា​មុន </w:t>
      </w:r>
      <w:bookmarkStart w:id="5" w:name="V1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ជា​របស់​ផង​លោកីយ៍ នោះ​លោកីយ៍​នឹង​ស្រឡាញ់​អ្នក​រាល់​គ្នា តែ​ដោយ​ព្រោះ​ខ្ញុំ​បាន​រើស​ចេញ​ពី​លោកីយ៍​មក ហើយ​អ្នក​រាល់​គ្នា​មិន​មែន​ជា​របស់​ផង​លោកីយ៍​ទៀត នោះ​បាន​ជា​លោកីយ៍​ស្អប់​អ្នក​រាល់​គ្ន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អ្នក​រាល់​គ្នា​ជា​របស់​ផង​លោកីយ៍ នោះ​លោកីយ៍​នឹង​ស្រឡាញ់​អ្នក​រាល់​គ្ន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៉ុន្ដែដោយព្រោះតែអ្នកមិនចុះ សម្រុងនឹងលោកីយ </w:t>
      </w:r>
      <w:r>
        <w:rPr>
          <w:rFonts w:ascii="Khmer OS Siemreap" w:hAnsi="Khmer OS Siemreap" w:cs="Khmer OS Siemreap"/>
          <w:sz w:val="20"/>
          <w:sz w:val="20"/>
        </w:rPr>
        <w:t>តែ​ដោយ​ព្រោះ​ខ្ញុំ​បាន​រើស​ចេញ​ពី​លោកីយ៍​មក ហើយ​អ្នក​រាល់​គ្នា​មិន​មែន​ជា​របស់​ផង​លោកីយ៍​ទៀត នោះ​បាន​ជា​លោកីយ៍​ស្អប់​អ្នក​រាល់​គ្នា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ី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ពូជរបស់សត្វពស់។ ពួកគេ ស្អប់ពូជរបស់ស្រ្ដី ពួកគេស្អប់អ្នកណាដែលស្វែងរកព្រះគ្រីស្ទ។ មូលហេតុនោះហើយ បានជាអ្នកគ្រីស្ទាន ជា ច្រើនត្រូវបានគេស្អប់ ហើយត្រូវបានគេបៀតបៀនសព្វថ្ងៃនេះ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មិនត្រូវតែពន្យាលពីរឿងនោះទៅក្មេងៗឡើយ។</w:t>
      </w:r>
      <w:r>
        <w:rPr>
          <w:rFonts w:ascii="Khmer OS Siemreap" w:hAnsi="Khmer OS Siemreap" w:cs="Khmer OS Siemreap"/>
          <w:lang w:bidi="km-KH"/>
        </w:rPr>
        <w:t xml:space="preserve"> ប្រសិនជាមានម្នាក់នៅក្នុងចំណោមពួកគេ បានក្លាយជាគ្រីស្ទានដ៏ពិតម្នាក់  អ្នកផ្សេងទៀតនឹងព្រួតគ្នាលើម្នាក់នោះ ហើយនឹងសើចចំអកម្នាក់នោះនៅ  ពេលភ្លាមៗនោះ។ ពួកគេនឹងនិយាយរឿងជាច្រើន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អ្នកគិតថា អ្នកគឺដូចជាមនុស្សល្អ មនុស្សល្អម្នាក់ 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ដ្បិតនៅសម័យកាលនៅដើមដំបូង កូនអារក្សមានខ្មាំង និងមានសេចក្ដីសំអប់គ្នាជាមួយនឹងកូនរបស់ ព្រះគ្រីស្ទ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ញ​នឹង​ធ្វើ​ឲ្យ​ឯង ហើយ​និង​ស្ត្រ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ឺ​ទាំង​ពូជ​ឯង និង​ពូជ​នាង​មាន​សេចក្តី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មាំងន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្ន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ូជ​នាង​នឹង​កិន​ក្បាល​ឯងហើយ​ឯង​នឹង​ចឹក​កែងជើង​គ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្បីតែវាកើតឡើងចំពោះមនុស្ស ពេញវ័យដែលនៅក្នុងក្រុមជំនុំ។ នៅពេលណាយុវជនបាត់បង់ដែលនៅក្នុងក្រុមជំនុំឃើញមិត្ដសំឡាញ់របស់ គេមា្នក់ ក្លាយជាគ្រីស្ទានដ៏រឹងមាំម្នាក់ ពួកគេនឹងបែរចែញពីគាត់ ពួកគេនឹងនិយាយខាងក្រោយខ្នងពីគាត់ និយាយបង្ខូចគាត់ ហើយពិគ្រោះគ្នាដើម្បីស្វែងរកចាប់កំហុសនៅក្នុងជីវិតគាត់ ដូច្នោះ ពួកគេអាចនិយាយ   អាក្រក់អំពីគាត់បាន។ គ្រប់កូនៗរបស់គ្រូគង្វាលទាំងអស់ សុទ្ធតែមានបទពិសោធន៍ពីការរងទុក្ខខាងបញ្ញា ដូចនោះ។ រយះពេលច្រើនឆ្នាំកន្លងមកហើយ នៅពេលណាដែលមនុស្សអាក្រក់បានចូលរួមក្នុងថ្នាក់ថ្ងៃ  អាទិត្យ ក្មេងៗរបស់ខ្ញុំត្រូវបានអង្គុយនៅជ្រុង ហើយថែមទាំងត្រូវបានគេទាំងនោះគ្រប់គ្រងសំរាប់ការដ៏តូច បំផុត ហើយគ្មានអ្វីផ្សេងទៀតសោះ។ ដ្បិតរឿងនេះបានកើតឡើង ដោយព្រោះតែ សេចក្ដីសំអប់របស់គេ ចំពោះគ្រូគង្វាល ហើយប្រាកដណាស់ពួកគេស្អប់ព្រះ។ ក្មេងៗទាំងអស់ដែលរៀបចំទៅក្រុមជំនុំខ្លះ ត្រូវតែ ជួបប្រទះនូវការសាកល្បងនេះ ឬក៏ពួកគេមិនអាចក្លាយជាអ្នកគ្រីស្ទានដ៏ពិតប្រាកដម្នាក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ចំរៀងរបស់ ក្មេងៗបានប្រាប់យ៉ាងច្បាស់ពីការនេះ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ៅខាងផ្នែករបស់ព្រះជា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ឹងបំរើស្ដ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ឹងជាអ្នកជំនួយរបស់ទ្រង់ នរណានាំជីវិតផ្សេងទៀតម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ឹងចេញពីលោកីយ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ឹងប្រឈមមុខនឹងសត្រុវ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ៅខាងផ្នែករបស់ព្រះជា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ឹងទៅជាមួយ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ៅខាងផ្នែករបស់ព្រះជា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0"/>
        </w:rPr>
        <w:t>Frances R. Havergal, 1836-187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ភាគច្រើននៃមនុស្សពេញវ័យនៅក្នុងក្រុមជំនុំ</w:t>
      </w:r>
      <w:r>
        <w:rPr>
          <w:rFonts w:ascii="Khmer OS Siemreap" w:hAnsi="Khmer OS Siemreap" w:cs="Khmer OS Siemreap"/>
          <w:lang w:bidi="km-KH"/>
        </w:rPr>
        <w:t xml:space="preserve"> ដែលមិនទទួលស្គាល់ថ្នាក់ថ្ងៃអាទិត្យ ឬក្រុមរបស់ក្មេងៗគឺតែង តែមានសង្រ្គាមដ៏សាហាវមួយ រវាងពូជរបស់សត្វពស់ ហើយនឹងពូជរបស់ព្រះគ្រីស្ទ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ជាការពិតណាស់ រឿងនោះគឺពិតសំរាប់មនុស្សពេញវ័យផងដែរ។ គ្រូគង្វាលជាច្រើនត្រូវមនុស្ស ដែលមិនប្រែចិត្ដបំភ័យ នៅក្នុងក្រុមជំនុំរបស់គេ។ សព្វថ្ងៃនេះ ជាធម្មតា បញ្ហាដែលធំបំផុត ដែលគ្រូគង្វាល របស់ព្រះកំពុងតែប្រឈមមុខ គឺជាការចលាចលនៅក្នុងក្រុជំនុំរបស់គេ ដោយសារតែសមាជិក ដែលជាពូជ របស់សត្វពស់ ជាងពូជរបស់ព្រះគ្រីស្ទ។ សមាជិកក្រុមជំនុំដែលបាត់បង់បានបង្ករអោយមានបញ្ហាជាច្រើន នៅក្នុងក្រុមជំនុំរបស់ពួកគេ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ប៉ះទង្គិតនេះបានបន្ដនៅក្នុងកន្លែងធ្វើការរបស់គេផងដែរ។ គ្រីស្ទានម្នាក់ដែលនៅកន្លែងធ្វើការ ត្រូវបានគេហៅមក ហើយបានស្ដីបន្ទោស ឬក៏រិះគន់ដោយព្រោះរឿងដ៏គ្មានប្រយោជន៍ណាស់។ ប្រសិនជា អ្នកកំពុងតែធ្វើការ អ្នកដឹងពីអ្វីដែលខ្ញុំកំពុងនិយាយ។ ដ្បិត ខ្ញុំកំពុងតប្រាប់អ្នកពីរឿងនេះ ដូច្នោះអ្នកនឹងមិន គិតថា មានរឿងខ្លះដែលខុសចំពោះអ្នក។ វាគឺជាការឆ្លងកាត់មួយដែលគ្រីស្ទានដ៏ពិតគ្រប់រូបត្រូវតែទ្រាំទ្រ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ើយចុះអំពីថ្ងៃណូអែលវិញយ៉ាងម៉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សរុបសេចក្ដីទាំងអស់មក សេចក្ដីអធិប្បាយនេះត្រូវ បានដាក់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ម្លោះនៅថ្ងៃណូអែ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ដ្បិតនោះគឺជាចំណងជើងដ៏ល្អមួយ ដោយព្រោះតែមាន ជម្លោះជាច្រើន កំពុងតែកើតឡើងសព្វថ្ងៃនេះ ដោយព្រោះតែថ្ងៃណូអែល។ អ្នកអត្ថាធិប្បាយ ឈ្មោះថា ប៊ីល អូ រេឡី ហៅ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ង្រ្គាមនៃថ្ងៃណូអែ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ភិបាលខេត្ដនៅភាគខាងកើត</w:t>
      </w:r>
      <w:r>
        <w:rPr>
          <w:rFonts w:cs="Khmer OS Siemreap" w:ascii="Khmer OS Siemreap" w:hAnsi="Khmer OS Siemreap"/>
          <w:lang w:bidi="km-KH"/>
        </w:rPr>
        <w:t>(</w:t>
      </w:r>
      <w:r>
        <w:rPr/>
        <w:t>Eastern</w:t>
      </w:r>
      <w:r>
        <w:rPr>
          <w:rFonts w:cs="DaunPenh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បដិសេធក្នុង ការហ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ឈើណូអែ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ាត់ហៅវាថា 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ឈើនៅថ្ងៃឈប់សំរា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ួយ។ មានរឿងជាច្រើន ទៀត ដែលខ្ញុំអាចនិយាយអំពីរឿងនោះបាន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សំរេចចិត្ដរបស់លោក ប៊ីលី ហ្គ្រែមហែមនៅថ្មីៗនេះគឺនៅ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ខែធ្នូរ ឆ្នាំ២០១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ទស្សនាវត្ដីបាន ដាក់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ចំបាំង នៅពេលសង្គមត្មិះតះដៀលព្រះគ្រីស្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ត្ថបទនោះបានប្រាប់អំពីម្ដាយ ម្នាក់ ដែលបានឃើញម្ដាយជាច្រើនមកសាលានៅក្នុងតំបន់ ហើយឃើញគេនិយាយអំពីថ្ងៃឈប់សំរាកផ្សេង ៗ សាសនាផ្សេងៗ និងវប្បធម៌ផ្សេងៗ។ ប្រសិនបើនាងអាចធ្វើដូចគ្នានៅថ្ងៃណូអែល នៅពេលដែលសួរ នាងត្រូវបានគេ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ដូចជាម្ដាយផ្សេងៗ នាងបានចាប់ផ្ដើមពន្យល់ពីសារះសំខាន់នៃថ្ងៃឈប់ សំរាក ពីការអានសៀវភៅមួយ។ ថ្វីដ្បិត សៀវភៅរបស់នាង គឺជាព្រះគម្ពីរ។ នៅពេលដែលនាងបានទាញ ចែញមក អ្នកបានគិតថា អ្នកបានអុជគ្រាប់បែបមួយ។ នៅពេលភ្លាមនោះ​ គ្រូ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ូ ទែ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 ត្រូវតែដាក់វាអោយឆ្ងាយ។ វាគួរអោយខ្មាស់មែនទែន ដោយព្រោះតែសៀវភៅផ្សេងៗទៀត ឬសាសនា   ផ្សេងៗត្រូវបានគេអនុញ្ញាត ប៉ុន្ដែព្រះគម្ពីរមិនត្រូវបានគេអនុញ្ញាតនោះទេ។ រឿងទាំងអស់នេះបានកើតឡើង នៅចំពោះមុខកូនក្មេ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>(</w:t>
      </w:r>
      <w:r>
        <w:rPr>
          <w:b/>
          <w:i/>
        </w:rPr>
        <w:t>Decision,</w:t>
      </w:r>
      <w:r>
        <w:rPr/>
        <w:t xml:space="preserve"> 12, 2012, p. 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 ថ្មីៗនេះ មានប្រជាពលរដ្ឋចាស់ៗជាច្រើននៅក្នុង វីនថើ ផ៉ាក ដែលនៅក្នុងរដ្ឋហ្លូវរីដ៉ា ត្រូវបានគេហាមឃាត់ មិនអោយច្រៀងបទសរសើរតំកើងព្រះនៅក្នុងផ្ទះផ្ទាល់ខ្លួនរបស់គេ។ នៅក្នុងទីក្រុង ញ៉ូវ យ៉ោក ភ្នាក់ងារការពារខាងបរិស្ថាន</w:t>
      </w:r>
      <w:r>
        <w:rPr>
          <w:rFonts w:cs="Khmer OS Siemreap" w:ascii="Khmer OS Siemreap" w:hAnsi="Khmer OS Siemreap"/>
          <w:lang w:bidi="km-KH"/>
        </w:rPr>
        <w:t>(</w:t>
      </w:r>
      <w:r>
        <w:rPr/>
        <w:t>NYC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អនុញ្ញាតអោយបុគ្គលិកឈប់សំរាក៨ថ្ងៃនៅខែធ្នូរ ហើយបានអនុញ្ញាតអោយគេប្រារព្ធធ្វើពិធីបុណ្យសាសនាហិណ្ឌូ ប៉ុន្ដែ គេហាមឃាត់អ្នកគ្រីស្ទាន ពីការតុប តែងពណ៌ក្រហម និងពណ៌បៃតង៌ ហើយនឹងហាមឃាត់មិនអោយតុបតែងដើមឈើណូអែល។ នៅក្នុង   ផ្លែនណូ ដែលនៅក្នុងរដ្ឋតិចសាស សាលារដ្ឋបានហាមឃាត់មិនអោយក្មេងសរសេរ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គឺ ជាដំណោះស្រាយ សំរាប់ហេតុផ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ទេ។ នៅសាលារដ្ឋមួយ បានហាមឃាត់ក្មេងៗពីការសរសេរ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ីករាយថ្ងៃណូអែ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ផងដែរ នៅក្នុងចំណាំទៅកាន់ទាហាននៅអឺរ៉ាក់។ នៅក្នុងទីក្រុងញ៉ូវ យ៉ោក ឪពុក ម្ដាយម្នាក់បានបដិសេធពីគោលបំណងនៃថ្ងៃឈប់សំរាករបស់សាលា ដែលរួមបញ្ជូល ជាមួយបុណ្យរបស់ សាសនាយូដា និងសាសនារបស់ពួកអ៊ីស្លាម ហើយនឹងបុណ្យព្រះច័ន្ទពាក់កណ្ដាល ប៉ុន្ដែបានហាមឃាត់ ពី ការធ្វើពិធីរំលឹកគុណដល់កំណើតព្រះយេស៊ូវ។ អ្នកគ្រប់គ្រងនៅតំបន់ទាំងពីរនោះ ហើយនឹងកន្លែងផ្សេងៗ ទៀត គួរតែប្រកានភ្ជាប់នូវការធ្វើពិធីបុណ្យរំលឹកគុណដល់កំណើតរបស់ព្រះយេស៊ូវ ហើយគួរតែហាមឃាត់ ការធ្វើពិធីបុណ្យរបស់សាសនាយូដា និងបុណ្យរបស់ពួកអ៊ីស្លាម ហើយនឹងបុណ្យព្រះច័ន្ទពាក់កណ្ដាលនៅ តាមសាលារដ្ឋវិញ។ ដោយយោងទៅតាមកន្លែងទាំង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ិស្សជាច្រើនមិនយល់ពីការដែលគេយល់ព្រម ជាមួយនឹងសាសនារបស់សាសន៍យូដា ឬក៍សាសនាអ៊ីស្លាម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្រធានបទរបស់ </w:t>
      </w:r>
      <w:r>
        <w:rPr>
          <w:b/>
          <w:i/>
        </w:rPr>
        <w:t>Decision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និយាយ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ថា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ជាសំណាងមិនល្អ ប្រភេទនៃការរិះគន់ដល់ទាំងអស់នោះ គឺរឿងធម្មតាទេនៅថ្ងៃណូអែល</w:t>
      </w:r>
      <w:r>
        <w:rPr>
          <w:rFonts w:cs="Khmer OS Siemreap" w:ascii="Khmer OS Siemreap" w:hAnsi="Khmer OS Siemreap"/>
          <w:b/>
          <w:i/>
          <w:lang w:bidi="km-KH"/>
        </w:rPr>
        <w:t>»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។ ហើយ អ្នកដឹងហើយថា នេះគឺជារឿងពិត មានកន្លែងជាច្រើន ដែលអ្នកមិនអាចនិយាយបាន សូម្បីតែពាក្យថា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រីករាយថ្ងៃណូអែល</w:t>
      </w:r>
      <w:r>
        <w:rPr>
          <w:rFonts w:cs="Khmer OS Siemreap" w:ascii="Khmer OS Siemreap" w:hAnsi="Khmer OS Siemreap"/>
          <w:b/>
          <w:i/>
          <w:lang w:bidi="km-KH"/>
        </w:rPr>
        <w:t>»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។ ឥឡូវនេះ គេតែងតែនិយាយថា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រីករាយថ្ងៃឈប់សំរាក</w:t>
      </w:r>
      <w:r>
        <w:rPr>
          <w:rFonts w:cs="Khmer OS Siemreap" w:ascii="Khmer OS Siemreap" w:hAnsi="Khmer OS Siemreap"/>
          <w:b/>
          <w:i/>
          <w:lang w:bidi="km-KH"/>
        </w:rPr>
        <w:t>»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។ នៅពេលណាដែល  នរណាម្នាក់និយាយពាក្យនោះមកកាន់ខ្ញុំ ខ្ញុំតែងតែឆ្លើយតបវិញថា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រីករាយថ្ងៃណូអែល</w:t>
      </w:r>
      <w:r>
        <w:rPr>
          <w:rFonts w:cs="Khmer OS Siemreap" w:ascii="Khmer OS Siemreap" w:hAnsi="Khmer OS Siemreap"/>
          <w:b/>
          <w:i/>
          <w:lang w:bidi="km-KH"/>
        </w:rPr>
        <w:t xml:space="preserve">!»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ដ្បិត វាកំពុងតែ កើនឡើងយ៉ាងច្បាស់ណាស់ពី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ពូជរបស់សត្វពស់</w:t>
      </w:r>
      <w:r>
        <w:rPr>
          <w:rFonts w:cs="Khmer OS Siemreap" w:ascii="Khmer OS Siemreap" w:hAnsi="Khmer OS Siemreap"/>
          <w:b/>
          <w:i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ដោយព្រោះវាស្អប់ដល់ការ ប្រារព្ធពិធីថ្ងៃកំណើតរបស់ ព្រះគ្រីស្ទ ដូច្នោះ ពួកគេវាយប្រហារដល់គ្រីស្ទានទាំងនោះ ដែលព្យាយាមរក្សាថ្ងៃណូអែល ជាថ្ងៃឈប់សំរាក របស់អ្នកគ្រីស្ទាន</w:t>
      </w:r>
      <w:r>
        <w:rPr>
          <w:rFonts w:cs="Khmer OS Siemreap" w:ascii="Khmer OS Siemreap" w:hAnsi="Khmer OS Siemreap"/>
          <w:b/>
          <w:i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បានទទួលការរិះគន់ដ៏អាក្រក់ ពីមនុស្សក្មេងៗ</w:t>
      </w:r>
      <w:r>
        <w:rPr>
          <w:rFonts w:ascii="Khmer OS Siemreap" w:hAnsi="Khmer OS Siemreap" w:cs="Khmer OS Siemreap"/>
          <w:lang w:bidi="km-KH"/>
        </w:rPr>
        <w:t xml:space="preserve"> ដោយព្រោះតែ ខ្ញុំបានប្រាប់គេថា ពួកគេត្រូវតែ នៅក្នុងក្រុមជំនុំនៅថ្ងៃណូអែល ហើយនឹងនៅថ្ងៃចូលឆ្នាំសកល។ ពួកគេនិយាយថា ខ្ញុំជាអ្នកផ្ដាច់ការដ៏ខុស ច្បាប់ម្នាក់ ដោយព្រោះតែខ្ញុំបានប្រាប់អ្នករាល់គ្នាអោយនៅក្នុងក្រុមជំនុំ មិនអោយទៅកន្លែងរាំ ឬក៏មិនអោយ ទៅចូលរួមពិធីជប់លៀងដែលស្រវឹងស្រា។ ឥឡូវនេះ អ្នកដឹងពី ពាក្យសំដីទាំងនោះមកពីណា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 ទ្រង់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ញ​នឹង​ធ្វើ​ឲ្យ​ឯង ហើយ​និង​ស្ត្រី គឺ​ទាំង​ពូជ​ឯង និង​ពូជ​នាង​មាន​សេចក្តីខ្ម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ូជ​នាង​នឹង​កិន​ក្បាល​ឯងហើយ​ឯង</w:t>
      </w:r>
      <w:r>
        <w:rPr>
          <w:rFonts w:cs="Khmer OS Siemreap" w:ascii="Khmer OS Siemreap" w:hAnsi="Khmer OS Siemreap"/>
          <w:sz w:val="20"/>
          <w:lang w:bidi="km-KH"/>
        </w:rPr>
        <w:t>...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ូជរបស់សត្វព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ឹងតែងតែប្រឆាំង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ូជព្រះគ្រីស្ទ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្មានអ្វីសោះ ថ្មីអំពីរឿង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របស់សត្វពស់មិនចង់អោយអ្នកនៅក្នុងក្រុមជំនុំ នៅថ្ងៃណូអែល ហើយនឹងមិនចង់ អោយអ្នកនៅក្នុងក្រុមជំនុំនៅថ្ងៃចូលឆ្នាំសកលដែ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ពិតជាសង្ឃឹមថា អ្នកមិនស្ដាប់ពួកគេ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នៅជា មួយយើងនៅក្នុងក្រុមជំនុំនៅថ្ងៃណូអែល ហើយនឹងនៅថ្ងៃចូលឆ្នាំសកល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តើអ្នកនឹងរៀបចំធ្វើយ៉ាងម៉េចទៅ នៅថ្ងៃណូអែល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អ្នកនឹងនៅជាមួយពួកអ្នកទាំង នោះ ដែលជារប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ូជសត្វព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ឬទែ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តើអ្នកនឹងនៅក្នុងក្រុមជំនុំជាមួយយើងនៅទីនេ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ម្លោះនៅថ្ងៃណូអែ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្មានអ្វីបានផ្លាស់ប្ដូរទេ តាំងពីនៅជំនាន់សួរច្បារអេដែនមក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ញ​នឹង​ធ្វើ​ឲ្យ​ឯង ហើយ​និង​ស្ត្រី គឺ​ទាំង​ពូជ​ឯង និង​ពូជ​នាង​មាន​សេចក្តីខ្ម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ូជ​នាង​នឹង​កិន​ក្បាល​ឯងហើយ​ឯង</w:t>
      </w:r>
      <w:r>
        <w:rPr>
          <w:rFonts w:cs="Khmer OS Siemreap" w:ascii="Khmer OS Siemreap" w:hAnsi="Khmer OS Siemreap"/>
          <w:sz w:val="20"/>
          <w:lang w:bidi="km-KH"/>
        </w:rPr>
        <w:t xml:space="preserve">...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មាន សង្រ្គាមមួយ រវាងពូជរបស់ស្រ្ដី ជាមួយនឹងពូជរបស់សត្វពស់។ ប៉ុន្ដែនៅមានចំណុចមួយថែមទៀត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គ្រីស្ទនឹងឈ្នះសង្រ្គាម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IndentedVerse"/>
        <w:ind w:left="0" w:right="-18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ត្ថបទគម្ពីរបញ្ចប់ដោយប្រាប់ថា  </w:t>
      </w:r>
      <w:r>
        <w:rPr>
          <w:rFonts w:cs="Khmer OS Siemreap" w:ascii="Khmer OS Siemreap" w:hAnsi="Khmer OS Siemreap"/>
          <w:lang w:bidi="km-KH"/>
        </w:rPr>
        <w:t xml:space="preserve">«... </w:t>
      </w:r>
      <w:r>
        <w:rPr>
          <w:rFonts w:ascii="Khmer OS Siemreap" w:hAnsi="Khmer OS Siemreap" w:cs="Khmer OS Siemreap"/>
          <w:lang w:bidi="km-KH"/>
        </w:rPr>
        <w:t xml:space="preserve">ពូជនាង </w:t>
      </w:r>
      <w:r>
        <w:rPr>
          <w:rFonts w:ascii="Khmer OS Siemreap" w:hAnsi="Khmer OS Siemreap" w:cs="Khmer OS Siemreap"/>
          <w:lang w:bidi="km-KH"/>
        </w:rPr>
        <w:t>នឹង​កិន​ក្បាល​ឯងហើយ​ឯង​នឹង​ចឹក​កែងជើង​គេ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ុប្បតិ្ដ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ចុងបញ្ចប់នៃជម្លោះដ៏អស្ចារ្យ។ អារក្សសាតាំង ដែលដឹកនាំអំណាចនៃអំពើអាក្រក់នៅ លើលោកីយនេះ នឹងច្បាំងជំទាស់ជាមួយព្រះ នៅចុងបញ្ចប់។ ប៉ុន្ដែនៅចុងបញ្ចប់ ព្រះគ្រីស្ទ ដែលជាពូជស្ដ្រី នឹងកិនក្បាលរបស់អារក្សសាតាំង។ នោះជាការអាក្រក់ដែលត្រូវកើតឡ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នេះត្រូវបានសំរេចហើយ នៅពេលដែលព្រះអម្ចាស់យេស៊ូវបានសុគតលើឈើឆ្កាង ដ្បិតទ្រង់បានសុគត ហើយទ្រង់បានគោរពតាម ក្រិតវិន័យ ដែលទ្រង់ត្រូវយកអំពើបាបចេញ បានសុគតដោយវេទនា ហើយបានកំចាត់ឋាននរ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នៅ ពេលដែលព្រះគ្រីស្ទបានរស់ពីសុគតឡើងវិញ លោក ស្ពឺជិន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រមៀលថ្មនៅក្លោទ្វារ ចេញ ដូចជាលោក សាំសន់បានយកទ្វារនៃហ្គាសារ និងរបាំងទាំងអស់ នៅពេលដែលគាត់បានបើកទ្វារផ្លូវ ស្ថានសួគ៌ ហើយជួយរំដោះអ្នកជាប់ទោស ដ្បិតបានកំទេចក្បាលរបស់នាគ។ តើអារក្សសាតាំងអាចធ្វើអ្វី បានសព្វថ្ងៃនេះ</w:t>
      </w:r>
      <w:r>
        <w:rPr>
          <w:rFonts w:cs="Khmer OS Siemreap" w:ascii="Khmer OS Siemreap" w:hAnsi="Khmer OS Siemreap"/>
          <w:sz w:val="20"/>
          <w:lang w:bidi="km-KH"/>
        </w:rPr>
        <w:t>?...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បានកំទេចវា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ពូជរបស់ស្រ្ដីបានកំទេចអំណាចនៃខ្មាំងសត្រូវ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ាលេលូយ៉ា</w:t>
      </w:r>
      <w:r>
        <w:rPr>
          <w:rFonts w:cs="Khmer OS Siemreap" w:ascii="Khmer OS Siemreap" w:hAnsi="Khmer OS Siemreap"/>
          <w:sz w:val="20"/>
          <w:lang w:bidi="km-KH"/>
        </w:rPr>
        <w:t xml:space="preserve">!  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ាលេលូយ៉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បានទំលាក់ស្ដេចនៃសេចក្ដីងងឹត ចេញពីកន្លែងដ៏ខ្ពស់របស់វា។ តើទ្រង់មិនមានបន្ទូល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ឃើញអារក្សសាតាំង ធ្លាក់ចុះពីស្ថានសួគ៌មកដូចជាផ្លេកបន្ទោរទេឬអី</w:t>
      </w:r>
      <w:r>
        <w:rPr>
          <w:rFonts w:cs="Khmer OS Siemreap" w:ascii="Khmer OS Siemreap" w:hAnsi="Khmer OS Siemreap"/>
          <w:sz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កិនក្បាល របស់សត្វពស់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កិនក្បាលរបស់វិញ្ញាណអាក្រក់ គឺជាការវាយដោយត្បាល់មួយ។ ប្រសិនជាទ្រង់កិនចំកន្ទុយ ឬ កិនចំក អារក្សអាចរួចជីវិតបាន ប៉ុន្ដែព្រះអម្ចាស់នឹងសំលាប់ពួកវិញ្ញាណអាក្រក់ ហើយកំទេចអំណាចរបស់វា ចេញ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ព្រះហស្រ្ដស្ដាំរបស់ទ្រង់ នឹងលើកតំកើងមនុស្សរបស់ទ្រង់។ ព្រះបាទរបស់ទ្រង់នឹងជាន់ឈ្លី លើខ្មាំងសត្រូវកូនរបស់ទ្រង់។ អ្នក ហើយនឹងខ្ញុំអាចជាហ្វូងមនុស្សដែលសប្បាយ ដោយព្រោះទ្រង់នឹងលើក ដំកើង ពូជស្រ្ដីនៅក្នុងដំណើរលើកទីពីររបស់ទ្រង់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ទ្រង់ចុះពីស្ថានសួគ៌មក ដើម្បីសោយរាជ្យ នៅលើផែនដី</w:t>
      </w:r>
      <w:r>
        <w:rPr>
          <w:rFonts w:cs="Khmer OS Siemreap" w:ascii="Khmer OS Siemreap" w:hAnsi="Khmer OS Siemreap"/>
          <w:sz w:val="20"/>
          <w:lang w:bidi="km-KH"/>
        </w:rPr>
        <w:t xml:space="preserve">}.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 ពូជរបស់ស្ដ្រីគឺជាស្ថានសួគ៌ ដែលធ្វើអោយយើងឡើងសោយរាជ្យវិញ ហើយសេចក្ដី អន្ដរាយទាំងអស់គឺនៅទាន់ចប់នៅឡើយទ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C. H. Spurgeon, “The Serpent’s Sentence,” </w:t>
      </w:r>
      <w:r>
        <w:rPr>
          <w:b/>
          <w:i/>
        </w:rPr>
        <w:t>The Metropolitan Tabernacle Pulpit,</w:t>
      </w:r>
      <w:r>
        <w:rPr/>
        <w:t xml:space="preserve"> Pilgrim Publications, 1974 reprint, volume XXXVI, pp. 527, 52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 ខ្ញុំសូមសួរអ្នកថា តើអ្នកនៅលើផ្នែកខាង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ៅជាមួយពូជរបស់សត្វពស់ ឬក៏ អ្នកនៅជាមួយពូជរបស់ស្រ្ដី ដែលជាព្រះគ្រីស្ទ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តែមួយ ឬផ្សេងទៀត។ តើខាងណាមួយសំរាប់ជីវិតរបស់ 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ផ្នែកខាងណា ដែលចិត្ដរបស់ពិតជាស្ថិតនៅលើ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ៅជាមួយនឹងព្រះគ្រីស្ទ ឬក៏តើអ្នកនៅ ជាមួយនឹងមនុស្សរបស់សត្វពស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ទាំងអស់គ្នាដែលនៅទីនេះ នៅព្រឹកនេះនៅខាងផ្នែកមួយ ឬនៅខាង ផ្នែកផ្សេង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អធិស្ឋានអោយអ្នកថា អ្នកនឹងចាកចេញពីផ្នែករបស់សត្វពស់ ហើយអ្នកនឹងមកនៅ ជាមួយព្រះយេស៊ូវ ហើយនឹងមនុស្សរបស់ទ្រង់។ ព្រះយេស៊ូវនឹងលើកលែងទោសអំពើបាបរបស់អ្នក ហើយ ទ្រង់នឹងប្រទានអោយអ្នកមានជីវិតដ៏អស់កល្បជានិច្ច។ នៅខាងផ្នែករបស់ព្រះយេស៊ូវ គឺជាផ្នែកដែលឈ្នះ។ សូមមករកទ្រង់ សូមជឿទុកចិត្ដលើទ្រង់។ សេចក្ដីសង្រ្គោះនឹងជារបស់អ្នក តាមរយះព្រះលោហិតរបស់ទ្រង់ ដែលអាចសំអាតអំពើបាប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ប្រសិនជាអ្នកចង់និយាយជាមួយយើង អំពីសេចក្ដីសង្រ្គោះខាងឯ ព្រលឹងវិញ្ញាណរបស់អ្នក សូមចេញពីកន្លែងអង្គុយរបស់អ្នក ហើយសូមទៅបន្ទប់ខាងក្រោយ ឥឡូវនេះភ្លាម លោក លី  សូមដឹកនាំយើងអធិស្ឋាន។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 xml:space="preserve">Sermon Manuscripts”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Sermons in Khmer)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តើនរណានៅខាងផ្នែករបស់ព្រះជាម្ចាស់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ោយ </w:t>
      </w:r>
      <w:r>
        <w:rPr/>
        <w:t>Frances R. Havergal, 1836-1879)</w:t>
      </w:r>
      <w:r>
        <w:rPr>
          <w:rFonts w:ascii="Khmer OS Siemreap" w:hAnsi="Khmer OS Siemreap" w:cs="Khmer OS Siemreap"/>
          <w:lang w:bidi="km-KH"/>
        </w:rPr>
        <w:t>។</w:t>
      </w:r>
      <w:r>
        <w:br w:type="page"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Heading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ជម្លោះនៅថ្ងៃណូអែល</w:t>
      </w:r>
    </w:p>
    <w:p>
      <w:pPr>
        <w:pStyle w:val="Heading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ធិប្បាយនៅទំព័រ៦៦នៃកណ្ឌគម្ពីរលោកុប្បត្ដិ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sz w:val="16"/>
          <w:szCs w:val="16"/>
          <w:lang w:bidi="km-KH"/>
        </w:rPr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690" w:hanging="87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ច​ព្រះយេហូវ៉ា​ដ៏​ជា​ព្រះ​ទ្រង់​មាន​ព្រះបន្ទូល​ទៅ​ពស់​ថា ដោយ​ព្រោះ​ឯង​បាន​ធ្វើ​ដូច្នេះ នោះ​នៅ​ក្នុង​អស់​ទាំង​ពួក​សត្វ​ស្រុក សត្វ​ព្រៃ ឯង​ជា​សត្វ​ត្រូវ​បណ្តាសា​ហើយ គឺ​ឯង​ត្រូវ​លូន​តែ​នឹង​ពោះ ហើយ​ត្រូវ​ស៊ី​ធូលី​ដី​អស់​១​ជីវិត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ញ​នឹង​ធ្វើ​ឲ្យ​ឯង ហើយ​និង​ស្ត្រី គឺ​ទាំង​ពូជ​ឯង និង​ពូជ​នាង​មាន​សេចក្តី​ខ្មាំង​នឹង​គ្នា ពូជ​នាង​នឹង​កិន​ក្បាល​ឯង ហើយ​ឯង​នឹង​ចឹក​កែងជើង​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TextBody"/>
        <w:ind w:left="1109" w:right="1109" w:hanging="101"/>
        <w:rPr>
          <w:rFonts w:ascii="Khmer OS Siemreap" w:hAnsi="Khmer OS Siemreap" w:cs="Khmer OS Siemreap"/>
          <w:sz w:val="16"/>
          <w:szCs w:val="16"/>
        </w:rPr>
      </w:pPr>
      <w:r>
        <w:rPr>
          <w:rFonts w:cs="Khmer OS Siemreap" w:ascii="Khmer OS Siemreap" w:hAnsi="Khmer OS Siemreap"/>
          <w:sz w:val="16"/>
          <w:szCs w:val="16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ពូជរបស់ស្រ្ដីគឺចង្អុលបង្ហាញទៅរកព្រះគ្រីស្ទ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ពីរ នឹងមានសង្រ្គាមដ៏មិនចេះចប់រវាងពូជរបស់ស្រ្ដី ជាមួយនឹងពូជរបស់សត្វពស់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 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១៥ </w:t>
      </w:r>
      <w:r>
        <w:rPr>
          <w:rFonts w:cs="Khmer OS Siemreap" w:ascii="Khmer OS Siemreap" w:hAnsi="Khmer OS Siemreap"/>
          <w:sz w:val="24"/>
        </w:rPr>
        <w:t>a;</w:t>
      </w:r>
      <w:r>
        <w:rPr>
          <w:rFonts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យូហាន 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ូហាន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០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៨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៩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ី ព្រះគ្រីស្ទនឹងឈ្នះសង្រ្គាម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ascii="Khmer OS Siemreap" w:hAnsi="Khmer OS Siemreap" w:cs="Khmer OS Siemreap"/>
          <w:sz w:val="24"/>
          <w:sz w:val="24"/>
          <w:lang w:bidi="km-KH"/>
        </w:rPr>
        <w:t>ខ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52:00Z</dcterms:created>
  <dc:creator>USER</dc:creator>
  <dc:description/>
  <dc:language>en-US</dc:language>
  <cp:lastModifiedBy>Use This Account</cp:lastModifiedBy>
  <cp:lastPrinted>2012-04-14T01:32:00Z</cp:lastPrinted>
  <dcterms:modified xsi:type="dcterms:W3CDTF">2013-02-05T18:55:00Z</dcterms:modified>
  <cp:revision>4</cp:revision>
  <dc:subject/>
  <dc:title>The Tears of Jesus</dc:title>
</cp:coreProperties>
</file>