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នៅក្នុង៣៥ភាសាទៅកាន់កំព្យូទ័រប្រហែលជា១សែន ២ម៉ឺនជា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720" w:right="-72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ប្រែចិត្ដក្លែងក្លាយរបស់យូដាស</w:t>
      </w:r>
    </w:p>
    <w:p>
      <w:pPr>
        <w:pStyle w:val="Heading1"/>
        <w:ind w:left="-720" w:righ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FALSE REPENTANCE OF JUDAS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265" w:leader="none"/>
        </w:tabs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មេស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tabs>
          <w:tab w:val="clear" w:pos="720"/>
          <w:tab w:val="center" w:pos="3960" w:leader="none"/>
          <w:tab w:val="left" w:pos="6578" w:leader="none"/>
        </w:tabs>
        <w:jc w:val="left"/>
        <w:rPr>
          <w:sz w:val="24"/>
          <w:lang w:val="en-US"/>
        </w:rPr>
      </w:pPr>
      <w:r>
        <w:rPr>
          <w:sz w:val="24"/>
          <w:lang w:val="en-US"/>
        </w:rPr>
        <w:tab/>
        <w:t xml:space="preserve">Lord’s Day </w:t>
      </w:r>
      <w:r>
        <w:rPr>
          <w:sz w:val="24"/>
        </w:rPr>
        <w:t xml:space="preserve">Evening, April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  <w:tab/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ind w:left="864" w:right="864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3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យូដាស ជា​អ្នក​បញ្ជូន​ទ្រង់ បាន​ឃើញ​ថា ទ្រង់​ជាប់​ទោស​ដូច្នោះ នោះ​វា​នឹក​ស្តាយ​ក៏​យក​ប្រាក់​៣០ ទៅ​ឲ្យ​ដល់​ពួក​សង្គ្រាជ និង​ពួក​ចាស់ទុំ​វិញ ដោយ​ពាក្យ​ថា ខ្ញុំ​បាន​ជា​ធ្វើ​បាប ដោយ​បញ្ជូន​ឈាម​ឥត​មាន​ទោស​ហួស​ទៅ​ហើយ តែ​គេ​ឆ្លើយ​ថា តើ​នោះ​អំពល់​អ្វី​ដល់​យើង ការ​នោះ​ស្រេច​នៅ​ឯង​ទេ​តើ </w:t>
      </w:r>
      <w:bookmarkStart w:id="1" w:name="V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វា​ក៏​បោះ​ប្រាក់​ចោល​ទៅ​ក្នុង​ព្រះវិហារ រួច​ចេញ​ទៅ​ក្រៅ​អួល​ស្ទះ​ស្លាប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ម្ពីរម៉ាថាយជំពូក២៧</w:t>
      </w:r>
      <w:r>
        <w:rPr>
          <w:rFonts w:ascii="Khmer OS Siemreap" w:hAnsi="Khmer OS Siemreap" w:cs="Khmer OS Siemreap"/>
          <w:lang w:bidi="km-KH"/>
        </w:rPr>
        <w:t>ចាប់ផ្ដើមពីពេលព្រឹកស្រាងៗ បន្ទាប់ពីព្រះយេស៊ូវត្រូវបានគេចាប់ក្នុងច្បារ គេតសេម៉ាណី បន្ទាប់ពីទ្រង់ត្រូវគេនាំទៅមុខសម្ដេចសង្ឃ និងមុខក្រុមជំនុំ បន្ទាប់ពីគេបានធ្វើបន្ទាល់ក្លែង ក្លាយទាស់នឹងទ្រង់ បន្ទាប់ពីទ្រង់ត្រូវបានគេវាយចំព្រះភ័ក្រ្ដ ហើយសើចចំអកដាក់ និងបន្ទាប់ពីពេត្រុសបាន បដិសេធទ្រង់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ដល់​ព្រឹក​ឡើង ពួក​សង្គ្រាជ និង​ពួក​ចាស់ទុំ​នៃ​បណ្តាជន គេ​ពិគ្រោះ​គ្នា​ទាស់​នឹង​ព្រះយេស៊ូវ ដើម្បី​នឹង​សំឡាប់​ទ្រង់ </w:t>
      </w:r>
      <w:bookmarkStart w:id="3" w:name="V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ក៏​ចង​ទ្រង់​ដឹក​បញ្ជូន​ទៅ​ឯ​ចៅហ្វាយ​ស្រុក ឈ្មោះ​ប៉ុនទាស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</w:rPr>
        <w:t>ពីឡាត់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ម៉ាថាយ ២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បាននាំព្រះយេស៊ូវឆ្លងកាត់វាំងរបស់សម្ដេចសង្ឃ។</w:t>
      </w:r>
      <w:r>
        <w:rPr>
          <w:rFonts w:ascii="Khmer OS Siemreap" w:hAnsi="Khmer OS Siemreap" w:cs="Khmer OS Siemreap"/>
          <w:lang w:bidi="km-KH"/>
        </w:rPr>
        <w:t xml:space="preserve"> យូដាសបានចូរលមក ហើយឈរក្បែរព្រះ​យេ​​ស៊ូវ តែយ៉ូដាសមិនបានបែរមករកព្រះយេស៊ូវ ហើយសុំឲ្យទ្រង់អត់ទោសនោះទេ។ បើគាត់បែរមករកព្រះ យេស៊ូវ សូម្បីតែនៅម៉ោងចុងក្រោយនេះក៏ដោយ នោះគាត់នឹងបានសង្រ្គោះ។ ចោរជាប់លើឈើឆ្កាងដែល នៅក្បែរព្រះយេស៊ូវត្រូវបានសង្រ្គោះភ្លាមៗ មុនពេលគាត់ស្លាប់ទៅ។ </w:t>
      </w:r>
      <w:r>
        <w:rPr>
          <w:rFonts w:ascii="Khmer OS Siemreap" w:hAnsi="Khmer OS Siemreap" w:cs="Khmer OS Siemreap"/>
          <w:i/>
          <w:i/>
          <w:iCs/>
          <w:lang w:bidi="km-KH"/>
        </w:rPr>
        <w:t>ហេតុអ្វីបានជាយូដាសបែរមុខទៅរក សម្ដេចសង្ឃជំនួសឲ្យការបែរមុខទៅរកព្រះយេស៊ូវសម្រាប់ការអត់ទោស</w:t>
      </w:r>
      <w:r>
        <w:rPr>
          <w:rFonts w:cs="Khmer OS Siemreap" w:ascii="Khmer OS Siemreap" w:hAnsi="Khmer OS Siemreap"/>
          <w:i/>
          <w:iCs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ជឿថា មានមូលហេតុ២យ៉ា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យូដាសបានប្រព្រឹត្ដអំពើបាបមិនអាចអត់ទោសបានរួចមកហើយ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31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ហេតុ​នេះ​បាន​ជា​ខ្ញុំ​ប្រាប់​អ្នក​រាល់​គ្នា​ថា អស់​ទាំង​បាប ហើយ​ពាក្យ​ប្រមាថ នឹង​អត់​ទោស​ឲ្យ​មនុស្ស​លោក​បាន តែ​ឯ​ពាក្យ​ប្រមាថ​ដល់​ព្រះវិញ្ញាណ​វិញ នោះ​មិន​ដែល​បាន​អត់​ទោស ដល់​មនុស្ស​ឡើយ អ្នក​ណា​ដែល​ពោល​ពាក្យ​ទាស់​នឹង​កូន​មនុស្ស នោះ​នឹង​អត់​ទោស​ឲ្យ​បាន តែ​អ្នក​ណា​ដែល​ពោល​ទាស់​នឹង​ព្រះវិញ្ញាណ​បរិសុទ្ធ នោះ​នឹង​អត់​ទោស​ឲ្យ​ពុំ​បាន​ឡើយ ទោះ​នៅ​នា​លោកីយ៍​នេះ ឬ​នៅ​បរលោក​នាយ​ក្តី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ម៉ាថាយ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បណ្ឌិត យ៉ូហាន អោ រ៉ាយស៍ប្រសាសន៍ថា </w:t>
      </w:r>
      <w:r>
        <w:rPr>
          <w:rFonts w:ascii="Khmer OS Siemreap" w:hAnsi="Khmer OS Siemreap" w:cs="Khmer OS Siemreap"/>
          <w:lang w:bidi="km-KH"/>
        </w:rPr>
        <w:t xml:space="preserve">យូដាសហាក់ដូច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ប្រព្រឹត្ដអំពើបាបមិនអាចអត់ ទោសប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ោះគឺថា ព្រះបានប្រទានគំនិតចោលម្សៀតដល់គាត់រួចរាល់ហើយ។ លោកបណ្ឌិត​ យ៉ូហាន អោ រ៉ាយស៍ប្រាប់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មិនអាចអត់ទោសបានគឺ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បដិសេធព្រះគ្រិស្ដពេញលេញ និង​​ចុង​ក្រោយយ៉ាងជាក់ច្បាស់ គេជេម្រមាថ ហើយបណ្ដេចព្រះវិញ្ញាណបរិសុទ្ធ ជារៀងរហូត។ បន្ទាប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ិញ្ញាណបរិសុទ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ឈប់ប៉ះពាល់ចិត្ដគេ ឈប់​ចាក់​ចុច ចិត្ដគេ ឬក៏ឈប់ធ្វើឲ្យគេមានក្ដីប្រាថ្នាសម្រាប់សេចក្ដីសង្រ្គោះទៀត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្នាក់ដែល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ព្រឹត្ដអំពើបាបមិនអាចអត់ទោស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ប់ព្រួយ បារម្ភទៀត ដ្បិតព្រះវិញ្ញាណបានដកខ្លួនចេញពីគេបាត់ហើយ។ រាល់ការបែរ ទៅរកព្រះពិតប្រាកដទាំងអស់ត្រូវបានបណ្ដាល ដោយសារសកម្មភាពរបស់ ព្រះវិញ្ញាណបរិសុទ្ធទៅលើចិត្ដមនុស្ស។ បើសិនជា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ិញ្ញាណបរិសុទ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ក ខ្លួនចេញ នោះព្រះគ្មានភ្នាក់ងារផ្សេងទៀត ដើម្បីប៉ះពាល់ចិត្ដមនុស្សមាន បាប ហើយជួយសង្រ្គោះគេ </w:t>
      </w:r>
      <w:r>
        <w:rPr/>
        <w:t xml:space="preserve">(John R. Rice, D.D.,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ការអត្ថាធិប្បាយ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ពន្យល់តាមខគម្ពីរមួយៗពីគម្ពីរដំណឹងល្អយោងតាមគម្ពីរម៉ាថាយ</w:t>
      </w:r>
      <w:r>
        <w:rPr>
          <w:szCs w:val="32"/>
          <w:lang w:bidi="km-KH"/>
        </w:rPr>
        <w:t xml:space="preserve"> </w:t>
      </w:r>
      <w:r>
        <w:rPr/>
        <w:t xml:space="preserve">Sword of the Lord Publishers, 1980 edition, p. 183; comments on Matthew 12:31-32). 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ទចម្រៀងរបស់លោកបណ្ឌិត រ៉ាយស៍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សិនអ្នក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អែអង់យូរពេ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រៀបរាប់ពីលោកយូដាស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រង់ចាំ និ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្អង់បដិសេធព្រះអង្គសង្រ្គ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ូរពេ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ការព្រមានទាំងអស់របស់ទ្រង់នៅអត់ធ្មត់ គ្រប់ការអង្វរទាំងអស់នៅល្អ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អ្នកញាំផ្លែឈើដែលបានហាម អ្នកជឿលើការសន្យារបស់សាត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ចិត្ដអ្នកត្រូវបានរឹងរូស បាបបានធ្វើឲ្យគំនិតអ្នកអាក្រក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ោយមកគួរឲ្យទុក្ខសោកពេលជួបជំនុំជំរះ អ្នកនឹងហៅឡើងវិញដោយគ្មានការមេត្ដ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គឺដោយព្រោះអ្នករង់ចាំ ហើយនៅតែបង្អង់ រហូតដល់ព្រះវិញ្ញាណចេញទៅបា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ួរឲ្យបន្ទោស និងយំសោក បើសេចក្ដីស្លាប់ឃើញអ្នកថាដោយគ្មានសង្ឃឹ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ានរង់ចាំ ហើយបង្អង់រារង់យូរពេក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បង្អង់យូរពេ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បណ្ឌិត</w:t>
      </w:r>
      <w:r>
        <w:rPr/>
        <w:t xml:space="preserve"> </w:t>
      </w:r>
      <w:r>
        <w:rPr/>
        <w:t>John R. Rice, 1895-198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យូដា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អែអង់ រហូតដល់ព្រះវិញ្ញាណយាងទៅបា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ាត់បានប្រព្រឹត្ដអំពើបាបមិន អាចអត់ទោសបាន។ គាត់មិនបានបែរទៅរកព្រះយេស៊ូវនៅព្រឹកនោះ។ វាយឺតពេលដើម្បីឲ្យគាត់ទទួល សេចក្ដីសង្រ្គោះ។ យឺតពេ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ឺតពេ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ឺតពេលជារៀងរហូ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បន្ទាត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ួយដែលទាញឲ្យបដិសេធព្រះអម្ច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ដែលការត្រាស់ហៅរបស់ព្រះវិញ្ញាណត្រូវបាត់ទ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អ្នកប្រញាប់ទៅរកការសប្បាយដែលនាំឲ្យឆ្កួតខ្លួ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រាប់ តើអ្នកបានរាប់ការលះបង់ឬទ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រាប់ការលះបង់ឬទេ បើព្រលឹងអ្នកគួរតែបាត់ប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បើអ្នកបានលោកីយទាំងមូលសម្រាប់ជីវិតផ្ទាល់ខ្លួនអ្ន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្បីតែឥឡូវវាអាចជាបន្ទាត់នោះដែលអ្នកបានឆ្លងកា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រាប់ តើអ្នកបានរាប់ការលះបង់ឬទ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រាប់ការលះបង់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A. J. Hodge, 192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សូមអង្វរអ្នក កុំរង់ចាំរហូតដល់ព្រះវិញ្ញាណបរិសុទ្ធចាកចេញពីអ្នកជារៀងរហូត</w:t>
      </w:r>
      <w:r>
        <w:rPr>
          <w:rFonts w:ascii="Khmer OS Siemreap" w:hAnsi="Khmer OS Siemreap" w:cs="Khmer OS Siemreap"/>
          <w:lang w:bidi="km-KH"/>
        </w:rPr>
        <w:t>ឡើយ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ពេលទ្រង់ប៉ះ ពាល់ចិត្ដអ្នកពីអំពើបាប នោះសូមមករកព្រះគ្រិស្ដចុះ។ អ្នកអាចមិនដែលមានឱកាស១ទៀត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​សូមអង្វរអ្នក សូមមករកព្រះគ្រិស្ដមុនពេលវាយឺតពេលជារៀងរហូ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630" w:hanging="630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ារនឹកស្ដាយ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បស់លោកយូដាស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 xml:space="preserve">ត្រឹមតែជា </w:t>
      </w: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ការព្រួយរបស់លោកីយ</w:t>
      </w: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  <w:t>»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តែ​ប៉ុណ្ណោះ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ត្ថបទគម្ពីរ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យូដាស ជា​អ្នក​បញ្ជូន​ទ្រង់ បាន​ឃើញ​ថា ទ្រង់​ជាប់​ទោស​ដូច្នោះ នោះ​វា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នឹក​ស្តាយ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</w:rPr>
        <w:t>...» (</w:t>
      </w:r>
      <w:r>
        <w:rPr>
          <w:rFonts w:ascii="Khmer OS Siemreap" w:hAnsi="Khmer OS Siemreap" w:cs="Khmer OS Siemreap"/>
          <w:sz w:val="18"/>
          <w:sz w:val="18"/>
          <w:szCs w:val="18"/>
        </w:rPr>
        <w:t>ម៉ាថាយ ២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ឹកស្ដ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នៅកន្លែងនេះត្រូវបានបកប្រែចេញពី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៉ែតាមែឡូម៉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>(</w:t>
      </w:r>
      <w:r>
        <w:rPr/>
        <w:t xml:space="preserve"> metamelomai</w:t>
      </w:r>
      <w:r>
        <w:rPr>
          <w:rFonts w:eastAsia="DaunPenh" w:cs="DaunPenh" w:ascii="DaunPenh" w:hAnsi="DaunPenh"/>
          <w:lang w:bidi="km-KH"/>
        </w:rPr>
        <w:t>​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តាម​ភាសាក្រេក ដែល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ដាយក្រោយ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 xml:space="preserve"> Strong</w:t>
      </w:r>
      <w:r>
        <w:rPr>
          <w:rFonts w:cs="Khmer OS Siemreap" w:ascii="Khmer OS Siemreap" w:hAnsi="Khmer OS Siemreap"/>
          <w:lang w:bidi="km-KH"/>
        </w:rPr>
        <w:t>) «</w:t>
      </w:r>
      <w:r>
        <w:rPr>
          <w:rFonts w:ascii="Khmer OS Siemreap" w:hAnsi="Khmer OS Siemreap" w:cs="Khmer OS Siemreap"/>
          <w:lang w:bidi="km-KH"/>
        </w:rPr>
        <w:t>មានអារម្មណ៍កើតទុក្ខ</w:t>
      </w:r>
      <w:r>
        <w:rPr>
          <w:rFonts w:cs="Khmer OS Siemreap" w:ascii="Khmer OS Siemreap" w:hAnsi="Khmer OS Siemreap"/>
          <w:lang w:bidi="km-KH"/>
        </w:rPr>
        <w:t>» (</w:t>
      </w:r>
      <w:r>
        <w:rPr/>
        <w:t>George Ricker Berry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តែ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៉ែតាមែឡូម៉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មិនដែលដឹកនាំទៅឯសេចក្ដីសង្រ្គោះឡើយ។ វាត្រឹមតែ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 ស្ដាយក្រោ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ិនមែនជា</w:t>
      </w:r>
      <w:r>
        <w:rPr>
          <w:rFonts w:ascii="Khmer OS Siemreap" w:hAnsi="Khmer OS Siemreap" w:cs="Khmer OS Siemreap"/>
          <w:u w:val="single"/>
          <w:lang w:bidi="km-KH"/>
        </w:rPr>
        <w:t>ការប៉ះពាល់ចិត្ដពីអំពើបាប</w:t>
      </w:r>
      <w:r>
        <w:rPr>
          <w:rFonts w:ascii="Khmer OS Siemreap" w:hAnsi="Khmer OS Siemreap" w:cs="Khmer OS Siemreap"/>
          <w:lang w:bidi="km-KH"/>
        </w:rPr>
        <w:t>ដោយសារព្រះវិញ្ញាណបរិសុទ្ធឡើយ។ វាត្រឹមតែជា ការព្រួយចំពោះការចាប់ទាន់នៃការប្រព្រឹត្ដអំពើបាបមួយ។ ការព្រួយ និងការស្ដាយក្រោយបែបនេះ ត្រឹម​តែនាំទៅឯការក្រៀមក្រំចិត្ដ អាណិតខ្លួនេង និងភាពគ្មានសង្ឃឹមតែប៉ុណ្ណោះ។ សាវកប៉ុល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0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ោះ​សេចក្តី​ព្រួយ​ដែល​គាប់​ព្រះហឫទ័យ​ដល់​ព្រះ នោះ​រមែង​នាំ​ឲ្យ​ប្រែ​ចិត្ត​ឡើង ប្រយោជន៍​ឲ្យ​បាន​សង្គ្រោះ ជា​សេចក្តី​ដែល​មិន​ត្រូវ​ស្តាយ​ឡើយ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តែ​សេចក្តី​ព្រួយ​របស់​លោកីយ៍ នោះ​បង្កើត​សេចក្តី​ស្លាប់​វិញ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ការព្រួយដែលគាប់ព្រះហឬទ័យដល់ព្រះបង្កើតជាការប្រែចិត្ដពិតប្រាកដ ដែលនាំ</w:t>
      </w:r>
      <w:r>
        <w:rPr>
          <w:rFonts w:ascii="Khmer OS Siemreap" w:hAnsi="Khmer OS Siemreap" w:cs="Khmer OS Siemreap"/>
          <w:lang w:bidi="km-KH"/>
        </w:rPr>
        <w:t xml:space="preserve">ទៅរកសេចក្ដីសង្រ្គោះនៅ ក្នុងព្រះគ្រិស្ដ។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ែចិត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ែលត្រូវបានបកប្រែក្នុង២កូរិនថូស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០គឺខុសពីពាក្យនៅក្នុងម៉ាថាយ ២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៣ ដែលថា យូដាស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នឹកស្ដាយ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ពាក្យតាមភាសាក្រេកក្នុង២កូរិនថូស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១០គឺជារូបមន្ដនៃពាក្យ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ម៉ែថាណោអា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ដែលមានន័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ផ្លាស់ប្ដូរគំនិត</w:t>
      </w:r>
      <w:r>
        <w:rPr>
          <w:rFonts w:cs="Khmer OS Siemreap" w:ascii="Khmer OS Siemreap" w:hAnsi="Khmer OS Siemreap"/>
          <w:lang w:val="ca-ES" w:bidi="km-KH"/>
        </w:rPr>
        <w:t>»(</w:t>
      </w:r>
      <w:r>
        <w:rPr/>
        <w:t>Vine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គ្រូគង្វាលជនជាតិចិនរបស់ខ្ញុំឈ្មោះ </w:t>
      </w:r>
      <w:r>
        <w:rPr>
          <w:rFonts w:ascii="Khmer OS Siemreap" w:hAnsi="Khmer OS Siemreap" w:cs="Khmer OS Siemreap"/>
          <w:u w:val="single"/>
          <w:lang w:val="ca-ES" w:bidi="km-KH"/>
        </w:rPr>
        <w:t>លោកបណ្ឌិត ធីម៉ូថេ លីន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១៩១១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២០០៩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 xml:space="preserve">ជាអ្នកប្រាជ្ញាខាងភាសាហេព្រើរ និងភាសាក្រេក។ លោក លីន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វាគឺជាគំនិតថ្មី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វាគឺជាផ្លាស់ប្ដូរចិត្ដគំនិតម្មត់ចត់របស់មនុស្សម្នាក់ ដែលមានតែព្រះមួយ​គត់អាចបង្កើតបាន។ លោកបណ្ឌិត ជ៉ោច រិចខើ ប៉ែរី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១៨៦៥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៩៤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បានប្រសាសន៍ថា ពាក្យ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ម៉ែថា ណោអា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ជ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ាក្យថ្លៃថ្នូ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ជាងពាក្យ ម៉ែថាមែឡូម៉ាយ</w:t>
      </w:r>
      <w:r>
        <w:rPr>
          <w:rFonts w:cs="Khmer OS Siemreap" w:ascii="Khmer OS Siemreap" w:hAnsi="Khmer OS Siemreap"/>
          <w:lang w:val="ca-ES" w:bidi="km-KH"/>
        </w:rPr>
        <w:t xml:space="preserve">} </w:t>
      </w:r>
      <w:r>
        <w:rPr>
          <w:rFonts w:ascii="Khmer OS Siemreap" w:hAnsi="Khmer OS Siemreap" w:cs="Khmer OS Siemreap"/>
          <w:lang w:val="ca-ES" w:bidi="km-KH"/>
        </w:rPr>
        <w:t>វាសំដែងប្រាប់ច្បាស់លាស់សម្រាប់ការប្រែចិត្ដម្មត់ ចត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>(</w:t>
      </w:r>
      <w:r>
        <w:rPr>
          <w:b/>
          <w:i/>
        </w:rPr>
        <w:t>Greek-English New Testament Lexicon</w:t>
      </w:r>
      <w:r>
        <w:rPr/>
        <w:t>)</w:t>
      </w:r>
      <w:r>
        <w:rPr>
          <w:rFonts w:ascii="Khmer OS Siemreap" w:hAnsi="Khmer OS Siemreap" w:cs="Khmer OS Siemreap"/>
          <w:lang w:val="ca-ES" w:bidi="km-KH"/>
        </w:rPr>
        <w:t xml:space="preserve">។ អ្នកនិពន្ធខាងពួកបរិសុទ្ធឈ្មោះ រិចខាត ប៉េសថើ 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១៦១៥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៦៩១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 xml:space="preserve">បានហៅវា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ផ្លាស់ប្ដូរនៃការផ្ចង់ចិត្ដ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ការផ្លាស់ប្ដូរគំនិតអំពីព្រះ និងអំពីអំពើបាប ការផ្លាស់ប្ដូរនូវអ្វីដែលអ្នកស្រឡាញ់ និងអ្វីដែលអ្នកស្អប់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សេចក្តី​ព្រួយ​ដែល​គាប់​ព្រះហឫទ័យ​ដល់​ព្រះ នោះ​រមែង​នាំ​ឲ្យ​ប្រែ​ចិត្ត​ឡើង ប្រយោជន៍​ឲ្យ​បាន​សង្គ្រោះ ជា​សេចក្តី​ដែល​មិន​ត្រូវ​ស្តាយ​ឡើយ តែ​សេចក្តី​ព្រួយ​របស់​លោកីយ៍ នោះ​បង្កើត​សេចក្តី​ស្លាប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ព្រួយដែលគាប់ព្រះហឬទ័យដល់ព្រះត្រូ</w:t>
      </w:r>
      <w:r>
        <w:rPr>
          <w:rFonts w:ascii="Khmer OS Siemreap" w:hAnsi="Khmer OS Siemreap" w:cs="Khmer OS Siemreap"/>
          <w:lang w:bidi="km-KH"/>
        </w:rPr>
        <w:t>វ</w:t>
      </w:r>
      <w:r>
        <w:rPr>
          <w:rFonts w:ascii="Khmer OS Siemreap" w:hAnsi="Khmer OS Siemreap" w:cs="Khmer OS Siemreap"/>
          <w:lang w:bidi="km-KH"/>
        </w:rPr>
        <w:t>បានបង្កើត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សារព្រះវិញ្ញាណបរិសុទ្ធ។</w:t>
      </w:r>
      <w:r>
        <w:rPr>
          <w:rFonts w:ascii="Khmer OS Siemreap" w:hAnsi="Khmer OS Siemreap" w:cs="Khmer OS Siemreap"/>
          <w:lang w:bidi="km-KH"/>
        </w:rPr>
        <w:t xml:space="preserve"> ក្រោយមកព្រះ​វិញ្ញាណបង្កើតឲ្យមានការប្រែចិត្ដ មានគំនិតថ្មី ដែលដឹកនាំទៅឯសេចក្ដីសង្រ្គោះនៅក្នុងព្រះគ្រិស្ដ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យូដាសត្រឹមតែទទួលបទពិសោធន៍ពីការប្រែចិត្ដក្លែងក្លាយនៃអារម្មណ៍ស្ដាយក្រោយចំពោះអ្វីដែល គេចាប់បាន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ពេលគាត់ឃើញថា គាត់ត្រូវជាប់ទោស នោះ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គាត់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បាននឹកសា្ដយ</w:t>
      </w:r>
      <w:r>
        <w:rPr>
          <w:rFonts w:ascii="Khmer OS Siemreap" w:hAnsi="Khmer OS Siemreap" w:cs="Khmer OS Siemreap"/>
          <w:u w:val="single"/>
          <w:lang w:bidi="km-KH"/>
        </w:rPr>
        <w:t>ខ្លួនឯ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្រះមិន​បាន​បង្កើតវានោះទេ។ វាជាការព្រួយបែបបរិសុទ្ធរបស់មនុស្សលោក។ វាមិនមែន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ការព្រួយដែលគាប់ព្រះ ហឬទ័យដល់ព្រះ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បង្កើតឲ្យមានការប្រែចិត្ដ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មិនមែន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ព្រួយដែលគាប់​ព្រះ​ហឬទ័យ​​​​ដល់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បង្កើតឲ្យមានការផ្លាស់ប្ដូរគំនិតពិតប្រាកដនោះទេ។ វាត្រឹមតែជាការអាណិតខ្លួន​ឯ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ត្រឹមតែ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ការព្រួយរបស់លោកីយ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ដែលបង្កើតឲ្យមាន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សេចក្ដីស្ល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ដូច្នេះយូដាស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វា​ក៏​បោះ​ប្រាក់​ចោល​ទៅ​ក្នុង​ព្រះវិហារ រួច​ចេញ​ទៅ​ក្រៅ​អួល​ស្ទះ​ស្លាប់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៧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កាអ៊ីនជាអ្នកតំណាងរបស់យូដាស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ព្រះគ្រិស្ដហៅយូដាស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ូនដែលត្រូវវិនាស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៉ូហាន ១៧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យូដាសបានទទួលខុសត្រូវសម្រាប់ការសុគតរបស់ព្រះគ្រិស្ដតាមបែបមនុស្សលោក។ 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កាអ៊ី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ក្រោក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​ឡើង​សំឡាប់​អេបិល​ជា​ប្អូន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កំណត់សំគាល់គម្ពីរស្កោហ្វៀលសពីកាអ៊ីន 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អ៊ីនគឺជាអ្នកតំណាងពីមនុស្សធម្មតានៅលើផែនដីនេះ ជាអ្នកទុគ៌តនៃការដឹងខ្លួនគ្រប់គ្រាន់ខាង អំពើបាប ឬដឹងខ្លួនតម្រូវការនៃការទទួលទណ្ឌកម្ម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ការសិក្សាគម្ពីរស្កោហ្វៀល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ំណត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ំគាល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កាអ៊ីនមិនដែលម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ព្រួយចិត្ដដែលគាប់ព្រះហឬទ័យដល់ព្រះឡើ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កាអ៊ីនមិនដែលម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ប្រែចិត្ដទៅឯសេចក្ដីសង្រ្គោ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ឡើយ។ គាត់ត្រឹមតែមានអារម្មណ៍ស្ដាយក្រោយប៉ុណ្ណោះ។ កាអ៊ីនប្រាប់ 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ោស​របស់​ទូលបង្គំ​ធ្ងន់​ពេក​ណាស់ និង​ទ្រាំទ្រ​មិន​បាន​ទេ</w:t>
      </w:r>
      <w:r>
        <w:rPr>
          <w:rFonts w:cs="Khmer OS Siemreap" w:ascii="Khmer OS Siemreap" w:hAnsi="Khmer OS Siemreap"/>
          <w:sz w:val="20"/>
          <w:lang w:val="ca-ES"/>
        </w:rPr>
        <w:t>» (</w:t>
      </w:r>
      <w:r>
        <w:rPr>
          <w:rFonts w:ascii="Khmer OS Siemreap" w:hAnsi="Khmer OS Siemreap" w:cs="Khmer OS Siemreap"/>
          <w:sz w:val="20"/>
          <w:sz w:val="20"/>
          <w:lang w:val="ca-ES"/>
        </w:rPr>
        <w:t>លោកុប្បត្ដិ ៤</w:t>
      </w:r>
      <w:r>
        <w:rPr>
          <w:rFonts w:cs="Khmer OS Siemreap" w:ascii="Khmer OS Siemreap" w:hAnsi="Khmer OS Siemreap"/>
          <w:sz w:val="20"/>
          <w:lang w:val="ca-E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ារអាណិតខ្លួនឯង គាត់មានអារម្មណ៍តែប៉ុណ្នឹងហ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គាត់ត្រឹមតែម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ព្រួយរបស់លោកី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វាគ្មានប្រយោជន៍សោះ វាគ្រាន់តែជាការចាប់ទាន់ប៉ុណ្ណោះ។ វាដឹកនាំទៅឯការអាណិតខ្លួនឯង ហើយគ្មានប្រយោជន៍សោះ។ វាទុក ឲ្យកាអ៊ីនស្ថិតនៅក្នុងស្ថានភាពអស់សង្ឃឹម។ អ្នកខ្លះគិតថា អ្នកស្ថិតនៅក្រោមការប៉ះពាល់ចិត្ដពីអំពើបាប តែអ្នកមិនដូច្នោះឡើយ។ អ្នកត្រឹមតែមានអារម្មណ៍ស្ដាយក្រោយចំពោះខ្លួនអ្នកប៉ុណ្ណោះ ដូចកាអ៊ីនដែរ។ ការ អាណិតខ្លួនឯង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ិនមែ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ការប៉ះពាល់ចិត្ដពីអំពើបាបនោះ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វាគឺ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ព្រួយរបស់លោកីយដែលបង្កើត ជាសេចក្ដីស្លាប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អេសាវជាអ្នកតំណាងម្នាក់ទៀតរបស់យូដាស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អេសាវបានលក់សិទ្ធិបងច្បងសម្រាប់សំឡមួយ ចាន ដូចជាលុយ៣០ដួងដែលយូដាសបានទទួលសម្រាប់ការក្បត់ព្រះគ្រិស្ដ។ ព្រះគម្ពីរស្កោហ្វៀល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េសាវតំណាងពីមនុស្សធម្មតានៅលើផែនដីនេះ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/>
        <w:t xml:space="preserve"> ibid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ំគាល់លោកុប្បត្ដិ ២៥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កាលអេសាវ បានឃើញថា គាត់បាត់បង់ព្រះពរ នោះ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គាត់​ក៏​ស្រែក​ឡើង​ជា​ខ្លាំង ដោយ​ឈឺ​ចិត្ត​យ៉ាង​ក្រៃលែង រួច​និយាយ​ទៅ​ឪពុក​ថា ឱ​លោក​ឪពុក​អើយ សូម​ចែក​ឲ្យ​ពរ​មក​ខ្ញុំ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២៧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អេសាវដូចជា កាអ៊ីន និងយូដាស ពួកគេត្រូវបានពេញដោ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ព្រួយរបស់លោកី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ាត់មិនដែលមានអារម្មណ៍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ួយដែលគាប់ព្រះហឬទ័ដល់ព្រះ ដែលនាំឲ្យមានការប្រែចិត្ដទៅឯសេចក្ដីសង្រ្គោះឡើ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ាត់ត្រឹមតែ មានអារម្មណ៍អាណិតខ្លួនឯង ហើយស្ដាយក្រោយដូចជាយូដាសដែរ។ អេសាវក៏បាននិយាយដូចយូដាស ផងដែរ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ញនឹងសំឡាប់យ៉ាកុបជាប្អូនចោល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ោកុប្បត្ដិ ២៧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កណ្ឌហេព្រើរហៅអេសាវ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6" w:name="V16"/>
      <w:bookmarkEnd w:id="6"/>
      <w:r>
        <w:rPr>
          <w:rFonts w:ascii="Khmer OS Siemreap" w:hAnsi="Khmer OS Siemreap" w:cs="Khmer OS Siemreap"/>
          <w:sz w:val="20"/>
          <w:sz w:val="20"/>
          <w:lang w:bidi="km-KH"/>
        </w:rPr>
        <w:t>ជា</w:t>
      </w:r>
      <w:r>
        <w:rPr>
          <w:rFonts w:ascii="Khmer OS Siemreap" w:hAnsi="Khmer OS Siemreap" w:cs="Khmer OS Siemreap"/>
          <w:sz w:val="20"/>
          <w:sz w:val="20"/>
        </w:rPr>
        <w:t>​មនុស្ស​ទមិល​ណា ដូច​ជា​អេសាវ ដែល​លក់​ច្បាប់​បង​ច្បង​របស់​ខ្លួន សង្វាត​ឲ្យ​បាន​តែ​ម្ហូប​១​មុខ​ប៉ុណ្ណោះ​ដែរ</w:t>
      </w:r>
      <w:r>
        <w:rPr>
          <w:rStyle w:val="Verse"/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ដ្បិត​អ្នក​រាល់​គ្នា​ដឹង​ថា ក្រោយ​មក​គាត់​សង្វាត​ចង់​បាន​ពរ តែ​គាត់​ត្រូវ​ចោល​ចេញ​វិញ ដ្បិត​ទោះ​បើ​គាត់​ខំ​ស្វែង​រក ទាំង​ស្រក់​ទឹក​ភ្នែក​ក៏​ដោយ គង់​តែ​រក​ផ្លូវ​ប្រែ​ចិត្ត​មិន​ឃើញ​ទេ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ហេព្រើរ ១២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ាត់មិន ដែលរកឃើញ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ប្រែចិត្ដពិតប្រាកដឡើយ ទោះបីជាគាត់បានស្វែងរកវាដោយប្រុងប្រយ័ត្នទាំងទឹកភ្នែកក៏ ដោ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បាទ អេសាវបានស្រក់ទឹកភ្នែក។ តែវាមិនមែនជាទឹកភ្នែកនៃការប៉ះពាល់ចិត្ដនោះទេ។ វាជាទឹក ភ្នែកនៃអារម្មណ៍ស្ដាយក្រោយចំពោះខ្លួនឯង។ បើអ្វីទាំងអស់ដែលអ្នកធ្វើគឺជាអារម្មណ៍ស្ដាយក្រោយចំពោះ ខ្លួនឯង នោះអ្នកនឹងមិនស្ថិតនៅក្រោមការប៉ះពាល់ចិត្ដពីអំពើបាបនោះទេ។ អ្នកនឹងត្រឹមតែម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ព្រួយ របស់លោកីយ ដែលបង្កើតសេចក្ដីស្លាប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ហើយអ្នកនឹងមិនដែលបានសង្រ្គោះ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ខ្ញុំសង្ឃឹមថា អ្នកមិនដូចជាកាអ៊ីន អេសាវ និងយូដាស។ ខ្ញុំសង្ឃឹមថា អ្នកនឹងស្ថិតនៅក្រោមការប៉ះ ពាល់ចិត្ដពីអំពើបាប។ ខ្ញុំសង្ឃឹមថា អ្នកនឹងមិនដូចជាកាអ៊ី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អ្នកតំណាងពីមនុស្សធម្មតា​នៅលើផែន​ដី​នេះ ជាមនុស្សពទុគ៌តនៃការដឹងខ្លួនគ្រប់គ្រាន់ពីអំពើបាប ឬដឹងខ្លួនពីតម្រូវការនៃការទទួលទណ្ឌកម្ម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ខ្ញុំ សង្ឃឹមថា អ្នកនឹងមិនដូចជាអេសាវ ជាមនុស្សទមិលល្មើស។ ខ្ញុំសង្ឃឹមថា អ្នកនឹងមិនបោះបង់ចោលព្រលឹង របស់អ្នក សម្រាប់របស់នៅផែនដីនេះ។ ខ្ញុំសង្ឃឹមថា អ្នកនឹងមិនដូចជាយូដាស ដែលបានក្បត់ព្រះគ្រិស្ដ សម្រាប់ប្រាក់បន្ដិចបន្ដួច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ចេញពីលោកីយទៅ។ សូមចេញពីអំពើបាបរបស់លោកីយ និងទ្រព្យសម្បត្ដិក្លែងក្លា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 ចេញពីអំពើបាប ហើយមករកព្រះគ្រិស្ដទៅ។ ខណដែលព្រះវិញ្ញាណនៃព្រះកំពុងតែហៅអ្នក ហើយចិត្ដអ្នក ដឹងខ្លួនពីបន្ទុក និងទំងន់នៃអំពើបាបរបស់អ្នក នោះសូមមករកព្រះគ្រិស្ដ ហើយត្រូវបានលាងសំងាតពីបាប របស់អ្នកដោយព្រះលោហិតរបស់ទ្រង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មករកព្រះយេស៊ូវឥឡូវនេះ មុនពេលវាយឺតពេលជារៀងរហូត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ប្រឈមមុខការជំនុំជំរះដ៏កំសត់អើយ អ្នកនឹងស្រែកហៅក្ដីមេត្ដាឡើងវិញ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អ្នកបានរារង់ ហើយបង្អង់ រហូតដល់ព្រះវិញ្ញាណចេញទៅបា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ួរឲ្យស្ដីបន្ទាស ហើយយំសោកម៉្លេះន៎ អ្នករង់ចាំយូរពេក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បង្អង់យូរពេ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បណ្ឌិត</w:t>
      </w:r>
      <w:r>
        <w:rPr/>
        <w:t xml:space="preserve"> </w:t>
      </w:r>
      <w:r>
        <w:rPr/>
        <w:t>John R. Rice, 1895-1980)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sz w:val="16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មានបុរសវ័យក្មេងម្នាក់បាននិយាយជាមួយគ្រូគង្វាលជំនួយរបស់ខ្ញុំឈ្មោះ លោកបណ្ឌិត</w:t>
      </w:r>
      <w:r>
        <w:rPr>
          <w:rFonts w:ascii="Khmer OS Siemreap" w:hAnsi="Khmer OS Siemreap" w:cs="Khmer OS Siemreap"/>
          <w:lang w:bidi="km-KH"/>
        </w:rPr>
        <w:t xml:space="preserve"> ខាហ្គិន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​ស្ថាន​​ភាពនៅតែដូច្នេះ នោះខ្ញុំនឹងមិនដែលក្លាយជាគ្រីស្ទបរិស័ទ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ាត់បានថាត្រឹមត្រ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រាល់ ការរៀន និងការអធិស្ឋានទាំងអស់របស់អ្នកមិនអាចជួយអ្នកបានឡើយ លុះត្រាតែអ្នកស្ថិតនៅក្រោមការប៉ះ ពាល់ចិត្ដពីអំពើបាប។ មានតែដល់ពេលនោះគត់ទើបអ្នកនឹងបែរមករកព្រះយេស៊ូវ។ ដូចជាស្ដ្រីម្នាក់និយាយ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បានស្អប់ខ្ពើមខ្លួនឯងយ៉ាងខ្លាំ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ោះ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ការព្រួយដែលគាប់ព្រះហឬទ័យដល់ព្រះ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នាំឲ្យ មានការប្រែចិត្ដទៅឯសេចក្ដីសង្រ្គ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ពេលឆាប់ៗ បន្ទាប់ពីនាងមានអារម្មណ៍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អប់ខ្ពើ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ចិត្ដដ៏ពេញ ដោយបាបរបស់នាង នោះនាងត្រូវបានទាញនាំទៅឯព្រះគ្រិស្ដ ហើយបានប្រែចិត្ដ។ សូមឲ្យព្រះវិញ្ញាណនៃ ព្រះធ្វើឲ្យ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អប់ខ្ពើមយ៉ាងខ្លាំ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ចំពោះខ្លួន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ើម្បី​ឲ្យ​គ្រប់​ទាំង​មាត់​ត្រូវ​បិទ ហើយ​ឲ្យ​លោកីយ៍​ទាំង​មូល​ជាប់​មាន​ទោស​នៅ​ចំពោះ​ព្រ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សូមឲ្យព្រះវិញ្ញាណនៃព្រះទាញនាំអ្នកទៅឯព្រះយេស៊ូវ សម្រាប់សេចក្ដីសង្រ្គោះពីអំពើបាបតាមរយៈព្រះលោហិតរបស់ទ្រង់ដែលលាងទោសកំហុស។ អាម៉ែន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</w:tabs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Heading"/>
        <w:ind w:left="-432" w:right="-432" w:firstLine="1152"/>
        <w:jc w:val="left"/>
        <w:rPr/>
      </w:pP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ដោយលោក ណូអេ សោង៖ ម៉ាថាយ ២៧</w:t>
      </w:r>
      <w:r>
        <w:rPr>
          <w:rFonts w:cs="Khmer OS Siemreap" w:ascii="Khmer OS Siemreap" w:hAnsi="Khmer OS Siemreap"/>
          <w:b w:val="false"/>
          <w:lang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៣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៥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បើអ្នកបង្អស់យូរពេក</w:t>
      </w:r>
      <w:r>
        <w:rPr>
          <w:rFonts w:cs="Khmer OS Siemreap" w:ascii="Khmer OS Siemreap" w:hAnsi="Khmer OS Siemreap"/>
          <w:b/>
          <w:lang w:bidi="km-KH"/>
        </w:rPr>
        <w:t>»</w:t>
      </w:r>
      <w:r>
        <w:rPr>
          <w:rFonts w:cs="Khmer OS Siemreap" w:ascii="Khmer OS Siemreap" w:hAnsi="Khmer OS Siemreap"/>
          <w:b/>
          <w:lang w:val="en-US" w:bidi="km-KH"/>
        </w:rPr>
        <w:t xml:space="preserve"> </w:t>
      </w:r>
      <w:r>
        <w:rPr>
          <w:rFonts w:cs="Khmer OS Siemreap" w:ascii="Khmer OS Siemreap" w:hAnsi="Khmer OS Siemreap"/>
          <w:b/>
          <w:lang w:bidi="km-KH"/>
        </w:rPr>
        <w:t>(</w:t>
      </w:r>
      <w:r>
        <w:rPr>
          <w:rFonts w:ascii="Khmer OS Siemreap" w:hAnsi="Khmer OS Siemreap" w:cs="Khmer OS Siemreap"/>
          <w:b/>
          <w:b/>
          <w:lang w:bidi="km-KH"/>
        </w:rPr>
        <w:t>ដោយលោកបណ្ឌិត</w:t>
      </w:r>
      <w:r>
        <w:rPr>
          <w:b/>
          <w:b/>
          <w:lang w:val="en-US"/>
        </w:rPr>
        <w:t xml:space="preserve"> </w:t>
      </w:r>
      <w:r>
        <w:rPr>
          <w:bCs/>
          <w:lang w:val="en-US"/>
        </w:rPr>
        <w:t>John R. Rice, 1895-1980)</w:t>
      </w:r>
      <w:r>
        <w:rPr>
          <w:rFonts w:ascii="Khmer OS Siemreap" w:hAnsi="Khmer OS Siemreap" w:cs="Khmer OS Siemreap"/>
          <w:bCs/>
          <w:lang w:bidi="km-KH"/>
        </w:rPr>
        <w:t>។</w:t>
      </w:r>
    </w:p>
    <w:p>
      <w:pPr>
        <w:pStyle w:val="Normal"/>
        <w:rPr>
          <w:rFonts w:ascii="Khmer OS Siemreap" w:hAnsi="Khmer OS Siemreap" w:cs="Khmer OS Siemreap"/>
          <w:b/>
          <w:b/>
          <w:bCs/>
          <w:sz w:val="22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22"/>
          <w:szCs w:val="1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1"/>
        <w:ind w:left="-720" w:right="-72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ប្រែចិត្ដក្លែងក្លាយរបស់យូដាស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TextBody"/>
        <w:jc w:val="center"/>
        <w:rPr>
          <w:rFonts w:cs="DaunPenh"/>
          <w:sz w:val="20"/>
          <w:szCs w:val="39"/>
          <w:lang w:bidi="km-KH"/>
        </w:rPr>
      </w:pPr>
      <w:r>
        <w:rPr>
          <w:rFonts w:cs="DaunPenh"/>
          <w:sz w:val="20"/>
          <w:szCs w:val="39"/>
          <w:lang w:bidi="km-KH"/>
        </w:rPr>
      </w:r>
    </w:p>
    <w:p>
      <w:pPr>
        <w:pStyle w:val="IndentedVerse"/>
        <w:ind w:left="864" w:right="864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យូដាស ជា​អ្នក​បញ្ជូន​ទ្រង់ បាន​ឃើញ​ថា ទ្រង់​ជាប់​ទោស​ដូច្នោះ នោះ​វា​នឹក​ស្តាយ​ក៏​យក​ប្រាក់​៣០ ទៅ​ឲ្យ​ដល់​ពួក​សង្គ្រាជ និង​ពួក​ចាស់ទុំ​វិញ ដោយ​ពាក្យ​ថា ខ្ញុំ​បាន​ជា​ធ្វើ​បាប ដោយ​បញ្ជូន​ឈាម​ឥត​មាន​ទោស​ហួស​ទៅ​ហើយ តែ​គេ​ឆ្លើយ​ថា តើ​នោះ​អំពល់​អ្វី​ដល់​យើង ការ​នោះ​ស្រេច​នៅ​ឯង​ទេ​តើ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វា​ក៏​បោះ​ប្រាក់​ចោល​ទៅ​ក្នុង​ព្រះវិហារ រួច​ចេញ​ទៅ​ក្រៅ​អួល​ស្ទះ​ស្លាប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1152" w:right="1152" w:hanging="101"/>
        <w:rPr>
          <w:rFonts w:ascii="Khmer OS Siemreap" w:hAnsi="Khmer OS Siemreap" w:cs="Khmer OS Siemreap"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sz w:val="24"/>
          <w:szCs w:val="24"/>
          <w:lang w:val="ca-ES" w:bidi="km-KH"/>
        </w:rPr>
      </w:r>
    </w:p>
    <w:p>
      <w:pPr>
        <w:pStyle w:val="IndentedVerse"/>
        <w:tabs>
          <w:tab w:val="clear" w:pos="720"/>
          <w:tab w:val="center" w:pos="3960" w:leader="none"/>
          <w:tab w:val="right" w:pos="7056" w:leader="none"/>
        </w:tabs>
        <w:ind w:left="864" w:right="864" w:hanging="0"/>
        <w:jc w:val="left"/>
        <w:rPr>
          <w:rFonts w:ascii="Khmer OS Siemreap" w:hAnsi="Khmer OS Siemreap" w:cs="Khmer OS Siemreap"/>
          <w:sz w:val="18"/>
          <w:szCs w:val="18"/>
        </w:rPr>
      </w:pPr>
      <w:r>
        <w:rPr>
          <w:sz w:val="24"/>
          <w:szCs w:val="24"/>
        </w:rPr>
        <w:tab/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</w:rPr>
        <w:t>)</w:t>
        <w:tab/>
      </w:r>
    </w:p>
    <w:p>
      <w:pPr>
        <w:pStyle w:val="IndentedVerse"/>
        <w:ind w:left="1008" w:right="1008" w:hanging="101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មួយ យូដាសបានប្រព្រឹត្ដអំពើបាបមិនអាចអត់ទោសបានរួចមកហើយ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</w:p>
    <w:p>
      <w:pPr>
        <w:pStyle w:val="TextBody"/>
        <w:ind w:firstLine="426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.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ីពីរ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នឹកសា្ដ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លោកយូដាស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្រឹមតែជា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ារព្រួយរបស់លោកីយ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ប៉ុណ្ណោះ។</w:t>
      </w:r>
    </w:p>
    <w:p>
      <w:pPr>
        <w:pStyle w:val="Subtitle"/>
        <w:ind w:left="1140" w:hanging="0"/>
        <w:jc w:val="left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១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</w:p>
    <w:p>
      <w:pPr>
        <w:pStyle w:val="Subtitle"/>
        <w:ind w:left="0" w:hanging="0"/>
        <w:jc w:val="left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59:00Z</dcterms:created>
  <dc:creator>Christopher L. Cagan</dc:creator>
  <dc:description/>
  <dc:language>en-US</dc:language>
  <cp:lastModifiedBy>CJC</cp:lastModifiedBy>
  <cp:lastPrinted>2017-03-29T17:15:00Z</cp:lastPrinted>
  <dcterms:modified xsi:type="dcterms:W3CDTF">2017-06-02T07:01:00Z</dcterms:modified>
  <cp:revision>3</cp:revision>
  <dc:subject/>
  <dc:title>GO</dc:title>
</cp:coreProperties>
</file>