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រៀងរាល់ខែ សេចក្ដីអធិប្បាយដែលសរសេរដោយដៃទាំងនេះចេញទៅដល់កំព្យូទ័រប្រហែល១១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ក្នុបណ្ដាប្រទេសជាង២០០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កប្រែ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ៅ​ពេល​ណា​ក៏ដោយដែលអ្នកសរសេរផ្ញើរទៅ​លោក​បណ្ឌិត ហាយមើស៏ សូមតែងតែប្រាប់គាត់ពី​ប្រទេសដែល​អ្នក​រស់នៅផង។</w:t>
      </w:r>
    </w:p>
    <w:p>
      <w:pPr>
        <w:pStyle w:val="Heading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ជាក់ស្ដែងនៅពេលយប់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Cs w:val="24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Cs w:val="24"/>
          <w:lang w:bidi="km-KH"/>
        </w:rPr>
        <w:t>សេចក្ដីអធិប្បាយនៅថ្ងៃរំលឹក</w:t>
      </w:r>
      <w:r>
        <w:rPr>
          <w:rFonts w:ascii="Khmer OS Siemreap" w:hAnsi="Khmer OS Siemreap" w:cs="Khmer OS Siemreap"/>
          <w:b w:val="false"/>
          <w:b w:val="false"/>
          <w:bCs/>
          <w:szCs w:val="24"/>
          <w:lang w:bidi="km-KH"/>
        </w:rPr>
        <w:t>ដល់</w:t>
      </w:r>
      <w:r>
        <w:rPr>
          <w:rFonts w:ascii="Khmer OS Siemreap" w:hAnsi="Khmer OS Siemreap" w:cs="Khmer OS Siemreap"/>
          <w:b w:val="false"/>
          <w:b w:val="false"/>
          <w:bCs/>
          <w:szCs w:val="24"/>
          <w:lang w:bidi="km-KH"/>
        </w:rPr>
        <w:t>ព្រះយេស៊ូវរស់ឡើងវិញ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VISIONS IN THE NIGHT – </w:t>
      </w:r>
    </w:p>
    <w:p>
      <w:pPr>
        <w:pStyle w:val="Heading"/>
        <w:rPr>
          <w:szCs w:val="24"/>
          <w:lang w:val="en-US"/>
        </w:rPr>
      </w:pPr>
      <w:r>
        <w:rPr>
          <w:szCs w:val="24"/>
        </w:rPr>
        <w:t>AN EASTER SERMON</w:t>
      </w:r>
    </w:p>
    <w:p>
      <w:pPr>
        <w:pStyle w:val="Heading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  <w:t>(Cambodian)</w:t>
      </w:r>
    </w:p>
    <w:p>
      <w:pPr>
        <w:pStyle w:val="Normal"/>
        <w:jc w:val="center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p>
      <w:pPr>
        <w:pStyle w:val="Heading4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4"/>
        <w:spacing w:before="0" w:after="0"/>
        <w:rPr/>
      </w:pPr>
      <w:r>
        <w:rPr/>
        <w:t>Dr. R. L. Hymers, Jr.</w:t>
      </w:r>
    </w:p>
    <w:p>
      <w:pPr>
        <w:pStyle w:val="Heading4"/>
        <w:spacing w:before="0" w:after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Heading4"/>
        <w:spacing w:before="0" w:after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ល្ងាច មីនា ២៧ ២០១៦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rch 27, 2016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លោក​ថេវភីល​អើយ ខ្ញុំ​បាន​តែង​រឿង​១​ច្បាប់​មុន​នោះ ពី​អស់​ទាំង​ការ​ដែល​ព្រះយេស៊ូវ បាន​ចាប់​តាំង​ធ្វើ ហើយ​បង្រៀន</w:t>
      </w:r>
      <w:bookmarkStart w:id="0" w:name="V2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ដរាប​ដល់​ថ្ងៃ ដែល​ព្រះ​បាន​លើក​ទ្រង់​ឡើង​ផុត​ទៅ​ហើយ គឺ​ក្រោយ​ដែល​ទ្រង់​បាន​ផ្តាំ ដោយ​នូវ​ព្រះវិញ្ញាណ​បរិសុទ្ធ ដល់​ពួក​សាវ័ក ជា​ពួក​អ្នក​ដែល​ទ្រង់​បាន​រើស ហើយ​កាល​ទ្រង់​បាន​រង​ទុក្ខ​រួច​ហើយ នោះ​ក៏​បាន​សំដែង​អង្គ​ទ្រង់​មក​ទាំង​រស់ ឲ្យ​ពួក​សាវ័ក​នោះ​ឃើញ ដោយសារ​ភស្តុតាង​ជា​ច្រើន ព្រម​ទាំង​លេច​មក​ឯ​គេ ក៏​សំដែង​ពី​អស់​ទាំង​សេចក្តី​ខាង​ឯ​នគរ​ព្រះ ក្នុង​រវាង​៤០​ថ្ងៃ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្រះយេស៊ូវបានរស់ពីសុគតឡើងវិញ។ យើងមិនបាច់សង្ស័យពីរឿងនោះឡើយ។</w:t>
      </w:r>
      <w:r>
        <w:rPr>
          <w:rFonts w:ascii="Khmer OS Siemreap" w:hAnsi="Khmer OS Siemreap" w:cs="Khmer OS Siemreap"/>
          <w:lang w:val="en-US" w:bidi="km-KH"/>
        </w:rPr>
        <w:t xml:space="preserve"> ពួករ៉ូមបានបិទ ផ្នូររបស់ទ្រង់ ហើយទាហានរ៉ូម៉ាំងបានយាមដោយតឹងរឹង។ ប៉ុន្ដែនៅព្រឹកថ្ងៃអាទិត្យដែលទ្រង់រស់ឡើងវិញ ព្រះបានរមៀលដុំថ្មធំ ហើយបានទំលាយការបិទរបស់ពួករ៉ូម។ ហើយព្រះយេស៊ូវបានដើរចេញពីផ្នូរនោះ ចូលទៅក្នុងពន្លឺនៅព្រឹកស្រាងៗ។ ផ្នូរទទេនោះបានប្រកាសពីការរស់ពីសុគតឡើងវិញរបស់ទ្រង់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ព្រះយេស៊ូវបានចេញពីផ្នូរ។</w:t>
      </w:r>
      <w:r>
        <w:rPr>
          <w:rFonts w:ascii="Khmer OS Siemreap" w:hAnsi="Khmer OS Siemreap" w:cs="Khmer OS Siemreap"/>
          <w:lang w:val="en-US" w:bidi="km-KH"/>
        </w:rPr>
        <w:t xml:space="preserve">  យើងមិនបាច់សង្ស័យពីរឿងនោះសោះ។​ មានមនុស្សរាប់រយនាក់ បានឃើញទ្រង់បន្ទាប់ពីទ្រង់បានរស់ឡើងវិញ។ សាវ័កប៉ូលបានប្រាប់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ក្រោយ​ទៀត ទ្រង់​លេច​មក​ឲ្យ​ពួក​បង​ប្អូន​ជាង​៥០០​នាក់​ឃើញ​តែ​ម្តង ជា​ពួក​ដែល​មាន​គ្នា​ច្រើន​រស់​នៅ</w:t>
      </w:r>
      <w:bookmarkStart w:id="1" w:name="V7"/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bookmarkEnd w:id="1"/>
      <w:r>
        <w:rPr>
          <w:rStyle w:val="Verse"/>
          <w:rFonts w:cs="Khmer OS Siemreap" w:ascii="Khmer OS Siemreap" w:hAnsi="Khmer OS Siemreap"/>
          <w:sz w:val="20"/>
          <w:szCs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ក្រោយ​ទៀត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ទ្រង់​លេច​មក​ឲ្យ​យ៉ាកុប​ឃើញ ក៏​ឲ្យ​ពួក​សាវ័ក​ទាំង​អស់​គ្នា​ឃើញ​ដែរ រួច​ទ្រង់​បាន​លេច​មក​ឲ្យ​ខ្ញុំ​ឃើញ ជា​ខាង​ក្រោយ​គេ​បង្អស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 ១៥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៦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ោះ​ក៏​បាន​សំដែង​អង្គ​ទ្រង់​មក​ទាំង​រស់ ឲ្យ​ពួក​សាវ័ក​នោះ​ឃើញ ដោយសារ​ភស្តុតាង​ជា​ច្រើន ព្រម​ទាំង​លេច​មក​ឯ​គេ ក៏​សំដែង​ពី​អស់​ទាំង​សេចក្តី​ខាង​ឯ​នគរ​ព្រះ ក្នុង​រវាង​៤០​ថ្ងៃ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លោកបណ្ឌិត ជ៉ោន អោ រ៉ាយស៏បានប្រសាសន៍ថា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vertAlign w:val="subscript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ពិចារណ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ីសាក្សីដ៏ច្រើនលើសលប់រាប់រយនាក់ បានឃើញព្រះយេស៊ូវ ម្ដងហើយម្ដងទៀតសម្រាប់រយៈពេល៤០ បន្ទាប់ពីទ្រង់បានឡើងវិញ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ជាក់ស្ដែងណាស់ សាក្សីរាប់រយនាក់បានយល់ព្រមថា ព្រះ យេស៊ូវបានរស់ពី សុគតឡើងវិញ។ មិនមានមនុស្សម្នាក់សោះដែលបង្ហាញខ្លួនប្រាប់ថា ពួក គេបានឃើញព្រះសពរបស់ទ្រង់ បន្ទាប់ពី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ងៃដែលទ្រង់បានរស់ឡើង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ថែមទាំងគ្មានអ្នកណាប្រឆាំងនឹងភស្ដុតាងណាមួយឡើយ។ សាក្សីទាំងនោះ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ប្រ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ថា ពួកគេបានស្ទាបព្រះអង្គសង្រ្គោះ បានប៉ះទ្រង់ ប៉ះស្នាម ដែកគោលនៅជាប់ព្រះហស្ដ និងព្រះបាទរបស់ទ្រង់ បានឃើញសោយ ហើយបានជួបជុំជាមួយទ្រង់អស់រយៈពេល៤០ថ្ងៃ។ អស់អ្នកណាដែលមិន ចង់ជឿ ហើយមិនស្វែងរកភស្ដុតាងដើម្បីបដិសេធ គេមានភស្ដុតាងច្រើន លើសលប់ណាស់។ កុំឆ្ងល់ឡើយ​ ព្រះគម្ពីរប្រាប់ថា ព្រះយេស៊ូវបាន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សំដែង​អង្គ​ទ្រង់​មក​ទាំង​រស់ ឲ្យ​ពួក​សាវ័ក​នោះ​ឃើញ ដោយសារ​ភស្តុតាង​ជា​ច្រើ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/>
        <w:t xml:space="preserve"> (John R. Rice, D.D., Litt.D., </w:t>
      </w:r>
      <w:r>
        <w:rPr>
          <w:b/>
          <w:i/>
        </w:rPr>
        <w:t>The Resurrection of Jesus Christ,</w:t>
      </w:r>
      <w:r>
        <w:rPr/>
        <w:t xml:space="preserve"> Sword of the Lord Publishers, 1953, pp. 49-50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vertAlign w:val="subscript"/>
          <w:lang w:val="en-US" w:bidi="km-KH"/>
        </w:rPr>
      </w:pPr>
      <w:r>
        <w:rPr>
          <w:rFonts w:cs="Khmer OS Siemreap" w:ascii="Khmer OS Siemreap" w:hAnsi="Khmer OS Siemreap"/>
          <w:sz w:val="16"/>
          <w:szCs w:val="18"/>
          <w:vertAlign w:val="subscript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ascii="Khmer OS Siemreap" w:hAnsi="Khmer OS Siemreap" w:cs="Khmer OS Siemreap"/>
          <w:sz w:val="16"/>
          <w:sz w:val="16"/>
          <w:lang w:val="en-US" w:bidi="km-KH"/>
        </w:rPr>
        <w:t>ផ្នូរទទេស្អាត និងសាក្សីរាប់រយនាក់គឺជាភស្ដុតាងដ៏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ខ្លាំង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នៃការរស់ពីសុគតឡើងវិញរបស់ព្រះគ្រិស្ដ។</w:t>
      </w:r>
    </w:p>
    <w:p>
      <w:pPr>
        <w:pStyle w:val="TextBody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  <w:tab/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តែភស្ដុតាងដ៏ខ្លាំងបំផុតគឺជាការផ្លាស់ប្ដូរនៃជីវិតពួកសិស្សរបស់ព្រះគ្រិស្ដ។ ពួកគេទាំងអស់គ្នាបាន ផ្លាស់ប្ដូរជីវិតទាំងស្រុង ដោយសារការមើលឃើញព្រះគ្រិស្ដរស់ឡើងវិញ។ ពួកគេ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ជាមនុស្សកំសាក ដែល បានលាក់ខ្លួនដោយភ័យញ័រនៅក្នុងបន្ទប់ទាំងចាក់សោរ។ តែបន្ទាប់ពីពួកគេបានឃើញព្រះគ្រិស្ដរស់ឡើង វិញ នោះពួកគេបានប្រកាសពីរឿងដោយក្លាហានថា ទ្រង់មានព្រះជន្មរស់នៅ ទ្រង់បានរស់ពីសុគតឡើង វិញ</w:t>
      </w:r>
      <w:r>
        <w:rPr>
          <w:rFonts w:cs="Khmer OS Siemreap" w:ascii="Khmer OS Siemreap" w:hAnsi="Khmer OS Siemreap"/>
          <w:sz w:val="16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ហើយពួកគេបានលះបង់ជីវិតសម្រាប់ការប្រកាសពីរឿងនោះ</w:t>
      </w:r>
      <w:r>
        <w:rPr>
          <w:rFonts w:cs="Khmer OS Siemreap" w:ascii="Khmer OS Siemreap" w:hAnsi="Khmer OS Siemreap"/>
          <w:sz w:val="16"/>
          <w:lang w:val="ca-E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>ពេត្រុស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/>
        </w:rPr>
        <w:t>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ត្រូវបានគេវាយជិតស្លាប់ ហើយបន្ទាប់មកគេបានឆ្កាងគាត់ពីលើចុះក្រោម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>អន់ទ្រ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/>
        </w:rPr>
        <w:t>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ត្រូវបានគេឆ្កាងតាមទម្រង់អក្សរ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>យ៉ាកុប កូនសេបេដេ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/>
        </w:rPr>
        <w:t>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ត្រូវបានគេកាត់ក្បាល។</w:t>
      </w:r>
    </w:p>
    <w:p>
      <w:pPr>
        <w:pStyle w:val="TextBody"/>
        <w:ind w:left="1530" w:hanging="81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/>
        </w:rPr>
        <w:t>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ត្រូវបានគេបោះទៅក្នុងខ្ទះប្រេងដែលកំពុងពុះ ហើយបន្ទាប់មកត្រូវបានគេនិរទេសទៅ ឯកោះផាតម៉ូស ហើយមានស្លាកស្នាមសម្រាប់ជីវិត។</w:t>
      </w:r>
    </w:p>
    <w:p>
      <w:pPr>
        <w:pStyle w:val="TextBody"/>
        <w:ind w:left="1530" w:hanging="81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>ភីលីព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/>
        </w:rPr>
        <w:t>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ត្រូវបានគេវាយ ហើយបន្ទាប់មកត្រូវគេដុំដែកគោលជាប់នឹងឈើឆ្កាង។</w:t>
      </w:r>
    </w:p>
    <w:p>
      <w:pPr>
        <w:pStyle w:val="TextBody"/>
        <w:ind w:left="1530" w:hanging="81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u w:val="single"/>
        </w:rPr>
        <w:t>បារថូល៉ូមេ</w:t>
      </w:r>
      <w:r>
        <w:rPr>
          <w:rFonts w:ascii="Hanuman" w:hAnsi="Hanuman" w:cs="DaunPenh"/>
          <w:sz w:val="28"/>
          <w:sz w:val="28"/>
          <w:szCs w:val="28"/>
        </w:rPr>
        <w:t>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/>
        </w:rPr>
        <w:t>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្រូវគេបកស្បែកទាំងរស់ ហើយបន្ទាប់មកត្រូវគេឆ្កាង។</w:t>
      </w:r>
    </w:p>
    <w:p>
      <w:pPr>
        <w:pStyle w:val="TextBody"/>
        <w:ind w:left="1530" w:hanging="81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/>
        </w:rPr>
        <w:t>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ត្រូវគេកាត់ក្បាល។</w:t>
      </w:r>
    </w:p>
    <w:p>
      <w:pPr>
        <w:pStyle w:val="TextBody"/>
        <w:ind w:left="1530" w:hanging="81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>យ៉ាកុប ជាបងប្អូនពោះមួយជាមួយព្រះអម្ចាស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/>
        </w:rPr>
        <w:t>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ត្រូវគេបោះទំលាក់ពីលើកំពុលព្រះវិហារ ហើយ បន្ទាប់ត្រូវគេវាយដល់ស្លាប់។</w:t>
      </w:r>
    </w:p>
    <w:p>
      <w:pPr>
        <w:pStyle w:val="TextBody"/>
        <w:ind w:left="1440" w:hanging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u w:val="single"/>
          <w:lang w:val="en-US" w:bidi="km-KH"/>
        </w:rPr>
        <w:t>ថូដ</w:t>
      </w:r>
      <w:r>
        <w:rPr>
          <w:rFonts w:ascii="Khmer OS Siemreap" w:hAnsi="Khmer OS Siemreap" w:cs="Khmer OS Siemreap"/>
          <w:u w:val="single"/>
          <w:lang w:val="ca-ES" w:bidi="km-KH"/>
        </w:rPr>
        <w:t>ា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/>
        </w:rPr>
        <w:t>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ត្រូវគេបាញ់ស្លាប់ដោយព្រួញ។</w:t>
      </w:r>
    </w:p>
    <w:p>
      <w:pPr>
        <w:pStyle w:val="TextBody"/>
        <w:ind w:left="1440" w:hanging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u w:val="single"/>
          <w:lang w:val="en-US" w:bidi="km-KH"/>
        </w:rPr>
        <w:t>ម៉ាកុស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/>
        </w:rPr>
        <w:t>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ត្រូវគេអូសដល់ស្លាប់ដោយសេះមួយក្រុម។</w:t>
      </w:r>
    </w:p>
    <w:p>
      <w:pPr>
        <w:pStyle w:val="TextBody"/>
        <w:ind w:left="1440" w:hanging="720"/>
        <w:rPr>
          <w:rFonts w:ascii="Khmer OS Siemreap" w:hAnsi="Khmer OS Siemreap" w:cs="Khmer OS Siemreap"/>
          <w:u w:val="single"/>
          <w:lang w:val="en-US" w:bidi="km-KH"/>
        </w:rPr>
      </w:pPr>
      <w:r>
        <w:rPr>
          <w:rFonts w:ascii="Khmer OS Siemreap" w:hAnsi="Khmer OS Siemreap" w:cs="Khmer OS Siemreap"/>
          <w:u w:val="single"/>
          <w:lang w:val="en-US" w:bidi="km-KH"/>
        </w:rPr>
        <w:t>ប៉ូល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/>
        </w:rPr>
        <w:t>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ត្រូវគេកាត់ក្បាល។</w:t>
      </w:r>
    </w:p>
    <w:p>
      <w:pPr>
        <w:pStyle w:val="TextBody"/>
        <w:ind w:left="1440" w:hanging="720"/>
        <w:rPr>
          <w:rFonts w:ascii="Khmer OS Siemreap" w:hAnsi="Khmer OS Siemreap" w:cs="Khmer OS Siemreap"/>
          <w:u w:val="single"/>
          <w:lang w:val="en-US" w:bidi="km-KH"/>
        </w:rPr>
      </w:pPr>
      <w:r>
        <w:rPr>
          <w:rFonts w:ascii="Khmer OS Siemreap" w:hAnsi="Khmer OS Siemreap" w:cs="Khmer OS Siemreap"/>
          <w:u w:val="single"/>
          <w:lang w:val="en-US" w:bidi="km-KH"/>
        </w:rPr>
        <w:t>លូកា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/>
        </w:rPr>
        <w:t>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ត្រូវគេព្យួរកដល់ស្លាប់នៅលើដើមអូលីវ។</w:t>
      </w:r>
    </w:p>
    <w:p>
      <w:pPr>
        <w:pStyle w:val="TextBody"/>
        <w:ind w:left="1440" w:hanging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u w:val="single"/>
          <w:lang w:val="en-US" w:bidi="km-KH"/>
        </w:rPr>
        <w:t>ថូម៉ាស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/>
        </w:rPr>
        <w:t>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ត្រូវគេចាក់នឹងលំពែង ហើយបោះចូលទៅក្នុងឡដែលមានអណ្ដាតភ្លើង។</w:t>
      </w:r>
    </w:p>
    <w:p>
      <w:pPr>
        <w:pStyle w:val="TextBody"/>
        <w:rPr>
          <w:rFonts w:cs="DaunPenh"/>
          <w:lang w:val="en-US" w:bidi="km-KH"/>
        </w:rPr>
      </w:pPr>
      <w:r>
        <w:rPr>
          <w:lang w:val="en-US"/>
        </w:rPr>
        <w:t>(</w:t>
      </w:r>
      <w:r>
        <w:rPr>
          <w:b/>
          <w:i/>
          <w:lang w:val="en-US"/>
        </w:rPr>
        <w:t>The New Foxe’s Book of Martyrs,</w:t>
      </w:r>
      <w:r>
        <w:rPr>
          <w:lang w:val="en-US"/>
        </w:rPr>
        <w:t xml:space="preserve"> Bridge-Logos Publishers, 1997, pp. 5-10; Greg Laurie, </w:t>
      </w:r>
      <w:r>
        <w:rPr>
          <w:b/>
          <w:i/>
          <w:lang w:val="en-US"/>
        </w:rPr>
        <w:t>Why the Resurrection?</w:t>
      </w:r>
      <w:r>
        <w:rPr>
          <w:lang w:val="en-US"/>
        </w:rPr>
        <w:t>, Tyndale House Publishers, 2004, pp. 19-20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TextBody"/>
        <w:rPr>
          <w:rFonts w:cs="DaunPenh"/>
          <w:lang w:val="en-US" w:bidi="km-KH"/>
        </w:rPr>
      </w:pPr>
      <w:r>
        <w:rPr>
          <w:rFonts w:cs="DaunPenh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បុរសទាំងបានឆ្លងកាត់ទុក្ខវេទនាដ៏អាក្រក់ក្រៃលែង</w:t>
      </w:r>
      <w:r>
        <w:rPr>
          <w:rFonts w:ascii="Khmer OS Siemreap" w:hAnsi="Khmer OS Siemreap" w:cs="Khmer OS Siemreap"/>
          <w:lang w:val="en-US" w:bidi="km-KH"/>
        </w:rPr>
        <w:t xml:space="preserve"> ហើយពួកគេទាំងគ្នាបានស្លាប់យ៉ាងព្រៃផ្សៃ លើកលែងតែលោកយ៉ូហាន។ ហេតុអ្វីបានជារឿងនេះកើតឡើងចំពោះពួកគេ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ដោយសារតែពួកគេបាន និយាយថា ពួកគេបានឃើញព្រះយេស៊ូវមានព្រះជន្មរស់នៅ បន្ទាប់ពីទ្រង់បានរស់ពីសុគតឡើងវិញ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បុរស ទាំងនេះនឹងមិនរងទុក្ខវេទនា ហើយស្លាប់សម្រាប់រឿងខ្លះដែលពួកគេមិនបានឃើញនោះទេ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បុរសទាំងនេះ </w:t>
      </w:r>
      <w:r>
        <w:rPr>
          <w:rFonts w:ascii="Khmer OS Siemreap" w:hAnsi="Khmer OS Siemreap" w:cs="Khmer OS Siemreap"/>
          <w:u w:val="single"/>
          <w:lang w:val="en-US" w:bidi="km-KH"/>
        </w:rPr>
        <w:t>បានឃើញ</w:t>
      </w:r>
      <w:r>
        <w:rPr>
          <w:rFonts w:ascii="Khmer OS Siemreap" w:hAnsi="Khmer OS Siemreap" w:cs="Khmer OS Siemreap"/>
          <w:lang w:val="en-US" w:bidi="km-KH"/>
        </w:rPr>
        <w:t xml:space="preserve">ព្រះគ្រិស្ដ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ាន​សំដែង​អង្គ​ទ្រង់​មក​ទាំង​រស់ ឲ្យ​ពួក​សាវ័ក​នោះ​ឃើញ ដោយសារ​ភស្តុតាង​ជា​ច្រើ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ៅកណ្ដាលក្នុងសម័យបុរាណ រូបកាយរបស់សាវ័កយ៉ូហានមានស្លាកស្នាមអាក្រក់ដោយសារការ ស្ងោរដោយប្រេង គាត់បាន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ឯ​សេចក្តី​ដែល​មាន​តាំង​ពី​ដើម​មក ដែល​យើង​ខ្ញុំ​បាន​ឮ ហើយ​ភ្នែក​បាន​ឃើញ ក៏​បាន​មើល ហើយ​ដៃ​បាន​ប៉ះពាល់ ខាង​ឯ​ព្រះបន្ទូល​នៃ​ជីវិត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យ៉ូហាន ១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 ខ្ញុំសូមប្រាប់ ថា យើងអាចជួយបុរសទាំងនេះបាន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ួកគេបានរងទុក្ខវេទនា ហើយស្លាប់សម្រាប់ការប្រកាសថា ព្រះគ្រិស្ដ បានរស់ពីសុគតឡើងវិញ។ បុរសទាំងនេះមិនរងទុក្ខវេទនា ហើយស្លាប់សម្រាប់រឿងខ្លះដែលពួកគេមិនបាន ឃើញនោះទេ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ុរសទាំងនេះ</w:t>
      </w: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>បានឃើញ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្រះគ្រិស្ដ ហើយបានប៉ះពាល់ទ្រង់ បន្ទាប់ពីទ្រង់បានរស់ពីផ្នូវឡើង វិញ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នោះគឺជាមូលហេតុដែលការទទួលទារុណកម្ម និងសេចក្ដីស្លាប់មិនអាចបញ្ឃប់ពួកគេពីការប្រកាស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្រះគ្រិស្ដបានរស់ពីសុគតឡើងវិញ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ានឡើយ។</w:t>
      </w:r>
    </w:p>
    <w:p>
      <w:pPr>
        <w:pStyle w:val="IndentedVerse"/>
        <w:ind w:left="0" w:right="0"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ថូម៉ាសបានឃើញទ្រង់នៅក្នុងបន្ទប់នោះ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ទាំងបានហៅទ្រង់ថា ព្រះអម្ចាស់ និងចៅហ្វាយ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គាត់បានដាក់ម្រាបដៃចូលទៅក្នុងប្រហោង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ប្រហោងដោយសារដែកគោល និងដាវ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ទ្រង់បានសុគត តែរស់ឡើងវិញ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ទ្រង់បានសុគត តែរស់ឡើងវិញ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ទ្រង់បំបាក់ពួកខ្លាំង​ និងឈ្នះលើក្រុមសេចក្ដីស្លាប់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ទ្រង់បានសុគត តែរស់ឡើងវិញ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ទ្រង់រស់ឡើងវិញ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ដោយលោក ប៉ូល</w:t>
      </w:r>
      <w:r>
        <w:rPr/>
        <w:t xml:space="preserve"> </w:t>
      </w:r>
      <w:r>
        <w:rPr/>
        <w:t>Rader, 1878-1938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ឥឡូវនេះ ពួកសិស្សបានជួបព្រះយេស៊ូវ</w:t>
      </w:r>
      <w:r>
        <w:rPr>
          <w:rFonts w:ascii="Khmer OS Siemreap" w:hAnsi="Khmer OS Siemreap" w:cs="Khmer OS Siemreap"/>
          <w:lang w:val="en-US" w:bidi="km-KH"/>
        </w:rPr>
        <w:t>ដែលបានរស់ឡើងវិញ</w:t>
      </w:r>
      <w:r>
        <w:rPr>
          <w:rFonts w:ascii="Khmer OS Siemreap" w:hAnsi="Khmer OS Siemreap" w:cs="Khmer OS Siemreap"/>
          <w:lang w:val="en-US" w:bidi="km-KH"/>
        </w:rPr>
        <w:t>ជាលើកចុងក្រោយ</w:t>
      </w:r>
      <w:r>
        <w:rPr>
          <w:rFonts w:ascii="Khmer OS Siemreap" w:hAnsi="Khmer OS Siemreap" w:cs="Khmer OS Siemreap"/>
          <w:lang w:val="en-US" w:bidi="km-KH"/>
        </w:rPr>
        <w:t xml:space="preserve">។ ទ្រង់បានមាន បន្ទូលឲ្យពួកគេរង់ចាំនៅក្នុងទីក្រុងយេរ៉ូសាឡឹមរហូតដល់ពួកគេ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ទទួលបុណ្យជ្រមុជដោយព្រះវិញ្ញាណ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ទ្រង់មានបន្ទូលថា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 កាល​ណា​ព្រះវិញ្ញាណ​បរិសុទ្ធ​បាន​មក​សណ្ឋិត​លើ​អ្នក​រាល់​គ្នា នោះ​អ្នក​រាល់​គ្នា​នឹង​បាន​ព្រះចេស្តា ហើយ​និង​ធ្វើ​ជា​ទី​បន្ទាល់​ពី​ខ្ញុំ នៅ​ក្រុង​យេរូ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សាឡិម ព្រម​ទាំង​ស្រុក​យូដា និង​ស្រុក​សាម៉ារី​ទាំង​មូល ហើយ​រហូត​ដល់​ចុង​ផែនដី​បំផុត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ហើយកន្លែងនោះនាំយើងឲ្យ</w:t>
      </w:r>
      <w:r>
        <w:rPr>
          <w:rFonts w:ascii="Khmer OS Siemreap" w:hAnsi="Khmer OS Siemreap" w:cs="Khmer OS Siemreap"/>
          <w:lang w:val="en-US" w:bidi="km-KH"/>
        </w:rPr>
        <w:t>មើលក្រុមជំនុំរបស់យើងផ្ទាល់ ជាកន្លែងដែលសំខាន់បំផុតចំកណ្ដាល ទីក្រុងឡូសអង់ចាឡែស។ ខ្ញុំសូមប្រាប់ថា ដោយសារព្រះគុណរបស់ព្រះ យើងមានក្រុមជំនុំមួយ​ដែលមាន ក្រុមគ្រិស្ទានដ៏ល្អបំផុតក្នុងចំណោមអ្នកផ្សេងទៀតនៅក្នុងប្រទេសអាមេរិកនេះ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ថែមទាំងយើងមានក្រុម គ្រីស្ទានវ័យក្មេងដ៏ល្អបំផុតមួយនៅក្នុងពិភពលោកនេះ។ ខ្ញុំអាចនិយាយដូចនោះដោយមិនខ្មាស់ ដោយសារ តែវាមិនមែនជា​ខ្ញុំទេដែលបានធ្វើការនោះ។ កិត្ដិយសបានទៅលើមនុស្ស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៣៩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នាក់ គេជាក្រុមចាស់ទុំ ដែលបានលះបង់ពេលវេលារបស់គេ និលុយរបស់គេដើម្បីសង្រ្គោះអាគារក្រុមជំនុំយើងពីការដួលរលំ បន្ទាប់ ពីមានការបាក់បែកដ៏ហិនហោចមួយ ដែលបានយកមនុស្សចាស់ទុំរបស់យើង៤០០នាក់ចេញពីក្រុមជំនុំ។ អរគុណព្រះ ទ្រង់បានដឹកនាំយើងទៅឯជ័យជម្នះ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កិត្ដិយសក៏ជារបស់មនុស្សវ័យក្មេងនៅក្នុងក្រុមជំនុំរបស់យើងផងដែរ។ ពួកគេជាអ្នកច្បាំងខាងឯ សេចក្ដីអធិស្ឋានខ្លាំងជាងធម្មតា។ ពួកគេចំនាយពេល១ម៉ោងដើម្បីអធិស្ឋាន មិនមែនជាការអធិប្បាយ ឬការ សិក្សាព្រះគម្ពីរនោះទេ តែជាសេចក្ដីអធិស្ឋាន ពួកគេអធិស្ឋានច្រើនជាង១ម៉ោងរៀងរាល់អាទិត្យ។ មនុស្ស វ័យក្មេងទាំងប្រុសទាំងស្រីទាំងនេះក៏បែកក្រុមអធិស្ឋាន២ក្រុម ដែលជួបជុំគ្នាម៉ោងខុសគ្នារាល់អាទិត្យដើម្បី អធិស្ឋានសុំឲ្យព្រះចាត់បញ្ជូនការរស់ឡើងវិញមកលើយើងទាំងអស់គ្នា។ ព្រះបានឆ្លើយតបសេចក្ដីអធិស្ឋាន របស់ពួកគេដោយមានមនុស្សនៅលើពិភពលោកបានប្រែចិត្ដ។ ក្នុងរយៈពេលត្រឹមតែ៧អាទិត្យប៉ុណ្ណោះក្នុង រដូវផ្ការីកនេះ មានមនុស្ស១៣នាក់បានសង្រ្គោះនៅក្នុងក្រុមជំនុំយើងដោយសារសេចក្ដីអធិស្ឋានរបស់ពួក គេ។ ម្នាក់ជាអ្នកដែលជឿថាគ្មានព្រះអាយុ៨៩ឆ្នាំ។ ម្នាក់ជាពួកកាតូលិកអាយុ៨៦ឆ្នាំ។ ម្នាក់ជាស្រ្ដីដែលបាន ទាស់ទទឹងនឹងព្រះគ្រិស្ដជិត៤០ឆ្នាំ។ ម្នាក់ត្រូវបានអារក្សត្រួតត្រាពេញមួយជីវិតរបស់គាត់។ ហើយ៩នាក់ ផ្សេងទៀតជាមនុស្សវ័យក្មេងដែលមកពីកន្លែងផ្សេងៗ ដែលត្រូវបានគេនាំមកក្រុមជំនុំរបស់យើង គេរៀន មហាវិទ្យាល័យដែលយើងទៅផ្សាយដំណឹងល្អ។ សូមលើកតម្កើងព្រះនាមរបស់ព្រះយេស៊ូវ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ទ្រង់គឺជាគំរូ ដល់យើងនៅក្នុងការផ្សាយដំណឹងល្អ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លោកបណ្ឌិត​ ដាវីឌ រ៉ាលស្ទូនបានអធិប្បាយនៅក្នុងក្រុមជំនុំយើងកាលពីថ្ងៃចុងសប្ដាហ៍មុន។ គាត់ជាបេសកជនម្នាក់ ហើយជាអ្នកបង្កើតអង្គការមួយឈ្មោះ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្រះគ្រិស្ដសម្រាប់ជាតិសាសន៍ទាំងឡាយ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។ គាត់បានដាក់រូបភាពក្រុមជំនុំរបស់យើងនៅហ្វេសបុករបស់គាត់ ដោយភ្ជាប់ជាមួយពាក្យទាំងនេះ។ គាត់ បានប្រាប់ថា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អធិប្បាយកាលពីមុនមិ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ប់ថ្ងៃសៅរ៍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នៅព្រឹកនេះ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ងៃអាទិត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ឯក្រុមជំនុំបាទីស្ទថាបាណាខល នៅក្នុងទីក្រុងឡូសអង់ចា ឡែស ដែលលោកបណ្ឌិត អោ អឹល ហាយមើស៍ជាគ្រូគង្វាល។ កម្មវិធីថ្វាយ បង្គំព្រះគួរភ្ញាក់ផ្អើលណាស់ កន្លែងអង្គុយទាំងអស់បានពេញ មនុស្សពាក់ កណ្ដាលមើលទៅដូចមានអាយុក្រោម៣០ឆ្ន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Vers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ែមទាំង គ្រប់ពាក្យទាំងអស់ត្រូវបានបកប្រែពីភាសាអង់គ្លេសទៅជា ភាសាអេស្ប៉ាញ និងភាសាចិនសម្រាប់ទស្សនិជន។ គេមានវិញ្ញាអស្ចារ្យ គេ ស្រែកអាម៉ែនច្រើន ហើយគេទះដៃកាលសេចក្ដីអធិប្បាយត្រូវបានបង្រៀន។ សេចក្ដីអធិប្បាយរបស់លោក ហាយមើស៍​ត្រូវបានមនុស្សអានតាមអ៊ីនធើ ណេតជាមធ្យម១សែន២ម៉ឺន ក្នុងបណ្ដាជាតិសាសន៍ប្រហែល២១០រៀង រាល់៣០ថ្ងៃ ហើយមនុស្សក៏អាចមើលតាមយូថូបផងដែរ។</w:t>
      </w:r>
    </w:p>
    <w:p>
      <w:pPr>
        <w:pStyle w:val="IndentedVers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ិនស្គាល់គ្រូអធិប្បាយបែបផ្សាយដំណឹងល្អផ្សេងទៀតដែលឈោង ចាប់មនុស្សច្រើនដូចនោះឡើយ ដ្បិតវាមានដំណឹល្អសាយភាយពាសពេញ ពិភពលោកដោយខ្ជាប់ខ្ជួនជានិច្ច។</w:t>
      </w:r>
    </w:p>
    <w:p>
      <w:pPr>
        <w:pStyle w:val="IndentedVers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គិតថា ព័ន្ធកិច្ចនេះគឹមានភាពដូចជាសម័យរបស់លោក ស្ពឺជិន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អរព្រះគុណព្រះនាមរបស់ព្រះយេស៊ូវ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នៅក្នុងព្រះនាមរបស់ទ្រង់ ព្រះឆ្លើយតបសេចក្ដីអធិស្ឋាន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ចំពោះខ្ញុំ ក្រុមជំនុំនេះមានតម្លៃជាងមាសទាំងអស់នៅលើផែនដីនេះ។ ព័ន្ធកិច្ចដែលសាយភាយ ពាសពេញតាមអ៊ីនធើណេតនេះមានតម្លៃជាង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្រាក់ដ៏ច្រើនសន្ធឹក គ្រឿងមាសពេជ្យដែលមិនអាចប្រាប់ បាន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ចំពោះខ្ញុំ របស់ទាំងនោះហាក់ដូចជារបស់តូចតាចចំពោះខ្ញុំ តែក្រុមជំនុំនេះគឺជារបស់ដែលសំខាន់ បំផុតនៅក្នុងលោកីយនេះ។</w:t>
      </w:r>
    </w:p>
    <w:p>
      <w:pPr>
        <w:pStyle w:val="IndentedVerse"/>
        <w:ind w:left="720" w:right="0"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IndentedVerse"/>
        <w:ind w:left="720" w:right="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រស់ថ្វ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ីវិតស្ម័គ្រដល់ព្រះអង្គ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ទ្រង់សុគតជំនួសខ្ញុំផង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្រោសឲ្យខ្ញុំមានចិត្ដស្មោះត្រង់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ព្រះដ៏សង្រ្គោះខ្ញុំ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រស់ថ្វាយទ្រង់ដែលសង្រ្គោះ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ើបមានចិត្ដអរសប្បាយយ៉ាងនោះ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រស់ថ្វាយទ្រង់ដែលទ្រង់ប្រោសលោះ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ព្រះដ៏សង្រ្គោះខ្ញុំ។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ថ្វាយជីវិតស្ម័គ្រដល់ព្រះអង្គ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Ralph E. Hudson, 1843-1901;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ដូរ​ដោយ​លោកបណ្ឌិត ហាយមើស៏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មិនត្រឺមតែខ្ញុំឃើញពី</w:t>
      </w:r>
      <w:r>
        <w:rPr>
          <w:rFonts w:ascii="Khmer OS Siemreap" w:hAnsi="Khmer OS Siemreap" w:cs="Khmer OS Siemreap"/>
          <w:lang w:val="en-US" w:bidi="km-KH"/>
        </w:rPr>
        <w:t>កំណប់ដ៏អស្ចារ្យរបស់ក្រុមជំនុំឥឡូវនេះប៉ុណ្ណោះទេ ខ្ញុំក៏ឃើញថា ក្រុមជំនុំ អស្ចារ្យយ៉ាងណា វាក្លាយជាយ៉ាងម៉េច ហើយដោយសារព្រះគុណរបស់ព្រះ វា</w:t>
      </w:r>
      <w:r>
        <w:rPr>
          <w:rFonts w:ascii="Khmer OS Siemreap" w:hAnsi="Khmer OS Siemreap" w:cs="Khmer OS Siemreap"/>
          <w:u w:val="single"/>
          <w:lang w:val="en-US" w:bidi="km-KH"/>
        </w:rPr>
        <w:t>នឹង</w:t>
      </w:r>
      <w:r>
        <w:rPr>
          <w:rFonts w:ascii="Khmer OS Siemreap" w:hAnsi="Khmer OS Siemreap" w:cs="Khmer OS Siemreap"/>
          <w:lang w:val="en-US" w:bidi="km-KH"/>
        </w:rPr>
        <w:t>ក្លាយជាក្រុមជំនុំដ៏អស្ចារ្យ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នៅក្នុងចង្ខុវិស័យដែលមើលមិនឃើញ ខ្ញុំឃើញគ្រប់ជ្រុងជ្រោយនៃសាលប្រជុំនេះពេញទៅដោយមនុស្សវ័យ ក្មេង</w:t>
      </w:r>
      <w:r>
        <w:rPr>
          <w:rFonts w:cs="Khmer OS Siemreap" w:ascii="Khmer OS Siemreap" w:hAnsi="Khmer OS Siemreap"/>
          <w:lang w:val="en-US" w:bidi="km-KH"/>
        </w:rPr>
        <w:t xml:space="preserve">!  </w:t>
      </w:r>
      <w:r>
        <w:rPr>
          <w:rFonts w:ascii="Khmer OS Siemreap" w:hAnsi="Khmer OS Siemreap" w:cs="Khmer OS Siemreap"/>
          <w:lang w:val="en-US" w:bidi="km-KH"/>
        </w:rPr>
        <w:t>ហើយនៅក្នុងចង្ខុវិស័យទាំងនោះ ខ្ញុំឃើញព្រះវិញ្ញាណនៃព្រះកំពុងយាងចុះមកក្នុងក្រុមជំនុំជាច្រើន បន្ទាប់ពីការរស់ឡើងវិញ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ខ្ញុំមនុស្សវ័យក្មេងមានទឹកមុខសប្បាយរីករាយ ដ្បិតគេបានរកឃើញព្រះយេស៊ូវ គ្រិស្ដទុកជាព្រះអង្គសង្រ្គោះ ហើយជាព្រះអម្ចាស់របស់ពួកគេ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នៅក្នុងការជាក់ស្ដែងនៅពេលយប់ ខ្ញុំឃើញ មនុស្សវ័យក្មេងកំពុងយំ អធិស្ឋាន ហើយស្រែកដោយសេចក្ដីអំណរដូចជាពួកម៉ាតូដីស ពួកបាទីស្ទ និងពួក ប្រេប៊ីធៀរានសម័យមុនបានធ្វើ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ខ្ញុំឃើញមនុស្សវ័យក្មេងកំពុងថ្វាយជីវិតរបស់គេដើម្បីធ្វើជាគ្រូអធិប្បាយពី ដំណឹងល្អ ហើយអ្នកខ្លះទៀតចេញទៅកន្លែងផ្សេងក្នុងនាមជាបេសកជនសម្រាប់ព្រះយេស៊ូវគ្រិស្ដ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ខ្ញុំឃើញ ក្រុមជំនុំពេញដោយមនុស្សដែលមានសេចក្ដីស្រឡាញ់ </w:t>
      </w:r>
      <w:r>
        <w:rPr>
          <w:rFonts w:ascii="Khmer OS Siemreap" w:hAnsi="Khmer OS Siemreap" w:cs="Khmer OS Siemreap"/>
          <w:lang w:val="ca-ES" w:bidi="km-KH"/>
        </w:rPr>
        <w:t>ហូរចេញពីកន្លែងនេះទៅកាន់គ្រប់ជ្រុងជ្រោយទាំង អស់ក្នុងប្រទេសជាតិរបស់យើង និងពិភពលោករបស់យើង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ខ្ញុំឃើញព្រះយេស៊ូវត្រូវដំកើងឡើង ហើយទ្រង់ ចាក់បង្ហូរសេចក្ដីស្រឡាញ់របស់ទ្រង់ទៅលើមនុស្សបាត់បង់ និងព្រលឹងមនុស្សឯកោររាប់រយនាក់នៅលើផែន ដីនេះ តាមរយៈព័ន្ធកិច្ចនៅក្រុមជំនុំនេះ</w:t>
      </w:r>
      <w:r>
        <w:rPr>
          <w:rFonts w:cs="Khmer OS Siemreap" w:ascii="Khmer OS Siemreap" w:hAnsi="Khmer OS Siemreap"/>
          <w:lang w:val="ca-ES" w:bidi="km-KH"/>
        </w:rPr>
        <w:t xml:space="preserve">!​ </w:t>
      </w:r>
      <w:r>
        <w:rPr>
          <w:rFonts w:ascii="Khmer OS Siemreap" w:hAnsi="Khmer OS Siemreap" w:cs="Khmer OS Siemreap"/>
          <w:lang w:val="ca-ES" w:bidi="km-KH"/>
        </w:rPr>
        <w:t>ហើយនៅក្នុងការជាក់ស្ដែងនៅពេលយប់ ខ្ញុំអាចស្ដាប់លឺពួកគេ ច្រៀងដូចនេះ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  <w:r>
        <w:br w:type="page"/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រស់ថ្វ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ីវិតស្ម័គ្រដល់ព្រះអង្គ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ទ្រង់សុគតជំនួសខ្ញុំផង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្រោសឲ្យខ្ញុំមានចិត្ដស្មោះត្រង់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ព្រះដ៏សង្រ្គោះខ្ញុំ</w:t>
      </w:r>
      <w:r>
        <w:rPr/>
        <w:t xml:space="preserve"> 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/>
        </w:rPr>
      </w:pPr>
      <w:r>
        <w:rPr>
          <w:rFonts w:ascii="Khmer OS Siemreap" w:hAnsi="Khmer OS Siemreap" w:cs="Khmer OS Siemreap"/>
          <w:lang w:val="en-US" w:bidi="km-KH"/>
        </w:rPr>
        <w:t>សូមច្រៀងជាមួយខ្ញុំ</w:t>
      </w:r>
      <w:r>
        <w:rPr>
          <w:rFonts w:cs="Khmer OS Siemreap" w:ascii="Khmer OS Siemreap" w:hAnsi="Khmer OS Siemreap"/>
          <w:lang w:val="en-US" w:bidi="km-KH"/>
        </w:rPr>
        <w:t>!</w:t>
      </w:r>
      <w:r>
        <w:rPr>
          <w:rFonts w:cs="Khmer OS Siemreap" w:ascii="Khmer OS Siemreap" w:hAnsi="Khmer OS Siemreap"/>
          <w:lang w:val="en-US"/>
        </w:rPr>
        <w:t xml:space="preserve">  </w:t>
      </w:r>
    </w:p>
    <w:p>
      <w:pPr>
        <w:pStyle w:val="TextBody"/>
        <w:rPr>
          <w:rFonts w:ascii="Khmer OS Siemreap" w:hAnsi="Khmer OS Siemreap" w:cs="Khmer OS Siemreap"/>
          <w:lang w:val="en-US"/>
        </w:rPr>
      </w:pPr>
      <w:r>
        <w:rPr>
          <w:rFonts w:cs="Khmer OS Siemreap" w:ascii="Khmer OS Siemreap" w:hAnsi="Khmer OS Siemreap"/>
          <w:lang w:val="en-US"/>
        </w:rPr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រស់ថ្វាយទ្រង់ដែលសង្រ្គោះ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ើបមានចិត្ដអរសប្បាយយ៉ាងនោះ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រស់ថ្វាយទ្រង់ដែលទ្រង់ប្រោសលោះ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ព្រះដ៏សង្រ្គោះខ្ញុំ។</w:t>
      </w:r>
      <w:r>
        <w:rPr/>
        <w:t xml:space="preserve">  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ឆាប់ៗនេះ ខ្ញុំនឹងមានអាយុ៧៥ឆ្នាំ។</w:t>
      </w:r>
      <w:r>
        <w:rPr>
          <w:rFonts w:ascii="Khmer OS Siemreap" w:hAnsi="Khmer OS Siemreap" w:cs="Khmer OS Siemreap"/>
          <w:lang w:val="en-US" w:bidi="km-KH"/>
        </w:rPr>
        <w:t xml:space="preserve"> ខ្ញុំប្រហែលមិនអាចឃើញការទាំងអស់នេះឡើយមុនពេលខ្ញុំ ស្លាប់ទៅ។ តែខ្ញុំបានឃើញការទាំងអស់នេះរួចហើយនៅក្នុង</w:t>
      </w:r>
      <w:r>
        <w:rPr>
          <w:rFonts w:ascii="Khmer OS Siemreap" w:hAnsi="Khmer OS Siemreap" w:cs="Khmer OS Siemreap"/>
          <w:lang w:val="ca-ES" w:bidi="km-KH"/>
        </w:rPr>
        <w:t>ការជាក់ស្ដែងនៅពេលយប់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លោក ហ្គ្រីហ្វីត​សូមជួយយើងច្រៀងបទចម្រៀងដែលអ្នកស្រីគ្រីស្ទានសែនចូលចិត្ដ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ូមបំពេញការជាក់ស្ដែងរបស់ខ្ញុំ​ទាំង​អស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សូមក្រោកឈរឡើង។ វានៅទំព័រទី៦លើក្រដាសចម្រៀងរបស់អ្នក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ព្រះអង្គសង្រ្គោះ ខ្ញុំអធិស្ឋានសុំឲ្យទ្រង់ចាក់បំពេញនិមិត្ដខ្ញុំ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ូមឲ្យខ្ញុំឃើញព្រះយេស៊ូវតែ១គត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នៅថ្ងៃនេះ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សូមទ្រង់ដឹកនាំខ្ញុំទៅតាមជ្រលងភ្នំផង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សិរីល្អទ្រង់បានព័ន្ធជុំវិញខ្ញុំរហូត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អង្គអើយ សូម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ចាក់បំពេញនិមិត្ដខ្ញុំ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ដោយសិរីល្អរបស់ទ្រង់ ទើបវិញ្ញាណខ្ញុំនឹងភ្លឺ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ូម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ចាក់បំពេញនិមិត្ដខ្ញុំ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 ទើបខ្ញុំអាចឃើញទាំងអស់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រូបអង្គបរិសុទ្ធរបស់ទ្រង់បានឆ្លុះបញ្ចាំងក្នុងខ្ញុំ។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ូមចាក់បំពេញនិមិត្ដខ្ញុំ នូវបំណងប្រាថ្នារបស់ខ្ញុំ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ូមទ្រង់រក្សាសិរីល្អទ្រង់ ហើយដាស់តឿនព្រលឹងខ្ញុំ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ដោយសេចក្ដីគ្រប់លក្ខណ៍ទ្រង់ និងក្ដីស្រឡាញ់ទ្រង់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សូមទ្រង់ចាក់ពន្លឺលើផ្លូវដើរខ្ញុំពីស្ថានលើមក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អង្គអើយ សូម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ចាក់បំពេញនិមិត្ដខ្ញុំ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ដោយសិរីល្អរបស់ទ្រង់ ទើបវិញ្ញាណខ្ញុំនឹងភ្លឺ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ូម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ចាក់បំពេញនិមិត្ដខ្ញុំ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 ទើបខ្ញុំអាចឃើញទាំងអស់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រូបអង្គបរិសុទ្ធរបស់ទ្រង់បានឆ្លុះបញ្ចាំងក្នុងខ្ញុំ។</w:t>
      </w:r>
    </w:p>
    <w:p>
      <w:pPr>
        <w:pStyle w:val="TextBody"/>
        <w:ind w:left="1440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  <w:r>
        <w:br w:type="page"/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ូម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ចាក់បំពេញនិមិត្ដខ្ញុំ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 ទាំងលុបអំពើបាបខ្ញុំ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ម្លប់នៃពន្លឺងបានភ្លឺងនៅក្នុងខ្ញុំ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ូមឲ្យខ្ញុំឃើញព្រះភក្រ្ដដ៏មានពរទ្រង់តែគត់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ូមទ្រង់ចាក់ព្រលឹងខ្ញុំដោយព្រះគុណដ៏គ្មានកំណត់ទ្រង់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អង្គអើយ សូម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ចាក់បំពេញនិមិត្ដខ្ញុំ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ដោយសិរីល្អរបស់ទ្រង់ ទើបវិញ្ញាណខ្ញុំនឹងភ្លឺ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ូម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ចាក់បំពេញនិមិត្ដខ្ញុំ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 ទើបខ្ញុំអាចឃើញទាំងអស់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រូបអង្គបរិសុទ្ធរបស់ទ្រង់បានឆ្លុះបញ្ចាំងក្នុងខ្ញុំ។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សូមទ្រង់ចាក់បំពេញនិមិត្ដខ្ញុំ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ដោយលោក</w:t>
      </w:r>
      <w:r>
        <w:rPr>
          <w:sz w:val="20"/>
          <w:sz w:val="20"/>
          <w:lang w:val="en-US"/>
        </w:rPr>
        <w:t xml:space="preserve"> </w:t>
      </w:r>
      <w:r>
        <w:rPr>
          <w:sz w:val="20"/>
          <w:lang w:val="en-US"/>
        </w:rPr>
        <w:t>Avis Burgeson Christiansen, 1895-1985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ខ្ញុំបញ្ចប់សេចក្ដីអធិប្បាយនេះដោយពាក្យមួយចំនួនរបស់បេសកជនដ៏ល្បីល្បាញទៅ</w:t>
      </w:r>
      <w:r>
        <w:rPr>
          <w:rFonts w:ascii="Khmer OS Siemreap" w:hAnsi="Khmer OS Siemreap" w:cs="Khmer OS Siemreap"/>
          <w:lang w:val="en-US" w:bidi="km-KH"/>
        </w:rPr>
        <w:t>កាន់ប្រទេស ចិន និងអាហ្រិកឈ្មោះលោក ឆោឡែស ថី</w:t>
      </w:r>
      <w:r>
        <w:rPr>
          <w:lang w:val="en-US" w:bidi="km-KH"/>
        </w:rPr>
        <w:t xml:space="preserve"> </w:t>
      </w:r>
      <w:r>
        <w:rPr>
          <w:lang w:val="en-US"/>
        </w:rPr>
        <w:t>Studd</w:t>
      </w:r>
      <w:r>
        <w:rPr>
          <w:rFonts w:cs="Khmer OS Siemreap" w:ascii="Khmer OS Siemreap" w:hAnsi="Khmer OS Siemreap"/>
          <w:lang w:val="en-US" w:bidi="km-KH"/>
        </w:rPr>
        <w:t xml:space="preserve"> (</w:t>
      </w:r>
      <w:r>
        <w:rPr>
          <w:rFonts w:ascii="Khmer OS Siemreap" w:hAnsi="Khmer OS Siemreap" w:cs="Khmer OS Siemreap"/>
          <w:lang w:val="en-US" w:bidi="km-KH"/>
        </w:rPr>
        <w:t>១៨៦០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១៩៣១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2"/>
          <w:lang w:val="en-US" w:bidi="km-KH"/>
        </w:rPr>
      </w:pPr>
      <w:r>
        <w:rPr>
          <w:rFonts w:cs="Khmer OS Siemreap" w:ascii="Khmer OS Siemreap" w:hAnsi="Khmer OS Siemreap"/>
          <w:sz w:val="12"/>
          <w:lang w:val="en-US" w:bidi="km-KH"/>
        </w:rPr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ីវិតមានតែ១គត់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ឆាប់ៗ វានឹងកន្លងបាត់ទៅ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អ្វីដែលយើងធ្វើសម្រាប់ព្រះគ្រិស្ដតែប៉ុណ្ណោះ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នៅជាប់ជារៀងរហូត។</w:t>
      </w:r>
    </w:p>
    <w:p>
      <w:pPr>
        <w:pStyle w:val="IndentedVerse"/>
        <w:ind w:left="0" w:right="0" w:hanging="0"/>
        <w:rPr>
          <w:rFonts w:ascii="Khmer OS Siemreap" w:hAnsi="Khmer OS Siemreap" w:cs="Khmer OS Siemreap"/>
          <w:sz w:val="12"/>
          <w:szCs w:val="18"/>
          <w:lang w:bidi="km-KH"/>
        </w:rPr>
      </w:pPr>
      <w:r>
        <w:rPr>
          <w:rFonts w:cs="Khmer OS Siemreap" w:ascii="Khmer OS Siemreap" w:hAnsi="Khmer OS Siemreap"/>
          <w:sz w:val="12"/>
          <w:szCs w:val="18"/>
          <w:lang w:bidi="km-KH"/>
        </w:rPr>
      </w:r>
    </w:p>
    <w:p>
      <w:pPr>
        <w:pStyle w:val="IndentedVerse"/>
        <w:ind w:left="0" w:right="0" w:hanging="0"/>
        <w:rPr>
          <w:rFonts w:ascii="Khmer OS Siemreap" w:hAnsi="Khmer OS Siemreap" w:cs="Khmer OS Siemreap"/>
          <w:sz w:val="12"/>
          <w:lang w:bidi="km-KH"/>
        </w:rPr>
      </w:pPr>
      <w:r>
        <w:rPr>
          <w:rFonts w:ascii="Khmer OS Siemreap" w:hAnsi="Khmer OS Siemreap" w:cs="Khmer OS Siemreap"/>
          <w:sz w:val="12"/>
          <w:sz w:val="12"/>
          <w:lang w:bidi="km-KH"/>
        </w:rPr>
        <w:t>ដរាបណាអ្នកនៅមានជីវិតរស់នៅ សូមកុំភ្លេចពាក្យទាំងនោះឡើយ។ សូមថាជាមួយខ្ញុំ។</w:t>
      </w:r>
    </w:p>
    <w:p>
      <w:pPr>
        <w:pStyle w:val="TextBody"/>
        <w:rPr>
          <w:rFonts w:ascii="Khmer OS Siemreap" w:hAnsi="Khmer OS Siemreap" w:cs="Khmer OS Siemreap"/>
          <w:sz w:val="12"/>
          <w:lang w:val="en-US" w:bidi="km-KH"/>
        </w:rPr>
      </w:pPr>
      <w:r>
        <w:rPr>
          <w:rFonts w:cs="Khmer OS Siemreap" w:ascii="Khmer OS Siemreap" w:hAnsi="Khmer OS Siemreap"/>
          <w:sz w:val="12"/>
          <w:lang w:val="en-US" w:bidi="km-KH"/>
        </w:rPr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ីវិតមានតែ១គត់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ឆាប់ៗ វានឹងកន្លងបាត់ទៅ</w:t>
      </w:r>
    </w:p>
    <w:p>
      <w:pPr>
        <w:pStyle w:val="IndentedVers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អ្វីដែលយើងធ្វើសម្រាប់ព្រះគ្រិស្ដតែប៉ុណ្ណោះ</w:t>
      </w:r>
    </w:p>
    <w:p>
      <w:pPr>
        <w:pStyle w:val="IndentedVerse"/>
        <w:ind w:left="1440" w:right="0" w:hanging="0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នៅជាប់ជារៀងរហូត។</w:t>
      </w:r>
      <w:r>
        <w:rPr/>
        <w:t xml:space="preserve"> </w:t>
      </w:r>
    </w:p>
    <w:p>
      <w:pPr>
        <w:pStyle w:val="TextBody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លោកបណ្ឌិត ចាន់ សូមដឹកនាំយើងអធិស្ឋាន។</w:t>
      </w:r>
    </w:p>
    <w:p>
      <w:pPr>
        <w:pStyle w:val="TextBody"/>
        <w:ind w:firstLine="720"/>
        <w:rPr>
          <w:rFonts w:ascii="Khmer OS Siemreap" w:hAnsi="Khmer OS Siemreap" w:cs="Khmer OS Siemreap"/>
          <w:sz w:val="12"/>
          <w:lang w:val="en-US" w:bidi="km-KH"/>
        </w:rPr>
      </w:pPr>
      <w:r>
        <w:rPr>
          <w:rFonts w:cs="Khmer OS Siemreap" w:ascii="Khmer OS Siemreap" w:hAnsi="Khmer OS Siemreap"/>
          <w:sz w:val="12"/>
          <w:lang w:val="en-U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4">
        <w:r>
          <w:rPr>
            <w:rStyle w:val="InternetLink"/>
            <w:bCs/>
            <w:color w:val="00000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br w:type="page"/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val="ca-ES" w:bidi="km-KH"/>
        </w:rPr>
        <w:t>កិច្ចការ ១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៩ ។</w:t>
      </w:r>
    </w:p>
    <w:p>
      <w:pPr>
        <w:pStyle w:val="TextBody"/>
        <w:ind w:left="720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 </w:t>
      </w:r>
      <w:r>
        <w:rPr>
          <w:rFonts w:ascii="Khmer OS Siemreap" w:hAnsi="Khmer OS Siemreap" w:cs="Khmer OS Siemreap"/>
          <w:b/>
          <w:b/>
          <w:lang w:bidi="km-KH"/>
        </w:rPr>
        <w:t>ច្រៀងចំរៀង</w:t>
      </w:r>
      <w:r>
        <w:rPr>
          <w:rFonts w:ascii="Khmer OS Siemreap" w:hAnsi="Khmer OS Siemreap" w:cs="Khmer OS Siemreap"/>
          <w:b/>
          <w:b/>
          <w:lang w:val="en-US" w:bidi="km-KH"/>
        </w:rPr>
        <w:t>តែម្នាក់ឯង</w:t>
      </w:r>
      <w:r>
        <w:rPr>
          <w:rFonts w:ascii="Khmer OS Siemreap" w:hAnsi="Khmer OS Siemreap" w:cs="Khmer OS Siemreap"/>
          <w:b/>
          <w:b/>
          <w:lang w:bidi="km-KH"/>
        </w:rPr>
        <w:t xml:space="preserve">មុនអធិប្បាយដោយលោក </w:t>
      </w:r>
      <w:r>
        <w:rPr>
          <w:bCs/>
          <w:sz w:val="24"/>
          <w:szCs w:val="24"/>
        </w:rPr>
        <w:t>Benjamin Kincaid</w:t>
      </w:r>
      <w:r>
        <w:rPr>
          <w:rFonts w:cs="DaunPenh"/>
          <w:bCs/>
          <w:sz w:val="24"/>
          <w:szCs w:val="24"/>
          <w:lang w:bidi="km-KH"/>
        </w:rPr>
        <w:t xml:space="preserve"> </w:t>
      </w:r>
      <w:r>
        <w:rPr>
          <w:bCs/>
          <w:sz w:val="24"/>
          <w:szCs w:val="24"/>
        </w:rPr>
        <w:t>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TextBody"/>
        <w:ind w:left="720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  </w:t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ការទាស់ទែងគឺជាអ្នក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បកប្រែដោយលោក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Francis Pott. 1832-1909)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b/>
          <w:b/>
          <w:sz w:val="16"/>
          <w:lang w:bidi="km-KH"/>
        </w:rPr>
      </w:pPr>
      <w:r>
        <w:rPr>
          <w:rFonts w:cs="Khmer OS Siemreap" w:ascii="Khmer OS Siemreap" w:hAnsi="Khmer OS Siemreap"/>
          <w:b/>
          <w:sz w:val="16"/>
          <w:lang w:bidi="km-KH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Siemreap">
    <w:charset w:val="00"/>
    <w:family w:val="auto"/>
    <w:pitch w:val="variable"/>
  </w:font>
  <w:font w:name="Hanuman">
    <w:charset w:val="00"/>
    <w:family w:val="roman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6:46:00Z</dcterms:created>
  <dc:creator>PacifiCare Health Systems</dc:creator>
  <dc:description/>
  <dc:language>en-US</dc:language>
  <cp:lastModifiedBy>Use This Account</cp:lastModifiedBy>
  <cp:lastPrinted>2016-03-25T16:26:00Z</cp:lastPrinted>
  <dcterms:modified xsi:type="dcterms:W3CDTF">2016-05-02T06:48:00Z</dcterms:modified>
  <cp:revision>3</cp:revision>
  <dc:subject/>
  <dc:title>FINDING THE UNKNOWN GOD</dc:title>
</cp:coreProperties>
</file>