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ារតម្រូវពីសេចកក្ដីស្លាប់របស់អ្នក</w:t>
      </w:r>
    </w:p>
    <w:p>
      <w:pPr>
        <w:pStyle w:val="Heading"/>
        <w:rPr>
          <w:szCs w:val="24"/>
        </w:rPr>
      </w:pPr>
      <w:r>
        <w:rPr>
          <w:szCs w:val="24"/>
        </w:rPr>
        <w:t>YOUR APPOINTMENT WITH DEATH</w:t>
      </w:r>
    </w:p>
    <w:p>
      <w:pPr>
        <w:pStyle w:val="Heading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24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វិច្ជិការ ១១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២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Morning, November 11, 2012</w:t>
      </w:r>
    </w:p>
    <w:p>
      <w:pPr>
        <w:pStyle w:val="Normal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4"/>
          <w:szCs w:val="22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27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ហើយ​ដោយ​ព្រោះ​បាន​តម្រូវ​ឲ្យ​មនុស្ស​ទាំង​អស់​ស្លាប់​១​ដង រួច​សឹម​ជាប់​សេចក្តី​ជំនុំជំ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TextBody"/>
        <w:jc w:val="center"/>
        <w:rPr>
          <w:rFonts w:ascii="Khmer OS Siemreap" w:hAnsi="Khmer OS Siemreap" w:cs="DaunPenh"/>
          <w:sz w:val="24"/>
          <w:szCs w:val="39"/>
          <w:lang w:bidi="km-KH"/>
        </w:rPr>
      </w:pPr>
      <w:r>
        <w:rPr>
          <w:rFonts w:cs="DaunPenh" w:ascii="Khmer OS Siemreap" w:hAnsi="Khmer OS Siemreap"/>
          <w:sz w:val="24"/>
          <w:szCs w:val="39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24"/>
          <w:szCs w:val="39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តំរូវការដ៏ចាំបាច់ខ្លាំងបំផុតមួយនៅម៉ោ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គឺជាសេចក្ដីអធិប្បាយ ដែលបង្រៀនពីដំណឹងល្អ។ នៅពេលដែលខ្ញុំនៅជាក្មេងប្រុសម្នាក់ អ្នកអាចលឺពីវាគ្រប់ទីកន្លែង។ វាជាការដ៏សាមញ្ញបំផុត ក្នុងការស្ដាប់ លឺមនុស្សប្រុសម្នាក់អធិប្បាយពីដំណឹងល្អ នៅលើពិភពលោកនេះ។ ប៉ុន្ដែរឿងនោះមិនមែនជារឿងយូរមក ហើយ។ មានការបង្រៀនពីព្រះគម្ពីរច្រើនណាស់សព្វថ្ងៃនេះ មានអ្វីមួយដែលគេហៅ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ទចំរៀ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 នឹ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ថ្វាយបង្គំព្រ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ច្រើនណាស់ មានការកំសាន្ដច្រើនណាស់នៅក្នុងក្រុមជំនុំជាច្រើន។ ប៉ុន្ដែ សព្វថ្ងៃ នេះ​ យើងកំរស្ដាប់លឺសេចក្ដីអធិប្បាយ ដែលពីដំណឹងល្អនៅកន្លែងតុអធិប្បាយណាស់។ មានមូលហេតុជា ច្រើនពីរឿងនេះ តែខ្ញុំមិនអាចប្រាប់ទាំងអស់ពីរឿងនេះបានទេ នៅព្រឹកនេះ។ អ្វីដែលខ្ញុំនឹងបង្រៀនអ្នកថ្ងៃ នេះគឺខ្ញុំគ្រាន់តែបង្រៀនពីសេចក្ដីអធិប្បាយមួយ ដែលបង្រៀនពីដំណឹងល្អ។ ខ្ញុំជឿថា កូនរបស់ព្រះដែល បានកើតជាថ្មីម្ដងទៀត ត្រូវការលឺពីសេចក្ដីអធិប្បាយដែលបង្រៀនពីដំណឹងល្អ ហើយត្រូវការលឺពីប្រភេទនៃ សេចក្ដីអធិប្បាយទាំងនោះ ជាញឹញាប់។ ហេតុអ្វីបានជាខ្ញុំនិយាយដូច្នោះ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ព្រោះតែសេចក្ដីអធិប្បាយ ដែលបង្រៀនពីដំណឹងល្អ គឹប្រឈមមុខជាមួយនឹងបញ្ហានៃជីវិត និងសេចក្ដីស្លាប់។ វាក៏ជាសេចក្ដីអធិប្បាយ ដែលដាស់តឿនយើង ពីសារៈសំខាន់នៃដំណឹងល្អណាស់ដែរ។ យើងទាំងអស់គ្នាត្រូវតែមានការដាស់តឿន រំលឹកពីជីវិត និងពីសេចក្ដីស្លាប់ នៃប្រធានបទនៃដំណឹងល្អ។ វាជួយធ្វើអោយយើងបានខ្ជាប់ខ្ជួននឹងព្រះ គ្រីស្ទ ក្នុងការដែលលឺសេចក្ដីអធិប្បាយដែលបង្រៀនពីដំណឹងល្អ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ដែលបាត់បង់ត្រូវការស្ដាប់ពីសេចក្ដីអធិប្បាយ ដែលបង្រៀនពីដំណឹងល្អផងដែរ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 អធិប្បាយដែលដូចជានិទានរឿ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ឺមិនបានប្រឈមមុខនឹងមនុស្សបាត់បង់ពីអំពើបាបរបស់គេ និងសេចក្ដី តំរូវការរបស់ពួកគេ គឺជាព្រះគ្រីស្ទនោះទេ។ សេចក្ដីជំនុំជំរះមួយរបស់ព្រះ បានប្រទានដល់គ្រាដែលមាន អំណត់ពីសេចក្ដីអធិប្បាយ ដែលបង្រៀនពីដំណឹងល្អ។  ដែលបង្រៀនពីដំណឹងល្អ។ ព្រះយេហូវ៉ាបាន​មាន​បន្ទូលប្រាប់ ហោរា អេម៉ុស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11"/>
      <w:r>
        <w:rPr>
          <w:rStyle w:val="Verse"/>
          <w:rFonts w:cs="Khmer OS Siemreap" w:ascii="Khmer OS Siemreap" w:hAnsi="Khmer OS Siemreap"/>
          <w:sz w:val="20"/>
        </w:rPr>
        <w:t> </w:t>
      </w:r>
      <w:bookmarkEnd w:id="1"/>
      <w:r>
        <w:rPr>
          <w:rFonts w:ascii="Khmer OS Siemreap" w:hAnsi="Khmer OS Siemreap" w:cs="Khmer OS Siemreap"/>
          <w:sz w:val="20"/>
          <w:sz w:val="20"/>
        </w:rPr>
        <w:t>មើល មាន​គ្រា​មក ដែល​អញ​នឹង​ចាត់​ប្រើ​អំណត់​មក​ក្នុង​ស្រុក មិន​មែន​ជា​អំណត់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ដែល​អត់​អាហារ ឬ​ដែល​ស្រេក​ទឹក​ទេ គឺ​ជា​អំណត់​ខាង​ឯ​ការ​ឮ​ព្រះបន្ទូល​នៃ​ព្រះយេហូវ៉ា​វិញ</w:t>
      </w:r>
      <w:r>
        <w:rPr>
          <w:rFonts w:cs="Khmer OS Siemreap" w:ascii="Khmer OS Siemreap" w:hAnsi="Khmer OS Siemreap"/>
          <w:sz w:val="20"/>
          <w:lang w:bidi="km-KH"/>
        </w:rPr>
        <w:t>»​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ម៉ុស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ទ្រង់មិនបានមានបន្ទូលពីរឿងនោះថា នឹងមានអំណត់នៃព្រះបន្ទូលព្រះទេ ប៉ុន្ដែ មាន អំណត់ព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ស្ដាប់លឺពីព្រះបន្ទូលរបស់ព្រះអម្ចាស់យេហូវ៉ា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ម៉ាថាយ ហែណរីបា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ួក គឹនឹងមានពាក្យព្រះបន្ទូលដែលបានសរសេរឡើង ពួកគេនឹងមានព្រះគម្ពីរដើម្បីអាន ប៉ុន្ដែ មិនមានអ្នកដែល 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ចែកចាយទៅដល់ពួកគេ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្រះបន្ទូលនៃដំណឹងល្អគឹត្រូវចែកចាយទៅដល់ចិត្ដ និងគំនិតរបស់មនុស្ស តាមរយះការអធិប្បាយដែលបង្រៀនពីដំណឹងល្អ។ ការដែលគ្រាន់តែបង្រៀនពីព្រះគម្ពីរមិនអាចធ្វើរឿងនោះ បានទេ។ មានតែសេចក្ដីអធិប្បាយណា ដែលបង្រៀនពីដំណឹងល្អតែប៉ុណ្ណោះដែលអាចធ្វើបាន។​សេចក្ដី  អធិប្បាយណាដែលបង្រៀនពីដំណឹងល្អ អាចចាប់យកការយកចិត្ដទុកដាក់របស់មនុស្សបាត់បង់បាន ហើយ អាចធ្វើអោយ ពួកគេអាចស្ដាប់លឺពីព្រះបន្ទូលរបស់ព្រះអម្ចាស់។ ហើយ សព្វថ្ងៃនេះ មានការអំណត់ច្រើន ណាស់ ពីសេចក្ដីអធិប្បាយប្រភេទនោះ។ វាគឺជា ការជំនុំជំរះដែលមកពីព្រះ ទៅលើជាតិសាសន៍របស់យើង ហើយនឹងពិភពលោករបស់យើយ។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េះគឺជាសេចក្ដីអធិប្បាយដែលសំខាន់ណាស់ ដ្បិតសេចក្ដីអធិប្បាយ ទាំងឡាយណាដែល បង្រៀនអំពីដំណឹងល្អ គឺសុទ្ធតែសំខាន់ទាំងអស់។ ជាការពិត សេចក្ដីអធិប្បាយនេះគឺត្រូវបានដកស្រង់មកពី </w:t>
      </w:r>
      <w:r>
        <w:rPr>
          <w:b/>
          <w:i/>
        </w:rPr>
        <w:t>Simple Sermons on the Old-Time Religion,</w:t>
      </w:r>
      <w:r>
        <w:rPr/>
        <w:t xml:space="preserve"> by Dr. W. Herschel Ford (Zondervan, 1972 edition, pp. 105-112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វាជាសេចក្ដីអធិប្បាយមួយ ដែលបង្រៀនពីសេចក្ដីស្លាប់ គឺថា មនុស្សទាំងអស់ ត្រូវប្រឈមមុខនឹងសេចក្ដីស្លាប់នោះ ដែលអ្នកនឹងស្ដាប់ខ្ញុំអធិប្បាយនៅព្រឹកនេះ។ អត្ថបទគម្ពីរប្រាប់ថា៖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Normal"/>
        <w:ind w:lef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ោយ​ព្រោះ​បាន​តម្រូវ​ឲ្យ​មនុស្ស​ទាំង​អស់​ស្លាប់​១​ដង រួច​សឹម​ជាប់​សេចក្តី​ជំនុំជំ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បានៅ ទីក្រុងសានហ្វ្រានស៊ីស្កូ កាលពីថ្ងៃសុក្រមុន ។ ខ្ញុំបានទៅទីនោះដើម្បីចូលរួមពិធីបុណ្យ សពរបស់មិត្ដសំឡាញ់ខ្ញុំម្នាក់។ នាងបានស្លាប់ដោយសារតែជំងឺមហារីកពីរបីថ្ងៃមុន។ ដូចជា ខ្ញុំបានចូលទៅ ជិតក្ដារមឈូសរបស់នាង ខ្ញុំបានកត់សំគាល់ថា អ្នកចាត់ចែងពិធីបុណ្យសពរបស់នាងបានផាត់មុខនាង ដើម្បីអោយមុខពណ៌ក្រហមដូចជានៅរស់។ ពួកគេបានដាក់រូបកាយនាងនៅក្នុងក្ដារមឈូស។ ពួកគេបាន ដាក់ផ្ការជាដ៏ស្អាតៗជាច្រើននៅជុំវិញ។ ពួកគេបានខំធ្វើអោយអស់ពីសមត្ថភាពរបស់គេ ប៉ុន្ដែសាកសព មិន ដែលស្អាត់សោះ។ វាគឺគួរអោយខ្ពើម កុំអោយមានអ្នកណាម្នាក់ប្រាប់អ្នកថា វាមិនមែនដូច្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េចក្ដី គឺ ជាសត្រូវរបស់មនុស្សលោក។ ព្រះគម្ពីរប្រាប់ពីសេចក្ដីស្លាប់ថា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មាំងសត្រូវចុងក្រោ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កូរិនថូសទី១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ដ្បិត វាគឺជាសត្រូវមួយ ដែលអ្នកត្រូវតែប្រឈមមុខ ដោយព្រោះ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ហើយ​ដោយ​ព្រោះ​បាន​តម្រូវ​ឲ្យ​មនុស្ស​ទាំង​អស់​ស្លាប់​១​ដង</w:t>
      </w:r>
      <w:r>
        <w:rPr>
          <w:rFonts w:ascii="Khmer OS Siemreap" w:hAnsi="Khmer OS Siemreap" w:cs="Khmer OS Siemreap"/>
          <w:lang w:bidi="km-KH"/>
        </w:rPr>
        <w:t xml:space="preserve"> រួនសឹមជាប់សេចក្ដីជំនុំជំរ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ហេព្រើរ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ដ្បិតអ្នកនឹងស្លាប់ជា មិនខាន អ្នកត្រូវតែដឹងពីអ្វីដែលព្រះគម្ពីរប្រាប់យើងអំពីសេចក្ដីស្លាប់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ព្រះគម្ពីរប្រាប់យើងពីដើមកំណើតនៃសេចក្ដីស្លាប់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ួរច្បារអេដែន</w:t>
      </w:r>
      <w:r>
        <w:rPr>
          <w:rFonts w:ascii="Khmer OS Siemreap" w:hAnsi="Khmer OS Siemreap" w:cs="Khmer OS Siemreap"/>
          <w:lang w:bidi="km-KH"/>
        </w:rPr>
        <w:t>គឺជាកន្លែងដ៏ស្អាតល្អឥតខ្ចោះ សំរាប់មនុស្សស្នាក់នៅ។ អំពើបាប ហើយនឹងសេចក្ដី ស្លាប់មិនបានចូលទៅក្នុងទីនោះទេ។ បន្ទាប់មក ព្រះយេហូវ៉ាមានបន្ទូលទៅ លោក អ៉ាដាមថា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6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ដ៏​ជា​ព្រះ​ទ្រង់​បង្គាប់​ទៅ​អ័ដាម​ថា ឯង​នឹង​ស៊ី​ផ្លែ​ទាំង​អស់​ក្នុង​សួន</w:t>
      </w:r>
    </w:p>
    <w:p>
      <w:pPr>
        <w:pStyle w:val="IndentedVerse"/>
        <w:ind w:left="1354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ច្បារ​នេះ​បាន​តាម​ចិត្ត តែ​ឯ​ត្រង់​ដើម​ដឹង​ខុស​ត្រូវ នោះ​មិន​ត្រូវ​ឲ្យ​ឯង​ស៊ី​ផល​ឡើយ ដ្បិត​នៅ​ថ្ងៃ​ណា​ដែល​ឯង​ស៊ី នោះ​នឹង​ត្រូវ​ស្លាប់​ជា​មិន​ខ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ind w:left="1354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ិ្ដ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អ៉ាដាម និងអេវ៉ាមិនបានស្ដាប់បង្គាប់ព្រះ ពួកគេបានហូបផ្លែឈើដែលព្រះទ្រង់ហាមឃាត់មិនអោ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ូបនោះ</w:t>
      </w:r>
      <w:r>
        <w:rPr>
          <w:rFonts w:ascii="Khmer OS Siemreap" w:hAnsi="Khmer OS Siemreap" w:cs="Khmer OS Siemreap"/>
          <w:lang w:bidi="km-KH"/>
        </w:rPr>
        <w:t xml:space="preserve"> ហើយពួកគេបានស្លាប់ខាងព្រលឹងវិញ្ញាណនៅពេលនោះភ្លាម។ បន្ទាប់មក សេចក្ដីស្លាប់ខាងរូប កាយបានចាប់ផ្ដើមមាននៅក្នុងរូបកាយរបស់ពួកគេ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ក្រោយមកទៀត ព្រះយេហូវ៉ាទ្រង់បានអោយមានមនុស្ស៩នាក់ តាំងពីជំនាន់លោកណូអេ ទៅ ជំនាន់លោកណូអេ។ លោក ហេណុកបានព្រះទ្រង់លើកឡើងទៅស្ថានសួគ៌។ ប៉ុន្ដែ តើព្រះគម្ពីរប្រាប់យ៉ាង ម៉េចពីមនុស្សដែលនៅសល់</w:t>
      </w:r>
      <w:r>
        <w:rPr>
          <w:rFonts w:cs="Khmer OS Siemreap" w:ascii="Khmer OS Siemreap" w:hAnsi="Khmer OS Siemreap"/>
          <w:lang w:bidi="km-KH"/>
        </w:rPr>
        <w:t>? «</w:t>
      </w:r>
      <w:r>
        <w:rPr>
          <w:rFonts w:ascii="Khmer OS Siemreap" w:hAnsi="Khmer OS Siemreap" w:cs="Khmer OS Siemreap"/>
          <w:lang w:bidi="km-KH"/>
        </w:rPr>
        <w:t>គាត់បានស្លាប់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គាត់បានស្លាប់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គាត់បានស្លាប់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គាត់បានស្លាប់</w:t>
      </w:r>
      <w:r>
        <w:rPr>
          <w:rFonts w:cs="Khmer OS Siemreap" w:ascii="Khmer OS Siemreap" w:hAnsi="Khmer OS Siemreap"/>
          <w:lang w:bidi="km-KH"/>
        </w:rPr>
        <w:t>»    «</w:t>
      </w:r>
      <w:r>
        <w:rPr>
          <w:rFonts w:ascii="Khmer OS Siemreap" w:hAnsi="Khmer OS Siemreap" w:cs="Khmer OS Siemreap"/>
          <w:lang w:bidi="km-KH"/>
        </w:rPr>
        <w:t>គាត់បានស្លាប់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គាត់បានស្លាប់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គាត់បានស្លាប់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គាត់បានស្លាប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្រះយេហូវ៉ាបានមានបន្ទូល  ប្រាប់យើងពីអ្វីដែលទ្រង់ចង់មានន័យ នៅពេលដែលទ្រង់បាន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ត្រូវស្លាប់ជាពិតប្រាក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បន្ទាប់មក ប្រវត្ដិរបស់ស្ដេចនៃប្រទេសអ៊ីស្រាអែល និងយ៉ូណាស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គេបានរស់នៅ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ពួកគេបានសោយ រាជ្យ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ពួកគេបានស្លាប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្រះយេហូវ៉ាមានបន្ទូលទៅកាន់លោក ម៉ូសេ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មើល​ថ្ងៃ​ដែល​ឯង​ត្រូវ​ស្លាប់ នោះ​ជិត​ដល់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ចោទិយកថា ៣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្រះយេហូវ៉ាមានបន្ទូលទៅកាន់ស្ដេចហេសេគា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ដ្បិត​ឯង​ត្រូវ​ស្លាប់​ហើយ មិន​រស់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៣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ទ្រង់បានមានបន្ទូលពីសេចក្ដីស្លាប់ជាញឹកញាប់ ទ្រង់មានបន្ទូលពីបុរសអ្នកមានម្នាក់ ដែលបានស្លាប់ ហើយបានធ្លាក់ចូលទៅក្នុងឋាននរក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ទ្រង់បានមានបន្ទូលពីបុរស អ្នកមានម្នាក់នោះ ដែលបានស្លាប់ពីការដេកលក់របស់គាត់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ទ្រង់បានមានបន្ទូលពី ពួកផារីស្សីថា ពួកគេនឹងស្លាប់នៅក្នុងអំពើបាបរបស់គេ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យូហាន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គម្ពីរប្រាប់យើងថា សេចក្ដីស្លាប់បានមក ដោយសារតែអំពើបាប។ នៅពេល មនុស្សមុនដំបូង បានធ្វើបាប សេចក្ដីស្លាប់បានឆ្លងរាលដាលដល់មនុស្សគ្រប់រូប។ អ្នក ហើយនឹងខ្ញុំមានគ្រាប់ពូជពីសេចក្ដី ស្លាប់រួចហើយ នៅក្នុងរូបកាយរបស់យើង។ ធ្មេញនឹងពុក សក់នឹងចាប់ផ្ដើមជ្រះ បន្ទាប់មក វានឹងស្កូវ។ ភ្នែក របស់យើងនឹងខ្សោយទៅៗ។ កោសិកាចាប់ផ្ដើមកើតមហារីកនៅផ្នែកខ្លះ សាច់ដុំបេះដូងខ្សោយទៅនៅផ្នែក ផ្សេងៗ សំពាធឈាមទៅឡើងខ្ពស់។ ខ្ញុំបានឃើញក្មេងតូចៗជាច្រើនបានស្លាប់ដោយសារជំងឺមហារីក ដោយរោគកោសិកា ហើយនឹងជំងឺផ្សេងៗទៀត។ ថ្វីដ្បិត សេចក្ដីស្លាប់របស់អ្នក នឹងត្រូវទៅក្នុងផ្លូវរបស់អ្នក </w:t>
      </w:r>
      <w:r>
        <w:rPr>
          <w:rFonts w:cs="Khmer OS Siemreap" w:ascii="Khmer OS Siemreap" w:hAnsi="Khmer OS Siemreap"/>
          <w:lang w:bidi="km-KH"/>
        </w:rPr>
        <w:t xml:space="preserve">« </w:t>
      </w:r>
      <w:r>
        <w:rPr>
          <w:rFonts w:ascii="Khmer OS Siemreap" w:hAnsi="Khmer OS Siemreap" w:cs="Khmer OS Siemreap"/>
        </w:rPr>
        <w:t>ហើយ​ដោយ​ព្រោះ​បាន​តម្រូវ​ឲ្យ​មនុស្ស​ទាំង​អស់​ស្លាប់​១​ដង</w:t>
      </w:r>
      <w:r>
        <w:rPr>
          <w:rFonts w:ascii="Khmer OS Siemreap" w:hAnsi="Khmer OS Siemreap" w:cs="Khmer OS Siemreap"/>
          <w:lang w:bidi="km-KH"/>
        </w:rPr>
        <w:t xml:space="preserve">   រួចសឹមជាប់សេចក្ដីជំនុំជំរះ</w:t>
      </w:r>
      <w:r>
        <w:rPr>
          <w:rFonts w:cs="Khmer OS Siemreap" w:ascii="Khmer OS Siemreap" w:hAnsi="Khmer OS Siemreap"/>
          <w:lang w:bidi="km-KH"/>
        </w:rPr>
        <w:t>»  (</w:t>
      </w:r>
      <w:r>
        <w:rPr>
          <w:rFonts w:ascii="Khmer OS Siemreap" w:hAnsi="Khmer OS Siemreap" w:cs="Khmer OS Siemreap"/>
          <w:lang w:bidi="km-KH"/>
        </w:rPr>
        <w:t>ហេព្រើរ ៩</w:t>
      </w:r>
      <w:r>
        <w:rPr>
          <w:rFonts w:cs="Khmer OS Siemreap" w:ascii="Khmer OS Siemreap" w:hAnsi="Khmer OS Siemreap"/>
          <w:lang w:bidi="km-KH"/>
        </w:rPr>
        <w:t>: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ធ្វើមុខជំនួយជាច្រើនណាស់ ផ្គត់ផ្គង់ផ្ការសំរាប់អ្នកដែលស្លាប់។ អ្នកដែលធានាខាងជីវិតរបស់ មនុស្សលក់គោលនិយោបាយរបស់គាត់ ដោយផ្ដល់ដល់យើងដែលស្លាប់។ នៅតាមបណ្ដោយផ្លូវធំៗ មាន ការនិយាយប្រាប់ ពីការស្លាប់ដោយគ្រោះថ្នាក់ចរាចរណ៍។ មានមនុស្សរាប់ពាន់នាក់ជាច្រើនទៀតសំឡាប់ ខ្លួនឯង ហើយនៅពេលមុនស្ថាបត្យករបានធ្វើតាមនូវច្បាប់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ធ្វើអោយទ្វារទាំងអស់ធំល្មម ដើម្បីទទួល យកក្ដារមឈូសមួ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ប៉ុន្ដែអ្នកអាច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ពិតទាំងអស់នេះមិនបំភ័យខ្ញុំ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ួកវាមិនបំភ័យខ្ញុំផងដែរ ដោយព្រោះតែ ខ្ញុំមានកន្លែង ដែលជាទីសង្ឃឹមរបស់ខ្ញុំទៅលើព្រះគ្រីស្ទ ដែលទ្រង់បានឈ្នះសេចក្ដីស្លាប់។ តែ ប្រសិនជាអ្នកមិនបានកើតជាថ្មីម្ដងទៀត អ្នកគួរតែភ័យខាងព្រលឹងវិញ្ញាណរបស់អ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េចក្ដីស្លាប់នឹង  បញ្ចប់រាល់ឱកាសទាំងអស់ ដើម្បីអោយបានសង្រ្គោះ។ ហើយសូមចងចាំថា សេចក្ដីស្លាប់នេះអាចកើតឡើង ចំពោះអ្នកនៅពេលឆាប់ៗនេះ។ ខោអាវដែលត្រូវដាក់ក្នុងមឈូសអាចរងចាំអ្នក នៅកន្លែងកប់ខ្មោចឥឡូវ 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ខ្ញុំស្គាល់បុរសដ៏ក្មេងម្នាក់ ដែលបានសើចដាក់សេចក្ដីអធិប្បាយរបស់ខ្ញុំ។ គាត់បានអង្គុយនៅខាង ក្រោយក្រុមជំនុំ ហើយអានសៀវភៅកំប្លែង បានបំបាត់ព្រះគម្ពីរដ៏អស្ចារ្យមួយ នៅពេលខ្ញុំបានអធិប្បាយ។ មួយថ្ងៃ ឬពីរថ្ងៃក្រោយមក ខ្ញុំបានឃើញខ្លួនប្រាណដ៏ត្រជាក់ ហើយរឹងរបស់គាត់នៅក្នុងក្ដារមឈូសមួយ។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ហើយ​ដោយ​ព្រោះ​បាន​តម្រូវ​ឲ្យ​មនុស្ស​ទាំង​អស់​ស្លាប់​១​ដង</w:t>
      </w:r>
      <w:r>
        <w:rPr>
          <w:rFonts w:ascii="Khmer OS Siemreap" w:hAnsi="Khmer OS Siemreap" w:cs="Khmer OS Siemreap"/>
          <w:lang w:bidi="km-KH"/>
        </w:rPr>
        <w:t>រួនសឹមជាប់សេចក្ដីជំនុំជំរ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ហេព្រើរ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ទចំរៀងដ៏ចាស់មួយថា វាគឺល្អ៖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វេលាកំពុងតែរសាត់ទៅ ពេលនេះកំពុងតែកន្លងទ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នឹងកន្លងចេញពីខ្ញុំទ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មោលនឹងត្រូវប្រមូលផ្ដុំ សេចក្ដីស្លាប់នឹងត្រូវ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នឹងមកចំពោះអ្នក ហើយនឹង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មកផ្ទះ មកផ្ទះ អ្នកដែលនឿយហត់ សូមកផ្ទ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ិតប្រាកដ ហើយទន់ ព្រះយេស៊ូវកំពុងតែហៅអ្ន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មនុស្សមានបាបព្រះអង្គកំពុងហៅអ្នក សូមមកផ្ទះ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ទន់ ហើយផ្អែម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លោក </w:t>
      </w:r>
      <w:r>
        <w:rPr>
          <w:sz w:val="18"/>
          <w:szCs w:val="18"/>
        </w:rPr>
        <w:t>Thompson, 1847-1909)</w:t>
      </w:r>
      <w:r>
        <w:rPr>
          <w:rFonts w:cs="DaunPenh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ព្រះគម្ពីរប្រាប់យើ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ីអ្វីដែលនឹងកើតឡើងបន្ទាប់ពីសេចក្ដីស្លាប់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អ្វីនឹងកើតឡើង</w:t>
      </w:r>
      <w:r>
        <w:rPr>
          <w:rFonts w:ascii="Khmer OS Siemreap" w:hAnsi="Khmer OS Siemreap" w:cs="Khmer OS Siemreap"/>
          <w:lang w:bidi="km-KH"/>
        </w:rPr>
        <w:t>ដើម្បីអោយបានកើតជាថ្មី បន្ទាប់ពីស្លាប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សាវកប៉ូលបាននិយាយថា </w:t>
      </w:r>
      <w:r>
        <w:rPr>
          <w:rFonts w:cs="Khmer OS Siemreap" w:ascii="Khmer OS Siemreap" w:hAnsi="Khmer OS Siemreap"/>
          <w:lang w:bidi="km-KH"/>
        </w:rPr>
        <w:t>«</w:t>
      </w:r>
      <w:bookmarkStart w:id="3" w:name="V8"/>
      <w:r>
        <w:rPr>
          <w:rStyle w:val="Verse"/>
          <w:rFonts w:cs="Khmer OS Siemreap" w:ascii="Khmer OS Siemreap" w:hAnsi="Khmer OS Siemreap"/>
        </w:rPr>
        <w:t> </w:t>
      </w:r>
      <w:bookmarkEnd w:id="3"/>
      <w:r>
        <w:rPr>
          <w:rFonts w:ascii="Khmer OS Siemreap" w:hAnsi="Khmer OS Siemreap" w:cs="Khmer OS Siemreap"/>
        </w:rPr>
        <w:t>ដូច្នេះ យើង​ខ្ញុំ​មាន​ចិត្ត​ជឿជាក់ ហើយ​ក៏​សុខ​ចិត្ត​ស៊ូ​ចេញ​ពី​រូបកាយ​នេះ ទៅ​នៅ​ជា​មួយ​នឹង​ព្រះអម្ចាស់​ជា​ជាង</w:t>
      </w:r>
      <w:r>
        <w:rPr>
          <w:rFonts w:cs="Khmer OS Siemreap" w:ascii="Khmer OS Siemreap" w:hAnsi="Khmer OS Siemreap"/>
          <w:lang w:bidi="km-KH"/>
        </w:rPr>
        <w:t xml:space="preserve">»  </w:t>
      </w:r>
      <w:r>
        <w:rPr>
          <w:rFonts w:ascii="Khmer OS Siemreap" w:hAnsi="Khmer OS Siemreap" w:cs="Khmer OS Siemreap"/>
          <w:lang w:bidi="km-KH"/>
        </w:rPr>
        <w:t>កូរិនថូសទី២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នៅពេលដែលកូនព្រះម្នាក់បានស្លាប់ រូបកាយរបស់គាត់ចូលក្នុងផ្នូរ ប៉ុន្ដែវិញ្ញាណ របស់គេបានទៅនៅជាមួយនឹងព្រះអម្ចាស់។ ព្រះយេស៊ូវបានមានបន្ទូលទៅកាន់ចោរដែលកំពុងស្លាប់នោះ ដែលបានសង្រ្គោះនោះ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ងៃ​នេះ អ្នក​នឹង​នៅ​ក្នុង​ស្ថានបរមសុខ​ជា​មួយ​នឹង​ខ្ញុំ​ដែរ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២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ដូច្នោះ សេចក្ដីស្លាប់មិនបំភ័យដល់កូនព្រះដែលបានកើតឡើងជាថ្មីហើយនោះទេ។ ស្ដ្រីដែលបានស្លាប់ ដែលខ្ញុំបានចូលរួមពិធីសពកាលពីថ្ងៃសុក្រមុននោះ នាងបានដឹងថា នាងនឹងស្លាប់ដោយសារជំងឺមហារីក នៅ ពេលដែលប្រពន្ធខ្ញុំ និងខ្ញុំបានទៅលេងនាងពីរបីសប្ដាហ៍កន្លងមកហើយ។ ប៉ុន្ដែ នាងបានសើចជាមួយ យើង ហើយបានញញឹមជាច្រើនដង។ យើងបានឃើញសេចក្ដីសុខ ដែលនាងមាន ដោយព្រោះតែនាងជា កូនព្រះពិតប្រាកដ។ វាគឺជាអភ័យឯកសិទ្ធិរបស់ខ្ញុំ ក្នុងការអានពីប្រវត្ដិជីវិតរបស់នាង នៅកម្មវិធីរំលឹករបស់ នាង ដោយមានវត្ដមានមនុស្សរាប់រយនាក់ កាលពីល្ងាចថ្ងៃសុក្រមុន។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៉ុន្ដែ តើមានរឿងអ្វីកើតឡើងចំពោះមនុស្សម្នាក់ដែលមិនប្រែចិត្ដនៅពេលគេស្លាប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នៅក្នុងគម្ពីរ លូកា ជំពូក៦ ដែលយើងបានអាន </w:t>
      </w:r>
      <w:r>
        <w:rPr>
          <w:rFonts w:cs="Khmer OS Siemreap" w:ascii="Khmer OS Siemreap" w:hAnsi="Khmer OS Siemreap"/>
          <w:lang w:bidi="km-KH"/>
        </w:rPr>
        <w:t>«</w:t>
      </w:r>
      <w:bookmarkStart w:id="4" w:name="V22"/>
      <w:r>
        <w:rPr>
          <w:rStyle w:val="Verse"/>
          <w:rFonts w:cs="Khmer OS Siemreap" w:ascii="Khmer OS Siemreap" w:hAnsi="Khmer OS Siemreap"/>
        </w:rPr>
        <w:t> </w:t>
      </w:r>
      <w:bookmarkEnd w:id="4"/>
      <w:r>
        <w:rPr>
          <w:rFonts w:ascii="Khmer OS Siemreap" w:hAnsi="Khmer OS Siemreap" w:cs="Khmer OS Siemreap"/>
        </w:rPr>
        <w:t>ឯ​អ្នក​មាន​នោះ ក៏​ស្លាប់​ទៅ​ដែរ ហើយ​គេ​នាំ​យក​ទៅ​កប់ គាត់​រង​ទុក្ខ​វេទនា នៅ​ស្ថាន​ឃុំ​ព្រលឹង​មនុស្ស​ស្លាប់ ក៏​ងើប​ភ្នែក​ឡើ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ការរងទុក្ខនៅក្នុងស្ថាន នរកបន្ទាប់ពី គេបានស្លាប់ បានធ្វើអោយអ្នកទាំងនោះដឹងខ្លួន ដោយព្រោះសារគាត់បានបដិសេធនឹង ព្រះគ្រីស្ទ ហើយមិនបានកើតជាថ្មីម្ដងទៀត។ រូបកាយរបស់គេដាក់នៅក្នុងផ្នូរ ប៉ុន្ដែ ព្រលឹងរបស់គេទៅកាន់ កន្លែងដែលរងទុក្ខវេទនាដ៏នៅអស់កល្បជានិច្ច។ ព្រះយេស៊ូវមានបន្ទូល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«</w:t>
      </w:r>
      <w:bookmarkStart w:id="5" w:name="V46"/>
      <w:r>
        <w:rPr>
          <w:rFonts w:cs="Khmer OS Siemreap" w:ascii="Khmer OS Siemreap" w:hAnsi="Khmer OS Siemreap"/>
          <w:color w:val="003CFD"/>
          <w:vertAlign w:val="superscript"/>
          <w:lang w:bidi="km-KH"/>
        </w:rPr>
        <w:t> </w:t>
      </w:r>
      <w:bookmarkEnd w:id="5"/>
      <w:r>
        <w:rPr>
          <w:rFonts w:ascii="Khmer OS Siemreap" w:hAnsi="Khmer OS Siemreap" w:cs="Khmer OS Siemreap"/>
          <w:lang w:bidi="km-KH"/>
        </w:rPr>
        <w:t>ឯ​ពួក​អ្នក​ទាំង​នោះ​នឹង​ថយ​ទៅ មាន​ទោស​អស់​កល្ប​ជានិច្ច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២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ួ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គេ​នឹង​មាន​ចំណែក នៅ​ក្នុង​បឹង​ដែល​ឆេះ​ជា​ភ្លើង និង​ស្ពាន់ធ័រ គឺ​ជា​សេចក្តី​ស្លាប់​ទី​២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វិវរណះ ២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Style w:val="Verse"/>
          <w:rFonts w:cs="Khmer OS Siemreap" w:ascii="Khmer OS Siemreap" w:hAnsi="Khmer OS Siemreap"/>
        </w:rPr>
        <w:t> </w:t>
      </w:r>
      <w:r>
        <w:rPr>
          <w:rFonts w:ascii="Khmer OS Siemreap" w:hAnsi="Khmer OS Siemreap" w:cs="Khmer OS Siemreap"/>
        </w:rPr>
        <w:t>ឯ​ផ្សែង​នៃ​សេចក្តី​ទុក្ខ​លំបាក​របស់​គេ និង​ហុយ​ឡើង​អស់​កល្ប​ជានិច្ច​រៀង​រាប​ត​ទៅ គេ​នឹង​ឥត​មាន​សេចក្តី​ស្រាកស្រាន្ត​ឡើយ ទាំង​យប់​ទាំង​ថ្ងៃ</w:t>
      </w:r>
      <w:r>
        <w:rPr>
          <w:rFonts w:cs="Khmer OS Siemreap" w:ascii="Khmer OS Siemreap" w:hAnsi="Khmer OS Siemreap"/>
          <w:lang w:bidi="km-KH"/>
        </w:rPr>
        <w:t>....  » (</w:t>
      </w:r>
      <w:r>
        <w:rPr>
          <w:rFonts w:ascii="Khmer OS Siemreap" w:hAnsi="Khmer OS Siemreap" w:cs="Khmer OS Siemreap"/>
          <w:lang w:bidi="km-KH"/>
        </w:rPr>
        <w:t>វិវរណះ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មានឱកាសផ្សេងទៀតបន្ទាប់ពីពេលស្លាប់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ព្រះគម្ពីរប្រាប់យើង ដោយបញ្ជាក់ច្បាស់ថា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លោក អ័ប្រាហាំបាននិយាយទៅកាន់បុរសអ្នកមាននៅក្នុងឋាននរកថា៖</w:t>
      </w:r>
    </w:p>
    <w:p>
      <w:pPr>
        <w:pStyle w:val="TextBody"/>
        <w:ind w:left="1418" w:right="1399" w:hanging="64"/>
        <w:rPr>
          <w:rFonts w:ascii="Khmer OS Siemreap" w:hAnsi="Khmer OS Siemreap" w:cs="Khmer OS Siemreap"/>
          <w:sz w:val="18"/>
          <w:szCs w:val="18"/>
          <w:lang w:bidi="km-KH"/>
        </w:rPr>
      </w:pPr>
      <w:bookmarkStart w:id="6" w:name="V26"/>
      <w:r>
        <w:rPr>
          <w:rFonts w:cs="DaunPenh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មួយ​វិញ​សោត មាន​ជង្ហុក​មួយ​យ៉ាង​ធំ តាំង​នៅ​ជា​កណ្តាល​យើង ហើយ​និង​ឯង​រាល់​គ្នា បាន​ជា​អស់​អ្នក​ណា ដែល​ចង់​ឆ្លង​ពី​ទី​នេះ​ទៅ​ឯ​ឯង ឬ​ពី​នោះ​មក​ឯ​យើង នោះ​មិន​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399" w:hanging="6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ដែលបាត់បង់ដែលនៅក្នុងវេទនាដ៏នៅអស់កល្បជានិច្ច នឹងនៅខាងផ្នែកជង្ហុក</w:t>
      </w:r>
      <w:r>
        <w:rPr>
          <w:rFonts w:ascii="Khmer OS Siemreap" w:hAnsi="Khmer OS Siemreap" w:cs="Khmer OS Siemreap"/>
          <w:lang w:bidi="km-KH"/>
        </w:rPr>
        <w:t>រវាងស្ថានសួគ៌ និង ស្ថាននរក។ ព្រះគ្រីស្ទទ្រង់ចង់ហៅអ្នកមករកទ្រង់ ឥឡូវនេះ។ បន្ទាប់ពីពេលណាដែលមនុស្សស្លាប់ហើយ មនុស្សនឹងមានឱកាសផ្សេងទៀតឡើង ដោយយោងទៅតាមព្រះគម្ពីរ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ព្រះគម្ពីរព្រមានពីសេចក្ដីស្លាប់ដែលកើតឡើងភ្លាមៗ។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/>
        <w:tab/>
      </w:r>
      <w:r>
        <w:rPr>
          <w:rFonts w:ascii="Khmer OS Siemreap" w:hAnsi="Khmer OS Siemreap" w:cs="Khmer OS Siemreap"/>
          <w:lang w:bidi="km-KH"/>
        </w:rPr>
        <w:t>ច្រើនជាងពាក់កណ្ដាលនៃការស្លាប់ទាំងអស់ គឺជាការស្លាប់ដែលកើតឡើងភ្លាមៗ។</w:t>
      </w:r>
      <w:r>
        <w:rPr>
          <w:rFonts w:ascii="Khmer OS Siemreap" w:hAnsi="Khmer OS Siemreap" w:cs="Khmer OS Siemreap"/>
          <w:lang w:bidi="km-KH"/>
        </w:rPr>
        <w:t xml:space="preserve"> ការគ្រោះថា្នក់ ដោយរថយន្ដ ឃាតកម្ម ការសំឡាប់ខ្លួនឯង ហើយនឹងការគាំងបេះដូង ដែលកើតឡើងនៅពេលភ្លាមៗ។ ភាគច្រើននៃពួក អ្នកទាំងនោះដែលស្លាប់តាមរបៀបនេះ គេគ្មានពេល ដើម្បីប្រែចិត្ដ ហើយគ្មានពេលដើម្បី ជឿទុកចិត្ដលើព្រះគ្រីស្ទទេ។ ពួកគេបានចេញទៅ  ពីជីវិតនេះទៅ ហើយឈរនៅមុខព្រះដោយមិនបានរៀប​​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ំទុកជាមុន។  ព្រះគម្ពីរប្រាប់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418" w:right="1399" w:hanging="1418"/>
        <w:rPr/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​ណា​ដែល​ត្រូវ​បន្ទោស​ជា​ញយៗ តែ​តាំង​ចិត្ត​រឹង​វិញ នោះ​ត្រូវ​វិនាស​ក្នុង​១​រំពេច ទាល់​បើ​ជួយ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បានអធិប្បាយអស់រយះពេល៥៥ឆ្នាំហើយ។ </w:t>
      </w:r>
      <w:r>
        <w:rPr>
          <w:rFonts w:ascii="Khmer OS Siemreap" w:hAnsi="Khmer OS Siemreap" w:cs="Khmer OS Siemreap"/>
          <w:lang w:bidi="km-KH"/>
        </w:rPr>
        <w:t>អធិប្បាយម្ដង ហើយម្ដងទៀតឆ្លងពីមួយឆ្នាំទៅ មួយឆ្នាំ ខ្ញុំបានឃើញមនុស្សស្លាប់នៅពេលភ្លាមៗជាច្រើននាក់ ដែលមិនបានរៀបចំខ្លួនទុកជាមុន ដើម្បីទៅ ជួបព្រះជាម្ចាស់។ ខ្ញុំបានបង្រៀន នៅកម្មវិធីបុណ្យសពនោះ ម្ដង ហើយម្ដងទៀត ទៅកាន់មនុស្សដែលមិន ទាន់បានសង្រ្គោះ។ វាគឺពិបាកមែនទែន ដើម្បីបង្រៀននៅកម្មវិធីដូចនោះ។ វាគឺអាចធ្វើផ្ដល់នូវសេចក្ដីសង្ឃឹម ខ្លះៗ ទៅកាន់បងប្អូនសាច់ញ្ញាតិដ៏ពិបាកចិត្ដ នៅក្នុងស្ថានភាពដែលជាសោកនាដកម្មដូចនោះ។ អ្វីទាំងអស់ ដែលខ្ញុំអាចធ្វើបានគឺជា ការអធិប្បាយពីដំណឹងល្អ ទៅកាន់ពួកអ្នកដែលនៅរស់នៅឡើយ។</w:t>
      </w:r>
    </w:p>
    <w:p>
      <w:pPr>
        <w:pStyle w:val="Normal"/>
        <w:jc w:val="both"/>
        <w:rPr/>
      </w:pPr>
      <w:r>
        <w:rPr>
          <w:rFonts w:ascii="Khmer OS Siemreap" w:hAnsi="Khmer OS Siemreap" w:cs="Khmer OS Siemreap"/>
          <w:lang w:bidi="km-KH"/>
        </w:rPr>
        <w:t>ប្រសិនជាអ្នកស្លាប់នៅថ្ងៃណាមួយនៅពេលភ្លាមៗ តើនឹងមានរឿងអ្វីកើតឡើងចំពោះអ្នក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តើ អ្នកនឹងអាចនិយាយបាន ដូចជាសាវកប៉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ដ្បិត​ឯ​ខ្ញុំ ដែល​ខ្ញុំ​រស់​នៅ នោះ​គឺ​សំរាប់​ព្រះគ្រីស្ទ​ទេ ហើយ​ដែល​ស្លាប់​ទៅ នោះ​ជា​កំរៃ​វិ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បានដែរឬទេ</w:t>
      </w:r>
      <w:r>
        <w:rPr>
          <w:rFonts w:cs="Khmer OS Siemreap" w:ascii="Khmer OS Siemreap" w:hAnsi="Khmer OS Siemreap"/>
          <w:lang w:bidi="km-KH"/>
        </w:rPr>
        <w:t>? (</w:t>
      </w:r>
      <w:r>
        <w:rPr>
          <w:rFonts w:ascii="Khmer OS Siemreap" w:hAnsi="Khmer OS Siemreap" w:cs="Khmer OS Siemreap"/>
          <w:lang w:bidi="km-KH"/>
        </w:rPr>
        <w:t>ភីលីព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ឬក៏ តើអ្នកនឹងចេញទៅ ហើយចូលទៅ កន្លែងដ៏នៅអស់កល្បជានិច្ច ដោយគ្មានទីសង្ឃឹមដោយសារព្រះគ្រីស្ទមែន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នឹងជាស្ថានសួគ៌ ឬក៏ជា ឋាននរក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នោះជាសំនួរដ៏សំខាន់មែនទែន សំនួរដែលសំខាន់បំផុតនោះគឺថា អ្នកនឹងដែលប្រឈមមុខនឹង ​ព្រះ ដោយព្រោះ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Style w:val="Verse"/>
          <w:rFonts w:cs="Khmer OS Siemreap" w:ascii="Khmer OS Siemreap" w:hAnsi="Khmer OS Siemreap"/>
        </w:rPr>
        <w:t> </w:t>
      </w:r>
      <w:r>
        <w:rPr>
          <w:rFonts w:ascii="Khmer OS Siemreap" w:hAnsi="Khmer OS Siemreap" w:cs="Khmer OS Siemreap"/>
        </w:rPr>
        <w:t>ហើយ​ដោយ​ព្រោះ​បាន​តម្រូវ​ឲ្យ​មនុស្ស​ទាំង​អស់​ស្លាប់​១​ដង រួច​សឹម​ជាប់​សេចក្តី​ជំនុំជំរ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ហេព្រើរ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បានសុគតលើឈើឆ្កាង ដើម្បីសងថ្លៃលោះបាបរបស់អ្នក។ ទ្រង់បានបង្ហូរព្រះលោហិត របស់ទ្រង់ ដើម្បីលាងសំអាតអំពើបាបរបស់អ្នកទាំងអស់។ ទ្រង់បានរស់ពីសុគតឡើងវិញទាំងរូបកាយទ្រង់ ដើម្បីប្រទានអោយអ្នកមានជីវិតដ៏នៅអស់កល្បជានិច្ច។ ប៉ុន្ដែអ្នកត្រូវតែដឹងថា អ្នកមានបាប ហើយអ្នកត្រូវ ដឹងថា អ្នកត្រូវការព្រះគ្រីស្ទ។ អ្នកត្រូវតែបែរចេញពីជីវិតដ៏អត្មានិយម ហើយជីវិតដែលពោរពេញទៅដោយ អំពើបាបរបស់អ្នកចេញ។ អ្នកត្រូវតែយាងព្រះគ្រីស្ទចូលក្នុងជីវិតរបស់អ្នក ដើម្បីអោយទ្រង់ផ្លាស់ប្ដូរជីវិត របស់អ្នក។ ប្រសិនបើរឿងនោះកើតឡើងចពោះអ្នក អ្នកមានទីសង្ឃឹម ប្រសិនមិនកើតឡើងទេ អ្នកមិនមាន ទីសង្ឃឹមទាល់តែសោះ។ ដូច្នោះ ខ្ញុំសូមព្រមានអ្នករាល់គ្នាដែលនៅក្នុងក្រុមជំនុំនៅទីនេះ ដែលមកជារៀង រាល់ថ្ងៃអាទិត្យពេល និងថ្ងៃអាទិត្យពេលល្ងាច ដែលស្ដាប់លឺដំណឹងល្អថា មានអ្នកគ្រីស្ទានជាច្រើនអធិស្ឋាន អោយអ្នក ពួកគេអធិស្ឋាន ចង់អោយអ្នកចូលរួមក្នុងការប្រកបគ្នាក្នុងក្រុមជំនុំ ពួកគេអធិស្ឋានចង់អោយអ្នក បានមានទំនាក់ទំនងជាមួយព្រះគ្រីស្ទដ៏ពិតមួយ ហើយជាមួយក្រុមជំនុំ។ ព្រះគម្ពីរប្រាប់ថា៖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2391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យេស៊ូវ​ទ្រង់​បាន​យាង​មក​ក្នុង​លោកីយ៍ ដើម្បី​នឹង​ជួយ​សង្គ្រោះ​មនុស្ស​មាន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ីម៉ូថេទី១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2391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អធិស្ឋានអោយអ្នកថា អ្នកនឹងជាមនុស្សដែល</w:t>
      </w:r>
      <w:r>
        <w:rPr>
          <w:rFonts w:ascii="Khmer OS Siemreap" w:hAnsi="Khmer OS Siemreap" w:cs="Khmer OS Siemreap"/>
          <w:lang w:bidi="km-KH"/>
        </w:rPr>
        <w:t>ក្នុងពួកអ្នកទាំងនោះ ដែលព្រះយេស៊ូវបានសង្រ្គោះពី  ជីវិតដ៏គ្មានទីសង្ឃឹមមួយ ហើយនឹងសេចក្ដីស្លាប់ដ៏គ្មានទីសង្ឃឹមមួយ។ អាម៉ែន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នឹងសួរសំនួរអ្នកអោយមក ហើយអោយឈរនៅទីនេះនៅមុខតុអធិប្បាយនេះ ប្រសិនជាអ្នកមិន ប្រាកដក្នុងចិត្ដថា អ្នកបានសង្រ្គោះ។ នៅពេលដែលអ្នកមក លោក ខាហ្គិន នឹងនាំអ្នកទៅកាន់កន្លែងផ្សែង ទៀត ដែលយើងអាចនិយាយជាមួយអ្នក អធិស្ឋានជាមួយអ្នក ហើយយើងនឹងអោយអត្ថបទគម្ពីរសំខាន់ៗ  អោយអ្នកស្ដាប់។ សូមបើកទៅលេខ៧ នៅលើក្រដាសចំរៀងរបស់អ្នក នៅពេលដែលយើងកំពុងតែច្រៀង សូមចេញពីកន្លែងអង្គុយរបស់អ្នក ហើយមក ហើយឈរនៅទីនេះ នៅខាងមុខ សូមមកអោយលឿន។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ន់ជ្រាយ ហើយផ្អែម ព្រះយេស៊ូវកំពុងហៅអ្នក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កំពុងហៅអ្នក និង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កំពុងរងចាំមើលយើង នៅខ្លោងទ្វារធ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ាំមើលអ្នក នឹង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មកផ្ទះ មកផ្ទះ អ្នកដែលនឿយហត់ សូមកផ្ទ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ិតប្រាកដ ហើយទន់ ព្រះយេស៊ូវកំពុងតែហៅអ្ន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មនុស្សមានបាបព្រះអង្គកំពុងហៅអ្នក សូមមកផ្ទះ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យើងគួរតែរារង់ នៅពេលព្រះយេស៊ូវកំពុងសុំអង្វ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ទ្រង់កំពុងសុំអង្វរសំរាប់អ្នក នឹ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ទ្រង់អាណិតដល់អ្នក ហើយនឹ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720" w:right="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មកផ្ទះ មកផ្ទះ អ្នកដែលនឿយហត់ សូមកផ្ទ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ិតប្រាកដ ហើយទន់ ព្រះយេស៊ូវកំពុងតែហៅអ្ន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មនុស្សមានបាបព្រះអង្គកំពុងហៅអ្នក សូមមកផ្ទះ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  <w:r>
        <w:br w:type="page"/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វេលាកំពុងតែរសាត់ទៅ ពេលនេះកំពុងតែកន្លងទ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នឹងកន្លងចេញពីខ្ញុំទ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មោលនឹងត្រូវប្រមូលផ្ដុំ សេចក្ដីស្លាប់នឹងត្រូវ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នឹងមកចំពោះអ្នក ហើយនឹង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មកផ្ទះ មកផ្ទះ អ្នកដែលនឿយហត់ សូមកផ្ទ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ិតប្រាកដ ហើយទន់ ព្រះយេស៊ូវកំពុងតែហៅអ្ន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មនុស្សមានបាបព្រះអង្គកំពុងហៅអ្នក សូមមកផ្ទះ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ដ្បិតសេចក្ដីស្រឡាញ់ដ៏អស្ចារ្យ ដែល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សន្យ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សន្យាសំរាប់អ្នក នឹ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យើងបានធ្វើបាប ទ្រង់មានព្រះទ័យក្ដួលអាណិត​ ហើយអត់ទោស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អត់ទោស សំរាប់អ្នក នឹង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មកផ្ទះ មកផ្ទះ អ្នកដែលនឿយហត់ សូមកផ្ទ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ិតប្រាកដ ហើយទន់ ព្រះយេស៊ូវកំពុងតែហៅអ្ន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មនុស្សមានបាបព្រះអង្គកំពុងហៅអ្នក សូមមកផ្ទះ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cs="DaunPenh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ទន់ ហើយផ្អែម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លោក </w:t>
      </w:r>
      <w:r>
        <w:rPr>
          <w:sz w:val="18"/>
          <w:szCs w:val="18"/>
        </w:rPr>
        <w:t>Thompson, 1847-1909)</w:t>
      </w:r>
      <w:r>
        <w:rPr>
          <w:rFonts w:cs="DaunPenh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ចាន់ សូមក ហើយអធិស្ឋានសំរាប់អ្ន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</w:t>
      </w:r>
      <w:r>
        <w:rPr>
          <w:rFonts w:ascii="Khmer OS Siemreap" w:hAnsi="Khmer OS Siemreap" w:cs="Khmer OS Siemreap"/>
          <w:lang w:bidi="km-KH"/>
        </w:rPr>
        <w:t>បានឆើ្លយតបនឹងយើងនៅព្រឹកនេះ។</w:t>
      </w:r>
    </w:p>
    <w:p>
      <w:pPr>
        <w:pStyle w:val="BodyTextIndent2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Dr. Kreighton L. Chan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ហេព្រើរ ៩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២៤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៨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Softly and Tenderly” (by Will L. Thompson, 1847-1909). </w:t>
      </w:r>
      <w:r>
        <w:br w:type="page"/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sz w:val="28"/>
          <w:sz w:val="28"/>
          <w:szCs w:val="28"/>
          <w:lang w:bidi="km-KH"/>
        </w:rPr>
        <w:t>ការតម្រូវ</w:t>
      </w:r>
      <w:r>
        <w:rPr>
          <w:rFonts w:ascii="Khmer OS Siemreap" w:hAnsi="Khmer OS Siemreap" w:cs="Khmer OS Siemreap"/>
          <w:b/>
          <w:b/>
          <w:sz w:val="28"/>
          <w:sz w:val="28"/>
          <w:szCs w:val="28"/>
          <w:lang w:bidi="km-KH"/>
        </w:rPr>
        <w:t>ពីសេចក្ដីស្លាប់របស់អ្នក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8"/>
          <w:szCs w:val="28"/>
          <w:lang w:bidi="km-KH"/>
        </w:rPr>
      </w:pPr>
      <w:r>
        <w:rPr>
          <w:rFonts w:cs="Khmer OS Siemreap" w:ascii="Khmer OS Siemreap" w:hAnsi="Khmer OS Siemreap"/>
          <w:b/>
          <w:sz w:val="28"/>
          <w:szCs w:val="28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ោយ​ព្រោះ​បាន​តម្រូវ​ឲ្យ​មនុស្ស​ទាំង​អស់​ស្លាប់​១​ដង រួច​សឹម​ជាប់​សេចក្តី​ជំនុំជំ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ab/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TextBody"/>
        <w:jc w:val="center"/>
        <w:rPr>
          <w:rFonts w:ascii="Khmer OS Siemreap" w:hAnsi="Khmer OS Siemreap" w:cs="Khmer OS Siemreap"/>
          <w:sz w:val="16"/>
          <w:szCs w:val="24"/>
          <w:lang w:bidi="km-KH"/>
        </w:rPr>
      </w:pPr>
      <w:r>
        <w:rPr>
          <w:rFonts w:cs="Khmer OS Siemreap" w:ascii="Khmer OS Siemreap" w:hAnsi="Khmer OS Siemreap"/>
          <w:sz w:val="16"/>
          <w:szCs w:val="24"/>
          <w:lang w:bidi="km-KH"/>
        </w:rPr>
      </w:r>
    </w:p>
    <w:p>
      <w:pPr>
        <w:pStyle w:val="TextBody"/>
        <w:jc w:val="center"/>
        <w:rPr/>
      </w:pP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ម៉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រិនថូស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)</w:t>
      </w:r>
    </w:p>
    <w:p>
      <w:pPr>
        <w:pStyle w:val="TextBody"/>
        <w:ind w:left="1109" w:right="1109" w:hanging="101"/>
        <w:rPr>
          <w:rFonts w:ascii="Khmer OS Siemreap" w:hAnsi="Khmer OS Siemreap" w:cs="Khmer OS Siemreap"/>
          <w:sz w:val="16"/>
          <w:szCs w:val="16"/>
        </w:rPr>
      </w:pPr>
      <w:r>
        <w:rPr>
          <w:rFonts w:cs="Khmer OS Siemreap" w:ascii="Khmer OS Siemreap" w:hAnsi="Khmer OS Siemreap"/>
          <w:sz w:val="16"/>
          <w:szCs w:val="16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sz w:val="20"/>
        </w:rPr>
        <w:t xml:space="preserve">    </w:t>
      </w:r>
      <w:r>
        <w:rPr>
          <w:rFonts w:cs="DaunPenh"/>
          <w:sz w:val="20"/>
          <w:szCs w:val="32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មួយ ព្រះគម្ពីរប្រាប់យើងពីដើមកំណើតនៃសេចក្ដីស្លាប់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លោកុប្បត្ដិ 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៦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១៧</w:t>
      </w:r>
      <w:r>
        <w:rPr>
          <w:rFonts w:cs="Khmer OS Siemreap" w:ascii="Khmer OS Siemreap" w:hAnsi="Khmer OS Siemreap"/>
          <w:sz w:val="24"/>
        </w:rPr>
        <w:t>;</w:t>
      </w:r>
      <w:r>
        <w:rPr>
          <w:sz w:val="24"/>
        </w:rPr>
        <w:t xml:space="preserve">  </w:t>
        <w:br/>
        <w:t xml:space="preserve"> </w:t>
      </w:r>
      <w:r>
        <w:rPr>
          <w:rFonts w:cs="DaunPenh"/>
          <w:sz w:val="24"/>
          <w:lang w:bidi="km-KH"/>
        </w:rPr>
        <w:tab/>
      </w:r>
      <w:r>
        <w:rPr>
          <w:sz w:val="24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ចោទិយកថា ៣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៣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ព្រះគម្ពីរប្រាប់យើ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ីអ្វីដែលនឹងកើតឡើងបន្ទាប់ពីសេចក្ដីស្លាប់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កូរិនថូសទី២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៨</w:t>
      </w:r>
      <w:r>
        <w:rPr>
          <w:rFonts w:cs="Khmer OS Siemreap" w:ascii="Khmer OS Siemreap" w:hAnsi="Khmer OS Siemreap"/>
          <w:sz w:val="24"/>
        </w:rPr>
        <w:t xml:space="preserve">; </w:t>
      </w:r>
    </w:p>
    <w:p>
      <w:pPr>
        <w:pStyle w:val="Normal"/>
        <w:ind w:right="288" w:firstLine="720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លូកា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៣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២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៣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ថាយ ២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៦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វិវរណះ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៨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៤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១</w:t>
      </w:r>
      <w:r>
        <w:rPr>
          <w:rFonts w:cs="Khmer OS Siemreap" w:ascii="Khmer OS Siemreap" w:hAnsi="Khmer OS Siemreap"/>
          <w:sz w:val="24"/>
        </w:rPr>
        <w:t xml:space="preserve">; </w:t>
      </w:r>
    </w:p>
    <w:p>
      <w:pPr>
        <w:pStyle w:val="Normal"/>
        <w:ind w:left="864" w:right="288" w:hanging="144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លូកា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៦។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</w:p>
    <w:p>
      <w:pPr>
        <w:pStyle w:val="TextBody"/>
        <w:ind w:firstLine="720"/>
        <w:rPr>
          <w:rFonts w:ascii="Khmer OS Siemreap" w:hAnsi="Khmer OS Siemreap" w:cs="Khmer OS Siemreap"/>
          <w:sz w:val="24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ម្ពីរព្រមានពីសេចក្ដីស្លាប់ដែលកើតឡើងភ្លាមៗ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សុភាសិត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៩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អេភេសូរ 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១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ធីម៉ូថេទី១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៥។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</w:p>
    <w:p>
      <w:pPr>
        <w:pStyle w:val="IndentedQuote"/>
        <w:ind w:left="0" w:right="0" w:hanging="0"/>
        <w:rPr>
          <w:rFonts w:ascii="Khmer OS Siemreap" w:hAnsi="Khmer OS Siemreap" w:eastAsia="Khmer OS Siemreap" w:cs="Khmer OS Siemreap"/>
          <w:sz w:val="24"/>
        </w:rPr>
      </w:pPr>
      <w:r>
        <w:rPr>
          <w:rFonts w:eastAsia="Khmer OS Siemreap" w:cs="Khmer OS Siemreap" w:ascii="Khmer OS Siemreap" w:hAnsi="Khmer OS Siemreap"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9:36:00Z</dcterms:created>
  <dc:creator>USER</dc:creator>
  <dc:description/>
  <dc:language>en-US</dc:language>
  <cp:lastModifiedBy>Use This Account</cp:lastModifiedBy>
  <cp:lastPrinted>2013-01-04T01:32:00Z</cp:lastPrinted>
  <dcterms:modified xsi:type="dcterms:W3CDTF">2013-01-03T19:38:00Z</dcterms:modified>
  <cp:revision>5</cp:revision>
  <dc:subject/>
  <dc:title>The Tears of Jesus</dc:title>
</cp:coreProperties>
</file>