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ស្ដេចនឹងយាងមក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COMING KING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Cambodian)</w:t>
      </w:r>
    </w:p>
    <w:p>
      <w:pPr>
        <w:pStyle w:val="Heading8"/>
        <w:spacing w:before="0" w:after="0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sz w:val="20"/>
          <w:szCs w:val="18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សីហា ៤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August 4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tabs>
          <w:tab w:val="clear" w:pos="720"/>
          <w:tab w:val="left" w:pos="844" w:leader="none"/>
        </w:tabs>
        <w:ind w:left="851" w:right="8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លោក​ពីឡាត់​ក៏​សួរ​ទ្រង់​ថា ដូច្នេះ អ្នក​ជា​ស្តេច​មែន​ឬ ព្រះយេស៊ូវ​មាន​ព្រះបន្ទូល​ឆ្លើយ​ថា លោក​មាន​ប្រសាសន៍​ថា ខ្ញុំ​ជា​ស្តេច នោះ​ត្រូវ​ហើយ ខ្ញុំ​បាន​កើត​មក ហើយ​ក៏​ចូល​ក្នុង​លោកីយ៍​នេះ​សំរាប់​តែ​ការ​នោះ​ឯង ដើម្បី​ឲ្យ​ខ្ញុំ​បាន​ធ្វើ​បន្ទាល់​ពី​សេចក្តី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864" w:right="864" w:hanging="101"/>
        <w:rPr>
          <w:rFonts w:ascii="Khmer OS Siemreap" w:hAnsi="Khmer OS Siemreap" w:cs="DaunPenh"/>
          <w:sz w:val="18"/>
          <w:szCs w:val="39"/>
          <w:lang w:bidi="km-KH"/>
        </w:rPr>
      </w:pPr>
      <w:r>
        <w:rPr>
          <w:rFonts w:cs="DaunPenh" w:ascii="Khmer OS Siemreap" w:hAnsi="Khmer OS Siemreap"/>
          <w:sz w:val="18"/>
          <w:szCs w:val="3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នេះគឺការបកប្រែពី</w:t>
      </w:r>
      <w:r>
        <w:rPr>
          <w:rFonts w:ascii="Khmer OS Siemreap" w:hAnsi="Khmer OS Siemreap" w:cs="Khmer OS Siemreap"/>
          <w:lang w:bidi="km-KH"/>
        </w:rPr>
        <w:t>ភាសាបរទេសមកភាសាកំណើតមួយ ដែលបានកែលំអរ និង បានសង្ខេមពីសេចក្ដីអធិប្បាយមួយ ដែលត្រូវបានអធិប្បាយដោយលោក ខ្រីសវែល ដែលជាគ្រូគង្វាលដ៏គួរ ឲ្យគោរព ហើយជាគ្រូឈប់ធ្វើជាគ្រូគង្វាលនៅក្រុមជំនុំ</w:t>
      </w:r>
      <w:r>
        <w:rPr/>
        <w:t xml:space="preserve"> </w:t>
      </w:r>
      <w:r>
        <w:rPr/>
        <w:t>First Baptist Church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ៅទីក្រុងដាឡាស </w:t>
      </w:r>
      <w:r>
        <w:rPr>
          <w:rFonts w:ascii="Khmer OS Siemreap" w:hAnsi="Khmer OS Siemreap" w:cs="Khmer OS Siemreap"/>
          <w:lang w:bidi="km-KH"/>
        </w:rPr>
        <w:t xml:space="preserve">ក្នុង រដ្ឋ តិចសះអស់រយះពេល៥៧ឆ្នាំ ពីឆ្នាំ១៩៤៤រហូតដល់គាត់ស្លាប់ ក្នុងខែមករា ឆ្នាំ២០០២ នៅអាយុ៩២ឆ្នាំ។ សេចក្ដីអធិប្បាយរបស់គាត់គួរឲ្យរំភើបណាស់ ខ្ញុំរបស់ខ្ញុំរំភើបគ្រប់ពេលដែលខ្ញុំបានស្ដាប់លឺគាត់អធិប្បាយ។ ខ្ញុំចាត់ទុកគាត់ជាគ្រូគង្វាលម្នាក់ដ៏អស្ចារ្យបំផុតក្នុងចំណោមគ្រូគង្វាល៣នាក់ នៅពាក់កណ្ដាល សតវត្សទី ២០។ ហើយខ្ញុំយកវាមកបង្រៀនទៅអ្នករាល់គ្នានៅព្រឹកនេះ ដែលជាសេចក្ដីអធិប្បាយដ៏អស្ចារ្យរបស់លោក ខ្រីសវែលដែលត្រូវបានកែលំអរភាសាមួយ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ដេចនឹងម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ូមបើកព្រះគម្ពីររបស់អ្នកទៅគម្ពីរយ៉ូហាន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៧ ហើយក្រោកឈរឡើងដើម្បីអានព្រះបន្ទូលរបស់ព្រះ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លោក​ពីឡាត់​ក៏​សួរ​ទ្រង់​ថា ដូច្នេះ អ្នក​ជា​ស្តេច​មែន​ឬ ព្រះយេស៊ូវ​មាន​ព្រះបន្ទូល​ឆ្លើយ​ថា លោក​មាន​ប្រសាសន៍​ថា ខ្ញុំ​ជា​ស្តេច នោះ​ត្រូវ​ហើយ ខ្ញុំ​បាន​កើត​មក ហើយ​ក៏​ចូល​ក្នុង​លោកីយ៍​នេះ​សំរាប់​តែ​ការ​នោះ​ឯង ដើម្បី​ឲ្យ​ខ្ញុំ​បាន​ធ្វើ​បន្ទាល់​ពី​សេចក្តី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ង្គុយចុះបាន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្រះគ្រីស្ទកំពុងឈរនៅមុខចៅហ្វាយក្រុងរ៉ូម ឈ្មោះ លោក ពីឡាត់។ ទ្រង់ត្រូវបានគេប្រមាថមើល ងាយយ៉ាងខ្លាំង ទ្រង់ត្រូវគេបំពាក់ភួងបន្លាមួយលើព្រះសិរទ្រង់ ទ្រង់ត្រូវបានគេបញ្ជូនទៅទាំងស្រក់ឈាម តក់ៗនៅលើព្រះភក្រ្ដទ្រង់។ ខ្នងរបស់ទ្រង់ត្រូវបានគេវាយដល់ចេញសាច់ផ្លែឈាម ដោយសារតែការវាយ នឹងរំពាត់របស់ពួកទាហានរ៉ូម។ ជាមួយការគ្មានជំនឿក្នុងសំលេងរបស់គាត់ លោក ពីឡាត់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ជាស្ដេចមែនឬ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្រះយេស៊ូវទ្រង់ឆ្លើយក្នុងរបៀបខ្លាំងៗ ដែលភាសាក្រិចអាចសំដែងពីវា ដើម្បីថាឡើង វិញពីសំនួរ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លោក​មាន​ប្រសាសន៍​ថា ខ្ញុំ​ជា​ស្តេច នោះ​ត្រូវ​ហើយ ខ្ញុំ​បាន​កើត​មក ហើយ​ក៏​ចូល​ក្នុង​លោកីយ៍​នេះ​សំរាប់​តែ​ការ​នោះ​ឯ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្រះយេស៊ូវជាព្រះអង្គសង្រ្គោះ ជាព្រះមេស្សី និងជាស្ដេច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នុង</w:t>
      </w:r>
      <w:r>
        <w:rPr>
          <w:rFonts w:ascii="Khmer OS Siemreap" w:hAnsi="Khmer OS Siemreap" w:cs="Khmer OS Siemreap"/>
          <w:lang w:bidi="km-KH"/>
        </w:rPr>
        <w:t>សេចក្ដីសញ្ញា</w:t>
      </w:r>
      <w:r>
        <w:rPr>
          <w:rFonts w:ascii="Khmer OS Siemreap" w:hAnsi="Khmer OS Siemreap" w:cs="Khmer OS Siemreap"/>
          <w:lang w:bidi="km-KH"/>
        </w:rPr>
        <w:t>ដ៏គ្មានល័ក្ខខណ្ឌមួយ ព្រះអម្ចាស់បានសន្យាពីទឹកដី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របស់</w:t>
      </w:r>
      <w:r>
        <w:rPr>
          <w:rFonts w:ascii="Khmer OS Siemreap" w:hAnsi="Khmer OS Siemreap" w:cs="Khmer OS Siemreap"/>
          <w:lang w:bidi="km-KH"/>
        </w:rPr>
        <w:t>ប្រទេសផាលេស្ទីន ទៅលោកអ័ប្រាហាំ ហើយជាពូជរបស់ប្រទេសអ៊ីស្រាអែលជារៀងរហូត។ យើងអានក្នុងគម្ពីរទំនុកដំកើង ១០៤</w:t>
      </w:r>
      <w:r>
        <w:rPr>
          <w:rFonts w:cs="Khmer OS Siemreap" w:ascii="Khmer OS Siemreap" w:hAnsi="Khmer OS Siemreap"/>
          <w:lang w:bidi="km-KH"/>
        </w:rPr>
        <w:t>,</w:t>
      </w:r>
    </w:p>
    <w:p>
      <w:pPr>
        <w:pStyle w:val="Normal"/>
        <w:ind w:left="1418" w:right="1399" w:hanging="0"/>
        <w:jc w:val="both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8"/>
      <w:bookmarkEnd w:id="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បាន​នឹក​ចាំ​ពី​សេចក្តី​សញ្ញា​ទ្រង់​ជានិច្ច គឺ​ជា​ព្រះបន្ទូល​ដែល​ទ្រង់​បាន​បង្គាប់​ដល់​មនុស្ស​ទាំង​ពាន់​ដំណ ជា​សេចក្តី​សញ្ញា​ដែល​ទ្រង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តាំង​នឹ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អ័ប្រាហាំ នឹង​សម្បថ​ដែល​ទ្រង់​បាន​ស្បថ​នឹង​អ៊ីសាក​ផង </w:t>
      </w:r>
      <w:bookmarkStart w:id="1" w:name="V1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៏​បាន​តាំង​សេចក្តី​នោះ​ដល់​យ៉ាកុប​ទុក​ជា​ច្បាប់ គឺ​ដល់​អ៊ីស្រាអែល សំរាប់​ជា​សេចក្តី​សញ្ញា ដ៏​នៅ​អស់កល្ប​ជានិច្ច </w:t>
      </w:r>
      <w:bookmarkStart w:id="2" w:name="V11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​ព្រះបន្ទូល​ថា អញ​នឹង​ឲ្យ​ស្រុក​កាណាន​ដល់​ឯង ទុក​ជា​ចំណែក​មរដក​របស់​ឯ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០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ិភពលោកដែលនៅសល់ជាកម្មសិទ្ធ</w:t>
      </w:r>
      <w:r>
        <w:rPr>
          <w:rFonts w:ascii="Khmer OS Siemreap" w:hAnsi="Khmer OS Siemreap" w:cs="Khmer OS Siemreap"/>
          <w:lang w:bidi="km-KH"/>
        </w:rPr>
        <w:t>ិ</w:t>
      </w:r>
      <w:r>
        <w:rPr>
          <w:rFonts w:ascii="Khmer OS Siemreap" w:hAnsi="Khmer OS Siemreap" w:cs="Khmer OS Siemreap"/>
          <w:lang w:bidi="km-KH"/>
        </w:rPr>
        <w:t>របស់ប្រទេសផ្សេងៗទៀត</w:t>
      </w:r>
      <w:r>
        <w:rPr>
          <w:rFonts w:ascii="Khmer OS Siemreap" w:hAnsi="Khmer OS Siemreap" w:cs="Khmer OS Siemreap"/>
          <w:lang w:bidi="km-KH"/>
        </w:rPr>
        <w:t xml:space="preserve"> ប៉ុន្ដែទឹកដីកាណាន និងទឹកដី ផាលេស្ទីន ជាកម្មសិទ្ធិដល់ពូជរបស់ប្រទេសអ៊ីស្រាអែល ជាកម្មសិទ្ធិដល់ជនជាតិយូដា។ ព្រះយេហូវ៉ាបាន សន្យាជាមួយលោក អ័ប្រាហាំ ទៅអ៊ីសាក់ ហើយទៅលោក យ៉ាកុបដោយសេចក្ដីសញ្ញាដ៏</w:t>
      </w:r>
      <w:r>
        <w:rPr>
          <w:rFonts w:ascii="Khmer OS Siemreap" w:hAnsi="Khmer OS Siemreap" w:cs="Khmer OS Siemreap"/>
          <w:lang w:bidi="km-KH"/>
        </w:rPr>
        <w:t>គ្មានល័ក្ខខណ្ឌ</w:t>
      </w:r>
      <w:r>
        <w:rPr>
          <w:rFonts w:ascii="Khmer OS Siemreap" w:hAnsi="Khmer OS Siemreap" w:cs="Khmer OS Siemreap"/>
          <w:lang w:bidi="km-KH"/>
        </w:rPr>
        <w:t>ជា រៀងរហូត។</w:t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អម្ចាស់បានមានបន្ទូលកាន់ស្ដេច ដាវីឌដូចគ្នាថា គាត់នឹងមានកូនប្រុសម្នាក់ ដែលនឹងអង្គុយ លើបល័្លង្ករបស់ទ្រង់ជារៀងរហូទ ដោយគ្មានទីបញ្ចប់។ ព្រះអម្ចាស់ទ្រង់មានបន្ទូលទៅស្ដេចដាវីឌថា៖</w:t>
      </w:r>
      <w:r>
        <w:rPr/>
        <w:t xml:space="preserve"> 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2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កាល​ណា​ឯង​បាន​រស់​នៅ​គ្រប់​ កំណត់​អាយុ​ហើយ រួច​បាន​ដេក​លក់​ទៅ​ជា​មួយ​នឹង​ពួក​ឰយុកោ​ឯង នោះ​អញ​នឹង​តាំង​ពូជពង្ស​ដែល​កើត​ពី​ឯង​មក ឲ្យ​សោយរាជ្យ​ឡើង​ជំនួស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វង្សា និង​រាជ្យ​របស់​ឯង​នឹង​បាន​តាំង​ជាប់​នៅ​ចំពោះ​ឯង ជា​ដរាប​ត​ទៅ បល្ល័ង្ក​ឯង​នឹង​បាន​ខ្ជាប់ខ្ជួន​នៅ ជា​រៀងរាប​ដរាប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ំយូអែលទី២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eastAsia="DaunPenh" w:cs="DaunPenh" w:ascii="DaunPenh" w:hAnsi="DaunPenh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្រះអម្ចាស់ដដែលដែលបានសន្យាជាមួយលោក អ័ប្រាហាំ អ៊ីសាក់ និងលោក យ៉ាកុប</w:t>
      </w:r>
      <w:r>
        <w:rPr>
          <w:rFonts w:ascii="Khmer OS Siemreap" w:hAnsi="Khmer OS Siemreap" w:cs="Khmer OS Siemreap"/>
          <w:lang w:bidi="km-KH"/>
        </w:rPr>
        <w:t>ថា ពួកគេ នឹងទទួលមរតកនៅទឹកដីកាណានជារៀងរហូត គឺជាព្រះដដែល ដែលបានសន្យាជាមួយស្ដេចដាវីឌថា គាត់ នឹងមានកូនប្រុសម្នាក់ ដែលនឹងសោយរាជ្យលើប្រទេសអ៊ីស្រាអែលជារៀងរហូត។ ស្ដេចដែលនឹងមកនោះ នឹងជាពូជពង្សរបស់ជីដូនជីតារបស់សេ្ដចដាវីឌ។ ហោរាអេសាយបានពិពណ៌នាប្រាប់ពីព្រះដ៏មានព្រះចេសា្ដ ស្ដេចដែលនឹងមក និងកូនរបស់ស្ដេចដាវីឌ៖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ប៉ុន្តែ​សេចក្តី​ឈ្លប់​ សូន្យសុង នឹង​មិន​នៅ​លើ​ស្រុក​ដូច​នៅ​គ្រា​ដែល​មាន​សេចក្តី​វេទនា​ចិត្ត​នោះ​ទេ កាល​ពី​ដើម​ទ្រង់​បាន​ធ្វើ​ឲ្យ​ស្រុក​សាប់យូល៉ូន និង​ស្រុក​ណែបថាលី​ត្រូវ​គេ​មើលងាយ តែ​នៅ​ជាន់​ក្រោយ​ទ្រង់​នឹង​ធ្វើ​ឲ្យ​រុងរឿង​ឧត្តម​វិញ គឺ​ជា​ស្រុក​តាម​ផ្លូវ​ទៅ​ឯ​សមុទ្រ​ត្រើយ​ខាង​នាយ​ទន្លេ​យ័រដាន់ ជា​ដែន​ខេត្ត​កាលីឡេ​របស់​សាសន៍​ដទៃ ឯ​បណ្តាជន​ដែល​ដើរ​ក្នុង​ សេចក្តី​ងងឹត គេ​បាន​ឃើញ​ពន្លឺ​យ៉ាង​ធំ ពួក​អ្នក​ដែល​អាស្រ័យ​នៅ​ក្នុង​ស្រុក​នៃ​ម្លប់​សេចក្តី​ស្លាប់ គេ​មាន​ពន្លឺ​ភ្លឺ​មក​លើ​គេ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មាន​បុត្រ​១​កើត​ដល់​យើង ព្រះ​ទ្រង់​ប្រទាន​បុត្រា​១​មក​យើង​ហើយ ឯ​ការ​គ្រប់គ្រង​នឹង​នៅ​លើ​ស្មា​របស់​បុត្រ​នោះ ហើយ​គេ​នឹង​ហៅ​ព្រះនាម​ទ្រង់​ថា ព្រះ​ដ៏​ជួយ​គំនិត​យ៉ាង​អស្ចារ្យ ព្រះ​ដ៏​មាន​ព្រះចេស្តា ព្រះវបិតា​ដ៏​គង់​នៅ​អស់កល្ប និង​ជា​ម្ចាស់​នៃ​មេត្រីភាព </w:t>
      </w:r>
      <w:bookmarkStart w:id="5" w:name="V7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ឯ​សេចក្តី​ចំរើន​នៃ​រដ្ឋ​ បាល​ទ្រង់ និង​សេចក្តី​សុខសាន្ត​របស់​ទ្រង់ នោះ​នឹង​មិន​ចេះ​ផុត​ពី​បល្ល័ង្ក​របស់​ដាវីឌ និង​នគរ​នៃ​ទ្រង់​ឡើយ ដើម្បី​នឹង​តាំង​ឡើង ហើយ​ទប់ទល់ ដោយ​សេចក្តី​យុត្តិធម៌ និង​សេចក្តី​សុចរិត ចាប់​តាំង​ពី​ឥឡូវ​នេះ ជា​រៀងរាប​ដរាប​ទៅ គឺ​សេចក្តី​ឧស្សាហ៍​របស់​ព្រះយេហូវ៉ា​នៃ​ពួក​ពលបរិវារ នឹង​សំរេច​ការ​នេះ។</w:t>
      </w:r>
    </w:p>
    <w:p>
      <w:pPr>
        <w:pStyle w:val="BodyTextIndent2"/>
        <w:rPr>
          <w:rFonts w:cs="DaunPenh"/>
          <w:lang w:bidi="km-KH"/>
        </w:rPr>
      </w:pPr>
      <w:r>
        <w:rPr>
          <w:rFonts w:eastAsia="DaunPenh" w:cs="DaunPenh" w:ascii="DaunPenh" w:hAnsi="DaunPenh"/>
          <w:lang w:bidi="km-KH"/>
        </w:rPr>
        <w:t>​​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៧៥៥ឆ្នាំបន្ទាប់ពីពាក្យទំនាយនោះ ទេវតាកាព្រីយ៉ែលបានលេ</w:t>
      </w:r>
      <w:r>
        <w:rPr>
          <w:rFonts w:ascii="Khmer OS Siemreap" w:hAnsi="Khmer OS Siemreap" w:cs="Khmer OS Siemreap"/>
          <w:lang w:bidi="km-KH"/>
        </w:rPr>
        <w:t>ច</w:t>
      </w:r>
      <w:r>
        <w:rPr>
          <w:rFonts w:ascii="Khmer OS Siemreap" w:hAnsi="Khmer OS Siemreap" w:cs="Khmer OS Siemreap"/>
          <w:lang w:bidi="km-KH"/>
        </w:rPr>
        <w:t>មក</w:t>
      </w:r>
      <w:r>
        <w:rPr>
          <w:rFonts w:ascii="Khmer OS Siemreap" w:hAnsi="Khmer OS Siemreap" w:cs="Khmer OS Siemreap"/>
          <w:lang w:bidi="km-KH"/>
        </w:rPr>
        <w:t>ឯស្រ្ដីសាសន៍យូដាដែលមាន ព្រហ្មចារីយ៍ម្នាក់ឈ្មោះថា ម៉ារី។ ទេវតាបានប្រាប់នាងថា នាងនឹងក្លាយជាម្ដាយនៃពាក្យទំនាយនោះ ជាកូន ដែលបានទាយទុកជាមុន ជាស្ដេចដែលនឹងមក ហើយជាកូនរបស់ស្ដេចដាវីឌ។ ទេវតាបានប្រាប់ថា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មើល នាង​នឹង​មាន​គភ៌​ប្រសូត​បាន​បុត្រា​១ ដែល​នាង​ត្រូវ​ថ្វាយ​ព្រះនាម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យេស៊ូវ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bookmarkStart w:id="6" w:name="V32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 xml:space="preserve">បុត្រ​នោះ​នឹង​បាន​ជា​ ធំ​ឧត្តម ហើយ​គេ​នឹង​ហៅ​ទ្រង់ ជា​ព្រះរាជបុត្រា​នៃ​ព្រះ​ដ៏​ខ្ពស់​បំផុត ព្រះអម្ចាស់​ដ៏​ជា​ព្រះ ទ្រង់​នឹង​ប្រទាន​រាជ្យ​នៃ​ហ្លួង​ដាវីឌ ជា​ឰយុកោ​ទ្រង់​ថ្វាយ​ទ្រង់​សោយ </w:t>
      </w:r>
      <w:bookmarkStart w:id="7" w:name="V3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សោយ​រាជ្យ​លើ​ពួក​វង្ស​របស់​យ៉ាកុប នៅ​អស់​កល្ប​រៀង​ទៅ ហើយ​រាជ្យ​ទ្រង់​នឹង​មិន​ផុត​ឡើយ តែ​ម៉ារា​សួរ​ទេវតា​ថា ខ្ញុំ​មិន​ស្គាល់​ប្រុស​ណា​ផង ដូច្នេះ តើ​ធ្វើ​ដូច​ម្តេច​នឹង​ឲ្យ​ការ​នេះ​សំរេច​បាន ទេវតា​ក៏​ឆ្លើយ​ថា ព្រះវិញ្ញាណ​បរិសុទ្ធ​នឹង​យាង​មក​សណ្ឋិត​លើ​នាង ហើយ​ព្រះចេស្តា​នៃ​ព្រះ​ដ៏​ខ្ពស់​បំផុត នឹង​មក​គ្រប​បាំង​នាង​ដោយ​ស្រមោល ហេតុ​ដូច្នេះ បុត្រ​បរិសុទ្ធ​ដែល​នឹង​ប្រសូត​មក​នោះ ត្រូវ​ហៅ​ថា​ជា​ព្រះរាជ​បុត្រា​នៃ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៩ខែក្រោយមក កូនបានកើត មុនពេល</w:t>
      </w:r>
      <w:r>
        <w:rPr>
          <w:rFonts w:ascii="Khmer OS Siemreap" w:hAnsi="Khmer OS Siemreap" w:cs="Khmer OS Siemreap"/>
          <w:lang w:bidi="km-KH"/>
        </w:rPr>
        <w:t xml:space="preserve">អ្នកគង្វាលបានរំពឹងទុក គឺនៅជិតវាលស្រែមួយ ទេវតា មួយបានលេចមកម្ដងទៀត ហើយច្រៀ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សួស្តី​ដល់​ព្រះ​នៅ​ស្ថាន​ដ៏​ខ្ពស់​បំផុត ហើយ​សេចក្តី​សុខសាន្ត​នៅ​ផែនដី នៅ​កណ្តាល​មនុស្ស ដែល​ជា​ទី​គាប់​ព្រះហឫទ័យ​ដល់​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នៅចុងបញ្ចប់ សេចក្ដីសន្យាពីស្ដេចនៃសេចក្ដីសញ្ញាបានម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រយះពេល១៩ឆ្នាំនៅថីប៊ឺរៀស ខាសា ព្រះយេស៊ូវមានព្រះជន្ម៣០ឆ្នាំ ហើយបានធ្វើពិធីជ្រុមុជ ទឹកជាមួយលោក យ៉ូហានបាទីស្ទ នៅក្នុងទន្លេយ៉ដាន់។ តាមរយះម្ដាយរបស់ទ្រង់ម៉ារី ទ្រង់បានកើតចេញពី ពូជហ្លួងដាវីធតាមជួរណាថាន។ តាមលោក យ៉ូសែប ដែលជាប្ដីរបស់នាងម៉ារី គាត់បានកើតចេញពីពូជហ្លួង ដាវីឌដោយស្រប់ច្បាប់ ហើយតាមជួរស្ដេចសាឡូម៉ូន។ ទាំងពីរនាក់មកដោយមានសិទ្ធិត្រឹមត្រូវ ហើយព្រះ យេស៊ូវទទួលមរតកខាងសាច់ឈាមដែលត្រូវបានសន្យាជាស្ដេច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ថ្ងៃមួយ នៅពេលជាក់លាក់មួយដែលទេវតាកាល់ព្រីយ៉ែលបានទាយទៅហោរាដានីយ៉ែល នៅ ក្នុងពាក្យទំនាយដ៏ពិតដោយសាការី ព្រះអម្ចាស់យេស៊ូវគ្រីស្ទបានយាងមកក្នុងទីក្រុងយេរ៉ូសាឡិម ដោយ មានវណ្ណះទាបថោក ហើយជិះលើសត្វលាមួយ ដើម្បីបង្ហាញពីទ្រង់ផ្ទាល់ជាស្ដេចនៃសេចក្ដីសញ្ញា សេ្ដចនៃ សេចក្ដីសុខសាន្ដ។ ដ្បិតគាត់បានចូលមកក្នុងទីក្រុងយេរ៉ូសាឡិមដ៏បរិសុទ្ធ មនុស្សបានស្រែ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ូសា ណានៅស្ថានខ្ពស់បំផុ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ឲ្យព្រះនាមទ្រង់ពេញដោយព្រះព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ូសាណាស្ដេចនៃហ្លួងដាវីឌ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 xml:space="preserve">នៅ   ពេលពួកអាចារ្យ និងពួកផារ៉ាស្សីបានព្យាយាមដើម្បីបញ្ចប់មនុស្សកុំឲ្យស្រែក ព្រះយេស៊ូវបានឆ្លើយតប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ខ្ញុំ​ប្រាប់​អ្នក​រាល់​គ្នា​ថា បើ​អ្នក​ទាំង​នេះ​នៅ​ស្ងៀម នោះ​ថ្ម​នឹង​ស្រែក​ឡើង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ជាថ្ងៃនៃសេចក្ដីសញ្ញាដ៏អស្ចារ្យនៅក្នុងជីវិតនៃមនុស្សដែលព្រះបានរើសតាំង។</w:t>
      </w:r>
      <w:r>
        <w:rPr>
          <w:rFonts w:ascii="Khmer OS Siemreap" w:hAnsi="Khmer OS Siemreap" w:cs="Khmer OS Siemreap"/>
          <w:lang w:bidi="km-KH"/>
        </w:rPr>
        <w:t xml:space="preserve"> វាជាពេលដែល ពេញដោយបរិបូណ៌នៅក្នុងប្រវត្ដិសាស្រ្ដទាំងអស់។ ស្ដេចនៃសេចក្ដីសញ្ញាបានមក ព្រះយេស៊ូវ ស្ដេចរបស់ សាសន៍យូដា ប៉ុន្ដែមានទៀត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ទ្រង់ត្រូវបានគេបដិសេធជាស្ដេច។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ឈរដើម្បីធ្វើសាក្សីនៅក្នុង</w:t>
      </w:r>
      <w:r>
        <w:rPr>
          <w:rFonts w:ascii="Khmer OS Siemreap" w:hAnsi="Khmer OS Siemreap" w:cs="Khmer OS Siemreap"/>
          <w:lang w:bidi="km-KH"/>
        </w:rPr>
        <w:t>សែនហីដ្រិន ដែលជាតុលាការដ៏ខ្ពស់បំផុតនៃប្រទេស អ៊ីស្រាអែល។ នៅមុខទ្រង់មានពួកអាចារ្យដែលមានឋានះខ្ពស់ ដែលគ្រប់គ្រងនៅក្នុងតុលាការសែនហីដ្រិន  អាចារ្យមានឋានះខ្ពស់និយាយទៅកាន់ព្រះអម្ចាស់ថា៖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ឯ​ព្រះយេស៊ូវ​ទ្រង់​នៅ​តែ​ស្ងៀម រួច​សំដេច​សង្ឃ​បង្គាប់​ទ្រង់​ថា ចូរ​ស្បថ​នឹង​ព្រះ​ដ៏​មាន​ព្រះជន្ម​រស់​ចុះ បើ​ឯង​ជា​ព្រះគ្រីស្ទ ជា​ព្រះរាជបុត្រា​នៃ​ព្រះ​មែន នោះ​ចូរ​ប្រាប់​យើង​មក </w:t>
      </w:r>
      <w:bookmarkStart w:id="8" w:name="V64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​ទ្រង់​មាន​ ព្រះបន្ទូល​ទៅ​លោក​ថា ត្រូវ​ដូច​លោក​មាន​ប្រសាសន៍​ហើយ ១​ទៀត​ខ្ញុំ​ប្រាប់​អ្នក​រាល់​គ្នា​ថា អំណឹះ​ទៅ​មុខ អ្នក​រាល់​គ្នា​នឹង​ឃើញ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ូន​មនុស្ស​អង្គុយ នៅ​ខាង​ស្តាំ​នៃ​ព្រះ​ដ៏​មាន​ព្រះចេស្តា ហើយ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​​</w:t>
      </w:r>
      <w:r>
        <w:rPr>
          <w:rFonts w:ascii="Khmer OS Siemreap" w:hAnsi="Khmer OS Siemreap" w:cs="Khmer OS Siemreap"/>
          <w:sz w:val="18"/>
          <w:sz w:val="18"/>
          <w:szCs w:val="18"/>
        </w:rPr>
        <w:t>ទាំង​មក​លើ​ពពក​នៅ​លើ​មេឃ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៤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ព្រះអម្ចាស់មានបន្ទូលថា អាចារ្យដែលមានឋានះខ្ពស់បានហែកអាវរបស់ទ្រង់ ហើយនាំ</w:t>
      </w:r>
      <w:r>
        <w:rPr>
          <w:rFonts w:ascii="Khmer OS Siemreap" w:hAnsi="Khmer OS Siemreap" w:cs="Khmer OS Siemreap"/>
          <w:lang w:bidi="km-KH"/>
        </w:rPr>
        <w:t xml:space="preserve">ទៅកាន់ សែនហីដ្រិន ហើយ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ឯងបានពោលពាក្យប្រមាថដល់ព្រះវបិតា តើអ្នកនិយាយអ្វី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ពួកគេ ស្រែកឡ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ឆ្កាងគាត់ ឆ្កាងគាត់ទៅ</w:t>
      </w:r>
      <w:r>
        <w:rPr>
          <w:rFonts w:cs="Khmer OS Siemreap" w:ascii="Khmer OS Siemreap" w:hAnsi="Khmer OS Siemreap"/>
          <w:lang w:bidi="km-KH"/>
        </w:rPr>
        <w:t>!»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នៅពេលនោះការដាក់ទណ្ឌកម្មនៅរាជធានីត្រូវបានយកចេញពីសែនហីដ្រិន ហើយបានឲ្យដល់  ចៅហ្វាយក្រុងរ៉ូម។ ដូច្នោះពួកសាសន៍យូដាបាននាំព្រះយេស៊ូវទៅកាន់លោក ពីឡាត់ ហើយចោទប្រកាន់ ទ្រង់ពីការប៉ះបោរ និងអំពើក្បត់ជាតិ ដោយ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ាត់និយាយថាគាត់គឺជាស្ដេចម្នា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្រះអម្ចាស់ យេស៊ូវបានកំពុងឈរនៅទីនោះដោយបន្ទាបខ្លួនណាស់ អត់ធ្មត់ណាស់ ហើយស្ងៀមស្ងាត់ណាស់។ លោក ពីឡាត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ឯងជាស្ដេចម្នាក់ឬ</w:t>
      </w:r>
      <w:r>
        <w:rPr>
          <w:rFonts w:cs="Khmer OS Siemreap" w:ascii="Khmer OS Siemreap" w:hAnsi="Khmer OS Siemreap"/>
          <w:lang w:bidi="km-KH"/>
        </w:rPr>
        <w:t>?» «</w:t>
      </w:r>
      <w:r>
        <w:rPr>
          <w:rFonts w:ascii="Khmer OS Siemreap" w:hAnsi="Khmer OS Siemreap" w:cs="Khmer OS Siemreap"/>
          <w:lang w:bidi="km-KH"/>
        </w:rPr>
        <w:t>ទ្រង់ឆ្លើយថា ទ្រង់ជាស្ដេចម្នាក់ ទ្រង់បានជាប់ទោសពី ការក្បត់ជាតិ និងការបំបះបំបោរ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 ពីឡាត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នឹងវាយគាត់ ហើយដោះលែងគាត់ ទ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tabs>
          <w:tab w:val="clear" w:pos="720"/>
          <w:tab w:val="left" w:pos="761" w:leader="none"/>
        </w:tabs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ដូច្នោះពួកទាហានរ៉ូមបានវាយទ្រង់ ហើយទាំងសាសន៍យូដា និងអ្នកណាស៉ារ៉ែតដ៏ទាបនេះ បាន បំពាក់ភួងបន្លាលើព្រះសិរទ្រង់ បានយកខ្សែពួរពណ៌ស្វាយវាយស្មារទ្រង់ បានយកដំបងវាយដៃរបស់ទ្រង់  ដោយដំបងរាជ្យមួយ ហើយទាំងចំអកទ្រង់ ដោយលុតជង្គង់នៅមុខទ្រង់ ទាំង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ួស្ដី ស្ដេចសាសន៍យូដ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tabs>
          <w:tab w:val="clear" w:pos="720"/>
          <w:tab w:val="left" w:pos="761" w:leader="none"/>
        </w:tabs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លោក ពីឡាត់បានឃើញទ្រង់ចេញឈាមជាច្រើនដោយសារការវាយនឹងរំពាត់ដ៏អាក្រក់ និងភាព មិនសមហេតុផលជាមួយភួងបន្លាមួយ ហើយនិងខ្សែពួរដ៏កខ្វក់មួយ ដែលបានវាយទ្រង់នៅមុខមនុស្ស ហើយ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ើលស្ដេចរបស់អ្នក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 xml:space="preserve">ពួកគេឆ្លើ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មិនមានស្ដេច ប៉ុន្ដែមានខាសា ឆ្កាងគាត់ ទៅ</w:t>
      </w:r>
      <w:r>
        <w:rPr>
          <w:rFonts w:cs="Khmer OS Siemreap" w:ascii="Khmer OS Siemreap" w:hAnsi="Khmer OS Siemreap"/>
          <w:lang w:bidi="km-KH"/>
        </w:rPr>
        <w:t>!»</w:t>
      </w:r>
    </w:p>
    <w:p>
      <w:pPr>
        <w:pStyle w:val="BodyTextIndent2"/>
        <w:tabs>
          <w:tab w:val="clear" w:pos="720"/>
          <w:tab w:val="left" w:pos="761" w:leader="none"/>
        </w:tabs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េលនោះលោក ពីឡាត់បានភ័យខ្លាច ហើយបានបញ្ជូនទ្រង់ទៅពួកទាហាន ដែលយកទ្រង់ទៅ កាន់ភ្នំកាល់វ៉ារី ហើយបានឆ្កាងទ្រង់ ដុំដែកគោលទ្រង់នៅលើឈើឆ្កាងមួយ។ ប៉ុន្ដែនៅលើព្រះសិររបស់ទ្រង់ ពីឡាត់បានសរសេរពីការចោទ្រប្រកាន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េះគឺជាព្រះយេស៊ូវ ជាស្ដេចមួ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ួកផារ៉ាស្សីបាននិយាយថា កុំសរសេ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េះជាព្រះយេស៊ូវជាស្ដេចអ៊ី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សូមសរសេរ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េះគឺជាព្រះយេស៊ូវដែលនិយាយថា គាត់ជា ស្ដេចម្នាក់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 ពីឡាត់បានឆ្លើយតប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វីដែលខ្ញុំបានសរសេរ ខ្ញុំបានសរសេរគឺថ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្រះយេស៊ូវ ត្រូវគេឆ្កាងដោយព្រោះទ្រង់ជាស្ដេចម្នាក់ ហើយទ្រង់បានសុគតជាស្ដេចម្នាក់ ទ្រង់ជាស្ដេចដែលត្រូវបានគេ បដិសេធ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ទ្រង់​បាន​យាង​មក​គង់​នៅ​ផែនដី​របស់​ទ្រង់ តែ​រាស្ត្រ​ទ្រង់​មិន​បាន​ទទួល​ទ្រង់​សោ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tabs>
          <w:tab w:val="clear" w:pos="720"/>
          <w:tab w:val="left" w:pos="761" w:leader="none"/>
        </w:tabs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tabs>
          <w:tab w:val="clear" w:pos="720"/>
          <w:tab w:val="left" w:pos="761" w:leader="none"/>
        </w:tabs>
        <w:ind w:hanging="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ទ្រង់ត្រូវជាស្ដេចម្នាក់ដែលត្រូវគេបណ្ដេញចេញ។</w:t>
      </w:r>
    </w:p>
    <w:p>
      <w:pPr>
        <w:pStyle w:val="BodyTextIndent2"/>
        <w:ind w:hanging="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ព្រះយេស៊ូវបានសុគតនៅលើឈើឆ្កាង អារក្សសាតាំងបានអរសប្បា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ហាក់</w:t>
      </w:r>
      <w:r>
        <w:rPr>
          <w:rFonts w:ascii="Khmer OS Siemreap" w:hAnsi="Khmer OS Siemreap" w:cs="Khmer OS Siemreap"/>
          <w:lang w:bidi="km-KH"/>
        </w:rPr>
        <w:t>ដូចជា យើងអាចលឺអារក្សស្រែកចេញតាមមាត់របស់ពួកអាចារ្យ និងពួកផារ៉ាស្សី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វា​ជួយ​សង្គ្រោះ​មនុស្ស​ឯ​ទៀត​បាន តែ​មិន​អាច​នឹង​ជួយ​សង្គ្រោះ​ដល់​ខ្លួន​វា​បាន​ទេ បើ​សិន​ណា​វា​ជា​ស្តេច​សាសន៍​អ៊ីស្រាអែល​មែន ចូរ​ឲ្យ​វា​ចុះ​ពី​ឈើ​ឆ្កាង​មក នោះ​យើង​នឹង​ជឿ​ដល់​វ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អាចលឺអារក្សអរសប្បាយតាមពួកអាចារ្យ ពួកផារ៉ាស្សសី និងពួកសាសន៍សាដូស៊ី </w:t>
      </w:r>
      <w:r>
        <w:rPr>
          <w:rFonts w:ascii="Khmer OS Siemreap" w:hAnsi="Khmer OS Siemreap" w:cs="Khmer OS Siemreap"/>
          <w:lang w:bidi="km-KH"/>
        </w:rPr>
        <w:t>ដ្បិត</w:t>
      </w:r>
      <w:r>
        <w:rPr>
          <w:rFonts w:ascii="Khmer OS Siemreap" w:hAnsi="Khmer OS Siemreap" w:cs="Khmer OS Siemreap"/>
          <w:lang w:bidi="km-KH"/>
        </w:rPr>
        <w:t>ជា</w:t>
      </w:r>
      <w:r>
        <w:rPr>
          <w:rFonts w:ascii="Khmer OS Siemreap" w:hAnsi="Khmer OS Siemreap" w:cs="Khmer OS Siemreap"/>
          <w:lang w:bidi="km-KH"/>
        </w:rPr>
        <w:t>ពួកគេបានដើរ ឡើងដើរចុះនៅមុខព្រះយេស៊ូវនៅពេលទ្រង់សុគតលើឈើឆ្កាង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៉ុន្ដែអារក្សមិនបានដឹងពីអ្វីដែលនឹងកើតឡើងនៅខាងមុខទៀត វាជាការសំងាត់មួយដែលរក្សាទុក នៅក្នុងព្រះហឬទ័យរបស់ព្រះ ដែលជាការសំដែងមួយ ជាពេលវេលាដ៏ខ្លីមួយ រវាងការសុគតរបស់នៅលើ ឈើឆ្កាង និងការយាងមកលើកទីពីររបស់ទ្រង់ដើម្បីធ្វើជាស្ដេច។ នឹងមានពេលវេលាដ៏ខ្លីមួយ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 xml:space="preserve">ដែលសាវក ប៉ុល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ថ៌កំបាំ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អាថ៌កំបាំងមួយនៅក្នុងគម្ពីរអេផេសូរ 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នៅក្នុងពេលដ៏ខ្លីនោះនឹងជា  សម័យកាលនៃព្រះវិញ្ញាណបរិសុទ្ធ ដែលព្រះនឹងហៅមនុស្សនៅក្នុងលោកីយមក។ ពួកគេនឹងត្រូវ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េកខ្លែសៀរ</w:t>
      </w:r>
      <w:r>
        <w:rPr>
          <w:rFonts w:cs="Khmer OS Siemreap" w:ascii="Khmer OS Siemreap" w:hAnsi="Khmer OS Siemreap"/>
          <w:lang w:bidi="km-KH"/>
        </w:rPr>
        <w:t xml:space="preserve">»! </w:t>
      </w:r>
      <w:r>
        <w:rPr>
          <w:rFonts w:ascii="Khmer OS Siemreap" w:hAnsi="Khmer OS Siemreap" w:cs="Khmer OS Siemreap"/>
          <w:lang w:bidi="km-KH"/>
        </w:rPr>
        <w:t xml:space="preserve">ដែលជាការហៅមួយ នៅក្នុងភាសារបស់យើ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ជំនុំ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ំណឹងល្អនៃសេចក្ដីសង្រ្គោះនឹងត្រូវបានបង្រៀនដល់មនុស្សទាំងអស់នៅគ្រប់ទីកន្លែង។ នៅពេល ណាដែលមនុស្សនឹងបែរមករកព្រះយេស៊ូវ ហើយជឿ គាត់នឹងត្រូវរាប់បញ្ចូលក្នុងក្រុមជំនុំផងដែរ ជាគ្រួសារ របស់ព្រះ។ វានឹងក្លាយជាផ្ទះសំបែងនៃសេចក្ដីជំនឿ ជាមួយសាសន៍យូដា និងសាសន៍ដទៃ សាសន៍ក្រិច​ និងសាសន៍បាប៉ារេន ស្បែកខ្មៅ និងស្មែកស ស្បែកលឿង និងស្បែកបៃតង៌ ប្រុស និងស្រី បានរៀន និងមិន បានរៀន ក្រ និងមាន ទាំងអស់សុទ្ធតែមានតំលៃនៅចំពោះព្រះភក្រ្ដរបស់ព្រះ ជាកម្មសិទ្ធសំរាប់គ្រួសារនៃ ព្រះជាម្ចាស់ដែលបានប្រោសលោះ អ្នកដែលកើតជាថ្មីដែលហៅថា ក្រុមជំនុំ ឬកូនក្រមុំនៃព្រះគ្រីស្ទ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៉ុន្ដែតើនគរព្រះជាអ្វី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នឹងមាននគរព្រះ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ព្រះបានភ្លេចពីនគរព្រះ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អ្នកដឹង ទេ ព្រះយេស៊ូវជាសិរសានៃក្រុមជំនុំ។ ប៉ុន្ដែត្រង់មិនត្រូវ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ដេ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ៃក្រុមជំនុំទេ។ មិនមានពាក្យដូច នោះនៅក្នុងគម្ពីរសញ្ញាថ្មីសោះ។ ព្រះយេស៊ូវជាស្ដេច​ម្នាក់នៅនគរមួយ ប៉ុន្ដែតើនគរនឹងមកពេល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 ព្រះយេស៊ូវនឹងសោយរាជ្យនៅលើផែនដីនេះមែនទេ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មុនពេលព្រះយេស៊ូវទ្រង់បានយាងឡើងទៅស្ថានសួគ៌វិញ នៅក្នុងគម្ពីរកិច្ចការជំពូក១ ពួកសិស្ស បានសួរទ្រង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ព្រះអម្ចាស់​អើយ តើ​នៅ​គ្រា​នេះ​ឬ​អី ដែល​ទ្រង់​នឹង​តាំង​នគរ​ឲ្យ​សាសន៍​អ៊ីស្រាអែល​ឡើង​វិញ​នោះ</w:t>
      </w:r>
      <w:r>
        <w:rPr/>
        <w:t xml:space="preserve"> 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ិច្ចការ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នោះគឺជាពេលដ៏ល្អឥតខ្ចោះសំរាប់ឲ្យព្រះយេស៊ូវគង់ន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ឹងមិនក្លាយជានគរ ខ្លះទេ នឹងមិនដែលក្លាយជានគរមួយ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ដ្បិតព្រះយេស៊ូវទ្រង់មិនបានមានបន្ទូលដូចនោះទៅកាន់គេថា។ តែទ្រង់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មិន​ត្រូវ​ឲ្យ​អ្នក​រាល់​គ្នា​ដឹង​ពេល ដឹង​កំណត់ ដែល​ព្រះវរបិតា​បាន​ទុក​នៅ​ក្នុង​អំណាច​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</w:rPr>
        <w:t xml:space="preserve">ហើយ​និង​ធ្វើ​ជា​ទី​បន្ទាល់​ពី​ខ្ញុំ 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</w:rPr>
        <w:t>ហើយ​រហូត​ដល់​ចុង​ផែនដី​បំផុត​ផ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ិច្ចការ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ទ្រង់បាន មានបន្ទូលប្រាប់គេឲ្យចេញទៅ ហើយយកឈ្នះព្រលឹងវិញ្ញាណគេ បង្កើតក្រុមជំនុំ ហើយប្រមូលផ្ដំគ្នាក្នុងការ ប្រោសលោះ។ នគរនឹងមក ប៉ុន្ដែវានៅពេលអនាគត នៅថ្ងៃណាមួយនគរដ៏ពេញដោយសិរីល្អនឹងម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ទ្រង់គឺជាស្ដេចម្នាក់ដែលនឹ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យា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ក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នឹងយាងមកនៅក្នុងវិធី២យ៉ាង</w:t>
      </w:r>
      <w:r>
        <w:rPr>
          <w:rFonts w:ascii="Khmer OS Siemreap" w:hAnsi="Khmer OS Siemreap" w:cs="Khmer OS Siemreap"/>
          <w:lang w:bidi="km-KH"/>
        </w:rPr>
        <w:t xml:space="preserve"> លើកទីមួយទ្រង់នឹងយាងមកដូចជាចោរប្លន់នៅពេល យប់ លើកទីពីរ ទ្រង់នឹងយាងមកដូចជាផ្លេកបន្ទោលមួយដែលចេញពីមេឃ ហើយបញ្ចេញពន្លឺពីទិសខាង លិចទៅទិសខាងកើត។ ដូច្នោះព្រះអម្ចាស់យេស៊ូវនឹងយាងមកក្នុងផារូសៀ អាផូកខាឡូផសីស ជាការបើក សំដែងដ៏អស្ចារ្យនៅការសោយរាជ្យរបស់ស្ដេច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ើកទីមួយទ្រង់នឹងយាងមកដូចជាចោរប្លន់នៅពេលយប់ ទ្រង់នឹងយាងមកដោយ មិនប្រកាស នៅពលេមួយរំពេច យ៉ាងស្ងាត់ស្ងៀម ហើយដោយសំងាត់។ ទ្រង់នឹងមកដូចជាចោរប្លន់ម្នាក់មកលួចរបស់ មានតំលៃ។ ទ្រង់នឹងយាងមកដូចជាចោរប្លន់ម្នាក់ដើម្បីលើកមនុស្សរបស់ទ្រង់ឡើង។ យើងទាំងអស់គ្នានឹង ត្រូវផ្លាស់ប្ដូរ យើងដែលរស់នៅ ហើយនៅសល់ នៅពេលទ្រង់យាងមក នៅខណៈពេលមួយរំពេចយើងនឹង ត្រូវលើកឡើងទៅជួបព្រះអម្ចាស់នៅលើអាកាស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អ្នកដែលបានស្លាប់ដែលជាកូនព្រះនឹងរស់ឡើងវិញជាមុន ត្រែនឹងបំលឺសំលេង ហើយមនុស្ស ស្លាប់ក្នុងព្រះគ្រីស្ទនឹងត្រូវរស់ឡើងវិញជាមុន។ បន្ទាប់មកកូនព្រះដែលនៅរស់ទាំងអស់នឹងត្រូវលើកឡើង ដើម្បីទៅជួបព្រះអម្ចាស់នៅលើអាកាស យើងនឹងត្រូវលើកឡើង ហើយយើងទាំងអស់គ្នានឹងត្រូវផ្លាស់ប្ដូរ។ យើងនឹងត្រូវលើកឡើងទៅជួបព្រះអម្ចាស់នៅលើអាកាស។ ដូចជានៅថ្ងៃរបស់លោក ហេណុក នៅពេល  ភ្លាមៗដែលគាត់បានទៅ ដូចជានៅថ្ងៃរបស់លោក អេលីយ៉ាង ដែលព្រះយេហូវ៉ាបានយកគាត់ឡើងទៅនៅ ក្នុងខ្យល់កួចមួយ។ ដូចជានៅថ្ងៃរបស់លោក ឡុត ដែលទេវតាបានយកគាត់ចេញមុនពេលការជំនុំជំរះរបស់ ព្រះបានធ្លាក់លើផែនដី។ ដូច្នោះព្រះគ្រីស្ទនឹងយាងមកដោយលបៗ ដោយស្ងាត់ៗ ដូចជាចោរប្លន់ម្នាក់មក ពេលយប់ ដើម្បីលើកមនុស្សរបស់ទ្រង់ឡើង មុនពេលការជំនុំជំរះនៃការរងទុក្ខវេទនាដ៏ធំមកដល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 ទ្រង់នឹងយាងមកដោយបើកចំហ ហើយភ្នែកទាំងអសនឹងឃើញទ្រង់ ផារូសៀ និងអាផូខាឡុផសីស។ ដូចជាផ្លេកបន្ទោលចេញពីស្ថានសួគ៌ ដូច្នោះសិរីល្អ​ និងវត្ដមានរបស់ព្រះគ្រីស្ទនឹង ត្រូវបានមនុស្សមើលឃើញ។ អត្ថបទគម្ពីរនៃអាផូខាងលីពនៃការបើកសំដែងជា គម្ពីរវិវរណះ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៧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មើល ទ្រង់​យាង​មក​តាម​ពពក នោះ​គ្រប់​ទាំង​ភ្នែក​នឹង​ឃើញ​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អម្ចាស់យេស៊ូវគ្រីស្ទនឹងយាងមកជាមួយមនុស្សរបស់ទ្រង់ ចុះពីស្ថានសួគ៌មក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ទ្រង់នឹងយាង មកដោយសិរីរុងរឿងនៃព្រះវរបិតា ជាព្រះវរបិតានៃព្រះរាជបុត្រា ហើយព្រះរាជបុត្រានៃព្រះវរបិតា។ ទ្រង់នឹង យាងមកនៅក្នុងសិរីល្អផ្ទាល់ខ្លួនរបស់ទ្រង់ជាព្រះរាជបុត្រារបស់លោក អ័ប្រាហាំ ជាកូនប្រុសរបស់ស្ដេច  ដាវីឌ ជាកូនមនុស្ស ជាព្រះរាជបុត្រានៃព្រ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្រង់នឹងយាងមកដូចជាស្ដេចនៃសាសន៍យូដា ទ្រង់នឹងយាងមកដូចជាស្ដេចដល់គ្រប់ជាតិសាសន៍ ទាំង​​​​​​​​​​​​​​​​អស់។ ទ្រង់នឹងយាងមកដូចជាស្ដេចលើសអស់ទាំងស្ដេច ទ្រង់នឹងយាងមកដូចជា ព្រះអម្ចាស់ ផែនតូខ្រែថើ ដូចជាព្រះដ៏មានអំណាចព្រះចេស្ដា ជាបុគ្គលទី២នៃព្រះត្រីឯុកដ៏បរិសុទ្ធ។ ទ្រង់នឹងយាងមក ដូចជាអ្នកបង្កើតឡើងវិញ ហើយជាអ្នកធ្វើឲ្យមានឡើងវិញនៃផែនដី។ ទ្រង់នឹងយាងមកដើម្បីធ្វើជាព្រះជា ម្ចាស់ ហើយជាស្ដេចនៅលើគ្រប់របស់មានជីវិតទាំងអស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ន្ទាប់មកនឹងត្រូវនាំទៅដើម្បីសំរេចពីពាក្យទាំងអស់នៃពួកហោរាជាច្រើន ដូចជាហោរាមីកា៖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ធ្វើ​ជា​ចៅក្រម​ដល់​សាសន៍​ជា​ច្រើន ហើយ​នឹង​សំរេច​សេចក្តី ពី​ដំណើរ​ប្រទេស​មាន​អំណាច​ខ្លាំង​ផ្សេងៗ​ដែល​នៅ​ទី​ឆ្ងាយ នោះ​គេ​នឹង​ដំ​ដាវ​របស់​គេ​ធ្វើ​ជា​ផាល ហើយ​លំពែង​គេ​ធ្វើ​ជា​ដង្កាវ​វិញ អស់​ទាំង​នគរ​នឹង​លែង​លើក​ដាវ​ច្បាំង​គ្នា​ទៀត ក៏​មិន​រៀន​វិជ្ជា​ចំបាំង​ទៀត​ត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ីកា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្ដេចនៃសេចក្ដីសុខសាន្ដនឹងមក បន្ទាប់មកនឹងត្រូវនាំទៅដើម្បី</w:t>
      </w:r>
      <w:r>
        <w:rPr>
          <w:rFonts w:ascii="Khmer OS Siemreap" w:hAnsi="Khmer OS Siemreap" w:cs="Khmer OS Siemreap"/>
          <w:lang w:bidi="km-KH"/>
        </w:rPr>
        <w:t>សំរេចពីពាក្យទំនាយរបស់ហោរាអេសាយ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ៅ​គ្រា​នោះ ឆ្កែ​ព្រៃ​នឹង​នៅ​ជា​មួយ​នឹង​កូន​ចៀម ឯ​ខ្លារខិន នឹង​ដេក​នៅ​ជា​មួយ​នឹង​កូន​ពពែ ឯ​កូន​គោ និង​សិង្ហ​ស្ទាវ ព្រម​ទាំង​សត្វ​បំប៉ន​យ៉ាង​ធាត់​នឹង​នៅ​ជា​មួយ​គ្នា ហើយ​ក្មេង​តូចៗ​ជា​អ្នក​គង្វាល​វា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គោ​ញី​នឹង​ខ្លាឃ្មុំ​នឹង​រក​ស៊ី​ជា​មួយ​គ្នា ហើយ​កូន​វា​នឹង​ដេក​នៅ​ជា​មួយ​ដែរ ឯ​សិង្ហ​នឹង​ស៊ី​ចំបើង​ដូច​ជា​គោ​វិញ កូន​មនុស្ស​ដែល​នៅ​បៅ​ដោះ​នឹង​លេង​នៅ​ត្រង់​មាត់​រន្ធ​ពស់​ហនុមាន ហើយ​ក្មេង​លែង​ដោះ​នឹង​លូក​ដៃ​ចូល​ទៅ​ក្នុង​រូង​ពស់វែក​បាន </w:t>
      </w:r>
      <w:bookmarkStart w:id="9" w:name="V9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9"/>
      <w:r>
        <w:rPr>
          <w:rFonts w:ascii="Khmer OS Siemreap" w:hAnsi="Khmer OS Siemreap" w:cs="Khmer OS Siemreap"/>
          <w:sz w:val="18"/>
          <w:sz w:val="18"/>
          <w:szCs w:val="18"/>
        </w:rPr>
        <w:t>វា​រាល់​គ្នា​នឹង​មិន​ ធ្វើ​ទុក្ខ ឬ​បំផ្លាញ​គ្នា នៅ​គ្រប់​លើ​ភ្នំ​បរិសុទ្ធ​របស់​អញ ដ្បិត​គ្រប់​ទាំង​អស់​នឹង​ស្គាល់​ព្រះយេហូវ៉ា នៅ​ពេញពាស​លើ​ផែនដី ដូច​ជា​ទឹក​នៅ​ពេញពាស​ក្នុង​សមុទ្រ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ំនិតនៃការយាងមកលើកទីពីររបស់ព្រះគ្រីស្ទមានការឆ្លើយតប២នៅក្នុងចិត្ដមនុស្ស។</w:t>
      </w:r>
      <w:r>
        <w:rPr>
          <w:rFonts w:ascii="Khmer OS Siemreap" w:hAnsi="Khmer OS Siemreap" w:cs="Khmer OS Siemreap"/>
          <w:lang w:bidi="km-KH"/>
        </w:rPr>
        <w:t xml:space="preserve"> មួយគឺជា ការភ័យរន្ធត់ បើចិត្ដរបស់អ្នកនៅក្នុងលោកីយ ហើយជីវិតរបស់អ្នកត្រូវបានផ្តល់ជាអាត្មានិយម និងអំពើបាប គំនិតនៃការយាងមកលើកទី២របស់ព្រះគ្រីស្ទគួរឲ្យភ័យរន្ធត់ ដូចជាបានរៀបរាប់នៅគម្ពីរវិវរណះជំពូក៦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0" w:name="V16"/>
      <w:bookmarkEnd w:id="10"/>
      <w:r>
        <w:rPr>
          <w:rFonts w:ascii="Khmer OS Siemreap" w:hAnsi="Khmer OS Siemreap" w:cs="Khmer OS Siemreap"/>
          <w:sz w:val="18"/>
          <w:sz w:val="18"/>
          <w:szCs w:val="18"/>
        </w:rPr>
        <w:t xml:space="preserve">គេ​អង្វរ​ទៅ​ភ្នំ ហើយ​ទៅ​ថ្ម​ថា សូម​ធ្លាក់​មក​លើ​យើង ដើម្បី​បំបាំង​យើងពី​ព្រះភក្ត្រ​ព្រះអង្គ ដែល​គង់​នៅ​លើ​បល្ល័ង្ក និង​ពី​សេចក្តី​ក្រោធ​របស់​កូន​ចៀម​ចេញ </w:t>
      </w:r>
      <w:bookmarkStart w:id="11" w:name="V17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1"/>
      <w:r>
        <w:rPr>
          <w:rFonts w:ascii="Khmer OS Siemreap" w:hAnsi="Khmer OS Siemreap" w:cs="Khmer OS Siemreap"/>
          <w:sz w:val="18"/>
          <w:sz w:val="18"/>
          <w:szCs w:val="18"/>
        </w:rPr>
        <w:t>ដ្បិត​ថ្ងៃ​ធំ​នៃ​សេចក្តី​ក្រោធ​របស់​ទ្រង់​បាន​មក​ដល់​ហើយ តើ​អ្នក​ណា​អាច​នឹង​ឈរ​នៅ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ះ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ំរាប់ពួកអ្នកដែលបដិសេធព្រះគ្រីស្ទ ហើយរស់នៅក្នុងអំពើបាប ការយាងមកលើកទី</w:t>
      </w:r>
      <w:r>
        <w:rPr>
          <w:rFonts w:ascii="Khmer OS Siemreap" w:hAnsi="Khmer OS Siemreap" w:cs="Khmer OS Siemreap"/>
          <w:lang w:bidi="km-KH"/>
        </w:rPr>
        <w:t xml:space="preserve">២របស់ ព្រះគ្រីស្ទគឺជាការភ័យរន្ធត់មួយ។ ប៉ុន្ដែសំរាប់ពួកអ្នកដែលមិនបានសង្រ្គោះ គំនិតនៃការបង្ហាញខ្លួនរបស់ ព្រះអម្ចាស់សង្រ្គោះគឺជាការទាំងអស់គួរឲ្យស្រឡាញ់ ហើយផ្អែម ហើយមានតម្លៃ។ ដូចជាសាវកយ៉ូហានជា អ្នកបរិសុទ្ធបានប្រាប់នៅជិតចប់គម្ពីរវិវរណ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អាម៉ែន ព្រះអម្ចាស់​យេស៊ូវ​អើយ សូម​យាង​មក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វិវរណះ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 </w:t>
      </w:r>
    </w:p>
    <w:p>
      <w:pPr>
        <w:pStyle w:val="BodyTextIndent2"/>
        <w:rPr>
          <w:rFonts w:ascii="Khmer OS Siemreap" w:hAnsi="Khmer OS Siemreap" w:cs="Khmer OS Siemreap"/>
          <w:sz w:val="12"/>
          <w:szCs w:val="12"/>
          <w:lang w:bidi="km-KH"/>
        </w:rPr>
      </w:pPr>
      <w:r>
        <w:rPr>
          <w:rFonts w:cs="Khmer OS Siemreap" w:ascii="Khmer OS Siemreap" w:hAnsi="Khmer OS Siemreap"/>
          <w:sz w:val="12"/>
          <w:szCs w:val="1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ហែលនៅពេលព្រលឹម កាលពន្លឺនៅភ្លឺព្រាងៗ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ណារស្មីថ្ងៃតាំងកំចាត់ ងងឹតយប់យ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រស្មីសិរីនឹងភ្លឺត្រឡប់មកវិញជាទៀ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ទទួលអស់អ្នកដែលជឿទ្រង់</w:t>
      </w:r>
    </w:p>
    <w:p>
      <w:pPr>
        <w:pStyle w:val="BodyTextIndent2"/>
        <w:rPr>
          <w:rFonts w:ascii="Khmer OS Siemreap" w:hAnsi="Khmer OS Siemreap" w:cs="Khmer OS Siemreap"/>
          <w:sz w:val="12"/>
          <w:szCs w:val="12"/>
          <w:lang w:bidi="km-KH"/>
        </w:rPr>
      </w:pPr>
      <w:r>
        <w:rPr>
          <w:rFonts w:cs="Khmer OS Siemreap" w:ascii="Khmer OS Siemreap" w:hAnsi="Khmer OS Siemreap"/>
          <w:sz w:val="12"/>
          <w:szCs w:val="1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ួកស្ថានសួគ៌នឹងហៅចុះមកច្រៀង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ាណ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ពួកអ្នកបរិសុទ្ធចំរុះពួកទេវតាផងគ្ន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្រង់នឹងពាក់មកុដព្រះភូសារុងរឿងអស្ចារ្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យាងមកទទួលពួកស្ងួនភ្ញា</w:t>
      </w:r>
    </w:p>
    <w:p>
      <w:pPr>
        <w:pStyle w:val="BodyTextIndent2"/>
        <w:rPr>
          <w:rFonts w:ascii="Khmer OS Siemreap" w:hAnsi="Khmer OS Siemreap" w:cs="Khmer OS Siemreap"/>
          <w:sz w:val="12"/>
          <w:szCs w:val="12"/>
          <w:lang w:bidi="km-KH"/>
        </w:rPr>
      </w:pPr>
      <w:r>
        <w:rPr>
          <w:rFonts w:cs="Khmer OS Siemreap" w:ascii="Khmer OS Siemreap" w:hAnsi="Khmer OS Siemreap"/>
          <w:sz w:val="12"/>
          <w:szCs w:val="1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សប្បាយអស្ចារ្យបើជាយើងខ្ញុំមិនដែលស្លាប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តមានជំងឺទៀត ទុក្ខសោកព្រួយចិត្ដក៏គ្មានឡ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នឹងឡើងស្ថានសួគ៌ជាមួយពួកមានគ្នាតាន់តាប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ព្រះយេស៊ូវនឹងមកវិញហើយ</w:t>
      </w:r>
    </w:p>
    <w:p>
      <w:pPr>
        <w:pStyle w:val="BodyTextIndent2"/>
        <w:rPr>
          <w:rFonts w:ascii="Khmer OS Siemreap" w:hAnsi="Khmer OS Siemreap" w:cs="Khmer OS Siemreap"/>
          <w:sz w:val="12"/>
          <w:szCs w:val="1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យេស៊ូវអើយតើដល់កាលណាបានខ្ញុំឭច្រៀងបទថ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មកហាលេលូយ៉ា ហាលេលូយ៉ា អាម៉ែន ហាលេលូយ៉ា អ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 xml:space="preserve"> </w:t>
      </w:r>
      <w:r>
        <w:rPr>
          <w:rFonts w:cs="DaunPenh"/>
          <w:szCs w:val="32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 អាម៉ែន ហាលេលូយ៉ា អាម៉ែន។</w:t>
      </w:r>
    </w:p>
    <w:p>
      <w:pPr>
        <w:pStyle w:val="IndentedQuote"/>
        <w:ind w:left="0" w:right="0" w:hanging="0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យាងមក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/>
        <w:t>H. L. Turner, 1878)</w:t>
      </w:r>
      <w:r>
        <w:rPr>
          <w:rFonts w:cs="DaunPenh"/>
          <w:lang w:bidi="km-KH"/>
        </w:rPr>
        <w:t>។</w:t>
      </w:r>
    </w:p>
    <w:p>
      <w:pPr>
        <w:pStyle w:val="IndentedQuote"/>
        <w:ind w:left="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ស្វាគមន៍សេ្ដច ព្រះជាម្ចាស់ ព្រះអង្គសង្រ្គោះ ព្រះយេស៊ូវដ៏មានពរ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:</w:t>
      </w:r>
      <w:r>
        <w:rPr>
          <w:sz w:val="24"/>
          <w:szCs w:val="24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អេសាយ ៩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</w:t>
      </w:r>
      <w:r>
        <w:rPr>
          <w:rFonts w:cs="Khmer OS Siemreap" w:ascii="Khmer OS Siemreap" w:hAnsi="Khmer OS Siemreap"/>
          <w:b/>
          <w:lang w:bidi="km-KH"/>
        </w:rPr>
        <w:t>,</w:t>
      </w:r>
      <w:r>
        <w:rPr>
          <w:rFonts w:ascii="Khmer OS Siemreap" w:hAnsi="Khmer OS Siemreap" w:cs="Khmer OS Siemreap"/>
          <w:b/>
          <w:b/>
          <w:lang w:bidi="km-KH"/>
        </w:rPr>
        <w:t>៦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៧។</w:t>
      </w:r>
    </w:p>
    <w:p>
      <w:pPr>
        <w:pStyle w:val="BodyTextIndent2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rPr/>
      </w:pPr>
      <w:r>
        <w:rPr>
          <w:bCs/>
          <w:sz w:val="24"/>
          <w:szCs w:val="24"/>
        </w:rPr>
        <w:tab/>
        <w:tab/>
        <w:tab/>
        <w:tab/>
        <w:t xml:space="preserve">     </w:t>
      </w:r>
      <w:r>
        <w:rPr>
          <w:rFonts w:cs="Khmer OS Siemreap" w:ascii="Khmer OS Siemreap" w:hAnsi="Khmer OS Siemreap"/>
          <w:bCs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>គ្រីស្ទយាងមក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bCs/>
          <w:sz w:val="24"/>
          <w:szCs w:val="24"/>
        </w:rPr>
        <w:t xml:space="preserve"> (by H. L. Turner, 1878)</w:t>
      </w:r>
      <w:r>
        <w:rPr>
          <w:rFonts w:cs="DaunPenh"/>
          <w:bCs/>
          <w:lang w:bidi="km-KH"/>
        </w:rPr>
        <w:t>។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BodyTextIndent2"/>
        <w:ind w:hanging="0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ស្ដេចនឹងយាងមក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​</w:t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0"/>
          <w:szCs w:val="20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0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TextBody"/>
        <w:rPr>
          <w:rFonts w:cs="DaunPenh"/>
          <w:sz w:val="20"/>
          <w:szCs w:val="18"/>
          <w:lang w:bidi="km-KH"/>
        </w:rPr>
      </w:pPr>
      <w:r>
        <w:rPr>
          <w:rFonts w:cs="DaunPenh"/>
          <w:sz w:val="20"/>
          <w:szCs w:val="18"/>
          <w:lang w:bidi="km-KH"/>
        </w:rPr>
      </w:r>
    </w:p>
    <w:p>
      <w:pPr>
        <w:pStyle w:val="TextBody"/>
        <w:tabs>
          <w:tab w:val="clear" w:pos="720"/>
          <w:tab w:val="left" w:pos="844" w:leader="none"/>
        </w:tabs>
        <w:ind w:left="851" w:right="8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លោក​ពីឡាត់​ក៏​សួរ​ទ្រង់​ថា ដូច្នេះ អ្នក​ជា​ស្តេច​មែន​ឬ ព្រះយេស៊ូវ​មាន​ព្រះបន្ទូល​ឆ្លើយ​ថា លោក​មាន​ប្រសាសន៍​ថា ខ្ញុំ​ជា​ស្តេច នោះ​ត្រូវ​ហើយ ខ្ញុំ​បាន​កើត​មក ហើយ​ក៏​ចូល​ក្នុង​លោកីយ៍​នេះ​សំរាប់​តែ​ការ​នោះ​ឯង ដើម្បី​ឲ្យ​ខ្ញុំ​បាន​ធ្វើ​បន្ទាល់​ពី​សេចក្តី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864" w:right="864" w:hanging="101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ទំនុកដំកើង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០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សាំយូអែលទី២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>;</w:t>
      </w:r>
    </w:p>
    <w:p>
      <w:pPr>
        <w:pStyle w:val="IndentedVerse"/>
        <w:ind w:left="0" w:right="0" w:hanging="0"/>
        <w:jc w:val="center"/>
        <w:rPr/>
      </w:pP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៣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០</w:t>
      </w:r>
      <w:r>
        <w:rPr>
          <w:rFonts w:cs="Khmer OS Siemreap" w:ascii="Khmer OS Siemreap" w:hAnsi="Khmer OS Siemreap"/>
        </w:rPr>
        <w:t>)</w:t>
      </w:r>
    </w:p>
    <w:p>
      <w:pPr>
        <w:pStyle w:val="IndentedVerse"/>
        <w:ind w:left="720" w:right="720" w:hanging="101"/>
        <w:rPr>
          <w:rFonts w:ascii="Khmer OS Siemreap" w:hAnsi="Khmer OS Siemreap" w:cs="Khmer OS Siemreap"/>
          <w:sz w:val="24"/>
          <w:szCs w:val="24"/>
        </w:rPr>
      </w:pPr>
      <w:r>
        <w:rPr>
          <w:rFonts w:cs="Khmer OS Siemreap" w:ascii="Khmer OS Siemreap" w:hAnsi="Khmer OS Siemreap"/>
          <w:sz w:val="24"/>
          <w:szCs w:val="24"/>
        </w:rPr>
      </w:r>
    </w:p>
    <w:p>
      <w:pPr>
        <w:pStyle w:val="BodyTextIndent2"/>
        <w:ind w:firstLine="284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ទ្រង់ត្រូវបានគេបដិសេធជាស្ដេច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៦៣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៦៤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យ៉ូហាន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១។</w:t>
      </w:r>
      <w:r>
        <w:rPr>
          <w:sz w:val="24"/>
          <w:sz w:val="24"/>
        </w:rPr>
        <w:t xml:space="preserve"> </w:t>
      </w:r>
    </w:p>
    <w:p>
      <w:pPr>
        <w:pStyle w:val="BodyTextIndent2"/>
        <w:tabs>
          <w:tab w:val="clear" w:pos="720"/>
          <w:tab w:val="left" w:pos="567" w:leader="none"/>
        </w:tabs>
        <w:ind w:left="567" w:hanging="283"/>
        <w:rPr>
          <w:rFonts w:ascii="Khmer OS Siemreap" w:hAnsi="Khmer OS Siemreap" w:cs="Khmer OS Siemreap"/>
          <w:sz w:val="24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ពីរ ទ្រង់ត្រូវជាស្ដេចម្នាក់ដែលត្រូវគេបណ្ដេញចេញ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៧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២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កិច្ចការ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៦</w:t>
      </w:r>
      <w:r>
        <w:rPr>
          <w:rFonts w:cs="Khmer OS Siemreap" w:ascii="Khmer OS Siemreap" w:hAnsi="Khmer OS Siemreap"/>
          <w:sz w:val="24"/>
        </w:rPr>
        <w:t>,</w:t>
      </w:r>
      <w:r>
        <w:rPr>
          <w:rFonts w:ascii="Khmer OS Siemreap" w:hAnsi="Khmer OS Siemreap" w:cs="Khmer OS Siemreap"/>
          <w:sz w:val="24"/>
          <w:sz w:val="24"/>
          <w:lang w:bidi="km-KH"/>
        </w:rPr>
        <w:t>៧</w:t>
      </w:r>
      <w:r>
        <w:rPr>
          <w:rFonts w:cs="Khmer OS Siemreap" w:ascii="Khmer OS Siemreap" w:hAnsi="Khmer OS Siemreap"/>
          <w:sz w:val="24"/>
        </w:rPr>
        <w:t>,</w:t>
      </w:r>
      <w:r>
        <w:rPr>
          <w:rFonts w:ascii="Khmer OS Siemreap" w:hAnsi="Khmer OS Siemreap" w:cs="Khmer OS Siemreap"/>
          <w:sz w:val="24"/>
          <w:sz w:val="24"/>
          <w:lang w:bidi="km-KH"/>
        </w:rPr>
        <w:t>៨។</w:t>
      </w:r>
    </w:p>
    <w:p>
      <w:pPr>
        <w:pStyle w:val="BodyTextIndent2"/>
        <w:tabs>
          <w:tab w:val="clear" w:pos="720"/>
          <w:tab w:val="left" w:pos="284" w:leader="none"/>
        </w:tabs>
        <w:ind w:left="284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ទ្រង់គឺជាស្ដេចម្នាក់ដែលនឹង</w:t>
      </w:r>
      <w:r>
        <w:rPr>
          <w:rFonts w:ascii="Khmer OS Siemreap" w:hAnsi="Khmer OS Siemreap" w:cs="Khmer OS Siemreap"/>
          <w:sz w:val="20"/>
          <w:sz w:val="20"/>
          <w:lang w:bidi="km-KH"/>
        </w:rPr>
        <w:t>យា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ក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វិវរណះ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៧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មីក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ស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៦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៩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cs="Khmer OS Siemreap" w:ascii="Khmer OS Siemreap" w:hAnsi="Khmer OS Siemreap"/>
          <w:sz w:val="24"/>
          <w:lang w:bidi="km-KH"/>
        </w:rPr>
        <w:t>​</w:t>
      </w:r>
    </w:p>
    <w:p>
      <w:pPr>
        <w:pStyle w:val="Normal"/>
        <w:ind w:right="864" w:firstLine="720"/>
        <w:rPr/>
      </w:pPr>
      <w:r>
        <w:rPr>
          <w:rFonts w:eastAsia="Khmer OS Siemreap" w:cs="Khmer OS Siemreap" w:ascii="Khmer OS Siemreap" w:hAnsi="Khmer OS Siemreap"/>
          <w:sz w:val="24"/>
          <w:lang w:bidi="km-KH"/>
        </w:rPr>
        <w:t xml:space="preserve">    </w:t>
      </w:r>
      <w:r>
        <w:rPr>
          <w:rFonts w:ascii="Khmer OS Siemreap" w:hAnsi="Khmer OS Siemreap" w:cs="Khmer OS Siemreap"/>
          <w:sz w:val="24"/>
          <w:sz w:val="24"/>
          <w:lang w:bidi="km-KH"/>
        </w:rPr>
        <w:t>វិវរណះ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៦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១៧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០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5:59:00Z</dcterms:created>
  <dc:creator>USER</dc:creator>
  <dc:description/>
  <dc:language>en-US</dc:language>
  <cp:lastModifiedBy>Use This Account</cp:lastModifiedBy>
  <cp:lastPrinted>2012-04-14T02:32:00Z</cp:lastPrinted>
  <dcterms:modified xsi:type="dcterms:W3CDTF">2013-09-03T16:02:00Z</dcterms:modified>
  <cp:revision>5</cp:revision>
  <dc:subject/>
  <dc:title>The Tears of Jesus</dc:title>
</cp:coreProperties>
</file>