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ការពិពណ៌នាប្រាប់ពីការទទួលទណ្ឌកម្ម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>សេចក្ដីអធិប្បាយលេខ៩នៅព្រះគម្ពីរអេសាយជំពូក៥៣</w:t>
      </w: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DESCRIPTION OF THE ATONEMEN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9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Cambodian)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6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6"/>
          <w:szCs w:val="18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jc w:val="center"/>
        <w:rPr>
          <w:rFonts w:cs="DaunPenh"/>
          <w:sz w:val="24"/>
          <w:szCs w:val="20"/>
          <w:lang w:bidi="km-KH"/>
        </w:rPr>
      </w:pPr>
      <w:r>
        <w:rPr>
          <w:rFonts w:cs="DaunPenh"/>
          <w:sz w:val="24"/>
          <w:szCs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szCs w:val="22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ខែមេសា ៧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៣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April 7, 2013</w:t>
      </w:r>
    </w:p>
    <w:p>
      <w:pPr>
        <w:pStyle w:val="TextBody"/>
        <w:jc w:val="center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</w:r>
    </w:p>
    <w:p>
      <w:pPr>
        <w:pStyle w:val="TextBody"/>
        <w:jc w:val="center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</w:r>
    </w:p>
    <w:p>
      <w:pPr>
        <w:pStyle w:val="TextBody"/>
        <w:tabs>
          <w:tab w:val="clear" w:pos="720"/>
          <w:tab w:val="left" w:pos="1220" w:leader="none"/>
        </w:tabs>
        <w:ind w:left="1276" w:right="1257" w:hanging="127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0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8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ទ្រង់​ត្រូវ​ដក​ចេញ​ពី​អំណាច​ការពារ ហើយ​ពី​សេចក្តី​យុត្តិធម៌ ឯ​សម័យ​ជំនាន់​ទ្រង់ តើ​មាន​អ្នក​ណា​រំពឹង​គិត​ឃើញ​ថា ទ្រង់​បាន​ត្រូវ​កាត់​ចេញ​ពី​ស្ថាន​របស់​មនុស្ស​រស់​នេះ ហើយ​ត្រូវ​វាយ ដោយ​ព្រោះ​អំពើ​រំលង​របស់​ជនជាតិ​ខ្ញុំ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253" w:right="1253" w:hanging="101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ខមុន ហោរាអេសាយបានប្រាប់យើ</w:t>
      </w:r>
      <w:r>
        <w:rPr>
          <w:rFonts w:ascii="Khmer OS Siemreap" w:hAnsi="Khmer OS Siemreap" w:cs="Khmer OS Siemreap"/>
          <w:sz w:val="20"/>
          <w:sz w:val="20"/>
          <w:lang w:bidi="km-KH"/>
        </w:rPr>
        <w:t>ងអំពីភាពស្ងាត់ស្ងៀមរបស់ព្រះគ្រីស្ទ៖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ត្រូវ​គេ​សង្កត់សង្កិន ហើយ​ធ្វើ​ទុក្ខ តែ​ទ្រង់​មិន​បាន​ហើប​ព្រះឱស្ឋ​សោះ គឺ​ដូច​ជា​កូន​ចៀម​ដែល​គេ​ដឹក​ទៅ​សំឡាប់ ហើយ​ដូច​ជា​ចៀម​ដែល​គ​នៅ​ចំពោះ​ពួក​អ្នក​កាត់​រោម​យ៉ាង​ណា ទ្រង់​ក៏​មិន​បាន​ហើប​ព្រះឱស្ឋ​សោះ​យ៉ាង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អេវើន យ៉ាងនបានមានប្រសាសន៍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ត់ធ្មត់ដ៏ស្ងាតស្ងៀមរបស់ព្រះគ្រីស្ទធ្វើឲ្យ ទ្រង់ពិបាកព្រះហឬទ័យនៅក្នុងការរងទុក្ខរបស់ទ្រង់ ឥឡូវនេះហោរាអេសាយរៀបរាប់ប្រាប់លំអិតថែមទៀត ពីការរងទុក្ខនោ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 xml:space="preserve">(Edward J. Young, Ph.D., </w:t>
      </w:r>
      <w:r>
        <w:rPr>
          <w:b/>
          <w:i/>
        </w:rPr>
        <w:t xml:space="preserve">The Book of Isaiah, </w:t>
      </w:r>
      <w:r>
        <w:rPr/>
        <w:t>Eerdmans, 1972, volume 3, p. 351)</w:t>
      </w:r>
      <w:r>
        <w:rPr>
          <w:rFonts w:cs="DaunPenh"/>
          <w:lang w:bidi="km-KH"/>
        </w:rPr>
        <w:t>។</w:t>
      </w:r>
    </w:p>
    <w:p>
      <w:pPr>
        <w:pStyle w:val="BodyTextIndent2"/>
        <w:rPr>
          <w:rFonts w:cs="DaunPenh"/>
          <w:sz w:val="18"/>
          <w:szCs w:val="29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</w:p>
    <w:p>
      <w:pPr>
        <w:pStyle w:val="BodyTextIndent2"/>
        <w:ind w:left="1418" w:right="1399" w:hanging="698"/>
        <w:rPr>
          <w:rFonts w:cs="DaunPenh"/>
          <w:sz w:val="18"/>
          <w:szCs w:val="29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ត្រូវ​ដក​ចេញ​ពី​អំណាច​ការពារ ហើយ​ពី​សេចក្តី​យុត្តិធម៌ ឯ​សម័យ​ជំនាន់​ទ្រង់ តើ​មាន​អ្នក​ណា​រំពឹង​គិត​ឃើញ​ថា ទ្រង់​បាន​ត្រូវ​កាត់​ចេញ​ពី​ស្ថាន​របស់​មនុស្ស​រស់​នេះ ហើយ​ត្រូវ​វាយ ដោយ​ព្រោះ​អំពើ​រំលង​របស់​ជនជាតិ​ខ្ញុំ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cs="DaunPenh"/>
          <w:sz w:val="18"/>
          <w:szCs w:val="32"/>
          <w:lang w:bidi="km-KH"/>
        </w:rPr>
      </w:pPr>
      <w:r>
        <w:rPr>
          <w:rFonts w:cs="DaunPenh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ាររៀបប្រាប់ពី</w:t>
      </w:r>
      <w:r>
        <w:rPr>
          <w:rFonts w:ascii="Khmer OS Siemreap" w:hAnsi="Khmer OS Siemreap" w:cs="Khmer OS Siemreap"/>
          <w:sz w:val="20"/>
          <w:sz w:val="20"/>
          <w:lang w:bidi="km-KH"/>
        </w:rPr>
        <w:t>ខគម្ពីរនេះបែងចែកជ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៣ផ្នែក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ាររងទុក្ខរបស់ព្រះគ្រីស្ទ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)​ </w:t>
      </w:r>
      <w:r>
        <w:rPr>
          <w:rFonts w:ascii="Khmer OS Siemreap" w:hAnsi="Khmer OS Siemreap" w:cs="Khmer OS Siemreap"/>
          <w:sz w:val="20"/>
          <w:sz w:val="20"/>
          <w:lang w:bidi="km-KH"/>
        </w:rPr>
        <w:t>ជំនាន់របស់ព្រះគ្រីស្ទ ហើយនិង​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ទទួលទណ្ឌកម្មជំនួសបាបរបស់យើងរបស់ព្រះគ្រីស្ទ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អត្ថបទគម្ពីរប្រាប់ពីកា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ិពណ៌នាប្រាប់មួយនៃការរងទុក្ខរបស់ព្រះគ្រីស្ទ។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ind w:left="1418" w:right="1399" w:hanging="698"/>
        <w:rPr>
          <w:rFonts w:cs="DaunPenh"/>
          <w:sz w:val="18"/>
          <w:szCs w:val="29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ទ្រង់​ត្រូវ​ដក​ចេញ​ពី​អំណាច​ការពារ ហើយ​ពី​សេចក្តី​យុត្តិធម៌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ត្រូវ​កាត់​ចេញ​ពី​ស្ថាន​របស់​មនុស្ស​រស់​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cs="DaunPenh"/>
          <w:lang w:bidi="km-KH"/>
        </w:rPr>
      </w:pPr>
      <w:r>
        <w:rPr/>
        <w:t xml:space="preserve">  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្រះគ្រីស្ទត្រូវបានគេចាប់ខ្លួននៅក្នុងសួនច្បារកេតសេម៉ាណី</w:t>
      </w:r>
      <w:r>
        <w:rPr>
          <w:rFonts w:ascii="Khmer OS Siemreap" w:hAnsi="Khmer OS Siemreap" w:cs="Khmer OS Siemreap"/>
          <w:lang w:bidi="km-KH"/>
        </w:rPr>
        <w:t>។ អ្នកយាមព្រះវិហារបានយកទ្រង់ ទៅឲ្យពួកសង្រ្គាជ។ ពួកគេបានយកទ្រង់ទៅមុខ លោក កៃផា ដែលជាសំដេចសង្ឃ ហើយនាំទ្រង់ទៅមុខ សានីដ្រាន ដែលជាតុលាការជាន់ខ្ពស់របស់សាសន៍យូដា។ ទ្រង់ត្រូវបានគេកាត់ទោសនៅក្នុងតុលាការនេះ ដោយសាក្សីក្លែងក្លាយ។ ព្រះយេស៊ូវទ្រង់មានបន្ទូលថា៖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ស៊ូវ​ទ្រង់​មាន​ព្រះបន្ទូល​ទៅ​លោក​ថា ត្រូវ​ដូច​លោក​មាន​ប្រសាសន៍​ហើយ ១​ទៀត​ខ្ញុំ​ប្រាប់​អ្នក​រាល់​គ្នា​ថា អំណឹះ​ទៅ​មុខ អ្នក​រាល់​គ្នា​នឹង​ឃើញ​កូន​មនុស្ស​អង្គុយ នៅ​ខាង​ស្តាំ​នៃ​ព្រះ​ដ៏​មាន​ព្រះចេស្តា ហើយ​ទាំង​មក​លើ​ពពក​នៅ​លើ​មេឃ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ន្ទាប់មកសំដេចសង្ឃបាននិយាយថា៖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Normal"/>
        <w:spacing w:lineRule="atLeast" w:line="384"/>
        <w:ind w:left="1418" w:right="1399" w:hanging="938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szCs w:val="26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66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តើ​គិត​យ៉ាង​ដូច​ម្តេច អ្នក​ទាំង​នោះ​ឆ្លើយ​ឡើង​ថា វា​គួរ​ស្លាប់​ហើយ </w:t>
      </w:r>
      <w:bookmarkStart w:id="2" w:name="V67"/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​ក៏​ស្តោះ​ដាក់​ព្រះភក្ត្រ ហើយ​ដាល់​តប់​ទ្រង់ មាន​អ្នក​ខ្លះ​ទះ​ទ្រង់ ទាំង​ទូល​ថ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spacing w:lineRule="atLeast" w:line="384"/>
        <w:ind w:left="1418" w:right="1399" w:hanging="938"/>
        <w:jc w:val="both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ដល់​ព្រឹក​ឡើង ពួក​សង្គ្រាជ និង​ពួក​ចាស់ទុំ​នៃ​បណ្តាជន គេ​ពិគ្រោះ​គ្នា​ទាស់​នឹង​ព្រះយេស៊ូវ ដើម្បី​នឹង​សំឡាប់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គេគ្មានសិទ្ធិដើម្បីធ្វើរឿងនេះទេ ដូច្នោះហើយ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​ចង​ទ្រង់​ដឹក​បញ្ជូន​ទៅ​ឯ​ចៅហ្វាយ​ស្រុកឈ្មោះ​ប៉ុនទាស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ឡា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ពីឡាត់បានសួរ</w:t>
      </w:r>
      <w:r>
        <w:rPr>
          <w:rFonts w:ascii="Khmer OS Siemreap" w:hAnsi="Khmer OS Siemreap" w:cs="Khmer OS Siemreap"/>
          <w:lang w:bidi="km-KH"/>
        </w:rPr>
        <w:t>សំនួរព្រះយេស៊ូវ</w:t>
      </w:r>
      <w:r>
        <w:rPr>
          <w:rFonts w:ascii="Khmer OS Siemreap" w:hAnsi="Khmer OS Siemreap" w:cs="Khmer OS Siemreap"/>
          <w:lang w:bidi="km-KH"/>
        </w:rPr>
        <w:t>៖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spacing w:lineRule="atLeast" w:line="384"/>
        <w:ind w:left="1418" w:right="1399" w:hanging="938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​គេ​បាន​វាយ​នឹង​រំពាត់​រួច​ហើយ នោះ​ក៏​បញ្ជូន​ទៅ​ឲ្យ​គេ​ឆ្កាង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spacing w:lineRule="atLeast" w:line="384"/>
        <w:ind w:left="1418" w:right="1399" w:hanging="0"/>
        <w:jc w:val="both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ូច្នោះ ផ្នែកនៃអត្ថបទគម្ពីររបស់យើងត្រូវបានសំរេច៖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ត្រូវ​ដក​ចេញ​ពី​អំណាច​ការពារ ហើយ​ពី​សេចក្តី​យុត្តិធម៌ ឯ​សម័យ​ជំនាន់​ទ្រង់ តើ​មាន​អ្នក​ណា​រំពឹង​គិត​ឃើញ​ថា ទ្រង់​បាន​ត្រូវ​កាត់​ចេញ​ពី​ស្ថាន​របស់​មនុស្ស​រស់​នេះ ហើយ​ត្រូវ​វាយ ដោយ​ព្រោះ​អំពើ​រំលង​របស់​ជនជាតិ​ខ្ញុំ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ារចាប់ដាក់គុករបស់ព្រះយេស៊ូវ ដោយសានី</w:t>
      </w:r>
      <w:r>
        <w:rPr>
          <w:rFonts w:ascii="Khmer OS Siemreap" w:hAnsi="Khmer OS Siemreap" w:cs="Khmer OS Siemreap"/>
          <w:lang w:bidi="km-KH"/>
        </w:rPr>
        <w:t xml:space="preserve">ដ្រានដែលជាជនជាតិយូដា និងដោយលោក ពីឡាត់ បានសំរេចនូវពាក្យសំដ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្រង់ត្រូវដកចេញពីអំណាចការពារ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បញ្ហានៅមុខលោក កៃផា ហើយនៅមុខ លោក ពីឡាត់ បានសំរេចនូវឃ្លា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ហើយ​ពី​សេចក្តី​យុត្តិធម៌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ascii="Khmer OS Siemreap" w:hAnsi="Khmer OS Siemreap" w:cs="Khmer OS Siemreap"/>
          <w:lang w:bidi="km-KH"/>
        </w:rPr>
        <w:t xml:space="preserve">ទ្រង់ត្រូវដកចេញពីអំណាចការពារ </w:t>
      </w:r>
      <w:r>
        <w:rPr>
          <w:rFonts w:ascii="Khmer OS Siemreap" w:hAnsi="Khmer OS Siemreap" w:cs="Khmer OS Siemreap"/>
          <w:sz w:val="20"/>
          <w:sz w:val="20"/>
        </w:rPr>
        <w:t>ហើយ​ពី​សេចក្តី​យុត្តិធម៌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ទៅកាន់ភ្នំមួយដែលឈ្មោះកាល់វ៉ារី ជាកន្លែងដែលទ្រង់ត្រូវជាប់ឆ្កាង ហើយជាកន្លែងដែល ទ្រង់បានសុគតនៅលើឈើឆ្កាង ដូច្នោះហើយ វាសំរេចនូវឃា្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ទ្រង់​បាន​ត្រូវ​កាត់​ចេញ​ពី​ស្ថាន​របស់​មនុស្ស​រស់​នេ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លោក យ៉ូហាន ជីល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៩៧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៧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ប្រសាសន៍ថា៖</w:t>
      </w:r>
    </w:p>
    <w:p>
      <w:pPr>
        <w:pStyle w:val="TextBody"/>
        <w:ind w:right="-18"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ត្រូវបានដកចេញពីសេចក្ដីទុក្ខព្រួយ និងសេចក្ដីយុត្ដិធម៌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ជីវិតរបស់ទ្រង់ ត្រូវបានដកចេញឆ្ងាយពីឬកពាឃោឃៅមួយ ដែលនៅក្រោមការធ្វើពុតនៃ ភាពយុត្ដិធម៌ ដោយហេតុនោះ វាពិតជា ជាភាពគ្មានយុត្ដិធម៌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៏អាក្រ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ំពោះទ្រង់។ ការចោទប្រកាន់ទោសដោយខុសឆ្គងមួយបាននាំឲ្យគេជំទាស់ ទ្រង់ សាក្សីក្លែងក្លាយបានស៊ីសំណូក ដើម្បីធ្វើសម្បថខុសឆ្គងមួយ ដ្បិត វាជាការភូតភរប្រឆាំងនឹងទ្រង់ ដូច្នោះហើយជីវិតរបស់ទ្រង់ត្រូវបានដកចេញ ពីដៃរបស់មនុស្សអាក្រ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បានប្រ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គម្ពីរកិច្ចការ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៣២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ត្រូវ​គេ​ដឹកនាំ​ទៅ ដូច​ជា​ដឹក​ចៀម​ទៅ​សំឡាប់ ទ្រង់​មិន​បាន​ហើប​ព្រះឱស្ឋ​សោះ ដូច​ជា​កូន​ចៀម​ដែល​គ នៅ​មុខ​អ្នក​កាត់​រោម​វ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នៅក្នុងការ បង្អាប់របស់ទ្រង់ ភាពយុត្ដិធម៌របស់ទ្រង់ត្រូវបានគេយកទៅឆ្ងាយ ទ្រង់មិន​បានទទួលបានភាពយុត្ដិធម៌តាមធម្មតាសោះ</w:t>
      </w:r>
      <w:r>
        <w:rPr/>
        <w:t xml:space="preserve">(John Gill, D.D., </w:t>
      </w:r>
      <w:r>
        <w:rPr>
          <w:b/>
          <w:i/>
        </w:rPr>
        <w:t xml:space="preserve">An Exposition of the Old Testament, </w:t>
      </w:r>
      <w:r>
        <w:rPr/>
        <w:t>The Baptist Standard Bearer, 1989 reprint, volume V, p. 314)</w:t>
      </w:r>
      <w:r>
        <w:rPr>
          <w:rFonts w:cs="DaunPenh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្បិតអត្ថបទគម្ពីររបស់យើងប្រាប់ថា៖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BodyTextIndent2"/>
        <w:ind w:left="1418" w:right="1399" w:hanging="0"/>
        <w:rPr>
          <w:rFonts w:cs="DaunPenh"/>
          <w:sz w:val="18"/>
          <w:szCs w:val="29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ទ្រង់​ត្រូវ​ដក​ចេញ​ពី​អំណាច​ការពារ ហើយ​ពី​សេចក្តី​យុត្តិធម៌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ត្រូវ​កាត់​ចេញ​ពី​ស្ថាន​របស់​មនុស្ស​រស់​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អត្ថបទគម្ពីរប្រាប់ពីកា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ិពណ៌នាប្រាប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មួយនៃ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ម័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ជំនាន់របស់ព្រះគ្រីស្ទ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ក្នុងពាក់កណ្ដាលនៃអត្ថបទ</w:t>
      </w:r>
      <w:r>
        <w:rPr>
          <w:rFonts w:ascii="Khmer OS Siemreap" w:hAnsi="Khmer OS Siemreap" w:cs="Khmer OS Siemreap"/>
          <w:lang w:bidi="km-KH"/>
        </w:rPr>
        <w:t>គឺជាឃ្លាមួយ ដែលមានរឿងខ្លះពិបាកដើម្បីពន្យល់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ទ្រង់​ត្រូវ​ដក​ចេញ​ពី​អំណាច​ការពារ ហើយ​ពី​សេចក្តី​យុត្តិធម៌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ឯ​សម័យ​ជំនាន់​ទ្រង់ តើ​មាន​អ្នក​ណា​រំពឹង​គិត​ឃើញ​ថ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ទ្រង់​បាន​ត្រូវ​កាត់​ចេញ​ពី​ស្ថាន​របស់​មនុស្ស​រស់​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DaunPenh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តើ​មាន​អ្នក​ណា​រំពឹង​គិត​សម័យ​ជំនាន់​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 ជីលបានមានប្រសាសន៍ថា ឃ្លានេះ និយាយពីអាយុ ឬជំនាន់ ដែលទ្រង់បានរស់នៅ ហើយមនុស្សនៅក្នុងជំនាន់ ដែលទ្រង់បានរស់នៅ មានភាព សាហាវឃោឃៅ ហើយអាក្រក់ ពួកគេត្រូវបានជាប់ទោសដូចជា មិនអាចត្រូវប្រកាសដោយពេញមាត់ ឬក៏ មិនអាចរៀបរាប់ដោយសារមនុស្សមនុស្សដែលជាប់គុក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>(Gill, ibid.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វានាំយកទឹកភ្នែកមកកាន់ចិត្ដរបស់ យើង នៅពេលដែលអានពីភាពឃោឃៅ ដែលពួកគេបានធ្វើដ៏អាក្រក់ចំពោះព្រះរាជបុត្រានៃ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ូចជា លោក យ៉ូសែប ហាត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៧១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៧៦៨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បានប្រាប់វានៅក្នុងបទចំរៀងដ៏ទុក្ខព្រួយរបស់ទ្រង់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ឃើញព្រះយេស៊ូវទ្រង់ឈរដោយអត់ធ្មត់យ៉ាងណ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ត្រូវគេមើលងាយនៅក្នុងកន្លែងដ៏អាក្រក់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មានបាបចងព្រះហស្រ្ដដ៏អស្ចារ្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ងស្ដោះទឹកមាត់នៅលើព្រះភក្រ្ដរបស់អ្នកបង្កើ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បន្លានៅព្រះសិរទ្រង់ទាំងចេញឈាម ហើយត្រូវវ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ចេញឈាមគ្រប់ផ្នែកនៃព្រះកាយ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នងទ្រងត្រូវបានគេវាយដោយចាប់ច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ការវាយនោះធ្វើឲ្យទ្រង់ស្រក់ទឹកភ្នែកក្នុងចិត្ដ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ត្រូវគេដុំដែកគោលជាប់នឹងឈើ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្វើការសំដែងនៅផែនដី និងនៅលើស្ថានសួគ៌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ួសដ៏មើលឃើញនិងព្រះលោហិ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អស្ចារ្យមួយនៃសេចក្ដីស្រឡាញ់ដែលរងរបួស</w:t>
      </w:r>
    </w:p>
    <w:p>
      <w:pPr>
        <w:pStyle w:val="IndentedQuote"/>
        <w:ind w:left="1440" w:right="0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អាណិត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/>
        <w:t xml:space="preserve">Joseph Hart, 1712-1768; altered by the Pastor; 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/>
        <w:t xml:space="preserve">        </w:t>
      </w:r>
      <w:r>
        <w:rPr>
          <w:rFonts w:cs="DaunPenh"/>
          <w:lang w:bidi="km-KH"/>
        </w:rPr>
        <w:tab/>
        <w:tab/>
      </w:r>
      <w:r>
        <w:rPr/>
        <w:t>to the tune of “‘Tis Midnight, and on Olive’s Brow”)</w:t>
      </w:r>
      <w:r>
        <w:rPr>
          <w:rFonts w:cs="DaunPenh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លោក យ៉ូហាន ថ្រែផ</w:t>
      </w:r>
      <w:r>
        <w:rPr>
          <w:rFonts w:cs="Khmer OS Siemreap" w:ascii="Khmer OS Siemreap" w:hAnsi="Khmer OS Siemreap"/>
          <w:sz w:val="16"/>
          <w:lang w:bidi="km-KH"/>
        </w:rPr>
        <w:t>(</w:t>
      </w:r>
      <w:r>
        <w:rPr>
          <w:rFonts w:ascii="Khmer OS Siemreap" w:hAnsi="Khmer OS Siemreap" w:cs="Khmer OS Siemreap"/>
          <w:sz w:val="16"/>
          <w:sz w:val="16"/>
          <w:lang w:bidi="km-KH"/>
        </w:rPr>
        <w:t>១៦០១</w:t>
      </w:r>
      <w:r>
        <w:rPr>
          <w:rFonts w:cs="Khmer OS Siemreap" w:ascii="Khmer OS Siemreap" w:hAnsi="Khmer OS Siemreap"/>
          <w:sz w:val="16"/>
          <w:lang w:bidi="km-KH"/>
        </w:rPr>
        <w:t>-</w:t>
      </w:r>
      <w:r>
        <w:rPr>
          <w:rFonts w:ascii="Khmer OS Siemreap" w:hAnsi="Khmer OS Siemreap" w:cs="Khmer OS Siemreap"/>
          <w:sz w:val="16"/>
          <w:sz w:val="16"/>
          <w:lang w:bidi="km-KH"/>
        </w:rPr>
        <w:t>១៦៦៩</w:t>
      </w:r>
      <w:r>
        <w:rPr>
          <w:rFonts w:cs="Khmer OS Siemreap" w:ascii="Khmer OS Siemreap" w:hAnsi="Khmer OS Siemreap"/>
          <w:sz w:val="16"/>
          <w:lang w:bidi="km-KH"/>
        </w:rPr>
        <w:t xml:space="preserve">)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បាននិយាយ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តើអ្នកណាអាចបញ្ចេញយោបល់ ឬ រៀបរាប់ប្រាប់ពីជំនាន់របស់ទ្រង់បាន</w:t>
      </w:r>
      <w:r>
        <w:rPr>
          <w:rFonts w:cs="Khmer OS Siemreap" w:ascii="Khmer OS Siemreap" w:hAnsi="Khmer OS Siemreap"/>
          <w:sz w:val="16"/>
          <w:lang w:bidi="km-KH"/>
        </w:rPr>
        <w:t>? (</w:t>
      </w:r>
      <w:r>
        <w:rPr>
          <w:rFonts w:ascii="Khmer OS Siemreap" w:hAnsi="Khmer OS Siemreap" w:cs="Khmer OS Siemreap"/>
          <w:sz w:val="16"/>
          <w:sz w:val="16"/>
          <w:lang w:bidi="km-KH"/>
        </w:rPr>
        <w:t>តើអ្នកណាអាចរៀបរាប់ប្រាប់ពី</w:t>
      </w:r>
      <w:r>
        <w:rPr>
          <w:rFonts w:cs="Khmer OS Siemreap" w:ascii="Khmer OS Siemreap" w:hAnsi="Khmer OS Siemreap"/>
          <w:sz w:val="16"/>
          <w:lang w:bidi="km-KH"/>
        </w:rPr>
        <w:t xml:space="preserve">) </w:t>
      </w:r>
      <w:r>
        <w:rPr>
          <w:rFonts w:ascii="Khmer OS Siemreap" w:hAnsi="Khmer OS Siemreap" w:cs="Khmer OS Siemreap"/>
          <w:sz w:val="16"/>
          <w:sz w:val="16"/>
          <w:lang w:bidi="km-KH"/>
        </w:rPr>
        <w:t>ភាពអាក្រក់របស់មនុស្សនៅ សម័យទាំងនោះ ដែលទ្រង់បានរស់នៅក្នុង</w:t>
      </w:r>
      <w:r>
        <w:rPr>
          <w:rFonts w:cs="Khmer OS Siemreap" w:ascii="Khmer OS Siemreap" w:hAnsi="Khmer OS Siemreap"/>
          <w:sz w:val="16"/>
          <w:lang w:bidi="km-KH"/>
        </w:rPr>
        <w:t xml:space="preserve">?» </w:t>
      </w:r>
      <w:r>
        <w:rPr/>
        <w:t xml:space="preserve">(John Trapp, </w:t>
      </w:r>
      <w:r>
        <w:rPr>
          <w:b/>
          <w:i/>
        </w:rPr>
        <w:t xml:space="preserve">A Commentary on the Old and New Testaments, </w:t>
      </w:r>
      <w:r>
        <w:rPr/>
        <w:t>Transki Publications, 1997 reprint, volume 3, p. 410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វាគឺពិបាកណាស់ដើម្បីពន្យល់ ពីមូលហេតុដែលអ្នកដឹកនាំសាសនាយូដាបានចង់ឆ្កាងព្រះយេស៊ូវ ណាស់ នៅក្នុងមនុស្សសម័យមុនណាស់ និងពិបាកពន្យល់ពីមូលហេតុដែលទាហានរ៉ូម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ស្តោះ​ដាក់​ទ្រង់ ហើយ​លុត​ជង្គង់​ថ្វាយ​បង្គំ​ទ្រង់​ផង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</w:rPr>
        <w:t>រួច​នាំ​ចេញ​ទៅ​ឆ្កាង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១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28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ហើយ​ទោះ​បើ​គេ​រក​ហេតុ​អ្វី​នឹង​សំឡាប់​ទ្រង់​មិន​បាន​ក៏​ដោយ គង់​តែ​គេ​សូម​អង្វរ​ដល់​លោក​ពីឡាត់ ឲ្យ​បាន​សំឡាប់​ទ្រង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ដ្បិតលោក យ៉ូហានបានដាក់វា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តើអ្នកណាអាចបញ្ចេញយោបល់ ឬ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រៀបរាប់ប្រាប់ពីជំនាន់របស់ទ្រង់    បាន</w:t>
      </w:r>
      <w:r>
        <w:rPr>
          <w:rFonts w:cs="Khmer OS Siemreap" w:ascii="Khmer OS Siemreap" w:hAnsi="Khmer OS Siemreap"/>
          <w:sz w:val="16"/>
          <w:lang w:bidi="km-KH"/>
        </w:rPr>
        <w:t>? (</w:t>
      </w:r>
      <w:r>
        <w:rPr>
          <w:rFonts w:ascii="Khmer OS Siemreap" w:hAnsi="Khmer OS Siemreap" w:cs="Khmer OS Siemreap"/>
          <w:sz w:val="16"/>
          <w:sz w:val="16"/>
          <w:lang w:bidi="km-KH"/>
        </w:rPr>
        <w:t>តើអ្នកណាអាចរៀបរាប់ប្រាប់ពី</w:t>
      </w:r>
      <w:r>
        <w:rPr>
          <w:rFonts w:cs="Khmer OS Siemreap" w:ascii="Khmer OS Siemreap" w:hAnsi="Khmer OS Siemreap"/>
          <w:sz w:val="16"/>
          <w:lang w:bidi="km-KH"/>
        </w:rPr>
        <w:t xml:space="preserve">) </w:t>
      </w:r>
      <w:r>
        <w:rPr>
          <w:rFonts w:ascii="Khmer OS Siemreap" w:hAnsi="Khmer OS Siemreap" w:cs="Khmer OS Siemreap"/>
          <w:sz w:val="16"/>
          <w:sz w:val="16"/>
          <w:lang w:bidi="km-KH"/>
        </w:rPr>
        <w:t>ភាពអាក្រក់របស់មនុស្សនៅ សម័យទាំងនោះ ដែលទ្រង់បាន    រស់នៅក្នុង</w:t>
      </w:r>
      <w:r>
        <w:rPr>
          <w:rFonts w:cs="Khmer OS Siemreap" w:ascii="Khmer OS Siemreap" w:hAnsi="Khmer OS Siemreap"/>
          <w:sz w:val="16"/>
          <w:lang w:bidi="km-KH"/>
        </w:rPr>
        <w:t>?»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ទ្រង់​ត្រូវ​ដក​ចេញ​ពី​អំណាច​ការពារ ហើយ​ពី​សេចក្តី​យុត្តិធម៌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ឯ​សម័យ​ជំនាន់​ទ្រង់ តើ​មាន​អ្នក​ណា​រំពឹង​គិត​ឃើញ​ថ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ទ្រង់​បាន​ត្រូវ​កាត់​ចេញ​ពី​ស្ថាន​របស់​មនុស្ស​រស់​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cs="DaunPenh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យ៉ាង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រិយាស័ព្ទ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ប្រកាស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និយាយពីការរំពឹងគិត ឬការផ្ដល់នូវគំនិតមើងម៉ាត់ ទៅអ្វីមួយ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ពួកគេគួរតែបានពិចារណាអំពី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អត្ថន័យនៃការសុគតរបស់ទ្រង់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ប៉ុន្ដែពួកគេមិនបានធ្វើទ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Young, ibid., p. 352)</w:t>
      </w:r>
      <w:r>
        <w:rPr>
          <w:rFonts w:ascii="Khmer OS Siemreap" w:hAnsi="Khmer OS Siemreap" w:cs="Khmer OS Siemreap"/>
          <w:lang w:bidi="km-KH"/>
        </w:rPr>
        <w:t>។</w:t>
      </w:r>
      <w:r>
        <w:rPr/>
        <w:t xml:space="preserve">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សព្វថ្ងៃនេះវាខុសពីគ្នាយ៉ាងម៉េចខ្លះ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មនុស្សរាប់លាននាក់បានលឺពីការសុគតរបស់</w:t>
      </w:r>
      <w:r>
        <w:rPr>
          <w:rFonts w:ascii="Khmer OS Siemreap" w:hAnsi="Khmer OS Siemreap" w:cs="Khmer OS Siemreap"/>
          <w:lang w:bidi="km-KH"/>
        </w:rPr>
        <w:t xml:space="preserve">ព្រះ យេស៊ូវនៅលើឈើឆ្កាង ដោយមិនមានអ្នកផ្ដល់គំនិតដ៏មើងម៉ាត់ពីរឿងនេះផង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គេគួរតែពិចារណា ប៉ុន្ដែពួកគេមិនបានធ្វើ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តើអ្នកណាគិតយ៉ាងជ្រៅអំពីការឆ្កាងរបស់ព្រះគ្រីស្ទ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មែន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 អ្នកបានចំនាយពេលដើម្បីគិតអំពីការសុគតរបស់ព្រះគ្រីស្ទទេ ហើយតើវាមានន័យដូចម្ដេចចំពោះអ្នក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>«</w:t>
      </w:r>
      <w:r>
        <w:rPr>
          <w:rFonts w:ascii="Khmer OS Siemreap" w:hAnsi="Khmer OS Siemreap" w:cs="Khmer OS Siemreap"/>
          <w:lang w:bidi="km-KH"/>
        </w:rPr>
        <w:t>តើអ្នកណាអាច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រៀបរាប់សម័យជំនាន់ទ្រង់បាន</w:t>
      </w:r>
      <w:r>
        <w:rPr>
          <w:rFonts w:cs="Khmer OS Siemreap" w:ascii="Khmer OS Siemreap" w:hAnsi="Khmer OS Siemreap"/>
          <w:lang w:bidi="km-KH"/>
        </w:rPr>
        <w:t xml:space="preserve">?... </w:t>
      </w:r>
      <w:r>
        <w:rPr>
          <w:rFonts w:ascii="Khmer OS Siemreap" w:hAnsi="Khmer OS Siemreap" w:cs="Khmer OS Siemreap"/>
          <w:lang w:bidi="km-KH"/>
        </w:rPr>
        <w:t>ទ្រង់បានរស់នៅក្នុងជំនាន់មនុស្សអាក្រក់ នៃសម័យទាំងនោ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លោក យ៉ូហាន ថ្រែផបាននិយាយ។ ថ្វីដ្បិតមនុស្សដែលបានឆ្កាងព្រះយេស៊ូវពិតជា ដូចមនុស្សដែលមិនព្រមប្រែចិត្ដសព្វថ្ងៃនេះណាស់។ មនុស្សជាច្រើនសព្វថ្ងៃនេះមិនចង់គិតអំពីសារះសំខាន់ នៃការសុគតរបស់ព្រះគ្រីស្ទសោះ។ នៅពេលខ្សែភាពយន្ដ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សុគតរបស់ព្រះគ្រីស្ទ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“The Passion of the Christ”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ចាក់បញ្ចាំងនៅក្នុងរោងមហោស្របរបស់យើង មានអ្នកអត្ថាធិប្បាយជាច្រើននាក់បាន និយាយថា ខ្សែភាពយន្ដននោះគួរតែប៉ះពាល់ចិត្ដមនុស្សដែលបានមើលទាំងនោះជាខ្លាំង។ ពួកគេបាន និយាយថា វានឹងបញ្ជេះឲ្យមានការរស់ឡើងវិញមួយនៅក្នុងដំណឹងល្អ។ មានអ្នកខ្លះនៅក្នុងចំណោមពួកគេ បាននិយាយថា វានឹងបណ្ដាលឲ្យមនុស្សក្មេងៗជាច្រើនចូលមកក្នុងក្រុមជំនុំ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ខ្សែភាពយន្ដបានចេញមកនៅក្នុងឆ្នាំ២០០៤ នោះគឺរយះពេល៩ឆ្នាំកន្លងមកហើយ។ យើងបាន មានពេលវេលាជាច្រើនណាស់ ដើម្បីមើលអ្នកអត្ថាធិប្បាយទាំងនោះនិយាយត្រូវ។ ភាពពិតដ៏អាក្រក់នៃ ការរងទុក្ខរបស់ព្រះគ្រីស្ទត្រូវបានបញ្ចាំនៅក្នុងខ្សែភាពយន្ដ ដែលធ្វើមនុស្សជាច្រើនដែលបានមើលទាំងនោះ បានប៉ះពាលចិត្ដ ពេលដែលគេមើលវា។ ប៉ុន្ដែឥឡូវនេះយើងអាចឃើញថា វាមិនបានធ្វើឲ្យមនុស្សដែល បានមើលទាំងនោះចាប់អារម្មណ៍សោះ នៅពេលដែលគេមើលវា។ ពួកគេត្រលប់ទៅត្រួតត្រាលើជីវិតរបស់ គេវិញ ហើយត្រលប់ទៅរស់នៅក្នុងជីវិតដ៏ពេញដោយបាបរបស់គេវិញ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្នកឃើញទេ នោះគឺជាខ្លឹមសារនៃអំពើបាបដ៏ធំ។ មនុស្សដែលមិនព្រមប្រែចិត្ដអាចគ្រាន់តែមាន បទពិសោធន៍នៃភាពទុក្ខសោកតិចតួចទេពេលដែលគេឃើញការរងទុក្ខរបស់ព្រះគ្រីស្ទ។ ប៉ុន្ដែ សូម្បីតែ ពួក គេបានធ្វើអញ្ចឹងក៏ដោយ វាគឺគ្រាន់តែជាវិប្បដិសារីដ៏តូចមួយណាស់ចំពោះគេ។ ពួកគេត្រលប់ទៅរក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 ចំណាយពេលជាមួយអ៊ីនធើណែត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ជាច្រើនម៉ោង ដើម្បីលោភលន់ចង់បានលុយថែមទៀត គេត្រលប់ទៅ ជីវិតដែលគ្មានព្រះរបស់គេវិញ ដែលពួកគេមិនអាចឈប់លេងហ្គេម ដោយសុខចិត្ដឈប់មកក្រុមជំនុំនៅ ថ្ងៃ អាទិត្រ ពួកគេគិតពីព្រះ ដែលបានបង្កើតគេតិចពាស់ ហើយពួកគេគិតពីព្រះគ្រីស្ទដែលបានរងទុក្ខនៅលើ ឈើឆ្កាងដើម្បីសង្រ្គោះពួកគេតិចណាស់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អ្នកណាអាចរៀបរាប់សម័យជំនាន់ទ្រង់បា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ហេតុអ្វី ជំនាន់ដែលទ្រង់បានរស់ នៅពេលដែលទ្រង់ត្រូវបានគេឆ្កាងដូចជាជំនាន់របស់អ្នកម្ល៉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គេជាចង្កោមនៃ ការស្រលាញ់ខ្លួនឯង រស់នៅដោយបដិសេធថាគ្មានព្រះ ហើយពួកគេរស់នៅសំរាប់តែការសប្បាយដែល ពេញដោយអំពើបាបប៉ុណ្ណោះ។ ហើយតើនោះមិនមែនជារូបភាពដ៏ល្អឥតខ្ចោះមួយនៃជំនាន់របស់អ្នកផង    ដែរឬ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ដ្បិត បើអ្នកពិតជាស្មោះត្រង់ជាមួយខ្លួនអ្នក តើវាមិនមានន័យថា វាជាការរៀបរាប់ប្រាប់ដ៏ល្អឥត ខ្ចោះមួយនៃអ្នក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រុបមក តើអ្នកចំនាយពេលប៉ុន្មានដើម្បីគិតអំពីព្រ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ចំណាយពេលប៉ុន្មាន ដើម្បីអធិស្ឋានជារៀងរាល់ថ្ងៃ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ព្រះលោហិតនៃការជាប់ឆ្កាងរបស់ព្រះគ្រីស្ទបានជះមកលើជីវិតប្រចាំថ្ងៃ របស់អ្នកច្រើនប៉ុណ្ណ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បើអ្នកស្មោះត្រង់ជាមួយខ្លួនអ្នក ខ្ញុំគិតថា អ្នកនឹងត្រូវតែនិយាយថា អ្នកពិតជាមិន ដូចជាជំនាន់ ដែលមនុស្សបានបដិសេធព្រះគ្រីស្ទ បានឆ្កាងទ្រង់ ហើយបានដើរតាមផ្លូវផ្ទាល់ដ៏អាត្មានិយម របស់ខ្លួនគេ។ </w:t>
      </w:r>
      <w:r>
        <w:rPr>
          <w:rFonts w:ascii="Khmer OS Siemreap" w:hAnsi="Khmer OS Siemreap" w:cs="Khmer OS Siemreap"/>
          <w:u w:val="single"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 xml:space="preserve">គឺចាខ្លឹមសារនៃអំពើបាប។ </w:t>
      </w:r>
      <w:r>
        <w:rPr>
          <w:rFonts w:ascii="Khmer OS Siemreap" w:hAnsi="Khmer OS Siemreap" w:cs="Khmer OS Siemreap"/>
          <w:u w:val="single"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 xml:space="preserve">គឺជានិស្ស័យនៃអំពើបាបដ៏ធំណាស់។ </w:t>
      </w:r>
      <w:r>
        <w:rPr>
          <w:rFonts w:ascii="Khmer OS Siemreap" w:hAnsi="Khmer OS Siemreap" w:cs="Khmer OS Siemreap"/>
          <w:u w:val="single"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 xml:space="preserve">បញ្ជាក់ថា​ អ្នកជាមនុស្សមានបាបម្នាក់ ហើយថា អ្នកជាប់មានទោសដូចជាពួកអ្នកទាំងនោះនៅសម័យកាលរបស់ ព្រះគ្រីស្ទ។ សូម្បីតែអ្នកមកក្រុមជំនុំនេះជារៀងរាល់ថ្ងៃអាទិត្យក៏ដោយ អ្នកគ្រាន់តែម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ឫកពា​ជា​អ្នក​គោរព​ប្រតិបត្តិ​ដល់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ធីម៉ូថែទី២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តើរឿងនោះមិនពិតសំរាប់អ្នកទេឬ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ើវាមិនពិតថា អ្នក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ធ្វើបាប ហើយខ្វះមិនដល់សិរីល្អនៃព្រ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េឬ</w:t>
      </w:r>
      <w:r>
        <w:rPr>
          <w:rFonts w:cs="Khmer OS Siemreap" w:ascii="Khmer OS Siemreap" w:hAnsi="Khmer OS Siemreap"/>
          <w:sz w:val="20"/>
          <w:lang w:bidi="km-KH"/>
        </w:rPr>
        <w:t>?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 ថ្វីដ្បិតរឿងទាំងអស់នោះសុទ្ធតែពិត សំរាប់អ្នក ដូច្នោះតើអ្នកអាចរត់គេចចេញពីសេចក្ដីក្រោធ និងការជំនុំជំរះនៃព្រះដ៏ពេញដោយព្រះចេស្ដាច យ៉ាងម៉េចបានទៅ</w:t>
      </w:r>
      <w:r>
        <w:rPr>
          <w:rFonts w:cs="Khmer OS Siemreap" w:ascii="Khmer OS Siemreap" w:hAnsi="Khmer OS Siemreap"/>
          <w:sz w:val="20"/>
          <w:lang w:bidi="km-KH"/>
        </w:rPr>
        <w:t>?</w:t>
      </w:r>
      <w:r>
        <w:rPr/>
        <w:t xml:space="preserve"> Rev. </w:t>
      </w:r>
      <w:r>
        <w:rPr>
          <w:rFonts w:ascii="Khmer OS Siemreap" w:hAnsi="Khmer OS Siemreap" w:cs="Khmer OS Siemreap"/>
          <w:lang w:bidi="km-KH"/>
        </w:rPr>
        <w:t>លោក</w:t>
      </w:r>
      <w:r>
        <w:rPr>
          <w:lang w:bidi="km-KH"/>
        </w:rPr>
        <w:t xml:space="preserve"> </w:t>
      </w:r>
      <w:r>
        <w:rPr/>
        <w:t>Iain H. Murray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ក្នុងសៀវភៅសព្វថ្ងៃរបស់គាត់នៅលើជីវិតនៃ</w:t>
      </w:r>
      <w:r>
        <w:rPr>
          <w:rFonts w:ascii="Khmer OS Siemreap" w:hAnsi="Khmer OS Siemreap" w:cs="Khmer OS Siemreap"/>
          <w:lang w:bidi="km-KH"/>
        </w:rPr>
        <w:t xml:space="preserve">លោក </w:t>
      </w:r>
      <w:r>
        <w:rPr/>
        <w:t>Martyn Lloyd-Jones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មានប្រសាសន៍ថា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  <w:t xml:space="preserve">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 លូចដ៍ ជូនស៍អធិប្បាយពីគ្រោះថ្នាក់ដ៏ពិតនៃភាពជាប់ ទោសនៅមុខព្រះ និងអធិប្បាយពីសេចក្ដីក្រោធរបស់ព្រះដ៏ពិត សេចក្ដី ក្រោធដែលនឹងមកលើមនុស្សដែលមិនព្រមប្រែចិត្ដ ហើយនឹងការដាក់ទណ្ឌ កម្មនៃមនុស្សមានបាបទៅក្នុងឋាននរក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ែលជាកន្លែងដែល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ង្កូវមិនចេះ ស្លាប់​ ហើយជាកន្លែងដែលមានភ្លើងមិនចេះរល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/>
        <w:t xml:space="preserve">(Iain H. Murray, </w:t>
      </w:r>
      <w:r>
        <w:rPr>
          <w:b/>
          <w:i/>
        </w:rPr>
        <w:t>The Life of Martyn Lloyd-Jones,</w:t>
      </w:r>
      <w:r>
        <w:rPr/>
        <w:t xml:space="preserve"> The Banner of Truth Trust, 2013, p. 317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អត្ថបទគម្ពីរពិពណ៌នាប្រាប់ពីអត្ថន័យដ៏ជ្រៅនៃការរងទុក្ខរបស់ព្រះគ្រីស្ទ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ក្រោកឈរ</w:t>
      </w:r>
      <w:r>
        <w:rPr>
          <w:rFonts w:ascii="Khmer OS Siemreap" w:hAnsi="Khmer OS Siemreap" w:cs="Khmer OS Siemreap"/>
          <w:lang w:bidi="km-KH"/>
        </w:rPr>
        <w:t>ឡើង ហើយអានគម្ពីរអេសាយ ៥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៨ឲ្យខ្លាំងៗ ដោយយកចិត្ដទុកដាក់នៅឃ្លា ចុងក្រោ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i/>
          <w:i/>
          <w:iCs/>
          <w:sz w:val="20"/>
          <w:sz w:val="20"/>
        </w:rPr>
        <w:t>ហើយ​ត្រូវ​វាយ ដោយ​ព្រោះ​អំពើ​រំលង​របស់​ជនជាតិ​ខ្ញុំ​នោះ</w:t>
      </w:r>
      <w:r>
        <w:rPr>
          <w:rFonts w:cs="Khmer OS Siemreap" w:ascii="Khmer OS Siemreap" w:hAnsi="Khmer OS Siemreap"/>
          <w:i/>
          <w:iCs/>
          <w:sz w:val="20"/>
          <w:lang w:bidi="km-KH"/>
        </w:rPr>
        <w:t>»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>។</w:t>
      </w:r>
    </w:p>
    <w:p>
      <w:pPr>
        <w:pStyle w:val="BodyTextIndent2"/>
        <w:rPr>
          <w:rFonts w:cs="DaunPenh"/>
          <w:sz w:val="18"/>
          <w:szCs w:val="29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</w:p>
    <w:p>
      <w:pPr>
        <w:pStyle w:val="BodyTextIndent2"/>
        <w:ind w:left="1418" w:right="1399" w:hanging="0"/>
        <w:rPr>
          <w:rFonts w:cs="DaunPenh"/>
          <w:sz w:val="18"/>
          <w:szCs w:val="29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ទ្រង់​ត្រូវ​ដក​ចេញ​ពី​អំណាច​ការពារ ហើយ​ពី​សេចក្តី​យុត្តិធម៌ ឯ​សម័យ​ជំនាន់​ទ្រង់ តើ​មាន​អ្នក​ណា​រំពឹង​គិត​ឃើញ​ថា ទ្រង់​បាន​ត្រូវ​កាត់​ចេញ​ពី​ស្ថាន​របស់​មនុស្ស​រស់​នេះ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ហើយ​ត្រូវ​វាយ ដោយ​ព្រោះ​អំពើ​រំលង​របស់​ជនជាតិ​ខ្ញុំ​នោះ</w:t>
      </w:r>
      <w:r>
        <w:rPr>
          <w:rFonts w:cs="Khmer OS Siemreap" w:ascii="Khmer OS Siemreap" w:hAnsi="Khmer OS Siemreap"/>
          <w:i/>
          <w:iCs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cs="DaunPenh"/>
          <w:sz w:val="18"/>
          <w:szCs w:val="32"/>
          <w:lang w:bidi="km-KH"/>
        </w:rPr>
      </w:pPr>
      <w:r>
        <w:rPr>
          <w:rFonts w:cs="DaunPenh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្នកអាចអង្គុយចុះបាន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មែរីល អាងជើរបានមានប្រសាសន៍ថា៖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  <w:tab/>
      </w:r>
    </w:p>
    <w:p>
      <w:pPr>
        <w:pStyle w:val="BodyTextIndent2"/>
        <w:tabs>
          <w:tab w:val="clear" w:pos="720"/>
          <w:tab w:val="left" w:pos="6521" w:leader="none"/>
        </w:tabs>
        <w:ind w:left="1418" w:right="1541" w:hanging="0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ascii="Khmer OS Siemreap" w:hAnsi="Khmer OS Siemreap" w:cs="Khmer OS Siemreap"/>
          <w:sz w:val="16"/>
          <w:sz w:val="16"/>
          <w:szCs w:val="18"/>
          <w:lang w:bidi="km-KH"/>
        </w:rPr>
        <w:t>អស់រយះពេល៧០</w:t>
      </w:r>
      <w:r>
        <w:rPr>
          <w:rFonts w:ascii="Khmer OS Siemreap" w:hAnsi="Khmer OS Siemreap" w:cs="Khmer OS Siemreap"/>
          <w:sz w:val="16"/>
          <w:sz w:val="16"/>
          <w:szCs w:val="18"/>
          <w:lang w:bidi="km-KH"/>
        </w:rPr>
        <w:t xml:space="preserve">សតវត្សមកហើយដែលមាន </w:t>
      </w:r>
      <w:r>
        <w:rPr>
          <w:rFonts w:cs="Khmer OS Siemreap" w:ascii="Khmer OS Siemreap" w:hAnsi="Khmer OS Siemreap"/>
          <w:sz w:val="16"/>
          <w:szCs w:val="18"/>
          <w:lang w:bidi="km-KH"/>
        </w:rPr>
        <w:t>(</w:t>
      </w:r>
      <w:r>
        <w:rPr>
          <w:rFonts w:ascii="Khmer OS Siemreap" w:hAnsi="Khmer OS Siemreap" w:cs="Khmer OS Siemreap"/>
          <w:sz w:val="16"/>
          <w:sz w:val="16"/>
          <w:szCs w:val="18"/>
          <w:lang w:bidi="km-KH"/>
        </w:rPr>
        <w:t xml:space="preserve">ការបកប្រែពីព្រះមេស្សី នៅក្នុងគម្ពីរអេសាយ ជំពូក ៥៣ ​ដែលគ្រាន់តែជាការបកប្រែរបស់ពួក  គ្រីស្ទាន និងអជ្ញាធរបស់សាសន៍យូដាប៉ុណ្នោះ។ នៅពេលក្រោយមកទៀត សាសន៍យូដាបានបោះបង់ចោលទស្សនះ នៃជំពូកនោះ ដោយចេតនា ពីព្រោះតែការសំរេចនៅក្នុងព្រះគ្រីស្ទដែលគួរឲ្យចាប់អារម្មណ៍ </w:t>
      </w:r>
      <w:r>
        <w:rPr/>
        <w:t>(Unger, ibid., p. 1293)</w:t>
      </w:r>
      <w:r>
        <w:rPr>
          <w:rFonts w:cs="DaunPenh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ព្វថ្ងៃនេះមានអ្នកប្រាជ្ញជនជាតិយូដាជាច្រើននិយាយថា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ម្ពីរអេសាយជំពូក៥៣សំដៅទៅលើការរងទុក្ខ របស់ជនជាតិយូដា មិនសំដៅលើព្រះគ្រីស្ទទេ។ ទោះបីជាសាសន៍យូដាបានរងទុក្ខយ៉ាងយ៉ាងអាក្រក់នៅ ដៃរបស់ពួកគ្រីស្ទានខុសឆ្គងក្ដី រឿងនេះមិនអាចក្លាយជាអត្ថន័យពិតប្រាកដនៃអត្ថបទរបស់យើងទេ ដ្បិតវា ប្រាប់យ៉ាងច្បាស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ហើយ​ត្រូវ​វាយ ដោយ​ព្រោះ​អំពើ​រំលង​របស់​ជនជាតិ​ខ្ញុំ​នោះ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នៅក្នុងឃ្លានេះ ​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ហើយ​ត្រូវ​វាយ ដោយ​ព្រោះ​អំពើ​រំលង​របស់​ជនជាតិ​ខ្ញុំ​នោ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ហែរី ម៉ោរីសបានមាន ប្រសាសន៍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្រង់បានសុគតសំរាប់មនុស្សរបស់ខ្ញុំ នោះគឺជាប្រទេសអ៊ីស្រាអែល ដែលបង្ហាញថា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អត្ថបទគម្ពីរនេះមិនមែនជាប្រទេសអ៊ីស្រាអែលទេ ដូចជាមនុស្សជាច្រើនបាននិយាយ នោះទេ</w:t>
      </w:r>
      <w:r>
        <w:rPr/>
        <w:t xml:space="preserve">(Henry M. Morris, Ph.D., </w:t>
      </w:r>
      <w:r>
        <w:rPr>
          <w:b/>
          <w:i/>
        </w:rPr>
        <w:t xml:space="preserve">The Defender’s Study Bible, </w:t>
      </w:r>
      <w:r>
        <w:rPr/>
        <w:t>Word Publishing, 1995, p. 767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ដូច្នោះ អត្ថន័យពិតមិនមែនថា ប្រជាជនសាសន៍យូដាបានត្រូវគេវាយនោះទេ ប៉ុន្ដែគឺជាព្រះគ្រិស្ទ ទេតើ ដែលត្រូវបានគេវាយនៅក្នុងកន្លែងរបស់ពួកគេ សំរាប់អំពើបាបរបស់ពួកគេ ដើម្បីសងថ្លៃលោះអំពើ បាបរបស់ពួកគេ </w:t>
      </w:r>
      <w:r>
        <w:rPr>
          <w:rFonts w:ascii="Khmer OS Siemreap" w:hAnsi="Khmer OS Siemreap" w:cs="Khmer OS Siemreap"/>
          <w:i/>
          <w:i/>
          <w:iCs/>
          <w:lang w:bidi="km-KH"/>
        </w:rPr>
        <w:t>ហើយសំរាប់យើង</w:t>
      </w:r>
      <w:r>
        <w:rPr>
          <w:rFonts w:ascii="Khmer OS Siemreap" w:hAnsi="Khmer OS Siemreap" w:cs="Khmer OS Siemreap"/>
          <w:lang w:bidi="km-KH"/>
        </w:rPr>
        <w:t xml:space="preserve"> ទ្រង់បានសុគតដើម្បីសងថ្លៃលោះអំពើបាបរបស់យើ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លោក យ៉ូហាន ជីលបានបង្រៀនពីពាក្យនោះ 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ហើយ​ត្រូវ​វាយ ដោយ​ព្រោះ​អំពើ​រំលង​របស់​ជនជាតិ​ខ្ញុំ​នោ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ំដៅលើជនជាតិយូដា ហើយនិងអ្នករើសតាំងផងដែរ ថែមទាំងបង្ហាញថា ព្រះគ្រីស្ទត្រូវ បានគេវាយសំរាប់អំពើបាបរបស់ជនជាតិអ៊ីស្រាអែល ហើយសំរាប់មនុស្សអំពើបាបរបស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របស់ ទ្រង់ផងដែរ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ជាកូនព្រះ</w:t>
      </w:r>
      <w:r>
        <w:rPr/>
        <w:t>(Gill, ibid., p. 314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ខ្ញុំគិតថា លោក ជីលបានពន្យល់ពីអត្ថន័យដ៏ពិត នៃពាក្យទាំងនោះ៖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 xml:space="preserve"> </w:t>
      </w:r>
      <w:r>
        <w:rPr>
          <w:rFonts w:cs="DaunPenh"/>
          <w:lang w:bidi="km-KH"/>
        </w:rPr>
        <w:tab/>
        <w:t>«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ហើយ​ត្រូវ​វាយ ដោយ​ព្រោះ​អំពើ​រំលង​របស់​ជនជាតិ​ខ្ញុំ​នោះ</w:t>
      </w:r>
      <w:r>
        <w:rPr>
          <w:rFonts w:cs="Khmer OS Siemreap" w:ascii="Khmer OS Siemreap" w:hAnsi="Khmer OS Siemreap"/>
          <w:i/>
          <w:iCs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BodyTextIndent2"/>
        <w:ind w:left="720" w:firstLine="720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cs="DaunPenh"/>
          <w:sz w:val="16"/>
          <w:szCs w:val="18"/>
          <w:lang w:bidi="km-KH"/>
        </w:rPr>
      </w:pPr>
      <w:r>
        <w:rPr>
          <w:rFonts w:cs="DaunPenh"/>
          <w:sz w:val="16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ព្រះគ្រីស្ទត្រូវបានគេវាយ នៅលើឈើឆ្កាង ដើម្បីសងថ្លៃលោះអំពើបាបមនុស្សរបស់ទ្រង់ មិនថាតើ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ពួកគេជា សាសន៍យូដា ឬក៏សាសន៍ដទៃ។ ការសុគតរបស់ទ្រង់ជាការសុគតជំនួស ព្រះគ្រីស្ទបានសុគតដើម្បីសងថ្លៃ លោះអំពើបាបរបស់យើង។ វាគឺជាអ្វីដែលនាំឲ្យព្រះវរបិតាស្ងប់ព្រះហឬទ័យ ហើយនាំសេចក្ដីកំហឹងរបស់ ព្រះពីមនុស្សមានបាប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>ដ្បិតមិនមានល័ក្ខខ័ណ្ឌមួយទេ។ ដ្បិតព្រះគ្រីស្ទសុគតដើម្បីសងថ្លៃអំពើបាបរបស់អ្នកយ៉ាងសក្ដិ សិទ្ធ អ្នកត្រូវតែជឿទុកចិត្ដលើទ្រង់ដោយសេចក្ដីជំនឿ។ ការសងថ្លៃលោះបានរបស់ព្រះគ្រីស្ទនៅលើឈើ ឆ្កាងនឹងមិនសង្រ្គោះអ្នកណាម្នាក់ដែលជឿលើព្រះយេស៊ូវក្លែងក្លាយនោះទេ។ វាគឺជាគ្រាន់តែ នៅពេលអ្នក ថ្វាយខ្លួនដល់ព្រះយេស៊ូវ អំពើបាបរបស់អ្នកត្រូវបានលាក់ដោយសារព្រះលោហិតរបស់ព្រះអង្គសង្រ្គោះ នៅ ចំពោះព្រះវរបិតា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អ្នកអាចដឹងពីសេចក្ដីពិតទាំងអស់នៅក្នុងខគម្ពីរនេះ ហើយនៅតែបាត់បង់។ អារក្សវាដឹងពីសេចក្ដី ពិតទាំងនេះទាំងអស់ ប៉ុន្ដែវាមិនសង្រ្គោះពួកគេទេ។ សាវក យ៉ាកុប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្នក​ជឿ​ថា មាន​ព្រះ​តែ​១ នោះ​ត្រូវ​ហើយ ទោះ​ទាំង​ពួក​អារក្ស​ក៏​ជឿ​ដូច្នោះ ព្រម​ទាំង​ព្រឺ​ខ្លាច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ាកុប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អារក្សវាមាន មានចំណេះនៅក្នុងក្បាល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ំពីការសុគតរបស់ព្រះគ្រិស្ទតែប៉ុណ្ណោះ។ អ្នកត្រូវតែធ្វើច្រើនឆ្ងាយជាងនោះ ទៅទៀត បើអ្នកចង់បានសង្រ្គោះ។ ជាការពិតណាស់ អ្នកត្រូវតែចុះចូលចំពោះព្រះគ្រិស្ទ ហើយជឿទុកចិត្ដ លើទ្រង់។ អ្នកត្រូវតែប្រែចិត្ដដោយសកម្មភាពមួយនៃព្រះគុណរបស់ព្រះ ឬក៏អ្នកនឹងធ្លាក់ទៅឋាននរកដោយ មានគំនិតចងចាំពីការជាប់ឆ្កាងរបស់ទ្រង់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ូមស្ដាប់ លោក ថូសើរ ដែលគាត់បាននិយាយប្រឆាំងនឹ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ដែលធ្វើការសំរេចចិត្ដោយខ្លួន ឯ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នៅក្នុងការយល់ស្រប់នៃការប្រែចិត្ដដ៏ពិត។ លោក ថូសើរបាននិយាយ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DaunPenh"/>
          <w:sz w:val="18"/>
          <w:szCs w:val="18"/>
          <w:lang w:bidi="km-KH"/>
        </w:rPr>
      </w:pPr>
      <w:r>
        <w:rPr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ំណាក់កាលនៃការប្រែចិត្ដពីសាសន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ាំងមូលត្រូវបានធ្វើឡើង ដោយមិន បានគិត ហើយគ្មានមិនក្លាហាន។ ឥឡូវនេះសេចក្ដីជំនឿអាចអាចហាត់បាន ដោយគ្មានការភ័យខ្លាចដើម្បីទៅរកជីវិតដ៏មានសីលធម៌ ហើយដោយគ្មាន ភាពអាម្មាស់ដើម្បីបានភាពអាត្មានិយម។ ព្រះគ្រីស្ទអាច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ទួល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 គ្មានការបង្កើតសេចក្ដីស្រឡាញ់ខ្លះៗសោះសំរាប់ទ្រង់នៅក្នុងព្រលឹងនៃអ្នក ទទួល</w:t>
      </w:r>
      <w:r>
        <w:rPr/>
        <w:t xml:space="preserve">(A. W. Tozer, D.D., </w:t>
      </w:r>
      <w:r>
        <w:rPr>
          <w:b/>
          <w:i/>
        </w:rPr>
        <w:t xml:space="preserve">The Best of A. W. Tozer, </w:t>
      </w:r>
      <w:r>
        <w:rPr/>
        <w:t>Baker Book House, 1979, page 14)</w:t>
      </w:r>
      <w:r>
        <w:rPr>
          <w:rFonts w:cs="DaunPenh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ំណាក់កាលនៃការប្រែចិត្ដពីសាសនា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ងមូលត្រូវបានធ្វើឡើង ដោយមិន បានគិត ហើយគ្មាន មិនក្លាហាន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 ខ្ញុំអាចបន្ថែមរឿងនោះថា វាជាការដែលគ្មានព្រះគី្រស្ទជាញឹកញាប់</w:t>
      </w:r>
      <w:r>
        <w:rPr>
          <w:rFonts w:cs="Khmer OS Siemreap" w:ascii="Khmer OS Siemreap" w:hAnsi="Khmer OS Siemreap"/>
          <w:sz w:val="20"/>
          <w:lang w:bidi="km-KH"/>
        </w:rPr>
        <w:t>! 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សំរេចតាម ខ្លួនឯ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ធម្មតាចង់ឲ្យអ្នកនាំសេចក្ដីអធិស្ឋានយ៉ាងលឿមួយ ធ្វើពិធីជ្រមុជទឹក ហើយក៏កន្លងបាត់ទៅ។ ជាញឹកញាប់ ការសុគតរបស់ព្រះគ្រីស្ទ និងការរស់ពីសុគតឡើងវិញរបស់ព្រះគ្រីស្ទត្រូស្ទើរតែមិនបានបង្ហាញ ជាញឹកញាប់ណាស់ពួកគេបានចាកចេញទាំងស្រុ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មិនមែនជាអ្វីដែលព្រះគម្ពីរបង្រៀនទេ។ ព្រះគម្ពីរ បង្រៀនថា អ្នកត្រូវតែមានអារម្មណ៍ពីភាពជាប់ទោសនៃអំពើបាបរបស់អ្នក ហើយអ្នកត្រូវតែដឹងថា អ្នកគ្មាន វិធីណាសោះ ដើម្បីរត់គេចពីអំពើបាប និងផលវិបាករបស់វា ក្រៅពីមករកព្រះគ្រីស្ទ ហើយទំលាក់ខ្លួនរបស់ ដែលគ្មានសង្ឃឹមនៅចំពោះទ្រង់ ហើយជឿទុកចិត្ដលើទ្រង់ដោយអស់អំពីចិត្ដរបស់អ្នក។ បន្ទាប់មក អ្នកនឹង បានស្គាល់ទ្រង់ដោយយល់ដឹងអ្វីដែលហោរាអេសាយបានមានន័យ នៅពេលដែលគាត់និយាយ៖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634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>«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ហើយ​ត្រូវ​វាយ ដោយ​ព្រោះ​អំពើ​រំលង​របស់​ជនជាតិ​ខ្ញុំ​នោះ</w:t>
      </w:r>
      <w:r>
        <w:rPr>
          <w:rFonts w:cs="Khmer OS Siemreap" w:ascii="Khmer OS Siemreap" w:hAnsi="Khmer OS Siemreap"/>
          <w:i/>
          <w:iCs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ដែលអ្នកជឿទុកចិត្ដលើព្រះយេស៊ូវគ្រីស្ទដោយសេចក្ដីជំនឿ​ព្រះលោហិតរបស់</w:t>
      </w:r>
      <w:r>
        <w:rPr>
          <w:rFonts w:ascii="Khmer OS Siemreap" w:hAnsi="Khmer OS Siemreap" w:cs="Khmer OS Siemreap"/>
          <w:lang w:bidi="km-KH"/>
        </w:rPr>
        <w:t>នឹងសំអាត អំពើបាបរបស់អ្នកទាំងអស់ ហើយអ្នកត្រូវបានប្រែចិត្ដ ប៉ុន្ដែមិនមែនកើតឡើងមុនអ្នកធ្វើទេ។ ទេ មិនដែល កើតឡើងមុន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ត្រូវតែជឿទុកចិត្ដលើព្រះយេស៊ូវគ្រីស្ទ បើសិនជាអ្នកចង់បានសង្រ្គ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ក្រោកឈរឡើងទាំងអស់គ្នា។ បើសិនជាអ្នកចង់និយាយជាមួយយើងអំពីការជឿទុកចិត្ដលើ ព្រះយេស៊ូវ សូមចេញពីកៅអ៊ីរបស់អ្នកឥឡូវនេះ ហើយដើរទៅខាងក្រោយសាលប្រជុំ។ លោក ខាហ្គិននឹង នាំអ្នកទៅកាន់បន្ទប់ដ៏ស្ងាតមួយ ដែលយើងអាចនិយាយជាមួយអ្នកអំពីការថ្វាយខ្លួនទៅព្រះគ្រីស្ទ ហើយពី ការលាងសំអាតអំពើបាបរបស់អ្នកដោយព្រះលោហិតដ៏បរិសុទ្ធរបស់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 លី សូមមក ហើយ  អធិស្ឋានសំរាប់បងប្អូនដែឡបានឆ្លើយតប។ អាម៉ែន។</w:t>
      </w:r>
    </w:p>
    <w:p>
      <w:pPr>
        <w:pStyle w:val="BodyTextIndent2"/>
        <w:ind w:hanging="0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6"/>
          <w:szCs w:val="16"/>
          <w:lang w:bidi="km-KH"/>
        </w:rPr>
      </w:pPr>
      <w:r>
        <w:rPr>
          <w:rFonts w:cs="Khmer OS Siemreap" w:ascii="Khmer OS Siemreap" w:hAnsi="Khmer OS Siemreap"/>
          <w:b w:val="false"/>
          <w:sz w:val="16"/>
          <w:szCs w:val="16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in English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 w:val="18"/>
          <w:szCs w:val="24"/>
          <w:lang w:val="pl-PL" w:bidi="km-KH"/>
        </w:rPr>
      </w:pPr>
      <w:r>
        <w:rPr>
          <w:rFonts w:cs="Khmer OS Siemreap" w:ascii="Khmer OS Siemreap" w:hAnsi="Khmer OS Siemreap"/>
          <w:b/>
          <w:sz w:val="18"/>
          <w:szCs w:val="24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sz w:val="24"/>
          <w:szCs w:val="24"/>
        </w:rPr>
        <w:t xml:space="preserve">Mr. Kyu Dong Lee: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អេសាយ ៥៣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៨។</w:t>
      </w:r>
    </w:p>
    <w:p>
      <w:pPr>
        <w:pStyle w:val="BodyTextIndent2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 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BodyTextIndent2"/>
        <w:ind w:left="720" w:firstLine="720"/>
        <w:rPr/>
      </w:pPr>
      <w:r>
        <w:rPr>
          <w:rFonts w:cs="Khmer OS Siemreap" w:ascii="Khmer OS Siemreap" w:hAnsi="Khmer OS Siemreap"/>
          <w:b/>
          <w:sz w:val="20"/>
          <w:lang w:bidi="km-KH"/>
        </w:rPr>
        <w:t>«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អ្នកប្រោសលោះដ៏មានពរ</w:t>
      </w:r>
      <w:r>
        <w:rPr>
          <w:rFonts w:cs="Khmer OS Siemreap" w:ascii="Khmer OS Siemreap" w:hAnsi="Khmer OS Siemreap"/>
          <w:b/>
          <w:sz w:val="20"/>
          <w:lang w:bidi="km-KH"/>
        </w:rPr>
        <w:t>»</w:t>
      </w:r>
      <w:r>
        <w:rPr>
          <w:rFonts w:cs="DaunPenh"/>
          <w:bCs/>
          <w:sz w:val="24"/>
          <w:szCs w:val="22"/>
          <w:lang w:bidi="km-KH"/>
        </w:rPr>
        <w:t xml:space="preserve"> </w:t>
      </w:r>
      <w:r>
        <w:rPr>
          <w:bCs/>
          <w:sz w:val="24"/>
          <w:szCs w:val="22"/>
        </w:rPr>
        <w:t>(by Avis B. Christiansen, 1895-1985)</w:t>
      </w:r>
      <w:r>
        <w:rPr>
          <w:rFonts w:cs="DaunPenh"/>
          <w:bCs/>
          <w:sz w:val="24"/>
          <w:sz w:val="24"/>
          <w:szCs w:val="22"/>
          <w:lang w:bidi="km-KH"/>
        </w:rPr>
        <w:t>។</w:t>
      </w:r>
      <w:r>
        <w:rPr>
          <w:bCs/>
          <w:sz w:val="24"/>
          <w:sz w:val="24"/>
          <w:szCs w:val="22"/>
        </w:rPr>
        <w:t xml:space="preserve"> </w:t>
      </w:r>
    </w:p>
    <w:p>
      <w:pPr>
        <w:pStyle w:val="BodyTextIndent2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សេចក្ដីអធិប្បាយ</w:t>
      </w:r>
    </w:p>
    <w:p>
      <w:pPr>
        <w:pStyle w:val="BodyTextIndent2"/>
        <w:rPr>
          <w:rFonts w:ascii="Khmer OS Siemreap" w:hAnsi="Khmer OS Siemreap" w:cs="Khmer OS Siemreap"/>
          <w:sz w:val="18"/>
          <w:szCs w:val="24"/>
          <w:lang w:bidi="km-KH"/>
        </w:rPr>
      </w:pPr>
      <w:r>
        <w:rPr>
          <w:rFonts w:cs="Khmer OS Siemreap" w:ascii="Khmer OS Siemreap" w:hAnsi="Khmer OS Siemreap"/>
          <w:sz w:val="18"/>
          <w:szCs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ការពិពណ៌នាប្រាប់ពីការទទួលទណ្ឌកម្ម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>សេចក្ដីអធិប្បាយលេខ៩នៅព្រះគម្ពីរអេសាយជំពូក៥៣</w:t>
      </w: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4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4"/>
          <w:szCs w:val="18"/>
          <w:lang w:bidi="km-KH"/>
        </w:rPr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ascii="Khmer OS Siemreap" w:hAnsi="Khmer OS Siemreap" w:cs="Khmer OS Siemreap"/>
          <w:lang w:bidi="km-KH"/>
        </w:rPr>
        <w:t>ដោយ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TextBody"/>
        <w:jc w:val="center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</w:r>
    </w:p>
    <w:p>
      <w:pPr>
        <w:pStyle w:val="TextBody"/>
        <w:tabs>
          <w:tab w:val="clear" w:pos="720"/>
          <w:tab w:val="left" w:pos="1220" w:leader="none"/>
        </w:tabs>
        <w:ind w:left="1276" w:right="1257" w:hanging="127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0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ត្រូវ​ដក​ចេញ​ពី​អំណាច​ការពារ ហើយ​ពី​សេចក្តី​យុត្តិធម៌ ឯ​សម័យ​ជំនាន់​ទ្រង់ តើ​មាន​អ្នក​ណា​រំពឹង​គិត​ឃើញ​ថា ទ្រង់​បាន​ត្រូវ​កាត់​ចេញ​ពី​ស្ថាន​របស់​មនុស្ស​រស់​នេះ ហើយ​ត្រូវ​វាយ ដោយ​ព្រោះ​អំពើ​រំលង​របស់​ជនជាតិ​ខ្ញុំ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253" w:right="1253" w:hanging="101"/>
        <w:rPr>
          <w:rFonts w:ascii="Khmer OS Siemreap" w:hAnsi="Khmer OS Siemreap" w:cs="Khmer OS Siemreap"/>
          <w:sz w:val="16"/>
          <w:szCs w:val="24"/>
          <w:lang w:bidi="km-KH"/>
        </w:rPr>
      </w:pPr>
      <w:r>
        <w:rPr>
          <w:rFonts w:cs="Khmer OS Siemreap" w:ascii="Khmer OS Siemreap" w:hAnsi="Khmer OS Siemreap"/>
          <w:sz w:val="16"/>
          <w:szCs w:val="24"/>
          <w:lang w:bidi="km-KH"/>
        </w:rPr>
      </w:r>
    </w:p>
    <w:p>
      <w:pPr>
        <w:pStyle w:val="IndentedVerse"/>
        <w:ind w:left="1008" w:right="1008" w:hanging="0"/>
        <w:jc w:val="center"/>
        <w:rPr/>
      </w:pPr>
      <w:r>
        <w:rPr>
          <w:sz w:val="24"/>
          <w:szCs w:val="24"/>
        </w:rPr>
        <w:t>(</w:t>
      </w:r>
      <w:r>
        <w:rPr>
          <w:rFonts w:ascii="Khmer OS Siemreap" w:hAnsi="Khmer OS Siemreap" w:cs="Khmer OS Siemreap"/>
          <w:lang w:bidi="km-KH"/>
        </w:rPr>
        <w:t>អេស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sz w:val="24"/>
          <w:szCs w:val="24"/>
        </w:rPr>
        <w:t>)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អត្ថបទគម្ពីរប្រាប់ពីការ</w:t>
      </w:r>
      <w:r>
        <w:rPr>
          <w:rFonts w:ascii="Khmer OS Siemreap" w:hAnsi="Khmer OS Siemreap" w:cs="Khmer OS Siemreap"/>
          <w:sz w:val="20"/>
          <w:sz w:val="20"/>
          <w:lang w:bidi="km-KH"/>
        </w:rPr>
        <w:t>ពិពណ៌នាប្រាប់មួយនៃការរងទុក្ខរបស់ព្រះគ្រីស្ទ។</w:t>
      </w:r>
    </w:p>
    <w:p>
      <w:pPr>
        <w:pStyle w:val="BodyTextIndent2"/>
        <w:ind w:left="504" w:hanging="0"/>
        <w:rPr/>
      </w:pPr>
      <w:r>
        <w:rPr>
          <w:sz w:val="24"/>
          <w:szCs w:val="24"/>
        </w:rPr>
        <w:t xml:space="preserve"> </w:t>
      </w:r>
      <w:r>
        <w:rPr>
          <w:rFonts w:cs="DaunPenh"/>
          <w:sz w:val="24"/>
          <w:szCs w:val="39"/>
          <w:lang w:bidi="km-KH"/>
        </w:rPr>
        <w:tab/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ascii="Khmer OS Siemreap" w:hAnsi="Khmer OS Siemreap" w:cs="Khmer OS Siemreap"/>
          <w:sz w:val="20"/>
          <w:sz w:val="20"/>
          <w:lang w:bidi="km-KH"/>
        </w:rPr>
        <w:t>ក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៤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៦៦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៦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២។</w:t>
      </w:r>
      <w:r>
        <w:rPr>
          <w:sz w:val="24"/>
          <w:sz w:val="24"/>
          <w:szCs w:val="24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>.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អត្ថបទគម្ពីរប្រាប់ពីការ</w:t>
      </w:r>
      <w:r>
        <w:rPr>
          <w:rFonts w:ascii="Khmer OS Siemreap" w:hAnsi="Khmer OS Siemreap" w:cs="Khmer OS Siemreap"/>
          <w:sz w:val="20"/>
          <w:sz w:val="20"/>
          <w:lang w:bidi="km-KH"/>
        </w:rPr>
        <w:t>ពិពណ៌នាប្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ួយនៃ</w:t>
      </w:r>
      <w:r>
        <w:rPr>
          <w:rFonts w:ascii="Khmer OS Siemreap" w:hAnsi="Khmer OS Siemreap" w:cs="Khmer OS Siemreap"/>
          <w:sz w:val="20"/>
          <w:sz w:val="20"/>
          <w:lang w:bidi="km-KH"/>
        </w:rPr>
        <w:t>សម័យ</w:t>
      </w:r>
      <w:r>
        <w:rPr>
          <w:rFonts w:ascii="Khmer OS Siemreap" w:hAnsi="Khmer OS Siemreap" w:cs="Khmer OS Siemreap"/>
          <w:sz w:val="20"/>
          <w:sz w:val="20"/>
          <w:lang w:bidi="km-KH"/>
        </w:rPr>
        <w:t>ជំនាន់របស់ព្រះគ្រីស្ទ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ខ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</w:rPr>
        <w:t xml:space="preserve">8; </w:t>
      </w:r>
      <w:r>
        <w:rPr>
          <w:rFonts w:ascii="Khmer OS Siemreap" w:hAnsi="Khmer OS Siemreap" w:cs="Khmer OS Siemreap"/>
          <w:sz w:val="20"/>
          <w:sz w:val="20"/>
          <w:lang w:bidi="km-KH"/>
        </w:rPr>
        <w:t>ធីម៉ូថេទី២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។</w:t>
      </w:r>
      <w:r>
        <w:rPr>
          <w:sz w:val="24"/>
          <w:sz w:val="24"/>
          <w:szCs w:val="24"/>
        </w:rPr>
        <w:t xml:space="preserve">  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អត្ថបទគម្ពីរពិពណ៌នាប្រាប់ពីអត្ថន័យដ៏ជ្រៅនៃការរងទុក្ខរបស់ព្រះគ្រីស្ទ។</w:t>
      </w:r>
    </w:p>
    <w:p>
      <w:pPr>
        <w:pStyle w:val="BodyTextIndent2"/>
        <w:ind w:left="720" w:firstLine="72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sz w:val="24"/>
          <w:szCs w:val="24"/>
        </w:rPr>
        <w:t xml:space="preserve">c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ាកុ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។</w:t>
      </w:r>
      <w:r>
        <w:rPr>
          <w:rFonts w:ascii="Khmer OS Siemreap" w:hAnsi="Khmer OS Siemreap" w:cs="Khmer OS Siemreap"/>
          <w:sz w:val="20"/>
          <w:sz w:val="20"/>
        </w:rPr>
        <w:t xml:space="preserve">  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5:54:00Z</dcterms:created>
  <dc:creator>USER</dc:creator>
  <dc:description/>
  <dc:language>en-US</dc:language>
  <cp:lastModifiedBy>Use This Account</cp:lastModifiedBy>
  <cp:lastPrinted>2012-04-14T02:32:00Z</cp:lastPrinted>
  <dcterms:modified xsi:type="dcterms:W3CDTF">2013-07-03T15:56:00Z</dcterms:modified>
  <cp:revision>4</cp:revision>
  <dc:subject/>
  <dc:title>The Tears of Jesus</dc:title>
</cp:coreProperties>
</file>