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០០០ នៅក្នុបណ្ដាប្រទេសជាង២០០។ មានមនុស្សរាប់រយអ្នកផ្សេងទៀតបានមើលវីដីអូនៅតាមយូថូប។ សេចក្ដី អធិប្បាយដែលសរសេរដោយដៃទាំងនេះត្រូវបានបកប្រែទៅជាភាសាចំនួន៣៣ ហើយរៀងរាល់ខែ មនុស្ស រាប់ពាន់នាក់បានអានវា។ </w:t>
      </w:r>
      <w:hyperlink r:id="rId2">
        <w:r>
          <w:rPr>
            <w:rStyle w:val="InternetLink"/>
            <w:rFonts w:ascii="Khmer OS Siemreap" w:hAnsi="Khmer OS Siemreap" w:cs="Khmer OS Siemreap"/>
            <w:sz w:val="24"/>
            <w:sz w:val="24"/>
            <w:lang w:bidi="km-KH"/>
          </w:rPr>
          <w:t>សូមចុចទីនេះដើម្បីដឹងពីរបៀបដែលអ្នកអាចជួយ</w:t>
        </w:r>
        <w:r>
          <w:rPr>
            <w:rStyle w:val="InternetLink"/>
            <w:rFonts w:ascii="Khmer OS Siemreap" w:hAnsi="Khmer OS Siemreap" w:cs="Khmer OS Siemreap"/>
            <w:sz w:val="24"/>
            <w:sz w:val="24"/>
            <w:lang w:val="ca-ES" w:bidi="km-KH"/>
          </w:rPr>
          <w:t>ឧបត្ថមលុយជាប្រចាំខែ ក្នុងការ ជួយយើងធ្វើកិច្ចការដ៏អស្ចារ្យនេះ ដើម្បីឲ្យដំណឹងល្អរាលដាលទៅពាសពេញពិភពលោក រួមទាំងប្រទេស អ៊ីស្លាម និងប្រទេសដែលកាន់សាសនាឥណ្ឌូ</w:t>
        </w:r>
      </w:hyperlink>
      <w:r>
        <w:rPr>
          <w:rFonts w:ascii="Khmer OS Siemreap" w:hAnsi="Khmer OS Siemreap" w:cs="Khmer OS Siemreap"/>
          <w:sz w:val="24"/>
          <w:sz w:val="24"/>
          <w:lang w:val="ca-ES" w:bidi="km-KH"/>
        </w:rPr>
        <w:t>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sz w:val="22"/>
          <w:szCs w:val="28"/>
          <w:lang w:val="ca-ES" w:bidi="km-KH"/>
        </w:rPr>
      </w:pPr>
      <w:r>
        <w:rPr>
          <w:rFonts w:cs="Khmer OS Siemreap" w:ascii="Khmer OS Siemreap" w:hAnsi="Khmer OS Siemreap"/>
          <w:sz w:val="22"/>
          <w:szCs w:val="28"/>
          <w:lang w:val="ca-ES" w:bidi="km-KH"/>
        </w:rPr>
      </w:r>
    </w:p>
    <w:p>
      <w:pPr>
        <w:pStyle w:val="Heading"/>
        <w:ind w:left="-432" w:right="-432" w:hanging="0"/>
        <w:rPr/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ការរងទុក្ខ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លំបាក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របស់ព្រះគ្រិស្ដ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THE SUFFERINGS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បណ្ឌិត</w:t>
      </w:r>
    </w:p>
    <w:p>
      <w:pPr>
        <w:pStyle w:val="Normal"/>
        <w:jc w:val="center"/>
        <w:rPr/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  <w:tab w:val="left" w:pos="489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ល្ងាច មករា ៣១ ២០១៦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31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ឯពួក​ហោរា ជា​អ្នក​បាន​ទាយ​ពី​ព្រះគុណ ដែល​ផ្តល់​មក​អ្នក​រាល់​គ្នា គេ​បាន​ស៊ើប​សួរ ហើយ​ខំ​រក​ឲ្យ​ដឹង​ពី​សេចក្តី​សង្គ្រោះ​នោះ ទាំង​ស្វែង​រក​ឲ្យ​ដឹង​ពេល​វេលា​ណា ឬ​គ្រា​យ៉ាង​ណា ដែល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ញ្ញាណ​នៃ​ព្រះគ្រីស្ទ​ដ៏​សណ្ឋិត​ក្នុង​គេ ទ្រង់​ចង្អុល​បង្ហាញ ក្នុង​កាល​ដែល​ទ្រង់​ធ្វើ​បន្ទាល់​ជា​មុន អំពី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ព្រះគ្រីស្ទ​ត្រូវ​រង​ទុក្ខ​លំបា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ពី​សិរីល្អ​ទាំង​ប៉ុន្មាន ដែល​ត្រូវ​មក​តាម​ក្រ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ួកហោរានៅគ្រាគម្ពីរសញ្ញាចាស់</w:t>
      </w:r>
      <w:r>
        <w:rPr>
          <w:rFonts w:ascii="Khmer OS Siemreap" w:hAnsi="Khmer OS Siemreap" w:cs="Khmer OS Siemreap"/>
          <w:lang w:bidi="km-KH"/>
        </w:rPr>
        <w:t xml:space="preserve">បានសរសេរ ដោយសារព្រះវិញ្ញាណរបស់ព្រះគ្រិស្ដ។ ព្រះគម្ពីរ ប្រកាសប្រាប់ម្ដងហើយម្ដងទៀតថា ពាក្យនីមួយៗក្នុងគម្ពីរសញ្ញាចាស់សុទ្ធតែចេញមកពីព្រះ។ ពួកហោរា បានសរសេររឿងមួយចំនួន ដែលសូម្បីតែពួកគេផ្ទាល់ក៏មិនយល់ដែរ។ ពួកគេបានខំប្រឹងស្រាវជ្រាវឲ្យដឹងពី អត្ថន័យ។ គម្ពីរអេសាយជំពូក៥៣ និងគម្ពីរទំនុកតម្កើងជំពូក២២ប្រាប់ពីពាក្យទំនាយទាក់ទង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​គ្រិស្ដត្រូវរងទុក្ខលំបា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ពេត្រុស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 xml:space="preserve"> ខ្ញុំឲ្យបងប្អូនពិនិត្យមើលយ៉ាងម៉ត់ចត់ចំពោះពាក្យទាំង៤នៅជិតចញ្ចប់នៃខែ១១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 គ្រិស្ដត្រូវរងទុក្ខលំបាក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ថា អ៊ីស គ្រិស្ដូន ផាថីមែថា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ផាថីមែថា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 xml:space="preserve"> ta eis christon pathemata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 xml:space="preserve">របស់​ព្រះគ្រិស្ដ។ ពាក្យតាមភាសាក្រេក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ឈឺចុកចាប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ក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ងទុក្ខលំបា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ប្រើ​ជា​ពហុវច្ជនះ ការឈឺចុកចាប់ច្រើនជាងមួយ ហើយការរងទុក្ខលំបាកច្រើនជាងមួយ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ិស្ដ</w:t>
      </w:r>
      <w:r>
        <w:rPr>
          <w:rFonts w:ascii="Khmer OS Siemreap" w:hAnsi="Khmer OS Siemreap" w:cs="Khmer OS Siemreap"/>
          <w:i/>
          <w:i/>
          <w:iCs/>
          <w:lang w:bidi="km-KH"/>
        </w:rPr>
        <w:t>ត្រូវរងទុក្ខ​លំបា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ត្រុសបានប្រាប់ពីការរងទុក្ខលំបាក ដែលព្រះគ្រិស្ដបានឆ្លងកាត់</w:t>
      </w:r>
      <w:r>
        <w:rPr>
          <w:rFonts w:ascii="Khmer OS Siemreap" w:hAnsi="Khmer OS Siemreap" w:cs="Khmer OS Siemreap"/>
          <w:lang w:bidi="km-KH"/>
        </w:rPr>
        <w:t>នៅចុងបញ្ចប់នៃព្រះជន្មរបស់ ទ្រង់នៅលើផែនដីនេះ។ ព្រះគ្រិស្ដបានឆ្លងកាត់នូវការរងទុក្ខលំបាកជាច្រើន ដើម្បីជួយសង្រ្គោះយើងពីអំពើ បាបរបស់យើ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ការរងទុក្ខលំបាករបស់ទ្រង់នៅក្នុងសួនច្បារគែតសេម៉ាណី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ៅយប់មុនពេល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ទ្រង់ត្រូវបានគេឆ្កាង ការរងទុក្ខលំបាករបស់ទ្រង់បានចាប់ផ្ដើម។</w:t>
      </w:r>
      <w:r>
        <w:rPr>
          <w:rFonts w:ascii="Khmer OS Siemreap" w:hAnsi="Khmer OS Siemreap" w:cs="Khmer OS Siemreap"/>
          <w:lang w:bidi="km-KH"/>
        </w:rPr>
        <w:t xml:space="preserve"> វាប្រហែល ជានៅពាក់កណ្ដាលអាធ្រាត្រ នៅពេលដែលបុណ្យរំលងបានបញ្ចប់រួច។ ព្រះយេស៊ូវបានយកពួកសិស្ស ចេញទៅក្រៅផ្ទះ។ ពួកគេបានចេញទៅទាំងងងឹតសូន្យឈឹង។ ពួកគេបានឆ្លងកាត់ព្រែកខែដ្រូន ហើយបាន ដើរឡើងទៅលើភ្នំអូលីវ ហើយពួកគេបានដើរចូលក្នុងសួនច្បារគែតសេម៉ាណីដែលងងឹតសូន្យឈឹង។ ព្រះ យេស៊ូវបានយកសិស្សទ្រង់៨នាក់ ដោយ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ចូរ​អង្គុយ​នៅ​ទី​នេះ​សិន ចាំ​ខ្ញុំ​នឹង​ទៅ​អធិស្ឋាន​នៅ​ឯ​ណ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ទ្រង់បានយកពេត្រុស យ៉ាកុប និងយ៉ូហានចូលទៅក្នុងសួនច្បារនោះយ៉ាង ជ្រៅ។ ក្រោយមកព្រះគ្រិស្ដបានទុកអ្នកទាំង៣នោះចោល ហើយទ្រង់បានយាងទៅឆា្ងយបន្ដិច គឺនៅក្រោម ដើមអូលីវ ជាកន្លែងដែលទ្រង់បានអធិស្ឋានទៅព្រះវរបិតាតែ១អង្គទ្រង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ឥឡូវនេ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រងទុក្ខលំបាករបស់ព្រះគ្រិស្ដ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បានចាប់ផ្ដើម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១ពេត្រុស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ascii="Khmer OS Siemreap" w:hAnsi="Khmer OS Siemreap" w:cs="Khmer OS Siemreap"/>
          <w:u w:val="single"/>
          <w:lang w:val="ca-ES" w:bidi="km-KH"/>
        </w:rPr>
        <w:t>ចូរកត់សំគាល់</w:t>
      </w:r>
      <w:r>
        <w:rPr>
          <w:rFonts w:ascii="Khmer OS Siemreap" w:hAnsi="Khmer OS Siemreap" w:cs="Khmer OS Siemreap"/>
          <w:lang w:val="ca-ES" w:bidi="km-KH"/>
        </w:rPr>
        <w:t xml:space="preserve"> ថា គ្មានដៃមនុស្សណាបានប៉ះពាល់ទ្រង់នៅឡើយទេ។ </w:t>
      </w:r>
      <w:r>
        <w:rPr>
          <w:rFonts w:ascii="Khmer OS Siemreap" w:hAnsi="Khmer OS Siemreap" w:cs="Khmer OS Siemreap"/>
          <w:u w:val="single"/>
          <w:lang w:val="ca-ES" w:bidi="km-KH"/>
        </w:rPr>
        <w:t>ចូរកត់សំគាល់</w:t>
      </w:r>
      <w:r>
        <w:rPr>
          <w:rFonts w:ascii="Khmer OS Siemreap" w:hAnsi="Khmer OS Siemreap" w:cs="Khmer OS Siemreap"/>
          <w:lang w:val="ca-ES" w:bidi="km-KH"/>
        </w:rPr>
        <w:t xml:space="preserve">ថា ការរងទុកលំបាករបស់ទ្រង់ចាប់ ផ្ដើម កាលទ្រង់គង់នៅទីងងឹតក្រោមមែងដើមអូលីវក្នុងសួនច្បារគែតសេម៉ាណីតែ១អង្គទ្រង់។ នៅទីនោះ ហើយដែលទំងន់នៃអំពើបាបទាំងអស់របស់មនុស្សលោកត្រូវបានដាក់នៅលើទ្រង់ ដ្បិតទ្រង់នឹងផ្ទុកវ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ៅ លើរូបអង្គ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ជាប់លើឈើឆ្កាងនៅព្រឹកខាងមុខ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១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បន្ទាប់មក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​ខ្ញុំ​ព្រួយ​ពន់ពេក ស្ទើរ​តែ​នឹង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វរបិតា​នៃ​ទូលបង្គំ​អើយ បើ​សិ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ជា​បាន នោះ​សូម​ឲ្យ​ពែងនេះ​កន្លង​ហួស​ពី​ទូលបង្គំ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>នៅសម័យនេះគេបកស្រាយថា កន្លែងនេះព្រះយេស៊ូវកំពុងតែសូមឲ្យព្រះវរបិតារំដោះទ្រង់ចេញព</w:t>
      </w:r>
      <w:r>
        <w:rPr>
          <w:rFonts w:ascii="Khmer OS Siemreap" w:hAnsi="Khmer OS Siemreap" w:cs="Khmer OS Siemreap"/>
          <w:lang w:val="ca-ES" w:bidi="km-KH"/>
        </w:rPr>
        <w:t>ី​</w:t>
      </w:r>
      <w:r>
        <w:rPr>
          <w:rFonts w:ascii="Khmer OS Siemreap" w:hAnsi="Khmer OS Siemreap" w:cs="Khmer OS Siemreap"/>
          <w:lang w:val="ca-ES" w:bidi="km-KH"/>
        </w:rPr>
        <w:t>ឈើឆ្កាង។</w:t>
      </w:r>
      <w:r>
        <w:rPr>
          <w:rFonts w:ascii="Khmer OS Siemreap" w:hAnsi="Khmer OS Siemreap" w:cs="Khmer OS Siemreap"/>
          <w:lang w:val="ca-ES" w:bidi="km-KH"/>
        </w:rPr>
        <w:t xml:space="preserve"> ប៉ុន្ដែខ្ញុំមិនឃើញបទគម្ពីរណាមួយដែលបញ្ជាក់ពីគំនិតនោះសោះ។ ខ្ញុំជឿថា លោកយ៉ូហាន អោ រ៉ាយស៍ និងលោក ជេ អូលីវើ ប៉ាសវែលបានបកស្រាយពីចំនុចនោះត្រឹមត្រូវ។ គ្រូអធិប្បាយទាំង២រូបនេះ បានបង្រៀនថា កន្លែងនេះជាសេចក្ដីអធិស្ឋានរបស់ពញរះគ្រិស្ដ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ូម​ឲ្យ​ពែងនេះ​កន្លង​ហួស​ពី​ទូលបង្គំ​ទៅ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ែ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សេចក្ដីស្លាប់ ដ្បិតវាគឺនិយាយពីការរងទុក្ខលំបាកនៅក្រោមទំងន់នៃអំពើបាប ដែល​កើតឡើងនៅក្នុងសួនច្បារគែតសេម៉ាណី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យេស៊ូវទ្រង់ផ្ទាល់បានប្រទះជួបនូវសភាពរន្ធត់។ ទ្រង់ស្ទើរតែនឹងសុគតនៅក្នុងសួនច្បារនោះ។ លោកបណ្ឌិត ប៉ាសវែលបានបង្រៀនថា ព្រះយេស៊ូវបានអធិស្ឋានសុំឲ្យព្រះវរបិត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ំដោះទ្រង់កុំឲ្យសុគត នៅក្នុងសួនច្បារនោះ ដើម្បីឲ្យទ្រង់អាចបំពេញសម្រេចនូវគោលបំណងរបស់ទ្រង់នៅលើឈើឆ្កា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 xml:space="preserve">(J. Oliver Buswell, Ph.D., </w:t>
      </w:r>
      <w:r>
        <w:rPr>
          <w:b/>
          <w:bCs/>
          <w:i/>
          <w:iCs/>
        </w:rPr>
        <w:t>A Systematic Theology of the Christian Religion,</w:t>
      </w:r>
      <w:r>
        <w:rPr/>
        <w:t xml:space="preserve"> Zondervan, 1971, part III, p. 62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រ៉ាយស៏បានបង្រៀនស្ទើរតែដូចគ្នា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បានអធិស្ឋានសុំឲ្យពែង នៃសេចក្ដីស្លាប់នោះរំលងចេញពីទ្រង់នៅយប់នោះ ដើម្បីឲ្យទ្រង់អាចសុគតនៅលើឈើឆ្កាងនៅថ្ងៃខាងថ្ងៃ  បន្ទាប់ន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John R. Rice, D.D., Litt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ដំណឹងល្អយោងតាមគម្ពីរម៉ាថាយ</w:t>
      </w:r>
      <w:r>
        <w:rPr>
          <w:lang w:bidi="km-KH"/>
        </w:rPr>
        <w:t xml:space="preserve"> </w:t>
      </w:r>
      <w:r>
        <w:rPr>
          <w:b/>
          <w:b/>
          <w:bCs/>
          <w:i/>
          <w:i/>
          <w:iCs/>
          <w:lang w:bidi="km-KH"/>
        </w:rPr>
        <w:t xml:space="preserve"> </w:t>
      </w:r>
      <w:r>
        <w:rPr/>
        <w:t>Sword of the Lord Publications, 1980, p. 441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គ្មានការចម្រើនកម្លាំងដល់ព្រះកាយរបស់ទ្រង់ហួសពីវិស័យធម្មជាតិ ទេ នោះព្រះគ្រិស្ដនឹងត្រូវសុគតនៅក្នុងសួនច្បារនៅយប់នោះជាពិ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Rice, ibid., p. 442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ើយទំងន់​នៃអំពើបាបរបស់អ្នកនឹងត្រូវធ្វើគុតទ្រង់នៅក្នុងសួនច្បារគែតសេម៉ាណីបាត់ទៅហើយ។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ទ្រង់បាន</w:t>
      </w:r>
      <w:r>
        <w:rPr>
          <w:rFonts w:ascii="Khmer OS Siemreap" w:hAnsi="Khmer OS Siemreap" w:cs="Khmer OS Siemreap"/>
          <w:lang w:bidi="km-KH"/>
        </w:rPr>
        <w:t xml:space="preserve">ទទួលបទពិសោធន៍ពីការរន្ធត់ដ៏ធំធេង នៅពេលអំពើបាបរបស់យើងត្រូវបាន ដាក់នៅលើព្រះកាយទ្រង់នៅយប់នោះ។ ទ្រង់បានកើតទុក្ខជាខ្លាំងដល់ម្ល៉េះ បានជាញើសទ្រង់ធ្លាក់ដូ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ក់ឈាមដ៏ធំៗ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ចេញពីស្បែករបស់ទ្រង់។ ហោរាអេសាយបាន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 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យើងទាំងអស់គ្នាសុទ្ធអាចអានគម្ពីរ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បានលឿនណាស់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​ទ្រង់​ស្រឡាញ់​មនុស្ស​លោក ដល់​ម៉្លេះ​បាន​ជា​ទ្រង់​ប្រទាន​ព្រះរា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ុត្រា​ទ្រង់​តែ​១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tabs>
          <w:tab w:val="clear" w:pos="720"/>
          <w:tab w:val="left" w:pos="2070" w:leader="none"/>
        </w:tabs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tabs>
          <w:tab w:val="clear" w:pos="720"/>
          <w:tab w:val="left" w:pos="2070" w:leader="none"/>
        </w:tabs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ដើម្បីឆ្លងកាត់ការឈឺចុកចាប់ ការរងទុក្ខលំបាក និងការរន្ធត់នៅក្នុងសួនច្បារគែតសេម៉ាណី</w:t>
      </w:r>
      <w:r>
        <w:rPr>
          <w:rFonts w:cs="Khmer OS Siemreap" w:ascii="Khmer OS Siemreap" w:hAnsi="Khmer OS Siemreap"/>
          <w:sz w:val="18"/>
          <w:lang w:bidi="km-KH"/>
        </w:rPr>
        <w:t>!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យើងទាំងអស់ គ្នាគិតតិចតួចណាស់ពីការឈឺចុកចាប់ដ៏ព្រៃផ្សៃ ដែលព្រះយេស៊ូវបានឆ្លងកាត់ ដើម្បីផ្ទុកនូវអំពើបាប​របស់​យើងនៅយប់នោ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 យ៉ូសែប ហាតថ៍បាន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ឃើញការរងទុក្ខរបស់ព្រះរាជបុត្រានៃព្រ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ដង្ហក់ ស្រែកថ្ងូរ ហើយបែកញើសដូចជ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ជាក្ដីស្រឡាញ់របស់ព្រះដ៏វាស់ស្ទង់មិនបា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ទ្រង់គួរស្រឡាញ់ណាស់ហ្ន៎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ងទុក្ខដ៏មិនអាចយល់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</w:t>
      </w:r>
      <w:r>
        <w:rPr/>
        <w:t xml:space="preserve"> </w:t>
      </w:r>
      <w:r>
        <w:rPr/>
        <w:t xml:space="preserve">Hart, 1712-1768;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ាមបទភ្លេ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ាក់កណ្ដាលអាធ្រាត្រ លើភ្នំអូលី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5713" w:leader="none"/>
        </w:tabs>
        <w:rPr>
          <w:sz w:val="18"/>
        </w:rPr>
      </w:pPr>
      <w:r>
        <w:rPr>
          <w:sz w:val="18"/>
        </w:rPr>
        <w:tab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ត្រូវ​រង​ទុក្ខ​លំប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ជារឿយៗ ខ្ញុំគិតថ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ការរងទុក្ខលំបាកមុនដំបូងជាអ្វីដែលធំបំផុតនៅក្នុងសួនច្បារគែតសេម៉ាណី នោះ។ គ្មានដៃមនុស្សណាបានប៉ះទ្រង់នៅឡើយទេ។ តែនៅពេលអំពើបាបរបស់អ្នកត្រូវបានដាក់លើទ្រង់ ស្ទើរតែភ្លាមៗ ដោយសារព្រះទ័យរបស់ព្រះវរបិតា ហើយព្រះលោហិតទ្រង់បានហូរចេញពីរន្ធញើសរបស់ ទ្រង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 វីលៀម វីលៀមស៍បានប្រាប់ថា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  <w:r>
        <w:br w:type="page"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ដ៏ធ្ងន់នៃការជាប់ទោសរបស់មនុស្សលោ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ផ្ទុកនៅលើព្រះអង្គសង្រ្គោ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េទនា ទ្រង់វេទនាណាស់ណាស់ហ្ន៎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មនុស្សបាបត្រូវរៀបជួ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មនុស្សបាបត្រូវរៀបជួ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ដីស្រឡាញ់ក្នុងការថ្ងូ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 xml:space="preserve">William Williams, 1759;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ាមបទភ្លេ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ដ៏មានអំណាចអង្គុយលើបល្ល័ង្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ត្រូវ​រង​ទុក្ខ​លំប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ីមួយ ការរងទុក្ខលំបាករបស់ទ្រង់នៅក្នុងសួនច្បារគែតសេម៉ាណី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ការរងទុក្ខលំបាករបស់ទ្រង់នៃភាពបន្ទាបខ្លួន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ងទុក្ខលំបាករបស់ព្រះគ្រិស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ទើប</w:t>
      </w:r>
      <w:r>
        <w:rPr>
          <w:rFonts w:ascii="Khmer OS Siemreap" w:hAnsi="Khmer OS Siemreap" w:cs="Khmer OS Siemreap"/>
          <w:lang w:bidi="km-KH"/>
        </w:rPr>
        <w:t>តែបានចាប់ផ្ដើមប៉ុណ្ណោះ។</w:t>
      </w:r>
      <w:r>
        <w:rPr>
          <w:rFonts w:ascii="Khmer OS Siemreap" w:hAnsi="Khmer OS Siemreap" w:cs="Khmer OS Siemreap"/>
          <w:lang w:bidi="km-KH"/>
        </w:rPr>
        <w:t xml:space="preserve"> មានរឿងជាច្រើនទៀតត្រូវ កើតឡើង។ ពួកទាហានបានមកសួនច្បារគែតសេម៉ាណីទាំងកាន់ពិល។ ពួកគេបានចាប់ព្រះយេស៊ូវដោយ ចោទប្រកាន់ខុសឆ្គង។ ពួកគេបានទាញទ្រង់ទៅឯសម្ដេចសង្ឃ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6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គេ​ក៏​ស្តោះ​ដាក់​ព្រះភក្ត្រ ហើយ​ដាល់​តប់​ទ្រង់ មាន​អ្នក​ខ្លះ​ទះ​ទ្រង់ ទាំង​ទូល​ថា </w:t>
      </w:r>
      <w:bookmarkStart w:id="2" w:name="V6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ចូរ​ទាយ​ប្រាប់​យើង​ចុះ ព្រះគ្រីស្ទ​អើយ តើ​អ្នក​ណា​បាន​វាយ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ខ្លះ​ចាប់​តាំង​ស្តោះ​ដាក់​ទ្រង់ ក៏​ខ្ទប់​ព្រះភក្ត្រ ហើយ​វាយ​ទ្រង់ រួច​ទូល​ប្រាប់​ថា ចូរ​ទាយ​ចុះ ឯ​ពួក​អាជ្ញា ក៏​ទះ​ទ្រង់​ដែរ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ម៉ាកុស ១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 យ៉ូសែប ហាតថ៍បានប្រាប់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ឃើញព្រះយេស៊ូវអត់ធ្មត់យ៉ាងណាហ្ន៎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គេចំអកនៅកន្លែងដ៏អាក្រកក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បាបបានចងព្រះហស្ដដ៏មានអំណា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បានស្ដោះទឹកមាត់លើព្រះភ័ក្រ្ដរបស់ព្រ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ំណងព្រះទ័យ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</w:t>
      </w:r>
      <w:r>
        <w:rPr/>
        <w:t xml:space="preserve"> </w:t>
      </w:r>
      <w:r>
        <w:rPr/>
        <w:t xml:space="preserve">Hart, 1712-1768;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ាមបទភ្លេ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ាក់កណ្ដាលអាធ្រាត្រលើភ្នំអូលី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ំណែក​ពួក​ទាហាន ក៏​នាំ​ទ្រង់​ទៅ​ឯ​ទីធ្លា ជា​ទី​កាត់​ក្តី រួច​គេ​ហៅ​ពួក​កង​ទាហាន​ទាំង​អស់ ឲ្យ​មូល​គ្នា​មក ក៏​យក​អាវ​ពណ៌​ស្វាយ​បំពាក់​ទ្រង់ ហើយ​ក្រង​ភួង​បន្លា​បំពាក់​លើ​ព្រះសិរ </w:t>
      </w:r>
      <w:bookmarkStart w:id="3" w:name="V1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រួច​ចាប់​តាំង​សំពះ​ទូល​ទ្រង់​ថា ថ្វាយ​បង្គំ​ស្តេច​សាសន៍​យូដា គេ​ក៏​យក​ដើម​ត្រែង​វាយ​ព្រះសិរ ស្តោះ​ដាក់​ទ្រង់ ហើយ​លុត​ជង្គង់​ថ្វាយ​បង្គំ​ទ្រង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ាមរយៈហោរាអេសាយ ព្រះយេស៊ូវបានមានបន្ទូលថា</w:t>
      </w:r>
    </w:p>
    <w:p>
      <w:pPr>
        <w:pStyle w:val="IndentedVerse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ោរាមីកាបានប្រាប់ថា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នោះ​ត្រូវ​ឡើង​ជា​អ្នក​គ្រប់គ្រង​លើ​អ៊ីស្រាអែល ដើម​កំណើត​របស់​អ្នក​នោះ​បាន​ចាប់​តាំង​ពី​បុរាណ គឺ​ពី​អស់កល្ប​រៀង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ីកា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ពួក​ទាហាន​របស់​លោក​ចៅហ្វាយ គេ​ក៏​នាំ​ព្រះយេស៊ូវ​ទៅ​ក្នុង​សាលា រួច​ប្រមូល​ក្រុម​ទាហាន​ទាំង​អស់​មក​ទាស់​នឹង​ទ្រង់ </w:t>
      </w:r>
      <w:bookmarkStart w:id="4" w:name="V2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គេ​ដោះ​ព្រះពស្ត្រ​ទ្រង់​ចេញ ហើយ​យក​អាវ​ក្រហម​មក​បំពាក់​វិញ ក៏​ក្រង​ភួង​បន្លា​បំពាក់​លើ​ព្រះសិរ​ទ្រង់ ហើយ​យក​ដើម​ត្រែង​ដាក់​នៅ​ព្រះហស្ត​ស្តាំ រួច​គេ​លុត​ជង្គង់​នៅ​ចំពោះ​ទ្រង់ ទាំង​ពោល​ចំអក​ថា ថ្វាយ​បង្គំ​ស្តេច​សាសន៍​យូដា គេ​ស្តោះ​ដាក់​ទ្រង់ ក៏​យក​ដើម​ត្រែង​នោះ​វាយ​ព្រះសិរ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គ្មានមកុដធ្វើពីមាស ឬប្រាក់ឡ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គ្មានក្បាំងដើម្បីទប់ឡ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ឈាមបានហូរលើថ្ងាសទ្រង់ ហើយទ្រង់បានទ្រាំទ្រយ៉ាងខ្លាំងក្រៃ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បានបំពាក់មកុដនៅលើព្រះសិរ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ដ៏គួរស្បើមបានក្លាយជាបល្ល័ង្ករបស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ជនគរទ្រង់បាននៅក្នុងព្រះទ័យតែ១គត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រសេរក្ដីស្រឡាញ់ទ្រង់ដោយឈាម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គេដាក់មកុដបន្លានៅលើព្រះសិរ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ុដបន្ល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Ira F. Stanphill, 1914-199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ណៈ​នោះ លោក​ពីឡាត់​នាំ​យក​ព្រះយេស៊ូវ​ទៅ​វាយ​នឹង​រំព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ាមរយៈហោរាយអេសាយ ព្រះយេស៊ូវបានមានបន្ទូលថា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sz w:val="16"/>
          <w:lang w:bidi="km-KH"/>
        </w:rPr>
      </w:pPr>
      <w:r>
        <w:rPr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បានវាយខ្នងទ្រង់</w:t>
      </w:r>
      <w:r>
        <w:rPr>
          <w:rFonts w:ascii="Khmer OS Siemreap" w:hAnsi="Khmer OS Siemreap" w:cs="Khmer OS Siemreap"/>
          <w:lang w:bidi="km-KH"/>
        </w:rPr>
        <w:t>ដោយឃើញស្នាមយ៉ាងអាក្រក់។ វាមើលទៅអាក្រក់ខ្លាំងណាស់។ មាន មនុស្សជាច្រើននាក់បានស្លាប់ដោយសារការវាយដូចនោះ។ អ្នកអាចឃើញឆ្អឹងជំងីរបស់ទ្រង់។ ពួកគេបានវះ ខ្នងទ្រង់ដល់ឆ្អឹង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  <w:r>
        <w:br w:type="page"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បន្លាព្រះកាយទ្រង់ត្រូវហូរឈាមជោ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ទ្រង់បានហូរនៅគ្រប់ជ្រុងជ្រោយទាំងអ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នងទ្រង់ត្រូវវាយនឹងរំពាត់ដោយឃោរឃ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ការវាយនឹងរំពាត់ដែលមុតជាងគឺជាព្រះទ័យ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ំណងព្រះទ័យ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</w:t>
      </w:r>
      <w:r>
        <w:rPr/>
        <w:t xml:space="preserve"> </w:t>
      </w:r>
      <w:r>
        <w:rPr/>
        <w:t xml:space="preserve">Hart, 1712-1768;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ាមបទភ្លេ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ាក់កណ្ដាលអាធ្រាត្រលើភ្នំអូលី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ត្រូវ​រង​ទុក្ខ​លំប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ទីមួយ ការរងទុក្ខលំបាករបស់ទ្រង់នៅក្នុងសួនច្បារគែតសេម៉ាណី។ ទីពីរ ការរងទុក្ខរបស់ទ្រង់នៃភាព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បន្ទាប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លួន។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ការរងទុក្ខរបស់ទ្រង់នៅលើឈើឆ្កាង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ពីទ្រង់បានចេញញើស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ជាដំណក់ឈាមធំៗនៅក្នុងសួនច្បារគែតសេម៉ាណី ព្រះយេស៊ូវ ត្រូវបានគេវាយចំព្រះភ័ក្រ្ដទ្រង់។ ក្រោយមកទ្រង់ត្រូវបានគេវាយនឹងរំពាត់ រហូតដល់សាច់ខ្នងរបស់ទ្រង់ មានស្នាមជាបន្ទះៗ។ បន្ទាប់មកគេបានបំពាក់ភួងបន្លារនៅលើព្រះសិរទ្រង់យ៉ាងព្រៃផ្សៃ ហើយបណ្ដាលឲ្យ ព្រះលោហិតធ្លាក់ចូលក្នុងព្រះនេត្ររបស់ទ្រង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សុគតពាក់កណ្ដាលរួចហើយ នៅពេលគេនាំទ្រង់ទៅឆ្កាង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ទ្រង់​យាង​ចេញ​ទៅ ទាំង​លី​ឈើ​ឆ្កាង​ទៅ​ដល់​កន្លែង​ហៅ​ថា ភ្នំ​លលាដ៏​ក្បាល</w:t>
      </w:r>
      <w:r>
        <w:rPr>
          <w:rFonts w:cs="Khmer OS Siemreap" w:ascii="Khmer OS Siemreap" w:hAnsi="Khmer OS Siemreap"/>
          <w:sz w:val="18"/>
          <w:szCs w:val="18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ក៏​ឆ្កាង​ទ្រង់​នៅ​ទី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បានដុំ</w:t>
      </w:r>
      <w:r>
        <w:rPr>
          <w:rFonts w:ascii="Khmer OS Siemreap" w:hAnsi="Khmer OS Siemreap" w:cs="Khmer OS Siemreap"/>
          <w:lang w:bidi="km-KH"/>
        </w:rPr>
        <w:t>ដែកគោលធំៗនៅចំព្រះហស្ដ និងព្រះបាទរបសទ្រង់ជាប់លើឈើឆ្កាង។ គេបានលើឈើ ឆ្កាងឡើង ហើយទ្រង់បានព្យួរនៅទីនោះដោយឈឺចុកចាប់ ហើយរងទុក្ខវេទនា។ លោកយ៉ូសែប ហាតថ៍ បានប្រាប់ថា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បានគេដុំដែកគោលលើឈើឆ្កាងដែលត្រូវបណ្ដាសា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ង្ហាញពីការសុគត និងសា្ថនសួគ៌នៅខាងលើ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រងរបួស ទាំងហូរព្រះលោហិ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ការបង្ហាញពីសេចក្ដីស្រឡាញ់ដ៏ទុក្ខសោកមួ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ការស្រែកនោះគួរឲ្យភ័យខ្លាច ហើយរន្ធត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ានដល់ពួកទេវតា កាលពួកគេឃើញ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ត្ដសំឡាញ់ទ្រង់បានចោលទ្រង់នៅពេលយប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 ព្រះវរបិតារបស់ទ្រង់ក៏ចោលទ្រង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620" w:righ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ំណងព្រះទ័យ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</w:t>
      </w:r>
      <w:r>
        <w:rPr>
          <w:lang w:bidi="km-KH"/>
        </w:rPr>
        <w:t xml:space="preserve"> </w:t>
      </w:r>
      <w:r>
        <w:rPr/>
        <w:t xml:space="preserve">Hart, 1712-1768;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ាមបទភ្លេ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ាក់កណ្ដាលអាធ្រាត្រលើភ្នំអូលី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្រះយេស៊ូវ​ទ្រង់​បន្លឺ​ឡើង​ជា​សំឡេង​ខ្លាំង​ថា អេលីៗ​ល៉ាម៉ាសាបាច់ថានី គឺ​ស្រាយ​ថា ឱ​ព្រះអង្គៗ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br/>
      </w:r>
      <w:r>
        <w:rPr>
          <w:rFonts w:ascii="Khmer OS Siemreap" w:hAnsi="Khmer OS Siemreap" w:cs="Khmer OS Siemreap"/>
          <w:lang w:bidi="km-KH"/>
        </w:rPr>
        <w:t>នៅត្រង់ចំនុចនេះ គំនិតរបស់យើងមិនអាចគិតយល់បានឡើយ។</w:t>
      </w:r>
      <w:r>
        <w:rPr>
          <w:rFonts w:ascii="Khmer OS Siemreap" w:hAnsi="Khmer OS Siemreap" w:cs="Khmer OS Siemreap"/>
          <w:lang w:bidi="km-KH"/>
        </w:rPr>
        <w:t xml:space="preserve"> លោកលូសើរបានប្រាប់ គ្មានពាក្យសំដី ណា ដែលមនុស្សលោកអាចពន្យល់ត្រង់ចំនុចនេះបាន។ ចំនុចដែលយើងមិនអាចយល់ទាំងស្រុងបានគឺ ព្រះវរបិតាបានបែរចេញពីព្រះរាជបុត្រា និងព្រះយេស៊ូវបានសុគត ដើម្បីសងថ្លៃអំពើបាបរបស់យើង</w:t>
      </w:r>
      <w:r>
        <w:rPr>
          <w:rFonts w:ascii="Khmer OS Siemreap" w:hAnsi="Khmer OS Siemreap" w:cs="Khmer OS Siemreap"/>
          <w:i/>
          <w:i/>
          <w:iCs/>
          <w:lang w:bidi="km-KH"/>
        </w:rPr>
        <w:t>តែមួយ គត់</w:t>
      </w:r>
      <w:r>
        <w:rPr>
          <w:rFonts w:cs="Khmer OS Siemreap" w:ascii="Khmer OS Siemreap" w:hAnsi="Khmer OS Siemreap"/>
          <w:i/>
          <w:iCs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ោះ​ព្រះគ្រីស្ទ​ទ្រង់​បាន​រង​ទុក្ខ​ម្តង ដោយ​ព្រោះ​បាប​ដែរ គឺ​ជា​ព្រះ​ដ៏​សុចរិត ទ្រង់​រង​ទុក្ខ​ជំនួស​មនុស្ស​ទុច្ចរិត ដើម្បី​នឹង​នាំ​យើង​រាល់​គ្នា​ទៅ​ដល់​ព្រ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ឯ​ការ​វាយផ្ចាល​ដែល​នាំ​ឲ្យ​យើង​បាន​ជា​មេត្រី នោះ​បាន​ធ្លាក់​ទៅ​លើ​ទ្រង់ 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គោលលទ្ធិ</w:t>
      </w:r>
      <w:r>
        <w:rPr>
          <w:rFonts w:ascii="Khmer OS Siemreap" w:hAnsi="Khmer OS Siemreap" w:cs="Khmer OS Siemreap"/>
          <w:lang w:bidi="km-KH"/>
        </w:rPr>
        <w:t>ដ៏រុងរឿងនៃការទទួលទណ្ឌកម្មជំនួស។ ព្រះគ្រិស្ដបានសុគតលើឈើឆ្កាង ដើម្បីទទួល ទណ្ឌកម្មជំនួសអំពើបាបរបស់យើង។ ទ្រង់បានសុគតជំនួសអ្នក ហើយដើម្បីសងថ្លៃលោះអំពើបាបរបស់ 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្រាប់ថា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3"/>
      <w:r>
        <w:rPr>
          <w:rFonts w:cs="Khmer OS Siemreap" w:ascii="Khmer OS Siemreap" w:hAnsi="Khmer OS Siemreap"/>
          <w:sz w:val="18"/>
          <w:szCs w:val="18"/>
        </w:rPr>
        <w:t xml:space="preserve"> </w:t>
      </w:r>
      <w:bookmarkEnd w:id="5"/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​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ដ៏ទូរទុក្ខ ព្រះនាមអីហ្ន៎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ុត្រានៃព្រះដែលបានយាងចុះមក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កប្រោសលោះមនុស្សមានបា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 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្រាំរងការអាម៉ាស់ ហើយការចំអកពីមនុស្ស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គេកាត់ទោសនៅកន្លែងរបស់ខ្ញុំ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អត់ដោយសារព្រះលោហិតទ្រង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 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លើកទ្រង់ឡើង ទ្រង់បានសុគត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ស្រែកថា ការស្រេចហើយ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ទ្រង់ត្រូវតម្កើងនៅស្ថានសួគ៌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 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(«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 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Philip P. Bliss, 1838-187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/>
      </w:pPr>
      <w:r>
        <w:rPr/>
        <w:t xml:space="preserve">  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ើអ្នកចង់បានសង្រ្គោះពីការជាប់ទោស និងទោសនៃអំពើបាបរបស់អ្នកដែរ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្បិតអ្នកត្រូវតែ មករកព្រះយេស៊ូវដោយជឿលើទ្រង់ដោយសាមញ្ញ។ ឥឡូវនេះចូរមករកទ្រង់ ដែលទ្រង់គង់នៅខាងស្ដាំ​ដៃ ព្រះវរបិតានៅស្ថានសួគ៌។ ខ្ញុំសូមអង្វរអ្នកដោយអស់ពីចិត្ដ និងអស់ពីព្រលឹងរបស់ខ្ញុំ ចូរមករកព្រះយេស៊ូវ ឥឡូវនេះ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សម្រាកលើទ្រង់ទៅ ចូរជឿជាក់លើទ្រង់ទៅ។ ទ្រង់នឹងសំអាតអំពើបាបទាំងអស់របស់អ្នក ចេញ។ ទ្រង់នឹងកត់ឈ្មោះអ្នក ទ្រង់នឹងសង្រ្គោះព្រលឹងអ្នកនៅអស់កល្បជានិច្ច ដូចផែនដីដែលមិនចេះចប់ ចេះ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 បាទ 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អាចបានសង្រ្គោះពីទោសនៃអំពើបាបរបស់អ្នកដោយស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ងទុក្ខ លំបាករបស់ព្រះគ្រិស្ដ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ពេត្រុស​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ចូរមករកព្រះយេស៊ូវទៅ។ ទ្រង់នឹងសំអាតអំពើបាបរបស់អ្នក ហើយជួយសង្រ្គោះព្រលឹងរបស់អ្នក។ អាម៉ែន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Indent"/>
        <w:ind w:left="360" w:right="36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ជាព្រះពរសំរាប់បងប្អូន នោះសូមផ្ញើរអ៊ីម៉ែលទៅកាន់​លោកបណ្ឌិត ហាយមើស៏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lang w:bidi="km-KH"/>
        </w:rPr>
        <w:t xml:space="preserve">។ ​សូមចុច​ទី​នេះ​ </w:t>
      </w:r>
      <w:hyperlink r:id="rId3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cs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cs="DaunPenh"/>
          <w:color w:val="00000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color w:val="000000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ដល់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បាន។ បើអ្នកចង់សរសេរទៅគាត់តាមប្រៃណីយ៍ សូមសរសេរទៅកាន់​អាស័យ​ដ្ឋាន </w:t>
      </w:r>
      <w:r>
        <w:rPr>
          <w:szCs w:val="22"/>
        </w:rPr>
        <w:t>P.O. Box 15308, Los Angeles, CA 90015</w:t>
      </w:r>
      <w:r>
        <w:rPr>
          <w:rFonts w:ascii="Khmer OS Siemreap" w:hAnsi="Khmer OS Siemreap" w:cs="Khmer OS Siemreap"/>
          <w:szCs w:val="22"/>
          <w:lang w:bidi="km-KH"/>
        </w:rPr>
        <w:t xml:space="preserve">។  </w:t>
      </w:r>
      <w:r>
        <w:rPr>
          <w:rFonts w:ascii="Khmer OS Siemreap" w:hAnsi="Khmer OS Siemreap" w:cs="Khmer OS Siemreap"/>
          <w:lang w:bidi="km-KH"/>
        </w:rPr>
        <w:t>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០៤​៥២។</w:t>
      </w:r>
    </w:p>
    <w:p>
      <w:pPr>
        <w:pStyle w:val="Normal"/>
        <w:tabs>
          <w:tab w:val="clear" w:pos="720"/>
          <w:tab w:val="left" w:pos="6153" w:leader="none"/>
        </w:tabs>
        <w:ind w:left="936" w:right="936" w:hanging="0"/>
        <w:jc w:val="both"/>
        <w:rPr/>
      </w:pPr>
      <w:r>
        <w:rPr/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4">
        <w:r>
          <w:rPr>
            <w:rStyle w:val="InternetLink"/>
          </w:rPr>
          <w:t>www.sermonsfortheworld.com</w:t>
        </w:r>
      </w:hyperlink>
      <w:r>
        <w:rPr/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សេចក្ដីអធិប្បាយដោយលោក</w:t>
      </w:r>
      <w:r>
        <w:rPr>
          <w:sz w:val="24"/>
        </w:rPr>
        <w:t>Abel Prudhomme</w:t>
      </w:r>
      <w:r>
        <w:rPr>
          <w:rFonts w:cs="DaunPenh"/>
          <w:sz w:val="24"/>
          <w:sz w:val="24"/>
          <w:lang w:bidi="km-KH"/>
        </w:rPr>
        <w:t>៖</w:t>
      </w:r>
      <w:r>
        <w:rPr>
          <w:sz w:val="24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 Griffith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left="1440" w:right="-432" w:hanging="0"/>
        <w:jc w:val="left"/>
        <w:rPr>
          <w:b w:val="false"/>
          <w:b w:val="false"/>
          <w:szCs w:val="24"/>
        </w:rPr>
      </w:pP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កុដបន្លា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Ira F. Stanphill, 1914-1993)</w:t>
      </w:r>
      <w:r>
        <w:rPr>
          <w:rFonts w:cs="Khmer OS Siemreap" w:ascii="Khmer OS Siemreap" w:hAnsi="Khmer OS Siemreap"/>
          <w:b w:val="false"/>
          <w:lang w:bidi="km-KH"/>
        </w:rPr>
        <w:t xml:space="preserve"> /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ក្ដីស្រឡាញ់ក្នុងការថ្ងូរ</w:t>
      </w:r>
      <w:r>
        <w:rPr>
          <w:rFonts w:cs="Khmer OS Siemreap" w:ascii="Khmer OS Siemreap" w:hAnsi="Khmer OS Siemreap"/>
          <w:b w:val="false"/>
          <w:lang w:bidi="km-KH"/>
        </w:rPr>
        <w:t>»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 xml:space="preserve">William Williams, 1759)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ind w:left="936" w:right="936"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tabs>
          <w:tab w:val="clear" w:pos="720"/>
          <w:tab w:val="left" w:pos="4385" w:leader="none"/>
        </w:tabs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br w:type="page"/>
      </w:r>
    </w:p>
    <w:p>
      <w:pPr>
        <w:pStyle w:val="Heading"/>
        <w:tabs>
          <w:tab w:val="clear" w:pos="720"/>
          <w:tab w:val="left" w:pos="4385" w:leader="none"/>
        </w:tabs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ind w:left="-432" w:right="-432" w:hanging="0"/>
        <w:rPr/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ការរងទុក្ខ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លំបាក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របស់ព្រះគ្រិស្ដ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THE SUFFERINGS OF CHRIS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បណ្ឌិត</w:t>
      </w:r>
    </w:p>
    <w:p>
      <w:pPr>
        <w:pStyle w:val="Normal"/>
        <w:jc w:val="center"/>
        <w:rPr/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  <w:tab w:val="left" w:pos="489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ឯពួក​ហោរា ជា​អ្នក​បាន​ទាយ​ពី​ព្រះគុណ ដែល​ផ្តល់​មក​អ្នក​រាល់​គ្នា គេ​បាន​ស៊ើប​សួរ ហើយ​ខំ​រក​ឲ្យ​ដឹង​ពី​សេចក្តី​សង្គ្រោះ​នោះ ទាំង​ស្វែង​រក​ឲ្យ​ដឹង​ពេល​វេលា​ណា ឬ​គ្រា​យ៉ាង​ណា ដែល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ញ្ញាណ​នៃ​ព្រះគ្រីស្ទ​ដ៏​សណ្ឋិត​ក្នុង​គេ ទ្រង់​ចង្អុល​បង្ហាញ ក្នុង​កាល​ដែល​ទ្រង់​ធ្វើ​បន្ទាល់​ជា​មុន អំពី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ព្រះគ្រីស្ទ​ត្រូវ​រង​ទុក្ខ​លំបា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ពី​សិរីល្អ​ទាំង​ប៉ុន្មាន ដែល​ត្រូវ​មក​តាម​ក្រ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576" w:right="576" w:hanging="0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left="38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ការរងទុក្ខលំបាករបស់ទ្រង់នៅក្នុងសួនច្បារគែតសេម៉ាណី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38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ការរងទុក្ខលំបាករបស់ទ្រង់នៃភាពបន្ទាបខ្លួន។ 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៥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ី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firstLine="38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ការរងទុក្ខរបស់ទ្រង់នៅលើឈើឆ្កាង។ 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</w:rPr>
        <w:t xml:space="preserve">;  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0" w:leader="none"/>
        </w:tabs>
        <w:ind w:left="389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 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  <w:r>
        <w:rPr>
          <w:rFonts w:cs="Khmer OS Siemreap" w:ascii="Khmer OS Siemreap" w:hAnsi="Khmer OS Siemreap"/>
          <w:sz w:val="20"/>
        </w:rPr>
        <w:tab/>
      </w:r>
    </w:p>
    <w:p>
      <w:pPr>
        <w:pStyle w:val="Subtitle"/>
        <w:ind w:left="389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Char">
    <w:name w:val="Body Text Indent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29:00Z</dcterms:created>
  <dc:creator>Christopher L. Cagan</dc:creator>
  <dc:description/>
  <dc:language>en-US</dc:language>
  <cp:lastModifiedBy>Use This Account</cp:lastModifiedBy>
  <cp:lastPrinted>2016-01-29T17:09:00Z</cp:lastPrinted>
  <dcterms:modified xsi:type="dcterms:W3CDTF">2016-03-07T08:32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