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កត្ដាដ៏សំខាន់នៃការរស់ឡើងវិញពិតប្រាកដ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val="en-US" w:bidi="km-KH"/>
        </w:rPr>
        <w:t>សេចក្ដីអធិប្បាយលេខ៩ ពីការរស់ឡើងវិញ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)</w:t>
      </w:r>
    </w:p>
    <w:p>
      <w:pPr>
        <w:pStyle w:val="Heading"/>
        <w:rPr/>
      </w:pPr>
      <w:r>
        <w:rPr>
          <w:szCs w:val="24"/>
          <w:lang w:val="en-US"/>
        </w:rPr>
        <w:t>THE MAIN FEATURES OF TRUE REVIVAL</w:t>
      </w:r>
    </w:p>
    <w:p>
      <w:pPr>
        <w:pStyle w:val="Heading"/>
        <w:rPr/>
      </w:pPr>
      <w:r>
        <w:rPr>
          <w:sz w:val="16"/>
          <w:lang w:val="en-US"/>
        </w:rPr>
        <w:t>(SERMON NUMBER 9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sz w:val="20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កញ្ញា ២៨ ២០១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September 28, 2014</w:t>
      </w:r>
    </w:p>
    <w:p>
      <w:pPr>
        <w:pStyle w:val="Normal"/>
        <w:ind w:right="1152" w:hanging="0"/>
        <w:jc w:val="both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lang w:bidi="km-KH"/>
        </w:rPr>
        <w:t>សាវកពេត្រុសបានក្រោកឈរឡើងនៅថ្ងៃបុណ្យ៥០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 ហើយបានដកស្រង់គម្ពីរយ៉ូអែល</w:t>
      </w:r>
    </w:p>
    <w:p>
      <w:pPr>
        <w:pStyle w:val="BodyTextIndent2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​ទ្រង់​មាន​ព្រះបន្ទូល​ថា ដល់​ថ្ងៃ​ជាន់​ក្រោយ​បង្អស់ អញ​នឹង​ចាក់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វិញ្ញាណ​អញ ទៅ​លើ​គ្រប់​ទាំង​មនុស្ស នោះ​កូន​ប្រុស​កូន​ស្រី​ឯង​រាល់​គ្នា​នឹង​ទ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​ទំនាយ </w:t>
      </w:r>
      <w:bookmarkStart w:id="0" w:name="V18"/>
      <w:bookmarkEnd w:id="0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គ្រា​នោះ អញ​នឹង​ចាក់​ព្រះវិញ្ញាណ​អញ ទៅ​លើ​ទាំង​ពួក​អ្នក​បំរើ​ប្រុស​ស្រី​ផង ហើយ​គេ​នឹង​ទាយ​ទំនាយ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ចាក់</w:t>
      </w:r>
      <w:r>
        <w:rPr>
          <w:rFonts w:ascii="Khmer OS Siemreap" w:hAnsi="Khmer OS Siemreap" w:cs="Khmer OS Siemreap"/>
          <w:lang w:bidi="km-KH"/>
        </w:rPr>
        <w:t xml:space="preserve">ព្រះវិញ្ញាណបរិសុទ្ធរបស់ទ្រង់នៅគ្រារស់ឡើងវិញ។ ទ្រង់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ៅ​គ្រា​នោះ អញ​នឹង​ចាក់​ព្រះវិញ្ញាណ</w:t>
      </w:r>
      <w:r>
        <w:rPr>
          <w:rFonts w:ascii="Khmer OS Siemreap" w:hAnsi="Khmer OS Siemreap" w:cs="Khmer OS Siemreap"/>
          <w:sz w:val="20"/>
          <w:sz w:val="20"/>
          <w:u w:val="single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នៃ</w:t>
      </w:r>
      <w:r>
        <w:rPr>
          <w:rFonts w:ascii="Khmer OS Siemreap" w:hAnsi="Khmer OS Siemreap" w:cs="Khmer OS Siemreap"/>
          <w:sz w:val="20"/>
          <w:sz w:val="20"/>
        </w:rPr>
        <w:t>អ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ចម្លែកណាស់ ភាគច្រើននៃការបកប្រែតាមសម័យបច្ចុប្បន្ននេះលុប​ចេញ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ជាក់ស្ដែងណាស់ វាមាននៅក្នុងអត្ថបទគម្ពីរជាភាសាក្រិច។ វាគឺជាពាក្យ</w:t>
      </w:r>
      <w:r>
        <w:rPr/>
        <w:t>apó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​ភាសា​ក្រិច។ ព្រះគម្ពីរ</w:t>
      </w:r>
      <w:r>
        <w:rPr/>
        <w:t xml:space="preserve"> </w:t>
      </w:r>
      <w:r>
        <w:rPr/>
        <w:t>Old Geneva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វ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ព្រះវិញ្ញាណអ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្រះគម្ពីរ</w:t>
      </w:r>
      <w:r>
        <w:rPr/>
        <w:t xml:space="preserve"> </w:t>
      </w:r>
      <w:r>
        <w:rPr/>
        <w:t>King Jame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វ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ព្រះ​វិញ្ញាណ​អ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៉ុន្ដែ មានតែគម្ពីរ</w:t>
      </w:r>
      <w:r>
        <w:rPr/>
        <w:t>NASV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គម្ពីរ</w:t>
      </w:r>
      <w:r>
        <w:rPr/>
        <w:t xml:space="preserve"> </w:t>
      </w:r>
      <w:r>
        <w:rPr/>
        <w:t>NKJV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ិនមានវាក្នុងការបកប្រែតាមសម័យបច្ចុប្បន្ន។ មូលហេតុនោះហើយ ដែលខ្ញុំមិនទុកចិត្ដពួកវា។ មូលហេតុនោះហើយ ដែលខ្ញុំប្រាប់បងប្អូនឲ្យមានព្រះគម្ពីរ  </w:t>
      </w:r>
      <w:r>
        <w:rPr/>
        <w:t xml:space="preserve">King James 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្នកអាចទុកចិត្ដវាប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បកប្រែសម័យមុនមិនបានលុបចេញ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ត្ថន័យស្មើគ្នា នោះ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ៅ​គ្រា​នោះ អញ​នឹង​ចាក់​ព្រះវិញ្ញាណ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នៃ</w:t>
      </w:r>
      <w:r>
        <w:rPr>
          <w:rFonts w:ascii="Khmer OS Siemreap" w:hAnsi="Khmer OS Siemreap" w:cs="Khmer OS Siemreap"/>
          <w:sz w:val="20"/>
          <w:sz w:val="20"/>
        </w:rPr>
        <w:t>អ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ួកសេរីនិយម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គឺជា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ពាក្យគម្ពីរសញ្ញាថ្មីតាមភាសាដើ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>(</w:t>
      </w:r>
      <w:r>
        <w:rPr/>
        <w:t>Septuagint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ប្រាប់ថា វាគ្មានន័យ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ជាអ្វីដែលព្រះ​វិញ្ញាណ​របស់ព្រះបានឲ្យគេសរសេរនៅលើទំព័រនៃគម្ពីរសញ្ញាថ្មីតាមភាសាក្រិច – ហើយទ្រង់​មិនចេះកុហក​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ពេលព្រះវិញ្ញាណរបស់ព្រះដកស្រង់ពាក្យគម្ពីរសញ្ញាថ្មីតាមភាសាដើម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 xml:space="preserve">គ្រប់ពាក្យតាមភាសាក្រិច​ទាំង​អស់​ត្រូវ​បាន​​តែង​ឡើង ដោយសារព្រះវិញ្ញាណរបស់ព្រះ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វិញ្ញាណនៃអ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ហេតុអ្វីរឿងនោះ​សំខាន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នឹងប្រាប់បងប្អូនពីមូលហេតុ។ ព្រះមិនចាក់ព្រះវិញ្ញាណរបស់ទ្រង់</w:t>
      </w:r>
      <w:r>
        <w:rPr>
          <w:rFonts w:ascii="Khmer OS Siemreap" w:hAnsi="Khmer OS Siemreap" w:cs="Khmer OS Siemreap"/>
          <w:u w:val="single"/>
          <w:lang w:bidi="km-KH"/>
        </w:rPr>
        <w:t>ទាំងអស់</w:t>
      </w:r>
      <w:r>
        <w:rPr>
          <w:rFonts w:ascii="Khmer OS Siemreap" w:hAnsi="Khmer OS Siemreap" w:cs="Khmer OS Siemreap"/>
          <w:lang w:bidi="km-KH"/>
        </w:rPr>
        <w:t>នោះទេ។ ទ្រង់គ្រាន់​តែ​​ចាត់​ល្មមតាមយើងត្រូវកា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George Smeat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ែលបានរស់នៅក្នុងឆ្នាំ១៨៨២ បានប្រសាសន៍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ត្ថន័យនៃពាក្យព្រះវិញ្ញាណរបស់អញ</w:t>
      </w:r>
      <w:r>
        <w:rPr>
          <w:rFonts w:cs="Khmer OS Siemreap" w:ascii="Khmer OS Siemreap" w:hAnsi="Khmer OS Siemreap"/>
          <w:lang w:bidi="km-KH"/>
        </w:rPr>
        <w:t>(</w:t>
      </w:r>
      <w:r>
        <w:rPr/>
        <w:t>apó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ខុសពីអ្វីដែលមនុស្សអាចឲ្យ ហើយវាមានប្រភពពោរ ពេញដែល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មិនអាចកំណត់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ដ៏វិសេស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George Smeaton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លទ្ធិនៃព្រះវិញ្ញាណបរិសុទ្ធ</w:t>
      </w:r>
      <w:r>
        <w:rPr>
          <w:lang w:bidi="km-KH"/>
        </w:rPr>
        <w:t xml:space="preserve"> </w:t>
      </w:r>
      <w:r>
        <w:rPr>
          <w:rFonts w:cs="DaunPenh"/>
          <w:lang w:bidi="km-KH"/>
        </w:rPr>
        <w:t>(</w:t>
      </w:r>
      <w:r>
        <w:rPr>
          <w:b/>
          <w:i/>
        </w:rPr>
        <w:t>The Doctrine of the Holy Spiri</w:t>
      </w:r>
      <w:r>
        <w:rPr>
          <w:rFonts w:cs="DaunPenh"/>
          <w:b/>
          <w:i/>
          <w:lang w:bidi="km-KH"/>
        </w:rPr>
        <w:t>)</w:t>
      </w:r>
      <w:r>
        <w:rPr/>
        <w:t xml:space="preserve"> 1882; reprinted by the Banner of Truth, 1974; p. 28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្រុមជំនុំរបស់ពួកសាវកបានទទួលការចាក់បង្ហូរព្រះវិញ្ញាណដដែលៗ ដោយព្រោះតែព្រះទ្រង់មានច្រើន​ទៀតដើម្បីប្រទានឲ្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ដោយទាក់ទងនឹង ពាក្យ </w:t>
      </w:r>
      <w:r>
        <w:rPr/>
        <w:t>“</w:t>
      </w:r>
      <w:r>
        <w:rPr/>
        <w:t xml:space="preserve">apó” 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នៃ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A. T. Robertson </w:t>
      </w:r>
      <w:r>
        <w:rPr>
          <w:rFonts w:ascii="Khmer OS Siemreap" w:hAnsi="Khmer OS Siemreap" w:cs="Khmer OS Siemreap"/>
          <w:lang w:bidi="km-KH"/>
        </w:rPr>
        <w:t xml:space="preserve">បានប្រសាសន៍​ថា វា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វិញ្ញាណដែល​នៅសល់ទាំង​ស្រុងរបស់ព្រះ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ពាក្យតំណាងនៅក្នុងគម្ពីរសញ្ញាថ្មី</w:t>
      </w:r>
      <w:r>
        <w:rPr>
          <w:lang w:bidi="km-KH"/>
        </w:rPr>
        <w:t xml:space="preserve">  </w:t>
      </w:r>
      <w:r>
        <w:rPr>
          <w:b/>
          <w:i/>
        </w:rPr>
        <w:t>Word Pictures in the New Testament,</w:t>
      </w:r>
      <w:r>
        <w:rPr/>
        <w:t xml:space="preserve"> volume 3, Broadman Press, 1930, p. 26; note on Acts 2:1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ឃើញព្រះពរ</w:t>
      </w:r>
      <w:r>
        <w:rPr>
          <w:rFonts w:ascii="Khmer OS Siemreap" w:hAnsi="Khmer OS Siemreap" w:cs="Khmer OS Siemreap"/>
          <w:lang w:bidi="km-KH"/>
        </w:rPr>
        <w:t>មិនធម្មតាផ្ទាល់ភ្នែកចំនួន៣ដង ខណៈពេលដែលព្រះប្រទានឲ្យមានការរស់ ឡើងវិញ។ ខ្ញុំបានយល់ស្របជាមួយលោក</w:t>
      </w:r>
      <w:r>
        <w:rPr/>
        <w:t xml:space="preserve"> </w:t>
      </w:r>
      <w:r>
        <w:rPr/>
        <w:t>Iain H. Murra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ទាំងស្រុង ពេលដែលគាត់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ាក្សីដើម្បីមើលឃើញការរស់ឡើងវិញមានតម្លៃហួសប្រមាណ ដែលយើងមិនអាចនិយាយប្រាប់បានទេ</w:t>
      </w:r>
      <w:r>
        <w:rPr>
          <w:rFonts w:cs="Khmer OS Siemreap" w:ascii="Khmer OS Siemreap" w:hAnsi="Khmer OS Siemreap"/>
          <w:lang w:bidi="km-KH"/>
        </w:rPr>
        <w:t xml:space="preserve">»  </w:t>
      </w:r>
      <w:r>
        <w:rPr/>
        <w:t xml:space="preserve">(Iain H. Murray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បុណ្យ៥០ថ្ងៃសព្វថ្ងៃ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?</w:t>
      </w:r>
      <w:r>
        <w:rPr>
          <w:rFonts w:cs="DaunPenh"/>
          <w:lang w:bidi="km-KH"/>
        </w:rPr>
        <w:t xml:space="preserve"> (</w:t>
      </w:r>
      <w:r>
        <w:rPr>
          <w:b/>
          <w:i/>
        </w:rPr>
        <w:t>Pentecost Today?</w:t>
      </w:r>
      <w:r>
        <w:rPr>
          <w:rFonts w:cs="DaunPenh"/>
          <w:b/>
          <w:i/>
          <w:lang w:bidi="km-KH"/>
        </w:rPr>
        <w:t>)</w:t>
      </w:r>
      <w:r>
        <w:rPr>
          <w:b/>
          <w:i/>
        </w:rPr>
        <w:t xml:space="preserve"> </w:t>
      </w:r>
      <w:r>
        <w:rPr>
          <w:rFonts w:ascii="Khmer OS Siemreap" w:hAnsi="Khmer OS Siemreap" w:cs="Khmer OS Siemreap"/>
          <w:bCs/>
          <w:iCs/>
          <w:lang w:bidi="km-KH"/>
        </w:rPr>
        <w:t>មូលដ្ឋានព្រះគម្ពីរសំរាប់យល់</w:t>
      </w:r>
      <w:r>
        <w:rPr>
          <w:rFonts w:ascii="Khmer OS Siemreap" w:hAnsi="Khmer OS Siemreap" w:cs="Khmer OS Siemreap"/>
          <w:bCs/>
          <w:iCs/>
          <w:lang w:bidi="km-KH"/>
        </w:rPr>
        <w:t>​</w:t>
      </w:r>
      <w:r>
        <w:rPr>
          <w:rFonts w:ascii="Khmer OS Siemreap" w:hAnsi="Khmer OS Siemreap" w:cs="Khmer OS Siemreap"/>
          <w:bCs/>
          <w:iCs/>
          <w:lang w:bidi="km-KH"/>
        </w:rPr>
        <w:t>ដឹងពី</w:t>
      </w:r>
      <w:r>
        <w:rPr>
          <w:rFonts w:ascii="Khmer OS Siemreap" w:hAnsi="Khmer OS Siemreap" w:cs="Khmer OS Siemreap"/>
          <w:bCs/>
          <w:iCs/>
          <w:lang w:bidi="km-KH"/>
        </w:rPr>
        <w:t>​</w:t>
      </w:r>
      <w:r>
        <w:rPr>
          <w:rFonts w:ascii="Khmer OS Siemreap" w:hAnsi="Khmer OS Siemreap" w:cs="Khmer OS Siemreap"/>
          <w:bCs/>
          <w:iCs/>
          <w:lang w:bidi="km-KH"/>
        </w:rPr>
        <w:t>ការរស់ឡើងវិញ</w:t>
      </w:r>
      <w:r>
        <w:rPr>
          <w:b/>
          <w:b/>
          <w:i/>
          <w:i/>
          <w:lang w:bidi="km-KH"/>
        </w:rPr>
        <w:t xml:space="preserve"> </w:t>
      </w:r>
      <w:r>
        <w:rPr>
          <w:rFonts w:cs="DaunPenh"/>
          <w:b/>
          <w:i/>
          <w:lang w:bidi="km-KH"/>
        </w:rPr>
        <w:t>(</w:t>
      </w:r>
      <w:r>
        <w:rPr>
          <w:b/>
          <w:i/>
        </w:rPr>
        <w:t>The Biblical Basis for Understanding Revival</w:t>
      </w:r>
      <w:r>
        <w:rPr>
          <w:rFonts w:cs="DaunPenh"/>
          <w:b/>
          <w:i/>
          <w:lang w:bidi="km-KH"/>
        </w:rPr>
        <w:t>)</w:t>
      </w:r>
      <w:r>
        <w:rPr/>
        <w:t xml:space="preserve"> The Banner of Truth Trust, 1998, p. 22)</w:t>
      </w:r>
      <w:r>
        <w:rPr>
          <w:rFonts w:ascii="Khmer OS Siemreap" w:hAnsi="Khmer OS Siemreap" w:cs="Khmer OS Siemreap"/>
          <w:lang w:bidi="km-KH"/>
        </w:rPr>
        <w:t>។ សាក្សីម្នាក់ដែល​បានឃើញការរស់ឡើងវិញផ្ទាល់ភ្នែកក្នុងឆ្នាំ​​​​១៨៥៩ នៅទីក្រុង</w:t>
      </w:r>
      <w:r>
        <w:rPr>
          <w:lang w:bidi="km-KH"/>
        </w:rPr>
        <w:t xml:space="preserve"> </w:t>
      </w:r>
      <w:r>
        <w:rPr/>
        <w:t>Ulster</w:t>
      </w:r>
      <w:r>
        <w:rPr>
          <w:rFonts w:ascii="Khmer OS Siemreap" w:hAnsi="Khmer OS Siemreap" w:cs="Khmer OS Siemreap"/>
          <w:lang w:bidi="km-KH"/>
        </w:rPr>
        <w:t xml:space="preserve">នៃប្រទេសអៀកឡង់ខាងជើង​បាន​និយាយ​​​​​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បានមានអារម្មណ៍ ដូចជាព្រះអម្ចាស់បានដក​ដង្ហើម​លើពួកគេ។ ជាមុនដំបូង ពួកគេបានភ័យ​ខ្លាចជាខ្លាំង បន្ទាប់មក ពួកគេបានពេញដោយទឹកភ្នែក – បន្ទាប់មកទៀត ពួកគេបានពេញដោយ​សេចក្ដី​ស្រឡាញ់ដែលមិនអាចនិយាយបាន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William Gibson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ឆ្នាំនៃព្រះគុណ ប្រវត្ដិសាស្ដ្រមួយនៃការ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រស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ឡើងវិញនៅក្នុង</w:t>
      </w:r>
      <w:r>
        <w:rPr>
          <w:b/>
          <w:b/>
          <w:i/>
          <w:i/>
        </w:rPr>
        <w:t xml:space="preserve"> </w:t>
      </w:r>
      <w:r>
        <w:rPr>
          <w:b/>
          <w:i/>
        </w:rPr>
        <w:t xml:space="preserve">Ulster </w:t>
      </w:r>
      <w:r>
        <w:rPr>
          <w:rFonts w:ascii="Khmer OS Siemreap" w:hAnsi="Khmer OS Siemreap" w:cs="Khmer OS Siemreap"/>
          <w:bCs/>
          <w:iCs/>
          <w:lang w:bidi="km-KH"/>
        </w:rPr>
        <w:t>ឆ្នាំ១៨៥៩</w:t>
      </w:r>
      <w:r>
        <w:rPr>
          <w:b/>
          <w:b/>
          <w:i/>
          <w:i/>
          <w:lang w:bidi="km-KH"/>
        </w:rPr>
        <w:t xml:space="preserve"> </w:t>
      </w:r>
      <w:r>
        <w:rPr>
          <w:rFonts w:cs="DaunPenh"/>
          <w:b/>
          <w:i/>
          <w:lang w:bidi="km-KH"/>
        </w:rPr>
        <w:t>(</w:t>
      </w:r>
      <w:r>
        <w:rPr>
          <w:b/>
          <w:i/>
        </w:rPr>
        <w:t>The Year of Grace, a History of the Ulster Revival of 1859</w:t>
      </w:r>
      <w:r>
        <w:rPr>
          <w:rFonts w:cs="DaunPenh"/>
          <w:b/>
          <w:i/>
          <w:lang w:bidi="km-KH"/>
        </w:rPr>
        <w:t>)</w:t>
      </w:r>
      <w:r>
        <w:rPr/>
        <w:t xml:space="preserve"> Elliott, 1860, p. 432)</w:t>
      </w:r>
      <w:r>
        <w:rPr>
          <w:rFonts w:ascii="Khmer OS Siemreap" w:hAnsi="Khmer OS Siemreap" w:cs="Khmer OS Siemreap"/>
          <w:lang w:bidi="km-KH"/>
        </w:rPr>
        <w:t>។ នៅខែកុម្ភះ ទី២៩ ឆ្នាំ១៨៦០ លោក</w:t>
      </w:r>
      <w:r>
        <w:rPr/>
        <w:t xml:space="preserve"> </w:t>
      </w:r>
      <w:r>
        <w:rPr/>
        <w:t xml:space="preserve">Rev. D. C. Jones 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បានមើលឃើញទំហំដ៏ធំនៃឥទ្ធិពលរបស់ព្រះវិញ្ញាណ ខុសពីធម្មតា។ វាបានកើតឡើង ដូចជាខ្យល់ដ៏ធំមួយបក់មក ហើយ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នៅពេលនោះ ក្រុមជំនុំបានសង្ឃឹម តិចតួចទេ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Murray, ibid., p. 25)</w:t>
      </w:r>
      <w:r>
        <w:rPr>
          <w:rFonts w:ascii="Khmer OS Siemreap" w:hAnsi="Khmer OS Siemreap" w:cs="Khmer OS Siemreap"/>
          <w:lang w:bidi="km-KH"/>
        </w:rPr>
        <w:t>។ នោះគឺជារបៀបដែលការរស់ឡើងវិញបានកើតឡើងលើកដំបូង និង លើកទី៣ ដែលខ្ញុំបានឃើញ។ ព្រះវិញ្ញាណបរិសុទ្ធបានយាងចុះមកនៅពេលមួយរំពេច ហើយយើងនឹកមិន ស្មានសោះ ខ្ញុំនឹងមិនភ្លេចពីរឿងនោះទេ ដរាបណាដែលខ្ញុំនៅរស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នៅក្នុងការរស់ឡើងវិញដ៏ពិត វាអាចកើតឡើងនៅក្នុងព្រឹត្ដិការណ៍ដែលមិនសូវសំខាន់។ ព្រឹត្ដិការណ៍ទាំងនេះកើតឡើងនៅក្នុងការរស់ឡើងវិញ</w:t>
      </w:r>
      <w:r>
        <w:rPr>
          <w:rFonts w:ascii="Khmer OS Siemreap" w:hAnsi="Khmer OS Siemreap" w:cs="Khmer OS Siemreap"/>
          <w:u w:val="single"/>
          <w:lang w:bidi="km-KH"/>
        </w:rPr>
        <w:t>មួយចំនួន</w:t>
      </w:r>
      <w:r>
        <w:rPr>
          <w:rFonts w:ascii="Khmer OS Siemreap" w:hAnsi="Khmer OS Siemreap" w:cs="Khmer OS Siemreap"/>
          <w:lang w:bidi="km-KH"/>
        </w:rPr>
        <w:t xml:space="preserve"> ប៉ុន្ដែ មិនមែនជាទ្រង់ទ្រាយធំនៃការរស់ ឡើងវិញទាំងអស់នោះទេ។ ខ្ញុំនឹងប្រាប់ឈ្មោះពីរបី។ ចំណុចទាំងនេះត្រូវបានទាញចេញពីកន្លែងខុសៗគ្នា នៅក្នុងសៀវភៅរបស់លោក</w:t>
      </w:r>
      <w:r>
        <w:rPr/>
        <w:t xml:space="preserve"> </w:t>
      </w:r>
      <w:r>
        <w:rPr/>
        <w:t>Martyn 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រស់ឡើងវិញ</w:t>
      </w:r>
      <w:r>
        <w:rPr>
          <w:b/>
          <w:b/>
          <w:i/>
          <w:i/>
        </w:rPr>
        <w:t xml:space="preserve"> </w:t>
      </w:r>
      <w:r>
        <w:rPr>
          <w:rFonts w:cs="DaunPenh"/>
          <w:b/>
          <w:i/>
          <w:lang w:bidi="km-KH"/>
        </w:rPr>
        <w:t>(</w:t>
      </w:r>
      <w:r>
        <w:rPr>
          <w:b/>
          <w:i/>
        </w:rPr>
        <w:t>Revival</w:t>
      </w:r>
      <w:r>
        <w:rPr>
          <w:rFonts w:cs="DaunPenh"/>
          <w:b/>
          <w:i/>
          <w:lang w:bidi="km-KH"/>
        </w:rPr>
        <w:t>)</w:t>
      </w:r>
      <w:r>
        <w:rPr/>
        <w:t xml:space="preserve"> (Crossway Books, 1987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មកពីបទពិសោធន៍ផ្ទាល់ខ្លួនរបស់ខ្ញុំ និងមកពីការស៊ើបអង្កេតនៃការរស់ឡើងវិញ ដែលខ្ញុំធ្លាប់ បានឃើញ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690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.</w:t>
        <w:tab/>
      </w:r>
      <w:r>
        <w:rPr>
          <w:rFonts w:ascii="Khmer OS Siemreap" w:hAnsi="Khmer OS Siemreap" w:cs="Khmer OS Siemreap"/>
          <w:lang w:bidi="km-KH"/>
        </w:rPr>
        <w:t xml:space="preserve">ភាសាដទៃ នៅក្នុងការរស់ឡើងវិញមុនដំបូងនៅថ្ងៃបុណ្យ៥០ ព្រះគម្ពីរប្រាប់ យើងថា ពួកគ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បាន​ពេញ​ជា​ព្រះវិញ្ញាណ​បរិសុទ្ធ​ទាំង​អស់ ក៏​តាំង​និយាយ​ភាសា​ផ្សេងៗ តាម​ដែល​ព្រះវិញ្ញាណ​ប្រទាន​ឲ្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មិត្ដភក្រ្ដនៅ ក្រុមជំនុំ</w:t>
      </w:r>
      <w:r>
        <w:rPr/>
        <w:t xml:space="preserve"> </w:t>
      </w:r>
      <w:r>
        <w:rPr/>
        <w:t>Pentecost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របស់យើងជាច្រើនបានបង្រៀនថា នេះគឺជាកត្ដាដ៏</w:t>
      </w:r>
      <w:r>
        <w:rPr>
          <w:rFonts w:ascii="Khmer OS Siemreap" w:hAnsi="Khmer OS Siemreap" w:cs="Khmer OS Siemreap"/>
          <w:u w:val="single"/>
          <w:lang w:bidi="km-KH"/>
        </w:rPr>
        <w:t>សំខាន់</w:t>
      </w:r>
      <w:r>
        <w:rPr>
          <w:rFonts w:ascii="Khmer OS Siemreap" w:hAnsi="Khmer OS Siemreap" w:cs="Khmer OS Siemreap"/>
          <w:lang w:bidi="km-KH"/>
        </w:rPr>
        <w:t xml:space="preserve"> មួយ គេបង្រៀនថា ការរស់ឡើងវិញទាំងអស់ត្រូវតែកើតឡើងដូចនេះ។ ប៉ុន្ដែ មានមូលហេតុធំ២ ដើម្បីបដិសេធការអះអាងនោះ៖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 «</w:t>
      </w:r>
      <w:r>
        <w:rPr>
          <w:rFonts w:ascii="Khmer OS Siemreap" w:hAnsi="Khmer OS Siemreap" w:cs="Khmer OS Siemreap"/>
          <w:lang w:bidi="km-KH"/>
        </w:rPr>
        <w:t>ភាសាដទៃ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 គម្ពីរកិច្ចការជំពូក២ មិនជាការនិយាយពាក្យអណ្ដែតអណ្ដូងនោះទេ។ ពួកគេ ជាភាសាដទៃពិតប្រាកដ។ គម្ពីរកិច្ចកា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១ ប្រាប់យ៉ាងច្បា</w:t>
      </w:r>
      <w:r>
        <w:rPr>
          <w:rFonts w:ascii="Khmer OS Siemreap" w:hAnsi="Khmer OS Siemreap" w:cs="Khmer OS Siemreap"/>
          <w:lang w:bidi="km-KH"/>
        </w:rPr>
        <w:t xml:space="preserve">ស់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គ្រប់​គ្នា​ឮ​ភាសា​ជាតិ​របស់​ខ្លួ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ុះ​ដូច​ម្តេច​បាន​ជា​យើង​ឮ​គេ​និយាយ​តាម​ភាសា​កំណើត​របស់​យើង​រៀង​ខ្លួន​ដូច្នេ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ន្ទាប់ មក មនុស្សមានក្រុមបានស្ដាប់លឺគេនិយាយតាមភាសារៀងៗខ្លួនដែ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យើង </w:t>
      </w:r>
      <w:r>
        <w:rPr>
          <w:rFonts w:ascii="Khmer OS Siemreap" w:hAnsi="Khmer OS Siemreap" w:cs="Khmer OS Siemreap"/>
        </w:rPr>
        <w:t>យើង​ទាំង​អស់​គ្នា​ឮ​គេ​និយាយ ពី​អស់​ទាំង​ការ​អស្ចារ្យ​របស់​ព្រះ តាម​ភាសា​របស់​យើង​រៀង​ខ្លួ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ដូច្នេះ វាច្បាស់ណាស់ថា ពួកគេ</w:t>
      </w:r>
      <w:r>
        <w:rPr>
          <w:rFonts w:ascii="Khmer OS Siemreap" w:hAnsi="Khmer OS Siemreap" w:cs="Khmer OS Siemreap"/>
          <w:u w:val="single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 xml:space="preserve">បាន និយាយពាក្យឆ្កួតៗ ដូចជាពួក </w:t>
      </w:r>
      <w:r>
        <w:rPr/>
        <w:t>Pentecost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ិងពួកឆ្កូតធ្វើសព្វថ្ងៃនេះ​ទេ។ ខ្ញុំដឹងថា ពួកគេប្រើបទគម្ពីរផ្សេងទៀតសំរាប់ការអនុវត្ដន៍នេះ។ ខ្ញុំនឹងមិន បកស្រាយពីបញ្ហានេះទេ។ ខ្ញុំគ្រាន់តែបង្រៀនថា ពួកអ្នកដែលនៅថ្ងៃបុណ្យ ៥០នោះ បាននិយាយភាសាដទ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</w:rPr>
        <w:t>ពេញ​ជា​ព្រះវិញ្ញាណ</w:t>
      </w:r>
      <w:r>
        <w:rPr>
          <w:rFonts w:ascii="Khmer OS Siemreap" w:hAnsi="Khmer OS Siemreap" w:cs="Khmer OS Siemreap"/>
          <w:lang w:bidi="km-KH"/>
        </w:rPr>
        <w:t>បរិសុទ្ធ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ខ្ញុំមិនឆ្ងល់ពីការអស្ចារ្យនេះទេ។ ប៉ុន្ដែ វាមិនមែនជាផ្នែកសំខាន់នៃការរស់ឡើង វិញនោះទេ ដោយព្រោះតែគម្ពីរកិច្ចការបានប្រាប់ពីការរស់ឡើងវិញផ្សេងទៀត ដែលរឿងនេះមិនបានកើតឡើង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ការនិយាយភាសាឆ្កួតៗមិនបានកើត ឡើងនៅក្នុងការរស់ឡើងវិញរបស់ពួកប្រូតែស្ដង់នោះទេ មុនពេលការរស់ឡើង វិញក្លែងក្លាយបានចាប់ផ្ដើមនៅសតវត្សទី២០ សូម្បីមិននៅក្រោមបរិមាណដ៏ លើសលប់របស់</w:t>
      </w:r>
      <w:r>
        <w:rPr/>
        <w:t xml:space="preserve"> </w:t>
      </w:r>
      <w:r>
        <w:rPr/>
        <w:t>Finne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ក៏ដោយ។ សូមបន្ដស្ដាប់ អ្នកអាចឃើញថា អ្នកយល់ ស្របជាមួយរឿងនេះ បើអ្នកស្ដាប់លឺអ្វីដែលខ្ញុំមិនទាន់ប្រាប់បងប្អូន។ ការរស់ ឡើងវិញក្លែងក្លាយរួមបញ្ចូលទាំ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សម្រេចនិយ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ិនគ្រាន់តែលទ្ធិ របស់ពួក </w:t>
      </w:r>
      <w:r>
        <w:rPr/>
        <w:t>Pentecost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ិងចលនារបស់ពួកឆ្កួត ដែលជាផ្នែកមួយ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ស់ ឡើងវិ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ខុសឆ្គងនៅសព្វថ្ងៃនេះនោះទេ។ ការរស់ឡើងវិញក្លែងក្លាយនៅ សម័យបច្ចុប្បន្ននេះមានឬសគល់នៅក្ន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សម្រេចនិយ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ដឹងច្បាស់ ផងដែរថា មានពួក </w:t>
      </w:r>
      <w:r>
        <w:rPr/>
        <w:t>Pentecost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ិងពួកឆ្កួតខ្លះបានសង្រ្គោះ។ ប៉ុន្ដែ ភាសាដទៃ មិនមែនជាផ្នែកមួយនៃការរស់ឡើងវិញនៃប្រវត្ដិរបស់ពួកប្រូតែស្ដង់មុនសតវត្ស ទី២០ ដូចអ្នកប្រាជ្ញរបស់ពួកគេ </w:t>
      </w:r>
      <w:r>
        <w:rPr/>
        <w:t>Pentecost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ារភាពប្រាប់នោះទេ។</w:t>
      </w:r>
    </w:p>
    <w:p>
      <w:pPr>
        <w:pStyle w:val="BodyTextIndent2"/>
        <w:ind w:left="1418" w:right="690" w:hanging="284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720" w:hanging="33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.  «</w:t>
      </w:r>
      <w:r>
        <w:rPr>
          <w:rFonts w:cs="Khmer OS Siemreap" w:ascii="Khmer OS Siemreap" w:hAnsi="Khmer OS Siemreap"/>
        </w:rPr>
        <w:t xml:space="preserve"> ​</w:t>
      </w:r>
      <w:r>
        <w:rPr>
          <w:rFonts w:ascii="Khmer OS Siemreap" w:hAnsi="Khmer OS Siemreap" w:cs="Khmer OS Siemreap"/>
        </w:rPr>
        <w:t>មាន​អណ្តាត ដូច​ជា​អណ្តាត​ភ្លើង ដែល​បែក​ចេញ​ពី​គ្នា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ខ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ោះគឺជា ព្រឹត្ដិការណ៍មួយនៅអតីត។ វាមិនឃើញមាននៅក្នុងការរស់ឡើងវិញផ្សេង ទៀតនៅក្នុងកណ្ឌគម្ពីរកិច្ចការ ឬនៅក្នុងប្រវត្ដិសាស្រ្ដរបស់គ្រីស្ទបរិស័ទទេ។</w:t>
      </w:r>
    </w:p>
    <w:p>
      <w:pPr>
        <w:pStyle w:val="BodyTextIndent2"/>
        <w:ind w:left="1418" w:right="720" w:hanging="338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720" w:hanging="33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cs="Khmer OS Siemreap" w:ascii="Khmer OS Siemreap" w:hAnsi="Khmer OS Siemreap"/>
          <w:lang w:bidi="km-KH"/>
        </w:rPr>
        <w:tab/>
      </w:r>
      <w:r>
        <w:rPr>
          <w:rFonts w:cs="MoolBoran"/>
        </w:rPr>
        <w:t>​</w:t>
      </w:r>
      <w:r>
        <w:rPr>
          <w:rFonts w:ascii="Khmer OS Siemreap" w:hAnsi="Khmer OS Siemreap" w:cs="Khmer OS Siemreap"/>
        </w:rPr>
        <w:t>អារក្ស​អសោច ដែល​បាន​ចូល​មនុស្ស​ជា វា​ស្រែក​ឡើង​ជា​ខ្លាំង រួច​ចេញ​ម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ិច្ចការ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ហើយបានប្រោសឲ្យមនុស្សជាជាច្រើននាក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ៅ ក្នុងរឿងទាំងនេះ មិនមានរឿងណាមួយបានកើតឡើងនៅក្នុងការរស់ឡើងវិញ នៅថ្ងៃបុណ្យ៥០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ដូច្នេះ ការនេះមិនមែនជាកត្ដាសំខាន់នៃការរស់ ឡើងវិញនោះទេ។ កណ្ឌកិច្ចការមិនរៀបរាប់ប្រាប់ពីការរស់ឡើងវិញជាច្រើន ទេ។ ខ្ញុំស្គាល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ស់ឡើងវិញបែបសើ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ចាត់ទុករឿងទាំងនេះសំខាន់ ប៉ុន្ដែ ពួកគេធ្វើខុស។ ការរស់ឡើងវិញរាប់រយបានកើតឡើងនៅក្នុងប្រវត្ដិសាស្រ្ដ ហើយរឿងព្រឹត្ដិការណ៍ទាំងនេះមិនបានកើតឡើងសោះ ហើយសូម្បីតែវាមិន បានកើតឡើងនៅក្នុងការរស់ឡើងវិញជាច្រើននៅក្នុងកិច្ចការផងដែរ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418" w:right="720" w:hanging="338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720" w:hanging="33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គម្ពីរកិច្ចការ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៤ បានប្រាប់ថា ពួកសាវកត្រូវបានគេចាប់ដាក់គុក បន្ទាប់ពី​ពួកគេបានអធិប្បាយនៅក្នុងការរស់ឡើងវិញដ៏អស្ចារ្យនោះ។ ប៉ុន្ដែ ការចាប់ ដាក់គុកមិនបានកើតឡើងជាមួយការរស់ឡើងវិញទាំងអស់ ដែលបានកត់ទុក​នៅក្នុងគម្ពីរកិច្ចការនោះទេ។ ជួនកាល បញ្ហានេះបានកើតឡើងនៅក្នុងប្រវត្ដិ សាស្រ្ដរបស់គ្រីស្ទបរិស័ទ ប៉ុន្ដែមិនមែនតែងតែកើតឡើងនោះទេ។ ដូច្នេះ យើង សរុបសេចក្ដីថា ការចាប់ដាក់គុកនៃគ្រូអធិប្បាយមិនមែនជាកត្ដាសំខាន់នៃការ រស់ឡើងវិញនោះទេ។</w:t>
      </w:r>
    </w:p>
    <w:p>
      <w:pPr>
        <w:pStyle w:val="BodyTextIndent2"/>
        <w:ind w:left="1418" w:right="720" w:hanging="338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720" w:hanging="33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 xml:space="preserve">.  </w:t>
      </w:r>
      <w:r>
        <w:rPr>
          <w:rFonts w:cs="MoolBoran"/>
        </w:rPr>
        <w:t>​</w:t>
      </w:r>
      <w:r>
        <w:rPr>
          <w:rFonts w:ascii="Khmer OS Siemreap" w:hAnsi="Khmer OS Siemreap" w:cs="Khmer OS Siemreap"/>
        </w:rPr>
        <w:t>កន្លែង​ដែល​គេ​ប្រជុំ​គ្នា​ក៏​រញ្ជួយ</w:t>
      </w:r>
      <w:r>
        <w:rPr>
          <w:rFonts w:ascii="Khmer OS Siemreap" w:hAnsi="Khmer OS Siemreap" w:cs="Khmer OS Siemreap"/>
          <w:lang w:bidi="km-KH"/>
        </w:rPr>
        <w:t xml:space="preserve"> នៅក្នុងគម្ពីរកិច្ចការ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៣១។ ខ្ញុំដឹងថា រឿងនេះ បានកើតឡើងនៅការចាប់ផ្ដើមនៃការរស់ឡើងវិញនៅលើកោះ </w:t>
      </w:r>
      <w:r>
        <w:rPr/>
        <w:t>Lewi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ផងដែរ</w:t>
      </w:r>
      <w:r>
        <w:rPr>
          <w:rFonts w:ascii="Khmer OS Siemreap" w:hAnsi="Khmer OS Siemreap" w:cs="Khmer OS Siemreap"/>
          <w:lang w:bidi="km-KH"/>
        </w:rPr>
        <w:t xml:space="preserve"> វាជាកន្លែង​​ដែល លោក</w:t>
      </w:r>
      <w:r>
        <w:rPr/>
        <w:t xml:space="preserve"> </w:t>
      </w:r>
      <w:r>
        <w:rPr/>
        <w:t xml:space="preserve">Duncan Campbell </w:t>
      </w:r>
      <w:r>
        <w:rPr>
          <w:rFonts w:ascii="Khmer OS Siemreap" w:hAnsi="Khmer OS Siemreap" w:cs="Khmer OS Siemreap"/>
          <w:lang w:bidi="km-KH"/>
        </w:rPr>
        <w:t>បាននៅចុងឆ្នាំ១៩៤០។ ប៉ុន្ដែ វាមិនបានកើតឡើងនៅកន្លែងផ្សេងទៀតក្នុងគម្ពីរកិច្ចការ ហើយជារឿយៗវាក៏ មិនបានប្រាប់នៅក្នុងប្រវត្ដិនៃការរស់ឡើងវិញផងដែរ។ ដូច្នេះហើយ យើង សរុបសេចក្ដីថា ការរញ្ជួយកន្លែងគេប្រជុំគ្នាមិនមែនជាកត្ដាដ៏សំខាន់នៃការរស់ ឡើងវិញនោះទេ។</w:t>
      </w:r>
    </w:p>
    <w:p>
      <w:pPr>
        <w:pStyle w:val="BodyTextIndent2"/>
        <w:ind w:left="1418" w:right="720" w:hanging="338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720" w:hanging="33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.</w:t>
        <w:tab/>
      </w:r>
      <w:r>
        <w:rPr>
          <w:rFonts w:ascii="Khmer OS Siemreap" w:hAnsi="Khmer OS Siemreap" w:cs="Khmer OS Siemreap"/>
          <w:lang w:bidi="km-KH"/>
        </w:rPr>
        <w:t>ការដុតសៀវភៅនៅទីក្រុងអេភេសូរ នៅក្នុងកិច្ចការ 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 xml:space="preserve">២០។ បាទ នៅ ទីក្រុងអេភេសូរអំឡុងពេលនោះ មនុស្សបានយកសៀវភៅវេទមន្ដជាច្រើនមក ដុតចោ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គឺ​យ៉ាង​ដូច្នោះ​ឯង ដែល​ព្រះបន្ទូល​នៃ​ព្រះអម្ចាស់​បាន​ចំរើន​កើន​ឡើង ហើយ​បាន​ឈ្នះ​ដោយ​អំណា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បានឃើញរឿងនោះកើតឡើងនៅ​ក្នុង​ការរស់ឡើងវិញនៅក្រុមជំនុំបាទីស្ទមួយ ក្នុងរដ្ឋ</w:t>
      </w:r>
      <w:r>
        <w:rPr/>
        <w:t xml:space="preserve"> </w:t>
      </w:r>
      <w:r>
        <w:rPr/>
        <w:t>Virgini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ប៉ុន្ដែ ពួកគេ​មិន​បានដុតសៀវភៅចោលទេ នៅខណៈពេលដែលខ្ញុំបានឃើញការរស់​ឡើង​វិញនៅក្រុមជំនុំបាទីស្ទចិននោះ។ វាមិនមានកើតឡើងនៅអំឡុងពេលដែលការ​​រស់​ឡើង​​​វិញត្រូវបានកត់ទុកនៅក្នុងគម្ពីរនោះទេ។ ដូច្នេះ ខ្ញុំសរុបសេចក្ដីថា បញ្ហា​​នេះ​​​ក៏ជាការកើតឡើងដែលមិនសូវសំខាន់ ហើយវាមិនមែនជាកត្ដា​ដ៏​សំខាន់​នៅក្នុងការរស់ឡើងវិញផងដែរ។</w:t>
      </w:r>
    </w:p>
    <w:p>
      <w:pPr>
        <w:pStyle w:val="BodyTextIndent2"/>
        <w:ind w:left="1418" w:right="720" w:hanging="338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1418" w:right="720" w:hanging="33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៧</w:t>
      </w:r>
      <w:r>
        <w:rPr>
          <w:rFonts w:cs="Khmer OS Siemreap" w:ascii="Khmer OS Siemreap" w:hAnsi="Khmer OS Siemreap"/>
          <w:sz w:val="18"/>
          <w:lang w:bidi="km-KH"/>
        </w:rPr>
        <w:t>.</w:t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បើកចំហនៃការលន់តួបាប។ បាទ នៅក្នុងការរស់ឡើងវិញ មនុស្សលន់តួបាប​របស់​ពួកគេដោយបើកចំហនៅទីសាធារណៈ។ ពេលខ្លះវាបានកើតឡើងដូច នោះ – នៅក្នុងឆ្នាំ១៩០៤ ការរស់ឡើងវិញបានកើតឡើងក្នុងប្រទេស</w:t>
      </w:r>
      <w:r>
        <w:rPr/>
        <w:t xml:space="preserve"> </w:t>
      </w:r>
      <w:r>
        <w:rPr/>
        <w:t>Wales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នៅមហាវិទ្យាល័យ</w:t>
      </w:r>
      <w:r>
        <w:rPr/>
        <w:t xml:space="preserve"> </w:t>
      </w:r>
      <w:r>
        <w:rPr/>
        <w:t>Asbury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ក្នុង</w:t>
      </w:r>
      <w:r>
        <w:rPr/>
        <w:t xml:space="preserve"> </w:t>
      </w:r>
      <w:r>
        <w:rPr/>
        <w:t>Kentuck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ក្នុងឆ្នាំ១៩៦០ វាបាន​កើត​​ឡើងនៅក្នុង​</w:t>
      </w:r>
      <w:r>
        <w:rPr>
          <w:rFonts w:ascii="Khmer OS Siemreap" w:hAnsi="Khmer OS Siemreap" w:cs="Khmer OS Siemreap"/>
          <w:lang w:bidi="km-KH"/>
        </w:rPr>
        <w:t>ក្រុមជំនុំបាទីស្ទចិន</w:t>
      </w:r>
      <w:r>
        <w:rPr>
          <w:rFonts w:ascii="Khmer OS Siemreap" w:hAnsi="Khmer OS Siemreap" w:cs="Khmer OS Siemreap"/>
          <w:lang w:bidi="km-KH"/>
        </w:rPr>
        <w:t xml:space="preserve"> និងនៅកន្លែងផ្សេងទៀត។ ប៉ុន្ដែ ពួកគេ មិនបានធ្វើដូចនោះនៅថ្ងៃបុណ្យ៥០ទេ ថែមទាំងមិនស្ថិតនៅក្នុងការភ្ញាកដឹង ខ្លួនលើកទី១ ឬក៏នៅក្នុងការរស់ឡើងវិញជាច្រើនផ្សេងទៀតឡើយ។ ដូច្នេះ យើងត្រូវតែសរុបសេចក្ដីថា ការបើកចំហនៃការលន់តួបាបនៅមុខពួកជំនុំ គឺជា កត្ដាមិនសូវសំខាន់ផងដែរនៃការរស់ឡើងវិញ។</w:t>
      </w:r>
    </w:p>
    <w:p>
      <w:pPr>
        <w:pStyle w:val="BodyTextIndent2"/>
        <w:ind w:left="1418" w:right="720" w:hanging="338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left="1418" w:right="720" w:hanging="338"/>
        <w:rPr>
          <w:rFonts w:ascii="Khmer OS Siemreap" w:hAnsi="Khmer OS Siemreap" w:cs="DaunPenh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៨</w:t>
      </w:r>
      <w:r>
        <w:rPr>
          <w:rFonts w:cs="Khmer OS Siemreap" w:ascii="Khmer OS Siemreap" w:hAnsi="Khmer OS Siemreap"/>
          <w:sz w:val="18"/>
          <w:lang w:bidi="km-KH"/>
        </w:rPr>
        <w:t>.</w:t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ស្រែកយំ ហើយដួលនៅលើដី។ បាទ រឿងនោះបានកើតឡើងពីរបីដង នៅ អំឡុងពេលនៃការរស់ឡើងវិញមួយនៅ</w:t>
      </w:r>
      <w:r>
        <w:rPr/>
        <w:t xml:space="preserve"> </w:t>
      </w:r>
      <w:r>
        <w:rPr/>
        <w:t>Northampton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នៅក្នុងក្រុមជំនុំរបស់ លោក</w:t>
      </w:r>
      <w:r>
        <w:rPr/>
        <w:t>Jonathan Edwards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និងនៅក្នុងការប្រជុំមួយ​ចំនួនទៀត ដែលលោក </w:t>
      </w:r>
      <w:r>
        <w:rPr/>
        <w:t xml:space="preserve">Asahel Nettleton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ប្រាប់នៅក្នុងការភ្ញាក់ដឹងខ្លួនលើកទី២។ ប៉ុន្ដែ តាម ធម្មតា វាមិនបានកើតឡើងនៅក្រោមព័ន្ធកិច្ចនៃលោក</w:t>
      </w:r>
      <w:r>
        <w:rPr/>
        <w:t xml:space="preserve"> </w:t>
      </w:r>
      <w:r>
        <w:rPr/>
        <w:t>George Whitefield</w:t>
      </w:r>
      <w:r>
        <w:rPr>
          <w:rFonts w:eastAsia="DaunPenh" w:cs="DaunPenh" w:ascii="DaunPenh" w:hAnsi="DaunPenh"/>
          <w:lang w:bidi="km-KH"/>
        </w:rPr>
        <w:t>​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នោះទេ ទោះបីជាវាបានកើតឡើងនៅក្នុងការប្រជុំគ្នាមួយចំនួន ដែលគាត់បាន អធិប្បាយនៅគ្រារស់ឡើងវិញដ៏ធំនៅទីក្រុង</w:t>
      </w:r>
      <w:r>
        <w:rPr/>
        <w:t xml:space="preserve"> </w:t>
      </w:r>
      <w:r>
        <w:rPr/>
        <w:t>Cambuslang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្រទេសស្ដត់ឡែន ក្ដី។ ដូច្នេះ ការស្រែកយំ និងការដួលនៅលើដីមិនមែនជាកត្ដាសំខាន់នៃការរស់ ឡើងវិញនោះទេ។ វា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អាច</w:t>
      </w:r>
      <w:r>
        <w:rPr>
          <w:rFonts w:ascii="Khmer OS Siemreap" w:hAnsi="Khmer OS Siemreap" w:cs="Khmer OS Siemreap"/>
          <w:sz w:val="18"/>
          <w:sz w:val="18"/>
          <w:lang w:bidi="km-KH"/>
        </w:rPr>
        <w:t>កើតឡើង ប៉ុន្ដែ វាមិន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ត្រូវតែ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កើតឡើងនៅក្នុងការរស់ ឡើងវិញមួយនោះទេ។ ហើយនៅពេលមនុស្សត្រូវបាន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ស្លាប់ខាងវិញ្ញាណ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គ្រូផ្សាយដំណឹងល្អមិនអាចធ្វើឲ្យការរស់ឡើងវិញកើតឡើង ដោយសារការ​ប៉ះថ្ងាស​របស់គេបានទេ ថែមទាំងវាមិនបានកើតឡើងនៅក្នុងការរស់ឡើងវិញ​ភាគច្រើន​នៃប្រវត្ដិសាស្រ្ដផងដែរ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lang w:bidi="km-KH"/>
        </w:rPr>
        <w:t>មើលជំពូក៦នៃសៀវភៅរបស់លោក</w:t>
      </w:r>
      <w:r>
        <w:rPr/>
        <w:t xml:space="preserve"> </w:t>
      </w:r>
      <w:r>
        <w:rPr/>
        <w:t xml:space="preserve">Iain H. Murray, </w:t>
      </w:r>
      <w:r>
        <w:rPr>
          <w:b/>
          <w:i/>
        </w:rPr>
        <w:t xml:space="preserve">Pentecost Today? The Biblical Basis for Understanding Revival, </w:t>
      </w:r>
      <w:r>
        <w:rPr/>
        <w:t>Banner of Truth, 1998, pp. 134-169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ខ្ញុំមិននិយាយថា រឿងទាំងអស់នេះមិនដែលកើតឡើងនោះទេ ប៉ុន្ដែ</w:t>
      </w:r>
      <w:r>
        <w:rPr>
          <w:rFonts w:ascii="Khmer OS Siemreap" w:hAnsi="Khmer OS Siemreap" w:cs="Khmer OS Siemreap"/>
          <w:lang w:val="en-US" w:bidi="km-KH"/>
        </w:rPr>
        <w:t xml:space="preserve">ពិតប្រាកដណាស់ វាមិនមែន ជារឿងសំខាន់នៅក្នុងការរស់ឡើងវិញ ដែលឆ្លងកាត់រយះពេលសតវត្សជាច្រើនមកនេះ។ </w:t>
      </w:r>
      <w:r>
        <w:rPr>
          <w:rFonts w:ascii="Khmer OS Siemreap" w:hAnsi="Khmer OS Siemreap" w:cs="Khmer OS Siemreap"/>
          <w:u w:val="single"/>
          <w:lang w:val="en-US" w:bidi="km-KH"/>
        </w:rPr>
        <w:t>ប្រសិនបើយើង ស្វែងរករឿងទាំងនេះ តាមធម្មតា យើងនឹងឃើញថា យើងត្រូវបានបោកបញ្ជោតដោយ​លទ្ធិអធិមុត្ដិនិយម​</w:t>
      </w:r>
      <w:r>
        <w:rPr>
          <w:rFonts w:cs="Khmer OS Siemreap" w:ascii="Khmer OS Siemreap" w:hAnsi="Khmer OS Siemreap"/>
          <w:u w:val="single"/>
          <w:lang w:val="en-US" w:bidi="km-KH"/>
        </w:rPr>
        <w:t>(</w:t>
      </w:r>
      <w:r>
        <w:rPr>
          <w:rFonts w:ascii="Khmer OS Siemreap" w:hAnsi="Khmer OS Siemreap" w:cs="Khmer OS Siemreap"/>
          <w:u w:val="single"/>
          <w:lang w:val="en-US" w:bidi="km-KH"/>
        </w:rPr>
        <w:t>ការជឿស៊ប់ទៅលើអ្វីមួយ</w:t>
      </w:r>
      <w:r>
        <w:rPr>
          <w:rFonts w:cs="Khmer OS Siemreap" w:ascii="Khmer OS Siemreap" w:hAnsi="Khmer OS Siemreap"/>
          <w:u w:val="single"/>
          <w:lang w:val="en-US" w:bidi="km-KH"/>
        </w:rPr>
        <w:t xml:space="preserve">)​ </w:t>
      </w:r>
      <w:r>
        <w:rPr>
          <w:rFonts w:ascii="Khmer OS Siemreap" w:hAnsi="Khmer OS Siemreap" w:cs="Khmer OS Siemreap"/>
          <w:u w:val="single"/>
          <w:lang w:val="en-US" w:bidi="km-KH"/>
        </w:rPr>
        <w:t>ឬចាញ់បោកអារក្សផ្ទាល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លោក</w:t>
      </w:r>
      <w:r>
        <w:rPr/>
        <w:t xml:space="preserve"> </w:t>
      </w:r>
      <w:r>
        <w:rPr/>
        <w:t>Martyn Lloyd-Jones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្នកមិនត្រូវលើកដំកើងបឋមភាព និងតំណែងសំខាន់ដែលជាកម្មសិទ្ធរបស់សកម្មភាពដែលមិនសំខាន់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/>
        <w:t>(</w:t>
      </w:r>
      <w:r>
        <w:rPr>
          <w:b/>
          <w:i/>
        </w:rPr>
        <w:t>Revival,</w:t>
      </w:r>
      <w:r>
        <w:rPr/>
        <w:t xml:space="preserve"> Crossway Books, 1987, p. 60)</w:t>
      </w:r>
      <w:r>
        <w:rPr>
          <w:rFonts w:ascii="Khmer OS Siemreap" w:hAnsi="Khmer OS Siemreap" w:cs="Khmer OS Siemreap"/>
          <w:lang w:val="en-US" w:bidi="km-KH"/>
        </w:rPr>
        <w:t xml:space="preserve">។ ការប្រជុំគ្នាដ៏អាក្រក់បំផុតដែលខ្ញុំធ្លាប់ចូលរួមគឺ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 រស់ឡើងវិញបែបសើច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នៅក្នុងរដ្ឋហ្លោរីដ៊ា ដែលអ្នកសើចបានគិត ហាក់ដូចជាវា​លក្ខណះ​នៃការរស់​ឡើង​វិញដែលសំខាន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នៅយប់មួយ លោក</w:t>
      </w:r>
      <w:r>
        <w:rPr/>
        <w:t xml:space="preserve"> </w:t>
      </w:r>
      <w:r>
        <w:rPr/>
        <w:t>Arthur B. Houk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និងខ្ញុំបានឃើញការអាក្រក់ផ្សេងទៀតនៃ​ការរស់ឡើងវិញនៅក្នុងទីក្រុង</w:t>
      </w:r>
      <w:r>
        <w:rPr/>
        <w:t xml:space="preserve"> </w:t>
      </w:r>
      <w:r>
        <w:rPr/>
        <w:t>Pasadena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រដ្ឋកាលីហ្វក់ញ៊ា នៅពេលនោះមនុស្សបានវាដូចសត្វតោ ហើយ ស្រែកដូចសត្វស្វា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ខ្ញុំសូម្បីតែមិនដឹងពីមូលហេតុសោះ ដែលពួកគេគិតថា ការនេះអាចជួយពួកគេបាន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វាមិនជួយអ្វីសោះ ប៉ុន្ដែវាជាការរំជួលចិត្ដយ៉ាងខ្លាំងតាមរបៀបដែលទាបបំផុត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តើព្រះគ្រីស្ទគង់នៅក្នុងរឿង ទាំងអស់នោះឬទេ</w:t>
      </w:r>
      <w:r>
        <w:rPr>
          <w:rFonts w:cs="Khmer OS Siemreap" w:ascii="Khmer OS Siemreap" w:hAnsi="Khmer OS Siemreap"/>
          <w:lang w:val="en-US" w:bidi="km-KH"/>
        </w:rPr>
        <w:t>?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tabs>
          <w:tab w:val="clear" w:pos="720"/>
          <w:tab w:val="left" w:pos="1127" w:leader="none"/>
          <w:tab w:val="left" w:pos="1418" w:leader="none"/>
        </w:tabs>
        <w:ind w:left="1418" w:right="690" w:hanging="698"/>
        <w:rPr>
          <w:rFonts w:ascii="Khmer OS Siemreap" w:hAnsi="Khmer OS Siemreap"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 xml:space="preserve">. </w:t>
        <w:tab/>
        <w:tab/>
      </w:r>
      <w:r>
        <w:rPr>
          <w:rFonts w:ascii="Khmer OS Siemreap" w:hAnsi="Khmer OS Siemreap" w:cs="Khmer OS Siemreap"/>
          <w:lang w:bidi="km-KH"/>
        </w:rPr>
        <w:t xml:space="preserve">អ្នកមិនអាចធ្វើឲ្យមានការរស់ឡើងវិញនោះទេ។ នោះគឺមក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សម្រេច និយ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្បីតែការតម ហើយអធិស្ឋានក៏មិនអាចធានាថា មានការរស់ឡើង វិញបានដែរ។ ការបង្រៀនដែលប្រាប់ថា ការរស់ឡើងវិញពឹងផ្អែកលើសកម្ម ភាពរបស់គ្រីស្ទបរិស័ទ នោះគឺសុទ្ធតែមកពីលោក</w:t>
      </w:r>
      <w:r>
        <w:rPr/>
        <w:t xml:space="preserve"> </w:t>
      </w:r>
      <w:r>
        <w:rPr/>
        <w:t>Charles G. Finney</w:t>
      </w:r>
      <w:r>
        <w:rPr>
          <w:rFonts w:cs="Khmer OS Siemreap" w:ascii="Khmer OS Siemreap" w:hAnsi="Khmer OS Siemreap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៧៩២​</w:t>
      </w:r>
      <w:r>
        <w:rPr>
          <w:rFonts w:cs="Khmer OS Siemreap" w:ascii="Khmer OS Siemreap" w:hAnsi="Khmer OS Siemreap"/>
          <w:lang w:bidi="km-KH"/>
        </w:rPr>
        <w:t>-​</w:t>
      </w:r>
      <w:r>
        <w:rPr>
          <w:rFonts w:ascii="Khmer OS Siemreap" w:hAnsi="Khmer OS Siemreap" w:cs="Khmer OS Siemreap"/>
          <w:lang w:bidi="km-KH"/>
        </w:rPr>
        <w:t>១៨៧៦។ វាគឺជាគ្រោះថ្នាក់ដ៏ធំ ដោយព្រោះតែវាបានធ្វើឲ្យមនុស្ស គិតថា ការរស់ឡើងវិញពឹងផ្អែកលើ</w:t>
      </w:r>
      <w:r>
        <w:rPr>
          <w:rFonts w:ascii="Khmer OS Siemreap" w:hAnsi="Khmer OS Siemreap" w:cs="Khmer OS Siemreap"/>
          <w:u w:val="single"/>
          <w:lang w:bidi="km-KH"/>
        </w:rPr>
        <w:t>ពួកគេ</w:t>
      </w:r>
      <w:r>
        <w:rPr>
          <w:rFonts w:ascii="Khmer OS Siemreap" w:hAnsi="Khmer OS Siemreap" w:cs="Khmer OS Siemreap"/>
          <w:lang w:bidi="km-KH"/>
        </w:rPr>
        <w:t>ជំនួសឲ្យ</w:t>
      </w:r>
      <w:r>
        <w:rPr>
          <w:rFonts w:ascii="Khmer OS Siemreap" w:hAnsi="Khmer OS Siemreap" w:cs="Khmer OS Siemreap"/>
          <w:u w:val="single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>។ ព្រះតែមួយគត់ដែល អាចប្រទានឲ្យមានការរស់ឡើងវិញ។ យើងអាច ហើយគួរតែ​អធិស្ឋានសំរាប់​ការរស់ឡើងវិញ។ ប៉ុន្ដែគឺជាព្រះតែមួយគត់ ដែលនឹងប្រទានឲ្យមានការរស់ ឡើងវិញដល់យើងរាល់គ្នា។ គ្មានអ្វីសោះដែល</w:t>
      </w:r>
      <w:r>
        <w:rPr>
          <w:rFonts w:ascii="Khmer OS Siemreap" w:hAnsi="Khmer OS Siemreap" w:cs="Khmer OS Siemreap"/>
          <w:u w:val="single"/>
          <w:lang w:bidi="km-KH"/>
        </w:rPr>
        <w:t>យើង</w:t>
      </w:r>
      <w:r>
        <w:rPr>
          <w:rFonts w:ascii="Khmer OS Siemreap" w:hAnsi="Khmer OS Siemreap" w:cs="Khmer OS Siemreap"/>
          <w:lang w:bidi="km-KH"/>
        </w:rPr>
        <w:t xml:space="preserve">អាចធ្វើដើម្បីធានាពីការរស់ ឡើងវិញមួយ។ វាគឺនៅក្នុងព្រះហស្ដរបស់ព្រះទាំងស្រុង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ណាចព្រះចេស្ដា  សំរេចនៅលើ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ទំនុកដំកើង ៦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មើលសៀវភៅរបស់លោក </w:t>
      </w:r>
      <w:r>
        <w:rPr/>
        <w:t xml:space="preserve">Iain H. Murray, </w:t>
      </w:r>
      <w:r>
        <w:rPr>
          <w:rFonts w:ascii="Khmer OS Siemreap" w:hAnsi="Khmer OS Siemreap" w:cs="Khmer OS Siemreap"/>
          <w:lang w:bidi="km-KH"/>
        </w:rPr>
        <w:t>ដែលមានចំណងជើង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b/>
          <w:i/>
        </w:rPr>
        <w:t>Pentecost Today?</w:t>
      </w:r>
      <w:r>
        <w:rPr/>
        <w:t>, The Banner of Truth Trust, 1998, pp. 8-16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440" w:right="720" w:hanging="0"/>
        <w:rPr>
          <w:rFonts w:cs="DaunPenh"/>
          <w:lang w:bidi="km-KH"/>
        </w:rPr>
      </w:pPr>
      <w:r>
        <w:rPr/>
        <w:t xml:space="preserve">  </w:t>
      </w:r>
    </w:p>
    <w:p>
      <w:pPr>
        <w:pStyle w:val="BodyTextIndent2"/>
        <w:ind w:right="-18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វីកើតឡើងនៅក្នុងការរស់ឡើងវិញ</w:t>
      </w:r>
      <w:r>
        <w:rPr>
          <w:rFonts w:ascii="Khmer OS Siemreap" w:hAnsi="Khmer OS Siemreap" w:cs="Khmer OS Siemreap"/>
          <w:lang w:bidi="km-KH"/>
        </w:rPr>
        <w:t>ពិតប្រាកដ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កត្ដាសំខាន់ៗនៃការរស់ឡើងវិញដ៏ពិតមាន អ្វីខ្ល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ាប់ពីរឿងជាច្រើនដែលកើតឡើងនៅក្នុងការរស់ឡើងវិញដ៏ពិត។ គាត់ បានផ្ដោតសំខាន់លើការសិក្សានៃថ្ងៃបុណ្យ៥០ នៅក្នុងកត្ដាសំខាន់របស់វា និងនៅក្នុងសៀវភៅដ៏ល្បីរបស់ គាត់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រស់ឡើងវិញ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b/>
          <w:i/>
        </w:rPr>
        <w:t>Revival</w:t>
      </w:r>
      <w:r>
        <w:rPr>
          <w:rFonts w:cs="DaunPenh"/>
          <w:b/>
          <w:i/>
          <w:lang w:bidi="km-KH"/>
        </w:rPr>
        <w:t>)</w:t>
      </w:r>
      <w:r>
        <w:rPr/>
        <w:t xml:space="preserve"> (ibid., pp. 204-211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690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.</w:t>
        <w:tab/>
        <w:tab/>
      </w:r>
      <w:r>
        <w:rPr>
          <w:rFonts w:ascii="Khmer OS Siemreap" w:hAnsi="Khmer OS Siemreap" w:cs="Khmer OS Siemreap"/>
          <w:lang w:bidi="km-KH"/>
        </w:rPr>
        <w:t xml:space="preserve">ព្រះយាងមកគង់នៅកណ្ដាលពួកគេ។ មនុស្សទាំងអស់ដឹងពីព្រះវត្ដមានរបស់​ទ្រង់​ សិរីល្អរបស់ទ្រង់ និងអំណាចព្រះចេស្ដារបស់ទ្រង់។ នោះគឺជាអ្វីដែលកើត ឡើងនៅក្នុងការរស់ឡើងវិញទាំងអស់ ដែលក្រុមជំនុំធ្លាប់ស្គាល់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្នកមិនចាំ បាច់ឲ្យគេប្រាប់ថា ព្រះគង់នៅទីនោះ។ អ្នក</w:t>
      </w:r>
      <w:r>
        <w:rPr>
          <w:rFonts w:ascii="Khmer OS Siemreap" w:hAnsi="Khmer OS Siemreap" w:cs="Khmer OS Siemreap"/>
          <w:u w:val="single"/>
          <w:lang w:bidi="km-KH"/>
        </w:rPr>
        <w:t>ដឹង</w:t>
      </w:r>
      <w:r>
        <w:rPr>
          <w:rFonts w:ascii="Khmer OS Siemreap" w:hAnsi="Khmer OS Siemreap" w:cs="Khmer OS Siemreap"/>
          <w:lang w:bidi="km-KH"/>
        </w:rPr>
        <w:t>ថា ទ្រង់គង់នៅទី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 ជាបទពិសោធន៍ផ្ទាល់ខ្លួនរបស់ខ្ញុំ ដែលខ្ញុំបានឃើញការរស់ឡើងវិញ។ មានការ ភ័យខ្លាច និងមានការងឿងឆ្ងល់នៅក្នុងការប្រជុំ។ មនុស្សបានភ័យតក់ស្លុតជា ខ្លាំង ហើយពួកគេមានសមត្ថភាពដឹងពីព្រះវត្ដមាននៃព្រះវិញ្ញាណរបស់ព្រ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418" w:right="690" w:hanging="284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690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.</w:t>
        <w:tab/>
      </w:r>
      <w:r>
        <w:rPr>
          <w:rFonts w:ascii="Khmer OS Siemreap" w:hAnsi="Khmer OS Siemreap" w:cs="Khmer OS Siemreap"/>
          <w:lang w:bidi="km-KH"/>
        </w:rPr>
        <w:t>ក្រុមជំនុំបានមានលទ្ធផលដូចនេះ ហើយមានការអះអាងដ៏អស្ចារ្យ ដែលទាក់ ទងនឹងសេចក្ដីពិត។ មនុស្សពិតប្រាកដណាស់បានច្បាស់ពីសេចក្ដីពិត ហើយ បានអះអាងពីសេចក្ដីពិតនៅក្នុងព្រះគម្ពីរ។ នោះគឺជាបទពិសោធន៍ជាសកល នៅក្នុងគ្រារស់ឡើងវិញ។</w:t>
      </w:r>
    </w:p>
    <w:p>
      <w:pPr>
        <w:pStyle w:val="BodyTextIndent2"/>
        <w:ind w:left="1418" w:right="690" w:hanging="284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690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.</w:t>
        <w:tab/>
      </w:r>
      <w:r>
        <w:rPr>
          <w:rFonts w:ascii="Khmer OS Siemreap" w:hAnsi="Khmer OS Siemreap" w:cs="Khmer OS Siemreap"/>
          <w:lang w:bidi="km-KH"/>
        </w:rPr>
        <w:t xml:space="preserve">ក្រុមជំនុំបានពោរពេញទៅដោយសេចក្ដីអំណរ និងការសរសើរតំកើងព្រះ។ នៅ ពេលភ្លាមៗ មនុស្សដឹងថា ព្រះជាម្ចាស់បានយាងមកគង់នៅក្នុងចំណោមពួក គេ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ុខរបស់គេបង្ហាញពីវា មុខរបស់គេបានផ្លាស់ប្រែទឹក។ មុខរបស់គេពោរ ពេញដោយសេចក្ដីអំណរ និងការសរសើរតំកើងព្រះ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ព្រះវិញ្ញាណបញ្ចាំងពន្លឺ ពីបុគ្គលិកលក្ខណះទាំងស្រុង ហើយព្រះវិញ្ញាណប្រទានឲ្យមានសេចក្ដីអំណរ ដែលមិនអាចនិយាយបាន ថែមទាំងពេញដោយសិរីរុងរឿង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Lloyd-Jones, ibid., p. 206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418" w:right="690" w:hanging="284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690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.</w:t>
        <w:tab/>
      </w:r>
      <w:r>
        <w:rPr>
          <w:rFonts w:ascii="Khmer OS Siemreap" w:hAnsi="Khmer OS Siemreap" w:cs="Khmer OS Siemreap"/>
          <w:lang w:bidi="km-KH"/>
        </w:rPr>
        <w:t xml:space="preserve">នៅពេលការរស់ឡើងវិញមក អ្នកមិនចាំបាច់លើកទឹកចិត្ដមនុស្សឲ្យមកក្រុម ជំនុំ ដើម្បីថ្វាយបង្គំព្រះ ហើយស្ដាប់សេចក្ដីអធិប្បាយនោះទេ។ ពួកគេអន្ទះសារ ចង់មកក្រុមជំនុំដោយខ្លួនឯង។ ពួកគេមកក្រុមជំនុំរៀងរាល់យប់ ហើយពួកគេ អាចនៅក្នុងក្រុមជំនុំសំរាប់រយះពេលជាច្រើនម៉ោង ដូចពួកគេបានធ្វើនៅថ្ងៃ បុណ្យ៥០។ </w:t>
      </w:r>
    </w:p>
    <w:p>
      <w:pPr>
        <w:pStyle w:val="BodyTextIndent2"/>
        <w:ind w:left="1418" w:right="690" w:hanging="284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690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.</w:t>
        <w:tab/>
      </w:r>
      <w:r>
        <w:rPr>
          <w:rFonts w:ascii="Khmer OS Siemreap" w:hAnsi="Khmer OS Siemreap" w:cs="Khmer OS Siemreap"/>
          <w:lang w:bidi="km-KH"/>
        </w:rPr>
        <w:t>ព្រះបានប្រទានអំណាច និងភាពក្លាហានថ្មីនៅក្នុងសេចក្ដីអធិប្បាយ។ សេចក្ដី អធិប្បាយនៃដំណឹងល្អដែលពេញដោយអំណាចព្រះចេស្ដា គឺជាកត្ដាមួយនៅ​ក្នុង​ការ​រស់ឡើងវិញដ៏ពិតទាំងអស់។ អំណាចថ្មីបានកើតឡើងនៅក្នុងសេចក្ដី អធិប្បាយ។ មនុស្សស្ដាប់ ទោះបីជាជីវិតរបស់គេពឹងផ្អែកលើវាក៏ដោយ។ នៅ ពេលការរស់ឡើងមក សេចក្ដីអធិប្បាយនឹងទាញហ្វូងមនុស្សជាច្រើន។</w:t>
      </w:r>
    </w:p>
    <w:p>
      <w:pPr>
        <w:pStyle w:val="BodyTextIndent2"/>
        <w:ind w:left="1418" w:right="690" w:hanging="284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690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.</w:t>
        <w:tab/>
      </w:r>
      <w:r>
        <w:rPr>
          <w:rFonts w:ascii="Khmer OS Siemreap" w:hAnsi="Khmer OS Siemreap" w:cs="Khmer OS Siemreap"/>
          <w:lang w:bidi="km-KH"/>
        </w:rPr>
        <w:t xml:space="preserve">នៅពេលដែលការរស់ឡើងវិញមក មនុស្សស្ថិតនៅក្រោមការប៉ះពាល់ចិត្ដពីអំពើ បាប។ មនុស្សបាត់បង់ត្រូវបានប៉ះពាល់ចិត្ដពីអំពើបាបជាខ្លាំង ដែលធ្វើឲ្យពួក គេស្រែកថ្ងូរ។ ខ្ញុំគិតថា កន្លែងនេះប្រហែលជាជាភស្រ្ដុតាងដ៏ធំបំផុត ដែល ព្រះបានចាត់ការរស់ឡើងវិញទៅក្នុងក្រុមជំនុំមួយ។ មនុស្សដែលមានចិត្ដ ត្រជាក់ ហើយមិនខុសប្លែក បានបែរទៅ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័យតក់ស្លុ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ោយសារអំពើ បាបរបស់ពួកគេ </w:t>
      </w:r>
      <w:r>
        <w:rPr/>
        <w:t>(Lloyd-Jones, ibid., p. 209)</w:t>
      </w:r>
      <w:r>
        <w:rPr>
          <w:rFonts w:ascii="Khmer OS Siemreap" w:hAnsi="Khmer OS Siemreap" w:cs="Khmer OS Siemreap"/>
          <w:lang w:bidi="km-KH"/>
        </w:rPr>
        <w:t xml:space="preserve">។ នេះគឺជាភស្រ្ដុតាង ដែល ព្រះវិញ្ញាណបរិសុទ្ធបានចាក់ចុចចិត្ដពួកគ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ីអំពើបាប ពីភាពសុចរិត និងពី ការជំនុំជំរ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ៅថ្ងៃបុណ្យ៥០ ពួកគេត្រូវបានប៉ះពាល់ចិត្ដ ពីអំពើបាបជាខ្លាំង ដែលធ្វើឲ្យពួកគេស្រែ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</w:t>
      </w:r>
      <w:r>
        <w:rPr>
          <w:rFonts w:ascii="Khmer OS Siemreap" w:hAnsi="Khmer OS Siemreap" w:cs="Khmer OS Siemreap"/>
        </w:rPr>
        <w:t>ង​ប្អូន​អើយ តើ​យើង​ខ្ញុំ​ត្រូវ​ធ្វើ​ដូច​ម្តេច</w:t>
      </w:r>
      <w:r>
        <w:rPr>
          <w:rFonts w:cs="Khmer OS Siemreap" w:ascii="Khmer OS Siemreap" w:hAnsi="Khmer OS Siemreap"/>
          <w:lang w:bidi="km-KH"/>
        </w:rPr>
        <w:t>?»(</w:t>
      </w:r>
      <w:r>
        <w:rPr>
          <w:rFonts w:ascii="Khmer OS Siemreap" w:hAnsi="Khmer OS Siemreap" w:cs="Khmer OS Siemreap"/>
          <w:lang w:bidi="km-KH"/>
        </w:rPr>
        <w:t>កិច្ចកា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រឿងនេះកើតឡើងនៅក្នុងការរស់ឡើងវិញដ៏ ពិតទាំងអស់។ កន្លែងណាដែលគ្មានវត្ដមាននៃការប៉ះពាល់ចិត្ដពីអំពើបាប នោះ អ្នកមានការរស់ឡើងវិញក្លែងក្លាយមួយ។ វា</w:t>
      </w:r>
      <w:r>
        <w:rPr>
          <w:rFonts w:ascii="Khmer OS Siemreap" w:hAnsi="Khmer OS Siemreap" w:cs="Khmer OS Siemreap"/>
          <w:u w:val="single"/>
          <w:lang w:bidi="km-KH"/>
        </w:rPr>
        <w:t>ត្រូវតែ</w:t>
      </w:r>
      <w:r>
        <w:rPr>
          <w:rFonts w:ascii="Khmer OS Siemreap" w:hAnsi="Khmer OS Siemreap" w:cs="Khmer OS Siemreap"/>
          <w:lang w:bidi="km-KH"/>
        </w:rPr>
        <w:t xml:space="preserve">មានការប៉ះពាល់ចិត្ដពីអំពើ បាបដ៏ធ្ងន់ ទើបវាជាការរស់ឡើងវិញដ៏ពិត </w:t>
      </w:r>
      <w:r>
        <w:rPr/>
        <w:t>(Lloyd-Jones, ibid., p. 209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418" w:right="690" w:hanging="284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690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.</w:t>
        <w:tab/>
      </w:r>
      <w:r>
        <w:rPr>
          <w:rFonts w:ascii="Khmer OS Siemreap" w:hAnsi="Khmer OS Siemreap" w:cs="Khmer OS Siemreap"/>
          <w:lang w:bidi="km-KH"/>
        </w:rPr>
        <w:t xml:space="preserve">មនុស្សនឹងជឿជាក់លើព្រះគ្រីស្ទ ហើយស្វែងរកការលើកលែងទោសពីអំពើ បាប។ នៅពេលភ្លាមៗ ពួកគេនឹងដឹងថា ព្រះយេស៊ូវគឺជាទីសង្ឃឹមតែមួយគត់ នៃសេចក្ដីសង្រ្គោះរបស់គេ។ ពួកគេមិនគ្រាន់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ធ្វើការសំរេចិត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ោះទេ។ ជំនួសទៅវិញ ពួកគេរត់ទៅរកព្រះគ្រីស្ទ 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ទួ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ជីវិតថ្មីមួយ ថែមទាំងពួកគេចេញពីជីវិតចាស់ ដោយព្រោះតែពួកគេបានសង្រ្គោះដោយសារ​ព្រះយេស៊ូវ។ ពួកគេនិយាយច្រើនអំពីសេចក្ដីស្រឡាញ់របស់ព្រះគ្រីស្ទ និង ព្រះលោហិតរបស់ព្រះគ្រីស្ទ។ ការទទួលទណ្ឌកម្មជំនួសរបស់ព្រះគ្រីស្ទសំខាន់ នៅក្នុងការរស់ឡើងវិញពិតប្រាកដទាំងអស់។</w:t>
      </w:r>
    </w:p>
    <w:p>
      <w:pPr>
        <w:pStyle w:val="BodyTextIndent2"/>
        <w:ind w:left="1418" w:right="690" w:hanging="284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690" w:hanging="284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.</w:t>
        <w:tab/>
      </w:r>
      <w:r>
        <w:rPr>
          <w:rFonts w:ascii="Khmer OS Siemreap" w:hAnsi="Khmer OS Siemreap" w:cs="Khmer OS Siemreap"/>
          <w:lang w:bidi="km-KH"/>
        </w:rPr>
        <w:t xml:space="preserve">អ្នកដែលបានប្រែចិត្ដចូលរួមក្នុងក្រុមជំនុំ។ ព្រះ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ន្ថែមពួកគេទៅក្នុង ក្រុមជំនុំ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មិនមានតម្រូវការអ្វីទៀតទេ ដើម្បីធ្វើតទៀត នៅក្នុងការរស់ឡើងវិញ។ អ្នកដែលបានប្រែចិត្ដចូលរួមក្នុងក្រុមជំនុំដោយស្វ័យ ប្រវត្ដិ ហើយអ្នកមិនអាចរារាំងពួកគេពីការប្រជុំនៅក្នុងក្រុមជំនុំប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 បានឃើញរឿងនេះកើតឡើងក្នុងការរស់ឡើងវិញមុនដំបូង ដែលខ្ញុំបានជួយ ហើយនៅកន្លែងផ្សេងទៀតផង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មិនចាំបាច់ដេញតាមអ្នកដែលបានប្រែ ចិត្ដនោះទេ។ ព្រះបានទាញពួកគេឲ្យទៅក្នុងការប្រកបគ្នារបស់ក្រុមជំនុំ ដោយ សារអំណាចព្រះចេស្ដារបស់ព្រះ។ លោក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នៅពេលដែលព្រះវិញ្ញាណបរិសុទ្ធយាងមកក្នុងអំណាចព្រះចេស្ដា ក្នុងរយះ ពេល១ម៉ោងនឹងមានមនុស្សបានសង្រ្គោះច្រើនជាងរយះពេល៥០ ឬក៏សូម្បីតែ ក្នុងរយះពេល១០០ឆ្នាំផងដែរ បើតាមលទ្ធផលនៃ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ការងារ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របស់អ្នក ឬក៏ខ្ញុំ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យើងត្រូវអធិស្ឋានសុំឲ្យព្រះមានចិត្ដក្ដួលអាណិត និងចិត្ដមេត្ដាករុណា ថែម ទាំងអធិស្ឋាន សុំឲ្យទ្រង់ចាត់ព្រះវិញ្ញាណបរិសុទ្ធរបស់ទ្រង់មកគង់ក្នុងចំណោម យើងរាល់គ្ន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Lloyd-Jones, ibid., pp. 210, 211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ិត្រភក្រ្ដជាទីស្រឡាញ់អើយ</w:t>
      </w:r>
      <w:r>
        <w:rPr>
          <w:rFonts w:ascii="Khmer OS Siemreap" w:hAnsi="Khmer OS Siemreap" w:cs="Khmer OS Siemreap"/>
          <w:lang w:bidi="km-KH"/>
        </w:rPr>
        <w:t xml:space="preserve"> សព្វថ្ងៃនេះ យើងមិនរស់នៅក្នុងគ្រានៃការរស់ឡើងវិញនោះទេ ប៉ុន្ដែ ព្រះវិញ្ញាណបរិសុទ្ធកំពុងតែទាញនាំមនុស្សខ្លះទៅឯព្រះយេស៊ូវ។ ខ្ញុំអធិស្ឋានថា អ្នកនឹងជឿជាក់លើព្រះ យេស៊ូវនៅពេលឆាប់ៗ។ ព្រះយេស៊ូវទ្រង់បានសុគតនៅលើឈើឆ្កាង ដើម្បីជួយសង្រ្គោះអ្នកពីអំពើបាប។ ទ្រង់បានបង្ហូរព្រះលោហិតដ៏អស់កល្បរបស់ទ្រង់ ដើម្បីលាងសំអាតអំពើបាបរបស់អ្នកទាំងអស់។ ទ្រង់បាន រស់ពីសុគតឡើងវិញ ដើម្បីប្រទានឲ្យអ្នកមានជីវិតអស់កល្បជានិច្ច។ ខ្ញុំសូមអង្វរអ្នកឲ្យជឿជាក់លើព្រះ យេស៊ូវនៅពេលឥឡូវនេះទៅ សូម្បីតែមុនការរស់ឡើងវិញមកដល់។ លោក ចាន់ សូមដឹកនាំយើងអធិស្ឋាន 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 (Click Here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</w:t>
      </w:r>
      <w:r>
        <w:rPr>
          <w:b w:val="false"/>
          <w:lang w:val="en-US"/>
        </w:rPr>
        <w:t xml:space="preserve">s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៨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៥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៨។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ង្ហើមនៃជីវិត</w:t>
      </w:r>
      <w:r>
        <w:rPr>
          <w:rFonts w:cs="Khmer OS Siemreap" w:ascii="Khmer OS Siemreap" w:hAnsi="Khmer OS Siemreap"/>
          <w:b w:val="false"/>
          <w:lang w:bidi="km-KH"/>
        </w:rPr>
        <w:t>» (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ដោយលោក </w:t>
      </w:r>
      <w:r>
        <w:rPr>
          <w:b w:val="false"/>
          <w:lang w:val="en-US"/>
        </w:rPr>
        <w:t>Bessie P. Head, 1850-1936</w:t>
      </w:r>
      <w:r>
        <w:rPr>
          <w:rFonts w:cs="Khmer OS Siemreap" w:ascii="Khmer OS Siemreap" w:hAnsi="Khmer OS Siemreap"/>
          <w:b w:val="false"/>
          <w:lang w:bidi="km-KH"/>
        </w:rPr>
        <w:t>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Heading"/>
        <w:ind w:right="-144" w:hanging="0"/>
        <w:jc w:val="left"/>
        <w:rPr/>
      </w:pPr>
      <w:r>
        <w:rPr>
          <w:b w:val="false"/>
        </w:rPr>
        <w:t xml:space="preserve"> </w:t>
      </w:r>
      <w:r>
        <w:rPr>
          <w:b w:val="false"/>
          <w:lang w:val="en-US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Footer"/>
      <w:tabs>
        <w:tab w:val="center" w:pos="3960" w:leader="none"/>
        <w:tab w:val="center" w:pos="4320" w:leader="none"/>
        <w:tab w:val="right" w:pos="864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6:04:00Z</dcterms:created>
  <dc:creator>Christopher L. Cagan</dc:creator>
  <dc:description/>
  <dc:language>en-US</dc:language>
  <cp:lastModifiedBy>Use This Account</cp:lastModifiedBy>
  <cp:lastPrinted>2014-09-29T17:38:00Z</cp:lastPrinted>
  <dcterms:modified xsi:type="dcterms:W3CDTF">2014-11-03T16:07:00Z</dcterms:modified>
  <cp:revision>3</cp:revision>
  <dc:subject/>
  <dc:title>SHOULD A STUDENT IN A SECULAR</dc:title>
</cp:coreProperties>
</file>