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សង្រ្គាមដ៏អស្ចារ្យបំផុតរបស់អ្នកគ្រីស្ទាន</w:t>
      </w:r>
    </w:p>
    <w:p>
      <w:pPr>
        <w:pStyle w:val="Heading"/>
        <w:rPr>
          <w:szCs w:val="24"/>
        </w:rPr>
      </w:pPr>
      <w:r>
        <w:rPr>
          <w:szCs w:val="24"/>
        </w:rPr>
        <w:t>THE CHRISTIAN’S GREATEST BATTLE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jc w:val="center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ឡូសអង់ចាឡែស</w:t>
      </w:r>
    </w:p>
    <w:p>
      <w:pPr>
        <w:pStyle w:val="Normal"/>
        <w:jc w:val="center"/>
        <w:rPr>
          <w:sz w:val="22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រសៀល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ីហ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១៩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២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August 19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810" w:right="1260" w:hanging="810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sz w:val="22"/>
          <w:szCs w:val="22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ម​ទាំង​ប្រើ​សេចក្តី​អធិស្ឋាន និង​សេចក្តី​ទូល​អង្វរ​គ្រប់​យ៉ាង ដើម្បី​អធិស្ឋាន​ដោយ​ព្រះវិញ្ញាណ​រាល់​ពេល​រាល់​វេលា ហើយ​ចាំ​យាម​ក្នុង​សេចក្តី​នោះ​ឯង ដោយ​នូវ​គ្រប់​ទាំង​សេចក្តី​ខ្ជាប់​ខ្ជួន និង​សេចក្តី​ទូល​អង្វរ​ឲ្យ​ពួក​បរិសុទ្ធ​ទាំង​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36"/>
          <w:lang w:bidi="km-KH"/>
        </w:rPr>
      </w:pPr>
      <w:r>
        <w:rPr>
          <w:rFonts w:cs="DaunPenh" w:ascii="Khmer OS Siemreap" w:hAnsi="Khmer OS Siemreap"/>
          <w:sz w:val="18"/>
          <w:szCs w:val="36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ញុំ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ដ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ជាច្រើន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គ្រឿងសឹករបស់កងទ័ព្ទក្នុងគម្ពីរអេភេសូរ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។ តែ ខ្ញុំមិនចាំថាអ្វីដែលស្ដាប់ទាំងនោះ ខ្ញុំមិនចាប់បានទាំងអស់ពីសេចក្ដីអធិប្បាយពីអ្វីដែលសាវកប៉ូលបាននិយា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ពីផ្នែក នៃបទគម្ពីរនេះទេ។ ខ្ញុំមានឱកាសស្ដាប់ម្ដង តែខ្ញុំមិនចងចាំវា។  ដើម្បីយល់ទាំងអស់នៃសេចក្ដី អធិប្បាយមួយនេះបាន​ យើងត្រូវតែដឹងថា អ្វីដែលយើងបានអធិប្បាយពីកងទ័ព្ទរបស់ព្រះ នោះជាហេតុផល ដ៏ច្បាស់លាស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ើម្បី​ឲ្យ​អាច​នឹង​ឈរ​មាំមួន ទាស់​នឹង​ឧបាយកល​ទាំង​អម្បាលម៉ាន​របស់​អារក្ស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ាក្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ស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បានឃើញ៥ដងក្នុងគម្ពីរអេភេសូរ 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 និង១២។ មេរៀនរបស់យើង ថ្ងៃនេះគឺរៀនពីសេចក្ដីពិតដ៏អស្ចារ្យចំនួន៣ អំពីសេចក្ដីអធិស្ឋាន ដែលអាចកំចាត់ខ្មាំងសត្រូវរបស់យើងបាន គឺជា អារក្សសាតាំង។ ការបង្ហាញប្រាប់ក្នុងគម្ពីរអេភេសូរ 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 លោក វើននឹន ម៉ាកជី បាននិយាយ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ការបន្ដក្នុងសេចក្ដីអធិស្ឋានដោយខ្ជាប់ខ្ជួនគឺសំខាន់ណាស់ ដោយសារតែមាន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ារក្សសាតាំង។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គម្ពីរប្រាប់យើងអោយឈរអោយរឹងមាំដើម្ប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ា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ឹងអារក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្រះគម្ពីរប្រាប់យើងថា យើងមិន</w:t>
      </w:r>
      <w:r>
        <w:rPr>
          <w:rFonts w:ascii="Khmer OS Siemreap" w:hAnsi="Khmer OS Siemreap" w:cs="Khmer OS Siemreap"/>
          <w:sz w:val="20"/>
          <w:sz w:val="20"/>
        </w:rPr>
        <w:t>​មែន​តយុទ្ធ​នឹង​សាច់​ឈាម​ទេ គឺ និង​ពួក​គ្រប់​គ្រង ពួក​មាន​អំណាច និង​ពួក​ម្ចាស់​នៃ​សេចក្តី​ងងឹត​នៅ​លោកីយ៍​នេះ​វិញ ហើយ​ទាស់​នឹង​អំណាច​អាក្រក់​ខាង​វិញ្ញាណ នៅ​ស្ថាន​ដ៏​ខ្ពស់​ដែរ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ាំងនេះជាប្រភេទ ខុសៗពីគ្នានៃអារក្ស ដែលយើងអាចកំចាត់វាបាន ដោយសេចក្ដីអធិស្ឋានរបស់យើង។   ការបង្ហាញប្រាប់ក្នុង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គម្ពីរអេភេសូរ 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១២ លោក វើននឹន ម៉ាកជី បាននិយាយថា៖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</w:t>
      </w:r>
    </w:p>
    <w:p>
      <w:pPr>
        <w:pStyle w:val="BodyTextIndent2"/>
        <w:ind w:left="1440" w:right="1440" w:hanging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មានសង្រ្គាមខាងព្រលឹងវិញ្ញាណ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អារក្សវាមានរបៀបធ្វើសង្រ្គាម ដោយវាបានរៀបចំកងទ័ព្ទរបស់វាតាមថ្នាក់ជាច្រើន។ វានិយាយថា យើងត្រូវ តយុទ្ធទាស់នឹងពួកគឺ។ ពាក្យសំដីនេះនៃការប្រយុទ្ធដោយដៃនឹងដៃ ជាមួយ នឹងកងទ័ព្ទខាងព្រលឹងវិញ្ញាណនៃអំពើអាក្រ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លោកីយ៍របស់ អារក្ស នៅព័ទ្ធជុំវិញយើង ហើយវាកំពុងតែលិចមុខនៅសព្វថ្ងៃនវ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មានខ្មាំង សត្រូវដែលយើងរកឃើញ ហើយយើងស្គាល់។ សត្រូវនោះគឺខាងព្រលឹង វិញ្ញាណ វាជាអារក្សសាតាំង ដែលបញ្ជាកងទ័ព្ទអារក្សរបស់វា។ ឥឡូវនេះ យើងត្រូវតែដឹងថា តើសង្រ្គាមវានៅឯណា។ ខ្ញុំគិតថា ក្រុមជំនុំមានទីសំ គាល់ដ៏ធំមួយនៃសង្រ្គាមខាងព្រលឹងវិញ្ញាណ</w:t>
      </w:r>
      <w:r>
        <w:rPr>
          <w:sz w:val="18"/>
          <w:szCs w:val="18"/>
        </w:rPr>
        <w:t xml:space="preserve">(J. Vernon McGee, Th.D., </w:t>
      </w:r>
      <w:r>
        <w:rPr>
          <w:b/>
          <w:i/>
          <w:sz w:val="18"/>
          <w:szCs w:val="18"/>
        </w:rPr>
        <w:t>Thru the Bible,</w:t>
      </w:r>
      <w:r>
        <w:rPr>
          <w:sz w:val="18"/>
          <w:szCs w:val="18"/>
        </w:rPr>
        <w:t xml:space="preserve"> Thomas Nelson Publishers, 1983, volume V, pp. 279-280; note on Ephesians 6:12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40" w:right="1440" w:hanging="720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សូម្បីតែអ្នកដឹងពីវា ឬក៏អត់ក៏ដោយ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យើងគឺនៅក្នុងសង្រ្គាមទាស់នឹងអារក្សសាតាំងដ៏ធំសំបើម ហើយកងទ័ព្ទរបស់វា។ មិនមានវិធីណាក្នុងកំលាំងរបស់យើង ដែលអាចធ្វើអោយយើងយកឈ្នះសង្រ្គាមនេះ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បានឡើយ។ យើងត្រូវតែពាក់គ្រឿងសឹករបស់ព្រះដោយសេចក្ដីជំនឿ ហើយបន្ទាប់មកអ្នកចេញទៅ ហើយ ច្បាំងទាស់នឹងអារក្ស និងកងទ័ព្ទរបស់វា។សៀវភៅរបស់ លោក ម៉ាទីន ឡូសើរ ឈ្មោះ</w:t>
      </w:r>
      <w:r>
        <w:rPr/>
        <w:t xml:space="preserve"> </w:t>
      </w:r>
      <w:r>
        <w:rPr/>
        <w:t>great Reformer</w:t>
      </w:r>
      <w:r>
        <w:rPr>
          <w:rFonts w:cs="DaunPenh"/>
          <w:lang w:bidi="km-KH"/>
        </w:rPr>
        <w:t xml:space="preserve"> </w:t>
      </w:r>
      <w:r>
        <w:rPr/>
        <w:t xml:space="preserve"> </w:t>
      </w:r>
      <w:r>
        <w:rPr>
          <w:rFonts w:cs="Khmer OS Siemreap" w:ascii="Khmer OS Siemreap" w:hAnsi="Khmer OS Siemreap"/>
          <w:sz w:val="16"/>
          <w:lang w:bidi="km-KH"/>
        </w:rPr>
        <w:t xml:space="preserve"> (</w:t>
      </w:r>
      <w:r>
        <w:rPr>
          <w:rFonts w:ascii="Khmer OS Siemreap" w:hAnsi="Khmer OS Siemreap" w:cs="Khmer OS Siemreap"/>
          <w:sz w:val="16"/>
          <w:sz w:val="16"/>
          <w:lang w:bidi="km-KH"/>
        </w:rPr>
        <w:t>១៤៨៣</w:t>
      </w:r>
      <w:r>
        <w:rPr>
          <w:rFonts w:cs="Khmer OS Siemreap" w:ascii="Khmer OS Siemreap" w:hAnsi="Khmer OS Siemreap"/>
          <w:sz w:val="16"/>
          <w:lang w:bidi="km-KH"/>
        </w:rPr>
        <w:t>-</w:t>
      </w:r>
      <w:r>
        <w:rPr>
          <w:rFonts w:ascii="Khmer OS Siemreap" w:hAnsi="Khmer OS Siemreap" w:cs="Khmer OS Siemreap"/>
          <w:sz w:val="16"/>
          <w:sz w:val="16"/>
          <w:lang w:bidi="km-KH"/>
        </w:rPr>
        <w:t>១៥៤៦</w:t>
      </w:r>
      <w:r>
        <w:rPr>
          <w:rFonts w:cs="Khmer OS Siemreap" w:ascii="Khmer OS Siemreap" w:hAnsi="Khmer OS Siemreap"/>
          <w:sz w:val="16"/>
          <w:lang w:bidi="km-KH"/>
        </w:rPr>
        <w:t>)</w:t>
      </w:r>
      <w:r>
        <w:rPr>
          <w:rFonts w:ascii="Khmer OS Siemreap" w:hAnsi="Khmer OS Siemreap" w:cs="Khmer OS Siemreap"/>
          <w:sz w:val="16"/>
          <w:sz w:val="16"/>
          <w:lang w:bidi="km-KH"/>
        </w:rPr>
        <w:t>បាននិយាយច្រើនពីអារក្សសាតាំង។ ខ្ញុំបានយកនូវឃ្លាដែលល្អមួយចំនួនចេញ ដែល គាត់បានសរសេរពីអារក្ស នៅក្នុងបទចំរៀងដ៏ល្បីរបស់គាត់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ជាបន្ទាយយ៉ាងរឹងមា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ទីបាំងការពាររក្សាខ្លួ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ំពុងមានវេទនាដែលត្រូវទ្រា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្រង់ប្រោសឲ្យបាននៅខ្ជាប់ខ្ជួ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ត្រូវចាស់ពីបុរាណ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តែស្អប់លើសប្រមាណ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ចេះយ៉ាងបិនក៏បំផ្លាញបង្ហិ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លោកីយគ្មានអ្នកណាប៉ុនស្មើ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លោកីយនេះពេញអារក្ស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ប៉ងនឹងបំផ្លាញដល់យើង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ង់តែមិនភ័យព្រោះមានពំនាក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ខ្ញុំបំរើព្រះដ៏ឧត្តម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ខ្ញុំជាបន្ទាយយ៉ាងម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/>
        <w:t xml:space="preserve">by Martin Luther, 1483-1546). 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ប៉ុន្ដែ តើយើងអាចយកជ័យជំនះលើអារក្សសាតាំង និងពួកអ្នកបំរើរបស់វាបានយ៉ាងម៉េចបាន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មិនមានវិធីណាផ្សេងយកឈ្នះវាបានទេ លើកលែងតែអំណាចព្រះចេស្ដានៃសេចក្ដីអធិស្ឋាន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អធិស្ឋាន ជា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ធ្វើ</w:t>
      </w:r>
      <w:r>
        <w:rPr>
          <w:rFonts w:ascii="Khmer OS Siemreap" w:hAnsi="Khmer OS Siemreap" w:cs="Khmer OS Siemreap"/>
          <w:sz w:val="18"/>
          <w:sz w:val="18"/>
          <w:lang w:bidi="km-KH"/>
        </w:rPr>
        <w:t>សង្រ្គាម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យើងធ្វើសង្រ្គាមទាស់នឹងអារក្សសាតាំង និងកងទ័ព្ទរបស់វាដោយសេចក្ដីអធិស្ឋាន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left="99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ចូរ​ពាក់​គ្រប់​គ្រឿង​សឹក​របស់​ព្រះ ដើម្បី​ឲ្យ​អាច​នឹង​ឈរ​មាំមួន ទាស់​នឹង​ឧបាយកល​ទាំង​អម្បាលម៉ាន​របស់​អារក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990" w:righ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ម​ទាំង​ប្រើ​សេចក្តី​អធិស្ឋាន និង​សេចក្តី​ទូល​អង្វរ​គ្រប់​យ៉ា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ដើម្បី​អធិស្ឋាន​ដោយ​ព្រះវិញ្ញា</w:t>
      </w:r>
    </w:p>
    <w:p>
      <w:pPr>
        <w:pStyle w:val="Normal"/>
        <w:ind w:left="990" w:righ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ណរាល់​ពេល​រាល់​វេលា ហើយ​ចាំ​យាម​ក្នុង​សេចក្តី​នោះ​ឯង ដោយ​នូវ​គ្រប់​ទាំង​សេចក្តី​ខ្ជាប់​ខ្ជួន និង​សេចក្តី​ទូល​អង្វរ​ឲ្យ​ពួក​បរិសុទ្ធ​ទាំង​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មាំងសត្រូវដែលជាអារក្សសាតាំង និងពួកកងទ័ព្ទរបស់វា។ យើងធ្វើសង្រ្គាមទាស់នឹងពួកវាដោយការ</w:t>
      </w:r>
      <w:r>
        <w:rPr>
          <w:rFonts w:ascii="Khmer OS Siemreap" w:hAnsi="Khmer OS Siemreap" w:cs="Khmer OS Siemreap"/>
          <w:lang w:bidi="km-KH"/>
        </w:rPr>
        <w:t xml:space="preserve">  អធិស្ឋាន</w:t>
      </w:r>
      <w:r>
        <w:rPr>
          <w:rFonts w:ascii="Khmer OS Siemreap" w:hAnsi="Khmer OS Siemreap" w:cs="Khmer OS Siemreap"/>
          <w:lang w:bidi="km-KH"/>
        </w:rPr>
        <w:t>។ សេចក្ដីអធិស្ឋានជាការធ្វើសង្រ្គាម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្រៀនខ្ញុំឲ្យអធិស្ឋាន ព្រះអម្ចាស់ បង្រៀនខ្ញុំឲ្យអធិស្ឋ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ជាចិត្តខ្ញុំដែលយំពីមួយថ្ងៃទៅមួយថ្ងៃ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ស្គាល់បំណងព្រះហឬទ័យ និងផ្លូវរបស់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្រៀនខ្ញុំឲ្យអធិស្ឋាន ព្រះអម្ចាស់ បង្រៀនខ្ញុំឲ្យអធិស្ឋាន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្រៀនខ្ញុំឲ្យអធិស្ឋ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/>
        <w:t xml:space="preserve"> by Albert S. Reitz, 1879-1966).  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ោះ យើងថាការអធិស្ឋានដោយខ្ជាប់ខ្ជួន ហើយដោយតស៊ូវ វាជាតំរូវការរបស់យើង ដោយព្រោះ</w:t>
      </w:r>
      <w:r>
        <w:rPr>
          <w:rFonts w:ascii="Khmer OS Siemreap" w:hAnsi="Khmer OS Siemreap" w:cs="Khmer OS Siemreap"/>
          <w:lang w:bidi="km-KH"/>
        </w:rPr>
        <w:t xml:space="preserve"> មានអារក្ស។ អារក្សសាតាំងវាខ្លាំង ហើយវាមិនដែលសំរាកឡើយ។ បើសិនជាយើងធ្វេសប្រហែសក្នុងសេច ក្ដីអធិស្ឋានដោយខ្ជាប់ខ្ជួន អារក្សនឹងឈ្នះ ហើយនឹងបញ្ឈប់យើងពីការយកឈ្នះចិត្តមនុស្សដែលកំពុងតែ បាត់បង់ ហើយអោយយើងនៅតែក្នុងក្រុមជំនុំរបស់យើង។ នោះជាចំនុចទីមួយ ដូច្នោះការអធិស្ឋានដោយ ខ្ជាប់ខ្ជួនវាសំខាន់មែនទែន ឬក៏ធ្វើអ្នកផ្សាយដំណឺងល្អរបស់យើងនឹងយកឈ្នះចិត្តមនុស្សផ្សេងទៀតបាន ក្នុងក្រុមជំនុំរបស់យើង មិនត្រឹមតែប៉ុណ្ណឹងនោះទ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</w:t>
      </w:r>
      <w:r>
        <w:rPr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ារបន្ដក្នងសេចក្ដីអធិស្ឋានដោយខ្ជាប់ខ្ជួនគឺសំខាន់ណាស់ ដោយសារតែ វាគឺជា       វិធីតែមួយគត់ដែលយើងអាចបានអ្វីដែលយើងត្រូវការ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វកយ៉ាកុបបានប្រាប់យ៉ាងច្បាស់ នៅពេលគាត់បាននិយាយថា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សង្វាត​ចង់​បាន តែ​មិ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ទេ ពីព្រោះមិនស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កុប 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ពាក្យទាំងនេះបង្ហាញពីមូលហេតុដែល អ្នកផ្សាយដំណឹងល្អរបស់យើងបានបង្កើតផល អោយ</w:t>
      </w:r>
      <w:r>
        <w:rPr>
          <w:rFonts w:ascii="Khmer OS Siemreap" w:hAnsi="Khmer OS Siemreap" w:cs="Khmer OS Siemreap"/>
          <w:lang w:bidi="km-KH"/>
        </w:rPr>
        <w:t>មានជឿពិត ប្រាកដតិចតួចប៉ុណ្ណោះ ដែលនៅក្នុងក្រុមជំនុំយើង។ ហេតុអ្វីបានជាមានអ្នកដែលជឿពិតប្រាកដតិចតួច ម្ល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្នក​រាល់​គ្នា​សង្វាត​ចង់​បាន តែ​មិន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ទេ ពីព្រោះមិនសុ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ការធ្វេសប្រហែសនឹងសេចក្ដីអធិស្ឋាន ដោយខ្ជាប់ខ្ជួន និងធ្វេសប្រហែសក្នុងការបន្ដរសេចក្ដីអធិស្ឋាន គឺជាមូលហេតុមួយ ដែលយើងមិនមានអ្នក ជឿថ្មីថែមទៀតដែលនៅក្នុងក្រុមជំនុំយើង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សាវកបានអធិស្ឋានច្រើនណាស់ពីព័ន្ធកិច្ចបំរើព្រះអង្គរបស់គេ។ នៅពេលដែលកិច្ចការបំរើព្រះ អង្គប្រចាំថ្ងៃនៃក្រុមជំនុំបានគាបសង្កត់លើគេ ពួកសាវកនិយាយថា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/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យើង​ខ្ញុំ នឹង​ខំ​ព្យាយាម​ក្នុង​សេចក្តី​អធិស្ឋាន និង​ការ​ផ្សាយ​ព្រះបន្ទូល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ឯ​យើង​ខ្ញុំ នឹង​ខំ​ព្យាយាម​ក្នុង​សេចក្តី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</w:rPr>
        <w:t>​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 xml:space="preserve">សាវកប៉ុលបាននិយាយថា ពេលវេលារបស់គាត់ភាគច្រើន ត្រូវ បានចំណាយពេលក្នុងសេចក្ដីអធិស្ឋាន។ គាត់បាននិយាយថា គាត់បានអធិស្ឋានអោយក្រុមជំនុំនៅទី  ក្រុងថែស្សាឡូនិ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ធិស្ឋានទទូចទាំងយប់នឹងថ្ងៃ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ថែស្សាឡូនិចទី</w:t>
      </w:r>
      <w:r>
        <w:rPr>
          <w:rFonts w:ascii="Khmer OS Siemreap" w:hAnsi="Khmer OS Siemreap" w:cs="Khmer OS Siemreap"/>
          <w:sz w:val="20"/>
          <w:sz w:val="20"/>
          <w:lang w:bidi="km-KH"/>
        </w:rPr>
        <w:t>១ 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  គាត់បានប្រាប់ធីម៉ូថេថា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ដោយ​ព្រោះ​ខ្ញុំ​នឹក​ចាំ​ពី​អ្នក​ជានិច្ច ក្នុង​កាល​ដែល​ខ្ញុំ​ទូល​អង្វរ ទាំង​យប់​ទាំង​ថ្ងៃ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ធីម៉ូថេទី២ 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សារតែការអនុវត្ដន៍ដោយខ្ជាប់ខ្ជួន  ក្នុងសេចក្ដីអធិស្ឋានរបស់គាត់ ដែលសាវកប៉ុល បានធ្វើ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ាមគំរូរបស់ព្រះគ្រីស្ទ។ ព្រះគម្ពីរប្រាប់ពីព្រះគ្រីស្ទ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ាល​នៅ​ងងឹត​មិន​ទាន់​ភ្លឺ​ស្រាង​នៅ​ឡើយ នោះ​ទ្រង់​តើន​ឡើង​យាង​ចេញ​ទៅ​ឯ​ទី​ស្ងាត់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ហើយ​អធិស្ឋាន​នៅ​ទី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ម្ពីរប្រាប់យើងពីព្រះគ្រីស្ទម្ដងទៀតថា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  <w:tab/>
        <w:t>«</w:t>
      </w:r>
      <w:bookmarkStart w:id="1" w:name="V12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នៅ​គ្រា​នោះ ទ្រង់​ចេញ​ទៅ​ឯ​ភ្នំ ដើម្បី​នឹង​អធិស្ឋាន រួច​ទ្រង់​អធិស្ឋាន​ដល់​ព្រះ ដរាប​ទាល់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ភ្លឺ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cs="DaunPenh"/>
          <w:sz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</w:p>
    <w:p>
      <w:pPr>
        <w:pStyle w:val="IndentedVerse"/>
        <w:rPr>
          <w:rFonts w:cs="DaunPenh"/>
          <w:sz w:val="18"/>
          <w:szCs w:val="32"/>
          <w:lang w:bidi="km-KH"/>
        </w:rPr>
      </w:pPr>
      <w:r>
        <w:rPr>
          <w:rFonts w:cs="DaunPenh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ធិស្ឋ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អធិស្ឋ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ត្រូវបានប្រើយ៉ាងតិចណាស់២៥ </w:t>
      </w:r>
      <w:r>
        <w:rPr>
          <w:rFonts w:ascii="Khmer OS Siemreap" w:hAnsi="Khmer OS Siemreap" w:cs="Khmer OS Siemreap"/>
          <w:lang w:bidi="km-KH"/>
        </w:rPr>
        <w:t xml:space="preserve">បានកត់ទុកក្នុងដំណឺងល្អ ទាំងបួន ដែលរៀបរាប់ពីជីវិតរបស់ព្រះគ្រីស្ទ។ ហើយសេចក្ដីអធិស្ឋានរបស់ទ្រង់ត្រូវបានបង្ហាញអោយឃើញ ជាច្រើនដងនៅកន្លែងផ្សេងៗពីគ្នា ដែលនិយាយពីពាក្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ធិស្ឋ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អធិស្ឋ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្រះ យេស៊ូវបានចំណាយពេល និងកំលាំងរបស់ទ្រង់ភាគច្រើនគឺ ដើម្បីអធិស្ឋាន។ បុរសម្នាក់​ ឬក៏ស្រ្ដីំម្នាក់ដែល មិនចំនាយពេលច្រើនក្នុងសេចក្ដីអធិស្ឋាន ពួកគេមិនធ្វើតាមគំរូរបស់ព្រះយេស៊ូវ និងសាវកប៉ុលនោះទេ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ន្ទាប់ពីព្រះយេស៊ូវបានគង់នៅខាងស្ដាំនៃព្រះវរបិតានៅស្ថានសួគ៌វិញ ទ្រង់ចាប់ផ្ដើមធ្វើការអស្ចារ្យ របស់ទ្រង់ គឺអធិស្ឋានសំរាប់យើង។ ព្រះគម្ពីរប្រាប់ថា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720" w:firstLine="48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25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​ហេតុ​នោះ​បាន​ជា​ទ្រង់​អាច​នឹង​ជួយ​សង្គ្រោះ​សព្វ​គ្រប់​បាន ដល់​មនុស្ស​ទាំង​អស់ </w:t>
      </w:r>
    </w:p>
    <w:p>
      <w:pPr>
        <w:pStyle w:val="Normal"/>
        <w:ind w:left="720"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ែល​ចូល​ទៅ​ឯ​ព្រះ ដោយសារ​ទ្រង់ ដ្បិត​ទ្រង់​មាន​ព្រះជន្ម​រស់​នៅ​ជានិច្ច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​នឹង​ជួយ</w:t>
      </w:r>
    </w:p>
    <w:p>
      <w:pPr>
        <w:pStyle w:val="Normal"/>
        <w:ind w:left="720"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ង្វរជំនួស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​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មិនអាចសង្រ្គោះយើងបាន មិន</w:t>
      </w:r>
      <w:r>
        <w:rPr>
          <w:rFonts w:ascii="Khmer OS Siemreap" w:hAnsi="Khmer OS Siemreap" w:cs="Khmer OS Siemreap"/>
          <w:lang w:bidi="km-KH"/>
        </w:rPr>
        <w:t>មែន</w:t>
      </w:r>
      <w:r>
        <w:rPr>
          <w:rFonts w:ascii="Khmer OS Siemreap" w:hAnsi="Khmer OS Siemreap" w:cs="Khmer OS Siemreap"/>
          <w:lang w:bidi="km-KH"/>
        </w:rPr>
        <w:t>ត្រឹមតែ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ោយសារតែទ្រង់សុគតនៅលើឈើឆ្កាង</w:t>
      </w:r>
      <w:r>
        <w:rPr>
          <w:rFonts w:ascii="Khmer OS Siemreap" w:hAnsi="Khmer OS Siemreap" w:cs="Khmer OS Siemreap"/>
          <w:lang w:bidi="km-KH"/>
        </w:rPr>
        <w:t xml:space="preserve">ប៉ុណ្ណោះទេ តែដោយសារតែ ទ្រង់គង់នៅស្ថានសួគ៌ ហើយទ្រង់ខំព្យាយាមក្នុងសេចក្ដីអធិស្ឋានអោយយើង។ ទ្រង់រស់ ន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ឺដើម្បីសុំអង្វរជំនួសយើ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ើម្បីអធិស្ឋានអោយយើង។ សាវកប៉ុលបានប្រាប់ថា ព្រះគ្រីស្ទ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មាន​ទំនង​ជាង​ទ្រង់​ក៏​គង់​នៅ​ខាង​ស្តាំ​នៃ​ព្រះ ហើយ​ជា​អ្នក​អង្វរ​ជំនួស​យើង​រាល់​គ្នា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សិនជាអ្នក ហើយនឹងខ្ញុំចង់ប្រកបជាមួយព្រះគ្រីស្ទ យើងត្រូវតែចំណាយពេលអធិស្ឋានអោយ បានច្រើន។ ខ្ញុំជឿថា អ្ននគ្រីស្ទបរិសុទ្ធនឹងត្រូវលប់ចេញបាត់ជាយូរកន្លងមកហើយ ប្រសិនជាព្រះគ្រីស្ទ មិន បានអធិស្ឋានអោយយើង។ មានគ្រីស្ទបរិសុទ្ធប្រហែល១លាននាក់តែប៉ុណ្ណោះក្នុងប្រទេសចិន នៅពេល ពួក គុម្មុយនីស្ទបានបណ្ដេញបេសក្ខជនបរទេសទាំងអស់ចេញ នៅដើមឆ្នាំ១៩៥០។ តែសព្វថ្ងៃនេះ មានគ្រីស្ទ បរិសុទ្ធច្រើនជាង១៩៩លាននាក់ក្នុងប្រទេសចិន។ ថ្វីដ្បិតមានភេរវកម្ម និងការបៀតបៀនរបស់ពួកគុម្មយ នីស្ទ ដើម្បីចង់បំផ្លាញគ្រីស្ទបរិសុទ្ទក្ដី មានចំនួនអ្នកជឿព្រះបានកើតឡើង១០</w:t>
      </w:r>
      <w:r>
        <w:rPr>
          <w:rFonts w:cs="Khmer OS Siemreap" w:ascii="Khmer OS Siemreap" w:hAnsi="Khmer OS Siemreap"/>
          <w:sz w:val="20"/>
          <w:lang w:bidi="km-KH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  <w:r>
        <w:rPr>
          <w:rFonts w:cs="Khmer OS Siemreap" w:ascii="Khmer OS Siemreap" w:hAnsi="Khmer OS Siemreap"/>
          <w:sz w:val="20"/>
          <w:lang w:bidi="km-KH"/>
        </w:rPr>
        <w:t xml:space="preserve">%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ៃតួលេខរបស់ អ្នក គ្រីស្ទានក្នុងប្រទេសចិន នៅ៦០ឆ្នាំមុន។ នេះមិនអាចកើតឡើងបានទេ ប្រសិនជាព្រះគ្រីស្ទរស់នៅស្ថាសួគ៌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អង្វរជំនួសពួកគេនោះ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 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យើងមានសេចក្ដីរាយការណ៍ ដែលប្រាប់យើងថា ចំនួនតួលេខដ៏ធំបំផុតរបស់ពួកអ៊ីស្លាមក្នុងប្រវត្តិសាស្ដ្រ  ឥឡូវនេះកំពុងតែក្លាយជាអ្នកគ្រីស្ទានហើយ។ នៅ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េលពួកគេជឿ ទុកចិត្តលើព្រះយេស៊ូវ  អ្នកអ៊ីស្លាមមុនទាំងនេះត្រូវបានរងទុក្ខ ហើយត្រូវបានគេសំលាប់ ដោយសារតែសេចក្ដីជំនឿរបស់គេ។ ពួកគេរស់នៅក្រោមការគំរាមគំហែងយ៉ាងតិងរឹង ហើយគេបៀតបៀន ជាខ្លាំង ដោយសារតែគេបានជឿលើព្រះគ្រីស្ទរាប់ពាន់នាក់។ ការនេះមិនអាចកើតឡើងបានទេ ប្រសិនជា ព្រះគ្រីស្ទមិនរស់នៅស្ថានសួគ៌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អង្វរជំនួសពួកគេ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​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អ្វីកើតឡើងក្នុងប្រទេសចិន ហើយនិងពួកអ៊ីស្លាមក្នុងពិភពលោក គឺជាលទ្ធផលនៃសេចក្ដី អធិស្ឋានរបស់ព្រះគ្រីស្ទ ហើយនិងដោយសារតែសេចក្ដីអធិស្ឋានរបស់កូនព្រះរាប់ពាន់ក្នុងពិភពលោកនេះ ផងដែរ។ ហើយដោយសារតែព្រះបានហៅយើងមកចូលក្នុងការប្រកបជាមួយព្រះយេស៊ូវ និងដោយសារតែ ការអធិស្ឋានច្បាំងនៅគ្រប់ទីកន្លែង ក្នុងកម្មវិធីនៃសេចក្ដីអធិស្ឋានជំនួសគេ។ ប្រសិនបើយើងចង់ ឃើញ មនុស្សក្មេងៗថែមទៀតបានសង្រ្គោះ ហើយអោយបានបន្ដែមក្នុងក្រុមជំនុំរបស់យើងថែមទៀត យើងត្រូវតែ ចំណាយពេលដើម្បីអធិស្ឋាន ហើយចំនាយពេលជាច្រើនម៉ោងដើម្បីអធិស្ឋានខ្លួនទៅព្រះ។ យើងត្រូវតែមាន ទំលាប់ប្រចាំថ្ងៃ ក្នុងការអធិស្ឋានអោយអ្នកណាដែលយើងនាំមក។ សូមអធិស្ឋានថា ព្រះនឹងធ្វើ អ្នកធ្វើសឹក របស់ព្រះ អោយគេចំនាយពេលអធិស្ឋានច្រើន សំរាប់មនុស្សដែលមិនទាន់បានសង្រ្គោះ ដែលយើងនាំមក ក្នុងក្នុងក្រុមជំនុំរបស់យើង។ អ្នកផ្សាយដំណឹងល្អដែលដែលអស្ចារ្យទាំងអស់ក្នុងប្រវត្ដិសាស្រ្ដ ដែលជាបុរស និងស្រ្ដីនៃសេចក្ដីអធិស្ឋាន។ ពួកគេធ្វើខុសពីអ្នកផ្សេងៗទៀត ក្នុងវិធីជាច្រើន។ តែគេមានចំណុចខ្លះដូចគ្នា ពួកគេទាំងអស់សុទ្ធតែជាមនុស្សប្រុស និងមនុស្សស្រ្ដី ដែលចំណាយពេលច្រើន ដើម្បីអធិស្ឋានសំរាប់អ្នក ដែលកំពុងតែបាត់បង់ អោយគេបានសង្រ្គោះ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ម​ទាំង​ប្រើ​សេចក្តី​អធិស្ឋាន និង​សេចក្តី​ទូល​អង្វរ​គ្រប់​យ៉ាង ដើម្បី​អធិស្ឋាន​ដោយ​ព្រះវិញ្ញាណ​រាល់​ពេល​រាល់​វេលា ហើយ​ចាំ​យាម​ក្នុង​សេចក្តី​នោះ​ឯង ដោយ​នូវ​គ្រប់​ទាំង​សេចក្តី​ខ្ជាប់​ខ្ជួន និង​សេចក្តី​ទូល​អង្វរ​ឲ្យ​ពួក​បរិសុទ្ធ​ទាំង​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ណាចនៃការអធិស្ឋាន ព្រះអម្ចាស់ អំណាចនៃការអធិស្ឋ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លើផែនដី ធ្វើឲ្យយើងទុក្ខព្រួយ ហើយខ្វល់ខ្វា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លោកបាត់បង់ ហើយើងកំពុងស្លាប់ ព្រះលឹងអស់សង្ឃឹ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ព្រះប្រទានអំណាចឲ្យខ្ញុំ អំណាចនៃការអធិស្ឋ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្រៀងវា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ណាចនៃការអធិស្ឋាន ព្រះអម្ចាស់ អំណាចនៃការអធិស្ឋ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លើផែនដី ធ្វើឲ្យយើងទុក្ខព្រួយ ហើយខ្វល់ខ្វា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លោកបាត់បង់ ហើយើងកំពុងស្លាប់ ព្រះលឹងអស់សង្ឃឹ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ព្រះប្រទានអំណាចឲ្យខ្ញុំ អំណាចនៃការអធិស្ឋ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ារបន្ដក្នងសេចក្ដីអធិស្ឋានដោយខ្ជាប់ខ្ជួនគឺសំខាន់ណាស់ ដោយសារតែវាគឺ ជា វិធីដើម្បីទទួលសេចក្ដីមេត្ដា និងព្រះគុណរបស់ព្រះសំរាប់ជួយដល់ពេលយើងត្រូវការ។</w:t>
      </w:r>
    </w:p>
    <w:p>
      <w:pPr>
        <w:pStyle w:val="TextBody"/>
        <w:ind w:right="720" w:hanging="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ាក្យរបស់សាវកប៉ុលក្នុងគម្ពីរហេព្រើរ 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បង្ហាញយើង ពីរបៀបដើម្បីទទួលសេចក្ដីអាណិត អាសូរ ហើយនិងព្រះគុណ ដើម្បីជួយយើងក្នុងព័ន្ធកិច្ចរបស់អ្នកផ្សាយដំណឹងល្អទាំងអស់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354" w:right="27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6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 ត្រូវ​ឲ្យ​យើង​រាល់​គ្នា មក​ដល់​បល្ល័ង្ក​នៃ​ព្រះគុណ ដោយ​ក្លាហាន ដើម្បី​នឹង</w:t>
      </w:r>
    </w:p>
    <w:p>
      <w:pPr>
        <w:pStyle w:val="Normal"/>
        <w:ind w:left="1354" w:right="270" w:hanging="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ទួល​សេចក្តី​មេត្តា ហើយ​រក​បាន​ព្រះគុណ​សំរាប់​នឹង​ជួយ​ដល់​ពេល​ត្រូវ​ការ​ចុះ។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គម្ពីរនោះសំខាន់ណាស់ សូមបើកទៅគម្ពីរហេព្រើ</w:t>
      </w:r>
      <w:r>
        <w:rPr>
          <w:rFonts w:ascii="Khmer OS Siemreap" w:hAnsi="Khmer OS Siemreap" w:cs="Khmer OS Siemreap"/>
          <w:sz w:val="20"/>
          <w:sz w:val="20"/>
          <w:lang w:bidi="km-KH"/>
        </w:rPr>
        <w:t>រ 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វានៅទំព័រ ១២៩៤ នៃព្រះគម្ពីរស្កោហ្វីល 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/>
        <w:t>Scofield</w:t>
      </w:r>
      <w:r>
        <w:rPr>
          <w:rFonts w:cs="DaunPenh"/>
          <w:lang w:bidi="km-KH"/>
        </w:rPr>
        <w:t>)</w:t>
      </w:r>
      <w:r>
        <w:rPr>
          <w:rFonts w:cs="DaunPenh"/>
          <w:lang w:bidi="km-KH"/>
        </w:rPr>
        <w:t>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ូមក្រោកឈរឡើង ហើយអានវាអោយខ្លាំងៗ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354" w:right="27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 ត្រូវ​ឲ្យ​យើង​រាល់​គ្នា មក​ដល់​បល្ល័ង្ក​នៃ​ព្រះគុណ ដោយ​ក្លាហាន ដើម្បី​នឹង</w:t>
      </w:r>
    </w:p>
    <w:p>
      <w:pPr>
        <w:pStyle w:val="Normal"/>
        <w:ind w:left="1354" w:right="270" w:hanging="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ទួល​សេចក្តី​មេត្តា ហើយ​រក​បាន​ព្រះគុណ​សំរាប់​នឹង​ជួយ​ដល់​ពេល​ត្រូវ​ការ​ចុះ។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ដឹងបានថា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គម្ពីរនេះបង្ហាញយើងពីរបៀបដែលយើងទទួលសេចក្ដី</w:t>
      </w:r>
      <w:r>
        <w:rPr>
          <w:rFonts w:ascii="Khmer OS Siemreap" w:hAnsi="Khmer OS Siemreap" w:cs="Khmer OS Siemreap"/>
          <w:lang w:bidi="km-KH"/>
        </w:rPr>
        <w:t>មេត្ថា</w:t>
      </w:r>
      <w:r>
        <w:rPr>
          <w:rFonts w:ascii="Khmer OS Siemreap" w:hAnsi="Khmer OS Siemreap" w:cs="Khmer OS Siemreap"/>
          <w:lang w:bidi="km-KH"/>
        </w:rPr>
        <w:t xml:space="preserve"> និងព្រះគុណ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ើម្បីជួយដល់ពេល យើងត្រូវការ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​ នេះពិតប្រាកដណាស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េលដែលយើងត្រូវកា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ក្នុងក្រុមជំនុំយើង។ ឥឡូវនេះយើងកំពុង តែចូលដល់អ្វីដែលខ្ញុំហៅ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ំរូតនៅរដូចស្លឹកឈើជ្រុ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្បិតពេលដែលចូលដល់រដូវស្លឹកឈើជ្រុះ យើង តែងតែនាំមនុស្សក្មេងៗជាច្រើន ដោយព្រោះតែការខិតខំប្រឹងប្រែងរបស់អ្នកផ្សាយដំណឹងល្អរបស់យើង។ តែមានមនុស្សជាច្រើនដែលមកក្រុមជំនុំជាមួយយើងនោះ មិនដែលបានសង្រ្គោះឡើយ ឬក៏អ្នកមកក្នុងក្រុម ជំនុំ។ វាមិនគួរអោយសប្បាយនោះទេ។ ខ្ញុំមិនចង់គិតអំពីរឿងនេះទេ។ តែនោះហើយ ជាអ្វីដែលនឹងកើត ឡើងនៅឆ្នាំបន្ទាប់ៗទៀត។ មានមនុស្សតិចតួចទេ ដែលនៅជាមួយយើងនៅរដូវស្លឹកឈើជ្រុះពីមុន។ ប្រើ សិនបើយើងធ្វើកម្មវិធីនោះសាមញ្ញទេ នឹងមានមនុស្សតិចតួចទេ ដែលនៅជាមួយយើងនៅថ្ងៃណូអែល។ សូមចាំថា រដូវថ្ងៃណូអែល នឹងមកដល់ឆាប់ៗ លឿនជាអ្នកអាចគិត។ រដូវថ្ងៃណូអែលនឹងចាប់ផ្ដើមមាន គឺ គ្រាន់តែ១៧សប្ដាហ៍ទៀតប៉ុណ្ណោះ។ ពីរបីសប្ដាណ៍ទាំងនោះនឹងទៅបាត់ពីយើងមួយរំពេច វានឹងហាក់ ដូចជាប៉ុន្មានថ្ងៃអញ្ចឹ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ជឿឬក៏អត់ ថ្ងៃណូអែលជិតដល់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មានពេលតិចទេ ដើម្បីទាក់ទង មនុស្សថ្មីអោយមកក្រុមជំនុំយើង។ គ្រាន់តែពីរបីសប្ដាហ៍ដ៏ខ្លីទៀត នៃរដូចស្លឹកឈើជ្រុះនឹងកន្លងផុតទៅ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យើងនឹងបាត់មនុស្សទាំងនោះដែលយើងនាំមក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យើងតែងតែស្ទើរតែបាត់ទាំងអស់។ តើ វានឹងដូចជាឆ្នាំមុនទេ នៅឆ្នាំន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វានឹងដូច ប្រសិនជាអារក្សមានវិធីរបស់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ារក្សវាមិនចង់អោយអ្នក ភ្ញាក់ដឹងខ្លួន ហើយអោយអ្នកប្រុងប្រយ័ត្ននោះទេ។ អារក្សវាចង់អោយអ្នកព្រួយបារម្ដ។ អារក្សវាចង់អោយ អ្នកងងុយដេក ហើយធុញ ដូច្នោះវាអាចកញ្ឆក់យកអ្នក ដែលយើងនាំមកនៅរដូវស្លឹកឈើជ្រុះ។ តែព្រះកំ ពុងតែហៅអ្នក អោយភ្ញាក់ដឹងខ្លួន។ ព្រះកំពុងហៅអ្នកអោយប្រុងប្រយ័ត្នគ្រោះថ្នាក់។ ព្រះកំពុងហៅអ្នក </w:t>
      </w:r>
      <w:r>
        <w:rPr>
          <w:rFonts w:ascii="Khmer OS Siemreap" w:hAnsi="Khmer OS Siemreap" w:cs="Khmer OS Siemreap"/>
          <w:u w:val="single"/>
          <w:lang w:bidi="km-KH"/>
        </w:rPr>
        <w:t>អោយខ្លាំង</w:t>
      </w:r>
      <w:r>
        <w:rPr>
          <w:rFonts w:ascii="Khmer OS Siemreap" w:hAnsi="Khmer OS Siemreap" w:cs="Khmer OS Siemreap"/>
          <w:lang w:bidi="km-KH"/>
        </w:rPr>
        <w:t xml:space="preserve">នៅពេលមួយ </w:t>
      </w:r>
      <w:r>
        <w:rPr>
          <w:rFonts w:ascii="Khmer OS Siemreap" w:hAnsi="Khmer OS Siemreap" w:cs="Khmer OS Siemreap"/>
          <w:u w:val="single"/>
          <w:lang w:bidi="km-KH"/>
        </w:rPr>
        <w:t xml:space="preserve">ខ្ជាប់ខ្ជួន </w:t>
      </w:r>
      <w:r>
        <w:rPr>
          <w:rFonts w:ascii="Khmer OS Siemreap" w:hAnsi="Khmer OS Siemreap" w:cs="Khmer OS Siemreap"/>
          <w:lang w:bidi="km-KH"/>
        </w:rPr>
        <w:t>ហើយអោយនៅ</w:t>
      </w:r>
      <w:r>
        <w:rPr>
          <w:rFonts w:ascii="Khmer OS Siemreap" w:hAnsi="Khmer OS Siemreap" w:cs="Khmer OS Siemreap"/>
          <w:u w:val="single"/>
          <w:lang w:bidi="km-KH"/>
        </w:rPr>
        <w:t>តែព្យាយាមបន្ដរ</w:t>
      </w:r>
      <w:r>
        <w:rPr>
          <w:rFonts w:ascii="Khmer OS Siemreap" w:hAnsi="Khmer OS Siemreap" w:cs="Khmer OS Siemreap"/>
          <w:lang w:bidi="km-KH"/>
        </w:rPr>
        <w:t xml:space="preserve"> ក្នុងសេចក្ដីអធិស្ឋានសំរាប់មនុស្ស  ក្មេងៗដែលកំពុងតែបាត់បង់។ ដើម្បីកំចាត់អារក្សសាតាំង យើងត្រូវតែស្ដាប់បង្គាប់ខគម្ពីរក្នុងបទគម្ពីរនេ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354" w:right="27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 ត្រូវ​ឲ្យ​យើង​រាល់​គ្នា មក​ដល់​បល្ល័ង្ក​នៃ​ព្រះគុណ ដោយ​ក្លាហាន ដើម្បី​នឹង</w:t>
      </w:r>
    </w:p>
    <w:p>
      <w:pPr>
        <w:pStyle w:val="Normal"/>
        <w:ind w:left="1354" w:right="270" w:hanging="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ទួល​សេចក្តី​មេត្តា ហើយ​រក​បាន​ព្រះគុណ​សំរាប់​នឹង​ជួយ​ដល់​ពេល​ត្រូវ​ការ​ចុះ។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ascii="Khmer OS Siemreap" w:hAnsi="Khmer OS Siemreap" w:cs="Khmer OS Siemreap"/>
          <w:u w:val="single"/>
          <w:lang w:bidi="km-KH"/>
        </w:rPr>
        <w:t>នេះ</w:t>
      </w:r>
      <w:r>
        <w:rPr>
          <w:rFonts w:ascii="Khmer OS Siemreap" w:hAnsi="Khmer OS Siemreap" w:cs="Khmer OS Siemreap"/>
          <w:lang w:bidi="km-KH"/>
        </w:rPr>
        <w:t>ជាពេលសំខានបំផុតសំរាប់ក្រុមជំនុំយើង នៅរយះពេលមួយឆ្នាំនេ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នេះ</w:t>
      </w:r>
      <w:r>
        <w:rPr>
          <w:rFonts w:ascii="Khmer OS Siemreap" w:hAnsi="Khmer OS Siemreap" w:cs="Khmer OS Siemreap"/>
          <w:lang w:bidi="km-KH"/>
        </w:rPr>
        <w:t>ជាពេលដែលយើង  ត្រូវកា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នេះ</w:t>
      </w:r>
      <w:r>
        <w:rPr>
          <w:rFonts w:ascii="Khmer OS Siemreap" w:hAnsi="Khmer OS Siemreap" w:cs="Khmer OS Siemreap"/>
          <w:lang w:bidi="km-KH"/>
        </w:rPr>
        <w:t>ជាពេលដែលយើងត្រូវការសេចក្ដីមេត្ដារបស់ និងព្រះគុណរបស់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នេះ</w:t>
      </w:r>
      <w:r>
        <w:rPr>
          <w:rFonts w:ascii="Khmer OS Siemreap" w:hAnsi="Khmer OS Siemreap" w:cs="Khmer OS Siemreap"/>
          <w:lang w:bidi="km-KH"/>
        </w:rPr>
        <w:t>ជាពេលដែលយើង ត្រូវការព្រះជ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្នេះ ត្រូវ​ឲ្យ​យើង​រាល់​គ្នា មក​ដល់​បល្ល័ង្ក​នៃ​ព្រះគុណ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ងការបន្ដរនូវអធិស្ឋានដ៏ខ្ជាប់ ខ្ជួន ហើយដ៏ជ្រៅសំរាប់អ្នកបាត់ប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ុំអោយអារក្សឈ្នះនូវការច្បាំងន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ូមយើងចូលរួមក្នុងចំបាំងទាំង អស់គ្ន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4" w:name="V18"/>
      <w:r>
        <w:rPr>
          <w:rStyle w:val="Verse"/>
          <w:rFonts w:cs="Khmer OS Siemreap" w:ascii="Khmer OS Siemreap" w:hAnsi="Khmer OS Siemreap"/>
          <w:sz w:val="20"/>
        </w:rPr>
        <w:t> </w:t>
      </w:r>
      <w:bookmarkEnd w:id="4"/>
      <w:r>
        <w:rPr>
          <w:rFonts w:ascii="Khmer OS Siemreap" w:hAnsi="Khmer OS Siemreap" w:cs="Khmer OS Siemreap"/>
          <w:sz w:val="20"/>
          <w:sz w:val="20"/>
        </w:rPr>
        <w:t>ព្រម​ទាំង​ប្រើ​សេចក្តី​អធិស្ឋាន និង​សេចក្តី​ទូល​អង្វរ​គ្រប់​យ៉ាង ដើម្បី​អធិស្ឋាន​ដោយ​ព្រះវិញ្ញាណ​រាល់​ពេល​រាល់​វេលា ហើយ​ចាំ​យាម​ក្នុង​សេចក្តី​នោះ​ឯង ដោយ​នូវ​គ្រប់​ទាំង​សេចក្តី​ខ្ជាប់​ខ្ជួន និង​សេចក្តី​ទូល​អង្វរ​ឲ្យ​ពួក​បរិសុទ្ធ​ទាំង​អស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ខ្ញុំចង់អោយអ្នកទាំងអស់គ្នា បង្ខំចិត្ដអធិស្ឋាន ចំពោះអ្នក ទាំងនោះ ដែលយើងនាំមក នៅពីរបីសប្ដាហ៍ខាងមុខនេះ។ ខ្ញុំចង់អោយអ្នកនិយាយថា​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ត្រូវតែអធិស្ឋាន អធិស្ឋាន អធិស្ឋាន។ ខ្ញុំត្រូវតែទុកកំលាំង និងចិត្តខ្ញុំទាំងអស់ចូលក្នុងការអធិស្ឋាន។ អ្វីដែលខ្ញុំត្រូវធ្វើទៀត គឺ ថា ខ្ញុំត្រូវតែអធិស្ឋ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ចង់អោយអ្នកចំនាយពេលអធិស្ឋាន យ៉ាងតិចណាស់១៥នាទី ជារៀងរាល់ថ្ងៃ។ ឥឡូវនេះ សូមមានគំរោងដើម្បីចំណាយពេលអធិស្ឋានយ៉ាងតិចណាស់១៥នាទី សំរាប់អ្នកដែលកំពុងតែ​ បាត់បងជារៀងរាល់ថ្ងៃ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cs="Khmer OS Siemreap" w:ascii="Khmer OS Siemreap" w:hAnsi="Khmer OS Siemreap"/>
          <w:sz w:val="20"/>
          <w:u w:val="single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ណាចនៃការអធិស្ឋាន ព្រះអម្ចាស់ អំណាចនៃការអធិស្ឋ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លើផែនដី ធ្វើឲ្យយើងទុក្ខព្រួយ ហើយខ្វល់ខ្វា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លោកបាត់បង់ ហើយើងកំពុងស្លាប់ ព្រះលឹងអស់សង្ឃឹ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ព្រះប្រទានអំណាចឲ្យខ្ញុំ អំណាចនៃការអធិស្ឋាន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/>
        <w:t xml:space="preserve">  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ទាំងអស់គ្នាដែលនឹងចូលរួមជាមួយខ្ញុំ ក្នុងការអធិស្ឋានអោយអ្នកដែលបាត់បង់</w:t>
      </w:r>
      <w:r>
        <w:rPr>
          <w:rFonts w:ascii="Khmer OS Siemreap" w:hAnsi="Khmer OS Siemreap" w:cs="Khmer OS Siemreap"/>
          <w:lang w:bidi="km-KH"/>
        </w:rPr>
        <w:t>នៅរដូវស្លឹក  ឈើជ្រុះនេះ ដែលយើងនឹងចំនាយពេលយ៉ាងតិចណាស់១៥នាទីជារៀងរាល់ថ្ងៃ សូមមកខាងស្ដាំមឥឡូវ នេះ ហើយលោក ម៉ាកជី និងលោក ប៊ីបៅ នឹងមកអធិស្ឋានអោយអ្នក ដែលអោយអ្នកនឹងរក្សការសន្យា ដើម្បីអធិស្ឋានអោយអ្នកដែលបាត់បង់ប្រចាំថ្ងៃ។ សូមមកឥឡូវនេះ នៅពេលដែលយើងកំពុងច្រៀងលេខ នោះទាំងអស់គ្ន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ណាចនៃការអធិស្ឋាន ព្រះអម្ចាស់ អំណាចនៃការអធិស្ឋ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លើផែនដី ធ្វើឲ្យយើងទុក្ខព្រួយ ហើយខ្វល់ខ្វា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លោកបាត់បង់ ហើយើងកំពុងស្លាប់ ព្រះលឹងអស់សង្ឃឹ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ព្រះប្រទានអំណាចឲ្យខ្ញុំ អំណាចនៃការអធិស្ឋាន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ដឹងបាន</w:t>
      </w:r>
      <w:r>
        <w:rPr>
          <w:rFonts w:ascii="Khmer OS Siemreap" w:hAnsi="Khmer OS Siemreap" w:cs="Khmer OS Siemreap"/>
          <w:lang w:bidi="km-KH"/>
        </w:rPr>
        <w:t xml:space="preserve"> 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េចក្ដីអធិស្ឋាន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 ខ្ញុំមានរឿងមួយទៀតនិយាយទៅកាន់អ្នករាល់គ្នា ដែលជាអ្នកថ្មីក្នុងក្រុមជំនុំ</w:t>
      </w:r>
      <w:r>
        <w:rPr>
          <w:rFonts w:ascii="Khmer OS Siemreap" w:hAnsi="Khmer OS Siemreap" w:cs="Khmer OS Siemreap"/>
          <w:lang w:bidi="km-KH"/>
        </w:rPr>
        <w:t>យើង។ ព្រះ គ្រីស្ទបានសុគតលើឈើឆ្កាង ដើម្បីសងថ្លៃលោះអំពើបាបរបស់អ្នក។ ទ្រង់បានរស់ពីសុគតឡើងវិញជាមួយ និងព្រះកាយរបស់ទ្រង់ ហើយទ្រង់បានទៅសោយរាជ្យនៅស្ថានសួគ៌ ដើម្បីអធិស្ឋានអោយអ្នក។ សូមមករក ព្រះយេស៊ូវដោយមានចិត្តជឿ ទ្រង់នឹងលើកលែងទោសបាបអោយអ្នក ហើយទ្រង់នឹងប្រទានជីវិតអស់កល្ប ជានិច្ចសំរាប់អ្នក។ ហើយអ្វីក៏ដោយដែលអ្នកធ្វើក៏ដោយ សូមប្រាកដថា អ្នកនឹងមកក្រុមជំនុំវិញនៅថ្ងៃ អាទិត្យក្រោ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ព្រះអង្គចាក់ព្រះពរ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អាម៉ែន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rFonts w:cs="DaunPenh"/>
          <w:b w:val="false"/>
          <w:b w:val="false"/>
          <w:szCs w:val="39"/>
          <w:lang w:val="pl-PL" w:bidi="km-KH"/>
        </w:rPr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ind w:firstLine="720"/>
        <w:rPr>
          <w:rFonts w:cs="DaunPenh"/>
          <w:b/>
          <w:b/>
          <w:sz w:val="24"/>
          <w:szCs w:val="24"/>
          <w:lang w:val="pl-PL" w:bidi="km-KH"/>
        </w:rPr>
      </w:pPr>
      <w:r>
        <w:rPr>
          <w:rFonts w:cs="DaunPenh"/>
          <w:b/>
          <w:sz w:val="24"/>
          <w:szCs w:val="24"/>
          <w:lang w:val="pl-PL" w:bidi="km-KH"/>
        </w:rPr>
      </w:r>
    </w:p>
    <w:p>
      <w:pPr>
        <w:pStyle w:val="Normal"/>
        <w:jc w:val="both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សេចក្ដីអធិប្បាយដោយ</w:t>
      </w:r>
      <w:r>
        <w:rPr>
          <w:rFonts w:ascii="Khmer OS Siemreap" w:hAnsi="Khmer OS Siemreap" w:cs="Khmer OS Siemreap"/>
          <w:b/>
          <w:b/>
          <w:lang w:bidi="km-KH"/>
        </w:rPr>
        <w:t xml:space="preserve">លោក </w:t>
      </w:r>
      <w:r>
        <w:rPr>
          <w:sz w:val="24"/>
          <w:szCs w:val="24"/>
        </w:rPr>
        <w:t>Kreighton L. Chan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sz w:val="24"/>
          <w:sz w:val="24"/>
          <w:szCs w:val="24"/>
        </w:rPr>
        <w:t xml:space="preserve"> </w:t>
      </w:r>
      <w:r>
        <w:rPr>
          <w:rFonts w:ascii="Khmer OS Siemreap" w:hAnsi="Khmer OS Siemreap" w:cs="Khmer OS Siemreap"/>
          <w:lang w:bidi="km-KH"/>
        </w:rPr>
        <w:t>អេភេសូរ</w:t>
      </w:r>
      <w:r>
        <w:rPr>
          <w:sz w:val="24"/>
          <w:sz w:val="24"/>
          <w:szCs w:val="24"/>
        </w:rPr>
        <w:t xml:space="preserve">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១៨។</w:t>
      </w:r>
      <w:r>
        <w:rPr>
          <w:sz w:val="24"/>
          <w:sz w:val="24"/>
          <w:szCs w:val="24"/>
        </w:rPr>
        <w:t xml:space="preserve">  </w:t>
      </w:r>
    </w:p>
    <w:p>
      <w:pPr>
        <w:pStyle w:val="Heading"/>
        <w:ind w:right="-144" w:hanging="0"/>
        <w:jc w:val="left"/>
        <w:rPr>
          <w:rFonts w:ascii="Khmer OS Siemreap" w:hAnsi="Khmer OS Siemreap" w:cs="DaunPenh"/>
          <w:b w:val="false"/>
          <w:b w:val="false"/>
          <w:sz w:val="20"/>
          <w:szCs w:val="39"/>
          <w:lang w:bidi="km-KH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ច្រៀងចំរៀងខ្លួនឯងមុនសេចក្ដីអធិប្បាយដោយលោក </w:t>
      </w:r>
      <w:r>
        <w:rPr>
          <w:b w:val="false"/>
          <w:szCs w:val="24"/>
        </w:rPr>
        <w:t>Benjamin Kincaid Griffith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៖</w:t>
      </w:r>
    </w:p>
    <w:p>
      <w:pPr>
        <w:pStyle w:val="Normal"/>
        <w:ind w:left="1440" w:right="-288" w:hanging="0"/>
        <w:rPr/>
      </w:pPr>
      <w:r>
        <w:rPr>
          <w:sz w:val="24"/>
          <w:szCs w:val="24"/>
        </w:rPr>
        <w:tab/>
        <w:tab/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ង្រៀនខ្ញុំឲ្យអធិស្ឋាន</w:t>
      </w:r>
      <w:r>
        <w:rPr>
          <w:rFonts w:cs="Khmer OS Siemreap" w:ascii="Khmer OS Siemreap" w:hAnsi="Khmer OS Siemreap"/>
          <w:lang w:bidi="km-KH"/>
        </w:rPr>
        <w:t>»)</w:t>
      </w:r>
      <w:r>
        <w:rPr>
          <w:rFonts w:cs="Khmer OS Siemreap" w:ascii="Khmer OS Siemreap" w:hAnsi="Khmer OS Siemreap"/>
        </w:rPr>
        <w:t xml:space="preserve"> (</w:t>
      </w:r>
      <w:r>
        <w:rPr>
          <w:sz w:val="24"/>
          <w:szCs w:val="24"/>
        </w:rPr>
        <w:t xml:space="preserve">by Albert S. Reitz, 1879-1966). </w:t>
      </w:r>
      <w:r>
        <w:br w:type="page"/>
      </w:r>
    </w:p>
    <w:p>
      <w:pPr>
        <w:pStyle w:val="Normal"/>
        <w:ind w:left="2880" w:right="-288" w:hanging="0"/>
        <w:rPr>
          <w:rFonts w:ascii="Khmer OS Siemreap" w:hAnsi="Khmer OS Siemreap" w:cs="Khmer OS Siemreap"/>
          <w:sz w:val="24"/>
          <w:szCs w:val="24"/>
        </w:rPr>
      </w:pPr>
      <w:r>
        <w:rPr>
          <w:rFonts w:cs="Khmer OS Siemreap" w:ascii="Khmer OS Siemreap" w:hAnsi="Khmer OS Siemreap"/>
          <w:sz w:val="24"/>
          <w:szCs w:val="24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Normal"/>
        <w:jc w:val="center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សង្រ្គាមដ៏អស្ចារ្យបំផុតរបស់អ្នកគ្រីស្ទាន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bCs/>
          <w:sz w:val="28"/>
          <w:szCs w:val="28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864" w:hanging="101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ម​ទាំង​ប្រើ​សេចក្តី​អធិស្ឋាន និង​សេចក្តី​ទូល​អង្វរ​គ្រប់​យ៉ាង ដើម្បី​អធិស្ឋាន​ដោយ​ព្រះវិញ្ញាណ​រាល់​ពេល​រាល់​វេលា ហើយ​ចាំ​យាម​ក្នុង​សេចក្តី​នោះ​ឯង ដោយ​នូវ​គ្រប់​ទាំង​សេចក្តី​ខ្ជាប់​ខ្ជួន និង​សេចក្តី​ទូល​អង្វរ​ឲ្យ​ពួក​បរិសុទ្ធ​ទាំង​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2160" w:firstLine="72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ind w:left="2160" w:firstLine="720"/>
        <w:rPr/>
      </w:pP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Normal"/>
        <w:ind w:left="1267" w:right="1152" w:hanging="115"/>
        <w:jc w:val="both"/>
        <w:rPr>
          <w:rFonts w:ascii="Khmer OS Siemreap" w:hAnsi="Khmer OS Siemreap" w:cs="Khmer OS Siemreap"/>
          <w:sz w:val="20"/>
          <w:szCs w:val="22"/>
        </w:rPr>
      </w:pPr>
      <w:r>
        <w:rPr>
          <w:rFonts w:cs="Khmer OS Siemreap" w:ascii="Khmer OS Siemreap" w:hAnsi="Khmer OS Siemreap"/>
          <w:sz w:val="20"/>
          <w:szCs w:val="22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ការបន្ដក្នងសេចក្ដីអធិស្ឋានដោយខ្ជាប់ខ្ជួនគឺសំខាន់ណាស់ ដោយសារតែមានអារក្សសាតាំង។</w:t>
      </w:r>
    </w:p>
    <w:p>
      <w:pPr>
        <w:pStyle w:val="Normal"/>
        <w:ind w:left="864" w:right="288" w:firstLine="576"/>
        <w:rPr/>
      </w:pPr>
      <w:r>
        <w:rPr>
          <w:rFonts w:ascii="Khmer OS Siemreap" w:hAnsi="Khmer OS Siemreap" w:cs="Khmer OS Siemreap"/>
          <w:lang w:bidi="km-KH"/>
        </w:rPr>
        <w:t>អេភេសូ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៨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ការបន្ដក្នងសេចក្ដីអធិស្ឋានដោយខ្ជាប់ខ្ជួនគឺសំខាន់ណាស់ ដោយសារតែ វាគឺជាវិធីតែមួយគត់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យើងអាចបានអ្វីដែលយើងត្រូវការ។  យ៉ាកុ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Normal"/>
        <w:ind w:right="288" w:hanging="0"/>
        <w:rPr/>
      </w:pPr>
      <w:r>
        <w:rPr>
          <w:rFonts w:eastAsia="Khmer OS Siemreap" w:cs="Khmer OS Siemreap" w:ascii="Khmer OS Siemreap" w:hAnsi="Khmer OS Siemreap"/>
          <w:lang w:bidi="km-KH"/>
        </w:rPr>
        <w:t xml:space="preserve">     </w:t>
      </w:r>
      <w:r>
        <w:rPr>
          <w:rFonts w:ascii="Khmer OS Siemreap" w:hAnsi="Khmer OS Siemreap" w:cs="Khmer OS Siemreap"/>
          <w:lang w:bidi="km-KH"/>
        </w:rPr>
        <w:t>ថែស្សាឡូនិចទី២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ធីម៉ូថេទី២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ក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 xml:space="preserve">; </w:t>
        <w:br/>
        <w:t xml:space="preserve">      </w:t>
      </w:r>
      <w:r>
        <w:rPr>
          <w:rFonts w:ascii="Khmer OS Siemreap" w:hAnsi="Khmer OS Siemreap" w:cs="Khmer OS Siemreap"/>
          <w:lang w:bidi="km-KH"/>
        </w:rPr>
        <w:t>ហេព្រើរ 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៤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ការបន្ដក្នងសេចក្ដីអធិស្ឋានដោយខ្ជាប់ខ្ជួនគឺសំខាន់ណាស់ ដោយសារតែវាគឺ ជា វិធីដើម្បីទទួល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េចក្ដីមេត្ដា និងព្រះគុណរបស់ព្រះសំរាប់ជួយដល់ពេលយើងត្រូវការ។ 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0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lang w:bidi="km-KH"/>
        </w:rPr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3:07:00Z</dcterms:created>
  <dc:creator>USER</dc:creator>
  <dc:description/>
  <cp:keywords/>
  <dc:language>en-US</dc:language>
  <cp:lastModifiedBy>Use This Account</cp:lastModifiedBy>
  <cp:lastPrinted>2012-04-14T16:32:00Z</cp:lastPrinted>
  <dcterms:modified xsi:type="dcterms:W3CDTF">2012-09-23T07:12:00Z</dcterms:modified>
  <cp:revision>7</cp:revision>
  <dc:subject/>
  <dc:title>The Tears of Jesus</dc:title>
</cp:coreProperties>
</file>