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rPr/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 xml:space="preserve">ចម្លើយរបស់ខ្ញុំចំពោះខ្សែភាពយន្ដថ្មី ដែលសំដែងពីគម្ពីរ </w:t>
      </w:r>
      <w:r>
        <w:rPr>
          <w:rFonts w:cs="Khmer OS Siemreap" w:ascii="Khmer OS Siemreap" w:hAnsi="Khmer OS Siemreap"/>
          <w:b w:val="false"/>
          <w:bCs/>
          <w:sz w:val="28"/>
          <w:szCs w:val="28"/>
          <w:lang w:val="en-US" w:bidi="km-KH"/>
        </w:rPr>
        <w:t>«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>និក្ខមនំ</w:t>
      </w:r>
      <w:r>
        <w:rPr>
          <w:rFonts w:cs="Khmer OS Siemreap" w:ascii="Khmer OS Siemreap" w:hAnsi="Khmer OS Siemreap"/>
          <w:b w:val="false"/>
          <w:bCs/>
          <w:sz w:val="28"/>
          <w:szCs w:val="28"/>
          <w:lang w:val="en-US" w:bidi="km-KH"/>
        </w:rPr>
        <w:t xml:space="preserve">» 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>និងពីការវាយប្រហារ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>របស់វាទៅលើ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>ព្រះគម្ពីរ</w:t>
      </w:r>
      <w:r>
        <w:rPr>
          <w:rFonts w:cs="Khmer OS Siemreap" w:ascii="Khmer OS Siemreap" w:hAnsi="Khmer OS Siemreap"/>
          <w:b w:val="false"/>
          <w:bCs/>
          <w:sz w:val="28"/>
          <w:szCs w:val="28"/>
          <w:lang w:val="en-US" w:bidi="km-KH"/>
        </w:rPr>
        <w:t>!</w:t>
      </w:r>
    </w:p>
    <w:p>
      <w:pPr>
        <w:pStyle w:val="Heading"/>
        <w:rPr>
          <w:szCs w:val="24"/>
          <w:lang w:val="en-US"/>
        </w:rPr>
      </w:pPr>
      <w:r>
        <w:rPr>
          <w:szCs w:val="24"/>
          <w:lang w:val="en-US"/>
        </w:rPr>
        <w:t>MY ANSWER TO THE NEW “EXODUS” MOVIE</w:t>
      </w:r>
    </w:p>
    <w:p>
      <w:pPr>
        <w:pStyle w:val="Heading"/>
        <w:rPr>
          <w:szCs w:val="24"/>
          <w:lang w:val="en-US"/>
        </w:rPr>
      </w:pPr>
      <w:r>
        <w:rPr>
          <w:szCs w:val="24"/>
          <w:lang w:val="en-US"/>
        </w:rPr>
        <w:t>AND ITS ATTACK ON THE BIBLE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Cambod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ោកបណ្ឌិត</w:t>
      </w:r>
      <w:r>
        <w:rPr>
          <w:sz w:val="24"/>
          <w:sz w:val="24"/>
        </w:rPr>
        <w:t xml:space="preserve"> 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sz w:val="24"/>
        </w:rPr>
        <w:t>Dr. R. L. Hymers, Jr.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ៅ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ាបាណាខល ក្នុងរដ្ឋឡូសអង់ចាឡែស </w:t>
      </w:r>
    </w:p>
    <w:p>
      <w:pPr>
        <w:pStyle w:val="TextBody"/>
        <w:jc w:val="center"/>
        <w:rPr>
          <w:rFonts w:cs="DaunPenh"/>
          <w:sz w:val="20"/>
          <w:szCs w:val="22"/>
          <w:lang w:val="en-US"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្ងៃរបស់ព្រះអម្ចាស់នៅពេល្ងាច ខែ</w:t>
      </w:r>
      <w:r>
        <w:rPr>
          <w:rFonts w:ascii="Khmer OS Siemreap" w:hAnsi="Khmer OS Siemreap" w:cs="Khmer OS Siemreap"/>
          <w:sz w:val="24"/>
          <w:sz w:val="24"/>
          <w:szCs w:val="24"/>
          <w:lang w:val="en-US" w:bidi="km-KH"/>
        </w:rPr>
        <w:t>ធ្នូ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២៨ ២០១៤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December 28, 2014</w:t>
      </w:r>
    </w:p>
    <w:p>
      <w:pPr>
        <w:pStyle w:val="Normal"/>
        <w:ind w:left="1051" w:right="115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51" w:right="1152" w:hanging="58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46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បើ​សិន​ជា​អ្នក​រាល់​គ្នា​ជឿ​ដល់​លោក​ម៉ូសេ​ពិត នោះ​នឹង​បាន​ជឿ​ដល់​ខ្ញុំ​ដែរ ពី​ព្រោះ​លោក​បាន​ចែង​ទុក​ពី​ខ្ញុំ ប៉ុន្តែ បើ​អ្នក​រាល់​គ្នា​មិន​ជឿ​សេចក្តី ដែល​លោក​បាន​ចែង​ទុក​មក​ទេ នោះ​ធ្វើ​ដូច​ម្តេច​ឲ្យ​ជឿ​ពាក្យ​ខ្ញុំ​ទៅ​ប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៦</w:t>
      </w:r>
      <w:r>
        <w:rPr>
          <w:rFonts w:cs="Khmer OS Siemreap" w:ascii="Khmer OS Siemreap" w:hAnsi="Khmer OS Siemreap"/>
          <w:sz w:val="18"/>
          <w:szCs w:val="18"/>
          <w:lang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ind w:right="1152" w:hanging="0"/>
        <w:jc w:val="both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Normal"/>
        <w:ind w:right="-18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cs="DaunPenh"/>
          <w:szCs w:val="32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កាលខ្ញុំមានអាយុ</w:t>
      </w:r>
      <w:r>
        <w:rPr>
          <w:rFonts w:ascii="Khmer OS Siemreap" w:hAnsi="Khmer OS Siemreap" w:cs="Khmer OS Siemreap"/>
          <w:lang w:bidi="km-KH"/>
        </w:rPr>
        <w:t xml:space="preserve">១៧ឆ្នាំ ខ្ញុំដឹងច្បាស់ថា ព្រះត្រាស់ហៅខ្ញុំឲ្យបំរើទ្រង់។ ពេលនោះខ្ញុំមិនទាន់បាន សង្រ្គោះនៅឡើយទេ តែខ្ញុំដឹងថា ព្រះចង់ឲ្យខ្ញុំធ្វើជាគ្រូអធិប្បាយ។ ពួកគេបានប្រាប់ខ្ញុំថា ខ្ញុំត្រូវតែមាន សញ្ញាបត្រមហាវិទ្យាល័យ។ ខ្ញុំបានគិតពីរឿងនោះរយះយូរ ខ្ញុំបានឈប់រៀននៅវិទ្យាល័យ ដូច្នេះ មហាវិទ្យា ល័យមិនទទួលខ្ញុំទេ។ ខ្ញុំបានទៅរៀននៅវិទ្យាល័យវិញ ខ្ញុំមានអាយុចាស់ពេក ពេលខ្ញុំទៅរៀនតាមវិទ្យាល័យ ធម្មតា​ ដូច្នេះ ខ្ញុំបានទៅរៀននៅសាលាពិសេសមួយសំរាប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្មេងប្រុសអាក្រក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ខ្ញុំមិនមែនជាក្មេងប្រុស អាក្រក់នោះ តែមានតែវិទ្យាល័យនេះមួយគត់ ដែលអនុញ្ញាត្ដឲ្យខ្ញុំរៀន។ បន្ទាប់ពីរយះពេល១ឆ្នាំ ខ្ញុំបានរៀន ចប់ ហើយខ្ញុំចាប់ផ្ដើមគិតអំពីមហាវិទ្យាល័យ។ នៅពេលនោះ ខ្ញុំបានអានសៀវភៅអំពីលោក​ យ៉ាកុប </w:t>
      </w:r>
      <w:r>
        <w:rPr/>
        <w:t>Hudson Taylor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ដែលជាបេសកជនដ៏ល្បីមុនដំបូងបង្អស់ទៅកាន់ប្រទេសចិន។ ខ្ញុំបានគិត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នោះជាអ្វី ដែលខ្ញុំនឹងធ្វើ ខ្ញុំនឹងក្លាយជាបេសកជនទៅកាន់ជនជាតិចិន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Normal"/>
        <w:ind w:right="-18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កាលខ្ញុំមានអាយុ១៩ឆ្នាំ ខ្ញុំបានចូលរួមក្រុមជំនុំហ្វឹសបាទីស្ទចិន នៅទីក្រុងឡូសអង់ចាឡែស។  នោះមានរយះពេលច្រើនជាង១ឆ្នាំ មុនពេល</w:t>
      </w:r>
      <w:hyperlink r:id="rId2">
        <w:r>
          <w:rPr>
            <w:rStyle w:val="InternetLink"/>
            <w:rFonts w:ascii="Khmer OS Siemreap" w:hAnsi="Khmer OS Siemreap" w:cs="Khmer OS Siemreap"/>
            <w:lang w:bidi="km-KH"/>
          </w:rPr>
          <w:t>លោកបណ្ឌិត ធីម៉ូថេ លីន</w:t>
        </w:r>
      </w:hyperlink>
      <w:r>
        <w:rPr>
          <w:rFonts w:ascii="Khmer OS Siemreap" w:hAnsi="Khmer OS Siemreap" w:cs="Khmer OS Siemreap"/>
          <w:lang w:bidi="km-KH"/>
        </w:rPr>
        <w:t>បានក្លាយជាគ្រូគង្វាល។ នៅឆ្នាំដូច គ្នានោះ ក្នុងរដូវស្លឹកឈើជ្រុះ ខ្ញុំបានចុះឈ្មោះចូលរៀននៅមហាវិទ្យាល័យ</w:t>
      </w:r>
      <w:r>
        <w:rPr/>
        <w:t xml:space="preserve"> </w:t>
      </w:r>
      <w:r>
        <w:rPr/>
        <w:t xml:space="preserve">Biola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ឥឡូវនេះ វាជាសាកល​វិទ្យាល័យ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ខ្ញុំគ្មានលុយ ហើយគ្មានជំនួយពីគ្រួសារខ្ញុំទេ ដូច្នោះ ខ្ញុំបានធ្វើការងារក្រៅម៉ោងនៅពេល រសៀល ហើយទៅរៀនមហាវិទ្យាល័យនៅពេលព្រឹក។ ខ្ញុំគ្មានឡាន ដូច្នោះ ខ្ញុំបានជិះឡានក្រុងពីទីក្រុង ឡូសអង់ចាសឡែស ទៅ</w:t>
      </w:r>
      <w:r>
        <w:rPr/>
        <w:t xml:space="preserve"> </w:t>
      </w:r>
      <w:r>
        <w:rPr/>
        <w:t>La Mirada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ដែលមហាវិទ្យាល័យខ្ញុំមានទីតាំងនៅទីនោះ។ ខ្ញុំមិនបានដឹងពីរបៀប ដើម្បីរៀនពូកែនោះទេ។ រាល់ព្រឹកខ្ញុំជិះឡានក្រុងឆ្ងាយ ហើយខ្ញុំធ្វើការច្រើនម៉ោងនៅពេលរសៀល វាច្រើន ពេកសំរាប់ខ្ញុំ។ ខ្ញុំបានប្រលងធ្លាក់ថា្នក់ភាគច្រើន ហើយខ្ញុំបានដកខ្លួនចេញពីសាលា បន្ទាប់ពីមួយឆមាស។ ប៉ុន្ដែ មានរឿងខ្លះបានកើតឡើងនៅមហាវិទ្យាល័យ</w:t>
      </w:r>
      <w:r>
        <w:rPr/>
        <w:t xml:space="preserve"> </w:t>
      </w:r>
      <w:r>
        <w:rPr/>
        <w:t xml:space="preserve">Biola </w:t>
      </w:r>
      <w:r>
        <w:rPr>
          <w:rFonts w:ascii="Khmer OS Siemreap" w:hAnsi="Khmer OS Siemreap" w:cs="Khmer OS Siemreap"/>
          <w:lang w:bidi="km-KH"/>
        </w:rPr>
        <w:t>នោះ ដែលបានផ្លាស់ប្ដូរជីវិតខ្ញុំរហូត។</w:t>
      </w:r>
    </w:p>
    <w:p>
      <w:pPr>
        <w:pStyle w:val="Normal"/>
        <w:ind w:right="-18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គ្រប់ឆមាសនីមួយៗនៅមហាវិទ្យាល័យនោះ មានគ្រូបង្រៀនពិសេសម្នាក់ មកបង្រៀនសេចក្ដី​អធិប្បាយជាស៊េរីនៅក្នុងក្រុមតូចរាល់ព្រឹក។ គ្រូបង្រៀននៅឆមាសនោះជាលោកឆោឡែស </w:t>
      </w:r>
      <w:hyperlink r:id="rId3">
        <w:r>
          <w:rPr>
            <w:rStyle w:val="InternetLink"/>
            <w:color w:val="000000"/>
          </w:rPr>
          <w:t>Charles J. Woodbridge</w:t>
        </w:r>
      </w:hyperlink>
      <w:r>
        <w:rPr/>
        <w:t xml:space="preserve"> (1902-1995)</w:t>
      </w:r>
      <w:r>
        <w:rPr>
          <w:rFonts w:ascii="Khmer OS Siemreap" w:hAnsi="Khmer OS Siemreap" w:cs="Khmer OS Siemreap"/>
          <w:lang w:bidi="km-KH"/>
        </w:rPr>
        <w:t>។ គាត់ជាសាស្រ្ដាចារ្យម្នាក់ដែលបានបង្កើតមហាវិទ្យាល័យ</w:t>
      </w:r>
      <w:r>
        <w:rPr/>
        <w:t xml:space="preserve"> </w:t>
      </w:r>
      <w:r>
        <w:rPr/>
        <w:t>Fuller Theological</w:t>
      </w:r>
      <w:r>
        <w:rPr>
          <w:rFonts w:cs="DaunPenh"/>
          <w:szCs w:val="32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ៅក្នុងទី​ក្រុង​</w:t>
      </w:r>
      <w:r>
        <w:rPr/>
        <w:t xml:space="preserve"> </w:t>
      </w:r>
      <w:r>
        <w:rPr/>
        <w:t>Pasadena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រដ្ឋកាលីហ្វក់ញ្ញា។ ប៉ុន្ដែ លោក</w:t>
      </w:r>
      <w:r>
        <w:rPr/>
        <w:t xml:space="preserve"> </w:t>
      </w:r>
      <w:r>
        <w:rPr/>
        <w:t>Woodbridge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ានលាឈប់ពីមហាវិទ្យាល័យនោះរយះពេល ពីរបីខែក្រោយមក ដោយសារតែគាត់ឃើញថា មហាវិទ្យាល័យនោះបានកំពុងតែឈានទៅលិទ្ធិសេរីនិយម រួចទៅហើយ។</w:t>
      </w:r>
    </w:p>
    <w:p>
      <w:pPr>
        <w:pStyle w:val="Normal"/>
        <w:ind w:right="-18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នៅអំឡុងពេលកម្មវិធីថ្វាយបង្គំក្នុងក្រុមតូចនៅមហាវិទ្យាល័យ </w:t>
      </w:r>
      <w:r>
        <w:rPr/>
        <w:t>Biola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លោក</w:t>
      </w:r>
      <w:r>
        <w:rPr/>
        <w:t xml:space="preserve"> </w:t>
      </w:r>
      <w:r>
        <w:rPr/>
        <w:t xml:space="preserve">Woodbridge </w:t>
      </w:r>
      <w:r>
        <w:rPr>
          <w:rFonts w:ascii="Khmer OS Siemreap" w:hAnsi="Khmer OS Siemreap" w:cs="Khmer OS Siemreap"/>
          <w:lang w:bidi="km-KH"/>
        </w:rPr>
        <w:t>បាន​អធិប្បាយតាមខមួយៗពីគម្ពីរ២ពេត្រុស។ គាត់បានកើតក្នុងប្រទេសចិន ដោយព្រោះតែឪពុកម្ដាយរបស់ គាត់ជាបេសកជន។ រឿងនោះហាក់ដូចជាសំខាន់ណាស់ចំពោះខ្ញុំ។ ខ្ញុំយកចិត្ដទុកដាក់ស្ដាប់គាត់អធិប្បាយ ច្រើនជាងគ្រូអធិប្បាយទាំងអស់ ដែលខ្ញុំបានធ្លាប់ស្ដាប់នៅក្នុងជីវិតខ្ញុំ។ កាលគាត់បានបង្រៀនដល់គម្ពីរ ២ពេត្រុស 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៣ គាត់បង្រៀនប្រឆាំងនឹងលទ្ធិសេរីនិយមនៅមហាវិទ្យាល័យ</w:t>
      </w:r>
      <w:r>
        <w:rPr/>
        <w:t xml:space="preserve"> </w:t>
      </w:r>
      <w:r>
        <w:rPr/>
        <w:t>Fuller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ិងតាមមហាវិទ្យា ល័យផ្សេងៗទៀតដែលបានកើនលទ្ធិសេរីនិយម។ គាត់មិនមែនជាមនុស្សល្ងីល្ងើនោះទេ គាត់បានរៀនចប់ បណ្ឌិតខាងប្រវត្ដិសាស្រ្ដក្រុមជំនុំ នៅសាកលវិទ្យាល័យ</w:t>
      </w:r>
      <w:r>
        <w:rPr/>
        <w:t xml:space="preserve"> </w:t>
      </w:r>
      <w:r>
        <w:rPr/>
        <w:t>Princeton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ិងបានរៀននៅសាកលវិទ្យាល័យ</w:t>
      </w:r>
      <w:r>
        <w:rPr/>
        <w:t xml:space="preserve"> </w:t>
      </w:r>
      <w:r>
        <w:rPr>
          <w:szCs w:val="32"/>
          <w:lang w:bidi="km-KH"/>
        </w:rPr>
        <w:t xml:space="preserve"> </w:t>
      </w:r>
      <w:r>
        <w:rPr/>
        <w:t>Duke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។ លោកបានចាត់តាំងគាត់ឲ្យធ្វើជាប្រធាននៅអង្គការបេសកម្មឯករាជ្យ</w:t>
      </w:r>
      <w:r>
        <w:rPr/>
        <w:t xml:space="preserve"> </w:t>
      </w:r>
      <w:r>
        <w:rPr/>
        <w:t xml:space="preserve">Board for Presbyterian </w:t>
      </w:r>
      <w:r>
        <w:rPr>
          <w:sz w:val="22"/>
          <w:szCs w:val="22"/>
        </w:rPr>
        <w:t xml:space="preserve">Foreign </w:t>
      </w:r>
      <w:r>
        <w:rPr>
          <w:rFonts w:ascii="Khmer OS Siemreap" w:hAnsi="Khmer OS Siemreap" w:cs="Khmer OS Siemreap"/>
          <w:lang w:bidi="km-KH"/>
        </w:rPr>
        <w:t>។ បន្ទាប់ពីខ្ញុំបានស្ដាប់គាត់អធិប្បាយរយះពេល១សប្ដាហ៍ នោះខ្ញុំបានប្រែចិត្ដជឿព្រះ។ ខ្ញុំមិនត្រឹម តែបានសង្រ្គោះនោះទេ ខ្ញុំបានជឿថា ព្រះបានបញ្ចេញព្រះវិញ្ញាណបរិសុទ្ធឲ្យតែងព្រះគម្ពីរឡើង ហើយជឿ​ថា គម្ពីរសញ្ញាចាស់តាមភាសាហេព្រើរ និងគម្ពីរសញ្ញាថ្មីតាមភាសាក្រិកត្រឹមត្រូវទាំងស្រុង។ ខ្ញុំត្រឹមតែបាន ចូលរៀននៅមហាវិទ្យាល័យ</w:t>
      </w:r>
      <w:r>
        <w:rPr/>
        <w:t xml:space="preserve"> </w:t>
      </w:r>
      <w:r>
        <w:rPr/>
        <w:t>Biola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សំរាប់រយះពេល១ឆមាសប៉ុណ្ណោះ។ នៅពេលនោះហើយ ដែល ព្រះយេស៊ូវបានសង្រ្គោះ ហើយនៅពេលនោះហើយ ដែឡខ្ញុំបានរៀនទុកចិត្ដលើព្រះគម្ពីរបរិសុទ្ធ។ ពួក ផារ៉ាស្ស៊ីនៅក្នុងសតវត្សទី១បាននិយាយថា ពួកគេជឿលើគម្ពីរសញ្ញាចាស់ តែពិតប្រាកដណាស់ ពួកគេ បដិសេធពាក្យទំនាយដែលទាញអំពីព្រះគ្រីស្ទ។​ ហើយទ្រង់មានបន្ទូលទៅកាន់ពួកគេថា</w:t>
      </w:r>
    </w:p>
    <w:p>
      <w:pPr>
        <w:pStyle w:val="Normal"/>
        <w:ind w:right="-18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ind w:left="1418" w:right="1399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បើ​សិន​ជា​អ្នក​រាល់​គ្នា​ជឿ​ដល់​លោក​ម៉ូសេ​ពិត នោះ​នឹង​បាន​ជឿ​ដល់​ខ្ញុំ​ដែរ ពី​ព្រោះ​លោក​បាន​ចែង​ទុក​ពី​ខ្ញុំ ប៉ុន្តែ បើ​អ្នក​រាល់​គ្នា​មិន​ជឿ​សេចក្តី ដែល​លោក​បាន​ចែង​ទុក​មក​ទេ នោះ​ធ្វើ​ដូច​ម្តេច​ឲ្យ​ជឿ​ពាក្យ​ខ្ញុំ​ទៅ​ប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៥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: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៦</w:t>
      </w:r>
      <w:r>
        <w:rPr>
          <w:rFonts w:cs="Khmer OS Siemreap" w:ascii="Khmer OS Siemreap" w:hAnsi="Khmer OS Siemreap"/>
          <w:sz w:val="18"/>
          <w:szCs w:val="18"/>
          <w:lang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</w:t>
      </w:r>
      <w:r>
        <w:rPr/>
        <w:t xml:space="preserve"> </w:t>
      </w:r>
      <w:r>
        <w:rPr/>
        <w:t>W. A. Criswell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ានពន្យល់ថា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យ៉ាងហោចណាស់ រឿងនោះសន្និដ្ឋានពីព្រះយេស៊ូវ ហើយពិតប្រាកដណាស់ បទគម្ពីរដែលលោកម៉ូសេបានសរសេរចង់សំដៅលើព្រះយេស៊ូវ ពួកសាសន៍យូដា បានដឹងពីនេះ</w:t>
      </w:r>
      <w:r>
        <w:rPr>
          <w:rFonts w:cs="Khmer OS Siemreap" w:ascii="Khmer OS Siemreap" w:hAnsi="Khmer OS Siemreap"/>
          <w:lang w:bidi="km-KH"/>
        </w:rPr>
        <w:t>»</w:t>
      </w:r>
      <w:r>
        <w:rPr/>
        <w:t>(</w:t>
      </w:r>
      <w:r>
        <w:rPr>
          <w:b/>
          <w:i/>
        </w:rPr>
        <w:t>The Criswell Study Bible;</w:t>
      </w:r>
      <w:r>
        <w:rPr/>
        <w:t xml:space="preserve"> </w:t>
      </w:r>
      <w:r>
        <w:rPr>
          <w:rFonts w:ascii="Khmer OS Siemreap" w:hAnsi="Khmer OS Siemreap" w:cs="Khmer OS Siemreap"/>
          <w:lang w:bidi="km-KH"/>
        </w:rPr>
        <w:t>កត់សំគាល់ពីយ៉ូហាន ៥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៤៥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៤៧</w:t>
      </w:r>
      <w:r>
        <w:rPr>
          <w:rFonts w:cs="Khmer OS Siemreap" w:ascii="Khmer OS Siemreap" w:hAnsi="Khmer OS Siemreap"/>
        </w:rPr>
        <w:t>)</w:t>
      </w:r>
      <w:r>
        <w:rPr>
          <w:rFonts w:ascii="Khmer OS Siemreap" w:hAnsi="Khmer OS Siemreap" w:cs="Khmer OS Siemreap"/>
          <w:lang w:bidi="km-KH"/>
        </w:rPr>
        <w:t>។ លោក</w:t>
      </w:r>
      <w:r>
        <w:rPr/>
        <w:t xml:space="preserve"> </w:t>
      </w:r>
      <w:r>
        <w:rPr/>
        <w:t>R. C. H. Lenski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បានប្រសាសន៍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ួកសាសន៍យូដាមិនជឿពីអ្វីដែលលោកម៉ូសេបានប្រាប់នោះទេ ដូច្នោះហើយ ពួកគេក៏មិនជឿពីអ្វីដែលព្រះយេស៊ូវមានបន្ទូលប្រាប់ផងដែរ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/>
        <w:t>(</w:t>
      </w:r>
      <w:r>
        <w:rPr>
          <w:b/>
          <w:i/>
        </w:rPr>
        <w:t>The Interpretation of St. John’s Gospel;</w:t>
      </w:r>
      <w:r>
        <w:rPr>
          <w:rFonts w:ascii="Khmer OS Siemreap" w:hAnsi="Khmer OS Siemreap" w:cs="Khmer OS Siemreap"/>
          <w:lang w:bidi="km-KH"/>
        </w:rPr>
        <w:t>កត់សំគាល់ពីយ៉ូហាន ៥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៤</w:t>
      </w:r>
      <w:r>
        <w:rPr>
          <w:rFonts w:ascii="Khmer OS Siemreap" w:hAnsi="Khmer OS Siemreap" w:cs="Khmer OS Siemreap"/>
          <w:lang w:bidi="km-KH"/>
        </w:rPr>
        <w:t>៦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លោក</w:t>
      </w:r>
      <w:r>
        <w:rPr/>
        <w:t xml:space="preserve"> </w:t>
      </w:r>
      <w:r>
        <w:rPr/>
        <w:t>Charles John Ellicott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ប្រសាសន៍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ួកគេមិនបាន ជឿលោកម៉ូសេនោះទេ ដូច្នោះហើយ បានជាពួកគេមិនជឿលើទ្រង់</w:t>
      </w:r>
      <w:r>
        <w:rPr>
          <w:rFonts w:cs="Khmer OS Siemreap" w:ascii="Khmer OS Siemreap" w:hAnsi="Khmer OS Siemreap"/>
          <w:lang w:bidi="km-KH"/>
        </w:rPr>
        <w:t>»​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សេចក្ដីអត្ថាធិប្បាយព្រះគម្ពីរ​ទាំងស្រុង​របស់​លោក</w:t>
      </w:r>
      <w:r>
        <w:rPr>
          <w:b/>
          <w:b/>
          <w:i/>
          <w:i/>
        </w:rPr>
        <w:t xml:space="preserve"> </w:t>
      </w:r>
      <w:r>
        <w:rPr>
          <w:b/>
          <w:i/>
        </w:rPr>
        <w:t>Ellicott</w:t>
      </w:r>
      <w:r>
        <w:rPr>
          <w:rFonts w:cs="DaunPenh"/>
          <w:b/>
          <w:i/>
          <w:lang w:bidi="km-KH"/>
        </w:rPr>
        <w:t xml:space="preserve"> </w:t>
      </w:r>
      <w:r>
        <w:rPr>
          <w:b/>
          <w:i/>
        </w:rPr>
        <w:t>;</w:t>
      </w:r>
      <w:r>
        <w:rPr>
          <w:rFonts w:ascii="Khmer OS Siemreap" w:hAnsi="Khmer OS Siemreap" w:cs="Khmer OS Siemreap"/>
          <w:lang w:bidi="km-KH"/>
        </w:rPr>
        <w:t>កត់សំគាល់ពីយ៉ូហាន ៥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៤</w:t>
      </w:r>
      <w:r>
        <w:rPr>
          <w:rFonts w:ascii="Khmer OS Siemreap" w:hAnsi="Khmer OS Siemreap" w:cs="Khmer OS Siemreap"/>
          <w:lang w:bidi="km-KH"/>
        </w:rPr>
        <w:t>៦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Normal"/>
        <w:ind w:left="1418" w:right="1399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បើ​សិន​ជា​អ្នក​រាល់​គ្នា​ជឿ​ដល់​លោក​ម៉ូសេ​ពិត នោះ​នឹង​បាន​ជឿ​ដល់​ខ្ញុំ​ដែរ ពី​ព្រោះ​លោក​បាន​ចែង​ទុក​ពី​ខ្ញុំ ប៉ុន្តែ បើ​អ្នក​រាល់​គ្នា​មិន​ជឿ​សេចក្តី ដែល​លោក​បាន​ចែង​ទុក​មក​ទេ នោះ​ធ្វើ​ដូច​ម្តេច​ឲ្យ​ជឿ​ពាក្យ​ខ្ញុំ​ទៅ​ប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៥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: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៦</w:t>
      </w:r>
      <w:r>
        <w:rPr>
          <w:rFonts w:cs="Khmer OS Siemreap" w:ascii="Khmer OS Siemreap" w:hAnsi="Khmer OS Siemreap"/>
          <w:sz w:val="18"/>
          <w:szCs w:val="18"/>
          <w:lang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>លោក</w:t>
      </w:r>
      <w:r>
        <w:rPr/>
        <w:t xml:space="preserve"> </w:t>
      </w:r>
      <w:r>
        <w:rPr/>
        <w:t>Lenski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ានប្រសាសន៍ថា</w:t>
      </w:r>
      <w:r>
        <w:rPr>
          <w:rFonts w:ascii="Khmer OS Siemreap" w:hAnsi="Khmer OS Siemreap" w:cs="Khmer OS Siemreap"/>
          <w:lang w:bidi="km-KH"/>
        </w:rPr>
        <w:t xml:space="preserve"> ព្រះបន្ទូលរបស់ព្រះយេស៊ូវ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ានតម្លៃច្រើនជាងការស្រាវជ្រាវទាំងអស់ ដែលយើងធ្លាប់បានស្រាវជ្រាវ ហើយវាឈរប្រឆាំងនឹងការរិះគន់ទាំងនេះ</w:t>
      </w:r>
      <w:r>
        <w:rPr>
          <w:rFonts w:cs="Khmer OS Siemreap" w:ascii="Khmer OS Siemreap" w:hAnsi="Khmer OS Siemreap"/>
          <w:lang w:bidi="km-KH"/>
        </w:rPr>
        <w:t>»</w:t>
      </w:r>
      <w:r>
        <w:rPr/>
        <w:t>(Lenski, ibid.)</w:t>
      </w:r>
      <w:r>
        <w:rPr>
          <w:rFonts w:ascii="Khmer OS Siemreap" w:hAnsi="Khmer OS Siemreap" w:cs="Khmer OS Siemreap"/>
          <w:lang w:bidi="km-KH"/>
        </w:rPr>
        <w:t xml:space="preserve">។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20"/>
        </w:rPr>
        <w:t> </w:t>
      </w:r>
      <w:r>
        <w:rPr>
          <w:rFonts w:ascii="Khmer OS Siemreap" w:hAnsi="Khmer OS Siemreap" w:cs="Khmer OS Siemreap"/>
          <w:sz w:val="20"/>
          <w:sz w:val="20"/>
        </w:rPr>
        <w:t>បើ​សិន​ជា​អ្នក​រាល់​គ្នា​ជឿ​ដល់​លោក​ម៉ូសេ​ពិត នោះ​នឹង​បាន​ជឿ​ដល់​ខ្ញុំ​ដែរ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</w:rPr>
        <w:t>ពី​ព្រោះ​លោក​បាន​ចែង​ទុក​ពី​ខ្ញុំ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 ៥</w:t>
      </w:r>
      <w:r>
        <w:rPr>
          <w:rFonts w:cs="Khmer OS Siemreap" w:ascii="Khmer OS Siemreap" w:hAnsi="Khmer OS Siemreap"/>
          <w:sz w:val="20"/>
          <w:lang w:bidi="km-KH"/>
        </w:rPr>
        <w:t xml:space="preserve">: </w:t>
      </w:r>
      <w:r>
        <w:rPr>
          <w:rFonts w:ascii="Khmer OS Siemreap" w:hAnsi="Khmer OS Siemreap" w:cs="Khmer OS Siemreap"/>
          <w:sz w:val="20"/>
          <w:sz w:val="20"/>
          <w:lang w:bidi="km-KH"/>
        </w:rPr>
        <w:t>៤៦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DaunPenh"/>
          <w:lang w:val="en-US" w:bidi="km-KH"/>
        </w:rPr>
        <w:tab/>
      </w:r>
      <w:r>
        <w:rPr>
          <w:rFonts w:ascii="Khmer OS Siemreap" w:hAnsi="Khmer OS Siemreap" w:cs="Khmer OS Siemreap"/>
          <w:lang w:val="en-US" w:bidi="km-KH"/>
        </w:rPr>
        <w:t xml:space="preserve">ឥឡូវនេះយើងមានខ្សែភាពយន្ដមួយដែលមានចំណងជើង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និក្ខមនំ</w:t>
      </w:r>
      <w:r>
        <w:rPr>
          <w:rFonts w:cs="DaunPenh"/>
          <w:lang w:bidi="km-KH"/>
        </w:rPr>
        <w:t>៖</w:t>
      </w:r>
      <w:r>
        <w:rPr>
          <w:rFonts w:ascii="Khmer OS Siemreap" w:hAnsi="Khmer OS Siemreap" w:cs="Khmer OS Siemreap"/>
          <w:lang w:val="en-US" w:bidi="km-KH"/>
        </w:rPr>
        <w:t xml:space="preserve"> ព្រះ និងស្ដេច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lang w:val="en-US" w:bidi="km-KH"/>
        </w:rPr>
        <w:t>ដែល ផលិតដោយផ្ទាល់ពីលោក</w:t>
      </w:r>
      <w:r>
        <w:rPr/>
        <w:t xml:space="preserve"> </w:t>
      </w:r>
      <w:r>
        <w:rPr/>
        <w:t>Ridley Scott</w:t>
      </w:r>
      <w:r>
        <w:rPr>
          <w:rFonts w:cs="Khmer OS Siemreap" w:ascii="Khmer OS Siemreap" w:hAnsi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 xml:space="preserve">។ យោងតាមឯកសារ </w:t>
      </w:r>
      <w:r>
        <w:rPr/>
        <w:t>Wikipedia</w:t>
      </w:r>
      <w:r>
        <w:rPr>
          <w:rFonts w:cs="Khmer OS Siemreap" w:ascii="Khmer OS Siemreap" w:hAnsi="Khmer OS Siemreap"/>
          <w:lang w:val="en-US" w:bidi="km-KH"/>
        </w:rPr>
        <w:t xml:space="preserve"> «</w:t>
      </w:r>
      <w:r>
        <w:rPr>
          <w:rFonts w:ascii="Khmer OS Siemreap" w:hAnsi="Khmer OS Siemreap" w:cs="Khmer OS Siemreap"/>
          <w:lang w:val="en-US" w:bidi="km-KH"/>
        </w:rPr>
        <w:t xml:space="preserve">ក្នុងឆ្នាំ២០១៣ លោក </w:t>
      </w:r>
      <w:r>
        <w:rPr/>
        <w:t>Ridley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ានថ្លែងប្រាប់ថា គាត់ជាមនុស្សម្នាក់ ដែលមិនជឿថាមានព្រះ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ដូច្នោះ យើងមិនត្រូវភ្ញាក់ផ្អើល​ឡើយ កាលលោក</w:t>
      </w:r>
      <w:r>
        <w:rPr/>
        <w:t xml:space="preserve"> </w:t>
      </w:r>
      <w:r>
        <w:rPr/>
        <w:t xml:space="preserve">Albert Mohler </w:t>
      </w:r>
      <w:r>
        <w:rPr>
          <w:rFonts w:ascii="Khmer OS Siemreap" w:hAnsi="Khmer OS Siemreap" w:cs="Khmer OS Siemreap"/>
          <w:lang w:bidi="km-KH"/>
        </w:rPr>
        <w:t xml:space="preserve">បាន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វីដែលយើងឃើញនៅក្នុងខ្សែភាពយន្ដនោះ គឺជាលោក​​ម៉ូសេ ដែលមិនប្លែកពីធម្មតាសោះ</w:t>
      </w:r>
      <w:r>
        <w:rPr>
          <w:rFonts w:cs="Khmer OS Siemreap" w:ascii="Khmer OS Siemreap" w:hAnsi="Khmer OS Siemreap"/>
          <w:lang w:bidi="km-KH"/>
        </w:rPr>
        <w:t>»</w:t>
      </w:r>
      <w:r>
        <w:rPr/>
        <w:t>(www.albertmohler.com)</w:t>
      </w:r>
      <w:r>
        <w:rPr>
          <w:rFonts w:ascii="Khmer OS Siemreap" w:hAnsi="Khmer OS Siemreap" w:cs="Khmer OS Siemreap"/>
          <w:lang w:bidi="km-KH"/>
        </w:rPr>
        <w:t xml:space="preserve">។ </w:t>
      </w:r>
      <w:r>
        <w:rPr>
          <w:rFonts w:ascii="Khmer OS Siemreap" w:hAnsi="Khmer OS Siemreap" w:cs="Khmer OS Siemreap"/>
          <w:u w:val="single"/>
          <w:lang w:bidi="km-KH"/>
        </w:rPr>
        <w:t>កុំឆ្ងល់ឡើយ</w:t>
      </w:r>
      <w:r>
        <w:rPr>
          <w:rFonts w:ascii="Khmer OS Siemreap" w:hAnsi="Khmer OS Siemreap" w:cs="Khmer OS Siemreap"/>
          <w:lang w:bidi="km-KH"/>
        </w:rPr>
        <w:t xml:space="preserve"> អ្នកផលិត រឿងដែលធ្វើការជាមួយ និងនាយកខ្សែភាពយន្ដនោះសុទ្ធតែជា</w:t>
      </w:r>
      <w:r>
        <w:rPr>
          <w:rFonts w:ascii="Khmer OS Siemreap" w:hAnsi="Khmer OS Siemreap" w:cs="Khmer OS Siemreap"/>
          <w:u w:val="single"/>
          <w:lang w:bidi="km-KH"/>
        </w:rPr>
        <w:t>អ្នកដែលមិនជឿថាមានព្រ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តើបុរសម្នាក់ ដែលមិនជឿព្រះ</w:t>
      </w:r>
      <w:r>
        <w:rPr>
          <w:rFonts w:ascii="Khmer OS Siemreap" w:hAnsi="Khmer OS Siemreap" w:cs="Khmer OS Siemreap"/>
          <w:u w:val="single"/>
          <w:lang w:bidi="km-KH"/>
        </w:rPr>
        <w:t>អាច</w:t>
      </w:r>
      <w:r>
        <w:rPr>
          <w:rFonts w:ascii="Khmer OS Siemreap" w:hAnsi="Khmer OS Siemreap" w:cs="Khmer OS Siemreap"/>
          <w:lang w:bidi="km-KH"/>
        </w:rPr>
        <w:t>ផលិតខ្សែភាពយន្ដ ដែលសំដែងពីគម្ពីរនិក្ខមនំពិតប្រាកដតាមបទគម្ពីរ ហើយពិត ប្រាកដតាមទីបន្ទាល់នៃព្រះអម្ចាស់យេស៊ូវគ្រីស្ទយ៉ាងម៉េចបាន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កុំឆ្ងល់ពីការដែលលោក</w:t>
      </w:r>
      <w:r>
        <w:rPr/>
        <w:t xml:space="preserve"> </w:t>
      </w:r>
      <w:r>
        <w:rPr/>
        <w:t>Ridley Scott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ានធ្វើឲ្យក្មេងប្រុសដើរតួជាព្រ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កុំឆ្ងល់ ពេលគាត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ង្ហាញពីរោគជំងឺ និងការអស្ចារ្យ ដូចជាមិនប្លែក​ពីធម្មតាសោះ គាត់បានសំដែងផ្អែកតាមធម្មជាតិ</w:t>
      </w:r>
      <w:r>
        <w:rPr>
          <w:rFonts w:cs="Khmer OS Siemreap" w:ascii="Khmer OS Siemreap" w:hAnsi="Khmer OS Siemreap"/>
          <w:lang w:bidi="km-KH"/>
        </w:rPr>
        <w:t>»</w:t>
      </w:r>
      <w:r>
        <w:rPr/>
        <w:t>(Mohler, ibid.)</w:t>
      </w:r>
      <w:r>
        <w:rPr>
          <w:rFonts w:ascii="Khmer OS Siemreap" w:hAnsi="Khmer OS Siemreap" w:cs="Khmer OS Siemreap"/>
          <w:lang w:bidi="km-KH"/>
        </w:rPr>
        <w:t>។ តែលោក</w:t>
      </w:r>
      <w:r>
        <w:rPr/>
        <w:t xml:space="preserve"> </w:t>
      </w:r>
      <w:r>
        <w:rPr/>
        <w:t>Mohler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បាន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គម្ពីរបង្ហាញប្រាប់យ៉ាងច្បាស់ណាស់ ពីប្រវត្ដិគម្ពីរនិក្ខមនំ ហើយវាបង្ហាញប្រាប់ពីប្រវត្ដិសាសនាគ្រីស្ទ ដែលត្រូវបានសង់នៅលើគ្រឹះដ៏សំខាន់ពីបុរាណ</w:t>
      </w:r>
      <w:r>
        <w:rPr>
          <w:rFonts w:cs="Khmer OS Siemreap" w:ascii="Khmer OS Siemreap" w:hAnsi="Khmer OS Siemreap"/>
          <w:lang w:bidi="km-KH"/>
        </w:rPr>
        <w:t>»</w:t>
      </w:r>
      <w:r>
        <w:rPr/>
        <w:t>(ibid.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ប៉ុន្ដែ លោក</w:t>
      </w:r>
      <w:r>
        <w:rPr/>
        <w:t xml:space="preserve"> </w:t>
      </w:r>
      <w:r>
        <w:rPr/>
        <w:t>Ridley Scott</w:t>
      </w:r>
      <w:r>
        <w:rPr>
          <w:rFonts w:cs="Khmer OS Siemreap" w:ascii="Khmer OS Siemreap" w:hAnsi="Khmer OS Siemreap"/>
          <w:lang w:bidi="km-KH"/>
        </w:rPr>
        <w:t xml:space="preserve"> «</w:t>
      </w:r>
      <w:r>
        <w:rPr>
          <w:rFonts w:ascii="Khmer OS Siemreap" w:hAnsi="Khmer OS Siemreap" w:cs="Khmer OS Siemreap"/>
          <w:lang w:bidi="km-KH"/>
        </w:rPr>
        <w:t>បានប្រាប់យ៉ាងច្បាស់ថា គាត់មិនជឿថា លោកម៉ូសេបានរស់នៅ នោះទេ ថែមទាំងមិនជឿថា ការរៀបរាប់នៅក្នុងគម្ពីរនិក្ខមនំមិនមែនជាប្រវត្ដិសាស្រ្ដពិតប្រាកដនោះទេ។ គាត់បានប្រាប់អង្គការព័ត៌មានខាងសាសនាថា ពេលគាត់មើលខ្សែភាពយន្ដ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របស់គាត់</w:t>
      </w:r>
      <w:r>
        <w:rPr>
          <w:rFonts w:cs="Khmer OS Siemreap" w:ascii="Khmer OS Siemreap" w:hAnsi="Khmer OS Siemreap"/>
          <w:lang w:bidi="km-KH"/>
        </w:rPr>
        <w:t xml:space="preserve">} </w:t>
      </w:r>
      <w:r>
        <w:rPr>
          <w:rFonts w:ascii="Khmer OS Siemreap" w:hAnsi="Khmer OS Siemreap" w:cs="Khmer OS Siemreap"/>
          <w:lang w:bidi="km-KH"/>
        </w:rPr>
        <w:t xml:space="preserve">នោះគាត់ដូចជា មើលរឿងប្រឌិតខាងវិទ្យាសាស្រ្ដអញ្ចឹង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វាមិនអាចឲ្យខ្ញុំជឿវាបានទេ</w:t>
      </w:r>
      <w:r>
        <w:rPr>
          <w:rFonts w:cs="Khmer OS Siemreap" w:ascii="Khmer OS Siemreap" w:hAnsi="Khmer OS Siemreap"/>
          <w:lang w:bidi="km-KH"/>
        </w:rPr>
        <w:t>»</w:t>
      </w:r>
      <w:r>
        <w:rPr/>
        <w:t>(Mohler, ibid.)</w:t>
      </w:r>
      <w:r>
        <w:rPr>
          <w:rFonts w:ascii="Khmer OS Siemreap" w:hAnsi="Khmer OS Siemreap" w:cs="Khmer OS Siemreap"/>
          <w:lang w:bidi="km-KH"/>
        </w:rPr>
        <w:t xml:space="preserve">។ ដូច្នេះ​ លោក </w:t>
      </w:r>
      <w:r>
        <w:rPr/>
        <w:t>Scott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ានដាក់ការកាត់ទោសផ្ទាល់ខ្លួនរបស់គាត់ប្រឆាំងនឹងអ្វី ដែលព្រះអម្ចាស់យេស៊ូវគ្រីស្ទបានប្រាប់</w:t>
      </w:r>
    </w:p>
    <w:p>
      <w:pPr>
        <w:pStyle w:val="TextBody"/>
        <w:rPr>
          <w:rFonts w:ascii="Khmer OS Siemreap" w:hAnsi="Khmer OS Siemreap" w:cs="DaunPenh"/>
          <w:sz w:val="18"/>
          <w:szCs w:val="16"/>
          <w:lang w:val="en-US" w:bidi="km-KH"/>
        </w:rPr>
      </w:pPr>
      <w:r>
        <w:rPr>
          <w:rFonts w:cs="DaunPenh" w:ascii="Khmer OS Siemreap" w:hAnsi="Khmer OS Siemreap"/>
          <w:sz w:val="18"/>
          <w:szCs w:val="16"/>
          <w:lang w:val="en-US" w:bidi="km-KH"/>
        </w:rPr>
      </w:r>
    </w:p>
    <w:p>
      <w:pPr>
        <w:pStyle w:val="BodyTextIndent2"/>
        <w:ind w:left="1418" w:right="1399" w:hanging="698"/>
        <w:rPr>
          <w:rFonts w:cs="DaunPenh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បើ​សិន​ជា​អ្នក​រាល់​គ្នា​ជឿ​ដល់​លោក​ម៉ូសេ​ពិត នោះ​នឹង​បាន​ជឿ​ដល់​ខ្ញុំ​ដែរ ពី​ព្រោះ​លោក​បាន​ចែង​ទុក​ពី​ខ្ញុំ ប៉ុន្តែ បើ​អ្នក​រាល់​គ្នា​មិន​ជឿ​សេចក្តី ដែល​លោក​បាន​ចែង​ទុក​មក​ទេ នោះ​ធ្វើ​ដូច​ម្តេច​ឲ្យ​ជឿ​ពាក្យ​ខ្ញុំ​ទៅ​ប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៥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: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៦</w:t>
      </w:r>
      <w:r>
        <w:rPr>
          <w:rFonts w:cs="Khmer OS Siemreap" w:ascii="Khmer OS Siemreap" w:hAnsi="Khmer OS Siemreap"/>
          <w:sz w:val="18"/>
          <w:szCs w:val="18"/>
          <w:lang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cs="DaunPenh"/>
          <w:lang w:bidi="km-KH"/>
        </w:rPr>
      </w:pPr>
      <w:r>
        <w:rPr>
          <w:rFonts w:cs="DaunPenh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ៅខែមេសា ទី១៣ ឆ្នាំ២០០១</w:t>
      </w:r>
      <w:r>
        <w:rPr>
          <w:rFonts w:ascii="Khmer OS Siemreap" w:hAnsi="Khmer OS Siemreap" w:cs="Khmer OS Siemreap"/>
          <w:lang w:bidi="km-KH"/>
        </w:rPr>
        <w:t xml:space="preserve"> ទស្សនវត្ដី</w:t>
      </w:r>
      <w:r>
        <w:rPr>
          <w:b/>
          <w:b/>
          <w:i/>
          <w:i/>
        </w:rPr>
        <w:t xml:space="preserve"> </w:t>
      </w:r>
      <w:r>
        <w:rPr>
          <w:b/>
          <w:i/>
        </w:rPr>
        <w:t>Los Angeles Times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បានដាក់ចំណងជើងនៅទំព័រ មុខ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សង្ស័យពីរឿងនៅគម្ពីរនិក្ខមនំ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ដោយលោក</w:t>
      </w:r>
      <w:r>
        <w:rPr>
          <w:b/>
          <w:b/>
          <w:i/>
          <w:i/>
        </w:rPr>
        <w:t xml:space="preserve"> </w:t>
      </w:r>
      <w:r>
        <w:rPr>
          <w:b/>
          <w:i/>
        </w:rPr>
        <w:t>Los Angeles Times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ដែលជាអ្នកនិពន្ធខាង សាសនា។ អ្វីដែលគេសរសេរនោះវាយប្រហារគម្ពីរនិក្ខមនំ ហើយវាស្រដៀងនឹងអ្វីដែលខ្សែភាពយន្ដលេង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និក្ខមនំ</w:t>
      </w:r>
      <w:r>
        <w:rPr>
          <w:rFonts w:cs="DaunPenh"/>
          <w:lang w:bidi="km-KH"/>
        </w:rPr>
        <w:t>៖</w:t>
      </w:r>
      <w:r>
        <w:rPr>
          <w:rFonts w:ascii="Khmer OS Siemreap" w:hAnsi="Khmer OS Siemreap" w:cs="Khmer OS Siemreap"/>
          <w:lang w:bidi="km-KH"/>
        </w:rPr>
        <w:t xml:space="preserve"> ព្រះ និងស្ដេច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ខ្ញុំនឹងអានចំនុចសំខាន់ៗពីអត្ថបទការសែតនោះ ហើយបន្ទាប់មកខ្ញុំនឹងឆ្លើយ សំណួរពួកគេ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rPr>
          <w:rFonts w:cs="DaunPenh"/>
          <w:b/>
          <w:b/>
          <w:bCs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b/>
          <w:b/>
          <w:bCs/>
          <w:lang w:bidi="km-KH"/>
        </w:rPr>
        <w:t>ការសង្ស័យពីរឿងនៅគម្ពីរនិក្ខមនំ</w:t>
      </w:r>
    </w:p>
    <w:p>
      <w:pPr>
        <w:pStyle w:val="IndentedQuote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ប្រាជ្ញ</w:t>
      </w:r>
      <w:r>
        <w:rPr>
          <w:rFonts w:ascii="Khmer OS Siemreap" w:hAnsi="Khmer OS Siemreap" w:cs="Khmer OS Siemreap"/>
          <w:lang w:bidi="km-KH"/>
        </w:rPr>
        <w:t>ជាច្រើននាក់បានសនិ្នដ្ឋានថា រឿងរបស់លោកម៉ូសេមិន ដែលកើតឡើងទេ សូម្បីតែពួកអាចារ្យសាសន៍យូដាក៏កំពុងចោទជា សំណួរផងដែរ</w:t>
      </w:r>
      <w:r>
        <w:rPr>
          <w:rFonts w:cs="Khmer OS Siemreap" w:ascii="Khmer OS Siemreap" w:hAnsi="Khmer OS Siemreap"/>
          <w:lang w:bidi="km-KH"/>
        </w:rPr>
        <w:t>...</w:t>
      </w:r>
    </w:p>
    <w:p>
      <w:pPr>
        <w:pStyle w:val="IndentedQuote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ind w:left="0" w:right="-18" w:hanging="0"/>
        <w:rPr>
          <w:rFonts w:ascii="Khmer OS Siemreap" w:hAnsi="Khmer OS Siemreap" w:cs="DaunPenh"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ទោះបីជាយ៉ាងណាក៏ដោយ ពួកគេមិនប្រាប់ឈ្មោះអ្នកប្រាជ្ញទាំងនេះទេ។</w:t>
      </w:r>
      <w:r>
        <w:rPr>
          <w:rFonts w:ascii="Khmer OS Siemreap" w:hAnsi="Khmer OS Siemreap" w:cs="Khmer OS Siemreap"/>
          <w:lang w:bidi="km-KH"/>
        </w:rPr>
        <w:t xml:space="preserve"> មានតែអាចារ្យសាសន៍យូដាម្នាក់ គត់ដែលគេប្រាប់ គាត់ជាគ្រូខាងសាសនាយូដានៅសាលាប្រជុំក្នុង</w:t>
      </w:r>
      <w:r>
        <w:rPr/>
        <w:t xml:space="preserve"> </w:t>
      </w:r>
      <w:r>
        <w:rPr/>
        <w:t>Westwood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ជិតទីក្រុង</w:t>
      </w:r>
      <w:r>
        <w:rPr/>
        <w:t xml:space="preserve"> </w:t>
      </w:r>
      <w:r>
        <w:rPr/>
        <w:t>Los Angeles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។ តែអត្ថបទនោះមិនប្រាប់ថា នេះមិនមែនជាសាលាប្រជុំតាមបែបប្រពៃណីនោះទេ។ ហើយអត្ថបទនោះមិន បានប្រាប់ថា គ្រូខាងសាសនាយូដានោះគឺជាពួកសេរីនិយម ដែលមិនជឿលើគម្ពីរសញ្ញាចាស់។ ថែមទាំង អត្ថបទនោះមិនបានប្រាប់ថា មានអ្នកប្រាជ្ញខាងគម្ពីរសញ្ញាចាស់ជាច្រើននាក់ ដូចលោកបណ្ឌិត </w:t>
      </w:r>
      <w:hyperlink r:id="rId4">
        <w:r>
          <w:rPr>
            <w:rStyle w:val="InternetLink"/>
            <w:color w:val="000000"/>
          </w:rPr>
          <w:t>Gleason Archer</w:t>
        </w:r>
      </w:hyperlink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ដែលនៅសាលា</w:t>
      </w:r>
      <w:r>
        <w:rPr/>
        <w:t xml:space="preserve"> </w:t>
      </w:r>
      <w:r>
        <w:rPr/>
        <w:t>Trinity Evangelical Divinity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លោកបណ្ឌិត </w:t>
      </w:r>
      <w:hyperlink r:id="rId5">
        <w:r>
          <w:rPr>
            <w:rStyle w:val="InternetLink"/>
            <w:color w:val="000000"/>
          </w:rPr>
          <w:t>Charles L. Feinberg</w:t>
        </w:r>
      </w:hyperlink>
      <w:r>
        <w:rPr>
          <w:rFonts w:cs="DaunPenh"/>
          <w:szCs w:val="32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ដែលនៅ​សាលា</w:t>
      </w:r>
      <w:r>
        <w:rPr/>
        <w:t xml:space="preserve"> </w:t>
      </w:r>
      <w:r>
        <w:rPr/>
        <w:t>Talbot School of Theology</w:t>
      </w:r>
      <w:r>
        <w:rPr>
          <w:rFonts w:cs="DaunPenh"/>
          <w:szCs w:val="32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ិងលោក</w:t>
      </w:r>
      <w:r>
        <w:rPr>
          <w:rFonts w:ascii="Khmer OS Siemreap" w:hAnsi="Khmer OS Siemreap" w:cs="Khmer OS Siemreap"/>
          <w:lang w:bidi="km-KH"/>
        </w:rPr>
        <w:t xml:space="preserve">បណ្ឌិត </w:t>
      </w:r>
      <w:hyperlink r:id="rId6">
        <w:r>
          <w:rPr>
            <w:rStyle w:val="InternetLink"/>
            <w:color w:val="000000"/>
          </w:rPr>
          <w:t>Timothy Lin</w:t>
        </w:r>
      </w:hyperlink>
      <w:r>
        <w:rPr>
          <w:rFonts w:cs="DaunPenh"/>
          <w:szCs w:val="32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ដែលជាប្រធានមហាវិទ្យាល័យនៅ​ក្នុងប្រទេសថៃវ៉ាន់។ មនុស្សប្រុសទាំងអស់នេះបង្រៀនថា កណ្ឌនិក្ខមនំត្រឹមត្រូវពិតប្រាកដណាស់។ ប៉ុន្ដែ ទស្សវត្ដី</w:t>
      </w:r>
      <w:r>
        <w:rPr>
          <w:b/>
          <w:i/>
        </w:rPr>
        <w:t>Times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មិនបង្ហាញឈ្មោះបុរសទាំងនោះសោះ។ មានតែអ្នកប្រាជ្ញខាងពួកសេរីនិយមប៉ុណ្ណោះ ដែល ទស្សវត្ដី</w:t>
      </w:r>
      <w:r>
        <w:rPr>
          <w:b/>
          <w:b/>
          <w:i/>
          <w:i/>
        </w:rPr>
        <w:t xml:space="preserve"> </w:t>
      </w:r>
      <w:r>
        <w:rPr>
          <w:b/>
          <w:i/>
        </w:rPr>
        <w:t>Times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ានបង្ហាញឈ្មោះ ថែមទាំងប្រាប់ឲ្យគេចាប់អារម្មណ៍ថា អ្នកប្រាជ្ញខាងពួកអភិរក្ស​មិនរស់​នៅទេ។ អត្ថបទការសែតនោះបន្ដប្រាប់ថា</w:t>
      </w:r>
    </w:p>
    <w:p>
      <w:pPr>
        <w:pStyle w:val="BodyTextIndent2"/>
        <w:rPr>
          <w:rFonts w:ascii="Khmer OS Siemreap" w:hAnsi="Khmer OS Siemreap" w:cs="DaunPenh"/>
          <w:szCs w:val="32"/>
          <w:lang w:bidi="km-KH"/>
        </w:rPr>
      </w:pPr>
      <w:r>
        <w:rPr>
          <w:rFonts w:cs="DaunPenh" w:ascii="Khmer OS Siemreap" w:hAnsi="Khmer OS Siemreap"/>
          <w:szCs w:val="32"/>
          <w:lang w:bidi="km-KH"/>
        </w:rPr>
      </w:r>
    </w:p>
    <w:p>
      <w:pPr>
        <w:pStyle w:val="BodyTextIndent2"/>
        <w:ind w:left="1440" w:right="1399" w:firstLine="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អ្នកបុរាណវិទូប្រាប់ថា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មិនមានភ័ស្ដុតាងពិតប្រាកដដែលបង្ហាញថា ជនជាតិ អ៊ីសា្រអែលបានធ្លាប់នៅក្នុងប្រទេសអេស៊ីព្ទ ដើម្បីធ្វើជាទាសករ​ ហើយបាន ដើរនៅក្នុងទីរហោស្ថានស៊ីណាយអស់រយះពេល៤០ឆ្នាំ ឬបានទៅដល់ទឹកដី កាណានឡើយ </w:t>
      </w:r>
      <w:r>
        <w:rPr/>
        <w:t>(ibid.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បានអានរឿងនេះឲ្យកូនប្រុសខ្ញុំ</w:t>
      </w:r>
      <w:r>
        <w:rPr>
          <w:rFonts w:ascii="Khmer OS Siemreap" w:hAnsi="Khmer OS Siemreap" w:cs="Khmer OS Siemreap"/>
          <w:lang w:bidi="km-KH"/>
        </w:rPr>
        <w:t>ឈ្មោះ</w:t>
      </w:r>
      <w:r>
        <w:rPr/>
        <w:t xml:space="preserve"> </w:t>
      </w:r>
      <w:r>
        <w:rPr/>
        <w:t>Leslie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ស្ដាប់។</w:t>
      </w:r>
      <w:r>
        <w:rPr>
          <w:rFonts w:ascii="Khmer OS Siemreap" w:hAnsi="Khmer OS Siemreap" w:cs="Khmer OS Siemreap"/>
          <w:lang w:bidi="km-KH"/>
        </w:rPr>
        <w:t xml:space="preserve"> នៅពេលការសែតចេញមក គាត់មាន អាយុ១៧ឆ្នាំ ក្រោយពេលភ្លាមៗ ដែលខ្ញុំបានអានរឿងនោះ កូនប្រុសខ្ញុំ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 xml:space="preserve">បើរឿងទាំងនេះ 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នៅក្នុងគម្ពីរនិក្ខមនំ</w:t>
      </w:r>
      <w:r>
        <w:rPr>
          <w:rFonts w:cs="Khmer OS Siemreap" w:ascii="Khmer OS Siemreap" w:hAnsi="Khmer OS Siemreap"/>
          <w:lang w:bidi="km-KH"/>
        </w:rPr>
        <w:t xml:space="preserve">} </w:t>
      </w:r>
      <w:r>
        <w:rPr>
          <w:rFonts w:ascii="Khmer OS Siemreap" w:hAnsi="Khmer OS Siemreap" w:cs="Khmer OS Siemreap"/>
          <w:lang w:bidi="km-KH"/>
        </w:rPr>
        <w:t xml:space="preserve">បានកើតឡើងតាមផ្នែកធម្មតានៃពិភពលោក ដូចប្រទេសចិន ឬប្រទេសអង់គ្លេស នោះមនុស្សនឹងរកឃើញភស្រ្ដុតាងយូរមកហើយ។ តែវាមិនមែនធម្មតាទេ នៅក្នុងប្រទេសមជ្ឃិមបូព៌ា។ ពួកគេមានសង្រ្គាម និងការប៉ះទង្គិចជានិច្ច។ ចាប់តាំងពីកណ្ឌនិក្ខមនំបានសរសេរឡើង នោះពួកសាសន៍ យូដាបានត្រូវខ្ចាត់ខ្ចាយពាសពេញពិភពលោក២ដងរួចហើយ។ កន្លែងជាច្រើននៅក្នុងព្រះគម្ពីរ 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និក្ខមនំ</w:t>
      </w:r>
      <w:r>
        <w:rPr>
          <w:rFonts w:cs="Khmer OS Siemreap" w:ascii="Khmer OS Siemreap" w:hAnsi="Khmer OS Siemreap"/>
          <w:lang w:bidi="km-KH"/>
        </w:rPr>
        <w:t xml:space="preserve">} </w:t>
      </w:r>
      <w:r>
        <w:rPr>
          <w:rFonts w:ascii="Khmer OS Siemreap" w:hAnsi="Khmer OS Siemreap" w:cs="Khmer OS Siemreap"/>
          <w:lang w:bidi="km-KH"/>
        </w:rPr>
        <w:t>ត្រូវបានគេប្លន់យក ហើយត្រូវបានគេវាយបំផ្លាញអស់រយះពេលរាប់ពាន់ឆ្នាំមកហើយ។ យើងមិនគួររំពឹងចង់ រកឃើញភស្រ្ដុតាង ដែលនៅសល់ទាល់តែសោះ។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នៅពេលគាត់និយាយដូចនោះ ខ្ញុំបានគិតខ្លួនឯង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្មេងប្រុសដែលមានអាយុ១៧ឆ្នាំនេះ មានខួរក្បាលច្រើនជាងការរិះគន់ព្រះគម្ពីររបស់ពួកសេរីនិយម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គ្រូសាសន៍យូដាឈ្មោះ</w:t>
      </w:r>
      <w:r>
        <w:rPr/>
        <w:t xml:space="preserve"> </w:t>
      </w:r>
      <w:r>
        <w:rPr/>
        <w:t>David Eliezrie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ដែលជាប្រធាននៅអង្គការ</w:t>
      </w:r>
      <w:r>
        <w:rPr/>
        <w:t xml:space="preserve"> </w:t>
      </w:r>
      <w:r>
        <w:rPr/>
        <w:t>Rabbinical Council of Orange County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្រូវបានអត្ថបទការសែតដកស្រង់ ហើយប្រាប់ថា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យះពេលត្រឹមតែ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ពីរបីឆ្នាំកន្លងមក មានអ្នកបុរាណវិទូដូចគ្នា ដែលសង្ស័យពី គម្ពីរនិក្ខមនំ គេបានប្រាប់យើងថា ស្ដេចដាវីឌមិនដែលរស់នៅនោះទេ។ ទ្រឹ្ដស្ដីនេះត្រូវបាន 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រាជ័យ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}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នៅពេលគេរកឃើញអក្សរចារឹកនៅក្នុងប្រទេស អីស្រាអែល ដែលសរសេរអំពីស្ដេចដាវីឌ </w:t>
      </w:r>
      <w:r>
        <w:rPr/>
        <w:t xml:space="preserve">(Quoted in the </w:t>
      </w:r>
      <w:r>
        <w:rPr>
          <w:b/>
          <w:i/>
        </w:rPr>
        <w:t>Jewish Journal,</w:t>
      </w:r>
      <w:r>
        <w:rPr/>
        <w:t xml:space="preserve"> 4/20/01, p. 11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មិត្ដភក្រ្ដខ្ញុំម្នាក់</w:t>
      </w:r>
      <w:r>
        <w:rPr>
          <w:rFonts w:ascii="Khmer OS Siemreap" w:hAnsi="Khmer OS Siemreap" w:cs="Khmer OS Siemreap"/>
          <w:lang w:bidi="km-KH"/>
        </w:rPr>
        <w:t>នៅក្នុងប្រទេសអីស្រាអែលបានសរសេរមកខ្ញុំ ហើយប្រាប់ថា ត្រឹមតែរយះពេលពីរបីឆ្នាំ មុន អត្ថបទការសែត</w:t>
      </w:r>
      <w:r>
        <w:rPr>
          <w:b/>
          <w:b/>
          <w:i/>
          <w:i/>
        </w:rPr>
        <w:t xml:space="preserve"> </w:t>
      </w:r>
      <w:r>
        <w:rPr>
          <w:b/>
          <w:i/>
        </w:rPr>
        <w:t>Times</w:t>
      </w:r>
      <w:r>
        <w:rPr/>
        <w:t xml:space="preserve"> </w:t>
      </w:r>
      <w:r>
        <w:rPr>
          <w:rFonts w:ascii="Khmer OS Siemreap" w:hAnsi="Khmer OS Siemreap" w:cs="Khmer OS Siemreap"/>
          <w:lang w:bidi="km-KH"/>
        </w:rPr>
        <w:t xml:space="preserve">ចេញមក នោះអ្នកបុរាណវិទូបានរកឃើញចានឆ្នាំងដីបុរាណ ដែលបន្សល់ពីជំនាន់ នៃជីវិតពិតរបស់ស្ដេចដាវីឌ ដែលសរសេរពាក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េ្ដចដាវីឌ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យ៉ាងច្បាស់នៅលើវា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Tacteing" w:hAnsi="Tacteing" w:cs="Khmer OS Siemreap"/>
          <w:lang w:bidi="km-KH"/>
        </w:rPr>
        <w:t>លោក</w:t>
      </w:r>
      <w:r>
        <w:rPr/>
        <w:t xml:space="preserve"> </w:t>
      </w:r>
      <w:r>
        <w:rPr/>
        <w:t>W. A. Criswell</w:t>
      </w:r>
      <w:r>
        <w:rPr>
          <w:rFonts w:cs="Khmer OS Siemreap" w:ascii="Tacteing" w:hAnsi="Tacteing"/>
          <w:lang w:bidi="km-KH"/>
        </w:rPr>
        <w:t xml:space="preserve"> </w:t>
      </w:r>
      <w:r>
        <w:rPr>
          <w:rFonts w:ascii="Tacteing" w:hAnsi="Tacteing" w:cs="Khmer OS Siemreap"/>
          <w:lang w:bidi="km-KH"/>
        </w:rPr>
        <w:t>ដ៏ជាអ្នកប្រាជ្ញឆ្លៀវឆ្លាតម្នាក់។</w:t>
      </w:r>
      <w:r>
        <w:rPr>
          <w:rFonts w:ascii="Tacteing" w:hAnsi="Tacteing" w:eastAsia="Tacteing" w:cs="Tacteing"/>
          <w:lang w:bidi="km-KH"/>
        </w:rPr>
        <w:t xml:space="preserve"> </w:t>
      </w:r>
      <w:r>
        <w:rPr>
          <w:rFonts w:ascii="Tacteing" w:hAnsi="Tacteing" w:cs="Khmer OS Siemreap"/>
          <w:lang w:bidi="km-KH"/>
        </w:rPr>
        <w:t>គាត់រៀនបានសញ្ញាបត្រថ្នាក់បណ្ឌិតខាង</w:t>
      </w:r>
      <w:r>
        <w:rPr>
          <w:rFonts w:ascii="Tacteing" w:hAnsi="Tacteing" w:eastAsia="Tacteing" w:cs="Tacteing"/>
          <w:lang w:bidi="km-KH"/>
        </w:rPr>
        <w:t xml:space="preserve"> </w:t>
      </w:r>
      <w:r>
        <w:rPr>
          <w:rFonts w:ascii="Tacteing" w:hAnsi="Tacteing" w:cs="Khmer OS Siemreap"/>
          <w:lang w:bidi="km-KH"/>
        </w:rPr>
        <w:t>ព្រះគម្ពីរ</w:t>
      </w:r>
      <w:r>
        <w:rPr>
          <w:rFonts w:ascii="Tacteing" w:hAnsi="Tacteing" w:eastAsia="Tacteing" w:cs="Tacteing"/>
          <w:lang w:bidi="km-KH"/>
        </w:rPr>
        <w:t xml:space="preserve"> </w:t>
      </w:r>
      <w:r>
        <w:rPr>
          <w:rFonts w:ascii="Tacteing" w:hAnsi="Tacteing" w:cs="Khmer OS Siemreap"/>
          <w:lang w:bidi="km-KH"/>
        </w:rPr>
        <w:t>ពីមហាវិទ្យាល័យសៅថើនបាទីស្ទ</w:t>
      </w:r>
      <w:r>
        <w:rPr/>
        <w:t xml:space="preserve"> </w:t>
      </w:r>
      <w:r>
        <w:rPr/>
        <w:t>Theological</w:t>
      </w:r>
      <w:r>
        <w:rPr>
          <w:rFonts w:cs="Khmer OS Siemreap" w:ascii="Tacteing" w:hAnsi="Tacteing"/>
          <w:lang w:bidi="km-KH"/>
        </w:rPr>
        <w:t xml:space="preserve"> </w:t>
      </w:r>
      <w:r>
        <w:rPr>
          <w:rFonts w:ascii="Tacteing" w:hAnsi="Tacteing" w:cs="Khmer OS Siemreap"/>
          <w:lang w:bidi="km-KH"/>
        </w:rPr>
        <w:t>នៅក្នុងទីក្រុង</w:t>
      </w:r>
      <w:r>
        <w:rPr/>
        <w:t xml:space="preserve"> </w:t>
      </w:r>
      <w:r>
        <w:rPr/>
        <w:t>Louisville</w:t>
      </w:r>
      <w:r>
        <w:rPr>
          <w:rFonts w:cs="Khmer OS Siemreap" w:ascii="Tacteing" w:hAnsi="Tacteing"/>
          <w:lang w:bidi="km-KH"/>
        </w:rPr>
        <w:t xml:space="preserve"> </w:t>
      </w:r>
      <w:r>
        <w:rPr>
          <w:rFonts w:ascii="Tacteing" w:hAnsi="Tacteing" w:cs="Khmer OS Siemreap"/>
          <w:lang w:bidi="km-KH"/>
        </w:rPr>
        <w:t>រដ្ឋ</w:t>
      </w:r>
      <w:r>
        <w:rPr/>
        <w:t xml:space="preserve"> </w:t>
      </w:r>
      <w:r>
        <w:rPr/>
        <w:t>Kentucky</w:t>
      </w:r>
      <w:r>
        <w:rPr>
          <w:rFonts w:cs="Khmer OS Siemreap" w:ascii="Tacteing" w:hAnsi="Tacteing"/>
          <w:lang w:bidi="km-KH"/>
        </w:rPr>
        <w:t xml:space="preserve"> </w:t>
      </w:r>
      <w:r>
        <w:rPr>
          <w:rFonts w:ascii="Tacteing" w:hAnsi="Tacteing" w:cs="Khmer OS Siemreap"/>
          <w:lang w:bidi="km-KH"/>
        </w:rPr>
        <w:t>។</w:t>
      </w:r>
      <w:r>
        <w:rPr>
          <w:rFonts w:ascii="Tacteing" w:hAnsi="Tacteing" w:eastAsia="Tacteing" w:cs="Tacteing"/>
          <w:lang w:bidi="km-KH"/>
        </w:rPr>
        <w:t xml:space="preserve"> </w:t>
      </w:r>
      <w:r>
        <w:rPr>
          <w:rFonts w:ascii="Tacteing" w:hAnsi="Tacteing" w:cs="Khmer OS Siemreap"/>
          <w:lang w:bidi="km-KH"/>
        </w:rPr>
        <w:t>គាត់ជាអ្នកនិពន្ធសៀវភៅជាច្រើន</w:t>
      </w:r>
      <w:r>
        <w:rPr>
          <w:rFonts w:ascii="Tacteing" w:hAnsi="Tacteing" w:eastAsia="Tacteing" w:cs="Tacteing"/>
          <w:lang w:bidi="km-KH"/>
        </w:rPr>
        <w:t xml:space="preserve"> </w:t>
      </w:r>
      <w:r>
        <w:rPr>
          <w:rFonts w:ascii="Tacteing" w:hAnsi="Tacteing" w:cs="Khmer OS Siemreap"/>
          <w:lang w:bidi="km-KH"/>
        </w:rPr>
        <w:t>រួមទាំងសេចក្ដីអត្ថាធិប្បាយពន្យល់ពីកណ្ឌគម្ពីរជាច្រើន។</w:t>
      </w:r>
      <w:r>
        <w:rPr>
          <w:rFonts w:ascii="Tacteing" w:hAnsi="Tacteing" w:eastAsia="Tacteing" w:cs="Tacteing"/>
          <w:lang w:bidi="km-KH"/>
        </w:rPr>
        <w:t xml:space="preserve"> </w:t>
      </w:r>
      <w:r>
        <w:rPr>
          <w:rFonts w:ascii="Tacteing" w:hAnsi="Tacteing" w:cs="Khmer OS Siemreap"/>
          <w:lang w:bidi="km-KH"/>
        </w:rPr>
        <w:t>គាត់ជាគ្រូ</w:t>
      </w:r>
      <w:r>
        <w:rPr>
          <w:rFonts w:ascii="Tacteing" w:hAnsi="Tacteing" w:eastAsia="Tacteing" w:cs="Tacteing"/>
          <w:lang w:bidi="km-KH"/>
        </w:rPr>
        <w:t xml:space="preserve"> </w:t>
      </w:r>
      <w:r>
        <w:rPr>
          <w:rFonts w:ascii="Tacteing" w:hAnsi="Tacteing" w:cs="Khmer OS Siemreap"/>
          <w:lang w:bidi="km-KH"/>
        </w:rPr>
        <w:t>គង្វាលនៅក្រុមជំនុំហ្វឹសបាទីស្ទនៃទីក្រុង</w:t>
      </w:r>
      <w:r>
        <w:rPr/>
        <w:t xml:space="preserve"> </w:t>
      </w:r>
      <w:r>
        <w:rPr/>
        <w:t>Dallas</w:t>
      </w:r>
      <w:r>
        <w:rPr>
          <w:rFonts w:cs="Khmer OS Siemreap" w:ascii="Tacteing" w:hAnsi="Tacteing"/>
          <w:lang w:bidi="km-KH"/>
        </w:rPr>
        <w:t xml:space="preserve"> </w:t>
      </w:r>
      <w:r>
        <w:rPr>
          <w:rFonts w:ascii="Tacteing" w:hAnsi="Tacteing" w:cs="Khmer OS Siemreap"/>
          <w:lang w:bidi="km-KH"/>
        </w:rPr>
        <w:t>រដ្ឋ</w:t>
      </w:r>
      <w:r>
        <w:rPr/>
        <w:t xml:space="preserve"> </w:t>
      </w:r>
      <w:r>
        <w:rPr/>
        <w:t>Texas</w:t>
      </w:r>
      <w:r>
        <w:rPr>
          <w:rFonts w:cs="Khmer OS Siemreap" w:ascii="Tacteing" w:hAnsi="Tacteing"/>
          <w:lang w:bidi="km-KH"/>
        </w:rPr>
        <w:t xml:space="preserve"> </w:t>
      </w:r>
      <w:r>
        <w:rPr>
          <w:rFonts w:ascii="Tacteing" w:hAnsi="Tacteing" w:cs="Khmer OS Siemreap"/>
          <w:lang w:bidi="km-KH"/>
        </w:rPr>
        <w:t>សំរាប់រយះពេលច្រើនជាង៥០ឆ្នាំ។</w:t>
      </w:r>
      <w:r>
        <w:rPr>
          <w:rFonts w:ascii="Tacteing" w:hAnsi="Tacteing" w:eastAsia="Tacteing" w:cs="Tacteing"/>
          <w:lang w:bidi="km-KH"/>
        </w:rPr>
        <w:t xml:space="preserve"> </w:t>
      </w:r>
      <w:r>
        <w:rPr>
          <w:rFonts w:ascii="Tacteing" w:hAnsi="Tacteing" w:cs="Khmer OS Siemreap"/>
          <w:lang w:bidi="km-KH"/>
        </w:rPr>
        <w:t>គាត់ត្រូវ</w:t>
      </w:r>
      <w:r>
        <w:rPr>
          <w:rFonts w:ascii="Tacteing" w:hAnsi="Tacteing" w:eastAsia="Tacteing" w:cs="Tacteing"/>
          <w:lang w:bidi="km-KH"/>
        </w:rPr>
        <w:t xml:space="preserve"> </w:t>
      </w:r>
      <w:r>
        <w:rPr>
          <w:rFonts w:ascii="Tacteing" w:hAnsi="Tacteing" w:cs="Khmer OS Siemreap"/>
          <w:lang w:bidi="km-KH"/>
        </w:rPr>
        <w:t>បានគេបោះឆ្នោតឲ្យធ្វើជាប្រធាននៅ</w:t>
      </w:r>
      <w:r>
        <w:rPr/>
        <w:t xml:space="preserve"> </w:t>
      </w:r>
      <w:r>
        <w:rPr/>
        <w:t>Southern Baptist Convention</w:t>
      </w:r>
      <w:r>
        <w:rPr>
          <w:rFonts w:cs="Khmer OS Siemreap" w:ascii="Tacteing" w:hAnsi="Tacteing"/>
          <w:lang w:bidi="km-KH"/>
        </w:rPr>
        <w:t xml:space="preserve"> </w:t>
      </w:r>
      <w:r>
        <w:rPr>
          <w:rFonts w:ascii="Tacteing" w:hAnsi="Tacteing" w:cs="Khmer OS Siemreap"/>
          <w:lang w:bidi="km-KH"/>
        </w:rPr>
        <w:t>ដែលជានិកាយរបស់ពួកប្រូតែស្ដង់​ធំជាងគេបំផុតនៅក្នុងប្រទេសអាមេរិក។</w:t>
      </w:r>
      <w:r>
        <w:rPr>
          <w:rFonts w:ascii="Tacteing" w:hAnsi="Tacteing" w:eastAsia="Tacteing" w:cs="Tacteing"/>
          <w:lang w:bidi="km-KH"/>
        </w:rPr>
        <w:t xml:space="preserve"> </w:t>
      </w:r>
      <w:r>
        <w:rPr>
          <w:rFonts w:ascii="Tacteing" w:hAnsi="Tacteing" w:cs="Khmer OS Siemreap"/>
          <w:lang w:bidi="km-KH"/>
        </w:rPr>
        <w:t>គាត់អាចធ្វើជាប្រធានមហាវិទ្យាល័យខាងរៀនធ្វើជាគ្រូគង្វាល​ដោយងាយស្រួល</w:t>
      </w:r>
      <w:r>
        <w:rPr>
          <w:rFonts w:cs="Khmer OS Siemreap" w:ascii="Tacteing" w:hAnsi="Tacteing"/>
          <w:lang w:bidi="km-KH"/>
        </w:rPr>
        <w:t xml:space="preserve">! </w:t>
      </w:r>
      <w:r>
        <w:rPr>
          <w:rFonts w:ascii="Tacteing" w:hAnsi="Tacteing" w:cs="Khmer OS Siemreap"/>
          <w:lang w:bidi="km-KH"/>
        </w:rPr>
        <w:t>នៅក្នុងសៀវភៅដែលគួរឲ្យកត់សំគាល់នេះ</w:t>
      </w:r>
      <w:r>
        <w:rPr>
          <w:rFonts w:ascii="Tacteing" w:hAnsi="Tacteing" w:eastAsia="Tacteing" w:cs="Tacteing"/>
          <w:lang w:bidi="km-KH"/>
        </w:rPr>
        <w:t xml:space="preserve"> </w:t>
      </w:r>
      <w:r>
        <w:rPr>
          <w:rFonts w:ascii="Tacteing" w:hAnsi="Tacteing" w:cs="Khmer OS Siemreap"/>
          <w:b/>
          <w:b/>
          <w:bCs/>
          <w:i/>
          <w:i/>
          <w:iCs/>
          <w:lang w:bidi="km-KH"/>
        </w:rPr>
        <w:t>ហេតុអ្វីអធិប្បាយថា</w:t>
      </w:r>
      <w:r>
        <w:rPr>
          <w:rFonts w:ascii="Tacteing" w:hAnsi="Tacteing" w:eastAsia="Tacteing" w:cs="Tacteing"/>
          <w:b/>
          <w:b/>
          <w:bCs/>
          <w:i/>
          <w:i/>
          <w:iCs/>
          <w:lang w:bidi="km-KH"/>
        </w:rPr>
        <w:t xml:space="preserve"> </w:t>
      </w:r>
      <w:r>
        <w:rPr>
          <w:rFonts w:ascii="Tacteing" w:hAnsi="Tacteing" w:cs="Khmer OS Siemreap"/>
          <w:b/>
          <w:b/>
          <w:bCs/>
          <w:i/>
          <w:i/>
          <w:iCs/>
          <w:lang w:bidi="km-KH"/>
        </w:rPr>
        <w:t>ព្រះគម្ពីរត្រឹមត្រូវពិត</w:t>
      </w:r>
      <w:r>
        <w:rPr>
          <w:rFonts w:ascii="Tacteing" w:hAnsi="Tacteing" w:eastAsia="Tacteing" w:cs="Tacteing"/>
          <w:b/>
          <w:b/>
          <w:bCs/>
          <w:i/>
          <w:i/>
          <w:iCs/>
          <w:lang w:bidi="km-KH"/>
        </w:rPr>
        <w:t xml:space="preserve"> </w:t>
      </w:r>
      <w:r>
        <w:rPr>
          <w:rFonts w:ascii="Tacteing" w:hAnsi="Tacteing" w:cs="Khmer OS Siemreap"/>
          <w:b/>
          <w:b/>
          <w:bCs/>
          <w:i/>
          <w:i/>
          <w:iCs/>
          <w:lang w:bidi="km-KH"/>
        </w:rPr>
        <w:t>ប្រាកដណាស់</w:t>
      </w:r>
      <w:r>
        <w:rPr>
          <w:rFonts w:cs="Khmer OS Siemreap" w:ascii="Tacteing" w:hAnsi="Tacteing"/>
          <w:i/>
          <w:iCs/>
          <w:lang w:bidi="km-KH"/>
        </w:rPr>
        <w:t>(</w:t>
      </w:r>
      <w:r>
        <w:rPr>
          <w:b/>
          <w:i/>
        </w:rPr>
        <w:t>Why I Preach that the Bible is Literally True</w:t>
      </w:r>
      <w:r>
        <w:rPr>
          <w:rFonts w:cs="DaunPenh"/>
          <w:b/>
          <w:iCs/>
          <w:lang w:bidi="km-KH"/>
        </w:rPr>
        <w:t>)</w:t>
      </w:r>
      <w:r>
        <w:rPr/>
        <w:t xml:space="preserve"> (Broadman Press, 1969)</w:t>
      </w:r>
      <w:r>
        <w:rPr>
          <w:rFonts w:cs="Khmer OS Siemreap" w:ascii="Tacteing" w:hAnsi="Tacteing"/>
          <w:lang w:bidi="km-KH"/>
        </w:rPr>
        <w:t xml:space="preserve"> </w:t>
      </w:r>
      <w:r>
        <w:rPr>
          <w:rFonts w:ascii="Tacteing" w:hAnsi="Tacteing" w:cs="Khmer OS Siemreap"/>
          <w:lang w:bidi="km-KH"/>
        </w:rPr>
        <w:t>លោក</w:t>
      </w:r>
      <w:r>
        <w:rPr/>
        <w:t xml:space="preserve"> </w:t>
      </w:r>
      <w:r>
        <w:rPr/>
        <w:t>Criswell</w:t>
      </w:r>
      <w:r>
        <w:rPr>
          <w:rFonts w:cs="Khmer OS Siemreap" w:ascii="Tacteing" w:hAnsi="Tacteing"/>
          <w:lang w:bidi="km-KH"/>
        </w:rPr>
        <w:t xml:space="preserve"> </w:t>
      </w:r>
      <w:r>
        <w:rPr>
          <w:rFonts w:ascii="Tacteing" w:hAnsi="Tacteing" w:cs="Khmer OS Siemreap"/>
          <w:lang w:bidi="km-KH"/>
        </w:rPr>
        <w:t>បានប្រសាសន៍ថា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left="1418" w:right="1399" w:firstLine="425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ីមុនវាពិបាកជឿថា លោកម៉ូសេអាចនិពន្ឌកណ្ឌគម្ពីរ៥ក្បាល តាំងពី គាត់បានរស់នៅ មុន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ច្នៃនិពន្ធឡើង។ នេះគឺជាលទ្ធផលអះអាងនៃការរិះ គន់របស់ពួក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េរីនិយម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 ទោះបីជាយ៉ាងណាក៏ដោយ ឥឡូវនេះ ការនិពន្ធ នៅក្នុង</w:t>
      </w:r>
      <w:r>
        <w:rPr/>
        <w:t xml:space="preserve"> </w:t>
      </w:r>
      <w:r>
        <w:rPr/>
        <w:t>Near East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ជាសិល្បះដែលល្បីឈ្មោះ រយះពេល២០០០ឆ្នាំ មុន ព្រះគ្រីស្ទមកចាប់កំណើត។ នៅសម័យលោកម៉ូសេ ការនិពន្ធមិនល្បីនោះទេ យើងរកឃើញថា រយះពេលជាច្រើនសតវត្ស មុនសម័យលោកម៉ូសេ ការ និពន្ធជាសិល្បះដែលកើនឡើងយ៉ាងលឿង 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ុន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}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ម័យលោកម៉ូសេ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</w:p>
    <w:p>
      <w:pPr>
        <w:pStyle w:val="BodyTextIndent2"/>
        <w:ind w:left="1418" w:right="1399" w:firstLine="425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បុរាណវិទូផ្សេងទៀត</w:t>
      </w:r>
      <w:r>
        <w:rPr>
          <w:rFonts w:ascii="Khmer OS Siemreap" w:hAnsi="Khmer OS Siemreap" w:cs="Khmer OS Siemreap"/>
          <w:sz w:val="18"/>
          <w:sz w:val="18"/>
          <w:szCs w:val="18"/>
        </w:rPr>
        <w:t>ធ្វើបន្ទាល់ថា សេចក្ដីពិតនៃព្រះគម្ពីរត្រូវបាន រកឃើញក្នុ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ទីក្រុងសម្បតិ្ដ </w:t>
      </w:r>
      <w:r>
        <w:rPr>
          <w:sz w:val="20"/>
        </w:rPr>
        <w:t>Pithom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ដែលត្រូវបានសាងសង់សំរាប់ </w:t>
      </w:r>
      <w:r>
        <w:rPr>
          <w:sz w:val="20"/>
        </w:rPr>
        <w:t>Ramses</w:t>
      </w:r>
      <w:r>
        <w:rPr>
          <w:rFonts w:eastAsia="DaunPenh" w:cs="DaunPenh" w:ascii="DaunPenh" w:hAnsi="DaunPenh"/>
          <w:sz w:val="20"/>
          <w:szCs w:val="32"/>
          <w:lang w:bidi="km-KH"/>
        </w:rPr>
        <w:t>​</w:t>
      </w:r>
      <w:r>
        <w:rPr>
          <w:rFonts w:eastAsia="DaunPenh" w:cs="DaunPenh" w:ascii="DaunPenh" w:hAnsi="DaunPenh"/>
          <w:sz w:val="20"/>
          <w:lang w:bidi="km-KH"/>
        </w:rPr>
        <w:t>​</w:t>
      </w:r>
      <w:r>
        <w:rPr/>
        <w:t xml:space="preserve"> </w:t>
      </w:r>
      <w:r>
        <w:rPr>
          <w:rFonts w:eastAsia="DaunPenh" w:cs="DaunPenh" w:ascii="DaunPenh" w:hAnsi="DaunPenh"/>
          <w:lang w:bidi="km-KH"/>
        </w:rPr>
        <w:t>​</w:t>
      </w:r>
      <w:r>
        <w:rPr/>
        <w:t xml:space="preserve">II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ពួកសាសន៍ហេព្រើរ នៅអំឡុងពេលនៃការធ្វើជាទាសករដ៏លំបាក នៅក្នុងប្រទេសអេស៊ីព្ទ។ នៅពេលថ្មីៗនេះ ទីក្រុងនេះត្រូវបានគេរកឃើញ ហើយជញ្ចាំងផ្ទះជាច្រើនត្រូវបានគេរកឃើញ វាធ្វើពីដីឥដ្ឌ ខ្លះមានចំបើង ហើយខ្លះទៀតគ្មានចំបើង វាពិតណាស់ បើយោងតាមគម្ពីរនិក្ខមនំ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៧ ប្រវត្ដិរបស់ព្រះគម្ពីរបញ្ជាក់អះអាងថា វាពិតជាត្រឹមត្រូវមែន ខណៈពេលការ សើចចំអករបស់ពួក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េរីនិយម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}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និយាយបញ្ជាក់ថា វាមិនសមហេតុផល ហើយមិនទំនងទេ។ 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៉ុន្ដែ ខ្ញុំនឹ</w:t>
      </w:r>
      <w:r>
        <w:rPr>
          <w:rFonts w:ascii="Khmer OS Siemreap" w:hAnsi="Khmer OS Siemreap" w:cs="Khmer OS Siemreap"/>
          <w:lang w:bidi="km-KH"/>
        </w:rPr>
        <w:t>ងប្រាប់ទៅទៀត សាស្រ្ដាចារ្យដែលនៅមហាវិទ្យាល័យបាទីស្ទ</w:t>
      </w:r>
      <w:r>
        <w:rPr/>
        <w:t xml:space="preserve"> </w:t>
      </w:r>
      <w:r>
        <w:rPr/>
        <w:t xml:space="preserve">Golden Gate Baptist Theological </w:t>
      </w:r>
      <w:r>
        <w:rPr>
          <w:rFonts w:ascii="Khmer OS Siemreap" w:hAnsi="Khmer OS Siemreap" w:cs="Khmer OS Siemreap"/>
          <w:lang w:bidi="km-KH"/>
        </w:rPr>
        <w:t>បានរិះគន់ខុសឆ្គង កាលខ្ញុំបានចូលរៀន ហើយបញ្ចាប់ការសិក្សានៅទីនោះ ពួកគេបង្រៀន ដល់ថា មិនដែលមានកត់ត្រាតាមភាសាហេព្រើរនៅក្នុងប្រទេសអេស៊ីព្ទឡើយ។ ខ្ញុំបានយករូបថតឲ្យពួកគេ មើល ហើយខ្ញុំបានបង្ហាញពីពុកចង្ការបស់មនុស្សដែលធ្វើពីឥដ្ឋ ដូចដែលព្រះគម្ពីរបានប្រាប់នៅក្នុងនិក្ខមនំ ជំពូក៥។ ខ្ញុំបានបង្ហាញរូបភាពទាំងនោះឲ្យសាស្ដ្រាចារ្យមើល វាគឺជារូបភាពដែលបានយកចេញពីប្រសាទ ពីរ៉ាមីត។ ពួកគេបានសើចចំអក ហើយបាននិយាយថា ខ្ញុំជាអ្នកជឿស៊ប់ពេក ពីព្រោះតែខ្ញុំជឿលើព្រះគម្ពីរ។ តែរូបថតមួយនៅក្នុងរូបថតពីបុរសដែលមានពុកចង្កាទាំងនោះ យើងអាចឃើញក្នុង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សៀវភៅផែនទីប្រវត្ដិ សាស្រ្ដនៃសាសន៍យូដា</w:t>
      </w:r>
      <w:r>
        <w:rPr>
          <w:b/>
          <w:b/>
          <w:i/>
          <w:i/>
          <w:lang w:bidi="km-KH"/>
        </w:rPr>
        <w:t xml:space="preserve"> </w:t>
      </w:r>
      <w:r>
        <w:rPr>
          <w:rFonts w:cs="DaunPenh"/>
          <w:b/>
          <w:i/>
          <w:lang w:bidi="km-KH"/>
        </w:rPr>
        <w:t xml:space="preserve">{ </w:t>
      </w:r>
      <w:r>
        <w:rPr>
          <w:b/>
          <w:i/>
        </w:rPr>
        <w:t>Historica</w:t>
      </w:r>
      <w:r>
        <w:rPr>
          <w:rFonts w:eastAsia="DaunPenh" w:cs="DaunPenh" w:ascii="DaunPenh" w:hAnsi="DaunPenh"/>
          <w:b/>
          <w:i/>
          <w:lang w:bidi="km-KH"/>
        </w:rPr>
        <w:t>​</w:t>
      </w:r>
      <w:r>
        <w:rPr>
          <w:b/>
          <w:i/>
        </w:rPr>
        <w:t>l Atlas of the Jewish People</w:t>
      </w:r>
      <w:r>
        <w:rPr>
          <w:rFonts w:cs="DaunPenh"/>
          <w:b/>
          <w:i/>
          <w:lang w:bidi="km-KH"/>
        </w:rPr>
        <w:t>}</w:t>
      </w:r>
      <w:r>
        <w:rPr/>
        <w:t xml:space="preserve"> (cf. </w:t>
      </w:r>
      <w:r>
        <w:rPr>
          <w:b/>
          <w:i/>
        </w:rPr>
        <w:t>The Jewish Journal,</w:t>
      </w:r>
      <w:r>
        <w:rPr/>
        <w:t xml:space="preserve"> 4/20/01, p. 11)</w:t>
      </w:r>
      <w:r>
        <w:rPr>
          <w:rFonts w:ascii="Khmer OS Siemreap" w:hAnsi="Khmer OS Siemreap" w:cs="Khmer OS Siemreap"/>
          <w:lang w:bidi="km-KH"/>
        </w:rPr>
        <w:t>។ ចាប់តាំងពីអ្នកស្រុងអេស៊ីព្ទទាំងអស់បានកោរពុកចង្កាស្អាតបាត នោះបុរសមានពុក ចង្កាដែលធ្វើពីដីឥដ្ឋបង្ហាញយ៉ាងច្បាស់ថា សាសន៍ហេព្រើរបាននៅក្នុងប្រទេសអេស៊ីព្ទ នៅសម័យគម្ពីរ​និក្ខមនំ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គ្រូសាសន៍យូដាដែលកាន់តាមក្រិត្យវិន័យឈ្មោះលោក ដាវីឌ</w:t>
      </w:r>
      <w:r>
        <w:rPr/>
        <w:t xml:space="preserve"> </w:t>
      </w:r>
      <w:r>
        <w:rPr/>
        <w:t>Eliezrie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ានប្រសាសន៍ថា អត្ថបទ នៅការសែត</w:t>
      </w:r>
      <w:r>
        <w:rPr>
          <w:b/>
          <w:b/>
          <w:i/>
          <w:i/>
        </w:rPr>
        <w:t xml:space="preserve"> </w:t>
      </w:r>
      <w:r>
        <w:rPr>
          <w:b/>
          <w:i/>
        </w:rPr>
        <w:t>Times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ានរិះគន់ខុសឆ្គងពីគម្ពីរនិក្ខមនំ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left="1440" w:right="1399" w:firstLine="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ីវភាពរស់នៅ និងការអប់រំរបស់ពួកគេ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បង្កើតឲ្យមានគំនិតផ្ទាល់ខ្លួនគេ វា បង្កើតឲ្យមានទស្សនវិស័យ ដែលប្រឆាំងនឹងភស្រ្ដុតាងខ្លះនៃគម្ពីរនិក្ខមនំ។ កាលណាពួកគេគ្រាន់តែកុំឆ្លាស់គ្នា នោះពួកគេនឹងសារភាពថា អ្វីទាំងអស់ នៅក្នុងគម្ពីរសញ្ញាចាស់សុទ្ធតែជារឿងពិត </w:t>
      </w:r>
      <w:r>
        <w:rPr/>
        <w:t xml:space="preserve">(The </w:t>
      </w:r>
      <w:r>
        <w:rPr>
          <w:b/>
          <w:i/>
          <w:iCs/>
        </w:rPr>
        <w:t>Jewish Journal</w:t>
      </w:r>
      <w:r>
        <w:rPr>
          <w:b/>
          <w:i/>
        </w:rPr>
        <w:t>,</w:t>
      </w:r>
      <w:r>
        <w:rPr/>
        <w:t xml:space="preserve"> 4/20/01, p. 11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ត្ថបទការសែ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b/>
          <w:b/>
          <w:i/>
          <w:i/>
        </w:rPr>
        <w:t xml:space="preserve"> </w:t>
      </w:r>
      <w:r>
        <w:rPr>
          <w:b/>
          <w:i/>
        </w:rPr>
        <w:t>Times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គួរឲ្យចង់សើច ហើយខុសឆ្គងមិនទំនង កាលវាប្រាប់ម្ដងទៀតថា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រណីដែលប្រឆាំងនឹងគម្ពីរនិក្ខមនំ បានចាប់ផ្ដើមភ្លឺឡើងប្រហែល១៣កន្លងមកហើយ ពួកអ្នកប្រាជ្ញបាន ដឹងរយះពេលច្រើនជាង១ទសវត្សមកហើយ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 នោះគឺជាការកុហកពេញទី ការនិយាយរិះគន់ព្រះគម្ពីរបាន កើតឡើងរយះពេលច្រើនជាង២០០ឆ្នាំមកហើ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លោក</w:t>
      </w:r>
      <w:r>
        <w:rPr/>
        <w:t xml:space="preserve"> </w:t>
      </w:r>
      <w:r>
        <w:rPr/>
        <w:t>Johann Semler</w:t>
      </w:r>
      <w:r>
        <w:rPr>
          <w:rFonts w:cs="Khmer OS Siemreap" w:ascii="Khmer OS Siemreap" w:hAnsi="Khmer OS Siemreap"/>
          <w:lang w:bidi="km-KH"/>
        </w:rPr>
        <w:t xml:space="preserve"> (</w:t>
      </w:r>
      <w:r>
        <w:rPr>
          <w:rFonts w:ascii="Khmer OS Siemreap" w:hAnsi="Khmer OS Siemreap" w:cs="Khmer OS Siemreap"/>
          <w:lang w:bidi="km-KH"/>
        </w:rPr>
        <w:t>១៧២៥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១៧៩១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បានចាប់ ផ្ដើមរិះគន់ព្រះគម្ពីរនៅក្នុងប្រទេសអាឡឺម៉ងក្នុងសវត្សទី១៨។ លោក</w:t>
      </w:r>
      <w:r>
        <w:rPr/>
        <w:t xml:space="preserve"> </w:t>
      </w:r>
      <w:r>
        <w:rPr/>
        <w:t>Harold Lindsell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ានប្រាប់ថា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left="1440" w:right="1399" w:firstLine="2"/>
        <w:rPr>
          <w:rFonts w:ascii="Khmer OS Siemreap" w:hAnsi="Khmer OS Siemreap" w:cs="DaunPenh"/>
          <w:sz w:val="20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ក្នុងឆ្នាំ១៧៥៧ គាត់បានក្លាយជ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្រធាននៅមហាវិទ្យាល័យ</w:t>
      </w:r>
      <w:r>
        <w:rPr/>
        <w:t xml:space="preserve"> </w:t>
      </w:r>
      <w:r>
        <w:rPr/>
        <w:t>Halle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។ គាត់ជាមនុស្សម្នាក់ ដែលបានបង្កើនគោលការណ៍រិះគន់ព្រះគម្ពីរ។ គាត់បាន ចេញពីក្រុមជំនុំនៃឪពុករបស់គាត់ នៅពេលគាត់បានប្រឆាំងនឹងគំនិតដែល ថា ព្រះបានបញ្ចេញព្រះវិញ្ញាណបរិសុទ្ធឲ្យតែងព្រះគម្ពីរឡើង </w:t>
      </w:r>
      <w:r>
        <w:rPr>
          <w:sz w:val="20"/>
        </w:rPr>
        <w:t xml:space="preserve">(Harold Lindsell, Ph.D., </w:t>
      </w:r>
      <w:r>
        <w:rPr>
          <w:b/>
          <w:i/>
          <w:sz w:val="20"/>
        </w:rPr>
        <w:t>The Bible in the Balance,</w:t>
      </w:r>
      <w:r>
        <w:rPr>
          <w:sz w:val="20"/>
        </w:rPr>
        <w:t xml:space="preserve"> Zondervan Publishing House, 1979, p. 280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</w:t>
      </w:r>
    </w:p>
    <w:p>
      <w:pPr>
        <w:pStyle w:val="BodyTextIndent2"/>
        <w:ind w:hanging="0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ត្ថបទការសែត</w:t>
      </w:r>
      <w:r>
        <w:rPr>
          <w:b/>
          <w:b/>
          <w:i/>
          <w:i/>
        </w:rPr>
        <w:t xml:space="preserve"> </w:t>
      </w:r>
      <w:r>
        <w:rPr>
          <w:b/>
          <w:i/>
        </w:rPr>
        <w:t>Times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ានប្រាប់ថា</w:t>
      </w:r>
      <w:r>
        <w:rPr>
          <w:rFonts w:ascii="Khmer OS Siemreap" w:hAnsi="Khmer OS Siemreap" w:cs="Khmer OS Siemreap"/>
          <w:lang w:bidi="km-KH"/>
        </w:rPr>
        <w:t xml:space="preserve"> ពួកអ្នកប្រាជ្ញសេរីនិយមគ្រាន់តែស្គាល់អំពី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ំហុស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នៅក្នុងគម្ពីរ និក្ខមនំសំរាប់រយះពេលពីរបីឆ្នាំ រយះពេល១០ទៅ១៣ឆ្នាំ កាលអត្ថបទការសែតត្រូវបានសរសេរឡើងក្នុង ឆ្នាំ២០០១។ ការរិះគន់នេះមិនទាន់ចាប់ផ្ដើមមិនឲ្យតម្លៃគម្ពីរនិក្ខមនំនោះទេ ប្រហែលរហូតដល់ឆ្នាំ១៩៨៨ ឬ១៩៩១។ បន្ទាប់មក ប្រហែលរយះពេល១៥ក្រោយមក ហេតុអ្វីបានជាខ្ញុំស្ដាប់លឺពាក្យ​ទាំងអស់នេះនៅ​មហា​វិទ្យាល័យ​</w:t>
      </w:r>
      <w:r>
        <w:rPr/>
        <w:t xml:space="preserve"> </w:t>
      </w:r>
      <w:r>
        <w:rPr/>
        <w:t xml:space="preserve">Golden Gate </w:t>
      </w:r>
      <w:r>
        <w:rPr>
          <w:rFonts w:ascii="Khmer OS Siemreap" w:hAnsi="Khmer OS Siemreap" w:cs="Khmer OS Siemreap"/>
          <w:lang w:bidi="km-KH"/>
        </w:rPr>
        <w:t>ក្នុងឆ្នាំ១៩៧២ និងឆ្នាំ១៩៧៣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ហើយក្នុងឆ្នាំ១៩៥១ ហេតុអ្វីបាន​ជា​លោក</w:t>
      </w:r>
      <w:r>
        <w:rPr/>
        <w:t xml:space="preserve"> </w:t>
      </w:r>
      <w:r>
        <w:rPr/>
        <w:t>Henry M. Morris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ានសួរសំណួរដូចខាងក្រោមនេះ</w:t>
      </w:r>
      <w:r>
        <w:rPr>
          <w:rFonts w:cs="Khmer OS Siemreap" w:ascii="Khmer OS Siemreap" w:hAnsi="Khmer OS Siemreap"/>
          <w:lang w:bidi="km-KH"/>
        </w:rPr>
        <w:t xml:space="preserve">?  </w:t>
      </w:r>
      <w:r>
        <w:rPr>
          <w:rFonts w:ascii="Khmer OS Siemreap" w:hAnsi="Khmer OS Siemreap" w:cs="Khmer OS Siemreap"/>
          <w:lang w:bidi="km-KH"/>
        </w:rPr>
        <w:t>វាមានរយះប្រហែលជា៥០ឆ្នាំ មុនអត្ថបទ​ការសែត</w:t>
      </w:r>
      <w:r>
        <w:rPr>
          <w:b/>
          <w:b/>
          <w:i/>
          <w:i/>
        </w:rPr>
        <w:t xml:space="preserve"> </w:t>
      </w:r>
      <w:r>
        <w:rPr>
          <w:b/>
          <w:i/>
        </w:rPr>
        <w:t>Times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ានចេញមក។ ក្នុងឆ្នាំ១៩៥១ លោក</w:t>
      </w:r>
      <w:r>
        <w:rPr/>
        <w:t xml:space="preserve"> </w:t>
      </w:r>
      <w:r>
        <w:rPr/>
        <w:t>Morris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ានប្រសាសន៍ថា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left="1440" w:right="1399" w:firstLine="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ំរាប់រយះពេលជាច្រើនសតវត្ស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តើអាចទៅរួចយ៉ាងម៉េចកើត បើគេថា​ គ្មាន​អ្នកណាម្នាក់សង្ស័យថា ការនិពន្ធនៅក្នុងគម្ពីរមិនមែនជាការងារពិតប្រាកដ របស់លោកម៉ូសេ រហូតដល់ការរិះគន់នៅសម័យនេះចាប់ផ្ដើមមានឡើង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? </w:t>
      </w:r>
      <w:r>
        <w:rPr/>
        <w:t>(Henry</w:t>
      </w:r>
      <w:r>
        <w:rPr>
          <w:rFonts w:eastAsia="DaunPenh" w:cs="DaunPenh" w:ascii="DaunPenh" w:hAnsi="DaunPenh"/>
          <w:lang w:bidi="km-KH"/>
        </w:rPr>
        <w:t>​</w:t>
      </w:r>
      <w:r>
        <w:rPr/>
        <w:t xml:space="preserve"> M. Morris, Ph.D., </w:t>
      </w:r>
      <w:r>
        <w:rPr>
          <w:b/>
          <w:i/>
        </w:rPr>
        <w:t>The Bible and Modern Science,</w:t>
      </w:r>
      <w:r>
        <w:rPr/>
        <w:t xml:space="preserve"> Chicago: Moody Press, 1951, p. 102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។ 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ហើយបើការរិះគន់ពីគម្ពីរនិក្ខមនំទាំងនេះទើបតែចាប់ផ្ដើមពីរបីឆ្នាំមុន </w:t>
      </w:r>
      <w:r>
        <w:rPr>
          <w:rFonts w:ascii="Khmer OS Siemreap" w:hAnsi="Khmer OS Siemreap" w:cs="Khmer OS Siemreap"/>
          <w:sz w:val="18"/>
          <w:sz w:val="18"/>
          <w:lang w:bidi="km-KH"/>
        </w:rPr>
        <w:t>តើហេតុអ្វីបានជាលោក</w:t>
      </w:r>
      <w:r>
        <w:rPr/>
        <w:t xml:space="preserve"> </w:t>
      </w:r>
      <w:r>
        <w:rPr/>
        <w:t>Winston Churchill</w:t>
      </w:r>
      <w:r>
        <w:rPr>
          <w:rFonts w:cs="Khmer OS Siemreap" w:ascii="Khmer OS Siemreap" w:hAnsi="Khmer OS Siemreap"/>
          <w:sz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lang w:bidi="km-KH"/>
        </w:rPr>
        <w:t>បានសរសេរពីវាក្នុងឆ្នាំ១៩៣២</w:t>
      </w:r>
      <w:r>
        <w:rPr>
          <w:rFonts w:cs="Khmer OS Siemreap" w:ascii="Khmer OS Siemreap" w:hAnsi="Khmer OS Siemreap"/>
          <w:sz w:val="18"/>
          <w:lang w:bidi="km-KH"/>
        </w:rPr>
        <w:t xml:space="preserve">? </w:t>
      </w:r>
      <w:r>
        <w:rPr>
          <w:rFonts w:ascii="Khmer OS Siemreap" w:hAnsi="Khmer OS Siemreap" w:cs="Khmer OS Siemreap"/>
          <w:sz w:val="18"/>
          <w:sz w:val="18"/>
          <w:lang w:bidi="km-KH"/>
        </w:rPr>
        <w:t>សំរាប់រយះពេលច្រើនជាង៨២មកហើយ លោក</w:t>
      </w:r>
      <w:r>
        <w:rPr/>
        <w:t xml:space="preserve"> </w:t>
      </w:r>
      <w:r>
        <w:rPr/>
        <w:t>Churchill</w:t>
      </w:r>
      <w:r>
        <w:rPr>
          <w:rFonts w:cs="Khmer OS Siemreap" w:ascii="Khmer OS Siemreap" w:hAnsi="Khmer OS Siemreap"/>
          <w:sz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lang w:bidi="km-KH"/>
        </w:rPr>
        <w:t>បានការពារលោក ម៉ូសេ និងគម្ពីរនិក្ខមនំ ពេលពួកសេរីនិយមរិះគន់ប្រឆាំងព្រះគម្ពីរ។ គាត់បានប្រាប់ថា</w:t>
      </w:r>
    </w:p>
    <w:p>
      <w:pPr>
        <w:pStyle w:val="TextBody"/>
        <w:rPr>
          <w:rFonts w:ascii="Khmer OS Siemreap" w:hAnsi="Khmer OS Siemreap" w:cs="DaunPenh"/>
          <w:sz w:val="18"/>
          <w:lang w:val="en-US" w:bidi="km-KH"/>
        </w:rPr>
      </w:pPr>
      <w:r>
        <w:rPr>
          <w:rFonts w:cs="DaunPenh" w:ascii="Khmer OS Siemreap" w:hAnsi="Khmer OS Siemreap"/>
          <w:sz w:val="18"/>
          <w:lang w:val="en-US" w:bidi="km-KH"/>
        </w:rPr>
      </w:r>
    </w:p>
    <w:p>
      <w:pPr>
        <w:pStyle w:val="TextBody"/>
        <w:ind w:left="1418" w:right="1399" w:hanging="0"/>
        <w:rPr/>
      </w:pPr>
      <w:r>
        <w:rPr>
          <w:rFonts w:cs="DaunPenh"/>
          <w:lang w:val="en-US" w:bidi="km-KH"/>
        </w:rPr>
        <w:tab/>
      </w:r>
      <w:r>
        <w:rPr>
          <w:rFonts w:eastAsia="DaunPenh" w:cs="DaunPenh" w:ascii="DaunPenh" w:hAnsi="DaunPenh"/>
          <w:lang w:val="en-US" w:bidi="km-KH"/>
        </w:rPr>
        <w:t>​​​​​​​​​​​​​​​​​​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យើងបដិសេធរឿង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 xml:space="preserve"> ទាំងសើចចំអកពីរងឿ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ប្រឌិតទាំងនោះ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ដែលមនុស្សបាន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រៀន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​​អំពី​​លោក​ម៉ូសេ ហើយ​រឿងទាំងអស់គ្រាន់តែជាការប្រដៅអប់រំមនុស្ស ឲ្យ ធ្វើមានច្បាប់របស់សាសនាតែប៉ុណ្ណោះ។ យើងជឿថា គំនិតតាមបែបវិទ្យា សាស្រ្ដនៅសម័យទំនើបនេះ នឹងស្វែងរកការស្កប់ចិត្ដពេញលេញ ដោយយក រឿងនៅក្នុងគម្ពីរ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និក្ខមនំ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 xml:space="preserve">} 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 xml:space="preserve">ហើយបង្ហាញពីមនុស្សម្នាក់ដ៏អស្ចារ្យបំផុតឈ្មោះ 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ម៉ូសេ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 xml:space="preserve">} 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ដោយមានការបោះជំហាន ដែលមនុស្សបានយល់ដឹងនៅក្នុងរឿង របស់មនុស្សលោក។ យើងនៅសល់ការសរសេរដែលមិនអាចផ្លាស់ប្ដូរបាន របស់លោក</w:t>
      </w:r>
      <w:r>
        <w:rPr/>
        <w:t xml:space="preserve"> </w:t>
      </w:r>
      <w:r>
        <w:rPr/>
        <w:t>Gradgrind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និងលោក</w:t>
      </w:r>
      <w:r>
        <w:rPr/>
        <w:t xml:space="preserve"> </w:t>
      </w:r>
      <w:r>
        <w:rPr/>
        <w:t xml:space="preserve">Dryasdust 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ពួកសេរីនិយមដែល​រិះគន់​ព្រះគម្ពីរ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។ យើងអាចដឹងច្បាស់ថា រឿងទាំងអស់នោះ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ក្នុងនិក្ខមនំ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 xml:space="preserve">} 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បានកើតឡើង តាមអ្វីដែលព្រះវិញ្ញាណបរិសុទ្ធបានបណ្ដាលឲ្យតែងឡើង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 xml:space="preserve">... 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យើងមានការអះអាង ដោយសារថ្មនៃបទគម្ពីរបរិសុទ្ធដែលមិនដកយកបាន</w:t>
      </w:r>
      <w:r>
        <w:rPr/>
        <w:t xml:space="preserve"> </w:t>
      </w:r>
      <w:r>
        <w:rPr/>
        <w:t xml:space="preserve">Winston S. Churchill, “Moses,” in </w:t>
      </w:r>
      <w:r>
        <w:rPr>
          <w:b/>
          <w:i/>
          <w:iCs/>
        </w:rPr>
        <w:t>Amid These Storms</w:t>
      </w:r>
      <w:r>
        <w:rPr>
          <w:b/>
        </w:rPr>
        <w:t>,</w:t>
      </w:r>
      <w:r>
        <w:rPr/>
        <w:t xml:space="preserve"> New York, Scribners, 1932, p. 293)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។</w:t>
      </w:r>
    </w:p>
    <w:p>
      <w:pPr>
        <w:pStyle w:val="BodyTextIndent2"/>
        <w:rPr>
          <w:rFonts w:cs="DaunPenh"/>
          <w:sz w:val="18"/>
          <w:lang w:bidi="km-KH"/>
        </w:rPr>
      </w:pPr>
      <w:r>
        <w:rPr>
          <w:rFonts w:cs="DaunPenh"/>
          <w:sz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លោក មិនមែនជាអ្នកប្រាជ្ញខាងព្រះគម្ពីរនោះទេ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 ប៉ុន្ដែ គាត់ជាអ្នកប្រវត្ដិសាស្រ្ដដែលបានឈ្នះពាន រង្វាន់</w:t>
      </w:r>
      <w:r>
        <w:rPr/>
        <w:t xml:space="preserve"> </w:t>
      </w:r>
      <w:r>
        <w:rPr/>
        <w:t xml:space="preserve">Nobel Prize </w:t>
      </w:r>
      <w:r>
        <w:rPr>
          <w:rFonts w:ascii="Khmer OS Siemreap" w:hAnsi="Khmer OS Siemreap" w:cs="Khmer OS Siemreap"/>
          <w:sz w:val="18"/>
          <w:sz w:val="18"/>
          <w:lang w:bidi="km-KH"/>
        </w:rPr>
        <w:t>ឆ្នាំ១៩៥៣។ ក្នុងនាមគាត់ជាអ្នកប្រវត្ដិសាស្រ្ដម្នាក់ គាត់បានដឹងពីកណ្ឌគម្ពីរនិក្ខមនំ ហើយគាត់បានផ្តោតសំខាន់លើរឿងពិតដែលបានកើតឡើង ជាជាងរឿងប្រឌិត។ គាត់បានបង្ហាញការយល់ ដឹងច្បាស់លាស់អស្ចារ្យជាងលោក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/>
        <w:t xml:space="preserve"> Dryasdust</w:t>
      </w:r>
      <w:r>
        <w:rPr>
          <w:rFonts w:cs="Khmer OS Siemreap" w:ascii="Khmer OS Siemreap" w:hAnsi="Khmer OS Siemreap"/>
          <w:sz w:val="18"/>
          <w:lang w:bidi="km-KH"/>
        </w:rPr>
        <w:t xml:space="preserve"> » </w:t>
      </w:r>
      <w:r>
        <w:rPr>
          <w:rFonts w:ascii="Khmer OS Siemreap" w:hAnsi="Khmer OS Siemreap" w:cs="Khmer OS Siemreap"/>
          <w:sz w:val="18"/>
          <w:sz w:val="18"/>
          <w:lang w:bidi="km-KH"/>
        </w:rPr>
        <w:t>ឬការរិះគន់ផ្សេងៗនៃព្រះគម្ពីរ។ វាជាប្រភេទនៃការយល់ ដឹងច្បាស់លាស់ ដែលធ្វើឲ្យគាត់មើលឃើញលោក ហ៊ីក្លែជាមនុស្សឆ្កួតដែលគ្រោះថ្នាក់ នៅពេលអ្នកដឹកនាំ របស់ប្រទេសអង់គ្លេស និងប្រទេសអាមេរិក រួមទាំងឪពុករបស់លោក យ៉ូហាន</w:t>
      </w:r>
      <w:r>
        <w:rPr/>
        <w:t xml:space="preserve"> </w:t>
      </w:r>
      <w:r>
        <w:rPr/>
        <w:t>F. Kennedy</w:t>
      </w:r>
      <w:r>
        <w:rPr>
          <w:rFonts w:cs="Khmer OS Siemreap" w:ascii="Khmer OS Siemreap" w:hAnsi="Khmer OS Siemreap"/>
          <w:sz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lang w:bidi="km-KH"/>
        </w:rPr>
        <w:t>បានឃើញថា លោក ហ៊ីក្លែគាត់ជាអ្នកនយោបាយដែលមានបទពិសោធន៍ល្អ ក្នុងឆ្នាំ១៩៣០។</w:t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មូលហេតុដ៏ពិត ដែលមនុស្សដូចលោក</w:t>
      </w:r>
      <w:r>
        <w:rPr/>
        <w:t xml:space="preserve"> </w:t>
      </w:r>
      <w:r>
        <w:rPr/>
        <w:t>Ridley Scott</w:t>
      </w:r>
      <w:r>
        <w:rPr>
          <w:rFonts w:cs="Khmer OS Siemreap" w:ascii="Khmer OS Siemreap" w:hAnsi="Khmer OS Siemreap"/>
          <w:sz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lang w:bidi="km-KH"/>
        </w:rPr>
        <w:t>បានរិះគន់គម្ពីរនិក្ខមនំនៅក្នុងកុនរបស់​គាត់ គឺដោយសារតែគាត់មិនជឿលើព្រះគម្ពីរ ហើយដោយសារតែពួកគេខ្វាក់ខាងឯវិញ្ញាណ។ ព្រះគម្ពីរ ប្រាប់ថា</w:t>
      </w:r>
    </w:p>
    <w:p>
      <w:pPr>
        <w:pStyle w:val="BodyTextIndent2"/>
        <w:tabs>
          <w:tab w:val="clear" w:pos="720"/>
          <w:tab w:val="left" w:pos="1418" w:leader="none"/>
        </w:tabs>
        <w:ind w:firstLine="1418"/>
        <w:rPr>
          <w:rFonts w:ascii="Khmer OS Siemreap" w:hAnsi="Khmer OS Siemreap" w:cs="DaunPenh"/>
          <w:sz w:val="18"/>
          <w:lang w:bidi="km-KH"/>
        </w:rPr>
      </w:pPr>
      <w:r>
        <w:rPr>
          <w:rFonts w:cs="DaunPenh" w:ascii="Khmer OS Siemreap" w:hAnsi="Khmer OS Siemreap"/>
          <w:sz w:val="18"/>
          <w:lang w:bidi="km-KH"/>
        </w:rPr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ប៉ុន្តែ មនុស្ស​ខាង​សាច់​ឈាម​គេ​មិន​ទទួល​សេចក្តី​ខាង​ឯ​ព្រះវិញ្ញាណនៃ​ព្រះ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​</w:t>
      </w:r>
      <w:r>
        <w:rPr>
          <w:rFonts w:ascii="Khmer OS Siemreap" w:hAnsi="Khmer OS Siemreap" w:cs="Khmer OS Siemreap"/>
          <w:sz w:val="18"/>
          <w:sz w:val="18"/>
          <w:szCs w:val="18"/>
        </w:rPr>
        <w:t>ទេ ពី​ព្រោះ​ជា​សេចក្តី​ល្ងង់ល្ងើ​ដល់​គេ ក៏​រក​ស្គាល់​មិន​បាន​ដែរ ដ្បិត​ត្រង់​ឯ​សេចក្តី​ទាំង​នោះត្រូវ​ពិចារណា​យល់​ខាង​វិញ្ញាណ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កូរិនថូស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សេចក្ដីខាងឯព្រះត្រូវបានលាក់ពី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មនុស្សខាងសាច់ឈាម</w:t>
      </w:r>
      <w:r>
        <w:rPr>
          <w:rFonts w:cs="Khmer OS Siemreap" w:ascii="Khmer OS Siemreap" w:hAnsi="Khmer OS Siemreap"/>
          <w:sz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lang w:bidi="km-KH"/>
        </w:rPr>
        <w:t>។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 លុះតា្រតែ មនុស្សម្នាក់នោះបន្ទាបខ្លួន ហើយជឿទុកចិត្ដលើព្រះគ្រីស្ទ ទើបភ្នែកខាងឯវិញ្ញាណរបស់គាត់ត្រូវបានព្រះបើកឲ្យឃើញសេចក្ដីពិត។</w:t>
      </w:r>
    </w:p>
    <w:p>
      <w:pPr>
        <w:pStyle w:val="BodyTextIndent2"/>
        <w:rPr>
          <w:rFonts w:ascii="Khmer OS Siemreap" w:hAnsi="Khmer OS Siemreap" w:cs="DaunPenh"/>
          <w:sz w:val="18"/>
          <w:lang w:bidi="km-KH"/>
        </w:rPr>
      </w:pPr>
      <w:r>
        <w:rPr>
          <w:rFonts w:cs="DaunPenh" w:ascii="Khmer OS Siemreap" w:hAnsi="Khmer OS Siemreap"/>
          <w:sz w:val="18"/>
          <w:lang w:bidi="km-KH"/>
        </w:rPr>
      </w:r>
    </w:p>
    <w:p>
      <w:pPr>
        <w:pStyle w:val="Normal"/>
        <w:ind w:left="1418" w:right="1399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8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បើ​សិន​ជា​អ្នក​រាល់​គ្នា​ជឿ​ដល់​លោក​ម៉ូសេ​ពិត នោះ​នឹង​បាន​ជឿ​ដល់​ខ្ញុំ​ដែរ ពី​ព្រោះ​លោក​បាន​ចែង​ទុក​ពី​ខ្ញុំ ប៉ុន្តែ បើ​អ្នក​រាល់​គ្នា​មិន​ជឿ​សេចក្តី ដែល​លោក​បាន​ចែង​ទុក​មក​ទេ នោះ​ធ្វើ​ដូច​ម្តេច​ឲ្យ​ជឿ​ពាក្យ​ខ្ញុំ​ទៅ​ប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៦</w:t>
      </w:r>
      <w:r>
        <w:rPr>
          <w:rFonts w:cs="Khmer OS Siemreap" w:ascii="Khmer OS Siemreap" w:hAnsi="Khmer OS Siemreap"/>
          <w:sz w:val="18"/>
          <w:szCs w:val="18"/>
          <w:lang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ព្រះយេស៊ូវគ្រីស្ទបានសុគតនៅលើឈើឆ្កាង ដើម្បីសងទោសអំពើបា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បរបស់អ្នក។ ទ្រង់បានរស់ពី សុគតឡើងទាំងព្រះកាយ ដើម្បីប្រទានជីវិតឲ្យអ្នក។ ព្រះគ្រីស្ទបានមានបន្ទូលថា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អ្នកត្រូវតែកើតជាថ្មី</w:t>
      </w:r>
      <w:r>
        <w:rPr>
          <w:rFonts w:cs="Khmer OS Siemreap" w:ascii="Khmer OS Siemreap" w:hAnsi="Khmer OS Siemreap"/>
          <w:sz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lang w:bidi="km-KH"/>
        </w:rPr>
        <w:t>យ៉ូហាន ៣</w:t>
      </w:r>
      <w:r>
        <w:rPr>
          <w:rFonts w:cs="Khmer OS Siemreap" w:ascii="Khmer OS Siemreap" w:hAnsi="Khmer OS Siemreap"/>
          <w:sz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lang w:bidi="km-KH"/>
        </w:rPr>
        <w:t>៧</w:t>
      </w:r>
      <w:r>
        <w:rPr>
          <w:rFonts w:cs="Khmer OS Siemreap" w:ascii="Khmer OS Siemreap" w:hAnsi="Khmer OS Siemreap"/>
          <w:sz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lang w:bidi="km-KH"/>
        </w:rPr>
        <w:t>។ មានតែនៅពេលដែលអ្នកកើតជាថ្មី ដោយអំណាចព្រះចេស្ដារបស់ព្រះតែប៉ុណ្ណោះ ទើប អ្នកអាចយល់ពីសេចក្ដីពិតដ៏អស្ចារ្យនៃគម្ពីរនិក្ខមនំ ហើយអ្នកអាចយល់ពីគម្ពីរទាំងស្រុង។ អាម៉ែន។ លោក ចាន់ សូមដឹកនាំយើងអធិស្ឋាន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>
          <w:rFonts w:cs="DaunPenh"/>
          <w:b/>
          <w:b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7">
        <w:r>
          <w:rPr>
            <w:rStyle w:val="InternetLink"/>
            <w:bCs/>
            <w:color w:val="0000CC"/>
            <w:sz w:val="24"/>
            <w:szCs w:val="24"/>
          </w:rPr>
          <w:t>www.realconversion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eastAsia="DaunPenh" w:cs="DaunPenh" w:ascii="DaunPenh" w:hAnsi="DaunPenh"/>
          <w:b/>
          <w:szCs w:val="32"/>
          <w:lang w:bidi="km-KH"/>
        </w:rPr>
        <w:t>​​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18"/>
          <w:szCs w:val="18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pl-PL"/>
        </w:rPr>
      </w:pP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អាចសរសេរផ្ញើរទៅ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លោក </w:t>
      </w:r>
      <w:r>
        <w:rPr>
          <w:b w:val="false"/>
          <w:szCs w:val="24"/>
          <w:lang w:val="pl-PL"/>
        </w:rPr>
        <w:t xml:space="preserve">Dr. Hymers at </w:t>
      </w:r>
      <w:r>
        <w:rPr>
          <w:b w:val="false"/>
          <w:szCs w:val="24"/>
        </w:rPr>
        <w:t>rlhymersjr@sbcglobal.net</w:t>
      </w:r>
      <w:r>
        <w:rPr>
          <w:rFonts w:cs="Khmer OS Siemreap" w:ascii="Khmer OS Siemreap" w:hAnsi="Khmer OS Siemreap"/>
          <w:b w:val="false"/>
          <w:sz w:val="20"/>
          <w:lang w:bidi="km-KH"/>
        </w:rPr>
        <w:t>(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ចុចទីនេះ</w:t>
      </w:r>
      <w:r>
        <w:rPr>
          <w:rFonts w:cs="Khmer OS Siemreap" w:ascii="Khmer OS Siemreap" w:hAnsi="Khmer OS Siemreap"/>
          <w:b w:val="false"/>
          <w:sz w:val="20"/>
          <w:lang w:bidi="km-KH"/>
        </w:rPr>
        <w:t>)</w:t>
      </w:r>
      <w:r>
        <w:rPr>
          <w:b w:val="false"/>
          <w:szCs w:val="24"/>
          <w:lang w:val="pl-PL"/>
        </w:rPr>
        <w:t xml:space="preserve"> </w:t>
      </w:r>
      <w:r>
        <w:rPr>
          <w:b w:val="false"/>
          <w:szCs w:val="24"/>
        </w:rPr>
        <w:t xml:space="preserve">–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្ន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sz w:val="20"/>
          <w:lang w:val="en-US" w:bidi="km-KH"/>
        </w:rPr>
      </w:pPr>
      <w:r>
        <w:rPr>
          <w:rFonts w:eastAsia="Khmer OS Siemreap" w:cs="Khmer OS Siemreap" w:ascii="Khmer OS Siemreap" w:hAnsi="Khmer OS Siemreap"/>
          <w:b w:val="false"/>
          <w:sz w:val="20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អាចសរសេរផ្ញើរទៅគាត់តាម </w:t>
      </w:r>
      <w:r>
        <w:rPr>
          <w:b w:val="false"/>
          <w:szCs w:val="24"/>
        </w:rPr>
        <w:t xml:space="preserve">at P.O. Box 15308, Los Angeles, CA 90015.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ាចហៅទូរស័ព្ទទៅគាត់តាមលេខ</w:t>
      </w:r>
      <w:r>
        <w:rPr>
          <w:b w:val="false"/>
          <w:b w:val="false"/>
          <w:szCs w:val="24"/>
        </w:rPr>
        <w:t xml:space="preserve"> </w:t>
      </w:r>
      <w:r>
        <w:rPr>
          <w:b w:val="false"/>
          <w:szCs w:val="24"/>
        </w:rPr>
        <w:t>(818)352-0452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។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20"/>
          <w:lang w:val="en-US" w:bidi="km-KH"/>
        </w:rPr>
      </w:pPr>
      <w:r>
        <w:rPr>
          <w:rFonts w:cs="Khmer OS Siemreap" w:ascii="Khmer OS Siemreap" w:hAnsi="Khmer OS Siemreap"/>
          <w:b w:val="false"/>
          <w:sz w:val="20"/>
          <w:lang w:val="en-US" w:bidi="km-KH"/>
        </w:rPr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DaunPenh"/>
          <w:b w:val="false"/>
          <w:b w:val="false"/>
          <w:szCs w:val="39"/>
          <w:lang w:bidi="km-KH"/>
        </w:rPr>
      </w:pPr>
      <w:r>
        <w:rPr>
          <w:rFonts w:cs="DaunPenh" w:ascii="Khmer OS Siemreap" w:hAnsi="Khmer OS Siemreap"/>
          <w:b w:val="false"/>
          <w:szCs w:val="39"/>
          <w:lang w:bidi="km-KH"/>
        </w:rPr>
      </w:r>
    </w:p>
    <w:p>
      <w:pPr>
        <w:pStyle w:val="Normal"/>
        <w:rPr/>
      </w:pPr>
      <w:r>
        <w:rPr>
          <w:rFonts w:eastAsia="Khmer OS Siemreap" w:cs="Khmer OS Siemreap" w:ascii="Khmer OS Siemreap" w:hAnsi="Khmer OS Siemreap"/>
          <w:b/>
          <w:lang w:bidi="km-KH"/>
        </w:rPr>
        <w:t xml:space="preserve">   </w:t>
      </w: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Cs/>
          <w:sz w:val="24"/>
          <w:szCs w:val="24"/>
        </w:rPr>
        <w:t>Mr. Abel Prudhomme</w:t>
      </w:r>
      <w:r>
        <w:rPr>
          <w:rFonts w:cs="Khmer OS Siemreap" w:ascii="Khmer OS Siemreap" w:hAnsi="Khmer OS Siemreap"/>
          <w:b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lang w:bidi="km-KH"/>
        </w:rPr>
        <w:t>យ៉ូហាន ៥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៣៩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៤៧។</w:t>
      </w:r>
    </w:p>
    <w:p>
      <w:pPr>
        <w:pStyle w:val="Heading"/>
        <w:ind w:right="-144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b w:val="false"/>
          <w:lang w:bidi="km-KH"/>
        </w:rPr>
        <w:t xml:space="preserve">  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ច្រៀងចំរៀង</w:t>
      </w:r>
      <w:r>
        <w:rPr>
          <w:rFonts w:ascii="Khmer OS Siemreap" w:hAnsi="Khmer OS Siemreap" w:cs="Khmer OS Siemreap"/>
          <w:b w:val="false"/>
          <w:b w:val="false"/>
          <w:lang w:val="en-US" w:bidi="km-KH"/>
        </w:rPr>
        <w:t>តែម្នាក់ឯង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មុនអធិប្បាយដោយលោក </w:t>
      </w:r>
      <w:r>
        <w:rPr>
          <w:b w:val="false"/>
          <w:szCs w:val="24"/>
        </w:rPr>
        <w:t>Benjamin Kincaid</w:t>
      </w:r>
      <w:r>
        <w:rPr>
          <w:rFonts w:cs="DaunPenh"/>
          <w:b w:val="false"/>
          <w:szCs w:val="39"/>
          <w:lang w:bidi="km-KH"/>
        </w:rPr>
        <w:t xml:space="preserve"> </w:t>
      </w:r>
      <w:r>
        <w:rPr>
          <w:b w:val="false"/>
          <w:szCs w:val="24"/>
        </w:rPr>
        <w:t>Griffith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៖</w:t>
      </w:r>
    </w:p>
    <w:p>
      <w:pPr>
        <w:pStyle w:val="Heading"/>
        <w:ind w:right="-144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cs="Khmer OS Siemreap" w:ascii="Khmer OS Siemreap" w:hAnsi="Khmer OS Siemreap"/>
          <w:b w:val="false"/>
          <w:lang w:bidi="km-KH"/>
        </w:rPr>
        <w:tab/>
        <w:tab/>
        <w:t>«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ខ្ញុំដឹងថា ព្រះគម្ពីរពិត</w:t>
      </w:r>
      <w:r>
        <w:rPr>
          <w:rFonts w:cs="Khmer OS Siemreap" w:ascii="Khmer OS Siemreap" w:hAnsi="Khmer OS Siemreap"/>
          <w:b w:val="false"/>
          <w:lang w:bidi="km-KH"/>
        </w:rPr>
        <w:t>»(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ដោយលោក</w:t>
      </w:r>
      <w:r>
        <w:rPr>
          <w:b w:val="false"/>
          <w:b w:val="false"/>
          <w:lang w:val="en-US"/>
        </w:rPr>
        <w:t xml:space="preserve"> </w:t>
      </w:r>
      <w:r>
        <w:rPr>
          <w:b w:val="false"/>
          <w:lang w:val="en-US"/>
        </w:rPr>
        <w:t>B. B. McKinney, 1886-1952)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</w:t>
      </w:r>
    </w:p>
    <w:p>
      <w:pPr>
        <w:pStyle w:val="Heading"/>
        <w:ind w:right="-144" w:hanging="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w:tab/>
        <w:tab/>
        <w:t xml:space="preserve"> </w:t>
      </w:r>
    </w:p>
    <w:p>
      <w:pPr>
        <w:pStyle w:val="Heading"/>
        <w:ind w:left="2880" w:hanging="0"/>
        <w:jc w:val="left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hmer OS Siemreap">
    <w:charset w:val="00"/>
    <w:family w:val="auto"/>
    <w:pitch w:val="variable"/>
  </w:font>
  <w:font w:name="Tacteing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Verse">
    <w:name w:val="vers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Quoteparaindentsub">
    <w:name w:val="quote_para_indent_sub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.wikipedia.org/wiki/Timothy_Lin" TargetMode="External"/><Relationship Id="rId3" Type="http://schemas.openxmlformats.org/officeDocument/2006/relationships/hyperlink" Target="http://en.wikipedia.org/wiki/Charles_Woodbridge" TargetMode="External"/><Relationship Id="rId4" Type="http://schemas.openxmlformats.org/officeDocument/2006/relationships/hyperlink" Target="http://en.wikipedia.org/wiki/Gleason_Archer" TargetMode="External"/><Relationship Id="rId5" Type="http://schemas.openxmlformats.org/officeDocument/2006/relationships/hyperlink" Target="http://en.wikipedia.org/wiki/Charles_L._Feinberg" TargetMode="External"/><Relationship Id="rId6" Type="http://schemas.openxmlformats.org/officeDocument/2006/relationships/hyperlink" Target="http://en.wikipedia.org/wiki/Timothy_Lin" TargetMode="External"/><Relationship Id="rId7" Type="http://schemas.openxmlformats.org/officeDocument/2006/relationships/hyperlink" Target="http://www.realconversion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4:34:00Z</dcterms:created>
  <dc:creator>Christopher L. Cagan</dc:creator>
  <dc:description/>
  <dc:language>en-US</dc:language>
  <cp:lastModifiedBy>Use This Account</cp:lastModifiedBy>
  <cp:lastPrinted>2015-02-02T20:37:00Z</cp:lastPrinted>
  <dcterms:modified xsi:type="dcterms:W3CDTF">2015-02-03T04:37:00Z</dcterms:modified>
  <cp:revision>5</cp:revision>
  <dc:subject/>
  <dc:title>SHOULD A STUDENT IN A SECULAR</dc:title>
</cp:coreProperties>
</file>