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សមាជិកក្រុមជំនុំដែលមិនប្រែចិត្ដក្នុងគ្រាចុងក្រោយបង្អស់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(</w:t>
      </w:r>
      <w:r>
        <w:rPr>
          <w:rFonts w:ascii="Khmer OS Siemreap" w:hAnsi="Khmer OS Siemreap" w:cs="Khmer OS Siemreap"/>
          <w:b w:val="false"/>
          <w:b w:val="false"/>
          <w:bCs/>
          <w:sz w:val="18"/>
          <w:sz w:val="18"/>
          <w:szCs w:val="18"/>
          <w:lang w:val="en-US" w:bidi="km-KH"/>
        </w:rPr>
        <w:t>សេចក្ដីអធិប្បាយលេខ៥ ពីគម្ពីរ២ពេត្រុស</w:t>
      </w: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)</w:t>
      </w:r>
    </w:p>
    <w:p>
      <w:pPr>
        <w:pStyle w:val="Heading"/>
        <w:ind w:left="-432" w:right="-432" w:hanging="0"/>
        <w:rPr>
          <w:szCs w:val="24"/>
          <w:lang w:val="en-US"/>
        </w:rPr>
      </w:pPr>
      <w:r>
        <w:rPr>
          <w:szCs w:val="24"/>
          <w:lang w:val="en-US"/>
        </w:rPr>
        <w:t>UNCONVERTED CHURCH MEMBERS IN THE LAST DAYS</w:t>
      </w:r>
    </w:p>
    <w:p>
      <w:pPr>
        <w:pStyle w:val="Heading"/>
        <w:ind w:left="-432" w:right="-432" w:hanging="0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SERMON #5 ON II PETER)</w:t>
      </w:r>
    </w:p>
    <w:p>
      <w:pPr>
        <w:pStyle w:val="Heading"/>
        <w:ind w:left="-432" w:right="-432" w:hanging="0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Cambodian)</w:t>
      </w:r>
    </w:p>
    <w:p>
      <w:pPr>
        <w:pStyle w:val="Normal"/>
        <w:tabs>
          <w:tab w:val="clear" w:pos="720"/>
          <w:tab w:val="left" w:pos="577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411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 w:val="20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ឧសភា ៣១ ២០១៥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y 31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ind w:left="1152" w:right="1152" w:hanging="101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</w:t>
      </w:r>
      <w:r>
        <w:rPr>
          <w:rFonts w:eastAsia="Khmer OS Siemreap" w:cs="Khmer OS Siemreap" w:ascii="Khmer OS Siemreap" w:hAnsi="Khmer OS Siemreap"/>
          <w:sz w:val="18"/>
          <w:szCs w:val="18"/>
          <w:lang w:val="en-US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bookmarkStart w:id="0" w:name="V1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តែ​កាល​ពី​ដើម មាន​ហោរា​ក្លែងក្លាយ នៅ​ក្នុង​ពួក​ជន ដូច​ជា​នឹង​មាន​គ្រូ​ក្លែងកា្លយ​ក្នុង​ពួក​អ្នក​រាល់​គ្នា​ដែរ គេ​នឹង​លួច​នាំ​បញ្ចូល​បក្សពួក​ដែល​បង្ខូច​បំផ្លាញ គេ​មិន​ព្រម​ស្គាល់​ព្រះ​ដ៏​ជា​ម្ចាស់ ដែល​បាន​លោះ​គេ​នោះ​ឡើយ ក៏​នាំ​សេចក្តី​វិនាស​ដ៏​ឆាប់​រហ័ស​ឲ្យ​មក​លើ​ខ្លួន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េត្រុស 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ាវ័កបានបង្រៀនថា នឹងមានគ្រូក្លែងក្លា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ក្នុងពួកជន</w:t>
      </w:r>
      <w:r>
        <w:rPr>
          <w:rFonts w:cs="Khmer OS Siemreap" w:ascii="Khmer OS Siemreap" w:hAnsi="Khmer OS Siemreap"/>
          <w:lang w:bidi="km-KH"/>
        </w:rPr>
        <w:t>»​</w:t>
      </w:r>
      <w:r>
        <w:rPr>
          <w:rFonts w:ascii="Khmer OS Siemreap" w:hAnsi="Khmer OS Siemreap" w:cs="Khmer OS Siemreap"/>
          <w:lang w:bidi="km-KH"/>
        </w:rPr>
        <w:t>ក្នុងក្រុមជំនុំ</w:t>
      </w:r>
      <w:r>
        <w:rPr>
          <w:rFonts w:ascii="Khmer OS Siemreap" w:hAnsi="Khmer OS Siemreap" w:cs="Khmer OS Siemreap"/>
          <w:lang w:bidi="km-KH"/>
        </w:rPr>
        <w:t>នានា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ិតណាស់ វាកំពុងតែកើនឡើងសព្វថ្ងៃនេះ។</w:t>
      </w:r>
    </w:p>
    <w:p>
      <w:pPr>
        <w:pStyle w:val="BodyTextIndent2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DaunPenh"/>
          <w:lang w:val="en-US" w:bidi="km-KH"/>
        </w:rPr>
        <w:tab/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នឹង​មាន​គ្រា​មក ដែល​គេ​មិន​ទ្រាំ​ទ្រ​នឹង​សេចក្តី​បង្រៀន​ដ៏​ត្រឹម​ត្រូវ​ទេ គឺ​គេ​នឹង​មាន​ត្រចៀក​រមាស់ ហើយ​និង​ហៅ​គ្រូ​កាន់​តែ​ច្រើន​ឡើង មក​បង្រៀន​ឲ្យ​ត្រូវ​ចិត្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មនុស្សចង់ស្ដាប់រឿងណាដែល</w:t>
      </w:r>
      <w:r>
        <w:rPr>
          <w:rFonts w:ascii="Khmer OS Siemreap" w:hAnsi="Khmer OS Siemreap" w:cs="Khmer OS Siemreap"/>
          <w:lang w:val="en-US" w:bidi="km-KH"/>
        </w:rPr>
        <w:t>រុកត្រចៀករបស់ពួកគេលេងៗ។ ដូច្នេះហើយសព្វថ្ងៃនេះ គ្រូក្លែងក្លាយមាន​ប្រជាប្រិយភាពណាស់។ គ្រូផ្សេងៗដែលខ្ញុំឃើញតាមកញ្ចក់ទូរទស្សន៍សព្វថ្ងៃនេះសុទ្ធតែនៅក្នុងរបៀប​បែប​នេះ។ ពួកគេលួចបញ្ចូលបក្សពួកដែលបង្ខូចបំផ្លាញ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គម្ពីរ២ពេត្រុសរៀបរាប់ប្រាប់ពីគ្រូក្លែងក្លាយទាំងនេះ។ សាវ័កពេត្រុសប្រាប់ថា ពួកគេនឹងបង្រៀន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លទ្ធិដែលបង្ខូចបង្លាញ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រួមទាំងលទ្ធិដែលបដិសេធព្រះគ្រីស្ទ។ ពួកគេបដិសេធព្រះគ្រីស្ទ ដោយសារពួកគេ មិនអធិប្បាយពីដំណឹងល្អ។ ពេត្រុសប្រាប់ថា ពួកគេជាមនុស្សដែលជឿថា ពួកគេអាចធ្វើអំពើបាបដោយសេរី ហើយនៅតែបានសង្រ្គោះ ដោយសារព្រះគុណព្រះ</w:t>
      </w:r>
      <w:r>
        <w:rPr>
          <w:lang w:val="en-US" w:bidi="km-KH"/>
        </w:rPr>
        <w:t xml:space="preserve"> </w:t>
      </w:r>
      <w:r>
        <w:rPr>
          <w:rFonts w:cs="DaunPenh"/>
          <w:lang w:val="en-US" w:bidi="km-KH"/>
        </w:rPr>
        <w:t>(</w:t>
      </w:r>
      <w:r>
        <w:rPr>
          <w:lang w:val="en-US"/>
        </w:rPr>
        <w:t>antinomians</w:t>
      </w:r>
      <w:r>
        <w:rPr>
          <w:rFonts w:cs="DaunPenh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ពួកគេនឹងបង្រៀនថា មនុស្ស អាចរស់នៅក្នុងអំពើបាប ហើយនៅតែអាចធ្វើជាកូនព្រះ។ ពួកគេនឹងធ្វើការងារសំរាប់លុយ មិនមែនសំរាប់ ព្រះនោះទេ។ ទ្រង់នឹងជំនុំជំរះពួកគេជាមិនខាន ហើយទ្រង់នឹងជំនុំជំរះពួកគេ ដូចជាទ្រង់បានជំនុំជំរះពួក ទេវតាដែលបានបះបោរប្រឆាំងនឹងព្រះ ដែលទ្រង់បាន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ោះទំលាក់ទៅក្នុងឋាននរក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ទ្រង់នឹងជំនុំជំរះ ពួកគេ ដូចជាមនុស្សនៅថ្ងៃរបស់លោកណូអេដែលកើតមានទឹកជំនន់។ ទ្រង់នឹងជំនុំជំរះពួកគេ ដូចជាទីក្រុង សូដុំម និងកូម៉ូរ៉ា​ដែលទ្រង់បានទំលាក់ភ្លើងពីស្ថានសួគ៌មក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ដោយសារគំរូទាំង៣នោះហើយ លោកពេត្រុសបង្ហាញថា </w:t>
      </w:r>
      <w:r>
        <w:rPr>
          <w:rFonts w:ascii="Khmer OS Siemreap" w:hAnsi="Khmer OS Siemreap" w:cs="Khmer OS Siemreap"/>
          <w:lang w:val="en-US" w:bidi="km-KH"/>
        </w:rPr>
        <w:t xml:space="preserve">ព្រះនឹងជំនុំជំរះគ្រូក្លែងក្លាយ និងអស់ អ្នកណាដែលដើរតាមពួកគេ។ ពួកគ្រូក្លែងក្លាយបង្រៀនថា កូនព្រះអាចរស់នៅក្នុងអំពើបាប ហើយនៅតែ អាចបានសង្រ្គោះ។ ពួកគេជាមនុស្សល្ងីល្ងើដែលនិយាយអួតអាង។ ពួកគេនិយាយរឿងអាក្រក់ៗប្រឆាំងនឹង អ្នកដឹកនាំដែលជាកូនព្រះពិត។ ពួកគេបដិសេធមិនស្ដាប់តាមអាជ្ញាធនៃព្រះគម្ពីរ។ គ្រូក្លែងក្លាយទាំងនេះ សូម្បីតែមិនយល់ពីការដែលគេនិយាយជំទាស់ផង។ ពួកគេជាទាសកររបស់អំពើបាប ហើយពួកគេនឹងត្រូវ វិនាសនៅក្នុងអំពើបាបរបស់ពួកគេ។ មនុស្សទាំងនេះជ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ញ្ញាសំគាល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នៅក្នុងក្រុមជំនុំ។ ភ្នែករបស់គេ ពេញដោយអំពើកំផិត។ ពួកគេមិនអាចឈប់ធ្វើបាបបានឡើយ។ ពួកគេបញ្ចុះបញ្ចូលមនុស្សដែលមិនឈរ ឲ្យប្រព្រឹត្ដអំពើផ្លូវភេទជាមួយគេ។ ពួកគេត្រូវបណ្ដាសារ ហើយពួកគេដូចជាហោរាបាឡោម ដែលបំរើព្រះ សំរាប់លុយ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គ្រីស្ទបរិស័ទក្លែងក្លាយទាំងនេះគឺដូចជាអណ្ដូងស្ងួត ដែលរីងទឹកអញ្ចឹង។ ពួកគេនិយាយល្អៗ ប៉ុន្ដែ ពួកគេបោកបញ្ជោតអ្នកដែលដើរតាមពួកគេ។ ពួកគេសន្យាជាមួយអ្នកដែលដើរតាមពួកគេថា ពួកគេមាន សេរីភាព ប៉ុន្ដែខ្លួនរបស់ពួកគេផ្ទាល់ជាទាសករនៃសេចក្ដីប៉ងប្រាថ្នាខាងអំពើបាប។ ពួកគេជាទាសករខាង អំពើស្មោកគ្រោក។ ពួកគេដឹកនាំអ្នកជឿព្រះថ្មីឲ្យវង្វេង ហើយព្រះនឹងជំនុំជំរះពួកគេសំរាប់ការបែរចេញពី បញ្ញត្ដរបស់ព្រះគម្ពីរ។ ពួកគេដូចជាសត្វឆ្កែ និងសត្វជ្រូកអញ្ចឹង។ ពួកធ្វើពុតដូចជាកូនព្រះដែលល្អ ប៉ុន្ដែ ឥឡូវនេះពួកគេបែរទៅឯអំពើបាបចាស់របស់គេវិញ។ ដូចជាសត្វឆ្កែ និងសត្វជ្រូក ព្រះគ្រីស្ទមិនបានផ្លាស់ ប្ដូរនិស្ស័យរបស់គេឡើយ។ នោះគឺជាអ្វីដែលគម្ពីរ២ពេត្រុសជំពូកប្រាប់យើង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ហេតុអ្វីបានជាលោកពេត្រុសចំនាយមួយជំពូក ដើម្បីនិយាយអំពីគ្រីស្ទបរិស័ទក្លែងក្លាយទាំងនេះ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ទីមួយ ពួកគេមានវត្ដមាននៅពាសពេញប្រវត្ដិរបស់គ្រីស្ទសាសនា ហើយយើងត្រូវតែប្រយ័ត្ន។ ទីពីរ តួលេខ របស់ពួកគេបានលូតលាស់ឡើងយ៉ាងខ្លាំងនៅក្នុងគ្រាចុងក្រោយបង្អស់។ សូមមើល២ពេត្រុស ៣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៣។ សូម ក្រោកឈរឡើង ហើយអានវាឲ្យខ្លាំងៗ។</w:t>
      </w:r>
    </w:p>
    <w:p>
      <w:pPr>
        <w:pStyle w:val="BodyTextIndent2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>«</w:t>
      </w:r>
      <w:bookmarkStart w:id="1" w:name="V3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ដោយ​ដឹង​សេចក្តី​នេះ​ជា​មុន​ថា នៅ​ជាន់​ក្រោយ នឹង​មាន​មនុស្ស​ចំអក​មក ដែល​គេ​ដើរ​តាម​សេចក្តី​ប៉ងប្រាថ្នា​របស់​គេ ទាំង​ចំអក​ឡកឡឺយ​ថ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េត្រុស 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អង្គុយចុះ</w:t>
      </w:r>
      <w:r>
        <w:rPr>
          <w:rFonts w:ascii="Khmer OS Siemreap" w:hAnsi="Khmer OS Siemreap" w:cs="Khmer OS Siemreap"/>
          <w:lang w:val="en-US" w:bidi="km-KH"/>
        </w:rPr>
        <w:t xml:space="preserve"> ចូរកត់សំគាល់កន្លែងដែល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នៅជាន់ក្រោយ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អ្នកចំអកឡកឡឺយជាគ្រីស្ទបរិស័ទក្លែង ក្លាយដែលយើងបានអាននៅក្នុងជំពូក២។ ព្រះគម្ពីរបានប្រាប់ថា នៅជាន់ក្រោយបង្អស់នឹងមានគ្រីស្ទបរិស័ទ ក្លែងក្លាយជាច្រើន។ ពួកគេគោរពប្រតិបត្ដិព្រះតែខាងក្រៅ តែពួកគេគ្មានអំណាចព្រះនៅក្នុងខ្លួនគេឡើយ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២ធីម៉ូថេ ៣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៥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</w:rPr>
        <w:t>នៅ​គ្រា​ជាន់​ក្រោយ​បង្អស់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</w:rPr>
        <w:t>ដោយ​ស្តាប់​តាម​វិញ្ញាណ​បញ្ឆោត និង​សេចក្តី​បង្រៀន​របស់​ពួក​អារក្ស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ធីម៉ូថេ ៤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មកដល់ពេលដែលពិភពលោកឈាងចូលទៅក្នុងគ្រារងទុក្ខវេទនា ក្រុមជំនុំត្រូវបានរៀបរាប់ដូចជ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</w:rPr>
        <w:t>លំនៅ​នៃ​ពួក​អារក្ស ជា​កន្លែង​របស់​អស់​ទាំង​វិញ្ញាណ​អសោច និង​អស់​ទាំង​សត្វ​ស្លាប​អសោច​គួរ​ខ្ពើម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វិវរណៈ ១៨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២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នៅចំនុចនេះ ក្រុមជំនុំនឹងត្រូវហៅ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្រីសំផឹងដ៏ធំ</w:t>
      </w:r>
      <w:r>
        <w:rPr>
          <w:rFonts w:cs="Khmer OS Siemreap" w:ascii="Khmer OS Siemreap" w:hAnsi="Khmer OS Siemreap"/>
          <w:lang w:val="en-US" w:bidi="km-KH"/>
        </w:rPr>
        <w:t>»​(</w:t>
      </w:r>
      <w:r>
        <w:rPr>
          <w:rFonts w:ascii="Khmer OS Siemreap" w:hAnsi="Khmer OS Siemreap" w:cs="Khmer OS Siemreap"/>
          <w:lang w:val="en-US" w:bidi="km-KH"/>
        </w:rPr>
        <w:t>វិវរណៈ ១៧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</w:t>
      </w:r>
      <w:r>
        <w:rPr>
          <w:rFonts w:cs="Khmer OS Siemreap" w:ascii="Khmer OS Siemreap" w:hAnsi="Khmer OS Siemreap"/>
          <w:lang w:val="en-US" w:bidi="km-KH"/>
        </w:rPr>
        <w:t>,</w:t>
      </w:r>
      <w:r>
        <w:rPr>
          <w:rFonts w:ascii="Khmer OS Siemreap" w:hAnsi="Khmer OS Siemreap" w:cs="Khmer OS Siemreap"/>
          <w:lang w:val="en-US" w:bidi="km-KH"/>
        </w:rPr>
        <w:t>១៩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២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លោក ជេ វើណោន ម៉ាកជីបានបង្រៀន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្រីសំផឹងដ៏ធំ</w:t>
      </w:r>
      <w:r>
        <w:rPr>
          <w:rFonts w:cs="Khmer OS Siemreap" w:ascii="Khmer OS Siemreap" w:hAnsi="Khmer OS Siemreap"/>
          <w:lang w:val="en-US" w:bidi="km-KH"/>
        </w:rPr>
        <w:t>» “</w:t>
      </w:r>
      <w:r>
        <w:rPr>
          <w:rFonts w:ascii="Khmer OS Siemreap" w:hAnsi="Khmer OS Siemreap" w:cs="Khmer OS Siemreap"/>
          <w:lang w:val="en-US" w:bidi="km-KH"/>
        </w:rPr>
        <w:t>នឹងត្រូវរៀបចំ  ទាក់ទងជាមួយអស់អ្នកណាដែលមិនជឿជាក់លើព្រះគ្រីស្ទ ដ៏ជាព្រះអង្គសង្រ្គោះ”</w:t>
      </w:r>
      <w:r>
        <w:rPr>
          <w:lang w:val="en-US"/>
        </w:rPr>
        <w:t xml:space="preserve"> </w:t>
      </w:r>
      <w:r>
        <w:rPr>
          <w:lang w:val="en-US"/>
        </w:rPr>
        <w:t xml:space="preserve">(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volume 5, Thomas Nelson Publishers, 1983, p. 1030; note on Revelation 17:1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លោកយ៉ូហាន</w:t>
      </w:r>
      <w:r>
        <w:rPr/>
        <w:t xml:space="preserve"> </w:t>
      </w:r>
      <w:r>
        <w:rPr/>
        <w:t>F. Walvoord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ជាប្រធាននៃមហាវិទ្យាល័យបានប្រសាសន៍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នុស្សម្នាក់ដែល បដិសេធមនុស្សដ៏ជាព្រះយេស៊ូវគ្រីស្ទ ហើយបដិសេធការងាររបស់ទ្រង់ អ្នកនោះគម្ពីរកំណត់ន័យថា គាត់ មិនមែនជាគ្រីស្ទបរិស័ទទាល់តែសោះ។ គាត់ជាអ្នកប្រឆាំងនឹងគ្រីស្ទបរិស័ទ គាត់ប្រឆាំងនឹងដំណឹងល្អ គាត់ ជាអ្នកខុសឆ្គង ហើយគាត់ជាមនុស្សដែលមិនបានសង្រ្គោះ។ គាត់ជាមនុស្សម្នាក់ដែលមិនបានទទួល ព្រះគុណរបស់ព្រះទេ។ រឿងអាក្រក់ៗដែលលោកពេត្រុសបានទាយគឺជាភស្រ្ដុតាងនៅក្នុងក្រុមជំនុំ</w:t>
      </w:r>
      <w:r>
        <w:rPr>
          <w:rFonts w:cs="Khmer OS Siemreap" w:ascii="Khmer OS Siemreap" w:hAnsi="Khmer OS Siemreap"/>
          <w:lang w:val="en-US" w:bidi="km-KH"/>
        </w:rPr>
        <w:t xml:space="preserve">... </w:t>
      </w:r>
      <w:r>
        <w:rPr>
          <w:rFonts w:ascii="Khmer OS Siemreap" w:hAnsi="Khmer OS Siemreap" w:cs="Khmer OS Siemreap"/>
          <w:lang w:val="en-US" w:bidi="km-KH"/>
        </w:rPr>
        <w:t>មាន គ្រីស្ទបរិស័ទជាច្រើននាក់មិនយល់ពីជម្រៅនៃភាពគ្មានជំនឿ ដែលរាលដាលនៅក្នុងក្រុមជំនុំ</w:t>
      </w:r>
      <w:r>
        <w:rPr>
          <w:rFonts w:cs="Khmer OS Siemreap" w:ascii="Khmer OS Siemreap" w:hAnsi="Khmer OS Siemreap"/>
          <w:lang w:val="en-US" w:bidi="km-KH"/>
        </w:rPr>
        <w:t>...</w:t>
      </w:r>
      <w:r>
        <w:rPr>
          <w:rFonts w:ascii="Khmer OS Siemreap" w:hAnsi="Khmer OS Siemreap" w:cs="Khmer OS Siemreap"/>
          <w:lang w:val="en-US" w:bidi="km-KH"/>
        </w:rPr>
        <w:t>លោកពេត្រុស បានទន្ទឹងរង់ចាំការនេះយូរមកហើយ។ យើងមិនចាំបាច់រង់ចាំការសម្រេចនោះទេ។ វាបានសម្រេចរួចមក ហើយ</w:t>
      </w:r>
      <w:r>
        <w:rPr>
          <w:rFonts w:cs="Khmer OS Siemreap" w:ascii="Khmer OS Siemreap" w:hAnsi="Khmer OS Siemreap"/>
          <w:lang w:val="en-US" w:bidi="km-KH"/>
        </w:rPr>
        <w:t>»</w:t>
      </w:r>
      <w:r>
        <w:rPr/>
        <w:t xml:space="preserve">(John F. Walvoord, Th.D.,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ក្រុមជំនុំនៅសម័យថ្មីនេះនឹងទៅឯណា</w:t>
      </w:r>
      <w:r>
        <w:rPr>
          <w:rFonts w:cs="Khmer OS Siemreap" w:ascii="Khmer OS Siemreap" w:hAnsi="Khmer OS Siemreap"/>
          <w:lang w:bidi="km-KH"/>
        </w:rPr>
        <w:t>?»</w:t>
      </w:r>
      <w:r>
        <w:rPr>
          <w:rFonts w:cs="DaunPenh"/>
          <w:lang w:bidi="km-KH"/>
        </w:rPr>
        <w:t xml:space="preserve"> </w:t>
      </w:r>
      <w:r>
        <w:rPr>
          <w:b/>
          <w:i/>
        </w:rPr>
        <w:t>Prophecy and the Seventies,</w:t>
      </w:r>
      <w:r>
        <w:rPr/>
        <w:t xml:space="preserve"> Charles L. Feinberg, Th.D., Ph.D., editor, Moody Press, 1971, pp. 113, 114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ខ្ញុំអាចប្រាប់អ្នកដោយផ្ទាល់ភ្នែកថា តួលេខដ៏ធំនៃការផ្សាយដំណឹងល្អសម័យនេះមិន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ានប៉ះ ពាល់ដោយព្រះគុណរបស់ព្រះឡើយ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ហើយមនុស្ស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ិនបានសង្រ្គោះឡើយ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វាដូចជាលោក</w:t>
      </w:r>
      <w:r>
        <w:rPr>
          <w:lang w:val="en-US"/>
        </w:rPr>
        <w:t xml:space="preserve"> </w:t>
      </w:r>
      <w:r>
        <w:rPr>
          <w:lang w:val="en-US"/>
        </w:rPr>
        <w:t xml:space="preserve">Walvoord </w:t>
      </w:r>
      <w:r>
        <w:rPr>
          <w:rFonts w:ascii="Khmer OS Siemreap" w:hAnsi="Khmer OS Siemreap" w:cs="Khmer OS Siemreap"/>
          <w:lang w:val="en-US" w:bidi="km-KH"/>
        </w:rPr>
        <w:t xml:space="preserve">បានប្រសាសន៍អញ្ចឹង។ នេះគឺជារឿងពិតនៅក្នុងមហាវិទ្យាល័យ និងនៅក្នុងភាពជាសមាជិកក្រុមជំនុំនានា។ ដ្បិតគាត់បានប្រសាសន៍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ានគ្រីស្ទបរិស័ទជាច្រើននាក់មិនយល់ពីជម្រៅនៃភាពគ្មានជំនឿ ដែលរាល​ដាលនៅក្នុងក្រុមជំនុំនោះទេ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សំណួររបស់ខ្ញុំគឺនេះ តើស្ថានភាពដ៏អាក្រក់នេះកើតឡើងតាមរបៀបណា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 xml:space="preserve">អ្វីទាំងអស់ដែលយើង ត្រូវតែស្វែងរកចម្លើយគឺថា យើងត្រូវមើលទៅក្រោយពីអ្វីដែលបានកើតឡើង។ នៅដើមសតវត្សទី១៩ ប្រហែលនៅក្នុងឆ្នាំ១៨២៤ លោកឆោឡែស ជី ហ្វីនណេបានផ្លាស់ប្ដូរការប្រែចិត្ដទៅជ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សម្រេចចិត្ដ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ដ៏លឿន ហើយគ្មានន័យសោះ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បញ្ហាដែលខកខាននៅក្នុង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សម្រេចិត្ដជឿព្រះ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សព្វថ្ងៃនេះគឺជាការប៉ះពាល់ចិត្ដពីអំពើបាប។ លោកម៉ាទីន</w:t>
      </w:r>
      <w:r>
        <w:rPr>
          <w:lang w:val="en-US"/>
        </w:rPr>
        <w:t xml:space="preserve"> </w:t>
      </w:r>
      <w:r>
        <w:rPr>
          <w:lang w:val="en-US"/>
        </w:rPr>
        <w:t xml:space="preserve">Lloyd-Jones </w:t>
      </w:r>
      <w:r>
        <w:rPr>
          <w:rFonts w:ascii="Khmer OS Siemreap" w:hAnsi="Khmer OS Siemreap" w:cs="Khmer OS Siemreap"/>
          <w:lang w:val="en-US" w:bidi="km-KH"/>
        </w:rPr>
        <w:t xml:space="preserve">បានបង្រៀន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លោកយ៉ូហាន</w:t>
      </w:r>
      <w:r>
        <w:rPr>
          <w:lang w:val="en-US"/>
        </w:rPr>
        <w:t xml:space="preserve"> </w:t>
      </w:r>
      <w:r>
        <w:rPr>
          <w:lang w:val="en-US"/>
        </w:rPr>
        <w:t xml:space="preserve">Bunyan </w:t>
      </w:r>
      <w:r>
        <w:rPr>
          <w:rFonts w:ascii="Khmer OS Siemreap" w:hAnsi="Khmer OS Siemreap" w:cs="Khmer OS Siemreap"/>
          <w:lang w:val="en-US" w:bidi="km-KH"/>
        </w:rPr>
        <w:t>បានប្រា</w:t>
      </w:r>
      <w:r>
        <w:rPr>
          <w:rFonts w:ascii="Khmer OS Siemreap" w:hAnsi="Khmer OS Siemreap" w:cs="Khmer OS Siemreap"/>
          <w:lang w:val="en-US" w:bidi="km-KH"/>
        </w:rPr>
        <w:t xml:space="preserve">ប់យើងនៅក្នុងសៀវភៅ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ការពេញដោយព្រះគុណ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b/>
          <w:i/>
          <w:lang w:val="en-US"/>
        </w:rPr>
        <w:t>Grace Abounding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ថា គាត់បាន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នៅក្រោមការចាក់ចុចចិត្ដពីអំពើបាប</w:t>
      </w:r>
      <w:r>
        <w:rPr>
          <w:rFonts w:cs="Khmer OS Siemreap" w:ascii="Khmer OS Siemreap" w:hAnsi="Khmer OS Siemreap"/>
          <w:lang w:val="en-US" w:bidi="km-KH"/>
        </w:rPr>
        <w:t xml:space="preserve">} </w:t>
      </w:r>
      <w:r>
        <w:rPr>
          <w:rFonts w:ascii="Khmer OS Siemreap" w:hAnsi="Khmer OS Siemreap" w:cs="Khmer OS Siemreap"/>
          <w:lang w:val="en-US" w:bidi="km-KH"/>
        </w:rPr>
        <w:t>ហើយព្រលឹងគាត់បានស្រែកថ្ងូរអស់រយះពេល១៨ខែ។ ពេលវេលាមិនមែនជាបញ្ហានោះទេ តែមនុស្សណា ដែលភ្ញាក់ដឹងខ្លួន ហើយត្រូវប៉ះពាល់ចិត្ដពីអំពើបាប អ្នកនោះស្ថិតនៅក្នុងបញ្ហាដូចនេះ។ តើគាត់អាចស្លាប់ ហើយប្រឈមមុខជាមួយព្រះយ៉ាងដូចម្ដេច</w:t>
      </w:r>
      <w:r>
        <w:rPr>
          <w:rFonts w:cs="Khmer OS Siemreap" w:ascii="Khmer OS Siemreap" w:hAnsi="Khmer OS Siemreap"/>
          <w:lang w:val="en-US" w:bidi="km-KH"/>
        </w:rPr>
        <w:t>?»</w:t>
      </w:r>
      <w:r>
        <w:rPr>
          <w:lang w:val="en-US"/>
        </w:rPr>
        <w:t xml:space="preserve"> (Martyn Lloyd-Jones, M.D.,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ការធានាអះអាង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b/>
          <w:i/>
          <w:lang w:val="en-US"/>
        </w:rPr>
        <w:t>Assurance</w:t>
      </w:r>
      <w:r>
        <w:rPr>
          <w:lang w:val="en-US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រ៉ូមជំពូក៥</w:t>
      </w:r>
      <w:r>
        <w:rPr>
          <w:rFonts w:cs="DaunPenh"/>
          <w:lang w:val="en-US" w:bidi="km-KH"/>
        </w:rPr>
        <w:t xml:space="preserve">) </w:t>
      </w:r>
      <w:r>
        <w:rPr>
          <w:lang w:val="en-US"/>
        </w:rPr>
        <w:t>The Banner of Truth Trust, 1971, p. 18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ថ្ងៃសុក្រមុន ខ្ញុំបានអានសៀវភៅរបស់លោកយ៉ូហាន</w:t>
      </w:r>
      <w:r>
        <w:rPr>
          <w:lang w:val="en-US"/>
        </w:rPr>
        <w:t xml:space="preserve"> </w:t>
      </w:r>
      <w:r>
        <w:rPr>
          <w:lang w:val="en-US"/>
        </w:rPr>
        <w:t>Bunyan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ផ្លូវទៅ ស្ថានសួគ៌</w:t>
      </w:r>
      <w:r>
        <w:rPr>
          <w:rFonts w:ascii="Khmer OS Siemreap" w:hAnsi="Khmer OS Siemreap" w:cs="Khmer OS Siemreap"/>
          <w:lang w:val="en-US" w:bidi="km-KH"/>
        </w:rPr>
        <w:t xml:space="preserve"> ។ អ្វីដែលគាត់បានបង្រៀនអំពីការចាក់ចុកចិត្ដពីអំពើបាប និងការប្រែចិត្ដដ៏ពិតគឺធម្មតាទេ មុន ពេលលោកហ្វីនណេ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lang w:val="en-US"/>
        </w:rPr>
        <w:t>Finney</w:t>
      </w:r>
      <w:r>
        <w:rPr>
          <w:rFonts w:cs="Khmer OS Siemreap" w:ascii="Khmer OS Siemreap" w:hAnsi="Khmer OS Siemreap"/>
          <w:lang w:val="en-US" w:bidi="km-KH"/>
        </w:rPr>
        <w:t xml:space="preserve">) </w:t>
      </w:r>
      <w:r>
        <w:rPr>
          <w:rFonts w:ascii="Khmer OS Siemreap" w:hAnsi="Khmer OS Siemreap" w:cs="Khmer OS Siemreap"/>
          <w:lang w:val="en-US" w:bidi="km-KH"/>
        </w:rPr>
        <w:t>និងជំនឿទូទៅស្ទើរតែទាំងអស់អ្នកផ្សាយដំណឹងល្អ។ សៀវភៅ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 xml:space="preserve">ផ្លូវទៅ ស្ថានសួគ៌ </w:t>
      </w:r>
      <w:r>
        <w:rPr>
          <w:rFonts w:ascii="Khmer OS Siemreap" w:hAnsi="Khmer OS Siemreap" w:cs="Khmer OS Siemreap"/>
          <w:lang w:val="en-US" w:bidi="km-KH"/>
        </w:rPr>
        <w:t xml:space="preserve">ត្រូវបានបោះពុម្ភសំរាប់លោកជ៉ោចស៍ ហ្វាយហ្វៀល ហើយបានលក់ឲ្យក្រុមជំនុំខាល់វិនម៉ាតូដីស នៅពាសពេញប្រទេសអស់គ្លេស និងពេញប្រទេសអាមេរិក។ ការបោះពុម្ភជាលើកទី៧នៃសៀវភៅនេះ ត្រូវបានផ្ដិតឡើងសំរាប់លោកយ៉ូហាន វែស្លី ហើយសំរាប់ឲ្យអ្នកនៅក្រុមជំនុំម៉ាតូដីសដែលចេះអានភាសា អង់គ្លេសអាន។ មនុស្សនៅក្នុងនិកាយប្រតែស្ដង់រាប់ម៉ឺននាក់ចូលចិត្ដអានសៀវភៅផ្លូវទៅស្ថានសួគ៌។ លោក </w:t>
      </w:r>
      <w:r>
        <w:rPr>
          <w:lang w:val="en-US"/>
        </w:rPr>
        <w:t xml:space="preserve">Bunyan </w:t>
      </w:r>
      <w:r>
        <w:rPr>
          <w:rFonts w:ascii="Khmer OS Siemreap" w:hAnsi="Khmer OS Siemreap" w:cs="Khmer OS Siemreap"/>
          <w:lang w:val="en-US" w:bidi="km-KH"/>
        </w:rPr>
        <w:t>គឺជាអ្នកដែលអានពីអ្នកនិពន្ធបាទីស្ទច្រើនបំផុតនៅគ្រប់សម័យទាំងអស់។ មុនដំបូង ក្នុងឆ្នាំ ១៦៧៨ សៀវភៅរបស់គាត់បានលក់អស់ ហើយបានបោះពុម្ភបន្ថែមទៀត ហើយវាលក់ដាច់ជាងសៀវភៅ ផ្សេងទៀតទាំងអស់តាមភាសាអង់គ្លេស លើកលែងតែព្រះគម្ពីរខីងជេមស៍។ លោកស្ពឺជិកបានអានសៀវ ភៅនោះច្រើនជាង៧៥ដង។ លោកស្ពឺជិកបានដកស្រង់ ហើយប្រើឧទាហរណ៍ពីសៀវភៅនោះនៅក្នុង សេចក្ដីអធិប្បាយរបស់គាត់។ វាជាសៀវភៅដែលនិយាយអំពីការប្រែចិត្ដ ហើយនេះគឺជាអ្វីដែលពួកប្រូតែ​ស្ដង់​ និងពួកបាទីស្ទបានជឿអំពីការប្រែចិត្ដ រហូតដល់លោកហ្វីនណេបានផ្លាស់ប្ដូរការប្រែចិត្ដ ទៅជាការសម្រេច ចិត្ដនៅក្នុងសតវត្សីទី១៩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នៅក្នុងផ្នែកដែលហៅ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ាក្យសំដីដ៏មានសង្ឃឹមនៃការប្រែចិត្ដរបស់គាត់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យើងបានរៀនរឿង ជាច្រើនអំពីសេចក្ដីសង្រ្គោះ ដែលយើងបានភ្លេចថា វាដូចជាលទ្ធផលនៃ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លទ្ធិសម្រេចចិត្ដនិយម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របស់ លោកហ្វីនណេ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ផ្នែកនេះចាប់ផ្ដើមពីការពិភាក្សាគ្នារវាងអ្នកស្មោះត្រង់ និងអ្នកមានសង្ឃឹម។ អ្នកមានសង្ឃឹមប្រាប់ ថា មុនដំបូងគាត់ចាប់ផ្ដើមគិតពីសេចក្ដីសង្រ្គោះរបស់គាត់ កាលគេបង្ហាញគាត់ពីភាពទទេស្អាតនៃពិភព លោក ដូចជា ការខកខានក្រុមជំនុំ ការកុហក ការស្បថ និងអំពើអាវាសែដូចជាទៅទីក្រុងឡាសវែហ្គាស។ តែគាត់និយា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ុនដំបូង ខ្ញុំបានបិទភ្នែកប្រឆាំងនឹង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ព្រះគម្ពី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 បន្ទាប់មកគាត់និយាយថា</w:t>
      </w:r>
    </w:p>
    <w:p>
      <w:pPr>
        <w:pStyle w:val="BodyTextIndent2"/>
        <w:ind w:left="709" w:right="549"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មុនដំបូង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ខ្ញុំមិនយល់ដឹងថា ព្រះបានធ្វើការនេះមកលើខ្ញុំ។ ខ្ញុំមិនដែលគិតថា ព្រះចាប់ ផ្ដើមប្រែចិត្ដមនុស្សមានបាប ដោយសារការដាស់ឲ្យដឹងខ្លួនពីអំពើបាប។ ទីពីរ អំពើបាប នៅតែផ្អែមចំពោះនិស្សអំពើបាបរបស់ខ្ញុំ ហើយខ្ញុំមិនចង់បោះបង់វាចោលនោះទេ។ ទីបី ខ្ញុំមិនដឹងពីរបៀបដើម្បីបោះបង់ចោលមិត្ដភក្រ្ដលោកីយ៍ កុំឲ្យខ្ញុំមានចង់ធ្វើដូចពួកគេ។ ទីបួន ពេលវេលាដែលខ្ញុំដឹងខ្លួនពីការប្រែចិត្ដ វាជាម៉ោងដែលចិត្ដខ្ញុំមានបញ្ហា ហើយ ភ័យខ្លាច ហើយវាធ្វើឲ្យខ្ញុំមិនអាចទ្រាំបាន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គ្រីស្ទបរិស័ទបាននិយាយ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ជួនកាល វាហាក់ដូចជាអ្នកបំបាត់បញ្ហារបស់អ្នក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អ្នកមានសង្ឃឹមប្រាប់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ាទ</w:t>
      </w:r>
      <w:r>
        <w:rPr>
          <w:rFonts w:cs="Khmer OS Siemreap" w:ascii="Khmer OS Siemreap" w:hAnsi="Khmer OS Siemreap"/>
          <w:sz w:val="20"/>
          <w:lang w:val="en-US" w:bidi="km-KH"/>
        </w:rPr>
        <w:t>» 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៉ុន្ដែខ្ញុំនៅតែមានសេចក្ដីល្បួងនៅក្នុងគំនិតខ្ញុំម្ដង​ទៀត ហើយវាសូម្បីតែអាក្រក់ជាងពីមុនទៅទៀត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អ្នកមានសង្ឃឹមប្រាប់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ខ្ញុំបានព្យាយាមកែជីវិតខ្ញុំ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ខ្ញុំបានព្យាយាមឈប់ធ្វើ អំពើបាប។ ខ្ញុំបានរត់ចេញពីអំពើបាបរបស់ខ្ញុំ និងមិត្ដភិក្រ្ដលោកីយ៍របស់ខ្ញុំ។ ខ្ញុំបានចាប់ផ្ដើម​អធិស្ឋាន អានព្រះគម្ពីរ ហើយធ្វើការល្អផ្សេងទៀតៗ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គ្រីស្ទបរិស័ទសួរ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តើការនោះជួយអ្នកដែរឬទេ</w:t>
      </w:r>
      <w:r>
        <w:rPr>
          <w:rFonts w:cs="Khmer OS Siemreap" w:ascii="Khmer OS Siemreap" w:hAnsi="Khmer OS Siemreap"/>
          <w:sz w:val="20"/>
          <w:lang w:val="en-US" w:bidi="km-KH"/>
        </w:rPr>
        <w:t>?»</w:t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អ្នកមានសង្ឃឹមប្រាប់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ាទ វាជួយសំរាប់មួយរយះ ប៉ុន្ដែនៅពេលឆាប់ៗ ខ្ញុំនឹងមាន បញ្ហាម្ដងទៀត ទោះបីជាខ្ញុំបានកែខ្លួនក៏ដោយ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គ្រីស្ទបរិស័ទសួរ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តើការនោះអាចកើតឡើងយ៉ាងដូចម្ដេចបាន</w:t>
      </w:r>
      <w:r>
        <w:rPr>
          <w:rFonts w:cs="Khmer OS Siemreap" w:ascii="Khmer OS Siemreap" w:hAnsi="Khmer OS Siemreap"/>
          <w:sz w:val="20"/>
          <w:lang w:val="en-US" w:bidi="km-KH"/>
        </w:rPr>
        <w:t>?»</w:t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អ្នកមានសង្ឃឹមប្រាប់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ាលណាខ្ញុំនឹកចាំពីអំពើសុចរិតរបស់ខ្ញុំទាំងអស់ នោះវាដូច ជាអាវកង្វក់អញ្ចឹង ហើយកាលណាខ្ញុំនឹកចាំពីការនោះ ដោយសង្កេតមើលបញ្ញត្ដ នោះ ខ្ញុំដឹងថា គ្មានអ្នកណាម្នាក់អាចរាប់ជាសុចរិតបានទេ ដ្បិតខ្ញុំដឹងថា ខ្ញុំជាមនុស្សល្ងីល្ងើ បើខ្ញុំគិតថា ខ្ញុំអាចទៅស្ថានសួគ៌ ដោយសារការធ្វើល្អ និងការធ្វើតាមក្រិត្យវិន័យ។ ខ្ញុំក៏ បានគិតផងដែរថា សូម្បីតែខ្ញុំបានសុចរិតឥឡូវនេះក៏ដោយ តែព្រះនៅតែកត់អំពើបាប​ចាស់របស់ខ្ញុំនៅក្នុងបញ្ជីរបស់ទ្រង់។ អំពើបាបចាស់នឹងនាំឲ្យខ្ញុំវិនាស បើវាមិនត្រូវបាន ដកចេញ ហើយខ្ញុំមិនអាចដកអំពើបាបនោះចេញបានឡើយ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ខ្ញុំបានឆ្លងកាត់បញ្ហា ថែមទៀត តែខ្ញុំនៅតែគ្មានសុខសាន្ដ។ ខ្ញុំបានយល់ដឹងថា ចិត្ដរបស់ខ្ញុំពេញដោយអំពើ បាបច្រើនពេក ដើម្បីឲ្យខ្ញុំផ្លាស់ប្ដូរ។ បន្ទាប់មកអ្នកស្មោះត្រង់ប្រាប់ខ្ញុំថា លុះត្រាតែខ្ញុំដាក់ សេចក្ដីសុចរិតរបស់មនុស្សម្នាក់ ដែលមិនដែលធ្វើបាប ទើបខ្ញុំអាចបានសង្រ្គោះ។ គាត់ បានប្រាប់ខ្ញុំថា មនុស្សម្នាក់នេះគឺជាព្រះយេស៊ូវ ដែលអង្គុយនៅខាងស្ដាំព្រះវរបិតា។   អ្នកស្មោះត្រង់ប្រាប់ថា “អ្នកអាចរាប់ជាសុចរិតដោយសារទ្រង់ ដ្បិតទ្រង់បានរងទក្ខនៅ លើឈើឆ្កាង សំរាប់អំពើបាបរបស់អ្នក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គ្រីស្ទបរិស័ទសួរ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ន្ទាប់មក តើអ្នកធ្វើអ្វីទៀត</w:t>
      </w:r>
      <w:r>
        <w:rPr>
          <w:rFonts w:cs="Khmer OS Siemreap" w:ascii="Khmer OS Siemreap" w:hAnsi="Khmer OS Siemreap"/>
          <w:sz w:val="20"/>
          <w:lang w:val="en-US" w:bidi="km-KH"/>
        </w:rPr>
        <w:t>?»</w:t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អ្នកមានសង្ឃឹមប្រាប់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ខ្ញុំបដិសេធវា ខ្ញុំគិតថា ព្រះយេស៊ូវមិនសុខចិត្ដសង្រ្គោះខ្ញុំទេ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ន្ទាប់មក តើអ្នកស្មោះត្រង់បាននិយាយអ្វីខ្លះ</w:t>
      </w:r>
      <w:r>
        <w:rPr>
          <w:rFonts w:cs="Khmer OS Siemreap" w:ascii="Khmer OS Siemreap" w:hAnsi="Khmer OS Siemreap"/>
          <w:sz w:val="20"/>
          <w:lang w:val="en-US" w:bidi="km-KH"/>
        </w:rPr>
        <w:t>?»</w:t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គាត់បានប្រាប់ឲ្យខ្ញុំមកឯព្រះយេស៊ូវ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តើអ្នកបានធ្វើ ដូចដែលគាត់ប្រាប់អ្នកដែរឬទេ</w:t>
      </w:r>
      <w:r>
        <w:rPr>
          <w:rFonts w:cs="Khmer OS Siemreap" w:ascii="Khmer OS Siemreap" w:hAnsi="Khmer OS Siemreap"/>
          <w:sz w:val="20"/>
          <w:lang w:val="en-US" w:bidi="km-KH"/>
        </w:rPr>
        <w:t>?»</w:t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ខ្ញុំបានព្យាយាមធ្វើម្ដងហើយ ម្ដងទៀត ម្ដងហើយម្ដងទៀត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តើព្រះវរបិតាបានបើកសំដែងព្រះរាជបុត្រាឲ្យអ្នកឃើញដែរឬទេ</w:t>
      </w:r>
      <w:r>
        <w:rPr>
          <w:rFonts w:cs="Khmer OS Siemreap" w:ascii="Khmer OS Siemreap" w:hAnsi="Khmer OS Siemreap"/>
          <w:sz w:val="20"/>
          <w:lang w:val="en-US" w:bidi="km-KH"/>
        </w:rPr>
        <w:t>?»</w:t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ិនមែនលើកទីមួយ ឬលើកទីពីរ ឬលើកទីបី ឬលើកទីបួន ឬលើកទីប្រាំ សូម្បីតែមិន មែនលើកទីប្រាំមួយផង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តើអ្នកបានគិតថា អ្នកចង់ឈប់ដែរឬទេ</w:t>
      </w:r>
      <w:r>
        <w:rPr>
          <w:rFonts w:cs="Khmer OS Siemreap" w:ascii="Khmer OS Siemreap" w:hAnsi="Khmer OS Siemreap"/>
          <w:sz w:val="20"/>
          <w:lang w:val="en-US" w:bidi="km-KH"/>
        </w:rPr>
        <w:t>?»</w:t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ាទ ខ្ញុំធ្លាប់គិតច្រើនជាង១រយដងទៅទៀត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ហើយ តើហេតុអ្វីបានជាអ្នកមិនឈប់</w:t>
      </w:r>
      <w:r>
        <w:rPr>
          <w:rFonts w:cs="Khmer OS Siemreap" w:ascii="Khmer OS Siemreap" w:hAnsi="Khmer OS Siemreap"/>
          <w:sz w:val="20"/>
          <w:lang w:val="en-US" w:bidi="km-KH"/>
        </w:rPr>
        <w:t>?»</w:t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ខ្ញុំបានជឿថា អ្វីដែលគេប្រាប់ខ្ញុំ វាជារឿងពិត បើគ្មានសេចក្ដីសុចរិតរបស់ព្រះគ្រីស្ទទេ គ្មានអ្នកណាអាចជួយសង្រ្គោះខ្ញុំបានឡើយ។ ដូច្នេះ ខ្ញុំគិតខ្លួនឯងថា “បើខ្ញុំឈប់ នោះខ្ញុំ​នឹងស្លាប់ ហើយខ្ញុំមិនអាចស្លាប់បានទេ លើកលែងតែខ្ញុំនៅឯបល្ល័ង្កនៃព្រះគុណៗ។ ដូច្នេះ ខ្ញុំបានបន្ដ រហូតដល់ព្រះវរបិតាបានបង្ហាញព្រះរាជបុត្រាឲ្យខ្ញុំឃើញ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ហើយចុះ តើទ្រង់បានបើកសំដែងពីព្រះយេស៊ូវទៅអ្នកតាមរបៀបណា</w:t>
      </w:r>
      <w:r>
        <w:rPr>
          <w:rFonts w:cs="Khmer OS Siemreap" w:ascii="Khmer OS Siemreap" w:hAnsi="Khmer OS Siemreap"/>
          <w:sz w:val="20"/>
          <w:lang w:val="en-US" w:bidi="km-KH"/>
        </w:rPr>
        <w:t>?»</w:t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ខ្ញុំមិនបានឃើញទ្រង់ទាំងរូបកាយផ្ទាល់ភ្នែកនោះទេ តែខ្ញុំបានឃើញតាមភ្នែកចិត្ដរបស់ ខ្ញុំ។ នេះគឺជារបៀបដែលបានកើតឡើង។ ថ្ងៃមួយ ខ្ញុំបានពិបាកចិត្ដជាខ្លាំង ហើយខ្ញុំបាន ពិបាកដោយសារខ្ញុំឃើញពីអំពើបាបដ៏ធំ និងភាពស្មោកគ្រោករបស់ខ្ញុំ។ ពេលនោះខ្ញុំមិន បានឃើញអ្វីសោះ ខ្ញុំឃើញតែឋាននរក និងការវិនាសដ៏នៅអស់កល្បជានិច្ចនៃព្រលឹង របស់ខ្ញុំ។ ភ្លាមៗនោះ ខ្ញុំដឹងថា ព្រះអម្ចាស់យេស៊ូវបានទតមើលខ្ញុំពីស្ថានសួគ៌មក ហើយ មានព្រះបន្ទូលថា “ចូរជឿលើព្រះអម្ចាស់យេស៊ូវទៅ នោះអ្នកនឹងបានសង្រ្គោះ”។ ខ្ញុំបាន និយាយថា “ព្រះអម្ចាស់អើយ ខ្ញុំមានអំពើបាបច្រើនពន់ពេក”។ ហើយទ្រង់ឆ្លើយតបថា “ព្រះគុណរបស់អញល្មមសំរាប់ឯង”។ បន្ទាប់មកខ្ញុំនិយាយថា “តែព្រះអម្ចាស់អើយ តើអ្វីជាការជឿ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?”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្រោយមក ខ្ញុំលឺទ្រង់បន្ទូលថា “អស់អ្នកណាដែលមកឯខ្ញុំ នោះនឹង មិនត្រូវឃ្លានឡើយ ហើយអស់អ្នកណាដែលជឿលើខ្ញុំ នោះនឹងមិនត្រូវស្រេកឡើយ” ដ្បិតការជឿ និងការមកជារឿងតែមួយគត់។ ដ្បិតមនុស្សដែលមក គឺជាអ្នករត់ចេញពី ចិត្ដរបស់គាត់ ហើយជឿលើព្រះគ្រីស្ទពិតប្រាកដ បន្ទាប់ពីទទួលសេចក្ដីសង្រ្គោះនៅក្នុង ព្រះគ្រីស្ទ។ ក្រោយមកខ្ញុំបានស្រក់ទឹកភ្នែក ហើយខ្ញុំនិយាយថា “ប៉ុន្ដែព្រះយេស៊ូវអើយ តើទ្រង់ព្រមទទួលមនុស្សដែលមានអំពើបាបច្រើនពេកពន់ដូចខ្ញុំ ហើយសង្រ្គោះខ្ញុំដែរ ឬទេ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?”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្រោយមក ខ្ញុំបានលឺទ្រង់បន្ទូលថា “អស់អ្នកណាដែលមកឯខ្ញុំ នោះខ្ញុំមិនដែល បណ្ដេញអ្នកនោះចោលឡើយ”។ បន្ទាប់មកទ្រង់បន្ទូលថា “ព្រះគ្រីស្ទយេស៊ូវបានយាង មកក្នុងលោកីយ៍នេះ ដើម្បីជួយសង្រ្គោះមនុស្សមានបាប”។ “ទ្រង់ស្រឡាញ់យើង ហើយ ទ្រង់បានលាងសំអាតអំពើបាបយើង ដោយព្រះលោហិតរបស់ទ្រង់”។ ចាប់តាំងពីពេល នោះមក ខ្ញុំបានដឹងថា ខ្ញុំត្រូវតែស្វែងរកសេចក្ដីសុចរិតនៅក្នុងទ្រង់ នោះទ្រង់នឹងលើក លែងទោសអំពើបាបរបស់ខ្ញុំ ដ្បិតខ្ញុំត្រូវតែមើលទៅកាន់ព្រះលោហិតរបស់ទ្រង់ ដែលទ្រង់ បានបង្ហូរនៅលើឈើឆ្កាង ដើម្បីសងទោសអំពើបាបរបស់ខ្ញុំ។ ខ្ញុំបានមករកព្រះយេស៊ូវ ហើយខ្ញុំបានយំ ថែមទាំងចិត្ដរបស់ខ្ញុំពេញដោយសេចក្ដីស្រឡាញ់សំរាប់ព្រះយេស៊ូវគ្រីស្ទ សំរាប់រាស្រ្ដរបស់ទ្រង់ និងសំរាប់ផ្លូវរបស់ទ្រង់។</w:t>
      </w:r>
    </w:p>
    <w:p>
      <w:pPr>
        <w:pStyle w:val="BodyTextIndent2"/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tabs>
          <w:tab w:val="clear" w:pos="720"/>
          <w:tab w:val="left" w:pos="5607" w:leader="none"/>
        </w:tabs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គ្រីស្ទបរិស័សួរ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តើវាមានផលប៉ះពាល់អ្វីខ្លះដល់អ្នក</w:t>
      </w:r>
      <w:r>
        <w:rPr>
          <w:rFonts w:cs="Khmer OS Siemreap" w:ascii="Khmer OS Siemreap" w:hAnsi="Khmer OS Siemreap"/>
          <w:sz w:val="20"/>
          <w:lang w:val="en-US" w:bidi="km-KH"/>
        </w:rPr>
        <w:t>?»</w:t>
      </w:r>
      <w:r>
        <w:rPr>
          <w:rFonts w:cs="Khmer OS Siemreap" w:ascii="Khmer OS Siemreap" w:hAnsi="Khmer OS Siemreap"/>
          <w:sz w:val="20"/>
          <w:lang w:val="en-US" w:bidi="km-KH"/>
        </w:rPr>
        <w:tab/>
      </w:r>
    </w:p>
    <w:p>
      <w:pPr>
        <w:pStyle w:val="BodyTextIndent2"/>
        <w:tabs>
          <w:tab w:val="clear" w:pos="720"/>
          <w:tab w:val="left" w:pos="5607" w:leader="none"/>
        </w:tabs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tabs>
          <w:tab w:val="clear" w:pos="720"/>
          <w:tab w:val="left" w:pos="5607" w:leader="none"/>
        </w:tabs>
        <w:ind w:left="720"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អ្នកមានសង្ឃឹមប្រាប់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វាធ្វើឲ្យខ្ញុំឃើញថា លោកីយ៍ទាំងមូលពេញដោយអំពើបាប ហើយត្រូវជាប់ជំនុំជំរះ។ វាធ្វើឲ្យខ្ញុំឃើញថា ព្រះវរបិតាអាចរាប់មនុស្សមានបាបជាសុចរិត ដោយសារការមកឯព្រះយេស៊ូវ ដ៏ជាព្រះរាជបុត្រាទ្រង់។ វាធ្វើឲ្យខ្ញុំខ្មាស់ពីភាពល្ងង់ល្ងើ របស់ខ្ញុំកាលពីមុន ដែលចិត្ដខ្ញុំមិនដែលគិតពីសម្រស់ និងសេចក្ដីស្រឡាញ់របស់ព្រះ យេស៊ូវគ្រីស្ទ។ វាធ្វើឲ្យខ្ញុំរស់នៅក្នុងជីវិតដែលបរិសុទ្ធ ហើយមានចិត្ដចង់ធ្វើអ្វីដែលថ្វាយ សិរីល្អដល់ព្រះអម្ចាស់យេស៊ូវ។ បាទ ខ្ញុំបានគិតថា បើសិនជាខ្ញុំមានឈាម១ពាន់ហ្គាលូន នៅក្នុងរូបកាយ នោះខ្ញុំចង់បង្ហូរវាទាំងអស់ សំរាប់ព្រះនាមរបស់ព្រះអម្ចាស់យេស៊ូវ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» </w:t>
      </w:r>
      <w:r>
        <w:rPr>
          <w:lang w:val="en-US"/>
        </w:rPr>
        <w:t xml:space="preserve">(Simplified by Dr. Hymers, from </w:t>
      </w:r>
      <w:r>
        <w:rPr>
          <w:b/>
          <w:i/>
          <w:lang w:val="en-US"/>
        </w:rPr>
        <w:t>The Pilgrim’s Progress in Modern English,</w:t>
      </w:r>
      <w:r>
        <w:rPr>
          <w:lang w:val="en-US"/>
        </w:rPr>
        <w:t xml:space="preserve"> updated by L. Edward Hazelbaker, Bridge-Logos Publishers, 1998, pp. 180-186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BodyTextIndent2"/>
        <w:tabs>
          <w:tab w:val="clear" w:pos="720"/>
          <w:tab w:val="left" w:pos="735" w:leader="none"/>
          <w:tab w:val="left" w:pos="3023" w:leader="none"/>
        </w:tabs>
        <w:ind w:right="69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ab/>
        <w:tab/>
      </w:r>
    </w:p>
    <w:p>
      <w:pPr>
        <w:pStyle w:val="BodyTextIndent2"/>
        <w:tabs>
          <w:tab w:val="clear" w:pos="720"/>
          <w:tab w:val="left" w:pos="735" w:leader="none"/>
          <w:tab w:val="left" w:pos="2083" w:leader="none"/>
        </w:tabs>
        <w:ind w:right="-18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ិត្ដជាទីស្រឡាញ់អើយ ពាក្យរបស់លោកយ៉ូហាន</w:t>
      </w:r>
      <w:r>
        <w:rPr>
          <w:lang w:val="en-US"/>
        </w:rPr>
        <w:t xml:space="preserve"> </w:t>
      </w:r>
      <w:r>
        <w:rPr>
          <w:lang w:val="en-US"/>
        </w:rPr>
        <w:t>Bunyan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ទាំងនោះជាព្រះពរដល់ចិត្ដមនុស្ស រាប់ពាន់នាក់ រហូតដល់ភាពស្មោកគ្រោករបស់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លទ្ធិសម្រេចចិត្ដនិយម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ានបែរសេចក្ដីសង្រ្គោះទៅជា រឿងខ្លះដែលស្ទើរតែដូចជាល្បិចកលខាងវេទមន្ដ។ ខ្ញុំអធិស្ឋានថា អ្នកនឹងអានពាក្យទាំងនេះម្ដង ហើយម្ដង ទៀត ហើយព្រះវិញ្ញាណបរិសុទ្ធបានចាក់ចុចចិត្ដអ្នកពីអំពើបាប បន្ទាប់មកអ្នកមកឯព្រះយេស៊ូវដោយ សេចក្ដីជំនឿ។</w:t>
      </w:r>
    </w:p>
    <w:p>
      <w:pPr>
        <w:pStyle w:val="BodyTextIndent2"/>
        <w:tabs>
          <w:tab w:val="clear" w:pos="720"/>
          <w:tab w:val="left" w:pos="735" w:leader="none"/>
          <w:tab w:val="left" w:pos="2083" w:leader="none"/>
        </w:tabs>
        <w:ind w:right="-18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េះគឺជាផ្លូវពិត នេះគឺជាផ្លូវត្រឹមត្រូវ ហើយនេះគឺជាផ្លូវទៅឯព្រះយេស៊ូវគ្រីស្ទ។ វាគឺជាផ្លូវដែលអាច នាំឲ្យអ្នកបានសង្រ្គោះ។ វាគឺជាផ្លូវដែលលោក</w:t>
      </w:r>
      <w:r>
        <w:rPr>
          <w:lang w:val="en-US"/>
        </w:rPr>
        <w:t xml:space="preserve"> </w:t>
      </w:r>
      <w:r>
        <w:rPr>
          <w:lang w:val="en-US"/>
        </w:rPr>
        <w:t xml:space="preserve">Griffith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ានសង្រ្គោះ។ វាគឺជាផ្លូវដែលលោកខាហ្គិន និង លោកចាន់បានសង្រ្គោះ។ វាគឺជាផ្លូវ ដែលមនុស្សទាំងអស់បានសង្រ្គោះ ថែមទាំងវាគឺជាផ្លូវដែលអ្នកអាច​ បានសង្រ្គោះ។</w:t>
      </w:r>
      <w:r>
        <w:rPr>
          <w:rFonts w:cs="Khmer OS Siemreap" w:ascii="Khmer OS Siemreap" w:hAnsi="Khmer OS Siemreap"/>
          <w:sz w:val="20"/>
          <w:lang w:val="en-US" w:bidi="km-KH"/>
        </w:rPr>
        <w:tab/>
      </w:r>
    </w:p>
    <w:p>
      <w:pPr>
        <w:pStyle w:val="BodyTextIndent2"/>
        <w:rPr>
          <w:rFonts w:ascii="Khmer OS Siemreap" w:hAnsi="Khmer OS Siemreap" w:cs="DaunPenh"/>
          <w:sz w:val="20"/>
          <w:lang w:val="en-US" w:bidi="km-KH"/>
        </w:rPr>
      </w:pPr>
      <w:r>
        <w:rPr>
          <w:rFonts w:cs="DaunPenh" w:ascii="Khmer OS Siemreap" w:hAnsi="Khmer OS Siemreap"/>
          <w:sz w:val="20"/>
          <w:lang w:val="en-US" w:bidi="km-KH"/>
        </w:rPr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bookmarkStart w:id="2" w:name="V14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តែ​ឯ​ទ្វារ​ដែល​នាំ​ទៅ​ឯ​ជីវិត នោះ​តូច ហើយ​ចង្អៀត​វិញ ក៏​មាន​មនុស្ស​តិច​ណាស់​ដែល​រក​ផ្លូវ​នោះ​ឃើ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៧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ឱព្រះវរបិតាអើយ ទូលបង្គំអធិស្ឋានសូមឲ្យទ្រង់ចាក់ចុចចិត្ដអ្នកខ្លះដែលស្ដាប់ ឬអានសេចក្ដី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អធិប្បាយនេះ។</w:t>
      </w:r>
      <w:r>
        <w:rPr>
          <w:rFonts w:ascii="Khmer OS Siemreap" w:hAnsi="Khmer OS Siemreap" w:cs="Khmer OS Siemreap"/>
          <w:lang w:val="en-US" w:bidi="km-KH"/>
        </w:rPr>
        <w:t xml:space="preserve"> សូមទ្រង់ទាញនាំពួកគេឲ្យមករកព្រះរាជបុត្រារបស់ទ្រង់ ដ៏ជាព្រះយេស៊ូវ ដែលបានសុគត នៅលើឈើឆ្កាង ដើម្បីលោះអំពើបាបរបស់ពួកគេ ហើយទ្រង់មានព្រះជន្មរស់ឡើងវិញ ដើម្បីប្រទានជីវិត ឲ្យពួកគេ។ ទូលបង្គំអធិស្ឋានក្នុងព្រះនាមរបស់ទ្រង់ អាម៉ែន។</w:t>
      </w:r>
    </w:p>
    <w:p>
      <w:pPr>
        <w:pStyle w:val="TextBodyIndent"/>
        <w:rPr>
          <w:rFonts w:ascii="Khmer OS Siemreap" w:hAnsi="Khmer OS Siemreap" w:cs="DaunPenh"/>
          <w:szCs w:val="36"/>
          <w:lang w:val="en-US" w:bidi="km-KH"/>
        </w:rPr>
      </w:pPr>
      <w:r>
        <w:rPr>
          <w:rFonts w:cs="DaunPenh" w:ascii="Khmer OS Siemreap" w:hAnsi="Khmer OS Siemreap"/>
          <w:szCs w:val="36"/>
          <w:lang w:val="en-US" w:bidi="km-KH"/>
        </w:rPr>
      </w:r>
    </w:p>
    <w:p>
      <w:pPr>
        <w:pStyle w:val="TextBodyIndent"/>
        <w:ind w:left="1134" w:right="832" w:hanging="54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ព្រះពរសំរាប់បងប្អូន សូមផ្ញើរអ៊ីម៉ែលទៅកាន់​លោកបណ្ឌិត</w:t>
      </w:r>
      <w:r>
        <w:rPr/>
        <w:t>Hymers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ប្រាប់គាត់។សូមចុចទីនេះ</w:t>
      </w:r>
      <w:hyperlink r:id="rId2">
        <w:r>
          <w:rPr>
            <w:rStyle w:val="InternetLink"/>
            <w:color w:val="000000"/>
          </w:rPr>
          <w:t>rlhymersjr@sbcglobal.net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អ្នកអាចសរសេរទៅកាន់លោក ហាយមើស៏ក្នុងភាសាណាក៏បាន ប៉ុន្ដែ​សូម​សរសេរជាភាសាអង់គ្លេស បើសិនជាបងប្អូនអាចធ្វើបាន។</w:t>
      </w:r>
    </w:p>
    <w:p>
      <w:pPr>
        <w:pStyle w:val="TextBodyIndent"/>
        <w:ind w:hanging="0"/>
        <w:rPr>
          <w:rFonts w:ascii="Khmer OS Siemreap" w:hAnsi="Khmer OS Siemreap" w:cs="DaunPenh"/>
          <w:sz w:val="20"/>
          <w:szCs w:val="36"/>
          <w:lang w:bidi="km-KH"/>
        </w:rPr>
      </w:pPr>
      <w:r>
        <w:rPr>
          <w:rFonts w:cs="DaunPenh" w:ascii="Khmer OS Siemreap" w:hAnsi="Khmer OS Siemreap"/>
          <w:sz w:val="20"/>
          <w:szCs w:val="36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3">
        <w:r>
          <w:rPr>
            <w:rStyle w:val="InternetLink"/>
            <w:bCs/>
            <w:color w:val="0070C0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២ពេត្រុស ២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៥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២២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/>
      </w:pPr>
      <w:r>
        <w:rPr>
          <w:rFonts w:cs="Khmer OS Siemreap" w:ascii="Khmer OS Siemreap" w:hAnsi="Khmer OS Siemreap"/>
          <w:b w:val="false"/>
          <w:lang w:bidi="km-KH"/>
        </w:rPr>
        <w:tab/>
        <w:tab/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ថ្មនៃអាយុកាល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>Augustus M. Toplady, 1740-1778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4:12:00Z</dcterms:created>
  <dc:creator>PacifiCare</dc:creator>
  <dc:description/>
  <dc:language>en-US</dc:language>
  <cp:lastModifiedBy>Use This Account</cp:lastModifiedBy>
  <cp:lastPrinted>2015-05-30T16:42:00Z</cp:lastPrinted>
  <dcterms:modified xsi:type="dcterms:W3CDTF">2015-06-30T04:14:00Z</dcterms:modified>
  <cp:revision>3</cp:revision>
  <dc:subject/>
  <dc:title>The Scripture Reading: Romans 1:18-32</dc:title>
</cp:coreProperties>
</file>