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Khmer OS Siemreap" w:hAnsi="Khmer OS Siemreap" w:cs="Khmer OS Siemreap"/>
          <w:sz w:val="20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ជារៀងរាល់ខែ សេចក្ដីអធិប្បាយដែលសរសេរដោយដៃទាំងនេះចេញទៅដល់កំព្យូទ័រប្រហែល១១០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០០០</w:t>
      </w:r>
    </w:p>
    <w:p>
      <w:pPr>
        <w:pStyle w:val="TextBody"/>
        <w:rPr>
          <w:rFonts w:ascii="Khmer OS Siemreap" w:hAnsi="Khmer OS Siemreap" w:cs="Khmer OS Siemreap"/>
          <w:sz w:val="20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ៅក្នុបណ្ដាប្រទេសជាង២០០</w:t>
      </w:r>
      <w:r>
        <w:rPr>
          <w:rFonts w:ascii="Khmer OS Siemreap" w:hAnsi="Khmer OS Siemreap" w:cs="Khmer OS Siemreap"/>
          <w:sz w:val="20"/>
          <w:sz w:val="20"/>
          <w:lang w:bidi="km-KH"/>
        </w:rPr>
        <w:t>តាមគេហទំព័រ</w:t>
      </w:r>
      <w:hyperlink r:id="rId2">
        <w:r>
          <w:rPr>
            <w:rStyle w:val="InternetLink"/>
            <w:color w:val="000000"/>
            <w:sz w:val="24"/>
            <w:lang w:val="en-US"/>
          </w:rPr>
          <w:t>www.sermonsfortheworld.com</w:t>
        </w:r>
      </w:hyperlink>
      <w:r>
        <w:rPr>
          <w:rFonts w:ascii="Khmer OS Siemreap" w:hAnsi="Khmer OS Siemreap" w:cs="Khmer OS Siemreap"/>
          <w:sz w:val="20"/>
          <w:sz w:val="20"/>
          <w:lang w:bidi="km-KH"/>
        </w:rPr>
        <w:t>។ មានមនុស្សរាប់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រយនាក់ផ្សេងទៀតបានមើលវីដីអូតាមយូថូប។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សេចក្ដីអធិប្បាយដែលសរសេរដោយ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ដៃ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ទាំ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ង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នេះ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ត្រូវ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បាន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បកប្រែទៅជាភាសាចំនួន៣៣ ហើយរៀងរាល់ខែ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មនុស្សរាប់ពាន់នាក់បានអានវា។ </w:t>
      </w:r>
      <w:hyperlink r:id="rId3"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សូមចុចទីនេះ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ើម្បីដឹ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ពីរបៀបដែលអ្នកអាចជួយឧបត្ថមលុយជាប្រចាំខែក្នុ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ការ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ជួយយើងធ្វើកិច្ចការដ៏អស្ចារ្យនេះ ដើម្បីឲ្យដំណឹ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ល្អរាលដាលទៅពាសពេញពិភពលោក រួមទាំ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ប្រទេស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អ៊ីស្លាម និងប្រទេសដែលកាន់សាសនាឥណ្ឌូ។</w:t>
        </w:r>
      </w:hyperlink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នៅ​ពេល​ណា​ក៏ដោយដែលអ្នកសរសេរផ្ញើរទៅ​លោក​បណ្ឌិត ហាយមើស៏ សូមតែងតែប្រាប់គាត់ពី​ប្រទេសដែល​អ្នក​រស់នៅផង។</w:t>
      </w:r>
    </w:p>
    <w:p>
      <w:pPr>
        <w:pStyle w:val="Heading1"/>
        <w:ind w:left="0" w:right="0" w:hanging="0"/>
        <w:jc w:val="center"/>
        <w:rPr>
          <w:rFonts w:ascii="Khmer OS Siemreap" w:hAnsi="Khmer OS Siemreap" w:cs="Khmer OS Siemreap"/>
          <w:sz w:val="20"/>
          <w:szCs w:val="28"/>
        </w:rPr>
      </w:pPr>
      <w:r>
        <w:rPr>
          <w:rFonts w:cs="Khmer OS Siemreap" w:ascii="Khmer OS Siemreap" w:hAnsi="Khmer OS Siemreap"/>
          <w:sz w:val="20"/>
          <w:szCs w:val="28"/>
        </w:rPr>
      </w:r>
    </w:p>
    <w:p>
      <w:pPr>
        <w:pStyle w:val="Heading1"/>
        <w:ind w:left="0" w:right="0" w:hanging="0"/>
        <w:jc w:val="center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កម្លាំងនៃចរិកលក្ខណះរបស់មនុស្សម្នាក់</w:t>
      </w:r>
    </w:p>
    <w:p>
      <w:pPr>
        <w:pStyle w:val="Normal"/>
        <w:tabs>
          <w:tab w:val="clear" w:pos="720"/>
          <w:tab w:val="left" w:pos="1975" w:leader="none"/>
        </w:tabs>
        <w:jc w:val="center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វិភាគទាន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ចំពោះលោកបណ្ឌិតហាយមើស៍នៅថ្ងៃខួបកំណើតអាយុ៧៥ឆ្នាំរបស់គាត់</w:t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THE STRENGTH OF A MAN’S CHARACTER – </w:t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A TRIBUTE TO DR. HYMERS ON HIS 75TH BIRTHDAY</w:t>
      </w:r>
    </w:p>
    <w:p>
      <w:pPr>
        <w:pStyle w:val="Normal"/>
        <w:jc w:val="center"/>
        <w:rPr>
          <w:bCs/>
          <w:sz w:val="18"/>
          <w:szCs w:val="22"/>
        </w:rPr>
      </w:pPr>
      <w:r>
        <w:rPr>
          <w:bCs/>
          <w:sz w:val="18"/>
          <w:szCs w:val="22"/>
        </w:rPr>
        <w:t>(Cambodian)</w:t>
      </w:r>
    </w:p>
    <w:p>
      <w:pPr>
        <w:pStyle w:val="Normal"/>
        <w:jc w:val="center"/>
        <w:rPr>
          <w:bCs/>
          <w:sz w:val="18"/>
          <w:szCs w:val="22"/>
        </w:rPr>
      </w:pPr>
      <w:r>
        <w:rPr>
          <w:bCs/>
          <w:sz w:val="18"/>
          <w:szCs w:val="22"/>
        </w:rPr>
      </w:r>
    </w:p>
    <w:p>
      <w:pPr>
        <w:pStyle w:val="Heading8"/>
        <w:spacing w:before="0" w:after="0"/>
        <w:rPr/>
      </w:pPr>
      <w:r>
        <w:rPr>
          <w:rFonts w:ascii="Khmer OS Siemreap" w:hAnsi="Khmer OS Siemreap" w:cs="Khmer OS Siemreap"/>
          <w:lang w:bidi="km-KH"/>
        </w:rPr>
        <w:t>ដោយលោកបណ្ឌិត</w:t>
      </w:r>
      <w:r>
        <w:rPr/>
        <w:t xml:space="preserve"> </w:t>
      </w:r>
    </w:p>
    <w:p>
      <w:pPr>
        <w:pStyle w:val="Heading8"/>
        <w:spacing w:before="0" w:after="0"/>
        <w:rPr>
          <w:rFonts w:ascii="Khmer OS Siemreap" w:hAnsi="Khmer OS Siemreap" w:cs="Khmer OS Siemreap"/>
          <w:lang w:bidi="km-KH"/>
        </w:rPr>
      </w:pPr>
      <w:r>
        <w:rPr/>
        <w:t>Dr. C. L. Cagan</w:t>
      </w:r>
    </w:p>
    <w:p>
      <w:pPr>
        <w:pStyle w:val="Heading8"/>
        <w:spacing w:before="0" w:after="0"/>
        <w:rPr>
          <w:rFonts w:ascii="Khmer OS Siemreap" w:hAnsi="Khmer OS Siemreap" w:cs="Khmer OS Siemreap"/>
        </w:rPr>
      </w:pPr>
      <w:r>
        <w:rPr>
          <w:rFonts w:ascii="Khmer OS Siemreap" w:hAnsi="Khmer OS Siemreap" w:cs="Khmer OS Siemreap"/>
          <w:lang w:bidi="km-KH"/>
        </w:rPr>
        <w:t>សេចក្ដីអធិប្បាយមួយបានអធិប្បាយនៅក្រុមជំនុំថាបាណាខល ក្នុងរដ្ឋឡូសអង់ចាឡែស ថ្ងៃរបស់ព្រះអម្ចាស់នៅពេលល្ងាច មេសា ១០ ២០១៦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</w:r>
      <w:r>
        <w:rPr>
          <w:sz w:val="24"/>
          <w:lang w:val="en-US"/>
        </w:rPr>
        <w:t>Lord’s  Day Evening, April 10,</w:t>
      </w:r>
      <w:r>
        <w:rPr>
          <w:sz w:val="24"/>
        </w:rPr>
        <w:t xml:space="preserve"> 2016</w:t>
      </w:r>
    </w:p>
    <w:p>
      <w:pPr>
        <w:pStyle w:val="TextBody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tabs>
          <w:tab w:val="clear" w:pos="720"/>
          <w:tab w:val="left" w:pos="1124" w:leader="none"/>
        </w:tabs>
        <w:jc w:val="center"/>
        <w:rPr>
          <w:rFonts w:ascii="Khmer OS Siemreap" w:hAnsi="Khmer OS Siemreap" w:cs="Khmer OS Siemreap"/>
          <w:sz w:val="18"/>
          <w:szCs w:val="18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បើ​ឯង​អន់​ថយ​ក្នុង​ថ្ងៃ​លំបាក នោះ​ឈ្មោះ​ថា​ឯង​មាន​កំឡាំង​តិច​ទេ</w:t>
      </w:r>
      <w:r>
        <w:rPr>
          <w:rFonts w:cs="Khmer OS Siemreap" w:ascii="Khmer OS Siemreap" w:hAnsi="Khmer OS Siemreap"/>
          <w:sz w:val="18"/>
          <w:szCs w:val="18"/>
        </w:rPr>
        <w:t>»</w:t>
      </w:r>
    </w:p>
    <w:p>
      <w:pPr>
        <w:pStyle w:val="TextBody"/>
        <w:tabs>
          <w:tab w:val="clear" w:pos="720"/>
          <w:tab w:val="left" w:pos="1124" w:leader="none"/>
        </w:tabs>
        <w:jc w:val="center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ុភាសិត ២៤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០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jc w:val="center"/>
        <w:rPr>
          <w:rFonts w:ascii="Khmer OS Siemreap" w:hAnsi="Khmer OS Siemreap" w:cs="Khmer OS Siemreap"/>
          <w:sz w:val="18"/>
          <w:szCs w:val="22"/>
          <w:lang w:val="ca-ES" w:bidi="km-KH"/>
        </w:rPr>
      </w:pPr>
      <w:r>
        <w:rPr>
          <w:rFonts w:cs="Khmer OS Siemreap" w:ascii="Khmer OS Siemreap" w:hAnsi="Khmer OS Siemreap"/>
          <w:sz w:val="18"/>
          <w:szCs w:val="22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>តើអ្នកគួរតែវាស់តម្លៃមនុស្សម្នាក់តាមរបៀបណា</w:t>
      </w:r>
      <w:r>
        <w:rPr>
          <w:rFonts w:cs="Khmer OS Siemreap" w:ascii="Khmer OS Siemreap" w:hAnsi="Khmer OS Siemreap"/>
          <w:lang w:bidi="km-KH"/>
        </w:rPr>
        <w:t>?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លោកីយឲ្យតម្លៃនៅក្នុងពាក្យលុយ។ ប៉ុន្ដែ ព្រះយេស៊ូវមានបន្ទូល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bookmarkStart w:id="0" w:name="V15"/>
      <w:bookmarkEnd w:id="0"/>
      <w:r>
        <w:rPr>
          <w:rFonts w:cs="Khmer OS Siemreap" w:ascii="Khmer OS Siemreap" w:hAnsi="Khmer OS Siemreap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</w:rPr>
        <w:t>ជីវិត​នៃ​មនុស្ស</w:t>
      </w:r>
      <w:r>
        <w:rPr>
          <w:rFonts w:ascii="Khmer OS Siemreap" w:hAnsi="Khmer OS Siemreap" w:cs="Khmer OS Siemreap"/>
          <w:sz w:val="20"/>
          <w:sz w:val="20"/>
          <w:u w:val="single"/>
        </w:rPr>
        <w:t>​មិន</w:t>
      </w:r>
      <w:r>
        <w:rPr>
          <w:rFonts w:ascii="Khmer OS Siemreap" w:hAnsi="Khmer OS Siemreap" w:cs="Khmer OS Siemreap"/>
          <w:sz w:val="20"/>
          <w:sz w:val="20"/>
        </w:rPr>
        <w:t>​ស្រេច​នឹង​បាន​ទ្រព្យសម្បត្តិ​ជា​បរិបូរ​ទេ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លូកា ១២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៥០។ វាមិនមែនជាលុយ ឬកេរ្ដិ៍ឈ្មោះ ឬកិត្ដិយនាម ឬការសប្បាយ​ ដែលបង្ហាញពីតម្លៃពិតប្រាកដនោះទេ។ តើវាអ្វី ទៅ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អត្ថបទគម្ពីរប្រាប់ថា </w:t>
      </w:r>
    </w:p>
    <w:p>
      <w:pPr>
        <w:pStyle w:val="BodyTextIndent2"/>
        <w:rPr>
          <w:rFonts w:ascii="Khmer OS Siemreap" w:hAnsi="Khmer OS Siemreap" w:cs="Khmer OS Siemreap"/>
          <w:sz w:val="16"/>
          <w:lang w:val="ca-ES" w:bidi="km-KH"/>
        </w:rPr>
      </w:pPr>
      <w:r>
        <w:rPr>
          <w:rFonts w:cs="Khmer OS Siemreap" w:ascii="Khmer OS Siemreap" w:hAnsi="Khmer OS Siemreap"/>
          <w:sz w:val="16"/>
          <w:lang w:val="ca-ES" w:bidi="km-KH"/>
        </w:rPr>
      </w:r>
    </w:p>
    <w:p>
      <w:pPr>
        <w:pStyle w:val="TextBody"/>
        <w:tabs>
          <w:tab w:val="clear" w:pos="720"/>
          <w:tab w:val="left" w:pos="1124" w:leader="none"/>
        </w:tabs>
        <w:jc w:val="left"/>
        <w:rPr>
          <w:rFonts w:ascii="Khmer OS Siemreap" w:hAnsi="Khmer OS Siemreap" w:cs="Khmer OS Siemreap"/>
          <w:sz w:val="18"/>
          <w:szCs w:val="18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  <w:tab/>
        <w:tab/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បើ​ឯង​អន់​ថយ​ក្នុង​ថ្ងៃ​លំបាក នោះ​ឈ្មោះ​ថា​ឯង​មាន​កំឡាំង​តិច​ទេ</w:t>
      </w:r>
      <w:r>
        <w:rPr>
          <w:rFonts w:cs="Khmer OS Siemreap" w:ascii="Khmer OS Siemreap" w:hAnsi="Khmer OS Siemreap"/>
          <w:sz w:val="18"/>
          <w:szCs w:val="18"/>
        </w:rPr>
        <w:t>»</w:t>
      </w:r>
    </w:p>
    <w:p>
      <w:pPr>
        <w:pStyle w:val="IndentedVerse"/>
        <w:rPr/>
      </w:pPr>
      <w:r>
        <w:rPr>
          <w:rFonts w:cs="Khmer OS Siemreap" w:ascii="Khmer OS Siemreap" w:hAnsi="Khmer OS Siemreap"/>
          <w:sz w:val="18"/>
          <w:szCs w:val="18"/>
        </w:rPr>
        <w:tab/>
        <w:t xml:space="preserve"> 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ុភាសិត ២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០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ind w:hanging="0"/>
        <w:rPr>
          <w:sz w:val="16"/>
        </w:rPr>
      </w:pPr>
      <w:r>
        <w:rPr>
          <w:sz w:val="16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16"/>
          <w:lang w:val="ca-ES" w:bidi="km-KH"/>
        </w:rPr>
      </w:pPr>
      <w:r>
        <w:rPr>
          <w:rFonts w:ascii="Khmer OS Siemreap" w:hAnsi="Khmer OS Siemreap" w:cs="Khmer OS Siemreap"/>
          <w:sz w:val="16"/>
          <w:sz w:val="16"/>
          <w:lang w:bidi="km-KH"/>
        </w:rPr>
        <w:t xml:space="preserve">ពាក្យ </w:t>
      </w:r>
      <w:r>
        <w:rPr>
          <w:rFonts w:cs="Khmer OS Siemreap" w:ascii="Khmer OS Siemreap" w:hAnsi="Khmer OS Siemreap"/>
          <w:sz w:val="16"/>
          <w:lang w:bidi="km-KH"/>
        </w:rPr>
        <w:t>«</w:t>
      </w:r>
      <w:r>
        <w:rPr>
          <w:rFonts w:ascii="Khmer OS Siemreap" w:hAnsi="Khmer OS Siemreap" w:cs="Khmer OS Siemreap"/>
          <w:sz w:val="16"/>
          <w:sz w:val="16"/>
          <w:lang w:bidi="km-KH"/>
        </w:rPr>
        <w:t>ថ្ងៃលំបាក</w:t>
      </w:r>
      <w:r>
        <w:rPr>
          <w:rFonts w:cs="Khmer OS Siemreap" w:ascii="Khmer OS Siemreap" w:hAnsi="Khmer OS Siemreap"/>
          <w:sz w:val="16"/>
          <w:lang w:bidi="km-KH"/>
        </w:rPr>
        <w:t>»</w:t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មានន័យថា </w:t>
      </w:r>
      <w:r>
        <w:rPr>
          <w:rFonts w:cs="Khmer OS Siemreap" w:ascii="Khmer OS Siemreap" w:hAnsi="Khmer OS Siemreap"/>
          <w:sz w:val="16"/>
          <w:lang w:bidi="km-KH"/>
        </w:rPr>
        <w:t>«</w:t>
      </w:r>
      <w:r>
        <w:rPr>
          <w:rFonts w:ascii="Khmer OS Siemreap" w:hAnsi="Khmer OS Siemreap" w:cs="Khmer OS Siemreap"/>
          <w:sz w:val="16"/>
          <w:sz w:val="16"/>
          <w:lang w:bidi="km-KH"/>
        </w:rPr>
        <w:t>គ្រានៅពេលដែលរឿងរ៉ាវប្រឆាំងនឹងអ្នក</w:t>
      </w:r>
      <w:r>
        <w:rPr>
          <w:rFonts w:cs="Khmer OS Siemreap" w:ascii="Khmer OS Siemreap" w:hAnsi="Khmer OS Siemreap"/>
          <w:sz w:val="16"/>
          <w:lang w:bidi="km-KH"/>
        </w:rPr>
        <w:t>»</w:t>
      </w:r>
      <w:r>
        <w:rPr>
          <w:rFonts w:ascii="Khmer OS Siemreap" w:hAnsi="Khmer OS Siemreap" w:cs="Khmer OS Siemreap"/>
          <w:sz w:val="16"/>
          <w:sz w:val="16"/>
          <w:lang w:bidi="km-KH"/>
        </w:rPr>
        <w:t>។</w:t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 </w:t>
      </w:r>
      <w:r>
        <w:rPr>
          <w:rFonts w:cs="Khmer OS Siemreap" w:ascii="Khmer OS Siemreap" w:hAnsi="Khmer OS Siemreap"/>
          <w:sz w:val="16"/>
          <w:lang w:bidi="km-KH"/>
        </w:rPr>
        <w:t>«</w:t>
      </w:r>
      <w:r>
        <w:rPr>
          <w:rFonts w:ascii="Khmer OS Siemreap" w:hAnsi="Khmer OS Siemreap" w:cs="Khmer OS Siemreap"/>
          <w:sz w:val="16"/>
          <w:sz w:val="16"/>
          <w:lang w:bidi="km-KH"/>
        </w:rPr>
        <w:t>អន់ថយ</w:t>
      </w:r>
      <w:r>
        <w:rPr>
          <w:rFonts w:cs="Khmer OS Siemreap" w:ascii="Khmer OS Siemreap" w:hAnsi="Khmer OS Siemreap"/>
          <w:sz w:val="16"/>
          <w:lang w:bidi="km-KH"/>
        </w:rPr>
        <w:t>»</w:t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មានន័យថា </w:t>
      </w:r>
      <w:r>
        <w:rPr>
          <w:rFonts w:cs="Khmer OS Siemreap" w:ascii="Khmer OS Siemreap" w:hAnsi="Khmer OS Siemreap"/>
          <w:sz w:val="16"/>
          <w:lang w:bidi="km-KH"/>
        </w:rPr>
        <w:t>«</w:t>
      </w:r>
      <w:r>
        <w:rPr>
          <w:rFonts w:ascii="Khmer OS Siemreap" w:hAnsi="Khmer OS Siemreap" w:cs="Khmer OS Siemreap"/>
          <w:sz w:val="16"/>
          <w:sz w:val="16"/>
          <w:lang w:bidi="km-KH"/>
        </w:rPr>
        <w:t>បោះ បង់ចោល</w:t>
      </w:r>
      <w:r>
        <w:rPr>
          <w:rFonts w:cs="Khmer OS Siemreap" w:ascii="Khmer OS Siemreap" w:hAnsi="Khmer OS Siemreap"/>
          <w:sz w:val="16"/>
          <w:lang w:bidi="km-KH"/>
        </w:rPr>
        <w:t>»</w:t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។ ការអត្ថាធិប្បាយពន្យល់របស់លោកម៉ាថាយ ផូលប្រាប់ថា </w:t>
      </w:r>
      <w:r>
        <w:rPr>
          <w:rFonts w:cs="Khmer OS Siemreap" w:ascii="Khmer OS Siemreap" w:hAnsi="Khmer OS Siemreap"/>
          <w:sz w:val="16"/>
          <w:lang w:bidi="km-KH"/>
        </w:rPr>
        <w:t>«</w:t>
      </w:r>
      <w:r>
        <w:rPr>
          <w:rFonts w:ascii="Khmer OS Siemreap" w:hAnsi="Khmer OS Siemreap" w:cs="Khmer OS Siemreap"/>
          <w:sz w:val="16"/>
          <w:sz w:val="16"/>
          <w:lang w:bidi="km-KH"/>
        </w:rPr>
        <w:t>នេះគឺជាទីសំគាល់ដែលអ្នកមាន ប៉ុន្ដែគ្រីស្ទានតិចតួចណាស់មានកម្លាំង ឬភាពក្លាហាន ដ្បិតយើងដឹងថា ថ្ងៃលំបាកគឺជាអ្វីដែលល្អបំផុត</w:t>
      </w:r>
      <w:r>
        <w:rPr>
          <w:rFonts w:cs="Khmer OS Siemreap" w:ascii="Khmer OS Siemreap" w:hAnsi="Khmer OS Siemreap"/>
          <w:sz w:val="16"/>
          <w:lang w:bidi="km-KH"/>
        </w:rPr>
        <w:t>»</w:t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។ 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16"/>
          <w:sz w:val="16"/>
          <w:lang w:bidi="km-KH"/>
        </w:rPr>
        <w:t>ការល្បងលរបស់មនុស្សម្នាក់គឺជាអ្វីដែលគាត់ធ្វើ នៅពេលរឿងរ៉ាវប្រឆាំងនឹងអ្នក</w:t>
      </w:r>
      <w:r>
        <w:rPr>
          <w:rFonts w:cs="Khmer OS Siemreap" w:ascii="Khmer OS Siemreap" w:hAnsi="Khmer OS Siemreap"/>
          <w:b/>
          <w:bCs/>
          <w:i/>
          <w:iCs/>
          <w:sz w:val="16"/>
          <w:lang w:bidi="km-KH"/>
        </w:rPr>
        <w:t>!</w:t>
      </w:r>
      <w:r>
        <w:rPr>
          <w:rFonts w:cs="Khmer OS Siemreap" w:ascii="Khmer OS Siemreap" w:hAnsi="Khmer OS Siemreap"/>
          <w:sz w:val="16"/>
          <w:lang w:bidi="km-KH"/>
        </w:rPr>
        <w:t xml:space="preserve"> </w:t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ការគម្ពីរជែននីវ៉ានៃឆ្នាំ ១៥៩៩ប្រាប់ថា </w:t>
      </w:r>
      <w:r>
        <w:rPr>
          <w:rFonts w:cs="Khmer OS Siemreap" w:ascii="Khmer OS Siemreap" w:hAnsi="Khmer OS Siemreap"/>
          <w:sz w:val="16"/>
          <w:lang w:bidi="km-KH"/>
        </w:rPr>
        <w:t>«</w:t>
      </w:r>
      <w:r>
        <w:rPr>
          <w:rFonts w:ascii="Khmer OS Siemreap" w:hAnsi="Khmer OS Siemreap" w:cs="Khmer OS Siemreap"/>
          <w:sz w:val="16"/>
          <w:sz w:val="16"/>
          <w:lang w:bidi="km-KH"/>
        </w:rPr>
        <w:t>មនុស្សមិនមានការសាកល្បងខាងកម្លាំងរបស់គាត់សោះ ទាល់តែគាត់ស្ថិតនៅក្នុងទុក្ខ​លំបាក</w:t>
      </w:r>
      <w:r>
        <w:rPr>
          <w:rFonts w:cs="Khmer OS Siemreap" w:ascii="Khmer OS Siemreap" w:hAnsi="Khmer OS Siemreap"/>
          <w:sz w:val="16"/>
          <w:lang w:bidi="km-KH"/>
        </w:rPr>
        <w:t>» (</w:t>
      </w:r>
      <w:r>
        <w:rPr>
          <w:rFonts w:ascii="Khmer OS Siemreap" w:hAnsi="Khmer OS Siemreap" w:cs="Khmer OS Siemreap"/>
          <w:sz w:val="16"/>
          <w:sz w:val="16"/>
          <w:lang w:bidi="km-KH"/>
        </w:rPr>
        <w:t>កតសំគាល់ពី សុភាសិត ២៤</w:t>
      </w:r>
      <w:r>
        <w:rPr>
          <w:rFonts w:cs="Khmer OS Siemreap" w:ascii="Khmer OS Siemreap" w:hAnsi="Khmer OS Siemreap"/>
          <w:sz w:val="16"/>
          <w:lang w:bidi="km-KH"/>
        </w:rPr>
        <w:t>:</w:t>
      </w:r>
      <w:r>
        <w:rPr>
          <w:rFonts w:ascii="Khmer OS Siemreap" w:hAnsi="Khmer OS Siemreap" w:cs="Khmer OS Siemreap"/>
          <w:sz w:val="16"/>
          <w:sz w:val="16"/>
          <w:lang w:val="ca-ES" w:bidi="km-KH"/>
        </w:rPr>
        <w:t>១០</w:t>
      </w:r>
      <w:r>
        <w:rPr>
          <w:rFonts w:cs="Khmer OS Siemreap" w:ascii="Khmer OS Siemreap" w:hAnsi="Khmer OS Siemreap"/>
          <w:sz w:val="16"/>
          <w:lang w:val="ca-ES" w:bidi="km-KH"/>
        </w:rPr>
        <w:t>)</w:t>
      </w:r>
      <w:r>
        <w:rPr>
          <w:rFonts w:ascii="Khmer OS Siemreap" w:hAnsi="Khmer OS Siemreap" w:cs="Khmer OS Siemreap"/>
          <w:sz w:val="16"/>
          <w:sz w:val="16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ោះគឺជាការល្បងល</w:t>
      </w:r>
      <w:r>
        <w:rPr>
          <w:rFonts w:ascii="Khmer OS Siemreap" w:hAnsi="Khmer OS Siemreap" w:cs="Khmer OS Siemreap"/>
          <w:u w:val="single"/>
          <w:lang w:bidi="km-KH"/>
        </w:rPr>
        <w:t>ពិតប្រាកដ</w:t>
      </w:r>
      <w:r>
        <w:rPr>
          <w:rFonts w:ascii="Khmer OS Siemreap" w:hAnsi="Khmer OS Siemreap" w:cs="Khmer OS Siemreap"/>
          <w:lang w:bidi="km-KH"/>
        </w:rPr>
        <w:t>របស់មនុស្ស មិនមែនជាពេលដែលអ្វីៗទាំងអស់ភ្លឺនោះទេ តែជា ពេលដែលអ្វីៗទាំងអស់ងងឹងសូន្យឈឹង។ ដោយសារការល្បងលនោះ គ្រូគង្វាលរបស់យើងឈ្មោះលោក បណ្ឌិតហាយមើស៏គឺជាគ្រិស្ទានដ៏</w:t>
      </w:r>
      <w:r>
        <w:rPr>
          <w:rFonts w:ascii="Khmer OS Siemreap" w:hAnsi="Khmer OS Siemreap" w:cs="Khmer OS Siemreap"/>
          <w:lang w:bidi="km-KH"/>
        </w:rPr>
        <w:t>ឆ្នើមម្នាក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ជីវិតរបស់គាត់ពេញដោយថ្ងៃលំបាក។ ទោះបីជាគាត់បានមាន អារម្មណ៍ថាខ្សោយក៏ដោយ គង់តែគាត់មិនដែលបោះបង់នោះទេ។ លោកបណ្ឌិត ប៉ោប ជូនស៏</w:t>
      </w:r>
      <w:r>
        <w:rPr/>
        <w:t xml:space="preserve"> </w:t>
      </w:r>
      <w:r>
        <w:rPr/>
        <w:t>Sr.</w:t>
      </w:r>
      <w:r>
        <w:rPr>
          <w:rFonts w:cs="Khmer OS Siemreap" w:ascii="Khmer OS Siemreap" w:hAnsi="Khmer OS Siemreap"/>
          <w:lang w:bidi="km-KH"/>
        </w:rPr>
        <w:t xml:space="preserve"> (</w:t>
      </w:r>
      <w:r>
        <w:rPr>
          <w:rFonts w:ascii="Khmer OS Siemreap" w:hAnsi="Khmer OS Siemreap" w:cs="Khmer OS Siemreap"/>
          <w:lang w:bidi="km-KH"/>
        </w:rPr>
        <w:t>១៨៨៣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១៩៦៨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បានប្រសាសន៍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ល្បងលនៃចរិកលក្ខណះរបស់អ្នកគឺជាអ្វីដែលបញ្ឃប់អ្នក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សូមនិយាយតាមវិធីមួយទៀត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ល្បងលនៃចរិកលក្ខណះរបស់អ្នកគឺជាអ្វីដែល</w:t>
      </w:r>
      <w:r>
        <w:rPr>
          <w:rFonts w:ascii="Khmer OS Siemreap" w:hAnsi="Khmer OS Siemreap" w:cs="Khmer OS Siemreap"/>
          <w:u w:val="single"/>
          <w:lang w:bidi="km-KH"/>
        </w:rPr>
        <w:t>មិន</w:t>
      </w:r>
      <w:r>
        <w:rPr>
          <w:rFonts w:ascii="Khmer OS Siemreap" w:hAnsi="Khmer OS Siemreap" w:cs="Khmer OS Siemreap"/>
          <w:lang w:bidi="km-KH"/>
        </w:rPr>
        <w:t>បញ្ឃប់អ្នកឡើយ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ើសិនជាគ្មានអ្វីសោះអាចបញ្ឃប់អ្នក នោះអ្នកមានចរិកលក្ខណះដ៏អស្ចារ្យ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នោះជាអ្វីដែលគ្រូគង្វាល របស់យើងមាន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lang w:bidi="km-KH"/>
        </w:rPr>
        <w:t>នៅយប់នេះយើងប្រារព្ធថ្ងៃខួបកំណើតអាយុ៧៥របស់គាត់។ ភាគច្រើននៃឆាកជីវិតរបស់គាត់បាន ពេញដោយថ្ងៃលំបាក។ មានរឿងរ៉ាវផ្សេងៗប្រឆាំងនឹងគាត់។ មនុស្សបានប្រឆាំងនឹងគាត់។ តែគាត់តែងតែ បន្ដទៅមុខជានិច្ច។ វាមិនមែនដោយសារកម្លាំងផ្ទាល់ខ្លួនរបស់គាត់នោះទេ។ ខគម្ពីរជីវិតរបស់គាត់ជាភីលីព ៤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 xml:space="preserve">១៣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ខ្ញុំ​អាច​នឹង​ធ្វើ​គ្រប់​ទាំង​អស់​បាន ដោយសារ​ព្រះគ្រីស្ទ​ដែល​ទ្រង់​ចំរើន​កំឡាំង​ដល់​ខ្ញុំ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នៅយប់នេះ យើងផ្ដល់កិត្ដិយសដល់គ្រូគង្វាលរបស់យើង ហើយយើងអរគុណព្រះគ្រិស្ដ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>ខ្ញុំចង់ប្រាប់អ្នកអំពីជីវិតរបស់លោកបណ្ឌិតហាយមើស៍ចំពោះអ្វីដែលគាត់ត្រូវតែជួបប្រទះ។ ជីវិត របស់គាត់គឺជារឿងនៃកម្លាំង ការខំប្រឹងព្យាយាម និងជ័យជំនះតាមរយៈព្រះគ្រិស្ដ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ជម្រៅនៃថ្ងៃលំបាក បង្ហាញពីជម្រៅនៃកម្លាំងរបស់គាត់។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សូម្បីតែជីវិតរបស់គ្រូគង្វាលយើងពីមុនក៏ពេញដោយថ្ងៃលំបាកដែរ។ គាត់មិនបាបធំឡើងនៅក្នុង គ្រួសារគ្រីស្ទាននោះទេ។ ការពិត គាត់មកគ្រួសារដែលបាក់បែកគ្នា។ ឪពុករបស់គាត់បានចេញពីផ្ទះ កាល កាត់មានអាយុ២ឆ្នាំ។ ម្ដាយរបស់គាត់ឈ្មោះ ស៊ីស៊ីឡាស្រឡាញ់គាត់ ហើយមើលថែរក្សាគាត់រហូតដល់គាត់ មានអាយុ១២ឆ្នាំ។ បន្ទាប់មកគាត់បានទៅរស់នៅកន្លែងនេះកន្លែងនោះជាមួយសាច់ញាតិរបស់គាត់។ គាត់ បានទៅរៀនសាលាចំនួន២២ខុសៗគ្នា មុនពេលគាត់រៀនចប់វិទ្យាល័យ។​ នៅក្នុងសាលា គាត់តែងតែជ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ក្មេងថ្មី</w:t>
      </w:r>
      <w:r>
        <w:rPr>
          <w:rFonts w:cs="Khmer OS Siemreap" w:ascii="Khmer OS Siemreap" w:hAnsi="Khmer OS Siemreap"/>
          <w:sz w:val="20"/>
          <w:lang w:val="ca-ES" w:bidi="km-KH"/>
        </w:rPr>
        <w:t>» (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អ្នកក្រៅម្នាក់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នៅក្នុងជីវិតរបស់គាត់ គាត់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ស្ទើរតែជាក្មេងកំព្រា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ម្នាក់ ដែលគ្មានការឧបត្ថម គ្មានសេចក្ដីស្រឡាញ់ ឬការមើលថែរក្សា។</w:t>
      </w:r>
    </w:p>
    <w:p>
      <w:pPr>
        <w:pStyle w:val="Normal"/>
        <w:ind w:firstLine="72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val="ca-ES" w:bidi="km-KH"/>
        </w:rPr>
        <w:t xml:space="preserve">ព្រះទ្រង់ល្អចំពោះគាត់ សូម្បីតែនៅពេលក្រោយមក។ ព្រះគម្ពីរប្រាប់ថ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bidi="km-KH"/>
        </w:rPr>
        <w:t>ព្រះយេហូវ៉ា​ទ្រង់​ល្អ​ដល់​មនុស្ស​ទាំង​អស់ ហើយ​ព្រះហឫទ័យ​ទន់​សន្តោស​របស់​ទ្រង់ ក៏​គ្រប​លើ​កិច្ចការ​របស់​ទ្រង់​ទាំង​ប៉ុន្មាន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ទំនុក តម្កើង ១៤៥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៩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 xml:space="preserve">។ ព្រះថែរក្សាកូនរបស់ទ្រង់ សូម្បីតែមុនពេលពួកគេបានសង្រ្គោះ។ 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ពាក្យសំដីរបស់លោក បណ្ឌិតហាយមើស៍ និងគ្រូខាងល្ខោនឈ្មោះលោក រេ ភីលីពបានទទួលស្គាល់ទេព្យកោសល្យរបស់គាត់ សម្រាប់ការសំដែង និងការបង្រៀន។ គាត់បានចាប់អារម្មណ៍ជាមួយគ្រូគង្វាលរបស់យើង ហើយផ្ដល់ការ មើលថែរក្សាដ៏ទៀងទាត់។ លោកភីលីពចិត្ដល្អ ហើយប្រព្រឹត្ដល្អចំពោះគាត់។ តែខ្ញុំសប្បាយចិត្ដ ពេលក្រោយ មកលោកហាយមើស៍បានឃើញថា លោ្ខនគ្មានប្រយោជ៍នោះទេ ហើយគាត់ក្លាយជាគ្រូអធិប្បាយដំណឹង ល្អម្នាក់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Normal"/>
        <w:ind w:firstLine="72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លោកហាយមើស៍មិនបានធំឡើងក្នុងក្រុមជំនុំនោះទេ។ គាត់មិនមានគ្រួសារបែបធម្មតានោះទេ។ បើគាត់ាមានដូច្នោះ នោះគាត់នឹង</w:t>
      </w:r>
      <w:r>
        <w:rPr>
          <w:rFonts w:ascii="Khmer OS Siemreap" w:hAnsi="Khmer OS Siemreap" w:cs="Khmer OS Siemreap"/>
          <w:lang w:val="ca-ES" w:bidi="km-KH"/>
        </w:rPr>
        <w:t>ក្លាយជាមនុស្សដែលមានសេចក្ដីអំណរបាត់ហើយ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តែគ្រប់ចលនាទាំង អស់ និងការបដិសេធបាននាំឲ្យគាត់បែរទៅជាមនុស្សខ្មាស់អៀនម្នាក់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មនុស្សដែលមើលនៅខាងក្នុង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គាត់មើលកាន់ខ្លួនដោយម៉ត់ចត់ ហើយគាត់បានគិតអំពីព្រះ។ អ្នកមិនអាចគិតឃើញថា លោកបណ្ឌិត ហាយមើស៍ជាមនុស្សខ្មាស់អៀននោះទេ ចាប់តាំងពីឃើញគាត់អធិប្បាយ ហើយនិយាយជាមួយមនុស្សជា រឿយៗ។ តែនៅខាងក្នុង គាត់ជាមនុស្សឆាប់ទន់ចិត្ដ គាត់ដឹងពីចំនុចខ្សោយរបស់គាត់។ គាត់មិនពឹងផ្អែក លើខ្លួនឯងនោះទេ តែពឹងផ្អែកលើព្រះ។</w:t>
      </w:r>
    </w:p>
    <w:p>
      <w:pPr>
        <w:pStyle w:val="Normal"/>
        <w:ind w:firstLine="720"/>
        <w:jc w:val="both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 xml:space="preserve">នៅក្នុងជីវិតនៅថ្ងៃលំបាក ព្រះបានចាត់បញ្ជូនសេចក្ដីស្រឡាញ់របស់ទ្រង់មក ដែលខ្ញុំហៅថ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បង្អូចនៃព្រះគុណ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>។ អ្នកជិតខាងរបស់គ្រូគង្វាលយើង២នាក់មានឈ្មោះលោកបណ្ឌិត ម៉ាហ្គូវ៉ាន និង ភរិយារបស់គាត់។ ពួកគេជាបង្អូចនៃព្រះគុណចំពោះគាត់។ ពួកគេបានចិត្ដល្អដាក់គាត់ ពួកគេបានយកគាត់ ទៅញាំអាហារពេលល្ងាច។ ពួកគេបាននាំគាត់ទៅក្រុមជំនុំរបស់គេ ជាកន្លែងដែលគាត់បានក្លាយជាពួក បាទីស្ទម្នាក់។ ព្រះទ្រង់ល្អណាស់ចំពោះគ្រូគង្វាលរបស់យើង នៅពេលដែលគាត់ជាមនុស្សវ័យក្មេងដ៏ឯកោ ម្នាក់។</w:t>
      </w:r>
    </w:p>
    <w:p>
      <w:pPr>
        <w:pStyle w:val="Normal"/>
        <w:ind w:firstLine="720"/>
        <w:jc w:val="both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 xml:space="preserve">ក្នុងនាមជាក្មេងជំទង់ លោកបណ្ឌិត ហាយមើស៍បានសម្រេចចិត្ដមិនធ្វើដូចជាសាច់ញាត្ដគាត់។ គាត់បានឃើញពួកគេផឹកស្រា ហើយជេរគ្នា។ គាត់ប្ដេជ្ញាចិត្ដទៅក្រុមជំនុំ ហើយរស់នៅដូចជាគ្រិស្ទានម្នាក់។ គាត់មិនទាន់ប្រែចិត្ដនៅឡើយទេ។ គាត់ដូចជាលោកអ័ប្រាហាំ នៅពេលព្រះមានបន្ទូលប្រាប់គាត់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</w:rPr>
        <w:t xml:space="preserve">ចូរ​ឯង​ចេញ​ពី​ស្រុក </w:t>
      </w:r>
      <w:r>
        <w:rPr>
          <w:rFonts w:cs="Khmer OS Siemreap" w:ascii="Khmer OS Siemreap" w:hAnsi="Khmer OS Siemreap"/>
          <w:lang w:bidi="km-KH"/>
        </w:rPr>
        <w:t>...</w:t>
      </w:r>
      <w:r>
        <w:rPr>
          <w:rFonts w:ascii="Khmer OS Siemreap" w:hAnsi="Khmer OS Siemreap" w:cs="Khmer OS Siemreap"/>
        </w:rPr>
        <w:t>ទៅ​នៅ​ឯ​ស្រុក​ដែល​អញ​នឹង​បង្ហាញ​ឯងចុះ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លោកុប្បត្ដិ ១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១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។ ហើយ</w:t>
      </w:r>
    </w:p>
    <w:p>
      <w:pPr>
        <w:pStyle w:val="IndentedVerse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ដោយសារ​សេចក្តី​ជំនឿ កាល​ព្រះ​បាន​ហៅ​លោក​អ័ប្រាហាំ នោះ​លោក​ក៏​បាន​ស្តាប់​បង្គាប់ លោក​ចេញ​ទៅ​ឯ​កន្លែង​ដែល​ត្រូវ​ទទួល​ជា​មរដក គឺ​ចេញ​ទៅ​ឥត​មាន​ដឹង​ជា​ទៅ​ឯ​ណា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េព្រើរ ១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៨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អ័ប្រាហាំមិនដឹងទាំងស្រុងនោះទេពីអ្វីដែលព្រះមាននៅក្នុងព្រះដំរិះទ្រង់។</w:t>
      </w:r>
      <w:r>
        <w:rPr>
          <w:rFonts w:ascii="Khmer OS Siemreap" w:hAnsi="Khmer OS Siemreap" w:cs="Khmer OS Siemreap"/>
          <w:lang w:val="en-US" w:bidi="km-KH"/>
        </w:rPr>
        <w:t xml:space="preserve"> គាត់មិនទាន់ប្រែចិត្ដឡើយ ប៉ុន្ដែ គាត់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បានស្ដាប់បង្គាប់ ហើយបានចេញទៅ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 xml:space="preserve">។ នោះជាអ្វីដែលលោកហាយមើស៍បានធ្វើដែរ។ គាត់មិនទាន់ ប្រែចិត្ដនៅឡើយទេ តែគាត់បានផ្លាស់ប្រែជីវិតរបស់គាត់។ អ្នកសិក្សាព្រះគម្ពីរហៅចំនុចនេះ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សេចក្ដី ជំនឿមុនសេចក្ដីជំនឿ</w:t>
      </w:r>
      <w:r>
        <w:rPr>
          <w:rFonts w:cs="Khmer OS Siemreap" w:ascii="Khmer OS Siemreap" w:hAnsi="Khmer OS Siemreap"/>
          <w:lang w:val="en-US" w:bidi="km-KH"/>
        </w:rPr>
        <w:t>» (</w:t>
      </w:r>
      <w:r>
        <w:rPr>
          <w:rFonts w:ascii="Khmer OS Siemreap" w:hAnsi="Khmer OS Siemreap" w:cs="Khmer OS Siemreap"/>
          <w:lang w:val="en-US" w:bidi="km-KH"/>
        </w:rPr>
        <w:t>ការឆ្លើយតបទៅព្រះមុនការប្រែចិត្ដ។</w:t>
      </w:r>
    </w:p>
    <w:p>
      <w:pPr>
        <w:pStyle w:val="TextBody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  <w:tab/>
      </w:r>
      <w:r>
        <w:rPr>
          <w:rFonts w:ascii="Khmer OS Siemreap" w:hAnsi="Khmer OS Siemreap" w:cs="Khmer OS Siemreap"/>
          <w:lang w:val="en-US" w:bidi="km-KH"/>
        </w:rPr>
        <w:t xml:space="preserve">គ្រូគង្វាលរបស់យើងមិនមានការគាំទ្រ ឬសរសើរសោះសម្រាប់ការទៅក្រុមជំនុំ។ សាច់ញាត្ដរបស់ គាត់សើចចំអកដាក់គាត់ ហើយនិយាយ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រ៉ោប៊ឺតជឿស៊ប់ហើយ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 xml:space="preserve">។ តែតាមរយៈការសើចចំអកនោះ គាត់ បានដើរតាមការត្រាស់ហៅរបស់ព្រះ។ អត្ថបទគម្ពីររបស់យើងប្រាប់ថា </w:t>
      </w:r>
      <w:r>
        <w:rPr>
          <w:rFonts w:cs="Khmer OS Siemreap" w:ascii="Khmer OS Siemreap" w:hAnsi="Khmer OS Siemreap"/>
          <w:sz w:val="20"/>
          <w:lang w:val="en-U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បើ​ឯង​អន់​ថយ​ក្នុង​ថ្ងៃ​លំបាក នោះ​ឈ្មោះ​ថា​ឯង​មាន​កំឡាំង​តិច​ទេ</w:t>
      </w:r>
      <w:r>
        <w:rPr>
          <w:rFonts w:cs="Khmer OS Siemreap" w:ascii="Khmer OS Siemreap" w:hAnsi="Khmer OS Siemreap"/>
          <w:sz w:val="20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អរគុណព្រះដែលគាត់មិនអន់ថយ។ កម្លាំងរបស់គាត់មិនមែនតិចទេ ដ្បិតព្រះបានប្រទានកម្លាំងឲ្យគាត់</w:t>
      </w:r>
      <w:r>
        <w:rPr>
          <w:rFonts w:cs="Khmer OS Siemreap" w:ascii="Khmer OS Siemreap" w:hAnsi="Khmer OS Siemreap"/>
          <w:sz w:val="20"/>
          <w:lang w:bidi="km-KH"/>
        </w:rPr>
        <w:t>!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lang w:val="en-US" w:bidi="km-KH"/>
        </w:rPr>
        <w:t xml:space="preserve">ព្រះយេស៊ូវមានបន្ទូលថា </w:t>
      </w:r>
      <w:r>
        <w:rPr>
          <w:rFonts w:cs="Khmer OS Siemreap" w:ascii="Khmer OS Siemreap" w:hAnsi="Khmer OS Siemreap"/>
          <w:sz w:val="20"/>
          <w:lang w:val="en-U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គ្មាន​អ្នក​ណា​អាច​នឹង​មក​ឯ​ខ្ញុំ​បាន​ទេ លើក​តែ​ព្រះវរបិតា ដែល​ចាត់​ខ្ញុំ​ឲ្យ​មក ទ្រង់​ទាញ​នាំ​គេ​ប៉ុណ្ណោះ</w:t>
      </w:r>
      <w:r>
        <w:rPr>
          <w:rFonts w:cs="Khmer OS Siemreap" w:ascii="Khmer OS Siemreap" w:hAnsi="Khmer OS Siemreap"/>
          <w:sz w:val="20"/>
        </w:rPr>
        <w:t>»(</w:t>
      </w:r>
      <w:r>
        <w:rPr>
          <w:rFonts w:ascii="Khmer OS Siemreap" w:hAnsi="Khmer OS Siemreap" w:cs="Khmer OS Siemreap"/>
          <w:sz w:val="20"/>
          <w:sz w:val="20"/>
        </w:rPr>
        <w:t>យ៉ូហាន ៦</w:t>
      </w:r>
      <w:r>
        <w:rPr>
          <w:rFonts w:cs="Khmer OS Siemreap" w:ascii="Khmer OS Siemreap" w:hAnsi="Khmer OS Siemreap"/>
          <w:sz w:val="20"/>
          <w:lang w:val="en-US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៤៤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តើអ្វី</w:t>
      </w:r>
      <w:r>
        <w:rPr>
          <w:rFonts w:ascii="Khmer OS Siemreap" w:hAnsi="Khmer OS Siemreap" w:cs="Khmer OS Siemreap"/>
          <w:sz w:val="20"/>
          <w:sz w:val="20"/>
          <w:u w:val="single"/>
          <w:lang w:val="ca-ES" w:bidi="km-KH"/>
        </w:rPr>
        <w:t>ជា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ការទាញនាំនោះ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ជាធម្មតាយើងគិតថា ព្រះ បានប៉ះពាល់ព្រលឹងរបស់មនុស្សនៅពេលភ្លាមៗ កាលគាត់ជឿជាក់លើព្រះគ្រិស្ដ ឬក៏មុនពេលគាត់ប្រែចិត្ដ។ តែការទាញនាំរបស់ព្រះអាចចាប់ផ្ដើមមុនពេលនោះទៀត។ នៅពេលព្រះបានប្រើលោកម៉ាកហ្គូវ៉ាន់ដើម្បី​យកលោកហាយមើស៍ទៅក្រុមជំនុំបាទីស្ទ នោះវាជាផ្នែកនៃការទាញនាំនោះ។</w:t>
      </w:r>
    </w:p>
    <w:p>
      <w:pPr>
        <w:pStyle w:val="TextBody"/>
        <w:ind w:firstLine="720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 xml:space="preserve">នៅអាយុ១៧ឆ្នាំ លោកបណ្ឌិតហាយមើស៍បានស្ដាប់លឺគ្រូគង្វាលរបស់គាត់ឈ្មោះលោកបណ្ឌិត មែបផោលស៍បង្រៀនថ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នៅទីនេះមានក្មេងជំទង់ម្នាក់ដែលត្រូវតែថ្វាយខ្លួនបម្រើព្រះ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>។ លោកបណ្ឌិត ហាយមើស៍បានសរសើរគ្រូគង្វាលរបស់គាត់ ហើយចង់ធ្វើដូចជាគាត់។ តើនរណាបានដាក់គំនិតនោះនៅ ក្នុងគាត់</w:t>
      </w:r>
      <w:r>
        <w:rPr>
          <w:rFonts w:cs="Khmer OS Siemreap" w:ascii="Khmer OS Siemreap" w:hAnsi="Khmer OS Siemreap"/>
          <w:lang w:val="ca-ES" w:bidi="km-KH"/>
        </w:rPr>
        <w:t xml:space="preserve">? </w:t>
      </w:r>
      <w:r>
        <w:rPr>
          <w:rFonts w:ascii="Khmer OS Siemreap" w:hAnsi="Khmer OS Siemreap" w:cs="Khmer OS Siemreap"/>
          <w:lang w:val="ca-ES" w:bidi="km-KH"/>
        </w:rPr>
        <w:t>វាជាព្រះ។ គាត់បានថ្វាយជីវិតរបស់គាត់ដើម្បីបម្រើព្រះ។ តើនរណាដែលប៉ះពាល់គាត់ឲ្យធ្វើ ដូច្នោះ</w:t>
      </w:r>
      <w:r>
        <w:rPr>
          <w:rFonts w:cs="Khmer OS Siemreap" w:ascii="Khmer OS Siemreap" w:hAnsi="Khmer OS Siemreap"/>
          <w:lang w:val="ca-ES" w:bidi="km-KH"/>
        </w:rPr>
        <w:t xml:space="preserve">? </w:t>
      </w:r>
      <w:r>
        <w:rPr>
          <w:rFonts w:ascii="Khmer OS Siemreap" w:hAnsi="Khmer OS Siemreap" w:cs="Khmer OS Siemreap"/>
          <w:lang w:val="ca-ES" w:bidi="km-KH"/>
        </w:rPr>
        <w:t>វាជាផ្នែកនៃការទាញនាំរបស់ព្រះ។ ទោះបីជាគាត់បានបរាជ័យយ៉ាងវេទនាពីរបីដងមុនដំបូងក៏ ដោយ គាត់បានបន្ដអធិប្បាយ។ នៅពេលក្រោយមក គាត់ចង់ធ្វើជាបេសកជនទៅប្រទេសចិន។ ដូច្នោះ គាត់បានទៅក្រុមជំនុំហ្វឹសបាទីស្ទចិន។ នោះក៏ជាផ្នែកនៃការទាញនាំរបស់ព្រះផងដែរ។</w:t>
      </w:r>
    </w:p>
    <w:p>
      <w:pPr>
        <w:pStyle w:val="TextBody"/>
        <w:ind w:firstLine="720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ក្នុងរដូវស្លឹកឈើជ្រុះនៅឆ្នាំ១៩៦១ គ្រូគង្វាលរបស់យើងបានចូលរៀនមហាវិទ្យាល័យ</w:t>
      </w:r>
      <w:r>
        <w:rPr/>
        <w:t xml:space="preserve"> </w:t>
      </w:r>
      <w:r>
        <w:rPr/>
        <w:t xml:space="preserve">Biola </w:t>
      </w:r>
      <w:r>
        <w:rPr>
          <w:rFonts w:ascii="Khmer OS Siemreap" w:hAnsi="Khmer OS Siemreap" w:cs="Khmer OS Siemreap"/>
          <w:lang w:val="ca-ES" w:bidi="km-KH"/>
        </w:rPr>
        <w:t>។ លោកបណ្ឌិត ជេ វ៉ូដប្រីជ៍បានអធិប្បាយសម្រាប់រយៈ១អាទិត្យក្នុងថ្នាក់ក្រុមតូច។ លោកវ៉ូដប្រីជ៍បានកើតនៅ ក្នុងប្រទេសចិន។ គាត់បានចេញពីមហាវិទ្យាលហ្វូលើ ដោយសារតែលទ្ធិសេរីនិយមបានកើតឡើងនៅទី នោះ។ ដូច្នោះដោយសារមូលហេតុទាំង២នោះ លោកហាយមើស៍បានចាប់អារម្មណ៍គ្រូបង្រៀនម្នាក់នេះ ហើយបានស្ដាប់គាត់យ៉ាងយកចិត្ដទុកដាក់។ តើនរណាបានរៀបចំការនោះ</w:t>
      </w:r>
      <w:r>
        <w:rPr>
          <w:rFonts w:cs="Khmer OS Siemreap" w:ascii="Khmer OS Siemreap" w:hAnsi="Khmer OS Siemreap"/>
          <w:lang w:val="ca-ES" w:bidi="km-KH"/>
        </w:rPr>
        <w:t xml:space="preserve">? </w:t>
      </w:r>
      <w:r>
        <w:rPr>
          <w:rFonts w:ascii="Khmer OS Siemreap" w:hAnsi="Khmer OS Siemreap" w:cs="Khmer OS Siemreap"/>
          <w:lang w:val="ca-ES" w:bidi="km-KH"/>
        </w:rPr>
        <w:t xml:space="preserve">នៅក្នុងថ្នាក់ក្រុមតូចនោះ លោកហាយមើស៍បានច្រៀងចម្រៀងរបស់លោកឆោឡែស វែស្លេ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សេចក្ដីស្រឡាញ់ដ៏អស្ចារ្យ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តើព្រះនៃខ្ញុំ អាចសុគតជំនួសខ្ញុំយ៉ាងម៉េចបាន</w:t>
      </w:r>
      <w:r>
        <w:rPr>
          <w:rFonts w:cs="Khmer OS Siemreap" w:ascii="Khmer OS Siemreap" w:hAnsi="Khmer OS Siemreap"/>
          <w:lang w:val="ca-ES" w:bidi="km-KH"/>
        </w:rPr>
        <w:t xml:space="preserve">»? </w:t>
      </w:r>
      <w:r>
        <w:rPr>
          <w:rFonts w:ascii="Khmer OS Siemreap" w:hAnsi="Khmer OS Siemreap" w:cs="Khmer OS Siemreap"/>
          <w:lang w:val="ca-ES" w:bidi="km-KH"/>
        </w:rPr>
        <w:t>គាត់បានដឹងថា ព្រះយេស៊ូវស្រឡាញ់គាត់ ហើយបានសុគតសម្រាប់ គាត់។ កាលលោកវ៉ូដប្រីជ៍កំពុងអធិប្បាយនៅព្រឹកម៉ោង១០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៣០ ខែកញ្ញា ២៨ ១៩៦១ នោះលោកបណ្ឌិត ហាយមើស៍បានទទួលជឿលើព្រះគ្រិស្ដ ហើយបានប្រែចិត្ដ</w:t>
      </w:r>
      <w:r>
        <w:rPr>
          <w:rFonts w:cs="Khmer OS Siemreap" w:ascii="Khmer OS Siemreap" w:hAnsi="Khmer OS Siemreap"/>
          <w:lang w:val="ca-ES" w:bidi="km-KH"/>
        </w:rPr>
        <w:t>!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>ដូច្នេះ គាត់បានចាប់ផ្ដើមជីវិតជាគ្រីស្ធាន។ វាមិនស្រួលនោះទេ គាត់ត្រូវតែទៅរៀនមហាវិទ្យាល័យ ហើយវាពិបាកសម្រាប់គាត់។ សាច់ញាត្ដរបស់គាត់មិនបានរៀនមហាវិទ្យាល័យនោះទេ។ គាត់គ្មានការលើក ទឹកចិត្ដ ហើយគ្មានលុយឡើយ។ គាត់មានអារម្មណ៍ គាត់មិនអាចធ្វើវាបានឡើយ។ តែគាត់</w:t>
      </w:r>
      <w:r>
        <w:rPr>
          <w:rFonts w:ascii="Khmer OS Siemreap" w:hAnsi="Khmer OS Siemreap" w:cs="Khmer OS Siemreap"/>
          <w:sz w:val="20"/>
          <w:sz w:val="20"/>
          <w:u w:val="single"/>
          <w:lang w:val="ca-ES" w:bidi="km-KH"/>
        </w:rPr>
        <w:t>ត្រូវតែ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រៀន មហាវិទ្យាល័យដើម្បីក្លាយជាបេសកជនម្នាក់ ដូច្នោះគាត់បានទៅ។ ព្រះបានប្រទានខគម្ពីរជីវិតនេះឲ្យគាត់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ខ្ញុំ​អាច​នឹង​ធ្វើ​គ្រប់​ទាំង​អស់​បាន ដោយសារ​ព្រះគ្រីស្ទ​ដែល​ទ្រង់​ចំរើន​កំឡាំង​ដល់​ខ្ញុំ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ភីលីព ៤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៣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នៅក្នុងកម្លាំងរបស់ព្រះគ្រិស្ដ គាត់បានធ្វើអ្វីដែលគាត់មានអាម្មណ៍ថា គាត់មិនអាចធ្វើបាន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កាត់បានធ្វើការ ពេញម៉ោងនៅពេលថ្ងៃ ហើយទៅរៀននៅពេលយប់ ពីមួយឆ្នាំទៅមួយឆ្នាំ នៅខណៈដែលគាត់ធ្វើការច្រើន ម៉ោងនៅក្រុមជំនុំ។ គាត់មិនបានអន់ថយនោះទេ ទោះបីជាផ្លូវវាវែង ហើយពិបាកក៏ដោយ។ គាត់មិនត្រឹមតែ ទទួលបានបរិញ្ញាបត្រ និងសញ្ញាបត្រអនុបណ្ឌិតតែប៉ុណ្ណោះទេ តែគាត់រៀនបានសញ្ញាបត្របណ្ឌិតចំនួន៣។ នៅក្នុព្រះគ្រិស្ដ គាត់មានកម្លាំង។ </w:t>
      </w:r>
      <w:r>
        <w:rPr>
          <w:rFonts w:cs="Khmer OS Siemreap" w:ascii="Khmer OS Siemreap" w:hAnsi="Khmer OS Siemreap"/>
          <w:sz w:val="20"/>
          <w:lang w:val="en-U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បើ​ឯង​អន់​ថយ​ក្នុង​ថ្ងៃ​លំបាក នោះ​ឈ្មោះ​ថា​ឯង​មាន​កំឡាំង​តិច​ទេ</w:t>
      </w:r>
      <w:r>
        <w:rPr>
          <w:rFonts w:cs="Khmer OS Siemreap" w:ascii="Khmer OS Siemreap" w:hAnsi="Khmer OS Siemreap"/>
          <w:sz w:val="20"/>
        </w:rPr>
        <w:t>»</w:t>
      </w:r>
      <w:r>
        <w:rPr>
          <w:rFonts w:cs="Khmer OS Siemreap" w:ascii="Khmer OS Siemreap" w:hAnsi="Khmer OS Siemreap"/>
          <w:sz w:val="20"/>
          <w:lang w:bidi="km-KH"/>
        </w:rPr>
        <w:t xml:space="preserve"> (</w:t>
      </w:r>
      <w:r>
        <w:rPr>
          <w:rFonts w:ascii="Khmer OS Siemreap" w:hAnsi="Khmer OS Siemreap" w:cs="Khmer OS Siemreap"/>
          <w:sz w:val="20"/>
          <w:sz w:val="20"/>
          <w:lang w:bidi="km-KH"/>
        </w:rPr>
        <w:t>សុភាសិត ២៤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០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តែនៅក្នុងព្រះគ្រិស្ដ កម្លាំងរបស់គាត់គឺអស្ចារ្យណាស់</w:t>
      </w:r>
      <w:r>
        <w:rPr>
          <w:rFonts w:cs="Khmer OS Siemreap" w:ascii="Khmer OS Siemreap" w:hAnsi="Khmer OS Siemreap"/>
          <w:sz w:val="20"/>
          <w:lang w:val="ca-ES" w:bidi="km-KH"/>
        </w:rPr>
        <w:t>!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>លោកបណ្ឌិតហាមើស៍សុំឲ្យខ្ញុំប្រាប់ពីមនុស្សម្នាក់ទៀត។ វាស្រ្ដីវ័យកណ្ដាលម្នាក់ដែលជាអ្នកវាយ អង្គុលីលេខនៅកន្លែងដែលគាត់ធ្វើការ។ គាត់បានធ្លាក់ទឹកចិត្ដខ្លាំងណាស់នៅឆ្នាំដែលគាត់រៀនពេលយប់។ ស្រ្ដីម្នាក់នេះឈ្មោះ វែន ដេវលីន បន្ទាប់ពីធ្វើការរួចនាងបាននិយាយជាមួយគាត់រាល់យប់ ហើយលើកទឹក ចិត្ដគាត់។ ជារឿយៗ គាត់ប្រាប់ខ្ញុំថា គាត់មិនអាចបញ្ចប់បានឡើយ បើគ្មានស្រ្ដីនោះ។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ន្ទាប់ពីខ្ញុំបាន</w:t>
      </w:r>
      <w:r>
        <w:rPr>
          <w:rFonts w:ascii="Khmer OS Siemreap" w:hAnsi="Khmer OS Siemreap" w:cs="Khmer OS Siemreap"/>
          <w:lang w:bidi="km-KH"/>
        </w:rPr>
        <w:t>អធិប្បាយ</w:t>
      </w:r>
      <w:r>
        <w:rPr>
          <w:rFonts w:ascii="Khmer OS Siemreap" w:hAnsi="Khmer OS Siemreap" w:cs="Khmer OS Siemreap"/>
          <w:lang w:bidi="km-KH"/>
        </w:rPr>
        <w:t>មេរៀននេះ លោកបណ្ឌិតហាយមើស៍</w:t>
      </w:r>
      <w:r>
        <w:rPr>
          <w:rFonts w:ascii="Khmer OS Siemreap" w:hAnsi="Khmer OS Siemreap" w:cs="Khmer OS Siemreap"/>
          <w:lang w:bidi="km-KH"/>
        </w:rPr>
        <w:t>សុំខ្ញូំឲ្យប្រាប់បងប្អូនអំពីមនុស្ស៤ នាក់ផ្សេងទៀតដែលបានជួយគាត់។​ មើផី និងឡូណា ឡាប់ជាប្ដីប្រពន្ធវ័យក្មេងនៅឯក្រុមជំនុំចិន។ នៅ ពេលដែលលោកបណ្ឌិតហាយមើស៍បានទៅកន្លែងនោះមុនដំបូង ពួកគេបានខ្វាយខ្វល់ពីគាត់ ហើយ ប្រព្រឹត្ដដាក់គាត់ដូចជាប្អូនប្រុសពៅម្នាក់។ ពួកគេបាននាំគាត់ទៅផ្ទះរបស់ពួកគេ។ ពួកគេបានយកគាត់ទៅ ញាំអាហារបន្ទាប់ពីចប់កម្មវិធីពេលល្ងាចស្ទើរតែរាល់ថ្ងៃអាទិត្យយប់ ហើយគេជាក្លាយជាមិត្ដភក្រ្ដពិតប្រាកដ សម្រាប់គាត់។ មនុស្សទី៣ដែលលោកបណ្ឌិតហាយមើស៍ចង់ឲ្យខ្ញុំប្រាប់ជាលោកបណ្ឌិត អូជែន វីលខើ​សាន់។ គាត់ជាបុរសវ័យចំនាស់ស្បែកសម្នាក់នៅក្រុមជំនុំចិន។ គាត់ជាលេខានៅក្រុមជំនុំនោះ ហើយគាត់ មានកិច្ចការផ្សេងៗជាច្រើននៅទីនោះ។ គាត់បានក្លាយជាមិត្ដសំឡាញ់ដ៏យូរជាមួយលោកបណ្ឌិត ហាយ មើស៍។ គ្រូគង្វាលរបស់យើងបានចំនាយច្រើនជាមួយគាត់ ហើយរាល់ថ្ងៃសៅរ៍យប់យប់ជ្រៅ បន្ទាប់ ពីគាត់បានវាយ ក្រដាសមេរៀនសម្រាប់ក្រុមជំនុំរួច លោកបណ្ឌិតហាយមើស៍បានបើកឡានជូនគាត់ទៅ ផ្ទះ។ នៅពេលគាត់បានទទួលមរណៈភាព គ្រួសាររបស់គាតបានសុំឲ្យលោកហាយមើស៍ចាត់ចែងពិធីសព របស់គាត់នៅឯក្រុមជំនុំហ្វឹសបាទីស្ទចិន។ មិត្ដសំឡាញ់ម្នាក់ទៀតដែលបានជួយលោកបណ្ឌិតហាយមើស៍ ជាលោកជែកសាសន់ ឡៅ ដ៏ជាបុរសជនជាតិចិនវ័យក្មេងម្នាក់ដែលបានក្លាយជាមិត្ដសំលាញ់របស់គាត់។</w:t>
      </w:r>
    </w:p>
    <w:p>
      <w:pPr>
        <w:pStyle w:val="BodyTextIndent2"/>
        <w:rPr>
          <w:rFonts w:ascii="Khmer OS Siemreap" w:hAnsi="Khmer OS Siemreap" w:cs="Khmer OS Siemreap"/>
          <w:color w:val="000000"/>
          <w:lang w:bidi="km-KH"/>
        </w:rPr>
      </w:pPr>
      <w:r>
        <w:rPr>
          <w:rFonts w:ascii="Khmer OS Siemreap" w:hAnsi="Khmer OS Siemreap" w:cs="Khmer OS Siemreap"/>
          <w:color w:val="000000"/>
          <w:lang w:bidi="km-KH"/>
        </w:rPr>
        <w:t>ក្នុង</w:t>
      </w:r>
      <w:r>
        <w:rPr>
          <w:rFonts w:ascii="Khmer OS Siemreap" w:hAnsi="Khmer OS Siemreap" w:cs="Khmer OS Siemreap"/>
          <w:color w:val="000000"/>
          <w:lang w:bidi="km-KH"/>
        </w:rPr>
        <w:t xml:space="preserve">ក្រុមជំនុំចិននោះ លោកបណ្ឌិតហាយមើស៍បានធ្វើការនៅក្រោមគ្រូគង្វាលរបស់គាត់ឈ្មោះ </w:t>
      </w:r>
      <w:hyperlink r:id="rId4">
        <w:r>
          <w:rPr>
            <w:rStyle w:val="InternetLink"/>
            <w:rFonts w:ascii="Khmer OS Siemreap" w:hAnsi="Khmer OS Siemreap" w:cs="Khmer OS Siemreap"/>
            <w:lang w:bidi="km-KH"/>
          </w:rPr>
          <w:t>លោកបណ្ឌិត ធីម៉ូថេ លីន</w:t>
        </w:r>
      </w:hyperlink>
      <w:r>
        <w:rPr>
          <w:rFonts w:ascii="Khmer OS Siemreap" w:hAnsi="Khmer OS Siemreap" w:cs="Khmer OS Siemreap"/>
          <w:color w:val="000000"/>
          <w:lang w:bidi="km-KH"/>
        </w:rPr>
        <w:t xml:space="preserve"> </w:t>
      </w:r>
      <w:r>
        <w:rPr>
          <w:rFonts w:cs="Khmer OS Siemreap" w:ascii="Khmer OS Siemreap" w:hAnsi="Khmer OS Siemreap"/>
          <w:color w:val="000000"/>
          <w:lang w:bidi="km-KH"/>
        </w:rPr>
        <w:t>(</w:t>
      </w:r>
      <w:r>
        <w:rPr>
          <w:rFonts w:ascii="Khmer OS Siemreap" w:hAnsi="Khmer OS Siemreap" w:cs="Khmer OS Siemreap"/>
          <w:color w:val="000000"/>
          <w:lang w:bidi="km-KH"/>
        </w:rPr>
        <w:t>១៩១១</w:t>
      </w:r>
      <w:r>
        <w:rPr>
          <w:rFonts w:cs="Khmer OS Siemreap" w:ascii="Khmer OS Siemreap" w:hAnsi="Khmer OS Siemreap"/>
          <w:color w:val="000000"/>
          <w:lang w:bidi="km-KH"/>
        </w:rPr>
        <w:t>-</w:t>
      </w:r>
      <w:r>
        <w:rPr>
          <w:rFonts w:ascii="Khmer OS Siemreap" w:hAnsi="Khmer OS Siemreap" w:cs="Khmer OS Siemreap"/>
          <w:color w:val="000000"/>
          <w:lang w:bidi="km-KH"/>
        </w:rPr>
        <w:t>២០០៩</w:t>
      </w:r>
      <w:r>
        <w:rPr>
          <w:rFonts w:cs="Khmer OS Siemreap" w:ascii="Khmer OS Siemreap" w:hAnsi="Khmer OS Siemreap"/>
          <w:color w:val="000000"/>
          <w:lang w:bidi="km-KH"/>
        </w:rPr>
        <w:t>)</w:t>
      </w:r>
      <w:r>
        <w:rPr>
          <w:rFonts w:ascii="Khmer OS Siemreap" w:hAnsi="Khmer OS Siemreap" w:cs="Khmer OS Siemreap"/>
          <w:color w:val="000000"/>
          <w:lang w:bidi="km-KH"/>
        </w:rPr>
        <w:t>។ គាត់អ្នកជាប្រាជ្ញខាងព្រះគម្ពីរដ៏ឆ្នើមម្នាក់។ គាត់ជាមនុស្ស បរិសុទ្ធដែលជឿថា គ្រីស្ទានសាសនាមិនមែនទម្រង់ខាងក្រៅនោះទេ ប៉ុន្ដែជាសភាពពិតដ៏រស់នៅ។ ព្រះបាន ដាក់គ្រូគង្វាលរបស់យើងនៅក្រោមលោកបណ្ឌិត លីន ដើម្បីហ្វឹកហាត់គាត់ឲ្យធ្វើជាមនុស្សដ៏អស្ចារ្យរបស់ ព្រះ។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color w:val="000000"/>
          <w:lang w:bidi="km-KH"/>
        </w:rPr>
        <w:t xml:space="preserve">ឆ្នាំទាំងនោះមិនស្រួលនោះទេ។ លោកហាយមើស៍ជាមនុស្សវ័យក្មេងស្បែកសតែម្នាក់គត់នៅក្នុង ក្រុមជំនុំនោះ។ ការងារវាធ្ងន់ មានការអធិប្បាយ និងបង្រៀននៅយប់ថ្ងៃសុក្រ យប់ថ្ងៃសៅរ៍ ហើយនៅថ្ងៃ អាទិត្យពេញមួយថ្ងៃ។ ការលត់ដុំវាតឹងតែង តែវាគឺសម្រាប់ផលល្អ។ ព្រះគម្ពីរបង្រៀនថា </w:t>
      </w:r>
      <w:r>
        <w:rPr>
          <w:rFonts w:cs="Khmer OS Siemreap" w:ascii="Khmer OS Siemreap" w:hAnsi="Khmer OS Siemreap"/>
          <w:color w:val="000000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ឯ​ការ​ដែល​មនុស្ស​ទទួល​រង​នឹម ក្នុង​កាល​ដែល​នៅ​វ័យ​ក្មេង នោះ​ក៏​ល្អ​ដែរ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បរិទេវ ៣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២៧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ព្រះបានប្រើវាដើម្បីធ្វើឲ្យគាត់ ក្លាយជាមនុស្សខ្លាំងពូកែសម្រាប់ទ្រង់។ នោះជាមហាវិទ្យាល័យពិតប្រាកដ។ ព្រះបានប្រើសពេលវេលានេះ ដើម្បីបង្ហាញគាត់ពីភាពពិតក្នុងព័ន្ធកិច្ចបម្រើព្រះ។ ឆ្នាំទាំងនោវាពិបាក។ ការលំបាកនៃផ្លូវបង្ហាញពីកម្លាំងនៃ ចរិកលក្ខណះរបស់គ្រូគង្វាលយើង។ គាត់មិនបានអន់ថយនោះទេ។ ការលំបាកជាផ្លូវ តែមនុស្សអស្ចារ្យជា កម្លាំង</w:t>
      </w:r>
      <w:r>
        <w:rPr>
          <w:rFonts w:cs="Khmer OS Siemreap" w:ascii="Khmer OS Siemreap" w:hAnsi="Khmer OS Siemreap"/>
          <w:sz w:val="20"/>
          <w:lang w:val="ca-ES"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color w:val="000000"/>
          <w:sz w:val="20"/>
          <w:lang w:val="ca-ES" w:bidi="km-KH"/>
        </w:rPr>
      </w:pPr>
      <w:r>
        <w:rPr>
          <w:rFonts w:ascii="Khmer OS Siemreap" w:hAnsi="Khmer OS Siemreap" w:cs="Khmer OS Siemreap"/>
          <w:color w:val="000000"/>
          <w:sz w:val="20"/>
          <w:sz w:val="20"/>
          <w:lang w:val="ca-ES" w:bidi="km-KH"/>
        </w:rPr>
        <w:t xml:space="preserve">ក្រុមជំនុំចិនជាក្រុមជំនុំសៅថើនបាទីស្ទ។ ដូច្នេះគាត់ទៅរៀនមហាវិទ្យាល័យសៅថើនបាទីស្ទ។ តែ វាជាមហាវិទ្យាល័យសេរីនិយមមួយ ដែលគ្រូសាស្រ្ដាចារ្យវាយប្រហារព្រះគម្ពីរ។​ ព្រះបានបង្រៀនគ្រូគង្វាល របស់យើងឲ្យឈរសម្រាប់ព្រះគម្ពីរ ទោះបីជាគាត់ត្រូវតែម្នាក់ឯងក៏ដោយ។ ព្រះបានចម្រើនកម្លាំង ហើយ បានកំសាន្ដចិត្ដគាត់ នៅពេលគាត់កើតទុក្ខ ហើយមានភាពឯកោរ។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ខ្ញុំ​អាច​នឹង​ធ្វើ​គ្រប់​ទាំង​អស់​បាន ដោយសារ​ព្រះគ្រីស្ទ​ដែល​ទ្រង់​ចំរើន​កំឡាំង​ដល់​ខ្ញុំ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ភីលីព ៤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៣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ក្នុងនាមជាអ្នកជំនួយព្រះគ្រិស្ដ គាត់មានភាពក្លាហាន ហើយស្មោះត្រង់។</w:t>
      </w:r>
      <w:r>
        <w:rPr>
          <w:rFonts w:ascii="Khmer OS Siemreap" w:hAnsi="Khmer OS Siemreap" w:cs="Khmer OS Siemreap"/>
          <w:lang w:bidi="km-KH"/>
        </w:rPr>
        <w:t xml:space="preserve"> សព្វថ្ងៃនេះគ្រូអធិប្បាយ ជ្រើសរើសផ្លូវដែលស្រួល។ ពួកគេមិននិយាយអ្វីសោះ ហើយមិនធ្វើអ្វីសោះ។ ពួកគេមានភាពដូចជាអ្នក ប្រកាសនៅក្នុងប្រទេសអ៊ីស្រាអែល នៅពេលយេរេមាបានប្រាប់ថា</w:t>
      </w:r>
    </w:p>
    <w:p>
      <w:pPr>
        <w:pStyle w:val="BlockText"/>
        <w:rPr>
          <w:rFonts w:ascii="Khmer OS Siemreap" w:hAnsi="Khmer OS Siemreap" w:cs="Khmer OS Siemreap"/>
          <w:sz w:val="14"/>
          <w:lang w:bidi="km-KH"/>
        </w:rPr>
      </w:pPr>
      <w:r>
        <w:rPr>
          <w:rFonts w:cs="Khmer OS Siemreap" w:ascii="Khmer OS Siemreap" w:hAnsi="Khmer OS Siemreap"/>
          <w:sz w:val="14"/>
          <w:lang w:bidi="km-KH"/>
        </w:rPr>
      </w:r>
    </w:p>
    <w:p>
      <w:pPr>
        <w:pStyle w:val="BlockText"/>
        <w:ind w:left="1440" w:right="1440" w:hanging="86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ពី​ព្រោះ​ចាប់​តាំង​តែ​ពី​អ្នក​តូច​បំផុត ទៅ​ដល់​អ្នក​ធំ​បំផុត​ក្នុង​ពួក​គេ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... </w:t>
      </w:r>
      <w:r>
        <w:rPr>
          <w:rFonts w:ascii="Khmer OS Siemreap" w:hAnsi="Khmer OS Siemreap" w:cs="Khmer OS Siemreap"/>
          <w:sz w:val="18"/>
          <w:sz w:val="18"/>
          <w:szCs w:val="18"/>
        </w:rPr>
        <w:t>នោះ​គ្រប់​គ្នា​ក៏​ប្រព្រឹត្ត​ដោយ​ភូតភរ​ដែរ ដោយ​ពោល​តែ​ពាក្យ​ថា​សុខៗ​ប៉ុណ្ណោះ ក្នុង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កាល​ដែល​ឥត​មាន​សេចក្តី​សុខ​ឡ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េរេមា 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៣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,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4"/>
          <w:szCs w:val="18"/>
          <w:lang w:val="ca-ES" w:bidi="km-KH"/>
        </w:rPr>
      </w:pPr>
      <w:r>
        <w:rPr>
          <w:rFonts w:cs="Khmer OS Siemreap" w:ascii="Khmer OS Siemreap" w:hAnsi="Khmer OS Siemreap"/>
          <w:sz w:val="14"/>
          <w:szCs w:val="18"/>
          <w:lang w:val="ca-E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14"/>
          <w:lang w:bidi="km-KH"/>
        </w:rPr>
      </w:pPr>
      <w:r>
        <w:rPr>
          <w:rFonts w:ascii="Khmer OS Siemreap" w:hAnsi="Khmer OS Siemreap" w:cs="Khmer OS Siemreap"/>
          <w:sz w:val="14"/>
          <w:sz w:val="14"/>
          <w:lang w:bidi="km-KH"/>
        </w:rPr>
        <w:t>តែ</w:t>
      </w:r>
      <w:r>
        <w:rPr>
          <w:rFonts w:ascii="Khmer OS Siemreap" w:hAnsi="Khmer OS Siemreap" w:cs="Khmer OS Siemreap"/>
          <w:sz w:val="14"/>
          <w:sz w:val="14"/>
          <w:lang w:bidi="km-KH"/>
        </w:rPr>
        <w:t>លោកបណ្ឌិត ហាយមើស៍</w:t>
      </w:r>
      <w:r>
        <w:rPr>
          <w:rFonts w:ascii="Khmer OS Siemreap" w:hAnsi="Khmer OS Siemreap" w:cs="Khmer OS Siemreap"/>
          <w:sz w:val="14"/>
          <w:sz w:val="14"/>
          <w:lang w:bidi="km-KH"/>
        </w:rPr>
        <w:t>បានបង្រៀនពីសេចក្ដីពិត នៅពេលវាមិនស្រួល។</w:t>
      </w:r>
      <w:r>
        <w:rPr>
          <w:rFonts w:ascii="Khmer OS Siemreap" w:hAnsi="Khmer OS Siemreap" w:cs="Khmer OS Siemreap"/>
          <w:sz w:val="14"/>
          <w:sz w:val="14"/>
          <w:lang w:bidi="km-KH"/>
        </w:rPr>
        <w:t xml:space="preserve"> គាត់បានក្រោកឈរប្រឆាំង នឹងលទ្ធិសេរីនិយមនៅក្នុងមហាវិទ្យាល័យសៅថើនបាទីស្ទ។ គាត់សរសេរសៀវភៅមួយដែលសម្ដែងពីរឿង នេះ ហើយបានផ្ញើអក្សរសាស្រ្ដទៅកាន់ក្រុមជំនុំទាំងអស់ ដើម្បីសម្ដែងពីវាម្ដងហើយម្ដងទៀត។ សព្វថ្ងៃនេះ មហាវិទ្យាល័យទាំងនោះជាពួកអភិរក្ស។</w:t>
      </w:r>
    </w:p>
    <w:p>
      <w:pPr>
        <w:pStyle w:val="BodyTextIndent2"/>
        <w:ind w:hanging="0"/>
        <w:rPr>
          <w:rFonts w:ascii="Khmer OS Siemreap" w:hAnsi="Khmer OS Siemreap" w:cs="Khmer OS Siemreap"/>
          <w:sz w:val="14"/>
          <w:lang w:bidi="km-KH"/>
        </w:rPr>
      </w:pPr>
      <w:r>
        <w:rPr>
          <w:rFonts w:cs="Khmer OS Siemreap" w:ascii="Khmer OS Siemreap" w:hAnsi="Khmer OS Siemreap"/>
          <w:sz w:val="14"/>
          <w:lang w:bidi="km-KH"/>
        </w:rPr>
        <w:tab/>
      </w:r>
      <w:r>
        <w:rPr>
          <w:rFonts w:ascii="Khmer OS Siemreap" w:hAnsi="Khmer OS Siemreap" w:cs="Khmer OS Siemreap"/>
          <w:sz w:val="14"/>
          <w:sz w:val="14"/>
          <w:lang w:bidi="km-KH"/>
        </w:rPr>
        <w:t xml:space="preserve">គាត់បានក្រោកឈរប្រឆាំងនឹងលទ្ធិជំនឿសេរីនិយម </w:t>
      </w:r>
      <w:r>
        <w:rPr>
          <w:rFonts w:cs="Khmer OS Siemreap" w:ascii="Khmer OS Siemreap" w:hAnsi="Khmer OS Siemreap"/>
          <w:sz w:val="14"/>
          <w:lang w:bidi="km-KH"/>
        </w:rPr>
        <w:t>(</w:t>
      </w:r>
      <w:r>
        <w:rPr>
          <w:rFonts w:ascii="Khmer OS Siemreap" w:hAnsi="Khmer OS Siemreap" w:cs="Khmer OS Siemreap"/>
          <w:sz w:val="14"/>
          <w:sz w:val="14"/>
          <w:lang w:bidi="km-KH"/>
        </w:rPr>
        <w:t>គំនិតដែលជឿថា អ្នកអាចក្លាយជាគ្រីស្ទាន ម្នាក់ ហើយរស់នៅក្នុងអំពើបាប</w:t>
      </w:r>
      <w:r>
        <w:rPr>
          <w:rFonts w:cs="Khmer OS Siemreap" w:ascii="Khmer OS Siemreap" w:hAnsi="Khmer OS Siemreap"/>
          <w:sz w:val="14"/>
          <w:lang w:bidi="km-KH"/>
        </w:rPr>
        <w:t>)</w:t>
      </w:r>
      <w:r>
        <w:rPr>
          <w:rFonts w:ascii="Khmer OS Siemreap" w:hAnsi="Khmer OS Siemreap" w:cs="Khmer OS Siemreap"/>
          <w:sz w:val="14"/>
          <w:sz w:val="14"/>
          <w:lang w:bidi="km-KH"/>
        </w:rPr>
        <w:t>។ អ្នកផ្សាយដំណឹងល្អសម័យនេះខកខានមកក្រុមជំនុំនៅថ្ងៃអាទិត្យ ដើម្បី រាំងកំសាន្ដ ជក់ថ្នាំញៀន ហើយមានទំនាក់ទំនងខាងផ្លូវភេទខុសពីអាពាហ៍ពិពាហ៍។ ក្រោយមកលោក ហាយមើស៍ប្រាប់ថា ហើយគាត់ក៏ប្រាប់ដូចនោះដែរឥឡូវនេះគឺថា មនុស្សដែលរស់នៅដូចនោះ គេមិនមែន ជាគ្រីស្ទានទាល់តែសោះ</w:t>
      </w:r>
      <w:r>
        <w:rPr>
          <w:rFonts w:cs="Khmer OS Siemreap" w:ascii="Khmer OS Siemreap" w:hAnsi="Khmer OS Siemreap"/>
          <w:sz w:val="14"/>
          <w:lang w:bidi="km-KH"/>
        </w:rPr>
        <w:t>!</w:t>
      </w:r>
    </w:p>
    <w:p>
      <w:pPr>
        <w:pStyle w:val="BodyTextIndent2"/>
        <w:ind w:hanging="0"/>
        <w:rPr>
          <w:rFonts w:ascii="Khmer OS Siemreap" w:hAnsi="Khmer OS Siemreap" w:cs="Khmer OS Siemreap"/>
          <w:sz w:val="14"/>
          <w:lang w:val="ca-ES" w:bidi="km-KH"/>
        </w:rPr>
      </w:pPr>
      <w:r>
        <w:rPr>
          <w:rFonts w:cs="Khmer OS Siemreap" w:ascii="Khmer OS Siemreap" w:hAnsi="Khmer OS Siemreap"/>
          <w:sz w:val="14"/>
          <w:lang w:bidi="km-KH"/>
        </w:rPr>
        <w:tab/>
      </w:r>
      <w:r>
        <w:rPr>
          <w:rFonts w:ascii="Khmer OS Siemreap" w:hAnsi="Khmer OS Siemreap" w:cs="Khmer OS Siemreap"/>
          <w:sz w:val="14"/>
          <w:sz w:val="14"/>
          <w:lang w:val="ca-ES" w:bidi="km-KH"/>
        </w:rPr>
        <w:t>គ្រូគង្វាលរបស់យើងក្រោកឈរប្រឆាំងនឹងការពន្លូតកូន។ វាមិនស្រួលនោះទេ។ គាត់បានអង្គុយ នៅមុខក្លីនិចពន្លូតកូនជាមួយប៉ូលីស ដែលឈរនៅម្ខាងផ្លូវ ទាំងប្រថុយពីការវាយ និងការចាប់ដាក់គុក។ តែក្រុមជំនុំរបស់យើងបានបិទក្លីនិចពន្លូតកូនចំនួន២កន្លែង។ ថ្ងៃអាក្រក់វាធំ តែលោកហាយមើស៍មិនបាន អន់ថយនោះទេ។ អ្នកសំណប់របស់ព្រះអីក៏អស្ចារ្យម្ល៉េះ</w:t>
      </w:r>
      <w:r>
        <w:rPr>
          <w:rFonts w:cs="Khmer OS Siemreap" w:ascii="Khmer OS Siemreap" w:hAnsi="Khmer OS Siemreap"/>
          <w:sz w:val="14"/>
          <w:lang w:val="ca-ES" w:bidi="km-KH"/>
        </w:rPr>
        <w:t>!</w:t>
      </w:r>
    </w:p>
    <w:p>
      <w:pPr>
        <w:pStyle w:val="BodyTextIndent2"/>
        <w:ind w:hanging="0"/>
        <w:rPr>
          <w:rFonts w:ascii="Khmer OS Siemreap" w:hAnsi="Khmer OS Siemreap" w:cs="Khmer OS Siemreap"/>
          <w:sz w:val="14"/>
          <w:lang w:val="ca-ES" w:bidi="km-KH"/>
        </w:rPr>
      </w:pPr>
      <w:r>
        <w:rPr>
          <w:rFonts w:cs="Khmer OS Siemreap" w:ascii="Khmer OS Siemreap" w:hAnsi="Khmer OS Siemreap"/>
          <w:sz w:val="14"/>
          <w:lang w:val="ca-ES" w:bidi="km-KH"/>
        </w:rPr>
        <w:tab/>
      </w:r>
      <w:r>
        <w:rPr>
          <w:rFonts w:ascii="Khmer OS Siemreap" w:hAnsi="Khmer OS Siemreap" w:cs="Khmer OS Siemreap"/>
          <w:sz w:val="14"/>
          <w:sz w:val="14"/>
          <w:lang w:val="ca-ES" w:bidi="km-KH"/>
        </w:rPr>
        <w:t xml:space="preserve">ហូលីវ៉ូដបានផលិតខែ្សភាពយន្ដប្រមាថមើលងាយព្រះមួយ មានចំណងជើងថា </w:t>
      </w:r>
      <w:r>
        <w:rPr>
          <w:rFonts w:cs="Khmer OS Siemreap" w:ascii="Khmer OS Siemreap" w:hAnsi="Khmer OS Siemreap"/>
          <w:sz w:val="14"/>
          <w:lang w:val="ca-ES" w:bidi="km-KH"/>
        </w:rPr>
        <w:t>«</w:t>
      </w:r>
      <w:r>
        <w:rPr>
          <w:rFonts w:ascii="Khmer OS Siemreap" w:hAnsi="Khmer OS Siemreap" w:cs="Khmer OS Siemreap"/>
          <w:sz w:val="14"/>
          <w:sz w:val="14"/>
          <w:lang w:val="ca-ES" w:bidi="km-KH"/>
        </w:rPr>
        <w:t>សេចក្ដីល្បួងចុង ក្រោយរបស់ព្រះគ្រិស្ដ</w:t>
      </w:r>
      <w:r>
        <w:rPr>
          <w:rFonts w:cs="Khmer OS Siemreap" w:ascii="Khmer OS Siemreap" w:hAnsi="Khmer OS Siemreap"/>
          <w:sz w:val="14"/>
          <w:lang w:val="ca-ES" w:bidi="km-KH"/>
        </w:rPr>
        <w:t>»</w:t>
      </w:r>
      <w:r>
        <w:rPr>
          <w:rFonts w:ascii="Khmer OS Siemreap" w:hAnsi="Khmer OS Siemreap" w:cs="Khmer OS Siemreap"/>
          <w:sz w:val="14"/>
          <w:sz w:val="14"/>
          <w:lang w:val="ca-ES" w:bidi="km-KH"/>
        </w:rPr>
        <w:t>។ ពិតណាស់ មានមនុស្សផ្សេងទៀតដែលមិន</w:t>
      </w:r>
      <w:r>
        <w:rPr>
          <w:rFonts w:ascii="Khmer OS Siemreap" w:hAnsi="Khmer OS Siemreap" w:cs="Khmer OS Siemreap"/>
          <w:sz w:val="14"/>
          <w:sz w:val="14"/>
          <w:u w:val="single"/>
          <w:lang w:val="ca-ES" w:bidi="km-KH"/>
        </w:rPr>
        <w:t>យល់ស្រប</w:t>
      </w:r>
      <w:r>
        <w:rPr>
          <w:rFonts w:ascii="Khmer OS Siemreap" w:hAnsi="Khmer OS Siemreap" w:cs="Khmer OS Siemreap"/>
          <w:sz w:val="14"/>
          <w:sz w:val="14"/>
          <w:lang w:val="ca-ES" w:bidi="km-KH"/>
        </w:rPr>
        <w:t>ជាមួយកុននោះទេ។ តែ មានតែលោកបណ្ឌិតហាយមើស៍តែម្នាក់គត់ដែលបាន</w:t>
      </w:r>
      <w:r>
        <w:rPr>
          <w:rFonts w:ascii="Khmer OS Siemreap" w:hAnsi="Khmer OS Siemreap" w:cs="Khmer OS Siemreap"/>
          <w:sz w:val="14"/>
          <w:sz w:val="14"/>
          <w:u w:val="single"/>
          <w:lang w:val="ca-ES" w:bidi="km-KH"/>
        </w:rPr>
        <w:t>តទល់យ៉ាងពិបាក</w:t>
      </w:r>
      <w:r>
        <w:rPr>
          <w:rFonts w:ascii="Khmer OS Siemreap" w:hAnsi="Khmer OS Siemreap" w:cs="Khmer OS Siemreap"/>
          <w:sz w:val="14"/>
          <w:sz w:val="14"/>
          <w:lang w:val="ca-ES" w:bidi="km-KH"/>
        </w:rPr>
        <w:t xml:space="preserve">ប្រឆាំងនឹងកុននោះ។ គាត់ជាទា ហានដែលហៅថា </w:t>
      </w:r>
      <w:r>
        <w:rPr>
          <w:rFonts w:cs="Khmer OS Siemreap" w:ascii="Khmer OS Siemreap" w:hAnsi="Khmer OS Siemreap"/>
          <w:sz w:val="14"/>
          <w:lang w:val="ca-ES" w:bidi="km-KH"/>
        </w:rPr>
        <w:t>«</w:t>
      </w:r>
      <w:r>
        <w:rPr>
          <w:rFonts w:ascii="Khmer OS Siemreap" w:hAnsi="Khmer OS Siemreap" w:cs="Khmer OS Siemreap"/>
          <w:sz w:val="14"/>
          <w:sz w:val="14"/>
          <w:lang w:val="ca-ES" w:bidi="km-KH"/>
        </w:rPr>
        <w:t>បុរសដើរមុនគេ</w:t>
      </w:r>
      <w:r>
        <w:rPr>
          <w:rFonts w:cs="Khmer OS Siemreap" w:ascii="Khmer OS Siemreap" w:hAnsi="Khmer OS Siemreap"/>
          <w:sz w:val="14"/>
          <w:lang w:val="ca-ES" w:bidi="km-KH"/>
        </w:rPr>
        <w:t xml:space="preserve">» </w:t>
      </w:r>
      <w:r>
        <w:rPr>
          <w:rFonts w:ascii="Khmer OS Siemreap" w:hAnsi="Khmer OS Siemreap" w:cs="Khmer OS Siemreap"/>
          <w:sz w:val="14"/>
          <w:sz w:val="14"/>
          <w:lang w:val="ca-ES" w:bidi="km-KH"/>
        </w:rPr>
        <w:t>ដែលដើរមុនអ្នកផ្សេងទៀត ទាំងប្រថុយជីវិតនៃភ្លើងរបស់សត្រូវ។ ថ្ងៃ អាក្រក់វាធំ តែគាត់មិនបានអន់ថយនោះទេ។ នៅក្នុងខែសីហា ១៩៨៨ ក្នុងទស្សវត្ដី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14"/>
          <w:sz w:val="14"/>
          <w:lang w:val="ca-ES" w:bidi="km-KH"/>
        </w:rPr>
        <w:t>គ្រិស្ទសាសនាសព្វថ្ងៃ នេះ</w:t>
      </w:r>
      <w:r>
        <w:rPr>
          <w:rFonts w:ascii="Khmer OS Siemreap" w:hAnsi="Khmer OS Siemreap" w:cs="Khmer OS Siemreap"/>
          <w:sz w:val="14"/>
          <w:sz w:val="14"/>
          <w:lang w:val="ca-ES" w:bidi="km-KH"/>
        </w:rPr>
        <w:t xml:space="preserve"> លោកបណ្ឌិត ប៉ោប ជោនស៍ ដ៏ជាព្រឹទ្ធិចារ្យនៅសាកលវិទ្យាល័យប៉ោបជោនស៍ បានប្រសាសន៍ថា </w:t>
      </w:r>
      <w:r>
        <w:rPr>
          <w:rFonts w:cs="Khmer OS Siemreap" w:ascii="Khmer OS Siemreap" w:hAnsi="Khmer OS Siemreap"/>
          <w:sz w:val="14"/>
          <w:lang w:val="ca-ES" w:bidi="km-KH"/>
        </w:rPr>
        <w:t>«</w:t>
      </w:r>
      <w:r>
        <w:rPr>
          <w:rFonts w:ascii="Khmer OS Siemreap" w:hAnsi="Khmer OS Siemreap" w:cs="Khmer OS Siemreap"/>
          <w:sz w:val="14"/>
          <w:sz w:val="14"/>
          <w:lang w:val="ca-ES" w:bidi="km-KH"/>
        </w:rPr>
        <w:t>ចំពោះខ្ញុំ វាហាក់ដូចជាការបើកសំដែងរបស់លោកហាយមើស៍ ជាការបើកសំដែងតែ១គត់ដែលមាន ប្រសិទ្ធិភាព</w:t>
      </w:r>
      <w:r>
        <w:rPr>
          <w:rFonts w:cs="Khmer OS Siemreap" w:ascii="Khmer OS Siemreap" w:hAnsi="Khmer OS Siemreap"/>
          <w:sz w:val="14"/>
          <w:lang w:val="ca-ES" w:bidi="km-KH"/>
        </w:rPr>
        <w:t xml:space="preserve">!» </w:t>
      </w:r>
      <w:r>
        <w:rPr>
          <w:rFonts w:ascii="Khmer OS Siemreap" w:hAnsi="Khmer OS Siemreap" w:cs="Khmer OS Siemreap"/>
          <w:sz w:val="14"/>
          <w:sz w:val="14"/>
          <w:lang w:val="ca-ES" w:bidi="km-KH"/>
        </w:rPr>
        <w:t>ហូលីវ៉ូដមិនផលិតកុនដូចនោះម្ដងទៀតឡើយ</w:t>
      </w:r>
      <w:r>
        <w:rPr>
          <w:rFonts w:cs="Khmer OS Siemreap" w:ascii="Khmer OS Siemreap" w:hAnsi="Khmer OS Siemreap"/>
          <w:sz w:val="14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14"/>
          <w:sz w:val="14"/>
          <w:lang w:val="ca-ES" w:bidi="km-KH"/>
        </w:rPr>
        <w:t>ការលំបាក និងការឈឺចាប់នៃផ្លូវរបស់គាត់ បង្ហាញថា លោកបណ្ឌិតហាយមើស៍ជាមនុស្សប្រភេទណា។ លោកប្រធាន</w:t>
      </w:r>
      <w:r>
        <w:rPr/>
        <w:t xml:space="preserve"> </w:t>
      </w:r>
      <w:r>
        <w:rPr/>
        <w:t xml:space="preserve">Theodore Roosevelt </w:t>
      </w:r>
      <w:r>
        <w:rPr>
          <w:rFonts w:ascii="Khmer OS Siemreap" w:hAnsi="Khmer OS Siemreap" w:cs="Khmer OS Siemreap"/>
          <w:sz w:val="14"/>
          <w:sz w:val="14"/>
          <w:lang w:val="ca-ES" w:bidi="km-KH"/>
        </w:rPr>
        <w:t>បាន​ប្រសាសន៍ថា</w:t>
      </w:r>
    </w:p>
    <w:p>
      <w:pPr>
        <w:pStyle w:val="BodyTextIndent2"/>
        <w:rPr>
          <w:rFonts w:ascii="Khmer OS Siemreap" w:hAnsi="Khmer OS Siemreap" w:cs="Khmer OS Siemreap"/>
          <w:sz w:val="16"/>
          <w:lang w:val="ca-ES" w:bidi="km-KH"/>
        </w:rPr>
      </w:pPr>
      <w:r>
        <w:rPr>
          <w:rFonts w:cs="Khmer OS Siemreap" w:ascii="Khmer OS Siemreap" w:hAnsi="Khmer OS Siemreap"/>
          <w:sz w:val="16"/>
          <w:lang w:val="ca-ES"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ាមិនមែនជាការរិះគន់ដែលរាប់ មិនមែនជា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នុស្សដែលចង្អុលបង្ហាញរបៀប ដែលមនុស្សខ្លាំងពូកែជំពប់ដួល ឬក៏អ្នកប្រព្រឹត្ដកិរិយាល្អអាចធ្វើឲ្យពួកគេ ល្អប្រសើរនោះទេ។ កិត្ដិយសជាកម្មសិទ្ធិទៅមនុស្សស្ថិតនៅក្នុងសៃវៀនពិត ប្រាកដ ដ្បិតគេប្រឈមមុខនឹងការបំផ្លាញដោយធូលី ញើស​ និងឈាម ដែលគេតតាំងយ៉ាងក្លាហាន។ គេលះបង់ជីវិតនៅក្នុងបុព្ធហេតុដ៏មានតម្លៃ ដែលនៅចុងបញ្ចប់ យើងដឹងថា គេមានជ័យជំនះល្អបំផុតក្នុងការសម្រេចដ៏ ខ្ពង់ខ្ពស់ ហើយបើអន់ណាស់ បើសិនជាគេត្រូវបរាជ័យ យ៉ាងហោចណាស់ នៅខណៈដែលហ៊ានយ៉ាងខ្លាំង ដូច្នេះកន្លែងរបស់គាត់នឹងមិនដែលនៅជា មួយព្រលឹងដែលត្រជាក់ ហើយអៀនខ្មាស់ ដែលយើងដឹងថា គេគ្មានជ័យ ជំនះ ថែមទាំងគ្មានការចាញ់។</w:t>
      </w:r>
    </w:p>
    <w:p>
      <w:pPr>
        <w:pStyle w:val="IndentedQuote"/>
        <w:ind w:left="0" w:righ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Quote"/>
        <w:ind w:left="0" w:right="0" w:hanging="0"/>
        <w:rPr>
          <w:rFonts w:ascii="Khmer OS Siemreap" w:hAnsi="Khmer OS Siemreap" w:cs="Khmer OS Siemreap"/>
          <w:sz w:val="16"/>
          <w:lang w:bidi="km-KH"/>
        </w:rPr>
      </w:pPr>
      <w:r>
        <w:rPr>
          <w:rFonts w:ascii="Khmer OS Siemreap" w:hAnsi="Khmer OS Siemreap" w:cs="Khmer OS Siemreap"/>
          <w:sz w:val="16"/>
          <w:sz w:val="16"/>
          <w:lang w:bidi="km-KH"/>
        </w:rPr>
        <w:t>លោកហាយមើស៍</w:t>
      </w:r>
      <w:r>
        <w:rPr>
          <w:rFonts w:ascii="Khmer OS Siemreap" w:hAnsi="Khmer OS Siemreap" w:cs="Khmer OS Siemreap"/>
          <w:sz w:val="16"/>
          <w:sz w:val="16"/>
          <w:lang w:bidi="km-KH"/>
        </w:rPr>
        <w:t>ជាមនុស្សម្នាក់ស្ថិតនៅក្នុងសៃវៀន ដែលតតាំងរហូតដល់​បើកញើស ហើយចេញឈាម សម្រាប់ព្រះអង្គសង្រ្គោះរបស់គាត់</w:t>
      </w:r>
      <w:r>
        <w:rPr>
          <w:rFonts w:cs="Khmer OS Siemreap" w:ascii="Khmer OS Siemreap" w:hAnsi="Khmer OS Siemreap"/>
          <w:sz w:val="16"/>
          <w:lang w:bidi="km-KH"/>
        </w:rPr>
        <w:t>!</w:t>
      </w:r>
    </w:p>
    <w:p>
      <w:pPr>
        <w:pStyle w:val="IndentedQuote"/>
        <w:ind w:left="0" w:right="0" w:hanging="0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ក្នុងនាមជាគ្រូគង្វាល គាត់បានខំធ្វើការយ៉ាងស្មោះត្រង់។ គាត់បានបង្កើតក្រុមជំនុំ២។ ក្រុមជំនុំ មួយគឺជាក្រុមជំនុំរបស់យើង។ តែគ្រប់កន្លែងទាំងអស់សុទ្ធតែមានថ្ងៃលំបាក និងពេលហានិភ័យ ស្ទើរតែក្នុង រយៈពេលជិត៤០ឆ្នាំ វាមានចម្បាំង និងមានអ្វីដែលចង់ឃាត់ឃាំង។ ដូចជាសាវកប៉ូលបាន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ដ្បិត​មាន​ទ្វារ​យ៉ាង​ធំ ហើយ​ស្រួល​បាន​បើក​ចំហរ​ឲ្យ​ខ្ញុំ ហើយ​ក៏​មាន​ពួក​ឃាត់ឃាំង​ជា​ច្រើន​ដែរ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១កូរិនថូស ១៦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៩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</w:rPr>
        <w:t>។</w:t>
      </w:r>
      <w:r>
        <w:rPr>
          <w:rFonts w:ascii="Khmer OS Siemreap" w:hAnsi="Khmer OS Siemreap" w:cs="Khmer OS Siemreap"/>
          <w:lang w:bidi="km-KH"/>
        </w:rPr>
        <w:t xml:space="preserve"> ក្នុងរវាង៤០ឆ្នាំនៃគ្រាលំបាក មានមនុស្សជាច្រើនប្រឆាំងនឹងគាត់។ ដូចសាវកប៉ូលបាន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 xml:space="preserve">ខ្ញុំ​ដើរ​ដំណើរ​ជា​ច្រើន ក៏​មាន​សេចក្តី​អន្តរាយ​នៅ​ទន្លេ អន្តរាយ​ដោយ​ពួក​ចោរ​ប្លន់ អន្តរាយ​ដោយ​សាសន៍​របស់​ខ្ញុំ អន្តរាយ​ដោយ​សាសន៍​ដទៃ ក៏​អន្តរាយ​ក្នុង​ទី​ក្រុង ក្នុង​ទី​រហោស្ថាន ក្នុង​សមុទ្រ </w:t>
      </w:r>
      <w:r>
        <w:rPr>
          <w:rFonts w:ascii="Khmer OS Siemreap" w:hAnsi="Khmer OS Siemreap" w:cs="Khmer OS Siemreap"/>
          <w:u w:val="single"/>
        </w:rPr>
        <w:t>ក្នុង​ពួក​បង​ប្អូន​ក្លែងក្លាយ​ដែរ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២កូរិនថូស ១១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២៦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 xml:space="preserve">។ លោកហាយមើស៍បានលីបន្ទុកដែលប៉ូលបានលី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មានសេចក្ដី កង្វល់ខាងឯក្រុមជំនុំទាំងប៉ុន្មាន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២កូរិនថូស ១១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២៨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។ តែលោកហាយមើស៍មិនបានឈប់នោះទេ។ គាត់មានអារម្មណ៍ថា គាត់គ្មានសមត្ថភាព សូម្បីតែគាត់ពិបាកចិត្ដ។ តែគាត់មិនឈប់នោះទេ។​ កម្លាំងនៃ ចរិកលក្ខណះរបស់គាត់អស្ចា្យណាស់</w:t>
      </w:r>
      <w:r>
        <w:rPr>
          <w:rFonts w:cs="Khmer OS Siemreap" w:ascii="Khmer OS Siemreap" w:hAnsi="Khmer OS Siemreap"/>
          <w:lang w:val="ca-ES" w:bidi="km-KH"/>
        </w:rPr>
        <w:t>!</w:t>
      </w:r>
    </w:p>
    <w:p>
      <w:pPr>
        <w:pStyle w:val="IndentedQuote"/>
        <w:ind w:left="0" w:right="0" w:hanging="0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  <w:tab/>
      </w:r>
      <w:r>
        <w:rPr>
          <w:rFonts w:ascii="Khmer OS Siemreap" w:hAnsi="Khmer OS Siemreap" w:cs="Khmer OS Siemreap"/>
          <w:lang w:val="ca-ES" w:bidi="km-KH"/>
        </w:rPr>
        <w:t>បាទ មានបង្អួចនៃព្រះគុណ។ ព្រះបានប្រទានប្រពន្ធដ៏អស្ចារ្យ និងកូនប្រុស២នាក់ ថែមទាំងចៅ ស្រីម្នាក់ដល់លោកហាយមើស៍។ អ្វីដែលល្អបំផុតគឺថា មនុស្សបានប្រែចិត្ដ។ សព្វថ្ងៃនេះ មានគ្រូគង្វាលតិច តួចណាស់អាចនាំឲ្យមនុស្សប្រែចិត្ដចេញពីលោកីយ។ ផ្ទុយទៅវិញ ពួកគេផ្ទេរមនុស្សចេញពីក្រុមជំនុំ ផ្សេងៗ។ វាជាគុណលក្ខណះចំពោះលោកហាយមើស៍ ដែលគាត់បាននាំព្រលឹងមនុស្សទៅរកព្រះគ្រិស្ដ ដែលគេគ្មានប្រវត្ដិជាគ្រិស្ទានសោះ។ កិត្ដិយសទាំងអស់គឺចំពោះគាត់</w:t>
      </w:r>
      <w:r>
        <w:rPr>
          <w:rFonts w:cs="Khmer OS Siemreap" w:ascii="Khmer OS Siemreap" w:hAnsi="Khmer OS Siemreap"/>
          <w:lang w:val="ca-ES" w:bidi="km-KH"/>
        </w:rPr>
        <w:t>!</w:t>
      </w:r>
    </w:p>
    <w:p>
      <w:pPr>
        <w:pStyle w:val="IndentedQuote"/>
        <w:ind w:left="0" w:right="0" w:hanging="0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  <w:tab/>
      </w:r>
      <w:r>
        <w:rPr>
          <w:rFonts w:ascii="Khmer OS Siemreap" w:hAnsi="Khmer OS Siemreap" w:cs="Khmer OS Siemreap"/>
          <w:lang w:val="ca-ES" w:bidi="km-KH"/>
        </w:rPr>
        <w:t>នៅមានទៀត មានឆ្នាំនៃចម្បាំង ការក្បត់គ្នា និងការឃាត់ឃាំងផ្សេងៗ។ វាមានការបោះជំហាន២ ទៅខាងមុខ ហើយ១ទៅក្រោយ ជារឿយៗជំហាន២ទៅខាងមុខ ហើយជំហាន</w:t>
      </w:r>
      <w:r>
        <w:rPr>
          <w:rFonts w:ascii="Khmer OS Siemreap" w:hAnsi="Khmer OS Siemreap" w:cs="Khmer OS Siemreap"/>
          <w:u w:val="single"/>
          <w:lang w:val="ca-ES" w:bidi="km-KH"/>
        </w:rPr>
        <w:t>៣</w:t>
      </w:r>
      <w:r>
        <w:rPr>
          <w:rFonts w:ascii="Khmer OS Siemreap" w:hAnsi="Khmer OS Siemreap" w:cs="Khmer OS Siemreap"/>
          <w:lang w:val="ca-ES" w:bidi="km-KH"/>
        </w:rPr>
        <w:t>ទៅក្រោយ។ លោកហាយ មើស៍ត្រូវបានគេធ្វើដាក់ដូចជាធូលីដី ហើយពេលគាត់មានអារម្មណ៍ដូចនោះ។ តែគាត់ជាមនុស្សស្មោះត្រង់។ គាត់មិនអន់ថយនោះទេ</w:t>
      </w:r>
      <w:r>
        <w:rPr>
          <w:rFonts w:cs="Khmer OS Siemreap" w:ascii="Khmer OS Siemreap" w:hAnsi="Khmer OS Siemreap"/>
          <w:lang w:val="ca-ES" w:bidi="km-KH"/>
        </w:rPr>
        <w:t>!</w:t>
      </w:r>
    </w:p>
    <w:p>
      <w:pPr>
        <w:pStyle w:val="IndentedQuote"/>
        <w:ind w:left="0" w:right="0" w:hanging="0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  <w:tab/>
      </w:r>
      <w:r>
        <w:rPr>
          <w:rFonts w:ascii="Khmer OS Siemreap" w:hAnsi="Khmer OS Siemreap" w:cs="Khmer OS Siemreap"/>
          <w:lang w:val="ca-ES" w:bidi="km-KH"/>
        </w:rPr>
        <w:t xml:space="preserve">មានថ្ងៃលំបាកដ៏ធំមួយ។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អ្នកដឹកនាំពីមុន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 xml:space="preserve">នៅក្រុមជំនុំរបស់យើងបានចាកចេញ ហើយបានយក មនុស្សចាស់ទុំ៤០០នាក់ទៅ។ ក្រុមជំនុំយើងស្ទើរតែបាត់បង់អាគារនេះ។ យើងស្ទើរតែដួលរលំចុះ។ គ្រូ អធិប្បាយដ៏ល្បីម្នាក់បានធ្វើល្បិចដាក់លោកហាយមើស៍នៅក្នុងក្រុមជំនុំមួយនៅជិតទីក្រុងសាន ជូស។ គាត់​បាន​និយាយថ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នេះជាឱកាសចុងក្រោយរបស់អ្នកដើម្បីចាកចេញ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>។ គ្រូគង្វាលជាច្រើនបានចាញ់ល្បិច នោះ។ តែដោយសារមានសមាជិកផ្សេងៗចាកចេញ ហើយក្រុមជំនុំមានភាពអន្ដរាយខាងហិរញ្ញវត្ថុ នោះ លោកហាយមើស៍បាននៅក្នុងក្រុមជំនុំនោះ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 xml:space="preserve">ដោយសារតែគាត់ និងអ្នកស្មោះត្រង់ចំនួន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៣៩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>ម្នាក់ មនុស្សបានឲ្យលុយ និងពេលវេលារបស់គេ ហើយយើងមានក្រុមជំនុំសម្រាប់បងប្អូន។</w:t>
      </w:r>
    </w:p>
    <w:p>
      <w:pPr>
        <w:pStyle w:val="IndentedQuote"/>
        <w:ind w:left="0" w:right="0" w:hanging="0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  <w:tab/>
      </w:r>
      <w:r>
        <w:rPr>
          <w:rFonts w:ascii="Khmer OS Siemreap" w:hAnsi="Khmer OS Siemreap" w:cs="Khmer OS Siemreap"/>
          <w:lang w:val="ca-ES" w:bidi="km-KH"/>
        </w:rPr>
        <w:t xml:space="preserve">ក្រោយមកខ្ញុំដឹងថា ការល្បងលរបស់មនុស្សម្នាក់ជាអ្វីដែលគាត់ធ្វើក្នុងគ្រាដ៏លំបាកនោះ។ រយៈ </w:t>
      </w:r>
      <w:r>
        <w:rPr>
          <w:rFonts w:ascii="Khmer OS Siemreap" w:hAnsi="Khmer OS Siemreap" w:cs="Khmer OS Siemreap"/>
          <w:u w:val="single"/>
          <w:lang w:val="ca-ES" w:bidi="km-KH"/>
        </w:rPr>
        <w:t>២០ឆ្នាំ</w:t>
      </w:r>
      <w:r>
        <w:rPr>
          <w:rFonts w:ascii="Khmer OS Siemreap" w:hAnsi="Khmer OS Siemreap" w:cs="Khmer OS Siemreap"/>
          <w:lang w:val="ca-ES" w:bidi="km-KH"/>
        </w:rPr>
        <w:t xml:space="preserve"> អ្វីៗទាំងអស់មើលទៅដូចជាមិនល្អសោះ។ បញ្ហាដែលគ្រូគង្វាលយើងបានជួបប្រទះបង្ហាញពីកម្លាំង នៃចរិកលក្ខណះរបស់គាត់។ ថ្ងៃលំបាកគឺធំធេង។ កម្លាំងអីក៏អស្ចារ្យម្ល៉េះ</w:t>
      </w:r>
      <w:r>
        <w:rPr>
          <w:rFonts w:cs="Khmer OS Siemreap" w:ascii="Khmer OS Siemreap" w:hAnsi="Khmer OS Siemreap"/>
          <w:lang w:val="ca-ES" w:bidi="km-KH"/>
        </w:rPr>
        <w:t>!</w:t>
      </w:r>
    </w:p>
    <w:p>
      <w:pPr>
        <w:pStyle w:val="IndentedQuote"/>
        <w:ind w:left="0" w:right="0" w:hanging="0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  <w:tab/>
      </w:r>
      <w:r>
        <w:rPr>
          <w:rFonts w:ascii="Khmer OS Siemreap" w:hAnsi="Khmer OS Siemreap" w:cs="Khmer OS Siemreap"/>
          <w:lang w:val="ca-ES" w:bidi="km-KH"/>
        </w:rPr>
        <w:t xml:space="preserve">ឥឡូវនេះគ្មានការបាក់បែងក្រុមជំនុំឡើយ។ តែមានថ្ងៃលំបាកខុសៗគ្នា។ ប៉ុន្មានឆ្នាំមុន លោក ហាយមើស៍ប្រាប់ខ្ញុំថា គាត់នៅតែមានការល្បងលជាច្រើន។ គាត់មានអាយុច្រើនជាង៧០ឆ្នាំ។ ខ្ញុំមានអាយុ ហួស៦០ឆ្នាំហើយ។ តែខ្ញុំមិនបានយល់នោះទេ។ ខ្ញុំបាននិយាយថ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ស្អីគេ</w:t>
      </w:r>
      <w:r>
        <w:rPr>
          <w:rFonts w:cs="Khmer OS Siemreap" w:ascii="Khmer OS Siemreap" w:hAnsi="Khmer OS Siemreap"/>
          <w:lang w:val="ca-ES" w:bidi="km-KH"/>
        </w:rPr>
        <w:t xml:space="preserve">? </w:t>
      </w:r>
      <w:r>
        <w:rPr>
          <w:rFonts w:ascii="Khmer OS Siemreap" w:hAnsi="Khmer OS Siemreap" w:cs="Khmer OS Siemreap"/>
          <w:lang w:val="ca-ES" w:bidi="km-KH"/>
        </w:rPr>
        <w:t>លោកគ្រូនឹងមិនបដិសេធ ព្រះគ្រិស្ដឡើយនៅលើគ្រែដេកស្លាប់របស់លោកគ្រូ</w:t>
      </w:r>
      <w:r>
        <w:rPr>
          <w:rFonts w:cs="Khmer OS Siemreap" w:ascii="Khmer OS Siemreap" w:hAnsi="Khmer OS Siemreap"/>
          <w:lang w:val="ca-ES" w:bidi="km-KH"/>
        </w:rPr>
        <w:t xml:space="preserve">!» </w:t>
      </w:r>
      <w:r>
        <w:rPr>
          <w:rFonts w:ascii="Khmer OS Siemreap" w:hAnsi="Khmer OS Siemreap" w:cs="Khmer OS Siemreap"/>
          <w:lang w:val="ca-ES" w:bidi="km-KH"/>
        </w:rPr>
        <w:t>តែ</w:t>
      </w:r>
      <w:r>
        <w:rPr>
          <w:rFonts w:ascii="Khmer OS Siemreap" w:hAnsi="Khmer OS Siemreap" w:cs="Khmer OS Siemreap"/>
          <w:u w:val="single"/>
          <w:lang w:val="ca-ES" w:bidi="km-KH"/>
        </w:rPr>
        <w:t>មាន</w:t>
      </w:r>
      <w:r>
        <w:rPr>
          <w:rFonts w:ascii="Khmer OS Siemreap" w:hAnsi="Khmer OS Siemreap" w:cs="Khmer OS Siemreap"/>
          <w:lang w:val="ca-ES" w:bidi="km-KH"/>
        </w:rPr>
        <w:t>ការល្បងល ហើយនៅក្នុងព្រះគ្រិស្ដ គ្រូគង្វាល របស់យើងបានឆ្លងកាត់ការល្បងលខាងអាយុដោយមានកិត្ដិយស និងមានជោគជ័យដ៏លើសលប់។</w:t>
      </w:r>
    </w:p>
    <w:p>
      <w:pPr>
        <w:pStyle w:val="IndentedQuote"/>
        <w:ind w:left="0" w:right="0" w:hanging="0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  <w:tab/>
      </w:r>
      <w:r>
        <w:rPr>
          <w:rFonts w:ascii="Khmer OS Siemreap" w:hAnsi="Khmer OS Siemreap" w:cs="Khmer OS Siemreap"/>
          <w:lang w:val="ca-ES" w:bidi="km-KH"/>
        </w:rPr>
        <w:t>នៅអាយុ៧៥ឆ្នាំទាំងមានជំងឺមហារីក ហើយទន់ខ្សោយដោយសារការចាក់ថ្នាំ បុរសភាគច្រើនចូល និវត្ដន៍រួចហើយ។ តែគ្រូគង្វាលរបស់យើងបន្ដទៅមុខសម្រាប់ក្រុមជំនុំយើង ហើយសម្រាប់ព្រះ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ខ្ញុំបាន ឃើញគាត់ដើរអូសជើងទៅកាន់តុអធិប្បាយ ដើម្បីអធិប្បាយ គាត់ពិបាកអាចដើរដោយមានក្រពះកំណត់ ហើយគាត់ដេកតិចតួចណាស់នៅយប់មុន។ តើគាត់អធិប្បាយតាមរបៀបណា</w:t>
      </w:r>
      <w:r>
        <w:rPr>
          <w:rFonts w:cs="Khmer OS Siemreap" w:ascii="Khmer OS Siemreap" w:hAnsi="Khmer OS Siemreap"/>
          <w:lang w:val="ca-ES" w:bidi="km-KH"/>
        </w:rPr>
        <w:t xml:space="preserve">? </w:t>
      </w:r>
      <w:r>
        <w:rPr>
          <w:rFonts w:ascii="Khmer OS Siemreap" w:hAnsi="Khmer OS Siemreap" w:cs="Khmer OS Siemreap"/>
          <w:lang w:val="ca-ES" w:bidi="km-KH"/>
        </w:rPr>
        <w:t>ដូចជាសត្វតោមួយ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 xml:space="preserve">ខ្ញុំដឹងថា សេចក្ដីអធិប្បាយដ៏នឿយហត់បំផុតរបស់គាត់ល្អប្រសើរជាងកន្លែងផ្សេងៗទៀតដែលអ្នកនឹងស្ដាប់ លឺ។ នោះជាមូលហេតុដែលមានមនុស្សច្រើនជាង១សែន៤ម៉ឺននាក់បានអានសេចក្ដីអធិប្បាយដែលសរសេរ ដោយដៃរបស់គាត់ ហើយមើលសេចក្ដីអធិប្បាយទាំងនោះតាមវីដីអូនៅក្នុងប្រទេសចំនួន២១៧កាលពីខែ មុន។ នោះជាមូលហេតុដែលនៅពាសពេញពិភពលោក គ្រូគង្វាលផ្សេងៗអធិប្បាយមេរៀនរបស់គាត់នៅ ក្នុងក្រុមជំនុំនានា។ គាត់ជាភស្ដុតាងចំពោះខគម្ពីរជីវិតរបស់គាត់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</w:rPr>
        <w:t>ខ្ញុំ​អាច​នឹង​ធ្វើ​គ្រប់​ទាំង​អស់​បាន ដោយ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</w:rPr>
        <w:t>សារ​ព្រះគ្រីស្ទ​ដែល​ទ្រង់​ចំរើន​កំឡាំង​ដល់​ខ្ញុំ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ភីលីព ៤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១៣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។</w:t>
      </w:r>
    </w:p>
    <w:p>
      <w:pPr>
        <w:pStyle w:val="Normal"/>
        <w:ind w:hanging="960"/>
        <w:jc w:val="both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  <w:tab/>
        <w:tab/>
      </w:r>
      <w:r>
        <w:rPr>
          <w:rFonts w:ascii="Khmer OS Siemreap" w:hAnsi="Khmer OS Siemreap" w:cs="Khmer OS Siemreap"/>
          <w:lang w:val="ca-ES" w:bidi="km-KH"/>
        </w:rPr>
        <w:t xml:space="preserve">ខ្ញុំអធិស្ឋានថា គាត់នឹងរួចផុតពីជំងឺមហារីក ហើយរស់នៅច្រើនឆ្នាំទៀតសម្រាប់បំរើព្រះ។ ប៉ុន្ដែ លោកហាយមើស៍នឹងមិនរស់នៅរហូតនោះទេ។ ព្រះគម្ពីរប្រាប់ថ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bidi="km-KH"/>
        </w:rPr>
        <w:t xml:space="preserve">ដូច្នេះ សូម​បង្រៀន​ឲ្យ​យើង​ខ្ញុំ​ចេះ​កំណត់​រាប់​ថ្ងៃ​អាយុនៃ​យើង​ខ្ញុំ ដើម្បី​ឲ្យ​យើង​ខ្ញុំ​មាន​ចិត្ត​ខ្មីឃ្មាត ឲ្យ​បាន​សតិបញ្ញា 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ទំនុកតម្កើង ៩០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cs="Khmer OS Siemreap" w:ascii="Khmer OS Siemreap" w:hAnsi="Khmer OS Siemreap"/>
          <w:lang w:bidi="km-KH"/>
        </w:rPr>
        <w:t>​</w:t>
      </w:r>
      <w:r>
        <w:rPr>
          <w:rFonts w:ascii="Khmer OS Siemreap" w:hAnsi="Khmer OS Siemreap" w:cs="Khmer OS Siemreap"/>
          <w:lang w:val="ca-ES" w:bidi="km-KH"/>
        </w:rPr>
        <w:t>១២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។ មនុស្សភាគច្រើនមិនគិតថា ជីវិតគឺខ្លីនោះទេ។ គ្រូគង្វាលភាគច្រើនមិនគិតឡើយ។ ពួកគេមិនមាន ផែនការសម្រាប់អ្វីដែលនឹងកើតឡើងនៅពេលពួកគេស្លាប់ទៅនោះទេ។ ដូច្នេះក្រុមជំនុំរបស់គេផ្ទុះចេញនូវ ការបាក់បែកគ្នា ឬក៏ក្រុមជំនុំគេខ្សោយ ហើយស្លាប់យឺតៗ។ អរគុណព្រះសម្រាប់គ្រូគង្វាលយើងដែលខ្វល់ ខ្វាយពីក្រុមជំនុំយើង</w:t>
      </w:r>
      <w:r>
        <w:rPr>
          <w:rFonts w:cs="Khmer OS Siemreap" w:ascii="Khmer OS Siemreap" w:hAnsi="Khmer OS Siemreap"/>
          <w:lang w:val="ca-ES" w:bidi="km-KH"/>
        </w:rPr>
        <w:t xml:space="preserve">!  </w:t>
      </w:r>
    </w:p>
    <w:p>
      <w:pPr>
        <w:pStyle w:val="IndentedQuote"/>
        <w:ind w:left="0" w:right="0" w:firstLine="720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វាមិនមែនមកពីភាពខ្សោយ និងការអាណិតខ្លួនឯងនោះទេ ដែលគាត់និយាយពីការស្លាប់នៅ  អនាគត  ហើយកំសាន្ដចិត្ដមនុស្សវ័យក្មេង វាជាសកម្មភាពនៃចិត្ដក្លាហាន និងភាពស្មោះត្រង់។ នៅពេល គាត់ធ្លាក់ទឹកចិត្ដ មនុស្សវ័យក្មេងទៅបម្រើនៅក្នុងព័ន្ធកិ​ច្ចតាមដែលគាត់អាចធ្វើបាន វាជាសកម្មភាពនៃ ទំនួលខុសត្រូវ និងកិច្ចការដែលគួរឲ្យគោរព ហើយស្រឡាញ់</w:t>
      </w:r>
      <w:r>
        <w:rPr>
          <w:rFonts w:cs="Khmer OS Siemreap" w:ascii="Khmer OS Siemreap" w:hAnsi="Khmer OS Siemreap"/>
          <w:lang w:val="ca-ES" w:bidi="km-KH"/>
        </w:rPr>
        <w:t>!</w:t>
      </w:r>
    </w:p>
    <w:p>
      <w:pPr>
        <w:pStyle w:val="IndentedQuote"/>
        <w:ind w:left="0" w:right="0" w:firstLine="720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សព្វថ្ងៃនេះ គ្រូគង្វាលយើងជួបប្រទះនឹងភាពចាស់ជរា ជំងឺ និងភាពខ្លីនៃជីវិត។ ការវាស់ស្ទង់ ចំពោះមនុស្សម្នាក់គឺត្រូវបានឃើញនៅក្នុងថ្ងៃលំបាក ជាពេលដែលរឿងរ៉ាវផ្សេងៗប្រឆាំងនឹងគាត់។ ពិត ប្រាកដណាស់ នៅក្នុងលោក បណ្ឌិត រ៉ោ អឹល ហាយមើស៍ យើងឃើញមនុស្សដ៏អស្ចារ្យម្នាក់។</w:t>
      </w:r>
    </w:p>
    <w:p>
      <w:pPr>
        <w:pStyle w:val="IndentedQuote"/>
        <w:ind w:left="0" w:right="0" w:hanging="0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តើគាត់អាចធ្វើរឿងទាំងអស់នេះតាមរបៀបណា</w:t>
      </w:r>
      <w:r>
        <w:rPr>
          <w:rFonts w:cs="Khmer OS Siemreap" w:ascii="Khmer OS Siemreap" w:hAnsi="Khmer OS Siemreap"/>
          <w:lang w:val="ca-ES" w:bidi="km-KH"/>
        </w:rPr>
        <w:t xml:space="preserve">? </w:t>
      </w:r>
      <w:r>
        <w:rPr>
          <w:rFonts w:ascii="Khmer OS Siemreap" w:hAnsi="Khmer OS Siemreap" w:cs="Khmer OS Siemreap"/>
          <w:lang w:val="ca-ES" w:bidi="km-KH"/>
        </w:rPr>
        <w:t>តើគាត់អាចធ្វើយ៉ាងម៉េចបាន</w:t>
      </w:r>
      <w:r>
        <w:rPr>
          <w:rFonts w:cs="Khmer OS Siemreap" w:ascii="Khmer OS Siemreap" w:hAnsi="Khmer OS Siemreap"/>
          <w:lang w:val="ca-ES" w:bidi="km-KH"/>
        </w:rPr>
        <w:t xml:space="preserve">? </w:t>
      </w:r>
      <w:r>
        <w:rPr>
          <w:rFonts w:ascii="Khmer OS Siemreap" w:hAnsi="Khmer OS Siemreap" w:cs="Khmer OS Siemreap"/>
          <w:lang w:val="ca-ES" w:bidi="km-KH"/>
        </w:rPr>
        <w:t>គឺនៅក្នុងព្រះ គ្រិស្ដ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 xml:space="preserve">គ្រូគង្វាលយើងអរសប្បាយទាំងនិយាយថា គាត់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</w:rPr>
        <w:t>ខ្ញុំ​អាច​នឹង​ធ្វើ​គ្រប់​ទាំង​អស់​បាន</w:t>
      </w:r>
      <w:r>
        <w:rPr>
          <w:rFonts w:cs="Khmer OS Siemreap" w:ascii="Khmer OS Siemreap" w:hAnsi="Khmer OS Siemreap"/>
          <w:lang w:bidi="km-KH"/>
        </w:rPr>
        <w:t>{</w:t>
      </w:r>
      <w:r>
        <w:rPr>
          <w:rFonts w:ascii="Khmer OS Siemreap" w:hAnsi="Khmer OS Siemreap" w:cs="Khmer OS Siemreap"/>
          <w:lang w:bidi="km-KH"/>
        </w:rPr>
        <w:t>ត្រឹមតែ</w:t>
      </w:r>
      <w:r>
        <w:rPr>
          <w:rFonts w:cs="Khmer OS Siemreap" w:ascii="Khmer OS Siemreap" w:hAnsi="Khmer OS Siemreap"/>
          <w:lang w:bidi="km-KH"/>
        </w:rPr>
        <w:t>}</w:t>
      </w:r>
      <w:r>
        <w:rPr>
          <w:rFonts w:cs="Khmer OS Siemreap" w:ascii="Khmer OS Siemreap" w:hAnsi="Khmer OS Siemreap"/>
        </w:rPr>
        <w:t xml:space="preserve"> </w:t>
      </w:r>
      <w:r>
        <w:rPr>
          <w:rFonts w:ascii="Khmer OS Siemreap" w:hAnsi="Khmer OS Siemreap" w:cs="Khmer OS Siemreap"/>
        </w:rPr>
        <w:t>ដោយ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</w:rPr>
        <w:t>សារ​ព្រះគ្រីស្ទ​ដែល​ទ្រង់​ចំរើន​កំឡាំង​ដល់​ខ្ញុំ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{</w:t>
      </w:r>
      <w:r>
        <w:rPr>
          <w:rFonts w:ascii="Khmer OS Siemreap" w:hAnsi="Khmer OS Siemreap" w:cs="Khmer OS Siemreap"/>
          <w:lang w:bidi="km-KH"/>
        </w:rPr>
        <w:t>គាត់</w:t>
      </w:r>
      <w:r>
        <w:rPr>
          <w:rFonts w:cs="Khmer OS Siemreap" w:ascii="Khmer OS Siemreap" w:hAnsi="Khmer OS Siemreap"/>
          <w:lang w:bidi="km-KH"/>
        </w:rPr>
        <w:t>}» (</w:t>
      </w:r>
      <w:r>
        <w:rPr>
          <w:rFonts w:ascii="Khmer OS Siemreap" w:hAnsi="Khmer OS Siemreap" w:cs="Khmer OS Siemreap"/>
          <w:lang w:bidi="km-KH"/>
        </w:rPr>
        <w:t>ភីលីព ៤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១៣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។</w:t>
      </w:r>
      <w:r>
        <w:rPr>
          <w:rFonts w:ascii="Khmer OS Siemreap" w:hAnsi="Khmer OS Siemreap" w:cs="Khmer OS Siemreap"/>
          <w:lang w:val="ca-ES" w:bidi="km-KH"/>
        </w:rPr>
        <w:t xml:space="preserve"> តើកម្លាំងនៅឯណា</w:t>
      </w:r>
      <w:r>
        <w:rPr>
          <w:rFonts w:cs="Khmer OS Siemreap" w:ascii="Khmer OS Siemreap" w:hAnsi="Khmer OS Siemreap"/>
          <w:lang w:val="ca-ES" w:bidi="km-KH"/>
        </w:rPr>
        <w:t xml:space="preserve">? </w:t>
      </w:r>
      <w:r>
        <w:rPr>
          <w:rFonts w:ascii="Khmer OS Siemreap" w:hAnsi="Khmer OS Siemreap" w:cs="Khmer OS Siemreap"/>
          <w:lang w:val="ca-ES" w:bidi="km-KH"/>
        </w:rPr>
        <w:t>ព្រះគ្រិស្ដ ព្រះគ្រិស្ដ និងព្រះគ្រិស្ដម្ដងទៀត</w:t>
      </w:r>
      <w:r>
        <w:rPr>
          <w:rFonts w:cs="Khmer OS Siemreap" w:ascii="Khmer OS Siemreap" w:hAnsi="Khmer OS Siemreap"/>
          <w:lang w:val="ca-ES" w:bidi="km-KH"/>
        </w:rPr>
        <w:t>!</w:t>
      </w:r>
    </w:p>
    <w:p>
      <w:pPr>
        <w:pStyle w:val="IndentedQuote"/>
        <w:ind w:left="0" w:right="0"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val="ca-ES" w:bidi="km-KH"/>
        </w:rPr>
        <w:t xml:space="preserve">សាវកប៉ូលប្រាប់ថ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</w:rPr>
        <w:t>ចូរ​ត្រាប់​តាម​ខ្ញុំ ដូច​ជា​ខ្ញុំ​បាន​ត្រាប់​តាម​ព្រះគ្រីស្ទ​ដែរ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១កូរិនថូស ១១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១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</w:rPr>
        <w:t>។ ខ្ញុំសូមប្រាប់</w:t>
      </w:r>
      <w:r>
        <w:rPr>
          <w:rFonts w:ascii="Khmer OS Siemreap" w:hAnsi="Khmer OS Siemreap" w:cs="Khmer OS Siemreap"/>
          <w:u w:val="single"/>
        </w:rPr>
        <w:t>អ្នក</w:t>
      </w:r>
      <w:r>
        <w:rPr>
          <w:rFonts w:ascii="Khmer OS Siemreap" w:hAnsi="Khmer OS Siemreap" w:cs="Khmer OS Siemreap"/>
        </w:rPr>
        <w:t>ថា ចូរត្រាប់តាមគ្រូគង្វាលរបស់យើង ដូចជាគាត់បានត្រាប់តាមព្រះគ្រិស្ដ។</w:t>
      </w:r>
      <w:r>
        <w:rPr>
          <w:rFonts w:ascii="Khmer OS Siemreap" w:hAnsi="Khmer OS Siemreap" w:cs="Khmer OS Siemreap"/>
          <w:lang w:bidi="km-KH"/>
        </w:rPr>
        <w:t xml:space="preserve"> ចូរទុកចិត្ដព្រះ គ្រិស្ដ បម្រើទ្រង់កាន់តែច្រើនកាន់តែល្អ។ ខ្ញុំសូមប្រាប់អ្នកថា ព្រះគ្រិស្ដ ព្រះគ្រិស្ដ និងព្រះគ្រិស្ដម្ដងទៀត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IndentedQuote"/>
        <w:ind w:left="0" w:right="0" w:firstLine="720"/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</w:pPr>
      <w:r>
        <w:rPr>
          <w:rFonts w:ascii="Khmer OS Siemreap" w:hAnsi="Khmer OS Siemreap" w:cs="Khmer OS Siemreap"/>
          <w:lang w:bidi="km-KH"/>
        </w:rPr>
        <w:t>នៅយប់នៅយើងធ្វើបុណ្យខួបកំណើត</w:t>
      </w:r>
      <w:r>
        <w:rPr>
          <w:rFonts w:ascii="Khmer OS Siemreap" w:hAnsi="Khmer OS Siemreap" w:cs="Khmer OS Siemreap"/>
          <w:lang w:bidi="km-KH"/>
        </w:rPr>
        <w:t xml:space="preserve">អាយុ៧៥ឆ្នាំដល់គ្រូគង្វាលរបស់យើង។ យើងថ្វាយដង្វាយ ស្ម័គ្រពីចិត្ដជូនចំពោះគាត់។ តែមានរឿងខ្លះដែលសំខាន់ជាងនោះទៅទៀតដែលអាចអាចឲ្យ។ 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សូមឲ្យក្រុម​ជំនុំ​ដ៏អស្ចារ្យដល់គាត់</w:t>
      </w:r>
      <w:r>
        <w:rPr>
          <w:rFonts w:cs="Khmer OS Siemreap" w:ascii="Khmer OS Siemreap" w:hAnsi="Khmer OS Siemreap"/>
          <w:b/>
          <w:bCs/>
          <w:i/>
          <w:iCs/>
          <w:lang w:bidi="km-KH"/>
        </w:rPr>
        <w:t>!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ខ្ញុំគិតពីក្រុមជំនុំរបស់យើងនឹងអាចក្លាយយ៉ាងម៉េច ទៅជាអ្វី ហើយដោយសារព្រះ គុណរបស់ព្រះ ក្រុមជំនុំរបស់យើង</w:t>
      </w:r>
      <w:r>
        <w:rPr>
          <w:rFonts w:ascii="Khmer OS Siemreap" w:hAnsi="Khmer OS Siemreap" w:cs="Khmer OS Siemreap"/>
          <w:u w:val="single"/>
          <w:lang w:bidi="km-KH"/>
        </w:rPr>
        <w:t>នឹង</w:t>
      </w:r>
      <w:r>
        <w:rPr>
          <w:rFonts w:ascii="Khmer OS Siemreap" w:hAnsi="Khmer OS Siemreap" w:cs="Khmer OS Siemreap"/>
          <w:lang w:bidi="km-KH"/>
        </w:rPr>
        <w:t>ក្លាយយ៉ាងណា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សូមឲ្យគាត់នូវក្រុមជំនុំដែលពេញទៅដោយមនុស្ស សូមអធិស្ឋាន ហើយផ្សាយដំណឹងល្អ ទាំងស្រឡាញ់មនុស្សរហូតដល់យើងមានក្រុមជំនុំដែលព្រះចង់បាន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សូមឲ្យក្រុមជំនុំដ៏អស្ចារ្យដល់គាត់</w:t>
      </w:r>
      <w:r>
        <w:rPr>
          <w:rFonts w:cs="Khmer OS Siemreap" w:ascii="Khmer OS Siemreap" w:hAnsi="Khmer OS Siemreap"/>
          <w:b/>
          <w:bCs/>
          <w:i/>
          <w:iCs/>
          <w:lang w:bidi="km-KH"/>
        </w:rPr>
        <w:t>!</w:t>
      </w:r>
    </w:p>
    <w:p>
      <w:pPr>
        <w:pStyle w:val="IndentedQuote"/>
        <w:ind w:left="0" w:right="0"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ឥឡូវនេះ ខ្ញុំសុំសួរអ្នកថា តើអ្នកមានព្រះគ្រិស្ដរបស់គ្រូគង្វាលយើងដែរឬ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តើអ្នកមានព្រះអង្គ សង្រ្គោះរបស់គាត់ដែរ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តើអ្នកបានជឿជាក់លើព្រះយេស៊ូវហើយឬនៅ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បើគ្មានព្រះគ្រិស្ដទេ នោះអ្នក គ្មានអ្វីសោះ ប៉ុន្ដែមានបាប។ បើអ្នកជឿជាក់លើទ្រង់ នោះអ្នកនឹងបានអត់ទោសតាមរយៈព្រះលោហិត របស់ទ្រង់។ បើអ្នកជឿជាក់លើទ្រង់ នោះអ្នកនឹងកើតជាថ្មីទៅឯជីវិតអស់កល្បជានិច្ច។ ខ្ញុំអធិស្ឋានថា អ្នក នឹងជឿជាក់លើព្រះយេស៊ូវនៅពេលឆាប់ៗ។ អាម៉ែន។</w:t>
      </w:r>
    </w:p>
    <w:p>
      <w:pPr>
        <w:pStyle w:val="Normal"/>
        <w:ind w:left="360" w:right="216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Normal"/>
        <w:ind w:left="360" w:right="216" w:hanging="0"/>
        <w:jc w:val="both"/>
        <w:rPr>
          <w:rFonts w:ascii="Khmer OS Siemreap" w:hAnsi="Khmer OS Siemreap" w:cs="Khmer OS Siemreap"/>
        </w:rPr>
      </w:pPr>
      <w:r>
        <w:rPr>
          <w:rFonts w:ascii="Khmer OS Siemreap" w:hAnsi="Khmer OS Siemreap" w:cs="Khmer OS Siemreap"/>
          <w:lang w:bidi="km-KH"/>
        </w:rPr>
        <w:t xml:space="preserve">បើសិនជាសេចក្ដីអធិប្បាយនេះជាព្រះពរសំរាប់បងប្អូន នោះសូមផ្ញើរអ៊ីម៉ែលទៅកាន់​លោកបណ្ឌិត ហាយមើស៏ ហើយសូមប្រាប់គាត់ផង។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នៅពេលអ្នកសរសេរ​ផ្ញើរទៅកាន់​លោក​ ហាយ​មើស៍ សូមប្រាប់ពីប្រទេសរបស់អ្នក ឬក៏គាត់​មិន​អាចឆ្លើយតបទៅវិញ។</w:t>
      </w:r>
      <w:r>
        <w:rPr>
          <w:rFonts w:ascii="Khmer OS Siemreap" w:hAnsi="Khmer OS Siemreap" w:cs="Khmer OS Siemreap"/>
          <w:lang w:bidi="km-KH"/>
        </w:rPr>
        <w:t xml:space="preserve"> ​សូមចុច​ទី​នេះ​ </w:t>
      </w:r>
      <w:r>
        <w:rPr>
          <w:u w:val="single"/>
        </w:rPr>
        <w:t>rlhymersjr@sbcglobal.​net</w:t>
      </w:r>
      <w:r>
        <w:rPr>
          <w:rFonts w:cs="Khmer OS Siemreap" w:ascii="Khmer OS Siemreap" w:hAnsi="Khmer OS Siemreap"/>
          <w:u w:val="single"/>
        </w:rPr>
        <w:t>​(</w:t>
      </w:r>
      <w:r>
        <w:rPr>
          <w:rFonts w:ascii="Khmer OS Siemreap" w:hAnsi="Khmer OS Siemreap" w:cs="Khmer OS Siemreap"/>
          <w:u w:val="single"/>
          <w:lang w:bidi="km-KH"/>
        </w:rPr>
        <w:t>សូម​ចុច​ទីនេះ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ើសេចក្ដីអធិប្បាយទាំងនេះជាព្រះពរ​ចំពោះ​អ្នក នោះ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 xml:space="preserve">សូមប្រាប់គាត់ ថែមទាំងប្រាប់ពីប្រទេសរបស់អ្នកផង។ អ្នកអាច​សរសេរ​ទៅកាន់លោក ហាយ​មើ​ស៏​ក្នុងភាសាណា ក៏បាន ប៉ុន្ដែ​ សូម​សរសេរជា​ភាសា​អង់គ្លេស បើសិនជា​បង​ប្អូន​​អាចធ្វើ​បា​ន​។ បើអ្នកចង់សរសេរទៅ គាត់តាមប្រៃណីយ៍ សូមសរសេរទៅកាន់​អាស័យ​ដ្ឋាន </w:t>
      </w:r>
      <w:r>
        <w:rPr/>
        <w:t>P.O. Box 15308, Los Angeles, CA 90015</w:t>
      </w:r>
      <w:r>
        <w:rPr>
          <w:rFonts w:ascii="Khmer OS Siemreap" w:hAnsi="Khmer OS Siemreap" w:cs="Khmer OS Siemreap"/>
          <w:lang w:bidi="km-KH"/>
        </w:rPr>
        <w:t>។  អ្នកអាចទូរស័ព្ទទៅគាត់តាម​លេខ​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៨១៨</w:t>
      </w:r>
      <w:r>
        <w:rPr>
          <w:rFonts w:cs="Khmer OS Siemreap" w:ascii="Khmer OS Siemreap" w:hAnsi="Khmer OS Siemreap"/>
          <w:lang w:bidi="km-KH"/>
        </w:rPr>
        <w:t>)​</w:t>
      </w:r>
      <w:r>
        <w:rPr>
          <w:rFonts w:ascii="Khmer OS Siemreap" w:hAnsi="Khmer OS Siemreap" w:cs="Khmer OS Siemreap"/>
          <w:lang w:bidi="km-KH"/>
        </w:rPr>
        <w:t>៣៥២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 xml:space="preserve">០៤​៥២។ </w:t>
      </w:r>
    </w:p>
    <w:p>
      <w:pPr>
        <w:pStyle w:val="Normal"/>
        <w:ind w:left="360" w:right="216" w:hanging="0"/>
        <w:jc w:val="both"/>
        <w:rPr>
          <w:rFonts w:ascii="Khmer OS Siemreap" w:hAnsi="Khmer OS Siemreap" w:cs="Khmer OS Siemreap"/>
        </w:rPr>
      </w:pPr>
      <w:r>
        <w:rPr>
          <w:rFonts w:cs="Khmer OS Siemreap" w:ascii="Khmer OS Siemreap" w:hAnsi="Khmer OS Siemreap"/>
        </w:rPr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អាចអាន</w:t>
      </w:r>
      <w:r>
        <w:rPr>
          <w:rFonts w:ascii="Khmer OS Siemreap" w:hAnsi="Khmer OS Siemreap" w:cs="Khmer OS Siemreap"/>
          <w:lang w:bidi="km-KH"/>
        </w:rPr>
        <w:t>សេចក្ដី</w:t>
      </w:r>
      <w:r>
        <w:rPr>
          <w:rFonts w:ascii="Khmer OS Siemreap" w:hAnsi="Khmer OS Siemreap" w:cs="Khmer OS Siemreap"/>
          <w:lang w:bidi="km-KH"/>
        </w:rPr>
        <w:t xml:space="preserve">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>
          <w:rFonts w:cs="DaunPenh"/>
          <w:b/>
          <w:b/>
          <w:szCs w:val="32"/>
          <w:lang w:bidi="km-KH"/>
        </w:rPr>
      </w:pPr>
      <w:r>
        <w:rPr>
          <w:rFonts w:ascii="Khmer OS Siemreap" w:hAnsi="Khmer OS Siemreap" w:cs="Khmer OS Siemreap"/>
          <w:lang w:bidi="km-KH"/>
        </w:rPr>
        <w:t>សប្ដាហ៏នីមួយៗនៅ</w:t>
      </w:r>
      <w:r>
        <w:rPr>
          <w:rFonts w:ascii="Khmer OS Siemreap" w:hAnsi="Khmer OS Siemreap" w:cs="Khmer OS Siemreap"/>
          <w:lang w:bidi="km-KH"/>
        </w:rPr>
        <w:t>លើ</w:t>
      </w:r>
      <w:r>
        <w:rPr>
          <w:rFonts w:ascii="Khmer OS Siemreap" w:hAnsi="Khmer OS Siemreap" w:cs="Khmer OS Siemreap"/>
          <w:lang w:bidi="km-KH"/>
        </w:rPr>
        <w:t>អ</w:t>
      </w:r>
      <w:r>
        <w:rPr>
          <w:rFonts w:ascii="Khmer OS Siemreap" w:hAnsi="Khmer OS Siemreap" w:cs="Khmer OS Siemreap"/>
          <w:lang w:bidi="km-KH"/>
        </w:rPr>
        <w:t>៊ី</w:t>
      </w:r>
      <w:r>
        <w:rPr>
          <w:rFonts w:ascii="Khmer OS Siemreap" w:hAnsi="Khmer OS Siemreap" w:cs="Khmer OS Siemreap"/>
          <w:lang w:bidi="km-KH"/>
        </w:rPr>
        <w:t>ធើ</w:t>
      </w:r>
      <w:r>
        <w:rPr>
          <w:rFonts w:ascii="Khmer OS Siemreap" w:hAnsi="Khmer OS Siemreap" w:cs="Khmer OS Siemreap"/>
          <w:lang w:bidi="km-KH"/>
        </w:rPr>
        <w:t>ណេ</w:t>
      </w:r>
      <w:r>
        <w:rPr>
          <w:rFonts w:ascii="Khmer OS Siemreap" w:hAnsi="Khmer OS Siemreap" w:cs="Khmer OS Siemreap"/>
          <w:lang w:bidi="km-KH"/>
        </w:rPr>
        <w:t>ត</w:t>
      </w:r>
      <w:r>
        <w:rPr>
          <w:rFonts w:ascii="Khmer OS Siemreap" w:hAnsi="Khmer OS Siemreap" w:cs="Khmer OS Siemreap"/>
          <w:lang w:bidi="km-KH"/>
        </w:rPr>
        <w:t xml:space="preserve"> តាម</w:t>
      </w:r>
      <w:r>
        <w:rPr>
          <w:rFonts w:ascii="Khmer OS Siemreap" w:hAnsi="Khmer OS Siemreap" w:cs="Khmer OS Siemreap"/>
          <w:lang w:bidi="km-KH"/>
        </w:rPr>
        <w:t xml:space="preserve">គេហទំព័រ </w:t>
      </w:r>
      <w:hyperlink r:id="rId5">
        <w:r>
          <w:rPr>
            <w:rStyle w:val="InternetLink"/>
            <w:bCs/>
            <w:color w:val="000000"/>
            <w:sz w:val="24"/>
            <w:szCs w:val="24"/>
          </w:rPr>
          <w:t>www.realconversion.com</w:t>
        </w:r>
      </w:hyperlink>
      <w:r>
        <w:rPr>
          <w:bCs/>
          <w:sz w:val="24"/>
          <w:szCs w:val="24"/>
        </w:rPr>
        <w:t xml:space="preserve">.  </w:t>
      </w:r>
      <w:r>
        <w:rPr>
          <w:b/>
        </w:rPr>
        <w:t xml:space="preserve"> </w:t>
      </w:r>
      <w:r>
        <w:rPr>
          <w:rFonts w:eastAsia="DaunPenh" w:cs="DaunPenh" w:ascii="DaunPenh" w:hAnsi="DaunPenh"/>
          <w:b/>
          <w:szCs w:val="32"/>
          <w:lang w:bidi="km-KH"/>
        </w:rPr>
        <w:t>​​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Heading"/>
        <w:tabs>
          <w:tab w:val="clear" w:pos="720"/>
          <w:tab w:val="left" w:pos="1923" w:leader="none"/>
        </w:tabs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4"/>
          <w:szCs w:val="4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 xml:space="preserve"> </w:t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pl-PL"/>
        </w:rPr>
      </w:pP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អាចសរសេរផ្ញើរទៅ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លោក </w:t>
      </w:r>
      <w:r>
        <w:rPr>
          <w:b w:val="false"/>
          <w:szCs w:val="24"/>
          <w:lang w:val="pl-PL"/>
        </w:rPr>
        <w:t xml:space="preserve">Dr. Hymers at </w:t>
      </w:r>
      <w:r>
        <w:rPr>
          <w:b w:val="false"/>
          <w:szCs w:val="24"/>
        </w:rPr>
        <w:t>rlhymersjr@sbcglobal.net</w:t>
      </w:r>
      <w:r>
        <w:rPr>
          <w:rFonts w:cs="Khmer OS Siemreap" w:ascii="Khmer OS Siemreap" w:hAnsi="Khmer OS Siemreap"/>
          <w:b w:val="false"/>
          <w:sz w:val="20"/>
          <w:lang w:bidi="km-KH"/>
        </w:rPr>
        <w:t>(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ចុចទីនេះ</w:t>
      </w:r>
      <w:r>
        <w:rPr>
          <w:rFonts w:cs="Khmer OS Siemreap" w:ascii="Khmer OS Siemreap" w:hAnsi="Khmer OS Siemreap"/>
          <w:b w:val="false"/>
          <w:sz w:val="20"/>
          <w:lang w:bidi="km-KH"/>
        </w:rPr>
        <w:t>)</w:t>
      </w:r>
      <w:r>
        <w:rPr>
          <w:b w:val="false"/>
          <w:szCs w:val="24"/>
          <w:lang w:val="pl-PL"/>
        </w:rPr>
        <w:t xml:space="preserve"> </w:t>
      </w:r>
      <w:r>
        <w:rPr>
          <w:b w:val="false"/>
          <w:szCs w:val="24"/>
        </w:rPr>
        <w:t xml:space="preserve">–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្ន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sz w:val="20"/>
          <w:lang w:val="en-US" w:bidi="km-KH"/>
        </w:rPr>
      </w:pPr>
      <w:r>
        <w:rPr>
          <w:rFonts w:eastAsia="Khmer OS Siemreap" w:cs="Khmer OS Siemreap" w:ascii="Khmer OS Siemreap" w:hAnsi="Khmer OS Siemreap"/>
          <w:b w:val="false"/>
          <w:sz w:val="20"/>
          <w:lang w:bidi="km-KH"/>
        </w:rPr>
        <w:t xml:space="preserve">     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អាចសរសេរផ្ញើរទៅគាត់តាម </w:t>
      </w:r>
      <w:r>
        <w:rPr>
          <w:b w:val="false"/>
          <w:szCs w:val="24"/>
        </w:rPr>
        <w:t xml:space="preserve">at P.O. Box 15308, Los Angeles, CA 90015.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ាចហៅទូរស័ព្ទទៅគាត់តាមលេខ</w:t>
      </w:r>
      <w:r>
        <w:rPr>
          <w:b w:val="false"/>
          <w:b w:val="false"/>
          <w:szCs w:val="24"/>
        </w:rPr>
        <w:t xml:space="preserve"> </w:t>
      </w:r>
      <w:r>
        <w:rPr>
          <w:b w:val="false"/>
          <w:szCs w:val="24"/>
        </w:rPr>
        <w:t>(818)352-0452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។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20"/>
          <w:lang w:val="en-US" w:bidi="km-KH"/>
        </w:rPr>
      </w:pPr>
      <w:r>
        <w:rPr>
          <w:rFonts w:cs="Khmer OS Siemreap" w:ascii="Khmer OS Siemreap" w:hAnsi="Khmer OS Siemreap"/>
          <w:b w:val="false"/>
          <w:sz w:val="20"/>
          <w:lang w:val="en-US" w:bidi="km-KH"/>
        </w:rPr>
      </w:r>
      <w:r>
        <w:br w:type="page"/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Heading"/>
        <w:ind w:left="-432" w:right="-432" w:hanging="0"/>
        <w:rPr>
          <w:rFonts w:ascii="Khmer OS Siemreap" w:hAnsi="Khmer OS Siemreap" w:cs="DaunPenh"/>
          <w:b w:val="false"/>
          <w:b w:val="false"/>
          <w:szCs w:val="39"/>
          <w:lang w:bidi="km-KH"/>
        </w:rPr>
      </w:pPr>
      <w:r>
        <w:rPr>
          <w:rFonts w:cs="DaunPenh" w:ascii="Khmer OS Siemreap" w:hAnsi="Khmer OS Siemreap"/>
          <w:b w:val="false"/>
          <w:szCs w:val="39"/>
          <w:lang w:bidi="km-KH"/>
        </w:rPr>
      </w:r>
    </w:p>
    <w:p>
      <w:pPr>
        <w:pStyle w:val="Normal"/>
        <w:ind w:left="562" w:hanging="562"/>
        <w:rPr>
          <w:rFonts w:ascii="Khmer OS Siemreap" w:hAnsi="Khmer OS Siemreap" w:cs="Khmer OS Siemreap"/>
          <w:b/>
          <w:b/>
          <w:lang w:bidi="km-KH"/>
        </w:rPr>
      </w:pPr>
      <w:r>
        <w:rPr>
          <w:rFonts w:ascii="Khmer OS Siemreap" w:hAnsi="Khmer OS Siemreap" w:cs="Khmer OS Siemreap"/>
          <w:b/>
          <w:b/>
          <w:lang w:bidi="km-KH"/>
        </w:rPr>
        <w:t>អានព្រះគម្ពីរមុនពេលអធិប្បាយ</w:t>
      </w:r>
      <w:r>
        <w:rPr>
          <w:rFonts w:ascii="Khmer OS Siemreap" w:hAnsi="Khmer OS Siemreap" w:cs="Khmer OS Siemreap"/>
          <w:b/>
          <w:b/>
          <w:lang w:bidi="km-KH"/>
        </w:rPr>
        <w:t xml:space="preserve">ដោយលោក </w:t>
      </w:r>
      <w:r>
        <w:rPr>
          <w:bCs/>
          <w:sz w:val="24"/>
          <w:szCs w:val="24"/>
        </w:rPr>
        <w:t>Mr. Abel Prudhomme</w:t>
      </w:r>
      <w:r>
        <w:rPr>
          <w:rFonts w:ascii="Khmer OS Siemreap" w:hAnsi="Khmer OS Siemreap" w:cs="Khmer OS Siemreap"/>
          <w:b/>
          <w:b/>
          <w:lang w:bidi="km-KH"/>
        </w:rPr>
        <w:t>៖</w:t>
      </w:r>
    </w:p>
    <w:p>
      <w:pPr>
        <w:pStyle w:val="Normal"/>
        <w:ind w:firstLine="709"/>
        <w:rPr/>
      </w:pPr>
      <w:r>
        <w:rPr>
          <w:rFonts w:ascii="Khmer OS Siemreap" w:hAnsi="Khmer OS Siemreap" w:cs="Khmer OS Siemreap"/>
          <w:b/>
          <w:b/>
          <w:lang w:bidi="km-KH"/>
        </w:rPr>
        <w:t xml:space="preserve">គម្ពីរទំនុកតម្កើងដែលលោកបណ្ឌិតហាយមើស៍ចូលចិត្ដ </w:t>
      </w:r>
      <w:r>
        <w:rPr>
          <w:rFonts w:ascii="Khmer OS Siemreap" w:hAnsi="Khmer OS Siemreap" w:cs="Khmer OS Siemreap"/>
          <w:b/>
          <w:b/>
          <w:lang w:val="ca-ES" w:bidi="km-KH"/>
        </w:rPr>
        <w:t xml:space="preserve">ទំនុកតម្កើង </w:t>
      </w:r>
      <w:r>
        <w:rPr>
          <w:rFonts w:ascii="Khmer OS Siemreap" w:hAnsi="Khmer OS Siemreap" w:cs="Khmer OS Siemreap"/>
          <w:b/>
          <w:b/>
          <w:lang w:bidi="km-KH"/>
        </w:rPr>
        <w:t>២៧</w:t>
      </w:r>
      <w:r>
        <w:rPr>
          <w:rFonts w:cs="Khmer OS Siemreap" w:ascii="Khmer OS Siemreap" w:hAnsi="Khmer OS Siemreap"/>
          <w:b/>
          <w:lang w:bidi="km-KH"/>
        </w:rPr>
        <w:t>:</w:t>
      </w:r>
      <w:r>
        <w:rPr>
          <w:rFonts w:ascii="Khmer OS Siemreap" w:hAnsi="Khmer OS Siemreap" w:cs="Khmer OS Siemreap"/>
          <w:b/>
          <w:b/>
          <w:lang w:val="ca-ES" w:bidi="km-KH"/>
        </w:rPr>
        <w:t>១</w:t>
      </w:r>
      <w:r>
        <w:rPr>
          <w:rFonts w:cs="Khmer OS Siemreap" w:ascii="Khmer OS Siemreap" w:hAnsi="Khmer OS Siemreap"/>
          <w:b/>
          <w:lang w:val="ca-ES" w:bidi="km-KH"/>
        </w:rPr>
        <w:t>-</w:t>
      </w:r>
      <w:r>
        <w:rPr>
          <w:rFonts w:ascii="Khmer OS Siemreap" w:hAnsi="Khmer OS Siemreap" w:cs="Khmer OS Siemreap"/>
          <w:b/>
          <w:b/>
          <w:lang w:val="ca-ES" w:bidi="km-KH"/>
        </w:rPr>
        <w:t>១៤។</w:t>
      </w:r>
      <w:r>
        <w:rPr>
          <w:rFonts w:ascii="Khmer OS Siemreap" w:hAnsi="Khmer OS Siemreap" w:cs="Khmer OS Siemreap"/>
          <w:b/>
          <w:b/>
          <w:lang w:bidi="km-KH"/>
        </w:rPr>
        <w:t xml:space="preserve"> ។</w:t>
      </w:r>
    </w:p>
    <w:p>
      <w:pPr>
        <w:pStyle w:val="TextBody"/>
        <w:rPr>
          <w:rFonts w:ascii="Khmer OS Siemreap" w:hAnsi="Khmer OS Siemreap" w:cs="Khmer OS Siemreap"/>
          <w:b/>
          <w:b/>
          <w:lang w:bidi="km-KH"/>
        </w:rPr>
      </w:pPr>
      <w:r>
        <w:rPr>
          <w:rFonts w:ascii="Khmer OS Siemreap" w:hAnsi="Khmer OS Siemreap" w:cs="Khmer OS Siemreap"/>
          <w:b/>
          <w:b/>
          <w:lang w:bidi="km-KH"/>
        </w:rPr>
        <w:t>ច្រៀងចំរៀង</w:t>
      </w:r>
      <w:r>
        <w:rPr>
          <w:rFonts w:ascii="Khmer OS Siemreap" w:hAnsi="Khmer OS Siemreap" w:cs="Khmer OS Siemreap"/>
          <w:b/>
          <w:b/>
          <w:lang w:val="en-US" w:bidi="km-KH"/>
        </w:rPr>
        <w:t>តែម្នាក់ឯង</w:t>
      </w:r>
      <w:r>
        <w:rPr>
          <w:rFonts w:ascii="Khmer OS Siemreap" w:hAnsi="Khmer OS Siemreap" w:cs="Khmer OS Siemreap"/>
          <w:b/>
          <w:b/>
          <w:lang w:bidi="km-KH"/>
        </w:rPr>
        <w:t xml:space="preserve">មុនអធិប្បាយដោយលោក </w:t>
      </w:r>
      <w:r>
        <w:rPr>
          <w:bCs/>
          <w:sz w:val="24"/>
          <w:szCs w:val="24"/>
        </w:rPr>
        <w:t>Benjamin Kincaid</w:t>
      </w:r>
      <w:r>
        <w:rPr>
          <w:rFonts w:cs="DaunPenh"/>
          <w:bCs/>
          <w:sz w:val="24"/>
          <w:szCs w:val="24"/>
          <w:lang w:bidi="km-KH"/>
        </w:rPr>
        <w:t xml:space="preserve"> </w:t>
      </w:r>
      <w:r>
        <w:rPr>
          <w:bCs/>
          <w:sz w:val="24"/>
          <w:szCs w:val="24"/>
        </w:rPr>
        <w:t>Griffith</w:t>
      </w:r>
      <w:r>
        <w:rPr>
          <w:rFonts w:ascii="Khmer OS Siemreap" w:hAnsi="Khmer OS Siemreap" w:cs="Khmer OS Siemreap"/>
          <w:b/>
          <w:b/>
          <w:lang w:bidi="km-KH"/>
        </w:rPr>
        <w:t>៖</w:t>
      </w:r>
    </w:p>
    <w:p>
      <w:pPr>
        <w:pStyle w:val="TextBody"/>
        <w:ind w:left="720" w:hanging="0"/>
        <w:rPr>
          <w:rFonts w:ascii="Khmer OS Siemreap" w:hAnsi="Khmer OS Siemreap" w:cs="Khmer OS Siemreap"/>
          <w:b/>
          <w:b/>
          <w:lang w:bidi="km-KH"/>
        </w:rPr>
      </w:pPr>
      <w:r>
        <w:rPr>
          <w:rFonts w:eastAsia="Khmer OS Siemreap" w:cs="Khmer OS Siemreap" w:ascii="Khmer OS Siemreap" w:hAnsi="Khmer OS Siemreap"/>
          <w:b/>
          <w:lang w:bidi="km-KH"/>
        </w:rPr>
        <w:t xml:space="preserve">             </w:t>
      </w:r>
      <w:r>
        <w:rPr>
          <w:rFonts w:cs="Khmer OS Siemreap" w:ascii="Khmer OS Siemreap" w:hAnsi="Khmer OS Siemreap"/>
          <w:b/>
          <w:lang w:bidi="km-KH"/>
        </w:rPr>
        <w:t>«</w:t>
      </w:r>
      <w:r>
        <w:rPr>
          <w:rFonts w:ascii="Khmer OS Siemreap" w:hAnsi="Khmer OS Siemreap" w:cs="Khmer OS Siemreap"/>
          <w:b/>
          <w:b/>
          <w:lang w:bidi="km-KH"/>
        </w:rPr>
        <w:t>ចៅហ្វាយបានយាងមក</w:t>
      </w:r>
      <w:r>
        <w:rPr>
          <w:rFonts w:cs="Khmer OS Siemreap" w:ascii="Khmer OS Siemreap" w:hAnsi="Khmer OS Siemreap"/>
          <w:b/>
          <w:lang w:bidi="km-KH"/>
        </w:rPr>
        <w:t>»(</w:t>
      </w:r>
      <w:r>
        <w:rPr>
          <w:rFonts w:ascii="Khmer OS Siemreap" w:hAnsi="Khmer OS Siemreap" w:cs="Khmer OS Siemreap"/>
          <w:b/>
          <w:b/>
          <w:lang w:bidi="km-KH"/>
        </w:rPr>
        <w:t>ដោយលោក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Sarah Doudney, 1841-1926)</w:t>
      </w:r>
      <w:r>
        <w:rPr>
          <w:rFonts w:ascii="Khmer OS Siemreap" w:hAnsi="Khmer OS Siemreap" w:cs="Khmer OS Siemreap"/>
          <w:b/>
          <w:b/>
          <w:lang w:bidi="km-KH"/>
        </w:rPr>
        <w:t>។</w:t>
      </w:r>
    </w:p>
    <w:p>
      <w:pPr>
        <w:pStyle w:val="TextBody"/>
        <w:rPr>
          <w:rFonts w:ascii="Khmer OS Siemreap" w:hAnsi="Khmer OS Siemreap" w:cs="Khmer OS Siemreap"/>
          <w:b/>
          <w:b/>
          <w:sz w:val="28"/>
          <w:lang w:bidi="km-KH"/>
        </w:rPr>
      </w:pPr>
      <w:r>
        <w:rPr>
          <w:rFonts w:cs="Khmer OS Siemreap" w:ascii="Khmer OS Siemreap" w:hAnsi="Khmer OS Siemreap"/>
          <w:b/>
          <w:sz w:val="28"/>
          <w:lang w:bidi="km-KH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584" w:footer="576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Verse">
    <w:name w:val="verse"/>
    <w:qFormat/>
    <w:rPr>
      <w:color w:val="003CFD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https://en.wikipedia.org/wiki/Timothy_Lin" TargetMode="External"/><Relationship Id="rId5" Type="http://schemas.openxmlformats.org/officeDocument/2006/relationships/hyperlink" Target="http://www.realconversion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06:54:00Z</dcterms:created>
  <dc:creator>Christopher L. Cagan</dc:creator>
  <dc:description/>
  <dc:language>en-US</dc:language>
  <cp:lastModifiedBy>Use This Account</cp:lastModifiedBy>
  <cp:lastPrinted>2016-04-06T17:30:00Z</cp:lastPrinted>
  <dcterms:modified xsi:type="dcterms:W3CDTF">2016-05-02T06:57:00Z</dcterms:modified>
  <cp:revision>3</cp:revision>
  <dc:subject/>
  <dc:title>REVIVAL AND EVANGELISM</dc:title>
</cp:coreProperties>
</file>