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ការសុំនុំប៉ុងសំរាប់មនុស្សមានបាប</w:t>
      </w:r>
    </w:p>
    <w:p>
      <w:pPr>
        <w:pStyle w:val="Heading"/>
        <w:rPr>
          <w:szCs w:val="24"/>
        </w:rPr>
      </w:pPr>
      <w:r>
        <w:rPr>
          <w:szCs w:val="24"/>
        </w:rPr>
        <w:t>ASKING BREAD FOR SINNER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Normal"/>
        <w:rPr>
          <w:rFonts w:cs="DaunPenh"/>
          <w:sz w:val="24"/>
          <w:szCs w:val="20"/>
          <w:lang w:bidi="km-KH"/>
        </w:rPr>
      </w:pPr>
      <w:r>
        <w:rPr>
          <w:rFonts w:cs="DaunPenh"/>
          <w:sz w:val="24"/>
          <w:szCs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ូវ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ខែតុលា ១៤</w:t>
      </w:r>
      <w:r>
        <w:rPr>
          <w:rFonts w:cs="Khmer OS Siemreap" w:ascii="Khmer OS Siemreap" w:hAnsi="Khmer OS Siemreap"/>
          <w:sz w:val="24"/>
          <w:szCs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០១២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Morning, October 14, 2012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rPr>
          <w:rFonts w:ascii="Khmer OS Siemreap" w:hAnsi="Khmer OS Siemreap" w:cs="Khmer OS Siemreap"/>
          <w:lang w:bidi="km-KH"/>
        </w:rPr>
      </w:pPr>
      <w:r>
        <w:rPr>
          <w:rFonts w:cs="DaunPenh"/>
          <w:sz w:val="22"/>
          <w:szCs w:val="36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ូមបើកទៅគម្ពីរលូកា</w:t>
      </w:r>
      <w:r>
        <w:rPr>
          <w:rFonts w:ascii="Khmer OS Siemreap" w:hAnsi="Khmer OS Siemreap" w:cs="Khmer OS Siemreap"/>
          <w:lang w:bidi="km-KH"/>
        </w:rPr>
        <w:t xml:space="preserve"> ជំពូក 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ជាមួយ</w:t>
      </w:r>
      <w:r>
        <w:rPr>
          <w:rFonts w:ascii="Khmer OS Siemreap" w:hAnsi="Khmer OS Siemreap" w:cs="Khmer OS Siemreap"/>
          <w:lang w:bidi="km-KH"/>
        </w:rPr>
        <w:t>ខ្ញុំ វានៅទំព័រទី១០៩០ នៅក្នុងព្រះគម្ពីរស្កោហ្វាល។ សូមអញ្ជើញក្រោកឈរឡើង ដើម្បីអានព្រះបន្ទូលព្រះអង្គ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DaunPenh"/>
          <w:sz w:val="18"/>
          <w:szCs w:val="18"/>
          <w:lang w:bidi="km-KH"/>
        </w:rPr>
      </w:pPr>
      <w:r>
        <w:rPr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ក៏​មាន​ព្រះបន្ទូល​ទៅ​គេ​ថា ក្នុង​ពួក​អ្នក​រាល់​គ្នា បើ​អ្នក​ណា​មាន​មិត្ត​សំឡាញ់​ម្នាក់ ហើយ​ទៅ​និយាយ​នឹង​អ្នក​នោះ ទាំង​ពាក់​កណ្តាល​អធ្រាត្រ​ថា សំឡាញ់​អើយ សូម​ឲ្យ​អញ​ខ្ចី​នំបុ័ង​៣​ដុំ​សិន ដ្បិត​មាន​សំឡាញ់​អញ​ម្នាក់ មាន​ដំណើរ​មក​ឯ​ផ្ទះ អញ​គ្មាន​អ្វី​ទទួល​គេ​សោះ</w:t>
      </w:r>
      <w:bookmarkStart w:id="0" w:name="V7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0"/>
      <w:r>
        <w:rPr>
          <w:rStyle w:val="Verse"/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អ្នក​នោះ​នឹង​ឆ្លើយ​ពី​ក្នុង​ផ្ទះ​មក​ថា កុំ​មក​រំខាន​ចិត្ត​អញ​អី ព្រោះ​ទ្វារ​បិទ​ហើយ កូន​អញ​ក៏​ដេក​នៅ​គ្រែ​ជា​មួយ​នឹង​អញ​ផង អញ​ក្រោក​ទៅ​យក​ឲ្យ​ឯង​ពុំ​បាន​ទ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ខ្ញុំ​ប្រាប់​អ្នក​រាល់​គ្នា​ថា ទោះ​បើ​អ្នក​នោះ​មិន​ក្រោក​ឡើង យក​ទៅ​ឲ្យ ដោយ​ព្រោះ​ជា​សំឡាញ់​ក៏​ដោយ គង់​តែ​នឹង​ក្រោក​ឡើង​យក​ឲ្យ តាម​អ្នក​នោះ​ត្រូវ​ការ​ជា​មិន​ខាន ដោយ​ព្រោះ​អ្នក​នោះ​ចេះ​តែ​ទទូច​អង្វរ​ជានិច្ច បាន​ជា​ខ្ញុំ​ប្រាប់​អ្នក​រាល់​គ្នា​ថា ចូរ​សូម នោះ​តែង​នឹង​ឲ្យ​មក​អ្នក ចូរ​រក នោះ​តែង​នឹង​ឃើញ ចូរ​គោះ នោះ​តែង​នឹង​បើក​ឲ្យ​អ្នក ដ្បិត​អស់​អ្នក​ដែល​សូម នោះ​រមែង​បាន អ្នក​ណា​ដែល​រក នោះ​រមែង​ឃើញ ក៏​បើក​ឲ្យ​អ្នក​ណា​ដែល​គោះ​ដែរ </w:t>
      </w:r>
      <w:bookmarkStart w:id="1" w:name="V11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 xml:space="preserve">ឯ​អ្នក​រាល់​គ្នា​ដែល​ជា​ឪពុក បើ​កូន​សូម​នំបុ័ង តើ​អ្នក​ណា​នឹង​ឲ្យ​ថ្ម​ទៅ​វា ឬ​បើ​សូម​ត្រី តើ​នឹង​ឲ្យ​ពស់​វិញ​ឬ </w:t>
      </w:r>
      <w:bookmarkStart w:id="2" w:name="V12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 xml:space="preserve">បើ​វា​សូម​ពង​មាន់ តើ​នឹង​ឲ្យ​ខ្យាដំរី​ឬ​អី </w:t>
      </w:r>
      <w:bookmarkStart w:id="3" w:name="V13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បើ​អ្នក​រាល់​គ្នា​ដែល​ជា​មនុស្ស​អាក្រក់ អ្នក​ចេះ​ឲ្យ​របស់​ល្អ​ទៅ​កូន​យ៉ាង​ដូច្នេះ នោះ​ចំណង់​បើ​ព្រះវរបិតា ដែល​គង់​ស្ថានសួគ៌ តើ​ទ្រង់​នឹង​ប្រទាន​ព្រះវិញ្ញាណ​បរិសុទ្ធ មក​អស់​អ្នក​ដែល​សូម ជា​ជាង​អម្បាលម៉ាន​ទៅ​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ង្គុយចុះបាន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ាលពីសប្ដាហ៍មុន ខ្ញុំបានអានមេរៀនមួយពីតួលេខរបស់កៅអ៊ីអង្គុយក្នុងក្រុមជំនុំ ហើយនិងពី ជីវិតរបស់មនុស្ស វាបានប្រាប់ថា តួលេខនៃក្រុមជំនុំប្រូតែស្ដង់នៅក្នុងប្រទេសអាមេរិកបានធ្លាក់ចុះរហូត ដល់១៤</w:t>
      </w:r>
      <w:r>
        <w:rPr>
          <w:rFonts w:cs="Khmer OS Siemreap" w:ascii="Khmer OS Siemreap" w:hAnsi="Khmer OS Siemreap"/>
          <w:lang w:bidi="km-KH"/>
        </w:rPr>
        <w:t xml:space="preserve">% </w:t>
      </w:r>
      <w:r>
        <w:rPr>
          <w:rFonts w:ascii="Khmer OS Siemreap" w:hAnsi="Khmer OS Siemreap" w:cs="Khmer OS Siemreap"/>
          <w:lang w:bidi="km-KH"/>
        </w:rPr>
        <w:t>ក្នុងរយះពេល៤០ឆ្នាំមុន។ ក្នុងឆ្នាំ១៩៧២ ប្រជាជនអាមេរិកាំងចំនួន៦២</w:t>
      </w:r>
      <w:r>
        <w:rPr>
          <w:rFonts w:cs="Khmer OS Siemreap" w:ascii="Khmer OS Siemreap" w:hAnsi="Khmer OS Siemreap"/>
          <w:lang w:bidi="km-KH"/>
        </w:rPr>
        <w:t>%</w:t>
      </w:r>
      <w:r>
        <w:rPr>
          <w:rFonts w:ascii="Khmer OS Siemreap" w:hAnsi="Khmer OS Siemreap" w:cs="Khmer OS Siemreap"/>
          <w:lang w:bidi="km-KH"/>
        </w:rPr>
        <w:t>ជាពួកប្រូតែស្ដង់។ សព្វថ្ងៃនេះតួលេខបានធ្លាក់ចុះទៅដល់៤៨</w:t>
      </w:r>
      <w:r>
        <w:rPr>
          <w:rFonts w:cs="Khmer OS Siemreap" w:ascii="Khmer OS Siemreap" w:hAnsi="Khmer OS Siemreap"/>
          <w:lang w:bidi="km-KH"/>
        </w:rPr>
        <w:t xml:space="preserve">% </w:t>
      </w:r>
      <w:r>
        <w:rPr>
          <w:rFonts w:ascii="Khmer OS Siemreap" w:hAnsi="Khmer OS Siemreap" w:cs="Khmer OS Siemreap"/>
          <w:lang w:bidi="km-KH"/>
        </w:rPr>
        <w:t>ច្រើនជាង១៤</w:t>
      </w:r>
      <w:r>
        <w:rPr>
          <w:rFonts w:cs="Khmer OS Siemreap" w:ascii="Khmer OS Siemreap" w:hAnsi="Khmer OS Siemreap"/>
          <w:lang w:bidi="km-KH"/>
        </w:rPr>
        <w:t>%</w:t>
      </w:r>
      <w:r>
        <w:rPr>
          <w:rFonts w:ascii="Khmer OS Siemreap" w:hAnsi="Khmer OS Siemreap" w:cs="Khmer OS Siemreap"/>
          <w:lang w:bidi="km-KH"/>
        </w:rPr>
        <w:t>នៅពេលនោះទៅទៀត។ ក្រុមជំនុំរបស់ពួក ម៉ាតូដីសបានរួញចុះប្រហែល៨០០ពាន់នាក់ នៅរយះពេល១០ឆ្នាំមុន</w:t>
      </w:r>
      <w:r>
        <w:rPr>
          <w:rFonts w:cs="Khmer OS Siemreap" w:ascii="Khmer OS Siemreap" w:hAnsi="Khmer OS Siemreap"/>
          <w:lang w:bidi="km-KH"/>
        </w:rPr>
        <w:t>(</w:t>
      </w:r>
      <w:r>
        <w:rPr>
          <w:b/>
          <w:i/>
        </w:rPr>
        <w:t>Los Angeles Times,</w:t>
      </w:r>
      <w:r>
        <w:rPr>
          <w:rFonts w:cs="DaunPenh"/>
          <w:b/>
          <w:i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ខែតុលា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 xml:space="preserve"> ១០</w:t>
      </w:r>
      <w:r>
        <w:rPr>
          <w:rFonts w:cs="Khmer OS Siemreap" w:ascii="Khmer OS Siemreap" w:hAnsi="Khmer OS Siemreap"/>
          <w:b/>
          <w:i/>
          <w:lang w:bidi="km-KH"/>
        </w:rPr>
        <w:t xml:space="preserve">,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 xml:space="preserve">២០១២ </w:t>
      </w:r>
      <w:r>
        <w:rPr/>
        <w:t>, p. AA1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របាយការណ៍បានរាយការណ៍ថា អ្នកទាំងនោះដែលបានឈប់មកក្រុមជំនុំ ទាំងន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លែងទុកចិត្ដដ៏លើសលប់ពីការចាត់ចែងក្រុមជំនុំរបស់អ្នកទាំងនោះ គឺដោយសារតែពួកគេ បានព្រួយបារម្ភពីលុយពេក ពីអំណាច ពីច្បាប់ ហើយនិងពីនយោបា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របាយការណ៍បានបញ្ជាក់ថា មានមនុស្សជាច្រើនដែលមិនចង់បានការជួបជុំគ្នាខាងព្រលឹងវិញ្ញាណនៅក្នុងក្រុមជំនុំប្រូតែស្ដង់ទេ សព្វថ្ងៃ នេះ។ ជាពិសេសមនុស្សក្មេងៗ ដែលកំពុងតែចាកចេញពីក្រុមជំនុំ ដោយពួកគេផ្លាស់ប្ដូរទីកន្លែង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ត្ថបទនៃបទគម្ពីរនេះ យើងគ្រាន់តែចង់ប្រាប់ពីមូលហេតុដែលមានមនុស្សក្មេងៗជាច្រើននាក់ កំពុងតែចាកចេញពីក្រុមជំនុំជាច្រើន។ នៅក្នុងខ៦ ព្រះយេស៊ូវបានប្រាប់នូវហេតុផល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ind w:left="1440" w:right="1257" w:hanging="86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មាន​សំឡាញ់​អញ​ម្នាក់ មាន​ដំណើរ​មក​ឯ​ផ្ទះ អញ​គ្មាន​អ្វី​ទទួល​គេ​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Style w:val="Verse"/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អ្វីទៅជាការសារភាព</w:t>
      </w:r>
      <w:r>
        <w:rPr>
          <w:rFonts w:cs="Khmer OS Siemreap" w:ascii="Khmer OS Siemreap" w:hAnsi="Khmer OS Siemreap"/>
          <w:lang w:bidi="km-KH"/>
        </w:rPr>
        <w:t>! «</w:t>
      </w:r>
      <w:r>
        <w:rPr>
          <w:rFonts w:ascii="Khmer OS Siemreap" w:hAnsi="Khmer OS Siemreap" w:cs="Khmer OS Siemreap"/>
          <w:lang w:bidi="km-KH"/>
        </w:rPr>
        <w:t>ខ្ញុំមិនមានអ្វីសោះដើម្បីទទួលគាត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នោះហើយជាអ្វីដែលមនុស្សក្មេងៗ ជាច្រើនមានអារម្មណ៍ នៅពេលដែលគេមកលេងក្រុមជំនុំថ្ងៃនេះ។ ពួកគេមានអារម្មណ៍យ៉ាងងាយថា ក្រុម ជំនុំមិនផ្ដល់នូវអ្វីសោះដែលពួកគេត្រូវកា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វីទាំងអស់ដែលគេលឺគឺនិយាយពីលុយ ច្បាប់ និងនយោបា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្រុមជំនុំមិនមានអ្វីសោះដើម្បីផ្គាប់ដល់ពួកគេ គ្មានអ្វីសោះដើម្បីដាក់នៅពីមុខគ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មានអំណា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មានការ ពិតណា</w:t>
      </w:r>
      <w:r>
        <w:rPr>
          <w:rFonts w:cs="Khmer OS Siemreap" w:ascii="Khmer OS Siemreap" w:hAnsi="Khmer OS Siemreap"/>
          <w:lang w:bidi="km-KH"/>
        </w:rPr>
        <w:t xml:space="preserve">!​ </w:t>
      </w:r>
      <w:r>
        <w:rPr>
          <w:rFonts w:ascii="Khmer OS Siemreap" w:hAnsi="Khmer OS Siemreap" w:cs="Khmer OS Siemreap"/>
          <w:lang w:bidi="km-KH"/>
        </w:rPr>
        <w:t>គ្មានជីវិតណ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មានអ្វីសោះដើម្បីដាក់នៅពីមុខពួកគ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នោះហើយជាវិធីដែលខ្ញុំធ្លាប់មានអារម្មណ៍ នៅពេលដែលខ្ញុំបានទៅក្រុមជំនុំមុនដំបូង នៅពេល ដែលខ្ញុំជាក្មេងជំទង។ មនុស្សដែលនៅជាប់ទ្វារនោះបានយកខ្ញុំទៅក្រុមជំនុមបាទីស្ទមួយ នៅពេលដែលខ្ញុំ មានអាយុ១៣ឆ្នាំ។ ខ្ញុំបាននៅតែបន្ដទៅក្រុមជំនុំអស់រយះពេលពីរបីឆ្នាំ ដោយព្រោះនៅក្រុមជំនុំមានសកម្ម ភាពជាច្រើន សំរាប់មនុស្សក្មេងៗ។ តែខ្ញុំបានគិតអំពីព្រះតិចណាស់។ នៅពេលនោះពិតជាគ្មានសោះនៅ ក្នុងក្រុមជំនុំនោះដែលទាក់ទាញខ្ញុំខាងព្រលឹងខ្ញុំ។ នៅចុងបញ្ចប់ ខ្ញុំបានឈប់ទៅក្រុមជំនុំទាំងអស់គ្នា។ តែ នៅពេលនោះខ្ញុំបានអានពីជីវប្រវត្ដិរបស់លោក ជែម ហ៊ូនសាន់ ថែលឺ ដែលជាបេសក្ខជនទៅប្រទេសចិន មុនគេបង្អស់ ហើយបានកាត់បន្ថយនូវសារពត៌មានរបស់លោក ជ៉ោន វែសឡ្លេ។ ខ្ញុំបានជាប់ចិត្ដជាខ្លាំង នៅពេលដែលខ្ញុំបានអានសៀវភៅដែលរៀបរាប់ប្រាប់ពីជីវិតរបស់អ្នកគ្រីស្ទានទាំងពីរនោះ។ ខ្ញុំមានអារម្មណ៍ ដូចជាមនុស្សក្មេងៗដែលនៅក្នុងការធ្វើដំណើរដ៏វែងឆ្ងាយ ដែលបានយុំរ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ីវិ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ជីវិត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្បិតគាត់បានរត់ ចេញពីទីក្រុងដែលបាក់បែក ដើម្បីស្វែងរកព្រះគ្រីស្ទ។ ដើម្បីស្វែងរកជីវិតខាងព្រលឹងវិញ្ញាណ ខ្ញុំបានចូល រួមក្រុមជំនុំឆាយណីសបាទិស្ទ។ នៅរយះពេលដ៏ខ្លីបន្ទាប់ពីខ្ញុំបានចូលរូមក្រុមជំនុំនោះ លោក ធីម៉ូថេ​ លីន បានក្លាយជាគ្រូគង្វាល លោក លីនបានសង្កតទៅការអធិស្ឋានជាខ្លាំង ពីការយាងមកលើកទីពីររបស់ព្រះ គ្រីស្ទ ការរស់ឡើងវិញ ហើយនិងពីប្រធានបទខាងព្រលឹងវិញ្ញាណផ្សេងៗទៀត។ ប្រហែលជានៅពេលនោះ ដែលខ្ញុំបានផ្លាស់ប្រែចិត្ដនៅកម្មវិធីថ្វាយបង្គំក្នុងបន្ទប់មួយ នៃមហាវិទ្យាល័យបាយអូឡា នៅពេលដែលខ្ញុំ បានលឺពីសេចក្ដីអធិប្បាយដ៏អស្ចារ្យមួយ ពីការយាងមកលើកទីពីររបស់ព្រះ ដែលលោក ឆាឡែស វូដប្រីច បានអធិប្បាយ។ នៅក្នុងកម្មវិធីថ្វាយបង្គំព្រះ នៅក្នុងក្រុមជំនុមចិននោះនៅពេលនោះ នៅពេលចុងបញ្ចប់ ខ្ញុំបានរកឃើញអាហារខាងព្រលឹងវិញ្ញាណ។ មុនពេលនោះ នៅពេលដែលខ្ញុំបានទៅក្រុមជំនុំបាទិស្ទផេ្សង ទៀត ពួកគេមិនមានអ្វីសោះដើម្បីទទួលខ្ញុ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េចក្ដីអធិប្បាយនៅក្រុមជំនុំគ្រាន់តែជាការអធិប្បាយ បែបដូចជាទំលាប់មួយ ហើយគ្មានជីវិតក្នុងការរៀនព្រះគម្ពីររបស់គេ គ្មានអ្វីសោះដើម្បីផ្គត់ផ្គង់ខាងព្រលឹង វិញ្ញាណរបស់ខ្ញុ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គេធ្វើហាក់ដូចជាចង់បំពេញចិត្ដដល់ស្រ្ដីមជ្ឃិមវ័យ ហើយនិងប្ដីរបស់គេ។ វាមិនមែនជាអ្វី មួយដែលមានថាមពលខ្លាំង ហើយវាមិនមែនជាការប្រកួតប្រជែងខាងសាសនានោះទេ។ ការទៅក្រុមជំនុំ នៅទីនោះវាជាកន្លែងដ៏ស្ងួតហួតហែងមួយ និងជាបទពិសោទដែលស្លាប់មួយ។ នៅទីនោះពួកគេមិនអធិប្បា យខ្លាំងៗទៅកាន់មនុស្សក្មេងដូចជាខ្ញុំធ្វើនោះទេ។ ការនោះនាំអោយយើងត្រលប់ទៅមើលអត្ថបទគម្ពីរដែល ព្រះគម្ពីរស្កោហ្វាលប្រាប់យើង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ាក្យប្រដូចនៃមិត្ដភ័ក្រ្ដដែលតែងតែរំខា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ក្នុងពាក្យប្រដូចនេះ មានមិត្ដភ័ក្រ្ដរបស់បុរសម្នាក់មកលេងគាត់នៅពាក់កណ្ដាល់អាធ្រាត្រ គាត់ មិនមានអ្វីសោះដើម្បីទទួលគាត់ គ្មាននុំប៉ុងដើម្បីអោយដល់ភ្ងៀវរបស់គាត់នៅយប់នោះទេ។ ដូច្នោះគាត់ទៅ ផ្ទះមិត្ដភ័ក្រ្ដដែលនៅជិតគាត់ ហើយគាត់គោះទ្វារ បន្ទាប់មកនិយាយថា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មិត្ដភ័ក្រ្ដ សូមអោយខ្ញុំខ្ចីដុំនុំប៉ុងផង 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ៅខាងក្រោយទ្វារដែលបិទរបស់ផ្ទះបុរសនោះ គាត់លឺសំលេងអ្នកជិតខាងនិយាយថា គាត់នៅដេកលើ គ្រែ ហើយគាត់មិនចង់ក្រោកពីគេងទេ។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ោះជាសំឡាញ់មក គាត់ព្យាយាមក្នុងការបន្ដគោះទ្វារ រហូតដល់អ្នកជិតខាងរបស់គាត់ក្រោកឡើង ហើយអោយគាត់នូវនុំប៉ុង ដែលគាត់ត្រូវការសំរាប់ទទួលភ្ងៀវ របស់គាត់។ ព្រះយេស៊ូវបានប្រាប់នូវពាក្យប្រដូចមួយ ដោយមានបន្ទូល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9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 xml:space="preserve">បាន​ជា​ខ្ញុំ​ប្រាប់​អ្នក​រាល់​គ្នា​ថា ចូរ​សូម នោះ​តែង​នឹង​ឲ្យ​មក​អ្នក ចូរ​រក នោះ​តែង​នឹង​ឃើញ ចូរ​គោះ នោះ​តែង​នឹង​បើក​ឲ្យ​អ្នក </w:t>
      </w:r>
      <w:bookmarkStart w:id="5" w:name="V10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ដ្បិត​អស់​អ្នក​ដែល​សូម នោះ​រមែង​បាន អ្នក​ណា​ដែល​រក នោះ​រមែង​ឃើញ ក៏​បើក​ឲ្យ​អ្នក​ណា​ដែល​គ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 ១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ើយព្រះយេស៊ូវ</w:t>
      </w:r>
      <w:r>
        <w:rPr>
          <w:rFonts w:ascii="Khmer OS Siemreap" w:hAnsi="Khmer OS Siemreap" w:cs="Khmer OS Siemreap"/>
          <w:lang w:bidi="km-KH"/>
        </w:rPr>
        <w:t xml:space="preserve">បានមានបន្ទូលចុងក្រោយនូវពាក្យប្រដូចដល់យើង ពីអ្វីដែលជាតំណាងរបស់នុំប៉ុ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​ទ្រង់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ឹង​ប្រទាន​ព្រះវិញ្ញាណ​បរិសុទ្ធ មក​អស់​អ្នក​ដែល​សូម ជា​ជាង​អម្បាលម៉ាន​ទៅ​ទៀត</w:t>
      </w:r>
      <w:r>
        <w:rPr>
          <w:rFonts w:cs="Khmer OS Siemreap" w:ascii="Khmer OS Siemreap" w:hAnsi="Khmer OS Siemreap"/>
          <w:lang w:bidi="km-KH"/>
        </w:rPr>
        <w:t>»?(</w:t>
      </w:r>
      <w:r>
        <w:rPr>
          <w:rFonts w:ascii="Khmer OS Siemreap" w:hAnsi="Khmer OS Siemreap" w:cs="Khmer OS Siemreap"/>
          <w:lang w:bidi="km-KH"/>
        </w:rPr>
        <w:t xml:space="preserve">លូកា 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ascii="Khmer OS Siemreap" w:hAnsi="Khmer OS Siemreap" w:cs="Khmer OS Siemreap"/>
          <w:lang w:bidi="km-KH"/>
        </w:rPr>
        <w:t>នុំប៉ុងគឺតំណាងពីព្រះវិញ្ញាណ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េះជាលើកទីមួយសំរាប់ អ្នករាល់គ្នាជាច្រើននៅព្រឹកនេះ។ អ្នករាល់គ្នាច្រើនទៀតដែលអ្នកបាន មកក្រុមជំនុំនៅទីនេះអស់រយះពេលពីរបីសប្ដាហ៍មកហើយ។ យើងត្រូវសារភាពថា យើងមិនមានអ្វីសោះ ដើម្បីទទួលអ្នក ឬគ្មានអ្វីដែលនឹងធ្វើអោយព្រលឹងរបស់អ្នកស្កប់ចិត្ដ ហើយយើងក៏មិនអាចទូន្មានឬបង្រៀន អ្នកអោយក្លាយជាសិស្សរបស់ព្រះគ្រីស្ទបានដែរ។ ដូចជាបុរសម្នាក់ដែលក្នុងពាក្យប្រដូចនោះ យើងមិនមាន អ្វីសោះដើម្បីទទួលអ្នក ហើយអាចធ្វើអោយព្រលឹងវិញ្ញាណដែលកំពុងតែស្រែកឃ្លានអាចស្កប់ចិត្ដប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្រ សិនជាយើងពឹងទៅលើខ្លួនឯង យើងមិនមានអ្វីសោះដើម្បីអោយអ្នក តែយើងគ្រាន់តែមានបទចំរៀងពីរបី បទប៉ុណ្ណោះ សេចក្ដីអធិប្បាយមួយ ហើយនិងមានការជប់លៀងនៃពិធីខួបកំណើតមួ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ាំងអស់នោះ ហើយដែលយើងមានសំរាប់មិត្ដភ័ក្រ្ដដូចជាអ្នក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ascii="Khmer OS Siemreap" w:hAnsi="Khmer OS Siemreap" w:cs="Khmer OS Siemreap"/>
          <w:lang w:bidi="km-KH"/>
        </w:rPr>
        <w:t>យើងមិនមានអំណាចអ្វីសោះ ដែលអាចធ្វើឲ្យជីវិតរបស់អ្នក ផ្លាស់ប្ដូរ។ ដូច្នោះយើងបានសារភាពទៅព្រះ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មាន​សំឡាញ់​អញ​ម្នាក់ មាន​ដំណើរ​មក​ឯ​ផ្ទះ អញ​គ្មាន​អ្វី​ទទួល​គេ​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 ១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ហើយនៅពេលដែលយើងចាប់ផ្ដើមអធិស្ឋានអោយអ្នក</w:t>
      </w:r>
      <w:r>
        <w:rPr>
          <w:rFonts w:ascii="Khmer OS Siemreap" w:hAnsi="Khmer OS Siemreap" w:cs="Khmer OS Siemreap"/>
          <w:lang w:bidi="km-KH"/>
        </w:rPr>
        <w:t xml:space="preserve"> ព្រះទ្រង់មានបន្ទូលមកយើង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20"/>
        </w:rPr>
        <w:t> </w:t>
      </w:r>
      <w:r>
        <w:rPr>
          <w:rFonts w:ascii="Khmer OS Siemreap" w:hAnsi="Khmer OS Siemreap" w:cs="Khmer OS Siemreap"/>
          <w:sz w:val="20"/>
          <w:sz w:val="20"/>
        </w:rPr>
        <w:t>កុំ​មក​រំខាន​ចិត្ត​អញ​អី ព្រោះ​ទ្វារ​បិទ​ហើយ កូន​អញ​ក៏​ដេក​នៅ​គ្រែ​ជា​មួយ​នឹង​អញ​ផង អញ​ក្រោក​ទៅ​យក​ឲ្យ​ឯង​ពុំ​បាន​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 ១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្រះមិនឆ្លើយតបមកយើងទេ ទោះបីជាយើងបានតម ហើយអធិស្ឋានសំរាប់អ្នក ជារៀងរាល់ថ្ងៃអាទិត្យ។ ខ្ញុំត្រូវតែយល់ស្របនឹងអ្នកថា យើងហាក់ដូចជាបានបោះបង់ចោលពេលខ្លះ។អារក្ស បានធ្វើអោយមានឧបសគ្គមួយចំពោះយើង ចាប់តាំងពីយើងបានអធិស្ឋាន ហើយតម ដើម្បីអធិស្ឋានទៅ ព្រះអោយទ្រង់ប្រទាននូវនុំប៉ុង។  វាហាក់ដូចជាអារក្សសាតាំងបានដាក់នូវបរិវាថ្មីម្នាក់  រាល់ពេលនៅថ្ងៃចុង  សប្ដាហ៍ផ្សេងៗ ដើម្បីបញ្ឃប់នូវសេចក្ដីអធិស្ឋានយើង។ កាល់ពីថ្ងៃចុងសប្ដាហ៍មុន អារក្សវាព្យាយាមសំឡាប់ ខ្ញុំដោយគ្រោះថ្នាក់ចរាចរណ៍ ដើម្បីកុំឲ្យខ្ញុំមានឱកាស់ដើម្បីបន្ដអធិប្បាយ ពីសេចក្ដីអធិស្ឋាននៅកម្មវិធីថ្វាយ បង្គំព្រះនៅពេលល្ងាច។ យើងបានដឹងថា  វាលំបាកណាស់ 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 xml:space="preserve">ដើម្បី​ឲ្យ​អាច​នឹង​ឈរ​មាំមួន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ទាស់​នឹង​ឧបាយ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</w:rPr>
        <w:t>កល​ទាំង​អម្បាលម៉ាន​របស់​អារក្ស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 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ហើយព្រះទ្រង់មិនទាន់បានឆ្លើយតបពីសេចក្ដីអធិ ស្ឋានរបស់យើងទេ។ ព្រះគ្រាន់តែ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កុំ​មក​រំខាន​ចិត្ត​អញ​អី ព្រោះ​ទ្វារ​បិទ​ហើយ កូន​អញ​ក៏​ដេក​នៅ​គ្រែ​ជា​មួយ​នឹង​អញ​ផង អញ​ក្រោក​ទៅ​យក​ឲ្យ​ឯង​ពុំ​បាន​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 ១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តែបងប្អូនប្រុសបងប្អូនស្រី របស់យើងទាំងអស់គ្នា ត្រូចាំថា ពីអ្វីដែលព្រះយេស៊ូវទ្រង់មានបន្ទូល នៅក្នុងពាក្យប្រដូចនោះ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ប្រាប់​អ្នក​រាល់​គ្នា​ថា ទោះ​បើ​អ្នក​នោះ​មិន​ក្រោក​ឡើង យក​ទៅ​ឲ្យ ដោយ​ព្រោះ​ជា​សំឡាញ់​ក៏​ដោយ គង់​តែ​នឹង​ក្រោក​ឡើង​យក​ឲ្យ តាម​អ្នក​នោះ​ត្រូវ​ការ​ជា​មិន​ខាន ដោយ​ព្រោះ​អ្នក​នោះ​ចេះ​តែ​ទទូច​អង្វរ​ជានិច្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 ១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ាក្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ាសំឡាញ់</w:t>
      </w:r>
      <w:r>
        <w:rPr>
          <w:rFonts w:cs="Khmer OS Siemreap" w:ascii="Khmer OS Siemreap" w:hAnsi="Khmer OS Siemreap"/>
          <w:lang w:bidi="km-KH"/>
        </w:rPr>
        <w:t xml:space="preserve">»​ </w:t>
      </w:r>
      <w:r>
        <w:rPr>
          <w:rFonts w:ascii="Khmer OS Siemreap" w:hAnsi="Khmer OS Siemreap" w:cs="Khmer OS Siemreap"/>
          <w:lang w:bidi="km-KH"/>
        </w:rPr>
        <w:t xml:space="preserve">ក្នុងភាសាក្រិក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តស៊ូវដោយមិនខ្មាស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លោក ឡែនស្គីបានមានប្រ សាសន៍ថា៖</w:t>
      </w:r>
    </w:p>
    <w:p>
      <w:pPr>
        <w:pStyle w:val="TextBody"/>
        <w:tabs>
          <w:tab w:val="left" w:pos="720" w:leader="none"/>
          <w:tab w:val="left" w:pos="1440" w:leader="none"/>
          <w:tab w:val="left" w:pos="1944" w:leader="none"/>
        </w:tabs>
        <w:ind w:left="1418" w:right="1399" w:hanging="1418"/>
        <w:rPr>
          <w:rFonts w:cs="DaunPenh"/>
          <w:sz w:val="20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សុំទាននេះមិនខ្មាស់ក្នុងការរំខានមិត្ដសំឡាញ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ក្នុងផ្លូវនោះសោះ គាត់ គាត់បានធ្វើឲ្យមិត្ដភាពរបស់គាត់កាន់តែទៅឆ្ងាយទៅទៀត ដ្បិតគាត់ បានទទួលជោគជ័យ ដោយព្រោះតែសេចក្ដីមិនខ្មាស់របស់គាត់ក្ដី។ ការ ពន្យល់បង្ហាញនេះគឺជា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 xml:space="preserve">ការដែលជួយលើកទឹកចិត្ដជាខ្លាំងក្នុងការអធិស្ឋាន។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ិនអនុញ្ញាតអោយអ្វីសោះរារាំងយើងពីសេចក្ដីអធិស្ឋាន ហើយការជួយលើក ទឹកចិត្ដដែលកុហកនោះ បញ្ជាក់ពីសេចក្ដីសន្យាថា សេចក្ដីអធិស្ឋានរបស់ យើងព្រះយេស៊ូវទ្រង់នឹងឆ្លើយតបជាប្រាកដ ក្នុង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ខ៩ </w:t>
      </w:r>
      <w:r>
        <w:rPr>
          <w:sz w:val="20"/>
        </w:rPr>
        <w:t xml:space="preserve">(R. C. H. Lenski, Ph.D., </w:t>
      </w:r>
      <w:r>
        <w:rPr>
          <w:b/>
          <w:i/>
          <w:sz w:val="20"/>
        </w:rPr>
        <w:t>The Interpretation of St. Luke’s Gospel,</w:t>
      </w:r>
      <w:r>
        <w:rPr>
          <w:sz w:val="20"/>
        </w:rPr>
        <w:t xml:space="preserve"> Augsburg Publishing House, 1961 edition, pp. 625-626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TextBody"/>
        <w:tabs>
          <w:tab w:val="left" w:pos="720" w:leader="none"/>
          <w:tab w:val="left" w:pos="1440" w:leader="none"/>
          <w:tab w:val="left" w:pos="1944" w:leader="none"/>
        </w:tabs>
        <w:ind w:left="1418" w:right="1399" w:hanging="1418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ោយសារតែការតស៊ូវដែលគ្មានភាពអៀនខ្មាស់របស់គាត់ គាត់</w:t>
      </w:r>
      <w:r>
        <w:rPr>
          <w:rFonts w:ascii="Khmer OS Siemreap" w:hAnsi="Khmer OS Siemreap" w:cs="Khmer OS Siemreap"/>
          <w:lang w:bidi="km-KH"/>
        </w:rPr>
        <w:t>នឹងក្រោកឡើង ហើយអោយគាត់នូវអ្វីជា ច្រើនដែលគាត់ត្រូវការ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អាម៉ែ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ត្រូវតែរក្សានូវភាពដែលមិនចេះខ្មាស់។ បាទ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្នុងខ៩ និងខ១០ ព្រះយេស៊ូវទ្រង់បានមានបន្ទូលប្រាប់ជាច្បាស់ថា៖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18" w:right="1541" w:hanging="1418"/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បាន​ជា​ខ្ញុំ​ប្រាប់​អ្នក​រាល់​គ្នា​ថា ចូរ​សូម នោះ​តែង​នឹង​ឲ្យ​មក​អ្នក ចូរ​រក នោះ​តែង​នឹង​ឃើញ ចូរ​គោះ នោះ​តែង​នឹង​បើក​ឲ្យ​អ្នក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អស់​អ្នក​ដែល​សូម នោះ​រមែង​បាន អ្នក​ណា​ដែល​រក នោះ​រមែង​ឃើញ ក៏​បើក​ឲ្យ​អ្នក​ណា​ដែល​គ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 ១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តស៊ូវដែលគ្មានភាពអៀនខ្មាស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ៃអំណាចក្នុងសេចក្ដីអធិស្ឋាននោះពិតប្រាកដណាស់យើង អាចទទួលបាននូវអ្វីដែលយើងបានសុ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គ្រីស្ទបានមានបន្ទូលថា ចូរសុំ ចូររក ហើយចូរគោះក្នុងសេចក្ដី អធិស្ឋាន។ លោក ជ៉ោន រ៉ាយបា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យើងគួរតែបកប្រែនូវខគម្ពីរទាំងនេ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ាន​ជា​ខ្ញុំ​ប្រាប់​អ្នក​រាល់​គ្នា​ថា ចូរ​សូម នោះ​តែង​នឹង​ឲ្យ​មក​អ្នក ចូរ​រក នោះ​តែង​នឹង​ឃើញ ចូរ​គោះ នោះ​តែង​នឹង​បើក​ឲ្យ​អ្ន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ំរាប់ អ្នកដែលនៅតែបន្ដក្នុងការសុំ នឹងទទួលបាន ហើយអ្នកណាដែលបន្ដក្នុងការគោះ នោះនឹងត្រូវបើកអោយ។ តាមន័យ   ជាភាសាក្រិកគឺជាប់ទាក់ទងនៅនឹងការបន្ដក្នុងការសុំ  បន្ដក្នុងការរក និងបន្ដក្នុងការគោះ។  ព្រះ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ទ្រង់ប្រទានពរដល់អ្នករាល់គ្នាណា ដែលពិតជាបន្ដក្នុងការសុំ ហើយគេនឹងទទួលបាន និងអ្នករាល់គា្នណា ដែលពិតជាបន្ដក្នុងការរក ហើយដល់អ្នកណាដែលបន្ដក្នុងការគោះទ្វាររបស់ព្រះ ពីការសុំនុំប៉ុង ដល់មនុស្ស មានបាប នោះព្រះទ្រង់នឹងប្រទានដល់គាត់</w:t>
      </w:r>
      <w:r>
        <w:rPr>
          <w:rFonts w:cs="Khmer OS Siemreap" w:ascii="Khmer OS Siemreap" w:hAnsi="Khmer OS Siemreap"/>
          <w:sz w:val="20"/>
          <w:lang w:bidi="km-KH"/>
        </w:rPr>
        <w:t xml:space="preserve">!» </w:t>
      </w:r>
      <w:r>
        <w:rPr/>
        <w:t xml:space="preserve">(John R. Rice, D.D., </w:t>
      </w:r>
      <w:r>
        <w:rPr>
          <w:b/>
          <w:i/>
        </w:rPr>
        <w:t>Prayer: Asking and Receiving,</w:t>
      </w:r>
      <w:r>
        <w:rPr/>
        <w:t xml:space="preserve"> Sword of the Lord Publishers, 1970 edition, pp. 94, 95)</w:t>
      </w:r>
      <w:r>
        <w:rPr>
          <w:rFonts w:ascii="Khmer OS Siemreap" w:hAnsi="Khmer OS Siemreap" w:cs="Khmer OS Siemreap"/>
          <w:lang w:bidi="km-KH"/>
        </w:rPr>
        <w:t xml:space="preserve">។ លោក ម៉ាទីន លូយ ជ៉ូន បានមានប្រសាសន៍ថា៖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tabs>
          <w:tab w:val="left" w:pos="720" w:leader="none"/>
          <w:tab w:val="left" w:pos="1440" w:leader="none"/>
          <w:tab w:val="left" w:pos="1896" w:leader="none"/>
        </w:tabs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រសើរដល់អ្នកដែលកំពុងតែអានពីជីវប្រវត្ដិនៃមនុស្ស ដែលព្រះធ្វើ</w:t>
      </w:r>
    </w:p>
    <w:p>
      <w:pPr>
        <w:pStyle w:val="BodyTextIndent2"/>
        <w:tabs>
          <w:tab w:val="left" w:pos="720" w:leader="none"/>
          <w:tab w:val="left" w:pos="1440" w:leader="none"/>
          <w:tab w:val="left" w:pos="1896" w:leader="none"/>
        </w:tabs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អស្ចារ្យ នៅក្នុងក្រុមជំនុំអស់រយះពេលជា ច្រើនសតវត្សមកហើយ ជាពិ</w:t>
      </w:r>
    </w:p>
    <w:p>
      <w:pPr>
        <w:pStyle w:val="BodyTextIndent2"/>
        <w:tabs>
          <w:tab w:val="left" w:pos="720" w:leader="none"/>
          <w:tab w:val="left" w:pos="1440" w:leader="none"/>
          <w:tab w:val="left" w:pos="1896" w:leader="none"/>
        </w:tabs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សគឺការរស់ឡើងវិញ។ ហើយអ្នកនឹងរកឃើញ នូវព្រះវិញ្ញាណដែលគ្មាន</w:t>
      </w:r>
    </w:p>
    <w:p>
      <w:pPr>
        <w:pStyle w:val="BodyTextIndent2"/>
        <w:tabs>
          <w:tab w:val="left" w:pos="720" w:leader="none"/>
          <w:tab w:val="left" w:pos="1440" w:leader="none"/>
          <w:tab w:val="left" w:pos="1896" w:leader="none"/>
        </w:tabs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ភ័យខ្លាច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ពេលខ្លះខ្ញុំគិតថា  វាជាសេចក្ដីអធិស្ឋាន   ដែលស្ងាត់ៗ</w:t>
      </w:r>
    </w:p>
    <w:p>
      <w:pPr>
        <w:pStyle w:val="BodyTextIndent2"/>
        <w:tabs>
          <w:tab w:val="left" w:pos="720" w:leader="none"/>
          <w:tab w:val="left" w:pos="1440" w:leader="none"/>
          <w:tab w:val="left" w:pos="1896" w:leader="none"/>
        </w:tabs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លោក ថូម៉ាស់  ហ្គូនវីន បង្រៀនពីការប្រោះលោះ ដោយសារព្រះវិញ្ញាណ</w:t>
      </w:r>
    </w:p>
    <w:p>
      <w:pPr>
        <w:pStyle w:val="BodyTextIndent2"/>
        <w:tabs>
          <w:tab w:val="left" w:pos="720" w:leader="none"/>
          <w:tab w:val="left" w:pos="1440" w:leader="none"/>
          <w:tab w:val="left" w:pos="1896" w:leader="none"/>
        </w:tabs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េភេសូរ ១ 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បានប្រើសំរាប់ការបង្រៀនដ៏អស្ចារ្យមួយ។ គាត់និយាយ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្ដឹងដល់ ទ្រង់ពីរឿងនេះ ប្ដឹងដល់ទ្រង់ពីរឿងនេះ 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កុំទុកព្រះអោយ នៅតែឯង ឆាឆៅទ្រង់ ជាមួយនឹងសេចក្ដីសន្យាផ្ទាល់របស់ទ្រងើ។ ចូរប្រាប់ ដល់ទ្រង់ពីអ្វីដែលទ្រង់បានប្រាប់ ទ្រង់នឹងធ្វើវា។ និយាយពីព្រះគម្ពីរដល់ទ្រង់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គាប់ព្រះហឬទ័យដល់ទ្រង់។ កូនអាចព្រហើនតិចតួច វាមិនមែនជាបញ្ហា នោះទេ ថ្វីដ្បិតឪពុកចូលចិត្ដដូច្នោះ។ ហើយព្រះគឺជាឪពុករបស់យើង ហើយ ទ្រង់ស្រឡាញ់យើង ហើយទ្រង់ចូលចិត្ដស្ដាប់លឺការទូលអង្វររបស់យើង ពី សេចក្ដីសន្យារបស់ទ្រង់ផ្ទាល់ ដោយសូមនិយាយពីព្រះបន្ទូលដែលទ្រង់មាន បន្ទូលប្រាប់យើង ហើយកំពុងនិយាយនៅក្នុងពន្លឺនេះ តើអាចចៀសវាងពី ការឆ្លើយតបរបស់ខ្ញុំ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ធ្វើគាប់ព្រះហឬទ័យដល់ព្រះ។ ប្ដឹងដល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ជាអ្វីដែលទ្រង់ទាមទារចង់អោយអ្នកប្ដឹងដល់ទ្រង់ ទ្រង់នឹងឆ្លើយតប ដោយព្រោះទ្រង់បានសន្យាដូច្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sz w:val="18"/>
          <w:szCs w:val="18"/>
        </w:rPr>
        <w:t xml:space="preserve">(D. Martyn Lloyd-Jones, M.D., </w:t>
      </w:r>
      <w:r>
        <w:rPr>
          <w:b/>
          <w:i/>
          <w:sz w:val="18"/>
          <w:szCs w:val="18"/>
        </w:rPr>
        <w:t>Revival,</w:t>
      </w:r>
      <w:r>
        <w:rPr>
          <w:sz w:val="18"/>
          <w:szCs w:val="18"/>
        </w:rPr>
        <w:t xml:space="preserve"> Crossway Books, 1987, p. 197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tabs>
          <w:tab w:val="left" w:pos="720" w:leader="none"/>
          <w:tab w:val="left" w:pos="1440" w:leader="none"/>
          <w:tab w:val="left" w:pos="1896" w:leader="none"/>
        </w:tabs>
        <w:ind w:right="1399" w:hanging="0"/>
        <w:rPr>
          <w:rFonts w:ascii="Khmer OS Siemreap" w:hAnsi="Khmer OS Siemreap" w:cs="DaunPenh"/>
          <w:sz w:val="20"/>
          <w:szCs w:val="18"/>
          <w:lang w:bidi="km-KH"/>
        </w:rPr>
      </w:pPr>
      <w:r>
        <w:rPr>
          <w:rFonts w:cs="DaunPenh" w:ascii="Khmer OS Siemreap" w:hAnsi="Khmer OS Siemreap"/>
          <w:sz w:val="20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ើយកន្លែងដែលល្អមួយ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ើម្បី</w:t>
      </w:r>
      <w:r>
        <w:rPr>
          <w:rFonts w:ascii="Khmer OS Siemreap" w:hAnsi="Khmer OS Siemreap" w:cs="Khmer OS Siemreap"/>
          <w:lang w:bidi="km-KH"/>
        </w:rPr>
        <w:t>ចាប់ផ្ដើមអាចនឹងដោយសារការដកស្រង់នៅខ៩ និង១០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បាន​ជា​ខ្ញុំ​ប្រាប់​អ្នក​រាល់​គ្នា​ថា ចូរ​សូម នោះ​តែង​នឹង​ឲ្យ​មក​អ្នក ចូរ​រក នោះ​តែង​នឹង​ឃើញ ចូរ​គោះ នោះ​តែង​នឹង​បើក​ឲ្យ​អ្នក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អស់​អ្នក​ដែល​សូម នោះ​រមែង​បាន អ្នក​ណា​ដែល​រក នោះ​រមែង​ឃើញ ក៏​បើក​ឲ្យ​អ្នក​ណា​ដែល​គ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បន្ទាប់មក ព្រះមានបន្ទូលពីសេចក្ដីសន្យារបស់ទ្រង់ ប្រសិនបើអ្នកនៅតែបន្ដក្នុងការសុំ</w:t>
      </w:r>
      <w:r>
        <w:rPr>
          <w:rFonts w:ascii="Khmer OS Siemreap" w:hAnsi="Khmer OS Siemreap" w:cs="Khmer OS Siemreap"/>
          <w:lang w:bidi="km-KH"/>
        </w:rPr>
        <w:t xml:space="preserve"> អ្នកនឹងទទួលបាន អ្វីដែលអ្នកបានសុំ។ អ្នកសន្យាថា ប្រសិនបើអ្នកនៅតែបន្ដក្នុងការគោះក្នុងសេចក្ដីអធិស្ឋាន ព្រះទ្រង់នឹង បើកទ្វារ ហើយប្រទានអោយអ្នកនូវអ្វីដែលអ្នកសុំ។ឥឡូវនេះ ព្រះទ្រង់ចង់អោយអ្នកនៅតែបន្ដក្នុងពាក្យសំដី របស់អ្នក។ ខ្ញុំកំពុងតែសុំ ខ្ញុំកំពុងតែគោះ អូ ព្រះអង្គអើយ ទូលបង្គំសង្ឃឹមថា ទ្រង់នឹងបើកទ្វារ ហើយប្រទាន នូវអ្វីដែលទូលបង្គំសុំ។ អូ ព្រះអង្គអើយ ទ្រង់មានបន្ទូលថា អ្នកណាដែលនៅតែបន្ដក្នុងការសុំ អ្នកនឹងទទួល បាន។ ឥឡូវនេះ ទូលបង្គំកំពុងតែធ្វើអ្វីដែលទ្រង់មានបន្ទូលប្រាប់។ ទូលបង្គំកំពុងតែបន្ដក្នុងការសុំទ្រង់។ ដែលទ្រង់បានសន្យាក្នុងគម្ពីរ លូកា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ែលទូលបង្គំនឹងទទួលបាននូវអ្វីដែលទូលបង្គំបានសុំដល់ ទ្រង់។ អូ ព្រះអង្គអើយ ទូលបង្គំសង្ឃឹមថា ទ្រង់នៅតែរក្សាក្នុងសេចក្ដីសន្យារបស់ទ្រង់ក្នុង </w:t>
      </w: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  <w:lang w:bidi="km-KH"/>
        </w:rPr>
        <w:t xml:space="preserve">)!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ូលបង្គំសុំអោយទ្រង់ប្រទានអ្វីដែលទួលបង្គំស្នើរសុំដល់ទ្រង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ប្ដឹងពីវាដល់ទ្រង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ព្រោះតែការសន្យា របស់ទ្រង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ប្ដឹងពីវាដល់ទ្រង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ប្ដឹងពីវាដល់ទ្រង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ខ្ញុំនឹងនៅតែបន្ដនៅការរំខានទ្រង់ រហូតដល់ទ្រង់ ប្រទាននូវអ្វីដែលទូលបង្គំអធិស្ឋានសុំ</w:t>
      </w:r>
      <w:r>
        <w:rPr>
          <w:rFonts w:cs="Khmer OS Siemreap" w:ascii="Khmer OS Siemreap" w:hAnsi="Khmer OS Siemreap"/>
          <w:sz w:val="20"/>
          <w:lang w:bidi="km-KH"/>
        </w:rPr>
        <w:t xml:space="preserve">!»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ហើយជាអ្វីដែលមនុស្សប្រុស និងមនុស្សស្រីបានអធិស្ឋានសុំ នៅពេលមុន ដ្បិតព្រះទ្រង់នឹងបើកទ្វារស្ថានសួគ៌ ហើយចាក់នូវការរស់ឡើងវិញចុះមក។ ហើយនោះហើយ ជាវិធីដែលមនុស្សប្រុស និងមនុស្សស្រីកំពុងតែអធិស្ឋានសព្វថ្ងៃនេះ នៅក្នុងសាធារណៈចិន។ កុំអោយឆ្ងល់ ពីការដែលមានមនុស្សរាប់ពាន់នាក់បានផ្លាស់ប្រែចិត្ដនៅក្នុងប្រទេសចិន ជារៀងរាល់សប្ដាហ៍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គ្រីស្ទាន នៅទីនោះមិនមានភាពអៀនខ្មាស់ក្នុងការបន្ដគោះទ្វារនៃស្ថានសួគ៌ រហូតដល់ព្រះទ្រង់ប្រទាននូវអ្វីដែលពួក អធិស្ឋានសុំដល់ពួកគេ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ហើយតើអ្វីទៅដែល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ុំប៉ុ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ែលមិត្ដសំឡាញ់របស់បុរសម្នាក់នោះបានសុំនៅ ពាក់អាធ្រាត្រ ហើយបានគោះទ្វារមិត្តសំឡាញ់របស់គាត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ហេតុអ្វី នុំប៉ូងដែលគាត់បានបន្ដសុំ បន្ដរក ហើយបន្ដគោះនោះ គឺជាព្រះវិញ្ញាណបរិសុទ្ធ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ើអ្វីទៀតដែលមនុស្សមានបាបត្រូវការ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នៅចុងខ១៣ ព្រះគ្រីស្ទ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  <w:color w:val="003CFD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lang w:bidi="km-KH"/>
        </w:rPr>
        <w:t>នោះ​ចំណង់​បើ​ព្រះវរបិតា ដែល​គង់​ស្ថានសួគ៌ តើ​ទ្រង់​នឹង​ប្រទាន​ព្រះវិញ្ញាណ​បរិសុទ្ធ មក​អស់​អ្នក​ដែល​សូម ជា​ជាង​អម្បាលម៉ាន​ទៅ​ទៀត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ព្រះគម្ពីរស្កោហ្វាលបានបាត់នូវចំនុចនេះ សេចក្ដី អធិស្ឋានរបស់អ្នកធ្វើសឹក គឺមិនមែនតែអធិស្ឋានសុំតែព្រះវិញ្ញាណបរិសុទ្ធសំរាប់ខ្លួនគាត់ផ្ទាល់នោះទេ។ គាត់ កំពុង តែអធិស្ឋានសុំអោយទ្រង់ចាត់ព្រះវិញ្ញាណបរិសុទ្ធសំរាប់មិត្ដសំឡាញ់ដែលកំពុងតែបាត់បង់របស់គាត់  ដែលក្នុងខ ៦ ដែលគាត់បាននិយាយថា៖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ត្ដម្នាក់របស់ខ្ញុំកំពុងតែធ្វើដំណើរមករកខ្ញុំ ប៉ុន្ដែខ្ញុំមានអ្វីសោះដើម្បីទទួលគាត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ា្រកដណាស់ បើសិនជាព្រះទ្រង់មិនប្រទាននូវព្រះវិញ្ញាណបរិសុទ្ធ</w:t>
      </w:r>
      <w:r>
        <w:rPr>
          <w:rFonts w:ascii="Khmer OS Siemreap" w:hAnsi="Khmer OS Siemreap" w:cs="Khmer OS Siemreap"/>
          <w:lang w:bidi="km-KH"/>
        </w:rPr>
        <w:t xml:space="preserve"> ដើម្បីឆ្លើយតបនូវសេចក្ដីអធិស្ឋានរបស់ អ្នកទេ អ្នកមិនមានអ្វីសោះ ដើម្បីអោយដល់មនុស្សបាត់បង់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 ជ៉ោន​ រ៉ាយបាននិយាយ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tabs>
          <w:tab w:val="left" w:pos="720" w:leader="none"/>
          <w:tab w:val="left" w:pos="1864" w:leader="none"/>
        </w:tabs>
        <w:ind w:left="1418" w:right="1399" w:hanging="1418"/>
        <w:rPr>
          <w:rFonts w:cs="DaunPenh"/>
          <w:sz w:val="20"/>
          <w:lang w:bidi="km-KH"/>
        </w:rPr>
      </w:pPr>
      <w:r>
        <w:rPr>
          <w:rFonts w:cs="DaunPenh"/>
          <w:lang w:bidi="km-KH"/>
        </w:rPr>
        <w:tab/>
      </w:r>
      <w:r>
        <w:rPr>
          <w:rFonts w:eastAsia="DaunPenh" w:cs="DaunPenh" w:ascii="DaunPenh" w:hAnsi="DaunPenh"/>
          <w:lang w:bidi="km-KH"/>
        </w:rPr>
        <w:t>​​​​​​​​​​​​​​​</w:t>
      </w: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មិនមានបន្ទូលប្រាប់នូវពាក្យត្រង់ៗនោះទេ រហូតដល់ ចុងបញ្ចប់នៃមេរៀននេះអំពី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អធិស្ឋាន ដែលទ្រង់បានបង្រៀនដល់ សិស្សទ្រង់ដើម្បីពីព្រះវិញ្ញាណបរិសុទ្ធ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ពិតជាអាចនាំនូវការរស់ឡើង  វិញ ការប៉ះពាល់ចិត្ដដល់មនុស្សមានបាប ហើយអោយពួកគេផ្លាស់ប្រែចិត្ដ ដែលទ្រង់ប្រទានប្រាជ្ញា និងអំណាច ហើយនិងភាពជាអ្នកដឹកនាំដល់កូន របស់ទ្រង់ទាំង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ដែលយើងអធិស្ឋានសុំនុំប៉ុង សំរាប់មនុស្ស មានបាប យើងពិតជាចង់មានន័យថា យើងត្រូវការ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វិញ្ញាណបរិសុទ្ធ របស់ព្រះ </w:t>
      </w:r>
      <w:r>
        <w:rPr>
          <w:sz w:val="20"/>
        </w:rPr>
        <w:t>(Rice, ibid., p. 96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TextBody"/>
        <w:tabs>
          <w:tab w:val="left" w:pos="720" w:leader="none"/>
          <w:tab w:val="left" w:pos="1864" w:leader="none"/>
        </w:tabs>
        <w:ind w:left="1418" w:right="1399" w:hanging="1418"/>
        <w:rPr>
          <w:rFonts w:cs="DaunPenh"/>
          <w:sz w:val="20"/>
          <w:szCs w:val="32"/>
          <w:lang w:bidi="km-KH"/>
        </w:rPr>
      </w:pPr>
      <w:r>
        <w:rPr>
          <w:rFonts w:cs="DaunPenh"/>
          <w:sz w:val="20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ឥឡូវនេះ ខ្ញុំកំពុងតែនិយាយទៅកាន់អ្នកណាដែលនៅតែបាត់បង់នៅឡើយ។</w:t>
      </w:r>
      <w:r>
        <w:rPr>
          <w:rFonts w:ascii="Khmer OS Siemreap" w:hAnsi="Khmer OS Siemreap" w:cs="Khmer OS Siemreap"/>
          <w:lang w:bidi="km-KH"/>
        </w:rPr>
        <w:t xml:space="preserve"> ព្រះវិញ្ញាណបរិសុទ្ធ គឺជានិមិត្ដសញ្ញាពីនុំប៉ុង នៅក្នុងពាក្យប្រដូចនោះ។ ព្រះវិញ្ញាណបរិសុទ្ធគឺជាអ្វីដែលអ្នកត្រូវការជាអ្វីទាំងអស់ ដ្បិតនៅពេលណាដែលព្រះវិញ្ញាណបរិសុទ្ធមិនទាន់ចុះមកសណ្ឌិតក្នុងខ្លួនអ្នក ក្នុងកម្មវិធីថ្វាយបង្គំព្រះនៅក្នុ ងក្រុមជំនុំរបស់យើងទេនោះ អ្នកនឹងមិនដែលប្រែចិត្ដពីអំពើបាបរបស់អ្នកសោះ។ព្រះយេស៊ូវមានបន្ទូលថា៖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ណា​ទ្រង់​បាន​យាង​មក​ហើយ នោះ​ទ្រង់​នឹង​សំដែង ឲ្យ​មនុស្ស​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 xml:space="preserve">លោក​ដឹង​ច្បាស់ ពី​អំពើ​បាប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យ៉ូហាន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720" w:firstLine="72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ួកយើងកំពុងតែអធិស្ឋានសុំអោយព្រះវិញ្ញាណ</w:t>
      </w:r>
      <w:r>
        <w:rPr>
          <w:rFonts w:ascii="Khmer OS Siemreap" w:hAnsi="Khmer OS Siemreap" w:cs="Khmer OS Siemreap"/>
          <w:lang w:bidi="km-KH"/>
        </w:rPr>
        <w:t>ចុះមក ដើម្បីប៉ះពាល់ចិត្ដដល់មនុស្សបាត់បង់ អោយគេដឹង ខ្លួនពីអំពើបាបដ៏អាក្រក់នៅក្នុងចិត្ដរបស់អ្នក ដើម្បីធ្វើអោយអ្ននមានចិត្ដខ្ទេចខ្ទាំ ហើយអោយអ្នកដឹងពីអំពើ បាបដ៏ច្រើនពន់ពេករបស់អ្នក។ ប្រសិនបើព្រះវិញ្ញាណបរិសុទ្ធមិនដែលប៉ះពាល់ចិត្ដអ្នកអ្វីសោះទេ អ្នកនឹង មិនដែលមានអារម្មណ៍ថា អ្នកត្រូវការព្រះគ្រីស្ទនោះទេ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ន្ទាប់មក ពួកយើងកំពុងតែអធិស្ឋានសុំអោយព្រះវិញ្ញាណបរិសុទ្ធទាញ អ្នកឲ្យមករកព្រះគ្រីស្ទ  ដើម្បីអោយអ្នកអាចទទួលបាននូវសេចក្ដីសង្រ្គោះដ៏ពោរពេញ។ ព្រះយេស៊ូវមានបន្ទូល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44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>គ្មាន​អ្នក​ណា​អាច​នឹង​មក​ឯ​ខ្ញុំ​បាន​ទេ លើក​តែ​ព្រះវរបិតា ដែល​ចាត់​ខ្ញុំ​ឲ្យ​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មក ទ្រង់​ទាញ​នាំ​គេ​ប៉ុណ្ណ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យ៉ូហាន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្បិតយើងកំពុងតែអធិស្ឋានសុំអោយព្រះចាត់ព្រះវិញ្ញាណរបស់ទ្រង់ដើម្បីទាញអ្នកមករកព្រះយេស៊ូវ</w:t>
      </w:r>
      <w:r>
        <w:rPr>
          <w:rFonts w:ascii="Khmer OS Siemreap" w:hAnsi="Khmer OS Siemreap" w:cs="Khmer OS Siemreap"/>
          <w:lang w:bidi="km-KH"/>
        </w:rPr>
        <w:t xml:space="preserve"> ដោយ សារតែមានតែព្រះយេស៊ូវម្នាក់គត់ដែលអាចសង្រ្គោះអ្នកពីអំពើបាប និងឋាននរកបាន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ដ្បិតឥឡូវនេះ អ្នក</w:t>
      </w:r>
      <w:r>
        <w:rPr>
          <w:rFonts w:ascii="Khmer OS Siemreap" w:hAnsi="Khmer OS Siemreap" w:cs="Khmer OS Siemreap"/>
          <w:u w:val="single"/>
          <w:lang w:bidi="km-KH"/>
        </w:rPr>
        <w:t>បានលឺ</w:t>
      </w:r>
      <w:r>
        <w:rPr>
          <w:rFonts w:ascii="Khmer OS Siemreap" w:hAnsi="Khmer OS Siemreap" w:cs="Khmer OS Siemreap"/>
          <w:lang w:bidi="km-KH"/>
        </w:rPr>
        <w:t>ពីសេចក្ដីនៃដំណឹងល្អតែមួយគត់ប៉ុណ្ណោះ។ អ្នក</w:t>
      </w:r>
      <w:r>
        <w:rPr>
          <w:rFonts w:ascii="Khmer OS Siemreap" w:hAnsi="Khmer OS Siemreap" w:cs="Khmer OS Siemreap"/>
          <w:u w:val="single"/>
          <w:lang w:bidi="km-KH"/>
        </w:rPr>
        <w:t>បានលឺ</w:t>
      </w:r>
      <w:r>
        <w:rPr>
          <w:rFonts w:ascii="Khmer OS Siemreap" w:hAnsi="Khmer OS Siemreap" w:cs="Khmer OS Siemreap"/>
          <w:lang w:bidi="km-KH"/>
        </w:rPr>
        <w:t>ថា ព្រះយេស៊ូវ ទ្រង់បានសុគតលើឈើឆ្កាងដើម្បីសងថ្លៃលោះអំពើបាបរបស់អ្នកចេញ។ អ្នក</w:t>
      </w:r>
      <w:r>
        <w:rPr>
          <w:rFonts w:ascii="Khmer OS Siemreap" w:hAnsi="Khmer OS Siemreap" w:cs="Khmer OS Siemreap"/>
          <w:u w:val="single"/>
          <w:lang w:bidi="km-KH"/>
        </w:rPr>
        <w:t>បានលឺ</w:t>
      </w:r>
      <w:r>
        <w:rPr>
          <w:rFonts w:ascii="Khmer OS Siemreap" w:hAnsi="Khmer OS Siemreap" w:cs="Khmer OS Siemreap"/>
          <w:lang w:bidi="km-KH"/>
        </w:rPr>
        <w:t>ថា លោហិតរបស់ព្រះ យេស៊ូវអាចលាងសំអាតនូវអំពើបាបរបស់អ្នកទាំងអស់ចេញ ហើយអោយអ្នកបានសុចរិត នៅក្នុងព្រះចេសា្ដ របស់ព្រះ។ អ្នក</w:t>
      </w:r>
      <w:r>
        <w:rPr>
          <w:rFonts w:ascii="Khmer OS Siemreap" w:hAnsi="Khmer OS Siemreap" w:cs="Khmer OS Siemreap"/>
          <w:u w:val="single"/>
          <w:lang w:bidi="km-KH"/>
        </w:rPr>
        <w:t>បានលឺ</w:t>
      </w:r>
      <w:r>
        <w:rPr>
          <w:rFonts w:ascii="Khmer OS Siemreap" w:hAnsi="Khmer OS Siemreap" w:cs="Khmer OS Siemreap"/>
          <w:lang w:bidi="km-KH"/>
        </w:rPr>
        <w:t>ថា ព្រះយេស៊ូវទ្រង់បានរស់ពីសុគតឡើងវិញ ហើយទ្រង់កំពុងតែគង់នៅស្ថានសួគ៌ នៅតាមតួនាទីខុសៗពីគ្នា ហើយទ្រង់កំពុងតែអធិស្ឋានអោយអ្នក។ អ្នក</w:t>
      </w:r>
      <w:r>
        <w:rPr>
          <w:rFonts w:ascii="Khmer OS Siemreap" w:hAnsi="Khmer OS Siemreap" w:cs="Khmer OS Siemreap"/>
          <w:u w:val="single"/>
          <w:lang w:bidi="km-KH"/>
        </w:rPr>
        <w:t>បានលឺ</w:t>
      </w:r>
      <w:r>
        <w:rPr>
          <w:rFonts w:ascii="Khmer OS Siemreap" w:hAnsi="Khmer OS Siemreap" w:cs="Khmer OS Siemreap"/>
          <w:lang w:bidi="km-KH"/>
        </w:rPr>
        <w:t>ពីសេចក្ដីពិតទាំងនេះតែមួយ គត់ តែអ្នកមិនដែលធ្លាប់មានបទពិសោធន៍ក្នុងជីវិតផ្ទាល់ខ្លួនរបស់អ្នកឡើយ។ ហើយអ្នកក៏មិនអាចមានបទ ពិសោធន៍ពីសេចក្ដីដ៏អស្ចារ្យទាំងនោះបានដែរ ប្រសិនបើអ្នកគ្រាន់តែអង្គុយក្នុងក្រុមជំនុំថ្ងៃអាទិត្យ ហើយអ្នក គ្រាន់តែបានលឺអំពីរឿងនោះ។ អ្វីដែលសំខាន់ជាការស្ដាប់លឺអំពី សេចក្ដីពិតទាំងនោះដែលត្រូវតែកើតឡើង ចំពោះអ្នក គឺថាអ្នកមិនដែលបានសេចក្ដីសង្រ្គោះនោះទ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្រះវិញ្ញាណបរិសុទ្ធត្រូវតែចុះមក ហើយប៉ះពាល់ចិត្ដអ្នក អោយអ្នកដឹងខ្លួនពីអំពើបាបរបស់អ្នក។ ព្រះវិញ្ញាណបរិសុទ្ធត្រូវតែចុះមក ហើយទាញអ្នកអោយមករកព្រះយេស៊ូវ។ ព្រះវិញ្ញាណបរិសុទ្ធត្រូវតែប្រ ទានអ្វីដែលធ្វើអោយមនុស្សមានទំនាក់ទំនងជាព្រះគ្រីស្ទឡើងវិញ។ វានឹងធ្វើការអស្ចារ្យសំរាប់អ្នក ដើម្បី ទាញអ្នកអោយមករកព្រះគ្រិស្ទ។ វានឹងធ្វើការអស្ចារ្យសំរាប់អ្នកដើម្បីអោយអ្នកបានកើតជាថ្មីម្ដងទៀត។ និង មានតែព្រះវិញ្ញាណបរិសុទ្ធមួយប៉ុណ្ណោះ ដែលអាចធ្វើការអស្ចារ្យនោះកើតឡើងក្នុងជីវិតរបស់អ្នកបាន។ បើ សិនព្រះវិញ្ញាណបរិសុទ្ធមិនបង្ហាញអោយអ្នកជួប អ្វីដែលអ្នកត្រូវការខាងព្រលឹងវិញ្ញាណរបស់អ្នកនៅក្នុងការ ថ្វាយបង្គំព្រះក្នុងក្រុមជំនុំរបស់យើងនោះទេ យើងគ្រាន់តែអាចនិយាយបាន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មាន​សំឡាញ់​អញ​ម្នាក់ មាន​ដំណើរ​មក​ឯ​ផ្ទះ អញ​គ្មាន​អ្វី​ទទួល​គេ​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 ១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firstLine="480"/>
        <w:jc w:val="both"/>
        <w:rPr>
          <w:rFonts w:ascii="Khmer OS Siemreap" w:hAnsi="Khmer OS Siemreap" w:cs="DaunPenh"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នោះហើយ</w:t>
      </w:r>
      <w:r>
        <w:rPr>
          <w:rFonts w:ascii="Khmer OS Siemreap" w:hAnsi="Khmer OS Siemreap" w:cs="Khmer OS Siemreap"/>
          <w:lang w:bidi="km-KH"/>
        </w:rPr>
        <w:t xml:space="preserve">ជាមូលហេតុដែលយើងបានតម ហើយអធិស្ឋានសំរាប់សេចក្ដីសង្រ្គោះរបស់អ្នកកាលពី ម្សិលមិញនេះ។ យើងកំពុងតែបន្ដក្នុងអធិស្ឋានសុំ យើងកំពុងតែបន្ដក្នុងការអធិស្ឋានរក យើងកំពុងតែបន្ដ ក្នុងការគោះ រហូតដល់ព្រះទ្រង់បើកទ្វារស្ថានសួគ៌ ហើយបញ្ជូនព្រះវិញ្ញាណបរិសុទ្ធរបស់ទ្រង់ចុះមក ដើម្បី បំផ្លាស់បំប្រែចិត្ដរបស់អ្នក។ ព្រះយេស៊ូវទ្រង់បាន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នោះ​ចំណង់​បើ​ព្រះវរបិតា ដែល​គង់​ស្ថានសួគ៌ តើ​ទ្រង់​នឹង​ប្រទាន​ព្រះវិញ្ញាណ​បរិសុទ្ធ មក​អស់​អ្នក​ដែល​សូម ជា​ជាង​អម្បាលម៉ាន​ទៅ​ទៀត។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លូ</w:t>
      </w:r>
      <w:r>
        <w:rPr>
          <w:rFonts w:ascii="Khmer OS Siemreap" w:hAnsi="Khmer OS Siemreap" w:cs="Khmer OS Siemreap"/>
          <w:lang w:bidi="km-KH"/>
        </w:rPr>
        <w:t>កា ១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ហើយពួកយើងកំពុងតែអធិស្ឋានសុំសំរាប់អ្នក។ យើងកំពុងតែសុំព្រះ ដើម្បីអោយទ្រង់ បញ្ជូនព្រះវិញ្ញាណរបស់ទ្រង់ ដើម្បីអោយប៉ះពាល់ចិត្ដដោយព្រោះអំពើបាបរបស់អ្នក ហើយអោយទាញអ្នក មករកព្រះគ្រីស្ទ នៅក្នុងបទពិសោធន៍នៃការប្រែចិត្ដដ៏អស្ចារ្យមួយ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ូមអញ្ជើញលោក លីក្រោកឈរឡើង ហើយមកដើម្បីអធិស្ឋានអោយព្រះទ្រង់ ចាត់ព្រះវិញ្ញាណ របស់ទ្រង់ ដើម្បីអោយប៉ះពាល់ចិត្ដនៃអំពើបាបរបស់អ្នក ហើយអោយទាញអ្នកអោយមករកព្រះយេស៊ូវ និង សំរាប់ការលាងសំអាតអំពើបាបរបស់អ្នកចេញទាំងអស់ ដោយសារតែ ព្រះលោហិតដ៏សុចរិតបរបស់ទ្រង់។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លោក លី សូមអធិស្ឋាន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ខ្ញុំកំពុងអធិស្ឋានសំរាប់អ្ន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សូមច្រៀងកន្លែងបន្ទរនោ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កំពុងអធិស្ឋានសំរាប់អ្នក ខ្ញុំកំពុងអធិស្ឋានសំរាប់អ្នក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កំពុងអធិស្ឋានសំរាប់អ្នក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កំពុងអធិស្ឋានសំរាប់អ្នក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កំពុងអធិស្ឋានសំរាប់អ្ន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 </w:t>
      </w:r>
      <w:r>
        <w:rPr/>
        <w:t xml:space="preserve">S. </w:t>
      </w:r>
      <w:r>
        <w:rPr>
          <w:sz w:val="20"/>
        </w:rPr>
        <w:t>O’Malley Clough, 1837-1910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BodyTextIndent2"/>
        <w:ind w:hanging="0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rFonts w:ascii="Khmer OS Siemreap" w:hAnsi="Khmer OS Siemreap" w:cs="Khmer OS Siemreap"/>
          <w:b/>
          <w:b/>
          <w:szCs w:val="24"/>
          <w:lang w:val="pl-PL" w:bidi="km-KH"/>
        </w:rPr>
      </w:pPr>
      <w:r>
        <w:rPr>
          <w:rFonts w:cs="Khmer OS Siemreap" w:ascii="Khmer OS Siemreap" w:hAnsi="Khmer OS Siemreap"/>
          <w:b/>
          <w:szCs w:val="24"/>
          <w:lang w:val="pl-PL" w:bidi="km-KH"/>
        </w:rPr>
      </w:r>
    </w:p>
    <w:p>
      <w:pPr>
        <w:pStyle w:val="Normal"/>
        <w:ind w:left="720" w:hanging="0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Dr. Kreighton L. Chan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</w:p>
    <w:p>
      <w:pPr>
        <w:pStyle w:val="Normal"/>
        <w:ind w:left="720" w:hanging="0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ដោយខ្លួនឯងមុនអធិប្បាយដោយលោក </w:t>
      </w:r>
      <w:r>
        <w:rPr>
          <w:bCs/>
          <w:sz w:val="24"/>
          <w:szCs w:val="24"/>
        </w:rPr>
        <w:t>Benjamin Kincaid 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Normal"/>
        <w:ind w:left="720" w:firstLine="720"/>
        <w:rPr/>
      </w:pPr>
      <w:r>
        <w:rPr>
          <w:rFonts w:cs="Khmer OS Siemreap" w:ascii="Khmer OS Siemreap" w:hAnsi="Khmer OS Siemreap"/>
          <w:lang w:bidi="km-KH"/>
        </w:rPr>
        <w:t>(«</w:t>
      </w:r>
      <w:r>
        <w:rPr>
          <w:rFonts w:ascii="Khmer OS Siemreap" w:hAnsi="Khmer OS Siemreap" w:cs="Khmer OS Siemreap"/>
          <w:lang w:bidi="km-KH"/>
        </w:rPr>
        <w:t>ខ្ញុំកំពុងអធិស្ឋានសំរាប់អ្ន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ោ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sz w:val="24"/>
          <w:szCs w:val="24"/>
        </w:rPr>
        <w:t>S. O’Malley Clough, 1837-1910</w:t>
      </w:r>
      <w:r>
        <w:rPr/>
        <w:t>)</w:t>
      </w:r>
      <w:r>
        <w:rPr>
          <w:rFonts w:ascii="Khmer OS Siemreap" w:hAnsi="Khmer OS Siemreap" w:cs="Khmer OS Siemreap"/>
          <w:lang w:bidi="km-KH"/>
        </w:rPr>
        <w:t>។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6:59:00Z</dcterms:created>
  <dc:creator>USER</dc:creator>
  <dc:description/>
  <dc:language>en-US</dc:language>
  <cp:lastModifiedBy>Use This Account</cp:lastModifiedBy>
  <cp:lastPrinted>2012-04-14T16:32:00Z</cp:lastPrinted>
  <dcterms:modified xsi:type="dcterms:W3CDTF">2012-12-18T17:00:00Z</dcterms:modified>
  <cp:revision>4</cp:revision>
  <dc:subject/>
  <dc:title>The Tears of Jesus</dc:title>
</cp:coreProperties>
</file>