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ួកប្រេសប៊ីថៀរិយា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(</w:t>
      </w:r>
      <w:r>
        <w:rPr>
          <w:rFonts w:cs="Khmer OS Siemreap" w:ascii="Khmer OS Siemreap" w:hAnsi="Khmer OS Siemreap"/>
        </w:rPr>
        <w:t>Presbyterian</w:t>
      </w:r>
      <w:r>
        <w:rPr>
          <w:rFonts w:cs="Khmer OS Siemreap" w:ascii="Khmer OS Siemreap" w:hAnsi="Khmer OS Siemreap"/>
          <w:lang w:bidi="km-KH"/>
        </w:rPr>
        <w:t>s)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ិងពួកបាទីស្ទច្បាំងគ្នា​​​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ីបទចំរៀងដ៏ពេញនិយម</w:t>
      </w:r>
    </w:p>
    <w:p>
      <w:pPr>
        <w:pStyle w:val="Heading"/>
        <w:rPr/>
      </w:pPr>
      <w:r>
        <w:rPr>
          <w:rFonts w:cs="Khmer OS Siemreap" w:ascii="Khmer OS Siemreap" w:hAnsi="Khmer OS Siemreap"/>
          <w:b w:val="false"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6"/>
          <w:sz w:val="16"/>
          <w:szCs w:val="16"/>
          <w:lang w:bidi="km-KH"/>
        </w:rPr>
        <w:t>សេចក្ដីអធិប្បាយបានអធិប្បាយនៅថ្ងៃអាទិត្យ</w:t>
      </w:r>
      <w:r>
        <w:rPr>
          <w:rFonts w:cs="Khmer OS Siemreap" w:ascii="Khmer OS Siemreap" w:hAnsi="Khmer OS Siemreap"/>
          <w:b w:val="false"/>
          <w:bCs/>
          <w:sz w:val="16"/>
          <w:szCs w:val="16"/>
          <w:lang w:bidi="km-KH"/>
        </w:rPr>
        <w:t>)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PRESBYTERIANS AND BAPTISTS </w:t>
      </w:r>
    </w:p>
    <w:p>
      <w:pPr>
        <w:pStyle w:val="Heading"/>
        <w:rPr>
          <w:szCs w:val="24"/>
        </w:rPr>
      </w:pPr>
      <w:r>
        <w:rPr>
          <w:szCs w:val="24"/>
        </w:rPr>
        <w:t>FIGHT OVER POPULAR HYMN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A SERMON PREACHED ON REFORMATION SUNDA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តុលា ២៧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October 27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tabs>
          <w:tab w:val="clear" w:pos="720"/>
          <w:tab w:val="left" w:pos="7230" w:leader="none"/>
        </w:tabs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គ្រប់​គ្នា​បាន​ធ្វើ​បាប ហើយ​ខ្វះ​មិន​ដល់​សិរីល្អនៃ​ព្រះ តែ​ដោយ​ពឹង​ដល់​ព្រះគុណ​ទ្រង់ នោះ​បាន​រាប់​ជា​សុចរិត​ទទេ ដោយសារ​សេចក្តី​ប្រោស​លោះ ដែល​នៅ​ក្នុង​ព្រះគ្រីស្ទយេស៊ូវ ដែល​ព្រះ​បាន​តាំង​ទ្រង់​ទុក​ជា​ទី​សន្តោស​ប្រោស ដោយ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យោ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ឲ្យ​ទ្រង់​បាន​សុចរិត ព្រម​ទាំង​រាប់​ពួក​អ្នក​ដែល​មាន​សេចក្តី​ជំនឿ ជឿ​ដល់​ព្រះយេស៊ូវ ថា​ជា​សុចរិ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អត្ថបទគម្ពីរដែល</w:t>
      </w:r>
      <w:r>
        <w:rPr>
          <w:rFonts w:ascii="Khmer OS Siemreap" w:hAnsi="Khmer OS Siemreap" w:cs="Khmer OS Siemreap"/>
          <w:lang w:bidi="km-KH"/>
        </w:rPr>
        <w:t>អស្ចារ្យបំផុតមួយនៅក្នុងគម្ពីរសញ្ញាថ្មី មនុស្សទាំងអស់មានបាប។ យើង អាចបានសុចរិតដោយសារព្រះគុណរបស់ព្រះតែមួយគត់។ យើងអាចបានសង្រ្គោះដោយសារព្រះគ្រីស្ទតែ មួយគត់។ ព្រះវរបិតាបានចាត់ទ្រង់មកសុគតលើឈើឆ្កាងដើម្បីបំពេញភាពសុចរិតផ្ទាល់របស់ទ្រង់ ហើយ យើងបានសង្រ្គោះដោយសារសេចក្ដីជំនឿក្នុងព្រះលោហិតរបស់ព្រះគ្រីស្ទ។ ព្រះវរបិតាបានចាត់ព្រះយេស៊ូវ ដើម្បីមកបង្ហូរព្រះលោហិត ហើយសុគតនៅកន្លែងរបស់យើង</w:t>
      </w:r>
      <w:r>
        <w:rPr>
          <w:rFonts w:ascii="Khmer OS Siemreap" w:hAnsi="Khmer OS Siemreap" w:cs="Khmer OS Siemreap"/>
          <w:sz w:val="20"/>
          <w:sz w:val="20"/>
        </w:rPr>
        <w:t>ប្រយោ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៍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ឲ្យ​ទ្រង់​បាន​សុចរិ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នៅពេល តែមួយប្រយោជន៍ឲ្យមនុស្សមានបាបបានសុចរិតដែរ។ នោះគឺជាបេះដូងរបស់ដំណឹងល្អ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វាជាដំណឹង ល្អមួយ ដែលពួកជឿព្រះខុសឆ្គងបដិសេធ។ នៅក្នុងឆ្នាំ១៩៣៤ សៀវភៅ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ចក្រភពរបស់ព្រះនៅក្នុងប្រទេសអាមេរិ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 រិចឆាត ណាយបើបានពិពណ៌នាប្រាប់ពីលទ្ធិខុសឆ្គងរបស់ ពួកប្រូតេស្ដង់នៅក្នុងពាក្យដ៏ល្បីទាំង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មួយដែលគ្មានសេចក្ដីក្រោធបាននាំមនុស្សគ្មានបាបចូលក្នុង នគរមួយដោយគ្មានការជំនុំជំរះតាមរយះការជួយផ្គត់ផ្គង់របស់ព្រះយេស៊ូវមួយ ដោយគ្មានឈើឆ្កាងម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​ក ណាយបើជាអ្នកជឿខុសឆ្គង ប៉ុន្ដែគាត់បានឃើញភាពមិនខ្ជាប់ខ្ជួន ហើយឃើញប្រហោងនៃគោលទ្ធិ ខុសឆ្គងដ៏ខ្លាំងនោះបានប្រវាយប្រហារលទ្ធិប្រូតេស្ដង់ដ៏អនុភាពនៅពាក់កណ្ដាលទសវត្ស១៩៣០។ ហើយ លោក </w:t>
      </w:r>
      <w:r>
        <w:rPr/>
        <w:t>Dietrich Bonhoeff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កើតចំនុចដូចគ្នា នៅពេលគាត់បាននិយាយ</w:t>
      </w:r>
      <w:r>
        <w:rPr>
          <w:rFonts w:ascii="Khmer OS Siemreap" w:hAnsi="Khmer OS Siemreap" w:cs="Khmer OS Siemreap"/>
          <w:lang w:bidi="km-KH"/>
        </w:rPr>
        <w:t xml:space="preserve">នៅក្នុងប្រទេសអាមេរិក ថា អ្នក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ប្រូតេស្ដង់និយមប៉ុន្ដែមិនជាប់ទាក់ទងនឹងអ្នកដែលកែប្រែផ្សេងទៀត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ascii="Khmer OS Siemreap" w:hAnsi="Khmer OS Siemreap" w:cs="Khmer OS Siemreap"/>
          <w:lang w:bidi="km-KH"/>
        </w:rPr>
        <w:t>ប្រូតេស្ដង់ខុសឆ្គង</w:t>
      </w:r>
      <w:r>
        <w:rPr>
          <w:rFonts w:ascii="Khmer OS Siemreap" w:hAnsi="Khmer OS Siemreap" w:cs="Khmer OS Siemreap"/>
          <w:lang w:bidi="km-KH"/>
        </w:rPr>
        <w:t>ពួក</w:t>
      </w:r>
      <w:r>
        <w:rPr>
          <w:rFonts w:ascii="Khmer OS Siemreap" w:hAnsi="Khmer OS Siemreap" w:cs="Khmer OS Siemreap"/>
          <w:lang w:bidi="km-KH"/>
        </w:rPr>
        <w:t>គេបង្កើតគោលទ្ធិដោយ</w:t>
      </w:r>
      <w:r>
        <w:rPr>
          <w:rFonts w:ascii="Khmer OS Siemreap" w:hAnsi="Khmer OS Siemreap" w:cs="Khmer OS Siemreap"/>
          <w:lang w:bidi="km-KH"/>
        </w:rPr>
        <w:t xml:space="preserve">ងាយស្រួលដើម្បីឲ្យមនុស្សចូលចិត្ដ ដូចនេះ​មនុស្សនៅសម័យនេះនឹងទទួលយកវា។ ពួកគេមិនចូលចិត្ដ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អំពើបា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ជំនុំជំរះ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ឈើឆ្កា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ជាពិសេស ពួកគេស្អប់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ក្រោធរបស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លាំងណាស់។ ពួកគិតថា ពាក្យដូចនោះនាំឲ្យ អ្នកមិនជឿចេញឆ្ងាយពីក្រុមជំនុំ។ លោក រ៉ោប៊ឺត ស្កូឡើ ដែលជាគ្រូគង្វាលខុសឆ្គងនៅក្នុងកញ្ចក់ទូរទស្សន៍ បាននិយាយដូចនេះថា៖</w:t>
      </w:r>
    </w:p>
    <w:p>
      <w:pPr>
        <w:pStyle w:val="TextBody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យាយចេញដោយពាក្យមួ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ោះព្រះអម្ចាស់បានមាន​បន្ទូ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្រើយុទ្ធសាស្រ្ដនៅពេលយើងកំពុងតែនិយាយទៅកាន់មនុស្ស ដែលមិនអាចយកចិត្ដទុកដាក់តិចអំពី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ើងមិនអាចចាប់ផ្ដើម ដោ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ត្ថបទគម្ពីរប្រាប់យ៉ាងម៉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សិនជាយើងកំពុងតែនិយាយ​ទៅកាន់មនុស្សដែលមិនគោរព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្ថបទ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sz w:val="20"/>
        </w:rPr>
        <w:t xml:space="preserve">(Robert H. Schuller, D.D., </w:t>
      </w:r>
      <w:r>
        <w:rPr>
          <w:b/>
          <w:i/>
          <w:sz w:val="20"/>
        </w:rPr>
        <w:t>Self-Esteem: The New Reformation,</w:t>
      </w:r>
      <w:r>
        <w:rPr>
          <w:sz w:val="20"/>
        </w:rPr>
        <w:t xml:space="preserve"> Word Books, 1982, p. 13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</w:t>
      </w:r>
      <w:r>
        <w:rPr>
          <w:rFonts w:ascii="Khmer OS Siemreap" w:hAnsi="Khmer OS Siemreap" w:cs="Khmer OS Siemreap"/>
          <w:lang w:bidi="km-KH"/>
        </w:rPr>
        <w:t>ឆ្កួត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បំរើព្រះអស់រយះពេល៥៥ឆ្នាំ។ គ្រប់ពេលទាំងអស់ដែលខ្ញុំបាននិយាយ ជាមួយមនុស្សដែលមិនមែនជាកូនព្រះជាច្រើននាក់ ហើយបាននាំគេឲ្យស្គាល់ព្រះគ្រីស្ទ។ កាលពីយប់ថ្ងៃ​  ច័ន្ទមុនប្រពន្ធខ្ញុំ និងខ្ញុំបានកំពុងតែហូបអាហារពេលល្ងាចនៅក្នុងភោជនីយដ្ឋានមួយ។ មានបុរសជនជាតិ ចិនម្នាក់បានដើរមករកយើង ហើយបានប្រាប់ខ្ញុំថា ខ្ញុំបាននាំគាត់ឲ្យស្គាល់ព្រះគ្រីស្ទរយះពេល៤៨ឆ្នាំកន្លង មកហើយ។ គាត់ជាក្មេងប្រុសតូចម្នាក់ដែលគ្មានអ្នកណាគ្រប់គ្រងរត់លេងនៅ</w:t>
      </w:r>
      <w:r>
        <w:rPr/>
        <w:t>Chinatown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បាននាំ គាត់ទៅក្រុមជំនុំបាទីស្ទចិនរបស់យើង។ គាត់បានក្លាយជាកូនព្រះម្នាក់ នៅពេលគាត់បានលឺខ្ញុំអធិប្បាយ មេរៀនមួយនៅកន្លែងបោះជំរុំរដូវក្ដៅរបស់យើង នោះនៅក្នុងឆ្នាំ១៩៦៥។ ឥឡូវនេះគាត់ជាវេជ្ជបណ្ឌិតចាស់​ម្នាក់ដែល​មានអាយុ៥៨។ គាត់បានប្រាប់ឡើងវិញពីរបៀបដែលខ្ញុំបានអធិប្បាយ ហើយគាត់បានមកជឿ ទុកចិត្ដលើព្រះគ្រីស្ទដោយភ័យញ័រ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្យ៉ាងវិញទៀត ខ្ញុំបានចាប់ផ្ដើមក្រុមជំនុំ២</w:t>
      </w:r>
      <w:r>
        <w:rPr>
          <w:rFonts w:ascii="Khmer OS Siemreap" w:hAnsi="Khmer OS Siemreap" w:cs="Khmer OS Siemreap"/>
          <w:lang w:bidi="km-KH"/>
        </w:rPr>
        <w:t>មុនដំបូងនៅកន្លែងឈ្មោះ</w:t>
      </w:r>
      <w:r>
        <w:rPr/>
        <w:t xml:space="preserve"> </w:t>
      </w:r>
      <w:r>
        <w:rPr/>
        <w:t>Marin Count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ភាគ</w:t>
      </w:r>
      <w:r>
        <w:rPr>
          <w:rFonts w:ascii="Khmer OS Siemreap" w:hAnsi="Khmer OS Siemreap" w:cs="Khmer OS Siemreap"/>
          <w:lang w:bidi="km-KH"/>
        </w:rPr>
        <w:t>​ ខាងជើងនៃទីក្រុងសានហ្រានស៊ីស្កូ ហើយមួយទៀតនៅកន្លែងសំខាន់នៃ</w:t>
      </w:r>
      <w:r>
        <w:rPr/>
        <w:t xml:space="preserve"> </w:t>
      </w:r>
      <w:r>
        <w:rPr/>
        <w:t>Civic Cent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 xml:space="preserve">ចំកណ្ដាលទី ក្រុងឡូសអស់ចាឡែស។ ខ្ញុំតែងតែបានអធិប្ប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ោះព្រះអម្ចាស់បានមានបន្ទូលថ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តែងតែបាន ចាប់ផ្ដើមសេចក្ដីអធិប្បាយរបស់ខ្ញុំពីអត្ថបទគម្ពីរមួយនៅក្នុងព្រះគម្ពីរមួយ។ ហើយខ្ញុំមិនដែល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ម្រឹ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ាក្យនៃសេចក្ដីអធិប្បាយ ដើម្បីធ្វើឲ្យមនុស្សមានបាបសប្បាយនោះទេ។ ខ្ញុំមិនអាចមានក្រុមជំនុំធំដូចជា លោក </w:t>
      </w:r>
      <w:r>
        <w:rPr/>
        <w:t>Schull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េ ប៉ុន្ដែបន្ទាប់មក គាត់មិនមានក្រុមជំនុំមួយទាល់តែសោ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្រុមជំនុំ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Crystal Cathedral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គាត់ឥឡូវនេះជាក្រុមជំនុំរបស់ពួករ៉ូម៉ាងកាតូលិក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ជំនុំចាស់របស់គាត់បានត្រុវ ខ្ចាត់ខ្ចាយពីគ្នាអស់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ទាំងពីរដែលខ្ញុំបានចាប់ផ្ដើមកំពុងតែរឹង ដូចនេះខ្ញុំគិតថា វិធីដែលខ្ញុំ និយាយត្រង់ៗទៅកាន់មនុស្សមានបាប វាល្អជាងភាពរលីងរលោងដ៏ខុសឆ្គងរបស់គាត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ពិបាកដើម្បី</w:t>
      </w:r>
      <w:r>
        <w:rPr>
          <w:rFonts w:ascii="Khmer OS Siemreap" w:hAnsi="Khmer OS Siemreap" w:cs="Khmer OS Siemreap"/>
          <w:lang w:bidi="km-KH"/>
        </w:rPr>
        <w:t xml:space="preserve">ពួកខុសឆ្គងឃើញគំនិតនោះ នៅពេលថ្មីៗនេះ គណះកម្មាធិការបានចាត់ទុកបទ​​ចំរៀង​​ដ៏ពេញនិយមថ្មីមួយ 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្រះគ្រីស្ទតែមួយគ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មួយគ្នា នៅក្រុមជំនុំ</w:t>
      </w:r>
      <w:r>
        <w:rPr/>
        <w:t xml:space="preserve"> </w:t>
      </w:r>
      <w:r>
        <w:rPr/>
        <w:t xml:space="preserve">Presbyterian Church </w:t>
      </w:r>
      <w:r>
        <w:rPr>
          <w:rFonts w:ascii="Khmer OS Siemreap" w:hAnsi="Khmer OS Siemreap" w:cs="Khmer OS Siemreap"/>
          <w:lang w:bidi="km-KH"/>
        </w:rPr>
        <w:t>នៅពេលប្រទេសអាមេរិក ដោយព្រោះតែ</w:t>
      </w:r>
      <w:r>
        <w:rPr>
          <w:rFonts w:ascii="Khmer OS Siemreap" w:hAnsi="Khmer OS Siemreap" w:cs="Khmer OS Siemreap"/>
          <w:lang w:bidi="km-KH"/>
        </w:rPr>
        <w:t>អ្នកនិពន្ធបទចំរៀងនោះបានជំទាស់ដើម្បី ផ្លាស់ប្ដូរឃ្លាមួយអំពីការញែកជាបរិសុទ្ធនៃសេចក្ដីក្រោធរបស់ព្រះ។ នោះជាបទចំរៀងដែលលោក ហ្រ្គីហ្វីត បានច្រៀងមួយស្របក់កន្លងមកហើយ។ នេះជាឃ្លាដែលពួកគេមិនចង់និយាយ៖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ីរបីខែ</w:t>
      </w:r>
      <w:r>
        <w:rPr>
          <w:rFonts w:ascii="Khmer OS Siemreap" w:hAnsi="Khmer OS Siemreap" w:cs="Khmer OS Siemreap"/>
          <w:sz w:val="20"/>
          <w:sz w:val="20"/>
          <w:lang w:bidi="km-KH"/>
        </w:rPr>
        <w:t>កន្លងមក សន្និបាតរបស់ក្រុមជំនុំ សៅថើន បាទីស្ទ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បានបោះពុម្ភ</w:t>
      </w:r>
      <w:r>
        <w:rPr>
          <w:rFonts w:ascii="Khmer OS Siemreap" w:hAnsi="Khmer OS Siemreap" w:cs="Khmer OS Siemreap"/>
          <w:lang w:bidi="km-KH"/>
        </w:rPr>
        <w:t>បទចំរៀងថ្មីមួយនេះ។ ប៉ុន្ដែ​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ៅថើន បាទីស្ទបានប្ដូរបន្ទាត់នៃបទចំរៀងនោះ 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្កក្រោធរបស់ព្រះបានស្កប់ស្ក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្រឡាញ់របស់ព្រះបានរីក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្រុមជំនុំសៅថើន បាទីស្ទបានប្ដូរពាក្យដោយគ្មានការ អនុញ្ញាត្ដពីអ្នកនិពន្ធ ដែលត្រូវបានបដិសេធ នៅពេលពួក </w:t>
      </w:r>
      <w:r>
        <w:rPr/>
        <w:t>Presbyteri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ុំពីវា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្កក្រោធរបស់ព្រះបានស្កប់ស្ក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បានប្ដូរទ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្រឡាញ់របស់ព្រះបានរីក 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រាបណាខ្ញុំអានឃ្លានោះ ខ្ញុំទាយថា អ្នកស្រ្ដីនិយមខុសឆ្គងម្នាក់បានជាប់ទាក់ទង។ ខ្ញុំប្រាកដល្មម ថា ឈ្មោះនាងគឺ</w:t>
      </w:r>
      <w:r>
        <w:rPr/>
        <w:t xml:space="preserve"> </w:t>
      </w:r>
      <w:r>
        <w:rPr/>
        <w:t>Mary Louise 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សាស្រ្ដាចារ្យ</w:t>
      </w:r>
      <w:r>
        <w:rPr>
          <w:rFonts w:ascii="Khmer OS Siemreap" w:hAnsi="Khmer OS Siemreap" w:cs="Khmer OS Siemreap"/>
          <w:lang w:bidi="km-KH"/>
        </w:rPr>
        <w:t xml:space="preserve">ខាងសាសនាម្នាក់ ដែលមានចំណែកក្នុង គណះកម្មាធិការនៃបទចំរៀង។ នាងបានប្ដូរបន្ទាត់ទាំងនោះពីឃ្លាខ្លាំង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ក្រោធរបស់ព្រះបាន ស្កប់ស្ក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ទៅឃ្លាដ៏ស្រទន់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របស់ព្រះបានរី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លីអោន ផូដឡេសបានសរសេរ អំពីលក្ខណះស្រ្ដីរបស់គ្រីស្ទសាសនានៅក្នុងសៀវភៅដ៏ឈា្លសវៃរបស់គាត់ដែលមានឈ្មោះ </w:t>
      </w:r>
      <w:r>
        <w:rPr>
          <w:b/>
          <w:i/>
        </w:rPr>
        <w:t>The Church Impotent</w:t>
      </w:r>
      <w:r>
        <w:rPr>
          <w:rFonts w:cs="DaunPenh"/>
          <w:b/>
          <w:i/>
          <w:lang w:bidi="km-KH"/>
        </w:rPr>
        <w:t xml:space="preserve"> </w:t>
      </w:r>
      <w:r>
        <w:rPr/>
        <w:t xml:space="preserve"> (Spence Publishing Company, 199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ហើយលោក ដាវីឌ មូរូវបានបង្កើតរឿងក្ដីដ៏ខ្លាំង មួយដែលថា លក្ខណះរបស់ស្រ្ដីគឺជាមូលហេតុដ៏សំខាន់ ដែលបុរស និងមនុស្សក្មេងបានរត់ចេញពីក្រុមជំនុំ ហើយវានៅក្នុងសៀវភៅដ៏ល្បីរបស់គាត់ដែលមានចំណងជើងថា </w:t>
      </w:r>
      <w:r>
        <w:rPr>
          <w:b/>
          <w:i/>
        </w:rPr>
        <w:t>Why Men Hate Going to Church</w:t>
      </w:r>
      <w:r>
        <w:rPr/>
        <w:t xml:space="preserve"> (Thomas Nelson Publishers, 200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្រធានគណះកម្មាធិការស្រីដែលបានផ្លាស់ប្ដូរបទចំរៀងគឺជា កញ្ញា</w:t>
      </w:r>
      <w:r>
        <w:rPr/>
        <w:t xml:space="preserve"> </w:t>
      </w:r>
      <w:r>
        <w:rPr/>
        <w:t>Mary Louise Bringle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ស្សនៈដែលថាឈើឆ្កាងគឺជាអ្វីសំខាន់បំផុតដែលអាចសំរាលសេចក្ដីក្រោធរបស់ព្រះ ហើយវា នឹងមានការប៉ះទង្គិចអវិជ្ជមានមួយទៅលើការអប់រំរបស់អ្នកថ្វាយបង្គ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ឆ្កួតមែនទែន ពីពាក្យនៅក្នុងការចុះ សម្រុងគ្នាជាមួយការយល់ដឹងរបស់តង្វាយធួននឹងបាបរបស់ព្រះគ្រីស្ទឆ្លងកាត់សម័យកាលជាច្រើន។ បទ​​ចំ​រៀ​​ង​​​​​ប្រាប់យ៉ាងត្រឹមត្រូវថា៖</w:t>
      </w:r>
    </w:p>
    <w:p>
      <w:pPr>
        <w:pStyle w:val="TextBody"/>
        <w:ind w:firstLine="72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ទាំងអស់បានផ្ទុកលើទ្រង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ការសុគតទ្រង់ដែលខ្ញុំបានរស់</w:t>
      </w:r>
    </w:p>
    <w:p>
      <w:pPr>
        <w:pStyle w:val="TextBody"/>
        <w:ind w:firstLine="72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firstLine="72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ញ្ញា</w:t>
      </w:r>
      <w:r>
        <w:rPr/>
        <w:t xml:space="preserve"> </w:t>
      </w:r>
      <w:r>
        <w:rPr/>
        <w:t>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>
          <w:rFonts w:ascii="Khmer OS Siemreap" w:hAnsi="Khmer OS Siemreap" w:cs="Khmer OS Siemreap"/>
          <w:lang w:bidi="km-KH"/>
        </w:rPr>
        <w:t>គណះកម្មាធិការ</w:t>
      </w:r>
      <w:r>
        <w:rPr>
          <w:rFonts w:ascii="Khmer OS Siemreap" w:hAnsi="Khmer OS Siemreap" w:cs="Khmer OS Siemreap"/>
          <w:lang w:bidi="km-KH"/>
        </w:rPr>
        <w:t>ខុសឆ្គង</w:t>
      </w:r>
      <w:r>
        <w:rPr>
          <w:rFonts w:ascii="Khmer OS Siemreap" w:hAnsi="Khmer OS Siemreap" w:cs="Khmer OS Siemreap"/>
          <w:lang w:bidi="km-KH"/>
        </w:rPr>
        <w:t xml:space="preserve">របស់នាង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្ដឹស្ដីនៃការញែកជា​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ការទទួលទណ្ឌកម្មរបស់ព្រះគ្រីស្ទនៅលើឈើឆ្កាងត្រូវបានបង្កើតឡើង ដោយពួកសិក្សាពីព្រះ គម្ពីរនៅក្នុងសតវត្សទី១១។ ប៉ុន្ដែពួកធ្វើខុស នៅក្នុងគម្ពីរសញ្ញាចាស់ រយះពេលជាង៧០០ឆ្នាំមុនព្រះគ្រីស្ទ ហោរាអេសាយបានប្រាប់ថា៖</w:t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ឃើញ​ផល​នៃ​ការ​ដែល​ព្រលឹង​ទ្រង់​រង​វេទនា នោះ​នឹង​បាន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ស្កប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ស្ក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ល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ផង អ្នក​ដ៏​សុចរិត គឺ​ជា​អ្នក​បំរើ​របស់​អញ ទ្រង់​នឹង​ធ្វើ​ឲ្យ​មនុស្ស​ជា​ច្រើន​បាន​សុចរិត ដោយ​គេ​ស្គាល់​ដល់​ទ្រង់ 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ញែកជា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ូវបានបង្រៀននៅក្នុងព្រះគ្រីស្ទយ៉ាងតិច១៨០០ឆ្នាំមុនពេល</w:t>
      </w:r>
      <w:r>
        <w:rPr/>
        <w:t xml:space="preserve"> </w:t>
      </w:r>
      <w:r>
        <w:rPr/>
        <w:t>Anselm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បង្រៀនវា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្បិតតង្វាយធួននឹងបាប លទ្ធផលនៃការញែកជាបរិសុទ្ធត្រូវបានបង្រៀននៅក្នុងគម្ពីរសញ្ញា ថ្មីនៅក្នុងអត្ថបទគម្ពីរដូចជា គម្ពីរ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យ៉ូហាន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និងយ៉ូហានទី១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០។ នៅក្នុងសតវត្ស ទី៥ លោក </w:t>
      </w:r>
      <w:r>
        <w:rPr/>
        <w:t>Augustin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កាសសេចក្ដីពិត</w:t>
      </w:r>
      <w:r>
        <w:rPr>
          <w:rFonts w:ascii="Khmer OS Siemreap" w:hAnsi="Khmer OS Siemreap" w:cs="Khmer OS Siemreap"/>
          <w:lang w:bidi="km-KH"/>
        </w:rPr>
        <w:t>នោះថា ព្រះគ្រីស្ទបានធ្វើឲ្យព្រះវរបិតាស្កប់ស្កល់ពីភាពសុច រិតនៅលើឈើឆ្កាង។ ហើយលោក</w:t>
      </w:r>
      <w:r>
        <w:rPr/>
        <w:t xml:space="preserve"> </w:t>
      </w:r>
      <w:r>
        <w:rPr/>
        <w:t>Ansel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្ទាល់ដែលមិនបដិសេធពីរឿងនេះ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ាសនាគ្រីស្ទសព្វថ្ងៃនេះ</w:t>
      </w:r>
      <w:r>
        <w:rPr>
          <w:rFonts w:ascii="Khmer OS Siemreap" w:hAnsi="Khmer OS Siemreap" w:cs="Khmer OS Siemreap"/>
          <w:lang w:bidi="km-KH"/>
        </w:rPr>
        <w:t xml:space="preserve">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Ansel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ដូចជាសហកាល</w:t>
      </w:r>
      <w:r>
        <w:rPr>
          <w:rFonts w:ascii="Khmer OS Siemreap" w:hAnsi="Khmer OS Siemreap" w:cs="Khmer OS Siemreap"/>
          <w:lang w:bidi="km-KH"/>
        </w:rPr>
        <w:t xml:space="preserve"> ហើយជាព្រះពរមួយទៅកាន់អ្នកផ្សាយ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 ក្នុងជំពូកមួយដែល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ញែកជាបរិសុទ្ធ និងការសុគតជំនួ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បរិសុទ្ធដ៏អស្ចារ្យឈ្មោះ លោក យ៉ូហាន </w:t>
      </w:r>
      <w:r>
        <w:rPr/>
        <w:t>Owen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១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៨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ដកស្រង់ខគម្ពីរខាងក្រោម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ឯ​ព្រះអង្គ ដែល​មិន​បាន​ស្គាល់​បាប​សោះ នោះ​ទ្រង់​បាន​ធ្វើ​ឲ្យ​ត្រឡប់​ជា​តួ​បាប ជំនួស​យើង​រាល់​គ្នា​វិញ ដើម្បី​ឲ្យ​យើង​រាល់​គ្នា​បាន​ត្រឡប់​ទៅ​ជា​សេចក្តី​សុចរិត​របស់​ព្រះ ដោយ​នូវ​ព្រះអង្គ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3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ទ្រង់​បាន​លោះ​ យើង​រាល់​គ្នា ឲ្យ​រួច​ពី​សេចក្តី​បណ្តាសា​របស់​ក្រឹត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ន័យ ដោយ​ទ្រង់​ត្រូវ​បណ្តាសា​ជំនួស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8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 ​រង​ទុក្ខ​ម្តង ដោយ​ព្រោះ​បាប​ដែរ គឺ​ជា​ព្រះ​ដ៏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ុចរិត ទ្រង់​រង​ទុក្ខ​ជំនួស​មនុស្ស​ទុច្ចរិត ដើម្បី​នឹង​នាំ​យើង​រាល់​គ្នា​ទៅ​ដល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​ត្រុសទី១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អូវិនបានប្រសាសន៍</w:t>
      </w:r>
      <w:r>
        <w:rPr>
          <w:rFonts w:ascii="Khmer OS Siemreap" w:hAnsi="Khmer OS Siemreap" w:cs="Khmer OS Siemreap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ំដែងទាំងអស់នេះ</w:t>
      </w:r>
      <w:r>
        <w:rPr>
          <w:rFonts w:ascii="Khmer OS Siemreap" w:hAnsi="Khmer OS Siemreap" w:cs="Khmer OS Siemreap"/>
          <w:lang w:bidi="km-KH"/>
        </w:rPr>
        <w:t>ជាការសុគតជំនួសរបស់ព្រះគ្រីស្ទយ៉ាងជាក់ស្ដែង ណាស់ ហើយមិនអាចបដិសេធបាន ដូចជាការរងទុក្ខជំនួសពួកគេ និងការដែលទ្រង់បានមកដើម្បីជួយ សង្រ្គោះ។ ជាទូទៅនេះគឺជាអ្វីទាំងអស់ដែលយើងបានសុចរិតដោយសារការញែកជាបរិសុទ្ធរបស់ទ្រង់ ក្នុង ការដែលទ្រង់បានធ្វើសំរាប់អំពើបាបយើង ហើយយើងទាំងអស់គ្នាអាចបានសង្រ្គោះពីសេចក្ដីក្រោធរបស់ ព្រះវរបិតា ហើយវាបញ្ជាក់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ព្រះអង្គ ដែល​មិន​បាន​សំចៃ​ទុក​នូវ​ព្រះរាជបុត្រា​ទ្រង់​បង្កើត គឺ​បាន​បញ្ជូន​ទៅ​ជំនួស​យើង​រាល់​គ្ន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  <w:lang w:bidi="km-KH"/>
        </w:rPr>
        <w:t>)...(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ានទ្រាំទ្រយកអំពើបាបរបស់គេ ឬទទួលយកទណ្ឌ កម្មដែលសមនឹងអំពើបាបរបស់គេ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ដែលសេចក្ដីសុចរិតរបស់ព្រះត្រូវបាន</w:t>
      </w:r>
      <w:r>
        <w:rPr>
          <w:rFonts w:ascii="Khmer OS Siemreap" w:hAnsi="Khmer OS Siemreap" w:cs="Khmer OS Siemreap"/>
          <w:u w:val="single"/>
          <w:lang w:bidi="km-KH"/>
        </w:rPr>
        <w:t>ស្ងប់</w:t>
      </w:r>
      <w:r>
        <w:rPr>
          <w:rFonts w:ascii="Khmer OS Siemreap" w:hAnsi="Khmer OS Siemreap" w:cs="Khmer OS Siemreap"/>
          <w:lang w:bidi="km-KH"/>
        </w:rPr>
        <w:t xml:space="preserve"> ហើយក្រឹត្យវិន័យត្រូវបាន  បំពេញ ពួកគេអាចទៅដោយឥតគិតថ្លៃ ឬគេចផុតពីសេចក្ដីក្រោធដែលត្រូវមក ហេតុដូច្នោះហើយ ទ្រង់បាន សងថ្លៃការញែកជាបរិសុទ្ធពិតប្រាកដមួយសំរាប់ការប្រោសលោះរបស់ពួកគេ បន្ទាប់មកទ្រង់បានញែក​អំពើ​បាប​ជាបរិសុទ្ធទៅឯព្រះវបិតា។ ទាំងនេះជាអ្វីដែលយើងមានដោយសារការសំដែងនៃការញែកជាបរិសុទ្ធ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/>
        <w:t>(John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Owen, D.D., “Satisfaction and Substitution Outlined,” </w:t>
      </w:r>
      <w:r>
        <w:rPr>
          <w:b/>
          <w:i/>
        </w:rPr>
        <w:t>The Works of John Owen,</w:t>
      </w:r>
      <w:r>
        <w:rPr/>
        <w:t xml:space="preserve"> vol. 2, The Banner of Truth Trust, 2004 reprint, p. 41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ដឹងថាវាជាកថាខ័ណ្ឌពិបាកមួយដើម្បីធ្វើតាម ហើយពិបាកយល់។ លោក អូវិនជាអ្នកសិក្សាព្រះ គម្ពីរម្នាក់ គាត់មិនមែនជាគ្រូគង្វាលម្នាក់នោះទេ។ ដូច្នោះខ្ញុំនឹងផ្តល់ការពន្យល់ដ៏សាមញ្ញមួយនៃតង្វាយធួន នឹងបាប ដែលបង្កើតឲ្យមានពន្លឺនៅលើពាក្យនៃបទចំរៀងទាំងនោះ៖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ថូម៉ាស់ </w:t>
      </w:r>
      <w:r>
        <w:rPr/>
        <w:t>Hal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IndentedQuot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តែព្រះបរិសុទ្ធហើយសុចរ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ទ្រង់ត្រូវតែដាក់ទណ្ឌកម្មអំពើ បាប។ វាគឺដើម្បីបង្ហាញពីភាពសុចរិតរបស់ទ្រង់ ដែលព្រះវរបិតាបានដាក់ ទណ្ឌកម្មព្រះគ្រីស្ទសំរាប់អំពើបាបរបស់យើង។ ប៉ុន្ដែវាក៏ដោយព្រោះតែសេច ក្ដីស្រឡាញ់របស់ទ្រង់សំរាប់យើងផងដែរ ដែលទ្រង់បានដាក់ទណ្ឌកម្មព្រះ គ្រីស្ទនៅកន្លែងរបស់យើង។ នៅក្នុងការដាក់ទណ្ឌកម្មព្រះគ្រីស្ទ ព្រះវរបិតា ពិតប្រាកដណាស់ដាក់ទណ្ឌកម្មលើទ្រង់ដែរ។ ដ្បិតទ្រង់ស្រឡាញ់មនុស្ស លោកដល់ម្ល៉េះ បានជាទ្រង់ប្រទានព្រះរាជបុត្រាទ្រង់តែមួយ </w:t>
      </w:r>
      <w:r>
        <w:rPr/>
        <w:t xml:space="preserve">(Thomas Hale, D.D., </w:t>
      </w:r>
      <w:r>
        <w:rPr>
          <w:b/>
          <w:i/>
        </w:rPr>
        <w:t>The Applied New Testament Commentary,</w:t>
      </w:r>
      <w:r>
        <w:rPr/>
        <w:t xml:space="preserve"> Kingsway Publications, 1997,p.538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លើ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ញ្ញា</w:t>
      </w:r>
      <w:r>
        <w:rPr/>
        <w:t xml:space="preserve"> </w:t>
      </w:r>
      <w:r>
        <w:rPr/>
        <w:t>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ិយាយថា នាងនិងគណះកម្មាធិការរបស់នាងចង់ប្ដូរ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ក្រោធ របស់ព្រះបានស្កប់ស្ក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ព្រោះតែវាសំដៅលើគំនិតក្នុងគម្ពីរមួយ ដែលពួកគេបានបដិសេធ។ នោះ អាចពិត ប៉ុន្ដែខ្ញុំមិនគិតថាវាជាសេចក្ដីពិតទាំងស្រុងនោះទេ។ ខ្ញុំគិតថា នាងមិនចូលចិត្ដពាក្យខ្លាំ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 ក្រោធរបស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្នោះនាងចង់ប្ដូរដាក់ពាក្យតាមស្រ្ដីជា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រឡាញ់របស់ព្រះបានរី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ដាវីឌ </w:t>
      </w:r>
      <w:r>
        <w:rPr/>
        <w:t>Mur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ជាអ្នកចាស់ទុំម្នាក់នៅក្នុង</w:t>
      </w:r>
      <w:r>
        <w:rPr>
          <w:rFonts w:ascii="Khmer OS Siemreap" w:hAnsi="Khmer OS Siemreap" w:cs="Khmer OS Siemreap"/>
          <w:lang w:bidi="km-KH"/>
        </w:rPr>
        <w:t>ក្រុមជំនុំប</w:t>
      </w:r>
      <w:r>
        <w:rPr>
          <w:rFonts w:ascii="Khmer OS Siemreap" w:hAnsi="Khmer OS Siemreap" w:cs="Khmer OS Siemreap"/>
          <w:lang w:bidi="km-KH"/>
        </w:rPr>
        <w:t>ប្រេសប៊ីថៀរិយា</w:t>
      </w:r>
      <w:r>
        <w:rPr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្រទេសអាមេរិ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និកាយដូចគ្នានឹងកញ្ញា</w:t>
      </w:r>
      <w:r>
        <w:rPr/>
        <w:t xml:space="preserve"> </w:t>
      </w:r>
      <w:r>
        <w:rPr/>
        <w:t>Bringle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ាងនឹងគណះកម្មាធិការរបស់នាងពិតជាគួរតែអានសៀវភៅ របស់លោក </w:t>
      </w:r>
      <w:r>
        <w:rPr/>
        <w:t>Mur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ហេតុអ្វីបានបុរសស្អប់ការទៅក្រុមជំនុ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/>
        <w:t>(Nelson, 200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>Mur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ថា</w:t>
      </w:r>
      <w:r>
        <w:rPr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...</w:t>
      </w:r>
      <w:r>
        <w:rPr>
          <w:rFonts w:ascii="Khmer OS Siemreap" w:hAnsi="Khmer OS Siemreap" w:cs="Khmer OS Siemreap"/>
          <w:lang w:bidi="km-KH"/>
        </w:rPr>
        <w:t>ការដឹកនាំនៅក្នុងក្រុមជំនុំទាមទារតុល្យភាពរវាងវិញ្ញាណខ្លាំង ហើយនឹង វិញ្ញាណ</w:t>
      </w:r>
      <w:r>
        <w:rPr>
          <w:rFonts w:ascii="Khmer OS Siemreap" w:hAnsi="Khmer OS Siemreap" w:cs="Khmer OS Siemreap"/>
          <w:lang w:bidi="km-KH"/>
        </w:rPr>
        <w:t>ខ្សោយ</w:t>
      </w:r>
      <w:r>
        <w:rPr>
          <w:rFonts w:ascii="Khmer OS Siemreap" w:hAnsi="Khmer OS Siemreap" w:cs="Khmer OS Siemreap"/>
          <w:lang w:bidi="km-KH"/>
        </w:rPr>
        <w:t>ដូចស្រ្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 ១៥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៉ុន្ដែ ទស្សនៈកថានៃសៀវភៅរបស់គាត់គឺថា ក្រុមជំនុំរបស់យើង ត្រូវបានត្រួតត្រាយ៉ាងលើសលប់ដោយតម្លៃស្ដ្រី និងកម្មវិធីរបស់ស្ដ្រី។ តាមគំនិតខ្ញុំផ្ទាល់ ខ្ញុំគិតថាគាត់បាន និយាយត្រូវណាស់ សូមស្ដាប់នេះ លោក </w:t>
      </w:r>
      <w:r>
        <w:rPr/>
        <w:t>Mur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៖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880" w:leader="none"/>
          <w:tab w:val="left" w:pos="1917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គិតរវើរវាយអំព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ជួយសង្រ្គោះពិភពលោកប្រឆាំងនឹងភាពមិន ស្មើគ្នាដែលមិនអាចទៅរួច។ ស្រ្ដីគិតរវើរវាយអំពីការមានទំនាក់ទំនងជាមួយ បុរសដ៏អស្ចារ្យ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TextBody"/>
        <w:tabs>
          <w:tab w:val="clear" w:pos="720"/>
          <w:tab w:val="left" w:pos="1880" w:leader="none"/>
          <w:tab w:val="left" w:pos="1917" w:leader="none"/>
        </w:tabs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៉ុន្ដែគំរូក្រុមជំនុំតិចតួចណាស់ដែលឲ្យតម្លៃដល់បុរស ការប្រថុយ និង រង្វាន់ ការសំរេច យញ្ញបូជាដ៏អង់អាច សកម្មភាព និងការផ្សងព្រេង។ មនុស្ស ប្រុសខ្លះដែលព្យាយាមរស់នៅខាងក្រៅតម្លៃទាំងនេះ នឹងស្វែងរកបញ្ហាខ្លួន គាត់ជាមួយការប្រឹក្សាពីក្រុមជំនុំមួយនៅពេលឆាប់ៗ។ នោះគឺជាមូលហេតុ ដែ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្អ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ទៅក្រុមជំនុំ </w:t>
      </w:r>
      <w:r>
        <w:rPr/>
        <w:t>(ibid., p. 1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 xml:space="preserve">កំពុងតែនៅឆ្ងាយពីការឈ្លោះគ្នាពីបន្ទាត់នោះនៅក្នុងបទចំ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្រះគ្រីស្ទតែមួយគ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មិនគិតដូច្នោះទេ ខ្ញុំគិតថា ការប្ដូរនៃពាក្យទាំងនោះគឺជាអតិសុខុមលោកដែលសំដែងពីអតិសុខុមលោ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ាការលំអិតមួយដែលសំដែងពីបញ្ហាដ៏ធំនៃលក្ខណះស្រ្ដីនៅក្នុងក្រុមជំនុំរបស់យើ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ស្ដាប់បន្ទាត់ ដើមវា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បន្ទាត់ដើមដែលត្រូវបានសរសេរដោយបុរសពីរនាក់ ឥឡូវនៅទីនេះ</w:t>
      </w:r>
      <w:r>
        <w:rPr>
          <w:rFonts w:ascii="Khmer OS Siemreap" w:hAnsi="Khmer OS Siemreap" w:cs="Khmer OS Siemreap"/>
          <w:lang w:bidi="km-KH"/>
        </w:rPr>
        <w:t>គឺជាការបកប្រែពីភាសាដើមរួច សារឡើងវិញ ហើយត្រូវបានដាក់ស្នើដោយកញ្ញា</w:t>
      </w:r>
      <w:r>
        <w:rPr/>
        <w:t xml:space="preserve"> </w:t>
      </w:r>
      <w:r>
        <w:rPr/>
        <w:t>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គណះកម្មាធិការនាង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មួយណាខ្លាំ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មួយណាដែលនឹងអំពាវនាវដល់មនុស្ស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ជាក់ស្ដែងណាស់ គឺមួយដែលបុរសប្រុសពីរ នាក់បាននិពន្ធបទចំរៀងដើម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សេចក្ដីក្រោធរបស់ព្រះបានស្កប់ស្ក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ោះគឺជាប្រភេទនៃព្រះដែល មនុស្សគោរព ព្រះមួយដែលធ្វើឲ្យអារ្យធម៌ទាំងស្រង់បានលង់ទឹកដោយព្រោះតែពួកគេមិនស្ដាប់បង្គាប់ទ្រង់ ហើយនៅតែធ្វើបាប ព្រះមួយដែលបើកដីដូច្នោះក្រុមនៃអ្នកប៉ះបោមួយធ្លាក់ក្បាលទៅមុនទៅក្នុងឋាននរក ព្រះមួយដែលបំផ្លាញស្ដេចផ៉ារ៉ោន និងកងទាហានរបស់គាត់នៅក្នុងសមុទ្រក្រហម ព្រះមួយដែលនៅជា មួយលោក គេឌាន ហើយនិងនៅជាមួយមនុស្សពីរបីនាក់ដើម្បីបំផ្លាញពួកម៉ាឌានទាំងស្រុង ព្រះមួយ​ដែល​យកបុរសជនជាតិហេព្រើរ៣នាក់ចេញគុកភ្លើងដោយមិនប៉ះពាល់អ្វីសោះ ដើម្បីបង្ហាញពីអំណាចព្រះចេស្ដា ទៅកាន់ស្ដេចអាក្រក់ ព្រះមួយដែលចូលក្នុងព្រះវិហារ មិនមែនមួយម្ដង តែពីរដង ហើយបានផ្កាប់តុ ហើយ វាយពួកអ្នកដូរប្រាក់ចេញពីព្រះវិហារ ព្រះមួយដែលបើកទ្វារគុក ហើយឲ្យលោក ពេត្រុសរត់គេច បន្ទាប់មក ដឹកនាំគាត់ទៅនិយាយជាមួយអ្នកដឹកនាំសាសនាទាំ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ត្រូវស្ដាប់បង្គាប់ព្រះជាជាងមនុស្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 មួយដែលសំលាប់បុរសម្នាក់ និងប្រពន្ធរបស់គាត់ដោយព្រោះពួកគេកុហកលោក ពេត្រុស ព្រះមួយដែល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MoolBoran"/>
        </w:rPr>
        <w:t xml:space="preserve"> ​</w:t>
      </w:r>
      <w:r>
        <w:rPr>
          <w:rFonts w:ascii="Khmer OS Siemreap" w:hAnsi="Khmer OS Siemreap" w:cs="Khmer OS Siemreap"/>
        </w:rPr>
        <w:t>ត្រូវ​</w:t>
      </w:r>
      <w:r>
        <w:rPr>
          <w:rFonts w:ascii="Khmer OS Siemreap" w:hAnsi="Khmer OS Siemreap" w:cs="Khmer OS Siemreap"/>
          <w:lang w:bidi="km-KH"/>
        </w:rPr>
        <w:t>​​​​​</w:t>
      </w:r>
      <w:r>
        <w:rPr>
          <w:rFonts w:ascii="Khmer OS Siemreap" w:hAnsi="Khmer OS Siemreap" w:cs="Khmer OS Siemreap"/>
        </w:rPr>
        <w:t>បញ្ជូន​ទៅ តាម​ការ​សំរេច និង​បព្វញាណ​នៃ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យេស៊ូវបានត្រូវច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ោយសារ​ដៃ​មនុស្ស​ទទឹង​ច្ប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ព្រម​ទាំង​ឆ្កាង​សំឡាប់​ទ្រង់​ផ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មួយ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ំលាក់</w:t>
      </w:r>
      <w:r>
        <w:rPr>
          <w:rFonts w:ascii="Khmer OS Siemreap" w:hAnsi="Khmer OS Siemreap" w:cs="Khmer OS Siemreap"/>
        </w:rPr>
        <w:t>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 ព្រះមួយ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នោះ​នឹង​បាន​ស្កប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ស្កល់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 នោះគឺជាព្រះដែលបទចំរៀងបានប្រាប់៖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!!</w:t>
      </w:r>
      <w:r>
        <w:rPr/>
        <w:t xml:space="preserve"> 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spacing w:before="240" w:after="0"/>
        <w:rPr/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នោះ ហើយព្រះនោះតែមួយគត់ជាព្រះដែលមនុស្សលោកគោរព ហើយមនុស្សនោះ</w:t>
      </w:r>
      <w:r>
        <w:rPr>
          <w:rFonts w:ascii="Khmer OS Siemreap" w:hAnsi="Khmer OS Siemreap" w:cs="Khmer OS Siemreap"/>
          <w:lang w:bidi="km-KH"/>
        </w:rPr>
        <w:t xml:space="preserve">នឹងធ្វើ តាម មិនមែនខ្សោយដូចជាព្រះរបស់កញ្ញា </w:t>
      </w:r>
      <w:r>
        <w:rPr/>
        <w:t>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េ ប៉ុន្ដែជាព្រះនៃភ្នំ</w:t>
      </w:r>
      <w:r>
        <w:rPr>
          <w:rFonts w:ascii="Khmer OS Siemreap" w:hAnsi="Khmer OS Siemreap" w:cs="Khmer OS Siemreap"/>
          <w:lang w:bidi="km-KH"/>
        </w:rPr>
        <w:t xml:space="preserve">ស៊ីណាយ ហើយជាព្រះនៃភ្នំកាល់ វ៉ារ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ជា​ព្រះ​ដ៏​ធ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​ហើយ​គួរ​ស្ញែង​ខ្ល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បស់លោក នេហេមា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នេហេមា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ជា​ព្រះ​ដ៏​ធំ ហើយ​គួរ​ស្ញែង​ខ្ល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បស់លោក ដានីយ៉ែល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ានីយ៉ែល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ដែលថ្វាយយញ្ញបូជាព្រះរាជបុត្រាតែមួយគត់ ដែលជាព្រះហស្ដផ្ទាល់ព្រះវរបិតា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្រូវ​បណ្តាសា​ជំនួស​យើង​រាល់​គ្ន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ាឡាទី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 ព្រះរបស់ព្រះគម្ពី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ព្រះវរបិតា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ព្រះអម្ចាស់របស់ខ្ញុំ ហើយ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ព្រះ របស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មិនស្គាល់ព្រះរបស់កញ្ញា </w:t>
      </w:r>
      <w:r>
        <w:rPr/>
        <w:t>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មិនចង់ស្គាល់ទ្រង់ ថែមទាំងមិនចងធ្វើដូចបុរស</w:t>
      </w:r>
      <w:r>
        <w:rPr>
          <w:rFonts w:ascii="Khmer OS Siemreap" w:hAnsi="Khmer OS Siemreap" w:cs="Khmer OS Siemreap"/>
          <w:lang w:bidi="km-KH"/>
        </w:rPr>
        <w:t>ភាគ ច្រើ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គឺជាមូលហេតុដែលក្រុមជំនុំ </w:t>
      </w:r>
      <w:r>
        <w:rPr/>
        <w:t>Episcopal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ាត់បុរសភាគច្រើន។ នោះគឺជា</w:t>
      </w:r>
      <w:r>
        <w:rPr>
          <w:rFonts w:ascii="Khmer OS Siemreap" w:hAnsi="Khmer OS Siemreap" w:cs="Khmer OS Siemreap"/>
          <w:lang w:bidi="km-KH"/>
        </w:rPr>
        <w:t>មូលហេតុដែល ក្រុមជំនុំម៉ាតូដីសបានបាត់បុរសភាគច្រើន។ ហើយនិងក្រុមជំនុំរបស់ កញ្ញា</w:t>
      </w:r>
      <w:r>
        <w:rPr/>
        <w:t xml:space="preserve"> </w:t>
      </w:r>
      <w:r>
        <w:rPr/>
        <w:t>Bringl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ែសបីថៀរីយា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Presbyterian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ប្រទេស</w:t>
      </w:r>
      <w:r>
        <w:rPr>
          <w:rFonts w:ascii="Khmer OS Siemreap" w:hAnsi="Khmer OS Siemreap" w:cs="Khmer OS Siemreap"/>
          <w:lang w:bidi="km-KH"/>
        </w:rPr>
        <w:t>អាមេរិ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ាត់បុរសភាគច្រើនផងដែរ </w:t>
      </w:r>
      <w:r>
        <w:rPr/>
        <w:t>(Murrow, ibid., p. 55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DaunPenh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ក្នុងសៀវភៅរបស់គាត់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ហេតុអ្វីមនុស្សប្រុសស្អប់ការទៅក្រុមជំនុំ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>Mur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ជំពូក</w:t>
      </w:r>
      <w:r>
        <w:rPr>
          <w:rFonts w:ascii="Khmer OS Siemreap" w:hAnsi="Khmer OS Siemreap" w:cs="Khmer OS Siemreap"/>
          <w:lang w:bidi="km-KH"/>
        </w:rPr>
        <w:t xml:space="preserve"> 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រសមិនគ្រាន់តែខកពី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ាត់ប្រាប់ថា ស្រ្ដីចង់បានសន្ដិសុខ ប៉ុន្ដែមនុស្ស ប្រុស និងមនុស្សពេញវ័យក្មេងៗចង់ឈ្លោះប្រកែកគ្នា។ សូមទាយមើល មនុស្សស្រីភាគ​ច្រើនចូលចិត្ដ​នៅក្នុងក្រុមជំនុំ ហើយមនុស្សប្រុស និងមនុស្សពេញវ័យក្មេងៗភាគតិចណាស់ចូលចិត្ដនៅក្នុងក្រុមជំនុំ </w:t>
      </w:r>
      <w:r>
        <w:rPr/>
        <w:t xml:space="preserve">(ibid., p.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ើរឿងនេះអាចជាផ្នែកនៃមូលហេតុដែលក្រុមជំនុំរបស់យើងបាត់បង់មនុស្សក្មេងរបស់ ពួកគេដែលមានអាយុ២៥ឆ្នាំចំនួន៨៨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Mur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</w:t>
      </w:r>
      <w:r>
        <w:rPr>
          <w:rFonts w:ascii="Khmer OS Siemreap" w:hAnsi="Khmer OS Siemreap" w:cs="Khmer OS Siemreap"/>
          <w:lang w:bidi="km-KH"/>
        </w:rPr>
        <w:t>មនុស្សប្រុស និងមនុស្សពេញ វ័យឃើញក្រុមជំនុំដូចជាកន្លែងមួយសំរាប់ស្រ្ដី និងសំរាប់ក្មេងតូ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ោយគ្មានអ្វីប៉ះពាល់ពួកគេ ដូច្នោះ ហើយពួកគេចេញពីក្រុមជំនុំ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ឲ្យក្រុមតូចមួយនៃមនុស្សក្មេងដែលមានអាយុចាប់ពី១៨ ទៅ២៥ឆ្នាំ និងក្រុមមួយនៃបុរស ពេញវ័យដើម្បីបោះឆ្នោត តើបន្ទាត់ណាដែលគេចូលចិត្ដបំផុត តើមួយណាដែលអ្នកគិតថា អ្នកនឹងបោះ ឆ្នោតឲ្យ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  <w:r>
        <w:rPr/>
        <w:t xml:space="preserve">  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ឬក៏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របស់ព្រះបានរីកឡើង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ឃ្លាទាំងពីរនោះពិតក្ដី ខ្ញុំគិតថា</w:t>
      </w:r>
      <w:r>
        <w:rPr>
          <w:rFonts w:ascii="Khmer OS Siemreap" w:hAnsi="Khmer OS Siemreap" w:cs="Khmer OS Siemreap"/>
          <w:lang w:bidi="km-KH"/>
        </w:rPr>
        <w:t xml:space="preserve">អ្នកដឹងថា បុរសភាគច្រើន និងមនុស្សធំក្មេងនឹងបោះឆ្នោតឲ្យពាក្យ ដើម ដែលត្រូវបាននិពន្ធដោយបុរសពីរនាក់ ជាជាងការកែរបស់កញ្ញា </w:t>
      </w:r>
      <w:r>
        <w:rPr/>
        <w:t>Bringle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ុរស និងមនុស្សក្មេងៗ</w:t>
      </w:r>
      <w:r>
        <w:rPr>
          <w:rFonts w:ascii="Khmer OS Siemreap" w:hAnsi="Khmer OS Siemreap" w:cs="Khmer OS Siemreap"/>
          <w:lang w:bidi="km-KH"/>
        </w:rPr>
        <w:t>ត្រូវបានទាញទៅកាន់ព្រះដ៏ធំ ព្រះដ៏មានព្រះចេស្ដា និងព្រះដ៏គួរឲ្យខ្លាច ព្រះរបស់ព្រះគម្ពី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្រ្ដីមជ្ឃិមវ័យដែលមិនបានប្រែចិត្ដពិតប្រាកដចូលចិត្ដព្រះខ្សោយមួយ ជាងព្រះដ៏ខ្លាំង ដែលមិនដែលបដិសេធ ហើយមិនដែលស្ដីឲ្យអ្នកណាម្នាក់។ ដូច្នោះក្រុមជំនុំមានស្រ្ដីចាស់យ៉ាងច្រើន ដែល យើងបានបាត់បង់មនុស្សប្រុសភាគច្រើន ហើយ៨៨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នៃមនុស្សក្មេងៗរបស់យើង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រុមជំនុំផ្ទាល់របស់យើងត្រូវបានត្រួតត្រាដោយមនុស្សប្រុស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គិតថា មានហេតុផលជា ច្រើន ទីមួយ ខ្ញុំប្រាកដថា សេចក្ដីអធិប្បាយរបស់ខ្ញុំផ្ដោតសំខាន់លើព្រះដ៏ធំ និងព្រះដ៏គួរឲ្យខ្លាចនៃព្រះគម្ពីរ ហើយបង្រៀនពីកំលាំងរបស់ព្រះគ្រីស្ទដែលបានដឹកនាំមនុស្សរបស់ទ្រង់យកឈ្នះលើលោកីយ។ ខ្ញុំប្រាប់ពី ឧទាហរណ៍នៃបុរសក្លាហាន និងស្រ្ដីដែលទុកជីវិតរបស់គេដើម្បីផ្ដល់សិរីល្អដល់ព្រះ។ យើងដាក់រូបថត និង គំនូរនៅលើជញ្ចាំងក្រុមជំនុំដែលបង្ហាញពីវីរះបុរសនៃសេចក្ដីជំនឿដ៏អស្ចារ្យ ដូចជាលោក ស្ពឺជិន អេវើដ ប៊ូនយាន ណោស៍ វាយហ្វាល វែលស្លេ វីឡាម ជេននីង ប្រីយាន និងបុរសផ្សេងៗទៀត។ នៅយប់នេះគឺថ្ងៃ អាទិត្យដែលរៀនពីការកែប្រែក្រុមជំនុំកាតូលិក ទៅក្រុមជំនុំប្រូតេស្ដង់។ តាមធម្មតាយើងនឹងមើលកុនសខ្មៅ​ដ៏អស្ចារ្យពីលោក លូសើរ នៅខណះពេលដែលយើងហូបអាហារពេលល្ងាចបន្ទាប់ពីកម្មវិធីនេះ។ លោក លូសើរគឺជាវីរះបុរសរបស់យើងម្នាក់ នៅក្នុងកម្មវិធីថ្វាយបង្គំព្រះ យើងទើបតែបានច្រៀងពីបទចំរៀងដ៏មាន អំណ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-18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មិនម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ហារពេលព្រឹ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សំរាប់បុរសយើងទេ ហើយយើងមិន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៉េមនៃសង្គ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សំរាប់មនុស្សក្មេងៗរបស់យើ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បញ្ជូនពួកគេចេញទៅក្រៅ ទៅលើផ្លូវសំខាន់នៃទីក្រុង ឡូសអង់ចាឡែសនៅយប់នេះ ដើម្បីយកឈ្នះព្រលឹងមនុស្សពីរនាក់ក្នុងពេលតែមួយ តើវាគួរឲ្យខ្លាច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 ជាការប្រកួតប្រជែងមួយរបស់បុរស និងមនុស្សក្មេងៗរបស់យើង ពិតប្រាកដណាស់នោះគឺការប្រកួតប្រជែង ដែលពួកគេត្រូវការ ដើម្បីធ្វើជាទាហានឈើឆ្កាងពិតប្រាកដ</w:t>
      </w:r>
      <w:r>
        <w:rPr>
          <w:rFonts w:cs="Khmer OS Siemreap" w:ascii="Khmer OS Siemreap" w:hAnsi="Khmer OS Siemreap"/>
          <w:lang w:bidi="km-KH"/>
        </w:rPr>
        <w:t>!!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ឲ្យ​អ្នក​ទ្រាំ​ទ្រ​ទុក្ខ​លំបាក ដូច​ជា​ទាហាន​យ៉ាង​ល្អ​របស់​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ីស្ទ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បើ​យើង​ទ្រាំ​ទ្រ នោះ​យើង​នឹង​សោយ​រាជ្យ​ជា​មួយ​នឹ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 ​មនុស្ស​ទាំង​អស់​ថា បើ​អ្នក​ណា​ចង់​មក​តាម​ខ្ញុំ ត្រូវ​ឲ្យ​អ្នក​នោះ​លះ​កាត់​ចិត្ត​ខ្លួន​ឯង ទាំង​ផ្ទុក​ឈើ​ឆ្កាង​ខ្លួន​រាល់​តែ​ថ្ងៃ ហើយ​មក​តាម​ខ្ញុ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ចេញ​ទៅ​តាម​ផ្លូវ​ច្រក​ល្ហក តាម​របង ហើយ​បង្ខំ​គេ​ឲ្យ​ចូល​ម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ាំងនោះគឺជាភាពសប្បាយ និងការប្រកួតប្រជែ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ែបបទគម្ពីរដែលជួយជំរុញឲ្យមនុស្សប្រុស មនុស្សក្មេង​ៗ​ និងស្រ្ដីរបស់យើងធ្វើវា ដើម្បីរស់ថ្វាយព្រះគ្រីស្ទ និងក្រុមជំនុំរបស់ទ្រង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ចុះអំពីការប្រែចិត្ដវិញ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ាប់យើងវិញ ការប្រែចិត្ដមិនធ្វើឲ្យអ្នកជាក្លាយជាមនុស្សល្ងីល្ងើ ម្នាក់ ឬមនុស្សបាត់បង់ម្នាក់ទេ។ ការប្រែចិត្ដគឺជាជំហានដ៏ធំមួយដើម្បីក្លាយជាបុរសម្នាក់ ហើយជាប្រភេទ មនុស្សដែលព្រះចង់ឲ្យអ្នកធ្វើ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អាចនិយាយដោយពិតថា បើខ្ញុំមិនបានប្រែចិត្ដ ខ្ញុំនឹងមានការបរាជ័យដ៏ វេទនាមួយនៅក្នុងជីវិត។ នៅពេលខ្ញុំបានមករកព្រះគ្រីស្ទ ទ្រង់បានប្រទានកំលាំងឲ្យខ្ញុំក្លាយជាអ្វីដែលខ្ញុំគួរ​តែក្លាយជា ហើយធ្វើអ្វីដែឡខ្ញុំគួរតែធ្វើ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គម្ពីរជីវិតរបស់ខ្ញុំគឺនេះ៖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824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ពី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ទ្រង់​ចំរើន​កំឡាំង​ដល់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កាន់លោក លូសើរ គាត់ខ្សោ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ាត់ខ្លាច ហើយជាមនុស្សបាត់បង់ម្នាក់ដែលបានក្រាប នៅក្នុងរបៀងនៃព្រះវិហារមួយ។ បន្ទាប់មកគាត់បានជឿទុកចិត្ដ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គាត់បានក្លាយជា ទាហានដ៏ខ្លាំងមួយនៃឈើឆ្កា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ស្ពឺជិននិយាយថា លោក លូសើ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ចបានបញ្ជាកងទ័ព្ទម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អ្នកលន់តួអំពើបាបរបស់អ្នក ហើយដួលនៅជើងឈើឆ្កាង អ្នកនឹងរស់ឡើងវិញដូចជា លោក យ៉ូហាន សាំង ដើម្បីក្លាយជាគ្រីស្ទានដ៏ខ្លាំងដែលព្រះសព្វព្រះទ័យឲ្យអ្នកធ្វើ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កាន់លោក ពេត្រុស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កាន់លោក អោហ្គាស្ទី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កាន់លោក ប៊ូនយ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ទាំងអស់បានមករក ព្រះគ្រីស្ទដោយភ័យខ្លាច ហើយខ្សោយ ប៉ុន្ដែនៅពេលពួកគេបានជឿព្រះគ្រីស្ទ ពួកគេបានក្រោកឈរឡើង ហើយធ្វើជាមនុស្សប្រុសដ៏ខ្លាំងរបស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កាន់លោក វែស្លេ ដែលបានរត់ចេញពីកន្លែងមួយនៅ ក្នុង</w:t>
      </w:r>
      <w:r>
        <w:rPr/>
        <w:t xml:space="preserve"> </w:t>
      </w:r>
      <w:r>
        <w:rPr/>
        <w:t>Georgi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បានដួល</w:t>
      </w:r>
      <w:r>
        <w:rPr>
          <w:rFonts w:ascii="Khmer OS Siemreap" w:hAnsi="Khmer OS Siemreap" w:cs="Khmer OS Siemreap"/>
          <w:lang w:bidi="km-KH"/>
        </w:rPr>
        <w:t>ដោយខ្សោយនៅមុខព្រះគ្រីស្ទ គាត់បានក្រោកឡើងវិញហើយធ្វើជាបុរសដ៏ ខ្លាំងម្នាក់ ដែលបានធ្វើឲ្យប្រទេសអង់គ្លេសញ័រសំរាប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មើលកាន់លោក វាយហ្វាល ដែលបានដេក យំលើគ្រែរបស់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្រែ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្រែក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បានក្រោកឡើងពីភាពខ្សោយនៃអំពើបាបដើម្បីប្រកាស ប្រាប់ដំណឹងល្អនៅលើទ្វីប២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ានអ្វីប្រាប់សោះពីអ្វីដែលព្រះអាចធ្វើជាមួយជីវិតរបស់អ្នក បើអ្នកប្រគល់ ខ្លួនដល់ព្រះយេស៊ូវគ្រីស្ទ ដែលទ្រង់សុខចិត្ដទៅឈើឆ្កាង ហើយបានរងទុក្ខពីសេចក្ដីក្រោធរបស់ព្រះ ដើម្បី ធ្វើឲ្យអ្នកអាចទៅរួច ដើម្បីក្លាយជាបុរស ឬស្រ្ដី ដែលអ្នកគួរតែក្លាយជ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ច្រៀងជាមួយលោក លូសើរ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ទីបាំងការពាររក្សាខ្លួន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ានវេទនាដែលត្រូវទ្រាំ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ប្រោសឲ្យបាននៅខ្ជាប់ខ្ជួន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ពីចាស់បុរាណនៅស្អប់លើប្រមាណ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ចេះឧបាយយ៉ាងប្រសប់ក៏ខំបំផ្លាញបង្ហិន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ោកីយគ្មានអ្នកណាប៉ុនស្មើ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ដោយលោក</w:t>
      </w:r>
      <w:r>
        <w:rPr/>
        <w:t xml:space="preserve"> </w:t>
      </w:r>
      <w:r>
        <w:rPr/>
        <w:t>Martin Luther, 1483-1546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ប្រាកដថា លោក លូសើរជ្រើសរើសបន្ទាត់ដែលបាននិយ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ឈើឆ្កាងនោះដែលព្រះយេស៊ូវបានសុគត</w:t>
      </w:r>
    </w:p>
    <w:p>
      <w:pPr>
        <w:pStyle w:val="TextBody"/>
        <w:ind w:left="720" w:firstLine="72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បានស្កប់ស្កល់</w:t>
      </w:r>
      <w:r>
        <w:rPr/>
        <w:t xml:space="preserve">  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ករកព្រះគ្រីស្ទ ហើយធ្វើវាឥឡូវនេះ នៅយប់នេះ ទ្រង់នឹងលើកលែងទោសអំពើបាបរបស់</w:t>
      </w:r>
      <w:r>
        <w:rPr>
          <w:rFonts w:ascii="Khmer OS Siemreap" w:hAnsi="Khmer OS Siemreap" w:cs="Khmer OS Siemreap"/>
          <w:lang w:bidi="km-KH"/>
        </w:rPr>
        <w:t xml:space="preserve"> ហើយទ្រង់ នឹងផ្ដល់កម្លាំងឲ្យអ្នករស់នៅសំរាប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bookmarkStart w:id="5" w:name="_GoBack"/>
      <w:bookmarkEnd w:id="5"/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រ៉ូម 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៦។</w:t>
      </w:r>
    </w:p>
    <w:p>
      <w:pPr>
        <w:pStyle w:val="BodyTextIndent2"/>
        <w:rPr/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DaunPenh"/>
          <w:b w:val="false"/>
          <w:szCs w:val="39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នៅក្នុងទ្រង់តែមួយគត់</w:t>
      </w:r>
      <w:r>
        <w:rPr>
          <w:rFonts w:cs="Khmer OS Siemreap" w:ascii="Khmer OS Siemreap" w:hAnsi="Khmer OS Siemreap"/>
          <w:b w:val="false"/>
          <w:sz w:val="20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ដោយ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</w:rPr>
        <w:t>Keith Getty and Stewart Townend, 2001</w:t>
      </w:r>
      <w:r>
        <w:rPr>
          <w:b w:val="false"/>
          <w:sz w:val="20"/>
        </w:rPr>
        <w:t>)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DaunPenh"/>
          <w:b w:val="false"/>
          <w:b w:val="false"/>
          <w:sz w:val="20"/>
          <w:lang w:bidi="km-KH"/>
        </w:rPr>
      </w:pPr>
      <w:r>
        <w:rPr>
          <w:rFonts w:cs="DaunPenh" w:ascii="Khmer OS Siemreap" w:hAnsi="Khmer OS Siemreap"/>
          <w:b w:val="false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49:00Z</dcterms:created>
  <dc:creator>Dave</dc:creator>
  <dc:description/>
  <cp:keywords/>
  <dc:language>en-US</dc:language>
  <cp:lastModifiedBy>Use This Account</cp:lastModifiedBy>
  <cp:lastPrinted>2012-04-14T01:32:00Z</cp:lastPrinted>
  <dcterms:modified xsi:type="dcterms:W3CDTF">2013-12-04T04:59:00Z</dcterms:modified>
  <cp:revision>6</cp:revision>
  <dc:subject/>
  <dc:title/>
</cp:coreProperties>
</file>