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ចិត្ដស្រែកយំសម្រាប់ការរស់ឡើងវិញ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្រឹក កក្កដ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៦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720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អំពាវនាវ​ដល់​អញ នោះ​អញ​នឹង​ឆ្លើយ​តប ហើយ​នឹង​បង្ហាញ​ឲ្យ​ឯង​ឃើញ​ការ​យ៉ាង​ធំ ហើយ​មុតមាំ ដែល​ឯង​មិន​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េរេមាបានជាប់គុក គាត់បានជាប់គុកសម្រាប់ការប្រកាសថា </w:t>
      </w:r>
      <w:r>
        <w:rPr>
          <w:rFonts w:ascii="Khmer OS Siemreap" w:hAnsi="Khmer OS Siemreap" w:cs="Khmer OS Siemreap"/>
          <w:lang w:bidi="km-KH"/>
        </w:rPr>
        <w:t>សាសន៍</w:t>
      </w:r>
      <w:r>
        <w:rPr>
          <w:rFonts w:ascii="Khmer OS Siemreap" w:hAnsi="Khmer OS Siemreap" w:cs="Khmer OS Siemreap"/>
          <w:lang w:bidi="km-KH"/>
        </w:rPr>
        <w:t>យូដានឹង</w:t>
      </w:r>
      <w:r>
        <w:rPr>
          <w:rFonts w:ascii="Khmer OS Siemreap" w:hAnsi="Khmer OS Siemreap" w:cs="Khmer OS Siemreap"/>
          <w:lang w:bidi="km-KH"/>
        </w:rPr>
        <w:t>ត្រូវធ្វើជាឈ្លើយ។ យេរេមាមានអារម្មណ៍អស់សង្ឃឹម។ គាត់បានគិតថា ប្រជាជនរបស់គាត់ត្រូវបានព្រះបោះបង់ចោល។ គាត់ បានបាត់បង់ទីសង្ឃឹមទាំងអស់ ហើយគាត់ត្រូវចាក់សោរជាប់ក្នុងគុក។ ឥឡូវនេះព្រះយេហូវ៉ាមានបន្ទូលទៅ កាន់ចិត្ដរបស់គាត់។ ទ្រង់មានបន្ទូលទៅគាត់ថា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2"/>
          <w:szCs w:val="24"/>
          <w:lang w:bidi="km-KH"/>
        </w:rPr>
      </w:pPr>
      <w:r>
        <w:rPr>
          <w:rFonts w:cs="Khmer OS Siemreap" w:ascii="Khmer OS Siemreap" w:hAnsi="Khmer OS Siemreap"/>
          <w:b/>
          <w:sz w:val="22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ំពាវនាវ​ដល់​អញ នោះ​អញ​នឹង​ឆ្លើយ​តប ហើយ​នឹង​បង្ហាញ​ឲ្យ​ឯង​ឃើញ​ការ​យ៉ាង​ធំ ហើយ​មុតមាំ ដែល​ឯង​មិន​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2"/>
          <w:szCs w:val="24"/>
          <w:lang w:bidi="km-KH"/>
        </w:rPr>
      </w:pPr>
      <w:r>
        <w:rPr>
          <w:rFonts w:cs="Khmer OS Siemreap" w:ascii="Khmer OS Siemreap" w:hAnsi="Khmer OS Siemreap"/>
          <w:b/>
          <w:sz w:val="22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លពីយប់ថ្ងៃអាទិត្យមុន ខ្ញុំបានអធិប្បាយមេរៀនមួយ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color w:val="0066FF"/>
          <w:lang w:bidi="km-KH"/>
        </w:rPr>
        <w:t>ចម្បាំងនៃការ អធិស្ឋានក្នុងការរស់ឡើងវិញ</w:t>
      </w:r>
      <w:r>
        <w:rPr>
          <w:rFonts w:cs="Khmer OS Siemreap" w:ascii="Khmer OS Siemreap" w:hAnsi="Khmer OS Siemreap"/>
          <w:color w:val="0066FF"/>
          <w:lang w:bidi="km-KH"/>
        </w:rPr>
        <w:t>!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បានបង្រៀនថា យើងរស់នៅក្រោមអារក្សដ៏ខ្លាំងដែលជាសំភារនិយម។ ខ្ញុំ បានប្រាប់ថា​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យាងទៅបាត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ចាកចេញពីក្រុមជំនុំយើង។ ទ្រង់បានចាកចេញពី ក្រុមជំនុំរបស់យើ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តែយើងមិនចង់ឲ្យព្រះយាងចុះមក។ ការដេកលក់បែបខ្ពិលច្រអូសរបស់យើងនឹងមាន ក្រុមជំនុំ ដោយគ្មានព្រះវិញ្ញាណបរិសុទ្ធ។ គ្រាន់តែឆ្លងកាត់ទំលាប់ ហេតុហេតុអ្វីជាការដាស់តឿ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 រំខានយើ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ឲ្យយើងក្រោកចេញពីការលង់លក់របស់យើង។ យើងមិនចង់ត្រលប់ទៅរកការខំប្រឹងក្នុង សេចក្ដីអធិស្ឋាន និងការតមដើម្បីសុំព្រះវត្ដមាន និងអំណាច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មានមនុស្ស១៧នាក់បាន សង្រ្គោះក្នុងរយៈពេលប៉ុន្មានសប្ដាហ៍។ លោកបណ្ឌិត ចាន់ត្រូវបានស្ដារឡើងវិញ។ លោកយ៉ូហាន សាំយ៉ូ អែលបានថ្វាយខ្លួនដើម្បីប្រកាសដំណឹងល្អ។ លោកអ៊ឺរ៉ូន យ៉ែនសី និងជែក ណោនបានក្លាយជាបេក្ខជនក្នុង ការធ្វើជាគ្រួជំនួយ។ នាងគ្រីស្ទីន ណូយ៉េន និងអ្នកស្រីលីបានក្លាយជាអ្នកច្បាំងខាងសេចក្ដីអធិស្ឋាន។</w:t>
      </w:r>
    </w:p>
    <w:p>
      <w:pPr>
        <w:pStyle w:val="BodyTextIndent2"/>
        <w:rPr>
          <w:rFonts w:ascii="Khmer OS Siemreap" w:hAnsi="Khmer OS Siemreap" w:cs="Khmer OS Siemreap"/>
          <w:caps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៉ះពា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ៃការរស់ឡើងវិញ។ នៅថ្ងៃនោះ លោកបណ្ឌិត ខាហ្គិន និងខ្ញុំបានរៀន ថា នៅពេលណាដែលព្រះមានវត្ដមាន នោះមនុស្សត្រូវបានប្រែចិត្ដ តែនៅពេលណាដែលព្រះគ្មានវត្ដមាន នោះគ្មានអ្វីសោះកើតឡើង។ លោកអ៊ឺរ៉ុន និងជែក ណោនបានរៀនពីរឿងផ្សេងទៀត។ ពួកគេបានរៀនពី របៀបដើម្បីតយុទ្ធប្រឆាំងនឹងអំណាចរបស់អារក្សនៅក្នុងសេចក្ដីអធិស្ឋាន។ លោក ជែកប្រាប់ថា</w:t>
      </w:r>
    </w:p>
    <w:p>
      <w:pPr>
        <w:pStyle w:val="BodyTextIndent2"/>
        <w:rPr>
          <w:rFonts w:ascii="Khmer OS Siemreap" w:hAnsi="Khmer OS Siemreap" w:cs="Khmer OS Siemreap"/>
          <w:caps/>
          <w:lang w:val="en-US" w:bidi="km-KH"/>
        </w:rPr>
      </w:pPr>
      <w:r>
        <w:rPr>
          <w:rFonts w:cs="Khmer OS Siemreap" w:ascii="Khmer OS Siemreap" w:hAnsi="Khmer OS Siemreap"/>
          <w:caps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ចាប់ផ្ដើមអធិស្ឋានសុំព្រះវត្ដ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បស់ព្រះ។ នៅពេលខ្ញុំបានចាប់ ផ្ដើមអធិស្ឋានលើកទី២ នោះខ្ញុំចាប់ផ្ដើមមានអារម្មណ៍ស្រឡះខួរក្បាល  និង មានអារម្មណ៍ឈប់ល្វើយ។ មានការលំបាកចំពោះសេចក្ដីអធិប្បាយដែល រៀបចំ។ យើងមានអារម្មណ៍ថា មានឧបស្គដ៏ធំរបស់អារក្ស ហើយខ្ញុំមិនអាច បន្ដបានឡើយ។ យើងបានលុតជង្គង់អធិស្ឋាន សុំព្រះឲ្យលើកវត្ដមានរបស់ អារក្សចោល ខណដែលអង្វរសម្រាប់ព្រះលោហិតរបស់ព្រះគ្រិស្ដ។ ខ្ញុំបាន ផ្កាប់មុខនៅលើកំរាលឥដ្ឋ។ យើងបានចាប់ផ្ដើមអធិស្ឋានលើកទី៣ដើម្បីសុំ រឿងដដែល ហើយយើងចាប់ផ្ដើមដឹងថា ព្រះបានបណ្ដេញសេចក្ដីងងឹត និង វត្ដមានរបស់អារក្សចេញ។ យើងដឹ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ម្មវិធីពេលល្ង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អ្វីដែលសំខាន់ ការនេះបានកើតឡើងប្រហែលម៉ោង៤ល្ងាច”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4"/>
          <w:lang w:bidi="km-KH"/>
        </w:rPr>
      </w:pPr>
      <w:r>
        <w:rPr>
          <w:rFonts w:cs="Khmer OS Siemreap" w:ascii="Khmer OS Siemreap" w:hAnsi="Khmer OS Siemreap"/>
          <w:b/>
          <w:sz w:val="28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កម្មវិធីពេលល្ងាច២ម៉ោងក្រោយមក លោក វើហ្គែល និកខែលបានមកខាងមុខ</w:t>
      </w:r>
      <w:r>
        <w:rPr>
          <w:rFonts w:ascii="Khmer OS Siemreap" w:hAnsi="Khmer OS Siemreap" w:cs="Khmer OS Siemreap"/>
          <w:lang w:bidi="km-KH"/>
        </w:rPr>
        <w:t>ទាំងស្រក់ ទឹកភ្នែក ហើយលោកបណ្ឌិត ខាហ្គិនបានដឹកនាំគាត់ឲ្យបានសង្រ្គោះ។ បន្ទាប់មកយើងដឹងថាពីមូលហេតុ ដែលលោកអ៊ឺរ៉ុន និងជេកបានតស៊ូនឹងអារក្សក្នុងសេចក្ដីអធិស្ឋាន២ម៉ោងបន្ដិចមុន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2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28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ម្បាំងខាងវិញ្ញាណត្រូវបានឈ្នះតាមរយៈការអធិស្ឋ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ំពាវនាវ​ដល់​អញ នោះ​អញ​នឹង​ឆ្លើយ​តប ហើយ​នឹង​បង្ហាញ​ឲ្យ​ឯង​ឃើញ​ការ​យ៉ាង​ធំ ហើយ​មុតមាំ ដែល​ឯង​មិន​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អំណាចក្នុងការអធិប្បាយ</w:t>
      </w:r>
      <w:r>
        <w:rPr>
          <w:rFonts w:cs="Khmer OS Siemreap" w:ascii="Khmer OS Siemreap" w:hAnsi="Khmer OS Siemreap"/>
          <w:b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lang w:bidi="km-KH"/>
        </w:rPr>
        <w:t>សូមក្រោកឡើង ហើយច្រៀងវា</w:t>
      </w:r>
      <w:r>
        <w:rPr>
          <w:rFonts w:cs="Khmer OS Siemreap" w:ascii="Khmer OS Siemreap" w:hAnsi="Khmer OS Siemreap"/>
          <w:b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lang w:val="en-US" w:bidi="km-KH"/>
        </w:rPr>
      </w:pPr>
      <w:r>
        <w:rPr>
          <w:rFonts w:cs="Khmer OS Siemreap" w:ascii="Khmer OS Siemreap" w:hAnsi="Khmer OS Siemreap"/>
          <w:b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អំណាចក្នុងការ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ិស្ឋាន អំណាចក្នុងការ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ផែនដីដែលពេញដោយបាប ទុក្ខព្រួយ និងការខ្វល់ខ្វ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ការការស់ឡើងវិញ ព្រលឹងដ៏អស់សង្ឃឹ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្រទានអំណាចមកខ្ញុំ អំណាចក្នុងការ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រៀនខ្ញុំឲ្យ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ាល់ប៊ឺត អែស រេត ១៨៧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៦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ប្ដូរបន្ទាត់ទី៣ទៅ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ការការរស់ឡើងវិញ ព្រលឹងដ៏អស់សង្ឃឹ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្រទានអំណាចមកខ្ញុំ អំណាចក្នុងការ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Normal"/>
        <w:tabs>
          <w:tab w:val="clear" w:pos="720"/>
          <w:tab w:val="left" w:pos="4490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តាំងបាន</w:t>
      </w:r>
      <w:r>
        <w:rPr>
          <w:rFonts w:ascii="Khmer OS Siemreap" w:hAnsi="Khmer OS Siemreap" w:cs="Khmer OS Siemreap"/>
          <w:lang w:bidi="km-KH"/>
        </w:rPr>
        <w:t xml:space="preserve">ឃាត់ឃាំងអ្នករាល់គ្នាជាច្រើនមិនឲ្យអធិស្ឋានសម្រាប់ការរស់ឡើងវិញ។ ខ្ញុំបានបោះ ឆ្នោតយប់ថ្ងៃព្រហស្បត្ដ៍មុន។ 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ប៉ុន្មាននាក់គិតថា ខ្ញុំចង់បានមនុស្សថែមទៀតក្នុងក្រុមជំនុំ យើង នៅពេលខ្ញុំសុំឲ្យអ្នកអធិស្ឋានសម្រាប់ការរស់ឡើងវិញ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បងប្អូនជិតពាក់កណ្ដាលបានលើកដៃរបស់ គេ។ បន្ទាប់មកខ្ញុំ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ប៉ុន្មាននាក់គិតថា ខ្ញុំចង់ឲ្យអ្នកធ្វើការថែមទៀត នៅពេលដែលខ្ញុំសុំអ្នកឲ្យ អធិស្ឋានសម្រាប់ការរស់ឡើងវិញ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ប្រហែលមនុស្ស៣ភាគរយបានលើកដៃ វាគួរឲ្យភ្ញាក់មែនទែន។ ខ្ញុំ បានប្រាប់អ្នកច្រើនដងហ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សម្រាប់មនុស្សថែមទៀត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ខ្ញុំបានប្រាប់អ្នកច្រើនដង ហ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សម្រាប់ការងារថែមទៀត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ខ្ញុំបានប្រាប់អ្នកច្រើនដងហ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ងមាន ការងារ</w:t>
      </w:r>
      <w:r>
        <w:rPr>
          <w:rFonts w:ascii="Khmer OS Siemreap" w:hAnsi="Khmer OS Siemreap" w:cs="Khmer OS Siemreap"/>
          <w:u w:val="single"/>
          <w:lang w:bidi="km-KH"/>
        </w:rPr>
        <w:t>តិចតួច</w:t>
      </w:r>
      <w:r>
        <w:rPr>
          <w:rFonts w:ascii="Khmer OS Siemreap" w:hAnsi="Khmer OS Siemreap" w:cs="Khmer OS Siemreap"/>
          <w:lang w:bidi="km-KH"/>
        </w:rPr>
        <w:t xml:space="preserve"> នៅពេលការរស់ឡើងកើតឡើង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យកឈ្មោះរាប់រយមកឲ្យយើងដើម្បីឲ្យមានភ្ញៀវ</w:t>
      </w:r>
      <w:r>
        <w:rPr>
          <w:rFonts w:ascii="Khmer OS Siemreap" w:hAnsi="Khmer OS Siemreap" w:cs="Khmer OS Siemreap"/>
          <w:u w:val="single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ឥឡូវនេះ។ ហើយភ្ញៀវនោះមិនមក វិញ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នុងការរស់ឡើងវិញ​ អ្នកអាចយកឈ្មោះតិចតួច និងមានភ្ញៀវតិចតួច តែភាគច្រើននៃភ្ញៀវ ទាំងនោះនឹងត្រលប់មកវិញ។ យើងសូម្បីតែអាចបិទកម្មវិធីផ្សាយដំណឹងល្អទាំងស្រុង ហើយមានមនុស្ស ច្រើនជាងមកក្រុមជំនុំ ថែមទាំង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រុមជំនុំចិន គេអត់មានការផ្សាយដំណឹងល្អ នោះទេ។ គេមិនរៀបចំយាងជំនិះនោះទេ តែនៅតែមានមនុស្ស២ពាន់នាក់មកក្រុមជំនុំ ហើយគេនៅជាប់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គេមាន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មូលហេតុ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ប្រាប់រឿងនេះពីមុន តែអ្នកមិន ជឿខ្ញុំឡើយ។ អ្នកមិនជឿខ្ញុំដោយសារតែអ្នកមិនបានឃើញវា។ សូមស្ដាប់អត្ថបទយើងម្ដងទៀត។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ំពាវនាវ​ដល់​អញ នោះ​អញ​នឹង​ឆ្លើយ​តប ហើយ​នឹង​បង្ហាញ​ឲ្យ​ឯង​ឃើញ​ការ​យ៉ាង​ធំ ហើយ​មុតមាំ ដែល​ឯង​មិន​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អញ​នឹង​ឆ្លើយ​តប ហើយ​នឹង​បង្ហាញ​ឲ្យ​ឯង​ឃើញ​ការ​យ៉ាង​ធំ ហើយ​មុតមាំ </w:t>
      </w:r>
      <w:r>
        <w:rPr>
          <w:rFonts w:ascii="Khmer OS Siemreap" w:hAnsi="Khmer OS Siemreap" w:cs="Khmer OS Siemreap"/>
          <w:sz w:val="20"/>
          <w:sz w:val="20"/>
          <w:u w:val="single"/>
        </w:rPr>
        <w:t>ដែល​ឯង​មិន​ដ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អ្នកអាច ជឿរឿងនោះ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ចបន្ទាបខ្លួនល្មមដើម្បីជឿថា ព្រះអាចធ្វើរឿងរ៉ាវដែល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ដែលឃើញ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 មុ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នកអាចជឿថា ព្រះអាចធ្វើរឿងរ៉ាវដោយឆ្លើយតបសេចក្ដីអធិស្ឋ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អ្នកមិនដឹង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 ក្រោកឈរឡើង ហើយច្រៀងវា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IndentedQuote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អំណាចក្នុងការ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ិស្ឋាន អំណាចក្នុងការ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ផែនដីដែលពេញដោយបាប ទុក្ខព្រួយ និងការខ្វល់ខ្វ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ការការស់ឡើងវិញ ព្រលឹងដ៏អស់សង្ឃឹ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្រទានអំណាចមកខ្ញុំ អំណាចក្នុងការ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រៀនខ្ញុំឲ្យ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ាល់ប៊ឺត អែស រេត ១៨៧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៦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eastAsia="DaunPenh" w:cs="DaunPenh" w:ascii="DaunPenh" w:hAnsi="DaunPenh"/>
          <w:lang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ខំប្រឹងអស់ពីចិត្ដដើម្បីចេញទៅនាំក្មេងបាត់បង់មកក្រុមជំនុំ។</w:t>
      </w:r>
      <w:r>
        <w:rPr>
          <w:rFonts w:ascii="Khmer OS Siemreap" w:hAnsi="Khmer OS Siemreap" w:cs="Khmer OS Siemreap"/>
          <w:lang w:bidi="km-KH"/>
        </w:rPr>
        <w:t xml:space="preserve"> តែគេមិនអាចមានអារម្មណ៍ពី ព្រះឡើយ នៅពេលគេមកដល់ទីនេះ។ ហេតុអ្វីអញ្ចឹ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សារតែទ្រង់មិនគង់នៅទីនេះដោយអំណាច ព្រះចេសា្ដ។ ព្រះបរិសុទ្ធទាំងស្រុង។ ទ្រង់ជ្រាបថា មានបងប្អូនជាច្រើនពិតជាមិនជឿថា ទ្រង់អាចធ្វ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 យ៉ាងធំ ហើយមុតមាំ ដែលឯងមិនដឹ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មិនជឿលើរឿងនោះឡើយ អ្នកគិតថា វាជារឿងនិទាន។ អ្នក គិតថា ខ្ញុំជាមនុស្សចាស់ម្នាក់ ដែលនិយាយប៉ប៉ិចប៉ប៉ោចអំពីការអស្ចារ្យ ការអស្ចារ្យដែលអ្នកមិនដែលឃើញ ដូច្នេះអ្នកមិនជឿឡើយ។</w:t>
      </w:r>
    </w:p>
    <w:p>
      <w:pPr>
        <w:pStyle w:val="HTMLPreformatted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</w:rPr>
        <w:t>យើងបានឃើញការអស្ចារ្យជាច្រើន តែអ្នកនៅតែមិនជឿទៀត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យើងបានឃើញអព្ភូតហេតុ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ជាច្រើនប៉ុន្តែអ្នកនៅតែមិនជឿវា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មនុស្</w:t>
      </w:r>
      <w:r>
        <w:rPr>
          <w:rFonts w:ascii="Khmer OS Siemreap" w:hAnsi="Khmer OS Siemreap" w:cs="Khmer OS Siemreap"/>
          <w:lang w:val="ca-ES"/>
        </w:rPr>
        <w:t>ស៣៩</w:t>
      </w:r>
      <w:r>
        <w:rPr>
          <w:rFonts w:ascii="Khmer OS Siemreap" w:hAnsi="Khmer OS Siemreap" w:cs="Khmer OS Siemreap"/>
        </w:rPr>
        <w:t xml:space="preserve"> នាក់បានបង់ប្រាក់ </w:t>
      </w:r>
      <w:r>
        <w:rPr>
          <w:rFonts w:ascii="Khmer OS Siemreap" w:hAnsi="Khmer OS Siemreap" w:cs="Khmer OS Siemreap"/>
        </w:rPr>
        <w:t>២</w:t>
      </w:r>
      <w:r>
        <w:rPr>
          <w:rFonts w:ascii="Khmer OS Siemreap" w:hAnsi="Khmer OS Siemreap" w:cs="Khmer OS Siemreap"/>
        </w:rPr>
        <w:t xml:space="preserve"> លានដុល្លារដើម្បីជួយ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សង្រ្គោះអា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គារ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ព្រ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វិហារនេះ។ មិនមានគ្រូគង្វាលម្នាក់ដែលខ្ញុំបាននិយាយគិតថាវាអាចត្រូវបានធ្វើទេ។ ប៉ុន្តែវាត្រូវបានធ្វើ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រួច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វាជាអព្ភូត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ហេតុដ៏អស្ចារ្យ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ប៉ុន្តែអ្នកមិនបានឃើញវា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អ្នកមិនជឿ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 xml:space="preserve">យើងមានមនុស្ស </w:t>
      </w:r>
      <w:r>
        <w:rPr>
          <w:rFonts w:ascii="Khmer OS Siemreap" w:hAnsi="Khmer OS Siemreap" w:cs="Khmer OS Siemreap"/>
        </w:rPr>
        <w:t>១៧</w:t>
      </w:r>
      <w:r>
        <w:rPr>
          <w:rFonts w:ascii="Khmer OS Siemreap" w:hAnsi="Khmer OS Siemreap" w:cs="Khmer OS Siemreap"/>
        </w:rPr>
        <w:t xml:space="preserve"> នាក់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បា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សង្រ្គោះនៅប៉ុន្មានសប្ដាហ៍មុន។ ប៉ុន្តែអ្នកមិនបានឃើញវា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អ្នកមិនជឿថាវាជាអព្ភូតហេតុមួយ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 xml:space="preserve">យើងបានទទួលលោក </w:t>
      </w:r>
      <w:r>
        <w:rPr>
          <w:rFonts w:ascii="Khmer OS Siemreap" w:hAnsi="Khmer OS Siemreap" w:cs="Khmer OS Siemreap"/>
        </w:rPr>
        <w:t>យ៉ូហាន ខាហ្គិន</w:t>
      </w:r>
      <w:r>
        <w:rPr>
          <w:rFonts w:ascii="Khmer OS Siemreap" w:hAnsi="Khmer OS Siemreap" w:cs="Khmer OS Siemreap"/>
        </w:rPr>
        <w:t xml:space="preserve"> ជាគ្រូគង្វាលរបស់យើងជាគ្រូគង្វាលថ្មីថ្វីបើគាត់</w:t>
      </w:r>
      <w:r>
        <w:rPr>
          <w:rFonts w:ascii="Khmer OS Siemreap" w:hAnsi="Khmer OS Siemreap" w:cs="Khmer OS Siemreap"/>
        </w:rPr>
        <w:t>សង្កៀត</w:t>
      </w:r>
      <w:r>
        <w:rPr>
          <w:rFonts w:ascii="Khmer OS Siemreap" w:hAnsi="Khmer OS Siemreap" w:cs="Khmer OS Siemreap"/>
        </w:rPr>
        <w:t>ធ្មេញ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របស់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គាត់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 xml:space="preserve">ហើយនិយាយថា </w:t>
      </w:r>
      <w:r>
        <w:rPr>
          <w:rFonts w:cs="Khmer OS Siemreap" w:ascii="Khmer OS Siemreap" w:hAnsi="Khmer OS Siemreap"/>
        </w:rPr>
        <w:t>"</w:t>
      </w:r>
      <w:r>
        <w:rPr>
          <w:rFonts w:ascii="Khmer OS Siemreap" w:hAnsi="Khmer OS Siemreap" w:cs="Khmer OS Siemreap"/>
        </w:rPr>
        <w:t>ខ្ញុំនឹងមិនធ្វើវាទេ</w:t>
      </w:r>
      <w:r>
        <w:rPr>
          <w:rFonts w:cs="Khmer OS Siemreap" w:ascii="Khmer OS Siemreap" w:hAnsi="Khmer OS Siemreap"/>
        </w:rPr>
        <w:t xml:space="preserve">!" </w:t>
      </w:r>
      <w:r>
        <w:rPr>
          <w:rFonts w:ascii="Khmer OS Siemreap" w:hAnsi="Khmer OS Siemreap" w:cs="Khmer OS Siemreap"/>
        </w:rPr>
        <w:t>វាគឺជាអព្ភូតហេតុមួយ។ ប៉ុន្តែអ្នកមិនបានឃើញវា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អ្នកមិ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ជឿ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យើងមានក្រសួងទូទាំងពិភពលោកចំនួន</w:t>
      </w:r>
      <w:r>
        <w:rPr>
          <w:rFonts w:ascii="Khmer OS Siemreap" w:hAnsi="Khmer OS Siemreap" w:cs="Khmer OS Siemreap"/>
        </w:rPr>
        <w:t>៣៥</w:t>
      </w:r>
      <w:r>
        <w:rPr>
          <w:rFonts w:ascii="Khmer OS Siemreap" w:hAnsi="Khmer OS Siemreap" w:cs="Khmer OS Siemreap"/>
        </w:rPr>
        <w:t xml:space="preserve"> ភាសា </w:t>
      </w:r>
      <w:r>
        <w:rPr>
          <w:rFonts w:cs="Khmer OS Siemreap" w:ascii="Khmer OS Siemreap" w:hAnsi="Khmer OS Siemreap"/>
        </w:rPr>
        <w:t xml:space="preserve">- </w:t>
      </w:r>
      <w:r>
        <w:rPr>
          <w:rFonts w:ascii="Khmer OS Siemreap" w:hAnsi="Khmer OS Siemreap" w:cs="Khmer OS Siemreap"/>
        </w:rPr>
        <w:t>ការបញ្ជូនសេចក្ដីអធិប្បាយ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ទាំងនេ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ទៅ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កាន់</w:t>
      </w:r>
      <w:r>
        <w:rPr>
          <w:rFonts w:ascii="Khmer OS Siemreap" w:hAnsi="Khmer OS Siemreap" w:cs="Khmer OS Siemreap"/>
        </w:rPr>
        <w:t>​​</w:t>
      </w:r>
      <w:r>
        <w:rPr>
          <w:rFonts w:ascii="Khmer OS Siemreap" w:hAnsi="Khmer OS Siemreap" w:cs="Khmer OS Siemreap"/>
        </w:rPr>
        <w:t>ពិភពលោកទាំងមូល។ ប៉ុន្តែអ្នកមិនបានឃើញវា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អ្នកមិនជឿទេ</w:t>
      </w:r>
      <w:r>
        <w:rPr>
          <w:rFonts w:cs="Khmer OS Siemreap" w:ascii="Khmer OS Siemreap" w:hAnsi="Khmer OS Siemreap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ូ ខ្ញុំអធិស្ឋាន អ្នកនឹងភ្ញាក់ឡើង ហើយអធិស្ឋានសម្រាប់ការអស្ចារ្យនៃ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ូ ការ នោះនាំអ្នកមិនឲ្យដូចជាពួកផារ៉ាស៊ី ដែល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ោះ​បើ​ទ្រង់​បាន​ធ្វើ​ទី​សំគាល់ នៅ​មុខ​គេ​ជា​ច្រើន​ទាំង​ម៉្លេះ​ក៏​ដោយ គង់​តែ​គេ​មិន​បាន​ជឿ​ដល់​ទ្រង់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HTMLPreformatted"/>
        <w:jc w:val="both"/>
        <w:rPr>
          <w:rFonts w:ascii="Khmer OS Siemreap" w:hAnsi="Khmer OS Siemreap" w:cs="Khmer OS Siemreap"/>
          <w:lang w:val="ca-ES"/>
        </w:rPr>
      </w:pPr>
      <w:r>
        <w:rPr>
          <w:rFonts w:cs="Khmer OS Siemreap" w:ascii="Khmer OS Siemreap" w:hAnsi="Khmer OS Siemreap"/>
          <w:lang w:val="ca-ES"/>
        </w:rPr>
        <w:tab/>
      </w:r>
      <w:r>
        <w:rPr>
          <w:rFonts w:ascii="Khmer OS Siemreap" w:hAnsi="Khmer OS Siemreap" w:cs="Khmer OS Siemreap"/>
        </w:rPr>
        <w:t>ហើយខ្ញុំដឹងថាសាសនារបស់អ្នកគ្មានសេចក្តីអំណរទេ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</w:rPr>
        <w:t xml:space="preserve">ហើយជួនកាលបេះដូងខ្ញុំយំសំរាប់អ្នក។ អ្នកគ្មានសេចក្តីអំណរទេ។ អ្នកគ្មានសង្ឃឹមទេ។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អ្នកគ្រាន់តែ</w:t>
      </w:r>
      <w:r>
        <w:rPr>
          <w:rFonts w:ascii="Khmer OS Siemreap" w:hAnsi="Khmer OS Siemreap" w:cs="Khmer OS Siemreap"/>
        </w:rPr>
        <w:t>បន្ដធ្វើជា</w:t>
      </w:r>
      <w:r>
        <w:rPr>
          <w:rFonts w:ascii="Khmer OS Siemreap" w:hAnsi="Khmer OS Siemreap" w:cs="Khmer OS Siemreap"/>
        </w:rPr>
        <w:t>ជាទាសករនៅក្នុង</w:t>
      </w:r>
      <w:r>
        <w:rPr>
          <w:rFonts w:ascii="Khmer OS Siemreap" w:hAnsi="Khmer OS Siemreap" w:cs="Khmer OS Siemreap"/>
        </w:rPr>
        <w:t>ផ្ទះ</w:t>
      </w:r>
      <w:r>
        <w:rPr>
          <w:rFonts w:ascii="Khmer OS Siemreap" w:hAnsi="Khmer OS Siemreap" w:cs="Khmer OS Siemreap"/>
        </w:rPr>
        <w:t>ពន្ធនាគារ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ដូចជា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សំពងសាំសុន។ បាទ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សម្រាប់អ្នកខ្លះក្នុងសាសនាចក្រនេះគឺជាផ្ទះពន្ធនាគារផ្ទះពន្ធនាគារមួយ</w:t>
      </w:r>
      <w:r>
        <w:rPr>
          <w:rFonts w:ascii="Khmer OS Siemreap" w:hAnsi="Khmer OS Siemreap" w:cs="Khmer OS Siemreap"/>
        </w:rPr>
        <w:t xml:space="preserve">    </w:t>
      </w:r>
      <w:r>
        <w:rPr>
          <w:rFonts w:ascii="Khmer OS Siemreap" w:hAnsi="Khmer OS Siemreap" w:cs="Khmer OS Siemreap"/>
        </w:rPr>
        <w:t>ដែលអ្នក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កិន</w:t>
      </w:r>
      <w:r>
        <w:rPr>
          <w:rFonts w:ascii="Khmer OS Siemreap" w:hAnsi="Khmer OS Siemreap" w:cs="Khmer OS Siemreap"/>
        </w:rPr>
        <w:t>​​​​</w:t>
      </w:r>
      <w:r>
        <w:rPr>
          <w:rFonts w:ascii="Khmer OS Siemreap" w:hAnsi="Khmer OS Siemreap" w:cs="Khmer OS Siemreap"/>
        </w:rPr>
        <w:t>នៅតាមសេវាដែលអ្នកកិនតាមរយៈកិច្ចការទាសករនៃការផ្សាយដំណឹងល្អ។ អ្នកស្អប់វាណាស់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ប៉ុន្តែអ្នក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មិនដឹងពីរបៀបគេចខ្លួន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អ្នកត្រូវបានចងភ្ជាប់ជាមួយនឹងច្រវាក់ខាងវិញ្ញាណ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ការកិ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កំទេចកិនដោយគ្មា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ក្តី</w:t>
      </w:r>
      <w:r>
        <w:rPr>
          <w:rFonts w:ascii="Khmer OS Siemreap" w:hAnsi="Khmer OS Siemreap" w:cs="Khmer OS Siemreap"/>
        </w:rPr>
        <w:t>​​</w:t>
      </w:r>
      <w:r>
        <w:rPr>
          <w:rFonts w:ascii="Khmer OS Siemreap" w:hAnsi="Khmer OS Siemreap" w:cs="Khmer OS Siemreap"/>
        </w:rPr>
        <w:t>សង្ឃឹម។ ពេលខ្លះអ្នកគិតពីការចាកចេញ។ ខ្ញុំដឹងថាអ្នកខ្លះធ្វើ</w:t>
      </w:r>
      <w:r>
        <w:rPr>
          <w:rFonts w:ascii="Khmer OS Siemreap" w:hAnsi="Khmer OS Siemreap" w:cs="Khmer OS Siemreap"/>
        </w:rPr>
        <w:t>វា។ តែអ្នកមិនអាចចាកចេញ។    មិត្ដភក្ដិតែ មួយគត់របស់អ្នកគឺនៅទីនេះ។ សាច់ញាត្ដតែមួយគត់របស់អ្នកគឺនៅទីនេះ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តើអ្នកអាចរត់គេពីការកិនមិន ឈប់ឈរ ការងារមិនសំខាន់ក៏គួរឲ្យស្អប់ និងការងាររបស់ក្រុមជំនុំដែលហាក់ដូចជាផ្ទះពន្ធនាគារចំពោះអ្នក យ៉ាងម៉េចបាន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ខ្ញុំចង់ជួយអ្នក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ព្រះជ្រាបថា ខ្ញុំធ្វើ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មានផ្លូវតែ១គត់ដើម្បីរត់គេច លោកគ្រូអើយ តើអ្នក អាចដឹងដូចម្ដេចបាន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ដោយសារតែខ្ញុំបានស្ថិតក្នុងកន្លែងដូចគ្នាដែលអ្នកនៅឥឡូវ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ខ្ញុំត្រូវបានជាប់ច្រវាក់ ក្នុងក្រុមជំនុំ  កិន កិន ទាំងស្អប់វា តែខ្ញុំមិនអាចរកឃើញផ្លូវរត់គេចបានឡើយ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ផ្លូវរត់គេចមានតែ១គត់គឺជា ព្រះយេស៊ូវ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សូមលន់តួបាបអ្នក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ហេតុអ្វីមិនធ្វើ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បាបអ្នកត្រូវបានជាប់ច្រវាក់ដែលមិនអាចស្រាយបាន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សូមដោះវា សូមប្រែចិត្ដ ហើយឲ្យបានលាងសំអាតដោយព្រះលោហិតទៅ ដ្បិតមានតែព្រះយេស៊ូវតែ១គត់ ដែលអាចស្រាយច្រវាក់របស់អ្នក ហើយអាចដោះអ្នកឲ្យមានសេរីភាពម្ដងទៀត។</w:t>
      </w:r>
    </w:p>
    <w:p>
      <w:pPr>
        <w:pStyle w:val="IndentedVerse"/>
        <w:rPr>
          <w:rFonts w:ascii="Khmer OS Siemreap" w:hAnsi="Khmer OS Siemreap" w:cs="Khmer OS Siemreap"/>
          <w:lang w:val="ca-ES"/>
        </w:rPr>
      </w:pPr>
      <w:r>
        <w:rPr>
          <w:rFonts w:cs="Khmer OS Siemreap" w:ascii="Khmer OS Siemreap" w:hAnsi="Khmer OS Siemreap"/>
          <w:lang w:val="ca-E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លន់តួ​ទោស​នឹង​គ្នា ហើយ​អធិស្ឋាន​ឲ្យ​គ្នា​ទៅ​វិញ​ទៅ​មក ដើម្បី​ឲ្យ​បាន​ជ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18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ចូរលន់តួការភ័យខ្លាច ការសង្ស័យ បាប កំហឹង ចិត្ដជូរល្វីង ការច្រណែន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ចុ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ឲ្យ​អ្នក​រាល់​គ្នា​លន់តួ​ទោស​នឹង​គ្នា ហើយ​អធិស្ឋាន​ឲ្យ​គ្នា​ទៅ​វិញ​ទៅ​មក ដើម្បី​ឲ្យ​បាន​ជា​ចុះ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ានស្រ្ដី ម្នាក់បានធ្វើ ហើយព្រះយេស៊ូវបានប្រោសនាងឲ្យជា។ មានបុរសម្នាក់បានធ្វើ ហើយព្រះយេស៊ូវបានប្រោស គាត់ឲ្យជា។ ឥឡូវនេះមានពន្លឺនៃសង្ឃឹម។ អ្នក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វាអាចជារឿងពិត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ទ វាជារឿងពិ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អធិស្ឋានឲ្យអ្នកខ្លះដើម្បីឲ្យគេលន់តួទោសរបស់គេ ហើយត្រូវប្រោសឲ្យជាដោយព្រះយេស៊ូវ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មានបន្ទូលថា “មានពរហើយអស់អ្នកណាដែលយំសោក”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សំដៅ លើអ្នកណាដែលដឹងខ្លួនពីបាបខ្លួន ហើយយំសោកចំពោះវា។ អំពើបាបតែងតែជាបញ្ហាចំពោះគ្រីស្ទានដែល សង្ឃឹមចង់បានការរស់ឡើងវិញ ហើយការរស់ឡើងវិញតែងតែទាក់ទងនឹងការទាំងនោះដែលមិនល្អចំពោះអ្វី លោកីយមើលមិនឃើញ។ ការរស់ឡើងវិញបោះពន្លឺទៅក្នុងទីងងឹត ដើម្បីរៀបចំការរស់ឡើងវិញ លោកអីវែន រ៉ោប៊ឺតដាស់តឿនពួកគេថា ព្រះវិញ្ញាណ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រិសុទ្ធ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មិនយាងមកឡើយ រហូតដល់មនុស្សបានត្រៀមខ្លួន៖ “យើងត្រូវតែលុបបំបាត់អារម្មណ៍អាក្រក់ទាំងអស់នៅ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ាក្យគំរក់ ឈ្នានីស ប្រកាន់ពូជសាសន៍ និង ការយល់ច្រលំ។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អធិស្ឋានឡើ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ុះត្រាតែការអន់ចិត្ដទាំងអស់របស់អ្នកត្រូវបានអត់ទោសឲ្យ តែបើអ្នក មានអារម្មណ៍ថា អ្នកមិនអាចអត់ទោស សូមឲ្យវាក្លាយជាធូលីដី ហើយសុំវិញដែលចេះអត់ទោស។ អ្នកនឹង ទទួលបានវានៅពេលនោះ</w:t>
      </w:r>
      <w:r>
        <w:rPr>
          <w:rFonts w:cs="Khmer OS Siemreap" w:ascii="Khmer OS Siemreap" w:hAnsi="Khmer OS Siemreap"/>
          <w:sz w:val="20"/>
          <w:lang w:val="ca-ES" w:bidi="km-KH"/>
        </w:rPr>
        <w:t>» 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តែគ្រីស្ទានដែលបរិសុទ្ធតែប៉ុណ្ណោះអាចរស់នៅជិតស្និតជាមួយព្រះបាន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..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ទាំងអស់បានលើក លែងទោសមនុស្សទាំងអស់។ មនុស្សនីមួយៗជួបជាមួយព្រះ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លគេសារភាពបាបរបស់គេ</w:t>
      </w:r>
      <w:r>
        <w:rPr>
          <w:rFonts w:cs="Khmer OS Siemreap" w:ascii="Khmer OS Siemreap" w:hAnsi="Khmer OS Siemreap"/>
          <w:sz w:val="20"/>
          <w:lang w:val="ca-ES" w:bidi="km-KH"/>
        </w:rPr>
        <w:t>}...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េះគឺជ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ភេទនៃការរស់ឡើងវិញទាំងអស់ដែលបានកត់ត្រាទុក។​ គ្មានការរស់ឡើងវិញឡើយ បើគ្មានការប៉ះពាល់ ចិត្ដពីអំពើបាបខ្លាំង ពិបាក ហើយដោយបន្ទាបខ្លួន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ibid., p. 116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យើងមានក្រុមជំនុំមិន បរិសុទ្ធ ដោយសារគ្រីស្ទានមិនដឹងខ្លួនពីបាប ឬមិនភ័យពីវា</w:t>
      </w:r>
      <w:r>
        <w:rPr>
          <w:rFonts w:cs="Khmer OS Siemreap" w:ascii="Khmer OS Siemreap" w:hAnsi="Khmer OS Siemreap"/>
          <w:sz w:val="20"/>
          <w:lang w:val="ca-ES" w:bidi="km-KH"/>
        </w:rPr>
        <w:t>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ណាដែលចង់បានការរស់ឡើងវិញគួរតែ ចាប់ផ្ដើមពិនិត្យមើលចិត្ដរបស់គេ និងជីវិតរបស់គេនៅមុខព្រះដ៏បរិសុទ្ធ។ បើយើងគ្របបាំងបាបយើង ហើយ មិនលន់តួវាឥឡូវនេះ នោះ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នឹងមិនមានការរស់ឡើងវិញឡើ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ដ៏បរិសុទ្ធដាស់គ្រីស្ទានឲ្យដឹង ខ្លួនពីបាបតូចបំផុត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ណាដែលដឹងខ្លួន ដើម្បីនៅក្នុងវត្ដមានរបស់ព្រះដ៏បរិសុទ្ធ គេតែងតែដឹងខ្លួនពីបាប ផ្ទាល់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ងារប៉ះពាល់ចិត្ដដ៏ខ្លាំងតែងតែដឹកនាំសេរីភាព និងក្ដីអំណរនៅក្នុងបទពិសោធន៍រកឃើញថ្មីមួយ នៃការលើកលែងទោស។ “ការវាយចិត្ដ”ខាងក្រោមនេះផ្ទុះចេញមកពីសេចក្ដីអំណរនៃសេចក្ដី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ibid</w:t>
      </w:r>
      <w:r>
        <w:rPr>
          <w:rFonts w:eastAsia="DaunPenh" w:cs="DaunPenh" w:ascii="DaunPenh" w:hAnsi="DaunPenh"/>
          <w:lang w:bidi="km-KH"/>
        </w:rPr>
        <w:t>​</w:t>
      </w:r>
      <w:r>
        <w:rPr/>
        <w:t>., p. 120).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ទ្រង់​មិន​ប្រោស​ឲ្យ​យើង​ខ្ញុំ​មាន​ជីវិត​ឡើង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រាស្រ្ដរបស់ទ្រង់រីក រាយក្នុងទ្រង់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៨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18"/>
          <w:szCs w:val="24"/>
          <w:lang w:val="ca-ES"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មិនអាចអរសប្បាយក្នុងចិត្ដយើងបានឡើយ ទាល់តែយើងលន់តួបាបយើងដោយទឹកភ្នែ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កំពុង កើតឡើងនៅក្នុងប្រទេសចិន។ ហេតុអ្វីមិនកើតឡើងក្នុងក្រុមជំនុំយើ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ខ្លាចលនតួបបាបរបស់យើង ទៅគ្នាទៅវិញទៅមក ហើយអធិស្ឋានឲ្យគ្នាទៅវិញទៅមក ដើម្បីឲ្យយើងបានជា។ ការភ័យខ្លាចអ្នកដទៃនឹង បញ្ឃប់យើងពីការលន់តួ។ លោកអេសាយ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តើ​ឯង​ជា​អ្វី បាន​ជា​ឯង​ខ្លាច​ចំពោះ​មនុស្ស​ដែល​ត្រូវ​តែ​ស្លាប់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ឯង​បាន​ទាំង​ភ្លេច​ព្រះយេហូវ៉ា ជា​ព្រះ​ដែល​បង្កើត​ឯង​មក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ច្រៀងបទលេខ១០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2" w:name="V23"/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ព្រះអង្គ​អើយ សូម​ពិនិត្យ​មើល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បាន​ស្គាល់​ចិត្ត​ទូលបង្គំ​ផង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ជ្រាប​អស់​ទាំង​គំនិត​នៃ​ទូលបង្គ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​ទត​មើល​បើ​មាន​អំពើ​អាក្រក់​ណា​នៅ​ក្នុង​ទូលបង្គំ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សូមច្រៀងបទលេខ១៧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Cs w:val="24"/>
          <w:lang w:val="en-US" w:bidi="km-KH"/>
        </w:rPr>
      </w:pPr>
      <w:r>
        <w:rPr>
          <w:rFonts w:cs="Khmer OS Siemreap" w:ascii="Khmer OS Siemreap" w:hAnsi="Khmer OS Siemreap"/>
          <w:b/>
          <w:szCs w:val="24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ទាន់លន់តួពីមុននៅឡើយទេ។</w:t>
      </w:r>
      <w:r>
        <w:rPr>
          <w:rFonts w:ascii="Khmer OS Siemreap" w:hAnsi="Khmer OS Siemreap" w:cs="Khmer OS Siemreap"/>
          <w:lang w:bidi="km-KH"/>
        </w:rPr>
        <w:t xml:space="preserve"> អ្នកដឹងថា អ្នកគួរតែធ្វើវា តែអ្នកខ្លាច។ ស្រ្ដីម្នាក់ប្រាប់ខ្ញុំថា នាងបានរាថយអាក្រក់ណាស់តាមទូរស័ព្ទ។ បន្ទាប់មកខ្ញុំបានមើលកាន់នាងនៅព្រឹកថ្ងៃអាទិត្យ ហើយនាង បានមើលមកកាន់ខ្ញុំ។ ខ្ញុំអាចដឹងថា នាងចង់មក ខ្ញុំបានចាប់ដៃនាង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មក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ាង បានមក នាងបានខ្លាចដើម្បីមក។ បន្ទាប់មក នាងបានក្លាយប្រពន្ធគ្រូជំន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មនុស្សនឹងគិតអ្វីពីនាង បើ សិនជានាងលន់តួទោសរបស់នា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បំភ្លេចពីអ្វីដែលអ្នកដទៃគិតអំពី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ណដែលយើងឈរ ហើយ ច្រៀង សូមមកលុតជង្គង់នៅទីនេះ ហើយលន់តួទោសរបស់អ្នក។ ព្រះប៉ះពាល់ចិត្ដអ្នកពីអំពើបាប ហើយ បន្ទាប់មកព្រះលោហិតរបស់ព្រះគ្រិស្ដដែលបានបង្ហូរលើឈើឆ្កាងនឹងសំអាតអ្នកសារជាថ្មី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បទ លេខ១៧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Cs w:val="24"/>
          <w:lang w:bidi="km-KH"/>
        </w:rPr>
      </w:pPr>
      <w:r>
        <w:rPr>
          <w:rFonts w:cs="Khmer OS Siemreap" w:ascii="Khmer OS Siemreap" w:hAnsi="Khmer OS Siemreap"/>
          <w:b/>
          <w:szCs w:val="24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េវីស ប៊ឺហ្គីសាន់ គ្រីស្ទៀននសែន ១៨៩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៨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FF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432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 សោង៖ ១យ៉ូហាន ១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០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ឱ ដង្ហើមនៃជីវិតអើយ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បែនស៊ី ផី ហែដ ១៨៥០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៣៦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2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22"/>
          <w:szCs w:val="24"/>
          <w:lang w:val="ca-ES" w:bidi="km-KH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38:00Z</dcterms:created>
  <dc:creator>Christopher L. Cagan</dc:creator>
  <dc:description/>
  <dc:language>en-US</dc:language>
  <cp:lastModifiedBy>CJC</cp:lastModifiedBy>
  <cp:lastPrinted>2015-11-19T10:41:00Z</cp:lastPrinted>
  <dcterms:modified xsi:type="dcterms:W3CDTF">2017-10-04T17:40:00Z</dcterms:modified>
  <cp:revision>4</cp:revision>
  <dc:subject/>
  <dc:title>BEHOLD THE LAMB OF GOD</dc:title>
</cp:coreProperties>
</file>