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</w:rPr>
      </w:pPr>
      <w:r>
        <w:rPr>
          <w:rFonts w:cs="Khmer OS Siemreap" w:ascii="Khmer OS Siemreap" w:hAnsi="Khmer OS Siemreap"/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សេចក្ដីអធិស្ឋានដែលព្រះឆ្លើយតប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THE PRAYERS GOD ANSWER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</w:t>
      </w:r>
      <w:r>
        <w:rPr>
          <w:rFonts w:ascii="Khmer OS Siemreap" w:hAnsi="Khmer OS Siemreap" w:cs="Khmer OS Siemreap"/>
          <w:lang w:bidi="km-KH"/>
        </w:rPr>
        <w:t>ឧសភា</w:t>
      </w:r>
      <w:r>
        <w:rPr>
          <w:rFonts w:ascii="Khmer OS Siemreap" w:hAnsi="Khmer OS Siemreap" w:cs="Khmer OS Siemreap"/>
          <w:lang w:bidi="km-KH"/>
        </w:rPr>
        <w:t xml:space="preserve"> ២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y 22, 2016</w:t>
      </w:r>
      <w:r>
        <w:rPr>
          <w:sz w:val="24"/>
        </w:rPr>
        <w:br/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ហោរា​អេលីយ៉ា លោក​មាន​ចិត្ត​ដូច​ជា​យើង​ដែរ តែ​លោក​បាន​អធិស្ឋាន សូម​កុំ​ឲ្យ​មាន​ភ្លៀង នោះ​នៅ​ផែនដី​ក៏​រាំង​អស់​រវាង​៣​ឆ្នាំ​៦​ខែ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វាគួរឲ្យចាប់អារម្មណ៍ដែលគម្ពីរសញ្ញាចាស់មិនបង្ហាញថា</w:t>
      </w:r>
      <w:r>
        <w:rPr>
          <w:rFonts w:ascii="Khmer OS Siemreap" w:hAnsi="Khmer OS Siemreap" w:cs="Khmer OS Siemreap"/>
          <w:lang w:val="en-US" w:bidi="km-KH"/>
        </w:rPr>
        <w:t xml:space="preserve"> អេលីយ៉ាបានអធិស្ឋានដូចនេះ។ វាត្រឹម តែប្រាប់យើងថា ហោរាអេលីយ៉ាបានដឹងថា ព្រះនឹងឆ្លើយតបសេចក្ដីអធិស្ឋានដែលមិនបានបង្ហាញប្រាប់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ពង្សាវតាក្សត្រ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ចំពោះខ្ញុំ វាហាក់ដូចជាសេចក្ដីអធិស្ឋានរបស់អេលីយ៉ាត្រូវបានប្រាប់ដោយ សារលោកយ៉ាកុបទទួលការបើកសំដែងពិសេស។ ប៉ុន្ដែ គម្ពីរសញ្ញាចាស់ត្រឹមតែប្រាប់យើងនូវអ្វីដែលហោរា អេលីយ៉ាបាននិយាយទៅកាន់ស្ដេចអ័ហាប់តែប៉ុណ្ណោះ។ លោកបណ្ឌិត ម៉ាកជីបានពន្យល់បង្ហាញថា ពួក ហោរានិយាយទៅកាន់មនុស្ស ប៉ុន្ដែពួកសង្ឃនិយាយទៅកាន់ព្រះ។ អេលីយ៉ាជាហោរា ដូច្នេះព្រះគម្ពីរត្រឹមតែ ប្រាប់យើងនូវអ្វីដែលអេលីយ៉ាបាននិយាយទៅកាន់អ័ហាប់តែប៉ុណ្ណោះ។ អ្វីដែលអេលីយ៉ាបាននិយាយទៅ កាន់ព្រះត្រូវបានបិទបាំងរហូតដល់ព្រះបានបើកសម្ដែងទៅលោកយ៉ាកុប។ អេលីយ៉ាបាននិយាយទៅកាន់ អ័ហាប់ ហើយ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 ជា​ព្រះ​នៃ​សាសន៍​អ៊ីស្រាអែល​ដ៏​មាន​ព្រះជន្ម​រស់ ដែល​ទូលបង្គំ​ឈរ​នៅ​ចំពោះ​ទ្រង់​នេះ​ថា ក្នុង​ប៉ុន្មាន​ឆ្នាំ​ទៅ​មុខ​នេះ​នឹង​គ្មាន​ភ្លៀង គ្មាន​សន្សើ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ើយ វៀរ​តែ​ដោយសារ​ពាក្យ​ទូលបង្គំ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ង្សាវតាក្សត្រ​ ​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យើងនឹងមិនដឹងច្រើនប៉ុន្មានទេអំពីសេចក្ដីអធិស្ឋានរបស់អេលីយ៉ាសម្រាប់គ្រោះរាំងស្ងួត និងទឹកភ្លៀ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បើ សិនជាគម្ពីរយ៉ាកុប ៥</w:t>
      </w:r>
      <w:r>
        <w:rPr>
          <w:rFonts w:cs="Khmer OS Siemreap" w:ascii="Khmer OS Siemreap" w:hAnsi="Khmer OS Siemreap"/>
          <w:sz w:val="16"/>
          <w:lang w:val="en-US"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១៧ មិនត្រូវបានប្រាប់ដល់លោកយ៉ាកុបដោយសារព្រះបានបណ្ដាលឲ្យតែងឡើង </w:t>
      </w:r>
      <w:r>
        <w:rPr>
          <w:rFonts w:cs="Khmer OS Siemreap" w:ascii="Khmer OS Siemreap" w:hAnsi="Khmer OS Siemreap"/>
          <w:sz w:val="16"/>
          <w:lang w:val="ca-ES" w:bidi="km-KH"/>
        </w:rPr>
        <w:t>(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២ធីម៉ូថេ ៣</w:t>
      </w:r>
      <w:r>
        <w:rPr>
          <w:rFonts w:cs="Khmer OS Siemreap" w:ascii="Khmer OS Siemreap" w:hAnsi="Khmer OS Siemreap"/>
          <w:sz w:val="16"/>
          <w:lang w:val="en-US"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៦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អត្ថបទគម្ពីរប្រាប់យើងថា អេលីយ៉ាបានអធិស្ឋាន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ដោយស្មោះអស់ពីចិត្ដ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សម្រាប់គ្រោះរាំងស្ងួត និងទឹកភ្លៀង។ ពាក្យ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ដោយស្មោះអស់ពីចិត្ដ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តាមភាសាក្រេកមានន័យ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គាត់បានអធិស្ឋានដោយពាក្យ​ចេញ​ពីចិត្ដ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លោកថូម៉ាស់ មែនតូន</w:t>
      </w:r>
      <w:r>
        <w:rPr>
          <w:rFonts w:cs="Khmer OS Siemreap" w:ascii="Khmer OS Siemreap" w:hAnsi="Khmer OS Siemreap"/>
          <w:sz w:val="16"/>
          <w:lang w:val="ca-ES" w:bidi="km-KH"/>
        </w:rPr>
        <w:t>(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៦២០</w:t>
      </w:r>
      <w:r>
        <w:rPr>
          <w:rFonts w:cs="Khmer OS Siemreap" w:ascii="Khmer OS Siemreap" w:hAnsi="Khmer OS Siemreap"/>
          <w:sz w:val="16"/>
          <w:lang w:val="ca-ES" w:bidi="km-KH"/>
        </w:rPr>
        <w:t>-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៦៧៧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បានប្រសាសន៍ថា វាចង្អុលបង្ហាញពី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ការព្រម​ព្រៀង រវាងអណ្ដាត និងចិត្ដ ចិត្ដបានអធិស្ឋាន ហើយអណ្ដាតបានអធិស្ឋាន</w:t>
      </w:r>
      <w:r>
        <w:rPr>
          <w:rFonts w:cs="Khmer OS Siemreap" w:ascii="Khmer OS Siemreap" w:hAnsi="Khmer OS Siemreap"/>
          <w:sz w:val="16"/>
          <w:lang w:val="ca-ES" w:bidi="km-KH"/>
        </w:rPr>
        <w:t>»​</w:t>
      </w:r>
      <w:r>
        <w:rPr>
          <w:rFonts w:cs="Khmer OS Siemreap" w:ascii="Khmer OS Siemreap" w:hAnsi="Khmer OS Siemreap"/>
          <w:b/>
          <w:bCs/>
          <w:i/>
          <w:iCs/>
          <w:sz w:val="16"/>
          <w:lang w:val="ca-E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6"/>
          <w:sz w:val="16"/>
          <w:lang w:val="ca-ES" w:bidi="km-KH"/>
        </w:rPr>
        <w:t xml:space="preserve">ការអត្ថាធិប្បាយពន្យល់ពី​យ៉ា​កុប </w:t>
      </w:r>
      <w:r>
        <w:rPr>
          <w:lang w:val="en-US"/>
        </w:rPr>
        <w:t>The Banner of Truth Trust, 1998 reprint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ខ្ញុំជឿថា វាមានអត្ថន័យ​ខ្លាំងជាងការអធិស្ឋាន​ដោយបញ្ចេញសម្លេងខ្លាំងៗ។ ខ្ញុំគិតថា លោកមែនតូនបានប្រសាសន៍ត្រឹមត្រូវ វាចង្អុលបង្ហាញពីការ​ព្រម​ព្រៀ​ង​នៃចិត្ដជាមួយពាក្យអធិស្ឋាន។ វាមានន័យថា ចិត្ដប្រាថ្នាចង់បានជាខ្លាំងនូវអ្វីដែលមនុស្សម្នាក់និយាយ នៅក្នុងសេចក្ដីអធិស្ឋានរបស់គាត់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ជាច្រើនឆ្នាំកន្លងមកហើយ ខ្ញុំបានឃើញការឆ្លើយតបដ៏គួរឲ្យកត់សំគាល់ជាច្រើនពីអ្វីដែលខ្ញុំបាន អធិស្ឋាន។ ប៉ុន្ដែមិនមែនអ្វីៗទាំងអស់ដែលខ្ញុំអធិស្ឋានត្រូវបានឆ្លើយតបភ្លាមៗនោះទេ។ ជាធម្មតា ការឆ្លើយ តបដ៏ធំដែលកើតឡើងគឺនៅពេលដែលខ្ញុំអធិស្ឋានដោយមានបន្ទុកចិត្ដជាខ្លាំងសម្រាប់រឿងអ្វីមួយ។ វាគឺជា រឿងខ្លះដែលខ្ញុំមិនអាចឈប់គិតបាន។ គ្រិស្ទានសម័យមុនហៅវា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បន្ទុកចិត្ដ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វាជារឿងខ្លះដែលដាក់ ទំងន់លើអ្នក រឿងខ្លះដែលអ្នកព្រួយបារម្ភជាខ្លាំង វានាំឲ្យអ្នកព្រួយបារម្ភជាខ្លាំងដែលបន្ដឲ្យអ្នកគិតរហូត។ ហើយអ្នកអធិស្ឋានសម្រាប់បញ្ហានោះរហូតដល់ទទួលកាឆ្លើយតប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ព្រះគ្រិស្ដមានបន្ទូលប្រាប់ពីរឿងប្រៀបធៀបចំនួន២ ដើម្បីបង្ហាញពីសារសំខាន់នៃការបន្ដអធិស្ឋាន សម្រាប់រឿងរ៉ាវដែលដាក់ទំងន់លើយើង រហូតដល់ទទួលបានការឆ្លើយតប។ រឿងទី១ត្រូវបានហៅ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រឿង ប្រៀបធៀបនៃមិត្ដសំឡាញ់ដែលរំខាន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។ ការរំខានមានន័យ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ការតស៊ូមានះ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ឬក៏សូម្បីតែមានន័យ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ការ បង្កររឿង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វាត្រូវបានប្រាប់នៅក្នុងលូកា១១</w:t>
      </w:r>
      <w:r>
        <w:rPr>
          <w:rFonts w:cs="Khmer OS Siemreap" w:ascii="Khmer OS Siemreap" w:hAnsi="Khmer OS Siemreap"/>
          <w:sz w:val="16"/>
          <w:lang w:val="en-US"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៥</w:t>
      </w:r>
      <w:r>
        <w:rPr>
          <w:rFonts w:cs="Khmer OS Siemreap" w:ascii="Khmer OS Siemreap" w:hAnsi="Khmer OS Siemreap"/>
          <w:sz w:val="16"/>
          <w:lang w:val="ca-ES" w:bidi="km-KH"/>
        </w:rPr>
        <w:t>-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៣។ វានៅទំព័រ១០៩០ក្នុងគម្ពីរស្កោហ្វៀល។ សូម​ក្រោកឈរឡើង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មាន​ព្រះបន្ទូល​ទៅ​គេ​ថា ក្នុង​ពួក​អ្នក​រាល់​គ្នា បើ​អ្នក​ណា​មាន​មិត្ត​សំឡាញ់​ម្នាក់ ហើយ​ទៅ​និយាយ​នឹង​អ្នក​នោះ ទាំង​ពាក់​កណ្តាល​អធ្រាត្រ​ថា សំឡាញ់​អើយ សូម​ឲ្យ​អញ​ខ្ចី​នំបុ័ង​៣​ដុំ​សិន ដ្បិត​មាន​សំឡាញ់​អញ​ម្នាក់ មាន​ដំណើរ​មក​ឯ​ផ្ទះ អញ​គ្មាន​អ្វី​ទទួល​គេ​សោះ</w:t>
      </w:r>
      <w:bookmarkStart w:id="0" w:name="V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អ្នក​នោះ​នឹង​ឆ្លើយ​ពី​ក្នុង​ផ្ទះ​មក​ថា កុំ​មក​រំខាន​ចិត្ត​អញ​អី ព្រោះ​ទ្វារ​បិទ​ហើយ កូន​អញ​ក៏​ដេក​នៅ​គ្រែ​ជា​មួយ​នឹង​អញ​ផង អញ​ក្រោក​ទៅ​យក​ឲ្យ​ឯង​ពុំ​បាន​ទេ ខ្ញុំ​ប្រាប់​អ្នក​រាល់​គ្នា​ថា ទោះ​បើ​អ្នក​នោះ​មិន​ក្រោក​ឡើង យក​ទៅ​ឲ្យ 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ទទូច​អង្វរ​ជានិច្ច 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ដ្បិត​អស់​អ្នក​ដែល​សូម នោះ​រមែង​បាន អ្នក​ណា​ដែល​រក នោះ​រមែង​ឃើញ ក៏​បើក​ឲ្យ​អ្នក​ណា​ដែល​គោះ​ដែរ </w:t>
      </w:r>
      <w:bookmarkStart w:id="1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ឯ​អ្នក​រាល់​គ្នា​ដែល​ជា​ឪពុក បើ​កូន​សូម​នំបុ័ង តើ​អ្នក​ណា​នឹង​ឲ្យ​ថ្ម​ទៅ​វា ឬ​បើ​សូម​ត្រី តើ​នឹង​ឲ្យ​ពស់​វិញ​ឬ បើ​វា​សូម​ពង​មាន់ តើ​នឹង​ឲ្យ​ខ្យាដំរី​ឬ​អី 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រឿងប្រៀបធៀបទាំងស្រុងនេះបង្រៀនយើងឲ្យបន្ដសូម ហើយបន្ដអធិស្ឋាន រហូតដល់យើងទទួល បានអ្វីដែលយើងអធិស្ឋានសូម។ ខគម្ពីរ៩ និងខ១០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ដ្បិត​អស់​អ្នក​ដែល​សូម នោះ​រមែង​បាន អ្នក​ណា​ដែល​រក នោះ​រមែង​ឃើញ ក៏​បើក​ឲ្យ​អ្នក​ណា​ដែល​គ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2134" w:leader="none"/>
        </w:tabs>
        <w:ind w:hanging="0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BodyTextIndent2"/>
        <w:tabs>
          <w:tab w:val="clear" w:pos="720"/>
          <w:tab w:val="left" w:pos="2134" w:leader="none"/>
        </w:tabs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រក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ិ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ស្ថិតនៅក្នុងបច្ចុប្បន្នកាលនៅក្នុងអត្ថបគម្ពីរតាមភាសាក្រេក។ វាអាចត្រូវបាន បកប្រែដូ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ន្ដសូម បន្ដរក បន្ដគ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ឥឡូវនេះសូមមើលខ១៣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tabs>
          <w:tab w:val="clear" w:pos="720"/>
          <w:tab w:val="left" w:pos="1971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1971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ូច្នេះ</w:t>
      </w:r>
      <w:r>
        <w:rPr>
          <w:rFonts w:ascii="Khmer OS Siemreap" w:hAnsi="Khmer OS Siemreap" w:cs="Khmer OS Siemreap"/>
          <w:lang w:val="en-US" w:bidi="km-KH"/>
        </w:rPr>
        <w:t xml:space="preserve">នៅកន្លែងនេះ ព្រះនឹងឆ្លើយតបការអធិស្ឋានដែលតស៊ូមានះ ដោយប្រទានព្រះវិញ្ញាណបរិសុទ្ធមក កាន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ិត្ដសំឡាញ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របស់យើងដែលត្រូវការតម្រូវការ។ លោកបណ្ឌិតជ៉ោន អោ រ៉ាយស៍បានប្រសាសន៍ត្រឹម ត្រូវ​ ពេលគាត់បង្រៀនថា ការអនុវត្ដន៍នេះគឺសម្រាប់គ្រិស្ទានទាំងឡាយដែលកំពុងសូមអំណាចព្រះចេស្ដានៃ ព្រះវិញ្ញាណបរិសុទ្ធ ដើម្បីជួយសង្រ្គោះព្រលឹងមនុស្ស 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អធិស្ឋាន៖ ការសូម និងការទទួល</w:t>
      </w:r>
      <w:r>
        <w:rPr>
          <w:rFonts w:ascii="Khmer OS Siemreap" w:hAnsi="Khmer OS Siemreap" w:cs="Khmer OS Siemreap"/>
          <w:lang w:val="en-US" w:bidi="km-KH"/>
        </w:rPr>
        <w:t xml:space="preserve"> ទំព័រ២១ ២១៣​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tabs>
          <w:tab w:val="left" w:pos="720" w:leader="none"/>
          <w:tab w:val="left" w:pos="1971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ប៉ុន្ដែគម្ពីរម៉ាថាយ 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១ក៏ប្រាប់ពីការបង្រៀនដូចគ្នាផងដែរ។ គម្ពីរស្កោហ្វៀលនៅទំព័រ​១០០​៣។ សូមអានវាឲ្យខ្លាំងៗ</w:t>
      </w:r>
      <w:r>
        <w:rPr>
          <w:rFonts w:cs="Khmer OS Siemreap" w:ascii="Khmer OS Siemreap" w:hAnsi="Khmer OS Siemreap"/>
          <w:lang w:val="en-US"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spacing w:lineRule="atLeast" w:line="384"/>
        <w:ind w:left="1418" w:right="1399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​សូម នោះ​តែង​នឹង​ឲ្យ​មក​អ្នក ចូរ​រក នោះ​តែង​នឹង​ឃើញ ចូរ​គោះ នោះ​តែង​នឹង​បើក​ឲ្យ​អ្នក </w:t>
      </w:r>
      <w:bookmarkStart w:id="2" w:name="V8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​អស់​អ្នក​ណា​ដែល​សូម នោះ​រមែង​បាន អ្នក​ណា​ដែល​រក នោះ​រមែង​ឃើញ ហើយ​នឹង​បើក​ឲ្យ​អ្នក​ណា​ដែល​គោះ​ដែរ ក្នុង​ពួក​អ្នក​រាល់​គ្នា បើ​កូន​សូម​នំបុ័ង តើ​មាន​អ្នក​ណា​នឹង​ឲ្យ​ថ្ម​ដល់​វា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ឬ​បើ​វា​សូម​ត្រី តើ​នឹង​ឲ្យ​ពស់​វិញ​ឬ​អី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 ដែល​ទ្រង់​គង់​នៅ​ស្ថានសួគ៌ ទ្រង់​នឹង​ប្រទាន​របស់​ល្អ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អ្នកនឹងសំគាល់ថា ខ១១មានពាក្យខុសពីគ្នា។</w:t>
      </w:r>
      <w:r>
        <w:rPr>
          <w:rFonts w:ascii="Khmer OS Siemreap" w:hAnsi="Khmer OS Siemreap" w:cs="Khmer OS Siemreap"/>
          <w:lang w:val="en-US" w:bidi="km-KH"/>
        </w:rPr>
        <w:t xml:space="preserve"> ក្នុងលូកា១១ ព្រះយេស៊ូវមានបន្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ចំណង់​បើ​ព្រះវរបិតា ដែល​គង់​ស្ថានសួគ៌ តើ​ទ្រង់​នឹង​ប្រទាន​</w:t>
      </w:r>
      <w:r>
        <w:rPr>
          <w:rFonts w:ascii="Khmer OS Siemreap" w:hAnsi="Khmer OS Siemreap" w:cs="Khmer OS Siemreap"/>
          <w:sz w:val="20"/>
          <w:sz w:val="20"/>
          <w:u w:val="single"/>
        </w:rPr>
        <w:t>ព្រះវិញ្ញាណ​បរិសុទ្ធ</w:t>
      </w:r>
      <w:r>
        <w:rPr>
          <w:rFonts w:ascii="Khmer OS Siemreap" w:hAnsi="Khmer OS Siemreap" w:cs="Khmer OS Siemreap"/>
          <w:sz w:val="20"/>
          <w:sz w:val="20"/>
        </w:rPr>
        <w:t xml:space="preserve">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20"/>
        </w:rPr>
        <w:t xml:space="preserve">?» </w:t>
      </w:r>
      <w:r>
        <w:rPr>
          <w:rFonts w:ascii="Khmer OS Siemreap" w:hAnsi="Khmer OS Siemreap" w:cs="Khmer OS Siemreap"/>
          <w:sz w:val="20"/>
          <w:sz w:val="20"/>
        </w:rPr>
        <w:t>តែក្នុងម៉ាថាយ ៧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១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ចំណង​បើ​ព្រះវរបិតា​នៃ​អ្នក ដែល​ទ្រង់​គង់​នៅ​ស្ថានសួគ៌ ទ្រង់​នឹង​ប្រទាន</w:t>
      </w:r>
      <w:r>
        <w:rPr>
          <w:rFonts w:ascii="Khmer OS Siemreap" w:hAnsi="Khmer OS Siemreap" w:cs="Khmer OS Siemreap"/>
          <w:sz w:val="20"/>
          <w:sz w:val="20"/>
          <w:u w:val="single"/>
        </w:rPr>
        <w:t>​របស់​ល្អ</w:t>
      </w:r>
      <w:r>
        <w:rPr>
          <w:rFonts w:ascii="Khmer OS Siemreap" w:hAnsi="Khmer OS Siemreap" w:cs="Khmer OS Siemreap"/>
          <w:sz w:val="20"/>
          <w:sz w:val="20"/>
        </w:rPr>
        <w:t xml:space="preserve">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20"/>
          <w:lang w:bidi="km-KH"/>
        </w:rPr>
        <w:t>?»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ហោរាអេលីយ៉ាបានអធិស្ឋានសុំកុំឲ្យមានភ្លៀង ហើយវាបានរាំងភ្លៀង៣ឆ្នាំកន្លះ។ នោះជាបន្ទុក ដែលព្រះបានដាក់នៅក្នុងចិត្ដរបស់គាត់។ ហើយនៅពេលគាត់អធិស្ឋាន ព្រះបានឆ្លើយតបដើម្បីឲ្យឈប់ មានភ្លៀង។ ជួនកាលព្រះឆ្លើយតបភ្លាមៗ។ នៅពេលផ្សេងទៀតព្រះមិនឆ្លើយតបនៅលើកទីមួយនោះទេ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ចាំនៅយប់ដែលព្រះបានឆ្លើយតបសេចក្ដីអធិស្ឋានរបស់យើងភ្លាមៗ។ ខ្ញុំមានអាយុ១២ឆ្នាំ។ ខ្ញុំ ត្រូវបានបញ្ជូនឲ្យទៅរស់នៅជាមួយមីង និងពូដែលរស់នៅពិបាកណាស់នៅឯថោបផែនហ្គា ខេអឹន។ ខ្ញុំបាន​ទៅរៀននៅទីនោះរយៈពេលពីរបីខែ នោះជាសាលាមួយក្នុងចំណោមសាលាចំនួន២២ដែលខ្ញុំត្រូវបាន​បញ្ជូន​ឲ្យទៅរៀនមុនពេលខ្ញុំបានរៀនចប់វិទ្យាល័យ។ នោះជាមូលហេតុដែលខ្ញុំត្រូវបណ្ដេញចេញលើក​ទី១​ដែល​ខ្ញុំ បានទៅ។ នៅពេលអ្នកផ្លាស់ប្ដូរទីលំនៅចំនួន២២ដង នោះអ្នកមិនបានរៀនច្រើននោះទេ។ ខ្ញុំបានរៀនអាន ខ្ញុំបានរៀនពីរបៀបដើម្បីសរសេរដោយដៃ។ ខ្ញុំរៀនបូកលេខ និងដកលេខ។ ខ្ញុំត្រឹមតែរៀនបានប៉ុណ្នឹងគត់។ តែនៅឯថោបផែនហ្គាខេអឹននោះ ខ្ញុំពិបាកណាស់ដើម្បីរស់នៅជាមួយមីងដែលស្រវឹងស្រាគ្រប់ពេលវេលា។ នៅយប់មួយ បងប្អូនជីដូនមួយរបស់ខ្ញុំ និងមិត្ដភ័ក្ដិរបស់គាត់កំពុងផឹកស្រា។ ការពិត ពួកគេស្រវឹងខ្លាំង ណាស់។ គេ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ោះរ៉ោប៊ឺត ទៅជិះឡាន យើងនឹងជិះលេងបន្ដិ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ខ្ញុំមិនចង់ទៅនោះទេ តែខ្ញុំ ត្រឹមតែមានអាយុ១២ប៉ុណ្ណោះ ហើយបុរសមាឌធំទាំងនោះបានចាប់ខ្ញុំដាក់ក្នុងឡាននៅខាងក្រោយ។ វាជា ឡានពូរបស់ខ្ញុំម៉ាកហ្វោដ ខុបផេឆ្នាំ១៩៤០។ វាត្រឹមតែមានកៅអ៊ីអង្គុយតែ១គត់នៅខាងមុខ។ គេចាប់បង្ខំ ខ្ញុំឲ្យនៅកន្លែងចង្អៀតនៅខាងក្រោយកៅអ៊ីខាងមុខ។ បន្ទាប់មកគេចាប់ផ្ដើមផឹកស្រាបៀ និងស្រាវីស្គី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 ជិះលេងបន្ដិ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្រលប់ជាការជិះឡានដេញដ៏ស្រវឹងអាក្រក់នៅលើដងផ្លូវកាច់ចុះកាច់ឡើងទៅឆ្នេរសមុទ្រ។ បើអ្នកធ្លាប់ជិះតាមផ្លូវនោះ អ្នកនឹងដឹងពីបញ្ហានោះ។ ផ្លូវវាកាច់ចុះកាច់ឡើងដូចជាសត្វពស់។ គេស្រវឹងខ្លាំង មែនទែន ហើយបងប្អូនជីដូនមួយខ្ញុំបានបើកឡានប្រហែល៦០ម៉ាយក្នុង១ម៉ោងចុះពីលើភ្នំ។ ខ្ញុំគិតថា ល្បឿង​កំណត់ត្រឹមតែ២៥ម៉ាយក្នុង១ម៉ោង ហើយគេបានបើកដល់៦៥ ឬ៧០។ ដរាបណាខ្ញុំនៅមានជីវិត ខ្ញុំនឹងមិនដែលភ្លេចពីរឿងនោះឡើយ។ ខ្ញុំនៅតែមានសុបិនអាក្រក់ម្ដងៗក្នុងរយៈពេលមួយភ្លេត។ នៅពេល​នោះខ្ញុំដឹងថា ​ខ្ញុំបានឱនក្បាល ហើយបានអធិស្ឋានដោយអស់ពីចិត្ដ។ ខ្ញុំបានអធិស្ឋានទៅព្រះអម្ចាស់ដោយ អស់ពីចិត្ដរហូតពេលជិះឡានចុះភ្នំ ខ្ញុំបានអធិស្ឋានដោយប្រើពាក្យសង្កត់ធ្ងន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រំដោះយើងចេញពី​ការអាក្រក់ន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េលដល់ក្រោម ខ្ញុំបានចេញពីឡាន ហើយឈរនៅទីនោះក្នុងពេលងងឹតទាំងភ័យញ័រ។ ខ្ញុំដឹងថា ព្រះជាអ្នកដែលសង្រ្គោះយើង។ ខ្ញុំបានឃើញឡានផ្សេងៗធ្លាក់ចូលតាមគន្លងភ្នំ ហើយបានផ្ទុះជា អណ្ដាតភ្លើង។ ព្រះបានសង្រ្គោះយើងដោយឆ្លើយតបសេចក្ដីអធិស្ឋាន។ ខ្ញុំដឹងនៅពេលនោះ ហើយខ្ញុំដឹង ឥឡូវនេះ វាមានរយៈ៦៣ក្រោយ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ពេលច្រើនដងដែលព្រះឆ្លើយតបសេចក្ដីអធិស្ឋានខ្លីៗដូចដែល ទ្រង់បានធ្វើនៅយប់នោះ។</w:t>
      </w:r>
    </w:p>
    <w:p>
      <w:pPr>
        <w:pStyle w:val="BodyTextIndent2"/>
        <w:tabs>
          <w:tab w:val="clear" w:pos="720"/>
          <w:tab w:val="left" w:pos="27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ែពេលផ្សេងទៀត យើងត្រូវតែរង់ចាំ ជួនកាលវាចំណាយពេលយូរ មុនពេលទទួលបានការឆ្លើយ តប។ នៅវ័យ១៧ឆ្នាំ ខ្ញុំសម្រេចចិត្ដមិនធ្វើជាអ្នកសំដែង ហើយខ្ញុំបម្រើព្រះវិញ។ វាគ្មានទាក់ទងនឹងអារម្មណ៍ ណាមួយឡើយ។ ខ្ញុំសូម្បីតែមិនចងចាំថា ខ្ញុំមិនធ្លាប់លឺអំពីការ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ាស់ហ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ឲ្យអធិប្បាយ។ ប្រហែលជាមាន អ្នកខ្លះបង្រៀន តែខ្ញុំមិនដែលលឺសោះ។ នៅសម័យនោះ ពួកគេតែងតែនិយាយអំ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ថ្វាយខ្លួ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ើម្បី​អធិប្បាយ។ គ្រូគង្វាលផ្សេងៗនិយាយអំពីការឆ្លងកាត់ទុក្ខលំបាកធំៗ ហើយចុងបញ្ចប់វ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ថ្វាយខ្លួ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ធ្វើជាគ្រូគង្វាល។ បាទ ខ្ញុំមិនបានឆ្លងកាត់ទុកលំបាកទាំងអស់។ ខ្ញុំគ្រាន់តែគិតថា សកម្មភាពនោះវា ល្ងីល្ងើ ហើយគ្មានតម្លៃសោះ ពេលនោះខ្ញុំបានថ្វាយខ្លួនដើម្បីអធិប្បាយ ទោះបីជាមានរឿងអ្វីក៏ដោ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បានចុះចូលតាមបំណងព្រះហឬទ័យរបស់ព្រះ។ នោះជាអ្វីដែលដឹកនាំខ្ញុំទៅឯក្រុមជំនុំចិន ដើម្បីធ្វើជាបេស កជនម្នាក់។ ខ្ញុំបានអានពីជីវិតលោកហាសិន ថេឡឺ ដែលជាបេសកជនដ៏ល្បីមុនដំបូងទៅកាន់ប្រទេសចិន។ ហើយខ្ញុំដឹងថា គាត់ជាមនុស្សគំរូដ៏អស្ចារ្យសម្រាប់ឲ្យខ្ញុំដើរតាម។</w:t>
      </w:r>
    </w:p>
    <w:p>
      <w:pPr>
        <w:pStyle w:val="BodyTextIndent2"/>
        <w:tabs>
          <w:tab w:val="clear" w:pos="720"/>
          <w:tab w:val="left" w:pos="27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្នេះ ខ្ញុំបានទៅក្រុមជំនុំចិន ហើយបានថ្វាយខ្លួនក្នុងគ្រប់កម្មវិធីថ្វាយបង្គំព្រះទាំងអស់តាមដែល អាចធ្វើបាន។ ខ្ញុំសូម្បីតែធ្វើជាអ្នកថែរក្សាសួនច្បារក្រុមជំនុំ និងជាអ្នកបោះសំអាត ខ្ញុំបានសំអាតឥដ្ឋការ៉ូ រៀបចំកៅអ៊ី ខ្ញុំធ្វើយ៉ាងម៉េចក៏ដោយដើម្បីបម្រើព្រះ។ នៅសម័យនោះ ខ្ញុំបានយកសៀវភៅមានក្របស្ដើង ដែលថតចម្លងដកស្រង់ចេញពីសៀវភៅរបស់លោកជ៉ោន វែស្លេ ដែលបានបោះពុម្ភដោយសន្ដិសិទ្ធម៉ូដី។ ខ្ញុំ បានអានវា ស្ទើរតែដូចជា វាជាព្រះគម្ពីរ។ ខ្ញុំមិនយល់ដឹងថា នៅសម័យនោះ សៀវភៅនោះមានរូបភាពដែល ប្រាប់ពីអ្វីដែលបានកើតឡើងនៅក្នុងការភ្ញាក់ដឹងខ្លួនលើក១ដ៏អស្ចារ្យ។ សៀវភៅរបស់លោកវែស្លេធ្វើឲ្យខ្ញុំ ចាប់អារម្មណ៍នៅក្នុងប្រធានបទនៃការរស់ឡើងវិញ។ ខ្ញុំនៅក្មេងពេក ហើយគ្មានបទពិសោធន៍ដើម្បីដឹងពី ភាពកម្រដែលការរស់ឡើងវិញនៅដើមឆ្នាំ១៩៦០។ ខ្ញុំជាមនុស្សឆោតល្ងង់ចេះគិតល្មម ខ្ញុំចេះអធិស្ឋាន សម្រាប់ការរស់ឡើងវិញ ហើយវានឹងកើតឡើង។ ដូច្នេះខ្ញុំអធិស្ឋានដើម្បីឲ្យការរស់ឡើងកើតមានក្នុងក្រុម ជំនុំចិន។ ខ្ញុំបានអធិស្ឋានសម្រាប់ការរស់ឡើងវិញជារៀងរាល់ថ្ងៃ។ ខ្ញុំបានអធិស្ឋានសម្រាប់វាខ្លាំងៗនៅក្នុង ការជួបជុំគ្នាអធិស្ឋាន។ នៅពេលគេសុំខ្ញុំឲ្យអធិស្ឋានកាលញាំអាហារនៅក្នុងក្រុមជំនុំ សេចក្ដីអធិស្ឋាន ទាំងស្រុងរបស់ខ្ញុំគឺដើម្បីឲ្យព្រះចាត់បញ្ជូនការរស់ឡើងវិញ។ វាជារឿងដ៏ចម្បងដែលខ្ញុំអធិស្ឋានគ្រប់ពេល វេលាតាំងពីឆ្នាំ១៩៦០មក។ ខ្ញុំពិតជាមិនភ្ញាក់ផ្អើលសោះ នៅពេលការរស់ឡើងវិញកើតមាន វាចាប់ផ្ដើម ភ្លាមៗពេលទៅបោះជំរុំក្នុងរដូវក្ដៅនៅចុងឆ្នាំ១៩៦០។ ខ្ញុំដឹងថា វានឹងកើតមានឡើងដោយសារសេចក្ដីជំនឿ ដូចកូនក្មេងដែលខ្ញុំបានអធិស្ឋានសម្រាប់វា។ ពីរបីឆ្នាំមុនពេលគាត់បានស្លាប់ លោកបណ្ឌិត មើផ្វី ឡាំបាន ដាស់តឿនខ្ញុំពីសេចក្ដីអធិស្ឋានទាំងនោះ។ គាត់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ោប អ្នកតែងតែអធិស្ឋានសម្រាប់ការរស់ ឡើងវិញ សូម្បីតែនៅពេលដែលគ្មានអ្នកណាម្នាក់មិនអធិស្ឋានក៏ដោ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្រោយមកគាត់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ោប ខ្ញុំជឿថា ការរស់ឡើងវិញនឹងកើតមាន ដោយសារតែអ្នកបន្ដអធិស្ឋានសម្រាប់វារហូ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ែតាំងពី ពេលដែលគាត់បាននិយាយដូច្នោះ ខ្ញុំស្ទើរតែភ្លេចពីវា។</w:t>
      </w:r>
    </w:p>
    <w:p>
      <w:pPr>
        <w:pStyle w:val="BodyTextIndent2"/>
        <w:tabs>
          <w:tab w:val="clear" w:pos="720"/>
          <w:tab w:val="left" w:pos="27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រស់ឡើងវិញនៅក្រុមជំនុំចិនបានក្លាយជាបន្ទុកមួយនៅក្នុងចិត្ដរបស់ខ្ញុំ។ ខ្ញុំជឿថា ព្រះដាក់រឿង នោះជាបន្ទុកនៅក្នុងខ្ញុំ។ ខ្ញុំអាចឈប់គិតពីវាបានឡើយ។ ខ្ញុំបានអធិស្ឋានសម្រាប់វា រហូតដល់ព្រះបាន ឆ្លើយតប។ គ្រីស្ទានពីបុរាណហៅវា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អធិស្ឋានទាល់តែទទួលបា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ជាការអធិស្ឋានដោយរំខាន មានះ តស៊ូ រហូតដល់ព្រះឆ្លើយតប ហើយអ្នកទទួលបាននូវអ្វីដែលបានសូ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ដែល​ទ្រង់​គង់​នៅ​ស្ថានសួគ៌ ទ្រង់​នឹង​ប្រទាន​របស់​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មក​អស់​អ្នក​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ដ</w:t>
      </w:r>
      <w:r>
        <w:rPr>
          <w:rFonts w:ascii="Khmer OS Siemreap" w:hAnsi="Khmer OS Siemreap" w:cs="Khmer OS Siemreap"/>
          <w:sz w:val="18"/>
          <w:sz w:val="18"/>
          <w:szCs w:val="18"/>
        </w:rPr>
        <w:t>សូ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ព្រះយេស៊ូវមានបន្ទូលម្ដងទៀតថា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</w:t>
      </w:r>
      <w:bookmarkStart w:id="3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អស់​អ្នក​ដែល​សូម នោះ​រមែង​បាន អ្នក​ណា​ដែល​រក នោះ​រមែង​ឃើញ ក៏​បើក​ឲ្យ​អ្នក​ណា​ដែល​គ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ពាក្យ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សូម</w:t>
      </w:r>
      <w:r>
        <w:rPr>
          <w:rFonts w:cs="Khmer OS Siemreap" w:ascii="Khmer OS Siemreap" w:hAnsi="Khmer OS Siemreap"/>
          <w:sz w:val="16"/>
          <w:lang w:val="en-US" w:bidi="km-KH"/>
        </w:rPr>
        <w:t>» 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រក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និង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គោះ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្រើនៅក្នុងបច្ចុប្បន្នកាលតាមភាសាក្រេក។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នោះមានន័យ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ន្ដសូម បន្ដរក បន្ដគោះ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។ លោកបណ្ឌិត ជ៉ោន អោ រ៉ាយស៍បានប្រសាសន៍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ូនព្រះម្នាក់មានសិទ្ធិដើម្បីទទូច អង្វរជានិច្ចពីសេចក្ដីសន្យារបស់ព្រះ ហើយបដិសេធមិនព្រមទទួលយក​ ទាល់តែទទួលបាននូវអ្វីដែលចាំ បាច់នោះមកពីព្រះ។ អូ សូមឲ្យរាស្រ្ដរបស់ព្រះមានទឹកចិត្ដដើម្បីអធិស្ឋាន អធិស្ឋាន អធិស្ឋាន សូមឲ្យពួកគេ មានទឹកចិត្ដដើម្បី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អធិស្ឋានទាល់តែទទួលបាន</w:t>
      </w:r>
      <w:r>
        <w:rPr>
          <w:rFonts w:cs="Khmer OS Siemreap" w:ascii="Khmer OS Siemreap" w:hAnsi="Khmer OS Siemreap"/>
          <w:sz w:val="24"/>
          <w:szCs w:val="24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24"/>
          <w:lang w:val="en-US" w:bidi="km-KH"/>
        </w:rPr>
      </w:pPr>
      <w:r>
        <w:rPr>
          <w:rFonts w:cs="Khmer OS Siemreap" w:ascii="Khmer OS Siemreap" w:hAnsi="Khmer OS Siemreap"/>
          <w:sz w:val="18"/>
          <w:szCs w:val="24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ន្ដ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វ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ន្ដ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វា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ន្យាដ៏អស្ចារ្យរបស់ព្រះ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ងពិតត្រង់ជានិច្ច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ន្ដ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/>
      </w:pP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, pp. 213, 214).  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អោ អេ ថូរេ</w:t>
      </w:r>
      <w:r>
        <w:rPr>
          <w:rFonts w:ascii="Khmer OS Siemreap" w:hAnsi="Khmer OS Siemreap" w:cs="Khmer OS Siemreap"/>
          <w:lang w:val="en-US" w:bidi="km-KH"/>
        </w:rPr>
        <w:t xml:space="preserve">បានប្រាប់ពីរឿងដូចគ្នានៅក្នុងសៀវភៅតូចដ៏ល្បីរបស់គាត់ដែលមាន​ 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របៀបដើម្បីអធិស្ឋាន </w:t>
      </w:r>
      <w:r>
        <w:rPr>
          <w:rFonts w:ascii="Khmer OS Siemreap" w:hAnsi="Khmer OS Siemreap" w:cs="Khmer OS Siemreap"/>
          <w:lang w:val="en-US" w:bidi="km-KH"/>
        </w:rPr>
        <w:t>។ គាត់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មិនតែងតែប្រទ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ូវអ្វីដែលយើងខំប្រឹងមុនដំបូងនោះទេ។ ទ្រង់ ចង់បង្ហាត់បង្រៀនយើង ហើយពង្រឹងយើងដោយសារការបង្ខំយើងឲ្យខំប្រឹង ប្រែងសម្រាប់អ្វីដែលល្អ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តែងតែប្រទាននូវអ្វីដែលយើងសូម ក្នុងការអធិស្ឋានជាលើកដំបូងនោះទេ។ ទ្រង់ចង់បង្ហាត់បង្រៀនយើង ហើយ ពង្រឹងយើងឲ្យក្លាយជាមនុស្សដែលពូកែអធិស្ឋាន ដោយសារការបង្ខំយើង ឲ្យខំប្រឹងអធិស្ឋានសម្រាប់អ្វីដែលល្អបំផុត។ ទ្រង់ធ្វើឲ្យយើ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អធិស្ឋានទាល់ តែទទួលប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សប្បាយណាស់ចំពោះចំនុចនោះ។ គ្មានការបង្ហាត់បង្រៀននៅក្នុង ការអធិស្ឋានណាដែលមានពរជាជាងពេលដែលឆ្លកាត់ការបង្ខំដើម្បីសូមម្ដង ហើយម្ដងទៀត វាចំណាយពេលយូរមុនពេលទទួលបានអ្វីដែលយើងរកពី ព្រះ។ មនុស្សជាច្រើនហៅវាថា ការចុះចូលតាមបំណងព្រះហឬទ័យរបស់ ព្រះ នៅពេលព្រះមិនប្រទានតាមសំណូមពររបស់នៅក្នុងការសូមជាលើកទី​មួយ ឬទីពីរ។ គេ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ប្រហែលវាមិនមែនជាបំណងព្រះហឬ ទ័យ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ធម្មតា នេះមិនមែនជាការចុះចូលនោះទេ តែជាភាពខ្ជិលច្រអូស ខាងឯវិញ្ញាណ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បុរស ឬស្រ្ដីដ៏ខ្លាំងចាប់ផ្ដើមសកម្មភាពដើម្បី សម្រេចរឿងមួយ ហើយគេមិនបានសម្រេចនៅលើកទីមួយ ឬទីពីរ ឬ១រយ ដងក្ដី អ្នកនោះនៅតែបន្ដខំប្រឹងធ្វើការ ទាល់តែវាបានសម្រេច។ មនុស្ស ដែលខ្លាំងខាងសេចក្ដីអធិស្ឋានបន្ដអធិស្ឋាន រហូតដល់គាត់ទទួលបាននូវអ្វី ដែលបា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យើងចាប់ផ្ដើមអធិស្ឋានសម្រាប់រឿងមួយ យើងមិន គួរបោះបង់ចោលវាឡើយ ទាល់តែយើងទទួលបានវា </w:t>
      </w:r>
      <w:r>
        <w:rPr/>
        <w:t xml:space="preserve">(R. A. Torrey, D.D., 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របៀបដើម្បីអធិស្ឋាន</w:t>
      </w:r>
      <w:r>
        <w:rPr/>
        <w:t xml:space="preserve"> </w:t>
      </w:r>
      <w:r>
        <w:rPr>
          <w:szCs w:val="32"/>
          <w:lang w:bidi="km-KH"/>
        </w:rPr>
        <w:t xml:space="preserve"> </w:t>
      </w:r>
      <w:r>
        <w:rPr/>
        <w:t>Whitaker House, 1983, pp. 50, 5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តែមានផ្នែកមួយទៀតចំពោះចំនុចនេះ។</w:t>
      </w:r>
      <w:r>
        <w:rPr>
          <w:rFonts w:ascii="Khmer OS Siemreap" w:hAnsi="Khmer OS Siemreap" w:cs="Khmer OS Siemreap"/>
          <w:lang w:val="en-US" w:bidi="km-KH"/>
        </w:rPr>
        <w:t xml:space="preserve"> ការអធិស្ឋានរបស់អ្នកនឹងមិនត្រូវឆ្លើយតបឡើយ បើសិន ជាចិត្ដរបស់អ្នកមិនត្រឹមត្រូវជាមួយព្រះ។</w:t>
      </w:r>
      <w:r>
        <w:rPr>
          <w:rFonts w:ascii="Khmer OS Siemreap" w:hAnsi="Khmer OS Siemreap" w:cs="Khmer OS Siemreap"/>
          <w:lang w:val="ca-ES" w:bidi="km-KH"/>
        </w:rPr>
        <w:t xml:space="preserve"> នៅដើមខែមករា ខ្ញុំបានយកគ្រួសារខ្ញុំទៅវិស្សមកាលនៅឯខែនខូន ទីក្រុងមិសិកូ។ ថ្ងៃមួយ កាលពួកគេបានទៅមើលសំណង់បាក់បែកមេយិន ខ្ញុំបានស្នាក់នៅតែម្នាក់ឯង។ ខ្ញុំ បានអានសៀវភៅមួយអំពីការរស់ឡើងវិញនៅលើកោះឡេវីសពីឆ្នាំ១៩៤៩ដល់១៩៥២។ ខ្ញុំបានអធិស្ឋាន ហើយបានសរសេរសេចក្ដីអធិប្បាយមួយ។ នៅពេលយើងត្រលប់មកវិញ ខ្ញុំបានប្រកាសថា យើងនឹងកាន់ ខ្ជាប់នូវការជួបជុំគ្នាដើម្បីផ្សាយដំណឹងល្អរៀងរាល់យប់។ ដ្បិតអ្នកដឹងហើយថា ព្រះបានគង់នៅក្នុងកម្មវិធី នោះ។ វាបានចាប់ផ្ដើមដោយលោកបណ្ឌិត ខាហ្គិនបានបង្រៀនម្ដាយរបស់គាត់ដែលមានអាយុ៨៩ឆ្នាំឲ្យ បានសង្រ្គោះ។ នោះជាការអស្ចារ្យពិតប្រាកដមួយ ដោយសារតែនាងបានតាំងចិត្ដរឹងរូសជាច្រើនឆ្នាំមក ហើយ នាងមិនជឿថាមានព្រះឡើយ។ បន្ទាប់មកយើងសង្ឃឹមថា ម្ដាយក្មេករបស់លោកខាហ្គិនបានប្រែចិត្ដ នៅអាយុ៨៦ឆ្នាំ។ យើងដឹងថា តាមស្ថិតិការប្រែចិត្ដស្ទើរតែទាំងអស់កើតឡើងនៅអាយុច្រើនជាង៧០ឆ្នាំ។ ប៉ុន្មានថ្ងៃមកទៀត ស្រ្ដីអាយុ៨០ក្រាស់២នាក់បានសង្រ្គោះ។ វាគួរឲ្យកត់សំគាល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ក្រោយមក ម្ដងម្នាក់ៗ មនុស្សវ័យក្មេង១១នាក់បានសង្រ្គោះ។ ប៉ុន្មានថ្ងៃក្រោយមកទៀត មានការប្រែចិត្ដមួយទៀត។ មនុស្សចំនួន ១៤នាក់បានសង្រ្គោះក្នុងរយៈពេលពីរបីថ្ងៃ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៉ុន្ដែក្រោយមកខ្ញុំអានគម្ពីររ៉ូម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ិង២ ហើយបានបង្រៀនវាទៅកាន់មនុស្សដែលបានសង្រ្គោះ ច្រើនឆ្នាំមុ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បង​ប្អូន​អើយ ខ្ញុំ​ទូន្មាន​អ្នក​រាល់​គ្នា ដោយ​សេចក្តី​មេត្តាករុណា​នៃ​ព្រះ ឲ្យ​បាន​ថ្វាយ​រូបកាយ​ទុក​ជា​យញ្ញបូជា​រស់ ហើយ​បរិសុទ្ធ ដែល​គាប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ហឫទ័យ​ដល់​ព្រះ ជា​ការ​គោរព​នៃ​អ្នក​រាល់​គ្នា ដែល​មាន​ទំនង កុំ​ឲ្យ​ត្រាប់​តាម​សម័យ​នេះ​ឡើយ ចូរ​ឲ្យ​អ្នក​រាល់​គ្នា​បាន​ផ្លាស់​ប្រែ​វិញ ដោយ​គំនិត​បាន​កែ​ជា​ថ្មី​ឡើង ដើម្បី​នឹង​អាច​ល​មើល​ឲ្យ​បាន​ស្គាល់​បំណង​ព្រះហឫទ័យ​នៃ​ព្រះ ដែល​ល្អ ស្រួល​ទទួល ហើយ​គ្រប់​លក្ខណ៍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ពេលអ្នក</w:t>
      </w:r>
      <w:r>
        <w:rPr>
          <w:rFonts w:ascii="Khmer OS Siemreap" w:hAnsi="Khmer OS Siemreap" w:cs="Khmer OS Siemreap"/>
          <w:lang w:val="en-US" w:bidi="km-KH"/>
        </w:rPr>
        <w:t xml:space="preserve">បានអធិប្បាយរយៈយូរដូចខ្ញុំ ខ្ញុំបានរៀនពីអារម្មណ៍នៃការឆ្លើយតបរបស់ពួកជំនុំ។ អ្វី ដែលខ្ញុំមានអារម្មណ៍មិនល្អនោះទេ។ ខ្ញុំបានឃើញមនុស្សវ័យក្មេងគ្រឺតថ្គាមរបស់គេ ហើយមើលទៅឥដ្ឋ។ ខ្ញុំដឹងពីការរឹងចចេស និងការមានះជាខ្លាំងទាស់នឹងព្រះគ្រិស្ដ ដ្បិតគេមិនដែលចុះចូលជាមួយទ្រង់ឡើយ។ វាបញ្ជូនការភ្ញាក់ផ្អើលដ៏ត្រជាក់មួយតាមរយៈចិត្ដរបស់ខ្ញុំ។ វាស្ទើរតែនាំឲ្យខ្ញុំមានអារម្មណ៍ថា ពួកគេត្រូវតែ ប្រែចិត្ដម្ដងទៀត។ នោះជាករណីនៅពេលដែលមនុស្សអនុញ្ញាត្ដឲ្យរឿងរ៉ាវនៅលោកីយនេះជំនួសព្រះគ្រិស្ដ នៅក្នុងចិត្ដរបស់គេ។ ចិត្ដគេស្ទើរតែនឹងរឹងដូចជាមុនពេលដែលគេប្រែចិត្ដដើមដំបូង។ ចិត្ដគេត្រូវតែខ្ទេចខ្ទាំ ម្ដងទៀត ហើយថ្វាយខ្លួនដល់ព្រះគ្រិស្ដសារជាថ្មី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ការបះបោរសោយរាជ្យនៅក្នុងចិត្ដមនុស្សណា ដែលបដិសេធមិនព្រមថ្វាយខ្លួនដល់ទៅព្រះគ្រិស្ដ ម្ដងហើយម្ដងទៀត។ ទ្រង់មានបន្ទូលឲ្យអ្នកផ្ទុកឈើឆ្កាងរបស់អ្ន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u w:val="single"/>
          <w:lang w:val="en-US" w:bidi="km-KH"/>
        </w:rPr>
        <w:t>រាល់ថ្ងៃ</w:t>
      </w:r>
      <w:r>
        <w:rPr>
          <w:rFonts w:ascii="Khmer OS Siemreap" w:hAnsi="Khmer OS Siemreap" w:cs="Khmer OS Siemreap"/>
          <w:lang w:val="en-US" w:bidi="km-KH"/>
        </w:rPr>
        <w:t xml:space="preserve"> ហើយដើរតាម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យើង ត្រូវតែថ្វាយខ្លួ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ាល់ថ្ងៃ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ឬក៏ចិត្ដរបស់យើងនឹងត្រជាក់ឡើងៗ ហើយរឹងរូសទៅ។​ វាខុសដើម្បី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ឥឡូវនេះខ្ញុំបានសង្រ្គោះហើយ ខ្ញុំមិនចាំបាច់ថ្វាយជីវិតរបស់ខ្ញុំទៅព្រះគ្រិស្ដទៀត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វាមិនខុសគ្នាពី អ្វីដែលសាវកប៉ុលបានប្រាប់ឡើយ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ថ្វាយ​រូបកាយ​ទុក​ជា​យញ្ញបូជា​រស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ែល​គាប់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ហឫទ័យ​ដល់​ព្រះ ជា​ការ​គោរព​នៃ​អ្នក​រាល់​គ្នា ដែល​មាន​ទំនង កុំ​ឲ្យ​ត្រាប់​តាម​សម័យ​នេះ​ឡើយ ចូរ​ឲ្យ​អ្នក​រាល់​គ្នា​បាន​ផ្លាស់​ប្រែ​វិញ ដោយ​គំនិត​បាន​កែ​ជា​ថ្មី​ឡើង ដើម្បី​នឹង​អាច​ល​មើល​ឲ្យ​បាន​ស្គាល់​បំណង​ព្រះហឫទ័យ​នៃ​ព្រះ ដែល​ល្អ ស្រួល​ទទួល ហើយ​គ្រប់​លក្ខណ៍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ដើម្បីស្គាល់បំណងព្រះហឬទ័យរបស់ព្រះ អ្នកត្រូវ តែថ្វាយខ្លួនរបស់អ្នកជាយញ្ញបូជារស់ ហើយកុំឲ្យត្រាប់តាមលោកីយនេ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ិត្ដដែលមិនថ្វាយ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ញ្ញបូជារស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ៅដល់ព្រះគ្រិស្ដនឹងក្លាយជាចិត្ដសាវ៉ា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មនុស្ស​យ៉ាង​នោះ​នឹក​ស្មាន​ថា ខ្លួន​នឹង​បាន​អ្វី​ពី​ព្រះអម្ចាស់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មាន 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អ្នក​ណា​ចង់​មក​តាម​ខ្ញុំ ត្រូវ​ឲ្យ​អ្នក​នោះ​លះ​កាត់​ចិត្ត​ខ្លួន​ឯង ទាំង​ផ្ទុក​ឈើ​ឆ្កាង​ខ្លួន​រាល់​តែ​ថ្ងៃ ហើយ​មក​តាម​ខ្ញុំ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កំពុងត្រាស់ហៅអ្នកឲ្យលះកាត់ចិត្ដខ្លួនឯង។ ទ្រង់កំពុង ត្រាស់ហៅអ្នកឲ្យដើរតាមទ្រង់។ អូ តើប៉ុន្មានដងនៅក្នុងជីវិតខ្ញុំ ដែលខ្ញុំបានបាត់បង់សេចក្ដីអំណរនៃសេចក្ដី សង្រ្គោះរបស់ខ្ញុំ ដោយសារតែខ្ញុំមិនស្ម័គ្រចិត្ដលះកាត់ចិត្ដខ្លួនឯង ហើយដើរតាម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ុន្ដែធ្វើយ៉ាងម៉េច ដើម្បីឲ្យមានសេចក្ដីអំណររបស់ព្រះជាម្ចាស់វិញ ម្ដងហើយម្ដងទៀត កាលខ្ញុំថ្វាយខ្លួនជាយញ្ញបូជារស់ចំពោះ 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យប់នេះខ្ញុំអធិស្ឋានថា អ្នកនឹងធ្វើដូចនោះ។ ខ្ញុំចូលចិត្ដបទចម្រៀងដែលលោក ហ្គ្រីហ្វីត បានច្រៀងស្ទើរតែពេញមួយជីវិតរបស់ខ្ញុំ។ ក្នុងនាមជាក្មេងជំទង់ដ៏ឯកោ ហើយច្របូកច្របល់ ខ្ញុំស្រក់ទឹក ភ្នែកនៅពេលណាដែលខ្ញុំច្រៀងពាក្យទាំងនោះ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គុណអស្ចារ្យដែលខ្ញុំជំព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បង្ខំជារៀងរាល់ថ្ង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ក្ដីសប្បុរស ដូចច្រវ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ចិត្ដដ៏វង្វេងរបស់ខ្ញុំឲ្យជាប់នឹ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ខ្ញុំឲ្យជាប់នឹងព្រះអង្គ ខ្ញុំដឹងហើយ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ខ្ញុំឲ្យជាប់នឹងព្រះដែលខ្ញុំស្រឡាញ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ចិត្ដខ្ញុំ សូមទ្រង់យក ហើយបោះត្រាចុ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ោះត្រាវាសម្រាប់បល័ង្កទ្រង់ដ៏ខ្ព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ឯព្រះដ៏ជាប្រភពទឹ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obert Robinson, 1735-179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យប់នេះ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ើមានអ្នកខ្លះ</w:t>
      </w:r>
      <w:r>
        <w:rPr>
          <w:rFonts w:ascii="Khmer OS Siemreap" w:hAnsi="Khmer OS Siemreap" w:cs="Khmer OS Siemreap"/>
          <w:lang w:val="en-US" w:bidi="km-KH"/>
        </w:rPr>
        <w:t>ដែលដឹងថា អ្នកគួរតែលះកាត់ចិត្ដខ្លួនឯងជាថ្មី ផ្ទុកឈើឆ្កាងរបស់អ្នក ហើយដើរតាមព្រះយេស៊ូវសារជាថ្មី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តើមានអ្នកខ្លះដែលគួរតែ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ថ្វាយរូបកាយរបស់អ្នក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ទុក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ញ្ញ បូជារ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ទៅព្រះអម្ចាស់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ើសិនជាព្រះកំពុងប៉ះពាល់ចិត្ដអ្នកពីរឿងនោះ នៅពេលភ្លាមៗខ្ញុំនឹងសុំអ្នក ឲ្យចេញពីកៅអ៊ី ហើយលុតជង្គង់នៅខាងមុខសាលប្រជុំនេះ។ សូមអញ្ជើញមក ហើយថ្វាយជីវិតរបស់អ្នក ទុកជាយញ្ញបូជារស់ទៅឲ្យព្រះយេស៊ូវសារជាថ្មី ដ្បិតទ្រង់បានសុគតលើឈើឆ្កាងដើម្បីសង្រ្គោះអ្នក។ សូមក ទីនេះ ហើយថ្វាយចិត្ដ និងជីវិតរបស់អ្នកទៅឲ្យព្រះយេស៊ូវសារជាថ្មី។ សូមមក ហើយសារភាពទៅទ្រង់ពីការ បះបោរ និងអំពើបាបនៅក្នុងចិត្ដ និងជីវិតរបស់អ្នក។ សូមក ហើយសុំព្រះយេស៊ូវឲ្យអត់ទៅស ថែមទាំង ស្ដាប់បង្គាប់ទ្រង់សារជាថ្មី។ នៅពេលយើងក្រោកឈរឡើងទាំងអស់គ្នា អ្នកអាចមក ហើយលុតជង្គង់ដើម្បី អធិស្ឋាននៅទីនេះ។ នៅខណៈពេលលោកហ្គ្រីហ្វីតច្រៀងបទចម្រៀងដ៏ស្រទន់នោះ សូមអញ្ជើញម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ឯព្រះ ដ៏ជាប្រភពនៃព្រះពរ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ចិត្ដខ្ញុំច្រៀងសសើរព្រះគុណ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ព្រោះក្ដីមេត្ដាកុំខាន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ំពាវនាដោយច្រៀងតម្កើងទ្រង់ឲ្យខ្លាំង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រៀនខ្ញុំពីបទភ្លេងដ៏ពីរោះរដ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្រៀងដោយលើកអណា្ដតឲ្យខ្លាំង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តម្កើងភ្នំ ខ្ញុំបានតាំងលើវ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នំដែលទ្រង់លោះដោយក្ដីស្រឡាញ់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តម្កើងអេបែនេសើ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ឆ្ពោះមកទីនេះដោយទ្រង់ជួយ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 ដោយក្ដីរីករាយដ៏ល្អ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ាំខ្ញុំមកដល់ផ្ទះដោយសុវត្ថិ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្វែងរកខ្ញុំកាលខ្ញុំជាអ្នកដទ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វង្វេងចេញក្រោលរបស់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កជួយសង្រ្គោះខ្ញុំចេញពីគ្រោះថ្ន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ចូលមកក្នុងព្រះលោហិតដ៏វិសេសរបស់ទ្រង់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គុណអស្ចារ្យដែលខ្ញុំជំព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បង្ខំជារៀងរាល់ថ្ង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ក្ដីសប្បុរស ដូចច្រវ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ចិត្ដដ៏វង្វេងរបស់ខ្ញុំឲ្យជាប់នឹ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ខ្ញុំឲ្យជាប់នឹងព្រះអង្គ ខ្ញុំដឹងហើយ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ងខ្ញុំឲ្យជាប់នឹងព្រះដែលខ្ញុំស្រឡាញ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ចិត្ដខ្ញុំ សូមទ្រង់យក ហើយបោះត្រាចុ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ោះត្រាវាសម្រាប់បល័ង្កទ្រង់ដ៏ខ្ពស់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ាកុប 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០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ចូរមកឯព្រះដ៏ជាប្រភពទឹ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Robert Robinson, 1735-1790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TextBody"/>
        <w:ind w:left="2160" w:hanging="0"/>
        <w:rPr>
          <w:rFonts w:ascii="Khmer OS Siemreap" w:hAnsi="Khmer OS Siemreap" w:cs="Khmer OS Siemreap"/>
          <w:b/>
          <w:b/>
          <w:sz w:val="24"/>
          <w:lang w:val="en-US" w:bidi="km-KH"/>
        </w:rPr>
      </w:pPr>
      <w:r>
        <w:rPr>
          <w:rFonts w:cs="Khmer OS Siemreap" w:ascii="Khmer OS Siemreap" w:hAnsi="Khmer OS Siemreap"/>
          <w:b/>
          <w:sz w:val="24"/>
          <w:lang w:val="en-US" w:bidi="km-KH"/>
        </w:rPr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33:00Z</dcterms:created>
  <dc:creator>Christopher L. Cagan</dc:creator>
  <dc:description/>
  <dc:language>en-US</dc:language>
  <cp:lastModifiedBy>Use This Account</cp:lastModifiedBy>
  <cp:lastPrinted>2016-05-21T09:21:00Z</cp:lastPrinted>
  <dcterms:modified xsi:type="dcterms:W3CDTF">2016-06-02T15:36:00Z</dcterms:modified>
  <cp:revision>3</cp:revision>
  <dc:subject/>
  <dc:title>REVIVAL AND EVANGELISM</dc:title>
</cp:coreProperties>
</file>