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គឺដើម្បីផ្ដល់</w:t>
      </w:r>
      <w:r>
        <w:rPr>
          <w:rFonts w:ascii="Khmer OS Siemreap" w:hAnsi="Khmer OS Siemreap" w:cs="Khmer OS Siemreap"/>
          <w:lang w:val="ca-ES" w:bidi="km-KH"/>
        </w:rPr>
        <w:t>នូវ</w:t>
      </w:r>
      <w:r>
        <w:rPr>
          <w:rFonts w:ascii="Khmer OS Siemreap" w:hAnsi="Khmer OS Siemreap" w:cs="Khmer OS Siemreap"/>
          <w:lang w:val="ca-ES" w:bidi="km-KH"/>
        </w:rPr>
        <w:t>សេចក្ដីអធិប្បាយសរសេរដោយដៃឥតគិតថ្លៃ និងសេចក្ដី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ធិប្បាយ</w:t>
      </w:r>
      <w:r>
        <w:rPr>
          <w:rFonts w:ascii="Khmer OS Siemreap" w:hAnsi="Khmer OS Siemreap" w:cs="Khmer OS Siemreap"/>
          <w:lang w:val="ca-ES" w:bidi="km-KH"/>
        </w:rPr>
        <w:t>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"/>
        <w:ind w:left="-144" w:right="-144" w:hanging="0"/>
        <w:rPr>
          <w:rFonts w:ascii="Khmer OS Siemreap" w:hAnsi="Khmer OS Siemreap" w:cs="Khmer OS Siemreap"/>
          <w:sz w:val="28"/>
          <w:lang w:bidi="km-KH"/>
        </w:rPr>
      </w:pPr>
      <w:r>
        <w:rPr>
          <w:rFonts w:cs="Khmer OS Siemreap" w:ascii="Khmer OS Siemreap" w:hAnsi="Khmer OS Siemreap"/>
          <w:sz w:val="28"/>
          <w:lang w:bidi="km-KH"/>
        </w:rPr>
      </w:r>
    </w:p>
    <w:p>
      <w:pPr>
        <w:pStyle w:val="Heading"/>
        <w:ind w:left="-144" w:right="-144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រឿងសំងាត់នៃភាពជោគជ័យក្នុងប្រទេសចិន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េរៀនដែលត្រូវបានអធិប្បាយនៅពិធីបុណ្យរបស់ជនជាតិចិនពាក់កណ្ដាលរដូវស្លឹកឈើជ្រុះ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Heading"/>
        <w:ind w:left="-144" w:right="-144" w:hanging="0"/>
        <w:rPr/>
      </w:pPr>
      <w:r>
        <w:rPr/>
        <w:t>THE SECRET OF SUCCESS IN CHINA</w:t>
      </w:r>
    </w:p>
    <w:p>
      <w:pPr>
        <w:pStyle w:val="Heading"/>
        <w:rPr>
          <w:sz w:val="18"/>
        </w:rPr>
      </w:pPr>
      <w:r>
        <w:rPr>
          <w:sz w:val="18"/>
        </w:rPr>
        <w:t>(A SERMON GIVEN AT THE CHINESE MID-AUTUMN FEST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ល្ងាច កញ្ញា ៣០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September 30, 2018</w:t>
      </w:r>
    </w:p>
    <w:p>
      <w:pPr>
        <w:pStyle w:val="Normal"/>
        <w:jc w:val="center"/>
        <w:rPr>
          <w:rFonts w:cs="DaunPenh"/>
          <w:sz w:val="24"/>
          <w:szCs w:val="22"/>
          <w:lang w:bidi="km-KH"/>
        </w:rPr>
      </w:pPr>
      <w:r>
        <w:rPr>
          <w:rFonts w:cs="DaunPenh"/>
          <w:sz w:val="24"/>
          <w:szCs w:val="22"/>
          <w:lang w:bidi="km-KH"/>
        </w:rPr>
      </w:r>
    </w:p>
    <w:p>
      <w:pPr>
        <w:pStyle w:val="TextBody"/>
        <w:ind w:left="1296" w:right="1296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9"/>
      <w:bookmarkEnd w:id="0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អញ​ស្គាល់​សេចក្តី​ទុក្ខ​លំបាក និង​សេចក្តី​កំសត់​របស់​ឯង​ហើយ ប៉ុន្តែ ឯង​ជា​អ្នក​មាន​វិញ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វិវរណៈ ២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val="ca-ES" w:bidi="km-KH"/>
        </w:rPr>
      </w:pPr>
      <w:r>
        <w:rPr>
          <w:rFonts w:cs="Khmer OS Siemreap" w:ascii="Khmer OS Siemreap" w:hAnsi="Khmer OS Siemreap"/>
          <w:sz w:val="24"/>
          <w:szCs w:val="24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អ្នកសរសេរជីវប្រវត្ដិរបស់គ្រូគង្វាលវាង មីងដៅដែលជាគ្រីស្ទានជនជាតិចិនបានប្រាប់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right="1541" w:hanging="0"/>
        <w:jc w:val="both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ដោយមិនគិតពីគោលនយោបាយដែលរដ្ឋាភិបាលចិនបន្តធ្វើ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នោះព្រះវិហារ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នៅក្នុងប្រទេសចិននឹងប៉ះពាល់យ៉ាងខ្លាំងដល់គ្រីស្ទសាសន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នៅទូទាំងពិភ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ពលោកអស់រយៈពេលច្រើនជំនាន់មកហើយ។ ដោយមានព្រលឹ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​មនុស្ស 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>{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ប្រហែល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ចិតសិបលាននាក់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>[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ឥឡូវនេ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១៦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 លាននាក់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 xml:space="preserve">]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និងអត្រ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កំណើន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>%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ជារៀងរាល់ឆ្នាំ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ចំនួននៃពួកគ្រីស្ទាននៅក្នុងប្រទេសចិនម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ចំនួនប្រ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ជ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ជនគ្រីស្ទ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ច្រើនជាងគេ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លើ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នេ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ផែនដី។ ដូចជាគ្រីស្ទបរិស័ទនៅទូទាំ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ប្រ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ទេសកំពុងអភិវឌ្ឍន៍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លោកីយ គ្រីស្ទានដែលជាជនជាតិ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ចិនតំណាងឱ្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ឋានៈ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ជួរមុខន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ក្រុមជំនុំ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នៅ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ក្នុ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សតវត្សទ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២១ </w:t>
      </w:r>
      <w:r>
        <w:rPr/>
        <w:t xml:space="preserve">(Thomas Alan Harvey, </w:t>
      </w:r>
      <w:r>
        <w:rPr>
          <w:b/>
          <w:i/>
        </w:rPr>
        <w:t>Acquainted With Grief,</w:t>
      </w:r>
      <w:r>
        <w:rPr/>
        <w:t xml:space="preserve"> Brazos Press, 2002, p. 159)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។ </w:t>
      </w:r>
    </w:p>
    <w:p>
      <w:pPr>
        <w:pStyle w:val="IndentedQuote"/>
        <w:rPr>
          <w:rFonts w:ascii="Khmer OS Siemreap" w:hAnsi="Khmer OS Siemreap" w:cs="DaunPenh"/>
          <w:color w:val="212121"/>
          <w:sz w:val="18"/>
          <w:szCs w:val="32"/>
          <w:lang w:bidi="km-KH"/>
        </w:rPr>
      </w:pPr>
      <w:r>
        <w:rPr>
          <w:rFonts w:cs="DaunPenh" w:ascii="Khmer OS Siemreap" w:hAnsi="Khmer OS Siemreap"/>
          <w:color w:val="212121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ដាវីឌ អាយម៉ែនក្នុងសៀវភៅរបស់គាត់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ព្រះយេស៊ូវក្នុងទីក្រុងប៉េកាំង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TMLPreformatted"/>
        <w:ind w:left="1418" w:right="1399" w:hanging="0"/>
        <w:jc w:val="both"/>
        <w:rPr>
          <w:rFonts w:ascii="Times New Roman" w:hAnsi="Times New Roman" w:cs="Times New Roman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វាមានតម្លៃពិចារណាលើលទ្ធភាពដែលមិនគ្រាន់តែជាលេខប៉ុណ្ណោះទេ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៉ុន្តែ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មជ្ឈមណ្ឌលបញ្ញ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ដ្បិត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គ្រីស្ទសាសនាអាចផ្លាស់ទីយ៉ាងដាច់ខាត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េញព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ឺរ៉ុប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ិងអាមេរិកខាងជើ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ពេលដែលគ្រីស្ទសាសនាចិននៅតែបន្ត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ហើយនៅ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េលដែលប្រទេសចិនក្លាយជាមហាអំណាចសកល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ៅ។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ដំណើរការនេះប្រ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ហែល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​​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ាបានចាប់ផ្តើមរួចទៅហើយក្នុងក្តីសង្ឃឹម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ិងការងារ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របស់អ្នក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ឹកនាំ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ក្រុមជំនុំតាមផ្ទះក្នុងប្រទេសចិន</w:t>
      </w:r>
      <w:r>
        <w:rPr>
          <w:rFonts w:cs="Times New Roman" w:ascii="Times New Roman" w:hAnsi="Times New Roman"/>
        </w:rPr>
        <w:t xml:space="preserve">(David Aikman, </w:t>
      </w:r>
      <w:r>
        <w:rPr>
          <w:rFonts w:cs="Times New Roman" w:ascii="Times New Roman" w:hAnsi="Times New Roman"/>
          <w:b/>
          <w:i/>
        </w:rPr>
        <w:t>Jesus in Beijing,</w:t>
      </w:r>
      <w:r>
        <w:rPr>
          <w:rFonts w:cs="Times New Roman" w:ascii="Times New Roman" w:hAnsi="Times New Roman"/>
        </w:rPr>
        <w:t xml:space="preserve"> Regnery Publishing, 2003, pp. 291, 292)</w:t>
      </w:r>
      <w:r>
        <w:rPr>
          <w:rFonts w:ascii="DaunPenh" w:hAnsi="DaunPenh" w:cs="DaunPenh"/>
          <w:color w:val="212121"/>
          <w:sz w:val="18"/>
          <w:sz w:val="18"/>
          <w:szCs w:val="18"/>
        </w:rPr>
        <w:t>។</w:t>
      </w:r>
    </w:p>
    <w:p>
      <w:pPr>
        <w:pStyle w:val="BodyTextIndent2"/>
        <w:rPr>
          <w:rFonts w:ascii="Times New Roman" w:hAnsi="Times New Roman" w:cs="DaunPenh"/>
          <w:color w:val="212121"/>
          <w:sz w:val="18"/>
          <w:szCs w:val="18"/>
          <w:lang w:bidi="km-KH"/>
        </w:rPr>
      </w:pPr>
      <w:r>
        <w:rPr>
          <w:rFonts w:cs="DaunPenh"/>
          <w:color w:val="212121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រៀបរាប់ប្រាប់ចំពោះក្រុមជំនុំនៅក្រុងស្មឺ</w:t>
      </w:r>
      <w:r>
        <w:rPr>
          <w:rFonts w:ascii="Khmer OS Siemreap" w:hAnsi="Khmer OS Siemreap" w:cs="Khmer OS Siemreap"/>
          <w:lang w:bidi="km-KH"/>
        </w:rPr>
        <w:t>ន៉ាតំណាងពីអ្វីដែលកំពុងកើតឡើងក្នុង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ុមជំនុំតាម ផ្ទ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នៅប្រទេសចិនសព្វថ្ងៃនេះ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អញ​ស្គាល់​សេចក្តី​ទុក្ខ​លំបាក និង​សេចក្តី​កំសត់​របស់​ឯង​ហើយ ប៉ុន្តែ ឯង​ជា​អ្នក​មាន​វិញ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វិវរណៈ ២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ទាក់ទងនឹងក្រុមជំនុំនៅស្មឺន៉ា លោកបណ្ឌិត យ៉ាកបុបអូ ខោបស៍បានប្រាប់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មឺន៉ាស្ថិតនៅភាគខាងជើងនៃអេភេសូ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វាគឺជាពួកជំនុំមួយដែលលោកផីលី ខាផធ្វើជាគ្រូគង្វាលសម្រាប់ច្រើនទស្សវត្ដិ ហើយបានស្លាប់ក្នុងនាមជាទុក្ខរបុ គ្គលក្នុងឆ្នាំ១៥៥ក្រោយគ្រិស្ដសករាជ។ ក្នុងវ័យ៩០ឆ្នាំ គេបានទ្រាំទ្រទុក្ខវេ ទនា និងការរឹបអូសនៃរបស់របរក្នុងលោកីយនេះ តែគេជាអ្នមានខាងព្រលឹង វិញ្ញាណវិញ</w:t>
      </w:r>
      <w:r>
        <w:rPr/>
        <w:t xml:space="preserve">(James O. Combs, D.Min., Litt.D., </w:t>
      </w:r>
      <w:r>
        <w:rPr>
          <w:b/>
          <w:i/>
        </w:rPr>
        <w:t xml:space="preserve">Rainbows From Revelation, </w:t>
      </w:r>
      <w:r>
        <w:rPr/>
        <w:t>Tribune Publishers, 1994, p. 33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</w:t>
      </w:r>
      <w:r>
        <w:rPr>
          <w:rFonts w:ascii="Khmer OS Siemreap" w:hAnsi="Khmer OS Siemreap" w:cs="Khmer OS Siemreap"/>
          <w:lang w:bidi="km-KH"/>
        </w:rPr>
        <w:t>គ្នាដែរគ្រីស្ទានស្មោះត្រង់នៅក្រុមជំនុំតាមផ្ទះក្នុងប្រទេសចិនបានរងការបៀតបៀន និង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ុក្ខ លំបា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ដ៏ធំដូចក្រុមជំនុំនៅស្មឺន៉ា តែគេជាអ្នកមានខាងវិញ្ញាណ ដោយសារការផ្សាយដំណឹងល្អរបស់គេ បង្កើតជាអាត្រាកំណើនចំនួ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៧ភាគរយរាល់ឆ្នាំ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Thomas Alan Harvey, ibid.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 ដ្បិតតួលេខនៃ គ្រីស្ទានក្នុងប្រទេសចិនច្រើនជាងគេបំផុតលើផែនដីនេះ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។ ខ្ញុំគិតថា មានគ្រីស្ទានច្រើនជាង១៦០លាន នាក់ក្នុងប្រទេសចិនដែលជាអ្នកប្រែចិត្ដពិតប្រាកដ នោះមានន័យថា ប្រទេសចិនមានគ្រីស្ទានពិតប្រាកដ ច្រើនជាងអាមេរិកទៅទៀត។ នោះជាដំណាក់កាល យើងគួរតែសួរខ្លួនឯ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អ្វីទៅជាមូលហេតុនាំឲ្យ គេមានភាពជោគជ័យ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វីទៅជាការសំងាត់នៃការផ្សាយដំណឹងល្អរបស់គេ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ហេតុអ្វីប្រទេសចិនអាច និយាយដូចនេះ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អញ​ស្គាល់​សេចក្តី​ទុក្ខ​លំបាក និង​សេចក្តី​កំសត់​របស់​ឯង​ហើយ ប៉ុន្តែ ឯង​ជា​អ្នក​មាន​វិញ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វិវរណៈ ២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យើងពិចារណាពីហេតុការណ៍ដែលថា ការផ្សាយដំណឹងល្អមមិនរីកចំរើនសោះក្នុ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មេរិក និង</w:t>
      </w:r>
      <w:r>
        <w:rPr>
          <w:rFonts w:ascii="Khmer OS Siemreap" w:hAnsi="Khmer OS Siemreap" w:cs="Khmer OS Siemreap"/>
          <w:lang w:bidi="km-KH"/>
        </w:rPr>
        <w:t>ហេតុការណ៍ដែលថា មនុស្សជាច្រើនសូម្បីតែគ្រិស្ដសាសនានៅទីនេះកំពុងស្លាប់ទៅ យើងគួរតែ គិតពីអ្វីដែលគេ</w:t>
      </w:r>
      <w:r>
        <w:rPr>
          <w:rFonts w:ascii="Khmer OS Siemreap" w:hAnsi="Khmer OS Siemreap" w:cs="Khmer OS Siemreap"/>
          <w:u w:val="single"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>មាន ដែលយើងមាន និងអ្វីដែលគេ</w:t>
      </w:r>
      <w:r>
        <w:rPr>
          <w:rFonts w:ascii="Khmer OS Siemreap" w:hAnsi="Khmer OS Siemreap" w:cs="Khmer OS Siemreap"/>
          <w:u w:val="single"/>
          <w:lang w:bidi="km-KH"/>
        </w:rPr>
        <w:t>ធ្វើ</w:t>
      </w:r>
      <w:r>
        <w:rPr>
          <w:rFonts w:ascii="Khmer OS Siemreap" w:hAnsi="Khmer OS Siemreap" w:cs="Khmer OS Siemreap"/>
          <w:lang w:bidi="km-KH"/>
        </w:rPr>
        <w:t>ដែលយើងមិនធ្វើ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អ្វីដែលគេ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u w:val="single"/>
          <w:lang w:bidi="km-KH"/>
        </w:rPr>
        <w:t>មិ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ានដែលយើ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u w:val="single"/>
          <w:lang w:bidi="km-KH"/>
        </w:rPr>
        <w:t>មា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េគ្មានអាគារក្រុមជំនុំ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្រឹមតែមានក្រុមជំនុំ៣ប៉ុណ្ណោះមានអាគា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ែក្រុមជំនុំតាមផ្ទះនាំឲ្យរីក​ចំរើន ហើយគេមានអាគារក្រុមជំនុំតិចណាស់។ មួយចំនួនធំនៃពួកគេគ្មានអាគារក្រុមជំនុំដូចយើង​មាន​ឡើ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េគ្មានការអនុញ្ញាត្ដពីរដ្ឋាភិបាល។ រដ្ឋាភិបាលចិនបន្ដបៀតបៀនដល់គេ។ គ្មានសេរីភាពខាង សាសនាដូចយើងមានឡើ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េគ្មានសាលាគម្ពីរដើម្បីបង្រៀនគ្រូគង្វាលដូចយើងមានឡើយ។ គេត្រឹមតែមានការបង្ហាត់បង្រៀន គ្រូគង្វាលក្នុងប្រទេសចិនតាមផ្ទះអ្នកខ្លះប៉ុណ្ណោះ ហើយវាខ្លីណាស់ ថែមទាំងមិនហ្មត់ចត់ផង។ គេមាន ការបង្ហាត់បង្រៀននតិចតួចដើម្បីឲ្យគេបន្ដទៅមុខទៀត។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ពួកគេមិនមានអាគារ</w:t>
      </w:r>
      <w:r>
        <w:rPr>
          <w:rFonts w:ascii="Khmer OS Siemreap" w:hAnsi="Khmer OS Siemreap" w:cs="Khmer OS Siemreap"/>
          <w:color w:val="212121"/>
        </w:rPr>
        <w:t>រៀននៅ</w:t>
      </w:r>
      <w:r>
        <w:rPr>
          <w:rFonts w:ascii="Khmer OS Siemreap" w:hAnsi="Khmer OS Siemreap" w:cs="Khmer OS Siemreap"/>
          <w:color w:val="212121"/>
        </w:rPr>
        <w:t xml:space="preserve">ថ្ងៃអាទិត្យឡើយ។ ពួកគេមិនមានឡានក្រុងសម្រាប់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កម្មវិធីក្មេង​ឡើយ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 xml:space="preserve">។ ពួកគេមិនមាន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ទូរទស្សន៍គ្រីស្ទាន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 xml:space="preserve">។ ពួកគេមិនមាន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វិទ្យុគ្រីស្ទាន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។ ពួកគេមិនម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ផ្ទះបោ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ពុម្ពផ្សាយគ្រីស្ទាន។ ពួកគេមិនមានឧបករណ៍សម្រាប់ </w:t>
      </w:r>
      <w:r>
        <w:rPr>
          <w:rFonts w:cs="Khmer OS Siemreap" w:ascii="Khmer OS Siemreap" w:hAnsi="Khmer OS Siemreap"/>
          <w:color w:val="212121"/>
        </w:rPr>
        <w:t>"</w:t>
      </w:r>
      <w:r>
        <w:rPr>
          <w:rFonts w:ascii="Khmer OS Siemreap" w:hAnsi="Khmer OS Siemreap" w:cs="Khmer OS Siemreap"/>
          <w:color w:val="212121"/>
        </w:rPr>
        <w:t>ចំណុចថាមពល</w:t>
      </w:r>
      <w:r>
        <w:rPr>
          <w:rFonts w:cs="Khmer OS Siemreap" w:ascii="Khmer OS Siemreap" w:hAnsi="Khmer OS Siemreap"/>
          <w:color w:val="212121"/>
        </w:rPr>
        <w:t xml:space="preserve">" </w:t>
      </w:r>
      <w:r>
        <w:rPr>
          <w:rFonts w:ascii="Khmer OS Siemreap" w:hAnsi="Khmer OS Siemreap" w:cs="Khmer OS Siemreap"/>
          <w:color w:val="212121"/>
        </w:rPr>
        <w:t>។ ពួកគេមិនម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ញ្ចាំងទូរ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 xml:space="preserve">ទស្សន៍ដើម្បីបង្ហាញគ្រូគង្វាលនៅលើអេក្រង់ធំនោះទេ។ ពួកគេមិនមាន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ក្រុម</w:t>
      </w:r>
      <w:r>
        <w:rPr>
          <w:rFonts w:ascii="Khmer OS Siemreap" w:hAnsi="Khmer OS Siemreap" w:cs="Khmer OS Siemreap"/>
          <w:color w:val="212121"/>
        </w:rPr>
        <w:t>ភ្លេងញាក់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។ ពួកគេមិនមាន</w:t>
      </w:r>
      <w:r>
        <w:rPr>
          <w:rFonts w:ascii="Khmer OS Siemreap" w:hAnsi="Khmer OS Siemreap" w:cs="Khmer OS Siemreap"/>
          <w:color w:val="212121"/>
        </w:rPr>
        <w:t>​​ក្រុមភ្លេង</w:t>
      </w:r>
      <w:r>
        <w:rPr>
          <w:rFonts w:ascii="Khmer OS Siemreap" w:hAnsi="Khmer OS Siemreap" w:cs="Khmer OS Siemreap"/>
          <w:color w:val="212121"/>
        </w:rPr>
        <w:t>ទេហើយជាធម្មតាពួកគេមិនមានព្យាណូ។ ពួកគេមិនមានសម្ភារៈសាលាថ្ងៃអាទិត្យទេ។ ពួកគេជ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ឿយ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ៗមិនមានព្រះគម្ពីរសម្រាប់មនុស្សគ្រប់រូបឬបទចំរៀងទេ។ ទេពួកគេមិនមានអ្វីដែលយើងមានទេ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ផ្ទុយទៅវិញ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ពួកគេមានការធ្វើទុក្ខបុកម្នេញនិងទុក្ខវេទនាជាញឹកញយពីរដ្ឋាភិបាល។ ពេលខ្លះពួកគេត្រូវ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ាប់គុកដោយសារគ្រាន់តែជាគ្រីស្ទាន។ វាតែងតែមានការគំរាមកំហែងចំពោះអ្នកដែលក្លាយជ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្រីស្ទ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៏ពិតម្នាក់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 xml:space="preserve">ចូលទៅ </w:t>
      </w:r>
      <w:r>
        <w:rPr>
          <w:rFonts w:cs="Times New Roman" w:ascii="Times New Roman" w:hAnsi="Times New Roman"/>
          <w:color w:val="212121"/>
          <w:u w:val="single"/>
        </w:rPr>
        <w:t>www.persecution.com</w:t>
      </w:r>
      <w:r>
        <w:rPr>
          <w:rFonts w:cs="Times New Roman" w:ascii="Times New Roman" w:hAnsi="Times New Roman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ដើម្បីអានអំពីការ</w:t>
      </w:r>
      <w:r>
        <w:rPr>
          <w:rFonts w:ascii="Khmer OS Siemreap" w:hAnsi="Khmer OS Siemreap" w:cs="Khmer OS Siemreap"/>
          <w:color w:val="212121"/>
        </w:rPr>
        <w:t>បៀតបៀនដល់</w:t>
      </w:r>
      <w:r>
        <w:rPr>
          <w:rFonts w:ascii="Khmer OS Siemreap" w:hAnsi="Khmer OS Siemreap" w:cs="Khmer OS Siemreap"/>
          <w:color w:val="212121"/>
        </w:rPr>
        <w:t>ពួកគ្រីស្ទ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្នុងប្រទេស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ចិន។ និងនៅឡើយទេពួកគ្រីស្ទាននៅក្នុងប្រទេសចិនគឺទទួលបានជោគជ័យយ៉ាងខ្លាំងក្នុងការ</w:t>
      </w:r>
      <w:r>
        <w:rPr>
          <w:rFonts w:ascii="Khmer OS Siemreap" w:hAnsi="Khmer OS Siemreap" w:cs="Khmer OS Siemreap"/>
          <w:color w:val="212121"/>
        </w:rPr>
        <w:t>ជួយមនុស្ស</w:t>
      </w:r>
      <w:r>
        <w:rPr>
          <w:rFonts w:ascii="Khmer OS Siemreap" w:hAnsi="Khmer OS Siemreap" w:cs="Khmer OS Siemreap"/>
          <w:color w:val="212121"/>
        </w:rPr>
        <w:t>បាត់បង់</w:t>
      </w:r>
      <w:r>
        <w:rPr>
          <w:rFonts w:ascii="Khmer OS Siemreap" w:hAnsi="Khmer OS Siemreap" w:cs="Khmer OS Siemreap"/>
          <w:color w:val="212121"/>
        </w:rPr>
        <w:t xml:space="preserve"> ឲ្យបានសង្រ្គោះ</w:t>
      </w:r>
      <w:r>
        <w:rPr>
          <w:rFonts w:ascii="Khmer OS Siemreap" w:hAnsi="Khmer OS Siemreap" w:cs="Khmer OS Siemreap"/>
          <w:color w:val="212121"/>
        </w:rPr>
        <w:t>។ ចំនួននៃពួកគ្រីស្ទានត្រូវបានផ្ទុះឡើងទូទាំងប្រទេសចិននៅក្នុងការរស់ឡើងវិញដ៏អស្ចារ្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ំផុតនៃប្រវត្តិសាស្រ្តសម័យទំនើប</w:t>
      </w:r>
      <w:r>
        <w:rPr>
          <w:rFonts w:cs="Khmer OS Siemreap" w:ascii="Khmer OS Siemreap" w:hAnsi="Khmer OS Siemreap"/>
          <w:color w:val="212121"/>
        </w:rPr>
        <w:t>!</w:t>
      </w:r>
    </w:p>
    <w:p>
      <w:pPr>
        <w:pStyle w:val="BodyTextIndent2"/>
        <w:rPr>
          <w:rFonts w:ascii="Khmer OS Siemreap" w:hAnsi="Khmer OS Siemreap" w:cs="Khmer OS Siemreap"/>
          <w:color w:val="212121"/>
        </w:rPr>
      </w:pPr>
      <w:r>
        <w:rPr>
          <w:rFonts w:cs="Khmer OS Siemreap" w:ascii="Khmer OS Siemreap" w:hAnsi="Khmer OS Siemreap"/>
          <w:color w:val="212121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អញ​ស្គាល់​សេចក្តី​ទុក្ខ​លំបាក និង​សេចក្តី​កំសត់​របស់​ឯង​ហើយ ប៉ុន្តែ ឯង​ជា​អ្នក​មាន​វិញ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វិវរណៈ ២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ខ្លាចថា ក្រុមជំនុំក្នុងប្រទេសអាមេរិកជាច្រើន</w:t>
      </w:r>
      <w:r>
        <w:rPr>
          <w:rFonts w:ascii="Khmer OS Siemreap" w:hAnsi="Khmer OS Siemreap" w:cs="Khmer OS Siemreap"/>
          <w:lang w:bidi="km-KH"/>
        </w:rPr>
        <w:t>មានភាពល្អដូចជាអ្វីដែលព្រះយេស៊ូវបានមានបន្ទូលទៅកាន់ ក្រុមជំនុំនៅឡៅឌីសេ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7"/>
      <w:bookmarkEnd w:id="1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ដោយ​ព្រោះ​ឯង​អួត​ថា ឯង​ជា​អ្នក​មាន បាន​កាន់​តែ​ស្តុកស្តម្ភ​ឡើង​ហើយ ក៏​មិន​ត្រូវ​ការ​នឹង​អ្វី​សោះ តែ​ឯង​មិន​ដឹង​ថា ឯង​វេទនា លំបាក ទ័លក្រ ខ្វាក់​ភ្នែក ហើយ​អាក្រាត​វិញ​នោះ​ទេ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វិវរណៈ ៣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អ្វីដែលគេ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u w:val="single"/>
          <w:lang w:bidi="km-KH"/>
        </w:rPr>
        <w:t>មា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ែលយើ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u w:val="single"/>
          <w:lang w:bidi="km-KH"/>
        </w:rPr>
        <w:t>មិ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ាន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គឺជាអ្វីដែលគេមានដែលយើងមិនមាន។</w:t>
      </w:r>
      <w:r>
        <w:rPr>
          <w:rFonts w:ascii="Khmer OS Siemreap" w:hAnsi="Khmer OS Siemreap" w:cs="Khmer OS Siemreap"/>
          <w:lang w:bidi="km-KH"/>
        </w:rPr>
        <w:t xml:space="preserve"> នេះគឺជាការសំងាត់នៃភាពជោគជ័យរបស់គេ និងជា មូលហេតុនៃភាពបរាជ័យរបស់យើ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ពួកគេ</w:t>
      </w:r>
      <w:r>
        <w:rPr>
          <w:rFonts w:ascii="Khmer OS Siemreap" w:hAnsi="Khmer OS Siemreap" w:cs="Khmer OS Siemreap"/>
          <w:color w:val="212121"/>
        </w:rPr>
        <w:t>បានរងទុក្ខវេទន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 xml:space="preserve">- </w:t>
      </w:r>
      <w:r>
        <w:rPr>
          <w:rFonts w:ascii="Khmer OS Siemreap" w:hAnsi="Khmer OS Siemreap" w:cs="Khmer OS Siemreap"/>
          <w:color w:val="212121"/>
        </w:rPr>
        <w:t>ហើយដូច្នេះ</w:t>
      </w:r>
      <w:r>
        <w:rPr>
          <w:rFonts w:ascii="Khmer OS Siemreap" w:hAnsi="Khmer OS Siemreap" w:cs="Khmer OS Siemreap"/>
          <w:color w:val="212121"/>
        </w:rPr>
        <w:t>គេរៀនដើម្បផ្ទុក</w:t>
      </w:r>
      <w:r>
        <w:rPr>
          <w:rFonts w:ascii="Khmer OS Siemreap" w:hAnsi="Khmer OS Siemreap" w:cs="Khmer OS Siemreap"/>
          <w:color w:val="212121"/>
        </w:rPr>
        <w:t>ឈើឆ្កាង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គ្រីស្ទបរិស័ទអាមេរិកភាគច្រើ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ិនចង់ទទួលរងការបាត់បង់មួយល្ងាចក្នុងមួយសប្ដាហ៍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ដើម្បីទៅចូលរួមការប្រជុំគ្នា</w:t>
      </w:r>
      <w:r>
        <w:rPr>
          <w:rFonts w:ascii="Khmer OS Siemreap" w:hAnsi="Khmer OS Siemreap" w:cs="Khmer OS Siemreap"/>
          <w:color w:val="212121"/>
        </w:rPr>
        <w:t>ឡើយ</w:t>
      </w:r>
      <w:r>
        <w:rPr>
          <w:rFonts w:ascii="Khmer OS Siemreap" w:hAnsi="Khmer OS Siemreap" w:cs="Khmer OS Siemreap"/>
          <w:color w:val="212121"/>
        </w:rPr>
        <w:t>។ គ្រីស្ទបរិស័ទ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ាមេរិកភាគច្រើនមិនមានឆន្ទៈក្នុងការទទួលរងការបាត់បង់</w:t>
      </w:r>
      <w:r>
        <w:rPr>
          <w:rFonts w:ascii="Khmer OS Siemreap" w:hAnsi="Khmer OS Siemreap" w:cs="Khmer OS Siemreap"/>
          <w:color w:val="212121"/>
        </w:rPr>
        <w:t>១</w:t>
      </w:r>
      <w:r>
        <w:rPr>
          <w:rFonts w:ascii="Khmer OS Siemreap" w:hAnsi="Khmer OS Siemreap" w:cs="Khmer OS Siemreap"/>
          <w:color w:val="212121"/>
        </w:rPr>
        <w:t>ល្ងាចមួយក្នុងមួយសប្តាហ៍ដើម្បី</w:t>
      </w:r>
      <w:r>
        <w:rPr>
          <w:rFonts w:ascii="Khmer OS Siemreap" w:hAnsi="Khmer OS Siemreap" w:cs="Khmer OS Siemreap"/>
          <w:color w:val="212121"/>
        </w:rPr>
        <w:t xml:space="preserve">ផ្សាយដំណឹង ល្អឡើយ។ </w:t>
      </w:r>
      <w:r>
        <w:rPr>
          <w:rFonts w:ascii="Khmer OS Siemreap" w:hAnsi="Khmer OS Siemreap" w:cs="Khmer OS Siemreap"/>
          <w:color w:val="212121"/>
        </w:rPr>
        <w:t>គ្រីស្ទបរិស័ទអាមេរិកភាគច្រើនមិនសុខចិត្តលះបង់ការ</w:t>
      </w:r>
      <w:r>
        <w:rPr>
          <w:rFonts w:ascii="Khmer OS Siemreap" w:hAnsi="Khmer OS Siemreap" w:cs="Khmer OS Siemreap"/>
          <w:color w:val="212121"/>
        </w:rPr>
        <w:t>កំសាន្ដនៅ​</w:t>
      </w:r>
      <w:r>
        <w:rPr>
          <w:rFonts w:ascii="Khmer OS Siemreap" w:hAnsi="Khmer OS Siemreap" w:cs="Khmer OS Siemreap"/>
          <w:color w:val="212121"/>
        </w:rPr>
        <w:t>ល្ងាចថ្ងៃអាទិត្យដើម្បីន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្នុ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្រុម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ំនុំ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គ្រូគង្វាលជាច្រើននៅអាមេរិកត្រូវការសម្រកទម្ងន់។ យើងត្រូវ</w:t>
      </w:r>
      <w:r>
        <w:rPr>
          <w:rFonts w:ascii="Khmer OS Siemreap" w:hAnsi="Khmer OS Siemreap" w:cs="Khmer OS Siemreap"/>
          <w:color w:val="212121"/>
        </w:rPr>
        <w:t>បោះបង់ចោលជាតិផ្អែមមួយចំនួន</w:t>
      </w:r>
      <w:r>
        <w:rPr>
          <w:rFonts w:cs="Khmer OS Siemreap" w:ascii="Khmer OS Siemreap" w:hAnsi="Khmer OS Siemreap"/>
          <w:color w:val="212121"/>
        </w:rPr>
        <w:t>!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ប៉ុន្តែនៅប្រទេសចិនគ្រ</w:t>
      </w:r>
      <w:r>
        <w:rPr>
          <w:rFonts w:ascii="Khmer OS Siemreap" w:hAnsi="Khmer OS Siemreap" w:cs="Khmer OS Siemreap"/>
          <w:color w:val="212121"/>
        </w:rPr>
        <w:t>ូអធិប្បាយស្គមៗ</w:t>
      </w:r>
      <w:r>
        <w:rPr>
          <w:rFonts w:ascii="Khmer OS Siemreap" w:hAnsi="Khmer OS Siemreap" w:cs="Khmer OS Siemreap"/>
          <w:color w:val="212121"/>
        </w:rPr>
        <w:t>។ ដូច្នេះពួកគេអាចអធិប្បាយដោយមានភាពរឹងមាំនិងអំណាច។ យើងត្រូវសម្រកទម្ងន់ឬយើងមិនអាច</w:t>
      </w:r>
      <w:r>
        <w:rPr>
          <w:rFonts w:ascii="Khmer OS Siemreap" w:hAnsi="Khmer OS Siemreap" w:cs="Khmer OS Siemreap"/>
          <w:color w:val="212121"/>
        </w:rPr>
        <w:t>អធិប្បាយ</w:t>
      </w:r>
      <w:r>
        <w:rPr>
          <w:rFonts w:ascii="Khmer OS Siemreap" w:hAnsi="Khmer OS Siemreap" w:cs="Khmer OS Siemreap"/>
          <w:color w:val="212121"/>
        </w:rPr>
        <w:t>ដោយ</w:t>
      </w:r>
      <w:r>
        <w:rPr>
          <w:rFonts w:ascii="Khmer OS Siemreap" w:hAnsi="Khmer OS Siemreap" w:cs="Khmer OS Siemreap"/>
          <w:color w:val="212121"/>
        </w:rPr>
        <w:t>ក្លាហាន។</w:t>
      </w:r>
      <w:r>
        <w:rPr>
          <w:rFonts w:ascii="Khmer OS Siemreap" w:hAnsi="Khmer OS Siemreap" w:cs="Khmer OS Siemreap"/>
          <w:color w:val="212121"/>
        </w:rPr>
        <w:t xml:space="preserve"> នៅក្នុងប្រទេសចិនពួកគេមានបុរសស</w:t>
      </w:r>
      <w:r>
        <w:rPr>
          <w:rFonts w:ascii="Khmer OS Siemreap" w:hAnsi="Khmer OS Siemreap" w:cs="Khmer OS Siemreap"/>
          <w:color w:val="212121"/>
        </w:rPr>
        <w:t>្គម</w:t>
      </w:r>
      <w:r>
        <w:rPr>
          <w:rFonts w:ascii="Khmer OS Siemreap" w:hAnsi="Khmer OS Siemreap" w:cs="Khmer OS Siemreap"/>
          <w:color w:val="212121"/>
        </w:rPr>
        <w:t>ៗ ដែលពេញដោយព្រះវិញ្ញាណនៅពេលពួកគេអធិប្បាយ។ ខ្ញុំមិនដែលឃើញគ្រូ</w:t>
      </w:r>
      <w:r>
        <w:rPr>
          <w:rFonts w:ascii="Khmer OS Siemreap" w:hAnsi="Khmer OS Siemreap" w:cs="Khmer OS Siemreap"/>
          <w:color w:val="212121"/>
        </w:rPr>
        <w:t>អធិប្បាយ</w:t>
      </w:r>
      <w:r>
        <w:rPr>
          <w:rFonts w:ascii="Khmer OS Siemreap" w:hAnsi="Khmer OS Siemreap" w:cs="Khmer OS Siemreap"/>
          <w:color w:val="212121"/>
        </w:rPr>
        <w:t>ម្នាក់</w:t>
      </w:r>
      <w:r>
        <w:rPr>
          <w:rFonts w:ascii="Khmer OS Siemreap" w:hAnsi="Khmer OS Siemreap" w:cs="Khmer OS Siemreap"/>
          <w:color w:val="212121"/>
        </w:rPr>
        <w:t>សោះ​</w:t>
      </w:r>
      <w:r>
        <w:rPr>
          <w:rFonts w:ascii="Khmer OS Siemreap" w:hAnsi="Khmer OS Siemreap" w:cs="Khmer OS Siemreap"/>
          <w:color w:val="212121"/>
        </w:rPr>
        <w:t>ក្នុងក្រុម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ំនុំ</w:t>
      </w:r>
      <w:r>
        <w:rPr>
          <w:rFonts w:ascii="Khmer OS Siemreap" w:hAnsi="Khmer OS Siemreap" w:cs="Khmer OS Siemreap"/>
          <w:color w:val="212121"/>
        </w:rPr>
        <w:t>តាមផ្ទះ</w:t>
      </w:r>
      <w:r>
        <w:rPr>
          <w:rFonts w:ascii="Khmer OS Siemreap" w:hAnsi="Khmer OS Siemreap" w:cs="Khmer OS Siemreap"/>
          <w:color w:val="212121"/>
        </w:rPr>
        <w:t>ដែលលើសទម្ងន់នោះទេ។ គ្មានអ្វីដែលគួរឱ្យឆ្ងល់ឡើយដែលប្រជាជននៅប្រទេសចិ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ានកា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ឡើងវិញដ៏អស្ចារ្យខណៈពេលដែលគ្រីស្ទសាសនាកំពុងតែស្ងួតឡើងៗ ហើយរលាយបាត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ៅអាមេរិ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ិងនៅទូទាំងពិភពលោកលោកខាងលិច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វាត្រូវចំណាយពេលមួយចំនួនជាក់លាក់នៃការរងទុក្ខ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ើម្បីធ្វើ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លំហាត់ប្រាណ។ វាត្រូវចំណាយពេលរងទុក្ខវេទនាដើម្បីឱ្យមាន</w:t>
      </w:r>
      <w:r>
        <w:rPr>
          <w:rFonts w:ascii="Khmer OS Siemreap" w:hAnsi="Khmer OS Siemreap" w:cs="Khmer OS Siemreap"/>
          <w:color w:val="212121"/>
        </w:rPr>
        <w:t>ការតម និងការ</w:t>
      </w:r>
      <w:r>
        <w:rPr>
          <w:rFonts w:ascii="Khmer OS Siemreap" w:hAnsi="Khmer OS Siemreap" w:cs="Khmer OS Siemreap"/>
          <w:color w:val="212121"/>
        </w:rPr>
        <w:t>បរិភោគតិ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ហូតដល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្នក</w:t>
      </w:r>
      <w:r>
        <w:rPr>
          <w:rFonts w:ascii="Khmer OS Siemreap" w:hAnsi="Khmer OS Siemreap" w:cs="Khmer OS Siemreap"/>
          <w:color w:val="212121"/>
        </w:rPr>
        <w:t>ស្រក</w:t>
      </w:r>
      <w:r>
        <w:rPr>
          <w:rFonts w:ascii="Khmer OS Siemreap" w:hAnsi="Khmer OS Siemreap" w:cs="Khmer OS Siemreap"/>
          <w:color w:val="212121"/>
        </w:rPr>
        <w:t>ទំងន់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វាត្រូវការការរងទុក្ខវេទនាដើម្បីក្លាយជាមនុស្សប្រភេទព្រះដែលព្រះចង់ឱ្យអ្ន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្លាយជ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អ្ន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ផ្សាយដំណឹងល្អដ៏ល្បីរបស់ប្រទេសចិនលោកបណ្ឌិតចនស</w:t>
      </w:r>
      <w:r>
        <w:rPr>
          <w:rFonts w:ascii="Khmer OS Siemreap" w:hAnsi="Khmer OS Siemreap" w:cs="Khmer OS Siemreap"/>
          <w:color w:val="212121"/>
        </w:rPr>
        <w:t>ោ</w:t>
      </w:r>
      <w:r>
        <w:rPr>
          <w:rFonts w:ascii="Khmer OS Siemreap" w:hAnsi="Khmer OS Siemreap" w:cs="Khmer OS Siemreap"/>
          <w:color w:val="212121"/>
        </w:rPr>
        <w:t>ងបានមានប្រសាសន៍ថា</w:t>
      </w:r>
      <w:r>
        <w:rPr>
          <w:rFonts w:ascii="Khmer OS Siemreap" w:hAnsi="Khmer OS Siemreap" w:cs="Khmer OS Siemreap"/>
          <w:color w:val="212121"/>
        </w:rPr>
        <w:t>៖</w:t>
      </w:r>
    </w:p>
    <w:p>
      <w:pPr>
        <w:pStyle w:val="BodyTextIndent2"/>
        <w:ind w:hanging="0"/>
        <w:rPr>
          <w:rFonts w:ascii="Khmer OS Siemreap" w:hAnsi="Khmer OS Siemreap" w:cs="DaunPenh"/>
          <w:color w:val="212121"/>
          <w:lang w:bidi="km-KH"/>
        </w:rPr>
      </w:pPr>
      <w:r>
        <w:rPr>
          <w:rFonts w:cs="DaunPenh" w:ascii="Khmer OS Siemreap" w:hAnsi="Khmer OS Siemreap"/>
          <w:color w:val="212121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រងទុក្ខវេទនាធំនាំឲ្យមានការរស់ឡើងវិញធ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ៗ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ស្វែងរកមនុស្សដែល ទ្រង់ប្រើយ៉ាងអស្ចារ្យ គេស្ថិតនៅក្នុងបរិស្ថានដ៏លំបាកបំផុត។ ការងទុក្ខថែម ទៀតនាំឲ្យមានប្រយោជន៍ថែមទៀត។ ជីវិតរបស់ពួកសិស្សគឺដូចជាប្រេងអូ លីវអញ្ចឹង កាលយើងកាន់តែគាប់ នោះប្រេងវានឹងចេញជាដំណកល់ពីក្នុងវា មក។ មានតែមនុស្សដែលឆ្លងកាត់ទុក្ខវេទនាប៉ុណ្ណោះដែលអាចបង្ហាញសេច ក្ដីស្រឡាញ់ និងការកំសាន្ដចិត្ដដល់អ្នកដទៃ</w:t>
      </w:r>
      <w:r>
        <w:rPr/>
        <w:t xml:space="preserve">(John Sung, Ph.D., </w:t>
      </w:r>
      <w:r>
        <w:rPr>
          <w:b/>
          <w:i/>
        </w:rPr>
        <w:t>The Journal Once Lost,</w:t>
      </w:r>
      <w:r>
        <w:rPr/>
        <w:t xml:space="preserve"> Genesis Books, 2008, p. 534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មានបន្ទូលថា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ច​ទ្រង់​មាន​ព្រះបន្ទូល​ទៅ​ពួក​សិស្ស​ទាំង​អស់​គ្នា​ថា បើ​អ្នក​ណា​ចង់​មក​តាម​ខ្ញុំ នោះ​ត្រូវ​ឲ្យ​លះ​កាត់​ចិត្ត​ខ្លួន​ឯង​ចោល​ចេញ ហើយ​ផ្ទុក​ឈើ​ឆ្កាង​ខ្លួន​មក​តាម​ខ្ញុំ​ចុះ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លូកា ១៦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ព្រះយេស៊ូវមានបន្ទូលម្ដងទៀតថា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អញ​ស្គាល់​សេចក្តី​ទុក្ខ​លំបាក និង​សេចក្តី​កំសត់​របស់​ឯង​ហើយ ប៉ុន្តែ ឯង​ជា​អ្នក​មាន​វិញ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វិវរណៈ ២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េមានការរងទុក្ខវេទនាក្នុងប្រទេសចិន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ូច្នេះគេមានព្រះពររបស់ព្រះក្នុងការរស់ឡើង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 ឲ្យយើងលះកាត់ចិត្ដខ្លួនឯងក្នុងក្រុមជំនុំយើង ហើយលីឈើឆ្កាងដើរតាមព្រះគ្រិស្ដ មិនថាតើយើងត្រូវលះ បង់អ្វីក៏ដោ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ីពីរ គេស្រក់ទឹកភ្នែកនៅពេលគេអធិស្ឋានឲ្យមនុស្សបាត់ប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បងប្អូនម្នាក់ដែលខ្ញុំស្គាល់បាន និយាយប្រាប់ខ្ញុ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ទឹកភ្នែកជាច្រើនក្នុងប្រទេសចិ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ាត់ថាត្រឹមត្រូវមែ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េយំនៅពេលគេ អធិស្ឋានសម្រាប់មនុស្សបាត់បង់។ កុំឆ្ងល់ឡើយហេតុអ្វីមានមនុស្សប្រែចិត្ដច្រើ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គម្ពីរប្រាប់ថា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ដែលព្រោះដោយទឹកភ្នែកនឹងច្រូតដោយអរសប្បា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តម្កើង ១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សូមអធិស្ឋានថា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ព្រះនឹងប្រទានឲ្យអ្នកមានចិត្ដខ្ទេចខ្ចាំសម្រាប់មនុស្សបាត់បង់</w:t>
      </w:r>
      <w:r>
        <w:rPr>
          <w:rFonts w:cs="Khmer OS Siemreap" w:ascii="Khmer OS Siemreap" w:hAnsi="Khmer OS Siemreap"/>
          <w:sz w:val="18"/>
          <w:lang w:bidi="km-KH"/>
        </w:rPr>
        <w:t>!(</w:t>
      </w:r>
      <w:r>
        <w:rPr>
          <w:rFonts w:ascii="Khmer OS Siemreap" w:hAnsi="Khmer OS Siemreap" w:cs="Khmer OS Siemreap"/>
          <w:sz w:val="18"/>
          <w:sz w:val="18"/>
          <w:lang w:bidi="km-KH"/>
        </w:rPr>
        <w:t>ទាំងអស់គ្នាអធិស្ឋាន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ទីបី គេធ្វើគ្រប់ការទាំងអស់ដោយអំណាចដើម្បីនាំមនុស្សបាត់បង់មក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ក្រុមជំនុំតាមផ្ទះរបស់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របស់ពួកគេ។ លោកដី អឹល ម៉ូដីបានប្រាប់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នាំគេមក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នោះគឺជាវិធីដែលគេនាំមនុស្សមានក្រុមជំនុំ តាមផ្ទះក្នុងប្រទេសចិន ហើយនោះជាមូលហេតុដែលយើងត្រូវតែធ្វើ</w:t>
      </w:r>
      <w:r>
        <w:rPr>
          <w:rFonts w:cs="Khmer OS Siemreap" w:ascii="Khmer OS Siemreap" w:hAnsi="Khmer OS Siemreap"/>
          <w:sz w:val="18"/>
          <w:lang w:bidi="km-KH"/>
        </w:rPr>
        <w:t>! «</w:t>
      </w:r>
      <w:r>
        <w:rPr>
          <w:rFonts w:ascii="Khmer OS Siemreap" w:hAnsi="Khmer OS Siemreap" w:cs="Khmer OS Siemreap"/>
          <w:sz w:val="18"/>
          <w:sz w:val="18"/>
          <w:lang w:bidi="km-KH"/>
        </w:rPr>
        <w:t>នាំគេមក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ការផ្សាយដំណឹងល្អគឺ ជាការនាំមនុស្សឲ្យមកក្នុងព្រះគ្រិស្ដ និងមកក្នុងក្រុមជំនុំតាមតំបន់។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នាំគេមក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នោះមិនមែនជាលទ្ធិសេរី និយមនោះទេ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នោះមិនមែនជារបៀបផ្សាយដំណឹងល្អ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នោះគឺជាលោកម៉ូដី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ខ្ញុំគិតថា គាត់ថាត្រូវ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វាដំណើរការក្នុងប្រទេសចិន ហើយវានឹងដំណើរការនៅទីនេះដែរ</w:t>
      </w:r>
      <w:r>
        <w:rPr>
          <w:rFonts w:cs="Khmer OS Siemreap" w:ascii="Khmer OS Siemreap" w:hAnsi="Khmer OS Siemreap"/>
          <w:sz w:val="18"/>
          <w:lang w:bidi="km-KH"/>
        </w:rPr>
        <w:t>! «</w:t>
      </w:r>
      <w:r>
        <w:rPr>
          <w:rFonts w:ascii="Khmer OS Siemreap" w:hAnsi="Khmer OS Siemreap" w:cs="Khmer OS Siemreap"/>
          <w:sz w:val="18"/>
          <w:sz w:val="18"/>
          <w:lang w:bidi="km-KH"/>
        </w:rPr>
        <w:t>នាំគេមក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បើយើងប្រញាប់ចប់កម្មវិធី នោះយើងនឹងគ្មានមនុស្សបានសង្រ្គោះឡើយ។ មានអ្នកដែលបន្ដនៅ យូរដែលអាចជួយមនុស្សឲ្យបានសង្រ្គោះ។ មានតែអ្នកដែលរាក់ទាក់មនុស្សបាត់បង់មុនកម្មវិធី និងក្រោយ កម្មវិធីប៉ុណ្ណោះដែលអាចជួយមនុស្សឲ្យ​បានសង្រ្គោះ។ គ្មានផ្លូវផ្សេងទៀតដើម្បីបន្ថែមព្រលឹងបាត់បង់មក ក្នុងក្រុមជំនុំឡើយ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យើងត្រូវតែ​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នាំគេមក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ដូចគេធ្វើក្នុងប្រទេសចិន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សូមច្រៀងបទ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សូមឲ្យខ្ញុំធ្វើ​ជាព្រែកនៃព្រះពរ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វានៅលេខ៤លើក្រដាសចំរៀងអ្នក</w:t>
      </w:r>
      <w:r>
        <w:rPr>
          <w:rFonts w:cs="Khmer OS Siemreap" w:ascii="Khmer OS Siemreap" w:hAnsi="Khmer OS Siemreap"/>
          <w:sz w:val="18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ធ្វ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ព្រែកនៃព្រះពរថ្ងៃនេ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ញុំអធិស្ឋានថា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ធ្វ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ព្រែកនៃព្រះព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ិតខ្ញុំមាននៅ ការបំរើខ្ញុំជាព្រះព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ធ្វ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ព្រែកនៃព្រះពរថ្ងៃនេ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ធ្វ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ព្រែកនៃព្រះពរថ្ងៃ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ហាប់ផើរ ជី ស្មីត ១៨៧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៤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មិនត្រូវបិទកម្មវិធីដោយមិននិយាយពាក្យចំនួនទៅកាន់អ្នកដែលមិនទាន់ប្រែចិត្ដនោះទេ។</w:t>
      </w:r>
      <w:r>
        <w:rPr>
          <w:rFonts w:ascii="Khmer OS Siemreap" w:hAnsi="Khmer OS Siemreap" w:cs="Khmer OS Siemreap"/>
          <w:lang w:bidi="km-KH"/>
        </w:rPr>
        <w:t xml:space="preserve"> ការ មកក្រុមជំនុំមិនមានន័យថា អ្នកបានប្រែចិត្ដនោះទេ។ ការរៀនព្រះគម្ពីរនឹងនាំឲ្យអ្នកបានសង្រ្គោះឡើយ។ អ្នកត្រូវតែប្រែចិត្ដពីបាបរបស់អ្នក អ្នកត្រូវតែបែរទៅរកព្រះយេស៊ូវគ្រិស្ដ ហើយមករកទ្រង់។ ទ្រង់បានសុគត ទាំងថ្ងូរ ហើយបង្ហូរព្រះលោហិតលើឈើឆ្កាងដើម្បីសង្រ្គោះព្រលឹងអ្នក។ អ្នកត្រូវតែត្រូវបាសំអាតពីបាបដោយ ព្រះលោហិតរបស់ទ្រង់។ សូមមករកព្រះយេស៊ូវ ហើយឲ្យបានសង្រ្គោះពីបាប សេចក្ដីស្លាប់ និងឋាននរក។ ខ្ញុំអធិស្ឋានថា អ្នកនឹងមានបទពិសោធន៍នោះទេ។ អាម៉ែន។</w:t>
      </w:r>
    </w:p>
    <w:p>
      <w:pPr>
        <w:pStyle w:val="BodyTextIndent2"/>
        <w:rPr>
          <w:rFonts w:ascii="Khmer OS Siemreap" w:hAnsi="Khmer OS Siemreap" w:cs="Khmer OS Siemreap"/>
          <w:szCs w:val="22"/>
          <w:lang w:bidi="km-KH"/>
        </w:rPr>
      </w:pPr>
      <w:r>
        <w:rPr>
          <w:rFonts w:cs="Khmer OS Siemreap" w:ascii="Khmer OS Siemreap" w:hAnsi="Khmer OS Siemreap"/>
          <w:szCs w:val="22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5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TextBody"/>
        <w:tabs>
          <w:tab w:val="clear" w:pos="720"/>
          <w:tab w:val="left" w:pos="5540" w:leader="none"/>
        </w:tabs>
        <w:ind w:left="720" w:hanging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</w:t>
      </w:r>
      <w:r>
        <w:rPr>
          <w:rFonts w:ascii="Khmer OS Siemreap" w:hAnsi="Khmer OS Siemreap" w:cs="Khmer OS Siemreap"/>
          <w:b/>
          <w:b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បែនយ៉ាមីន ខីនខេង ហ្គ្រីហ្វីត៖</w:t>
      </w:r>
    </w:p>
    <w:p>
      <w:pPr>
        <w:pStyle w:val="TextBody"/>
        <w:tabs>
          <w:tab w:val="clear" w:pos="720"/>
          <w:tab w:val="left" w:pos="5540" w:leader="none"/>
        </w:tabs>
        <w:ind w:left="720" w:hanging="720"/>
        <w:rPr>
          <w:rFonts w:ascii="Khmer OS Siemreap" w:hAnsi="Khmer OS Siemreap" w:cs="Khmer OS Siemreap"/>
          <w:b/>
          <w:b/>
          <w:lang w:val="ca-ES" w:bidi="km-KH"/>
        </w:rPr>
      </w:pPr>
      <w:r>
        <w:rPr>
          <w:rFonts w:cs="Khmer OS Siemreap" w:ascii="Khmer OS Siemreap" w:hAnsi="Khmer OS Siemreap"/>
          <w:b/>
          <w:lang w:bidi="km-KH"/>
        </w:rPr>
        <w:tab/>
        <w:t>«</w:t>
      </w:r>
      <w:r>
        <w:rPr>
          <w:rFonts w:ascii="Khmer OS Siemreap" w:hAnsi="Khmer OS Siemreap" w:cs="Khmer OS Siemreap"/>
          <w:b/>
          <w:b/>
          <w:lang w:bidi="km-KH"/>
        </w:rPr>
        <w:t>ព្រះយេស៊ូវស្រឡាញ់ខ្ញុំ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អែនណា ប៊ី វ៉ានើរ ១៨២០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val="ca-ES" w:bidi="km-KH"/>
        </w:rPr>
        <w:t>១៩១៥</w:t>
      </w:r>
      <w:r>
        <w:rPr>
          <w:rFonts w:cs="Khmer OS Siemreap" w:ascii="Khmer OS Siemreap" w:hAnsi="Khmer OS Siemreap"/>
          <w:b/>
          <w:lang w:val="ca-ES" w:bidi="km-KH"/>
        </w:rPr>
        <w:t>)</w:t>
      </w:r>
      <w:r>
        <w:rPr>
          <w:rFonts w:ascii="Khmer OS Siemreap" w:hAnsi="Khmer OS Siemreap" w:cs="Khmer OS Siemreap"/>
          <w:b/>
          <w:b/>
          <w:lang w:val="ca-ES" w:bidi="km-KH"/>
        </w:rPr>
        <w:t>។</w:t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lang w:val="ca-ES" w:bidi="km-KH"/>
        </w:rPr>
      </w:pPr>
      <w:r>
        <w:rPr>
          <w:rFonts w:cs="Khmer OS Siemreap" w:ascii="Khmer OS Siemreap" w:hAnsi="Khmer OS Siemreap"/>
          <w:b/>
          <w:lang w:val="ca-ES"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"/>
        <w:ind w:left="-144" w:right="-144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រឿងសំងាត់នៃភាពជោគជ័យក្នុងប្រទេសចិន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េរៀនដែលត្រូវបានអធិប្បាយនៅពិធីបុណ្យរបស់ជនជាតិចិនពាក់កណ្ដាលរដូវស្លឹកឈើជ្រុះ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Heading"/>
        <w:ind w:left="-144" w:right="-144" w:hanging="0"/>
        <w:rPr/>
      </w:pPr>
      <w:r>
        <w:rPr/>
        <w:t>THE SECRET OF SUCCESS IN CHINA</w:t>
      </w:r>
    </w:p>
    <w:p>
      <w:pPr>
        <w:pStyle w:val="Heading"/>
        <w:rPr>
          <w:sz w:val="18"/>
        </w:rPr>
      </w:pPr>
      <w:r>
        <w:rPr>
          <w:sz w:val="18"/>
        </w:rPr>
        <w:t>(A SERMON GIVEN AT THE CHINESE MID-AUTUMN FESTIVAL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ab/>
        <w:tab/>
      </w:r>
    </w:p>
    <w:p>
      <w:pPr>
        <w:pStyle w:val="TextBody"/>
        <w:ind w:left="1296" w:right="1296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អញ​ស្គាល់​សេចក្តី​ទុក្ខ​លំបាក និង​សេចក្តី​កំសត់​របស់​ឯង​ហើយ ប៉ុន្តែ ឯង​ជា​អ្នក​មាន​វិញ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វិវរណៈ ២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left="1296" w:right="1296" w:hanging="101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មួយ អ្វីដែលគេ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មិ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ដែលយើង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ម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ពីរ អ្វីដែលគេ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ម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យើង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មិ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តម្កើ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។</w:t>
      </w:r>
      <w:r>
        <w:rPr/>
        <w:t xml:space="preserve">   </w:t>
      </w:r>
    </w:p>
    <w:p>
      <w:pPr>
        <w:pStyle w:val="Subtitle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6:34:00Z</dcterms:created>
  <dc:creator>Christopher L. Cagan</dc:creator>
  <dc:description/>
  <dc:language>en-US</dc:language>
  <cp:lastModifiedBy>CJC</cp:lastModifiedBy>
  <cp:lastPrinted>2011-09-06T17:55:00Z</cp:lastPrinted>
  <dcterms:modified xsi:type="dcterms:W3CDTF">2018-11-30T16:35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</Properties>
</file>