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មតិផ្ទុយគ្នានៃការបញ្ចុះព្រះសពរបស់ព្រះគ្រីស្ទ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១០នៅព្រះ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ARADOX OF CHRIST’S BURIA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0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េសា ២៤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7, 201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152" w:right="1257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9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្នុង​កាល​ដែល​ទ្រង់​សុគត នោះ​គេ​ក៏​បញ្ចុះ​សព​ទ្រង់​នៅ​ជា​មួយ​នឹង​ពួក​អាក្រក់ ហើយ​នៅ​ក្នុង​ផ្នូរ​របស់​អ្នក​មាន​ម្នាក់ ទោះ​បើ​ទ្រង់​មិន​ដែល​ធ្វើ​អំពើ​ទុច្ចរិត​ណា​មួយ​ក៏​ដោយ ក៏​មិន​ដែល​មាន​ការ​បញ្ឆោត​នៅ​ក្នុង​ព្រះឱស្ឋ​ទ្រង់​ឡើយ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អ្នកបានស្ដាប់លឺសេចក្ដីអធិប្បយអំពីការបញ្ចុះ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របស់ព្រះគ្រីស្ទប៉ុន្មានដងហើយ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មិន ដែលបានស្ដាប់លឺសូម្បីតែម្ដង ដ្បិតខ្ញុំបានអធិប្បាយរយះពេល៥៥ឆ្នាំ ហើយនៅក្នុងក្រុមជំនុំអស់រយះពេល ៥៩ឆ្នាំមកហើយ។ ខ្ញុំមិនអាចចាំបាន សូម្បីតែអានសេចក្ដីអធិប្បាយមួយពីការបញ្ចុះព្រះសពរបស់ព្រះគ្រីស្ទ 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គួរតែបានស្ដាប់លឺច្រើនដង។ ប្រហែលជា ការបញ្ចុះព្រះសពរបស់ទ្រង់មិនសំខាន់ទេ ជាការពិតវាគឺ ជាចំណុចទីពីរនៃដំណឹងល្អ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ចំណុចទីមួយនៃដំណឹងល្អ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bookmarkStart w:id="1" w:name="V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ថា ទ្រង់​ត្រូវ​គេ​បញ្ចុះ​ក្នុង​ផ្នូ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ចំណុចទី</w:t>
      </w:r>
      <w:r>
        <w:rPr>
          <w:rFonts w:ascii="Khmer OS Siemreap" w:hAnsi="Khmer OS Siemreap" w:cs="Khmer OS Siemreap"/>
          <w:lang w:bidi="km-KH"/>
        </w:rPr>
        <w:t>ពីរនៃដំណឹងល្អ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យើងអាចអធិប្បាយពីដំណឹងល្អយ៉ាងម៉េចបាន បើយើងមិនដែលបានបង្ហាញពីចំណុចទី២នៃ វា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្បិត សព្វថ្ងៃនេះមានសេចក្ដីអធិប្បាយដ៏ពេញលេញមួយចំនួនដែលបានផ្ដោតលើចំណុចទី១ ឬក៏ ចំណុចទី៣តែប៉ុណ្ណ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ភាពខ្សោយដ៏ធំមួយនៃសេចក្ដីអធិប្បាយសព្វថ្ងៃនេះ។ យើងត្រូវតែធ្វើឲ្យ ដំណឹងល្អនៅកណ្ដាល។ យើងត្រូវតែប្រព្រឹត្ដចំពោះព្រះគ្រីស្ទដោយគោរពថែមទៀត ហើយផ្ដល់ឲ្យទ្រង់​ និង យើងគួរតែធ្វើឲ្យការងារនៃការចាក់ប្រេងដែលសំដែងចេញយ៉ាងអស្ចារ្យនៅក្នុងការអធិប្បាយរបស់យើង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ានបទចំរៀងជាច្រើនពីសេចក្ដីពិតនោះ ដែលមានការភ័យខ្លាចក្នុងការអធិប្បាយដ៏ធំខ្លះៗសព្វថ្ងៃ នេះ។ ខ្ញុំយល់ស្របទាំងស្រុង សព្វថ្ងៃនេះមានសេចក្ដីអធិប្បាយល្អតិចតួចណាស់ ប្រាកដជាតិចតួច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ហេតុអ្វីបានជារឿងនេះពិត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វាធំណាស់ ដោយព្រោះតែមានការអធិប្បាយពីដំណឹងល្អតិចណាស់។ គ្រូ គង្វា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រៀនពីគ្រីស្ទបរិសុទ្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ំនួសពីការបង្រៀនពីដំណឹងល្អលទៅកាន់មនុស្សបាត់បង់ ទោះបីជា យ៉ាងណាក៏ដោយ ក្រុមជំនុំរបស់ពួកគេពេញដោយមនុស្សដែលបាត់បង់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ការបង្រៀនពីសីលធម៌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អួតថ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បរិសុទ្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ដែលអាចពិចារណាពីសេចក្ដីអធិប្បាយដ៏អស្ចារ្យ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នៅពេលដែលព្រះ មិននៅកណ្ដាល សេចក្ដីអធិប្បាយមិនអាចក្លាយជាពិតអស្ចារ្យបានទេ</w:t>
      </w:r>
      <w:r>
        <w:rPr>
          <w:rFonts w:cs="Khmer OS Siemreap" w:ascii="Khmer OS Siemreap" w:hAnsi="Khmer OS Siemreap"/>
          <w:i/>
          <w:iCs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ំរិះនៃដំណឹងល្អគឺច្រើនជាងការស្គាល់</w:t>
      </w:r>
      <w:r>
        <w:rPr>
          <w:rFonts w:ascii="Khmer OS Siemreap" w:hAnsi="Khmer OS Siemreap" w:cs="Khmer OS Siemreap"/>
          <w:i/>
          <w:i/>
          <w:iCs/>
          <w:lang w:bidi="km-KH"/>
        </w:rPr>
        <w:t>សេចក្ដីពិត</w:t>
      </w:r>
      <w:r>
        <w:rPr>
          <w:rFonts w:ascii="Khmer OS Siemreap" w:hAnsi="Khmer OS Siemreap" w:cs="Khmer OS Siemreap"/>
          <w:lang w:bidi="km-KH"/>
        </w:rPr>
        <w:t xml:space="preserve"> អំពីព្រះគ្រីស្ទ។ តំរិះនៃដំណឹងល្អដ៏ពិត  គឺជាការ យល់ដឹងនៃព្រះគ្រីស្ទទ្រង់ផ្ទាល់។ ព្រះយេស៊ូវទ្រង់បានមានបន្ទូលថា៖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i/>
          <w:i/>
          <w:iCs/>
          <w:sz w:val="18"/>
          <w:szCs w:val="18"/>
          <w:lang w:bidi="km-KH"/>
        </w:rPr>
      </w:pPr>
      <w:r>
        <w:rPr>
          <w:rFonts w:cs="DaunPenh"/>
          <w:szCs w:val="18"/>
          <w:lang w:bidi="km-KH"/>
        </w:rPr>
        <w:tab/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«</w:t>
      </w:r>
      <w:bookmarkStart w:id="2" w:name="V3"/>
      <w:r>
        <w:rPr>
          <w:rStyle w:val="Verse"/>
          <w:rFonts w:cs="Khmer OS Siemreap" w:ascii="Khmer OS Siemreap" w:hAnsi="Khmer OS Siemreap"/>
          <w:i/>
          <w:iCs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េះ​ជា​ជីវិត​ដ៏​អស់​កល្ប​ជានិច្ច គឺ​ឲ្យ​គេ​បាន​ស្គាល់​ដល់​ទ្រង់​ដ៏​ជា​ព្រះ​ពិត​តែ​១ នឹង​ព្រះយេស៊ូវគ្រីស្ទ ដែល​ទ្រង់​បាន​ចាត់​ឲ្យ​មក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i/>
          <w:i/>
          <w:iCs/>
          <w:sz w:val="18"/>
          <w:szCs w:val="32"/>
          <w:lang w:bidi="km-KH"/>
        </w:rPr>
      </w:pPr>
      <w:r>
        <w:rPr>
          <w:rFonts w:cs="DaunPenh" w:ascii="Khmer OS Siemreap" w:hAnsi="Khmer OS Siemreap"/>
          <w:i/>
          <w:iCs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ជោគ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រីកខើរ ប៊ែរីបាននិយាយថា ពាក្យ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គា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ានបកប្រែនៅក្នុងខគម្ពីរនោះមានន័យថា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ស្គាល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ពិសោធន៍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</w:t>
      </w:r>
      <w:r>
        <w:rPr>
          <w:b/>
          <w:i/>
        </w:rPr>
        <w:t>Greek-English New Testament Lexicon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lang w:bidi="km-KH"/>
        </w:rPr>
        <w:t>ដើម្បីក្លាយ ជាគ្រីស្តបរិសុទ្ធពិតប្រាកដមួយរូប អ្នកត្រូវតែស្គាល់ព្រះគ្រីស្ទ ដោយពិសោធន៍។</w:t>
      </w:r>
      <w:r>
        <w:rPr>
          <w:rFonts w:ascii="Khmer OS Siemreap" w:hAnsi="Khmer OS Siemreap" w:cs="Khmer OS Siemreap"/>
          <w:lang w:bidi="km-KH"/>
        </w:rPr>
        <w:t xml:space="preserve"> ការគ្រាន់តែយល់     ដឹងពីសេចក្ដីពិតមួយនឹងមិនអាចសង្រ្គោះអ្នកបានទេ។ អ្នកត្រូវតែស្គាល់នូវការសុគតរបស់ទ្រង់សំរាប់អំពើ បាបរបស់យើងដោយពិសោធន៍។ អ្នកត្រូវតែស្គាល់ពីការបញ្ចុះព្រះសពរបស់ទ្រង់ដោយពិសោធន៍។ អ្នកត្រូវ តែស្គាល់ពីការរស់ពីសុគតឡើងវិញរបស់ទ្រង់ដោយពិសោធន៍។ នោះគឺជារបៀបដើម្បីទទួលសេចក្ដីសង្រ្គោះ នោះគឺជារបៀបដើម្បីទៅឯជីវិតដ៏អស់កល្បជានិច្ច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i/>
          <w:iCs/>
          <w:sz w:val="18"/>
          <w:szCs w:val="18"/>
        </w:rPr>
        <w:t> 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េះ​ជា​ជីវិត​ដ៏​អស់​កល្ប​ជានិច្ច គឺ​ឲ្យ​គេ​បាន​ស្គាល់​ដល់​ទ្រង់​ដ៏​ជា​ព្រះ​ពិត​តែ​១ នឹង​ព្រះយេស៊ូវគ្រីស្ទ ដែល​ទ្រង់​បាន​ចាត់​ឲ្យ​មក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TextBody"/>
        <w:rPr>
          <w:rFonts w:cs="DaunPenh"/>
          <w:lang w:bidi="km-KH"/>
        </w:rPr>
      </w:pPr>
      <w:r>
        <w:rPr/>
        <w:t xml:space="preserve">  </w:t>
      </w: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ើអ្នក</w:t>
      </w:r>
      <w:r>
        <w:rPr>
          <w:rFonts w:ascii="Khmer OS Siemreap" w:hAnsi="Khmer OS Siemreap" w:cs="Khmer OS Siemreap"/>
          <w:lang w:bidi="km-KH"/>
        </w:rPr>
        <w:t>រាល់គ្នាមិនបានមានបទពិសោធន៍ទាំងនេះទេ ខ្ញុំសង្ឃឹមថា ខ្ញុំបានធ្វើឲ្យអ្នកមានអារម្មណ៍មិន ស្រួលទេ។ ដ្បិត មិនអាចមានសំនួរដែលថា អ្នកមិនមែនជាកូនព្រះដ៏ពិតមួយរូប ដោយព្រោះតែអ្នកមិនបាន មានបទពិសោធន៍ពីការប្រែចិត្ដដ៏ពិតប្រាកដ។ អ្នកនឹងមានបញ្ហា ហើយមិនសប្បាយចិត្ដរហូតដល់អ្នកផ្លាស់ ប្ដូរគំនិតរបស់អ្នក ហើយទំលាក់ខ្លួននៅជើងរបស់ព្រះយេស៊ូវ ហើយស្វែងរកសេចក្ដីសង្រ្គោះដែលពិតនៅក្នុង ទ្រង់តែមួយគត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ើម្បីស្គាល់ព្រះគ្រីស្ទ អ្នកត្រូវតែទៅរកឈើឆ្កាង ហើយមើលទៅកាន់ទ្រង់ដោយសេចក្ដីជំនឿ ដែល ទ្រង់ត្រូវបានគេឆ្កាង ដើម្បីទទួលទណ្ឌទោសជំនួសអំពើបាបរបស់យើង។ អ្នកត្រូវតែចូលទៅក្នុងផ្នូររបស់ ព្រះគ្រីស្ទដោយសេចក្ដីជំនឿ ហើយយើ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ត្រូវ​កប់​ជា​មួយ​នឹង​ទ្រង់​ហើយ ដោយ​ទទួល​ជ្រមុជ​ក្នុង​សេចក្តី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ដ្បិតវាគឺជាការស្លាប់ជា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 </w:t>
      </w:r>
      <w:r>
        <w:rPr>
          <w:rFonts w:ascii="Khmer OS Siemreap" w:hAnsi="Khmer OS Siemreap" w:cs="Khmer OS Siemreap"/>
          <w:sz w:val="20"/>
          <w:sz w:val="20"/>
        </w:rPr>
        <w:t>ដើម្បី​ឲ្យ​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ាន​ដើរ​ក្នុង​ជីវិត​បែប​ថ្មី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ូច្នោះយើងមករកអត្ថបទគម្ពីររបស់យើងដើម្បីរៀនពីការបញ្ចុះព្រះសពរបស់ទ្រង់វិញ ថ្វីដ្បិតយើង អាចមានបទពិសោធន៍វាជាមួយទ្រង់បាន។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Normal"/>
        <w:ind w:left="1418" w:right="1399" w:hanging="26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្នុង​កាល​ដែល​ទ្រង់​សុគត នោះ​គេ​ក៏​បញ្ចុះ​សព​ទ្រង់​នៅ​ជា​មួយ​នឹង​ពួក​អាក្រក់ ហើយ​នៅ​ក្នុង​ផ្នូរ​របស់​អ្នក​មាន​ម្នាក់ ទោះ​បើ​ទ្រង់​មិន​ដែល​ធ្វើ​អំពើ​ទុច្ចរិត​ណា​មួយ​ក៏​ដោយ ក៏​មិន​ដែល​មាន​ការ​បញ្ឆោត​នៅ​ក្នុង​ព្រះឱស្ឋ​ទ្រង់​ឡើយ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>ឃើញនៅក្នុខគម្ពីរនេះពីមតិផ្ទុយគ្នានៃការបញ្ចុះព្រះសពរបស់ព្រះគ្រីស្ទ ភាពផ្ទុយគ្នាដ៏ឃើញច្បាស់ បញ្ហាដែលពិបាកដោះសា្រយពីវា។ ហើយបន្ទាប់មកយើងឃើញចំលើយនៃបញ្ហាដែលពិបាកដោះសា្រយ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តិផ្ទុ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្ន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ៃការបញ្ចុះព្រះសពរបស់ទ្រង់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left="1418" w:right="8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្នុង​កាល​ដែល​ទ្រង់​សុគត នោះ​គេ​ក៏​បញ្ចុះ​សព​ទ្រង់​នៅ​ជា​មួយ​នឹង​ពួក​អាក្រក់ ហើយ​នៅ​ក្នុង​ផ្នូរ​របស់​អ្នក​មាន​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832" w:hanging="0"/>
        <w:rPr>
          <w:rFonts w:cs="DaunPenh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សម័យកាលរបស់ព្រះគ្រីស្ទ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ួកអាក្រក់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ពួកឧក្រិដ្ឋជន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ួកអ្នកមាន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អ្នកថ្លៃថ្នូរ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ពួកគួរ ឲ្យគោរព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 ដ្បិតតើគេបញ្ចុះសពទ្រង់នៅជាមួយពួកមនុស្សអាក្រក់ ហើយនៅពេលតែមួយជាមួ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ឹង ពួកអ្នកមាននៅក្នុងការសុគតរបស់ទ្រង់យ៉ាងម៉េចបានទៅ</w:t>
      </w:r>
      <w:r>
        <w:rPr>
          <w:rFonts w:cs="Khmer OS Siemreap" w:ascii="Khmer OS Siemreap" w:hAnsi="Khmer OS Siemreap"/>
          <w:sz w:val="18"/>
          <w:lang w:bidi="km-KH"/>
        </w:rPr>
        <w:t xml:space="preserve">»? </w:t>
      </w:r>
      <w:r>
        <w:rPr>
          <w:rFonts w:ascii="Khmer OS Siemreap" w:hAnsi="Khmer OS Siemreap" w:cs="Khmer OS Siemreap"/>
          <w:sz w:val="18"/>
          <w:sz w:val="18"/>
          <w:lang w:bidi="km-KH"/>
        </w:rPr>
        <w:t>រឿងនេះអ្នកអត្ថាធិប្បាយជនជាតិយូដាពីមុន បានយល់ច្រលំ។ វាគឺជាមតិផ្ទុយគ្នាមួយ ហើយហាក់ដូចជាមានភាពផ្ទុយគ្នា នៅក្នុងគំនិតរបស់គេ។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៉ុន្ដែស្ថានភាពដ៏លំបាកនេះត្រូវបានដោះស្រាយនៅក្នុងគម្ពីរដំណឹងល្អរបស់លោក យ៉ូហាន។ ព្រះ​គ្រីស្ទបានសុគតលើឈើឆ្កាងមួយ នៅចន្លោះចោរពីរនាក់ ម្នាក់នៅខាងស្ដាំដៃទ្រង់ ហើយម្នាក់ទៀតនៅខាង ឆ្វេងដៃទ្រង់។ ពួកគេសំដៅទៅលើអត្ថបទគម្ពីររបស់យើង ដូចជ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ួកមនុស្សអាក្រក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ជាលើកដំបូង ព្រះ យេស៊ូវទ្រង់បានសុគត នៅខណៈពេលដែលចោរពីនាក់នោះនៅតែមានជីវិតរស់នៅមួយពេលទៀត។</w:t>
      </w: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/>
        <w:t xml:space="preserve">  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សាសន៍​យូដា​ក៏​សូម​លោក​ពីឡាត់ ឲ្យ​បាន​បំបាក់​ជើង​ពួក​ជាប់​ឆ្កាង ហើយ​យក​ចេញ​ទៅ ដើម្បី​កុំ​ឲ្យ​ខ្មោច​នៅ​ជាប់​លើ​ឈើ​ឆ្កាង ក្នុង​ថ្ងៃ​ឈប់​សំរាក ពី​ព្រោះ​ជា​ថ្ងៃ​រៀបចំ​ហើយ ឯ​ថ្ងៃ​ឈប់​សំរាក​នោះ គឺ​ជា​ថ្ងៃ​បុណ្យ​ធ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ួកទានហានបានវាយបំបាក់ជើងទាំងពីររបស់ចោរទាំងពីរនាក់នោះ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ការនេះត្រូវបានធ្វើបង្ហើយ ដូច្នោះ ហើយពួកគេមិនអាចធ្វើឲ្យខ្លួនរបស់គេឲ្យដកដង្ហើមនោះ ដូចនេះពួកនឹងស្លាប់នៅពេលភ្លាមៗនោះ។ ប៉ុន្ដែ នៅពេលដែលពួកគេមកឯព្រះយេស៊ូវ ដែលទ្រង់ត្រូវបានគេឆ្កាងនៅលើឈើឆ្កាងកណ្ដាលគេ ទ្រង់បាន សុគតរួចបាត់ហើយ។ មានទាហានម្នាក់ក្នុងចំណោមពួកគេបានយកលំពែងចាក់ចំចំហៀងទ្រង់ ដើម្បីឲ្យដឹង ប្រាកដថាទ្រង់សុគតពិតមែន។ ទឹកនិងឈាមបានហូរចេញមក ដែលបង្ហាញថា ទ្រង់បានសុគតរួចហើយ ពីព្រោះបេះដូងទ្រង់ឈប់ដំណើរការហើយ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ិនសោយរាជ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បល្ល័ង្កសរមួយឡ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គតលើឈើឆ្កាងនៅភ្នំកាល់វ៉ារី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នុស្សមានបាបនៅទីនោះ ទ្រង់រើសមនុស្សទាំងអស់ តែបាត់ប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ស្ទាបស្ទង់នរគទ្រង់ដោយសារឈើឆ្កាង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ដ៏អាក្រក់បានក្លាយជាបល្ល័ង្ក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គរទ្រង់បាននៅក្នុងចិត្ដខ្ញុំតែមួយ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រសេរក្ដីស្រឡាញ់ទ្រង់ដោយក្រហម</w:t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ពាក់មកុដលើព្រះសិរទ្រង់</w:t>
      </w:r>
    </w:p>
    <w:p>
      <w:pPr>
        <w:pStyle w:val="IndentedQuote"/>
        <w:ind w:left="720" w:right="1440" w:firstLine="72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ុដនៃបល្ល័ង្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Ira F. Stanphill, 1914-1993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បន្ទាប់មកមានរឿងខ្លះដែលមិនសង្ឃឹម</w:t>
      </w:r>
      <w:r>
        <w:rPr>
          <w:rFonts w:ascii="Khmer OS Siemreap" w:hAnsi="Khmer OS Siemreap" w:cs="Khmer OS Siemreap"/>
          <w:lang w:bidi="km-KH"/>
        </w:rPr>
        <w:t>ថានឹងកើតឡើង មានបុរសដ៏ល្បីឈ្មោះ២នាក់បានមក មកដើម្បីធ្វើការស្នើរសុំយកព្រះសពព្រះយេស៊ូវ។ ពួកគេជាលោកយ៉ូសែប អើរីម៉ាថេ ដែលជាអ្នកមានម្នាក់ ហើយសមាជិករបស់សាសន៍យូដាម្នាក់ ដែលឈ្មោះថា នីកូដេម ហើយលោកជាចៅហ្វាយសាសន៍យូដា  ដែលបានមករកព្រះយេស៊ូវនៅពេលយ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ួកគេទាំងពីរនាក់បានធ្វើជាសិស្សរបស់ ព្រះយេស៊ូវដោយសំងាត់ ប៉ុន្ដែឥឡូវនេះពួកគេបានសំដែងខ្លួនជាលើកដំបូង។ ពួកគេពិតប្រាកដណាស់បាន ប្រថុយជីវិតរបស់គេដើម្បីធ្វើរឿងនោះ។ លោក ម៉ាកជីបានមានប្រសាសន៍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33" w:right="1399" w:hanging="0"/>
        <w:rPr>
          <w:rFonts w:cs="DaunPenh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ិះគន់បុរសទាំងពីរនាក់នេះពេ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ពួកគេបាននៅខាងក្រើយប៉ុន្ដែឥឡូវ នេះ សិស្សរបស់ព្រះអម្ចាស់ទាំងអស់បានខ្ចាត់ខ្ចាយដូចជាចៀម ហើយបាន ទៅដោយស្ងាត់ៗ បុរសទាំងពីរនាក់នេះបានសំដែងខ្លួនឲ្យគេដឹង </w:t>
      </w:r>
      <w:r>
        <w:rPr>
          <w:sz w:val="20"/>
        </w:rPr>
        <w:t xml:space="preserve">(J. Vernon McGee, Th.D., </w:t>
      </w:r>
      <w:r>
        <w:rPr>
          <w:b/>
          <w:i/>
          <w:sz w:val="20"/>
        </w:rPr>
        <w:t xml:space="preserve">Thru the Bible, </w:t>
      </w:r>
      <w:r>
        <w:rPr>
          <w:sz w:val="20"/>
        </w:rPr>
        <w:t>Thomas Nelson, 1983, volume IV, p. 494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ind w:left="1433" w:right="1399"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សែប អើរីម៉ាថេ និងលោក នីកូនដេមបានយកព្រះសពរបស់ព្រះយេស៊ូវ។ យ៉ូសែបជាអ្នកមានម្នាក់ ហើយគាត់បានដាក់ព្រះសពរបស់ព្រះយេស៊ូវនៅក្នុងផ្នូរដ៏ថ្មីរបស់គាត់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6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ហើយ​បញ្ចុះ​ក្នុង​ផ្នូរ​ថ្មី ដែល​គាត់​បាន​ដាប់​ក្នុង​ថ្ម កាល​គាត់​បាន​ប្រមៀល​ថ្ម​១​យ៉ាង​ធំ​ទៅ​បិទ​ម៉ាត់​ផ្នូរ​ហើយ នោះ​ក៏​ចេញ​ទៅ​ប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​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ហើយមតិផ្ទុយគ្នានៃការបញ្ចុះព្រះសពរបស់ព្រះគ្រីស្ទត្រូវបានពន្យល់។</w:t>
      </w:r>
      <w:r>
        <w:rPr>
          <w:rFonts w:ascii="Khmer OS Siemreap" w:hAnsi="Khmer OS Siemreap" w:cs="Khmer OS Siemreap"/>
          <w:lang w:bidi="km-KH"/>
        </w:rPr>
        <w:t xml:space="preserve"> បាទ ទ្រង់ត្រូវបាន គេបញ្ចុះជាមួយមនុស្សអាក្រក់ ដោយការសុគតរបស់នៅលើឈើឆ្កាងនៅចន្លោះចោរពីរនាក់។ ប៉ុន្ដែ​ទ្រង់ត្រូវ បានគេកប់នៅក្នុងផ្នូររបស់អ្នកមានម្នាក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្នុងផ្នូររបស់អ្នកមានម្នាក់។ ព្រះគ្រីស្ទ មានបទពិសោធន៍សុគតដូចជាមនុស្សអាក្រក់ ប៉ុន្ដែទ្រង់ត្រូវបានគេបញ្ចុះជាមួយអ្នកមានដែលគួរឲ្យគោរព វិញ។ រឿងនេះបង្ហាញថា ភាពអាម៉ាស់មុខរបស់ព្រះអម្ចាស់របស់យើងបានកំពុងតែបញ្ចប់ហើយ។ ព្រះសព របស់ទ្រង់មិនបានត្រូវគេបញ្ចុះក្នុងផ្នូរធម្មតាមួយជាមួយចោរពីរនាក់ទេ។ វាត្រូវបានគេដាក់ ដើម្បីសំរាក ដោយមានការគោរព  ហើយកិត្ដិយស ដែលទ្រងសមនឹងទទួល ក្នុងផ្នូររបស់បុរសអ្នកមានម្នាក់ ហើយនៅជា មួយបុរសដែលគេគោរព។ ដ្បិតដោយព្រោះតែមតិផ្ទុយគ្នានេះ ដែលជាញឹកញាប់វាជាបញ្ហា គ្រូសាសន៍យូដា ដ៏ចាស់ម្នាក់ដែលបានរៀនពីវា បានធ្វើការពន្យល់យ៉ាងច្បាស់ពីអត្ថបទគម្ពីររបស់យើង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្នុង​កាល​ដែល​ទ្រង់​សុគត នោះ​គេ​ក៏​បញ្ចុះ​សព​ទ្រង់​នៅ​ជា​មួយ​នឹង​ពួក​អាក្រក់ ហើយ​នៅ​ក្នុង​ផ្នូរ​របស់​អ្នក​មាន​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មានមូលហេតុផ្សេងទៀត</w:t>
      </w:r>
      <w:r>
        <w:rPr>
          <w:rFonts w:ascii="Khmer OS Siemreap" w:hAnsi="Khmer OS Siemreap" w:cs="Khmer OS Siemreap"/>
          <w:lang w:bidi="km-KH"/>
        </w:rPr>
        <w:t xml:space="preserve"> ដែលថាហេតុអ្វីបានជាព្រះគ្រីស្ទត្រូវគេបញ្ចុះសពទ្រង់ជាមួយពួក មនុស្សអាក្រក់ ហើយជាមួយមនុស្សអ្នកមាន។ ដូចជាខ្ញុំបាននិយាយ មនុស្សសាសន៍យូដាបានគិតពីជន ឧក្រិដ្ឋជន និងអ្នកដែលមិនគោរពក្រិត្យវិន័យ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អាក្រ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ជាមួយក្រុមមនុស្សទាំងពីរដែល បង្ហាញថា គ្រូជនជាតិយូដាពីបុរាណបានខុសនៅក្នុងការបែងចែ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អាក្រ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អ្នកម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ួកគេមិនមែនជាក្រុមពីរទាល់តែសោះ។ មនុស្សទាំងពីរក្រុមនោះសុទ្ធតែជាមនុស្សមានបាប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សព្វថ្ងៃនេះរឿងនោះក៏ពិតផងដែរ។ មនុស្សដែលគេគោរពជាមនុស្សមានបាបស្មើរនិងពួក អ្នកទាំងនោះដែលគេហោ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មនុស្សអាក្រ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ជាខ្ញុំបានអង្គុយចុះដើម្បីសរសេរផ្នែកនេះនៃសេចក្ដី អធិប្បាយ មានអ្នកផ្សាយពាណិជ្ជកម្មម្នាក់បានទូរស័ព្ទមកខ្ញុំ សុំការវិភាគទានសំរាប់ កិច្ចការ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ភិរក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ួយ។ អ្នកទូរស័ព្ទមកខ្ញុំនោះ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គិតថា​បញ្ហាដ៏សំខាន់បំផុង ដែលកំពុងតែប្រឈមមុខសំរាប់ ប្រទេសអាមេរិកាំង ដែលមានដូចជា ការពន្លូតកូន ភាពបរាជ័យដើម្បីផ្គត់ផ្គង់ដល់ប្រទេសអ៊ីស្រាអែល ឬក៏ បញ្ហាការរៀបការពីភេទដូចគ្នា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ខ្ញុំ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ចំណោមនោះគ្មានមួយសោះ បញ្ហាដែលសំខាន់ បំផុតដែលប្រទេសអាមេរិកាំងកំពុងតែប្រឈមមុខគឺហេតុការណ៍ដែលថា គ្រូគង្វាលយើងមិនអធិប្បាយអំពី បាបទៅកាន់សមាជិននៅក្នុងក្រុមជំនុំរបស់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ខ្ញុំចង់មានន័យដូចម្ដេ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ចង់មានន័យថា ការពន្លូត កូន ការរៀបការភេទដូចគ្នា និងការបរាជ័យដើម្បីផ្គត់ផ្គង់ដល់ប្រទេសអ៊ីស្រាអែលជាអារម្មណ៍នៃជំងឺ មិន ប្រាកថាជាជំងឺ ប៉ុន្ដែគ្រាន់តែជាអារម្មណ៍នៃជំងឺ តែប៉ុណ្ណោះ។ អ្នកអាចព្យាបាលអារម្មណ៍នៃជំងឺបាន ប៉ុន្ដែ វានឹងមិនធ្វើបានល្អនោះទេ លុះត្រាតែអ្នកដោះស្រាយជាមួយជំងឺខាងក្រោមសិន។ ហើយជំងឺនោះគឺជាអំពើ បាប បាបនោះកំពុងតែសំរាប់ពួកអ្នកដែលជឿខុសឆ្គង​ និងអ្នកអភិរក្ស។ អំពើបាបនោះកំពុងតែបំផ្លាញអ្នក កាន់លទ្ធិប្រជាធិបតេយ្យ និងអ្នកកាន់លទ្ធិសាធារណៈរដ្ឋទាំងពីរ។ អំពើបាបនោះកំពុងតែធ្វើ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មនុស្ស អាក្រ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មនុស្សអ្នកម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វិនាសទាំងពីរ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ំពើបាបកុហកក្នុងចិត្ដ ចិត្ដរបស់មនុស្សគឺខុស មិនមែនគ្រាន់តែសកម្មភាពខាងក្រៅប៉ុណ្ណោះទេ។ អំពើបាបគ្រប់គ្រងគំនិងខាងក្នុង និងសេចក្ដីប៉ងប្រាថ្នាខាងក្នុងរបស់គេ។ ចិត្ដដែលពោពេញដោយបាបប្រាប់ អ្នក ដើម្បីគិតពីអ្វីដែលខុស។ បន្ទាប់មកនិស្ស័យអំពើបាបរបស់អ្នកផ្លាស់ប្ដូរឲ្យអ្នកប៉ះបោរប្រឆាំងនឹងព្រះ ហើយប្រព្រឹត្ដអំពើបាបដែលអ្នកបានកំពុងតែគិតអំពី។ អំពើបាបគ្រប់គ្រងជីវិតខាងក្នុងរបស់អ្នក ហើយដឹក នាំអ្នកឲ្យប៉ះបោរប្រឆាំងនឹងអាជ្ញាធរ ដើម្បីប៉ះបោរប្រឆាំងនឹងព្រះ។ ការប៉ះបោរនៃចិត្ដរបស់អ្នកប្រឆាំងនឹង ព្រះគឺខ្លាំងណាស់ គ្មានអ្វីមួយដែលអាចផ្លាស់ប្ដូរវាបាន ឬបំបែកវាកំឲ្យគ្រប់គ្រងលើអ្នកបានទេ។ អ្នកត្រូវតែ ត្រូវបាននាំទៅកន្លែងដែលអ្នកនិយាយជាមួយសាវ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24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ន្ទាប់មកអ្នកនឹងយល់ពីសារៈសំខាន់នៃការបញ្ចុះព្រះយេស៊ូវ ជាមួ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មនុស្សអាក្រក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ជាមួយ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អ្នកមាន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ផ្នូររបស់គាត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សូម្បីតែស្ថានភាពអ្វីក៏ដោយ ដែលអ្នកមាន ព្រះគ្រីស្ទបានសុគត ហើយទ្រង់ត្រូវបានគេបញ្ចុះ ដែលថា អំពើបាបរបស់អ្នកអាចត្រូវលើក លែងទោស ហើយត្រូវបានដោះចេញទាំងពីរ។ លោក វីលបើ ឆែផមែណបានដាក់វានៅក្នុងបទចំរៀងមួយ របស់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យកអំពើបាបខ្ញុំចេញឆ្ងាយ</w:t>
      </w:r>
      <w:r>
        <w:rPr>
          <w:rFonts w:cs="Khmer OS Siemreap" w:ascii="Khmer OS Siemreap" w:hAnsi="Khmer OS Siemreap"/>
          <w:sz w:val="20"/>
          <w:lang w:bidi="km-KH"/>
        </w:rPr>
        <w:t>» (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ងៃមួ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/>
        <w:t xml:space="preserve"> </w:t>
      </w:r>
      <w:r>
        <w:rPr/>
        <w:t>Dr. J. Wilbur Chapman, 1859-1918)</w:t>
      </w:r>
      <w:r>
        <w:rPr>
          <w:rFonts w:ascii="Khmer OS Siemreap" w:hAnsi="Khmer OS Siemreap" w:cs="Khmer OS Siemreap"/>
          <w:lang w:bidi="km-KH"/>
        </w:rPr>
        <w:t>។ មានតែព្រះគ្រីស្ទតែមួយគត់ដែលអាចលើកលែងទោសអំពើបាបរបស់អ្នកបា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តែព្រះគ្រីស្ទ តែមួយគត់ដែលអាចផ្លាស់ប្ដូរចិត្ដដែលប៉ះបោរនៃអំពើបាបប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្នុង​កាល​ដែល​ទ្រង់​សុគត នោះ​គេ​ក៏​បញ្ចុះ​សព​ទ្រង់​នៅ​ជា​មួយ​នឹង​ពួក​អាក្រក់ ហើយ​នៅ​ក្នុង​ផ្នូរ​របស់​អ្នក​មាន​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តិផ្ទ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្នាបានពន្យល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ាក់កណ្ដាលទីពីរនៃអត្ថបទគម្ពីររបស់យើងបង្ហាញពីមូលហេតុដែលព្រះគ្រីស្ទ</w:t>
      </w:r>
      <w:r>
        <w:rPr>
          <w:rFonts w:ascii="Khmer OS Siemreap" w:hAnsi="Khmer OS Siemreap" w:cs="Khmer OS Siemreap"/>
          <w:lang w:bidi="km-KH"/>
        </w:rPr>
        <w:t xml:space="preserve"> បានសុគតជា មួយចោរពីនាក់នោះដែលមិនគួរឲ្យគោរពសោះ ហើយទ្រង់ត្រូវបានគេបញ្ចុះដោយកិត្ដិយស ហើយដោយគួរ ឲ្យគោរព។ សូមក្រោកឈរឡើង ហើយអានចំណុចពាក់កណ្ដាលទីពីរដោយចាប់ផ្ដើមដោយ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ោះបី ទ្រង់មិនដែលថ្វើអំពើទុច្ចរិតណាមួយក៏ដោយ</w:t>
      </w:r>
      <w:r>
        <w:rPr>
          <w:rFonts w:cs="Khmer OS Siemreap" w:ascii="Khmer OS Siemreap" w:hAnsi="Khmer OS Siemreap"/>
          <w:sz w:val="20"/>
          <w:lang w:bidi="km-KH"/>
        </w:rPr>
        <w:t>...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ក្នុង​កាល​ដែល​ទ្រង់​សុគត នោះ​គេ​ក៏​បញ្ចុះ​សព​ទ្រង់​នៅ​ជា​មួយ​នឹង​ពួក​អាក្រក់ ហើយ​នៅ​ក្នុង​ផ្នូរ​របស់​អ្នក​មាន​ម្នាក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ទោះ​បើ​ទ្រង់​មិន​ដែល​ធ្វើ​អំពើ​ទុច្ចរិត​ណា​មួយ​ក៏​ដោយ ក៏​មិន​ដែល​មាន​ការ​បញ្ឆោត​នៅ​ក្នុង​ព្រះឱស្ឋ​ទ្រង់​ឡើយ​ផង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ន្លែងនេះផ្ដល់ពីមូលហេតុសំរាប់ការបញ្ចុះព្រះសពដ៏គួរឲ្យគោរពរបស់ព្រះគ្រីស្ទ។ កិត្ដិយសនេះ បានល្មមដល់ទ្រង់ហើយ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ទោះ​បើ​ទ្រង់​មិន​ដែល​ធ្វើ​អំពើ​ទុច្ចរិត​ណា​មួយ​ក៏​ដោយ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 ឬក៏ធ្វើឲ្យអ្នកណាមួយរង របួសឡើយ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មិនបានជាប់ទោសដោយព្រោះតែការសង្កត់ ឬដោយព្រោះទ្រង់ជាចោរ សំឡាប់គេ ឬក៏ ទ្រង់មិនបានជាប់ទោសដោយសារតែអំពើឃោរឃៅប្រភេទខ្លះៗសោះឡើយ។ ទ្រង់មិនដែលញុះញង់ឲ្យវ៉ូង មនុស្សឲ្យគ្មានសណ្ដាប់ធ្នាប់ ឬក៏ចាប់ផ្ដើមឲ្យកើតមានចលាចលប្រឆាំងនឹងរាជរដ្ឋាភិបាលរបស់ពួកសាសន៍ យូដា ឬសាសន៍រ៉ូមឡើយ។ ហើយទ្រង់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ក៏​មិន​ដែល​មាន​ការ​បញ្ឆោត​នៅ​ក្នុង​ព្រះឱស្ឋ​ទ្រង់​ឡើយ​ផង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មិន ដែលបង្រៀនពីគោលទ្ធិខុសឆ្គង ទ្រង់មិនដែលបោកបញ្ឆោតមនុស្ស ដូចជាទ្រង់ត្រូវបានគេចោទប្រកាន់នោះ ឡើយ។ នោះជាការកុហកដែលគួរឲ្យឈឺចាប់មួយ។ ទ្រង់មិនដែលល្បួងទាញអ្នកណាម្នាក់ពីការថ្វាយបង្គំ ព្រះពិតឡើយ។ ទ្រង់បានការពារ ហើយគោរពច្បាប់របស់លោក ម៉ូសេយ៉ាខ្ជាប់ខ្ជួន និងពួកហោរា។ ទ្រង់មិន មែនជាសត្រូវនៃសាសនារបស់គេ ឬរដ្ឋរបស់គេដែរ។ ពិតប្រាកដណាស់ ទ្រង់មិនបានជាប់ទោសដោយសារ អំពើបាបខ្លះៗសោះ។ សាវ័កពេត្រុស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40" w:right="182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មិន​បាន​ធ្វើ​បាប​អ្វី​សោះ ក៏​មិន​ឃើញ​មាន​កិច្ចកល​អ្វី​នៅ​ព្រះឱស្ឋ​ទ្រង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82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លោក យ៉ាង់បានមានប្រសាសន៍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គ្រីស្ទទ្រង់ត្រូវបានគេបញ្ចុះព្រះសពដ៏គួរឲ្យគោរព បន្ទាប់</w:t>
      </w:r>
      <w:r>
        <w:rPr>
          <w:rFonts w:ascii="Khmer OS Siemreap" w:hAnsi="Khmer OS Siemreap" w:cs="Khmer OS Siemreap"/>
          <w:sz w:val="18"/>
          <w:sz w:val="18"/>
          <w:lang w:bidi="km-KH"/>
        </w:rPr>
        <w:t>ពីទ្រង់ បានសុគតដោយមិនមានគេគោរព ហើយដោយព្រោះតែភាពទោសដ៏សុចរិតរបស់ទ្រង់។ ដ្បិតទ្រង់ មិនបានប្រព្រឹត្ដដូចខ្មាំងសត្រូវដែលជាឧក្រិដ្ឋជនរបស់ទ្រង់សោះ ទ្រង់មិនបានទទួលការបញ្ចុះសពដ៏គ្មាន កេរ្ដិ៍ឈ្មោះជាមួយពួកគេឡើយ ប៉ុន្ដែទ្រង់បានត្រូវគេបញ្ចុះយ៉ាងគួរឲឲ្យគោរពជាអ្នកមាន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រឿងនោះរំលឹកខ្ញុំពីលោក សើរ វីនស្ដូន ឆ្អើចឆីល ដែលបានរើសការបញ្ចុះសពដ៏គួរឲ្យគោរពក្រៅពី ឪពុករបស់គាត់នៅក្នុងបរិវេណក្រុមជំនុំនៅជនបទមួយ ជាជាងអ្វីដែលគាត់ពិរចារណាក្នុងការបញ្ចុះសព ដ៏គួរឲ្យគោរពតិចជាង ពេលដែលគាត់បញ្ចុះសពក្នុងចំណោមពួកខ្មាំងសត្រូវរបស់ឪពុករបស់គាត់ ហើយ សត្រូវផ្ទាល់ខ្លួនរបស់គាត់ ឬក្នុងចំណោមពួកមនុស្សដែលបានក្បត់ប្រទេសអង់គ្លេស  ដ្បិតត្រូវបានគេបញ្ចុះ ដោយភាពអធឹកអធមដ៏អស្ចារ្យ ហើយនិងពិធីបុណ្យនៅក្នុង វែសមីនស្ទើរ អាមប៊េរ ថ្វីដ្បិតសកម្មភាពនៃការ សម្រន់ប៉ូលីសន្ដិសុខអន្ដរជាតិនៅមុខជំនាន់របស់លោក ហ៊ីខ្លែរ និងជំនាន់លោក ណាស៊ី។ សូម្បីតែលោក ឆើចឆីលមិនបានកើតជាថ្មីម្ដងទៀតជាគ្រីស្ទាន់ម្នាក់ក៏ដោយ តែគាត់គឺជាមនុស្សដ៏គួរឲ្យគោរពម្នាក់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ិតប្រាកដណាស់ ព្រះយេស៊ូវទ្រង់ជាបុរសដ៏អស្ចារ្យម្នាក់បំផុតដែលធ្លាប់បានរស់នៅ។ បាទ ទ្រង់ អស្ចារ្យ ហើយទ្រង់ជាមនុស្សម្នាក់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មនុស្សដ៏ជាព្រះយេស៊ូវគ្រីស្ទ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lang w:bidi="km-KH"/>
        </w:rPr>
        <w:t>ធីម៉ូថេទី១ ២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៥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ការសងថ្លៃដ៏ អស្ចារ្យរបស់ទ្រង់នៅក្នុងហេតុការណ៍នោះ ដែលទ្រង់បានស្ម័គ្រចិត្ដប្រទានជីវិតរបស់ទ្រង់ ដើម្បីសងថ្លៃលោះ  អំពើបាប របស់យើងនៅក្នុងព្រះនេត្ររបស់ព្រះវរបិតា។ នៅរយះពេលខ្លីមួយមុនពេលដែលទ្រង់ត្រូវបានគេ ឆ្កាង ព្រះយេស៊ូវទ្រង់បានមានបន្ទូល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មាន​សេចក្តី​ស្រឡាញ់​ធំ​ជាង​នេះ គឺ​ដែល​អ្នក​ណា​នឹង​ប្តូរ​ជីវិត ជំនួស​ពួក​សំឡាញ់​របស់​ខ្លួន​នោ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ដ៏អាក្រក់បានក្លាយជាបល្ល័ង្ក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គរទ្រង់បាននៅក្នុងចិត្ដខ្ញុំតែមួយ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រសេរក្ដីស្រឡាញ់ទ្រង់ដោយក្រហ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ពាក់មកុដលើព្រះសិរទ្រង់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ឥឡូវនេះមិត្ដភ័ក្រ្ដរបស់ខ្ញុំ តើអ្នកនឹងធ្វើអ្វីខ្លះជាមួយព្រះយេស៊ូវដែលត្រូវបានគេហៅថាព្រះគ្រីស្ទ</w:t>
      </w:r>
      <w:r>
        <w:rPr>
          <w:rFonts w:cs="Khmer OS Siemreap" w:ascii="Khmer OS Siemreap" w:hAnsi="Khmer OS Siemreap"/>
          <w:sz w:val="18"/>
          <w:lang w:bidi="km-KH"/>
        </w:rPr>
        <w:t>?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្បិតលោក ឡូវីស បានបង្រៀនប្រាប់ថា មានការឆ្លើយតបចំនួន២ដែលអាចទៅរួច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អាចស្ដោះទឹកមាត់ ដាក់ទ្រង់ ហើយអាចសំឡាប់ទញរង់ដូចជាអារក្សមួយ ឬក៏អ្នកអាចផ្ដួលខ្លួននៅមុខជើងរបស់ទ្រង់ ហើយ ហៅទ្រង់ថា ព្រះជាម្ចាស់ ហើយទ្រង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តើមួយណាដែលអ្នកនឹងធ្វើ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ជំរើសទី៣គឺ ព្រងើយកន្ដើយនឹង ទ្រង់ ហើយបន្ដជាមួយជីវិតរបស់អ្នក ហើយធ្វើដូចជាការឈឺចាប់ និងការរងទុក្ខរបស់ទ្រង់មិនមានន័យអ្វី សោះ។ ខ្ញុំសោកស្ដាយខ្លាំងណាស់សំរាប់ពួកអ្នកទាំងនោះ ដែលប្រព្រឹត្ដចំពោះព្រះអង្គសង្រ្គោះដូចជាគ្មាន ការគោរពសោះ។ ខ្ញុំអធិស្ឋានថា អ្នកនឹងមិនមែនជាម្នាក់នៅក្នុងចំណោមពួកគេទេ។ ពួកគេទាំងនោះសុទ្ធតែ មនុស្សដែល លោក អែលីអូត បានហៅ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ដែលមានប្រហោង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េជាមនុស្សដែលរស់នៅសំរាប់តែ ការសប្បាយនៅពេលនេះប៉ុណ្ណោះ។ បាទ ខ្ញុំអធិស្ឋានថា អ្នកនឹងមិនមែនជាម្នាក់នៅក្នុងចំណោមពួកគេ ដ្បិតពួកគេនឹងមានកន្លែងដ៏ជ្រៅមួយណាស់នៅក្នុងឋាននរក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ែងលោខ្ញុំភ្លេចកេតសេម៉ាណ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ែងលោខ្ញុំភ្លេចការឈឺចាប់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ែងលោខ្ញុំភ្លេចសេចក្ដីស្រឡាញ់របស់ទ្រង់ចំពោះ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ដឹងនាំខ្ញុំទៅភ្នំកាល់វ៉ារី។</w:t>
      </w:r>
    </w:p>
    <w:p>
      <w:pPr>
        <w:pStyle w:val="IndentedQuote"/>
        <w:ind w:left="1440" w:right="-18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នាំខ្ញុំទៅភ្នំកាល់វ៉ារ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/>
        <w:t>Jennie E. Hussey, 1874-1958)</w:t>
      </w:r>
      <w:r>
        <w:rPr>
          <w:rFonts w:cs="DaunPenh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ខ្ញុំអធិស្ឋានថា អ្នកនឹងមករកព្រះយេស៊ូវ ជឿទុកចិត្ដទ្រង់ដោយអស់ពីចិត្ដរបស់អ្នក ហើយឆ្លងពី</w:t>
      </w:r>
      <w:r>
        <w:rPr>
          <w:rFonts w:ascii="Khmer OS Siemreap" w:hAnsi="Khmer OS Siemreap" w:cs="Khmer OS Siemreap"/>
          <w:sz w:val="18"/>
          <w:sz w:val="18"/>
          <w:lang w:bidi="km-KH"/>
        </w:rPr>
        <w:t>សេចក្ដីស្លាប់ ទៅកាន់ជីវិតនៅក្នុងការប្រែចិត្ដពិតប្រាកដ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ក្រោកឈរឡើងទាំងអស់គ្នា។ បើអ្នកចង់និយាយជាមួយយើងអំពីការលាងសំអាតអំពើបាប របស់អ្នកដោយសារព្រះយេស៊ូវ សូមទៅខាងក្រោយសាលប្រជុំឥឡូវនេះ។ លោក ខាហ្គិននឹងនាំអ្នកទៅកាន់ កន្លែងដ៏ស្ងាត់មួយដែលយើងអាចនិយាយគ្នាបាន។ លោក លី សូមមក ហើយអធិស្ឋានសំរាប់បងប្អូនទាំង នោះដែលបានឆ្លើយតប។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sz w:val="16"/>
          <w:szCs w:val="16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 w:val="20"/>
          <w:szCs w:val="24"/>
          <w:lang w:val="pl-PL" w:bidi="km-KH"/>
        </w:rPr>
      </w:pPr>
      <w:r>
        <w:rPr>
          <w:rFonts w:cs="Khmer OS Siemreap" w:ascii="Khmer OS Siemreap" w:hAnsi="Khmer OS Siemreap"/>
          <w:b/>
          <w:sz w:val="20"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  <w:szCs w:val="24"/>
        </w:rPr>
        <w:t xml:space="preserve">Mr. Kyu Dong Lee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៥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។</w:t>
      </w:r>
    </w:p>
    <w:p>
      <w:pPr>
        <w:pStyle w:val="BodyTextIndent2"/>
        <w:ind w:hanging="0"/>
        <w:rPr/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/>
      </w:pPr>
      <w:r>
        <w:rPr>
          <w:bCs/>
          <w:sz w:val="24"/>
          <w:szCs w:val="22"/>
        </w:rPr>
        <w:tab/>
        <w:tab/>
        <w:tab/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មកុដនៃបល្ល័ង្ក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cs="Khmer OS Siemreap" w:ascii="Khmer OS Siemreap" w:hAnsi="Khmer OS Siemreap"/>
          <w:b/>
        </w:rPr>
        <w:t xml:space="preserve"> 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bCs/>
          <w:sz w:val="24"/>
          <w:szCs w:val="22"/>
        </w:rPr>
        <w:t>(by Ira F. Stanphill, 1914-1993)/</w:t>
      </w:r>
    </w:p>
    <w:p>
      <w:pPr>
        <w:pStyle w:val="BodyTextIndent2"/>
        <w:ind w:left="1440" w:firstLine="720"/>
        <w:rPr>
          <w:rFonts w:cs="DaunPenh"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សូមនាំខ្ញុំទៅភ្នំកាល់វ៉ារី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bCs/>
          <w:sz w:val="24"/>
          <w:szCs w:val="22"/>
        </w:rPr>
        <w:t xml:space="preserve"> (by Jennie E. Hussey, 1874-1958)</w:t>
      </w:r>
      <w:r>
        <w:rPr>
          <w:rFonts w:cs="DaunPenh"/>
          <w:bCs/>
          <w:sz w:val="24"/>
          <w:sz w:val="24"/>
          <w:szCs w:val="22"/>
          <w:lang w:bidi="km-KH"/>
        </w:rPr>
        <w:t>។</w:t>
      </w:r>
      <w:r>
        <w:br w:type="page"/>
      </w:r>
    </w:p>
    <w:p>
      <w:pPr>
        <w:pStyle w:val="BodyTextIndent2"/>
        <w:ind w:hanging="0"/>
        <w:rPr>
          <w:rFonts w:cs="DaunPenh"/>
          <w:bCs/>
          <w:sz w:val="24"/>
          <w:szCs w:val="22"/>
          <w:lang w:bidi="km-KH"/>
        </w:rPr>
      </w:pPr>
      <w:r>
        <w:rPr>
          <w:rFonts w:cs="DaunPenh"/>
          <w:bCs/>
          <w:sz w:val="24"/>
          <w:szCs w:val="22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មតិផ្ទុយគ្នានៃការបញ្ចុះព្រះសពរបស់ព្រះគ្រីស្ទ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១០នៅព្រះ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្នុង​កាល​ដែល​ទ្រង់​សុគត នោះ​គេ​ក៏​បញ្ចុះ​សព​ទ្រង់​នៅ​ជា​មួយ​នឹង​ពួក​អាក្រក់ ហើយ​នៅ​ក្នុង​ផ្នូរ​របស់​អ្នក​មាន​ម្នាក់ ទោះ​បើ​ទ្រង់​មិន​ដែល​ធ្វើ​អំពើ​ទុច្ចរិត​ណា​មួយ​ក៏​ដោយក៏​មិន​ដែល​មាន​ការ​បញ្ឆោត​នៅ​ក្នុង​ព្រះឱស្ឋ​ទ្រង់​ឡើយ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ind w:left="1253" w:right="1253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កូរិនថូស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)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  <w:szCs w:val="24"/>
        </w:rPr>
        <w:t xml:space="preserve">   </w:t>
      </w:r>
      <w:r>
        <w:rPr>
          <w:rFonts w:cs="DaunPenh"/>
          <w:sz w:val="24"/>
          <w:szCs w:val="3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មតិផ្ទុយ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នា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ការបញ្ចុះព្រះសពរបស់ទ្រង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ascii="Khmer OS Siemreap" w:hAnsi="Khmer OS Siemreap" w:cs="Khmer OS Siemreap"/>
          <w:sz w:val="20"/>
          <w:sz w:val="20"/>
          <w:lang w:bidi="km-KH"/>
        </w:rPr>
        <w:t>ក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720" w:hanging="0"/>
        <w:rPr/>
      </w:pPr>
      <w:r>
        <w:rPr>
          <w:sz w:val="24"/>
          <w:szCs w:val="24"/>
        </w:rPr>
        <w:t xml:space="preserve">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មតិផ្ទុយគ្នាបានពន្យល់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ascii="Khmer OS Siemreap" w:hAnsi="Khmer OS Siemreap" w:cs="Khmer OS Siemreap"/>
          <w:sz w:val="20"/>
          <w:sz w:val="20"/>
          <w:lang w:bidi="km-KH"/>
        </w:rPr>
        <w:t>ខ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720" w:hanging="0"/>
        <w:rPr/>
      </w:pPr>
      <w:r>
        <w:rPr>
          <w:rFonts w:eastAsia="Khmer OS Siemreap" w:cs="Khmer OS Siemreap" w:ascii="Khmer OS Siemreap" w:hAnsi="Khmer OS Siemreap"/>
          <w:sz w:val="20"/>
        </w:rPr>
        <w:t xml:space="preserve">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។</w:t>
      </w:r>
      <w:r>
        <w:rPr>
          <w:rFonts w:ascii="Khmer OS Siemreap" w:hAnsi="Khmer OS Siemreap" w:cs="Khmer OS Siemreap"/>
          <w:sz w:val="20"/>
          <w:sz w:val="20"/>
        </w:rPr>
        <w:t xml:space="preserve">     </w:t>
      </w:r>
    </w:p>
    <w:p>
      <w:pPr>
        <w:pStyle w:val="BodyTextIndent2"/>
        <w:ind w:hanging="0"/>
        <w:rPr>
          <w:rFonts w:ascii="Khmer OS Siemreap" w:hAnsi="Khmer OS Siemreap" w:cs="DaunPenh"/>
          <w:bCs/>
          <w:sz w:val="24"/>
          <w:szCs w:val="22"/>
          <w:lang w:bidi="km-KH"/>
        </w:rPr>
      </w:pPr>
      <w:r>
        <w:rPr>
          <w:rFonts w:cs="DaunPenh" w:ascii="Khmer OS Siemreap" w:hAnsi="Khmer OS Siemreap"/>
          <w:bCs/>
          <w:sz w:val="24"/>
          <w:szCs w:val="22"/>
          <w:lang w:bidi="km-KH"/>
        </w:rPr>
      </w:r>
    </w:p>
    <w:p>
      <w:pPr>
        <w:pStyle w:val="BodyTextIndent2"/>
        <w:ind w:hanging="0"/>
        <w:rPr>
          <w:rFonts w:cs="DaunPenh"/>
          <w:bCs/>
          <w:sz w:val="24"/>
          <w:szCs w:val="24"/>
          <w:lang w:bidi="km-KH"/>
        </w:rPr>
      </w:pPr>
      <w:r>
        <w:rPr>
          <w:rFonts w:cs="DaunPenh"/>
          <w:bCs/>
          <w:sz w:val="24"/>
          <w:szCs w:val="24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56:00Z</dcterms:created>
  <dc:creator>USER</dc:creator>
  <dc:description/>
  <dc:language>en-US</dc:language>
  <cp:lastModifiedBy>Use This Account</cp:lastModifiedBy>
  <cp:lastPrinted>2012-04-14T02:32:00Z</cp:lastPrinted>
  <dcterms:modified xsi:type="dcterms:W3CDTF">2013-07-03T15:58:00Z</dcterms:modified>
  <cp:revision>5</cp:revision>
  <dc:subject/>
  <dc:title>The Tears of Jesus</dc:title>
</cp:coreProperties>
</file>