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្រះគ្រីស្ទត្រូវបានមនុស្សជាច្រើនបដិសេធ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៣នៅព្រះគម្ពីរអេសាយ 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REJECTED BY THE MASSE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3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មិនា ១០ 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rch 10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993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 </w:t>
      </w:r>
      <w:bookmarkStart w:id="0" w:name="V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 ហើយ​ដូច​ជា​ឫស​ដែល​ពន្លក​ចេញ​ពី​ដី​ហួតហែង ទ្រង់​ឥត​មាន​ទ្រង់ទ្រាយ​ល្អ ឬ​សណ្ឋាន​រុងរឿង​ទេ ហើយ​កាល​យើង​បាន​មើល​ទ្រង់ នោះ​ក៏​គ្មាន​ភាព​លំអ​ណា ដែល​ឲ្យ​យើង​រីករាយ​ចិត្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ោរាអេសាយបាននិយាយថា មានមនុស្សតិច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នឹងជឿការបង្រៀនរបស់គាត់អំពីការ រងទុក្ខរបស់ព្រះ ហើយមានមនុស្សតិចណាស់ដែលនឹងបានទទួលព្រះគុណរបស់ទ្រង់។ សាវ័កយ៉ូហានបាន ដងស្រង់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មកពិពណ៌នាប្រាប់ថា សាសន៍យូដាភាគច្រើនមិនជឿទេ នៅសម័យ    ព្រះគ្រីស្ទ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លុះ​ព្រះយេស៊ូវ​មាន​ព្រះបន្ទូល​សេចក្តី​ទាំង​នេះ​ហើយ នោះ​ទ្រង់​ក៏​យាង​ចេញ​ទៅ ហើយ​បាន​កំបាំង​ពី​គេ ប៉ុន្តែ ទោះ​បើ​ទ្រង់​បាន​ធ្វើ​ទី​សំគាល់ នៅ​មុខ​គេ​ជា​ច្រើន​ទាំង​ម៉្លេះ​ក៏​ដោយ គង់​តែ​គេ​មិន​បាន​ជឿ​ដល់​ទ្រង់​ដែរ</w:t>
      </w:r>
      <w:bookmarkStart w:id="2" w:name="V3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ឲ្យ​ពាក្យ​របស់​ហោរា​អេសាយ​បាន​សំរេច ដែល​ទាយ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ម្ចាស់​អើយ តើ​អ្នក​ណា​បាន​ជឿ​សេចក្តី​ដែល​យើង​ខ្ញុំ​ប្រាប់ ហើយ​តើ​ព្រះហស្ត​ព្រះអម្ចាស់​បាន​បើក​សំដែង​មក ឲ្យ​អ្នក​ណា​ឃើញ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ាវ័កប៉ុលបានដកស្រង់ពីខគម្ពីរនេះផងដែរនៅរយះពេល៣០ឆ្នាំ បន្ទាប់ពីព្រះគ្រីស្ទបាន</w:t>
      </w:r>
      <w:r>
        <w:rPr>
          <w:rFonts w:ascii="Khmer OS Siemreap" w:hAnsi="Khmer OS Siemreap" w:cs="Khmer OS Siemreap"/>
          <w:lang w:bidi="km-KH"/>
        </w:rPr>
        <w:t>យាង ឡើងទៅសា្ថនសួគ៌វិញ ដើម្បីបង្ហាញថាចំនួនសាសន៍ដទៃអាចនឹងជឿក្នុងព្រះអម្ចាស់យេស៊ូវគ្រីស្ទច្រើនជាង សាសន៍យូដាទៅទៀត។ លោក ប៉ុលបាននិយាយថា៖</w:t>
      </w:r>
    </w:p>
    <w:p>
      <w:pPr>
        <w:pStyle w:val="BodyTextIndent2"/>
        <w:ind w:left="1418" w:right="1399"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ហើយ​សាសន៍​យូដា និង​សាសន៍​ក្រេក​មិន​ខុស​អំពី​គ្នា​ឡើយ ដ្បិត​ព្រះអម្ចាស់​ដដែល​នៃ​គ្រប់​គ្នា ទ្រង់​មាន​ជា​បរិបូរ សំរាប់​អស់​អ្នក​ណា ដែល​អំពាវនាវ​រក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Start w:id="4" w:name="V1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គេ​មិន​បាន​ស្តាប់​តាម​ដំណឹង​ល្អ​ទាំង​អស់​គ្នា​ទេ ដ្បិត​លោក​អេសាយ​មាន​ប្រសាសន៍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ម្ចាស់​អើយ តើ​មាន​អ្នក​ណា​ខ្លះ បាន​ជឿ​សេចក្តី ដែល​យើង​ខ្ញុំ​ប្រាប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អម្ចាស់យេស៊ូវ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មានបន្ទូលប្រាប់យើងពីរឿងដូចគ្នា។ ទ្រង់បាននិយាយាថា អ្នក ទាំងនោះដែលបានជឿលើទ្រង់ ហើយបានសង្រ្គោះនោះ មានតិចណាស់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4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ីស្ទបានមានបន្ទូលប្រាប់ពីរឿងនោះដូចគ្នាដែរ នៅពេលដែលទ្រង់បានមានបន្ទូលថា៖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ចូរ​ខំ​ប្រឹង​យ៉ាង​អស់​ពី​ចិត្ត ឲ្យ​បាន​ចូល​ទៅ​តាម​ទ្វារ​ចង្អៀត ដ្បិត​ខ្ញុំ​ប្រាប់​អ្នក​រាល់​គ្នា​ថា នឹង​មាន​មនុស្ស​ជា​ច្រើន​ខំ​ប្រឹង​រក​ចូល​ដែរ តែ​ចូល​មិន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នៅក្នុងពិភពលោកនេះជាធម្មតាជឿថា ស្ទើរតែមនុស្សទាំងអស់គ្នាដែលនឹងឡើង</w:t>
      </w:r>
      <w:r>
        <w:rPr>
          <w:rFonts w:ascii="Khmer OS Siemreap" w:hAnsi="Khmer OS Siemreap" w:cs="Khmer OS Siemreap"/>
          <w:lang w:bidi="km-KH"/>
        </w:rPr>
        <w:t>ទៅស្ថាន សួគ៌។ ប៉ុន្ដែព្រះយេស៊ូវទ្រង់បានមានបន្ទូលផ្ទុយពីនោះ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មនុស្ស​ជា​ច្រើន​ខំ​ប្រឹង​រក​ចូល​ដែរ តែ​ចូល​មិន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គួរឲ្យទុក្ខព្រួយ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ប្រាប់ម្ដងហើយម្ដងទៀតនៅក្នុង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ទួញសោកដ៏ទុក្ខព្រួយ  របស់   ហោរាអេសាយ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ind w:left="1418" w:right="1966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អាចសួរ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ថា ហេតុអ្វីអញ្ចឹង។ ពួកសាសន៍យូដាបានស្វែងរកអ្នកគ្រប់គ្រងដែលអស្ចារ្យ ម្នាក់ ហើយដែលមានអំណាច គេស្វែងរកសេ្ដចដែលមានភាពត្រចេះត្រចង់ ហើយមានទ្រព្យសម្បតិ្ដច្រើន ដើម្បីធ្វើជាព្រះមេស្សីរបស់ពួកគេ ចំណែកឯពួកសាសន៍ដទៃវិញមិនបានស្វែងរកព្រះមេស្សីទាល់តែ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ោះ យើងឃើញថា មនុស្សលោកទូទៅមិនបានជឿថា ព្រះគ្រីស្ទបានមកធ្វើជាអ្នកបំរើដ៏រងទុក្ខវេទនា ហើយបានសុគតលើឈើឆ្កាងដើម្បីសងថ្លៃលោះបាបរបស់ពួក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គម្ពីរកិច្ចការជំពូក៨ អ្នកកំរៀវម្នាក់បានខ្វះពីសេចក្ដីពិតទាំងនោះ ដូចជាពួកអាចារ្យ និង ពួកផារ៉ាស៊ីនៃសាសនាយូដាដែរ។ គាត់បានកំពុងតែអានគម្ពីរអេសាយជំពូក៥៣ ហើយនៅពេលនោះភីលីព បានឡើងជិះរថរបស់គាត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ភីលីព​ក៏​រត់​ទៅ​តាម ឮ​លោក​កំពុង​តែ​អាន​មើល​គម្ពីរ​ហោរា​អេសាយ រួច​សួរ​ថា លោក​មើល​យល់​ឬ​ទេ ឯ​លោក​ក៏​ឆ្លើយ​ឡើង​ថា បើ​គ្មាន​អ្នក​ណា​ដឹកនាំ​ខ្ញុំ នោះ​ធ្វើ​ដូច​ម្តេច​ឲ្យ​យល់​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នជាតិអា</w:t>
      </w:r>
      <w:r>
        <w:rPr>
          <w:rFonts w:ascii="Khmer OS Siemreap" w:hAnsi="Khmer OS Siemreap" w:cs="Khmer OS Siemreap"/>
          <w:sz w:val="20"/>
          <w:sz w:val="20"/>
          <w:lang w:bidi="km-KH"/>
        </w:rPr>
        <w:t>ហ្រ្វិកនេះជាមនុស្សម្នាក់ដែលប្រែចិត្ដពីសាសនាយូដាមក។ បទគម្ពីរនៅសញ្ញាចាស់ បានបង្ហាញគាត់ឲ្យដឹងយ៉ាងច្បាស់ ថ្វីដ្បិតគាត់បានខ្វះដូជាពួកអាចារ្យសាសន៍យូដា នៅពេលវាបានអាន ដល់អត្ថបទគម្ពីរនេះក្ដី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មានអារម្មណ៍ថា មនុស្សខ្លះអាចមើលឃើញអត្ថបទគម្ពីរនេះ ដែលប្រាប់អំពីព្រះមេស្សីបាន នៅពេលណាដែលគាត់បានមក មិនមាន ហើយមិនល្បីឈ្មោះ មិនពេញទៅដោយភាពអធឹកអធម ហើយ ជាមនុស្សដែលមិនមានភាពរុងរឿង ប៉ុន្ដែនឹងមក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៏ទុក្ខព្រួយម្នាក់ ហើយជាមនុស្សព្រួយចិត្ដ ដោយព្រោះបានស្គាល់ហ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នុស្សដែលគេចំអកមើលងាយ ហើយជាមនុស្សដែលគេមិន  ទទួលស្គាល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ថ្វីដ្បិត សេចក្ដីពីតនេះត្រូវបានសរសេរឡើងនៅក្នុងព្រះគម្ពីរយ៉ាងច្បាស់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ជនជាតិអ៊ីស្រាអែលមិនទទួលទ្រង់ទាល់តែសោះ ពួកគេមិនបានទទួលស្គាល់ព្រះយេស៊ូវជាព្រះមេស្សី របស់ពួកគេឡើយើ ទោះបីជាទ្រង់បានពន្យល់ប្រាប់ពួកគេដោយល្អឥតខ្ចោះ នៅក្នុងពាក្យទំនាយនៅក្នុង ព្រះគម្ពីរនេះក៏ដោយ។ ដ្បិតហោរាបានប្រាប់យើងពីមូលហេតុដែលពួកគេបានបដិសេធទ្រង់នៅក្នុងខ២ នៃ អត្ថបទគម្ពីររបស់យើង៖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ហើយដូចជា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ឫស​ដែល​ពន្លក​ចេញ​ពី​ដី​ហួតហែង ទ្រង់​ឥត​មា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 xml:space="preserve">​ទ្រង់ទ្រាយ​ល្អ </w:t>
      </w:r>
      <w:r>
        <w:rPr>
          <w:rFonts w:ascii="Khmer OS Siemreap" w:hAnsi="Khmer OS Siemreap" w:cs="Khmer OS Siemreap"/>
          <w:sz w:val="18"/>
          <w:sz w:val="18"/>
          <w:szCs w:val="18"/>
        </w:rPr>
        <w:t>ឬ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សណ្ឋាន​រុងរឿង​</w:t>
      </w:r>
      <w:r>
        <w:rPr>
          <w:rFonts w:ascii="Khmer OS Siemreap" w:hAnsi="Khmer OS Siemreap" w:cs="Khmer OS Siemreap"/>
          <w:sz w:val="18"/>
          <w:sz w:val="18"/>
          <w:szCs w:val="18"/>
        </w:rPr>
        <w:t>ទេ ហើយ​កាល​យើង​បាន​មើល​ទ្រង់ នោះ​ក៏​គ្មាន​ភាព​លំអ​ណា ដែល​ឲ្យ​យើង​រីករាយ​ចិត្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យើងមិនគួរ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ត់ក្ដីពីមនុស្សសាសន៍យូដា ដែលបានបដិសេធដល់ទ្រង់នោះជាពួកសាសន៍ ដទៃទេ ឬក៏កាត់ក្ដីថា តើពួកណាដែឡបានបដិសេធទ្រង់ច្រើនជាង។ លោកស្ពឺជិនបានមានប្រសាសន៍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ចាំ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ដែលពិតនោះគឺថា ពួកសាសន៍យូដាស្មើរគ្នានឹងពួកសាសន៍ ដទៃ។ ដំណឹងល្អរបស់ព្រះយេស៊ូវគ្រីស្ទគឺជាការដ៏សាមញ្ញបំផុតនៅលើផែនដី នេះ ប៉ុន្ដែមនុស្សមិនយល់ពីវាឡើយ រហូតដល់ព្រះបានបង្រៀនគាត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បាននាំឲ្យពូជមនុស្សគ្មានសមត្ថភាពគិតខាងព្រលឹងវិញ្ញាណ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 វាយ៉ាងម៉េចដែរនៅក្នុងជីវិត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នៅតែខ្វះផងដែរ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នៅតែ ខ្វះផងដែរ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ូ បើអ្នកនៅខ្វះ ព្រះអាចណែនាំអ្នកមកក្នុងសេចក្ដីជំនឿជឿ ល់ព្រះយេស៊ូវ </w:t>
      </w:r>
      <w:r>
        <w:rPr>
          <w:sz w:val="20"/>
        </w:rPr>
        <w:t xml:space="preserve">(C. H. Spurgeon, “A Root out of Dry Ground,”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71 reprint, volume XVIII, pages 565-56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យើងនឹងត្រលប់ទៅមើលមេរៀនរបស់យើងវិញនៅក្នុងខ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នឹងឃើញពីមូលហេតុ ៣យ៉ាងដែលព្រះយេស៊ូវត្រូវបានគេបដិសេធ។ សូមអានខ២អោយខ្លាំងៗ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ហើយដូចជា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ឫស​ដែល​ពន្លក​ចេញ​ពី​ដី​ហួតហែង ទ្រង់​ឥត​មាន​ទ្រង់ទ្រាយ​ល្អ ឬ​សណ្ឋាន​រុងរឿង​ទេ ហើយ​កាល​យើង​បាន​មើល​ទ្រង់ នោះ​ក៏​គ្មាន​ភាព​លំអ​ណា ដែល​ឲ្យ​យើង​រីករាយ​ចិត្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ព្រះគ្រីស្ទត្រូវបានគេបដិសេធដោយព្រោះតែទ្រង់បានលេចមកជាមនុស្ស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ដូចជាលំពង់ទន់ខ្ចីមួយ ឬដូចជាខ្នែងថ្មីមួយដែលទើបតែដុះចេញមក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មនុស្សតិចណាស់ជឿលើ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សេចក្ដីពិតន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ក៏ដូចជាលោក ជីលបាន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ដូចជាខ្នែងថ្មីដ៏តូចមួយ ដែលដុះចេញពីឬសនៃដើម ឈើមួយ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គ្មានអ្នកណាចាប់អារម្មណ៍ ឬក៏គ្មានអ្នកណាមើលថែទាំងសោះ ឬគ្មានអ្នកណាសោះដែល សង្ឃឹមថានឹងបានអ្វីខ្លះពីវាមក ដ្បិតការចង្អុលបង្ហាញប្រាប់ថាទ្រង់គឺមានឋានះទាបថោកណាស់ ហើយជា  ការលេចចេញមករបស់ ព្រះគ្រីស្ទនៅថ្ងៃកំណើតរបស់ទ្រង់ ដែលជាមូលហេតុដែលពួកសាសន៍យូដាមិន បានជឿលើទ្រង់ ថែមទាំងបដិសេធទ្រង់ ហើយបានចំអកមើល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>The Baptist Standard Bearer, 1989 reprint, volume I, pp. 310-31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មានន័យ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ីស្ទបានប្រសូតមក ហើយបានធំឡើង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ងមុ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វរបិតា ដែលបានបានថែ រក្សាទ្រង់ ហើយបានផ្ដល់កំលាំងដល់ទ្រង់។ ដ្បិត លោក យ៉ាង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្វីដ្បិតអ្នកបំរើដែលជា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លេចមកដូចជាខ្នែងមួយ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នុស្សបានកាត់ចោលអញ្ចឹង ដោយព្រោះតែពួកគេអាច បានជីវិតមកពីដើមឈើនោះ ហើយមនុស្សគេបានបោះបង់វាចោ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William B. Eerdmans Publishing Company, 1972, volume 3, pp. 341-34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រឿងនោះមិនមែនថា ពួកអាចារ្យ និងពួកផារ៉ាស៊ីចង់សំលាប់ព្រះយេស៊ូវទេ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បាន  ពិគ្រោះគ្នាថា៖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4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បើ​យើង​ទុក​ឲ្យ​ធ្វើ​តែ​យ៉ាង​ដូច្នេះ​ទៅ នោះ​មុខ​ជា​មនុស្ស​ទាំង​អស់​នឹង​ជឿ​តាម​វា​ហើយ រួច​សាសន៍​រ៉ូម​នឹង​មក​ចាប់​យក​ទាំង​ស្រុក និង​ជាតិ​យើ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បានកាត់ចោលខ្នែងថ្មីដែលទើបតែដុះចេញមក ដោយព្រោះតែពួកអាចមានជីវិតពីដើមឈើនោះ ដូច្នោះហើយមនុស្សបានបោះបង់ចោលវ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គេខ្លាចថា ពួកគេនឹងបាត់បង់</w:t>
      </w:r>
      <w:r>
        <w:rPr>
          <w:rFonts w:ascii="Khmer OS Siemreap" w:hAnsi="Khmer OS Siemreap" w:cs="Khmer OS Siemreap"/>
          <w:lang w:bidi="km-KH"/>
        </w:rPr>
        <w:t>អត្ត   សញ្ញាណជាតិសាសន៍យូដារបស់គេ ប្រសិនណាបើពួកគេជឿលើទ្រង់។ ដ្បិតទ្រង់ដូចជា</w:t>
      </w:r>
      <w:r>
        <w:rPr>
          <w:rFonts w:ascii="Khmer OS Siemreap" w:hAnsi="Khmer OS Siemreap" w:cs="Khmer OS Siemreap"/>
          <w:sz w:val="20"/>
          <w:sz w:val="20"/>
        </w:rPr>
        <w:t>លំពង់​ទន់​ខ្ចី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 ឬដូចជាខ្នែងថ្មីដែលដុះចេញមក ពួកគេខ្លាចថា ទ្រង់នឹងយកជីវិតពីដើមឈើនៃជាតិសាសន៍របស់គ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រឿនោះវាមិនមែនជាមូលហេតុដូចគ្នាសំរាប់អោយអ្នកបដិសេធទ្រង់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គិតយ៉ាង ម៉ត់ចត់អំពីរឿ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វាមិនពិតសំរាប់អ្នកមែនឬទេ ដែលថា អ្នកខ្លាច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បាត់បង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របស់ខ្លះដែលហាក់ដូចជា សំខាន់សំរាប់អ្នក បើអ្នកមករកទ្រង់ ហើយជឿទុកចិត្ដលើទ្រង់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វាមិនពិតសំរាប់អ្នកមែនឬទេ ដែលថា អ្នកខ្លាចថា ព្រះគ្រីស្ទ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កជីវិតពីដើមឈើ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អ្នកខ្លាចថាទ្រង់នឹងដកយករបស់ខ្លះដែល សំខាន់ណាស់សំរាប់អ្នកចេញមែនទេ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បានសុំអោយលោកខាហ្គិនយកអត្ថបទមួយទៅថតចំលង ដែលត្រូវបានដាក់នៅក្នុងទស្សនាវត្ដី   </w:t>
      </w:r>
      <w:r>
        <w:rPr>
          <w:b/>
          <w:i/>
        </w:rPr>
        <w:t>The Saturday Evening Post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្នុងខែតុលា១៩២៩។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វាគឺជាការសំភាសមួយជាមួយអ្នករូបវិទ្យាដ៏ល្បី ម្នាក់ឈ្មោះថា អាលបឺត អ៊ីនស្តេន។ អ្នកសំភាសនោះបានសួរគាត់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ិតប្រាកដណាស់ គ្មានអ្នកណា ម្នាក់ដែលអាចអានពីដំណឹងល្អ ដោយមិនបានជឿពីវត្ដមានរបស់ព្រះយេស៊ូវនោះឡើយ។ បុគ្គលិក   លក្ខណះរបស់ម្នាក់នោះលោតចេញដោយសារពាក្យសំដីនីមួយ។ គ្មានរឿងបុរាណណាដែលត្រូវបានបំពេញ ជាមួយជីវិតឡើយ</w:t>
      </w:r>
      <w:r>
        <w:rPr>
          <w:rFonts w:cs="Khmer OS Siemreap" w:ascii="Khmer OS Siemreap" w:hAnsi="Khmer OS Siemreap"/>
          <w:b/>
          <w:i/>
          <w:lang w:bidi="km-KH"/>
        </w:rPr>
        <w:t xml:space="preserve">» </w:t>
      </w:r>
      <w:r>
        <w:rPr/>
        <w:t>(</w:t>
      </w:r>
      <w:r>
        <w:rPr>
          <w:b/>
          <w:i/>
        </w:rPr>
        <w:t>The Saturday Evening Post,</w:t>
      </w:r>
      <w:r>
        <w:rPr/>
        <w:t xml:space="preserve"> October 26, 1929, p. 117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អ៊ីស្ដេន មានគំនិតដ៏ល្អណាស់មួយអំពីព្រះគ្រីស្ទ។ ប៉ុន្ដែអ្វីដែលគួរឲ្យទុកព្រួយនោះគឺថា គាត់មិនដែលបានប្រែចិត្ដទេ តើអ្វីបានបញ្ឃប់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ណាស់វាមិនមែនជាបញ្ហារបស់អ្នកបញ្ញវន្ដទេ។ លោក អ៊ីស្ដេនគឺជាអ្នក ប្រព្រឹត្ដកំភិតម្នាក់ ហើយគាត់មិនចង់បោះបង់ចោលអំពើបាបនោះទេ វាគឺជារឿងដ៏សាមញ្ញ។ អ្នកត្រូវតែ បោះបង់ចោលរឿងនោះដើម្បីក្លាយជាគ្រីស្ទបរិស័ទ្ធដ៏ពិតប្រាកដម្នាក់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ខ្ញុំអាចក្លាយជាគ្រូខុសឆ្គង បើសិនជាខ្ញុំបានប្រាប់អ្នកថា វាមិនមែនជារឿងពិត។ បើសិន បើខ្ញុំបានប្រាប់អ្នកថា អ្នកអាចមករកព្រះគ្រីស្ទហើយមិនបាត់បង់របស់ខ្លះទេ ខ្ញុំកំពុងអធិប្បាយគោលទ្ធិខុស ឆ្គងមួយ។ ជាការពិតណាស់វាបាត់បង់របស់ខ្លះដើម្បីមករក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អាចបាត់បង់ជីវិ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  ព្រះគ្រីស្ទបានធ្វើវាដោយងាយស្រួល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បានមានបន្ទូលថា៖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left="1560" w:right="1399" w:hanging="8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3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0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ណា​ដែល​ចង់​មក​តាម​ខ្ញុំ ត្រូវ​ឲ្យ​អ្នក​នោះ​លះ​កាត់​ចិត្ត​ខ្លួន​ឯង​ចោល ទាំង​ផ្ទុក​ឈើ​ឆ្កាង​ខ្លួន​មក​តាម​ខ្ញុំ​ចុះ </w:t>
      </w:r>
      <w:bookmarkStart w:id="11" w:name="V3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អ្នក​ណា​ដែល​ចង់​ឲ្យ​រួច​ជីវិត នោះ​នឹង​បាត់​ជីវិត​ទៅ តែ​អ្នក​ណា​ដែល​បាត់​ជីវិត​ដោយ​ព្រោះ​យល់​ដល់​ខ្ញុំ ហើយ​និង​ដំណឹង​ល្អ នោះ​នឹង​បាន​ជីវិត​វិញ </w:t>
      </w:r>
      <w:bookmarkStart w:id="12" w:name="V3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បើ​មនុស្ស​ណា​នឹង​បាន​លោកីយ៍​ទាំង​មូល តែ​បាត់​ព្រលឹង​ទៅ នោះ​តើ​មាន​ប្រយោជន៍​អ្វី​ដល់​អ្នក​នោ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ឬ​តើ​មនុស្ស​នឹង​យក​អ្វី​ទៅ​ដូរ​ឲ្យ​បាន​ព្រលឹង​ខ្ល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រឿងដ៏ងាយស្រួល មែន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អ្នកចង់មករកព្រះគ្រីស្ទ អ្នកត្រូវតែលះកាត់ចិត្ដខ្លួនឯង អ្នកត្រូវតែ បោះបង់គំនិតផ្ទាល់ខ្លួនរបស់អ្នក គោលបំណងផ្ទាល់ខ្លួនរបស់អ្នក មហិច្ឆតាផ្ទាល់ខ្លួនរបស់អ្នក។ អ្នកត្រូវតែ យកជីវិតរបស់អ្នកដាក់លើទ្រង់ទាំងស្រុង មិនមែនគំនិតផ្ទាល់ខ្លួនរបស់អ្នក និងគោលបំណងផ្ទាល់ខ្លួនរបស់​អ្នក។ 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ីវិតរបស់អ្នក ដោយសារតែអ្នកយកជីវិតអ្នកដាក់លើទ្រង់ទាំងអស់។ វាគឺគ្រាន់តែ នៅពេលណាដែលអ្នកបាត់បង់ជីវិតរបស់អ្នក ដោយសារតែអ្នកបានថ្វាយជីវិតដល់ព្រះគ្រីស្ទ នោះជីវិតអ្នក នឹងបានសង្រ្គោះជារៀងរហូត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ោះ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ំពង់ទន់ខ្ចី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ហាញថា ព្រះគ្រីស្ទគឺជាអ្នកផ្ដល់ជីវិតម្នាក់នៅក្នុងព្រះនេត្ររបស់ ព្រះវរបិតា។ ប៉ុន្ដែទ្រង់គឺជាអ្នកផ្ដល់ជីវិតម្នាក់នៅក្នុងភ្នែករបស់មនុស្សលោក ទោះបីជាមនុស្សភាគច្រើនបាន បដិសេធទ្រង់ក្ដី។ ពួកគេមិនចង់អោយទ្រង់យកជីវិតរបស់គេ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ខ្លាចដើម្បីថ្វាយជីវិតរបស់គេទៅ​ដល់ ទ្រង់ ហើយអនុញ្ញាតអោយទ្រង់ដឹកនាំពួកគ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្រីស្ទត្រូវបានគេបដិសេធ ដោ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ែទ្រង់បានលេចម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ជាមនុស្ស ដែល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ូចជាឬសដែលពន្លកចេញពីដីហួតហែ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9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 ហើយ​ដូច​ជា​ឫស​ដែល​ពន្លក​ចេញ​ពី​ដី​ហួតហ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េល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ជិតអស់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ោយព្រោះតែខ្ញុំបានចំណាយពេលយូរពេកនៅចំណុចទីមួយ។ ប៉ុន្ដែយើង អាចឃើញពីរបៀបដែលព្រះគ្រីស្ទបានលេចមកដែល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 យ៉ាង់បាននិយាយ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ដីហួតហែ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ដៅទៅល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្ថានភាពដ៏ទាប ហើយនឹងប្រវត្ដិនៃអ្នកបំរើ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លេចមក។ វាបង្ហាញពីស្ថានភាពដ៏វេទនានៅក្នុងស្ថាន ភាពដែលជីវិតរបស់អ្នកបំរើនៅរ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មួយដែលនៅក្នុងដីហួតហែងត្រូវតែ ពុះពារដើម្បីការពារជិវិត</w:t>
      </w:r>
      <w:r>
        <w:rPr>
          <w:sz w:val="20"/>
        </w:rPr>
        <w:t>(Young, ibid., p. 342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ទំនាយនេះសំដៅទៅលើភាពក្រីក្រនៅពេលដែល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ីស្ទបានប្រសូតមក។ ឪពុកចិញ្ចឹមគឺ គ្រាន់តែជាជាងឈើម្នាក់ប៉ុណ្ណោះ។ ម៉ារី ដែលជាម្ដាយពិតរបស់ទ្រង់គឺជាស្រី្ដព្រហ្មចារីហ៍ដ៏ក្រម្នាក់។ ទ្រង់ បានប្រសូតមកនៅក្នុងក្រោលសត្វមួយ ហើយបានធំឡើងនៅក្នុងចំណោមពួកអ្នកក្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បានធ្វើការងាររបស់ទ្រង់នៅក្នុងចំណោមពួកមនុស្សក្រ ហើយមានឋានៈទាប។ សិស្សរបស់ទ្រង់មិនមែនជាអ្នកណាម្នាក់សោះ ប៉ុន្ដែជាអ្នកនេសាទមនុស្ស។ ទ្រង់បានសេ្ដចហេរ៉ូឌបដិសេធ ទ្រង់ត្រូវបានលោកពីឡាត់បដិសេធ ទ្រង់ត្រូវបានពួកសង្រ្គាជ និងពួកផារ៉ាស៊ីបដិសេធ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</w:t>
      </w: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បានវាយទ្រង់ជិតស្លាប់ ហើយបន្ទាប់មកពួកគេបានដុំដែកគោលនៅជើង ហើយនឹងដៃរបស់ទ្រង់ទៅឈើឆ្កាង។ ពួកគេបានដាក់សាសពស្លាប់ដ៏ខ្ទេចខ្ទីរបស់ទ្រង់ទៅក្នុងផ្នូរមួយ។ នៅ ពេញមួយជីវិតរបស់ទ្រង់នៅលើផែនដីនេះ ការរងទុក្ខរបស់ទ្រង់ សេចក្ដីស្លាប់របស់ទ្រង់ គឺបានរ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</w:t>
      </w: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ន្ដែអរគុណព្រះ ទ្រង់បានរស់ពីសុគតឡើងវិញនៅថ្ងៃទី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</w:t>
      </w: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ជាពន្លកនៃដើមឈើដ៏ទន់មួយដែលកំពុងតែដុះចេញពី ដី បន្ទាប់មកគ្មានសង្ឃឹមសោះដោយព្រោះតែមានភ្លៀងព្យុះ ដូច្នោះព្រះគ្រីស្ទបានរស់ពីសុគតឡើងវិញ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ឫស​ដែល​ពន្លក​ចេញ​ពី​ដី​ហួតហ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ាលេលូយ៉ា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្វីដ្បិតមនុស្សភាគច្រើនមិនជឿលើទ្រង់។ ពួកគេគិតថា ទ្រង់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នែងជីវិតដែលទើបតែដុ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យូដាដែល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នាក់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ចី ហើយ​ដូច​ជា​ឫស​ដែល​ពន្លក​ចេញ​ពី​ដី​ហួតហ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ព្រះគ្រីស្ទត្រូវបានគេបដិសេធដោយព្រោះតែទ្រង់ឥតមានទ្រង់ទ្រាយល្អ 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ហើយឥតមានសណ្ឋានរុងរឿង ដែលធ្វើឲ្យគេរីករាយចិត្ដសោះ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​ហើយអានខ២ឲ្យខ្លាំ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ចំរើន​ធំ​ឡើង​នៅ​ចំពោះ​ព្រះអង្គ ដូច​ជា​លំពង់​ទន់​ខ្ហើយដូចជា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ឫស​ដែល​ពន្លក​ចេញ​ពី​ដី​ហួតហែង ទ្រង់​ឥត​មា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 xml:space="preserve">​ទ្រង់ទ្រាយ​ល្អ </w:t>
      </w:r>
      <w:r>
        <w:rPr>
          <w:rFonts w:ascii="Khmer OS Siemreap" w:hAnsi="Khmer OS Siemreap" w:cs="Khmer OS Siemreap"/>
          <w:sz w:val="18"/>
          <w:sz w:val="18"/>
          <w:szCs w:val="18"/>
        </w:rPr>
        <w:t>ឬ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សណ្ឋាន​រុងរឿង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េ ហើយ​កាល​យើង​បាន​មើល​ទ្រង់ នោះ​ក៏​គ្មាន​ភាព​លំអ​ណា ដែល​ឲ្យ​យើង​រីករាយ​ចិត្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ាចអង្គុយចុះបាន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ឥតមានទ្រង់ទ្រាយល្អទេ 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ទ្រង់ទ្រាយដែលពេញដោយព្រះចេស្ដា ហើយគ្មាន ភាពរុងរឿង។ លោក យ៉ាង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ដែលយើងឃើញអ្នកបំរើ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រកមិនអាច រកឃើញសណ្ឋានដ៏រុងរឿង ដែលឲ្យយើងរីករាយចិត្ដបានទេ។  ការកាត់ក្ដីរបស់យើង គឺអាស្រ័យទៅលើ ទ្រង់ទ្រាយខាងក្រៅប៉ុណ្ណោះ ហើយវាមិនមែនការត្រឹមត្រូវទេ។ វាគឺជារូបភាពដ៏គួរឲ្យទុក្ខសោកមួយ អ្នកបំរើ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ង់នៅកណ្ដាលមនុស្សរបស់ទ្រង់ ហើយនៅខាងក្រោយទ្រង់ទ្រាយរបស់ទ្រង់ ភ្នែកមនុស្សគួរ តែបានឃើញពីសិរីរុងរឿងដ៏អស្ចារ្យរបស់ទ្រង់ ប៉ុន្ដែពេលគេមើលទៅកាន់ព្រះកាយខាងក្រៅរបស់ទ្រង់ ពួក ជនជាតិអ៊ីស្រាអែលមិនបានរកឃើញអ្វីសោះ ដើម្បីអោយភ្នែកគេបានសប្បាយចិត្ដ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ទ្រាយរបស់អ្នក បំរើ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ដូចជាបុរសនោះដែល និងដូចជាការវិនិច្ឆ័យពីការប្រមើលគិតពីអនាគតខុសមួយ ហើយ ដូចជាការវិនិច្ឆ័យដ៏ខុសទាំងស្រុងពី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កាយខាងក្រៅរបស់ព្រះយេស៊ូវឥតមានសណ្ឋានល្អ ឬឥតមាន ព្រះចេស្ដាឲ្យលោកីយចាប់ អារម្មណ៍នោះទេ។ ទ្រង់មិនបានអោយរបស់ដែលមនុស្សភាគច្រើនចាប់អារម្មណ៍នោះទេ។ ទ្រង់មិនបានឲ្យ មនុស្សមានភាពជោគជ័យ ឬកេរ្ដិ៍ឈ្មោះ ឬលុយ ឬការសប្បាយនៅផែនដីនោះទេ។ ប៉ុន្ដែផ្ទុយពីនោះឆ្ងាយ ណាស់។ នៅដើមកម្មវិធី លោក ផ្រូដហូមបានអានពីផ្នែអត្ថបទគម្ពីរនោះ ដែលប្រាប់យើងពីអ្វីដែលព្រះគ្រីស្ទ នឹងប្រទានឲ្យ 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ណា​ដែល​ចង់​មក​តាម​ខ្ញុំ ត្រូវ​ឲ្យ​អ្នក​នោះ​លះ​កាត់​ចិត្ត​ខ្លួន​ឯង​ចោល ទាំង​ផ្ទុក​ឈើ​ឆ្កាង​ខ្លួន​មក​តាម​ខ្ញុំ​ចុ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អ្នក​ណា​ដែល​ចង់​ឲ្យ​រួច​ជីវិត នោះ​នឹង​បាត់​ជីវិត​ទៅ តែ​អ្នក​ណា​ដែល​បាត់​ជីវិត​ដោយ​ព្រោះ​យល់​ដល់​ខ្ញុំ ហើយ​និង​ដំណឹង​ល្អ នោះ​នឹង​បាន​ជីវិត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បើ​មនុស្ស​ណា​នឹង​បាន​លោកីយ៍​ទាំង​មូល តែ​បាត់​ព្រលឹង​ទៅ នោះ​តើ​មាន​ប្រយោជន៍​អ្វី​ដល់​អ្នក​នោ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ឬ​តើ​មនុស្ស​នឹង​យក​អ្វី​ទៅ​ដូរ​ឲ្យ​បាន​ព្រលឹង​ខ្ល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ផ្ដល់ឲ្យ</w:t>
      </w:r>
      <w:r>
        <w:rPr>
          <w:rFonts w:ascii="Khmer OS Siemreap" w:hAnsi="Khmer OS Siemreap" w:cs="Khmer OS Siemreap"/>
          <w:lang w:bidi="km-KH"/>
        </w:rPr>
        <w:t>អ្នកលះកាត់ចិត្ដខ្លួនឯងចោល</w:t>
      </w:r>
      <w:r>
        <w:rPr>
          <w:rFonts w:ascii="Khmer OS Siemreap" w:hAnsi="Khmer OS Siemreap" w:cs="Khmer OS Siemreap"/>
          <w:lang w:bidi="km-KH"/>
        </w:rPr>
        <w:t xml:space="preserve"> ព្រះគ្រីស្ទផ្ដល់ឲ្យអ្នកឈប់ទីពឹងលើជីវិតផ្ទាល់ខ្លួនអ្នក និង ជោគវាសនារបស់អ្នក។ ព្រះគ្រីស្ទផ្ដល់សេចក្ដីសង្រ្គោះខាងព្រលឹវិញ្ញាណ ផ្ដល់ការលើកលែងទោសនៃអំពើ បាប ហើយទ្រង់ផ្ដល់ជីវិតអស់កល្បជានិច្ច។ ទាំងនោះគឺជារបស់ដែលគ្មានរូបរាង របស់នោះយើងមិនអាច ប៉ះបាន ហើយមនុស្សមិនអាចឃើញ ឬក៏ភ្នែកមិនអាចឃើញបាន របស់នោះគឺថាយើងក្លាយជាមនុស្សខាង  វិញ្ញាណ។ ដូច្នោះព្រះគ្រីស្ទត្រូវបានគេបដិសេធដោយភ្នែកមនុស្សទាំងនោះ ដែលព្រះមិនបានបើកភ្នែកគេ ដោយព្រោះតែ</w:t>
      </w:r>
    </w:p>
    <w:p>
      <w:pPr>
        <w:pStyle w:val="TextBody"/>
        <w:ind w:left="1418" w:right="1399" w:hanging="1418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position w:val="0"/>
          <w:sz w:val="24"/>
          <w:sz w:val="18"/>
          <w:szCs w:val="18"/>
          <w:vertAlign w:val="baseline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មនុស្ស​ខាង​សាច់​ឈាម​គេ​មិន​ទទួល​សេចក្តី​ខាង​ឯ​ព្រះវិញ្ញាណនៃ​ព្រះ​ទេ ពី​ព្រោះ​ជា​សេចក្តី​ល្ងង់ល្ងើ​ដល់​គេ ក៏​រក​ស្គាល់​មិន​បាន​ដែរ ដ្បិត​ត្រង់​ឯ​សេចក្តី​ទាំង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ពិចារណា​យល់​ខាង​វិញ្ញាណ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ខ្ញុំឆ្ងល់នៅពឹ្រកនោះ បើព្រះអាចកំពុងតែនិយាយទៅកាន់ចិត្ដអ្នក។</w:t>
      </w:r>
      <w:r>
        <w:rPr>
          <w:rFonts w:ascii="Khmer OS Siemreap" w:hAnsi="Khmer OS Siemreap" w:cs="Khmer OS Siemreap"/>
          <w:lang w:bidi="km-KH"/>
        </w:rPr>
        <w:t xml:space="preserve"> ខ្ញុំឆ្ងល់បើ​ ព្រះអាចកំពុងតែ និយាយទៅកាន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ោះបីជាទ្រង់មិនមានសណ្ឋានដ៏ល្អ ដែលធ្វើឲ្យយើងគួររីករាយចិត្ដចំពោះទ្រង់ក៏ដោយ ដ្បិតអញកំពុងតែនាំឯងទៅរកព្រះរាជបុត្រារបស់អ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ធ្លាប់មានអារម្មណ៏ដូចនោះនៅក្នុងចិត្ដអ្នក 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មានអារម្មណ៍ថា លោកីយនេះមិនផ្ដល់របស់អ្វីសោះ ច្រើនជាងការសប្បាយដែលកំពុងតែ កន្លងទៅបាត់ ឬក៏ភាពជោគជ័យដែលកំពុងតែកន្លងទៅ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បានគិតអំពីព្រលឹវិញ្ញាណ របស់អ្នក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បានគិតអំពីទីកន្លែងដែលអ្នកនឹងនៅអស់កល្បជានិច្ចទេ បើព្រះយេស៊ូវទ្រង់ មិនសំអាតអំពើបាបរបស់អ្នក ដោយសារ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កំពុងតែគិតអំពីបញ្ហាទាំងនោះ 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ហើយ បើអ្នកបានគិត តើអ្នកនឹងមករកទ្រង់ដោយសេចក្ដីជំនឿដ៏សាមញ្ញ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មិនមាន ទ្រង់ទ្រាយដ៏រុងរឿងទេ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គ្មានសណ្ឋានដែលគួរឲ្យយើងរីករាយចំពោះទ្រង់សោះ</w:t>
      </w:r>
      <w:r>
        <w:rPr>
          <w:rFonts w:cs="Khmer OS Siemreap" w:ascii="Khmer OS Siemreap" w:hAnsi="Khmer OS Siemreap"/>
          <w:lang w:bidi="km-KH"/>
        </w:rPr>
        <w:t>»? 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អ្នកនឹងលុតជង្គង់នៅចំពោះមុខព្រះយេស៊ូវដែលជាអ្នកស្រុកណាសារ៉ែត ហើយជឿទុកចិត្ដលើទ្រង់ឲ្យ  អស់អំពីចិត្ដរបស់អ្នកដែរ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អធិស្ឋានថា អ្នកនឹងធ្វើដូច្ន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ក្រោកឈរឡើង លោក ហ្គីហ្វីតមកច្រៀងលេខ២ ដែលលោកបានច្រៀងមុនសេចក្ដីអធិប្បាយ នេះទៀត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យកលោកីយចេញ ប៉ុន្ដែឲ្យខ្ញុំព្រះយេស៊ូវ សេចក្ដីអំណរទាំងអស់នៅក្នុង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សេចក្ដីស្រឡាញ់របស់ទ្រង់សណ្ឌិតជាប់ក្នុងខ្ញុំជារៀងរហូត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យកលោកីយចេញ ប៉ុន្ដែឲ្យខ្ញុំ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ៅឈើឆ្កាងទ្រង់ទំនុកចិត្ដខ្ញុំនៅទីន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ខ្ញុំច្បាស់ឡើង ហើយភ្លឺឡើង ខ្ញុំឃើញព្រះភ័ក្រ្ដរបស់ព្រះជាម្ចាស់នៃ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កំពស់នៃសេចក្ដីមេត្ដាដ៏ជៅ អូ បណ្ដោយ និងដង្ហើមនៃសេចក្ដីស្រឡាញ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ការពេញដោយសេចក្ដីប្រោសលោះ ដែលគ្មានទីបញ្ច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យកលោកីយចេញ ប៉ុន្ដែឲ្យខ្ញុំ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Fanny J. Crosby, 1820-1915)</w:t>
      </w:r>
      <w:r>
        <w:rPr>
          <w:rFonts w:cs="DaunPenh"/>
          <w:sz w:val="20"/>
          <w:sz w:val="20"/>
          <w:lang w:bidi="km-KH"/>
        </w:rPr>
        <w:t>។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្រសិនបើព្រះបាននិយាយទៅកាន់ចិត្ដរបស់អ្នក ហើយ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េចចិត្ដថា អ្នកនឹងចាកចេញពីការ សប្បាយនៅក្នុងលោកីយដែលកំពុងតែកន្លងបាត់នេះ ហើយបើអ្នករួចរួលដើម្បីចុះចូលជាមួយព្រះយេស៊ូវ គ្រីស្ទ ហើយអ្នកសំរេចចិត្ដរួចរាល់ដើម្បីមករកទ្រង់ដោយសេចក្ដីជំនឿ ហើយអ្នកចង់ឲ្យអំពើបាបរបស់អ្នក ត្រូវបានសំអាតដោយសារព្រះលោហិតរបស់ទ្រង់ ហើយបើអ្នកចង់និយាយជាមួយយើងអំពីរឿងនោះ តើអ្នក នឹងទៅខាងក្រោយសាលប្រជុំឥឡូវនេ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ខាហ្គិននឹងនាំអ្នកទៅកន្លែងដ៏ស្ងាត់មួយ ដែលយើង អាចនិយាយគ្នាអំពីបញ្ហានេះកន្លែងនោះបាន។ ខ្ញុំអធិស្ឋានឲ្យ អ្នកនឹងមករកទ្រង់ ហើយបានសង្រ្គោះដោយ សារសេចក្ដីជំនឿដ៏សាមញ្ញក្នុងព្រះយេស៊ូវ។ លោក ចាន់សូមមកហើយអធិស្ឋានឲ្យពួកអ្នកដែលបាន   ឆ្លើ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ប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bCs/>
          <w:sz w:val="22"/>
          <w:szCs w:val="22"/>
        </w:rPr>
        <w:t>Abel Prudhomme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ម៉ា</w:t>
      </w:r>
      <w:r>
        <w:rPr>
          <w:rFonts w:ascii="Khmer OS Siemreap" w:hAnsi="Khmer OS Siemreap" w:cs="Khmer OS Siemreap"/>
          <w:b/>
          <w:b/>
          <w:lang w:bidi="km-KH"/>
        </w:rPr>
        <w:t>កុស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Benjamin Kincaid Griffith: 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</w:t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យកលោកីយចេញ ប៉ុន្ដែឲ្យខ្ញុំ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Fanny J. Crosby, 1820-191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bCs/>
          <w:szCs w:val="22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Cs/>
          <w:szCs w:val="22"/>
          <w:lang w:bidi="km-KH"/>
        </w:rPr>
      </w:pPr>
      <w:r>
        <w:rPr>
          <w:rFonts w:cs="Khmer OS Siemreap" w:ascii="Khmer OS Siemreap" w:hAnsi="Khmer OS Siemreap"/>
          <w:bCs/>
          <w:szCs w:val="22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20:00Z</dcterms:created>
  <dc:creator>USER</dc:creator>
  <dc:description/>
  <dc:language>en-US</dc:language>
  <cp:lastModifiedBy>Use This Account</cp:lastModifiedBy>
  <cp:lastPrinted>2012-04-14T02:32:00Z</cp:lastPrinted>
  <dcterms:modified xsi:type="dcterms:W3CDTF">2013-05-31T18:23:00Z</dcterms:modified>
  <cp:revision>6</cp:revision>
  <dc:subject/>
  <dc:title>The Tears of Jesus</dc:title>
</cp:coreProperties>
</file>