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មូល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ហេតុ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ដែល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លោកណូអេ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ត្រូវ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បានសង្រ្គោះ ហើយ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អ្នកផ្សេងទៀតត្រូវបានបាត់បង់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Y NOAH WAS SAVED AND THE REST WERE LOS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TextBody"/>
        <w:jc w:val="center"/>
        <w:rPr>
          <w:sz w:val="20"/>
          <w:szCs w:val="20"/>
          <w:lang w:bidi="km-KH"/>
        </w:rPr>
      </w:pPr>
      <w:r>
        <w:rPr>
          <w:sz w:val="20"/>
          <w:szCs w:val="20"/>
          <w:lang w:bidi="km-KH"/>
        </w:rPr>
      </w:r>
    </w:p>
    <w:p>
      <w:pPr>
        <w:pStyle w:val="BodyTextIndent2"/>
        <w:rPr>
          <w:rFonts w:cs="DaunPenh"/>
          <w:sz w:val="24"/>
          <w:lang w:bidi="km-KH"/>
        </w:rPr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ពេលល្ងាច មិថុនា ១៧ ២០១២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Evening, June 17, 2012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កាល​ណា​កូន​មនុស្ស​មក នោះ​នឹង​បាន​ដូច​ជា​នៅ​ជំនាន់​លោក​ណូអេ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jc w:val="center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៉ាថា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៧</w:t>
      </w:r>
      <w:r>
        <w:rPr>
          <w:rFonts w:cs="Khmer OS Siemreap" w:ascii="Khmer OS Siemreap" w:hAnsi="Khmer OS Siemreap"/>
          <w:sz w:val="24"/>
          <w:lang w:bidi="km-KH"/>
        </w:rPr>
        <w:t>)</w:t>
      </w:r>
      <w:r>
        <w:rPr>
          <w:rFonts w:ascii="Khmer OS Siemreap" w:hAnsi="Khmer OS Siemreap" w:cs="Khmer OS Siemreap"/>
          <w:sz w:val="24"/>
          <w:sz w:val="24"/>
          <w:lang w:bidi="km-KH"/>
        </w:rPr>
        <w:t>។</w:t>
      </w:r>
    </w:p>
    <w:p>
      <w:pPr>
        <w:pStyle w:val="Normal"/>
        <w:rPr>
          <w:rFonts w:cs="DaunPenh"/>
          <w:sz w:val="22"/>
          <w:szCs w:val="36"/>
          <w:lang w:bidi="km-KH"/>
        </w:rPr>
      </w:pPr>
      <w:r>
        <w:rPr>
          <w:rFonts w:cs="DaunPenh"/>
          <w:sz w:val="22"/>
          <w:szCs w:val="36"/>
          <w:lang w:bidi="km-KH"/>
        </w:rPr>
        <w:tab/>
      </w:r>
    </w:p>
    <w:p>
      <w:pPr>
        <w:pStyle w:val="Normal"/>
        <w:rPr>
          <w:rFonts w:ascii="Khmer OS Siemreap" w:hAnsi="Khmer OS Siemreap" w:cs="Khmer OS Siemreap"/>
          <w:spacing w:val="-10"/>
          <w:lang w:bidi="km-KH"/>
        </w:rPr>
      </w:pPr>
      <w:r>
        <w:rPr>
          <w:rFonts w:cs="DaunPenh"/>
          <w:sz w:val="22"/>
          <w:szCs w:val="36"/>
          <w:lang w:bidi="km-KH"/>
        </w:rPr>
        <w:tab/>
      </w:r>
      <w:r>
        <w:rPr>
          <w:rFonts w:ascii="Khmer OS Siemreap" w:hAnsi="Khmer OS Siemreap" w:cs="Khmer OS Siemreap"/>
          <w:spacing w:val="-10"/>
          <w:lang w:bidi="km-KH"/>
        </w:rPr>
        <w:t>លោក ខ្លេសាន់</w:t>
      </w:r>
      <w:r>
        <w:rPr>
          <w:rFonts w:ascii="Khmer OS Siemreap" w:hAnsi="Khmer OS Siemreap" w:cs="Khmer OS Siemreap"/>
          <w:spacing w:val="-10"/>
          <w:lang w:bidi="km-KH"/>
        </w:rPr>
        <w:t xml:space="preserve"> អាតឆើបានទទួលសញ្ញាប័ត្រពីសាលា</w:t>
      </w:r>
      <w:r>
        <w:rPr>
          <w:spacing w:val="-10"/>
        </w:rPr>
        <w:t xml:space="preserve"> </w:t>
      </w:r>
      <w:r>
        <w:rPr>
          <w:spacing w:val="-10"/>
        </w:rPr>
        <w:t xml:space="preserve">Princeton Theological Seminary </w:t>
      </w:r>
      <w:r>
        <w:rPr>
          <w:rFonts w:ascii="Khmer OS Siemreap" w:hAnsi="Khmer OS Siemreap" w:cs="Khmer OS Siemreap"/>
          <w:spacing w:val="-10"/>
          <w:lang w:bidi="km-KH"/>
        </w:rPr>
        <w:t>និង</w:t>
      </w:r>
      <w:r>
        <w:rPr>
          <w:rFonts w:ascii="Khmer OS Siemreap" w:hAnsi="Khmer OS Siemreap" w:cs="Khmer OS Siemreap"/>
          <w:spacing w:val="-10"/>
          <w:lang w:bidi="km-KH"/>
        </w:rPr>
        <w:t xml:space="preserve">ទទួ 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ពីសាលា</w:t>
      </w:r>
      <w:r>
        <w:rPr/>
        <w:t xml:space="preserve"> </w:t>
      </w:r>
      <w:r>
        <w:rPr/>
        <w:t>Harvard Graduate School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>គាត់បញ្ចប់ការងាររបស់គាត់ជាគ្រូគង្វាលសំរាប់បង្រៀននូវគម្ពីរ សញ្ញាចាស់នៅសាលា</w:t>
      </w:r>
      <w:r>
        <w:rPr/>
        <w:t>Trinity Evangelical Divinity Schoo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្នុងទីក្រុងដាហ្វៀល ក្នុងរដ្ឋអីលាណយ។ លោកអាតឆើជាមិត្តភ័ក្រ្ដរបស់គ្រូវគង្វាលជនជាតិចិនដ៏យូររបស់ខ្ញុំ លោក ធីម៉ុថេ លីន ដែលជាអ្នកប្រាជ្ញខា ងគម្ពីរសញ្ញាចាស់ និងជាអ្នកប្រាជ្ញខាងព្រះគម្ពីរផងដែរ។ ខ្ញុំបានស្គាល់លោក អាតឆើ ហើយគាត់បានអធិ ប្បាយនៅក្រុមជំនុំយើង។ គាត់បានអធិប្បាយពីលោកណូអេ និងទឹកជំនន់ លោក អាតឆើបាននិយាយថា ជំនឿដែលយើងមានក្នុងព្រះគ្រីស្ទក្នុងលោកណូអេ ហើយទឹកជំនន់គឺមានក្នុងគម្ពីរម៉ាថាយ ២៤</w:t>
      </w:r>
      <w:r>
        <w:rPr/>
        <w:t>:</w:t>
      </w:r>
      <w:r>
        <w:rPr>
          <w:rFonts w:ascii="Khmer OS Siemreap" w:hAnsi="Khmer OS Siemreap" w:cs="Khmer OS Siemreap"/>
          <w:lang w:bidi="km-KH"/>
        </w:rPr>
        <w:t>៣៧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៣៩ ដែលបណ្ដាលឲ្យកូនរបស់ព្រះពិតទទួលស្គាល់នូវរឿងក្នុងគម្ពីរលោកុប្បតិ្ដ។ គាត់បាននិយាយ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ទាយ ពីព្រះយេស៊ូវនូវព្រឹត្តិការណ៍សំរាប់ពេលអនាគត នឹងមកដូចជាព្រឹត្តិការណ៍មួយដែលបានកត់ត្រាទុកក្នុង គម្ពីសញ្ញាចាស់អញ្ចឹង។ ដូចន្នោះគាត់ត្រូវតែនឹករលឹកថាទឹកជំនន់ដែលធ្លាប់បានមានក្នុងប្រវត្តិសាស្រ្ដ ដែល</w:t>
      </w:r>
    </w:p>
    <w:p>
      <w:pPr>
        <w:pStyle w:val="Normal"/>
        <w:jc w:val="both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ត្រូវបានកត់ទុកក្នុងគម្ពីរលោកុប្បត្ដិ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Gleason L. Archer, Ph.D., </w:t>
      </w:r>
      <w:r>
        <w:rPr>
          <w:b/>
          <w:i/>
        </w:rPr>
        <w:t>Encyclopedia of Bible Difficulties,</w:t>
      </w:r>
      <w:r>
        <w:rPr/>
        <w:t xml:space="preserve"> Zondervan Publishing House, 1982, p. 21)</w:t>
      </w:r>
      <w:r>
        <w:rPr>
          <w:rFonts w:ascii="Khmer OS Siemreap" w:hAnsi="Khmer OS Siemreap" w:cs="Khmer OS Siemreap"/>
          <w:lang w:bidi="km-KH"/>
        </w:rPr>
        <w:t xml:space="preserve">។ លោក អាតឆើបាននិយាយពីរឿងទឹកជំនន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តាមភស្រ្ដ តាងនៃភូមិសាស្រ្ដដែលជាសារះសំខាន់ណាស់នោះ សូម្បីតែអ្នកវិទ្យាសាស្រ្ដដែលជាអ្នកដែលបដិសេធពីប ទគម្ពីរដែលជាសេចក្ដីពិត គេកំរបង្ហាញប្រាប់ដល់មនុស្សអោយដឹង។ វាមានភស្រ្ដតាងដោយពិតប្រាកដ តែ ហេតុការណ៍បន្ទាប់របស់ទឹកជំនន់នោះអាចនឹងសង្ឃឹមថា នឹងបង្ហាញពីពេលវេលាដ៏ខ្លីក្នុងរយះពេលមួយឆ្នាំ 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ដែលធ្វើបន្ទាល់ជាសាក្សីយ៉ាងពិតប្រាកដ ដែលនោះជាទឹកជន់ដ៏ធំមានក្នុងគម្ពីរលោកុប្បត្ដិ ៧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, p. 83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 xml:space="preserve">គាត់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គ្រីស្ទានខ្លះដែលជាអ្នកសិក្សាខាងភូមិសាស្រ្ដ បានបង្ហាញអោយដឹងថា វិធី សាស្រ្ដដែលស្រួលពន្យល់សំរាប់គេបំផុតនោះ គឺថាហេតុការណ៍ដែលកើតមានឡើងនៅលើផែនដីនេះ នោះ គឺដោយសារតែមានទឹកជំនន់នៅជំនាន់លោកណូអ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ibid., p. 82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ដូច្នោះ លោកអាតឆើបាននិយាយ ថា ទឹកជំនន់មួយដែលកើតមានឡើងក្នុងសកលលោកយើងនេះ នោះគឺដោយសារភស្រ្ដតាងនៃភូមិសាស្រ្ដ នៅជំនាន់លោកណូអេ</w:t>
      </w:r>
      <w:r>
        <w:rPr/>
        <w:t>(ibid.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ខ្ញុំជឿថា លោក អាតឆើបាននិយាយត្រឹមត្រូវ ហើយថា មានទឹកជំនន់មួយ យ៉ាងធំនៅលើសកលលោកទាំងមូលនៅថ្ងៃរបស់លោកណូអេ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/>
        <w:t xml:space="preserve">  </w:t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ម៉្យាងទៀត ទំហំទូករបស់លោកណូអេធំសបើមណាស់</w:t>
      </w:r>
      <w:r>
        <w:rPr>
          <w:rFonts w:ascii="Khmer OS Siemreap" w:hAnsi="Khmer OS Siemreap" w:cs="Khmer OS Siemreap"/>
          <w:lang w:bidi="km-KH"/>
        </w:rPr>
        <w:t xml:space="preserve">។ លោក ហែនរី ម៉ោរីស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ាមការស្មានតាមហត្ថបុរាណវាមានប្រវែង១៧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៥ហត្ថ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យ៉ាងតូចបំផុតតាមការស្មានរបស់អ្នកស្រាវជ្រាវ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ទូកធំនោះអាចផ្ទុកបាន ច្រើនជាង១២៥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០០សត្វនូវទំហំរបស់ចៀម។ មិនមានពូជសត្វច្រើនជាង២៥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០០ ០ដែលជាសត្វនៅលើគោក</w:t>
      </w:r>
      <w:r>
        <w:rPr>
          <w:rFonts w:cs="Khmer OS Siemreap" w:ascii="Khmer OS Siemreap" w:hAnsi="Khmer OS Siemreap"/>
          <w:lang w:bidi="km-KH"/>
        </w:rPr>
        <w:t>..</w:t>
      </w:r>
      <w:r>
        <w:rPr>
          <w:rFonts w:ascii="Khmer OS Siemreap" w:hAnsi="Khmer OS Siemreap" w:cs="Khmer OS Siemreap"/>
          <w:lang w:bidi="km-KH"/>
        </w:rPr>
        <w:t xml:space="preserve">ដែលរស់នៅ ឬផុតពូជទៅ ហើយទំហំជាមធ្យមរបស់សត្វដូចនោះ គឺតិចជាង សត្វចៀមមួយយ៉ាងពិតប្រាកដ វាអាចដាក់សត្វទាំងអស់បានងាយស្រួល ជាងពាក់កណ្ដាលទូកធំរបស់ លោកណូអេនោះ សត្វមួយគូរៗត្រូវដាក់ក្នុបន្ទប់ </w:t>
      </w:r>
      <w:r>
        <w:rPr/>
        <w:t xml:space="preserve">” </w:t>
      </w:r>
      <w:r>
        <w:rPr/>
        <w:t xml:space="preserve">(Henry M. Morris, Ph.D., </w:t>
      </w:r>
      <w:r>
        <w:rPr>
          <w:b/>
          <w:i/>
        </w:rPr>
        <w:t>The Defender’s Study Bible,</w:t>
      </w:r>
      <w:r>
        <w:rPr/>
        <w:t xml:space="preserve"> World Publishing, 1995, p. 21; note on Genesis 6:15)</w:t>
      </w:r>
      <w:r>
        <w:rPr>
          <w:rFonts w:cs="DaunPenh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ែចំពោះខ្ញុំវិញ អ្វីដែលគួរអោយចាប់អារម្មណ៍បំផុត</w:t>
      </w:r>
      <w:r>
        <w:rPr>
          <w:rFonts w:ascii="Khmer OS Siemreap" w:hAnsi="Khmer OS Siemreap" w:cs="Khmer OS Siemreap"/>
          <w:lang w:bidi="km-KH"/>
        </w:rPr>
        <w:t>អំពីលោលណូអេ នោះគឺព្រឹត្តិការណ៍ដែលទា ក់ទង់នឹងគាត់ ហើយនឹងទឹកជំនន់ ដូចជាលោក អាតឆើបានបង្ហាញប្រាប់ពីបែប នៅព្រឹត្តិការណ៍ក្នុងប្រវត្ដិ សាស្រ្ដនៅពេលអនាគត ដែលព្រះអម្ចាស់យេស៊ូវបានមានបន្ទូលប្រាប់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កាល​ណា​កូន​មនុស្ស​មក នោះ​នឹង​បាន​ដូច​ជា​នៅ​ជំនាន់​លោក​ណូអេ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៉ាថា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៧</w:t>
      </w:r>
      <w:r>
        <w:rPr>
          <w:rFonts w:cs="Khmer OS Siemreap" w:ascii="Khmer OS Siemreap" w:hAnsi="Khmer OS Siemreap"/>
          <w:sz w:val="24"/>
          <w:lang w:bidi="km-KH"/>
        </w:rPr>
        <w:t>)</w:t>
      </w:r>
      <w:r>
        <w:rPr>
          <w:rFonts w:ascii="Khmer OS Siemreap" w:hAnsi="Khmer OS Siemreap" w:cs="Khmer OS Siemreap"/>
          <w:sz w:val="24"/>
          <w:sz w:val="24"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អម្ចាស់យេស៊ូវគ្រីស្ទបានមានបន្ទូលប្រាប់យើងថា</w:t>
      </w:r>
      <w:r>
        <w:rPr>
          <w:rFonts w:ascii="Khmer OS Siemreap" w:hAnsi="Khmer OS Siemreap" w:cs="Khmer OS Siemreap"/>
          <w:lang w:bidi="km-KH"/>
        </w:rPr>
        <w:t xml:space="preserve"> ព្រឹត្ដិការណ៍ក្នុងពិភពលោកនៅពេលដែលព្រះយេស៊ូវ នឹងយាងមកលើកទីពីរ វានឹងមានព្រឹត្តិការណ៍ស្រដៀងគ្នានៅថ្ងៃនោះ មុនពេលដែលទឹកជំនន់នឹងមក។ ដូចនេះ ស្ថានភាពនៅថ្ងៃរបស់លោកណូអេ នឹងមានសារឡើងវិញម្ដងទៀត មុនពេលដែលព្រះគ្រីស្ទនឹង យងមកលើកទីពីរ ហើយនៅចុងបំផុតរបស់ផែនដីនេះ ដូចជាយើងបានដឹង។ គ្រប់ទីសំគាល់ទាំងអស់បង្ហា ញថា យើងកំពុងរស់នៅក្នុងពេលវេលាដូចនោះហើយ នេះហើយជាពេលចុងក្រោយរបស់មនុស្ស។</w:t>
      </w:r>
      <w:r>
        <w:rPr>
          <w:rFonts w:ascii="Khmer OS Siemreap" w:hAnsi="Khmer OS Siemreap" w:cs="Khmer OS Siemreap"/>
          <w:lang w:bidi="km-KH"/>
        </w:rPr>
        <w:t xml:space="preserve"> 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ពេល</w:t>
      </w:r>
      <w:r>
        <w:rPr>
          <w:rFonts w:ascii="Khmer OS Siemreap" w:hAnsi="Khmer OS Siemreap" w:cs="Khmer OS Siemreap"/>
          <w:lang w:bidi="km-KH"/>
        </w:rPr>
        <w:t xml:space="preserve">សេចក្ដីអធិប្បាយពីសង្រ្គាមរវាងរបស់អ្នកគ្រីស្ទាននឹងពួកអ៊ីស្លាមចុងក្រោយរបស់គាត់ ក្នុ ងទីក្រុងញ៉ូវយ៉ោក ក្នុងឆ្នាំ១០០៥ លោក បីលី ហ្រែមហាមបាននិយាយត្រូវមែ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នុងគម្ពីរសញ្ញាថ្មី ការកើតជាថ្មី គឺត្រូវបានបង្ហាញ៩ដង។ ការប្រែចិត្តត្រូវបានប្រាប់ចំនួយ៧០ដង។ ពិធីជ្រមុជទឹកត្រូវបាន ប្រាប់ចំនួន ២០ដង។​ តែការយាងមកម្ដងទៀតរបស់ព្រះគ្រីស្ទត្រូវបានបង្ហាញប្រាប់ចំនួនរាប់រយដ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</w:t>
      </w:r>
      <w:r>
        <w:rPr>
          <w:b/>
          <w:i/>
        </w:rPr>
        <w:t>Living in God’s Love: The New York Crusade,</w:t>
      </w:r>
      <w:r>
        <w:rPr/>
        <w:t xml:space="preserve"> G. P. Putnam’s Sons, 2005, p. 109)</w:t>
      </w:r>
      <w:r>
        <w:rPr>
          <w:rFonts w:cs="DaunPenh"/>
          <w:lang w:bidi="km-KH"/>
        </w:rPr>
        <w:t>។</w:t>
      </w:r>
      <w:r>
        <w:rPr>
          <w:lang w:bidi="km-KH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Times New Roman"/>
          <w:lang w:bidi="km-KH"/>
        </w:rPr>
        <w:t xml:space="preserve">         </w:t>
      </w:r>
      <w:r>
        <w:rPr>
          <w:rFonts w:ascii="Khmer OS Siemreap" w:hAnsi="Khmer OS Siemreap" w:cs="Khmer OS Siemreap"/>
          <w:lang w:bidi="km-KH"/>
        </w:rPr>
        <w:t>ព្រះអម្ចាស់យេស៊ូវគ្រីស្ទបានមានបន្ទូលថា ថ្ងៃដែលទ្រង់នឹងយាងមក គឺដូចជាថ្ងៃរបស់</w:t>
      </w:r>
      <w:r>
        <w:rPr>
          <w:rFonts w:ascii="Khmer OS Siemreap" w:hAnsi="Khmer OS Siemreap" w:cs="Khmer OS Siemreap"/>
          <w:lang w:bidi="km-KH"/>
        </w:rPr>
        <w:t>លោកណូអេ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កាល​ណា​កូន​មនុស្ស​មក នោះ​នឹង​បាន​ដូច​ជា​នៅ​ជំនាន់​លោក​ណូអេ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៉ាថា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៧</w:t>
      </w:r>
      <w:r>
        <w:rPr>
          <w:rFonts w:cs="Khmer OS Siemreap" w:ascii="Khmer OS Siemreap" w:hAnsi="Khmer OS Siemreap"/>
          <w:sz w:val="24"/>
          <w:lang w:bidi="km-KH"/>
        </w:rPr>
        <w:t>)</w:t>
      </w:r>
      <w:r>
        <w:rPr>
          <w:rFonts w:ascii="Khmer OS Siemreap" w:hAnsi="Khmer OS Siemreap" w:cs="Khmer OS Siemreap"/>
          <w:sz w:val="24"/>
          <w:sz w:val="24"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នុងសេចក្ដីអធិប្បាយនេះ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 ខ្ញុំនឹងផ្ដោតសំខាន់ទៅលើចំនុច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្ថានភាពនៅថ្ងៃរបស់លោកណូ​ អេ ហើយ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របៀប</w:t>
      </w:r>
      <w:r>
        <w:rPr>
          <w:rFonts w:ascii="Khmer OS Siemreap" w:hAnsi="Khmer OS Siemreap" w:cs="Khmer OS Siemreap"/>
          <w:lang w:bidi="km-KH"/>
        </w:rPr>
        <w:t>ណា</w:t>
      </w:r>
      <w:r>
        <w:rPr>
          <w:rFonts w:ascii="Khmer OS Siemreap" w:hAnsi="Khmer OS Siemreap" w:cs="Khmer OS Siemreap"/>
          <w:lang w:bidi="km-KH"/>
        </w:rPr>
        <w:t>ដែលលោកណូអេអាចបានសង្រ្គោះ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</w:r>
      <w:r>
        <w:br w:type="page"/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ស្ថាភាពនៅថ្ងៃរបស់លោកណូអេ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វីទៅដែលដូចជាថ្ងៃរបស់លោកណូអេ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ព្រះគម្ពីរប្រាប់ថា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0" w:name="V5"/>
      <w:r>
        <w:rPr>
          <w:rStyle w:val="Verse"/>
          <w:rFonts w:cs="Khmer OS Siemreap" w:ascii="Khmer OS Siemreap" w:hAnsi="Khmer OS Siemreap"/>
          <w:sz w:val="20"/>
        </w:rPr>
        <w:t> </w:t>
      </w:r>
      <w:bookmarkEnd w:id="0"/>
      <w:r>
        <w:rPr>
          <w:rFonts w:ascii="Khmer OS Siemreap" w:hAnsi="Khmer OS Siemreap" w:cs="Khmer OS Siemreap"/>
          <w:sz w:val="20"/>
          <w:sz w:val="20"/>
        </w:rPr>
        <w:t>ព្រះយេហូវ៉ា​ទ្រង់​ឃើញ​ថា ការ​អាក្រក់​របស់​មនុស្ស​បាន​ចំរើន​ជា​ច្រើន​ឡើង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</w:rPr>
        <w:t>​</w:t>
      </w: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</w:rPr>
        <w:t>នៅ​ផែនដី ហើយ​អស់​ទាំង​គំនិត​ក្នុង​ចិត្ត​គេ​ក៏​សុទ្ធ​តែ​អាក្រក់​ជានិច្ច​ដូច្នោ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  <w:tab/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៦</w:t>
      </w:r>
      <w:r>
        <w:rPr/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ក្នុងថ្ងៃនោះសុទ្ធតែមានគំនិតអាក្រក់ដូច្នោះ។</w:t>
      </w:r>
      <w:r>
        <w:rPr>
          <w:rFonts w:ascii="Khmer OS Siemreap" w:hAnsi="Khmer OS Siemreap" w:cs="Khmer OS Siemreap"/>
          <w:lang w:bidi="km-KH"/>
        </w:rPr>
        <w:t xml:space="preserve"> នៅពេលដែលគេបានទៅគេងនៅពេលយប់ គេមានសុទ្ធតែគំនិតអាក្រក់ដូចន្នោះ។ នៅពេលគេក្រោកពីគេងនៅពេលព្រឹក គំនិតក្នុងចិត្តរបស់គេគឺពេញ ដោយការស្រមៃដ៏អាក្រក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នុងសេចក្ដីអធិប្បាយរបស់គាត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ពើបាបដើមដំបូ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លោក ជ៉ោន វេស្លេ ដែលជាអ្នកបង្កើតក្រុម ជំនុំម៉ាតូដីស បាននិយាយម្ដងក្នុងគម្ពីរលោកុប្បត្ដិ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/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ascii="Khmer OS Siemreap" w:hAnsi="Khmer OS Siemreap" w:cs="Khmer OS Siemreap"/>
          <w:lang w:bidi="km-KH"/>
        </w:rPr>
        <w:t>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មិនមានមូលហេតុដើម្បីជឿថាគេម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ខ្លះដែលគេសំរាកពីការគិត</w:t>
      </w:r>
    </w:p>
    <w:p>
      <w:pPr>
        <w:pStyle w:val="IndentedQuote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ក្រក់។ សំរាប់ព្រះ ដែលទ្រង់ឃើញរាល់ការស្រមៃក្នុងចិត្ត ពីអ្វីដែលយើង គិតអាក្រក់ ដែលទ្រង់ឃើញដូចនេះថា ការគិតរបស់យើងនៅតែដដែល ហើយថា គំនិតសុទ្ធតែអាក្រក់ដូចមុន ជារៀងរាល់ឆ្នាំ រាល់ថ្ងៃ គ្រប់ពេលវេ លា នៅគ្រប់ចលនាទាំងអស់។ មនុស្សមិនដែលមានចិត្តចង់ធ្វើល្អន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ជាមនុស្សទាំងអស់ មុនពេលដែលព្រះឲ្យមានទឹកជំនន់មកលើផែនដី។ យើងទាំងអស់គឺជាជំនាន់ទីពីរហើយ ដែលជាអ្នកនាំដំណឹងប្រាប់ដល់គេ សូម្បីតែគេធ្វើដូចជាសព្វថ្ងៃនេះក៍ដោយ</w:t>
      </w:r>
      <w:r>
        <w:rPr/>
        <w:t xml:space="preserve">(John Wesley, M.A., “Original Sin,” </w:t>
      </w:r>
      <w:r>
        <w:rPr>
          <w:b/>
          <w:i/>
        </w:rPr>
        <w:t>The Works of John Wesley,</w:t>
      </w:r>
      <w:r>
        <w:rPr/>
        <w:t xml:space="preserve"> Baker Book House, 1979, volume VI, p. 5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វេស្លេ</w:t>
      </w:r>
      <w:r>
        <w:rPr>
          <w:rFonts w:ascii="Khmer OS Siemreap" w:hAnsi="Khmer OS Siemreap" w:cs="Khmer OS Siemreap"/>
          <w:lang w:bidi="km-KH"/>
        </w:rPr>
        <w:t xml:space="preserve">បានបន្ដរបង្ហាញប្រាប់ពីមនុស្សសព្វថ្ងៃនេះថា គេដូចជាស្ថានភាពមនុស្សមុនអញ្ចឹង ដែលមុន ពេលដែលទឹកជំនន់មក ដោយសារតែបាបពីដើមដំបូង ដែលបានបំផ្លាញមនុស្សជាតិទាំងមូល។ គាត់និយា យាថា មនុស្សពេញដោយអំនួត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រក្សបានបោះត្រានូវរូបភាពក្នុងចិត្តផ្ទាល់ខ្លួនគ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លធ្វើអោយគេស្រ ឡាញ់លោកីយ៍ជាជាងព្រះ ដែលយើងពេញដោយសេចក្ដីប៉ងប្រាថ្នា និង បំណងប្រាថ្នានៃការស្រមៃដោយ មានចិត្តសប្បា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ាត់បាននិយាយថា មនុស្សស្រឡាញ់លោកីយ៍ខ្លាំងណាស់។ គាត់និយាយពីលទ្ធិដែ លមិនជឿលើព្រះពិត និងការគោរពបដិមា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គោរពព្រះក្លែងក្លាយ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សេចក្ដីអំនួត   បំណងចិត្តខ្លួនឯង ហើ យការស្រឡាញ់លោកីយ៍ដ៏ងប់ងុលរបស់មនុស្ស។ គាត់មានប្រសាសន៍ថា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និស្ស័យសាច់ឈាមរបស់មនុស្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ញដោយលក្ខណះដ៏អាក្រក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 គាត់សំរេចដោយអំពើល្អ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គាត់ត្រូវធ្លាក់ទាំងស្រុង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ព្រលឹងគា ត់នឹងពុករលួយ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ឬក៍ត្រលប់មកដូចជាមេរៀននេះ ដែល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ាល់ការស្រ មៃរបស់គេពេញដោយគំនិតអាក្រក់ក្នុងចិត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នេះ អ្នកជាអ្នកគ្រី ស្ទានដែលនៅឆ្ងាយពី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ដិសេធវាតែអ្នកនៅតែជាអ្នកទមិលល្មើស  </w:t>
      </w:r>
      <w:r>
        <w:rPr/>
        <w:t>(ibid., p. 63)</w:t>
      </w:r>
      <w:r>
        <w:rPr>
          <w:rFonts w:cs="DaunPenh"/>
          <w:lang w:bidi="km-KH"/>
        </w:rPr>
        <w:t>។</w:t>
      </w:r>
      <w:r>
        <w:rPr/>
        <w:t xml:space="preserve">  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លោកវេស្លេមិនបានត្រូវតែមែនឬ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ហើយចុះអំពីអ្នកវិញ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ើវាមិនពិតទេមែនទេ ដែលថា ព្រះមិនជ្រាបគ្រប់ទាំងអស់ក្នុងគនិតរបស់អ្នកគ្រប់ពេលវេល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វាមិនពិតទេមែនទេ ដែលថា អ្នកស្រឡា ញ់របស់ក្នុងលោកីយ៍ច្រើនជាងព្រ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ជាការពិត អ្នកពិជាមិនស្រឡាញ់ព្រះបន្ដិចទាល់តែស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វាមិន ពិតទេមែនទេ ដែលថា អ្នកអួតខ្លួនដើម្បីសរសើរពីរបស់ទាំងនេ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វាមិនពិតទេមែនទេ ដែលថា គំនិត របស់អ្នកពេញដោយសេចក្ដីប៉ងប្រាថ្ន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វាមិនពិតទេមែនទេ ដែលថា​ អារក្សបានបោះត្រាឲ្យអ្នកគិតអា  ក្រក់ក្នុងចិត្តអ្នកតាមតែចិត្តរបស់អ្នក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ែ អ្នកអាចនិយាយថា តើងស្ថានភាពដែលតែងតែកើតឡើងនៃមនុស្សតាំងពីពេលដែលមនុស្ស ធ្លាក់ក្នុងបាបមក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វាបានកើតឡើងជាពិតប្រាកដ។ នៅពេលដែលព្រះវិញ្ញាណបរិសុទ្ធបានប៉ះពាល់ចិត្តនូវ អំពើបាបរបស់គេ មនុស្សលោកបដិសេធពីការនោះ។ បញ្ហាទាំងអស់បានកើតឡើងយ៉ាងពិតប្រាកដនៅថ្ងៃ របស់លោកណូអេ។ ព្រះគម្ពីរបា្រប់យើងថា ព្រះបាន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វិញ្ញាណ​អញ​នឹង​មិន​តវ៉ា​នឹង​មនុស្ស​ជា​ដរាប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ិ្</w:t>
      </w:r>
      <w:r>
        <w:rPr>
          <w:rFonts w:ascii="Khmer OS Siemreap" w:hAnsi="Khmer OS Siemreap" w:cs="Khmer OS Siemreap"/>
          <w:sz w:val="20"/>
          <w:sz w:val="20"/>
          <w:lang w:bidi="km-KH"/>
        </w:rPr>
        <w:t>ដ 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មនុស្សនៅជំនាន់លោកណូអេបានតតាំងនឹងព្រះវិញ្ញាណរហូតដល់ទីបញ្ចប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តើវាកំពុងកើតឡើងសព្វថ្ងៃនេះ ហើយតើវាមានប្រពលភាពមួយ ថារឿងនេះបានកើតឡើងជាពិត នៅប្រវត្តិសាស្រ្ដរបស់អ្នកគ្រីស្ទានមុនឬទេ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ចូរគិតពីរឿងមុន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ៅពេលដើមឆ្នាំមុនដំបូងមនុស្សរាប់ពាន់នាក់បានមករកក្រុមជំនុំ ហើយបាន ចាកចេញពីជីវភាពរបស់ដែលមិនជឿទៅលើព្រះ។ នៅដើមឆ្នាំនៃគ្រីស្ទបរិស័ទ យើងអាចនិយាយបានថា មានមនុស្សរាប់សិបពាក់នាក់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ទាំង​បែរ​ចេញ​ពី​រូប​ព្រះ មក​ឯ​ព្រះ​ដ៏​ពិត ឲ្យ​បាន​គោរព​ប្រតិបត្តិ​ដល់​ព្រះ ដ៏​មាន​ព្រះជន្ម​រស់​នៅ​នោះ​វិ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ថែស្សាឡូនិច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១ 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សូម្បីតែនៅពេលនោះអ្នកគ្រីស្ទានមានទុក្ខលំបា កយ៉ាងធ្ងន់ធ្ងរពិត ដែលយើងមិនដែលឃើញក្នុងប្រទេសអាមេរិចមែនក្ដី។ ហើយនៅថ្ងៃនោះមនុស្សមាន ការស្រែកឃ្លានរកព្រះ ដោយសារតែគេបានទៅក្នុងគុកជាញឹកញាប់ ដោយមានទាំងការឆក់ខ្សែភ្លើង ដែល ល្អជាជាងការបដិសេធពីព្រះគ្រីស្ទ។ តើកន្លែងណាដែលយើងឃើញនូវការស្មោះត្រង់ដូចនោះ ក្នុងពិភព លោកនៅពេលល្ងាចនេ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ហើយនៅថ្ងៃនៃការភ្ញាក់ដឹងខ្លួនដ៏អស្ចារ្យចំនួនបីលើកនោះ​ ដែលវាជាការធម្មតា សំរាប់មនុស្សរាប់ពាន់នាក់ ដែលគេមានព្រះវិញ្ញាណប៉ះពាល់នូវបាបគេ មុនពេលគេបានជឿលើព្រះយេស៊ូវ ហើយបានផ្លាស់ប្រែចិត្ត។ តើនៅកន្លែងណាក្នុងប្រទេសអាមេរិច ដែលយើងឃើញថា គេមានការរស់ឡើងវិ ញ ដែលជាថា ជាការធម្មតាណាស់ក្នុងគ្រាដែលភ្ញាក់រលឹកដ៏អស្ចារ្យទីពីរ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កន្លែងណាដែលយើង ឃើញដូចរឿងនោះ ដូចជាការពិពណ៌នាក្នុងគ្រាដែលគួរអោយភ្ញាក់រលឹក នៅឆ្នាំ១៨១២ក្នុងខោនវ៉ោល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rPr>
          <w:rFonts w:cs="DaunPenh"/>
          <w:lang w:bidi="km-KH"/>
        </w:rPr>
      </w:pPr>
      <w:r>
        <w:rPr/>
        <w:t xml:space="preserve">  </w:t>
      </w:r>
      <w:r>
        <w:rPr>
          <w:rFonts w:cs="DaunPenh"/>
          <w:lang w:bidi="km-KH"/>
        </w:rPr>
        <w:tab/>
      </w:r>
    </w:p>
    <w:p>
      <w:pPr>
        <w:pStyle w:val="BodyTextIndent2"/>
        <w:ind w:left="72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  <w:t xml:space="preserve">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ានមនុស្សរាប់រយនាក់បានស្រែករកការអណិតមេត្ដានូវពេលនោះ </w:t>
      </w:r>
    </w:p>
    <w:p>
      <w:pPr>
        <w:pStyle w:val="BodyTextIndent2"/>
        <w:ind w:left="720"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្នកខ្លះបានបានអត់ធន់នឹងទុក្ខលំបាករបស់ព្រលឹង អស់រយះពេល១ម៉ោង </w:t>
      </w:r>
    </w:p>
    <w:p>
      <w:pPr>
        <w:pStyle w:val="BodyTextIndent2"/>
        <w:ind w:left="1440" w:right="1440" w:hanging="0"/>
        <w:rPr>
          <w:rFonts w:cs="DaunPenh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ខ្លះពីរម៉ោង ខ្លះប្រាំមួយម៉ោង ខ្លះប្រាំបួនម៉ោង ដប់ពីរម៉ោង ហើយខ្លះ ទៀតដប់ប្រាំម៉ោងមុនពេលដែលព្រះអម្ចាស់មានបន្ទូលថា ព្រលឹងគេបាន សេចក្ដីសុខហើយ ហើយគេនឹងអាចរស់ឡើងវិញ សន្ធឹងដៃរបស់គេ ហើយ ប្រកាសប្រាប់ពី ការអស្ចារ្យរបស់ព្រះ ដូចជាកំលាំង ដោយមានការតស៊ូវ យ៉ាងវេទនានៅពេលនោះ ហើយដួលដល់ដី ហើយថ្ងូរ ដោយព្រោះការរំខា នដោយព្រលឹងគេ</w:t>
      </w:r>
      <w:r>
        <w:rPr/>
        <w:t xml:space="preserve">(quoted in </w:t>
      </w:r>
      <w:r>
        <w:rPr>
          <w:b/>
          <w:i/>
        </w:rPr>
        <w:t>Fire From Heaven</w:t>
      </w:r>
      <w:r>
        <w:rPr/>
        <w:t xml:space="preserve"> by Paul E. G. Cook, Evangelical Press, 2009, p. 80)</w:t>
      </w:r>
      <w:r>
        <w:rPr>
          <w:rFonts w:cs="DaunPenh"/>
          <w:lang w:bidi="km-KH"/>
        </w:rPr>
        <w:t>។</w:t>
      </w:r>
    </w:p>
    <w:p>
      <w:pPr>
        <w:pStyle w:val="BodyTextIndent2"/>
        <w:ind w:left="1440" w:right="1440"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ើ</w:t>
      </w:r>
      <w:r>
        <w:rPr>
          <w:rFonts w:ascii="Khmer OS Siemreap" w:hAnsi="Khmer OS Siemreap" w:cs="Khmer OS Siemreap"/>
          <w:sz w:val="20"/>
          <w:sz w:val="20"/>
          <w:lang w:bidi="km-KH"/>
        </w:rPr>
        <w:t>កន្លែងណា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ឃើញន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ច្រួលច្របល់របស់ព្រះវិញ្ញាណក្នុងក្រុមជំនុំរបស់សព្វថ្ងៃនេះទៅ</w:t>
      </w:r>
      <w:r>
        <w:rPr>
          <w:rFonts w:cs="Khmer OS Siemreap" w:ascii="Khmer OS Siemreap" w:hAnsi="Khmer OS Siemreap"/>
          <w:sz w:val="20"/>
          <w:lang w:bidi="km-KH"/>
        </w:rPr>
        <w:t>?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 កន្លែងណាដែលយើងឃើញមានកាផ្លាស់ប្ដូរចិត្តដូចនេះទៅ</w:t>
      </w:r>
      <w:r>
        <w:rPr>
          <w:rFonts w:cs="Khmer OS Siemreap" w:ascii="Khmer OS Siemreap" w:hAnsi="Khmer OS Siemreap"/>
          <w:sz w:val="20"/>
          <w:lang w:bidi="km-KH"/>
        </w:rPr>
        <w:t>?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  <w:tab/>
      </w:r>
    </w:p>
    <w:p>
      <w:pPr>
        <w:pStyle w:val="BodyTextIndent2"/>
        <w:ind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មនុស្សម្នាក់ដែលបានរស់នៅ ដោយគ្មានវិញ្ញាណពិតរបស់ព្រះសោះ ឬ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រស់ដោយមានបាបយ៉ាងធ្ងន់ធ្ងរ ហើយថ្ងៃមួយព្រះអង្គបានប៉ះពាល់ចិត្តឲ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ឹងខ្លួននៅទីនេះដែរ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ាត់មានបទពិសោធន៍នូវការប៉ះពាល់ចិត្តពីបា </w:t>
      </w:r>
    </w:p>
    <w:p>
      <w:pPr>
        <w:pStyle w:val="BodyTextIndent2"/>
        <w:ind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យ៉ាងខ្លាំង ហើយគាត់ចាប់ផ្ដើមស្វែងរកព្រះ ដោយសារការចែកចាយរប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់ព្រលឹងមួយ។ ព្រះវិញ្ញាណបានប៉ះពាល់ចិត្តគាត់ រហូតដល់គាត់បានប្រែ​</w:t>
      </w:r>
    </w:p>
    <w:p>
      <w:pPr>
        <w:pStyle w:val="BodyTextIndent2"/>
        <w:ind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ិត្ដ ហើយទទួលព្រះអម្ចាស់យេស៊ូវគ្រីស្ទ អោយលើកលែងទោសបាប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បានទទួលសេចក្ដីសង្រ្គោះ។ បន្ទាប់មក  គាត់បានអះអាងថា​សេចក្ដី </w:t>
      </w:r>
    </w:p>
    <w:p>
      <w:pPr>
        <w:pStyle w:val="BodyTextIndent2"/>
        <w:ind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ាណិតមេត្តារបស់ព្រះ ហើយនឹងអះអាងពីការលើកលែងទោសបាបរបស់ </w:t>
      </w:r>
    </w:p>
    <w:p>
      <w:pPr>
        <w:pStyle w:val="BodyTextIndent2"/>
        <w:ind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ាត់។ ហើយគាត់រស់នៅដោយមានសេចក្ដីអំណរ ហើយនឹងសេចក្ដីសប្បា </w:t>
      </w:r>
    </w:p>
    <w:p>
      <w:pPr>
        <w:pStyle w:val="IndentedQuote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រីករាយយ៉ាងក្រៃលែង</w:t>
      </w:r>
      <w:r>
        <w:rPr/>
        <w:t xml:space="preserve">(Cook, ibid., p. 119).  </w:t>
      </w:r>
    </w:p>
    <w:p>
      <w:pPr>
        <w:pStyle w:val="BodyTextIndent2"/>
        <w:ind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ើយើងអាចឃើញនូវការផ្លាស់ប្រែចិត្ដដូចនោះក្នុង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រុមជំនុំនៅប្រទេសរបស់សព្វថ្ងៃនេះយ៉ាងណាបាន</w:t>
      </w:r>
      <w:r>
        <w:rPr>
          <w:rFonts w:cs="Khmer OS Siemreap" w:ascii="Khmer OS Siemreap" w:hAnsi="Khmer OS Siemreap"/>
          <w:sz w:val="20"/>
          <w:lang w:bidi="km-KH"/>
        </w:rPr>
        <w:t>?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មិនដែលឃើញដូច្នោះទេ ដោយសារតែមនុស្សតតាំងនឹងព្រះវិញ្ញាណបរិសុទ្ធ ដូចជាមនុស្សនៅជំនាន់ លោកណូអេដែរ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កាល​ណា​កូន​មនុស្ស​មក នោះ​នឹង​បាន​ដូច​ជា​នៅ​ជំនាន់​លោក​ណូអេ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៉ាថា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៧</w:t>
      </w:r>
      <w:r>
        <w:rPr>
          <w:rFonts w:cs="Khmer OS Siemreap" w:ascii="Khmer OS Siemreap" w:hAnsi="Khmer OS Siemreap"/>
          <w:sz w:val="24"/>
          <w:lang w:bidi="km-KH"/>
        </w:rPr>
        <w:t>)</w:t>
      </w:r>
      <w:r>
        <w:rPr>
          <w:rFonts w:ascii="Khmer OS Siemreap" w:hAnsi="Khmer OS Siemreap" w:cs="Khmer OS Siemreap"/>
          <w:sz w:val="24"/>
          <w:sz w:val="24"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វិធីដែលលោកណូអេបានជួយសង្រ្គោះខ្លួនគាត់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ីយ៍ទាំងមូលបានក្លាយទៅជាសំភារៈនិយម។ ពាក្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ភារៈនិយម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ចង់មានន័យថា មនុស្សលោកបានផ្ដោតសំខាន់ទៅលើរបស់ដែលនៅលើលោកីយ៍នេះ។ ដោយមានគំនិតហួសពីវិស័យធម្ម តា។ ព្រះមិននៅកណ្ដាលក្នុងបង្ល័ង្កចិត្ដរបស់គេទេ។ គេព្រួយបារម្ភតែរបស់ដែលនៅក្នុងជីវិតនេះប៉ុណ្ណោះ។ គេគ្រាន់តែគិតពីជីវិតក្នុងលោកីយ៍សព្វថ្ងៃនេះទេ។ ព្រះយេស៊ូវមានបន្ទូលប្រាប់យ៉ាងច្បាស់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354" w:right="1440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កាល​ណា​កូន​មនុស្ស​មក នោះ​នឹង​បាន​ដូច​ជា​នៅ​ជំនាន់​លោក​ណូអេ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bookmarkStart w:id="1" w:name="V38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នៅ​គ្រា​មុន​ទឹក​ជន់​លិច នោះ​គេ​កំពុង​តែ​ស៊ី​ផឹក ហើយ​រៀបការ​ប្តី​ប្រពន្ធ ដរាប​ដល់​ថ្ងៃ​ដែល​លោក​ណូអេ​ចូល​ទៅ​ក្នុង​ទូក​ធំ </w:t>
      </w:r>
      <w:bookmarkStart w:id="2" w:name="V39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គេ​ឥត​បាន​ដឹង​ខ្លួន​ឡើយ ទាល់​តែ​ទឹក​ជន់​ឡើង យក​គេ​ទៅ​ទាំង​អស់​គ្នា នោះ​ដល់​កាល​ណា​កូន​មនុស្ស​មក ក៏​នឹង​មាន​ដូច្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4"/>
          <w:szCs w:val="18"/>
          <w:lang w:bidi="km-KH"/>
        </w:rPr>
      </w:pPr>
      <w:r>
        <w:rPr>
          <w:rFonts w:cs="DaunPenh" w:ascii="Khmer OS Siemreap" w:hAnsi="Khmer OS Siemreap"/>
          <w:sz w:val="14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4"/>
          <w:sz w:val="14"/>
          <w:lang w:bidi="km-KH"/>
        </w:rPr>
        <w:t>វាគួរអោយចាប់អារម្មណ៍មែនទែន ដែលព្រះគ្រីស្ទមិនបានបង្ហាញប្រាប់</w:t>
      </w:r>
      <w:r>
        <w:rPr>
          <w:rFonts w:ascii="Khmer OS Siemreap" w:hAnsi="Khmer OS Siemreap" w:cs="Khmer OS Siemreap"/>
          <w:sz w:val="14"/>
          <w:sz w:val="14"/>
          <w:lang w:bidi="km-KH"/>
        </w:rPr>
        <w:t>ពីហេតុការណ៍ក្នុងគំនិតរ បស់គេ ដែលសុទ្ធតែមានគំនិតអាក្រក់</w:t>
      </w:r>
      <w:r>
        <w:rPr>
          <w:rFonts w:cs="Khmer OS Siemreap" w:ascii="Khmer OS Siemreap" w:hAnsi="Khmer OS Siemreap"/>
          <w:sz w:val="14"/>
          <w:lang w:bidi="km-KH"/>
        </w:rPr>
        <w:t>(</w:t>
      </w:r>
      <w:r>
        <w:rPr>
          <w:rFonts w:ascii="Khmer OS Siemreap" w:hAnsi="Khmer OS Siemreap" w:cs="Khmer OS Siemreap"/>
          <w:sz w:val="14"/>
          <w:sz w:val="14"/>
          <w:lang w:bidi="km-KH"/>
        </w:rPr>
        <w:t>លោកុប្បត្</w:t>
      </w:r>
      <w:r>
        <w:rPr>
          <w:rFonts w:ascii="Khmer OS Siemreap" w:hAnsi="Khmer OS Siemreap" w:cs="Khmer OS Siemreap"/>
          <w:sz w:val="14"/>
          <w:sz w:val="14"/>
          <w:lang w:bidi="km-KH"/>
        </w:rPr>
        <w:t>តិ 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្រះគ្រីស្ទមិនបានប្រាប់ថា ផែនដីពោរពេញ ដោយអំពើហឹង្សា </w:t>
      </w:r>
      <w:r>
        <w:rPr>
          <w:rFonts w:cs="Khmer OS Siemreap" w:ascii="Khmer OS Siemreap" w:hAnsi="Khmer OS Siemreap"/>
          <w:sz w:val="14"/>
          <w:lang w:bidi="km-KH"/>
        </w:rPr>
        <w:t>(</w:t>
      </w:r>
      <w:r>
        <w:rPr>
          <w:rFonts w:ascii="Khmer OS Siemreap" w:hAnsi="Khmer OS Siemreap" w:cs="Khmer OS Siemreap"/>
          <w:sz w:val="14"/>
          <w:sz w:val="14"/>
          <w:lang w:bidi="km-KH"/>
        </w:rPr>
        <w:t>លោកុប្បត្</w:t>
      </w:r>
      <w:r>
        <w:rPr>
          <w:rFonts w:ascii="Khmer OS Siemreap" w:hAnsi="Khmer OS Siemreap" w:cs="Khmer OS Siemreap"/>
          <w:sz w:val="14"/>
          <w:sz w:val="14"/>
          <w:lang w:bidi="km-KH"/>
        </w:rPr>
        <w:t>តិ 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គ្រីស្ទគ្រាន់តែប្រាប់ថាពេលនោះ ពួកគេកំពុ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ស៊ី​ផឹក </w:t>
      </w:r>
      <w:r>
        <w:rPr>
          <w:rFonts w:ascii="Khmer OS Siemreap" w:hAnsi="Khmer OS Siemreap" w:cs="Khmer OS Siemreap"/>
          <w:sz w:val="20"/>
          <w:sz w:val="20"/>
        </w:rPr>
        <w:t>ហើយ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20"/>
          <w:sz w:val="20"/>
        </w:rPr>
        <w:t>រៀបការ​ប្តី​ប្រពន្ធ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ដរាប​ដល់​ថ្ងៃ​ដែល​លោក​ណូអេ​ចូល​ទៅ​ក្នុង​ទូក​ធ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ែទ្រង់គ្រាន់តែ បង្ហាញប្រាប់ថា គេកំពុងស៊ីផឹក </w:t>
      </w:r>
      <w:r>
        <w:rPr>
          <w:rFonts w:ascii="Khmer OS Siemreap" w:hAnsi="Khmer OS Siemreap" w:cs="Khmer OS Siemreap"/>
          <w:sz w:val="20"/>
          <w:sz w:val="20"/>
        </w:rPr>
        <w:t>ហើយ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20"/>
          <w:sz w:val="20"/>
        </w:rPr>
        <w:t>រៀបការ​ប្តី​ប្រពន្ធ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្រះគ្រីស្ទមានបន្ទូលប្រាប់ពីឬសនៃបាបរបស់គេ។ គេផ្ដោតសំខាន់ទៅលើការទាំងនោះប៉ុណ្ណោះ ដូចជាលោក ជី 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គេរស់នៅ ដូចជាគ្មាន ព្រះអញ្ចឹង។ គេមិនជឿថា ទ្រង់នឹងជំនុំជំរះគេទេ ហើយគេចំអកមើលងាយទៅលោកណូអេ នៅពេលដែល កាត់ព្រមានថាទឹកជំនន់ជិតមកដល់ហើ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132; note on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៉ាថាយ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េះបង្ហាញ ថា មនុស្សនឹងដូចជាថ្ងៃនោះដែរ។ </w:t>
      </w:r>
      <w:r>
        <w:rPr/>
        <w:t xml:space="preserve">Mark Dever </w:t>
      </w:r>
      <w:r>
        <w:rPr>
          <w:rFonts w:ascii="Khmer OS Siemreap" w:hAnsi="Khmer OS Siemreap" w:cs="Khmer OS Siemreap"/>
          <w:lang w:bidi="km-KH"/>
        </w:rPr>
        <w:t>បានមានប្រសាសន៍ថ្មីនេះថា</w:t>
      </w:r>
      <w:r>
        <w:rPr>
          <w:rFonts w:ascii="Khmer OS Siemreap" w:hAnsi="Khmer OS Siemreap" w:cs="Khmer OS Siemreap"/>
          <w:lang w:bidi="km-KH"/>
        </w:rPr>
        <w:t>៖មនុស្សរាប់ពាន់នាក់ បើមិនរាប់លាន ដែលជាសមាជិក្នុងក្រុមជំនុំមិនបានកើតជាថ្មីយ៉ាងពិតនោះទេ។</w:t>
      </w:r>
      <w:r>
        <w:rPr>
          <w:rFonts w:cs="Khmer OS Siemreap" w:ascii="Khmer OS Siemreap" w:hAnsi="Khmer OS Siemreap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មានបន្ទូល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េ</w:t>
      </w:r>
      <w:r>
        <w:rPr>
          <w:rFonts w:ascii="Khmer OS Siemreap" w:hAnsi="Khmer OS Siemreap" w:cs="Khmer OS Siemreap"/>
          <w:sz w:val="20"/>
          <w:sz w:val="20"/>
        </w:rPr>
        <w:t>គេ​ឥត​បាន​ដឹង​ខ្លួន​ឡើយ ទាល់​តែ​ទឹក​ជន់​ឡើង យក​គេ​ទៅ​ទាំង​អស់​គ្នា នោះ​ដល់​កាល​ណា​កូន​មនុស្ស​មក ក៏​នឹង​មាន​ដូច្នោះ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៉ាថាយ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អូ គេបានលឺថា ទឹកជំ នន់ក្នុងមកហើយ។ គេឃើញទូក។ គេលឺពីការព្រមានរបស់លោកណូអេ ដែលសាវកប៉ូល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 ប្រកាសប្រាប់ពីសេចក្ដីសុចរិត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ពេត្រុសទី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គេត្រូវគេព្រមានច្រើនដងថា ការជំនុំជំរះជិតដល់ហើ យ។ ដ្បិត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េឥតដឹងជាថាទឹកជំនន់នឹងមកទ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ពាក្យជាភាសាក្រិកបានបកប្រែ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ឹ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ភ្ញាក់ដឹងខ្លួ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យល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ច្បាស់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លោក រេនិខើ បាននិយាយថានេះ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ពិពណ៌នាមួយពីជីវិត ដោយគ្មាន ការបារម្ភ ហើយគ្មានប្រថ្នូរអាក្រក់ នៃការគំរាមពីភាពហន្ដរ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Fritz Rienecker, Ph.D., </w:t>
      </w:r>
      <w:r>
        <w:rPr>
          <w:b/>
          <w:i/>
        </w:rPr>
        <w:t>A Linguistic Key to the New Testament,</w:t>
      </w:r>
      <w:r>
        <w:rPr/>
        <w:t xml:space="preserve"> Zondervan Publishing House, 1980 edition, p. 72; note on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៉ាថាយ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តើអ្វីដែលដូចជានិមិត្តរូបពីសព្វថ្ងៃនេះ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នុស្សនៅជំនាន់លោកណូអេ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តំណាង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 ជីវិតរបស់មនុស្សភាគច្រើនដែលកំពុងរស់នៅ សព្វថ្ងៃនេះថា វាជិតដល់ថ្ងៃកំណត់ហើយ។ ខ្ញុំជឿថា អ្នករាល់គ្នាខ្លះកំពុងរស់នៅដូចជាស្ថានភាពនៅថ្ងៃរប ស់លោកណូអ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បានដឹងថា ការជំនុំជំរះនឹងជិតមកដល់ហើយ។ តែអ្នកមិនចាប់អារម្មណ៍សោ។ អ្នកបា នដឹងថា ការជំនុំជំរះនឹងត្រូវមកដល់ តែអ្នកមិនបានយល់ទេ។ អ្នកមិនព្រួយសោះ។ វាគួរឲ្យចាប់អារម្មណ៍ ណាស់ តែវាមិនបណ្ដាលអោយអ្នកពិបាកចិត្ត ឬក៍ភ័យខ្លាចទេ។ អ្នកបានដឹងថា ការជំនុំជំរះនឹងត្រូវមក តែ មិនប៉ះពាល់ចិត្តអ្នកសោះ ឬក៍ធ្វើអោយផ្លាស់ប្ដូរគំនិតសោះ។ </w:t>
      </w:r>
      <w:r>
        <w:rPr>
          <w:rFonts w:ascii="Khmer OS Siemreap" w:hAnsi="Khmer OS Siemreap" w:cs="Khmer OS Siemreap"/>
          <w:sz w:val="20"/>
          <w:sz w:val="20"/>
        </w:rPr>
        <w:t>គេ​ឥត​បាន​ដឹង​ខ្លួន​ឡើយ ទាល់​តែ​ទឹក​ជន់​ឡើង យក​គេ​ទៅ​ទាំង​អស់​គ្ន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មនុស្សនៅតែបន្ដរផ្ដោតសំខាន់ទៅលើ របស់ដែល នៅក្នុងលោកីយ៍នេះ ដូចជាការ ស៊ីផឹក ហើយរៀបការជាប្ដីប្រពន្ធ ដោយគ្មានការញញើតពីព្រះសោះ។ ហើយចុះអ្នកវិញ</w:t>
      </w:r>
      <w:r>
        <w:rPr>
          <w:rFonts w:cs="Khmer OS Siemreap" w:ascii="Khmer OS Siemreap" w:hAnsi="Khmer OS Siemreap"/>
          <w:sz w:val="20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ឥឡូវនេះ ចូរពិចារណាចុះ តើលោកណូអេអាចបានសង្រ្គោះបានយ៉ាងម៉េច។ កណ្ឌគម្ពីរលោកប្ប ត្ដិបានប្រាប់ថា៖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Normal"/>
        <w:spacing w:lineRule="atLeast" w:line="384"/>
        <w:ind w:firstLine="72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8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ន្តែ ណូអេបាន​ប្រកប​ដោយ​ព្រះគុណ​នៅ​ចំពោះ​ព្រះយេហូវ៉ា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ិ្ដ 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លោក លូសើបានប្រៀបធៀបពាក្យទាំងនោះទៅនឹងពាក្យដែលទេវតាបានប្រាប់នាងម៉ារី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4" w:name="V30"/>
      <w:r>
        <w:rPr>
          <w:rStyle w:val="Verse"/>
          <w:rFonts w:cs="Khmer OS Siemreap" w:ascii="Khmer OS Siemreap" w:hAnsi="Khmer OS Siemreap"/>
          <w:sz w:val="20"/>
        </w:rPr>
        <w:t> </w:t>
      </w:r>
      <w:bookmarkEnd w:id="4"/>
      <w:r>
        <w:rPr>
          <w:rFonts w:ascii="Khmer OS Siemreap" w:hAnsi="Khmer OS Siemreap" w:cs="Khmer OS Siemreap"/>
          <w:sz w:val="20"/>
          <w:sz w:val="20"/>
        </w:rPr>
        <w:t>ដ្បិត​ព្រះ​បាន​</w:t>
      </w:r>
    </w:p>
    <w:p>
      <w:pPr>
        <w:pStyle w:val="TextBody"/>
        <w:rPr>
          <w:rFonts w:cs="DaunPenh"/>
          <w:lang w:bidi="km-KH"/>
        </w:rPr>
      </w:pPr>
      <w:r>
        <w:rPr>
          <w:rFonts w:ascii="Khmer OS Siemreap" w:hAnsi="Khmer OS Siemreap" w:cs="Khmer OS Siemreap"/>
          <w:sz w:val="20"/>
          <w:sz w:val="20"/>
        </w:rPr>
        <w:t>ប្រោស​មេត្តា​ដល់​នាង​ហ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ូការ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លូសើបាននិយាយ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បៀបពីការនិយាយចេញមកស មនឹងទទួល ហើយបានអោយនាងមានជំនឿ ដែលយើងបានសុចរិតចំពោះព្រះ ហើយបានប្រោះដល់ព្រះ ភស្រ្ដទ្រ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</w:t>
      </w:r>
      <w:r>
        <w:rPr>
          <w:b/>
          <w:i/>
        </w:rPr>
        <w:t>Luther’s Commentary on Genesis,</w:t>
      </w:r>
      <w:r>
        <w:rPr/>
        <w:t xml:space="preserve"> Zondervan Publishing House, 1958 edition, volume I, p. 138)</w:t>
      </w:r>
      <w:r>
        <w:rPr>
          <w:rFonts w:ascii="Khmer OS Siemreap" w:hAnsi="Khmer OS Siemreap" w:cs="Khmer OS Siemreap"/>
          <w:lang w:bidi="km-KH"/>
        </w:rPr>
        <w:t>។ លោក អារសើ ផីងបានិយាយ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ូចមនុស្សមានបាបទាំងអស់ដែល រក ការកែប្រែចិត្តមកជឿដល់ព្រះ លោក ណូអេបានសុចរិតដោយសារ សេចក្ដីជំនឿ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” (Arthur W. Pink, </w:t>
      </w:r>
      <w:r>
        <w:rPr>
          <w:b/>
          <w:i/>
        </w:rPr>
        <w:t>Gleanings in Genesis,</w:t>
      </w:r>
      <w:r>
        <w:rPr/>
        <w:t xml:space="preserve"> Moody Press, 1981 edition, p. 97)</w:t>
      </w:r>
      <w:r>
        <w:rPr>
          <w:rFonts w:cs="DaunPenh"/>
          <w:lang w:bidi="km-KH"/>
        </w:rPr>
        <w:t>។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ដូចនេះ រឿងលើកដំបូងដែលយើងបានរៀនពីលោកណូអេ គឺថា​គាត់បានសង្រ្គោះ</w:t>
      </w:r>
      <w:r>
        <w:rPr>
          <w:rFonts w:ascii="Khmer OS Siemreap" w:hAnsi="Khmer OS Siemreap" w:cs="Khmer OS Siemreap"/>
          <w:lang w:bidi="km-KH"/>
        </w:rPr>
        <w:t>ដោយសារព្រះ គុណ។ រឿងបន្ទាប់មកទៀតគឺមាននៅខាងក្រោមនេះ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7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ដោយសារ​សេចក្តី​ជំនឿ នោះ​ព្រះ​បាន​មាន​ព្រះបន្ទូល​ពន្យល់​លោក​ណូអេ ពី​ការ​ដែល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មើល​មិន​ទាន់​ឃើញ​នៅ​ឡើយ ហើយ​ដោយ​លោក​មាន​សេចក្តី​កោតខ្លាច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</w:p>
    <w:p>
      <w:pPr>
        <w:pStyle w:val="BodyTextIndent2"/>
        <w:ind w:left="1440"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 ១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1440"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ោយសារតែព្រះគុណរបស់ព្រះបានបណ្ដាលឲ្យលោកណូអ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មានសកម្មភាពក្លាយអ្វីសោះ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ដូចលោក  ជ៉ោន នូតុង់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២៥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០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ប្រាប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ឺព្រះគុណតែ ដែលបង្រៀនចិត្ដយើងឲ្យខ្លាច</w:t>
      </w:r>
      <w:r>
        <w:rPr>
          <w:rFonts w:cs="Khmer OS Siemreap" w:ascii="Khmer OS Siemreap" w:hAnsi="Khmer OS Siemreap"/>
          <w:sz w:val="20"/>
          <w:lang w:bidi="km-KH"/>
        </w:rPr>
        <w:t>»(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ុណ អស្ចារ្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មានតែព្រះគុណរបស់ព្រះទេ ដែលអាចប៉ះពាល់ចិត្តរបស់មនុស្សដែលមិនទាន់បានសង្រ្គោះ មានភាពភ័យខ្លាចបាន។ មុនពេលដែលព្រះផ្ដល់ព្រះគុណមកដល់មនុស្សម្នាក់ គេគ្មានការភ័យខ្លាយទាល់ តែសោះ។ សាវកប៉ូលបានអធិប្បាយពីអ្នកដែលគេមិនទាន់មានសមត្ថភាពទទួលព្រះគុណនោ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6" w:name="V18"/>
      <w:r>
        <w:rPr>
          <w:rStyle w:val="Verse"/>
          <w:rFonts w:cs="Khmer OS Siemreap" w:ascii="Khmer OS Siemreap" w:hAnsi="Khmer OS Siemreap"/>
          <w:sz w:val="20"/>
        </w:rPr>
        <w:t> </w:t>
      </w:r>
      <w:bookmarkEnd w:id="6"/>
      <w:r>
        <w:rPr>
          <w:rFonts w:ascii="Khmer OS Siemreap" w:hAnsi="Khmer OS Siemreap" w:cs="Khmer OS Siemreap"/>
          <w:sz w:val="20"/>
          <w:sz w:val="20"/>
        </w:rPr>
        <w:t>ក៏​គ្មាន​សេចក្តី​កោតខ្លាច​ចំពោះ​ព្រះ នៅ​ភ្នែក​គេ​ឡើយ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ាននរណាម្នាក់បាននិយាយប្រាប់ខ្ញុំ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មិនកោតខ្លាចព្រះទេ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ំនិតរបស់គាត់ខុសពីធម្មត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តែវាមិនខុសពីធម្មតាទាំងអស់នោះទេ។ នោះមានន័យថា អ្នកមិនដែលបានទទួលនូវព្រះគុណរបស់ព្រះទេ ពីព្រោះការងារមុនដំបូងរបស់ព្រះគុណបង្រៀនចិត្តអ្នកអោយកោតខ្លាចព្រះ ដូចជាលោកនូតង់បានប្រាប់ ។ បើអ្នកគ្មានព្រះគុណព្រះ អ្នកនឹងរស់នៅក្នុងមួយជីវិតរបស់អ្នកដោយមិនមានការកោតខ្លាចព្រះ នៅភ្នែក អ្នកស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តែនៅពេលដែលព្រះគុណព្រះមកដល់អ្នក ដោយសារព្រះវិញ្ញាណបរិសុទ្ធ ទ្រង់នឹងប៉ះពាល់ នៅមនះសិការរបស់អ្នកនៅពេលដែលអ្នកធ្វើអំពើបាប។ ទ្រង់នឹងប៉ះពាល់ចិត្តអ្នកជាខ្លាំង ដោយព្រោះតែ បាបរបស់អ្នក។ នៅពេលដែលប្រព្រឹត្តបាបណាមួយ ហើយអ្នកមិនមានការភ័យខ្លាចសោះ នោះអ្នកមិនទា ន់បានសង្រ្គោះពិតប្រាកដ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ក្រេសសាម មែឆែន 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លដែលមនុស្សម្នាក់មានការចា ក់ចុកចិត្តពីបាបរបស់ខ្លួន មានន័យថា ឥរិយាបថរបស់គេកំពុងឆ្ពោះទៅរកការផ្លាស់ប្ដូរហ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sz w:val="20"/>
        </w:rPr>
        <w:t xml:space="preserve">(J. Gresham Machen, D.D., </w:t>
      </w:r>
      <w:r>
        <w:rPr>
          <w:b/>
          <w:i/>
          <w:sz w:val="20"/>
        </w:rPr>
        <w:t>Christianity and Liberalism,</w:t>
      </w:r>
      <w:r>
        <w:rPr>
          <w:sz w:val="20"/>
        </w:rPr>
        <w:t xml:space="preserve"> Eerdmans Publishing Company, 1990 edition, p. 67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ុនពេលអ្នកមានការចាក់ចុកចិត្តពីបាបអ្នក អ្នកនឹងគ្រាន់តែគិតថា តើធ្វើយ៉ាងម៉េចដើម្បីអោយ មានកាផ្លាស់ប្រែចិត្តយ៉ាងពិតប្រាកដ។ មានបុរសក្មេងម្នាក់និយាយជាមួយខ្ញុំ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ក្លាយតែ ខ្ញុំមានការផ្លា ស់ប្រែចិត្តខុសឆ្គង។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ាត់ភ័យខុសហើ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ើមិនមានការកោតខ្លាច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េ។ ក៍មិនមានការកោតខ្លាចពី 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បាប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រ។ គាត់មិនបានភ្ញាក់ខ្លួនពីស្ថានភាពដ៏អាក្រក់នោះទេ</w:t>
      </w:r>
      <w:r>
        <w:rPr>
          <w:rFonts w:cs="Khmer OS Siemreap" w:ascii="Khmer OS Siemreap" w:hAnsi="Khmer OS Siemreap"/>
          <w:sz w:val="20"/>
          <w:lang w:bidi="km-KH"/>
        </w:rPr>
        <w:t>! «</w:t>
      </w:r>
      <w:r>
        <w:rPr>
          <w:rStyle w:val="Verse"/>
          <w:rFonts w:cs="Khmer OS Siemreap" w:ascii="Khmer OS Siemreap" w:hAnsi="Khmer OS Siemreap"/>
          <w:sz w:val="20"/>
        </w:rPr>
        <w:t> </w:t>
      </w:r>
      <w:r>
        <w:rPr>
          <w:rFonts w:ascii="Khmer OS Siemreap" w:hAnsi="Khmer OS Siemreap" w:cs="Khmer OS Siemreap"/>
          <w:sz w:val="20"/>
          <w:sz w:val="20"/>
        </w:rPr>
        <w:t>ក៏​គ្មាន​សេចក្តី​កោតខ្លាច​ចំពោះ​ព្រះ នៅ​ភ្នែក​គេ​ឡើយ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តែនៅពេលដែលព្រះវិញ្ញាណបរិសុទ្ធសណ្ឋិតក្នុងចិត្ដអ្នក ទ្រង់នឹងបន្ទោសពី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អំពើបាប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 អ្នក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េលដែលអ្នកមានបាបក្នុងចិត្តរបស់អ្នក អ្នកកំពុងតែផ្លាស់ប្ដូរ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ជាលោក មែឆែលបាននិយាយអញ្ចឹង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ហើយជារបៀបដែលលោកណូអេមាន។ ពេលព្រះវិញ្ញាណបរិសុទ្ធប៉ះពាល់ចិត្តគាត់ពីបាបគា ត់ គាត់មានការភ័យក្លាយ រៀបចំទូក១យ៉ាធំដើម្បីសង្រ្គោះគ្រួសាររបស់គាត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 ១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មានតែ ការចាក់ចុកចិត្តពីបាប និងសេចក្ដីកោតខ្លាចរបស់ព្រះតែប៉ុណ្ណោះ ដែលថា អ្នកបានសង្រ្គោះក្នុងព្រះគ្រីស្ទពិ តប្រាកដ ដែលដូចជាបានសង្រ្គោះដោយសារទូកធំនោះអញ្ចឹ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គិតមើល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គិតពីបាបអ្នក។ ចូរ គិតពីបាបពីមុនរបស់អ្ន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គិតពីការជំនុំជំរះនឹងត្រូវមកដល់ អ្នកធ្លាប់ព្រះវិញ្ញាណប៉ះពាល់នូវបាបអ្នក ឬក៍អត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ូមអោយព្រះអង្គប៉ះពាល់ចិត្តអ្ន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ំពើបាបទូលបង្គំនៅចំពោះទូលបង្គំជានិច្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ដំកើង ៥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យើងប្រាប់អ្នកអោយចូលមកក្នុងទូកធំ មករកព្រះយេស៊ូវដើម្បីអោយទ្រង់លើកលែង</w:t>
      </w:r>
      <w:r>
        <w:rPr>
          <w:rFonts w:ascii="Khmer OS Siemreap" w:hAnsi="Khmer OS Siemreap" w:cs="Khmer OS Siemreap"/>
          <w:lang w:bidi="km-KH"/>
        </w:rPr>
        <w:t>ទោសបាប អ្នក ដោយព្រោះទ្រង់បានសុគតលើឈើឆ្កាងជំនួសយើង។ យើងប្រាប់អ្នកអោយជឿទុកចិត្ដលើព្រះយេស៊ូវ នោះទ្រង់នឹងសំអាតបាបរបស់អ្នក ដោយព្រះលោហិតដ៏បរិសុទ្ធរបស់ទ្រង់។ តែអ្នករាល់គ្នាអាចគិតអំពី តើ ធ្វើយ៉ាងម៉េចដើម្បីជឿទ្រង់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ពេលអំពើបាបរបស់អ្នកបានធ្វើអោយអ្នកភ័យ អ្នកនឹងមិនត្រូវគិតថា តើរបៀបណា ដែលយើងជឿទុកចិត្តលើ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អូ ទេ</w:t>
      </w:r>
      <w:r>
        <w:rPr>
          <w:rFonts w:cs="Khmer OS Siemreap" w:ascii="Khmer OS Siemreap" w:hAnsi="Khmer OS Siemreap"/>
          <w:lang w:bidi="km-KH"/>
        </w:rPr>
        <w:t xml:space="preserve">!​ </w:t>
      </w:r>
      <w:r>
        <w:rPr>
          <w:rFonts w:ascii="Khmer OS Siemreap" w:hAnsi="Khmer OS Siemreap" w:cs="Khmer OS Siemreap"/>
          <w:lang w:bidi="km-KH"/>
        </w:rPr>
        <w:t>អ្នកនឹ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មានការភ័យខ្លា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 ចូលមករកទូក ធំដោយសុវត្ថិភាព គឺជាព្រះអង្គសង្រ្គោះ ព្រះអម្ចាស់យេស៊ូវគ្រី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ូច លោកមែនឆែនបាននិយាយ៖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</w:p>
    <w:p>
      <w:pPr>
        <w:pStyle w:val="BodyTextIndent2"/>
        <w:ind w:left="1440" w:right="1440" w:hanging="0"/>
        <w:rPr>
          <w:rFonts w:cs="DaunPenh"/>
          <w:sz w:val="20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ដែលមនុស្សម្នាក់មានការចាក់ចុកចិត្តពីអំពើបា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នោះឥរិយាបថ របស់អ្នកនោះកំពុងតែទៅរកការផ្លាស់ប្ដូរជីវិតហើយ គាត់ឆ្ងល់ពីភាពខ្វាក់ របស់គាត់ពីមុន ហើយនិងមេរៀនពីដំណឹងល្អ ដែលជារឿងប្រឌិតគ្មានប្រ យោជន៍នោះ បានអោយគាត់មានជីវិតឡើងវិញ។ មានតែព្រះទេ ដែលអា ចធ្វើអោយអ្នកផ្លាស់ប្ដូបាន។ </w:t>
      </w:r>
      <w:r>
        <w:rPr>
          <w:sz w:val="20"/>
        </w:rPr>
        <w:t>(Machen, ibid.)</w:t>
      </w:r>
    </w:p>
    <w:p>
      <w:pPr>
        <w:pStyle w:val="BodyTextIndent2"/>
        <w:ind w:left="144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សូមអធិស្ឋានអោយព្រះប៉ះពាល់ពីអំពើបាបរបស់អ្នក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ដ្បិតព្រះបានធ្វើអោយអ្នកភ្ញាក់ដឹងខ្លួន ដោយប៉ះពា ល់ចិត្តនៅពេលដែលអ្នកធ្វើបាប អ្នករាល់គ្នាដូចជា ពេលនៅជំនាន់លោកណូអេអញ្ចឹង ដែល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គេ​ឥត​បាន​ដឹង​ខ្លួន​ឡើយ ទាល់​តែ​ទឹក​ជន់​ឡើង យក​គេ​ទៅ​ទាំង​អស់​គ្នា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ើសិនជាអ្នកមិនមែនជាកូនរបស់ព្រះពិតប្រាកដនៅឡើយ យើងចង់ចំនាយពេលអធិស្ឋានឲ្យអ្ន ក ហើយនឹងប្រឹក្សាអោយអ្នក។ សូមទៅរកកន្លែងដែលស្ងាត់នៅខាងក្រោយឥឡូវនេះ ហើយ លោ ខាហ្គិន នឹងនាំអ្នកទៅកន្លែងស្ងាត់ដើម្បីនាំសេចក្ដីអធិស្ឋាន។ អាម៉ែន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Dr. Kreighton L. Chan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ម៉ាថាយ ២៤</w:t>
      </w:r>
      <w:r>
        <w:rPr>
          <w:bCs/>
          <w:sz w:val="24"/>
          <w:szCs w:val="24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៣៦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៤២។</w:t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Normal"/>
        <w:rPr>
          <w:bCs/>
          <w:szCs w:val="39"/>
          <w:lang w:bidi="km-KH"/>
        </w:rPr>
      </w:pPr>
      <w:r>
        <w:rPr>
          <w:rFonts w:cs="Khmer OS Siemreap" w:ascii="Khmer OS Siemreap" w:hAnsi="Khmer OS Siemreap"/>
          <w:b/>
          <w:lang w:bidi="km-KH"/>
        </w:rPr>
        <w:tab/>
        <w:tab/>
        <w:tab/>
        <w:t>«</w:t>
      </w:r>
      <w:r>
        <w:rPr>
          <w:rFonts w:ascii="Khmer OS Siemreap" w:hAnsi="Khmer OS Siemreap" w:cs="Khmer OS Siemreap"/>
          <w:b/>
          <w:b/>
          <w:lang w:bidi="km-KH"/>
        </w:rPr>
        <w:t>នៅពេលដូចនេះ</w:t>
      </w:r>
      <w:r>
        <w:rPr>
          <w:bCs/>
          <w:lang w:bidi="km-KH"/>
        </w:rPr>
        <w:t xml:space="preserve">» </w:t>
      </w:r>
      <w:r>
        <w:rPr>
          <w:bCs/>
          <w:sz w:val="24"/>
          <w:szCs w:val="24"/>
        </w:rPr>
        <w:t>(by Ruth Caye Jones, 1902-1972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 </w:t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នៃសេចក្ដីអធិប្បាយ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2"/>
          <w:lang w:bidi="km-KH"/>
        </w:rPr>
      </w:pPr>
      <w:r>
        <w:rPr>
          <w:rFonts w:cs="Khmer OS Siemreap" w:ascii="Khmer OS Siemreap" w:hAnsi="Khmer OS Siemreap"/>
          <w:sz w:val="20"/>
          <w:szCs w:val="22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មូល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ហេតុ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ដែល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លោកណូអេ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ត្រូវ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បានសង្រ្គោះ ហើយ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អ្នកផ្សេងទៀតត្រូវបានបាត់បង់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2"/>
          <w:lang w:bidi="km-KH"/>
        </w:rPr>
      </w:pPr>
      <w:r>
        <w:rPr>
          <w:rFonts w:cs="Khmer OS Siemreap" w:ascii="Khmer OS Siemreap" w:hAnsi="Khmer OS Siemreap"/>
          <w:b/>
          <w:bCs/>
          <w:sz w:val="28"/>
          <w:szCs w:val="22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កាល​ណា​កូន​មនុស្ស​មក នោះ​នឹង​បាន​ដូច​ជា​នៅ​ជំនាន់​លោក​ណូអេ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៉ាថា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៧</w:t>
      </w:r>
      <w:r>
        <w:rPr>
          <w:rFonts w:cs="Khmer OS Siemreap" w:ascii="Khmer OS Siemreap" w:hAnsi="Khmer OS Siemreap"/>
          <w:sz w:val="24"/>
          <w:lang w:bidi="km-KH"/>
        </w:rPr>
        <w:t>)</w:t>
      </w:r>
      <w:r>
        <w:rPr>
          <w:rFonts w:ascii="Khmer OS Siemreap" w:hAnsi="Khmer OS Siemreap" w:cs="Khmer OS Siemreap"/>
          <w:sz w:val="24"/>
          <w:sz w:val="24"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/>
        <w:t xml:space="preserve">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ស្ថាភាពនៅថ្ងៃរបស់លោកណូអេ លោកុប្បត្ដិ 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ថែស្សាឡូនិច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វិធីដែលលោកណូអេបានជួយសង្រ្គោះខ្លួនគាត់ 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cs="Khmer OS Siemreap" w:ascii="Khmer OS Siemreap" w:hAnsi="Khmer OS Siemreap"/>
          <w:sz w:val="20"/>
        </w:rPr>
        <w:t xml:space="preserve">24:37-39; </w:t>
      </w:r>
    </w:p>
    <w:p>
      <w:pPr>
        <w:pStyle w:val="Subtitle"/>
        <w:ind w:left="0" w:hanging="0"/>
        <w:rPr/>
      </w:pPr>
      <w:r>
        <w:rPr>
          <w:rFonts w:cs="Khmer OS Siemreap" w:ascii="Khmer OS Siemreap" w:hAnsi="Khmer OS Siemreap"/>
          <w:sz w:val="20"/>
        </w:rPr>
        <w:tab/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ត្រុសទី២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0" w:hanging="0"/>
        <w:rPr/>
      </w:pPr>
      <w:r>
        <w:rPr>
          <w:rFonts w:cs="Khmer OS Siemreap" w:ascii="Khmer OS Siemreap" w:hAnsi="Khmer OS Siemreap"/>
          <w:sz w:val="20"/>
        </w:rPr>
        <w:tab/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ដំកើង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Subtitle"/>
        <w:ind w:left="0" w:hanging="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6:08:00Z</dcterms:created>
  <dc:creator>USER</dc:creator>
  <dc:description/>
  <dc:language>en-US</dc:language>
  <cp:lastModifiedBy>Use This Account</cp:lastModifiedBy>
  <cp:lastPrinted>2012-08-02T22:33:00Z</cp:lastPrinted>
  <dcterms:modified xsi:type="dcterms:W3CDTF">2012-08-02T16:09:00Z</dcterms:modified>
  <cp:revision>3</cp:revision>
  <dc:subject/>
  <dc:title>The Tears of Jesus</dc:title>
</cp:coreProperties>
</file>