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កប្រែទៅជាភាសាចំនួន៣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រាប់ពាន់នាក់បានអានវា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េចក្ដីអធិប្បាយសរ សេរដោយដៃអនុញ្ញាត្ដឲ្យថតចំលង ដូច្នេះគ្រូអធិប្បាយអាចប្រើវាដោយមិនចាំបាច់អនុញ្ញាត្ដ។ មានសេចក្ដី អធិប្បាយជាវីដីអូរបស់លោកបណ្ឌិត ហាយមើស៍ និងសិស្សរបស់គាត់រាប់រយផងដែរ។ សេចក្ដីអធិប្បាយសរ សេរដោយដៃអនុញ្ញាត្ដឲ្យថតចំលង ប៉ុន្ដែហាមថតចំលងសេចក្ដីអធិប្បាយជាវីដីអូ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 w:val="false"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4"/>
          <w:lang w:bidi="km-KH"/>
        </w:rPr>
      </w:pPr>
      <w:r>
        <w:rPr>
          <w:rFonts w:cs="DaunPenh" w:ascii="Khmer OS Siemreap" w:hAnsi="Khmer OS Siemreap"/>
          <w:sz w:val="24"/>
          <w:lang w:bidi="km-KH"/>
        </w:rPr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Heading"/>
        <w:tabs>
          <w:tab w:val="clear" w:pos="720"/>
          <w:tab w:val="left" w:pos="3170" w:leader="none"/>
        </w:tabs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ឆ្នាំនៃឋាននរក </w:t>
      </w:r>
      <w:r>
        <w:rPr>
          <w:sz w:val="28"/>
          <w:sz w:val="28"/>
          <w:szCs w:val="28"/>
          <w:lang w:val="en-US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ឆ្នាំនៃការរស់ឡើងវិញ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A YEAR OF HELL – A YEAR OF REVIVA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 មករ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១</w:t>
      </w:r>
      <w:r>
        <w:rPr>
          <w:rFonts w:ascii="Khmer OS Siemreap" w:hAnsi="Khmer OS Siemreap" w:cs="Khmer OS Siemreap"/>
          <w:lang w:bidi="km-KH"/>
        </w:rPr>
        <w:t xml:space="preserve"> ២០១</w:t>
      </w:r>
      <w:r>
        <w:rPr>
          <w:rFonts w:ascii="Khmer OS Siemreap" w:hAnsi="Khmer OS Siemreap" w:cs="Khmer OS Siemreap"/>
          <w:lang w:bidi="km-KH"/>
        </w:rPr>
        <w:t>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rFonts w:cs="DaunPenh"/>
          <w:lang w:bidi="km-KH"/>
        </w:rPr>
      </w:pPr>
      <w:r>
        <w:rPr/>
        <w:t>Lord’s Day Evening, January 1, 2017</w:t>
      </w:r>
    </w:p>
    <w:p>
      <w:pPr>
        <w:pStyle w:val="Normal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Normal"/>
        <w:ind w:left="1152" w:right="1152" w:hanging="101"/>
        <w:jc w:val="both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យប់នេះ យើងនឹងបែរទៅខគម្ពីរដ៏អស្ចារ្យនេះវិញ។ ខ្ញុំអរគុណព្រះដែលបានឆ្លើយតប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េ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</w:t>
      </w:r>
      <w:r>
        <w:rPr>
          <w:rFonts w:ascii="Khmer OS Siemreap" w:hAnsi="Khmer OS Siemreap" w:cs="Khmer OS Siemreap"/>
          <w:lang w:bidi="km-KH"/>
        </w:rPr>
        <w:t>្ដី អធិស្ឋានរបស់យើង ដោយមនុស្សជាច្រើននាក់បានសង្រ្គោះកាលពីឆ្នាំមុន។ តែលោកយ៉ូហាន ខាហ្គិនបាន ហៅវា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ឆ្នាំនៃឋាននរ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មិនយល់ស្របជាមួយគាត់នោះទេ។ មានផ្នែកខ្លះគាត់ថាត្រឹមត្រូវ។ ក្នុង របៀបខ្លះវា</w:t>
      </w:r>
      <w:r>
        <w:rPr>
          <w:rFonts w:ascii="Khmer OS Siemreap" w:hAnsi="Khmer OS Siemreap" w:cs="Khmer OS Siemreap"/>
          <w:u w:val="single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 xml:space="preserve">ឆ្នាំនៃឋាននរកមែន។ ប៉ុន្ដែវាក៏ជាឆ្នាំនៃព្រះពរផងដែរ។ លោកយ៉ូហានអស់កម្លាំងពេញមួយថ្ងៃ នៅពេលគាត់ហៅវាថា ឆ្នាំនៃឋាននរក។ យើងទាំងអស់គ្នាមានភាពដូចនោះដែរ យើងជាមនុស្ស។ អារម្មណ៍ របស់យើងចុះឡើងៗ។ ក្នុងការនឿយហត់របស់គាត់ លោកយ៉ូហានបានភ្លេចពីជូលីដ៏ស្រស់ស្អាត ជាក្មេង ស្រីដែលគាត់បានចំនាយពេលជាមួយក្នុងការណាត់ជួបដ៏សប្បាយជាខ្លាំងកាលពីឆ្នាំមុន។ គាត់បានភ្លេចថ្ងៃ ដែលគាត់មាននៅឯដីសណេឡែន។ គាត់បានភ្លេចពីយប់ដែលគេ​បានរត់ជើងទទេនៅលើឆ្នេរខ្សាច់សែនថា ម៉ូណីកា។ គាត់ភ្លេចគ្រានៃអំណរដែលគេបានអធិស្ឋានជាមួយគ្នា។ គាត់ភ្លេចគ្រាអធិស្ឋានដ៏អស្ចារ្យដែល យើងមានជាមួយអ៊ឺរ៉ុន ជែក និងណូអេនៅក្នុងផ្ទះរបស់ខ្ញុំនៅពេលយប់ជ្រៅ។ គាត់ភ្លេចការច្បាំងខាងគោល បំណងរវាងយើង ការច្បាំងដែលរួមបញ្ចូលជាមួយការគោរពទាំងសងខាង ក្រោយមករំលាយបញ្ចូលគ្នាជា មិត្ដភាពជាបងប្អូនដែលខ្ញុំជឿថា វានឹងនៅជាប់ជារៀងរហូត។ គាត់ភ្លេចថា គាត់បានប្រាប់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ដែល ស្គាល់លោកតារបស់ខ្ញុំឡើយ។ លោកបណ្ឌិត ហាយមើស៍ជាបុរសជិតស្និតបំផុតចំពោះលោកតាដែលខ្ញុំនឹង មាន។ អរគុណលោកសម្រាប់ការវិនិយោគក្នុងជីវិតរបស់ខ្ញុំ។ ខ្ញុំគាំទ្រអ្នក ហើយជឿអ្នក សូមព្រះប្រទានពរ 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អាចធ្វើវាបាន លោកបណ្ឌិត ហាយមើស៍ </w:t>
      </w:r>
      <w:r>
        <w:rPr/>
        <w:t xml:space="preserve">– </w:t>
      </w:r>
      <w:r>
        <w:rPr>
          <w:rFonts w:ascii="Khmer OS Siemreap" w:hAnsi="Khmer OS Siemreap" w:cs="Khmer OS Siemreap"/>
          <w:lang w:bidi="km-KH"/>
        </w:rPr>
        <w:t>យ៉ូហានសាំយ៉ូអែល ខាហ្គិ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ហានជាមនុស្សរបស់ព្រះដ៏ខ្លាំងម្នាក់។ ខ្ញុំរាប់អានគាត់ទុកជាភឿនមិត្ដដោយគោរពយ៉ាង ខ្ពស់នៅក្នុងការធ្វើជាទាហានរបស់ព្រះជាម្ចាស់។ តែគាត់ជាមនុស្ស ដូចយើងទាំងអស់គ្នាដែរ។ នៅពេល យើងនឿយហត់ យើងត្រឹមតែនឹកចាំពីរឿងអាក្រក់ៗ។ តែនៅពេលត្រូវបានសំរាក ហើយស្ដារឡើងវិញ នោះ យើងនឹកចាំពីឆ្នាំដ៏ល្អដែលយើងមាន ថែមពេលវេលាអធិស្ឋានដ៏អស្ចារ្យ ការប្រកបគ្នា​ អំណាចដ៏អស្ចារ្យ និង សេចក្ដីស្រឡាញ់របស់ព្រះដែលបានប្រទានមកយើងក្នុងឆ្នាំ២០១៦ កាលដែលព្រះបានឆ្លើយតបសេចក្ដី អធិស្ឋានរបស់យើង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េលខ្លះ ខ្ញុំមានអារម្មណ៍ថា វា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ឆ្នាំនៃឋាននរ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 xml:space="preserve">នៅពេលអារម្មណ៍ខ្ញុំធ្លាក់ចុះ នោះខ្ញុំមាន អារម្មណ៍ថា ខ្ញុំកំពុងបាត់បង់គោលបំណងក្នុងជីវិតខ្ញុំ។ ខ្ញុំបានយំ ហើយគិតថា ខ្ញុំប្រហែលត្រូវស្លាប់ ថែម ទាំងខ្ញុំភ្ល័យខ្លាច​សម្រាប់ក្រុមជំនុំរបស់យើង ដ្បិតការឈឺចាប់បានវាយបំបាក់ចិត្ដខ្ញុំ។ ការព្យាបាលដែលគេ បានផ្ដល់ដល់សម្រាប់ជំងឺមហារីកខ្ញុំនាំឲ្យខ្ញុំឆ្លងកាត់ការភ័យខ្លា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ម្មណ៍ចុះ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ជួនកាល ខ្ញុំបាន លិចនៅក្នុងការធ្លាក់ទឹកចិត្ដជាខ្លាំង។ ខ្ញុំត្រូវបានវាយប្រហារដោយអំណាចរបស់អារក្សជាខ្លាំងម្ដងហើយម្ដង ទៀតកាលពីឆ្នាំមុន។ បើសិនជាលោកអ៊ឺរ៉ុន យ៉ែនសីមិនបាននៅទីនោះក្នុងគ្រាទាំងនោះទេ ខ្ញុំមិនគិតថា ខ្ញុំ អាចបន្ដទៅមុខ។ ការមានមិត្ដភក្ដិជិតស្និតដូចអ៊ឺរ៉ុនជាអំណោយទានមកពីព្រះ។ ការមានអ្នកច្បាំងខាងការ អធិស្ឋានដូចគ្រីស្ទិន ណូយ៉ែន និងអ្នកស្រី លីជាអំណាចមកពីព្រះ</w:t>
      </w:r>
      <w:r>
        <w:rPr>
          <w:rFonts w:cs="Khmer OS Siemreap" w:ascii="Khmer OS Siemreap" w:hAnsi="Khmer OS Siemreap"/>
          <w:lang w:bidi="km-KH"/>
        </w:rPr>
        <w:t xml:space="preserve">!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មានរឿងល្អៗផែងដែរក្នុងឆ្នាំ២០១៦។ មនុស្ស​វ័យក្មេងរបស់យើងជាច្រើននាក់ធ្លាប់ស្អប់ខ្ញុំ។ ឥឡូវនេះ គេស្រឡាញ់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វានាំឲ្យចិត្ដខ្ញុំច្រៀងដោយអំណរ នៅពេលពួកគេញញឹម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​ ស្រឡាញ់លោកគ្រូគង្វាល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ទាប់មកខ្ញុំមើលកាន់សំបុត្រដែលប្រពន្ធដ៏ស្រស់ស្អាតរបស់ខ្ញុំបានផ្ញើរឲ្យខ្ញុំ។ នាងនិយាយថា </w:t>
      </w:r>
    </w:p>
    <w:p>
      <w:pPr>
        <w:pStyle w:val="BodyTextIndent2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ូនចំពោះរ៉ោប៊ឺត ដោយសារ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ដាប់បង្គាប់ព្រះ និងជំន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បង ខ្ញុំ បានមកស្គាល់ព្រះយេស៊ូវ។ បើគ្មានបងនោះគ្មានអ្នកណាម្នាក់អាចនៅទីនេះ 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ោប៊ឺត អូនស្រឡាញ់បងដោយអស់ពីចិត្ដ និងព្រលឹង។ អូនតែងតែ ស្រឡាញ់បងជានិច្ច ពីអ៊ីឡីណា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ាលខ្ញុំអានពាក្យដ៏ផ្អែមរបស់នាង នោះចិត្ដខ្ញុំច្រៀងដោយអំណរ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អើយ អរគុណទ្រង់សំរាប់អ៊ីឡីណា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រគុណទ្រង់ដែលបានប្រទានស្រ្ដីដ៏ស្មោះត្រង់ ហើយគួរស្រឡាញ់ដូចនាង</w:t>
      </w:r>
      <w:r>
        <w:rPr>
          <w:rFonts w:cs="Khmer OS Siemreap" w:ascii="Khmer OS Siemreap" w:hAnsi="Khmer OS Siemreap"/>
          <w:lang w:val="en-US" w:bidi="km-KH"/>
        </w:rPr>
        <w:t xml:space="preserve">!» </w:t>
      </w:r>
      <w:r>
        <w:rPr>
          <w:rFonts w:ascii="Khmer OS Siemreap" w:hAnsi="Khmer OS Siemreap" w:cs="Khmer OS Siemreap"/>
          <w:lang w:val="en-US" w:bidi="km-KH"/>
        </w:rPr>
        <w:t>នៅគ្រាលំបាក បើគ្មានក្ដី ស្រឡាញ់ ការគាំទ្រ និងការអធិស្ឋានរបស់នាង នោះខ្ញុំមិនអាចបន្ដទៅមុខបានឡើយ។ ហើយខ្ញុំអរគុណព្រះ សម្រាប់ហាណា ដ៏ជាចៅស្រីមុនដំបូងរបស់ខ្ញុំ។  មុនដំបូង នាងខ្លាចខ្ញុំបន្ដិច​ ព្រោះខ្ញុំជាបុរសចាស់ដែលមាន ក្បាលទំពែ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តែនៅថ្ងៃមុនថ្ងៃណូអែលមួយ នាងបានវាមកកាន់ខ្ញុំ ហើយឱបដៃរបស់ខ្ញុំ ថែមទាំងបានថើប ច្រមុំខ្ញុំផង។ ដរាបណាខ្ញុំនៅរស់ ខ្ញុំនឹងមិនភ្លេចការថើបនោះឡើយ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កាលយើងមើលទៅឆ្នាំ២០១៦ សូមកុំឲ្យយើងភ្លេចពីអ្វីដែលព្រះបានធ្វើសម្រាប់យើ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វាហាក់ដូច ជាក្រុមជំនុំកំពុងស្លាប់ ខ្ញុំកំពុងស្លាប់ ហើយហាក់ដូចជាគ្មានសង្ឃឹមថាមានជីវិតសោះនៅនាអនាគតរបស់ យើង។ តែក្រោយមក នៅពេលមនុស្សទាំងអស់ហាក់ដូចជា​វង្វេង នោះព្រះបានស្ដាប់លឺយើងអធិស្ឋាន</w:t>
      </w:r>
    </w:p>
    <w:p>
      <w:pPr>
        <w:pStyle w:val="BodyTextIndent2"/>
        <w:rPr>
          <w:rFonts w:ascii="Khmer OS Siemreap" w:hAnsi="Khmer OS Siemreap" w:cs="Khmer OS Siemreap"/>
          <w:sz w:val="14"/>
          <w:lang w:val="en-US" w:bidi="km-KH"/>
        </w:rPr>
      </w:pPr>
      <w:r>
        <w:rPr>
          <w:rFonts w:cs="Khmer OS Siemreap" w:ascii="Khmer OS Siemreap" w:hAnsi="Khmer OS Siemreap"/>
          <w:sz w:val="14"/>
          <w:lang w:val="en-US"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4"/>
          <w:szCs w:val="18"/>
          <w:lang w:val="ca-ES" w:bidi="km-KH"/>
        </w:rPr>
      </w:pPr>
      <w:r>
        <w:rPr>
          <w:rFonts w:cs="Khmer OS Siemreap" w:ascii="Khmer OS Siemreap" w:hAnsi="Khmer OS Siemreap"/>
          <w:sz w:val="14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14"/>
          <w:lang w:bidi="km-KH"/>
        </w:rPr>
      </w:pPr>
      <w:r>
        <w:rPr>
          <w:rFonts w:ascii="Khmer OS Siemreap" w:hAnsi="Khmer OS Siemreap" w:cs="Khmer OS Siemreap"/>
          <w:sz w:val="14"/>
          <w:sz w:val="14"/>
          <w:lang w:bidi="km-KH"/>
        </w:rPr>
        <w:t>ព្រះបានឆ្លើយតបយើង</w:t>
      </w:r>
      <w:r>
        <w:rPr>
          <w:rFonts w:cs="Khmer OS Siemreap" w:ascii="Khmer OS Siemreap" w:hAnsi="Khmer OS Siemreap"/>
          <w:sz w:val="14"/>
          <w:lang w:bidi="km-KH"/>
        </w:rPr>
        <w:t xml:space="preserve">! </w:t>
      </w:r>
      <w:r>
        <w:rPr>
          <w:rFonts w:ascii="Khmer OS Siemreap" w:hAnsi="Khmer OS Siemreap" w:cs="Khmer OS Siemreap"/>
          <w:sz w:val="14"/>
          <w:sz w:val="14"/>
          <w:lang w:bidi="km-KH"/>
        </w:rPr>
        <w:t xml:space="preserve">ខ្ញុំបានរៀបចំផែនការណ៍សម្រាប់ក្រុមជំនុំថាបាណាខលបាទីស្ទ </w:t>
      </w:r>
      <w:r>
        <w:rPr>
          <w:rFonts w:cs="Khmer OS Siemreap" w:ascii="Khmer OS Siemreap" w:hAnsi="Khmer OS Siemreap"/>
          <w:sz w:val="14"/>
          <w:lang w:bidi="km-KH"/>
        </w:rPr>
        <w:t>«</w:t>
      </w:r>
      <w:r>
        <w:rPr>
          <w:rFonts w:ascii="Khmer OS Siemreap" w:hAnsi="Khmer OS Siemreap" w:cs="Khmer OS Siemreap"/>
          <w:sz w:val="14"/>
          <w:sz w:val="14"/>
          <w:lang w:bidi="km-KH"/>
        </w:rPr>
        <w:t>ថ្មី</w:t>
      </w:r>
      <w:r>
        <w:rPr>
          <w:rFonts w:cs="Khmer OS Siemreap" w:ascii="Khmer OS Siemreap" w:hAnsi="Khmer OS Siemreap"/>
          <w:sz w:val="14"/>
          <w:lang w:bidi="km-KH"/>
        </w:rPr>
        <w:t>»</w:t>
      </w:r>
      <w:r>
        <w:rPr>
          <w:rFonts w:ascii="Khmer OS Siemreap" w:hAnsi="Khmer OS Siemreap" w:cs="Khmer OS Siemreap"/>
          <w:sz w:val="14"/>
          <w:sz w:val="14"/>
          <w:lang w:bidi="km-KH"/>
        </w:rPr>
        <w:t xml:space="preserve">។ ខ្ញុំបានអធិប្បាយមេរៀន </w:t>
      </w:r>
      <w:r>
        <w:rPr>
          <w:rFonts w:cs="Khmer OS Siemreap" w:ascii="Khmer OS Siemreap" w:hAnsi="Khmer OS Siemreap"/>
          <w:sz w:val="14"/>
          <w:lang w:bidi="km-KH"/>
        </w:rPr>
        <w:t>«</w:t>
      </w:r>
      <w:r>
        <w:rPr>
          <w:rFonts w:ascii="Khmer OS Siemreap" w:hAnsi="Khmer OS Siemreap" w:cs="Khmer OS Siemreap"/>
          <w:sz w:val="14"/>
          <w:sz w:val="14"/>
          <w:u w:val="single"/>
          <w:lang w:bidi="km-KH"/>
        </w:rPr>
        <w:t>មនុស្សវ័យក្មេងអើយ សូមក្រោកឡើង</w:t>
      </w:r>
      <w:r>
        <w:rPr>
          <w:rFonts w:cs="Khmer OS Siemreap" w:ascii="Khmer OS Siemreap" w:hAnsi="Khmer OS Siemreap"/>
          <w:sz w:val="14"/>
          <w:lang w:bidi="km-KH"/>
        </w:rPr>
        <w:t>»</w:t>
      </w:r>
      <w:r>
        <w:rPr>
          <w:rFonts w:ascii="Khmer OS Siemreap" w:hAnsi="Khmer OS Siemreap" w:cs="Khmer OS Siemreap"/>
          <w:sz w:val="14"/>
          <w:sz w:val="14"/>
          <w:lang w:bidi="km-KH"/>
        </w:rPr>
        <w:t>។ រួចមកមនុស្សវ័យក្មេងទាំងប្រុសទាំង ស្រីចាប់ផ្ដើមខំប្រឹងអធិស្ឋាន កាលយើងច្រៀង ទាំងបានយំ ហើយអង្វរព្រះឲ្យយាងមកគង់ជាមួយយើង។ រួចមកទ្រង់</w:t>
      </w:r>
      <w:r>
        <w:rPr>
          <w:rFonts w:ascii="Khmer OS Siemreap" w:hAnsi="Khmer OS Siemreap" w:cs="Khmer OS Siemreap"/>
          <w:sz w:val="14"/>
          <w:sz w:val="14"/>
          <w:u w:val="single"/>
          <w:lang w:bidi="km-KH"/>
        </w:rPr>
        <w:t>បាន</w:t>
      </w:r>
      <w:r>
        <w:rPr>
          <w:rFonts w:ascii="Khmer OS Siemreap" w:hAnsi="Khmer OS Siemreap" w:cs="Khmer OS Siemreap"/>
          <w:sz w:val="14"/>
          <w:sz w:val="14"/>
          <w:lang w:bidi="km-KH"/>
        </w:rPr>
        <w:t xml:space="preserve">យាងមកមែន។ វាចាប់ផ្ដើមនៅពេលលោកបណ្ឌិត ខាហ្គិននាំម្ដាយគាត់អាយុ៩០ឆ្នាំឲ្យស្គាល់ ព្រះគ្រិស្ដ។ គ្រីស្ទីន ណូយ៉ែនត្រូវបានប្រទានឲ្យមានចិត្ដអធិស្ឋាន។ អ្នកស្រី សើឡេ លីត្រូវបានប្រទានចិត្ដ អធិស្ឋាន។ ហើយភ្លើងនៃការរស់ឡើងវិញបានយាងចុះមកក្នុងចំណោមយើង។ ក្នុងរយៈពេលប៉ុន្មានអាទិត្យ មនុស្ស២៨នាក់ត្រូវបានប៉ះពាល់ចិត្ដ ហើយក្រោយមកសង្ឃឹមថា គេបានប្រែចិត្ដ ដោយបានលាងសំអាត ដោយព្រះលោហិតរបស់ព្រះគ្រិស្ដដែលបង្ហូរនៅលើឈើឆ្កាងសម្រាប់យើងរាល់គ្នា។ </w:t>
      </w:r>
    </w:p>
    <w:p>
      <w:pPr>
        <w:pStyle w:val="BodyTextIndent2"/>
        <w:rPr>
          <w:rFonts w:ascii="Khmer OS Siemreap" w:hAnsi="Khmer OS Siemreap" w:cs="Khmer OS Siemreap"/>
          <w:sz w:val="14"/>
          <w:lang w:bidi="km-KH"/>
        </w:rPr>
      </w:pPr>
      <w:r>
        <w:rPr>
          <w:rFonts w:ascii="Khmer OS Siemreap" w:hAnsi="Khmer OS Siemreap" w:cs="Khmer OS Siemreap"/>
          <w:sz w:val="14"/>
          <w:sz w:val="14"/>
          <w:lang w:bidi="km-KH"/>
        </w:rPr>
        <w:t xml:space="preserve">បន្ទាប់មកយើងគិតថា ការរស់ឡើងវិញកន្លងផុតទៅ។ តែយើងគិតខុស។ </w:t>
      </w:r>
      <w:r>
        <w:rPr>
          <w:rFonts w:ascii="Khmer OS Siemreap" w:hAnsi="Khmer OS Siemreap" w:cs="Khmer OS Siemreap"/>
          <w:sz w:val="14"/>
          <w:sz w:val="14"/>
          <w:u w:val="single"/>
          <w:lang w:bidi="km-KH"/>
        </w:rPr>
        <w:t>ព្រះនៅតែគត់ជាមួយ យើង</w:t>
      </w:r>
      <w:r>
        <w:rPr>
          <w:rFonts w:cs="Khmer OS Siemreap" w:ascii="Khmer OS Siemreap" w:hAnsi="Khmer OS Siemreap"/>
          <w:sz w:val="14"/>
          <w:lang w:bidi="km-KH"/>
        </w:rPr>
        <w:t xml:space="preserve">! </w:t>
      </w:r>
      <w:r>
        <w:rPr>
          <w:rFonts w:ascii="Khmer OS Siemreap" w:hAnsi="Khmer OS Siemreap" w:cs="Khmer OS Siemreap"/>
          <w:sz w:val="14"/>
          <w:sz w:val="14"/>
          <w:lang w:bidi="km-KH"/>
        </w:rPr>
        <w:t>យ៉ាងតិចណាស់ស្ទើរតែរាល់ថ្ងៃអាទិត្យ យើងមានមនុស្សបានសង្រ្គោះ។    ភ្លាមៗដែលលោកបណ្ឌិត ​ចាន់បានអធិប្បាយដោយការចាក់ប្រេងតាំង នោះមានមនុស្ស៤នាក់ត្រូវបានប៉ះពាល់ចិត្ដ ហើយបានសង្ឃឹម ថាបានសង្រ្គោះក្នុងកម្មវិធីថ្វាយបង្គំព្រះតែ១គត់នៅខែធ្នូ ទី២៥ ថ្ងៃបុណ្យណូអែលក្នុងកម្មវិធីពេលល្ងាច</w:t>
      </w:r>
      <w:r>
        <w:rPr>
          <w:rFonts w:cs="Khmer OS Siemreap" w:ascii="Khmer OS Siemreap" w:hAnsi="Khmer OS Siemreap"/>
          <w:sz w:val="14"/>
          <w:lang w:bidi="km-KH"/>
        </w:rPr>
        <w:t xml:space="preserve">! </w:t>
      </w:r>
      <w:r>
        <w:rPr>
          <w:rFonts w:ascii="Khmer OS Siemreap" w:hAnsi="Khmer OS Siemreap" w:cs="Khmer OS Siemreap"/>
          <w:sz w:val="14"/>
          <w:sz w:val="14"/>
          <w:lang w:bidi="km-KH"/>
        </w:rPr>
        <w:t>នេះជាបញ្ជីមនុស្សទាំង២៨នាក់ដែលសង្ឃឹមថាបានសង្រ្គោះក្នុងឆ្នាំ២០១៦។</w:t>
      </w:r>
    </w:p>
    <w:p>
      <w:pPr>
        <w:pStyle w:val="BodyTextIndent2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ូដី លី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ជូរី ខាហ្គិ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ូម៉ាស់ ឡោ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ីន ណូយិ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ដែឡា មែនជីវ៉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ែតសូកូ សាប៉ាឡាហ្គ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េសេ ស៊ាខាមីសិ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ីណា ឡូវីស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ែននីហ្វើ យែ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័ប្រាហាំ សោ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យយោង ស៊ាំ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ោម ស៊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ើហ្គែល និកខែល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េសិន ប៊ាលថាស៊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ីមម៊ី ហ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ីរិក ឆាមបើស៍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ូលី សីវីឡ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ីញ វូ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លីសៀ សាខាមីតសី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នណី ខាឡូស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ប៊ារាហូណ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យូគូ សាប៉ាឡាហ្គ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ូលីតា ផ្រីអិតូ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៊ោប៊ឺត វោ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សែប ហ្គោ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ន់ទ្រ ម៉ាតសូសាក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ែសីកា យិ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ូរីស មែនជីវ៉ា</w:t>
      </w:r>
    </w:p>
    <w:p>
      <w:pPr>
        <w:pStyle w:val="IndentedQuote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ត្ដសំឡាញ់អើយ ព្រះមិនទាន់ចាកចេញពីយើងឡើយ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្រង់បានយាងចុះមកក្នុងក្រុមជំនុំយើង ម្ដងហើយម្ដងទៀត ក្នុងខែសីហា ខែកញ្ញា តុលា និងវិច្ជិការ ហើយក្នុងខែធ្នូតែ១គត់មានមនុស្ស៩នាក់បាន សង្រ្គោះ។ ២៨នាក់ក្នុង១ឆ្នា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ក្រោកឈរ ហើយច្រៀងបទសរសេ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រសើ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ដ៏ប្រទានពរ</w:t>
      </w:r>
    </w:p>
    <w:p>
      <w:pPr>
        <w:pStyle w:val="IndentedQuote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ពួកស្ថានសួគ៌សរសើរនោះគួរ</w:t>
      </w:r>
    </w:p>
    <w:p>
      <w:pPr>
        <w:pStyle w:val="IndentedQuote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អ្នកផងនៅគ្រប់ទាំងនគរ</w:t>
      </w:r>
    </w:p>
    <w:p>
      <w:pPr>
        <w:pStyle w:val="IndentedQuote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លើកសរសើរព្រះអម្ចាស់សួគ៌</w:t>
      </w:r>
    </w:p>
    <w:p>
      <w:pPr>
        <w:pStyle w:val="IndentedQuote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ទសរសើ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Thomas Ken, 1637-171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្រ្ដីៗសូមច្រៀងវា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ឥឡូវនេះប្រុសៗសូមច្រៀងវា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ឥឡូវនេះសូមច្រៀងទាំងអស់គ្នាឲ្យខ្លាំងៗតាមដែលអាច ធ្វើបា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ឥឡូវនេះសូមច្រៀងបទចម្រៀងដ៏ជាផ្ទៃរឿងនៃការរស់ឡើងវិញរបស់យើ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បំពេញការជាក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ដែង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ច្រៀងពីអ្វីដែលអ្នកចាំ ឬមើលវាក៏ដោយ។ វានៅលេខ៤លើក្រដាសចម្រៀងអ្នក។ ច្រៀងឥឡូវ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2"/>
          <w:lang w:val="en-US" w:bidi="km-KH"/>
        </w:rPr>
      </w:pPr>
      <w:r>
        <w:rPr>
          <w:rFonts w:cs="Khmer OS Siemreap" w:ascii="Khmer OS Siemreap" w:hAnsi="Khmer OS Siemreap"/>
          <w:sz w:val="12"/>
          <w:lang w:val="en-US"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ខ្ញុំអធិស្ឋានសុំឲ្យទ្រង់បំពេញការជាក់ស្ដែ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១គត់នៅថ្ងៃនេះ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ទ្រង់នាំខ្ញុំឆ្លងកាត់ជ្រលងភ្នំក៏ដោយ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រីរុងរឿងដែលជាប់រហូតទ្រង់បានព័ន្ធជុំវិញខ្ញុំ</w:t>
      </w:r>
    </w:p>
    <w:p>
      <w:pPr>
        <w:pStyle w:val="Normal"/>
        <w:tabs>
          <w:tab w:val="clear" w:pos="720"/>
          <w:tab w:val="left" w:pos="509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សិរីល្អទ្រង់នឹងបំភ្លឺដោយវិញ្ញាណ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មនុស្សទាំងអស់ឃើញ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បរិសុទ្ធរបស់ទ្រង់ដែលឆ្លុះបញ្ចាំង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ក្នុងគ្រប់ប្រាថ្នាទាំងអស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សូមរក្សាសិរីរុងរឿងរបស់ទ្រង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មួយភាពឥតខ្ចោះ និងក្ដីស្រឡាញ់របស់ទ្រង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ង្ហូរផ្លូវដើរខ្ញុំដោយពន្លឺមកពីលើ</w:t>
      </w:r>
    </w:p>
    <w:p>
      <w:pPr>
        <w:pStyle w:val="Normal"/>
        <w:tabs>
          <w:tab w:val="clear" w:pos="720"/>
          <w:tab w:val="left" w:pos="509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សិរីល្អទ្រង់នឹងបំភ្លឺដោយវិញ្ញាណ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មនុស្សទាំងអស់ឃើញ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បរិសុទ្ធរបស់ទ្រង់ដែលឆ្លុះបញ្ចាំង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ដឹងពីការអាក្រក់នៃបា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ៃពន្លឺកំពុងភ្លឺចាំង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ព្រះភក្រ្ដដ៏មានពររបស់ទ្រង់តែ១គត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សប្បាយនឹងព្រះគុណដ៏ឥតគណនារបស់ទ្រង់</w:t>
      </w:r>
    </w:p>
    <w:p>
      <w:pPr>
        <w:pStyle w:val="Normal"/>
        <w:tabs>
          <w:tab w:val="clear" w:pos="720"/>
          <w:tab w:val="left" w:pos="509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សិរីល្អទ្រង់នឹងបំភ្លឺដោយវិញ្ញាណ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មនុស្សទាំងអស់ឃើញ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បរិសុទ្ធរបស់ទ្រង់ដែលឆ្លុះបញ្ចាំងក្នុងខ្ញុំ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ងប្អូនប្រុសស្រីអើយ ខ្ញុំជឿថា ផ្នែកធំបំផុតនៃការរស់ឡើងវ</w:t>
      </w:r>
      <w:r>
        <w:rPr>
          <w:rFonts w:ascii="Khmer OS Siemreap" w:hAnsi="Khmer OS Siemreap" w:cs="Khmer OS Siemreap"/>
          <w:lang w:val="en-US" w:bidi="km-KH"/>
        </w:rPr>
        <w:t>ិញ</w:t>
      </w:r>
      <w:r>
        <w:rPr>
          <w:rFonts w:ascii="Khmer OS Siemreap" w:hAnsi="Khmer OS Siemreap" w:cs="Khmer OS Siemreap"/>
          <w:lang w:val="en-US" w:bidi="km-KH"/>
        </w:rPr>
        <w:t>នឹងយាងចុះមកពីព្រះមកកាន់យើង</w:t>
      </w:r>
      <w:r>
        <w:rPr>
          <w:rFonts w:ascii="Khmer OS Siemreap" w:hAnsi="Khmer OS Siemreap" w:cs="Khmer OS Siemreap"/>
          <w:lang w:val="en-US" w:bidi="km-KH"/>
        </w:rPr>
        <w:t xml:space="preserve">ក្នុងឆ្នាំ ២០១៧។ សូមអធិស្ឋានជាប្រចាំថ្ងៃ។ ជួនកាលសូមតម ហើយអធិស្ឋានសុំព្រះវត្ដមានរបស់ព្រះថែមទៀត នៅឆ្នាំខាងមុខនេះ។ </w:t>
      </w:r>
    </w:p>
    <w:p>
      <w:pPr>
        <w:pStyle w:val="TextBody"/>
        <w:rPr/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ឥឡូវនេះសូមបើកព្រះគម្ពីរទៅ១កូរិថូស ៩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៤។ គម្ពីរស្កោហ្វៀលនៅទំព័រ១២១៩។ សេចក្ដី អធិប្បាយនៅសល់ត្រូវបានសរសេរដោយលោកបណ្ឌិត ខាហ្គិន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24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តើ​អ្នក​រាល់​គ្នា​មិន​ដឹង​ទេ​ឬ​អី ថា​ពួក​អ្នក​ដែល​រត់​នៅ​ទី​ប្រណាំង គេ​រត់​ទាំង​អស់​គ្នា ប៉ុន្តែ មាន​តែ​១​ទេ​ដែល​បាន​រង្វាន់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។ ឥឡូវនេះបិទគម្ពីរ ហើយស្ដាប់ដោយយកចិត្ដទុកដាក់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ប៉ុលប្រៀបធៀបជីវិតជាគ្រីស្ទានដូចជាអ្នករត់ប្រណាំង។ គាត់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៩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ន្ទាប់គាត់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25"/>
      <w:bookmarkEnd w:id="2"/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ើម្បី​ឲ្យ​បាន​តែ​ភួង​ជ័យ​ដែល​ត្រូវ​ពុករលួយ តែ​យើង​រាល់​គ្នា​វិញ គឺ​ឲ្យ​បាន​មកុដ​១ ដែល​មិន​ចេះ​ពុករលួយ​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៩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រង្វាន់របស់ពួក គ្រីស្ទានមិនមែនជាមេដាយនោះទេ។ ជួនកាលវាខ្ពស់ជាងនោះ។ រង្វាន់គឺជារង្វាន់មកពីព្រះយេស៊ូវគ្រិស្ដនៅ ពេលទ្រង់យាងមក ដើម្បីតាំងនគររបស់ទ្រង់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៉ុលប្រាប់ថា អ្នករត់ប្រណាំងគឺ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ំអត់សង្កត់ចិត្ដគ្រប់ជំពួក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េះគ្រប់គ្រងលើខ្លួនឯង</w:t>
      </w:r>
      <w:r>
        <w:rPr>
          <w:rFonts w:cs="Khmer OS Siemreap" w:ascii="Khmer OS Siemreap" w:hAnsi="Khmer OS Siemreap"/>
          <w:sz w:val="20"/>
          <w:lang w:val="ca-ES" w:bidi="km-KH"/>
        </w:rPr>
        <w:t>}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២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្នករត់ប្រណាំងមិនធាត់ឡើយ។ គាត់មិនខ្ពិលឡើយ។ គាត់មិនខ្ជះខ្ជាយពេលវេលាឡើយ។ សាវកប៉ុលមាន ភាពដូចនោះ។ គាត់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3" w:name="V26"/>
      <w:bookmarkEnd w:id="3"/>
      <w:r>
        <w:rPr>
          <w:rFonts w:ascii="Khmer OS Siemreap" w:hAnsi="Khmer OS Siemreap" w:cs="Khmer OS Siemreap"/>
          <w:sz w:val="20"/>
          <w:sz w:val="20"/>
        </w:rPr>
        <w:t>បាន​ជា​ខ្ញុំ​ខំ​រត់​យ៉ាង​ដូច្នោះ មិន​មែន​បែប​ដូច​ជា​មិន​ស្គាល់​ផ្លូវ​ទេ ខ្ញុំ​ក៏​ខំ​ប្រដាល់​យ៉ាង​ដូច្នោះ​ដែរ មិន​មែន​ដូច​ជា​ដាល់​ខ្យល់​ទេ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ខ២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ាត់មិនមែនដូចជាអ្នកប្រដាល់មិនហាត់ដែល ដាល់ខ្យល់នោះទេ។ ហើយប៉ុលមិនមែនជាអ្នកដែលមានទំនុកចិត្ដលើសផងដែរ។ គាត់ដឹងថា គាត់អាច បរាជ័យបាន។ គាត់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</w:rPr>
        <w:t>ក្រែង​ក្រោយ​ដែល​ខ្ញុំ​បាន​ប្រដៅ​មនុស្ស​ឯ​ទៀត​ហើយ នោះ​ខ្លួន​ខ្ញុំ​ត្រូវ​ចោល​ចេញ​វិញ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ខ២៧</w:t>
      </w:r>
      <w:r>
        <w:rPr>
          <w:rFonts w:cs="Khmer OS Siemreap" w:ascii="Khmer OS Siemreap" w:hAnsi="Khmer OS Siemreap"/>
          <w:sz w:val="20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៉ុលដឹងពីអ្វីដែលគាត់ចង់បាន។ គាត់ខំប្រឹងអស់ពីព្យាយាម។ គាត់បានធ្វើតាមអ្វីដែលគាត់បាន ប្រាប់យើងឲ្យធ្វើ។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យប់នេះ យើងនឹងអនុវត្ដអត្ថបទគម្ពីរនេះក្នុងរបៀបចំនួន៤យ៉ាង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មួយ អត្ថបទគម្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ត្រូវចំពោះរដូវរងា និងរដូវផ្ការីកនេះ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ើងមានការជប់លៀងដ៏អស្ចារ្យសម្រ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ឈប់សម្រា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យើងមានការជប់លៀងនៅថ្ងៃ ណូអែល។ យើងនឹកចាំពីកំណើតរបស់ព្រះអង្គសង្រ្គោះយើងមួយថ្ងៃមុនថ្ងៃណូអែល។ យើងមកទាំងអស់គ្នា នៅថ្ងៃណូអែល។ លោកបណ្ឌិត ចាន់បានអធិប្បាយដូចសត្វតោ។ មនុស្ស៤នាក់បាន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បាន ធ្វើពិធីលាងព្រះអម្ចាស់។ យប់មិញ បុណ្យចូលឆ្នាំសកល លោកសើជីអូ និងយ៉ាមីនបានរៀបការ។ ថ្ងៃនេះគឺ ជាឆ្នាំថ្មី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ឈប់សម្រ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ិននៅជាប់រហូតនោះទេ។ ឥឡូវនេះវាជាខែមករា។ វា</w:t>
      </w:r>
      <w:r>
        <w:rPr>
          <w:rFonts w:ascii="Khmer OS Siemreap" w:hAnsi="Khmer OS Siemreap" w:cs="Khmer OS Siemreap"/>
          <w:u w:val="single"/>
          <w:lang w:bidi="km-KH"/>
        </w:rPr>
        <w:t>នឹងមិនមាន</w:t>
      </w:r>
      <w:r>
        <w:rPr>
          <w:rFonts w:ascii="Khmer OS Siemreap" w:hAnsi="Khmer OS Siemreap" w:cs="Khmer OS Siemreap"/>
          <w:lang w:bidi="km-KH"/>
        </w:rPr>
        <w:t>ថ្ងៃឈប់ សម្រាកឡើយនៅថ្ងៃចុងសប្ដាហ៍ខាងមុខ។ វានឹងជារដូវរងា វានឹងត្រជាក់ វានឹងធ្លាក់ភ្លៀង។ វានឹងមិនគួរឲ្យ រំភើបចិត្ដឡើយ។ តើអ្នកអាចទ្រាំបាន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ឬក៏តើអ្នកនឹងដួល ហើយចេញពីក្រុមជំនុំ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ត្ថបគម្ពីរយើង 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ចងចាំពីរង្វាន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នៅក្រុមជំនុំនេះមិនថាមានអ្វីកើត ឡើងក៏ដោយ។ សូមចងចាំពីព្រះគ្រិស្ដ និក្រុមជំនុំ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ដឹងទេ រដូវរងានឹងមករាល់ឆ្នាំ។ បន្ទាប់ពីទឹកជំនន់ ព្រះមានបន្ទូលប្រាប់ណូអេ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4" w:name="V22"/>
      <w:bookmarkEnd w:id="4"/>
      <w:r>
        <w:rPr>
          <w:rFonts w:ascii="Khmer OS Siemreap" w:hAnsi="Khmer OS Siemreap" w:cs="Khmer OS Siemreap"/>
          <w:sz w:val="20"/>
          <w:sz w:val="20"/>
        </w:rPr>
        <w:t>កាល​នៅ​មាន​ផែនដី​នៅ​ឡើង នោះ​មិន​ដែល​ខាន​នឹង​មាន​រដូវ​សាបព្រោះ រដូវ​ច្រូត​កាត់ ត្រជាក់​ហើយ​ក្តៅ ប្រាំង​វស្សា ថ្ងៃ​ហើយ​</w:t>
      </w:r>
      <w:r>
        <w:rPr>
          <w:rFonts w:ascii="Khmer OS Siemreap" w:hAnsi="Khmer OS Siemreap" w:cs="Khmer OS Siemreap"/>
          <w:sz w:val="20"/>
          <w:sz w:val="20"/>
          <w:u w:val="single"/>
        </w:rPr>
        <w:t>យប់​ទៀត</w:t>
      </w:r>
      <w:r>
        <w:rPr>
          <w:rFonts w:ascii="Khmer OS Siemreap" w:hAnsi="Khmer OS Siemreap" w:cs="Khmer OS Siemreap"/>
          <w:sz w:val="20"/>
          <w:sz w:val="20"/>
        </w:rPr>
        <w:t>​ឡើយ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លោកុប្បត្ដិ 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រដូវរងានឹងមកដល់រាល់ឆ្នាំ។ តើអ្នកអាចទ្រាំបាន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ពីរដូវរងាវាជារដូវផ្ដារីក។ រដូវផ្ដារីកមានសេចក្ដីល្បួងផ្សេង។ ខ្ញុំហៅ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ស៊ីនសប្បាយ របស់ជនជាតិអាមេរិកា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ានថ្ងៃចុងសប្ដាហ៍ចំនួន៣ថ្ងៃ។ មនុស្សទៅទីក្រុឡាសវីហ្គាស សានហ្រានស៊ីស្កូ ឬកន្លែងផ្សេងៗទៀត។ មនុស្សដែលមានគំនិតខ្សោយ គេចេញពីក្រុមជំនុំ។ 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ម្រាកនៅរដូវផ្កា រី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នុស្សចង់ចេញទៅឆ្ងាយ។ មានព្រឹត្ដិការណ៍សង្គម មានព្រឹត្ដិការគ្រួសារ។ ម</w:t>
      </w:r>
      <w:r>
        <w:rPr>
          <w:rFonts w:ascii="Khmer OS Siemreap" w:hAnsi="Khmer OS Siemreap" w:cs="Khmer OS Siemreap"/>
          <w:sz w:val="20"/>
          <w:sz w:val="20"/>
          <w:lang w:bidi="km-KH"/>
        </w:rPr>
        <w:t>៉ាស៊ីនសប្បាយរបស់ជន ជាតិអាមេរិកបានសំឡាប់ព្រលឹងមនុស្សច្រើនជាងអំពើបាបខាងផ្លូវភេទ និងថ្នាំញៀន។ តើអ្នកនឹងតយុទ្ធដូច ជាអ្នករត់ប្រណាំង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ក៏តើអ្នកនឹងដួលទ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តយុទ្ធដូចជាអ្នករត់ប្រណាំង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 នៅក្នុងក្រុមជំនុំគ្រប់ពេល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តយុទ្ធជាមួយល្បួងរបស់សាតាំង ហើយនៅក្នុងក្រុមជំនុំ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ក៏តើអ្នកនឹ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ខ្សោ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ចេញពីក្រុមជំនុំ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អ្នកជួបសេចក្ដីល្បួងដោយអារក្ស តើអ្នកនឹងចេញពី ក្រុមជំនុំ ហើយត្រលប់ទៅក្នុងបាបឬទេ</w:t>
      </w:r>
      <w:r>
        <w:rPr>
          <w:rFonts w:cs="Khmer OS Siemreap" w:ascii="Khmer OS Siemreap" w:hAnsi="Khmer OS Siemreap"/>
          <w:sz w:val="20"/>
          <w:lang w:bidi="km-KH"/>
        </w:rPr>
        <w:t>? 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បើអ្នកផ្ដោតសំខាន់លើព្រះគ្រិស្ដ និងក្រុមជំនុំ នោះយើងអាចមានឆ្នាំ២០១៧ដ៏អស្ចារ្យ។ កុំខ្ជះ ខ្ជាយពេលវេលាអ្នកជាមួយការនេះ និងការនោះឲ្យសោះ។ កុំឲ្យរឿងមួយណារំខានអ្នក រហូតដល់ពេវេលា ទៅផុតបាត់ទៅ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មានឆ្នាំ២០១៧ដ៏អស្ចារ្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តយុទ្ធជាមួយអារក្សក្នុងការអធិស្ឋាន។ សូមបន្ដមក ក្រុមជំនុំគ្រប់ពេល។ សូមឈ្នះរង្វាន់ដូចជាអ្នករត់ប្រណាំងសម្រាប់ព្រះគ្រិស្ដ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ហើយសូមកុំនាំឲ្យមានបញ្ហា និងវិបត្ដិផ្សេងៗ។ សូមសំរេច​ចិត្ដថា អ្នកនឹងនាំបញ្ហាមកក្នុងក្រុមជំនុំ យើងឡើយ។ សូមមា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ចិត្ដព្រមព្រៀងគ្នា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ដូចជាគ្រីស្ទាននៅក្នុងគម្ពីរកិច្ចការ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ើយើងផ្ដោតសំខាន់ដូច ជាអ្នករត់ប្រណាំង នោះគ្មានអ្វីសោះអាចទាញយកចេញបាន យើងអាចមានឆ្នាំដ៏អស្ចារ្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នៅរដូវ​រងា និងរដូវផ្ការីក សូមផ្ដោតសំខាន់ លើព្រះគ្រិស្ដ និងក្រុមជំនុំ។ សូមបន្ដធ្វើជាអ្នករត់ប្រណាំងចុះ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ោះយើងនឹងមានជ័យជំនះ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ទៅមុខពួកគ្រីស្ទា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ក្រោកឈរ ហើយ ច្រៀងកន្លែងបន្ទរ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ិស្ទាន ដូចទាហានចូលច្បាំ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ទាស់នឹងខ្មាំង</w:t>
      </w:r>
    </w:p>
    <w:p>
      <w:pPr>
        <w:pStyle w:val="IndentedQuote"/>
        <w:ind w:left="1440" w:right="265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Sabine Baring-Gould, 1834-192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ត្ថបទគម្ពីរត្រូវចំពោះការរស់ឡើងវិញ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ព្រះបានយាងមកក្នុងក្រុមជំនុំយើង</w:t>
      </w:r>
      <w:r>
        <w:rPr>
          <w:rFonts w:ascii="Khmer OS Siemreap" w:hAnsi="Khmer OS Siemreap" w:cs="Khmer OS Siemreap"/>
          <w:lang w:val="ca-ES" w:bidi="km-KH"/>
        </w:rPr>
        <w:t>ជាមួយការរស់ឡើងវិញកាលពីឆ្នាំមុន ដ្បិតជាការរស់ឡើងវិញ លើកទីមួយក្នុងរយៈពេលច្រើនជាង៤០ឆ្នាំ។ ព្រះយាងមកក្នុងការប្រជុំទាំងនោះ។ ព្រះវិញ្ញាណបរិសុទ្ធរបស់ ទ្រង់មានវត្ដមានគង់ជាមួយយើង។ មនុស្សជាច្រើននាក់បានប្រែក្នុងរយៈពេលប៉ុន្មានយប់។ អ្នកខ្លះហាក់ដូច​ជា​​​មិនអាចទៅរួច។ គេបានស្ដាប់លឺសេចក្ដីអធិប្បាយជាច្រើន។  ខ្ញុំបានប្រឹក្សាជាមួយពួកគេច្រើនដង។  គេ នៅតែមានចិត្ដត្រជាក់ ហើយរឹង។ តែនៅពេលព្រះយាងចុះមក មានការប្រែចិត្ដដ៏អស្ចារ្យកើតឡើងក្រោយ ម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ំណោយដ៏អស្ចារ្យបំផុតជាព្រះវត្ដមានរបស់ព្រះ។ យើងមានបទពិសោធន៍ពីសាសនាគ្រីស្ទដែលរស់ នៅ។ ព្រះគង់ជាមួយយើ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ឱព្រះអង្គអើយ យើងទន្ទឹងចង់ឲ្យទ្រង់ចាត់បញ្ជូនការរស់ឡើងវិញសូម្បីតែធំ ជាងនេះទៅទៀត។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្រុមជំនុំយើងជួបជុំគ្នាអធិស្ឋានរាល់ថ្ងៃព្រហស្បិ៍ និងថ្ងៃសៅរ៍។ បងប្អូនជាច្រើនជួបជុំគ្នាអធិស្ឋាន ក្នុងក្រុមតូចៗសម្រាប់ការរស់ឡើងវិញ។ ខ្ញុំអរគុណព្រះដែលណែនាំខ្ញុំឲ្យអធិប្បាយពីការរស់ឡើងវិញ។ ខ្ញុំ អរគុណព្រះដែលណែនាំខ្ញុំដើម្បីជួយយើងឲ្យក្លាយជាក្រុមជំនុំដែលអធិស្ឋាន។ ទាំងនេះជាកំណប់កម្រមាន ដែលខ្ញុំរកមិនឃើញនៅកន្លែងផ្សេងឡើយក្នុងប្រទេសអាមេរិក ដែលខ្ញុំស្គាល់។ បើអ្នកកំពុងអធិស្ឋានក្នុង ក្រុមតូចៗ សូមអធិស្ឋានដោយស្ទើរតែផ្ដោតសំខាន់លើការរស់ឡើងវិញ និងការផ្សាយដំណឹងល្អ។ សូមបន្ដ អធិស្ឋានរឿងទាំង២នោះ។ ទាំង២នោះជាអ្វីដែលយើងត្រូវការ វាជាព្រះវត្ដមានរបស់ព្រះ និងមនុស្សថ្មីៗជា ច្រើនដែលយើងជួបពេលផ្សាយដំណឹងល្អ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យើងត្រូវតែទន្ទឹងចង់បានការរស់ឡើងវិញដែលធំជាងនេ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ឥឡូវនេះយើងមានបទពិសោធន៍នៃ វត្ដមានរបស់ព្រះ និងការងារក្នុងការរស់ឡើងវិញ យើងចង់បានថែមទៀត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កុំគិតថា ឥឡូវនេះយើស្គាល់ពី របៀបដើម្បីឲ្យការរស់ឡើងវិញកើតឡើង។</w:t>
      </w:r>
      <w:r>
        <w:rPr>
          <w:rFonts w:ascii="Khmer OS Siemreap" w:hAnsi="Khmer OS Siemreap" w:cs="Khmer OS Siemreap"/>
          <w:lang w:val="ca-ES" w:bidi="km-KH"/>
        </w:rPr>
        <w:t xml:space="preserve"> កុំគិត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យើងទទួលបានវាឥឡូវនេះ។ យើងដឹងពីអ្វីដើម្បី​ធ្វើ។ សូមឲ្យយើងមានការរស់ឡើងវិញមួយទៀត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បើអ្នកគិតដូចនោះ យើងនឹង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មិនដែល</w:t>
      </w:r>
      <w:r>
        <w:rPr>
          <w:rFonts w:ascii="Khmer OS Siemreap" w:hAnsi="Khmer OS Siemreap" w:cs="Khmer OS Siemreap"/>
          <w:lang w:val="ca-ES" w:bidi="km-KH"/>
        </w:rPr>
        <w:t>មាន​ការរស់​ឡើង​វិញ​​ថែមទៀត​ឡើយ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ព្រះទ្រង់មិនមែនជាម៉ាស៊ីន ទ្រង់ជាបុគ្គលមួយ។ ទ្រង់ជាព្រះដ៏ពេញដោយអំណាចចេស្ដា និងគ្រប់ គ្រងលើគ្រប់ទាំងអស់។ យើងមិនអាចបញ្ជោតព្រះបានឡើយ សូម្បីតែដោយសារការអធិស្ឋានក៏ដោយ។ វា មិនមែនជារបស់ខ្លះដែលយើងអាច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​ធ្វើ</w:t>
      </w:r>
      <w:r>
        <w:rPr>
          <w:rFonts w:ascii="Khmer OS Siemreap" w:hAnsi="Khmer OS Siemreap" w:cs="Khmer OS Siemreap"/>
          <w:lang w:val="ca-ES" w:bidi="km-KH"/>
        </w:rPr>
        <w:t>ឲ្យកើតឡើងដោយសារកិច្ចការណាមួយ ឬក៏សូម្បីតែដោយសារការ អធិស្ឋាន។ ហោរាក្លែងក្លាយឈ្មោះឆោឡែស ហ្វីណេដែលមានអារក្សចូលបានបង្រៀនថា ក្រុមជំនុំអាច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ធ្វើ</w:t>
      </w:r>
      <w:r>
        <w:rPr>
          <w:rFonts w:ascii="Khmer OS Siemreap" w:hAnsi="Khmer OS Siemreap" w:cs="Khmer OS Siemreap"/>
          <w:lang w:val="ca-ES" w:bidi="km-KH"/>
        </w:rPr>
        <w:t xml:space="preserve"> ឲ្យមានការរស់ឡើងវិញបាន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ប៉ុន្ដែគាត់បង្រៀនខុសឆ្គង</w:t>
      </w:r>
      <w:r>
        <w:rPr>
          <w:rFonts w:ascii="Khmer OS Siemreap" w:hAnsi="Khmer OS Siemreap" w:cs="Khmer OS Siemreap"/>
          <w:lang w:val="ca-ES" w:bidi="km-KH"/>
        </w:rPr>
        <w:t xml:space="preserve">។ ព្រះគឺជាអ្នកមេផ្ដើមនៃការរស់ឡើងវិញ។ ព្រះចាត់ បញ្ជូនការរស់ឡើងវិញនៅពេលណាដែលទ្រង់ជ្រើសរើស។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ូមចាំពីរបៀបដែលការរស់ឡើងវិញបានចាប់ផ្ដើមកាលពីរដូវក្ដៅមុន។ បាទ មនុស្សបានអធិស្ឋាន តែនៅពេលដែលព្រះយាងចុះមកនៅពេលនោះ គ្មានការអធិស្ឋានឡើយ។ គ្មានសេចក្ដីអធិប្បាយត្រូវបាន អធិប្បាយឡើយ។ ព្រះយាងចុះមកភ្លាមៗ ហើយគួរឲ្យភ្ញាក់ផ្អើល ខណដែលមនុស្សកំពុងតែសូត្រអេសាយ ៦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 xml:space="preserve">៣។ ទ្រង់យាងចុះមកភា្លម ហើយដោយអំណាចគ្រប់គ្រង។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ហើយក្នុងការប្រជុំគ្នាមួយចំនួន ព្រះ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មិន</w:t>
      </w:r>
      <w:r>
        <w:rPr>
          <w:rFonts w:ascii="Khmer OS Siemreap" w:hAnsi="Khmer OS Siemreap" w:cs="Khmer OS Siemreap"/>
          <w:lang w:val="ca-ES" w:bidi="km-KH"/>
        </w:rPr>
        <w:t xml:space="preserve">បានយាងចុះមកឡើយ។ ពីគ្រាមួយទៅគ្រាមួយ នៅពេល មនុស្សសង្ឃឹមចង់បានការរស់ឡើងវិញ ហើយស្មានថានឹងកើតឡើង នោះព្រះមិនមានវត្ដមានឡើយ។ ការ ប្រជុំគ្នាបានស្លាប់ ហើយទទេស្អាត នៅពេលគ្មានវត្ដមានរបស់ព្រះវិញ្ញាណនៃព្រះ។ ជួនកាលខ្ញុំត្រូវតែបិទការ ប្រជុំរួសរាន់ នៅពេលព្រះមិនគង់នៅទីនោះ។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វាងាយស្រួលដើម្បីបាត់បង់វត្ដមានរបស់ព្រះ។ សាតាំងតែងតែនៅទីនេះជានិច្ច។ តែព្រះគ្មានវត្ដ មាន។ ព្រះនឹងមិនយាងមកកន្លែងណាដែលមិនត្រូវតាមសព្វព្រះហឬទ័យរបស់ទ្រង់នោះឡើយ។ បើយើង ស្កប់ចិត្ដជាមួយ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ថ្ងៃឈប់សម្រាក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និងរឿរ៉ាវនៅជីវិតនេះ នោះព្រះនឹងមិនមានវត្ដមានគង់ជាមួយយើងនោះ ទេ។ បើយើងមិនចង់ឲ្យព្រះគង់ជាមួយ នោះទ្រង់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នឹងមិន</w:t>
      </w:r>
      <w:r>
        <w:rPr>
          <w:rFonts w:ascii="Khmer OS Siemreap" w:hAnsi="Khmer OS Siemreap" w:cs="Khmer OS Siemreap"/>
          <w:lang w:val="ca-ES" w:bidi="km-KH"/>
        </w:rPr>
        <w:t>គង់ជាមួយយើងឡើយ។ តែទ្រង់</w:t>
      </w:r>
      <w:r>
        <w:rPr>
          <w:rFonts w:ascii="Khmer OS Siemreap" w:hAnsi="Khmer OS Siemreap" w:cs="Khmer OS Siemreap"/>
          <w:u w:val="single"/>
          <w:lang w:val="ca-ES" w:bidi="km-KH"/>
        </w:rPr>
        <w:t>គឺ</w:t>
      </w:r>
      <w:r>
        <w:rPr>
          <w:rFonts w:ascii="Khmer OS Siemreap" w:hAnsi="Khmer OS Siemreap" w:cs="Khmer OS Siemreap"/>
          <w:lang w:val="ca-ES" w:bidi="km-KH"/>
        </w:rPr>
        <w:t>នៅតែគត់ជា​មួយយើង។ ខ្ញុំកំពុងតែរៀបចំសេចក្ដីអធិប្បាយយប់អាធ្រាត្រកាលពីយប់មិញ។ ទូរស័ព្ធបានរោទ៍ វាជាលោក វ៉ូដី គាត់កំពុងទ្រហោយំនៅក្នុងការប៉ះពាល់ចិត្ដពីអំពើបាប។ ខ្ញុំបានដាស់លោកបណ្ឌិត ចាន់ ហើយគាត់បាន ទៅកាន់បន្ទប់លោកវ៉ូដី។ លោកវ៉ូដីបានសង្រ្គោះនៅម៉ោង២ព្រឹក វាជាថ្ងៃចុងក្រោយក្នុងឆ្នាំ២០១៦នៅម៉ោង ២ព្រឹក ដែលយើងមានមនុស្សប្រែចិត្ដចំនួន២៩នាក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ក្រោកឈរឡើងសម្រាប់បទសរសើរតម្កើងព្រះ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ែកុំដែលស្មានថា ព្រះ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ត្រូវតែ</w:t>
      </w:r>
      <w:r>
        <w:rPr>
          <w:rFonts w:ascii="Khmer OS Siemreap" w:hAnsi="Khmer OS Siemreap" w:cs="Khmer OS Siemreap"/>
          <w:lang w:val="ca-ES" w:bidi="km-KH"/>
        </w:rPr>
        <w:t>គង់ជាមួយយើង កុំ​យកវាដោយឥតប្រយោជន៍ឡើយ។ កុំដែលគិត ថា ព្រះ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ត្រូវតែ</w:t>
      </w:r>
      <w:r>
        <w:rPr>
          <w:rFonts w:ascii="Khmer OS Siemreap" w:hAnsi="Khmer OS Siemreap" w:cs="Khmer OS Siemreap"/>
          <w:lang w:val="ca-ES" w:bidi="km-KH"/>
        </w:rPr>
        <w:t xml:space="preserve">ចាត់បញ្ជូនការរស់ឡើងវិញ។ កុំធ្វើដូចជាសាំសុនដែល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5" w:name="V20"/>
      <w:r>
        <w:rPr>
          <w:rFonts w:cs="Khmer OS Siemreap" w:ascii="Khmer OS Siemreap" w:hAnsi="Khmer OS Siemreap"/>
          <w:sz w:val="20"/>
        </w:rPr>
        <w:t xml:space="preserve"> </w:t>
      </w:r>
      <w:r>
        <w:rPr>
          <w:rStyle w:val="Verse"/>
          <w:rFonts w:cs="Khmer OS Siemreap" w:ascii="Khmer OS Siemreap" w:hAnsi="Khmer OS Siemreap"/>
          <w:color w:val="000000"/>
          <w:sz w:val="20"/>
          <w:szCs w:val="20"/>
        </w:rPr>
        <w:t> </w:t>
      </w:r>
      <w:bookmarkEnd w:id="5"/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ចញ​ទៅ​រលាស់​ខ្លួន ដូច​ជា​សព្វ​១​ដ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តែ​គាត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មិន​ដឹងជា​ព្រះយេហូវ៉ា​បាន​ថយ​ចេញ​ពី​ខ្លួន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ចៅហ្វាយ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ុំធ្វើដូចជា រាស្រ្ដអ៊ីស្រាអែលដែលយកឈ្នះលើទីក្រុងយេរ៉េកូតាមរយៈការអស្ចារ្យរបស់ព្រះ ហើយបន្ទាប់មកឲ្យទៅវាយ យកទីក្រុងតូចជាងឈ្មោះក្រុងអៃយ។ គេនិយាយ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6" w:name="V3"/>
      <w:bookmarkEnd w:id="6"/>
      <w:r>
        <w:rPr>
          <w:rFonts w:ascii="Khmer OS Siemreap" w:hAnsi="Khmer OS Siemreap" w:cs="Khmer OS Siemreap"/>
          <w:sz w:val="20"/>
          <w:sz w:val="20"/>
        </w:rPr>
        <w:t xml:space="preserve">សូម​ឡើង​ទៅ​តែ​មនុស្ស​២​ឬ​៣​ពាន់​នាក់​ប៉ុណ្ណោះ 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តែ​គេ​ត្រូវ​រត់​ពី​មុខ​ពួក​ក្រុង​អៃយ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ស្វេ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ត្ថបទ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ម្ពីរទំនុកតម្កើង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អ្នកដែលសាបព្រោះដោយ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ទឹកភ្នែ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េនឹងច្រូតបានដោយច្រៀងអរ សប្បា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តម្កើង ១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​ គម្ពីរមិន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អ្នកដែលសាបព្រោះក្នុងតំរិះ គេនឹងច្រូតដោយ ច្រៀងអរសប្បា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ម្ពីរមិន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អ្នកដែលសាបព្រោះក្នុងការជឿជាក់លើខ្លួនឯង គេនឹងច្រូត ដោយច្រៀងអរសប្បា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ទេ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អ្នកដែលសាបព្រោះដោយ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u w:val="single"/>
          <w:lang w:bidi="km-KH"/>
        </w:rPr>
        <w:t>ទឹកភ្នែ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េនឹងច្រូតបានដោយច្រៀងអរ សប្បាយ។ សូមឲ្យយើងអធិស្ឋានសុំឲ្យមានការរស់ឡើងវិញថែមទៀត ដោយដឹងថា អំណាចជាកម្មសិទ្ធិ របស់ព្រះតែ១គត់។ សូមអធិស្ឋានទាល់តែព្រះយាងចុះមក តែឱព្រះអង្គអើយ សូមជួយយើងឲ្យច្បាំងនឹង អារក្ស សូមជួយយើងឲ្យច្បាំងក្នុងការអធិស្ឋាន រហូតដល់ទ្រង់យាងចុះមកនៅក្នុងការរស់ឡើងវិញដោយ អំណាចព្រះចេស្ដ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អធិស្ឋានសុំឲ្យទ្រង់យាងចុះមកម្ដងទៀ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អធិស្ឋាន សូមឲ្យទ្រង់យាងចុះ ម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ទ្រង់យាងចុះមកក្នុងការរស់ឡើងវិញ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ទៅមុខពួកគ្រីស្ទាន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 ហើយច្រៀង កន្លែងបន្ទរ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ិស្ទាន ដូចទាហានចូលច្បាំង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ទាស់នឹងខ្មាំង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អត្ថបទគម្ពីរត្រូវចំពោះការផ្សាយដំណឹងល្អ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ងាយស្រួលដើម្បីមើលទៅកាន់មនុស្សដែល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នៅក្នុងក្រុមជំនុំ</w:t>
      </w:r>
      <w:r>
        <w:rPr>
          <w:rFonts w:ascii="Khmer OS Siemreap" w:hAnsi="Khmer OS Siemreap" w:cs="Khmer OS Siemreap"/>
          <w:lang w:bidi="km-KH"/>
        </w:rPr>
        <w:t>រួចហើយ។ ជួនកាលវាត្រឹមត្រូវ ដើម្បីធ្វើដូចនោះ។ ប៉ុន្ដែ ឥឡូវនេះជាពេលដែលយើងត្រូវតែដេញចាប់មនុស្សបាត់បង់ដែល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នៅទីនេះ។ យើងត្រូវតែផ្ដោតសំខាន់លើការផ្សាយដំណឹង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្រូវតែតយុទ្ធដូចជាអ្នកអត្ដពលកម្ម ដើម្បីយកឈ្មោះ និងលេខទូរស័ព្ទថែមទៀត។ យើងត្រូវតែតយុទ្ធដូចជាអ្នកអត្ដពលកម្ម ដើម្បីនាំមនុស្សបាត់បង់មកថែម ទៀត។ បើអ្នកមិនតយុទ្ធដើម្បីនាំពួកគេមកទេ នោះព្រះនឹងមិនបន្ដចាត់បញ្ជូនការរស់ឡើងវិញមកយើង ឡើយ។ ខ្ញុំមានអ្វីច្រើនទៀតដើម្បីប្រាប់ តែខ្ញុំត្រូវតែឈប់ត្រឹមនេះ។ លោកបណ្ឌិត ចាន់បានតយុទ្ធដើម្បីជួយ លោកវ៉ូដី។ លោកចាន់បានយកគាត់ទៅផ្ទះ។ គាត់បានអធិស្ឋានឲ្យលោកវ៉ូដីទាំងយប់ទាំងថ្ងៃ។ បន្ទាប់មក លោកវ៉ូដីបានទូរស័ព្ទមកខ្ញុំទាំងយំ។ ខ្ញុំបានទូរស័ព្ទទៅលោកបណ្ឌិត ចាន់ ហើយដាស់គាត់ឲ្យភ្ញាក់ឡើង រួច មកគាត់បានជួយលោកវ៉ូដីឲ្យបានសង្រ្គោះនៅម៉ោង២ព្រឹកនៅថ្ងៃចុងក្រោយក្នុងឆ្នាំ២០១៦។</w:t>
      </w:r>
    </w:p>
    <w:p>
      <w:pPr>
        <w:pStyle w:val="BodyTextIndent2"/>
        <w:tabs>
          <w:tab w:val="clear" w:pos="720"/>
          <w:tab w:val="left" w:pos="7110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មនុស្សបានមកដើម្បីស្វែងរក ហើយជួយសង្រ្គោះមនុស្សដែលបាត់ ប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ព្រះគ្រិស្ដមានបន្ទូលម្ដងទៀត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ន្ទាប់ពីទ្រង់បានរស់ឡើងវិញ នោះ ព្រះយេស៊ូវ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7" w:name="V19"/>
      <w:bookmarkEnd w:id="7"/>
      <w:r>
        <w:rPr>
          <w:rFonts w:ascii="Khmer OS Siemreap" w:hAnsi="Khmer OS Siemreap" w:cs="Khmer OS Siemreap"/>
          <w:sz w:val="20"/>
          <w:sz w:val="20"/>
        </w:rPr>
        <w:t>ដូច្នេះ ចូរ​ទៅ​បញ្ចុះ​បញ្ចូល​ឲ្យ​មាន​សិស្ស​នៅ​គ្រប់​ទាំង​សាសន៍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ម៉ាថាយ 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ោកបណ្ឌិត យ៉ូហាន អោ រ៉ាយស៍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ក់ស្ដែងណាស់ ការផ្សាយដំណឹងល្អជារឿងរ៉ាវ​ សំខាន់បំផុតដែលអាចកាន់កាប់គំនិត និងការខំប្រឹងប្រែងរបស់គ្រីស្ទាន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</w:t>
      </w:r>
      <w:r>
        <w:rPr>
          <w:b/>
          <w:i/>
        </w:rPr>
        <w:t>The Golden Path to Successful Personal Soul Winning,</w:t>
      </w:r>
      <w:r>
        <w:rPr/>
        <w:t xml:space="preserve"> Sword of the Lord Publishers, 1961, p. 55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​ ដ្បិតគាត់ មានប្រសាសន៍ត្រឹមត្រូវ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tabs>
          <w:tab w:val="clear" w:pos="720"/>
          <w:tab w:val="left" w:pos="7110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ុំភ្លេច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ការងារចម្បងនៃក្រុមជំនុំគឺជាការផ្សាយដំណឹងល្អ</w:t>
      </w:r>
      <w:r>
        <w:rPr>
          <w:rFonts w:cs="Khmer OS Siemreap" w:ascii="Khmer OS Siemreap" w:hAnsi="Khmer OS Siemreap"/>
          <w:b/>
          <w:bCs/>
          <w:i/>
          <w:iCs/>
          <w:sz w:val="20"/>
          <w:lang w:val="ca-ES" w:bidi="km-KH"/>
        </w:rPr>
        <w:t>!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តយុទ្ធដើម្បីនាំមនុស្សបាត់បង់ វ័យក្មេងនៅទីក្រុងនេះមកក្រុមជំន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តយុទ្ធដើម្បីនាំមនុស្សថែមទាំងដែលមិននៅទីនេះឥឡូវ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 តយុទ្ធដូចលោកបណ្ឌិត ចាន់បានធ្វើដើម្បីនាំឲ្យលោកវ៉ូដីបានសង្រ្គ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ចេញទៅតាមមហាវិទ្យាល័យ និងផ្សារទំនើប ហើយយកឈ្មោះគេ និងលេខទូរស័ព្ទគេ។ សូមនាំគេមកក្រុមជំនុំដើម្បីលឺដំណឹងល្អ។ សូម នាំឈ្មោះយ៉ាងតិចណាស់ម្នាក់គ្រប់ពេលយើងជួបគេ។ សូមស្រឡាញ់គេ ហើយថែរក្សាគេដូចជាលោកចាន់ បានធ្វើចំពោះលោកវ៉ូដី។ សូមព្យាយាមស្គាល់គេនៅពេលគេមក។ សូមធ្វើយ៉ាងម៉េចក៏ដោយដើម្បីឲ្យគេអាច នៅទីនេះ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រហូតដល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េបានសង្រ្គោះ ហើយបន្ទាប់មកគេនឹងនៅជាមួយយើង ដោយសារតែគេ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ង្រ្គោះ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tabs>
          <w:tab w:val="clear" w:pos="720"/>
          <w:tab w:val="left" w:pos="7110" w:leader="none"/>
        </w:tabs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ត្ថបទយើង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ប៉ុល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ហើយ​អស់​អ្នក​ដែល​តយុទ្ធ​គ្នា គេ​ខំ​អត់​សង្កត់​ចិត្ត​គ្រប់​ជំពូក គឺ​ធ្វើ​ដូច្នោ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មែនដូចជាដាល់ខ្យល់នោះទេ</w:t>
      </w:r>
      <w:r>
        <w:rPr>
          <w:rFonts w:cs="Khmer OS Siemreap" w:ascii="Khmer OS Siemreap" w:hAnsi="Khmer OS Siemreap"/>
          <w:sz w:val="20"/>
          <w:lang w:bidi="km-KH"/>
        </w:rPr>
        <w:t>»​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​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លមិនធ្វើការដោយស្ទាក់សើ្ទរចិត្ដនោះទេ។ គាត់មិនខ្ជះខ្ជាយពេលវេលារបស់គាត់នោះទេ។ គាត់ ផ្ដោតគំនិតរបស់គាត់លើការផ្សាយដំណឹងល្អ មិនមែនដូ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ាល់ខ្យល់នោះ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ោះជាវិធីដើម្បីជួយ គេឲ្យបានសង្រ្គ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ជារបៀបដែលលោកបណ្ឌិត ចាន់បាននាំលោកវ៉ូដីឲ្យសា្គល់ព្រះគ្រិស្ដ។ សូមនាំគេ មក។ សូមធ្វើតាមគំរូលោកបណ្ឌិត ចាន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tabs>
          <w:tab w:val="clear" w:pos="720"/>
          <w:tab w:val="left" w:pos="7110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ផ្ដោតសំខាន់លើពេលវេលាយើង និងការខំប្រឹងប្រែងផ្សាយដំណឹងល្អ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នាំមនុស្សមក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 ឆ្នាំនេះ។ កុំគ្រាន់តែគិតអំពីមិត្ដភក្ដិអ្នក និងខ្លួនឯង។ កុំគ្រាន់តែគិតអំពីការណាត់ជួប។ សូមបង្កើត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ការងារដ៏ ចម្ប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របស់អ្នកដើម្បីនាំមនុស្សបាត់បង់មក។ សូមផ្ដោតសំខាន់លើការជួយសង្រ្គោះមនុស្សបាត់បង់។ សូម ផ្ដោតសំខាន់ដូចភ្លើងហ្វា។ កុំធ្វើដោយស្ទាក់ស្ទើរ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នច្បាស់ ដូចជាដាល់ខ្យល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ុំធ្វើដូចជារបស់ខ្លះនៅ ម្ខាង សូមធ្វើដោយផ្តោតសំខាន់លើរឿងផ្សេងៗ។ យើងនឹងមិននាំមនុស្សមកតាមវិធីនោះឡើយ។ អតបទ យើង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ឲ្យយើងតយុត្ធជាមួយអារក្សក្នុងការអធិស្ឋាន ដូច្នេះយើងអាចនាំមនុស្សវ័យក្មេងថែមទៀតមក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ទៅមុខ ពួកគ្រីស្ទា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 ហើយច្រៀង កន្លែងបន្ទរម្ដងទៀត។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ិស្ទាន ដូចទាហានចូលច្បាំង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ទាស់នឹងខ្មាំង</w:t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បួន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ត្ថបទគម្ពីរត្រូវចំពោះអ្នកណាដែលនៅតែបាត់បង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ត្រូវតែនិយាយពាក្យមួយចំនួនចំពោះអ្នកណាដែលមិនទាន់បានប្រែចិត្ដ។</w:t>
      </w:r>
      <w:r>
        <w:rPr>
          <w:rFonts w:ascii="Khmer OS Siemreap" w:hAnsi="Khmer OS Siemreap" w:cs="Khmer OS Siemreap"/>
          <w:lang w:bidi="km-KH"/>
        </w:rPr>
        <w:t xml:space="preserve"> អត្ថបទយើង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មានការអនុវត្ដមួយចំពោះអ្នក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ត្ថបទយើង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ំគ្រាន់តែអង្គុយនៅទីនេះ កាលខ្ញុំ អធិ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្រិស្ដ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ខំប្រឹងចូលតា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វារចង្អៀតនៃសេចក្ដីសង្រ្កោះ ដែលជាព្រះគ្រិស្ដ ទ្រង់ផ្ទាល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អ្នកកំពុងខំប្រឹងឬអត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ខំប្រឹងប៉ុណ្ណា</w:t>
      </w:r>
      <w:r>
        <w:rPr>
          <w:rFonts w:cs="Khmer OS Siemreap" w:ascii="Khmer OS Siemreap" w:hAnsi="Khmer OS Siemreap"/>
          <w:sz w:val="20"/>
          <w:lang w:bidi="km-KH"/>
        </w:rPr>
        <w:t>? 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ខំប្រឹងចូលតា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 ចំនុចដូចគ្នានឹងឃ្ល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ើអ្នកធ្វើមែនទែនចំពោះព្រលឹងអ្នក ព្រះនឹង ទាញនាំអ្នកទៅឯព្រះគ្រិស្ដ។ តែបើអ្នកមិនខំប្រឹងសម្រាប់សេចក្ដីសង្រ្គោះ នោះកុំសង្ឃឹមថាបានសង្រ្គោះ ឡើយ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អ្នកមិនខំប្រឹងចូលទៅឯព្រះគ្រិស្ដទេ នោះអ្នកនឹងមិនដែលបានសង្រ្គោះឡ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អ្នកនឹង មិ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ទួល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េចក្ដីសង្រ្គោះឡើយ។ អ្នកនឹងមិនបានវាឡើយ។ បើអ្នកមកខាងមុខដោយមិនគិត ដោយគ្មានការប៉ះពាល់ចិត្ដពីអំពើបាបអ្នក នោះអ្នកនឹងមិនប្រែចិត្ដឡើយ។ បើអ្នកចំនាយពេលរាប់ម៉ោង លេងហ្គេមតាមវីដីអូរាល់ថ្ងៃ នោះអ្នកនឹងមិនដែលប្រែចិត្ដឡើយ។ បើអ្នកបន្ដមើលរូបអាសអាភាសក្នុង កំព្យូទ័ររបស់អ្នក នោះអ្នកនឹងមិនដែលប្រែចិត្ដឡើយ។ ព្រះទតឃើញអ្នក ហើយជ្រាបថា អ្នក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ឺង ម៉ាត់ឡើយ។ បើអ្នកត្រឹមតែមានអារម្មណ៍ស្ដាយក្រោយ នោះអ្នកនឹងមិនដែលប្រែចិត្ដឡើយ។ យូដាស និង កាអ៊ីនបានស្ដាយក្រោយ។ គេទាំង២នាក់បានធ្លាក់ទៅឋាននរក។ បើអ្នកបន្ដគិតអំពីបញ្ហា អារម្មណ៍ និងការ ព្រួយបារម្ភរបស់អ្នក ហើយមិនគិតអំពីបាបរបសប់អ្នក នោះអ្នកនឹងមិនដែលប្រែចិត្ដឡើយ។ ព្រះយេស៊ូវ មិនមែនជាពេទ្យវិកលចរិកនោះទេ។ ទ្រង់មិនសុគតដើម្បីដោះបញ្ហា អារម្មណ៍ និងការព្រួយបារម្ភរបស់អ្នក នោះទេ។ ទ្រង់មិនបានសុគតដើម្បីប្រទានការអះអាងខាងអារម្មណ៍នោះឡើយ។ ទ្រង់បានសុគតដើម្បីសង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ា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បស់អ្នក ដើម្បីមិនឲ្យព្រះវរបិតាដាក់ទណ្ឌកម្មអ្នក។ នោះជាមូលហេតុដ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ិស្ដបានសុគត សម្រាប់បាបរបស់យើ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ើអ្នកមិនឈឺចិត្ដពីបាបអ្នកក្នុងរបៀបពិតប្រាកដ សូម្បី តែមាត់អ្នកនិយាយពាក្យមួយចំនួនក៏ដោយ ការសុគតរបស់ព្រះគ្រិស្ដនឹងមិនជួយសង្រ្គោះអ្នក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ិស្ដបានសុគតលើឈើឆ្កាងដើម្បីសងបាបអ្នក។ ទ្រង់បានបង្ហូរព្រះលោហិតទ្រង់ដើម្បីសំអាត បាបអ្នកចេញ។ ទ្រង់រស់ពីស្លាប់ឡើងវិញដើម្បីប្រទានជីវិតដល់អ្នក។ ទ្រង់នឹងអត់ទោសបាបអ្នក បើអ្នកជឿ ជាក់លើទ្រង់។ សូមតយុទ្ធសម្រាប់ជីវិតអ្នក។ សូម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ង្ខំ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លួនឯងឲ្យគិតពីបាបអ្នក។ សូមតយុទ្ធសម្រាប់បជីវិត អ្នក ដើម្បីមករកព្រះគ្រិស្ដ ហើយទទួលសេចក្ដីសង្រ្គោះពីបាប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អញ្ជើញក្រោកឈរ ហើយច្រៀងបទ លេខ៤លើក្រដាសចម្រៀងអ្នក។ សូមច្រៀងខ១ និងខចុងក្រោយនៃបទ </w:t>
      </w:r>
      <w:r>
        <w:rPr>
          <w:rFonts w:cs="Khmer OS Siemreap" w:ascii="Khmer OS Siemreap" w:hAnsi="Khmer OS Siemreap"/>
          <w:sz w:val="20"/>
          <w:lang w:bidi="km-KH"/>
        </w:rPr>
        <w:t xml:space="preserve">«» 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នៅលេខ៤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ខ្ញុំអធិស្ឋានសុំឲ្យទ្រង់បំពេញការជាក់ស្ដែ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១គត់នៅថ្ងៃនេះ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ទ្រង់នាំខ្ញុំឆ្លងកាត់ជ្រលងភ្នំក៏ដោយ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រីរុងរឿងដែលជាប់រហូតទ្រង់បានព័ន្ធជុំវិញខ្ញុំ</w:t>
      </w:r>
    </w:p>
    <w:p>
      <w:pPr>
        <w:pStyle w:val="Normal"/>
        <w:tabs>
          <w:tab w:val="clear" w:pos="720"/>
          <w:tab w:val="left" w:pos="509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សិរីល្អទ្រង់នឹងបំភ្លឺដោយវិញ្ញាណ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មនុស្សទាំងអស់ឃើញ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បរិសុទ្ធរបស់ទ្រង់ដែលឆ្លុះបញ្ចាំង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ដឹងពីការអាក្រក់នៃបា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ៃពន្លឺកំពុងភ្លឺចាំង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ព្រះភក្រ្ដដ៏មានពររបស់ទ្រង់តែ១គត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សប្បាយនឹងព្រះគុណដ៏ឥតគណនារបស់ទ្រង់</w:t>
      </w:r>
    </w:p>
    <w:p>
      <w:pPr>
        <w:pStyle w:val="Normal"/>
        <w:tabs>
          <w:tab w:val="clear" w:pos="720"/>
          <w:tab w:val="left" w:pos="509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សិរីល្អទ្រង់នឹងបំភ្លឺដោយវិញ្ញាណ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មនុស្សទាំងអស់ឃើញ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បរិសុទ្ធរបស់ទ្រង់ដែលឆ្លុះបញ្ចាំងក្នុងខ្ញុំ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សូមមកខាងមុខនេះ បើអ្នកចង់និយាយជាមួយខ្ញុំ ឬលោកយ៉ូហាន ខាហ្គិន ឬលោក</w:t>
      </w:r>
      <w:r>
        <w:rPr>
          <w:rFonts w:ascii="Khmer OS Siemreap" w:hAnsi="Khmer OS Siemreap" w:cs="Khmer OS Siemreap"/>
          <w:sz w:val="16"/>
          <w:sz w:val="16"/>
          <w:lang w:bidi="km-KH"/>
        </w:rPr>
        <w:t>បណ្ឌិត ខាហ្គិនអំពីការសង្រ្គោះបាបរបស់អ្នកដោយសារព្រះលោហិតរបស់ព្រះគ្រិស្ដ ដែលបង្ហូរលើឈើឆ្កាងដើម្បី សង្រ្គោះអ្នកពីអំពើបាប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left="720"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ូ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មុខពួកគ្រីស្ទាន</w:t>
      </w:r>
      <w:r>
        <w:rPr>
          <w:rFonts w:cs="Khmer OS Siemreap" w:ascii="Khmer OS Siemreap" w:hAnsi="Khmer OS Siemreap"/>
          <w:b w:val="false"/>
          <w:sz w:val="20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ដោយលោក កន្លែងបន្ទរ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Sabine Baring-Gould, 1834-1924; </w:t>
      </w:r>
      <w:r>
        <w:rPr>
          <w:rFonts w:cs="Khmer OS Siemreap" w:ascii="Khmer OS Siemreap" w:hAnsi="Khmer OS Siemreap"/>
          <w:b w:val="false"/>
          <w:sz w:val="20"/>
          <w:lang w:bidi="km-KH"/>
        </w:rPr>
        <w:t xml:space="preserve"> </w:t>
        <w:tab/>
        <w:tab/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ខ១ ខ២ និងខ៤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</w:r>
      <w:r>
        <w:rPr>
          <w:b w:val="false"/>
          <w:szCs w:val="24"/>
          <w:lang w:val="en-US"/>
        </w:rPr>
        <w:t xml:space="preserve">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tabs>
          <w:tab w:val="clear" w:pos="720"/>
          <w:tab w:val="left" w:pos="3170" w:leader="none"/>
        </w:tabs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ឆ្នាំនៃឋាននរក </w:t>
      </w:r>
      <w:r>
        <w:rPr>
          <w:sz w:val="28"/>
          <w:sz w:val="28"/>
          <w:szCs w:val="28"/>
          <w:lang w:val="en-US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ឆ្នាំនៃការរស់ឡើងវិញ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 YEAR OF HELL – A YEAR OF REVIVAL!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Normal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ind w:left="1152" w:right="1152" w:hanging="101"/>
        <w:jc w:val="both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993" w:right="974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អ្នក​រាល់​គ្នា​មិន​ដឹង​ទេ​ឬ​អី ថា​ពួក​អ្នក​ដែល​រត់​នៅ​ទី​ប្រណាំង គេ​រត់​ទាំង​អស់​គ្នា ប៉ុន្តែ មាន​តែ​១​ទេ​ដែល​បាន​រង្វាន់ ដូច្នេះ ចូរ​រត់​បែប​ឲ្យ​បាន​រង្វាន់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576" w:right="576" w:hanging="0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576" w:right="576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១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576" w:right="576" w:hanging="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"/>
        <w:ind w:left="426" w:hanging="14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អត្ថបទគម្ពីរត្រូវចំពោះរដូវរងា និងរដូវផ្ការីកនេះ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left="567" w:hanging="28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ត្ថបទគម្ពីរត្រូវចំពោះការរស់ឡើងវិញ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ចៅហ្វ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ស្វ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:3,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តម្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567" w:hanging="28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អត្ថបទគម្ពីរត្រូវចំពោះការផ្សាយដំណឹងល្អ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firstLine="28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ួន អត្ថបទគម្ពីរត្រូវចំពោះអ្នកណាដែលនៅតែបាត់បង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</w:p>
    <w:p>
      <w:pPr>
        <w:pStyle w:val="Subtitle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02:00Z</dcterms:created>
  <dc:creator>Christopher L. Cagan</dc:creator>
  <dc:description/>
  <dc:language>en-US</dc:language>
  <cp:lastModifiedBy>CJC</cp:lastModifiedBy>
  <cp:lastPrinted>2017-01-02T00:07:00Z</cp:lastPrinted>
  <dcterms:modified xsi:type="dcterms:W3CDTF">2017-03-07T17:04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