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សេចក្ដីចំកួតនៅថ្ងៃវិស្សមកា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គ្រា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ថ្ងៃបុណ្យណូអែល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 xml:space="preserve">CHRISTMAS </w:t>
      </w:r>
      <w:r>
        <w:rPr>
          <w:szCs w:val="24"/>
        </w:rPr>
        <w:t xml:space="preserve">HOLIDAY MADNESS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វេជ្ជ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វិច្ជិការ ៣០ ២០១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30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257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"/>
      <w:bookmarkEnd w:id="0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​នៃ​មនុស្ស​ជាតិ​ក៏​ពេញ​ដោយ​សេចក្តី​អាក្រក់ហើយ​ក៏​មាន​សេចក្តី​ចំកួ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ក្ន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អស់​ពេល​ដែល​រស់​នៅ ក្រោយ​នោះ​ក៏​ទៅ​ឯ​ពួក​មនុស្ស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257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right="-18" w:firstLine="709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្ដេចសាឡាម៉ូនបាននិពន្ធគម្ពីរសាស្ដា។</w:t>
      </w:r>
      <w:r>
        <w:rPr>
          <w:rFonts w:ascii="Khmer OS Siemreap" w:hAnsi="Khmer OS Siemreap" w:cs="Khmer OS Siemreap"/>
          <w:lang w:bidi="km-KH"/>
        </w:rPr>
        <w:t xml:space="preserve"> គម្ពីរសាស្ដាបានកត់ត្រានូវបទពិសោធន៍ផ្សេងៗជាច្រើន ដែលស្ដេចសាឡាម៉ូនមាន នៅក្នុងជីវិតរបស់គាត់។ គាត់បានព្យាយាមសាកល្បងអ្វីៗទាំងអស់ ដែលគាត់​យល់ថា វានឹងនាំឲ្យព្រលឹងគាត់ស្កប់ចិត្ដ។ គាត់បានព្យាយាមសាកល្បងដេញចាប់ចំណេះវិជ្ជា។ គាត់បាន ព្យាយាមសាកល្បងការសប្បាយ។ គាត់បានព្យាយាមសាកល្បងរកភោគទ្រព្យដែលមានកម្រៃ។ គាត់បាន ព្យាយាមសាកល្បងសាសនា។ គាត់បានព្យាយាមសាកល្បងរកកេរ្ដិ៍ឈ្មោះ។ គាត់បានព្យាយាមសាកល្បង រកសីលធម៌។ នៅចុងបញ្ចប់ គាត់បានសរុបសេចក្ដី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ការ​ទាំង​នោះ​សុទ្ធ​តែ​ឥត​ប្រយោជន៍​ទទេ ក៏​ជា​អសារ​ឥត​ការ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ាស្ដា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ាត់បានឃើញអ្វីៗទាំងអស់ ហើយគាត់បានព្យាយាមសាក ល្បងអ្វីៗទាំងអស់ តែការទាំងអស់នោះសុទ្ធតែឥតប្រយោជន៍ ហើយគ្មានន័យទេ។ កន្លែងនេះបាននាំឲ្យ គាត់សន្និដ្ឋានត្រូវគ្នាជាមួយសាវកយ៉ូ</w:t>
      </w:r>
      <w:r>
        <w:rPr>
          <w:rFonts w:ascii="Khmer OS Siemreap" w:hAnsi="Khmer OS Siemreap" w:cs="Khmer OS Siemreap"/>
          <w:lang w:bidi="km-KH"/>
        </w:rPr>
        <w:t xml:space="preserve">ហ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ឯ​លោកីយ៍​នេះ និង​សេចក្តី​ប៉ងប្រាថ្នា​របស់​វា នោះ​កំពុង​កន្លង​ទ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យ៉ូហាន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right="-18" w:firstLine="709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ម្ពីរសាស្ដា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 គឺជាអត្ថបទគម្ពីរដ៏ទុទ្ទិដ្ឋិនិយម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ប្រាប់ពីការអាក្រក់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មួយ។ វាបង្ហាញប្រាប់​នូវទស្សនៈអវិជ្ជមានរបស់មនុស្សលោក។ ដ្បិតខ្ញុំជឿថា ស្ដេចសាឡាម៉ូនបានពន្យល់ប្រាប់​ត្រឹមត្រូវពិត​ប្រាកដ​ណាស់។ គាត់បានប្រាប់ពីប្រយោគ៣ក្នុងអត្ថបទគម្ពីរនេះ ដែលវាសុទ្ធតែពិតត្រង់ ហើយវាចុះ​សម្រុងគ្នា​ជាមួយ​គម្ពីរផ្សេងៗទៀត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56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​នៃ​មនុស្ស​ជាតិ​ក៏​ពេញ​ដោយ​សេចក្តី​អាក្រ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មាន​សេចក្ត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ចំកួ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</w:rPr>
        <w:t>​ក្ន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អស់​ពេល​ដែល​រស់​នៅ ក្រោយ​នោះ​ក៏​ទៅ​ឯ​ពួក​មនុស្ស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​              </w:t>
      </w:r>
    </w:p>
    <w:p>
      <w:pPr>
        <w:pStyle w:val="IndentedVerse"/>
        <w:ind w:left="1560" w:right="144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​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ind w:left="156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Verse"/>
        <w:ind w:left="540" w:right="-18" w:hanging="54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្ដេចសាឡាម៉ូនបានប្រាប់ថ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ចិត្ត​នៃ​មនុស្ស​ជាតិ​ក៏​ពេញ​ដោយ​សេចក្តី​អាក្រក់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ានប្រាប់ពីរឿងនេះយ៉ាងច្បាស់នៅក្នុងខផ្សេងទៀត នៅពេលគាត់បាននិយាយ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20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ពិត​ប្រាកដ​ជា​គ្មាន​មនុស្ស​សុចរិត​ណា​នៅ​ផែនដី ដែល​ប្រព្រឹត្ត​សុទ្ធ​តែ​ល្អ​ឥត​ធ្វើ​បាប​ឡើយ​នោ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ិត្ត​នៃ​មនុស្ស​ជាតិ​ក៏​ពេញ​ដោយ​សេចក្តី​អាក្រក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ោះមិនមែនជាអ្វីដែលមនុស្សភាគច្រើនជឿសព្វថ្ងៃ នេះទេ។ យើងលឺមនុស្សជាច្រើននិយាយម្ដង ហើយម្ដងទៀត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ជឿថា មនុស្សលោកសុទ្ធតែល្អ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ន្ដែ ព្រះគម្ពីរមិនគាំទ្រគំនិត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ម្ពីរបង្ហាញថា មនុស្សលោ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ញដោយសេចក្ដីអាក្រក់</w:t>
      </w:r>
      <w:r>
        <w:rPr>
          <w:rFonts w:cs="Khmer OS Siemreap" w:ascii="Khmer OS Siemreap" w:hAnsi="Khmer OS Siemreap"/>
          <w:sz w:val="20"/>
          <w:lang w:bidi="km-KH"/>
        </w:rPr>
        <w:t xml:space="preserve">»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េល យើងអានការសែត ហើយមើលពត៌មានតាមកញ្ចក់ទូរទស្សន៏ នោះយើងឃើញនូវសេចក្ដីអាក្រក់ដ៏ធំ ប្រមាណ  ហើយយើងឃើញសេចក្ដីល្អតិចតួចណាស់។ សូម្បីតែអ្វីដែលហាក់ដូ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ល្អ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មក ពីភាពអាត្មានិយម ឬអំណួតក៏ដោយ ក៏វាសុទ្ធតែជាសេចក្ដីអាក្រក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ម្ពីរបង្ហាញពីភាពអាចទុកចិត្ដបាន នៃពាក្យសំដីរបស់សាឡាម៉ូនម្ដង ហើយម្ដងទៀ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ិត្ត​នៃ​មនុស្ស​ជាតិ​ក៏​ពេញ​ដោយ​សេចក្តី​អាក្រក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 សូមអានបទគម្ពីរពីគម្ពីរមួយ ទៅគម្ពីរផ្សេងទៀត។ ព្រះគម្ពីរបានប្រាប់ពីនិស្ស័យអំពើ បាបរបស់មនុស្សលោក ឬភាពអាក្រក់ទាំងស្រុងរបស់មនុស្សលោក។ មុនពេលទឹកជំនន់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5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ឃើញ​ថា ការ​អាក្រក់​របស់​មនុស្ស​បាន​ចំរើន​ជា​ច្រើន​ឡើង​នៅ​ផែនដី ហើយ​អស់​ទាំង​គំនិត​ក្នុង​ចិត្ត​គ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ក៏​សុទ្ធ​តែ​អាក្រក់​ជានិច្ច​ដូច្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សេចក្ដីអធិប្បាយដ៏ល្បីល្បាញ</w:t>
      </w:r>
      <w:r>
        <w:rPr>
          <w:rFonts w:ascii="Khmer OS Siemreap" w:hAnsi="Khmer OS Siemreap" w:cs="Khmer OS Siemreap"/>
          <w:lang w:bidi="km-KH"/>
        </w:rPr>
        <w:t xml:space="preserve">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ើបាបដើមដំបូង</w:t>
      </w:r>
      <w:r>
        <w:rPr>
          <w:rFonts w:cs="Khmer OS Siemreap" w:ascii="Khmer OS Siemreap" w:hAnsi="Khmer OS Siemreap"/>
          <w:lang w:bidi="km-KH"/>
        </w:rPr>
        <w:t>»​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្រូអធិប្បាយ</w:t>
      </w:r>
      <w:r>
        <w:rPr>
          <w:rFonts w:ascii="Khmer OS Siemreap" w:hAnsi="Khmer OS Siemreap" w:cs="Khmer OS Siemreap"/>
          <w:lang w:bidi="km-KH"/>
        </w:rPr>
        <w:t>ដ៏ល្បី​​</w:t>
      </w:r>
      <w:r>
        <w:rPr>
          <w:rFonts w:ascii="Khmer OS Siemreap" w:hAnsi="Khmer OS Siemreap" w:cs="Khmer OS Siemreap"/>
          <w:lang w:bidi="km-KH"/>
        </w:rPr>
        <w:t>ឈ្មោះយ៉ូហាន វែសល្លី</w:t>
      </w:r>
      <w:r>
        <w:rPr>
          <w:rFonts w:cs="Khmer OS Siemreap" w:ascii="Khmer OS Siemreap" w:hAnsi="Khmer OS Siemreap"/>
          <w:lang w:bidi="km-KH"/>
        </w:rPr>
        <w:t>(</w:t>
      </w:r>
      <w:r>
        <w:rPr/>
        <w:t>John Wesley</w:t>
      </w:r>
      <w:r>
        <w:rPr>
          <w:rFonts w:cs="Khmer OS Siemreap" w:ascii="Khmer OS Siemreap" w:hAnsi="Khmer OS Siemreap"/>
          <w:lang w:bidi="km-KH"/>
        </w:rPr>
        <w:t>)​(</w:t>
      </w:r>
      <w:r>
        <w:rPr>
          <w:rFonts w:ascii="Khmer OS Siemreap" w:hAnsi="Khmer OS Siemreap" w:cs="Khmer OS Siemreap"/>
          <w:lang w:bidi="km-KH"/>
        </w:rPr>
        <w:t>១៧០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៩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បង្រៀនថា សព្វថ្ងៃនេះ មនុស្សលោក មានភាពដូចគ្នានឹងមនុស្ស ដែលបានរស់នៅមុនពេលទឹកជំនន់។ លោកយ៉ូហាន វែសល្លីបានប្រសាសន៍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យះពេលច្រើនជ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១ពាន់ឆ្នាំ បន្ទាប់ពី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ឹកជំនន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ោះ ព្រះបានប្រើ​ស្ដេចដាវីឌ ដើម្បីប្រកាស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គ្នា​បាន​ត្រឡប់​ទៅជា​ស្មោ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ោក​ទាំង​អ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មួយ​ដែល​ប្រព្រឹត្ត​ល្អ​ឡ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សូម្បី​តែ​១​ក៏​គ្មាន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៖ 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ហើយពាក្យសំដីនេះ ពួកហោរាទាំង អស់ធ្វើជាសាក្ស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ហោរាអេសាយ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ក្បាល​ក៏​ឈឺ គ្រប់​ទាំង​ចិត្ត​បាន​ល្វើយ​ផង​ហើយ ចាប់​តាំង​ពី​បាត​ជើង​ រហូត​ដល់​កំពូល​ក្បាល នោះ​ឥត​មាន​កន្លែង​ណា​មាំមួន​ឡើយ គឺ​មាន​សុទ្ធ​តែ​របួស និង​ជាំ ហើយ​ស្នាម​រំពាត់​ថ្មី ឥត​បាន​បិទ​ភ្ជិត ឬ​រុំ ឬ​ចាក់​ប្រេង​ឲ្យ​ធូរ​ស្រាក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ពួកសាវកទាំងអស់បានរៀបរាប់ប្រាប់ដូចគ្នានេះដែរ។ ដោយសាររឿងទាំងអស់នេះហើយ យើងដឹងពីនិស្ស័យតាមធម្មជាតិរបស់ មនុស្សលោក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ទាំង​គំនិត​ក្នុង​ចិត្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នុស្ស </w:t>
      </w:r>
      <w:r>
        <w:rPr>
          <w:rFonts w:ascii="Khmer OS Siemreap" w:hAnsi="Khmer OS Siemreap" w:cs="Khmer OS Siemreap"/>
          <w:sz w:val="18"/>
          <w:sz w:val="18"/>
          <w:szCs w:val="18"/>
        </w:rPr>
        <w:t>​ក៏​សុទ្ធ​តែ​អាក្រក់​ជានិច្ច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វែសល្លី</w:t>
      </w:r>
      <w:r>
        <w:rPr/>
        <w:t xml:space="preserve"> </w:t>
      </w:r>
      <w:r>
        <w:rPr/>
        <w:t>M.A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ដើមដំបូ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b/>
          <w:i/>
        </w:rPr>
        <w:t xml:space="preserve"> </w:t>
      </w:r>
      <w:r>
        <w:rPr>
          <w:b/>
          <w:i/>
          <w:sz w:val="20"/>
        </w:rPr>
        <w:t>The Works of John Wesley,</w:t>
      </w:r>
      <w:r>
        <w:rPr>
          <w:sz w:val="20"/>
        </w:rPr>
        <w:t xml:space="preserve"> Baker Book House, 1979 reprint, volume VI, pp. 57, 58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ោរាយេរេមាបានប្រាប់ថា</w:t>
      </w:r>
    </w:p>
    <w:p>
      <w:pPr>
        <w:pStyle w:val="IndentedQuot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ចិត្ត​ជា​គ្រឿង​បញ្ឆោត​លើស​ជាង​ទាំង​អស់ ហើយ​ក៏​អាក្រក់​ហួស​ល្បត់​ផង តើ​អ្នក​ណា​នឹង​អាច​ស្គាល់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</w:t>
      </w:r>
      <w:r>
        <w:rPr>
          <w:rFonts w:ascii="Khmer OS Siemreap" w:hAnsi="Khmer OS Siemreap" w:cs="Khmer OS Siemreap"/>
          <w:lang w:bidi="km-KH"/>
        </w:rPr>
        <w:t xml:space="preserve"> យើងឃើញថា ចាប់តាំងពីកណ្ឌគម្ពីរមួយចប់ទៅកណ្ឌគម្ពីរផ្សេងទៀត វាសុទ្ធតែគាំទ្រប្រយោគរបស់ សាឡាម៉ូនដែ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ិត្ត​នៃ​មនុស្ស​ជាតិ​ក៏​ពេញ​ដោយ​សេចក្តី​អាក្រក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ហើយយើងឃើញភស្រ្ដុតាងរាល់តែ ថ្ងៃនៅក្នុងការសែត ហើយនៅតាមទូរទស្សន៍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ិត្ត​នៃ​មនុស្ស​ជាតិ​ក៏​ពេញ​ដោយ​សេចក្តី​អាក្រក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left="450" w:hanging="45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ស្ដេចសាឡាម៉ូនបានប្រាប់ថា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ហើយ​ក៏​មាន​សេចក្ត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ចំកួត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​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​ក្នុ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ចិត្តអស់​ពេល​ដែល​រស់​នៅ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ind w:left="156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​នៃ​មនុស្ស​ជាតិ​ក៏​ពេញ​ដោយ​សេចក្តី​អាក្រ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ហើយ​ក៏​មាន​សេចក្តី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ចំកួត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​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ក្នុ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ចិត្តអស់​ពេល​ដែល​រស់​ន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ក្រោយ​នោះ​ក៏​ទៅ​ឯ​ពួក​មនុស្ស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​              </w:t>
      </w:r>
    </w:p>
    <w:p>
      <w:pPr>
        <w:pStyle w:val="IndentedVerse"/>
        <w:ind w:left="1560" w:right="144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​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ពាក្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ចំកួ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ជាភាសាហេព្រើរបកប្រែចេញពីពាក្យ ដែលមានអត្ថ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ឆ្កួតៗ</w:t>
      </w:r>
      <w:r>
        <w:rPr>
          <w:rFonts w:cs="Khmer OS Siemreap" w:ascii="Khmer OS Siemreap" w:hAnsi="Khmer OS Siemreap"/>
          <w:lang w:bidi="km-KH"/>
        </w:rPr>
        <w:t>»​</w:t>
      </w:r>
      <w:r>
        <w:rPr>
          <w:rFonts w:ascii="Khmer OS Siemreap" w:hAnsi="Khmer OS Siemreap" w:cs="Khmer OS Siemreap"/>
          <w:lang w:bidi="km-KH"/>
        </w:rPr>
        <w:t xml:space="preserve">សៀវភៅ </w:t>
      </w:r>
      <w:r>
        <w:rPr/>
        <w:t xml:space="preserve">(Strong </w:t>
      </w:r>
      <w:r>
        <w:rPr>
          <w:rFonts w:ascii="Khmer OS Siemreap" w:hAnsi="Khmer OS Siemreap" w:cs="Khmer OS Siemreap"/>
          <w:lang w:bidi="km-KH"/>
        </w:rPr>
        <w:t>ទំព័រ</w:t>
      </w:r>
      <w:r>
        <w:rPr>
          <w:lang w:bidi="km-KH"/>
        </w:rPr>
        <w:t xml:space="preserve"> </w:t>
      </w:r>
      <w:r>
        <w:rPr/>
        <w:t>1984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ាក្យពិតប្រាកដ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ាវលីឡា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howlelah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វាមា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កំកួត</w:t>
      </w:r>
      <w:r>
        <w:rPr>
          <w:rFonts w:cs="Khmer OS Siemreap" w:ascii="Khmer OS Siemreap" w:hAnsi="Khmer OS Siemreap"/>
          <w:lang w:bidi="km-KH"/>
        </w:rPr>
        <w:t>»​</w:t>
      </w:r>
      <w:r>
        <w:rPr>
          <w:rFonts w:ascii="Khmer OS Siemreap" w:hAnsi="Khmer OS Siemreap" w:cs="Khmer OS Siemreap"/>
          <w:lang w:bidi="km-KH"/>
        </w:rPr>
        <w:t>សៀវភៅ</w:t>
      </w:r>
      <w:r>
        <w:rPr/>
        <w:t>(Strong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ំព័រ</w:t>
      </w:r>
      <w:r>
        <w:rPr/>
        <w:t>1947)</w:t>
      </w:r>
      <w:r>
        <w:rPr>
          <w:rFonts w:ascii="Khmer OS Siemreap" w:hAnsi="Khmer OS Siemreap" w:cs="Khmer OS Siemreap"/>
          <w:lang w:bidi="km-KH"/>
        </w:rPr>
        <w:t xml:space="preserve">។ សេចក្ដីកំកួត ការរវើរវាយ ការកំសាន្ដ ការវក់ </w:t>
      </w:r>
      <w:r>
        <w:rPr>
          <w:rFonts w:ascii="Khmer OS Siemreap" w:hAnsi="Khmer OS Siemreap" w:cs="Khmer OS Siemreap"/>
          <w:lang w:bidi="km-KH"/>
        </w:rPr>
        <w:t>–</w:t>
      </w:r>
      <w:r>
        <w:rPr>
          <w:rFonts w:ascii="Khmer OS Siemreap" w:hAnsi="Khmer OS Siemreap" w:cs="Khmer OS Siemreap"/>
          <w:lang w:bidi="km-KH"/>
        </w:rPr>
        <w:t xml:space="preserve"> នោះគឺ​ជារូបភាពតំណ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ក៏​មាន​សេចក្តី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ចំកួត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 </w:t>
      </w:r>
      <w:r>
        <w:rPr>
          <w:rFonts w:ascii="Khmer OS Siemreap" w:hAnsi="Khmer OS Siemreap" w:cs="Khmer OS Siemreap"/>
          <w:sz w:val="20"/>
          <w:sz w:val="20"/>
        </w:rPr>
        <w:t>​ក្នុ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ចិត្តអស់​ពេល​ដែល​រស់​ន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ភាពត្រូវគ្នារបស់</w:t>
      </w:r>
      <w:r>
        <w:rPr/>
        <w:t xml:space="preserve"> </w:t>
      </w:r>
      <w:r>
        <w:rPr/>
        <w:t>Strong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្រាប់យើងពីឬសនៃ​ពាក្យ​​ជា​ភាសា​ហេព្រើរ ដែល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អួត ដើម្បីធ្វើឆ្កួតៗ ដើម្បីសរសេរ ដើម្បីនិយាយដោយ កំហឹ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ម៉ាថាយ</w:t>
      </w:r>
      <w:r>
        <w:rPr/>
        <w:t xml:space="preserve"> </w:t>
      </w:r>
      <w:r>
        <w:rPr/>
        <w:t>Henr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ាប់ថា មនុស្សសព្វថ្ងៃនេះ </w:t>
      </w:r>
      <w:r>
        <w:rPr>
          <w:rFonts w:cs="Khmer OS Siemreap" w:ascii="Khmer OS Siemreap" w:hAnsi="Khmer OS Siemreap"/>
          <w:sz w:val="20"/>
          <w:lang w:bidi="km-KH"/>
        </w:rPr>
        <w:t>«...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មនុស្សឆ្កួត ហើយពួកគេចង់តែសប្បាយ ពួកគេចង់បានព្រះពរ ប៉ុន្ដែ ពួកគេយល់សុបិន ហើយគិតរវើរវាយ​ដូចមនុស្ស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ឆ្កួត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/>
        <w:t>(</w:t>
      </w:r>
      <w:r>
        <w:rPr>
          <w:b/>
          <w:i/>
        </w:rPr>
        <w:t>Matthew Henry’s Commentary on the Whole Bible,</w:t>
      </w:r>
      <w:r>
        <w:rPr/>
        <w:t xml:space="preserve"> Hendrickson Publishers, 1996 reprint, volume 3, p. 849;</w:t>
      </w:r>
      <w:r>
        <w:rPr>
          <w:rFonts w:ascii="Khmer OS Siemreap" w:hAnsi="Khmer OS Siemreap" w:cs="Khmer OS Siemreap"/>
          <w:sz w:val="20"/>
          <w:sz w:val="20"/>
          <w:lang w:bidi="km-KH"/>
        </w:rPr>
        <w:t>កត់សំគាល់នៅកណ្ឌសាស្ដា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ចំកួតនៃចិត្ដមនុស្ស</w:t>
      </w:r>
      <w:r>
        <w:rPr>
          <w:rFonts w:ascii="Khmer OS Siemreap" w:hAnsi="Khmer OS Siemreap" w:cs="Khmer OS Siemreap"/>
          <w:lang w:bidi="km-KH"/>
        </w:rPr>
        <w:t xml:space="preserve">នាំឲ្យគេថ្វាយបង្គំរូបព្រះ។​​ ហោរាយេរេមា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វក់នឹង រូបព្រះរបស់គ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េរេមា ៥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៨</w:t>
      </w:r>
      <w:r>
        <w:rPr>
          <w:rFonts w:cs="Khmer OS Siemreap" w:ascii="Khmer OS Siemreap" w:hAnsi="Khmer OS Siemreap"/>
          <w:lang w:bidi="km-KH"/>
        </w:rPr>
        <w:t xml:space="preserve">) 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ក៏​មាន​សេចក្តី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ចំកួត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 </w:t>
      </w:r>
      <w:r>
        <w:rPr>
          <w:rFonts w:ascii="Khmer OS Siemreap" w:hAnsi="Khmer OS Siemreap" w:cs="Khmer OS Siemreap"/>
          <w:sz w:val="20"/>
          <w:sz w:val="20"/>
        </w:rPr>
        <w:t>​ក្នុ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ចិត្តអស់​ពេល​ដែល​រស់​នៅ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្ដា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ៅសម័យយើង មនុស្សក៏ </w:t>
      </w:r>
      <w:r>
        <w:rPr>
          <w:rFonts w:cs="Khmer OS Siemreap" w:ascii="Khmer OS Siemreap" w:hAnsi="Khmer OS Siemreap"/>
          <w:sz w:val="20"/>
          <w:lang w:bidi="km-KH"/>
        </w:rPr>
        <w:tab/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ក់នឹងរូបព្រះរបស់គ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ផងដែរ រូបព្រះរបស់គេគឺជា រូប អាសអាភាស សំភារៈនិយម ការសប្បាយក្នុងអំពើបាប និ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ជារូបព្រះដ៏ធំ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វិស្សមកា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ជាពេលមួយ កាលសេចក្ដីចំកួតនៃចិត្ដមនុស្សត្រូវបើកចំហ។ នៅថ្ងៃបុណ្យ ណូអែល និងថ្ងៃចូលឆ្នាំសកល នោះសេចក្ដីចំកួតនៃចិត្ដមនុស្សផ្ទុះដូចជាបន្ទុះភ្នំភ្ល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លោក </w:t>
      </w:r>
      <w:r>
        <w:rPr/>
        <w:t>A. W. Tozer (1897-1963)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េទនៃ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ចំកួតទាក់ទាញមនុស្សជាន់ទាប ហើយវាចាប់ផ្ដើមនៅពេល 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ានធ្វើឲ្យមនុស្សខិតខំព្យាយាមទៅលេងកន្លែងផ្សេងៗ។ មនុស្ស ទាំងអស់គេសួរអំពីរឿងទាំងអស់ ប៉ុន្ដែជាពិសេស សំរាប់មនុស្សដែលមិន ដេកនៅក្នុងមន្ទីរពេទ្យ ឬក្នុងគុក ពួកគេនាំគ្នាសំរុកទៅកន្លែងផ្សេងៗ ហើយ ត្រលប់មកវិញ។ ឥទ្ធិពលដែលមិនអាចទប់ទល់បានចាប់យកយើងភាគច្រើន ដូចជាខ្យល់បក់ធូលីដី ហើយបង្វិលយើងឲ្យវិលមុខ ថែមទាំងវាគ្រោះថ្នាក់​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sz w:val="20"/>
        </w:rPr>
        <w:t xml:space="preserve">(A. W. Tozer, D.D.,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ចំកួតនៅថ្ងៃវិស្សមកា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sz w:val="20"/>
        </w:rPr>
        <w:t xml:space="preserve"> in </w:t>
      </w:r>
      <w:r>
        <w:rPr>
          <w:b/>
          <w:i/>
          <w:sz w:val="20"/>
        </w:rPr>
        <w:t>God Tells the Man Who Cares,</w:t>
      </w:r>
      <w:r>
        <w:rPr>
          <w:sz w:val="20"/>
        </w:rPr>
        <w:t xml:space="preserve"> Christian Publications, 1970 edition, p. 127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ើម្បីអានអំពីលោក ថូសើរ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សូមចុចទីនេះ។</w:t>
      </w:r>
    </w:p>
    <w:p>
      <w:pPr>
        <w:pStyle w:val="BodyTextIndent2"/>
        <w:ind w:hanging="0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វីដែលលោក ថូសើរបានប្រាប់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ចំកួតនៅពាក់កណ្ដាលរដូវក្ដ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៥០មុន ​ឥឡូវនេះកើតឡើង ហើយ ប្រហែលជាមានសេចក្ដីចំកួតច្រើនជាងមុនទៀត នៅរដូវស្លឹកឈើជ្រុះ និងរដូវរងា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ថ្ងៃបុណ្យ​ថ្លែង​អំណរគុណព្រះ​ បុណ្យណូអែល និងបុណ្យចូលឆ្នាំសកល មនុស្សវក់មែនទែន ដើម្បីច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ប្ប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ដើម្បីច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ៅលេងកន្លែងផ្សេង ជាជាងកន្លែងដែលពួកគេរស់ន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ៅថ្ងៃបុណ្យថ្លែងអំណរគុណ ព្រះ មនុស្សរាប់ពាន់នាក់សំរុកចូលក្នុងអាកាសយាន្ដដ្ឋាន ដើម្បីព្យាយាមទៅលេងប៉ែកខាងលិច ឬប៉ែកខាង កើតនៃប្រទេសអាមេរិក សំរាប់រយះពេលពីរបីម៉ោងដើម្បីចង់សប្បាយ។  គ្មានអ្នកណាម្នាក់គិតអំពីការទៅ ក្រុមជំនុំ ដើម្បីអរគុណ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េចក្ដីចំកួតនៅថ្ងៃវិស្សមកាលនេះចាប់ផ្ដើមជាមួយបុណ្យហោឡូវីន</w:t>
      </w:r>
      <w:r>
        <w:rPr>
          <w:rFonts w:cs="Khmer OS Siemreap" w:ascii="Khmer OS Siemreap" w:hAnsi="Khmer OS Siemreap"/>
          <w:lang w:bidi="km-KH"/>
        </w:rPr>
        <w:t>(</w:t>
      </w:r>
      <w:r>
        <w:rPr/>
        <w:t>Halloween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ក្មេងស្រី​ម្នាក់ដែលបានមកក្រុមជំនុំយើងពីរបីដងបាននិយាយថា នាងត្រូវតែខានក្រុមជំនុំ ដើម្បីចាប់ផ្ដើ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ុប​  តែង​</w:t>
      </w:r>
      <w:r>
        <w:rPr>
          <w:rFonts w:cs="Khmer OS Siemreap" w:ascii="Khmer OS Siemreap" w:hAnsi="Khmer OS Siemreap"/>
          <w:lang w:bidi="km-KH"/>
        </w:rPr>
        <w:t xml:space="preserve">»​​ </w:t>
      </w:r>
      <w:r>
        <w:rPr>
          <w:rFonts w:ascii="Khmer OS Siemreap" w:hAnsi="Khmer OS Siemreap" w:cs="Khmer OS Siemreap"/>
          <w:lang w:bidi="km-KH"/>
        </w:rPr>
        <w:t>ខោរអាវនៅថ្ងៃបុណ្យហោឡូវីន។ បុណ្យថ្ងៃហោឡូវីនចាប់ផ្ដើមនៅម៉ោង២ពេលរសៀល ហើយវាធ្វើ ឲ្យនាងចំនាយពេលជាច្រើនម៉ោង ដើម្បីតុបតែងខ្លួនដូចអាមេធ្មប់ ឬដូចបីសាចម្នាក់ ឬដូចអ្វីផ្សេង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ទាំងអស់នេះគឺជា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គឺជាសេចក្ដីចំកួតនៅថ្ងៃវិស្សមកាល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វក់នឹង រូបព្រះរបស់គ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េរេមា ៥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ក៏​មាន​សេចក្តី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ចំកួត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 </w:t>
      </w:r>
      <w:r>
        <w:rPr>
          <w:rFonts w:ascii="Khmer OS Siemreap" w:hAnsi="Khmer OS Siemreap" w:cs="Khmer OS Siemreap"/>
          <w:sz w:val="20"/>
          <w:sz w:val="20"/>
        </w:rPr>
        <w:t>​ក្នុ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ចិត្តអស់​ពេល​ដែល​រស់​នៅ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្ដា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វានឹងអាក្រក់ទៅៗ មនុស្សវក់នឹងថ្ងៃវិស្សមកាល ហើយពួកគេនឹងចេញទៅដោយឆ្លេឆ្លា ដូចលោក ថូសើរបានប្រាប់</w:t>
      </w:r>
      <w:r>
        <w:rPr>
          <w:rFonts w:cs="Khmer OS Siemreap" w:ascii="Khmer OS Siemreap" w:hAnsi="Khmer OS Siemreap"/>
          <w:sz w:val="20"/>
          <w:lang w:bidi="km-KH"/>
        </w:rPr>
        <w:t>...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ទៅកន្លែងផ្សេង ជាជាងកន្លែង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ពួកគេរស់នៅ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នុស្សភាគច្រើន មិនគិតចង់នៅផ្ទះ​ ហើយមកក្រុមជំនុំនៅថ្ងៃបុណ្យណូអេល ឬថ្ងៃបុណ្យចូលឆ្នាំសកល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ឥទ្ធិពល​ដែល​មិន​អាចទប់ទល់បានចាប់យកយើងភាគច្រើន ដូចជាខ្យល់បក់ធូលីដី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បានក្រវែងពួកគេទៅ កន្លែងផ្សេងទៀត ដើម្បីឲ្យពួកគេឆ្អែតនឹងការដេញដ៏ឆ្កួត នៃរូបភាពរបស់ជនជាតិមេរិក ដែលមានឈ្មោះ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ប្បា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នុងឆ្នាំ១៩៤០ កាលខ្ញុំជាក្មេងម្នាក់ មនុស្សស្នាក់នៅផ្ទះ ហើយទៅក្រុមជំនុំនៅអំឡុងពេលឈប់ សំរាក។ តែសព្វថ្ងៃនេះ ពួកគេហាក់ដូ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ឆ្កួត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ថ្ងៃបុណ្យថ្លែងអំណរគុណព្រះ បុណ្យណូអែល និង បុណ្យចូលឆ្នាំសកល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ចំកួតនៅក្នុងចិត្ដរបស់ពួកគ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ណ្ដេញពួកគេចេញពីផ្ទះ ហើយពីក្រុមជំនុំ ដោយទៅឱនក្បាលនៅមុខរូបចំលាក់ដ៏ធំនៃ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ប្បា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នកមិនអាចរំពឹងចង់ឃើញមនុស្សព្រៃឆ្កួត ម្នាក់ស្នាក់នៅក្នុងក្រុមជំនុំនៅថ្ងៃបុណ្យណូអែល និងបុណ្យចូលឆ្នាំសកលទេ មែនឬអ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 គំនិត ដែលអាក់អន់ចិត្ដកើតឡើងនៅក្នុងមនុស្សដែលឆ្កួតនឹងការសប្បាយ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េបានរិះគន់ថា ខ្ញុំជាជនផ្កាច់ការដែលអាក្រក់ ដោយព្រោះតែខ្ញុំប្រាប់ឲ្យមនុស្សវ័យក្មេងនៅក្នុង ក្រុមជំនុំរបស់គេនៅអំឡុងពេលថ្ងៃ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ស្សមកាល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ន្ដែ ខ្ញុំនឹងមិនសារភាពថា ខ្ញុំខុស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 ទ្រង់បានមានបន្ទូលថា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ind w:left="1418" w:right="1399" w:hanging="698"/>
        <w:rPr/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2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មាន​ពរ​ហើយ កាល​ណា​មនុស្ស​នឹង​ស្អប់​អ្នក​រាល់​គ្នា ព្រម​ទាំង​កាត់កាល់ ត្មះតិះដៀល ហើយ​ចោល​ឈ្មោះ​អ្នក​រាល់​គ្នា​ចេញ ទុក​ដូច​ជា​អាក្រក់ ដោយ​ព្រោះ​កូន​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អ្នក​រាល់​គ្នា​អរ​ សប្បាយ​ឡើង​នៅ​ថ្ងៃ​នោះ ហើយ​លោ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កញ្ឆេង​ចុះ ដ្បិត​មើល អ្នក​រាល់​គ្នា​មាន​រង្វាន់​ជា​យ៉ាង​ធំ នៅ​ឯ​ស្ថានសួគ៌ ឯ​ពួក​ឰយុកោ​របស់​គេ ក៏​បាន​ប្រព្រឹត្ត​ចំពោះ​ពួក​ហោរា​ពី​ដើម​យ៉ាង​ដូច្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សង្ឃឹមថា គ្រូអធិប្បាយទាំងអស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ចិត្ដក្លាហាន ដើម្បីបង្រៀនប្រឆាំង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ចំកួតនៅ ថ្ងៃវិស្សមកាល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លោក ថូសើរបានធ្វើ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វាមិនមែនជាពេលសំរាប់គ្រូអធិប្បាយបង្រៀនប្រឆាំងនឹង សំភារៈនិយម ការស្រវឹង និងអំពើអបាយមុខនៅថ្ងៃវិស្សមកាលទាំងនេះ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វាមិនមែនជាពេល សំរាប់គ្រូអធិប្បាយបង្រៀនប្រឆាំង ដូចលោកថូសើរបានធ្វើមែន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ត្រូវការសម្លេងដែលទាយជា មុនដូចដែលលោកថូសើរបានប្រាប់ ដើម្បីជួយសង្រ្គោះបងប្អូនយើងចេញពីការវក់ទាំងនេះ – បើសេដ្ឋកិច្ច យើងដួលរលំ ហើយវប្បធម៌យើងបែកបាក់ក្ដី ក៏ប្រជាជនយើងត្រូវការវត្ថុថែមទៀត ការធ្វើដំណើ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ឹត្ដិការណ៍កីឡា និងថ្នាំញៀនថែមទៀតដែរ ហើយប្រទេសអាមេរិកដួលដូចចក្រភពរ៉ូម៉ាង់ ពីបុរាណ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ុំធ្វើដំណើរទៅណាឲ្យ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ចេញទៅឯណានៅថ្ងៃបុណ្យណូអែល និងនៅថ្ងៃចូលឆ្នាំ​សកល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ទីក្រុងសូដុំម និងកូម៉ូ</w:t>
      </w:r>
      <w:r>
        <w:rPr>
          <w:rFonts w:ascii="Khmer OS Siemreap" w:hAnsi="Khmer OS Siemreap" w:cs="Khmer OS Siemreap"/>
          <w:lang w:bidi="km-KH"/>
        </w:rPr>
        <w:t xml:space="preserve">រ៉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ហើយ​អស់​ទាំង​ទី​ក្រុង​នៅ​ជុំវិញ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ូដាស ៧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ត្រូវចៀសចេញ​ពីសេចក្ដីចំកួតនៅថ្ងៃវិស្សមកាល ហើយនៅក្នុងក្រុមជំនុំជាមួយអ្នកដែលជឿព្រះ ដើម្បីថ្វាយបង្គំ</w:t>
      </w:r>
      <w:r>
        <w:rPr>
          <w:rFonts w:ascii="Khmer OS Siemreap" w:hAnsi="Khmer OS Siemreap" w:cs="Khmer OS Siemreap"/>
          <w:u w:val="single"/>
          <w:lang w:bidi="km-KH"/>
        </w:rPr>
        <w:t>ព្រះគ្រីស្ទ</w:t>
      </w:r>
      <w:r>
        <w:rPr>
          <w:rFonts w:ascii="Khmer OS Siemreap" w:hAnsi="Khmer OS Siemreap" w:cs="Khmer OS Siemreap"/>
          <w:lang w:bidi="km-KH"/>
        </w:rPr>
        <w:t xml:space="preserve"> ជាជាងថ្វាយបង្គំរូបព្រះដ៏ធំ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ការសប្ប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្រះគម្ពីរប្រាប់ថា</w:t>
      </w:r>
    </w:p>
    <w:p>
      <w:pPr>
        <w:pStyle w:val="TextBody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TextBody"/>
        <w:ind w:left="1354" w:right="1399" w:firstLine="9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េតុ​នោះ​បាន​ជា​ព្រះអម្ចាស់​ទ្រង់​មាន​ព្រះបន្ទូ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ចេញ​ពី​កណ្តាល​ពួក​គេ​ទៅ ហើយ​ញែក​ខ្លួន​ទៅ​ដោយឡែ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TextBody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ឈប់គិត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សេចក្ដីចំកួតនៅថ្ងៃវិស្សមកាលនៅពេលខាងមុ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ឈប់គិតពីវា ឈប់គិតពីវ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នៅក្នុងក្រុម ជំនុំជាមួយយើងនៅថ្ងៃបុណ្យណូអែល និងថ្ងៃបុណ្យចូលឆ្នាំសកល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យើងមានឃ្លាចុងក្រោយមួយនៅក្នុង អត្ថបទគម្ពីរបស់យើង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បី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សេ្ដចសាឡាម៉ូនបានប្រាប់ថា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ក្រោយ​នោះ​ក៏​ទៅ​ឯ​ពួក​មនុស្ស​ស្លាប់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</w:t>
      </w:r>
      <w:r>
        <w:rPr>
          <w:rFonts w:ascii="Khmer OS Siemreap" w:hAnsi="Khmer OS Siemreap" w:cs="Khmer OS Siemreap"/>
          <w:sz w:val="20"/>
          <w:sz w:val="20"/>
          <w:lang w:bidi="km-KH"/>
        </w:rPr>
        <w:t>អញ្ជើញ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ោកឈរឡើង ហើយអានគម្ពីរសាស្ដា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ឲ្យខ្លាំងៗ។</w:t>
      </w:r>
    </w:p>
    <w:p>
      <w:pPr>
        <w:pStyle w:val="IndentedVerse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IndentedVerse"/>
        <w:tabs>
          <w:tab w:val="clear" w:pos="720"/>
          <w:tab w:val="left" w:pos="1701" w:leader="none"/>
        </w:tabs>
        <w:ind w:left="156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​នៃ​មនុស្ស​ជាតិ​ក៏​ពេញ​ដោយ​សេចក្តី​អាក្រ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មាន​សេចក្ត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ចំកួ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</w:rPr>
        <w:t>​ក្ន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ិត្តអស់​ពេល​ដែល​រស់​នៅ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ក្រោយ​នោះ​ក៏​ទៅ​ឯ​ពួក​មនុស្ស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​                         </w:t>
      </w:r>
    </w:p>
    <w:p>
      <w:pPr>
        <w:pStyle w:val="IndentedVerse"/>
        <w:tabs>
          <w:tab w:val="clear" w:pos="720"/>
          <w:tab w:val="left" w:pos="1701" w:leader="none"/>
        </w:tabs>
        <w:ind w:left="1560" w:right="1440" w:hanging="0"/>
        <w:rPr>
          <w:rFonts w:cs="DaunPenh"/>
          <w:sz w:val="16"/>
          <w:szCs w:val="26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​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tabs>
          <w:tab w:val="clear" w:pos="720"/>
          <w:tab w:val="left" w:pos="1701" w:leader="none"/>
        </w:tabs>
        <w:ind w:left="1560" w:right="1440" w:firstLine="720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សម្រួលឥរិយាបថប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្រោយ​នោះ​ក៏​ទៅ​ឯ​ពួក​មនុស្ស​ស្លា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lang w:bidi="km-KH"/>
        </w:rPr>
        <w:t xml:space="preserve">  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េចក្ដី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អ្វីដែលកើតឡើង ដោយសារសេចក្ដីចំកួតនៃជីវិត។ សេចក្ដី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ភាពពិតនៃសេចក្ដីស្លាប់ដ៏ធ្ងន់ធ្ងរមិនអាចរត់គេចបាន ដោយសារការឆ្កួតនឹងរូបព្រះ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ប្ប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របស់​អារក្ស​សាតាំង។ </w:t>
      </w:r>
      <w:r>
        <w:rPr>
          <w:rFonts w:ascii="Khmer OS Siemreap" w:hAnsi="Khmer OS Siemreap" w:cs="Khmer OS Siemreap"/>
          <w:u w:val="single"/>
          <w:lang w:bidi="km-KH"/>
        </w:rPr>
        <w:t>ទ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នឹងមិនម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ការសប្ប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u w:val="single"/>
          <w:lang w:bidi="km-KH"/>
        </w:rPr>
        <w:t>នៅក្នុងផ្នូរ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នឹងមិនមានកា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សប្ប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u w:val="single"/>
          <w:lang w:bidi="km-KH"/>
        </w:rPr>
        <w:t>នៅក្នុង​ឋាននរកឡើយ</w:t>
      </w:r>
      <w:r>
        <w:rPr>
          <w:rFonts w:cs="Khmer OS Siemreap" w:ascii="Khmer OS Siemreap" w:hAnsi="Khmer OS Siemreap"/>
          <w:lang w:bidi="km-KH"/>
        </w:rPr>
        <w:t xml:space="preserve">!   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            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មាន​នោះក៏​ស្លាប់​ទៅ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គេ​នាំ​យក​ទៅ​កប់ គាត់​រង​ទុក្ខ​វេទនា នៅ​ស្ថាន​ឃុំ​ព្រលឹង​មនុស្ស​ស្លាប់ ក៏​ងើប​ភ្នែក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bookmarkStart w:id="4" w:name="V46"/>
      <w:bookmarkEnd w:id="4"/>
      <w:r>
        <w:rPr>
          <w:rFonts w:ascii="Khmer OS Siemreap" w:hAnsi="Khmer OS Siemreap" w:cs="Khmer OS Siemreap"/>
        </w:rPr>
        <w:t>ឯ​ពួក​អ្នក​ទាំង​នោះ​នឹង​ថយ​ទៅ មាន​ទោស​អស់​កល្ប​ជានិច្ច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ថាយ ២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br w:type="page"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tabs>
          <w:tab w:val="clear" w:pos="720"/>
          <w:tab w:val="left" w:pos="1701" w:leader="none"/>
        </w:tabs>
        <w:ind w:left="156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​នៃ​មនុស្ស​ជាតិ​ក៏​ពេញ​ដោយ​សេចក្តី​អាក្រ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មាន​សេចក្ត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ចំកួ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</w:rPr>
        <w:t>​ក្ន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ិត្តអស់​ពេល​ដែល​រស់​នៅ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ក្រោយ​នោះ​ក៏​ទៅ​ឯ​ពួក​មនុស្ស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​                         </w:t>
      </w:r>
    </w:p>
    <w:p>
      <w:pPr>
        <w:pStyle w:val="IndentedVerse"/>
        <w:tabs>
          <w:tab w:val="clear" w:pos="720"/>
          <w:tab w:val="left" w:pos="1701" w:leader="none"/>
        </w:tabs>
        <w:ind w:left="1560" w:right="1440" w:hanging="0"/>
        <w:rPr>
          <w:rFonts w:cs="DaunPenh"/>
          <w:sz w:val="16"/>
          <w:szCs w:val="26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​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យ៉ូហាន </w:t>
      </w:r>
      <w:r>
        <w:rPr/>
        <w:t>Gi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ង្រៀនពីខគម្ពីរនេះ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ទាប់ពីសេចក្ដីចំកួតទាំងអស់នៃជីវិតរបស់គេចប់ទៅ ពួកគ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លាប់ ហើយ ធ្លាក់ទៅក្នុងឋាននរក</w:t>
      </w:r>
      <w:r>
        <w:rPr>
          <w:sz w:val="20"/>
        </w:rPr>
        <w:t xml:space="preserve">(John Gill, D.D., </w:t>
      </w:r>
      <w:r>
        <w:rPr>
          <w:b/>
          <w:i/>
          <w:sz w:val="20"/>
        </w:rPr>
        <w:t>An Exposition of the Old Testament,</w:t>
      </w:r>
      <w:r>
        <w:rPr>
          <w:sz w:val="20"/>
        </w:rPr>
        <w:t xml:space="preserve"> The Baptist Standard Bearer, 1989 reprint, volume IV, p. 607;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ន្យល់ពីកណ្ឌសាស្ដ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ឿងដែលសំខាន់បំផុតនៅក្នុងជីវិតមនុស្ស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>ជាការដេញចាប់ការសប្បាយនោះទេ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 សប្ប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ពេលឥឡូវនេះ នឹងមិនមានន័យសោះសំរាប់អស់កល្បជានិច្ច បើអ្នកស្លាប់ទៅ ដោយមិនបាន​ត្រៀមខ្លួនជួបជាមួយព្រះនៅថ្ងៃជំនុំជំរះចុងក្រោយបំផុត។ បើព្រះចាក់ចុចចិត្ដអ្នកពីអំពើបាបរបស់អ្នក។ អ្នក ត្រូវតែបែរចេញពីអំពើបាប ហើយមករកព្រះគ្រីស្ទ។ ដោយសារព្រះគុណ ដែលអ្នកអាចស្គាល់ព្រះ ហើយ ត្រូវបានលាងសំអាតពីអំពើបាបដោយសារព្រះលោហិតដ៏អស់កល្ប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បានមានបន្ទូល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ត្រូវតែកើតជាថ្មីម្ដងទៀ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ាឡូម៉ូនបានចាស់ហើយ កាលគាត់បាននិពន្ធគម្ពីរសាស្ដា។ គាត់កំពុងនិយាយ ដូចនិយាយទៅ កាន់កូនរបស់គាត់។ ខ្ញុំផ្ទាល់បានរស់នៅលើលោកីយនេះជិតរយះពេល៧៤ឆ្នាំហើយ។ នៅព្រឹកនេះ ​ខ្ញុំកំពុង​និយាយទៅកាន់បងប្អូនរាល់គ្នា ដូចពូចាស់ម្នាក់។ ខ្ញុំចង់ឲ្យអ្នកបានជោគជ័យក្នុងជីវិតជាគ្រីស្ទបរិស័ទ ហើយ ខ្ញុំសង្ឃឹមថា អ្នកនឹងស្ដាប់ខ្ញុំ។ នៅចុងគម្ពីរសាស្ដា សាឡាម៉ូន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bookmarkStart w:id="5" w:name="V1"/>
      <w:bookmarkEnd w:id="5"/>
      <w:r>
        <w:rPr>
          <w:rFonts w:ascii="Khmer OS Siemreap" w:hAnsi="Khmer OS Siemreap" w:cs="Khmer OS Siemreap"/>
        </w:rPr>
        <w:t>ចូរ​នឹក​ចាំ​ពី​ព្រះ​ដ៏​បង្កើត​ខ្លួន ក្នុង​គ្រា​ដែល​ឯង​នៅ​ក្មេ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ាស្ដា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គ្រានៅក្មេងគឺជាគ្រា​ ដើម្បីគិតយ៉ាងម៉ត់ចត់អំពីអ្វីដែលនៅអស់ កល្បជានិច្ច។ ខ្ញុំសង្ឃឹមថា មនុស្សវ័យក្មេងនឹងស្ដាប់ខ្ញុំដូចសាឡូម៉ូន ដោយសារតែខ្ញុំជិតមានអាយុ៧៤ឆ្នាំ ហើយ។ ខ្ញុំដឹងពីអ្វីដែលសំខាន់សំរាប់អ្នក គឺអ្នកត្រូវស្វែងរកព្រះគ្រីស្ទ ហើយគិតអំពីអ្វីដែលនៅអស់កល្ប </w:t>
      </w:r>
      <w:r>
        <w:rPr>
          <w:rFonts w:ascii="Khmer OS Siemreap" w:hAnsi="Khmer OS Siemreap" w:cs="Khmer OS Siemreap"/>
          <w:u w:val="single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 xml:space="preserve"> នៅខណៈពេលដែលអ្នកនៅក្មេង។ សូមស្ដាប់ពាក្យដែលលោក</w:t>
      </w:r>
      <w:r>
        <w:rPr/>
        <w:t xml:space="preserve"> </w:t>
      </w:r>
      <w:r>
        <w:rPr/>
        <w:t>Griffit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ច្រៀងមុខ​ពេលខ្ញុំ​អធិប្បាយ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កន្លែងណាដែលអ្នកនឹងនៅអស់កល្ប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ណួរនេះត្រូវចំពោះអ្នក ហើយនិង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ចម្លើយចុងក្រោយគឺជាអ្វី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កន្លែងណាដែលអ្នកនឹងនៅអស់កល្ប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ស់កល្បជានិច្ច អស់កល្បជានិច្ច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កន្លែងណាដែលអ្នកនឹងនៅអស់កល្ប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701" w:right="0" w:hanging="261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កន្លែងណាដែលអ្នកនឹងនៅអស់កល្ប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</w:p>
    <w:p>
      <w:pPr>
        <w:pStyle w:val="IndentedQuote"/>
        <w:ind w:left="1701" w:right="0" w:hanging="261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         </w:t>
      </w:r>
      <w:r>
        <w:rPr/>
        <w:t xml:space="preserve">Elisha A. Hoffman, </w:t>
      </w:r>
      <w:r>
        <w:rPr>
          <w:rFonts w:cs="DaunPenh"/>
          <w:szCs w:val="32"/>
          <w:lang w:bidi="km-KH"/>
        </w:rPr>
        <w:t xml:space="preserve"> </w:t>
      </w:r>
      <w:r>
        <w:rPr/>
        <w:t>1839-192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br w:type="page"/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</w:t>
      </w:r>
      <w:r>
        <w:rPr>
          <w:rFonts w:ascii="Khmer OS Siemreap" w:hAnsi="Khmer OS Siemreap" w:cs="Khmer OS Siemreap"/>
          <w:lang w:bidi="km-KH"/>
        </w:rPr>
        <w:t>គិតយ៉ាងម៉ត់ចត់</w:t>
      </w:r>
      <w:r>
        <w:rPr>
          <w:rFonts w:ascii="Khmer OS Siemreap" w:hAnsi="Khmer OS Siemreap" w:cs="Khmer OS Siemreap"/>
          <w:lang w:bidi="km-KH"/>
        </w:rPr>
        <w:t xml:space="preserve">អំពីអ្វីដែលនៅអស់កល្បជានិច្ច ដែលវាអាចជួយសង្រ្គោះអ្នកចេញពីព្រលឹង ដ៏វិនាស នៃការយល់ច្រល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ចំកួតនៅថ្ងៃវិស្សមកា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គិតយ៉ាងម៉ត់ចត់អំពីព្រះអង្គសង្រ្គោះ ដ៏ជាព្រះយេស៊ូវគ្រីស្ទ ដែលទ្រង់អាចដកយកអំពើបាបរបស់អ្នក ហើយអ្នកអាចបានសង្រ្គោះនៅក្នុងទ្រង់។ ទ្រង់បានសុគតនៅលើឈើឆ្កាង ដើម្បីសងថ្លៃអំពើបាបរបស់អ្នក។ ទ្រង់បានរស់ពីសុគតឡើងវិញ ដើម្បី ប្រទានជីវិតអស់កល្បជានិច្ចឲ្យអ្នក។ សូមគិតយ៉ាងម៉ត់ចត់អំពី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ឥឡូវនេះ សូមរៀបចំគំរោង ដើម្បីនៅក្នុងក្រុមជំនុំសំរាប់ពិធីជប់លៀងនៅថ្ងៃណូអែល និង១ថ្ងៃមុនថ្ងៃណូអែល ហើយនៅថ្ងៃចូលឆ្នាំ សកលផងដែរ។ សូមព្រះប្រទានពរអ្នករាល់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ចាន់ សូមដឹកនាំយើងអធិស្ឋាន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ូកា ១៦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៩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៦។</w:t>
      </w:r>
    </w:p>
    <w:p>
      <w:pPr>
        <w:pStyle w:val="Heading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0" w:right="0" w:hanging="0"/>
        <w:rPr/>
      </w:pPr>
      <w:r>
        <w:rPr>
          <w:rFonts w:cs="DaunPenh"/>
          <w:b/>
          <w:lang w:bidi="km-KH"/>
        </w:rPr>
        <w:tab/>
      </w:r>
      <w:r>
        <w:rPr>
          <w:rFonts w:cs="DaunPenh"/>
          <w:b/>
          <w:lang w:bidi="km-KH"/>
        </w:rPr>
        <w:t xml:space="preserve">           </w:t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តើកន្លែងណាដែលអ្នកនឹងនៅអស់កល្បជានិច្ច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22"/>
          <w:szCs w:val="22"/>
          <w:lang w:bidi="km-KH"/>
        </w:rPr>
      </w:pPr>
      <w:r>
        <w:rPr/>
        <w:tab/>
        <w:tab/>
        <w:tab/>
        <w:tab/>
        <w:tab/>
      </w:r>
      <w:r>
        <w:rPr>
          <w:sz w:val="24"/>
          <w:szCs w:val="22"/>
        </w:rPr>
        <w:t>Elisha A. Hoffman, 1839-1929)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>។</w:t>
      </w:r>
      <w:r>
        <w:br w:type="page"/>
      </w:r>
    </w:p>
    <w:p>
      <w:pPr>
        <w:pStyle w:val="Heading"/>
        <w:ind w:left="2880" w:hanging="0"/>
        <w:jc w:val="left"/>
        <w:rPr>
          <w:rFonts w:ascii="Khmer OS Siemreap" w:hAnsi="Khmer OS Siemreap" w:cs="Khmer OS Siemreap"/>
          <w:b w:val="false"/>
          <w:b w:val="false"/>
          <w:sz w:val="22"/>
          <w:szCs w:val="22"/>
          <w:lang w:bidi="km-KH"/>
        </w:rPr>
      </w:pPr>
      <w:r>
        <w:rPr>
          <w:rFonts w:cs="Khmer OS Siemreap" w:ascii="Khmer OS Siemreap" w:hAnsi="Khmer OS Siemreap"/>
          <w:b w:val="false"/>
          <w:sz w:val="22"/>
          <w:szCs w:val="22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bCs/>
          <w:sz w:val="28"/>
          <w:szCs w:val="28"/>
          <w:lang w:val="en-US" w:bidi="km-KH"/>
        </w:rPr>
        <w:t xml:space="preserve"> 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សេចក្ដីចំកួតនៅថ្ងៃវិស្សមកា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គ្រា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ថ្ងៃបុណ្យណូអែល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val="en-US"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val="en-US"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វេជ្ជ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1152" w:right="1152" w:hanging="101"/>
        <w:jc w:val="both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tabs>
          <w:tab w:val="clear" w:pos="720"/>
          <w:tab w:val="left" w:pos="6946" w:leader="none"/>
        </w:tabs>
        <w:ind w:left="1418" w:right="974" w:firstLine="22"/>
        <w:jc w:val="center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​នៃ​មនុស្ស​ជាតិ​ក៏​ពេញ​ដោយ​សេចក្តី​អាក្រក់ហើយ​ក៏​មាន​សេចក្តី​ចំកួ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ក្ន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អស់​ពេល​ដែល​រស់​នៅ ក្រោយ​នោះ​ក៏​ទៅ​ឯ​ពួក​មនុស្ស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ាស្ដា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១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១យ៉ូហាន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Normal"/>
        <w:ind w:left="1728" w:right="1728" w:hanging="101"/>
        <w:jc w:val="both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p>
      <w:pPr>
        <w:pStyle w:val="IndentedVerse"/>
        <w:ind w:left="1418" w:right="-18" w:hanging="69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ទីមួយ ស្ដេចសាឡាម៉ូន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ិត្ត​នៃ​មនុស្ស​ជាតិ​ក៏​ពេញ​ដោយ​សេចក្តី​អាក្រ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ាស្ដ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ទំនុកដំកើង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េរេម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។</w:t>
      </w:r>
      <w:r>
        <w:rPr>
          <w:rFonts w:ascii="Khmer OS Siemreap" w:hAnsi="Khmer OS Siemreap" w:cs="Khmer OS Siemreap"/>
        </w:rPr>
        <w:t xml:space="preserve">  </w:t>
      </w:r>
      <w:r>
        <w:rPr>
          <w:rFonts w:cs="Khmer OS Siemreap" w:ascii="Khmer OS Siemreap" w:hAnsi="Khmer OS Siemreap"/>
        </w:rPr>
        <w:tab/>
      </w:r>
    </w:p>
    <w:p>
      <w:pPr>
        <w:pStyle w:val="TextBody"/>
        <w:ind w:left="1440" w:hanging="731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ដេចសាឡាម៉ូនបានប្រាប់ថា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ក៏​មាន​សេចក្តី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ចំកួត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ក្នុ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ចិត្តអស់​ពេល​ដែល​រស់​ន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ូដា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  <w:r>
        <w:rPr>
          <w:rFonts w:cs="Khmer OS Siemreap" w:ascii="Khmer OS Siemreap" w:hAnsi="Khmer OS Siemreap"/>
          <w:sz w:val="20"/>
        </w:rPr>
        <w:tab/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ី សេ្ដចសាឡាម៉ូន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្រោយ​នោះ​ក៏​ទៅ​ឯ​ពួក​មនុស្ស​ស្លាប់</w:t>
      </w:r>
      <w:r>
        <w:rPr>
          <w:rFonts w:cs="Khmer OS Siemreap" w:ascii="Khmer OS Siemreap" w:hAnsi="Khmer OS Siemreap"/>
          <w:sz w:val="20"/>
          <w:lang w:bidi="km-KH"/>
        </w:rPr>
        <w:t>»​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Subtitle"/>
        <w:rPr/>
      </w:pPr>
      <w:r>
        <w:rPr>
          <w:rFonts w:eastAsia="Khmer OS Siemreap" w:cs="Khmer OS Siemreap" w:ascii="Khmer OS Siemreap" w:hAnsi="Khmer OS Siemreap"/>
          <w:sz w:val="20"/>
        </w:rPr>
        <w:t xml:space="preserve">   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្ដា 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។</w:t>
      </w:r>
      <w:r>
        <w:rPr/>
        <w:t xml:space="preserve">  </w:t>
      </w:r>
      <w:r>
        <w:rPr/>
        <w:tab/>
      </w:r>
    </w:p>
    <w:p>
      <w:pPr>
        <w:pStyle w:val="Subtitle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58:00Z</dcterms:created>
  <dc:creator>Christopher L. Cagan</dc:creator>
  <dc:description/>
  <dc:language>en-US</dc:language>
  <cp:lastModifiedBy>Use This Account</cp:lastModifiedBy>
  <cp:lastPrinted>2014-11-29T14:55:00Z</cp:lastPrinted>
  <dcterms:modified xsi:type="dcterms:W3CDTF">2014-12-26T07:01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