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សែន ១ម៉ឺន ៦ពាន់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ជួយមនុស្សឲ្យមកកាន់គេហទំព័ររបស់យើង។ សេចក្ដីអធិប្បាយសរសេរ​ដោយដៃត្រូវបានផ្ដល់ជូននៅក្នុង៣៥ភាសាទៅកាន់កំព្យូទ័រប្រហែលជា១សែន ២ម៉ឺន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អ្នករាល់គ្នាជាអំបិលនៃផែនដី 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អ្នករាល់គ្នាជាពន្លឺនៃលោកីយ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YOU ARE THE SALT OF THE EARTH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 THE LIGHT OF THE WORL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កុម្ភះ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៦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,</w:t>
      </w:r>
      <w:r>
        <w:rPr>
          <w:sz w:val="24"/>
        </w:rPr>
        <w:t xml:space="preserve"> February </w:t>
      </w:r>
      <w:r>
        <w:rPr>
          <w:sz w:val="24"/>
          <w:lang w:val="en-US"/>
        </w:rPr>
        <w:t>26</w:t>
      </w:r>
      <w:r>
        <w:rPr>
          <w:sz w:val="24"/>
        </w:rPr>
        <w:t>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ជា​អំបិល​នៃ​ផែនដី បើ​អំបិល​បាត់​ជាតិ​ប្រៃ​ហើយ នោះ​តើ​នឹង​យក​អ្វី ដើម្បី​ធ្វើ​ឲ្យ​ប្រៃ​ឡើង​វិញ​បាន ជា​របស់​គ្មាន​ប្រយោជន៍​ទៀត​សោះ មាន​តែ​បោះ​បង់​ចោល​ទៅ​ក្រៅ ឲ្យ​មនុស្ស​ដើរ​ជាន់​ប៉ុណ្ណោះ អ្នក​រាល់​គ្នា​ជា​ពន្លឺ​នៃ​លោកីយ៍ ឯ​ទី​ក្រុង​ណា​ដែល​នៅ​លើ​ភ្នំ នោះ​លាក់​មិន​កំបាំង​ទេ ក៏​គ្មាន​អ្នក​ណា​អុជ​ចង្កៀង យក​ទៅ​ដាក់​ក្រោម​ថាំង​ដែរ គេ​តែង​ដាក់​លើ​ជើង​ចង្កៀង​វិញ នោះ​ទើប​ភ្លឺ​ដល់​អ្នក​ដែល​នៅ​ក្នុង​ផ្ទះ​ទាំង​អស់​គ្នា ដូច្នេះ ចូរ​ឲ្យ​ពន្លឺ​របស់​អ្នក​រាល់​គ្នា បាន​ភ្លឺ​នៅ​មុខ​មនុស្ស​លោក​យ៉ាង​នោះ​ដែរ ដើម្បី​ឲ្យ​គេ​ឃើញ​ការ​ល្អ ដែល​អ្នក​រាល់​គ្នា​ប្រព្រឹត្ត រួច​សរសើរដំកើង ដល់​ព្រះវរបិតា​នៃ​អ្នក​រាល់​គ្នា​ដែល​គង់​នៅ​ស្ថានសួគ៌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កំពុងដើរតាម</w:t>
      </w:r>
      <w:r>
        <w:rPr>
          <w:rFonts w:ascii="Khmer OS Siemreap" w:hAnsi="Khmer OS Siemreap" w:cs="Khmer OS Siemreap"/>
          <w:lang w:bidi="km-KH"/>
        </w:rPr>
        <w:t xml:space="preserve">សមុទ្រកាលីឡេ។ ទ្រង់ទតឃើញពេត្រុស និងប្អូនប្រុសគាត់ អន់ទ្រ។ គេ កំពុងទំលាក់អួនទៅក្នុងសមុទ្រ ដ្បិតគេជាអ្នកនេសាទត្រី។ ព្រះយេស៊ូវមានបន្ទូលទៅកាន់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ដើរ តាមខ្ញុំ ខ្ញុំនឹងតាំងអ្នកឲ្យនេសាទមនុស្ស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ភ្លាមៗនោះ គេបានទុកអួនចោល ហើយក៏ដើរតាមទ្រង់។ ពេលទៅឆ្ងាយបន្ដិច ទ្រង់បានទតឃើញបងប្អូនប្រុស២នាក់ យ៉ាកុប និងយ៉ូហាន។ គេកំពុងជួសជុលអួន សម្រាប់នេសាទត្រី។ ទ្រង់បានត្រាស់ហៅគេ ហើយគេបានទុកទូកចោល ហើយក៏ដើរតាមទ្រង់។ អ្វីដែលគេ បានឃើញព្រះយេស៊ូវធ្វើគួរតែនាំឲ្យគេរំភើបចិត្ដខ្លាំងណាស់។ ព្រះយេស៊ូវបានប្រកាស និងបានប្រោសជំងឺ គ្រប់ប្រភេទឲ្យជានៅក្នុងចំណោមមនុស្ស។ ហ្វូងមនុស្សយ៉ាងធំបានដើរតាមព្រះយេស៊ូវ។ នៅពេលទ្រង់ទត ឃើញហ្វូងមនុស្សដ៏ធំនោះ ទ្រង់បានយាងឡើងទៅលើភ្នំ។ បន្ទាប់ពីទ្រង់បានអង្គុយចុះ នោះពួកសិស្សទ្រង់ មកកាន់ទ្រង់។ រួចព្រះយេស៊ូវចាប់ផ្ដើមបង្រៀនពួកសិស្ស។ ទ្រង់បង្រៀនគេពីព្រះពររបស់ព្រះ។ វាពិពណនា ប្រាប់ពីគុណភាពខាងក្នុងនៃគ្រីស្ទានពិតប្រាកដ និងការសន្យាដើម្បីទទួលព្រះពរនៅនាអនាគត។ ក្រោយ មក ទ្រង់ប្រាប់ពួកសិស្សទ្រង់ថា គេជាអំបិលនៃផែនដី និងជាពន្លឺនៃលោកីយ។ អ្វីដែលព្រះយេស៊ូវបង្រៀន ដល់ពួកគេនៅតែជារឿងពិតសម្រាប់គ្រីស្ទានពិតប្រាកដទាំងអស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ជា​អំបិល​នៃ​ផែនដី បើ​អំបិល​បាត់​ជាតិ​ប្រៃ​ហើយ នោះ​តើ​នឹង​យក​អ្វី ដើម្បី​ធ្វើ​ឲ្យ​ប្រៃ​ឡើង​វិញ​បាន ជា​របស់​គ្មាន​ប្រយោជន៍​ទៀត​សោះ មាន​តែ​បោះ​បង់​ចោល​ទៅ​ក្រៅ ឲ្យ​មនុស្ស​ដើរ​ជាន់​ប៉ុណ្ណោះ អ្នក​រាល់​គ្នា​ជា​ពន្លឺ​នៃ​លោកីយ៍ ឯ​ទី​ក្រុង​ណា​ដែល​នៅ​លើ​ភ្នំ នោះ​លាក់​មិន​កំបាំង​ទេ ក៏​គ្មាន​អ្នក​ណា​អុជ​ចង្កៀង យក​ទៅ​ដាក់​ក្រោម​ថាំង​ដែរ គេ​តែង​ដាក់​លើ​ជើង​ចង្កៀង​វិញ នោះ​ទើប​ភ្លឺ​ដល់​អ្នក​ដែល​នៅ​ក្នុង​ផ្ទះ​ទាំង​អស់​គ្នា ដូច្នេះ ចូរ​ឲ្យ​ពន្លឺ​របស់​អ្នក​រាល់​គ្នា បាន​ភ្លឺ​នៅ​មុខ​មនុស្ស​លោក​យ៉ាង​នោះ​ដែរ ដើម្បី​ឲ្យ​គេ​ឃើញ​ការ​ល្អ ដែល​អ្នក​រាល់​គ្នា​ប្រព្រឹត្ត រួច​សរសើរដំកើង ដល់​ព្រះវរបិតា​នៃ​អ្នក​រាល់​គ្នា​ដែល​គង់​នៅ​ស្ថានសួគ៌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ទីមួយ អ្នកជាអំបិលនៃផែនដី។</w:t>
      </w:r>
    </w:p>
    <w:p>
      <w:pPr>
        <w:pStyle w:val="BodyTextIndent2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lang w:bidi="km-KH"/>
        </w:rPr>
        <w:t xml:space="preserve">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ជាអំបិលនៃផែនដី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ារប្រើប្រាស់អំបិលដ៏ចម្បងនៅសម័យនោះ ជាការរក្សាទុកកុំឲ្យផ្អូម។ បើគេប្រលាក់សាច់ជាមួយអំបិល នោះវាអាចទុកបានរាប់ខែដោយមិនចាំបាច់មាន​ទូរ​ទឹកកក។ អំបិលរក្សាទុកកុំឲ្យពុករលួយ។ នៅពេលអ័ដាមធ្វើបាប នោះគាត់នាំសេចក្ដីស្លាប់ និងការពុក រលួយចូលក្នុងលោកីយ។ មនុស្សលោកទាំងអស់បានឆ្លងសេចក្ដីស្លាប់ពីមនុស្សមានបាបដើមដំបូង អ័ដាម។ គ្មានអ្វីសោះដែលអាចរារាំងសេចក្ដីស្លាប់នោះ មានតែព្រះគ្រិស្ដ។​ ទ្រង់ប្រាប់ពួកសិស្សថា គេជាអំបិល ដើម្បី រក្សាមនុស្សពីការពុករលួយ និងសេចក្ដីស្លាប់។ សាវកយ៉ាកុប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20"/>
      <w:bookmarkEnd w:id="1"/>
      <w:r>
        <w:rPr>
          <w:rFonts w:ascii="Khmer OS Siemreap" w:hAnsi="Khmer OS Siemreap" w:cs="Khmer OS Siemreap"/>
          <w:sz w:val="20"/>
          <w:sz w:val="20"/>
        </w:rPr>
        <w:t>អ្នក​ណា​ដែល​នាំ​មនុស្ស​បាប ឲ្យ​ត្រឡប់​ពី​ផ្លូវ​វង្វេង​មក​វិញ នោះ​ឈ្មោះ​ថា បាន​ជួយ​សង្គ្រោះ​ព្រលឹង​១ ឲ្យ​រួច​ពី​សេចក្តី​ស្លាប់</w:t>
      </w:r>
      <w:r>
        <w:rPr>
          <w:rFonts w:cs="Khmer OS Siemreap" w:ascii="Khmer OS Siemreap" w:hAnsi="Khmer OS Siemreap"/>
          <w:sz w:val="20"/>
          <w:lang w:bidi="km-KH"/>
        </w:rPr>
        <w:t>...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រងារផ្សាយដំណឹងល្អ និងសេចក្ដីអធិស្ឋានដែលអ្នកធ្វើអាចហាក់ដូចជាគ្មានតម្លៃ។ តែនោះគឺជា អារក្សកំពុងតែប្រាប់អ្នក។ គ្រីស្ទានណាដែលចេញទៅផ្យាយដំណឹងល្អ ហើយនាំមនុស្សមានបាបមកឯព្រះ គ្រិស្ដគឺជាមនុស្សដែលសំខាន់បំផុតនៅក្នុងពិភពលោកនេះ។ អ្នកជាអំបិលនៃផែនដី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កំពុងធ្វើការងារដ៏ សំខាន់បំផុតនៅក្នុងផែនដី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ើអ្នកគិតថា អ្នកមិនសំខាន់ នោះសូមស្ដាប់អ្វីដែលបុរសវ័យក្មេងម្នាក់បាន 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បានមកក្រុមជំនុំដោយស្អប់ខ្ពើម ហើយធុញទ្រាន់ជាខ្លាំង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រងទុក្ខវេទនា។ មិត្ដភក្ដិ និងគ្រួសារ ខ្ញុំជាច្រើនបានមើលងាយខ្ញុំ។ លោកីយដែលនៅជុំវិញខ្ញុំហាក់ដូចជាកំពុងខ្ទេចខ្ទី។​ វាហាក់ដូចជាគ្មានមូល ហេតុដើម្បីរស់នៅសោះ។ គ្មានមូលហេតុដើម្បីធ្វើអ្វីសោះ ដោយសារតែមានការពុករលួយ និងការបំផ្លាញ ច្រើនពេក។ ជួនកាលខ្ញុំប្រាថ្នាថា ខ្ញុំមិនចង់កើតមក ហើយមានពេលច្រើនដង ខ្ញុំគិតអំពីការសំលាប់ខ្លួន។ ខ្ញុំ បានច្របូកច្របល់ ហើយមិនជឿលើព្រះ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នរណាម្នាក់ក្នុងក្រុមជំនុំយើងបាននាំបុរសវ័យក្មេងនោះមកស្ដាប់លឺដំណឹងល្អ។ បើអ្នកមិន បានចេញទៅយកគាត់មក នោះគាត់នឹងមិនដែលស្គាល់ព្រះគ្រិស្ដឡើយ។ ខ្ញុំមិនស្គាល់អ្នកណាដែលនាំគាត់ មកក្រុមជំនុំ។ ខ្ញុំមិនដឹងព័ត៌មានលំអិតឡើយ។ តែមានបងប្អូនម្នាក់បាននាំគាត់មក។ អ្នកផ្សេងទៀតក្នុង ចំណោមអ្នករាល់គ្នាធ្វើឲ្យគាត់មានអារម្មណ៍ដូចនៅផ្ទះក្នុងក្រុមជំនុំយើង។ ព្រះប្រើអ្នកឲ្យជួយសង្រ្គោះជីវិត បុរសវ័យក្មេងនោះ។ ព្រះប្រើអ្នកឲ្យជួយសង្រ្គោះព្រលឹងគាត់ពីសេចក្ដីស្លាប់ ពីជីវិតគ្មានទីពឹង និងជីវិតអស់ សង្ឃឹម។ នោះជាមូលហេតុដែលព្រះយេស៊ូវ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ជាអំបិលនៃផែនដី</w:t>
      </w:r>
      <w:r>
        <w:rPr>
          <w:rFonts w:cs="Khmer OS Siemreap" w:ascii="Khmer OS Siemreap" w:hAnsi="Khmer OS Siemreap"/>
          <w:sz w:val="20"/>
          <w:lang w:bidi="km-KH"/>
        </w:rPr>
        <w:t xml:space="preserve">»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គ្មានអ្នក នោះគាត់ នឹងមិនបានសង្រ្គោះឡើយ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i/>
          <w:i/>
          <w:iCs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ែសព្វថ្ងៃនេះ ក្រុមជំនុំផ្សេងៗមិនអាចជួយគាត់បានឡើយ។ ក្រុមជំនុំផ្សេងៗស្ថិតក្នុងសភាពដ៏ អាក្រក់នៃការត្រជាក់ និងការបោះបង់ចោល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បណ្ឌិត ខាល អែហ្វ អេច ហែនរី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១៣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០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អ្នកសិក្សាព្រះគម្ពីរដ៏ល្បីល្បាញម្នាក់។ សៀវភៅមួយចុងក្រោយរបស់គាត់ក្នុងចំណោមសៀវភៅ ផ្សេងទៀត ដែលគាត់បាននិពន្ធ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ពេលអស្ដង្គត់នៃអរិយធ៌មដ៏អស្ចារ្យ៖ ការ​រសាត់​​​ឆ្ពោះទៅកាន់លទ្ធិមិនជឿព្រះនៅសម័យថ្មី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គាត់ប្រសាសន៍ថា សព្វថ្ងៃនេះមានរឿងខុសឆ្គងខ្លះ​នៅក្នុង​ក្រុម​ជំនុំ​របស់យើងភាគច្រើន។គាត់ប្រាប់ថា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ភាពស្រងាកចិត្ដជាខ្លាំងចំពោះគ្រីស្ទសាសនាដែលបានរៀប​ចំកំពុង​សំកាំង មនុស្សម្នាក់អាចឃើញពីវានៅក្នុងស្ថិតិនៃការធ្លាក់ចុះវត្ដមានក្នុងក្រុមជំនុំ</w:t>
      </w:r>
      <w:r>
        <w:rPr>
          <w:rFonts w:cs="Khmer OS Siemreap" w:ascii="Khmer OS Siemreap" w:hAnsi="Khmer OS Siemreap"/>
          <w:sz w:val="20"/>
          <w:lang w:bidi="km-KH"/>
        </w:rPr>
        <w:t xml:space="preserve">...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ាពសាហាវកំពុងតែ​កូរធូ​លីដីនៃអរិយធម៌ដុនដាប ហើយបានលាក់នៅក្នុងម្លប់នៃក្រុមជំនុំដែលពិកា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ព័រ១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គាត់​ប្រសាសន៍ត្រឹមត្រូវ ខ្ញុំមិនស្គាល់ណាសោះ តែជាក្រុមជំនុំរបស់យើងក្នុងទីក្រុងឡូសអង់ចាឡែសដែល​កំពុងឈោងចាប់មនុស្ស បាត់បង់វ័យក្មេងនៅតាមអាគារ និងផ្សារទំនើបផ្សេងៗ។ ឥឡូវនេះពួក​សៅថើន​បាទីស្ទស្ទើរតែបាត់បង់សមាជិក១ភាគក្នុង១លាននាក់រៀងរាល់ឆ្នាំ។ គ្មាននិកាយផ្សេងៗណាដែលល្អជាង​នោះឡើយ។ មុនដំបូង គេបិទការប្រជុំគ្នាអធិស្ឋាន។ បន្ទាប់មកគេបិទកម្មវិធីល្ងាចថ្ងៃអាទិត្យ។ បន្ទាប់មក​កម្មវិធីព្រឹកថ្ងៃអាទិត្យចាប់ផ្ដើម ធ្លាក់ចុះ។ ព្រះយេស៊ូវ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​អំបិល​បាត់​ជាតិ​ប្រៃ​ហើយ នោះ​តើ​នឹង​យក​អ្វី ដើម្បី​ធ្វើ​ឲ្យ​ប្រៃ​ឡើង​វិញ​បាន ជា​របស់​គ្មាន​ប្រយោជន៍​ទៀត​សោ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មាន​តែ​បោះ​បង់​ចោល​ទៅ​ក្រៅ ឲ្យ​មនុស្ស​ដើរ​ជាន់​ប៉ុណ្ណោះ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/>
        <w:t xml:space="preserve"> </w:t>
      </w:r>
      <w:r>
        <w:rPr/>
        <w:t>KJV, NASV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្រុមជំនុំផ្សេងៗប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ិការ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ូចជាលោកបណ្ឌិត ហែនរីបានប្រាប់។ សព្វថ្ងៃនេះក្រុមជំនុំទាំងនោះមិនអាចប្រែចិត្ដមនុស្សវ័យក្មេង​បាន​ឡើយ។ ហេតុអ្វីបានជានោះជាការពិ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ោយសារតែអំបិលបានបាត់ជាតិរបស់វ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បង្រៀនព្រះគម្ពីរ​​តាម​​ខមួយៗ​មិនព្យាបាលក្រុមជំនុំដែលស្លាប់ 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របង្រៀនបែបស្រទន់ៗនឹងមិនបង្កើតជីវិតឡើយ។ មានតែការអធិប្បាយបែបផ្សាយដំណឹងល្អខ្លាំងៗតែប៉ុណ្ណោះដែលអាចជួយបាន។ យើងត្រូវការការ​អធិប្បាយ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ប្រៃ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រអធិប្បាយពីអំពើបាប និងឋាននរក ការអធិប្បាយពីព្រះលោហិតរបស់ព្រះគ្រិស្ដ ការ​អធិប្បាយពីការផ្សាយដំណឹងល្អ។ មានតែការផ្សាយដំណឹងល្អបែបក្ដៅមែនទែនតែប៉ុណ្ណោះដែលអាចរក្ស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ំបិល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ក្នុងក្រុមជំនុំបាន។ មានតែការប្រជុំគ្នាអធិស្ឋានតែប៉ុណ្ណោះដែលអាចរក្ស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ំបិល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ក្នុង​ក្រុម​ជំនុំបាន។ លោកបណ្ឌិត យ៉ូហាន អោ រ៉ាយស៍បានប្រសាសន៍ត្រូវ នៅពេលគាត់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តែការ​ខំប្រឹងប្រែងអស់ពីព្យាយាមតែប៉ុណ្ណោះដែលអាច ប្រកួតនឹងការផ្សាយដំណឹងល្អនៅគ្រាសញ្ញាថ្ម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cs="Khmer OS Siemreap" w:ascii="Khmer OS Siemreap" w:hAnsi="Khmer OS Siemreap"/>
          <w:b/>
          <w:bCs/>
          <w:i/>
          <w:iCs/>
          <w:sz w:val="20"/>
          <w:lang w:val="ca-ES"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ហេតុអ្វី​ក្រុមជំនុំយើងមិនជួយសង្រ្គោះព្រលឹងមនុស្ស ទំព័រ​១៤៩</w:t>
      </w:r>
      <w:r>
        <w:rPr>
          <w:rFonts w:cs="Khmer OS Siemreap" w:ascii="Khmer OS Siemreap" w:hAnsi="Khmer OS Siemreap"/>
          <w:b/>
          <w:bCs/>
          <w:i/>
          <w:iCs/>
          <w:sz w:val="20"/>
          <w:lang w:val="ca-ES" w:bidi="km-KH"/>
        </w:rPr>
        <w:t>)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បើយើងមិនចង់ឲ្យក្រុមជំនុំយើងស្លាប់ នោះយើងត្រូវតែធ្វើការ និងអធិស្ឋានដោយខ្ជាប់ខ្ជួន ហើយ ធ្វើយ៉ាងណាក៏ដោយដើម្បីនាំមនុស្សបាត់បង់មកស្ដាប់លឺដំណឹងល្អ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្រះយេស៊ូវ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យើង ត្រូវដាក់ការផ្សាយដំណឹងល្អសំខាន់លេខ១នៅក្នុងជីវិតយើង ឬក៏ក្រុមជំនុំយើងនឹងបាត់បង់ជីវិតនៃការរក្ស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ំបិល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ើយើងបរាជ័យដើម្បីធ្វើរឿងនោះ នោះក្រុមជំនុំយើងនឹ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គ្មាន​ប្រយោជន៍​ទៀត​សោ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មាន​តែ​បោះ​បង់​ចោល​ទៅ​ក្រៅ ឲ្យ​មនុស្ស​ដើរ​ជាន់​ប៉ុណ្ណោ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ុំអនុញ្ញាត្ដឲ្យក្រុមជំនុំយើងស្លាប់ 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ចេញទៅ ហើយនាំមនុស្សមានបាបមកស្ដាប់អំពីព្រះយេស៊ូវ ហើយទទួលសេចក្ដីសង្រ្គោះដោយ សារទ្រង់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្នកជាពន្លឺនៃលោកីយ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យេស៊ូវ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រាល់​គ្នា​ជា​ពន្លឺ​នៃ​លោកីយ៍ ឯ​ទី​ក្រុង​ណា​ដែល​នៅ​លើ​ភ្នំ នោះ​លាក់​មិន​កំបាំង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លោកបណ្ឌិត ឡូដ ជ៉ោនស៍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ំណាចនៃប្រយោគគឺថា “អ្នក ហើយអ្នកតែមួយគត់ជាពន្លឺនៃលោកីយ” ពាក្យ “អ្នក”សង្កត់ពាក្យ ហើយនាំយកការស្នើរនោះ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រឿងរ៉ាវ ដែលកំណត់សេចក្ដីនោះ។ មុនដំបូងគឺថា លោកីយស្ថិតនៅក្នុងសភាពនៃសេចក្ដីងងឹត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សេចក្ដីអធិប្បាយ លើភ្នំ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ទំព័រ១៣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យប់នេះលោកីយស្ថិតនៅក្នុងសភាពនៃសេចក្ដីងងឹតដ៏អាក្រក់។ ព្រះយេស៊ូវកំពុងមាន បន្ទូលថា មានតែគ្រីស្ទានតែប៉ុណ្ណោះដែលអាចបង្ហាញអ្នកដទៃពីរបៀបដើម្បីគេចផុតពីសេចក្ដីងងឹតនោះ។ គ្មានពន្លឺទាល់តែសោះនៅក្នុងលោកីយនេះ។ មានពន្លឺតែមួយគត់ដែលមកពីគ្រីស្ទានពិតប្រាកដ និងមកពី ក្រុមជំនុំដូចយើង។ ព្រះយេស៊ូវមើលទៅកាន់ពួកសិស្ស១ក្រុមតូចរបស់ទ្រង់។ ទ្រង់មានបន្ទូលទៅគេ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 ហើយអ្នកតែមួយគត់ជាពន្លឺនៃលោកី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េះជាឧទាហរណ៍ខ្លះពីរឿងនោះ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ុរសវ័យក្មេងម្នាក់ដែលបងប្អូនម្នាក់ក្នុងចំណោមអ្នកបាននាំមកក្រុមជំនុំបាន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ហាក់ ដូចជាគ្មានមូលហេតុដើម្បីរស់នៅទៀតឡើយ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ួនកាលខ្ញុំប្រាថ្នាថា ខ្ញុំមិនចង់កើតមក ហើយមានច្រើនដង ខ្ញុំបានគិតអំពីការសំឡាប់ខ្លួនឯង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ោកបណ្ឌិត ហាយមើស៍សួរខ្ញុំថា តើព្រះស្រឡាញ់ខ្ញុំអត់ ខ្ញុំឆ្លើយភ្លាមៗ ថា “បាទ”។ តែលោកបណ្ឌិត ហាយមើស៍សួរខ្ញុំម្ដងទៀត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ភ្លាមៗនោះខ្ញុំឆ្លើយថា “អត់ទេ” ហើយខ្ញុំបាន ស្រក់ទឹកភ្នែក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ន្ទាប់មកគាត់សួរខ្ញុំថា តើខ្ញុំនឹងទទួលជឿព្រះយេស៊ូវអត់ តែខ្ញុំមិនអាច ខ្ញុំខ្លាចមិនហ៊ានបោះ បង់ចោលអំពើបាបរបស់ខ្ញុំ។ ១អាទិត្យក្រោយមក ខ្ញុំបានភ្ញាក់ដឹងខ្លួនពីអំពើបាបខ្ញុំក្នុងរបៀបយ៉ាងខ្លាំង។ ខ្ញុំ ចាក់ឃុំខ្លួនឯងនៅក្នុងបន្ទប់ទឹក ហើយស្រែកយំ ខណដែលខ្ញុំគិតពីអំពើបាបរបស់ខ្ញុំ។ សូម្បីតែនៅពេលខ្ញុំ នៅឯសាលា ឬកន្លែងធ្វើការក៏ដោយ អំពើបាបខ្ញុំមិនដែលទុកឲ្យខ្ញុំនៅម្នាក់ឯងនោះទេ។ នៅថ្ងៃអាទិត្យខ្ញុំ ឈប់ជំទាស់ ហើយខ្ញុំត្រៀមខ្លួនជាស្រេចដើម្បីលះបង់ចោលអ្វីៗទាំងអស់សម្រាប់ព្រះគ្រិស្ដ។ ខ្ញុំបានទៅជួប លោកបណ្ឌិត ហាយមើស៍ ហើយខ្ញុំបានទទួលជឿព្រះយេស៊ូវ។ ខ្ញុំបានទទួលជឿព្រះយេស៊ូវដោយសេចក្ដី ជំនឿតែ១គត់។ នៅថ្ងៃនោះខ្ញុំមានអំណរដែលមិនគួរឲ្យជឿ ហើយខ្ញុំអាចគេងលក់នៅពេលយប់។ ព្រះអង្គ សង្រ្គោះជាប់ឆ្កាងដែលពេញដោយក្ដីស្រឡាញ់បានបង្ហាញខ្ញុំពីមេត្ដាករុណា ថ្វីបើខ្ញុំបះបោរក៏ដោយ ដ្បិតខ្ញុំ នឹងមិនអាចបំភ្លេចរឿងនេះបានឡ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ឥឡូវនេះសូមស្ដាប់ពាក្យសំដីរបស់ក្មេងស្រីជនជាតិចិនវ័យក្មេងម្នាក់ដែលរស់នៅស្អាតស្អំ។ នាង 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បានដើរចូលក្នុងក្រុមជំនុំ ហើយចិត្ដខ្ញុំបានធ្ងន់។ ព្រះបានដាស់ឲ្យខ្ញុំដឹងថា ខ្ញុំជាមនុស្សមាន បាប។ មនុស្សទាំងអស់ដែលនៅជុំវិញខ្ញុំ គេមានអារម្មណ៍សប្បាយរីករាយ តែខ្ញុំមិនអាចបង្រាបមនៈសិការ ជាប់ទោសរបស់ខ្ញុំបានឡើយ។ ខ្ញុំឈប់ព្រងើយកន្ដើយទៀតថា ចិត្ដខ្ញុំអាក្រក់ បះបោរ ហើយប្រឆាំងនឹង ព្រះ។ ចិត្ដខ្ញុំឈប់បញ្ជោតខ្ញុំឲ្យគិតថា ខ្ញុំអត់អីនោះទេ ដ្បិតខ្ញុំជាមនុស្សល្អម្នាក់។ ខ្ញុំមិនមែនអត់អីនោះទេ គ្មានអ្វីល្អសោះនៅក្នុងខ្លួនខ្ញុំ។ កាលខ្ញុំស្ដាប់សេចក្ដីអធិប្បាយ វាហាក់ដូចជាគ្រូគង្វាលកំពុងនិយាយមកកាន់ ខ្ញុំផ្ទាល់។ ខ្ញុំមានអារម្មណ៍មិនស្រួលជាខ្លាំងចំពោះខ្លួនឯង កាលគាត់និយាយពីសេចក្ដីស្លាប់របស់ខ្ញុំ។ ខ្ញុំមាន អារម្មណ៍ដូចជាខ្ញុំនឹងទៅត្រង់ក្នុងឋាននរក។ ខ្ញុំសមនឹងទៅឋាននរក ខ្ញុំជាមនុស្សមានបាប។ ទោះបីជាយ៉ាង​ណាក៏ដោយ ​ខ្ញុំគិតថា ខ្ញុំអាចលាក់អំពើបាបខ្ញុំពីមនុស្ស ខ្ញុំមិនអាចលាក់ពីព្រះបានឡើយ។ ព្រះទតឃើញ គ្រប់ទាំងអស់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ានអារម្មណ៍អស់សង្ឃឹមមែនទែន។ បន្ទាប់មកកាលសេចក្ដីអធិប្បាយជិតចប់ នោះខ្ញុំបាន ស្ដាប់លឺដំណឹងល្អជាលើកទីមួយ។ ព្រះគ្រិស្ដបានសុគតលើឈើឆ្កាងជំនួសខ្ញុំ ដើម្បីសងបាបខ្ញុំ។ សេចក្ដី ស្រឡាញ់របស់ទ្រង់សម្រាប់ខ្ញុំជាមនុស្សមានបាបជាប់ទោសគឺធំណាស់ ដ្បិតទ្រងសុគតលើឈើឆ្កាងសម្រាប់ ខ្ញុំ។ ព្រះលោហិតទ្រង់ត្រូវបានបង្ហូរសម្រាប់មនុស្សមានបាប។ ព្រះលោហិតទ្រង់ត្រូវបានបង្ហូរសម្រាប់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 ត្រូវការព្រះយេស៊ូវជាខ្លាំ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ផ្ទុយពីការមើលកាន់ការល្អនៅក្នុងខ្លួនឯង នោះខ្ញុំបានមើលទៅកាន់ព្រះយេស៊ូវ ជាលើកទីមួយ។ ភ្លាមៗនោះព្រះយេស៊ូវបានសង្រ្គោះខ្ញុំ ហើយបានសំអាតបាបខ្ញុំដោយព្រះលោហិតទ្រង់។ ខ្ញុំបានទទួលជឿព្រះយេស៊ូវ ហើយទ្រង់បានសង្រ្គោះខ្ញុំ។ ការល្អទាំងអស់របស់ខ្ញុំមិនអាចសង្រ្គោះមនុស្ស មានបាបដ៏ខ្ទេចខ្ទីដូចជាខ្ញុំនេះបានឡើយ ប៉ុន្ដែព្រះគ្រិស្ដតែ១គត់បានសង្រ្គោះ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បានដោះច្រវាក់ ដែលបានចងខ្ញុំជាប់នឹងអំពើបាប។ ព្រះគ្រិស្ដបានបំពាក់ខ្ញុំដោយព្រះលោហិតទ្រង់។ ទ្រង់បំពាក់ខ្ញុំក្នុងសេច ក្ដីសុចរិតរបស់ទ្រង់។ ជំនឿ និងការធានាអះអាងរបស់ខ្ញុំគឺស្ថិតនៅក្នុងព្រះគ្រិស្ដតែ១គត់។ ខ្ញុំជាមនុស្សមាន បាប តែព្រះយេស៊ូវគ្រិស្ដបានសង្រ្គោះខ្ញុំ</w:t>
      </w:r>
      <w:r>
        <w:rPr>
          <w:rFonts w:cs="Khmer OS Siemreap" w:ascii="Khmer OS Siemreap" w:hAnsi="Khmer OS Siemreap"/>
          <w:sz w:val="20"/>
          <w:lang w:val="ca-ES" w:bidi="km-KH"/>
        </w:rPr>
        <w:t>!»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េះជាស្រ្ដីវ័យក្មេងម្នាក់ទៀត។ នាងជាក្មេងស្រី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្អ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្នាក់នៅក្នុងភ្នែករបស់លោកីយ។ នាងបាន មកក្រុមជំនុំពេញមួយជីវិតរបស់នាង តែនាងតែនៅបាត់បង់។ តែនៅក្នុងចិត្ដនាង នាងបានខឹងជាមួយព្រះ។ សូមស្ដាប់នា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លកម្មវិធីបានបន្ដ នោះខ្ញុំរឹតតែមានបញ្ហធំឡើងៗ ខ្ញុំមិនអាចសូម្បីតែញញឹម នៅពេល​មនុស្សទាំងអស់កំពុងចាប់ដៃគ្នា។ អារម្មណ៍នៃការចាញ់ និងការស្អប់ខ្ពើមនៃបាបខ្ញុំបានធំឡើងៗ។ បន្ទាប់ពី លោកយ៉ូហាន ខាហ្គិនបានអធិប្បាយពី “ព្រះទ្រង់ត្រឹមត្រូវ ហើយអ្នកខុស”។ គ្រប់ចំណុចបានចាប់ផ្ដើម ហើយបាននិយាយរឹតតែខ្លាំងឡើងៗពីគំនិតមួមៅនៃបាបខ្ញុំ។ កាលលោកយ៉ូហានអធិប្បាយ ខ្ញុំមានអារម្មណ៍ ថា ព្រះកំពុងនិយាយមកកាន់ខ្ញុំ។ មកដល់ពេលលោកយ៉ូហានអធិប្បាយចប់ ខ្ញុំពិបាកចិត្ដខ្លាំងណាស់។ បន្ទាប់មកលោកបណ្ឌិត ហាយមើស៍មកកាន់តុអធិប្បាយ ហើយនិយាយរឿងអំពីព្រះយេស៊ូវអត់ទោសដល់ ស្រ្ដីសំផឹងដែលប្រព្រឹត្ដិការកំផិត។ ទោះបីជាខ្ញុំបានលឺរឿងនោះពីមុនក៏ដោយ វាមិនដែលវាយខ្ញុំដូចនៅព្រឹក នោះឡើយ។ សេចក្ដីស្រឡាញ់របស់ព្រះយេស៊ូវបានធ្វើឲ្យខ្ញុំភ្ញាក់ផ្អើល។ ខ្ញុំចាប់ផ្ដើមមានអារម្មណ៍ជម្រុញជា ខ្លាំងដើម្បីមករកព្រះយេស៊ូវ។ លោកបណ្ឌិត ហាយមើស៍បានហៅខ្ញុំឲ្យនិយាយជាមួយគាត់។ គំនិតខ្ញុំគិតពី នេះពីនោះ ហើយភ័យខ្លាច។ លោកបណ្ឌិត ហាយមើស៍បង្ហាញខ្លួនគាត់ ហើយសួរខ្ញុំ​ តើខ្ញុំព្រមទទួលជឿ ទ្រង់ឬអត់ រួចខ្ញុំឆ្លើយថា “បាទ”។ បន្ទាប់មកគាត់ប្រាប់ខ្ញុំថា នោះគឺជាវិធីដូចគ្នាដែលមនុស្សម្នាក់ទទួលជឿ ព្រះយេស៊ូវ។ ខ្ញុំស្អប់វាជានិច្ច នៅពេលគេប្រាប់ខ្ញុំឲ្យ “ទទួលជឿព្រះយេស៊ូវ”។ ខ្ញុំគិតថា ​“តើក្នុង​លោកីយ​នោះមានន័យដូចម្ដេច</w:t>
      </w:r>
      <w:r>
        <w:rPr>
          <w:rFonts w:cs="Khmer OS Siemreap" w:ascii="Khmer OS Siemreap" w:hAnsi="Khmer OS Siemreap"/>
          <w:sz w:val="20"/>
          <w:lang w:val="ca-ES" w:bidi="km-KH"/>
        </w:rPr>
        <w:t>?” “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ខ្ញុំត្រូវធ្វើដូចនោះតាមរបៀបណ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”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ើយនៅពេលលោក ហាយមើស៍ពន្យល់ ពីវា នោះវាដូចគ្នាកាលមនុស្សទទួលជឿទ្រង់ វាមានន័យ។ ភ្លាមៗនោះ ខ្ញុំបានដឹងថា ព្រះយេស៊ូវស្រឡាញ់ ខ្ញុំ។​ កាលលុតជង្គង់ចុះ អ្វីទាំងអស់ដែលខ្ញុំគិតគឺថា ព្រះយេស៊ូវស្រឡាញ់ខ្ញុំ។ ដ្បិតទ្រង់នឹងអត់ទោសបាបខ្ញុំ។ ដ្បិតខ្ញុំចង់បានទ្រង់ជាខ្លាំង។ លោកហាយមើស៍ដាក់ដៃលើក្បាលខ្ញុំទាំងយំ ហើយអធិស្ឋានសម្រាប់ខ្ញុំ។ គាត់ ប្រាប់ខ្ញុំថា ព្រះយេស៊ូវចង់ឲ្យខ្ញុំទទួលជឿទ្រង់។ សូម្បីតែជំនឿដ៏តូចបំផុតគឺល្មមហើយសម្រាប់ទ្រង់។ នោះគឺ ជាអ្វីទាំងអស់ដែលព្រះយេស៊ូវសុំ។ ហើយនៅបន្ដិចក្រោយមក ខ្ញុំបានទទួលជឿព្រះយេស៊ូវ។ ខ្ញុំមិនបានទុក ចិត្ដ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ថ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ទ្រង់សង្រ្គោះខ្ញុំនោះទេ។ ខ្ញុំបានទទួលជឿព្រះយេស៊ូវទ្រង់ផ្ទាល់ ដោយប្រៀបធៀបពីរបៀបដែលខ្ញុំ ទុកចិត្ដគ្រូគង្វាលខ្ញុំ លោកបណ្ឌិត ហាយមើស៍។ មុនពេលខ្ញុំស្វែងរកប្រហោងក្នុងបាតសមុទ្រនៃគំនិតរបស់ ខ្ញុំសម្រាប់ផ្លូវដើម្បីទទួលជឿព្រះយេស៊ូវ និងបទពិសោធន៍ដើម្បីដើរតាមវា។ ខ្ញុំបានបដិសេធដើម្បីទទួលជឿ ព្រះយេស៊ូវតែ១គត់ ដោយគ្មានអារម្មណ៍។ បន្ទាប់មកខ្ញុំបានបរាជ័យ ខ្ញុំតែងតែយំដោយពិបាកចិត្ដ ហើយ អាណិតខ្លួនឯង។ ខ្ញុំក៏ខ្លាចថា ខ្ញុំប្រែចិត្ដក្លែងក្លាយ។ ខ្ញុំស្ថិតក្នុងគ្រោះថ្នាក់នៃការក្លាយជាមនុស្សដែលឃើញ​ការ​អាក្រក់​ទាំងស្រុង។ តែបន្ទាប់ពីគិតយ៉ាងប្រុងប្រយ័ត្នមក នោះខ្ញុំយល់ដឹងថា លោកីយគ្មានអ្វីឲ្យ ខ្ញុំសោះ។ គ្មានក្ដីស្រឡាញ់ គ្មានគោលបំណង ហើយគ្មានសង្ឃឹម។ ឥឡូវនេះខ្ញុំទទួលជឿព្រះយេស៊ូវ។ ទ្រង់ជាទី​សង្ឃឹម​តែ១គត់របស់ខ្ញុំ។ វាធ្វើឲ្យខ្ញុំរំភើបចិត្ដជាខ្លាំងថា អ្វីទាំងអស់ដែលព្រះយេស៊ូវចង់បានគឺ ទ្រង់ចង់ឲ្យខ្ញុំ ទទួលជឿទ្រង់។ ទ្រង់ត្រឹមតែចង់ឲ្យខ្ញុំទទួលជឿទ្រង់តែម្នាក់គត់។​ បន្ទាប់មកទ្រង់បានធ្វើរឿងផ្សេងៗទៀត។ ទីបន្ទាល់ខ្ញុំពិតជាសាមញ្ញណាស់។ ខ្ញុំបានទទួលជឿព្រះយេស៊ូវ ហើយទ្រង់បានសង្រ្គោះខ្ញុំ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វានាំឲ្យមនុស្សជាច្រើនជួយសង្រ្គោះព្រលឹងមនុស្សទាំងនោះទៅឯព្រះគ្រិស្ដ។ អ្នកតេរទូរស័ព្ទម្នាក់ បានទូរស័ព្ទទៅពួកគេ។ លោកបណ្ឌិត ចាន់បានរៀបចំឡានទៅយកពួកគេ។ មានពាក្យសំដីរបស់លោក អ៊ឺរ៉ុន យ៉ែនស៊ីដែលនិយាយនៅខាងក្រៅក្រុមជំនុំ ខាងក្រៅក្នុងលោកីយ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ភាពទទេស្អាត និងភាពត្រជាក់ ដែលលោកីយនឹងផ្ដល់ឲ្យ។ មានសេចក្ដីអធិប្បាយសរសេរដោយដៃដែលពួកគេអាន ដែលវាយដោយលោក បណ្ឌិត ខាហ្គិន និងសេចក្ដីអធិប្បាយជាវីដីអូដែលពួកគេមើល ដែលរៀបចំដោយលោក អូលីវ៉ាសេ។ មាន ពាក្យដំបូន្មានរបស់លោកយ៉ូហាន ខាហ្គិន។ មានមិត្ដភាពដែលបងប្អូនផ្ដល់ឲ្យពួកគេ។ នៅចុងបញ្ចប់ មាន សេចក្ដីអធិប្បាយរបស់ខ្ញុំ សេចក្ដីអធិប្បាយរបស់លោកយ៉ូហាន ខាហ្គិន និងសេចក្ដីអធិប្បាយរបស់លោក ណូអេ សោង។ បន្ទាប់ពីការជំទាស់ខាងក្នុងដែលនៅជាប់យូរសម្រាប់ច្រើនអាទិត្យក្រោយមក ខ្ញុំផ្ទាល់បាន សួរពួកគេ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នឹងទទួលជឿព្រះយេស៊ូវ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ន្ទាប់មកពួកគេបានទទួលជឿព្រះយេស៊ូវ។ វាស្ដាប់ ទៅដូចជាសាមញ្ញណាស់ ហើយវា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គឺ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ាមញ្ញ។ ព្រះបានប្រើមនុស្សជាច្រើនក្នុងក្រុមជំនុំដើម្បីនាំពួកគេទៅឯ ព្រះយេស៊ូវ។ ពួកយើងទាំងអស់គ្នា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ន្លឺ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ើម្បីឲ្យជួយគេរកឃើញព្រះយេស៊ូវនៅក្នុងលោកីយដ៏ងងឹត។ ដូចលោកបណ្ឌិត ឡូដ ជ៉ោនស៍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 ហើយអ្នកតែ១គត់ជាពន្លឺនៃលោកី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ដូចបទចម្រៀងពី បុរាណប្រាប់ថា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ី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មូលត្រូវបានបាត់បង់ក្នុងសេចក្ដីងងឹតនៃអំពើ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ន្លឺនៃលោកីយគឺជា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ថ្ងៃរះនៅពេលរសៀល សិរីល្អទ្រង់បានបំភ្លឺមកក្នុ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ន្លឺនៃលោកីយគឺជា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រកពន្លឺ ដ្បិតទ្រង់កំពុងភ្លឺសម្រាប់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ន្លឺដ៏ផ្អែមបានចាំងមកលើ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មួយខ្ញុំខ្វាក់ តែឥឡូវខ្ញុំអាចមើលឃើ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ន្លឺនៃលោកីយគឺជា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ន្លឺនៃលោកីយគឺជា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ភីលីព ផី ប្លីស </w:t>
      </w:r>
      <w:r>
        <w:rPr/>
        <w:t>1838-187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បងប្អូនប្រុសស្រីជាទីស្រឡាញ់អើយ </w:t>
      </w:r>
      <w:r>
        <w:rPr>
          <w:rFonts w:ascii="Khmer OS Siemreap" w:hAnsi="Khmer OS Siemreap" w:cs="Khmer OS Siemreap"/>
          <w:sz w:val="16"/>
          <w:sz w:val="16"/>
          <w:lang w:bidi="km-KH"/>
        </w:rPr>
        <w:t>បងប្អូន</w:t>
      </w:r>
      <w:r>
        <w:rPr>
          <w:rFonts w:ascii="Khmer OS Siemreap" w:hAnsi="Khmer OS Siemreap" w:cs="Khmer OS Siemreap"/>
          <w:sz w:val="16"/>
          <w:sz w:val="16"/>
          <w:lang w:bidi="km-KH"/>
        </w:rPr>
        <w:t>និងខ្ញុំមានអភ័យឯកសិទ្ធិដ៏អស្ចារ្យដើម្បីបញ្ចាំង</w:t>
      </w:r>
      <w:r>
        <w:rPr>
          <w:rFonts w:ascii="Khmer OS Siemreap" w:hAnsi="Khmer OS Siemreap" w:cs="Khmer OS Siemreap"/>
          <w:sz w:val="16"/>
          <w:sz w:val="16"/>
          <w:lang w:bidi="km-KH"/>
        </w:rPr>
        <w:t>ពន្លឺ របស់ព្រះយេស៊ូវទៅកាន់លោកីយដ៏ងងឹតពេញដោយបាប។ ព្រះគ្រិស្ដបានប្រទានពន្លឺដល់យើង។ បទ ចម្រៀងប្រាប់ពីការស្ដារឡើងរបស់យើងពន្យល់ពីវាយ៉ាងច្បាស់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ចាក់បំពេញការជាក់ស្ដែងរបស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មានសិរីល្អទ្រង់ ទើបវិញ្ញាណខ្ញុំនឹងភ្លឺឡ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ាក់បំពេញការជាក់ស្ដែងខ្ញុំ ដើម្បីឲ្យមនុស្សទាំងអស់អាចឃើ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ដ៏បរិសុទ្ធរបស់ទ្រង់ដែលបញ្ចាំងនៅក្នុង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ាក់បំពេញការជាក់ស្ដែងរបស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បងប្អូនប្រុសស្រីជាទីស្រឡាញ់អើយ យើងមាន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ងារដ៏អស្ចារ្យដើម្បីធ្វើក្នុងនាមជាគ្រីស្ទាន។ យើងគឺជា អំបិលនៃផែនដី។ យើងតែមួយគត់ជាពន្លឺនៃលោកី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ឲ្យយើងទាំងអស់គ្នាបញ្ចាំងពន្លឺនៃព្រះគ្រិស្ដ ទៅកាន់លោកីយដ៏ងងឹត ហើយគួរឲ្យខ្លាច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កុំឈប់ដើម្បីជួយព្រលឹងមនុស្សឡើយ។ កុំដែលធ្លាក់ទឹកចិត្ដ ក្នុងការផ្សាយដំណឹងល្អ។ ព្រះយេស៊ូវគង់នៅជាមួយអ្នក។ ទ្រង់នឹងបីអ្នកឆ្លងកាត់ទុក្ខលំបាកទាំងអស់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ឥឡូវនេះចំពោះអ្នកដែលនៅតែបាត់បង់ វាគឺជាអភ័យឯកសិទ្ធិដ៏អស្ចារ្យដើម្បីប្រាប់អ្នកថា ព្រះ យេស៊ូវនឹងសង្រ្គោះអ្នកផងដែរ។ អ្នកមិនបាច់ធ្វើអ្វីសោះ ប៉ុន្ដែគ្រាន់តែជឿជាក់លើព្រះយេស៊ូវគ្រិស្ដ ដែល បានសុគតជំនួសអ្នកនៅលើឈើឆ្កាង ហើយបានបង្ហូរព្រះលោហិតដ៏វិសេសរបស់ទ្រង់ដើម្បីសំអាតអ្នកពី អំពើបាបទាំងអស់។ មានបទចម្រៀងពីបុរាណមួយប្រាប់ពីរឿងនេះទាំងអស់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 គ្រាន់តែជឿតា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អ្នកជឿឥឡូ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អត់ទោស ទ្រង់នឹងអត់ទោស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ជឿព្រះយេស៊ូ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ហាន អេស ស្ដោកថូន ១៨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៧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br w:type="page"/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បានសង្រ្គោះដោយសារព្រះលោហិត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ស៊ី ជេ ហែនដឺសាន់ សតវត្សទី១៩</w:t>
      </w:r>
      <w:r>
        <w:rPr>
          <w:rFonts w:cs="Khmer OS Siemreap" w:ascii="Khmer OS Siemreap" w:hAnsi="Khmer OS Siemreap"/>
          <w:b w:val="false"/>
          <w:lang w:bidi="km-KH"/>
        </w:rPr>
        <w:t>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TextBody"/>
        <w:ind w:left="1440" w:hanging="0"/>
        <w:rPr>
          <w:rFonts w:ascii="Khmer OS Siemreap" w:hAnsi="Khmer OS Siemreap" w:cs="Khmer OS Siemreap"/>
          <w:b/>
          <w:b/>
          <w:sz w:val="24"/>
          <w:lang w:val="en-US" w:bidi="km-KH"/>
        </w:rPr>
      </w:pPr>
      <w:r>
        <w:rPr>
          <w:rFonts w:cs="Khmer OS Siemreap" w:ascii="Khmer OS Siemreap" w:hAnsi="Khmer OS Siemreap"/>
          <w:b/>
          <w:sz w:val="24"/>
          <w:lang w:val="en-US"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2"/>
          <w:lang w:bidi="km-KH"/>
        </w:rPr>
      </w:pPr>
      <w:r>
        <w:rPr>
          <w:rFonts w:cs="Khmer OS Siemreap" w:ascii="Khmer OS Siemreap" w:hAnsi="Khmer OS Siemreap"/>
          <w:sz w:val="28"/>
          <w:szCs w:val="22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អ្នករាល់គ្នាជាអំបិលនៃផែនដី 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អ្នករាល់គ្នាជាពន្លឺនៃលោកីយ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YOU ARE THE SALT OF THE EARTH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ND THE LIGHT OF THE WORLD!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TextBody"/>
        <w:rPr>
          <w:rFonts w:cs="DaunPenh"/>
          <w:sz w:val="24"/>
          <w:szCs w:val="39"/>
          <w:lang w:bidi="km-KH"/>
        </w:rPr>
      </w:pPr>
      <w:r>
        <w:rPr>
          <w:rFonts w:cs="DaunPenh"/>
          <w:sz w:val="24"/>
          <w:szCs w:val="39"/>
          <w:lang w:bidi="km-KH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ជា​អំបិល​នៃ​ផែនដី បើ​អំបិល​បាត់​ជាតិ​ប្រៃ​ហើយ នោះ​តើ​នឹង​យក​អ្វី ដើម្បី​ធ្វើ​ឲ្យ​ប្រៃ​ឡើង​វិញ​បាន ជា​របស់​គ្មាន​ប្រយោជន៍​ទៀត​សោះ មាន​តែ​បោះ​បង់​ចោល​ទៅ​ក្រៅ ឲ្យ​មនុស្ស​ដើរ​ជាន់​ប៉ុណ្ណោះ អ្នក​រាល់​គ្នា​ជា​ពន្លឺ​នៃ​លោកីយ៍ ឯ​ទី​ក្រុង​ណា​ដែល​នៅ​លើ​ភ្នំ នោះ​លាក់​មិន​កំបាំង​ទេ ក៏​គ្មាន​អ្នក​ណា​អុជ​ចង្កៀង យក​ទៅ​ដាក់​ក្រោម​ថាំង​ដែរ គេ​តែង​ដាក់​លើ​ជើង​ចង្កៀង​វិញ នោះ​ទើប​ភ្លឺ​ដល់​អ្នក​ដែល​នៅ​ក្នុង​ផ្ទះ​ទាំង​អស់​គ្នា ដូច្នេះ ចូរ​ឲ្យ​ពន្លឺ​របស់​អ្នក​រាល់​គ្នា បាន​ភ្លឺ​នៅ​មុខ​មនុស្ស​លោក​យ៉ាង​នោះ​ដែរ ដើម្បី​ឲ្យ​គេ​ឃើញ​ការ​ល្អ ដែល​អ្នក​រាល់​គ្នា​ប្រព្រឹត្ត រួច​សរសើរដំកើង ដល់​ព្រះវរបិតា​នៃ​អ្នក​រាល់​គ្នា​ដែល​គង់​នៅ​ស្ថានសួគ៌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ind w:righ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right="720" w:firstLine="284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មួយ អ្នករាល់គ្នាជាអំបិលនៃផែនដី យ៉ាកុប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ម៉ាថាយ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៣ </w:t>
      </w:r>
    </w:p>
    <w:p>
      <w:pPr>
        <w:pStyle w:val="Normal"/>
        <w:ind w:right="72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ូកា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។</w:t>
      </w:r>
    </w:p>
    <w:p>
      <w:pPr>
        <w:pStyle w:val="Normal"/>
        <w:ind w:left="284" w:right="720" w:hanging="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ពីរ អ្នករាល់គ្នាជាពន្លឺនៃលោកីយ ម៉ាថាយ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។</w:t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22"/>
          <w:szCs w:val="22"/>
          <w:lang w:val="ca-ES" w:bidi="km-KH"/>
        </w:rPr>
      </w:pPr>
      <w:r>
        <w:rPr>
          <w:rFonts w:cs="Khmer OS Siemreap" w:ascii="Khmer OS Siemreap" w:hAnsi="Khmer OS Siemreap"/>
          <w:sz w:val="22"/>
          <w:szCs w:val="22"/>
          <w:lang w:val="ca-ES" w:bidi="km-KH"/>
        </w:rPr>
      </w:r>
    </w:p>
    <w:p>
      <w:pPr>
        <w:pStyle w:val="Subtitle"/>
        <w:ind w:left="0" w:hanging="0"/>
        <w:rPr>
          <w:rFonts w:cs="DaunPenh"/>
          <w:sz w:val="22"/>
          <w:szCs w:val="22"/>
          <w:lang w:bidi="km-KH"/>
        </w:rPr>
      </w:pPr>
      <w:r>
        <w:rPr>
          <w:rFonts w:cs="DaunPenh"/>
          <w:sz w:val="22"/>
          <w:szCs w:val="22"/>
          <w:lang w:bidi="km-KH"/>
        </w:rPr>
      </w:r>
    </w:p>
    <w:p>
      <w:pPr>
        <w:pStyle w:val="TextBody"/>
        <w:ind w:left="1440" w:hanging="0"/>
        <w:rPr>
          <w:rFonts w:cs="DaunPenh"/>
          <w:sz w:val="24"/>
          <w:lang w:val="en-US" w:bidi="km-KH"/>
        </w:rPr>
      </w:pPr>
      <w:r>
        <w:rPr>
          <w:rFonts w:cs="DaunPenh"/>
          <w:sz w:val="24"/>
          <w:lang w:val="en-US"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4:00Z</dcterms:created>
  <dc:creator>Christopher L. Cagan</dc:creator>
  <dc:description/>
  <dc:language>en-US</dc:language>
  <cp:lastModifiedBy>CJC</cp:lastModifiedBy>
  <cp:lastPrinted>2017-02-24T09:13:00Z</cp:lastPrinted>
  <dcterms:modified xsi:type="dcterms:W3CDTF">2017-05-02T04:44:00Z</dcterms:modified>
  <cp:revision>3</cp:revision>
  <dc:subject/>
  <dc:title>TALITHA CUMI – ARISE FROM THE DEAD</dc:title>
</cp:coreProperties>
</file>