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បទពិសោធន៍នៃភាពឯកកោរ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en-US" w:bidi="km-KH"/>
        </w:rPr>
        <w:t>!</w:t>
      </w:r>
    </w:p>
    <w:p>
      <w:pPr>
        <w:pStyle w:val="Heading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  <w:t>THE EXPERIENCE OF LONELINESS</w:t>
      </w:r>
      <w:r>
        <w:rPr>
          <w:sz w:val="22"/>
          <w:szCs w:val="24"/>
        </w:rPr>
        <w:t>!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  <w:t>(Cambodian)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sz w:val="20"/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សីហា ១៧ ២០១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August 17, 2014</w:t>
      </w:r>
    </w:p>
    <w:p>
      <w:pPr>
        <w:pStyle w:val="Normal"/>
        <w:ind w:left="1152" w:right="1152" w:hanging="101"/>
        <w:jc w:val="both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1137" w:right="1123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​ទត​ទៅ​ខាង​ស្តាំ​មើល ដ្បិត​គ្មាន​អ្នក​ណា​ស្គាល់​ទូលបង្គំ​សោះ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ប់​ទាំង​ទី​ពឹង​បាន​បាត់​ពី​ទូលបង្គំ​ចេញ​ហើយ ឥត​មាន​អ្នក​ណា​រវល់​នឹង​ព្រលឹង​ទូលបង្គំ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 កើង ១៤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051" w:right="1116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sz w:val="24"/>
          <w:lang w:bidi="km-KH"/>
        </w:rPr>
      </w:pPr>
      <w:r>
        <w:rPr>
          <w:sz w:val="24"/>
        </w:rPr>
        <w:tab/>
      </w:r>
      <w:r>
        <w:rPr>
          <w:rFonts w:ascii="Khmer OS Siemreap" w:hAnsi="Khmer OS Siemreap" w:cs="Khmer OS Siemreap"/>
          <w:sz w:val="24"/>
          <w:sz w:val="24"/>
          <w:lang w:bidi="km-KH"/>
        </w:rPr>
        <w:t>ស្ដេចសូលបានប្រព្រឹត្ដអំពើបាប ហើយព្រះយេហូវ៉ាបានបដិសេធ</w:t>
      </w:r>
      <w:r>
        <w:rPr>
          <w:rFonts w:ascii="Khmer OS Siemreap" w:hAnsi="Khmer OS Siemreap" w:cs="Khmer OS Siemreap"/>
          <w:sz w:val="24"/>
          <w:sz w:val="24"/>
          <w:lang w:bidi="km-KH"/>
        </w:rPr>
        <w:t>នឹង</w:t>
      </w:r>
      <w:r>
        <w:rPr>
          <w:rFonts w:ascii="Khmer OS Siemreap" w:hAnsi="Khmer OS Siemreap" w:cs="Khmer OS Siemreap"/>
          <w:sz w:val="24"/>
          <w:sz w:val="24"/>
          <w:lang w:bidi="km-KH"/>
        </w:rPr>
        <w:t>គាត់។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 បន្ទាប់មក ហោរា សាំយ៉ូអែលបានចាក់ប្រេងលើបុរសក្មេងម្នាក់ឲ្យធ្វើជាស្ដេចថ្មី គាត់ឈ្មោះដាវីឌ។ ស្ដេចសូលបានច្រណែន ជាមួយស្ដេចដាវីឌ ហើយគាត់មានអារក្សចូល។ ដោយសារកំហឹងដ៏ឆ្កួតមួយ ស្ដេចសូលបានគប់លំពែងដាក់ ស្ដេចដាវីឌ ប៉ុន្ដែគាត់គប់មិនត្រូវ។ ស្ដេចដាវីឌបានរត់ចេញពីជីវិតរបស់គាត់។ ដាវីឌបានរត់ទៅក្នុងទីរហោ ស្ថាន ហើយបានលាន់ខ្លួននៅក្នុងរូងភ្នំមួយ។ គាត់បានភ័យខ្លាច ហើយបានឃ្លាន ថែមទាំងបាននៅតែម្នាក់ ឯង។ សូមកត់សំគាល់ពីពាក្យដែលព្រះវិញ្ញាណបរិសុទ្ធបានបណ្ដាលឲ្យគាត់សរសេរនៅក្នុង </w:t>
      </w:r>
      <w:r>
        <w:rPr>
          <w:rFonts w:cs="Khmer OS Siemreap" w:ascii="Khmer OS Siemreap" w:hAnsi="Khmer OS Siemreap"/>
          <w:sz w:val="24"/>
          <w:lang w:bidi="km-KH"/>
        </w:rPr>
        <w:t>«</w:t>
      </w:r>
      <w:r>
        <w:rPr>
          <w:rFonts w:ascii="Khmer OS Siemreap" w:hAnsi="Khmer OS Siemreap" w:cs="Khmer OS Siemreap"/>
          <w:sz w:val="24"/>
          <w:sz w:val="24"/>
          <w:lang w:bidi="km-KH"/>
        </w:rPr>
        <w:t>ទំនុកដំកើង ជំពូក១៤២</w:t>
      </w:r>
      <w:r>
        <w:rPr>
          <w:rFonts w:cs="Khmer OS Siemreap" w:ascii="Khmer OS Siemreap" w:hAnsi="Khmer OS Siemreap"/>
          <w:sz w:val="24"/>
          <w:lang w:bidi="km-KH"/>
        </w:rPr>
        <w:t>»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។ </w:t>
      </w:r>
      <w:r>
        <w:rPr>
          <w:rFonts w:cs="Khmer OS Siemreap" w:ascii="Khmer OS Siemreap" w:hAnsi="Khmer OS Siemreap"/>
          <w:sz w:val="24"/>
          <w:lang w:bidi="km-KH"/>
        </w:rPr>
        <w:t>«</w:t>
      </w:r>
      <w:r>
        <w:rPr>
          <w:rFonts w:ascii="Khmer OS Siemreap" w:hAnsi="Khmer OS Siemreap" w:cs="Khmer OS Siemreap"/>
          <w:sz w:val="24"/>
          <w:sz w:val="24"/>
          <w:lang w:bidi="km-KH"/>
        </w:rPr>
        <w:t>ការបង្រៀនរបស់ស្ដេចដាវីឌ៖ សេចក្ដីអធិស្ឋានមួយកាលគាត់បាននៅក្នុងរូងភ្នំ</w:t>
      </w:r>
      <w:r>
        <w:rPr>
          <w:rFonts w:cs="Khmer OS Siemreap" w:ascii="Khmer OS Siemreap" w:hAnsi="Khmer OS Siemreap"/>
          <w:sz w:val="24"/>
          <w:lang w:bidi="km-KH"/>
        </w:rPr>
        <w:t>»</w:t>
      </w:r>
      <w:r>
        <w:rPr>
          <w:rFonts w:ascii="Khmer OS Siemreap" w:hAnsi="Khmer OS Siemreap" w:cs="Khmer OS Siemreap"/>
          <w:sz w:val="24"/>
          <w:sz w:val="24"/>
          <w:lang w:bidi="km-KH"/>
        </w:rPr>
        <w:t>។ ពាក្យ ទាំងនោះសុទ្ធតែជាអត្ថបទគម្ពីរ ដែលព្រះវិញ្ញាណបរិសុទ្ធបានបណ្ដាលឲ្យតែង​ វាមិនបានបន្ថែមទៀតទេ​នៅ​ពេល​ក្រោយមក។ ដូច្នេះ យើងដឹងថា​ ស្ដេចដាវីឌបានព្រួយបារម្ភ  បានខ្លាច ហើយនៅតែម្នាក់ឯង ថែមទាំង​បានលាន់ខ្លួននៅក្នុងរូងភ្នំពីស្ដេចដែលមានអារក្សចូល។ គ្មានអ្នកណាម្នាក់ចង់រាប់អានជាមួយស្ដេចដាវីឌទេ ដោយព្រោះតែពួកគេទាំងអស់គ្នាខ្លាចស្ដេចសូល។ ស្ដេចដាវីឌបាននិយាយថា</w:t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p>
      <w:pPr>
        <w:pStyle w:val="Normal"/>
        <w:ind w:left="1137" w:right="1123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ត​មាន​អ្នក​ណា​រវល់​នឹង​ព្រលឹង​ទូលបង្គំ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៤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051" w:right="1116" w:firstLine="389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tabs>
          <w:tab w:val="clear" w:pos="720"/>
          <w:tab w:val="left" w:pos="1806" w:leader="none"/>
        </w:tabs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មានអ្នកណាម្នាក់ខ្វាយខ្វល់ពីគាត់សោះ។ គាត់បាននៅតែម្នាក់ឯង។ ប៉ុន្ដែ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ាត់មានព្រះ</w:t>
      </w:r>
      <w:r>
        <w:rPr>
          <w:rFonts w:ascii="Khmer OS Siemreap" w:hAnsi="Khmer OS Siemreap" w:cs="Khmer OS Siemreap"/>
          <w:lang w:bidi="km-KH"/>
        </w:rPr>
        <w:t>គង់</w:t>
      </w:r>
      <w:r>
        <w:rPr>
          <w:rFonts w:ascii="Khmer OS Siemreap" w:hAnsi="Khmer OS Siemreap" w:cs="Khmer OS Siemreap"/>
          <w:lang w:bidi="km-KH"/>
        </w:rPr>
        <w:t>នៅជាមួយ</w:t>
      </w:r>
      <w:r>
        <w:rPr>
          <w:rFonts w:ascii="Khmer OS Siemreap" w:hAnsi="Khmer OS Siemreap" w:cs="Khmer OS Siemreap"/>
          <w:lang w:bidi="km-KH"/>
        </w:rPr>
        <w:t>គាត់ ដែលមានគ្នាច្រើនជាងមនុស្សវ័យក្មេងមាននៅសព្វថ្ងៃនេះ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មិនបាន</w:t>
      </w:r>
      <w:r>
        <w:rPr>
          <w:rFonts w:ascii="Khmer OS Siemreap" w:hAnsi="Khmer OS Siemreap" w:cs="Khmer OS Siemreap"/>
          <w:lang w:bidi="km-KH"/>
        </w:rPr>
        <w:t>រៀននៅមហាវិទ្យាល័យគ្រីស្ទាននោះទេ។ ខ្ញុំបានបញ្ចប់បរិញ្ញាបត្រនៅមហាវិទ្យាល័យ</w:t>
      </w:r>
      <w:r>
        <w:rPr/>
        <w:t xml:space="preserve"> </w:t>
      </w:r>
      <w:r>
        <w:rPr/>
        <w:t>Cal State</w:t>
      </w:r>
      <w:r>
        <w:rPr>
          <w:rFonts w:eastAsia="DaunPenh" w:cs="DaunPenh" w:ascii="DaunPenh" w:hAnsi="DaunPenh"/>
          <w:lang w:bidi="km-KH"/>
        </w:rPr>
        <w:t>​</w:t>
      </w:r>
      <w:r>
        <w:rPr/>
        <w:t xml:space="preserve"> </w:t>
      </w:r>
      <w:r>
        <w:rPr>
          <w:rFonts w:eastAsia="DaunPenh" w:cs="DaunPenh" w:ascii="DaunPenh" w:hAnsi="DaunPenh"/>
          <w:lang w:bidi="km-KH"/>
        </w:rPr>
        <w:t>​</w:t>
      </w:r>
      <w:r>
        <w:rPr/>
        <w:t>L.A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តាមរបៀបខ្លះ ខ្ញុំសប្បាយរីករាយ កាលខ្ញុំបានទៅរៀនមហាវិទ្យាល័យក្នុងលោកីយ។ វា បានឲ្យខ្ញុំដឹងពីអ្វីដែលមនុស្សវ័យក្មេងកំពុងរៀន និងពីអ្វីដែលពួកគេកំពុងគិតអំពី។ ខ្ញុំបានរៀនអក្សរសាស្រ្ដ សម័យនេះ។ នៅសព្វថ្ងៃនេះ អ្នកនិពន្ធភាគច្រើនជាអ្នកដែលជឿថាគ្មានព្រះ ហើយជាអ្នកអត្ថិភាពនិយម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ជំនឿដែលជឿថា លោកីយនេះគ្មានន័យ មនុស្សជាអ្នកទទួលខុសត្រូវលើទង្វើរបស់គេ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ួកគេបង្រៀនពី  ការធ្វើឲ្យបាក់បែកគ្នា ហើយបង្រៀនពីភាពឯកកោរនៃជីវិតក្នុងលោកីយសព្វថ្ងៃនេះ។</w:t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H. G. Wells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ជាអ្នកនិពន្ធទស្សនាវត្ដី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he Time Machin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he Outline of History</w:t>
      </w:r>
      <w:r>
        <w:rPr>
          <w:rFonts w:ascii="Khmer OS Siemreap" w:hAnsi="Khmer OS Siemreap" w:cs="Khmer OS Siemreap"/>
          <w:lang w:bidi="km-KH"/>
        </w:rPr>
        <w:t xml:space="preserve">។​ គាត់បានម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ានអាយុ៦៤ឆ្នាំ ខ្ញុំមាន</w:t>
      </w:r>
      <w:r>
        <w:rPr>
          <w:rFonts w:ascii="Khmer OS Siemreap" w:hAnsi="Khmer OS Siemreap" w:cs="Khmer OS Siemreap"/>
          <w:i/>
          <w:i/>
          <w:iCs/>
          <w:lang w:bidi="km-KH"/>
        </w:rPr>
        <w:t>ភាពឯកោរ</w:t>
      </w:r>
      <w:r>
        <w:rPr>
          <w:rFonts w:ascii="Khmer OS Siemreap" w:hAnsi="Khmer OS Siemreap" w:cs="Khmer OS Siemreap"/>
          <w:lang w:bidi="km-KH"/>
        </w:rPr>
        <w:t xml:space="preserve"> ហើយខ្ញុំមិនដែលរកឃើញ​សេចក្ដីសុខ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្នកនិពន្ធរឿងប្រលោមលោកដែលបានឈ្នះរង្វាន់</w:t>
      </w:r>
      <w:r>
        <w:rPr/>
        <w:t>Pulitze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ឈ្មោះ</w:t>
      </w:r>
      <w:r>
        <w:rPr/>
        <w:t>Ernest Hemingway</w:t>
      </w:r>
      <w:r>
        <w:rPr>
          <w:rFonts w:cs="Khmer OS Siemreap" w:ascii="Khmer OS Siemreap" w:hAnsi="Khmer OS Siemreap"/>
          <w:lang w:bidi="km-KH"/>
        </w:rPr>
        <w:t xml:space="preserve"> ​</w:t>
      </w:r>
      <w:r>
        <w:rPr>
          <w:rFonts w:ascii="Khmer OS Siemreap" w:hAnsi="Khmer OS Siemreap" w:cs="Khmer OS Siemreap"/>
          <w:lang w:bidi="km-KH"/>
        </w:rPr>
        <w:t xml:space="preserve">បានម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រស់នៅក្នុងសុញ្ញអាកាសដែលឯកោរ ដូចជាអំពូលវិទ្យុមួយ នៅពេលអាគុយអស់ ថ្ម ហើយអត់មានថ្មថ្មីដើម្បីបញ្ចូ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ៅក្នុងល្ខោនរបស់គាត់ដែលមានចំណងជើងថា </w:t>
      </w:r>
      <w:r>
        <w:rPr>
          <w:b/>
          <w:i/>
        </w:rPr>
        <w:t>Long Day’s Journey Into Night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 xml:space="preserve">Eugene O’Neill </w:t>
      </w:r>
      <w:r>
        <w:rPr>
          <w:rFonts w:ascii="Khmer OS Siemreap" w:hAnsi="Khmer OS Siemreap" w:cs="Khmer OS Siemreap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ត្ថន័យនៃជីវិតគឺគ្រាន់តែជាសេច​ក្ដី ស្លាប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ផ្ទៃរឿនៃល្ខោននោះគឺភាពឯកោររបស់មនុស្ស។ លោក</w:t>
      </w:r>
      <w:r>
        <w:rPr/>
        <w:t xml:space="preserve"> </w:t>
      </w:r>
      <w:r>
        <w:rPr/>
        <w:t xml:space="preserve">Eugene O’Neill </w:t>
      </w:r>
      <w:r>
        <w:rPr>
          <w:rFonts w:ascii="Khmer OS Siemreap" w:hAnsi="Khmer OS Siemreap" w:cs="Khmer OS Siemreap"/>
          <w:lang w:bidi="km-KH"/>
        </w:rPr>
        <w:t>បានពន្យល់ពីការនិពន្ធ រឿងខ្លីៗ និងរឿងប្រលោមលោកពីការធ្វើឲ្យបែកបាក់គ្នា និង</w:t>
      </w:r>
      <w:r>
        <w:rPr>
          <w:rFonts w:ascii="Khmer OS Siemreap" w:hAnsi="Khmer OS Siemreap" w:cs="Khmer OS Siemreap"/>
          <w:i/>
          <w:i/>
          <w:iCs/>
          <w:lang w:bidi="km-KH"/>
        </w:rPr>
        <w:t>ភាពឯកោរ</w:t>
      </w:r>
      <w:r>
        <w:rPr>
          <w:rFonts w:ascii="Khmer OS Siemreap" w:hAnsi="Khmer OS Siemreap" w:cs="Khmer OS Siemreap"/>
          <w:lang w:bidi="km-KH"/>
        </w:rPr>
        <w:t xml:space="preserve"> របស់មនុស្សវ័យក្មេងនៅក្នុងវប្បធម៌ របស់យើង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H. G. Wells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ស្លាប់ក្នុងភាពឯកោរ ហើយក្នុងភាពជាមនុស្សចាស់ដែលគ្មានសង្ឃឹម។ លោក</w:t>
      </w:r>
      <w:r>
        <w:rPr/>
        <w:t xml:space="preserve"> </w:t>
      </w:r>
      <w:r>
        <w:rPr/>
        <w:t xml:space="preserve">Ernest Hemingway </w:t>
      </w:r>
      <w:r>
        <w:rPr>
          <w:rFonts w:ascii="Khmer OS Siemreap" w:hAnsi="Khmer OS Siemreap" w:cs="Khmer OS Siemreap"/>
          <w:lang w:bidi="km-KH"/>
        </w:rPr>
        <w:t>បានសំលាប់ខ្លួនឯងដោយបាញ់ក្បាលខ្លួនឯងដោយកាំភ្លើងខ្លី។ តួអង្គឯកនៅ  ក្នុងល្ខោនរបស់</w:t>
      </w:r>
      <w:r>
        <w:rPr/>
        <w:t xml:space="preserve"> </w:t>
      </w:r>
      <w:r>
        <w:rPr/>
        <w:t>O’Neil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ាអ្នកញៀនថ្នាំដ៏អស់សង្ឃឹម ហើយគេចង់ព្យាបាលភាពឯកោររបស់គេដោយការ ប្រើថ្នាំញៀន។ លោក</w:t>
      </w:r>
      <w:r>
        <w:rPr/>
        <w:t xml:space="preserve"> </w:t>
      </w:r>
      <w:r>
        <w:rPr/>
        <w:t>O’Neil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ជក់ចិត្ដរឿងដែលលេងពីភាពឯកោររបស់មនុស្សវ័យក្មេងនោះ ហើយ គាត់បានក្លាយជាមនុស្សដែលមិនចូលចិត្ដសេពគប់ជាមួយអ្នកដទៃ ហើយគាត់បានរស់នៅឯកោររបស់រយះ ពេល៥០ឆ្នាំ។</w:t>
      </w:r>
    </w:p>
    <w:p>
      <w:pPr>
        <w:pStyle w:val="BodyTextIndent2"/>
        <w:rPr>
          <w:rFonts w:ascii="Cambria" w:hAnsi="Cambria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ព្វថ្ងៃនេះ ភាពឯកោរគឺជាបញ្ហាដ៏ធំសំរាប់មនុស្សវ័យក្មេង។</w:t>
      </w:r>
      <w:r>
        <w:rPr>
          <w:rFonts w:ascii="Khmer OS Siemreap" w:hAnsi="Khmer OS Siemreap" w:cs="Khmer OS Siemreap"/>
          <w:lang w:bidi="km-KH"/>
        </w:rPr>
        <w:t xml:space="preserve"> បទចំរៀងរបស់លោក</w:t>
      </w:r>
      <w:r>
        <w:rPr/>
        <w:t xml:space="preserve"> </w:t>
      </w:r>
      <w:r>
        <w:rPr/>
        <w:t>Green Day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ែល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ហាវិថីនៃក្ដីសុបិនដែលបាក់បែ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បង្ហាញប្រាប់ពីអារម្មណ៍ដែលមនុស្សវ័យក្មេង ជាច្រើនមាន ក្នុងកាលគេរៀននៅវិទ្យាល័យ និងមហាវិទ្យាល័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ដើរតែម្នាក់ឯង ខ្ញុំដើរតែម្នាក់ឯង ខ្ញុំដើរតែម្នាក់ឯ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បាទ ខ្ញុំចាំពីអារម្មណ៍ កាលខ្ញុំនៅក្មេង។ អ្នកអាចមានអារម្មណ៍ថាឯកោរ សូម្បីតែនៅ ពេលដែលអ្នកនៅក្នុងហ្វូងមនុស្សមួយក៏ដោយ។ មានគេហទំព័រមួយប្រាប់យ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ាពឯកោរជាអារម្មណ៍ នៃភាពទទេ ឬក៏ជាអារម្មណ៍នៃភាពប្រហោងនៅក្នុងខ្លួនរបស់អ្នក។ អ្នកមានអារម្មណ៍ថា អ្នកនៅដាច់ពី លោកី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្នកត្រូវបានកាត់ផ្ដាច់ពីអ្នកណាដែលអ្នកចូលចិត្ដទាក់ទងជាមួ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color w:val="000000"/>
        </w:rPr>
        <w:t>(</w:t>
      </w:r>
      <w:hyperlink r:id="rId2">
        <w:r>
          <w:rPr>
            <w:rStyle w:val="InternetLink"/>
            <w:color w:val="000000"/>
          </w:rPr>
          <w:t>http://www.counseling. ufl.edu/cwc/how-to-deal-with-loneliness.aspx</w:t>
        </w:r>
      </w:hyperlink>
      <w:r>
        <w:rPr/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 </w:t>
      </w:r>
      <w:r>
        <w:rPr>
          <w:rFonts w:ascii="Khmer OS Siemreap" w:hAnsi="Khmer OS Siemreap" w:cs="Khmer OS Siemreap"/>
          <w:lang w:bidi="km-KH"/>
        </w:rPr>
        <w:t>នោះគឺជា</w:t>
      </w:r>
      <w:r>
        <w:rPr>
          <w:rFonts w:ascii="Khmer OS Siemreap" w:hAnsi="Khmer OS Siemreap" w:cs="Khmer OS Siemreap"/>
          <w:lang w:bidi="km-KH"/>
        </w:rPr>
        <w:t>របៀបដែលស្ដេចដាវីឌ​</w:t>
      </w:r>
      <w:r>
        <w:rPr>
          <w:rFonts w:ascii="Khmer OS Siemreap" w:hAnsi="Khmer OS Siemreap" w:cs="Khmer OS Siemreap"/>
          <w:lang w:bidi="km-KH"/>
        </w:rPr>
        <w:t>មានអារម្មណ៍</w:t>
      </w:r>
      <w:r>
        <w:rPr>
          <w:rFonts w:ascii="Khmer OS Siemreap" w:hAnsi="Khmer OS Siemreap" w:cs="Khmer OS Siemreap"/>
          <w:lang w:bidi="km-KH"/>
        </w:rPr>
        <w:t>​ កាលគាត់បានលាន់ខ្លួននៅក្នុងរូងភ្នំ ហើយនៅពេលគាត់បាននិយាយថា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4999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ind w:left="1051" w:right="1116" w:firstLine="389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ត​មាន​អ្នក​ណា​រវល់​នឹង​ព្រលឹង​ទូលបង្គំ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៤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tabs>
          <w:tab w:val="clear" w:pos="720"/>
          <w:tab w:val="left" w:pos="1537" w:leader="none"/>
          <w:tab w:val="left" w:pos="2790" w:leader="none"/>
        </w:tabs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វ័យក្មេងជាច្រើននាក់មានអារម្មណ៍ដូចនោះនៅក្នុងសម័យកាលរបស់យើង។ នោះគឺជាមូលហេតុ ដែលខ្ញុំនឹងបង្រៀនអ្នករាល់គ្នាពីគំនិត៣នៅព្រឹកនេះ ហើយខ្ញុំអធិស្ឋាន វានឹងជួយអ្នករាល់គ្នាឲ្យយកឈ្នះលើ ភាពឯកោរ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មានប្រភេទនៃភាពឯ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ោរខុសៗគ្នា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ហទំព័របាន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tabs>
          <w:tab w:val="clear" w:pos="720"/>
          <w:tab w:val="left" w:pos="1201" w:leader="none"/>
        </w:tabs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</w:rPr>
        <w:tab/>
      </w:r>
      <w:r>
        <w:rPr>
          <w:rFonts w:cs="DaunPenh"/>
          <w:sz w:val="20"/>
          <w:szCs w:val="32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ប្រភេទ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ៃភាពឯកោរខុសៗគ្នា និងមានកម្រិតខុសៗគ្នានៃភាពឯកោរ។ អ្នកអាចមានបទពិសោធន៍ពីភាពឯកោរដូចជាអារម្មណ៍ស្រពិចស្រពឹល ដែល មានរឿងខ្លះមិនត្រឹមត្រូវ និងប្រភេទនៃភាពទទេដែលមិនសូវសំខាន់។ ឬក៏ អ្នកអាចមានអារម្មណ៍ថា ភាពឯកោរដូចជាភាពខូតខាតដ៏ខ្លាំងមួយ ហើយជា ការឈឺចាប់ដ៏ខ្លាំង។ ប្រភេទនៃភាពឯកោរមួយអាចទាក់ទងនឹងបុគ្គលដ៏ជាក់ លាក់មួយ ដោយព្រោះតែពួកគេបានស្លាប់ ឬក៏ដោយព្រោះតែពួកគេថយ ចេញឆ្ងាយ។ ប្រភេទនៃភាពឯកោរផ្សេងទៀតអាចទាក់ទងនឹងអារម្មណ៍ដែល នៅតែម្នាក់ឯង ហើយអារម្មណ៍ដែលនៅក្រៅទំនាក់ទំនងជាមួយ ពិតប្រាកដ​ណាស់ដោយព្រោះតែអ្នកដាច់ចេញពីមនុស្សដូចអ្នក ដែលវាអាច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ើត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ើអ្នកធ្វើការតែម្នាក់ឯងនៅវេនយប់ ឬក៏អ្នកនៅឆ្ងាយពីគេតែម្នាក់ឯងនៅក្នុង អាគារមួយ ដែលមនុស្សកម្រទៅ។ សូម្បីតែអ្នកអាចមានអារម្មណ៍ថា អ្នកនៅ ដាច់ពីគេ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ឯកោ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អ្នកនៅព័ន្ធជុំវិញដោយមនុស្ស ប៉ុន្ដែ អ្នក ពិបាកទាក់ទងជាមួយពួកគេ</w:t>
      </w:r>
      <w:r>
        <w:rPr/>
        <w:t xml:space="preserve"> </w:t>
      </w:r>
      <w:r>
        <w:rPr/>
        <w:t>ibid.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យោងទៅតាម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សិក្សាខាងចិត្ដវិជ្ជាជាច្រើន ជាពិសេស និស្សិតដែលរៀននៅក្នុងមហាវិទ្យាល័យ ងាយស្រួលទទួលរងនូវភាពឯកោរ។ អាគារមហាវិទ្យាល័យមិនអាចទាញនាំមនុស្សឲ្យមានទំនាក់ទំនងជា អចិន្រៃ្ដយ៍ជាមួយគ្នាបាននោះទេ។ ជារឿយៗ មនុស្សវ័យក្មេងដែលចូលរៀនក្នុងសាកលវិទ្យាល័យ ឬមហា​វិទ្យាល័យមានអារម្មណ៍ដូចជា លោកីយទាំងមូលកំពុងកន្លងហួសពួកគេ ហើយគេមានអារម្មណ៍ថា គ្មានអ្នក ណាម្នាក់យល់ពីពួកគេ ឬខ្វាយខ្វល់ពីពួកគេនោះទេ។ ពួកគេមិនមានអ្នកណាម្នាក់ ដើម្បីពឹងអាងនោះទេ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វាហួសចិត្ដពេក ដែលអារ្យធម៌មួយបានផលិតម៉ូតូ យន្ដហោះ ទូរទស្សន៍ និងវត្ថុទៅលំហអាកាស ផ្សេងទៀត ប៉ុន្ដែពួកគេមិនអាចជួយការពារអ្នកពីភាពឯកោរបាន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ឪពុកម្ដាយរបស់អ្នកមកពីធ្វើការដោយ អស់កម្លាំង ហើយអង្គុយចុះនៅមុខទូរទស្សន៍។ ពួកគេមិនមានពេលនិយាយជាមួយអ្នក ឬស្ដាប់អ្នកឡើយ។ មានបងប្អូនច្រើនមានគ្រួសារដែលបាក់បែក។ កូនដែលឪពុកម្ដាយលែងលះគ្នារស់នៅក្នុងឋាននរកមួយនៃ ភាពឯកោរ។ ប៉ុន្ដែមនុស្សវ័យក្មេងស្ទើរតែទាំងអស់ដែលខ្ញុំបាននិយាយជាមួយគេ គេមានអារម្មណ៍ដូចនោះ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មានក្មេងស្រីម្នាក់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ឯកោរខ្លាំងណាស់ អ្នកជិតខាងរបស់ខ្ញុំមិនដែលនិយាយដាក់ ខ្ញុំ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មានបុរសវ័យក្មេងម្នាក់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អាចរាប់អានមិត្ដភក្រ្ដបានទេ ដោយព្រោះតែនៅពេល ឆាប់ៗ ឬពេលក្រោយមក វាហាក់ដូចជា មិត្ដភក្រ្ដរបស់ខ្ញុំចាកចេញពីខ្ញ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ើអ្នកធ្លាប់មានអារម្មណ៍ដូចនោះ 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្ដេចដាវីឌបានមានអារម្មណ៍ដូចនោះ នៅពេលគាត់កំពុងលាន់ខ្លួននៅក្នុងរូងភ្នំ។ គាត់បានប្រាប់ថា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051" w:right="1116" w:firstLine="389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ត​មាន​អ្នក​ណា​រវល់​នឹង​ព្រលឹង​ទូលបង្គំ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៤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ជឿថា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ព្វថ្ងៃនេះ ភាពឯកោរគឺជាមូលហេតុដ៏ធំមួយដែលធ្វើឲ្យមនុស្សវ័យក្មេងជាច្រើននាក់ សំឡាប់ខ្លួនឯង។ តើអ្នកដឹងទេថា ការសំឡាប់ខ្លួនឯងគឺជាបញ្ហាដ៏ធំបំផុតនៅក្នុងចំណោមមនុស្សដែលមាន អាយុ១៥ និង២៤ឆ្នាំ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ប្រទេសអាមេរិក ជារៀងរាល់រយះពេល២ម៉ោង៦នាទី មានមនុស្សវ័យក្មេង​ម្នាក់​​សំឡាប់ខ្លួន​ឯង​ ពេលយប់ និងពេលថ្ងៃ។ ហើយពេទ្យចិត្ដវិជ្ជាប្រាប់យើថា មូលហេតុដ៏សំខាន់ ដែលពួក គេសំឡាប់ខ្លួនឯង គឺដោយសារតែភាពឯកោរ។ ព្រះបានមានបន្ទូលត្រឹមត្រូវ នៅពេលទ្រង់ប្រាប់ថា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មនុស្ស​នេះ​នៅ​តែ​ម្នាក់​ឯង នោះ​មិន​ស្រួល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អ្នកអាច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ណ្ដាល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ឲ្យមានភាពឯ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ោ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ចំពោះខ្លួនឯងផ្ទាល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253" w:leader="none"/>
        </w:tabs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ោះជារឿងត្រឹមត្រូវ</w:t>
      </w:r>
      <w:r>
        <w:rPr>
          <w:rFonts w:ascii="Khmer OS Siemreap" w:hAnsi="Khmer OS Siemreap" w:cs="Khmer OS Siemreap"/>
          <w:lang w:bidi="km-KH"/>
        </w:rPr>
        <w:t xml:space="preserve"> អ្នកត្រូវតែទទួលខុសត្រូវសំរាប់ការបណ្ដាលឲ្យមានភាពឯកោរផ្ទាល់ខ្លួនរបស់​អ្នក។ គេហទំព័រដែលនិយាយពីភាពឯកោរបានប្រាប់យ៉ាងត្រឹមត្រូវ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ាពឯកោរគឺជាសកម្មភាពអកម្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ទួលរង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វាត្រូវបានរក្សាទុកដោយ សារការអនុញ្ញាត្ដឲ្យវាបន្ដ ហើយមិនធ្វើអ្វីសោះដើម្បីផ្លាស់ប្ដូរវា។ យើងសង្ឃឹម ថា វានឹងទៅឆ្ងាយ ប៉ុន្ដែនៅចុងបញ្ចប់ យើងមិនធ្វើអ្វីសោះ ប៉ុន្ដែវាព័ន្ធយើង។ ចម្លែកណាស់ មានពេលច្រើនដងណាស់ កាលយើងអាចឱបរឹតអារម្មណ៍។ ដ្បិត ការឱបរឹតភាពឯកោរ និងការធ្លាក់ចូលក្នុងអារម្មណ៍ដែលចង់រាប់អាន មនុស្ស វាជាធម្មតាដឹកនាំយើងឲ្យមានការអន់ថយ និងភាពមិនអាចជួយបាន​ ថែមទាំងដឹកនាំយើងទៅកាន់សកម្មភាពអកម្មថែមទៀត និងការអន់ថយថែម ទៀត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ាពឯកោរដ៏ធ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/>
        <w:t>(ibid.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ភាពឯ</w:t>
      </w:r>
      <w:r>
        <w:rPr>
          <w:rFonts w:ascii="Khmer OS Siemreap" w:hAnsi="Khmer OS Siemreap" w:cs="Khmer OS Siemreap"/>
          <w:sz w:val="18"/>
          <w:sz w:val="18"/>
          <w:lang w:bidi="km-KH"/>
        </w:rPr>
        <w:t>ក</w:t>
      </w:r>
      <w:r>
        <w:rPr>
          <w:rFonts w:ascii="Khmer OS Siemreap" w:hAnsi="Khmer OS Siemreap" w:cs="Khmer OS Siemreap"/>
          <w:sz w:val="18"/>
          <w:sz w:val="18"/>
          <w:lang w:bidi="km-KH"/>
        </w:rPr>
        <w:t>កោរគឺជាសកម្មភាពអកម្មមួយ។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ត្រូវបានរក្សាទុកដោយ សារការអនុញ្ញាត្ដឲ្យវាបន្ដ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ោះត្រឹម ត្រូវណាស់។ វាន័យថា អ្នកនឹងបន្ដមានអារម្មណ៍ឯកោរ លុះត្រាតែ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អ្នកធ្វើរឿងខ្លះ ដើម្បីផ្លាស់ប្ដូរស្ថានភាព</w:t>
      </w:r>
      <w:r>
        <w:rPr>
          <w:rFonts w:cs="Khmer OS Siemreap" w:ascii="Khmer OS Siemreap" w:hAnsi="Khmer OS Siemreap"/>
          <w:i/>
          <w:iCs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ពេលយូរហើយ ខ្ញុំបានអធិប្បាយពីភាពឯកោររបស់លោកយ៉ាកុប នៅគម្ពីរលោកុប្បត្ដិ ៣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។ នៅពាក់កណ្ដាលសេចក្ដីអធិប្បាយនោះ មានបុរសវ័យក្មេងម្នាក់បានលោត ហើយបានរត់ចេញពីក្រុមជំនុំ។ គាត់បានរត់ចេញជំនួសឲ្យការស្ដាប់ពីអ្វី ដែលខ្ញុំបង្រៀនអំពីការព្យាបាលភាពឯកោរ។ ដ្បិត អ្នកមិនអាចយក ឈ្នះភាពឯកោរដោយសារការរត់ចេញបាន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គឺជាអ្វីដែលលោកកាអ៊ីនបានរកឃើញ។ ព្រះយេហូវ៉ា បានមានបន្ទូលប្រាប់គាត់ថា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ង​ត្រូវ​សាត់ព្រាត់ ហើយ​អណ្តែត​ទៅ​មក​លើ​ផែនដី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អស់អ្នកណាដែលរត់ចេញពីក្រុមជំនុំ</w:t>
      </w:r>
      <w:r>
        <w:rPr>
          <w:rFonts w:ascii="Khmer OS Siemreap" w:hAnsi="Khmer OS Siemreap" w:cs="Khmer OS Siemreap"/>
          <w:sz w:val="16"/>
          <w:sz w:val="16"/>
          <w:lang w:bidi="km-KH"/>
        </w:rPr>
        <w:t>ដោយគិតរវើរវាយ ពួកគេជាមនុស្សវ័យក្មេងដែលឯកោរ ហើយពួកគេ ដូចលោកកាអ៊ីន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គម្ពីរប្រាប់ថា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1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វេទនា​ដល់​មនុស្ស​ទាំង​នោះ ពី​ព្រោះ​គេ​បាន​ទៅ​តាម​ផ្លូវ​របស់​កាអ៊ី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ូដាស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វាគឺជារឿងដ៏អាក្រក់មួយ ដើម្បីដើរក្នុងជីវិតឯកោរដូចជាកាអ៊ីនបានធ្វើ –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ដូចមនុស្សវ័យក្មេងជាច្រើនបានធ្វើ នៅសព្វថ្ងៃនេះ</w:t>
      </w:r>
      <w:r>
        <w:rPr>
          <w:rFonts w:cs="Khmer OS Siemreap" w:ascii="Khmer OS Siemreap" w:hAnsi="Khmer OS Siemreap"/>
          <w:sz w:val="16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នោះគឺជាមូលហេតុ ដែលយើងនិយាយ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ហេតុអ្វីបានជាឯកោរ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>សូមមកក្រុមជំនុំ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ហេតុអ្វី បានជាត្រូវបាត់បង់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>សូមមករកព្រះយេស៊ូវដ៏ជាព្រះរាជបុត្រានៃព្រះ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បានមានបន្ទូលថា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មនុស្ស​នេះ​នៅ​តែ​ម្នាក់​ឯង នោះ​មិន​ស្រួល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នោះគឺជាមូលហេតុដែលព្រះយេហូវ៉ាបានប្រទាននាងអេវ៉ាដល់</w:t>
      </w:r>
      <w:r>
        <w:rPr>
          <w:rFonts w:ascii="Khmer OS Siemreap" w:hAnsi="Khmer OS Siemreap" w:cs="Khmer OS Siemreap"/>
          <w:sz w:val="18"/>
          <w:sz w:val="18"/>
          <w:lang w:bidi="km-KH"/>
        </w:rPr>
        <w:t>លោក</w:t>
      </w:r>
      <w:r>
        <w:rPr>
          <w:rFonts w:ascii="Khmer OS Siemreap" w:hAnsi="Khmer OS Siemreap" w:cs="Khmer OS Siemreap"/>
          <w:sz w:val="18"/>
          <w:sz w:val="18"/>
          <w:lang w:bidi="km-KH"/>
        </w:rPr>
        <w:t>អ័ដាម។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ប្រពន្ធរបស់អ័ដាមជារូបភាព មួយរបស់ក្រុមជំនុំដោយយោងតាមការសិក្សាព្រះគម្ពីរ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Scofield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កំណត់សំគាល់របស់វាគឺនៅលោកុប្បត្ដិ ២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lang w:bidi="km-KH"/>
        </w:rPr>
        <w:t>២៣ វាប្រាប់ថា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lang w:bidi="km-KH"/>
        </w:rPr>
        <w:t>នាងអេវ៉ាគឺតំណាងពីក្រុមជំនុំ ដែលជាកូនក្រមុំរបស់ព្រះគ្រីស្ទ</w:t>
      </w:r>
      <w:r>
        <w:rPr>
          <w:rFonts w:ascii="Khmer OS Siemreap" w:hAnsi="Khmer OS Siemreap" w:cs="Khmer OS Siemreap"/>
          <w:lang w:bidi="km-KH"/>
        </w:rPr>
        <w:t xml:space="preserve">​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ត់​សំគាល់​លើគម្ពីរលោកុប្បត្ដិ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កន្លែងនេះមានន័យថា ប្រពន្ធរបស់អ័ដាមគឺជារូបភាពមួយនៃក្រុមជំនុំតាមតំបន់។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ព្រះទ្រង់មានបន្ទូលថា 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ind w:left="1354" w:right="1399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ែល​មនុស្ស​នេះ​នៅ​តែ​ម្នាក់​ឯង នោះ​មិន​ស្រួល​ទេ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អញ​នឹង​ធ្វើ​ឲ្យ​មាន​ម្នាក់​ជា​ជំនួយ​សំរាប់​ជួយ​វា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្បិតព្រះយេហូវ៉ាបានប្រទានឲ្យលោកអ័ដាមមានមិត្ដសំឡាញ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អ្នកជំនួយម្នាក់។ ហើយនាងគឺជារូបភាព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ំណា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ួយនៃក្រុមជំនុំតាមតំបន់។ ព្រះបានប្រទាននាងអេវ៉ាដល់លោកអ័ដាម ដើម្បីព្យាបាលភាព ឯកោរ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របស់គាត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ហើយព្រះបានដាក់ក្រុមជំនុំនេះ ដើម្បីជួយព្យាបាលភាពឯកោរ</w:t>
      </w:r>
      <w:r>
        <w:rPr>
          <w:rFonts w:ascii="Khmer OS Siemreap" w:hAnsi="Khmer OS Siemreap" w:cs="Khmer OS Siemreap"/>
          <w:i/>
          <w:i/>
          <w:iCs/>
          <w:sz w:val="20"/>
          <w:sz w:val="20"/>
          <w:u w:val="single"/>
          <w:lang w:bidi="km-KH"/>
        </w:rPr>
        <w:t>របស់អ្នក</w:t>
      </w:r>
      <w:r>
        <w:rPr>
          <w:rFonts w:cs="Khmer OS Siemreap" w:ascii="Khmer OS Siemreap" w:hAnsi="Khmer OS Siemreap"/>
          <w:i/>
          <w:iCs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ក្រុមជំនុំគឺដើម្បី ជួយព្យាបាលភាពឯកោររបស់អ្នកឲ្យជា</w:t>
      </w:r>
      <w:r>
        <w:rPr>
          <w:rFonts w:cs="Khmer OS Siemreap" w:ascii="Khmer OS Siemreap" w:hAnsi="Khmer OS Siemreap"/>
          <w:i/>
          <w:iCs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354" w:right="1399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ែល​មនុស្ស​នេះ​នៅ​តែ​ម្នាក់​ឯង នោះ​មិន​ស្រួល​ទេ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អញ​នឹង​ធ្វើ​ឲ្យ​មាន​ម្នាក់​ជា​ជំនួយ​សំរាប់​ជួយ​វា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ហើយ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i/>
          <w:iCs/>
          <w:sz w:val="20"/>
          <w:lang w:bidi="km-KH"/>
        </w:rPr>
        <w:t>«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អ្នកជំនួយ</w:t>
      </w:r>
      <w:r>
        <w:rPr>
          <w:rFonts w:cs="Khmer OS Siemreap" w:ascii="Khmer OS Siemreap" w:hAnsi="Khmer OS Siemreap"/>
          <w:i/>
          <w:iCs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ដែលព្រះបានប្រទានដើម្បីព្យាបាលភាពឯកោររបស់អ្នកគឺក្រុមជំនុំនេះ</w:t>
      </w:r>
      <w:r>
        <w:rPr>
          <w:rFonts w:cs="Khmer OS Siemreap" w:ascii="Khmer OS Siemreap" w:hAnsi="Khmer OS Siemreap"/>
          <w:i/>
          <w:iCs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យើងនៅទីនេះ ដើម្បីជួយអ្នកឲ្យយកឈ្នះលើភាពឯកោរ</w:t>
      </w:r>
      <w:r>
        <w:rPr>
          <w:rFonts w:cs="Khmer OS Siemreap" w:ascii="Khmer OS Siemreap" w:hAnsi="Khmer OS Siemreap"/>
          <w:i/>
          <w:iCs/>
          <w:sz w:val="20"/>
          <w:lang w:bidi="km-KH"/>
        </w:rPr>
        <w:t>!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ស្គាល់ក្រុមជំនុំជាច្រើនដែលមិនអាចជួយអ្នកបាន។ ប៉ុន្ដែ ខ្ញុំមិន និយាយអំពីក្រុមជំនុំទាំងនោះទេ។ ខ្ញុំកំពុងនិយាយអំពីក្រុមជំនុំ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េះគឺជាក្រុមជំនុំមួយដែលមនុស្ស ដាក់ព្រះជាទីមួយ។ យើងនៅទីនេះដើម្បីជួយអ្នក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កុំព្យាយាមបំបាត់ភាពឯកោរផ្ទាល់ខ្លួនរបស់អ្នក ដោយសារការរត់ចេញពីក្រុមជំនុំ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មកវិញនៅ ថ្ងៃអាទិត្យក្រោ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មកវិញនៅថ្ងៃសៅរ៍ពេលយប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មកវិញនៅយប់នេះ បើអ្នកអាចមកបា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 មានរឿងខ្លះឲ្យមនុស្សវ័យក្មេងបន្ដធ្វើជាច្រើនយប់ក្នុងមួយសប្ដាហ៍។ យើងអ្វីបានជាឯកោរ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មកក្រុម ជំនុំ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៉ុន្ដែ ទីបី អ្នកមានភាពឯ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ោរជាខ្លាំង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នោះគឺជាភាពឯ</w:t>
      </w:r>
      <w:r>
        <w:rPr>
          <w:rFonts w:ascii="Khmer OS Siemreap" w:hAnsi="Khmer OS Siemreap" w:cs="Khmer OS Siemreap"/>
          <w:b/>
          <w:b/>
          <w:lang w:bidi="km-KH"/>
        </w:rPr>
        <w:t>ក</w:t>
      </w:r>
      <w:r>
        <w:rPr>
          <w:rFonts w:ascii="Khmer OS Siemreap" w:hAnsi="Khmer OS Siemreap" w:cs="Khmer OS Siemreap"/>
          <w:b/>
          <w:b/>
          <w:lang w:bidi="km-KH"/>
        </w:rPr>
        <w:t>កោរ ដែលលោក</w:t>
      </w:r>
      <w:r>
        <w:rPr/>
        <w:t xml:space="preserve"> </w:t>
      </w:r>
      <w:r>
        <w:rPr/>
        <w:t>Hemingway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បាននិយាយអំពីវា ពេលគាត់និយាយថា</w:t>
      </w:r>
    </w:p>
    <w:p>
      <w:pPr>
        <w:pStyle w:val="BodyTextIndent2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  <w:tab/>
      </w:r>
    </w:p>
    <w:p>
      <w:pPr>
        <w:pStyle w:val="BodyTextIndent2"/>
        <w:ind w:left="1440" w:hanging="0"/>
        <w:rPr>
          <w:rFonts w:cs="DaunPenh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ស់នៅក្នុងសុញ្ញអាកាសដែលឯកកោរ ដូចជាអំពូលវិទ្យុមួយ នៅពេលអាគុយអស់ថ្ម ហើយ​អត់​មានថ្មថ្មីដើម្បីបញ្ចូល។</w:t>
      </w:r>
    </w:p>
    <w:p>
      <w:pPr>
        <w:pStyle w:val="IndentedQuote"/>
        <w:ind w:left="0" w:right="1440" w:hanging="0"/>
        <w:rPr>
          <w:rFonts w:cs="DaunPenh"/>
          <w:sz w:val="18"/>
          <w:szCs w:val="18"/>
          <w:lang w:bidi="km-KH"/>
        </w:rPr>
      </w:pPr>
      <w:r>
        <w:rPr>
          <w:rFonts w:cs="DaunPenh"/>
          <w:sz w:val="18"/>
          <w:szCs w:val="18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មនុស្សប្រុសយើងម្នាក់បានប្រាប់ខ្ញុំថា គាត់កំពុងអានរឿងមួយ</w:t>
      </w:r>
      <w:r>
        <w:rPr>
          <w:rFonts w:ascii="Khmer OS Siemreap" w:hAnsi="Khmer OS Siemreap" w:cs="Khmer OS Siemreap"/>
          <w:sz w:val="18"/>
          <w:sz w:val="18"/>
          <w:lang w:bidi="km-KH"/>
        </w:rPr>
        <w:t>ដែលលោក</w:t>
      </w:r>
      <w:r>
        <w:rPr/>
        <w:t xml:space="preserve"> </w:t>
      </w:r>
      <w:r>
        <w:rPr/>
        <w:t>Hemingway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ាន​និពន្ធ​​សំរាប់ថ្នាក់មហាវិទ្យាល័យដែលគាត់កំពុងរៀន។ វាត្រូវបានហៅ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អណ្ដូងស្អាត និងកន្លែងដ៏ភ្លឺ</w:t>
      </w:r>
      <w:r>
        <w:rPr>
          <w:rFonts w:cs="Khmer OS Siemreap" w:ascii="Khmer OS Siemreap" w:hAnsi="Khmer OS Siemreap"/>
          <w:sz w:val="18"/>
          <w:lang w:bidi="km-KH"/>
        </w:rPr>
        <w:t>»   (</w:t>
      </w:r>
      <w:r>
        <w:rPr/>
        <w:t>A Clean,Well</w:t>
      </w:r>
      <w:r>
        <w:rPr>
          <w:rFonts w:eastAsia="DaunPenh" w:cs="DaunPenh" w:ascii="DaunPenh" w:hAnsi="DaunPenh"/>
          <w:lang w:bidi="km-KH"/>
        </w:rPr>
        <w:t>​</w:t>
      </w:r>
      <w:r>
        <w:rPr>
          <w:rFonts w:cs="DaunPenh"/>
          <w:lang w:bidi="km-KH"/>
        </w:rPr>
        <w:t xml:space="preserve"> </w:t>
      </w:r>
      <w:r>
        <w:rPr/>
        <w:t>Lighted Place</w:t>
      </w:r>
      <w:r>
        <w:rPr>
          <w:rFonts w:cs="Khmer OS Siemreap" w:ascii="Khmer OS Siemreap" w:hAnsi="Khmer OS Siemreap"/>
          <w:sz w:val="18"/>
          <w:lang w:bidi="km-KH"/>
        </w:rPr>
        <w:t xml:space="preserve"> )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វានិយាយអំពីភាពឯកោររបស់មនុស្ស។ លោក</w:t>
      </w:r>
      <w:r>
        <w:rPr/>
        <w:t xml:space="preserve"> </w:t>
      </w:r>
      <w:r>
        <w:rPr/>
        <w:t>Hemingway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នដឹង​អំពីបញ្ហានោះទាំងអស់។ គាត់បានមានបញ្ហាពីភាពឯកោរដ៏គួរឲ្យព្រួយបារម្ភ ពីព្រោះគាត់មិនស្គាល់ព្រះ។ គាត់មិនដែល​យក​ឈ្នះវាទេ។ ពីរបីឆ្នាំក្រោយមក គាត់បានសំឡាប់ខ្លួនឯង។ ទស្សនៈវិទូឈ្មោះលោក</w:t>
      </w:r>
      <w:r>
        <w:rPr/>
        <w:t xml:space="preserve"> </w:t>
      </w:r>
      <w:r>
        <w:rPr/>
        <w:t xml:space="preserve">Friedrich Nietzsche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បានស្លាប់ហើយ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គាត់បានក្លាយជាមនុស្សម្នាក់ដែលជឿ​ថាគ្មានព្រះ។ ពីរបីឆ្នាំក្រោយមក គាត់បានក្លាយជាមនុស្សឆ្កួត។ គាត់មិនអាចរស់នៅក្នុងលោកីយ​មួយ​ដោយ​​គ្មាន​ព្រះ ដោយគ្មានអត្ថន័យជីវិត និងដោយគ្មានការលើកលែងទោស ឬក៏ដោយគ្មានទីសង្ឃឹមបានទ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ដឹងទេ </w:t>
      </w:r>
      <w:r>
        <w:rPr>
          <w:rFonts w:ascii="Khmer OS Siemreap" w:hAnsi="Khmer OS Siemreap" w:cs="Khmer OS Siemreap"/>
          <w:lang w:bidi="km-KH"/>
        </w:rPr>
        <w:t>កាលណាអ្នកមកក្រុមជំនុំនេះជារៀងរាល់សប្ដាហ៍ វានឹងជួយព្យាបាលភាពឯកោររបស់​អ្នក</w:t>
      </w:r>
      <w:r>
        <w:rPr>
          <w:rFonts w:ascii="Khmer OS Siemreap" w:hAnsi="Khmer OS Siemreap" w:cs="Khmer OS Siemreap"/>
          <w:i/>
          <w:i/>
          <w:iCs/>
          <w:lang w:bidi="km-KH"/>
        </w:rPr>
        <w:t>សំរាប់មិត្ដភក្រ្ដ</w:t>
      </w:r>
      <w:r>
        <w:rPr>
          <w:rFonts w:ascii="Khmer OS Siemreap" w:hAnsi="Khmer OS Siemreap" w:cs="Khmer OS Siemreap"/>
          <w:lang w:bidi="km-KH"/>
        </w:rPr>
        <w:t xml:space="preserve"> ។ ប៉ុន្ដែ ហើយចុះអំពីភាពឯកោររបស់អ្នក</w:t>
      </w:r>
      <w:r>
        <w:rPr>
          <w:rFonts w:ascii="Khmer OS Siemreap" w:hAnsi="Khmer OS Siemreap" w:cs="Khmer OS Siemreap"/>
          <w:i/>
          <w:i/>
          <w:iCs/>
          <w:lang w:bidi="km-KH"/>
        </w:rPr>
        <w:t>សំរាប់ព្រះ</w:t>
      </w:r>
      <w:r>
        <w:rPr>
          <w:rFonts w:ascii="Khmer OS Siemreap" w:hAnsi="Khmer OS Siemreap" w:cs="Khmer OS Siemreap"/>
          <w:lang w:bidi="km-KH"/>
        </w:rPr>
        <w:t xml:space="preserve"> វិញ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សោកនាដកម្មដ៏ធំមួយនៅ សតវត្សទី២១គឺថា មានមនុស្សវ័យក្មេងជាច្រើននាក់ណាស់មិនស្គាល់ព្រះ។ </w:t>
      </w:r>
      <w:r>
        <w:rPr>
          <w:rFonts w:ascii="Khmer OS Siemreap" w:hAnsi="Khmer OS Siemreap" w:cs="Khmer OS Siemreap"/>
          <w:i/>
          <w:i/>
          <w:iCs/>
          <w:lang w:bidi="km-KH"/>
        </w:rPr>
        <w:t>ដ្បិតបើអ្នកណាគ្មានព្រះ គេ គ្មានសង្ឃឹមនោះទេ</w:t>
      </w:r>
      <w:r>
        <w:rPr>
          <w:rFonts w:cs="Khmer OS Siemreap" w:ascii="Khmer OS Siemreap" w:hAnsi="Khmer OS Siemreap"/>
          <w:i/>
          <w:iCs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ាទ</w:t>
      </w:r>
      <w:r>
        <w:rPr>
          <w:rFonts w:ascii="Khmer OS Siemreap" w:hAnsi="Khmer OS Siemreap" w:cs="Khmer OS Siemreap"/>
          <w:lang w:bidi="km-KH"/>
        </w:rPr>
        <w:t xml:space="preserve"> ខ្ញុំចង់ឲ្យអ្នកមកក្រុមជំនុំវិញ ហើយរាប់អានគ្នា ប៉ុន្ដែ ខ្ញុំក៏ចង់ឲ្យអ្នកស្វែងរកព្រះផងដែរ។ លោក</w:t>
      </w:r>
      <w:r>
        <w:rPr/>
        <w:t xml:space="preserve"> </w:t>
      </w:r>
      <w:r>
        <w:rPr/>
        <w:t>Augustin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ិត្ដរបស់យើងមិនដែលសំរាកទេ លុះត្រាតែយើងស្វែងរកការសំរាក នៅក្នុងទ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ទស្សនៈវិទូជនជាតិបារាំងឈ្មោះលោក</w:t>
      </w:r>
      <w:r>
        <w:rPr/>
        <w:t xml:space="preserve"> </w:t>
      </w:r>
      <w:r>
        <w:rPr/>
        <w:t xml:space="preserve">Blaise Pascal </w:t>
      </w:r>
      <w:r>
        <w:rPr>
          <w:rFonts w:ascii="Khmer OS Siemreap" w:hAnsi="Khmer OS Siemreap" w:cs="Khmer OS Siemreap"/>
          <w:lang w:bidi="km-KH"/>
        </w:rPr>
        <w:t>បានប្រសាសន៍ថា មានចន្លោះ ប្រហោងមួយនៅក្នុងចិត្ដរបស់យើង។ គាត់ចង់ប្រាប់ថា មានកន្លែងទទេមួយនៅក្នុងចិត្ដរបស់មនុស្សទាំង អស់ ហើយមានតែព្រះមួយគត់ដែលអាចបំពេញចន្លោះប្រហោងនោះបា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៉ុន្ដែ ព្រះគម្ពីរបង្រៀនថា </w:t>
      </w:r>
      <w:r>
        <w:rPr>
          <w:rFonts w:ascii="Khmer OS Siemreap" w:hAnsi="Khmer OS Siemreap" w:cs="Khmer OS Siemreap"/>
          <w:lang w:bidi="km-KH"/>
        </w:rPr>
        <w:t>អ្នកត្រូវបានបែកចេញពីព្រះដោយសារអំពើបាបរបស់អ្នក។ ព្រះគម្ពីរ ប្រាប់ថា</w:t>
      </w:r>
    </w:p>
    <w:p>
      <w:pPr>
        <w:pStyle w:val="BodyTextIndent2"/>
        <w:ind w:left="1276" w:right="1399" w:hanging="55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ឺ​ជា​អំពើ​ទុច្ចរិត​របស់​ឯង​រាល់​គ្នា ដែល​បាន​ខណ្ឌ​ជា​កណ្តាល​ឯង ហើយ​នឹង​ព្រះ​នៃ​ឯង​ទេ​តើ ហើយ​អំពើ​បាប​របស់​ឯង​រាល់​គ្នា​បាន​បាំង​ព្រះភក្ត្រ​ទ្រង់​មិន​ឲ្យ​ឯង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36"/>
          <w:lang w:bidi="km-KH"/>
        </w:rPr>
      </w:pPr>
      <w:r>
        <w:rPr>
          <w:rFonts w:cs="DaunPenh" w:ascii="Khmer OS Siemreap" w:hAnsi="Khmer OS Siemreap"/>
          <w:sz w:val="18"/>
          <w:szCs w:val="3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ត្រូវបានបែកចេញពីព្រះដោយសារអំពើបាប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អ័ដាម និងអេវ៉ាត្រូវបានបណ្ដេញចេញពីសួនច្បារអេដែន ដោយព្រោះតែពួកគេបានធ្វើបាប។ អំពើបាបរបស់គេបានបំបែកគេចេញពីព្រ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គម្ពីរបង្រៀនថា ព្រះទ្រង់មានសេចក្ដីក្រោធនឹងអ្នកដោយសារអំពើបាបរបស់អ្នក។ នៅពេលតែ មួយ ទ្រង់ស្រឡាញ់អ្នក។ ទ្រង់មានសេចក្ដីក្រោធនឹងអ្នកដោយសារអំពើបាបរបស់អ្នក ប៉ុន្ដែនៅពេលតែមួយ ព្រះស្រឡាញ់អ្នក។ នោះគឺជាមូលហេតុដែលទ្រង់បានចាត់ព្រះយេស៊ូវគ្រីស្ទ ឲ្យមកសុគតនៅលើឈើឆ្កាង។ ទ្រង់បានសុគតនៅលើឈើឆ្កាង ដើម្បីផ្សះផ្សាអ្នកនឹងព្រះវរបិតា។ ព្រះវរបិតាមិនអាចទតរំលងអំពើបាបអ្នក បានទេ។ ទ្រង់បានចាត់ព្រះយេស៊ូវគ្រីស្ទ ដើម្បីសងទោសកំហុសសំរាប់អំពើបាបនៅលើឈើឆ្កា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26"/>
      <w:bookmarkEnd w:id="1"/>
      <w:r>
        <w:rPr>
          <w:rFonts w:ascii="Khmer OS Siemreap" w:hAnsi="Khmer OS Siemreap" w:cs="Khmer OS Siemreap"/>
        </w:rPr>
        <w:t>ប្រយ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</w:rPr>
        <w:t>ជ</w:t>
      </w:r>
      <w:r>
        <w:rPr>
          <w:rFonts w:ascii="Khmer OS Siemreap" w:hAnsi="Khmer OS Siemreap" w:cs="Khmer OS Siemreap"/>
          <w:lang w:bidi="km-KH"/>
        </w:rPr>
        <w:t>​​</w:t>
      </w:r>
      <w:r>
        <w:rPr>
          <w:rFonts w:ascii="Khmer OS Siemreap" w:hAnsi="Khmer OS Siemreap" w:cs="Khmer OS Siemreap"/>
        </w:rPr>
        <w:t>ន៍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</w:rPr>
        <w:t>​ឲ្យ​ទ្រង់​បាន​សុចរិត ព្រម​ទាំង​រាប់​ពួក​អ្នក​ដែល​មាន​សេចក្តី​ជំនឿ ជឿ​ដល់​ព្រះយេស៊ូវ ថា​ជា​សុចរិត​ដែរ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រ៉ូម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សេចក្ដីក្រោធរបស់ព្រះវរបិតាអាចត្រូវបានផ្សះផ្សាដោយសារយញ្ញបូជារបស់ព្រះគ្រីស្ទនៅ លើឈើឆ្កាងតែមួយគត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វាមិនមែនចែដន្យនោះទេ ដែលព្រះយេស៊ូវបានសុគតនៅលើឈើឆ្កាង។ ទ្រង់បានសុគតនៅលើ ឈើឆ្កាងដោយមានព្រះទ័យគិតទុកមុន។ ព្រះគម្ពីរប្រាប់ថា កាលជិតដល់កំណត់ដែលទ្រង់ត្រូវឆ្កាងមកដល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នោះ​ទ្រង់​ដំរង់​ព្រះភក្ត្រយាង​ឆ្ពោះ​ត្រង់​ទៅ​ឯ​ក្រុង​យេរូសាឡិម​តែ​ម្ត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ន្ទាប់មក ព្រះ​យេស៊ូវបានមានបន្ទូលទៅកាន់សិស្សទ្រង់ថា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8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មើ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យើង​រាល់​គ្នា​ឡើង​ទៅ​ឯ​ក្រុង​យេរូសាឡិម នោះ​កូន​មនុស្ស​នឹង​ត្រូវ​បញ្ជូន​ទៅ​ដល់​ពួក​សង្គ្រាជ និង​ពួក​អាចារ្យ ដែល​គេ​នឹង​កាត់​ទោស​លោក​ដល់​ជីវិត </w:t>
      </w:r>
      <w:bookmarkStart w:id="3" w:name="V19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រួច​នឹង​បញ្ជូន​ទៅ​ដល់​ ពួក​សាសន៍​ដទៃ ឲ្យ​គេ​ចំអក​មើលងាយ ព្រម​ទាំង​វាយ​នឹង​រំពាត់ ហើយ​ឆ្កាង​លោក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្រង់បាន</w:t>
      </w:r>
      <w:r>
        <w:rPr>
          <w:rFonts w:ascii="Khmer OS Siemreap" w:hAnsi="Khmer OS Siemreap" w:cs="Khmer OS Siemreap"/>
          <w:lang w:bidi="km-KH"/>
        </w:rPr>
        <w:t>សុគតនៅលើឈើឆ្កាងដោយចេតនា គឺដើម្បីលើកលែងទោសអំពើបាបយើង ហើយលាងសំអាត ដោយសារព្រះលោហិត ដែលទ្រង់បានបង្ហូរនៅទីន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ួកទាហានបានមកចាប់ទ្រង់នៅក្នុងសួនច្បារកេតសេម៉ានី។ ពួកគេបានចងច្រវ៉ាកទ្រង់ ហើយ វាយទ្រង់ចំព្រះភក្រ្ដ ពួកគេបានបោចពុកចង្ការរបស់ទ្រង់ ពួកគេបានទាញទ្រង់ទៅកាន់ចៅហ្វាយខេត្ដរ៉ូម ឈ្មោះលោកពីឡាត់។ ពួកគេបានវាយខ្នងរបស់ទ្រង់រហូតដល់ទ្រង់ជិតសុគត។ ពួកគេបានដាក់ឈើឆ្កាងនៅ លើស្មារទ្រង់ ហើយឲ្យទ្រង់អូសតាមផ្លូវ។ ពួកគេបានដុំដែកគោលព្រះហស្ដ និងព្រះបាទរបស់ទ្រង់ជាប់នឹង ឈើឆ្កាង។ ព្រះយេស៊ូវបានមើលកាន់ពួកគេពីលើឈើឆ្កាងមក ហើយទ្រង់បានមានបន្ទូល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40" w:right="1966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្រះវរបិតា​អើយ សូម​អត់​ទោស​ដល់​អ្នក​ទាំង​នេះ​ផង ដ្បិត​គេ​មិន​ដឹង​ជា​គេ​ធ្វើ​អ្វី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វរបិតា សូមលើកលែងទោសទូលបង្គំផង ទ្រង់បានអធិស្ឋានដូចនេះ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្បីតែនៅខណៈពេលឈាមទ្រង់កំពុងហូរចេញក៏ដោយ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អធិស្ឋានសំរាប់មនុស្សមានបាប ក្នុងពេលគេនៅវិនាស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ម្នាក់ស្រឡាញ់ទ្រង់ទេ គឺទ្រង់វិញដែលស្រឡាញ់យើង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ប្រោសលោះដ៏មានពរ អ្នកប្រោសលោះដ៏វិសេស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នេះ ខ្ញុំមើលឃើញទ្រង់នៅលើភ្នំកាល់វ៉ារី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្រូវរងរបួស ហើយហូរឈាម ដើម្បីអង្វរជំនួសមនុស្សមានបា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សុគតជំនួសមនុស្សខ្វាក់ ហើយមិនដឹងអីដូចខ្ញុំ</w:t>
      </w:r>
    </w:p>
    <w:p>
      <w:pPr>
        <w:pStyle w:val="IndentedVerse"/>
        <w:ind w:left="1440" w:right="-18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ប្រោសលោះដ៏មានព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Avis Burgeson Christiansen, 1895-198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យេស៊ូវ</w:t>
      </w:r>
      <w:r>
        <w:rPr>
          <w:rFonts w:ascii="Khmer OS Siemreap" w:hAnsi="Khmer OS Siemreap" w:cs="Khmer OS Siemreap"/>
          <w:lang w:bidi="km-KH"/>
        </w:rPr>
        <w:t>បានសុគតនៅលើឈើឆ្កាង ទ្រង់បានទ្រាំទ្រយកអំពើបាបរបស់អ្នកដាក់លើ​ព្រះកាយ​ទ្រង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ពេត្រុស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មេឃបានងងឹតនៅពេលថ្ងៃត្រង់។ ពេលទ្រង់បានសុគត មានរញ្ជួយផែនដីដ៏ធំ មួយ។ វាំងននដ៏ក្រាស់ដែលបាំងនៅទីបរិសុទ្ធក្នុងព្រះវិហារត្រូវបានរហែកជាពីរ។ ការសុគតរបស់ព្រះគ្រីស្ទ នៅលើឈើឆ្កាងបានសងទោសកំហុសសំរាប់អំពើបាបរបស់យើងទាំងអស់គ្នា។ ព្រះលោហិតដែលទ្រង់បាន បង្ហូរ គឺដើម្បីលាងសំអាតអំពើបាបរបស់យើង ហើយអាចឲ្យយើងអាចចូលក្នុងដំណាក់ ដែលព្រះវរបិតាគង់ នៅ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បង​ប្អូន​អើយ ដែល​យើង​មាន​សេចក្តី​ក្លៀវក្លា​នឹង​ចូល​ទៅ​ក្នុង​ទី​បរិសុទ្ធ ដោយសារ​ព្រះលោហិត​នៃ​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36"/>
          <w:lang w:bidi="km-KH"/>
        </w:rPr>
      </w:pPr>
      <w:r>
        <w:rPr>
          <w:rFonts w:cs="DaunPenh" w:ascii="Khmer OS Siemreap" w:hAnsi="Khmer OS Siemreap"/>
          <w:sz w:val="18"/>
          <w:szCs w:val="3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អាចមក</w:t>
      </w:r>
      <w:r>
        <w:rPr>
          <w:rFonts w:ascii="Khmer OS Siemreap" w:hAnsi="Khmer OS Siemreap" w:cs="Khmer OS Siemreap"/>
          <w:sz w:val="20"/>
          <w:sz w:val="20"/>
          <w:lang w:bidi="km-KH"/>
        </w:rPr>
        <w:t>ឯព្រះវរបិតា តាមរយះការលាងសំអាតអំពើបាបរបស់អ្នក ដោយសារព្រះលោហិតនៃព្រះរាជ​បុត្រារបស់ទ្រង់តែមួយគត់។ អ្នកអាចត្រូវផ្សះផ្សាជាមួយព្រះវរបិតា តាមរយះការលាងសំអាតអំពើបាប​របស់​អ្នក ដោយសារព្រះលោហិតរបស់ព្រះគ្រីស្ទតែមួយគត់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ើអ្នកមានចំណែកក្នុងក្រុមជំនុំនេះ មានឪពុកម្ដាយខ្លះអាចនិយាយប្រាប់អ្នកថា អ្នកកំពុងតែខ្ជះ ខ្ជាយពេលវេលារបស់អ្នក។ ខ្ញុំប្រាប់អ្នកពីរបៀបដើម្បីរៀនឲ្យបានពិន្ទុល្អនៅគ្រប់កម្មវិធីទាំងអស់។ ខ្ញុំបង្រៀន អ្នកពីរបៀប ដើម្បីរៀនបានពិន្ទុល្អប្រសើរ។ ប៉ុន្ដែ ឪពុកម្ដាយខ្លះនឹងនិយាយថា អ្នកត្រូវតែនៅផ្ទះ ហើយខំ រៀន ដូច្នេះ អ្នកអាចរកលុយបានច្រើន នៅពេលអ្នករៀនចប់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ចុះអំពីលោក</w:t>
      </w:r>
      <w:r>
        <w:rPr/>
        <w:t xml:space="preserve"> </w:t>
      </w:r>
      <w:r>
        <w:rPr/>
        <w:t>Robin Williams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ជាអ្នកកំប្លែងជនជាតិអាមេរិកដ៏ល្បីល្បាញវិញ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ាត់បានមានលុយច្រើនជាអ្នករាល់អស់គ្នាមាន។ គាត់មានទាំងអស់ ប៉ុន្ដែ គាត់មិនមានក្រុមជំនុំ ហើយ​គាត់មិនមានព្រះ។ រយះពេលពីរបីថ្ងៃក្រោយមក គាត់បានសំឡាប់ខ្លួនឯង ហើយប្រពន្ធរបស់គាត់បានបើក សំដែងថា គាត់មានជម្ងឺម្យ៉ាងដែលធ្វើឲ្យគាត់ភ័យតក់ស្លុត។ គាត់មិនអាចប្រឈមមុខបានទេ។ គាត់បាននៅ តែម្នាក់ឯងនៅក្នុងផ្ទះធំដ៏ស្ដុកស្ដមរបស់គាត់ នៅតំបន់</w:t>
      </w:r>
      <w:r>
        <w:rPr/>
        <w:t xml:space="preserve"> </w:t>
      </w:r>
      <w:r>
        <w:rPr/>
        <w:t>Mari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្នុងរដ្ឋ</w:t>
      </w:r>
      <w:r>
        <w:rPr/>
        <w:t xml:space="preserve"> </w:t>
      </w:r>
      <w:r>
        <w:rPr/>
        <w:t>Californi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ភាគខាងជើង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គាត់ ចងខ្សែក្រវាត់មួយព័ទ្ធជុំវិញករបស់គាត់ ហើយចងករសំឡាប់ខ្លួនឯង។ វាជាសោកនាដកម្មមួ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ចូលចិត្ដ លោក</w:t>
      </w:r>
      <w:r>
        <w:rPr/>
        <w:t xml:space="preserve"> </w:t>
      </w:r>
      <w:r>
        <w:rPr/>
        <w:t>Robin Williams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សោកស្ដាយណាស់សំរាប់គាត់ ថែមទាំងខ្ញុំបានយំទៀតផង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ប្រាប់ឪពុកម្ដាយអ្នកថ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អាចរកលុយបានច្រើន ប៉ុន្ដែ តើអ្វីនឹងកើតឡើង នៅពេលពត៌ មានអាក្រក់មកដល់ ដ្បិតវានឹងកើតឡើងចំពោះមនុស្សទាំងអស់នៅពេលឆាប់ៗ ឬក៏នៅពេលក្រោយ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 អ្វីនឹងកើតឡើង បើអ្នកមិនមានមិត្ដសំឡាញ់ដែលជាគ្រីស្ទបរិស័ទជួយអ្នក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វីនឹងកើតឡើង បើអ្នកមិន​មាន​ព្រះជួយអ្នកនៅក្នុងពេលលំបាក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្រះអាចជួយអ្នកឲ្យដឹងថា អ្នកត្រូវការក្រុមជំនុំ ហើយត្រូវការមិត្ដសំឡាញ់ដែលជាគ្រីស្ទបរិស័ទ ថែមទាំងទ្រង់អាចជួយអ្នកឲ្យដឹងថា អ្នកត្រូវការព្រះយេស៊ូវគ្រីស្ទ ដើម្បីលើកលែងទោសពីអំពើបាបរបស់អ្នក ហើយប្រទានឲ្យអ្នកមានមេត្រីភាពជាមួយព្រះវរបិតា។ នោះគឺជាមូលហេតុ ដែលយើង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េតុអ្វី បានជាឯកោរ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មកក្រុមជំន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េតុអ្វីបានជានៅតែបាត់បង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មករកព្រះយេស៊ូវគ្រីស្ទដ៏ជា​ព្រះរាជ​បុត្រានៃព្រ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ូមឲ្យព្រះប្រទានពរដល់អ្នកទាំងអស់គ្ន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។ លោកចាន់ សូមដឹកនាំយើងអធិស្ឋាន។</w:t>
      </w:r>
    </w:p>
    <w:p>
      <w:pPr>
        <w:pStyle w:val="BodyTextIndent2"/>
        <w:rPr>
          <w:rFonts w:ascii="Khmer OS Siemreap" w:hAnsi="Khmer OS Siemreap" w:cs="DaunPenh"/>
          <w:sz w:val="20"/>
          <w:szCs w:val="22"/>
          <w:lang w:bidi="km-KH"/>
        </w:rPr>
      </w:pPr>
      <w:r>
        <w:rPr>
          <w:rFonts w:cs="DaunPenh" w:ascii="Khmer OS Siemreap" w:hAnsi="Khmer OS Siemreap"/>
          <w:sz w:val="20"/>
          <w:szCs w:val="22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3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You may email Dr. Hymers in English 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គាត់តាម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ហ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cs="Khmer OS Siemreap" w:ascii="Khmer OS Siemreap" w:hAnsi="Khmer OS Siemreap"/>
          <w:b w:val="false"/>
          <w:sz w:val="20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ទំនុកដំកើង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១៤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៧។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  <w:t xml:space="preserve">      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មហាវិថីនៃសុបិនដ៏បាក់បែក</w:t>
      </w:r>
      <w:r>
        <w:rPr>
          <w:rFonts w:cs="Khmer OS Siemreap" w:ascii="Khmer OS Siemreap" w:hAnsi="Khmer OS Siemreap"/>
          <w:b w:val="false"/>
          <w:lang w:bidi="km-KH"/>
        </w:rPr>
        <w:t>» 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</w:rPr>
        <w:t xml:space="preserve"> </w:t>
      </w:r>
      <w:r>
        <w:rPr>
          <w:b w:val="false"/>
        </w:rPr>
        <w:t>Green Day</w:t>
      </w:r>
      <w:r>
        <w:rPr>
          <w:rFonts w:cs="Khmer OS Siemreap" w:ascii="Khmer OS Siemreap" w:hAnsi="Khmer OS Siemreap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២០០៤</w:t>
      </w:r>
      <w:r>
        <w:rPr>
          <w:rFonts w:cs="Khmer OS Siemreap" w:ascii="Khmer OS Siemreap" w:hAnsi="Khmer OS Siemreap"/>
          <w:b w:val="false"/>
          <w:lang w:bidi="km-KH"/>
        </w:rPr>
        <w:t>)/</w:t>
      </w:r>
    </w:p>
    <w:p>
      <w:pPr>
        <w:pStyle w:val="Heading"/>
        <w:jc w:val="left"/>
        <w:rPr>
          <w:rFonts w:cs="DaunPenh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  <w:t xml:space="preserve">      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មិនមានការសំងាត់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</w:rPr>
        <w:t xml:space="preserve"> </w:t>
      </w:r>
      <w:r>
        <w:rPr>
          <w:b w:val="false"/>
        </w:rPr>
        <w:t>Stuart Hamblen</w:t>
      </w:r>
      <w:r>
        <w:rPr>
          <w:rFonts w:cs="Khmer OS Siemreap" w:ascii="Khmer OS Siemreap" w:hAnsi="Khmer OS Siemreap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១៩០៨</w:t>
      </w:r>
      <w:r>
        <w:rPr>
          <w:rFonts w:cs="Khmer OS Siemreap" w:ascii="Khmer OS Siemreap" w:hAnsi="Khmer OS Siemreap"/>
          <w:b w:val="false"/>
          <w:lang w:bidi="km-KH"/>
        </w:rPr>
        <w:t>-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១៩៨៩។</w:t>
      </w:r>
      <w:r>
        <w:rPr>
          <w:b w:val="false"/>
          <w:b w:val="false"/>
        </w:rPr>
        <w:t xml:space="preserve"> </w:t>
      </w:r>
    </w:p>
    <w:p>
      <w:pPr>
        <w:pStyle w:val="Heading"/>
        <w:ind w:left="2880" w:hanging="0"/>
        <w:jc w:val="left"/>
        <w:rPr>
          <w:rFonts w:cs="DaunPenh"/>
          <w:b w:val="false"/>
          <w:b w:val="false"/>
          <w:szCs w:val="24"/>
          <w:lang w:bidi="km-KH"/>
        </w:rPr>
      </w:pPr>
      <w:r>
        <w:rPr>
          <w:rFonts w:cs="DaunPenh"/>
          <w:b w:val="false"/>
          <w:szCs w:val="24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បទពិសោធន៍នៃភាពឯកកោរ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en-US" w:bidi="km-KH"/>
        </w:rPr>
        <w:t>!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4"/>
          <w:szCs w:val="28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8"/>
          <w:lang w:val="en-US"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lang w:bidi="km-KH"/>
        </w:rPr>
        <w:t>ដោយ</w:t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864" w:right="576" w:hanging="101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​ទត​ទៅ​ខាង​ស្តាំ​មើល ដ្បិត​គ្មាន​អ្នក​ណា​ស្គាល់​ទូលបង្គំ​សោះ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ប់​ទាំង​ទី​ពឹង​បាន​បាត់​ពី​ទូលបង្គំ​ចេញ​ហើយ ឥត​មាន​អ្នក​ណា​រវល់​នឹង​ព្រលឹង​ទូលបង្គំ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 កើង ១៤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24"/>
          <w:szCs w:val="18"/>
          <w:lang w:bidi="km-KH"/>
        </w:rPr>
      </w:pPr>
      <w:r>
        <w:rPr>
          <w:rFonts w:cs="Khmer OS Siemreap" w:ascii="Khmer OS Siemreap" w:hAnsi="Khmer OS Siemreap"/>
          <w:sz w:val="24"/>
          <w:szCs w:val="18"/>
          <w:lang w:bidi="km-KH"/>
        </w:rPr>
      </w:r>
    </w:p>
    <w:p>
      <w:pPr>
        <w:pStyle w:val="BodyTextIndent2"/>
        <w:ind w:left="567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មានប្រភេទនៃភាពឯកកោរខុសៗគ្នា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។</w:t>
      </w:r>
      <w:r>
        <w:rPr>
          <w:rFonts w:ascii="Khmer OS Siemreap" w:hAnsi="Khmer OS Siemreap" w:cs="Khmer OS Siemreap"/>
          <w:sz w:val="20"/>
          <w:sz w:val="20"/>
        </w:rPr>
        <w:t xml:space="preserve">          </w:t>
      </w:r>
    </w:p>
    <w:p>
      <w:pPr>
        <w:pStyle w:val="BodyTextIndent2"/>
        <w:ind w:left="567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អ្នកអាចបណ្ដាលឲ្យមានភាពឯកកោរចំពោះខ្លួនឯងផ្ទាល់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 </w:t>
      </w:r>
    </w:p>
    <w:p>
      <w:pPr>
        <w:pStyle w:val="Heading"/>
        <w:ind w:left="567" w:firstLine="284"/>
        <w:jc w:val="left"/>
        <w:rPr/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យូដាស</w:t>
      </w:r>
      <w:r>
        <w:rPr>
          <w:rFonts w:ascii="Khmer OS Siemreap" w:hAnsi="Khmer OS Siemreap" w:cs="Khmer OS Siemreap"/>
          <w:b w:val="false"/>
          <w:b w:val="false"/>
          <w:sz w:val="20"/>
          <w:sz w:val="20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b w:val="false"/>
          <w:sz w:val="20"/>
        </w:rPr>
        <w:t xml:space="preserve">;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b w:val="false"/>
          <w:b w:val="false"/>
          <w:sz w:val="20"/>
          <w:sz w:val="20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b w:val="false"/>
          <w:sz w:val="20"/>
        </w:rPr>
        <w:t>: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១៨។</w:t>
      </w:r>
      <w:r>
        <w:rPr>
          <w:rFonts w:ascii="Khmer OS Siemreap" w:hAnsi="Khmer OS Siemreap" w:cs="Khmer OS Siemreap"/>
          <w:b w:val="false"/>
          <w:b w:val="false"/>
          <w:sz w:val="20"/>
          <w:sz w:val="20"/>
        </w:rPr>
        <w:t xml:space="preserve">       </w:t>
      </w:r>
    </w:p>
    <w:p>
      <w:pPr>
        <w:pStyle w:val="BodyTextIndent2"/>
        <w:ind w:left="567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ុន្ដែ ទីបី អ្នកមានភាពឯកកោរជាខ្លាំង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cs="Khmer OS Siemreap" w:ascii="Khmer OS Siemreap" w:hAnsi="Khmer OS Siemreap"/>
          <w:sz w:val="20"/>
          <w:lang w:bidi="km-KH"/>
        </w:rPr>
        <w:t>​​​​</w:t>
      </w:r>
    </w:p>
    <w:p>
      <w:pPr>
        <w:pStyle w:val="BodyTextIndent3"/>
        <w:ind w:left="567" w:firstLine="284"/>
        <w:jc w:val="left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cs="Khmer OS Siemreap" w:ascii="Khmer OS Siemreap" w:hAnsi="Khmer OS Siemreap"/>
          <w:sz w:val="20"/>
          <w:lang w:bidi="km-KH"/>
        </w:rPr>
        <w:t>​</w:t>
      </w:r>
    </w:p>
    <w:p>
      <w:pPr>
        <w:pStyle w:val="BodyTextIndent3"/>
        <w:tabs>
          <w:tab w:val="clear" w:pos="720"/>
          <w:tab w:val="left" w:pos="2932" w:leader="none"/>
        </w:tabs>
        <w:ind w:left="567" w:firstLine="284"/>
        <w:jc w:val="left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ហេព្រើ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  <w:r>
        <w:rPr>
          <w:rFonts w:cs="Khmer OS Siemreap" w:ascii="Khmer OS Siemreap" w:hAnsi="Khmer OS Siemreap"/>
          <w:sz w:val="20"/>
        </w:rPr>
        <w:tab/>
      </w:r>
    </w:p>
    <w:p>
      <w:pPr>
        <w:pStyle w:val="Heading"/>
        <w:ind w:left="1440" w:hanging="0"/>
        <w:jc w:val="left"/>
        <w:rPr>
          <w:rFonts w:ascii="Khmer OS Siemreap" w:hAnsi="Khmer OS Siemreap" w:cs="Khmer OS Siemreap"/>
          <w:b w:val="false"/>
          <w:b w:val="false"/>
          <w:sz w:val="20"/>
        </w:rPr>
      </w:pPr>
      <w:r>
        <w:rPr>
          <w:rFonts w:cs="Khmer OS Siemreap" w:ascii="Khmer OS Siemreap" w:hAnsi="Khmer OS Siemreap"/>
          <w:b w:val="false"/>
          <w:sz w:val="20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ealconversio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12:00Z</dcterms:created>
  <dc:creator>Christopher L. Cagan</dc:creator>
  <dc:description/>
  <dc:language>en-US</dc:language>
  <cp:lastModifiedBy>Use This Account</cp:lastModifiedBy>
  <cp:lastPrinted>2014-09-08T16:36:00Z</cp:lastPrinted>
  <dcterms:modified xsi:type="dcterms:W3CDTF">2014-11-03T08:15:00Z</dcterms:modified>
  <cp:revision>3</cp:revision>
  <dc:subject/>
  <dc:title>SHOULD A STUDENT IN A SECULAR</dc:title>
</cp:coreProperties>
</file>