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-720" w:right="-72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1"/>
        <w:ind w:left="-720" w:right="-72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ួកគេបានបោះបង់ចោលទ្រង់ ហើយរត់ចោលទ្រង់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សៅរ៍ពេលល្ងាច មីនា ៤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Evening, March 4, 2018</w:t>
      </w:r>
    </w:p>
    <w:p>
      <w:pPr>
        <w:pStyle w:val="TextBody"/>
        <w:tabs>
          <w:tab w:val="clear" w:pos="720"/>
          <w:tab w:val="left" w:pos="5534" w:leader="none"/>
        </w:tabs>
        <w:jc w:val="left"/>
        <w:rPr>
          <w:sz w:val="20"/>
        </w:rPr>
      </w:pPr>
      <w:r>
        <w:rPr>
          <w:sz w:val="20"/>
        </w:rPr>
        <w:tab/>
      </w:r>
    </w:p>
    <w:p>
      <w:pPr>
        <w:pStyle w:val="IndentedVerse"/>
        <w:ind w:left="1210" w:right="121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26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ប៉ុន្តែ ការ​ទាំង​នេះ​បាន​កើត​មក ដើម្បី​ឲ្យ​បាន​សំរេច​តាម​ទំនាយ​ពួក​ហោរា​វិញ នោះ​ពួក​សិស្ស​ទាំង​អស់​ក៏​រត់​ចោល​ទ្រង់​ទៅ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​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យេស៊ូវបានបញ្ចប់ពេលអធិស្ឋានរបស់ទ្រង់ក្នុងច្បារគែតសេម៉ានី។ ទ្រង់បានដាស់សិស្សរបស់ ទ្រង់ដែលកំពុងដេកលក់។ ទ្រង់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46"/>
      <w:bookmarkEnd w:id="1"/>
      <w:r>
        <w:rPr>
          <w:rFonts w:ascii="Khmer OS Siemreap" w:hAnsi="Khmer OS Siemreap" w:cs="Khmer OS Siemreap"/>
          <w:sz w:val="20"/>
          <w:sz w:val="20"/>
        </w:rPr>
        <w:t>ចូរ​ក្រោក​ឡើង យើង​ទៅ ន៏ អ្នក​ដែល​បញ្ជូន​ខ្ញុំ​ជិត​មក​ដល់​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្រោយមកយូដាសបាន</w:t>
      </w:r>
      <w:r>
        <w:rPr>
          <w:rFonts w:ascii="Khmer OS Siemreap" w:hAnsi="Khmer OS Siemreap" w:cs="Khmer OS Siemreap"/>
          <w:sz w:val="20"/>
          <w:sz w:val="20"/>
        </w:rPr>
        <w:t>​នាំ​ទាំង​ហ្វូង​មនុស្ស​ជា​ធំ ដែល​កាន់​ដាវ កាន់​ដំបង មក​ពី​ពួក​សង្គ្រាជ និង​ពួក​ចាស់ទុំ​នៃ​បណ្តាជ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ួកសិស្សទាំងអស់ត្រូវតែមានភាពស្រដៀងគ្នាក្នុងគែតសេម៉ានីដ៏ងងឹតនោះ។ យូដាសបានប្រាប់ ពួកទាហានយាមព្រះវិហារ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ណាដែលខ្ញុំថើប គឺអ្នកនោះហើយ ចូរចាប់វា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យូដាសបានថើបថ្ពាល់ព្រះយេស៊ូវ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ំឡាញ់​អើយ ឯង​មក​ធ្វើ​អី នោះ​គេ​ក៏​មក​លូក​ដៃ​ចាប់​ព្រះអង្គ</w:t>
      </w:r>
      <w:r>
        <w:rPr>
          <w:rFonts w:cs="Khmer OS Siemreap" w:ascii="Khmer OS Siemreap" w:hAnsi="Khmer OS Siemreap"/>
          <w:sz w:val="20"/>
          <w:lang w:bidi="km-KH"/>
        </w:rPr>
        <w:t>»​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​ថាយ​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០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រីឯ​ស៊ីម៉ូន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</w:rPr>
        <w:t>ពេត្រុស គាត់​មាន​ដាវ ហើយ​ក៏​ហូត​មក កាប់​ដាច់​ត្រចៀក​ស្តាំ​របស់​បាវ​សំដេច​សង្ឃ​ម្នាក់ បាវ​នោះ​ឈ្មោះ​ម៉ាលកុស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យេស៊ូវបានពាល់ត្រចៀកគាត់ ហើយប្រោសគាត់ឲ្យជា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ូកា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បន្ទាប់មកព្រះយេស៊ូវបានប្រាប់ឲ្យពេត្រុសឲ្យស៊កដាវក្នុង ស្រោមវិញ។ ព្រះយេស៊ូវប្រាប់គាត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2" w:name="V53"/>
      <w:bookmarkEnd w:id="2"/>
      <w:r>
        <w:rPr>
          <w:rFonts w:ascii="Khmer OS Siemreap" w:hAnsi="Khmer OS Siemreap" w:cs="Khmer OS Siemreap"/>
          <w:sz w:val="20"/>
          <w:sz w:val="20"/>
        </w:rPr>
        <w:t>តើ​អ្នក​ស្មាន​ថា ខ្ញុំ​មិន​អាច​នឹង​សូម​ដល់​ព្រះវរបិតា​ខ្ញុំ​ឥឡូវ ដែល​ទ្រង់​នឹង​ចាត់​ពួក​ទេវតា​១២​កង</w:t>
      </w:r>
      <w:r>
        <w:rPr>
          <w:rFonts w:cs="Khmer OS Siemreap" w:ascii="Khmer OS Siemreap" w:hAnsi="Khmer OS Siemreap"/>
          <w:sz w:val="20"/>
        </w:rPr>
        <w:t>{</w:t>
      </w:r>
      <w:r>
        <w:rPr>
          <w:rFonts w:ascii="Khmer OS Siemreap" w:hAnsi="Khmer OS Siemreap" w:cs="Khmer OS Siemreap"/>
          <w:sz w:val="20"/>
          <w:sz w:val="20"/>
        </w:rPr>
        <w:t>ទេវតា៧២ ០០០</w:t>
      </w:r>
      <w:r>
        <w:rPr>
          <w:rFonts w:cs="Khmer OS Siemreap" w:ascii="Khmer OS Siemreap" w:hAnsi="Khmer OS Siemreap"/>
          <w:sz w:val="20"/>
        </w:rPr>
        <w:t xml:space="preserve">} </w:t>
      </w:r>
      <w:r>
        <w:rPr>
          <w:rFonts w:ascii="Khmer OS Siemreap" w:hAnsi="Khmer OS Siemreap" w:cs="Khmer OS Siemreap"/>
          <w:sz w:val="20"/>
          <w:sz w:val="20"/>
        </w:rPr>
        <w:t>មក​ខ្ញុំ​ជា​១​រំពេច​ទេ​ឬ​អី បើ​យ៉ាង​នោះ ធ្វើ​ដូច​ម្តេច​នឹង​បាន​សំរេច​តាម​គម្ពីរ ដែល​ថា​ត្រូវ​តែ​កើត​មាន​ដូច្នេ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៣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បន្ទាប់មកទ្រង់បែរទៅកាន់ពួក អ្នកដែលមកចាប់ទ្រង់ ហើយមានបន្ទុ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តើ​អ្នក​រាល់​គ្នា​បាន​ចេញ​មក​ចាប់​ខ្ញុំ ដោយ​កាន់​ដាវ កាន់​ដំបង ដូច​ជា​មក​ចាប់​ចោរ​ឬ​អី ខ្ញុំ​បាន​អង្គុយ​ជា​មួយ​នឹង​អ្នក​រាល់​គ្នា ហើយ​បង្រៀន​ក្នុង​ព្រះវិហារ​រាល់​តែ​ថ្ងៃ តែ​អ្នក​រាល់​គ្នា​មិន​បាន​ចាប់​ខ្ញុំ​ទេ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ចំណុចនេះនាំយើងចូលទៅអត្ថបទគម្ពីរយើ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ង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ind w:left="1354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៉ុន្តែ ការ​ទាំង​នេះ​បាន​កើត​មក ដើម្បី​ឲ្យ​បាន​សំរេច​តាម​ទំនាយ​ពួក​ហោរា​វិញ នោះ​ពួក​សិស្ស​ទាំង​អស់​ក៏​រត់​ចោល​ទ្រង់​ទៅ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ទាំងនេះជាព្រឹត្ដិការណ៍ដែលត្រូវបានរៀបរាប់ប្រាប់ដោយពួកហោរារាប់រយឆ្នាំមុន។</w:t>
      </w:r>
      <w:r>
        <w:rPr>
          <w:rFonts w:ascii="Khmer OS Siemreap" w:hAnsi="Khmer OS Siemreap" w:cs="Khmer OS Siemreap"/>
          <w:lang w:bidi="km-KH"/>
        </w:rPr>
        <w:t xml:space="preserve"> លោកបណ្ឌិត អោ ស៊ី ហែស៍ ឡែនសី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ឿងរ៉ាវទាំងមូលបានកើតឡើងសម្រាប់មូលហេតុមួយ ហើយសម្រាប់ មនុស្សតែ១ម្នាក់គត់ “ដើម្បីឲ្យបទគម្ពីររបស់ពួកហោរាត្រូវបានបំពេញសម្រេច”។ នេះជាអំណាចពិតប្រាកដ ដែលបានកើតឡើងនៅយប់នោះ៖ ព្រះបានធ្វើតាមផែនការណ៍នៃពាក្យទំនាយរបស់ទ្រង់ ព្រះយេស៊ូវស្ម័គ្រ ព្រះទ័យប្រគល់រូបអង្គទ្រង់ឲ្យគេចាប់ ឥឡូវខ៥៦ត្រូវបានបំពេញសម្រេច។ កាលព្រះយេស៊ូវត្រូវបាននាំទៅ នោះពួកសិស្សក៏រត់ចោលទ្រង់ទៅ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 xml:space="preserve"> R. C. H. Lenski, Ph.D.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ការកាត់ស្រាយពីដំណឹងល្អម៉ាថាយ </w:t>
      </w:r>
      <w:r>
        <w:rPr/>
        <w:t xml:space="preserve">Augsburg Publishing House, 1964 edition, p. 1055; </w:t>
      </w:r>
      <w:r>
        <w:rPr>
          <w:rFonts w:ascii="Khmer OS Siemreap" w:hAnsi="Khmer OS Siemreap" w:cs="Khmer OS Siemreap"/>
          <w:lang w:bidi="km-KH"/>
        </w:rPr>
        <w:t>សំគាល់ម៉ាថាយ ២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ind w:left="1354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៉ុន្តែ ការ​ទាំង​នេះ​បាន​កើត​មក ដើម្បី​ឲ្យ​បាន​សំរេច​តាម​ទំនាយ​ពួក​ហោរា​វិញ នោះ​ពួក​សិស្ស​ទាំង​អស់​ក៏​រត់​ចោល​ទ្រង់​ទៅ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​</w:t>
      </w:r>
    </w:p>
    <w:p>
      <w:pPr>
        <w:pStyle w:val="BodyTextIndent2"/>
        <w:rPr>
          <w:rFonts w:cs="DaunPenh"/>
          <w:lang w:bidi="km-KH"/>
        </w:rPr>
      </w:pPr>
      <w:r>
        <w:rPr>
          <w:rFonts w:eastAsia="DaunPenh" w:cs="DaunPenh" w:ascii="DaunPenh" w:hAnsi="DaunPenh"/>
          <w:lang w:bidi="km-KH"/>
        </w:rPr>
        <w:t>​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សេចក្ដីអធិប្បាយនេះ</w:t>
      </w:r>
      <w:r>
        <w:rPr>
          <w:rFonts w:ascii="Khmer OS Siemreap" w:hAnsi="Khmer OS Siemreap" w:cs="Khmer OS Siemreap"/>
          <w:lang w:bidi="km-KH"/>
        </w:rPr>
        <w:t xml:space="preserve"> ខ្ញុំនឹងកកាយខគម្ពីរឲ្យរឹតតែជ្រៅ ដើម្បីជីកឬសពីមូលហេតុខ្លះដែល ពួកសិស្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បោះបង់ចោលទ្រង់ ហើយរត់ទ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យោងតាមលោកបណ្ឌិតជោច រិកខើ ប៉ែរី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ោះប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តាមភាសាក្រិកក្នុងគម្ពីរខីងជេមស៍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ោះបង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A Greek-English</w:t>
      </w:r>
      <w:r>
        <w:rPr>
          <w:rFonts w:cs="DaunPenh"/>
          <w:b/>
          <w:i/>
          <w:lang w:bidi="km-KH"/>
        </w:rPr>
        <w:t xml:space="preserve"> </w:t>
      </w:r>
      <w:r>
        <w:rPr>
          <w:b/>
          <w:i/>
        </w:rPr>
        <w:t>Lexico</w:t>
      </w:r>
      <w:r>
        <w:rPr>
          <w:rFonts w:eastAsia="DaunPenh" w:cs="DaunPenh" w:ascii="DaunPenh" w:hAnsi="DaunPenh"/>
          <w:b/>
          <w:i/>
          <w:lang w:bidi="km-KH"/>
        </w:rPr>
        <w:t>​</w:t>
      </w:r>
      <w:r>
        <w:rPr>
          <w:b/>
          <w:i/>
        </w:rPr>
        <w:t>n</w:t>
      </w:r>
      <w:r>
        <w:rPr>
          <w:rFonts w:eastAsia="DaunPenh" w:cs="DaunPenh" w:ascii="DaunPenh" w:hAnsi="DaunPenh"/>
          <w:b/>
          <w:i/>
          <w:lang w:bidi="km-KH"/>
        </w:rPr>
        <w:t>​​​</w:t>
      </w:r>
      <w:r>
        <w:rPr>
          <w:b/>
          <w:i/>
        </w:rPr>
        <w:t xml:space="preserve"> and New Testament Synonyms</w:t>
      </w:r>
      <w:r>
        <w:rPr/>
        <w:t xml:space="preserve">) </w:t>
      </w:r>
      <w:r>
        <w:rPr>
          <w:rFonts w:ascii="Khmer OS Siemreap" w:hAnsi="Khmer OS Siemreap" w:cs="Khmer OS Siemreap"/>
          <w:lang w:bidi="km-KH"/>
        </w:rPr>
        <w:t>។ នេះជាមូលហេតុមួយចំនួនដែលពួកសិស្សបានបោះបង់ព្រះយេ ស៊ូវ ហើយរត់ចោលទ្រង់ទៅ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284" w:hanging="284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ួកគេបានបោះបង់ចោលព្រះយេស៊ូវ ហើយរត់ចោលទ្រង់ដើម្បីសម្រេចតាម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ទគម្ពីររបស់ពួកហោរា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អត្ថបទយើង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៉ុន្តែ ការ​ទាំង​នេះ​បាន​កើត​មក ដើម្បី​ឲ្យ​បាន​សំរេច​តាម​ទំនាយ​ពួក​ហោរា​វិញ</w:t>
      </w:r>
      <w:r>
        <w:rPr>
          <w:rFonts w:cs="Khmer OS Siemreap" w:ascii="Khmer OS Siemreap" w:hAnsi="Khmer OS Siemreap"/>
          <w:sz w:val="20"/>
          <w:lang w:bidi="km-KH"/>
        </w:rPr>
        <w:t xml:space="preserve">...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រូមទាំងពាក្យទំនាយពីការដែលពួកសិស្សបានបោះបង់ទ្រង់ ហើយរត់ចោលទ្រង់។ សាការី 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ុះ​តើ​របួស​អ្វី​នុ៎ះ​នៅ​ដៃ​អ្នក រួច​អ្នក​នោះ​នឹង​ឆ្លើយ​ថា គឺ​យ៉ាង​នេះ​ដែល​ខ្ញុំ​ត្រូវ​របួស នៅ​ក្នុង​ផ្ទះ​របស់​មិត្រ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ឡាញ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វាយ​អ្នក​គង្វាល នោះ​ហ្វូង​ចៀម​នឹង​ត្រូវ​ខ្ចាត់ខ្ចាយ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ការី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ាក់ទងនឹងពាក្យទាំងន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វាយ​អ្នក​គង្វាល នោះ​ហ្វូង​ចៀម​នឹង​ត្រូវ​ខ្ចាត់ខ្ចាយ​ទ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បណ្ទិតហែនរី អឹម ម៉ូរីសបានប្រាប់ថា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គម្ពីរនេះត្រ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បាដកស្រង់ពី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 និងម៉ាកុស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ដោយ ព្រះគ្រិស្ដទ្រង់ផ្ទាល់។ ទ្រង់ដ៏ជាអ្នកគង្វាលល្អនឹងលះបង់ព្រះជន្មទ្រង់សំរាប់ ចៀម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យ៉ូហាន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ែក្នុងរបួសនៃព្រឹត្ដិការណ៍ផ្លាស់ប្ដូរពិភពលោក ចៀមរបស់ទ្រង់នឹងត្រូវខ្ចាត់ខ្ចាយសម្រាប់១រយៈខ្លី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World Publishing, 1995 edition, p. 993;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ំគាល់សាការី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ះអម្ចាស់យេស៊ូវ</w:t>
      </w:r>
      <w:r>
        <w:rPr>
          <w:rFonts w:ascii="Khmer OS Siemreap" w:hAnsi="Khmer OS Siemreap" w:cs="Khmer OS Siemreap"/>
          <w:lang w:bidi="km-KH"/>
        </w:rPr>
        <w:t>ទ្រង់ផ្ទាល់មានបន្ទូលថា សាការី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បានទាយពីការដែលពួកសិស្សបោះបង់ទ្រង់ និង រត់ចោលទ្រង់។ ក្នុងម៉ាថាយ ២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១ព្រះគ្រិស្ដមានបន្ទូលថា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31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 xml:space="preserve">ខណៈ​នោះ ព្រះយេស៊ូវ ទ្រង់​មាន​ព្រះបន្ទូល​ទៅ​គេ​ថា នៅ​វេលា​យប់​នេះ​ឯង អ្នក​រាល់​គ្នា​នឹង​មាន​ចិត្ត​រវាត​ចេញដោយ​ព្រោះ​ខ្ញុំ ដ្បិត​មាន​សេចក្តី​ចែង​ទុក​មក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វាយ​អ្នក​គង្វាល ហើយ​ហ្វូង​ចៀម​នឹង​ត្រូវ​ខ្ចាត់ខ្ចាយ​ទៅ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 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៧ប្រាប់ម្ដងទៀត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យេស៊ូវ​មាន​ព្រះបន្ទូល​ថា នៅ​វេលា​យប់​នេះ​ឯង អ្នក​រាល់​គ្នា​នឹង​រវាត​ចិត្ត​ដោយ​ព្រោះ​ខ្ញុំ ដ្បិត​មាន​សេចក្តី​ចែង​ទុក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វាយ​អ្នក​គង្វាល ហើយ​ហ្វូង​ចៀម​នឹង​ត្រូវ​ខ្ចាត់ខ្ចាយ​ទៅ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ពួកសិស្សបានបោះបង់ចោលទ្រង់ ហើយរត់ចោលទ្រង់ដើម្បីសម្រេចតាមពាក្យទំនាយក្នុងសាការី 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ind w:left="1354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៉ុន្តែ ការ​ទាំង​នេះ​បាន​កើត​មក ដើម្បី​ឲ្យ​បាន​សំរេច​តាម​ទំនាយ​ពួក​ហោរា​វិញ នោះ​ពួក​សិស្ស​ទាំង​អស់​ក៏​រត់​ចោល​ទ្រង់​ទៅ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​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left="426" w:hanging="426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ួកគេបានបោះបង់ចោលព្រះយេស៊ូវ ហើយរត់ចោលទ្រង់ដោយសារតែពួកគេជ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មាជិកនៃពូជដែលធ្លាក់ក្នុងអំពើបាប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ជមនុស្សគឺជាពូជដែលបានធ្លាក់ក្នុងបាប។ យើងមិនដែលភ្លេចពីរឿងនោះឡើយ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ជាមនុស្ស មានបាបដោយសារអ្នកមានផ្នែកមួយនៃពូជដែលមានបាប កូនរបស់អ័ដាម។ 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2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ដូច្នេះ ដែល​បាប​បាន​ចូល​មក​ក្នុង​លោកីយ៍ ដោយសារ​មនុស្ស​តែ​ម្នាក់ ហើយ​ក៏​មាន​សេចក្តី​ស្លាប់​ចូល​មក​ដែរ ដោយសារ​អំពើ​បាប​នោះ​ជា​យ៉ាង​ណា នោះ​សេចក្តី​ស្លាប់​បាន​ឆ្លង​រាលដាល ដល់​មនុស្ស​គ្រប់​គ្នា​យ៉ាង​នោះ​ដែរ ដ្បិត​គ្រប់​គ្នា​បាន​ធ្វើ​បាប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ជាមូលហេតុដែលមនុស្សទាំងអស់បានកើតម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លាប់ក្នុងអំពើបាប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នោះជាមូល ហេតុដែលមនុស្សទាំងអស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ើតមកមាននិស្ស័យជាប់ក្នុងសេចក្ដីខ្ញាល់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េភេសូ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ោះជាមូល​ហេតុដែល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មនុស្សមានបាបដោយសារនិស្ស័យនោះ។ កុំបន្ទោសអារក្សទាំងអស់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ារក្សមិន អាចចាប់យើងធ្វើជាទាសករបានឡើយ បើយើងកើតមកដោយគ្មាននិស្ស័យបាប។ កូនចៅរបស់អ័ដាមទាំង អស់សុទ្ធតែមាននិស្ស័យបាប។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មនុស្សមានបាបដែលមាននិស្ស័យបាប។ បាទ អ្នក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ួកសិស្សមិនល្អជាងយើងឡើង។ គេក៏កើតមក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ប់មាននិស្ស័យបាបក្នុងសេចក្ដីខ្ញាល់ដែរ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េក៏ប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្លាប់ក្នុងអំពើបាប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រ។ គេក៏ជាកូនរបស់អ័ដាមផងដែរ។ ដូចសៀវភៅរបស់កូនក្មេងតាមភាសា អង់គ្លេសថ្មីបានប្រាប់ថា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ការធ្លាក់ក្នុងអំពើបាបរបស់អ័ដាម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ទាំងអស់គ្នាបានធ្វើអំពើ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ួកសិស្សមានគំនិតខាងសាច់ឈាម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មែងទាស់ទទឹងនឹងព្រ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តែពួកគេបាន បដិសេធដំណឹងល្អគ្រប់ពេលដែលព្រះគ្រិស្ដអធិប្បាយទៅកាន់ពួកគេ។ ដូចគ្នាដែរ</w:t>
      </w:r>
      <w:r>
        <w:rPr>
          <w:rFonts w:ascii="Khmer OS Siemreap" w:hAnsi="Khmer OS Siemreap" w:cs="Khmer OS Siemreap"/>
          <w:u w:val="single"/>
          <w:lang w:val="ca-ES" w:bidi="km-KH"/>
        </w:rPr>
        <w:t>អ្នក</w:t>
      </w:r>
      <w:r>
        <w:rPr>
          <w:rFonts w:ascii="Khmer OS Siemreap" w:hAnsi="Khmer OS Siemreap" w:cs="Khmer OS Siemreap"/>
          <w:lang w:val="ca-ES" w:bidi="km-KH"/>
        </w:rPr>
        <w:t>បដិសេធដំណឹងល្អ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លោកបណ្ឌិត ជេ វើណោន ម៉ាកជីបានប្រសាសន៍ថា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ប្រាប់សេចក្ដីព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ដងថា ទ្រង់នឹងទៅក្រុងយេរ៉ូសាឡឹមដើម្បី សុគត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},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 ថ្វីបើមានការណែនាំជាច្រើនក៏ដោយ ពួកសិស្សទ្រង់មិនចាប់ យកសារសំខាន់នៃ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ំណឹងល្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ឡើយ រហូតដល់ទ្រង់បានរស់ឡើងវិញ </w:t>
      </w:r>
      <w:r>
        <w:rPr/>
        <w:t>(J. Vernon</w:t>
      </w:r>
      <w:r>
        <w:rPr>
          <w:rFonts w:eastAsia="DaunPenh" w:cs="DaunPenh" w:ascii="DaunPenh" w:hAnsi="DaunPenh"/>
          <w:szCs w:val="32"/>
          <w:lang w:bidi="km-KH"/>
        </w:rPr>
        <w:t>​</w:t>
      </w:r>
      <w:r>
        <w:rPr/>
        <w:t xml:space="preserve"> McGee, Th.D., </w:t>
      </w:r>
      <w:r>
        <w:rPr>
          <w:b/>
          <w:i/>
        </w:rPr>
        <w:t>Thru the Bible,</w:t>
      </w:r>
      <w:r>
        <w:rPr/>
        <w:t xml:space="preserve"> Thomas Nelson Publishers, 1983, volume IV, p. 93;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ំគាល់ 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26"/>
          <w:lang w:val="ca-ES" w:bidi="km-KH"/>
        </w:rPr>
      </w:pPr>
      <w:r>
        <w:rPr>
          <w:rFonts w:cs="DaunPenh" w:ascii="Khmer OS Siemreap" w:hAnsi="Khmer OS Siemreap"/>
          <w:sz w:val="16"/>
          <w:szCs w:val="26"/>
          <w:lang w:val="ca-ES" w:bidi="km-KH"/>
        </w:rPr>
      </w:r>
    </w:p>
    <w:p>
      <w:pPr>
        <w:pStyle w:val="BodyTextIndent2"/>
        <w:ind w:hanging="0"/>
        <w:rPr>
          <w:rFonts w:cs="DaunPenh"/>
          <w:sz w:val="16"/>
          <w:szCs w:val="26"/>
          <w:lang w:bidi="km-KH"/>
        </w:rPr>
      </w:pPr>
      <w:r>
        <w:rPr>
          <w:rFonts w:cs="DaunPenh"/>
          <w:sz w:val="16"/>
          <w:szCs w:val="2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េតុអ្វីបានជាពួកសិស្សមិ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ាប់យកសារសំខាន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ដំណឹងល្អ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ម្លើយគួរស្រួលទេ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tabs>
          <w:tab w:val="clear" w:pos="720"/>
          <w:tab w:val="left" w:pos="3960" w:leader="none"/>
        </w:tabs>
        <w:rPr>
          <w:rFonts w:cs="DaunPenh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3"/>
      <w:bookmarkEnd w:id="5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សិន​ណា​ជា​ដំណឹង​ល្អ​របស់​យើង​ខ្ញុំ​ត្រូវ​គ្រប​បាំង នោះ​គឺ​ត្រូវ​គ្រប​បាំង​ចំព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តែ​ពួក​អ្នក ដែល​កំពុង​វិនាស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cs="DaunPenh"/>
          <w:sz w:val="16"/>
          <w:szCs w:val="16"/>
          <w:lang w:val="ca-ES" w:bidi="km-KH"/>
        </w:rPr>
      </w:pPr>
      <w:r>
        <w:rPr>
          <w:rFonts w:cs="DaunPenh"/>
          <w:sz w:val="16"/>
          <w:szCs w:val="16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្នុងចំណុចសំគាល់ត្រង់យ៉ូហាន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 លោកបណ្ឌិត ម៉ាកជីបានប្រាប់ថា ពួកសិស្សមិ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ន់ បានកើតឡើងជាថ្មីឡើយ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្រោសសំអាតជាថ្មី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រហូតដល់គេបានជួបព្រះគ្រិស្ដក្រោយទ្រង់រស់ឡើងវិញ រួច ទ្រង់បាននផ្លុំទៅលើពួកគេ ហើយមានបន្ទុ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ូរទទួលព្រះវិញ្ញាណបរិសុទ្ធចុ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 xml:space="preserve">(J. Vernon McGee, Th.D., ibid., p. 498; 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ំគាល់យ៉ូហាន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ូមចុចទីនេះដើម្បីអានសេចក្ដីអធិប្បាយរបស់ខ្ញុំ ពីប្រធានបទនេះ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hyperlink r:id="rId5">
        <w:r>
          <w:rPr>
            <w:rStyle w:val="InternetLink"/>
            <w:rFonts w:ascii="Khmer OS Siemreap" w:hAnsi="Khmer OS Siemreap" w:cs="Khmer OS Siemreap"/>
            <w:sz w:val="20"/>
            <w:sz w:val="20"/>
            <w:lang w:val="ca-ES" w:bidi="km-KH"/>
          </w:rPr>
          <w:t>ការភ័យខ្លាចរបស់ពួកសិស្ស</w:t>
        </w:r>
      </w:hyperlink>
      <w:r>
        <w:rPr>
          <w:rFonts w:cs="Khmer OS Siemreap" w:ascii="Khmer OS Siemreap" w:hAnsi="Khmer OS Siemreap"/>
          <w:sz w:val="20"/>
          <w:lang w:val="ca-ES" w:bidi="km-KH"/>
        </w:rPr>
        <w:t>» «</w:t>
      </w:r>
      <w:hyperlink r:id="rId6">
        <w:r>
          <w:rPr>
            <w:rStyle w:val="InternetLink"/>
            <w:rFonts w:ascii="Khmer OS Siemreap" w:hAnsi="Khmer OS Siemreap" w:cs="Khmer OS Siemreap"/>
            <w:sz w:val="20"/>
            <w:sz w:val="20"/>
            <w:lang w:val="ca-ES" w:bidi="km-KH"/>
          </w:rPr>
          <w:t>ព្រះបន្ទូលនេះបានលាក់កំបាំងដល់ពួកគេ</w:t>
        </w:r>
      </w:hyperlink>
      <w:r>
        <w:rPr>
          <w:rFonts w:cs="Khmer OS Siemreap" w:ascii="Khmer OS Siemreap" w:hAnsi="Khmer OS Siemreap"/>
          <w:sz w:val="20"/>
          <w:lang w:val="ca-ES" w:bidi="km-KH"/>
        </w:rPr>
        <w:t>» «</w:t>
      </w:r>
      <w:hyperlink r:id="rId7">
        <w:r>
          <w:rPr>
            <w:rStyle w:val="InternetLink"/>
            <w:rFonts w:ascii="Khmer OS Siemreap" w:hAnsi="Khmer OS Siemreap" w:cs="Khmer OS Siemreap"/>
            <w:sz w:val="20"/>
            <w:sz w:val="20"/>
            <w:lang w:val="ca-ES" w:bidi="km-KH"/>
          </w:rPr>
          <w:t>ការប្រែចិត្ដ របស់ពេត្រុស</w:t>
        </w:r>
      </w:hyperlink>
      <w:r>
        <w:rPr>
          <w:rFonts w:cs="Khmer OS Siemreap" w:ascii="Khmer OS Siemreap" w:hAnsi="Khmer OS Siemreap"/>
          <w:sz w:val="20"/>
          <w:lang w:val="ca-ES" w:bidi="km-KH"/>
        </w:rPr>
        <w:t>» «</w:t>
      </w:r>
      <w:hyperlink r:id="rId8">
        <w:r>
          <w:rPr>
            <w:rStyle w:val="InternetLink"/>
            <w:rFonts w:ascii="Khmer OS Siemreap" w:hAnsi="Khmer OS Siemreap" w:cs="Khmer OS Siemreap"/>
            <w:sz w:val="20"/>
            <w:sz w:val="20"/>
            <w:lang w:val="ca-ES" w:bidi="km-KH"/>
          </w:rPr>
          <w:t>ពេត្រុសស្ថិតនៅក្រោមការចាក់ចុចចិត្ដ</w:t>
        </w:r>
      </w:hyperlink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ិង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hyperlink r:id="rId9">
        <w:r>
          <w:rPr>
            <w:rStyle w:val="InternetLink"/>
            <w:rFonts w:ascii="Khmer OS Siemreap" w:hAnsi="Khmer OS Siemreap" w:cs="Khmer OS Siemreap"/>
            <w:sz w:val="20"/>
            <w:sz w:val="20"/>
            <w:lang w:val="ca-ES" w:bidi="km-KH"/>
          </w:rPr>
          <w:t>ការប្រែចិត្ដក្លែងក្លាយរបស់យូដាស</w:t>
        </w:r>
      </w:hyperlink>
      <w:r>
        <w:rPr>
          <w:rFonts w:cs="Khmer OS Siemreap" w:ascii="Khmer OS Siemreap" w:hAnsi="Khmer OS Siemreap"/>
          <w:sz w:val="20"/>
          <w:lang w:val="ca-ES" w:bidi="km-KH"/>
        </w:rPr>
        <w:t>»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ind w:left="1354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ពួក​សិស្ស​ទាំង​អស់​ក៏​រត់​ចោល​ទ្រង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​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គេត្រូវតែឆ្លងកាត់ការនេះដើម្បីដឹងថា ពួកគេជាមនុស្សមានបាប។</w:t>
      </w:r>
      <w:r>
        <w:rPr>
          <w:rFonts w:ascii="Khmer OS Siemreap" w:hAnsi="Khmer OS Siemreap" w:cs="Khmer OS Siemreap"/>
          <w:lang w:bidi="km-KH"/>
        </w:rPr>
        <w:t xml:space="preserve"> ដូចលោកយ៉ូហាន ខាហ្គិន​ និងអេមី សាប៉ាឡាហ្គាត្រូវតែដឹងថា ពួកគេជាមនុស្សមានបាប។ ដូចគ្នាដែរ 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ត្រូវតែដឹងថា អ្នកជាមនុស្សមានបាប ដែលបាត់បង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ខ្លះអាចនិយាយថា ខ្ញុំនិយាយខុសពេកហើយដោយនិយាយថា ពួកសិស្សមិនទាន់បានកើតជា ថ្មី និងមិនទាន់ប្រែចិត្ដឡើយ រហូតដល់ព្រះគ្រិស្ដរស់ឡើងវិញ។ តើអ្នកគិតថា ពួកសិស្សខុសពីអ្នក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 ដឹងថា ពួកគេមិនខុសពីអ្នក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គ្មានព្រះលោហិតរបស់ព្រះយេស៊ូវទេ នោះខ្ញុំនឹងមិនអាចឈរនៅមុខ អ្នកយប់នេះបានឡើយ។ បើគ្មានព្រះលោហិតរបស់ព្រះយេស៊ូវទេ នោះខ្ញុំនៅតែជាមនុស្សមានបាបបាត់បង់ ដែលនឹងធ្លាក់ទៅឋាននរ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បានតាមរកខ្ញុំកាលខ្ញុំជាអ្នកដទៃ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ង្វេងឆ្ងាយពីក្រោករបស់ព្រ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មកជួយសង្រ្គោះខ្ញុំពីគ្រោះថ្នាក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ស្រុះស្រួលដោយព្រះលោហិតវិសេស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ដ៏វិសេសបានមក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រ៉ោប៊ឺត រ៉ោប៊ីសាន់ ១៧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៩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color w:val="000000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កោតសរសើរសៀវភ</w:t>
      </w:r>
      <w:r>
        <w:rPr>
          <w:rFonts w:ascii="Khmer OS Siemreap" w:hAnsi="Khmer OS Siemreap" w:cs="Khmer OS Siemreap"/>
          <w:lang w:bidi="km-KH"/>
        </w:rPr>
        <w:t>ៅ</w:t>
      </w:r>
      <w:r>
        <w:rPr>
          <w:rFonts w:ascii="Khmer OS Siemreap" w:hAnsi="Khmer OS Siemreap" w:cs="Khmer OS Siemreap"/>
          <w:lang w:bidi="km-KH"/>
        </w:rPr>
        <w:t xml:space="preserve">របស់លោកអេន ហែស៍ ម៉ូរេ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ផ្សាយដំណឹងល្អបុរាណ</w:t>
      </w:r>
      <w:r>
        <w:rPr/>
        <w:t>(The Banner of Truth Trust, 2005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ារនិយាយអំពីការប្រែចិត្ដទូទៅ លោកអេន ហែស៍ ម៉ូរេ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 តម្រូវការបន្ទាន់មួយសព្វថ្ងៃសម្រាប់ការស្ដារឡើងវិញនូវសេចក្ដីពិតអំពីការប្រែចិត្ដ។ ការមិនចុះសម្រុងដ៏ធំ ពីប្រធានបទនេះនឹងក្លាយជាខ្យល់ដើម្បីបក់រឿង១ពាន់ឲ្យអន់ទៅៗ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ព័រ៦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សូមសរសេរមកកាន់ខ្ញុំ អំពីរឿងនេះ។ ខ្ញុំចង់លឺពីអ្នក ហើយខ្ញុំនឹងឆ្លើយទៅអ្នកនីមួយៗដោយផ្ទា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េះជាអ៊ីម៉ែលខ្ញុំ</w:t>
      </w:r>
      <w:hyperlink r:id="rId10">
        <w:r>
          <w:rPr>
            <w:rStyle w:val="InternetLink"/>
            <w:color w:val="000000"/>
          </w:rPr>
          <w:t>rlhymersjr@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sbcglobal.net</w:t>
        </w:r>
      </w:hyperlink>
      <w:r>
        <w:rPr>
          <w:color w:val="000000"/>
        </w:rPr>
        <w:t xml:space="preserve">. </w:t>
      </w:r>
      <w:r>
        <w:rPr>
          <w:rFonts w:ascii="Khmer OS Siemreap" w:hAnsi="Khmer OS Siemreap" w:cs="Khmer OS Siemreap"/>
          <w:color w:val="000000"/>
          <w:lang w:bidi="km-KH"/>
        </w:rPr>
        <w:t>។</w:t>
      </w:r>
    </w:p>
    <w:p>
      <w:pPr>
        <w:pStyle w:val="BodyTextIndent2"/>
        <w:jc w:val="center"/>
        <w:rPr>
          <w:rFonts w:ascii="Khmer OS Siemreap" w:hAnsi="Khmer OS Siemreap" w:cs="Khmer OS Siemreap"/>
          <w:color w:val="000000"/>
          <w:sz w:val="16"/>
          <w:szCs w:val="18"/>
          <w:lang w:bidi="km-KH"/>
        </w:rPr>
      </w:pPr>
      <w:r>
        <w:rPr>
          <w:rFonts w:cs="Khmer OS Siemreap" w:ascii="Khmer OS Siemreap" w:hAnsi="Khmer OS Siemreap"/>
          <w:color w:val="000000"/>
          <w:sz w:val="16"/>
          <w:szCs w:val="18"/>
          <w:lang w:bidi="km-KH"/>
        </w:rPr>
      </w:r>
    </w:p>
    <w:p>
      <w:pPr>
        <w:pStyle w:val="IndentedVerse"/>
        <w:ind w:left="1354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ពួក​សិស្ស​ទាំង​អស់​ក៏​រត់​ចោល​ទ្រង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ដ្បិតគេមិនទាន់ត្រូវបានសំអាតពីបាបរបស់គេដោយព្រះលោហិតរបស់ព្រះយេស៊ូវនៅឡើយទេ</w:t>
      </w:r>
      <w:r>
        <w:rPr>
          <w:rFonts w:cs="Khmer OS Siemreap" w:ascii="Khmer OS Siemreap" w:hAnsi="Khmer OS Siemreap"/>
          <w:lang w:val="ca-ES" w:bidi="km-KH"/>
        </w:rPr>
        <w:t>!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តើ</w:t>
      </w:r>
      <w:r>
        <w:rPr>
          <w:rFonts w:ascii="Khmer OS Siemreap" w:hAnsi="Khmer OS Siemreap" w:cs="Khmer OS Siemreap"/>
          <w:u w:val="single"/>
          <w:lang w:val="ca-ES" w:bidi="km-KH"/>
        </w:rPr>
        <w:t>អ្នក</w:t>
      </w:r>
      <w:r>
        <w:rPr>
          <w:rFonts w:ascii="Khmer OS Siemreap" w:hAnsi="Khmer OS Siemreap" w:cs="Khmer OS Siemreap"/>
          <w:lang w:val="ca-ES" w:bidi="km-KH"/>
        </w:rPr>
        <w:t>បាន ស្អាតដោយព្រះលោហិតរបស់ព្រះយេស៊ូវហើយឬនៅ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ស្អាតឬនៅ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ស្អាតឬនៅ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អ្នកគ្មាន សង្ឃឹមឡើយលុះត្រាតែអ្នកត្រូវបានសំអាតដោយព្រះលោហិតរបស់ព្រះយេស៊ូវ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ind w:left="720" w:right="1152" w:hanging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ួកគេបានបោះបង់ចោលទ្រង់ ហើយរត់ចោលទ្រង់ដោយសារពួ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គេមិនមានការចាក់ចុចចិត្ដពីអំពើបាបពិតប្រាកដមុនពេលនេះ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មានទំនុកចិត្ដជាខ្លាំងដោយពឹងលើសមត្ថភាពផ្ទាល់ខ្លួន។</w:t>
      </w:r>
      <w:r>
        <w:rPr>
          <w:rFonts w:ascii="Khmer OS Siemreap" w:hAnsi="Khmer OS Siemreap" w:cs="Khmer OS Siemreap"/>
          <w:lang w:bidi="km-KH"/>
        </w:rPr>
        <w:t xml:space="preserve"> យើងឃើញពីការនោះម្ដងហើយម្ដង​ទៀត មុនពេលព្រះគ្រិស្ដរស់ពីសុគតឡើងវិញ ហើយលេញឲ្យពួកគេឃើញ ថែមទាងផ្លុំលើពួកគ។ ឧទាហរ ណ៍ ព្រះយេស៊ូវបានប្រាប់ពេត្រុសថា គាត់នឹងបដិសេធទ្រង់នៅយប់នោះ។ គេនៅតែត្រូវតែឆ្លងកាត់ការចុច ចិត្ដនៃព្រះវិញ្ញាណបរិសុទ្ធ ដើម្បីឲ្យពួកគេដឹងពីអំពើបាបរបស់គ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35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 xml:space="preserve">ពេត្រុស​ទូល​តប​ថា ទោះ​បើ​ទូលបង្គំ​ត្រូវ​ស្លាប់​ជា​មួយ​នឹង​ទ្រង់​ក៏​ដោយ គង់​តែ​មិន​ព្រម​ថា មិន​ស្គាល់​ទ្រង់​ឡើយ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ហើយ​ពួក​សិស្ស​ទាំង​អស់​ក៏​ថា​ឡើង​ដូច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សិស្សទ្រង់ណាម្នាក់ឡើយបានប្រែចិត្ដ ហើយអ្នកក៏ដូចគ្នាដែរ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ត្រូវតែឆ្លងកាត់ការចុចចិត្ដនៃព្រះ វិញ្ញាណបរិសុទ្ធ ដើម្បីឲ្យអ្នកដឹងពីអំពើបាប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ម៉ាទីន ឡូដជោនស៍ប្រសាសន៍ថា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ការផ្សាយដំណឹងល្អ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ិតឡើយបើគ្មានលទ្ធិនៃអំពើបាប ហើយបើគ្មាន ការយល់ដឹងពីអំពើបាប។ ការផ្សាយដំណឹងល្អត្រូវតែចាប់ផ្ដើមជាមួយភាព បរិសុទ្ធរបសប់ព្រះ បាបរបស់មនុស្ស និងផលវិបាកដ៏អស់កល្បនៃការធ្វើ អំពើអាក្រក់។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មានតែមនុស្សណាដែលត្រូវបាននាំឲ្យឃើញពីទោសរបស់ខ្លួន ក្នុងផ្លូវនេះប៉ុណ្ណោះ ទើបគាត់រត់ទៅរកព្រះគ្រិស្ដសម្រាប់ការរំដោះ និងការ ប្រោសល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គាល់របស់បណ្ទិត ហាយមើស៍៖ ខ្ញុំផ្ទាល់ត្រូវបានចាក់ចុច ចិត្ដពីអំពើបាប​ជាខ្លាំងមែនទែន ដោយសារការសំដែងដើរតួជាយូដាសនៅ​ក្នុង​​​​ល្ខោននៅថ្ងៃរំលឹកដល់ព្រះយេស៊ូវរស់ឡើង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!}</w:t>
      </w:r>
      <w:r>
        <w:rPr/>
        <w:t xml:space="preserve"> (D. Martyn Lloyd-Jones, M.D., </w:t>
      </w:r>
      <w:r>
        <w:rPr>
          <w:b/>
          <w:i/>
        </w:rPr>
        <w:t>Studies in the Sermon on the Mount,</w:t>
      </w:r>
      <w:r>
        <w:rPr/>
        <w:t xml:space="preserve"> InterVarsity, 1959, volume 1, p. 235; emphasis mine).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សិស្សទ្រង់មិនបានស្ថិតនៅក្រោមការប៉ះពាល់ចិត្ដពីបាបឡើយ រហូតដល់ពួកគេបា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ត់ ចោល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កាលពួកសិស្សបាននិយាយមុននោះបន្ដិ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ជឿថា ទ្រង់មកពីព្រះមែន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30"/>
      <w:bookmarkEnd w:id="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យេស៊ូវ​ទ្រង់​មាន​ព្រះបន្ទូល​ឆ្លើយ​ថា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ឥឡូវ​នេះ អ្នក​រាល់​គ្នា​ជឿ​ហើយ​ឬ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មើល នឹង​មាន​ពេល​វេលា​មក ក៏​មក​ដល់​ហើយ នោះ​អ្នក​រាល់​គ្នា​នឹង​ត្រូវ​ខ្ចាត់ខ្ចាយ​ទៅ ដោយ​ខ្លួនៗ ទាំង​ទុក​ខ្ញុំ​ចោល​ឲ្យ​នៅ​តែ​ឯកឯង តែ​ខ្ញុំ​មិន​នៅ​តែ​ឯកឯង​ទេ គឺ​មាន​ព្រះវរបិតា​គង់​ជា​មួយ​នឹង​ខ្ញុំ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ការកើតទុក្ខ និងការប៉ះពាល់ចិត្ដរបស់ពេត្រុស បន្ទាប់ពីគាត់បដិសេធព្រះគ្រិស្ដ</w:t>
      </w:r>
      <w:r>
        <w:rPr>
          <w:rFonts w:ascii="Khmer OS Siemreap" w:hAnsi="Khmer OS Siemreap" w:cs="Khmer OS Siemreap"/>
          <w:lang w:bidi="km-KH"/>
        </w:rPr>
        <w:t xml:space="preserve"> ហើយសិស្សផ្សេង ទៀតក៏ដូចគ្នាដែរ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ួចពេត្រុសបានចេញទៅក្រៅដោយយំក្ដួល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៦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លោកបណ្ឌិត</w:t>
      </w:r>
      <w:r>
        <w:rPr/>
        <w:t xml:space="preserve"> </w:t>
      </w:r>
      <w:r>
        <w:rPr/>
        <w:t xml:space="preserve">W. G. T. </w:t>
      </w:r>
      <w:r>
        <w:rPr>
          <w:rFonts w:cs="Khmer OS Siemreap" w:ascii="Khmer OS Siemreap" w:hAnsi="Khmer OS Siemreap"/>
          <w:lang w:val="ca-ES" w:bidi="km-KH"/>
        </w:rPr>
        <w:t xml:space="preserve"> ​</w:t>
      </w:r>
      <w:r>
        <w:rPr>
          <w:rFonts w:ascii="Khmer OS Siemreap" w:hAnsi="Khmer OS Siemreap" w:cs="Khmer OS Siemreap"/>
          <w:lang w:val="ca-ES" w:bidi="km-KH"/>
        </w:rPr>
        <w:t xml:space="preserve">សែដបានពន្យល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្រះវិញ្ញាណបរិសុទ្ធមិនសំអាតមនុស្សម្នាក់ឡើយ លុះត្រាតែគាត់ត្រូវបានប៉ះ ពាល់ចិត្ដពីអំពើបាប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 xml:space="preserve">(Shedd, </w:t>
      </w:r>
      <w:r>
        <w:rPr>
          <w:b/>
          <w:i/>
        </w:rPr>
        <w:t>Dogmatic Theology,</w:t>
      </w:r>
      <w:r>
        <w:rPr/>
        <w:t xml:space="preserve"> volume 2, page 514)</w:t>
      </w:r>
      <w:r>
        <w:rPr>
          <w:rFonts w:ascii="Khmer OS Siemreap" w:hAnsi="Khmer OS Siemreap" w:cs="Khmer OS Siemreap"/>
          <w:lang w:val="ca-ES" w:bidi="km-KH"/>
        </w:rPr>
        <w:t>។ ហើយពួកសិស្សមិន ត្រូវបានប៉ះពាល់ចិត្ដពីអំពើបាបឡើយ រហូតដល់គេបានក្បត់ព្រះយេស៊ូវ។ បន្ទាប់មកគេដឹងថា គេត្រូវការ ការសំអាតដោយព្រះលោហិតដ៏បរិសុទ្ធរបស់ទ្រង់ជាខ្លាំង។ អ្នកខ្លះក្នុងចំណោមអ្នកគិតថា អ្នកអាចប្រែចិត្ដ ដោយគ្មានការប៉ះពាល់ចិត្ដពីអំពើបាបអ្ន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នឹងមិនប្រែចិត្ដឡើយលុះត្រាតែអ្នកត្រូវបានប៉ះពាល់ចិត្ដពី អំពើបាប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ពេត្រុសបានចេញទៅក្រៅដោយយំក្ដួល។ មនុស្សភាគច្រើនយំដូចពេត្រុសមុនពេលគេត្រូវបាន សង្រ្គោះ។ តើអ្នកបានយំទាំងក្ដួលដែរឬទេ</w:t>
      </w:r>
      <w:r>
        <w:rPr>
          <w:rFonts w:cs="Khmer OS Siemreap" w:ascii="Khmer OS Siemreap" w:hAnsi="Khmer OS Siemreap"/>
          <w:lang w:val="ca-E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bCs/>
          <w:sz w:val="24"/>
          <w:u w:val="single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u w:val="single"/>
          <w:lang w:bidi="km-KH"/>
        </w:rPr>
        <w:t>ការអនុវត្ដន៍</w:t>
      </w:r>
    </w:p>
    <w:p>
      <w:pPr>
        <w:pStyle w:val="TextBody"/>
        <w:rPr>
          <w:rFonts w:ascii="Khmer OS Siemreap" w:hAnsi="Khmer OS Siemreap" w:cs="Khmer OS Siemreap"/>
          <w:bCs/>
          <w:sz w:val="24"/>
          <w:u w:val="single"/>
          <w:lang w:bidi="km-KH"/>
        </w:rPr>
      </w:pPr>
      <w:r>
        <w:rPr>
          <w:rFonts w:cs="Khmer OS Siemreap" w:ascii="Khmer OS Siemreap" w:hAnsi="Khmer OS Siemreap"/>
          <w:bCs/>
          <w:sz w:val="24"/>
          <w:u w:val="single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ឥឡូវនេះខ្ញុំនឹងត្រឡប់ទៅ</w:t>
      </w:r>
      <w:r>
        <w:rPr>
          <w:rFonts w:ascii="Khmer OS Siemreap" w:hAnsi="Khmer OS Siemreap" w:cs="Khmer OS Siemreap"/>
          <w:lang w:bidi="km-KH"/>
        </w:rPr>
        <w:t xml:space="preserve">យករឿងនេះទៅអនុវត្ដចំពោះអ្នកណាដែលនៅតែមិនទាន់ប្រែចិត្ដ។ តើ អ្នកបានដឹងថា អ្នកជាមនុស្សមានបាបដែលត្រូវបំផ្លាញ ទាំងដឹងថាចិត្ដ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គ្រឿងបញ្ជោត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ហើយ អាក្រក់ហួសល្បត់ទេ</w:t>
      </w:r>
      <w:r>
        <w:rPr>
          <w:rFonts w:cs="Khmer OS Siemreap" w:ascii="Khmer OS Siemreap" w:hAnsi="Khmer OS Siemreap"/>
          <w:lang w:bidi="km-KH"/>
        </w:rPr>
        <w:t>»?(</w:t>
      </w:r>
      <w:r>
        <w:rPr>
          <w:rFonts w:ascii="Khmer OS Siemreap" w:hAnsi="Khmer OS Siemreap" w:cs="Khmer OS Siemreap"/>
          <w:lang w:bidi="km-KH"/>
        </w:rPr>
        <w:t>យេរេមា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តើអ្នកដឹង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វេទនា​ណាស់​ខ្ញុំ តើ​អ្នក​ណា​នឹង​ជួយ​ឲ្យ​ខ្ញុំ​រួច ពី​តួ​សេចក្តី​ស្លាប់​នេះ​ទៅ​ប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ើអ្នកបានបាត់បង់ទំនុកចិត្ដទាំងអស់ក្នុងខ្លួនអ្នក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 អ្នកបានយំសម្រាប់បាបអ្នក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មានសង្ឃឹមសម្រាប់អ្នកឡើយលុះត្រាតែអ្នកយំសម្រាប់បាប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ុះត្រា តែអ្នក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អម្ចាស់អើយ សូមមេត្ដាដល់ខ្ញុំជាមនុស្សមានបាប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ដូចលោកបណ្តិតឡូដជោនស៍ 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តែមនុស្សណាដែលត្រូវបាននាំឲ្យឃើញពីទោសរបស់ខ្លួនក្នុងផ្លូវនេះប៉ុណ្ណោះ ទើបគាត់រត់​ទៅ​​រកព្រះគ្រិស្ដសម្រាប់ការរំដោះ និងការប្រោសល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ទចម្រៀងលើកដំកើងព្រះនាមព្រះយេស៊ូវដោយមានចិត្ដតែមួ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គិតពីការប្រោសជំងឺឲ្យជាដែលទ្រង់បានបង្ហូរចេញពីឈាមរបស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តើអ្នកណាអាចប្រាប់សត្រូវថាទ្រង់បានទ្រាំទ្រនៅពេលឈាមនោះបានកំពប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វីបានធ្លាក់លើទ្រូងដ៏សែនឈឺចាប់របស់ទ្រង់ នៅពេលផ្ទុកទោសរបស់យ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លឺការប្រឹក្សានៃការចំអកមើលងាយ ដូចព្រះទ័យទ្រង់ធ្ងន់ខ្លាំងក្រៃ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ដុំដែកគោលទ្រង់ ដាក់បន្លារ តែមិននាំឲ្យទ្រង់រត់គេច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គ្រប់បញ្ហាទាំងអស់ដែលនៅខាងមុខ វានាំឲ្យទ្រង់ព្រួយចិត្ដភាន់ភ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ទំងន់នៃអំពើបាបទាំងអស់របស់យើងបានធ្លាក់ជាបន្ទុកលើព្រលឹងទ្រង់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ម្ចាស់បានទំលាក់លើ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 xml:space="preserve">William Hiley Bathurst, 1796-1877;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ំនាំប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ត្រូវតែដឹងពីបាបអ្នកជាខ្លាំងដើម្បីឲ្យអ្នកយំទាំងទឹកភ្នែក ដូចគេធ្វើក្នុងប្រទេសចិននៅក្នុងការរស់</w:t>
      </w:r>
      <w:r>
        <w:rPr>
          <w:rFonts w:ascii="Khmer OS Siemreap" w:hAnsi="Khmer OS Siemreap" w:cs="Khmer OS Siemreap"/>
          <w:lang w:bidi="km-KH"/>
        </w:rPr>
        <w:t>ឡើងវិញ នៅទីនោះ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ដិចទៀតខ្ញុំនឹងសុំឲ្យអ្នកមកអង្គុយនៅជួរទាំង២ខាងមុខនេះដើម្បីនិយាយជាមួយយើងអំពីសេច ក្ដីសង្រ្គោះ។ បងប្អូនជាច្រើននឹងមក តែវានឹងមិនប៉ះពាល់ដល់បងប្អូនជាច្រើនទៀតឡើយ។ អ្នកនឹងចេញពី ទីនេះជាមនុស្សមានបាបដដែល។ ហេតុអ្វីវានឹងមិនជួយអ្នកឲ្យមកទី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សារតែអ្នកមិនដឹងថា អ្នក បាត់បង់។ អ្នកដូចពួកសិស្សអញ្ចឹង។ អ្នកមានទំនុកចិត្ដលើខ្លួនឯងពេក។ អ្នកគិតថា អ្នកអាចរស់នៅក្នុងជីវិត ជាគ្រីស្ទានតាមផ្លូវអ្នក។ តែអ្នកធ្វើខុស មិនយូរមិនឆាប់ អារក្សនឹងមកហើយល្បួងអ្នក។ រួចមកអ្នកនឹងធ្វើ ដូចគ្នានឹងអ្វីដែលពួកសិស្សបានធ្វើ។ អ្នកនឹងបោះបង់ចោលព្រះគ្រិស្ដ អ្នកនឹងចេញពីក្រុមជំនុំ អ្នកនឹងទៅ រស់ក្នុងអំបើបាប។ តើខ្ញុំដឹងពីរឿងនោះយ៉ាងម៉េច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សារតែខ្ញុំបានអធិប្បាយ៦០ឆ្នាំមកហើយ។ ខ្ញុំ ឃើញមនុស្សរាប់រយនាក់ធ្វើដូចអ្នក។ នោះជារបៀបដែលខ្ញុំដឹងថា អ្នកនឹងបោះបង់ចោលព្រះគ្រិស្ដដូចពួក សិស្សបានធ្វើនៅយប់នោះ។ មិនយូរមិនឆាប់អ្នកនឹងធ្វើដូចគេដែរ។ អ្នកមិនគិតថា អ្នកនឹងធ្វើឡើយ តែអ្នក គិតខុស។ សូមស្មោះត្រង់នឹងខ្លួនឯង។ អ្នកបានគិតរួចហើយអំពីការចេញពីក្រុមជំនុំ។ សូមស្មោះត្រង់ អ្នក បានគិតរួចហើយអំពីការចេញទៅ តើពិត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ពិត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ពិត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u w:val="single"/>
          <w:lang w:bidi="km-KH"/>
        </w:rPr>
        <w:t>ដឹង</w:t>
      </w:r>
      <w:r>
        <w:rPr>
          <w:rFonts w:ascii="Khmer OS Siemreap" w:hAnsi="Khmer OS Siemreap" w:cs="Khmer OS Siemreap"/>
          <w:lang w:bidi="km-KH"/>
        </w:rPr>
        <w:t>ថា អ្នកបានគិត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ត្រូវតែមើលចិត្ដខ្លួនឯង។ អ្នកត្រូវតែ</w:t>
      </w:r>
      <w:r>
        <w:rPr>
          <w:rFonts w:ascii="Khmer OS Siemreap" w:hAnsi="Khmer OS Siemreap" w:cs="Khmer OS Siemreap"/>
          <w:u w:val="single"/>
          <w:lang w:bidi="km-KH"/>
        </w:rPr>
        <w:t>ដឹងខ្លួន</w:t>
      </w:r>
      <w:r>
        <w:rPr>
          <w:rFonts w:ascii="Khmer OS Siemreap" w:hAnsi="Khmer OS Siemreap" w:cs="Khmer OS Siemreap"/>
          <w:lang w:bidi="km-KH"/>
        </w:rPr>
        <w:t>ពីបាបអ្នក។ អ្នកត្រូវតែ</w:t>
      </w:r>
      <w:r>
        <w:rPr>
          <w:rFonts w:ascii="Khmer OS Siemreap" w:hAnsi="Khmer OS Siemreap" w:cs="Khmer OS Siemreap"/>
          <w:u w:val="single"/>
          <w:lang w:bidi="km-KH"/>
        </w:rPr>
        <w:t>ដឹងខ្លួន</w:t>
      </w:r>
      <w:r>
        <w:rPr>
          <w:rFonts w:ascii="Khmer OS Siemreap" w:hAnsi="Khmer OS Siemreap" w:cs="Khmer OS Siemreap"/>
          <w:lang w:bidi="km-KH"/>
        </w:rPr>
        <w:t>ពីការខ្វះជំនឿលើ ព្រះយេស៊ូវ។ អ្នកត្រូវតែដឹងថា អ្នកជាមនុស្សបាត់ប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ត្រូវតែដឹងខ្លួនពីទោស ទោសនៃការមិនជឿជាក់ លើព្រះយេស៊ូវ។ នោះគឺជាអំពើបាបធំជាងគេបំផុត ការមិនទទួលជឿលើព្រះយេស៊ូវ។ ព្រះយេស៊ូវ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ណាដែលមិនជឿលើខ្ញុំ នោះនឹងត្រូវជាប់ទោស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អ្នកមិនត្រូវរង់ចាំឡើយរហូត ដល់អ្នកធ្លាក់ទៅក្នុងឋាននរក។ អ្នកបានជាប់ទោសរួចហើយ។ លោកបណ្ឌិតឡូដបាន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មានតែ នៅពេលដែលអ្នកឃើញ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ហើយដឹងខ្លួន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ពីទោសក្នុងផ្លូវនេះ ទើបអ្នកនឹងមករកព្រះគ្រិស្ដសម្រាប់ការរំដោះ និងសេចក្ដីសង្រ្គោ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តើអ្នកដឹងខ្លួនពីបាប</w:t>
      </w:r>
      <w:r>
        <w:rPr>
          <w:rFonts w:ascii="Khmer OS Siemreap" w:hAnsi="Khmer OS Siemreap" w:cs="Khmer OS Siemreap"/>
          <w:u w:val="single"/>
          <w:lang w:val="ca-ES" w:bidi="km-KH"/>
        </w:rPr>
        <w:t>អ្នក</w:t>
      </w:r>
      <w:r>
        <w:rPr>
          <w:rFonts w:ascii="Khmer OS Siemreap" w:hAnsi="Khmer OS Siemreap" w:cs="Khmer OS Siemreap"/>
          <w:lang w:val="ca-ES" w:bidi="km-KH"/>
        </w:rPr>
        <w:t>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បើអ្នក</w:t>
      </w:r>
      <w:r>
        <w:rPr>
          <w:rFonts w:ascii="Khmer OS Siemreap" w:hAnsi="Khmer OS Siemreap" w:cs="Khmer OS Siemreap"/>
          <w:u w:val="single"/>
          <w:lang w:val="ca-ES" w:bidi="km-KH"/>
        </w:rPr>
        <w:t>ដឹងខ្លួន</w:t>
      </w:r>
      <w:r>
        <w:rPr>
          <w:rFonts w:ascii="Khmer OS Siemreap" w:hAnsi="Khmer OS Siemreap" w:cs="Khmer OS Siemreap"/>
          <w:lang w:val="ca-ES" w:bidi="km-KH"/>
        </w:rPr>
        <w:t xml:space="preserve"> ហើយវារំខានអ្នក នោះក្រោយមក អ្នកនឹងមករកទ្រង់ ហើយទទួលជឿទ្រង់ ហើយបានសង្រ្គោះដោយទ្រង់ ថែមទាំងបានលាងស្អាតដោយ ព្រះលោហិតរបស់ទ្រង់ដែលបានបង្ហូរដើម្បីសំអាតបាបអ្នក។ គ្មានផ្លូវផ្សេងទៀតណាដើម្បីឲ្យបានសង្រ្គោះ ពិតប្រាកដឡើយ។ ខ្ញុំអធិស្ឋានថា នឹងគ្មានថ្ងៃអាទិត្យណាដែលខ្ញុំនឹងមិនអធិប្បាយពីព្រះលោហិតរបស់ ព្រះយេស៊ូវ។ ខ្ញុំមិនស្គាល់ដំណឹងល្អផ្សេងទៀតឡើយ សូមជឿជាក់ទ្រង់ទៅ នោះអ្នកនឹងបានស្អាត។ ឈាម របស់ព្រះយេស៊ូវលើឈើឆ្កាងនៅភ្នំកាល់វ៉ារីគឺជាសង្ឃឹម</w:t>
      </w:r>
      <w:r>
        <w:rPr>
          <w:rFonts w:ascii="Khmer OS Siemreap" w:hAnsi="Khmer OS Siemreap" w:cs="Khmer OS Siemreap"/>
          <w:u w:val="single"/>
          <w:lang w:val="ca-ES" w:bidi="km-KH"/>
        </w:rPr>
        <w:t>តែ១គត់</w:t>
      </w:r>
      <w:r>
        <w:rPr>
          <w:rFonts w:ascii="Khmer OS Siemreap" w:hAnsi="Khmer OS Siemreap" w:cs="Khmer OS Siemreap"/>
          <w:lang w:val="ca-ES" w:bidi="km-KH"/>
        </w:rPr>
        <w:t>របស់អ្ន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តែអ្នកមិនបង្ហាញប្រាប់ពីព្រះ យេស៊ូវ ឬព្រះលោហិតទ្រង់ឡ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ហេតុអ្វីអញ្ចឹង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ដោយសារតែអ្នកមិនដឹងខ្លួនពីអំពើបាប នោះគឺជាមូល ហេតុ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នោះគឺជាមូលហេតុ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នោះគឺជាមូលហេតុ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កំពុងព្យាយាម</w:t>
      </w:r>
      <w:r>
        <w:rPr>
          <w:rFonts w:ascii="Khmer OS Siemreap" w:hAnsi="Khmer OS Siemreap" w:cs="Khmer OS Siemreap"/>
          <w:u w:val="single"/>
          <w:lang w:val="ca-ES" w:bidi="km-KH"/>
        </w:rPr>
        <w:t>រៀន</w:t>
      </w:r>
      <w:r>
        <w:rPr>
          <w:rFonts w:ascii="Khmer OS Siemreap" w:hAnsi="Khmer OS Siemreap" w:cs="Khmer OS Siemreap"/>
          <w:lang w:val="ca-ES" w:bidi="km-KH"/>
        </w:rPr>
        <w:t>ពាក្យត្រឹមត្រូវ។ អូ អ្នកល្ងីល្ងើដល់ ម្ល៉េ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លោកអោហ្គីស្ទីន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ចិត្ដរបស់យើងមិនសំរាកឡើយរហូតដល់គេរកឃើញការសំរាកនៅក្នុង ទ្រង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មានឈាមវិសេសហូរមកលោះបាបចេញពីរបួសព្រះអង្គ ឯមនុស្សមានបាបបើចូលទៅក្រាប នោះ ទ្រង់លាងឲ្យហ្មត់ហ្មង។ សូមមករកព្រះយេស៊ូវឥឡូវចុះ។ អ្នកនឹងបានស្អាតពីបាបទាំងអស់ដោយសារព្រះ លោហិតដ៏បរិសុទ្ធរបស់ទ្រង់។ អាម៉ែន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បើ</w:t>
      </w:r>
      <w:r>
        <w:rPr>
          <w:rFonts w:ascii="Khmer OS Siemreap" w:hAnsi="Khmer OS Siemreap" w:cs="Khmer OS Siemreap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នៅពេលអ្នកសរសេរ​ផ្ញើរទៅកាន់​លោក​ ហាយ​មើស៍ សូមប្រាប់ពីប្រទេសរបស់អ្នក ឬក៏គាត់​មិន​អាចឆ្លើយតបទៅវិញ។ ​សូមចុច​ទី​នេះ​ </w:t>
      </w:r>
      <w:r>
        <w:rPr>
          <w:u w:val="single"/>
        </w:rPr>
        <w:t>rlhymersjr</w:t>
      </w:r>
      <w:r>
        <w:rPr>
          <w:u w:val="single"/>
        </w:rPr>
        <w:t>​</w:t>
      </w:r>
      <w:r>
        <w:rPr>
          <w:u w:val="single"/>
        </w:rPr>
        <w:t>@</w:t>
      </w:r>
      <w:r>
        <w:rPr>
          <w:u w:val="single"/>
        </w:rPr>
        <w:t>​​</w:t>
      </w:r>
      <w:r>
        <w:rPr>
          <w:u w:val="single"/>
        </w:rPr>
        <w:t>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</w:rPr>
        <w:t>សូម​ចុច​ទីនេះ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</w:rPr>
        <w:t>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</w:rPr>
        <w:t>៨១៨</w:t>
      </w:r>
      <w:r>
        <w:rPr>
          <w:rFonts w:cs="Khmer OS Siemreap" w:ascii="Khmer OS Siemreap" w:hAnsi="Khmer OS Siemreap"/>
        </w:rPr>
        <w:t>)​</w:t>
      </w:r>
      <w:r>
        <w:rPr>
          <w:rFonts w:ascii="Khmer OS Siemreap" w:hAnsi="Khmer OS Siemreap" w:cs="Khmer OS Siemreap"/>
        </w:rPr>
        <w:t>៣៥២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b/>
          <w:b/>
          <w:bCs/>
          <w:szCs w:val="22"/>
        </w:rPr>
      </w:pPr>
      <w:r>
        <w:rPr>
          <w:rFonts w:cs="Khmer OS Siemreap" w:ascii="Khmer OS Siemreap" w:hAnsi="Khmer OS Siemreap"/>
          <w:b/>
          <w:bCs/>
          <w:szCs w:val="22"/>
        </w:rPr>
        <w:t>(</w:t>
      </w:r>
      <w:r>
        <w:rPr>
          <w:rFonts w:ascii="Khmer OS Siemreap" w:hAnsi="Khmer OS Siemreap" w:cs="Khmer OS Siemreap"/>
          <w:b/>
          <w:b/>
          <w:bCs/>
          <w:szCs w:val="22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szCs w:val="22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szCs w:val="22"/>
        </w:rPr>
      </w:pPr>
      <w:r>
        <w:rPr>
          <w:rFonts w:ascii="Khmer OS Siemreap" w:hAnsi="Khmer OS Siemreap" w:cs="Khmer OS Siemreap"/>
          <w:szCs w:val="22"/>
        </w:rPr>
        <w:t>អ្នកអាចអាន</w:t>
      </w:r>
      <w:r>
        <w:rPr>
          <w:rFonts w:ascii="Khmer OS Siemreap" w:hAnsi="Khmer OS Siemreap" w:cs="Khmer OS Siemreap"/>
          <w:szCs w:val="22"/>
        </w:rPr>
        <w:t>សេចក្ដី</w:t>
      </w:r>
      <w:r>
        <w:rPr>
          <w:rFonts w:ascii="Khmer OS Siemreap" w:hAnsi="Khmer OS Siemreap" w:cs="Khmer OS Siemreap"/>
          <w:szCs w:val="22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szCs w:val="22"/>
        </w:rPr>
        <w:t>(Dr. Hymers)</w:t>
      </w:r>
      <w:r>
        <w:rPr>
          <w:rFonts w:cs="Khmer OS Siemreap" w:ascii="Khmer OS Siemreap" w:hAnsi="Khmer OS Siemreap"/>
          <w:szCs w:val="22"/>
        </w:rPr>
        <w:t xml:space="preserve"> </w:t>
      </w:r>
      <w:r>
        <w:rPr>
          <w:rFonts w:ascii="Khmer OS Siemreap" w:hAnsi="Khmer OS Siemreap" w:cs="Khmer OS Siemreap"/>
          <w:szCs w:val="22"/>
        </w:rPr>
        <w:t>តាម</w:t>
      </w:r>
    </w:p>
    <w:p>
      <w:pPr>
        <w:pStyle w:val="Normal"/>
        <w:jc w:val="center"/>
        <w:rPr>
          <w:rFonts w:cs="DaunPenh"/>
          <w:b/>
          <w:b/>
          <w:szCs w:val="22"/>
        </w:rPr>
      </w:pPr>
      <w:r>
        <w:rPr>
          <w:rFonts w:ascii="Khmer OS Siemreap" w:hAnsi="Khmer OS Siemreap" w:cs="Khmer OS Siemreap"/>
          <w:szCs w:val="22"/>
        </w:rPr>
        <w:t>សប្ដាហ៏នីមួយៗនៅ</w:t>
      </w:r>
      <w:r>
        <w:rPr>
          <w:rFonts w:ascii="Khmer OS Siemreap" w:hAnsi="Khmer OS Siemreap" w:cs="Khmer OS Siemreap"/>
          <w:szCs w:val="22"/>
        </w:rPr>
        <w:t>លើ</w:t>
      </w:r>
      <w:r>
        <w:rPr>
          <w:rFonts w:ascii="Khmer OS Siemreap" w:hAnsi="Khmer OS Siemreap" w:cs="Khmer OS Siemreap"/>
          <w:szCs w:val="22"/>
        </w:rPr>
        <w:t>អ</w:t>
      </w:r>
      <w:r>
        <w:rPr>
          <w:rFonts w:ascii="Khmer OS Siemreap" w:hAnsi="Khmer OS Siemreap" w:cs="Khmer OS Siemreap"/>
          <w:szCs w:val="22"/>
        </w:rPr>
        <w:t>៊ី</w:t>
      </w:r>
      <w:r>
        <w:rPr>
          <w:rFonts w:ascii="Khmer OS Siemreap" w:hAnsi="Khmer OS Siemreap" w:cs="Khmer OS Siemreap"/>
          <w:szCs w:val="22"/>
        </w:rPr>
        <w:t>ធើ</w:t>
      </w:r>
      <w:r>
        <w:rPr>
          <w:rFonts w:ascii="Khmer OS Siemreap" w:hAnsi="Khmer OS Siemreap" w:cs="Khmer OS Siemreap"/>
          <w:szCs w:val="22"/>
        </w:rPr>
        <w:t>ណេ</w:t>
      </w:r>
      <w:r>
        <w:rPr>
          <w:rFonts w:ascii="Khmer OS Siemreap" w:hAnsi="Khmer OS Siemreap" w:cs="Khmer OS Siemreap"/>
          <w:szCs w:val="22"/>
        </w:rPr>
        <w:t>ត</w:t>
      </w:r>
      <w:r>
        <w:rPr>
          <w:rFonts w:ascii="Khmer OS Siemreap" w:hAnsi="Khmer OS Siemreap" w:cs="Khmer OS Siemreap"/>
          <w:szCs w:val="22"/>
        </w:rPr>
        <w:t xml:space="preserve"> តាម</w:t>
      </w:r>
      <w:r>
        <w:rPr>
          <w:rFonts w:ascii="Khmer OS Siemreap" w:hAnsi="Khmer OS Siemreap" w:cs="Khmer OS Siemreap"/>
          <w:szCs w:val="22"/>
        </w:rPr>
        <w:t xml:space="preserve">គេហទំព័រ </w:t>
      </w:r>
      <w:hyperlink r:id="rId11">
        <w:r>
          <w:rPr>
            <w:rStyle w:val="InternetLink"/>
            <w:color w:val="000000"/>
            <w:szCs w:val="22"/>
            <w:u w:val="single"/>
          </w:rPr>
          <w:t>www.sermonsfortheworld.com</w:t>
        </w:r>
      </w:hyperlink>
      <w:r>
        <w:rPr>
          <w:bCs/>
          <w:szCs w:val="22"/>
        </w:rPr>
        <w:t xml:space="preserve">.  </w:t>
      </w:r>
      <w:r>
        <w:rPr>
          <w:b/>
          <w:szCs w:val="22"/>
        </w:rPr>
        <w:t xml:space="preserve"> </w:t>
      </w:r>
      <w:r>
        <w:rPr>
          <w:rFonts w:eastAsia="DaunPenh" w:cs="DaunPenh" w:ascii="DaunPenh" w:hAnsi="DaunPenh"/>
          <w:b/>
          <w:szCs w:val="22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jc w:val="center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szCs w:val="22"/>
        </w:rPr>
        <w:t>ចុចលើ ”</w:t>
      </w:r>
      <w:r>
        <w:rPr>
          <w:rFonts w:ascii="Khmer UI" w:hAnsi="Khmer UI" w:cs="Khmer UI"/>
        </w:rPr>
        <w:t xml:space="preserve"> </w:t>
      </w:r>
      <w:r>
        <w:rPr>
          <w:rFonts w:ascii="Khmer OS Siemreap" w:hAnsi="Khmer OS Siemreap" w:cs="Khmer OS Siemreap"/>
          <w:szCs w:val="22"/>
        </w:rPr>
        <w:t>សេចក្ដីអធិប្បាយក្នុងភាសាខ្មែរ”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</w:rPr>
      </w:pPr>
      <w:r>
        <w:rPr>
          <w:rFonts w:cs="Khmer OS Siemreap" w:ascii="Khmer OS Siemreap" w:hAnsi="Khmer OS Siemreap"/>
          <w:b w:val="false"/>
          <w:sz w:val="18"/>
          <w:szCs w:val="18"/>
        </w:rPr>
        <w:tab/>
      </w:r>
      <w:r>
        <w:rPr>
          <w:rFonts w:cs="Khmer OS Siemreap" w:ascii="Khmer OS Siemreap" w:hAnsi="Khmer OS Siemreap"/>
          <w:b w:val="false"/>
          <w:sz w:val="4"/>
          <w:szCs w:val="4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</w:rPr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</w:rPr>
      </w:pPr>
      <w:r>
        <w:rPr>
          <w:rFonts w:eastAsia="Khmer OS Siemreap" w:cs="Khmer OS Siemreap" w:ascii="Khmer OS Siemreap" w:hAnsi="Khmer OS Siemreap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</w:rPr>
        <w:t xml:space="preserve"> </w:t>
      </w:r>
      <w:r>
        <w:rPr>
          <w:rFonts w:ascii="Khmer OS Siemreap" w:hAnsi="Khmer OS Siemreap" w:cs="Khmer OS Siemreap"/>
          <w:b w:val="false"/>
          <w:b w:val="false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Normal"/>
        <w:ind w:left="1008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 បែនយ៉ាមីន ខីនខេង ហ្គ្រីហ្វីត៖</w:t>
      </w:r>
    </w:p>
    <w:p>
      <w:pPr>
        <w:pStyle w:val="Normal"/>
        <w:ind w:left="1440" w:firstLine="720"/>
        <w:rPr/>
      </w:pP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ទ្រង់តែមួយគត់</w:t>
      </w:r>
      <w:r>
        <w:rPr>
          <w:rFonts w:cs="Khmer OS Siemreap" w:ascii="Khmer OS Siemreap" w:hAnsi="Khmer OS Siemreap"/>
          <w:b/>
          <w:lang w:bidi="km-KH"/>
        </w:rPr>
        <w:t>»</w:t>
      </w:r>
      <w:r>
        <w:rPr>
          <w:rFonts w:cs="Khmer OS Siemreap" w:ascii="Khmer OS Siemreap" w:hAnsi="Khmer OS Siemreap"/>
          <w:b/>
        </w:rPr>
        <w:t xml:space="preserve"> </w:t>
      </w:r>
      <w:r>
        <w:rPr>
          <w:rFonts w:cs="Khmer OS Siemreap" w:ascii="Khmer OS Siemreap" w:hAnsi="Khmer OS Siemreap"/>
          <w:b/>
          <w:lang w:bidi="km-KH"/>
        </w:rPr>
        <w:t>(</w:t>
      </w:r>
      <w:r>
        <w:rPr>
          <w:rFonts w:ascii="Khmer OS Siemreap" w:hAnsi="Khmer OS Siemreap" w:cs="Khmer OS Siemreap"/>
          <w:b/>
          <w:b/>
          <w:lang w:bidi="km-KH"/>
        </w:rPr>
        <w:t>ដោយលោក</w:t>
      </w:r>
      <w:r>
        <w:rPr>
          <w:bCs/>
          <w:sz w:val="24"/>
          <w:sz w:val="24"/>
          <w:szCs w:val="24"/>
        </w:rPr>
        <w:t xml:space="preserve"> </w:t>
      </w:r>
      <w:r>
        <w:rPr>
          <w:bCs/>
          <w:sz w:val="24"/>
          <w:szCs w:val="24"/>
        </w:rPr>
        <w:t>Ben H. Price, 1914)</w:t>
      </w:r>
      <w:r>
        <w:rPr>
          <w:rFonts w:ascii="Khmer OS Siemreap" w:hAnsi="Khmer OS Siemreap" w:cs="Khmer OS Siemreap"/>
          <w:b/>
          <w:b/>
          <w:lang w:bidi="km-KH"/>
        </w:rPr>
        <w:t>។</w:t>
      </w:r>
      <w:r>
        <w:rPr>
          <w:bCs/>
          <w:sz w:val="24"/>
          <w:szCs w:val="24"/>
        </w:rPr>
        <w:tab/>
        <w:t xml:space="preserve">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1"/>
        <w:ind w:left="-720" w:right="-72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ួកគេបានបោះបង់ចោលទ្រង់ ហើយរត់ចោលទ្រង់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Heading8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</w:r>
      <w:r>
        <w:rPr>
          <w:sz w:val="20"/>
        </w:rPr>
        <w:tab/>
      </w:r>
    </w:p>
    <w:p>
      <w:pPr>
        <w:pStyle w:val="IndentedVerse"/>
        <w:ind w:left="1210" w:right="121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៉ុន្តែ ការ​ទាំង​នេះ​បាន​កើត​មក ដើម្បី​ឲ្យ​បាន​សំរេច​តាម​ទំនាយ​ពួក​ហោរា​វិញ នោះ​ពួក​សិស្ស​ទាំង​អស់​ក៏​រត់​ចោល​ទ្រង់​ទៅ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​</w:t>
      </w:r>
    </w:p>
    <w:p>
      <w:pPr>
        <w:pStyle w:val="IndentedVerse"/>
        <w:ind w:left="1210" w:right="121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eastAsia="Khmer OS Siemreap" w:cs="Khmer OS Siemreap" w:ascii="Khmer OS Siemreap" w:hAnsi="Khmer OS Siemreap"/>
        </w:rPr>
        <w:t xml:space="preserve"> 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៦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៤៧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៤៨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៥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១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IndentedVerse"/>
        <w:ind w:left="864" w:right="864" w:hanging="0"/>
        <w:jc w:val="center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៣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៥៤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៥៥</w:t>
      </w:r>
      <w:r>
        <w:rPr>
          <w:rFonts w:cs="Khmer OS Siemreap" w:ascii="Khmer OS Siemreap" w:hAnsi="Khmer OS Siemreap"/>
        </w:rPr>
        <w:t>)</w:t>
      </w:r>
    </w:p>
    <w:p>
      <w:pPr>
        <w:pStyle w:val="IndentedVerse"/>
        <w:ind w:left="864" w:right="864" w:hanging="0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TextBody"/>
        <w:ind w:left="284" w:hanging="28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ួកគេបានបោះបង់ចោលព្រះយេស៊ូវ ហើយរត់ចោលទ្រង់ដើម្បីសម្រេចតាម​បទគម្ពីររប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ហោរា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ការី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cs="Khmer OS Siemreap" w:ascii="Khmer OS Siemreap" w:hAnsi="Khmer OS Siemreap"/>
          <w:sz w:val="20"/>
        </w:rPr>
        <w:tab/>
      </w:r>
    </w:p>
    <w:p>
      <w:pPr>
        <w:pStyle w:val="TextBody"/>
        <w:ind w:left="426" w:hanging="426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ួកគេបានបោះបង់ចោលព្រះយេស៊ូវ ហើយរត់ចោលទ្រង់ដោយសារតែពួកគេជា​សមាជិកន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ូជ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ធ្លាក់ក្នុងអំពើបាប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284" w:right="1152" w:hanging="28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ពួកគេបានបោះបង់ចោលទ្រង់ ហើយរត់ចោលទ្រង់ដោយសារពួក​គេមិនមានការ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ចាក់ចុចចិត្ដពីអំពើបាបពិតប្រាកដមុនពេលនេះ។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ind w:left="0" w:hanging="0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  <w:font w:name="Khmer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5/032215AM_FearOfDisciples.html" TargetMode="External"/><Relationship Id="rId6" Type="http://schemas.openxmlformats.org/officeDocument/2006/relationships/hyperlink" Target="http://www.rlhymersjr.com/Online_Sermons_Khmer/2015/032215PM_ThisSayingWasHid.html" TargetMode="External"/><Relationship Id="rId7" Type="http://schemas.openxmlformats.org/officeDocument/2006/relationships/hyperlink" Target="http://www.rlhymersjr.com/Online_Sermons_Khmer/2015/040315PM_ConversionOfPeter.html" TargetMode="External"/><Relationship Id="rId8" Type="http://schemas.openxmlformats.org/officeDocument/2006/relationships/hyperlink" Target="http://www.rlhymersjr.com/Online_Sermons/2011/040311PM_PeterUnderConviction.html" TargetMode="External"/><Relationship Id="rId9" Type="http://schemas.openxmlformats.org/officeDocument/2006/relationships/hyperlink" Target="http://www.rlhymersjr.com/Online_Sermons_Khmer/2017/040217PM_FalseRepentanceOfJudas.html" TargetMode="External"/><Relationship Id="rId10" Type="http://schemas.openxmlformats.org/officeDocument/2006/relationships/hyperlink" Target="mailto:rlhymersjr@&#8203;sbcglobal.net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2:24:00Z</dcterms:created>
  <dc:creator>Christopher L. Cagan</dc:creator>
  <dc:description/>
  <dc:language>en-US</dc:language>
  <cp:lastModifiedBy>CJC</cp:lastModifiedBy>
  <cp:lastPrinted>2018-03-05T00:03:00Z</cp:lastPrinted>
  <dcterms:modified xsi:type="dcterms:W3CDTF">2018-05-02T02:33:00Z</dcterms:modified>
  <cp:revision>4</cp:revision>
  <dc:subject/>
  <dc:title>GO</dc:title>
</cp:coreProperties>
</file>