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ទ្រង់នឹងដំកើងខ្ញុំ</w:t>
      </w:r>
    </w:p>
    <w:p>
      <w:pPr>
        <w:pStyle w:val="Normal"/>
        <w:jc w:val="center"/>
        <w:rPr>
          <w:rFonts w:ascii="Khmer OS Siemreap" w:hAnsi="Khmer OS Siemreap" w:cs="Khmer OS Siemreap"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Cs/>
          <w:sz w:val="18"/>
          <w:sz w:val="18"/>
          <w:szCs w:val="18"/>
          <w:lang w:bidi="km-KH"/>
        </w:rPr>
        <w:t>សេចក្ដីអធិប្បាយលេខ៥ ពីការរស់ឡើងវិញ</w:t>
      </w:r>
      <w:r>
        <w:rPr>
          <w:rFonts w:cs="Khmer OS Siemreap" w:ascii="Khmer OS Siemreap" w:hAnsi="Khmer OS Siemreap"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 SHALL GLORIFY ME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5 ON REVIVAL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Cambod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18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សីហា ១៧ ២០១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7, 2014</w:t>
      </w:r>
    </w:p>
    <w:p>
      <w:pPr>
        <w:pStyle w:val="TextBody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</w:t>
      </w:r>
      <w:r>
        <w:rPr/>
        <w:t>Martyn Lloyd-Jone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ាសិស្ស</w:t>
      </w:r>
      <w:r>
        <w:rPr>
          <w:rFonts w:ascii="Khmer OS Siemreap" w:hAnsi="Khmer OS Siemreap" w:cs="Khmer OS Siemreap"/>
          <w:lang w:bidi="km-KH"/>
        </w:rPr>
        <w:t>ម្នាក់ដែលប្រុងប្រយ័ត្នពីការរស់ឡើងវិញ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ាត់បានរៀន ពីប្រវត្ដិសាស្រ្ដនៃ</w:t>
      </w:r>
      <w:r>
        <w:rPr>
          <w:rFonts w:ascii="Khmer OS Siemreap" w:hAnsi="Khmer OS Siemreap" w:cs="Khmer OS Siemreap"/>
          <w:u w:val="single"/>
          <w:lang w:bidi="km-KH"/>
        </w:rPr>
        <w:t>ការរស់ឡើងវិញ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គ្រាដែលមានមនុស្សច្រើនបានសង្រ្គោះ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ហើយសូម្បីតែគាត់ធ្លាប់មាន បទពិសោធន៍ពីការរស់ឡើវិញនៅក្នុងក្រុមជំនុំផ្ទាល់ខ្លួនរបស់គាត់នៅក្នុងប្រទេស</w:t>
      </w:r>
      <w:r>
        <w:rPr/>
        <w:t xml:space="preserve"> </w:t>
      </w:r>
      <w:r>
        <w:rPr/>
        <w:t>Wale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្នុងឆ្នាំ១៩៣១។</w:t>
      </w:r>
      <w:r>
        <w:rPr>
          <w:rFonts w:ascii="Khmer OS Siemreap" w:hAnsi="Khmer OS Siemreap" w:cs="Khmer OS Siemreap"/>
          <w:lang w:bidi="km-KH"/>
        </w:rPr>
        <w:t xml:space="preserve"> នៅក្នុងមេរៀនមួយ គាត់បានបង្រៀនពីគ្រូអធិប្បាយដ៏ល្បីល្បាញឈ្មោះលោក</w:t>
      </w:r>
      <w:r>
        <w:rPr/>
        <w:t xml:space="preserve"> </w:t>
      </w:r>
      <w:r>
        <w:rPr/>
        <w:t>Howell Harris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៧១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៧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គ្រូគង្វាលនេះ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ស្ថិតនៅក្នុងស្ថានភាពនៃសេចក្ដីងងឹត និងសេចក្ដីស្លាប់ ម្ដងទៀត ហើយវាស្រដៀងនឹងស្ថានភាពនៅដើមដំបូងនៃសតវត្សទី១៨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/>
        <w:t xml:space="preserve">(D. M. Lloyd-Jones, </w:t>
      </w:r>
      <w:r>
        <w:rPr>
          <w:rFonts w:ascii="Khmer OS Siemreap" w:hAnsi="Khmer OS Siemreap" w:cs="Khmer OS Siemreap"/>
          <w:bCs/>
          <w:iCs/>
          <w:lang w:bidi="km-KH"/>
        </w:rPr>
        <w:t>ពួក</w:t>
      </w:r>
      <w:r>
        <w:rPr>
          <w:rFonts w:ascii="Khmer OS Siemreap" w:hAnsi="Khmer OS Siemreap" w:cs="Khmer OS Siemreap"/>
          <w:bCs/>
          <w:iCs/>
          <w:lang w:bidi="km-KH"/>
        </w:rPr>
        <w:t>​</w:t>
      </w:r>
      <w:r>
        <w:rPr>
          <w:rFonts w:ascii="Khmer OS Siemreap" w:hAnsi="Khmer OS Siemreap" w:cs="Khmer OS Siemreap"/>
          <w:bCs/>
          <w:iCs/>
          <w:lang w:bidi="km-KH"/>
        </w:rPr>
        <w:t>បរិសុទ្ធ៖</w:t>
      </w:r>
      <w:r>
        <w:rPr>
          <w:b/>
          <w:b/>
          <w:i/>
          <w:i/>
        </w:rPr>
        <w:t xml:space="preserve"> </w:t>
      </w:r>
      <w:r>
        <w:rPr>
          <w:rFonts w:ascii="Khmer OS Siemreap" w:hAnsi="Khmer OS Siemreap" w:cs="Khmer OS Siemreap"/>
          <w:bCs/>
          <w:iCs/>
          <w:lang w:bidi="km-KH"/>
        </w:rPr>
        <w:t>ដើមកំណើត និងអ្នកស្នងរបស់ពួកគេ</w:t>
      </w:r>
      <w:r>
        <w:rPr>
          <w:b/>
          <w:b/>
          <w:i/>
          <w:i/>
          <w:lang w:bidi="km-KH"/>
        </w:rPr>
        <w:t xml:space="preserve"> </w:t>
      </w:r>
      <w:r>
        <w:rPr>
          <w:rFonts w:cs="DaunPenh"/>
          <w:b/>
          <w:i/>
          <w:lang w:bidi="km-KH"/>
        </w:rPr>
        <w:t>(</w:t>
      </w:r>
      <w:r>
        <w:rPr>
          <w:b/>
          <w:i/>
        </w:rPr>
        <w:t>Their Origins and Successor</w:t>
      </w:r>
      <w:r>
        <w:rPr>
          <w:rFonts w:cs="DaunPenh"/>
          <w:b/>
          <w:i/>
          <w:lang w:bidi="km-KH"/>
        </w:rPr>
        <w:t>)</w:t>
      </w:r>
      <w:r>
        <w:rPr/>
        <w:t xml:space="preserve"> The Banner of Truth Trust, 1996 edition, p. 302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នៅក្នុងសៀវភៅផ្សេងទៀត លោក</w:t>
      </w:r>
      <w:r>
        <w:rPr/>
        <w:t xml:space="preserve"> </w:t>
      </w:r>
      <w:r>
        <w:rPr/>
        <w:t>Lloyd-Jone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ង្រៀន​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ការបោះបង់ចោលព្រះដ៏សែនអាក្រក់ ដែលបានកើនឡើង ហើយវាចង្អុលបង្ហាញពីក្រុមជំនុំសំរាប់​រយះ​ពេល​​​១០០ឆ្នាំចុងក្រោយ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ឥឡូវនេះ១៥០ឆ្នាំ</w:t>
      </w:r>
      <w:r>
        <w:rPr>
          <w:rFonts w:cs="Khmer OS Siemreap" w:ascii="Khmer OS Siemreap" w:hAnsi="Khmer OS Siemreap"/>
          <w:lang w:bidi="km-KH"/>
        </w:rPr>
        <w:t xml:space="preserve">}» </w:t>
      </w:r>
      <w:r>
        <w:rPr/>
        <w:t>(</w:t>
      </w:r>
      <w:r>
        <w:rPr>
          <w:b/>
          <w:i/>
        </w:rPr>
        <w:t>Revival,</w:t>
      </w:r>
      <w:r>
        <w:rPr/>
        <w:t xml:space="preserve"> Crossway Books, 1987, page. 5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បទពិសោធន៍</w:t>
      </w:r>
      <w:r>
        <w:rPr>
          <w:rFonts w:ascii="Khmer OS Siemreap" w:hAnsi="Khmer OS Siemreap" w:cs="Khmer OS Siemreap"/>
          <w:lang w:bidi="km-KH"/>
        </w:rPr>
        <w:t xml:space="preserve">ផ្ទាល់ខ្លួនរបស់ខ្ញុំសំរាប់រយះពេល៥៥ឆ្នាំក្នុងព័ន្ធកិច្ចបំរើព្រះ។ ខ្ញុំបានឃើញ នូវការធ្លាក់ចុះដ៏ដុនដាបនៅក្នុងជីវិត និងអំណាចនៃក្រុមជំនុំរបស់យើង។ សព្វថ្ងៃនេះ ក្រុមជំនុំភាគច្រើនកំរ ដូចក្រុមជំនុំ នៅពេលខ្ញុំជាក្មេងជំទង់ណាស់ – ក្រុមជំនុំមួយដែលផ្លាស់ប្ដូរ មិនមែនជាក្រុមជំនុំល្អនោះទេ។ ពិតប្រាកដណាស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ស្ថិតនៅក្នុងស្ថានភាពនៃសេចក្ដីងងឹត និងសេចក្ដីស្លាប់ម្ដងទៀ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ិតប្រាកដ​ណាស់យើងស្ថិតនៅក្ន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ោះបង់ចោលព្រះដ៏សែនអាក្រ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ជឿជាក់ថា </w:t>
      </w:r>
      <w:r>
        <w:rPr>
          <w:rFonts w:ascii="Khmer OS Siemreap" w:hAnsi="Khmer OS Siemreap" w:cs="Khmer OS Siemreap"/>
          <w:lang w:bidi="km-KH"/>
        </w:rPr>
        <w:t>ស្ថានភាពដ៏អាក្រក់នេះបានកើតឡើងទ្រង់ទ្រាយធំ ដោយព្រោះតែគ្រូគង្វាលជាច្រើន បានភ្លេចពីអ្វីដែលមនុស្សម្នាក់ត្រូវធ្វើ ដើម្បីក្លាយជាកូនព្រះម្នាក់។ នៅក្នុងបទពិសោធន៍របស់ខ្ញុំ ខ្ញុំឃើញថា​មានគ្រូគង្វាលតិចតួចណាស់ដែលដឹងពីសារៈសំខាន់អំពីការប្រែចិត្ដ និងការកើតជាថ្មី ប៉ុន្ដែខ្ញុំនឹងមិនបង្រៀន អំពីមេរៀននោះទេនៅយប់នេ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ូគង្វាលជាច្រើននាក់បង្រៀនពីការរស់ឡើងវិញ ហើយពួកគេដឹងថា យើងត្រូវការព្រះវិញ្ញាណ បរិសុទ្ធដើម្បីធ្វើ</w:t>
      </w:r>
      <w:r>
        <w:rPr>
          <w:rFonts w:ascii="Khmer OS Siemreap" w:hAnsi="Khmer OS Siemreap" w:cs="Khmer OS Siemreap"/>
          <w:u w:val="single"/>
          <w:lang w:bidi="km-KH"/>
        </w:rPr>
        <w:t>រឿងខ្លះ</w:t>
      </w:r>
      <w:r>
        <w:rPr>
          <w:rFonts w:ascii="Khmer OS Siemreap" w:hAnsi="Khmer OS Siemreap" w:cs="Khmer OS Siemreap"/>
          <w:lang w:bidi="km-KH"/>
        </w:rPr>
        <w:t>ឲ្យក្រុមជំនុំយើងរស់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៉ុន្ដែ ពិតប្រាកដណាស់ ពួកគេតិចតួចណាស់ដឹងពីអ្វី ដែលយើងត្រូវការឲ្យព្រះវិញ្ញាណធ្វើ។ ពួកគេមិនដឹងពីអ្វី ដែលពួកគេត្រូវការព្រះវិញ្ញាណបរិសុទ្ធនោះទេ ដោយព្រោះតែពួកគេមិនយល់ដឹងពីជម្រៅដ៏អាក្រក់នៃបញ្ហានៅខាងមុខពួកគេ។ ពួកគេគិតថា សមាជិក របស់ពួកគេភាគច្រើនបានសង្រ្គោះ ហើយពួកគេគិតថា ពួកគេដឹងពីរបៀបដើម្បីនាំមនុស្សថ្មីបានសង្រ្គោះ។ ដ្បិតខ្ញុំមិនស្គាល់គ្រូគង្វាលសំខាន់ខ្លះៗ ដែលបង្រៀនល្មមពីប្រធានបទនេះទេ។ ជាលទ្ធផល តួលេខដ៏ធំ នៃក្រុមជំនុំរបស់យើងបានពេញទៅដោយមនុស្សបាត់ប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យើងបានសរសេរពីជម្រៅនៃបញ្ហានេះនៅក្នុង សៀវភៅរបស់យើង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បោះបង់ចោលព្រះនៅសព្វថ្ងៃនេះ</w:t>
      </w:r>
      <w:r>
        <w:rPr>
          <w:b/>
          <w:b/>
          <w:i/>
          <w:i/>
        </w:rPr>
        <w:t xml:space="preserve"> </w:t>
      </w:r>
      <w:r>
        <w:rPr>
          <w:rFonts w:cs="DaunPenh"/>
          <w:b/>
          <w:i/>
          <w:lang w:bidi="km-KH"/>
        </w:rPr>
        <w:t>(</w:t>
      </w:r>
      <w:r>
        <w:rPr>
          <w:b/>
          <w:i/>
        </w:rPr>
        <w:t>Today’s Apostasy</w:t>
      </w:r>
      <w:r>
        <w:rPr>
          <w:rFonts w:cs="DaunPenh"/>
          <w:b/>
          <w:i/>
          <w:lang w:bidi="km-KH"/>
        </w:rPr>
        <w:t>)</w:t>
      </w:r>
      <w:r>
        <w:rPr/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hyperlink r:id="rId2">
        <w:r>
          <w:rPr>
            <w:rStyle w:val="InternetLink"/>
            <w:rFonts w:ascii="Khmer OS Siemreap" w:hAnsi="Khmer OS Siemreap" w:cs="Khmer OS Siemreap"/>
            <w:lang w:bidi="km-KH"/>
          </w:rPr>
          <w:t>សូមចុចទីនេះ​ដើម្បី​អានវា</w:t>
        </w:r>
      </w:hyperlink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យប់នេះ ខ្ញុំនឹងមិនអធិប្បាយអំពីបញ្ហានៃការរស់ឡើងវិញទូទៅទេ។ ខ្ញុំនឹងផ្តោតសំខាន់លើអ្វី ដែលយើងគួរតែអធិស្ឋានឲ្យ បើយើងចង់ឲ្យព្រះប្រទានការរស់ឡើងវិញមកក្រុមជំនុំតាមតំបន់របស់យើង។ អន្ទាក់មួយក្នុងចំណោមអន្ទាក់ជាច្រើន ដែលយើងអាចធ្លាក់ចូលនៅពេលយើងអានសៀវភៅពីការរស់ឡើង វិញគឺថា យើងរំពឹងចង់បានការផ្លាស់ប្ដូរដ៏ធំមួយនៅក្នុងក្រុមជំនុំទាំងអស់ យ៉ាងហោចណាស់ក្នុងតួលេខដ៏ធំ មួយនៃក្រុមជំនុំទាំងនោះ។ ហើយនៅពេលដែលយើងមិនឃើញមានការរស់ឡើងវិញកើតឡើង យើងអស់​សង្ឃឹម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យើងត្រូវតែយល់ដឹងថា ការប្រែចិត្ដពិតប្រាកដទាំងអស់សុទ្ធតែជាការអស្ចារ្យមួយ។ លោកខាហ្គិន និងខ្ញុំបានឃើញពីពួកអ្នកដែលបានប្រែចិត្ដ។ យើងឃើញថា មានមនុស្សជាច្រើននាក់បានប្រែចិត្ដជឿ​លើព្រះយេស៊ូវជារៀងរាល់ខែ។ នោះគឺជាការអស្ចារ្យនៃការប្រែចិត្ដ ដែលបានកើតឡើងជារៀងរាល់ខែ​នៅក្នុង ក្រុមជំនុំរបស់យើងសំរាប់រយះពេលជាង១ឆ្នាំ។ ពិតណាស់ ខ្ញុំមិននិយាយអំ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ម្រេចចិត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ទេ ខ្ញុំកំពុង តែនិយាយអំពីការប្រែចិត្ដពិតប្រាកដ។ អ្វីដែលយើងកំពុងតែអធិស្ឋានសំរាប់ការរស់ឡើងវិញ គឺអធិស្ឋានសុំ ឲ្យមានការអស្ចារ្យនៃការប្រែចិត្ដថែមទៀត ហើយយើងអធិស្ឋានសុំឲ្យព្រះវិញ្ញាណបរិសុទ្ធយាងចុះមក ហើយ​ប្រែចិត្ដមនុស្សថែមទៀតឲ្យទទួលជឿព្រះគ្រីស្ទ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bidi="km-KH"/>
        </w:rPr>
        <w:t xml:space="preserve">ឥឡូវនេះ ពិតប្រាកដណាស់ នោះគឺជាអ្វីដែលយើងគួរតែអធិស្ឋានសុំ។ ខ្ញុំជឿថា ការព្រួយបារម្ភដ៏ សំខាន់របស់យើងគួរតែ ដើម្បីអធិស្ឋានសុំឲ្យព្រះវិញ្ញាណបរិសុទ្ធយាងចុះមក ដោយអំណាចព្រះចេសា្ដដ៏ អស្ចារ្យ។ ខ្ញុំដឹងថា មនុស្សជាច្រើននឹងបដិសេធអ្វីទាំងអស់ ដែលខ្ញុំនិយាយអំពីប្រធានបទនោះ។ មានការ បង្រៀនខុសឆ្គងច្រើនណាស់អំពីព្រះវិញ្ញាណបរិសុទ្ធនៅក្នុងសតវត្សទី២០ ដែលខ្ញុំមិនអាចបន្ទោសពួកគេ​បាន។ ថ្វីដ្បិត ព្រះវិញ្ញាណបរិសុទ្ធគឺជាប្រភពនៃការប្រែចិត្ដរបស់មនុស្សទាំងអស់ រួមទាំងការរស់ឡើងវិញ ផងដែរ។ សព្វថ្ងៃនេះ សមាជិកក្រុមជំនុំជាច្រើនគិតថា ព្រះវិញ្ញាណបរិសុទ្ធបណ្ដាលឲ្យមនុស្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ិយាយ​ភាសា​ដទៃ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ឬក៏អាចរកលុយបានច្រើន ឬក៏អាចប្រោសជំងឺឲ្យជា។ ប៉ុន្ដែ ព្រះវិញ្ញាណបរិសុទ្ធមិនធ្វើការទាំង អស់នោះទេ ការងារដ៏សំខាន់របស់ព្រះវិញ្ញាណបរិសុទ្ធ សូមបើកព្រះគម្ពីរបស់អ្នកទៅ យ៉ូហាន ១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៤។ កន្លែងនេះយើងដឹងពីការងារដ៏សំខាន់របស់ព្រះវិញ្ញាណបរិសុទ្ធ។ ព្រះយេស៊ូវបានមានបន្ទូល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lang w:val="en-US"/>
        </w:rPr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ដំកើង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ំកើ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ascii="Khmer OS Siemreap" w:hAnsi="Khmer OS Siemreap" w:cs="Khmer OS Siemreap"/>
          <w:lang w:bidi="km-KH"/>
        </w:rPr>
        <w:t>ភាសាក្រិច</w:t>
      </w:r>
      <w:r>
        <w:rPr>
          <w:rFonts w:ascii="Khmer OS Siemreap" w:hAnsi="Khmer OS Siemreap" w:cs="Khmer OS Siemreap"/>
          <w:lang w:bidi="km-KH"/>
        </w:rPr>
        <w:t xml:space="preserve">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វាយសិរីល្អ គោរពសសើរ លើកដំកើង សរសើរដំកើ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Strong #1392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ារងាររបស់ព្រះវិញ្ញាណបរិសុទ្ធគឺដើម្បីដំកើងព្រះគ្រីស្ទ ដើម្បីឲ្យយើងគោរពសរសើរ ព្រះគ្រីស្ទ ដើម្បីលើកដំកើនព្រះគ្រីស្ទ ហើយដើម្បីឲ្យយើងថ្វាយសិរីល្អដល់ទ្រង់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ៅពេលមនុស្សប្រែចិត្ដក្លែងក្លាយ វាតែងតែ ដោយព្រោះតែពួកគេបានបដិសេធព្រះយេស៊ូវទ្រង់ ផ្ទាល់។ ដូចលោកខាហ្គិនបានពន្យល់ប្រាប់នៅក្នុងសៀវភៅរបស់យើង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បោះបង់ចោលព្រះនៅសព្វថ្ងៃនេះ</w:t>
      </w:r>
      <w:r>
        <w:rPr>
          <w:b/>
          <w:b/>
          <w:i/>
          <w:i/>
        </w:rPr>
        <w:t xml:space="preserve"> </w:t>
      </w:r>
      <w:r>
        <w:rPr>
          <w:rFonts w:cs="DaunPenh"/>
          <w:b/>
          <w:i/>
          <w:lang w:bidi="km-KH"/>
        </w:rPr>
        <w:t>(</w:t>
      </w:r>
      <w:r>
        <w:rPr>
          <w:b/>
          <w:i/>
        </w:rPr>
        <w:t>Today’s Apostasy</w:t>
      </w:r>
      <w:r>
        <w:rPr>
          <w:rFonts w:cs="DaunPenh"/>
          <w:b/>
          <w:i/>
          <w:lang w:bidi="km-KH"/>
        </w:rPr>
        <w:t>)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709" w:right="69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ានប្រវតិ្ដជា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តូលិក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ឹងគិតទូទៅថា យើងបានសេចក្ដីសង្រ្គោះ ដោយសារ ការធ្វើល្អ៖ ការឈប់ធ្វើអំពើបាប ការទៅក្រុមជំនុំ ការធ្វើតាមព្រះយេស៊ូវ ការស្រឡាញ់ ព្រះយស៊ូវ ការលន់តួបាប ហើយ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ធ្វើល្អ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ទូទៅផ្សេងទៀត។</w:t>
      </w:r>
    </w:p>
    <w:p>
      <w:pPr>
        <w:pStyle w:val="BodyTextIndent2"/>
        <w:ind w:left="720" w:right="720"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មានប្រវត្ដិជាបាទីស្ទ ឬអ្នកដែលមានប្រវត្ដិជាអ្នកកែប្រែលទ្ធិជឿ </w:t>
      </w:r>
      <w:r>
        <w:rPr>
          <w:rFonts w:ascii="Khmer OS Siemreap" w:hAnsi="Khmer OS Siemreap" w:cs="Khmer OS Siemreap"/>
          <w:lang w:bidi="km-KH"/>
        </w:rPr>
        <w:t>ជារឿយៗ នឹងទុកចិត្ដលើការធ្វើពិធីជ្រមុជទឹក ទុកចិត្ដលើ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អធិស្ឋានរបស់មនុស្សមានបា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ឬនឹងទុកចិត្ដលើជំនឿតាមគោលលទ្ធិរបស់គ្រីស្ទបរិស័ទ ដូចជាការសូត្រតាម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ម្រោង ការនៃសេចក្ដីសង្រ្គ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ឬក៏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ួរសំណួរអំពីគ្រីស្ទសាសន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720" w:right="720"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720" w:right="720" w:hanging="0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មានប្រវត្ដិជាពួកឆ្កួត ឬមានប្រវត្ដិជាពួក៥០ថ្ងៃ </w:t>
      </w:r>
      <w:r>
        <w:rPr>
          <w:rFonts w:ascii="Khmer OS Siemreap" w:hAnsi="Khmer OS Siemreap" w:cs="Khmer OS Siemreap"/>
          <w:lang w:bidi="km-KH"/>
        </w:rPr>
        <w:t xml:space="preserve">ជាធម្មតានឹងគិតពីអារម្មណ៍ ហើយគិតពីបទពិសោធន៍។ បើមនុស្សម្នាក់មានបទពិសោធន៍ពីអ្វី ដែលគាត់គិតថា 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វិញ្ញាណបរិសុទ្ធ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មានអារម្មណ៍ថា គាត់ទទួលបានព្រះពររបស់ព្រះនៅក្នុង​ជីវិតរបស់គាត់ ឬក៏មានអារម្មណ៍ថា គាត់មានសេចក្ដីសុខសាន្ដ ឬអំណរនៅក្នុងចិត្ដគាត់ នោះគាត់គិតថា ខ្លួនគាត់បានសង្រ្គោះ។</w:t>
      </w:r>
    </w:p>
    <w:p>
      <w:pPr>
        <w:pStyle w:val="BodyTextIndent2"/>
        <w:ind w:right="720"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ពេលច្រើនដង</w:t>
      </w:r>
      <w:r>
        <w:rPr>
          <w:rFonts w:ascii="Khmer OS Siemreap" w:hAnsi="Khmer OS Siemreap" w:cs="Khmer OS Siemreap"/>
          <w:lang w:bidi="km-KH"/>
        </w:rPr>
        <w:t>ដែលមនុស្សដូចនោះមករកយើងប្រឹក្សា ហើយស្វែងរកការអះអាង ឬអារម្មណ៍ផ្សេងទៀត នៅក្នុងហេតុការណ៍មួយ ដ្បិតពួកគេមិនដែលជឿទុកចិត្ដលើ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ព្រះគ្រីស្ទ</w:t>
      </w:r>
      <w:r>
        <w:rPr>
          <w:rFonts w:ascii="Khmer OS Siemreap" w:hAnsi="Khmer OS Siemreap" w:cs="Khmer OS Siemreap"/>
          <w:lang w:bidi="km-KH"/>
        </w:rPr>
        <w:t xml:space="preserve">ទេ ដូច្នេះពួកគេមិនបានសង្រ្គោះទេ </w:t>
      </w:r>
      <w:r>
        <w:rPr/>
        <w:t>(</w:t>
      </w:r>
      <w:r>
        <w:rPr>
          <w:b/>
          <w:i/>
        </w:rPr>
        <w:t>Today’s Apostasy,</w:t>
      </w:r>
      <w:r>
        <w:rPr/>
        <w:t xml:space="preserve"> Hearthstone Publishing, 2001 edition, p. 141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េះគឺជារបៀបដែលកើតឡើងជាញឹកញាប់នៅក្នុងក្រុមជំនុំរបស់យើង។ នៅពេលគ្រូគង្វាលសួរ ពួកគេអំពីថ្ងៃដែលពួកគេបានសង្រ្គោះ ពួកគេនឹងចាប់ផ្ដើមនិយាយរឿងកំប្លែងឆ្កួតៗដែលចេះចប់ ជារឿយៗ ពួកគេប្រាប់ពីសេចក្ដីអធិប្បាយមួយដែលពួកគេទើបបានស្ដាប់ ហើយប្រាប់ពីរឿងជាច្រើនទៀតដោយលំអិត ពួកគេមិនដែលមានអារម្មណ៍ថា ពួកគេជាមនុស្សមានបាបទេ។ ជាធម្មតា ពួកគេប្រាប់រឿងមួយដ៏លំអិត ហើយពួកគេខំប្រាប់យើងពីការប្រែចិត្ដរបស់ពួកគេ។ បន្ទាប់មក ពួកគេឈប់ភ្លាមៗ។ ពួកគេស្ទើរតែតែងតែ​ បញ្ចប់ដោយនិយាយ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បន្ទាប់មក ខ្ញុំបានជឿទុកចិត្ដលើព្រះយេស៊ូវ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ឬក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បន្ទាប់មក ខ្ញុំបានមករកព្រះយេស៊ូ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បន្ទាប់មក យើងសួរពួកគេឲ្យប្រាប់យើងបន្ដិចបន្ដួចអំពីព្រះយេស៊ូវ ហើយសួរអំពីអ្វីដែលបានកើត ឡើង នៅពេលពួកគេបានមករកទ្រង់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ឬជឿលើទ្រង់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ោះគឺជាពេលដែលពួកគេមិនអាចនិយាយបាន សោះ។ ពួកគេមិនអាចនិយាយច្រើនអំពីព្រះយេស៊ូវបាននោះទេ។ នៅក្នុងសៀវភៅរបស់គាត់ដែលមាន ចំណងជើងថា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Around the Wicket Gat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លោកស្ពឺជិន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និន្នាការខ្ទេចខ្ទាំមួយនៅ ក្នុងចំណោមមនុស្ស ដើម្បីទុកព្រះគ្រីស្ទនៃដំណឹងល្អមួយឡែ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Pilgrim Publications, 1992 edition, p. 24)</w:t>
      </w:r>
      <w:r>
        <w:rPr>
          <w:rFonts w:ascii="Khmer OS Siemreap" w:hAnsi="Khmer OS Siemreap" w:cs="Khmer OS Siemreap"/>
          <w:lang w:bidi="km-KH"/>
        </w:rPr>
        <w:t>។ ខ្ញុំប្រាប់ពួកគេថា ខ្ញុំចង់ឲ្យពួកគេបន្ដមកក្រុមជំនុំ ហើយស្ដាប់ដំណឹងល្អ។ ខ្ញុំចង់ឲ្យគេដឹងច្បាស់ថា ព្រះយេស៊ូវនៅកណ្ដាលទីបន្ទាល់របស់ពួកគេ។ មិនថាតើ ទីបន្ទាល់នរណាម្នាក់គួរឲ្យចាប់អារម្មណ៍ប៉ុណ្ណាក៏ ដោយ បើព្រះគ្រីស្ទមិននៅកណ្ដាល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ឬក៏សំខាន់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ជីវិតរបស់ពួកគេទេ ពួកគេនៅតែមិនបានសង្រ្គ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right="-18"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វិញ្ញាណបរិសុទ្ធធ្វើការងារដ៏សំខាន់២យ៉ាង នៅពេលដែលមនុស្សទាំងអស់ប្រែចិត្ដពិតប្រាកដ។ ការងារទីមួយគឺនៅក្នុងគម្ពីរយ៉ូហាន ១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៨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៩</w:t>
      </w:r>
    </w:p>
    <w:p>
      <w:pPr>
        <w:pStyle w:val="BodyTextIndent2"/>
        <w:ind w:left="1418" w:right="1399" w:hanging="0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ណា​ទ្រង់​បាន​យាង​មក​ហើយ នោះ​ទ្រង់​នឹង​សំដែង ឲ្យ​មនុស្ស​លោក​ដឹង​ច្បាស់ ពី​អំពើ​បាប ពី​សេចក្តី​សុចរិត ហើយ​ពី​សេចក្តី​ជំនុំជំរះ គឺ​ពី​អំពើ​បាប​ដោយ​ព្រោះ​គេ​មិន​ជឿ​ដល់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ការប៉ះពាល់ចិត្ដពីអំពើបាបគឺជាការងារទីមួយរបស់ព្រះវិញ្ញាណបរិសុទ្ធ។ យើងបាន</w:t>
      </w:r>
      <w:r>
        <w:rPr>
          <w:rFonts w:ascii="Khmer OS Siemreap" w:hAnsi="Khmer OS Siemreap" w:cs="Khmer OS Siemreap"/>
          <w:lang w:bidi="km-KH"/>
        </w:rPr>
        <w:t>ចាត់ទុកការប្រែចិត្ដជា រឿងធម្មតាមួយ ជារឿងតូចមួយ ដែលមនុស្សម្នាក់អាចនិយាយពាក្យពីរបី ឬរៀននិយាយរឿងខ្លះ។ ព្រះជួយ 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បានភ្លេចពីព្រះវិញ្ញាណបរិសុទ្ធ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បានភ្លេចថា ទ្រង់ត្រូវតែប៉ះពាល់យើងពីអំពើបាបដែល មានតាំងពីយូរមក ហើយទ្រង់ត្រូវតែប៉ះពាល់យើងពីការបះបោរប្រឆាំងនឹង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 រៀបរាប់ពីការប៉ះពាល់ចិត្ដ ក្នុងកាលដែលគាត់ដឹងពីចិត្ដដ៏អាក្រក់ផ្ទាល់ខ្លួនរបស់គាត់ និងភាពស្មោកគ្រោគ នៃនិស្ស័យអំពើបាបដែលអ្នកបានឆ្លងពីលោកអ័ដាមមក។ ការប៉ះពាល់ចិត្ដធ្វើឲ្យអ្នកដឹងពីភាពអស់សង្ឃឹម របស់អ្នក មុនពេលអ្នកដឹងថា ព្រះដ៏បរិសុទ្ធ ហើយសុចរិតស្អប់អំពើបាបដែលកូនរបស់ទ្រង់មាន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េចក្ដី បកស្រាយពីការរស់ឡើងវិញ</w:t>
      </w:r>
      <w:r>
        <w:rPr>
          <w:b/>
          <w:b/>
          <w:i/>
          <w:i/>
        </w:rPr>
        <w:t xml:space="preserve"> </w:t>
      </w:r>
      <w:r>
        <w:rPr>
          <w:b/>
          <w:i/>
        </w:rPr>
        <w:t xml:space="preserve">Revival, </w:t>
      </w:r>
      <w:r>
        <w:rPr/>
        <w:t>Crossway Books, 1987, p. 42)</w:t>
      </w:r>
      <w:r>
        <w:rPr>
          <w:rFonts w:ascii="Khmer OS Siemreap" w:hAnsi="Khmer OS Siemreap" w:cs="Khmer OS Siemreap"/>
          <w:lang w:bidi="km-KH"/>
        </w:rPr>
        <w:t>។ រឿងនោះកើតឡើងច្រើន ឬតិចចំពោះអស់អ្នកណាដែលប្រែចិត្ដពិតប្រាកដ។ លោក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ដែល ភ្ញាក់ដឹងខ្លួន ហើយត្រូវប៉ះពាល់ចិត្ដពីអំពើបាបត្រូវតែជួបពីបញ្ហានេះ។ តើគាត់អាចស្លាប់ ហើយប្រឈមមុខ ជាមួយព្រះយ៉ាងដូចម្ដេច</w:t>
      </w:r>
      <w:r>
        <w:rPr>
          <w:rFonts w:cs="Khmer OS Siemreap" w:ascii="Khmer OS Siemreap" w:hAnsi="Khmer OS Siemreap"/>
          <w:lang w:bidi="km-KH"/>
        </w:rPr>
        <w:t>?»</w:t>
      </w:r>
      <w:r>
        <w:rPr/>
        <w:t xml:space="preserve"> (</w:t>
      </w:r>
      <w:r>
        <w:rPr>
          <w:b/>
          <w:i/>
        </w:rPr>
        <w:t>Assurance, Romans 5,</w:t>
      </w:r>
      <w:r>
        <w:rPr/>
        <w:t xml:space="preserve"> The Banner of Truth Trust, 1971, p. 18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ូច្នេះ នោះគឺជាការងារទីមួយ ដែលព្រះវិញ្ញាណបរិសុទ្ធធ្វើនៅពេលមនុស្សប្រែចិត្ដពិតប្រាកដ។</w:t>
      </w:r>
      <w:r>
        <w:rPr>
          <w:rFonts w:ascii="Khmer OS Siemreap" w:hAnsi="Khmer OS Siemreap" w:cs="Khmer OS Siemreap"/>
          <w:lang w:bidi="km-KH"/>
        </w:rPr>
        <w:t xml:space="preserve"> ទ្រង់រំខានមនុស្ស។ បើអ្នកមិនត្រូវបានរំខានពីនិស្ស័យអំពើបាបទេ នោះអ្នកនឹងមិនគិតអំពីព្រះយេស៊ូវគ្រីស្ទ ឡើយ។ អ្នកលឺថា ទ្រង់បានសុគតនៅលើឈើឆ្កាង ប៉ុន្ដែអ្នកនៅមិនចាប់អារម្មណ៍សោះ។ 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ដោយ ព្រោះតែអ្នកមិនដែលត្រូវប៉ះពាល់ចិត្ដ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ីអំពើបាប ពីសេចក្ដីសុចរិត និងពីការជំនុំជំ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ទេ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៉ូហាន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i/>
          <w:i/>
          <w:iCs/>
          <w:lang w:bidi="km-KH"/>
        </w:rPr>
        <w:t>ដ្បិតមនុស្សមានបាបមិនត្រូវសំរាកនៅក្នុងការប៉ះពាល់ចិត្ដតែមួយគត់ទេ</w:t>
      </w:r>
      <w:r>
        <w:rPr>
          <w:rFonts w:cs="Khmer OS Siemreap" w:ascii="Khmer OS Siemreap" w:hAnsi="Khmer OS Siemreap"/>
          <w:i/>
          <w:iCs/>
          <w:lang w:bidi="km-KH"/>
        </w:rPr>
        <w:t xml:space="preserve">! </w:t>
      </w:r>
      <w:r>
        <w:rPr>
          <w:rFonts w:ascii="Khmer OS Siemreap" w:hAnsi="Khmer OS Siemreap" w:cs="Khmer OS Siemreap"/>
          <w:i/>
          <w:i/>
          <w:iCs/>
          <w:lang w:bidi="km-KH"/>
        </w:rPr>
        <w:t>ការប៉ះពាល់ចិត្ដតែមួយ គត់នឹងមិនជួយសង្រ្គោះអ្នកទេ</w:t>
      </w:r>
      <w:r>
        <w:rPr>
          <w:rFonts w:cs="Khmer OS Siemreap" w:ascii="Khmer OS Siemreap" w:hAnsi="Khmer OS Siemreap"/>
          <w:i/>
          <w:iCs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i/>
          <w:iCs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ៅពេលថ្មីៗនេះ ខ្ញុំបាននិយាយជាមួយបុរសវ័យក្មេងម្នាក់​ ដែលព្រះវិញ្ញាណបរិសុទ្ធបានប៉ះពាល់ ចិត្ដគាត់យ៉ាងខ្លាំងសំរាប់រយះពេលជាច្រើនថ្ងៃ។ ខ្ញុំបានប្រាប់គាត់ឲ្យមកឯព្រះយេស៊ូវ ដើម្បីឲ្យបានសង្រ្គោះ តាមរយះព្រះលោហិតរបស់ទ្រង់។ ខ្ញុំបានរង់ចាំពីរបីសប្ដាហ៍ ហើយបន្ទាប់មកខ្ញុំបានសួរគាត់ឲ្យប្រាប់ខ្ញុំពី របៀបដែលគាត់បានសង្រ្គោះ។ គាត់បានបន្ដនិយាយពីអំពើបាបរបស់គាត់។ មិនមានសំណួរសោះថាគាត់ បាននៅក្រោមការប៉ះពាល់ចិត្ដពីអំពើបាប។ ប៉ុន្ដែគាត់បានបញ្ចប់ដោ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បន្ទាប់មក ខ្ញុំបាន មករកព្រះយស៊ូ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ខ្ញុំបានសួរគាត់ឲ្យប្រាប់ខ្ញុំបន្ដិចបន្ដួចអំពីព្រះយេស៊ូវ។ គាត់បានព្យាយាមឆ្លើយ ប៉ុន្ដែវា​ជាក់ស្ដែងណាស់ថា ទោះបីជាព្រះវិញ្ញាណបរិសុទ្ធប៉ះពាល់ចិត្ដគាត់ពីអំពើបាបក្ដី គាត់មិនបានរកឃើញសេច ក្ដីសុខសាន្ដតាមរយះពេលព្រះអង្គសង្រ្គោះ និងព្រះលោហិតរបស់ទ្រង់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ជារឿយៗ មនុស្សនឹងសួរ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មករកព្រះយេស៊ូវតាម</w:t>
      </w:r>
      <w:r>
        <w:rPr>
          <w:rFonts w:ascii="Khmer OS Siemreap" w:hAnsi="Khmer OS Siemreap" w:cs="Khmer OS Siemreap"/>
          <w:u w:val="single"/>
          <w:lang w:bidi="km-KH"/>
        </w:rPr>
        <w:t>របៀប</w:t>
      </w:r>
      <w:r>
        <w:rPr>
          <w:rFonts w:ascii="Khmer OS Siemreap" w:hAnsi="Khmer OS Siemreap" w:cs="Khmer OS Siemreap"/>
          <w:lang w:bidi="km-KH"/>
        </w:rPr>
        <w:t>ណា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ខ្ញុំឆ្លើយទៅគេថា យើងត្រូវតែមើលគម្ពីរយ៉ូហាន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៤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44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អាច​នឹង​មក​ឯ​ ខ្ញុំ​បាន​ទេ លើក​តែ​ព្រះវរបិតា ដែល​ចាត់​ខ្ញុំ​ឲ្យ​មក ទ្រង់​ទាញ​នាំ​គេ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ក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bidi="km-KH"/>
        </w:rPr>
        <w:t>ព្រះវរបិតាបានទាញនាំអ្នកមកឯព្រះយេស៊ូវតាមរយះព្រះវិញ្ញាណបរិសុទ្ធ។</w:t>
      </w:r>
      <w:r>
        <w:rPr>
          <w:rFonts w:ascii="Khmer OS Siemreap" w:hAnsi="Khmer OS Siemreap" w:cs="Khmer OS Siemreap"/>
          <w:lang w:bidi="km-KH"/>
        </w:rPr>
        <w:t xml:space="preserve"> និយាយរួមទៅ មានតែ​ព្រះវិញ្ញាណរបស់ព្រះតែមួយគត់ ដែលនឹងទាញនាំមនុស្សមានបាបម្នាក់មកឯព្រះយេស៊ូវ នៅពេលមនុស្ស ម្នាក់នោះស្ថិតនៅក្រោមការប៉ះពាល់ចិត្ដពីអំពើបាប ហើយស្រែករកសេចក្ដីមេត្ដាករុណា។ នៅពេលដែល​ព្រះវិញ្ញាណបរិសុទ្ធទាញនាំនរណាម្នាក់មកឯព្រះយេស៊ូវ ជារឿយៗវាហាក់ដូចជា ពួកគេខ្វាក់ពីមុន ហើយ ឥឡូវនេះ ភ្នែករបស់ពួកគេមើលឃើញ ហើយពួកគេឃើញព្រះអង្គសង្រ្គោះដ៏ស្រល់ល្អណាស់ ហើយពួកគេ ឱបរឹតព្រះហស្ដរបស់ទ្រង់ទៅនឹងពួកគ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អាចច្រៀងជាមួយលោក យ៉ូហាន</w:t>
      </w:r>
      <w:r>
        <w:rPr/>
        <w:t xml:space="preserve"> </w:t>
      </w:r>
      <w:r>
        <w:rPr/>
        <w:t>Newton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៧២៥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៨០៧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ដើមបាត់បង់ តែទ្រង់សង្រ្គោ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ខ្វាក់ តែទ្រង់អប់រ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េះ នៅពេលយើងនិយាយពីការរស់ឡើងវិញ យើងត្រូវតែគិតពីដំណឹងល្អ។</w:t>
      </w:r>
      <w:r>
        <w:rPr>
          <w:rFonts w:ascii="Khmer OS Siemreap" w:hAnsi="Khmer OS Siemreap" w:cs="Khmer OS Siemreap"/>
          <w:lang w:bidi="km-KH"/>
        </w:rPr>
        <w:t xml:space="preserve"> ការរស់ឡើងវិញមិន មែនជាអ្វីសោះ គឺជាព្រះវិញ្ញាណរបស់ព្រះដែលដាស់តឿនមនុស្សឲ្យដឹងខ្លួនពីអំពើបាបរបស់ពួកគេ ហើយ បន្ទាប់មក ទ្រង់ទាញនាំពួកគេមកឯព្រះយេស៊ូវ ដើម្បីឲ្យបានសង្រ្គោះតាមរយះព្រះលោហិតរបស់ទ្រង់។ នៅពេលការនោះកើតឡើងចំពោះមនុស្សម្នាក់ វាកើតឡើងជារៀងរាល់ពីរបីសប្ដាហ៍នៅក្នុងក្រុមជំនុំរបស់ យើង នោះគឺជាការប្រែចិត្ដ ហើយនោះគឺជាការអស្ចារ្យនៃការប្រែចិត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យ៉ូហាន</w:t>
      </w:r>
      <w:r>
        <w:rPr/>
        <w:t xml:space="preserve"> </w:t>
      </w:r>
      <w:r>
        <w:rPr/>
        <w:t xml:space="preserve">W. Peterson </w:t>
      </w:r>
      <w:r>
        <w:rPr>
          <w:rFonts w:ascii="Khmer OS Siemreap" w:hAnsi="Khmer OS Siemreap" w:cs="Khmer OS Siemreap"/>
          <w:lang w:bidi="km-KH"/>
        </w:rPr>
        <w:t>បាន ប្រាប់រឿងមួយយ៉ាងច្បាស់នៅក្នុងបទចំរៀងរបស់គាត់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ការអស្ចារ្យ ដើម្បីដាក់ផ្ដាកយនៅតាមកន្លែ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ការអស្ចារ្យ ដើម្បីដាក់ផែនដីនៅតាមកន្លែ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កាលទ្រង់ជួយសង្រ្គោះព្រលឹង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លាងសំអាតខ្ញុំទាំងស្រុ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ការអស្ចារ្យនៃសេចក្ដីស្រឡាញ់ និងព្រះគុណ។</w:t>
      </w:r>
    </w:p>
    <w:p>
      <w:pPr>
        <w:pStyle w:val="BodyTextIndent2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ការ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ហាន</w:t>
      </w:r>
      <w:r>
        <w:rPr/>
        <w:t xml:space="preserve"> </w:t>
      </w:r>
      <w:r>
        <w:rPr/>
        <w:t>W. Peterson, 1921-2006)</w:t>
      </w:r>
      <w:r>
        <w:rPr>
          <w:rFonts w:cs="DaunPenh"/>
          <w:lang w:bidi="km-KH"/>
        </w:rPr>
        <w:t>។</w:t>
      </w:r>
    </w:p>
    <w:p>
      <w:pPr>
        <w:pStyle w:val="IndentedQuote"/>
        <w:ind w:left="0" w:right="144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ើយនៅពេលការអស្ចារ្យនោះកើតឡើង</w:t>
      </w:r>
      <w:r>
        <w:rPr>
          <w:rFonts w:ascii="Khmer OS Siemreap" w:hAnsi="Khmer OS Siemreap" w:cs="Khmer OS Siemreap"/>
          <w:lang w:bidi="km-KH"/>
        </w:rPr>
        <w:t>ចំពោះមនុស្សចំនួន១០ ឬ១២នាក់ក្នុងពេលតែមួយនៅ ក្នុងក្រុមជំនុំតាមតំបន់ នោះហើយគឺជាការរស់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គឺសាមញ្ញដូច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វីដែលកើតឡើងនៅក្នុងការ ប្រែចិត្ដរបស់មនុស្សម្នាក់ៗ កើតឡើងចំពោះមនុស្សជាច្រើននៅក្នុងរយះពេលខ្លីនៃការរស់ឡើងវិញ។ នៅ ពេលដែលព្រះវិញ្ញាណបរិសុទ្ធយាងមកដោយអំណាចព្រះចេស្ដានៅក្នុងការរស់ឡើងវិញ ទ្រង់តែងតែដំកើង ព្រះយេស៊ូវនៅក្នុងជីវិតរបស់អ្នកជឿព្រះជាច្រើ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ដំកើង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ស្ដាប់លោក</w:t>
      </w:r>
      <w:r>
        <w:rPr/>
        <w:t xml:space="preserve"> </w:t>
      </w:r>
      <w:r>
        <w:rPr/>
        <w:t>Dr. Lloyd-Jone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្ដងទៀត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1894" w:leader="none"/>
        </w:tabs>
        <w:ind w:left="1418" w:right="1399" w:hanging="698"/>
        <w:rPr>
          <w:rFonts w:ascii="Khmer OS Siemreap" w:hAnsi="Khmer OS Siemreap" w:cs="DaunPenh"/>
          <w:sz w:val="20"/>
          <w:szCs w:val="32"/>
          <w:lang w:val="en-US" w:bidi="km-KH"/>
        </w:rPr>
      </w:pPr>
      <w:r>
        <w:rPr>
          <w:rFonts w:cs="DaunPenh"/>
          <w:lang w:bidi="km-KH"/>
        </w:rPr>
        <w:tab/>
      </w: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រស់ឡើងវិញគឺជាការថ្វាយសិរីល្អដល់ព្រះអម្ចាស់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 ដែល ជាព្រះរាជបុត្រានៃព្រះ។ វាគឺជាការស្ដារឲ្យទ្រង់នៅចំកណ្ដាលជីវិតរបស់កូន 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មានតម្លៃសោះនៅក្នុងសាសនាគ្រីស្ទ ដែលមិនដំកើងទ្រង់ ហើយ មិនរស់នៅសំរាប់ទ្រង់ ថែមទាំងមិនធ្វើបន្ទាល់ពី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ពិសេសការទទួល ទោសជំនួសរបស់ទ្រង់ ការសុគតនៅលើឈើឆ្កាងរបស់ទ្រង់ ព្រះកាយ​ដ៏​ខ្ទេចខ្ទាំរបស់ទ្រង់ និងព្រះលោហិតដែលហូរនៅលើឈើឆ្កាងរបស់ទ្រង់។ ខ្ញុំ កំពុងប្រាប់អ្នកពីសេចក្ដីពិតដ៏បរិសុទ្ធ ដែលអ្នកអាចពិនិត្យមើលក្នុងខ្លួនអ្នក។ អ្នកនឹងឃើញរឿងនោះនៅក្នុងពេលនៃការរស់ឡើងវិញ ដោយមិនមានការ លើកលែងទោសទេ។ យើងត្រូវតែបង្រៀនសង្កត់ធ្ងន់លើ​ព្រះលោហិត​​របស់ ព្រះគ្រីស្ទ។ បទចំរៀងដែលយើងទើបបានច្រៀង នៅក្នុងអំឡុងពេលនៃការ រស់​​​​​ឡើងវិញបាននិយាយអំពីព្រះលោហ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េះដូង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វីដែលសំខាន់បំផ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>)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ៃដំណឹងល្អរបស់គ្រីស្ទបរិស័ទគឺនេ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​បាន​តាំង​ទ្រង់​ទុក​ជា​ទី​សន្តោ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</w:rPr>
        <w:t>​ប្រោស ដោយសារ​សេចក្តី​ជំនឿ​ដល់​ព្រះលោហិ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។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 មិនឃើញមានទីសង្ឃឹមពីការរស់ឡើងវិញសោះ នៅខណៈពេលដែលមនុស្ស ប្រុស និងមនុស្សស្រីបដិសេធព្រះលោហិតនៃឈើឆ្កាង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...</w:t>
      </w:r>
      <w:r>
        <w:rPr/>
        <w:t xml:space="preserve"> </w:t>
      </w:r>
      <w:r>
        <w:rPr>
          <w:sz w:val="20"/>
        </w:rPr>
        <w:t>(</w:t>
      </w:r>
      <w:r>
        <w:rPr>
          <w:b/>
          <w:i/>
          <w:sz w:val="20"/>
        </w:rPr>
        <w:t>Revival,</w:t>
      </w:r>
      <w:r>
        <w:rPr>
          <w:sz w:val="20"/>
        </w:rPr>
        <w:t xml:space="preserve"> ibid.,</w:t>
      </w:r>
      <w:r>
        <w:rPr>
          <w:rFonts w:cs="DaunPenh"/>
          <w:sz w:val="20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ព័រ ៤៧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៨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sz w:val="20"/>
          <w:szCs w:val="32"/>
          <w:lang w:val="en-US" w:bidi="km-KH"/>
        </w:rPr>
      </w:pPr>
      <w:r>
        <w:rPr>
          <w:rFonts w:cs="DaunPenh" w:ascii="Khmer OS Siemreap" w:hAnsi="Khmer OS Siemreap"/>
          <w:sz w:val="20"/>
          <w:szCs w:val="32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ាមវិសេសហូរមកលោះបា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េញពីរបួសព្រះអង្គ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មនុស្សមានបាបក៏ចូលទៅក្រា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្រង់លាងឲ្យហ្មត់ហ្ម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្រង់លាងឲ្យហ្មត់ហ្មង</w:t>
      </w:r>
    </w:p>
    <w:p>
      <w:pPr>
        <w:pStyle w:val="IndentedQuote"/>
        <w:ind w:left="1440" w:right="-18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ាមវិសេសហូរមកលោះ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William Cowper, 1731-1800</w:t>
      </w:r>
      <w:r>
        <w:rPr>
          <w:rFonts w:cs="DaunPenh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នឹកពីឈើឆ្កាងអស្ចារ្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ទីព្រះអង្គសុគតជួយ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ខ្ញុំរាប់ខ្លួនទៅជាអសា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បោះបង់ចោលគ្រប់អស់ចិត្ដធ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ើលរបួសដែលទ្រង់ទទួល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នៅព្រះសិរ ព្រះបាទ ព្រះហស្ដ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នឹកឃើញនោះមានចិត្ដក្ដួល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ធ្វើម្ចាស់លើគ្រប់ទាំងអស់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នឹងពីឈើឆ្កាង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Isaac Watts, 1674-174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0"/>
          <w:szCs w:val="24"/>
          <w:lang w:bidi="km-KH"/>
        </w:rPr>
      </w:pPr>
      <w:r>
        <w:rPr>
          <w:rFonts w:cs="DaunPenh" w:ascii="Khmer OS Siemreap" w:hAnsi="Khmer OS Siemreap"/>
          <w:sz w:val="20"/>
          <w:szCs w:val="24"/>
          <w:lang w:bidi="km-KH"/>
        </w:rPr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ោយសារមានការយល់ខុសដ៏ធំ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ខ្ញុំមានអារម្មណ៍ថា ខ្ញុំត្រូវតែបង្រៀនពីកំហុសឆ្គងរបស់ពួកឆ្កួត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/>
        <w:t>charismatic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ពួក៥០ថ្ងៃ</w:t>
      </w:r>
      <w:r>
        <w:rPr/>
        <w:t xml:space="preserve"> </w:t>
      </w:r>
      <w:r>
        <w:rPr>
          <w:rFonts w:cs="DaunPenh"/>
          <w:lang w:bidi="km-KH"/>
        </w:rPr>
        <w:t>(</w:t>
      </w:r>
      <w:r>
        <w:rPr/>
        <w:t>Pentecostals</w:t>
      </w:r>
      <w:r>
        <w:rPr>
          <w:rFonts w:cs="DaunPenh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ួកគេផ្ដោតសំខាន់លើព្រះវិញ្ញាណបរិសុទ្ធ។ ការសុគត​របស់ព្រះយេស៊ូវនៅលើឈើឆ្កាងមិនមែនជារឿងសំខាន់សំរាប់ពួកគេទេ។ ពួកគេសប្បាយចិត្ដពីការប្រោស​ឲ្យជា ការស្លាប់ខាងវិញ្ញាណទីសំគាល់ និងសប្បាយចិត្ដពីការអស្ចារ្យ។ មិនថាតើ ពួកគេអាចប្រឆាំងនឹង​អ្វីដែល​ខ្ញុំបង្រៀនខ្លាំងប៉ុណ្ណាក្ដី គេមិនចាត់ទុកការសុគតជំនួសរបស់ព្រះយេស៊ូវនៅលើឈើឆ្កាង​ជា​ប្រធាន​បទ​​​​ដ៏​សំខាន់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ប៉ះពាល់ចិត្ដពីអំពើបាប និងការលើកលែងទោស​តាមរយះព្រះលោហិត​របស់​ព្រះគ្រីស្ទមិនសំខាន់​សំរាប់ពួកគេទេ។ ប៉ុន្ដែ ខ្ញុំក៏ត្រូវតែបង្រៀនផងដែរថា យើងដែលជាអ្នកដំណឹងល្អ ហើយ​ជា​អ្នកធ្វើតាមក្រុមជំនុំពីបូរាណក៏មិនប្រសើរជាងគេ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យើងជាប់រវល់បង្រៀនព្រះគម្ពីរតាមខមួយៗទៅ​កាន់​មនុស្សបាត់បង់ ដែលអះអាងថា ពួកគេជាកូនព្រះនៅក្នុងក្រុមជំនុំរបស់យើង។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នេះគឺជា​កន្លែង​ដែល​យើង​ទាំ​ងអស់គ្នាមានកំហុស។ អ្វីដែលសំខាន់បំផុតនៃដំណឹងល្អរបស់គ្រីស្ទបរិស័ទគឺជាព្រះយេស៊ូវគ្រីស្ទ និងការសុគត​របស់ទ្រង់។</w:t>
      </w:r>
      <w:r>
        <w:rPr>
          <w:rFonts w:ascii="Khmer OS Siemreap" w:hAnsi="Khmer OS Siemreap" w:cs="Khmer OS Siemreap"/>
          <w:lang w:bidi="km-KH"/>
        </w:rPr>
        <w:t xml:space="preserve">  គ្រូអធិប្បាយដ៏ល្បីបំផុតខាងគ្រីស្ទសាសនាធ្លាប់បាននិយាយថា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2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ដ្បិត​ខ្ញុំ​បាន​ផ្តាច់​ចិត្ត ​ថា នៅ​ក្នុង​ពួក​អ្នក​រាល់​គ្នា នោះ​ខ្ញុំ​មិន​ព្រម​ស្តាប់​រឿង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</w:rPr>
        <w:t>អ្វីទៀត ក្រៅ​ពី​ព្រះយេស៊ូវគ្រីស្ទ​ទេ ហើយ​គឺ​ដែល​ទ្រង់​ត្រូវ​ឆ្កា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​ថូស​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នឹងមិនមានការរស់ឡើងវិញទេ នៅពេល</w:t>
      </w:r>
      <w:r>
        <w:rPr>
          <w:rFonts w:ascii="Khmer OS Siemreap" w:hAnsi="Khmer OS Siemreap" w:cs="Khmer OS Siemreap"/>
          <w:lang w:bidi="km-KH"/>
        </w:rPr>
        <w:t xml:space="preserve">មនុស្សប្រុសស្រីគ្រាន់តែ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បន្ទាប់ មក ខ្ញុំបានមករកព្រះយេស៊ូ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្រះជួយ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ើនោះគឺជាអ្វីទាំងអស់ ដែលអ្នកអាចនិយាយអំពីកូនចៀម របស់ព្រះ ដែលទ្រង់បានទទួលទារុណកម្ម ហើយត្រូវគេឆ្កាងដើម្បីជួយសង្រ្គោះអ្នក នោះខ្ញុំគិតថា អ្នកខ្វាក់ ដូចជាពួកស្មរបន្ទាល់ព្រះយេហូវ៉ា ឬដូចពួកម៉ូស្លីម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និយាយពីព្រះយេស៊ូវដូចនោះ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ព្រះលោ ហិតនៅឯ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សេចក្ដីស្រឡាញ់ដែលមិនអាចវាស់បាន ក្នុងកាលដែលទ្រង់ត្រូវបណ្ដេញពីតុលាការ ដ៏ខ្ពស់នៃស្ថានសួគ៌ ដើម្បីវាយនឹងរំពាត់ ហើយដុំដែកគោលជាប់នឹងឈើឆ្កាងនៅឯណា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ជួនកាល ខ្ញុំគិតថា ខ្ញុំបានបរាជ័យចំពោះអ្នករាល់គ្នា។ តាមរបៀបខ្លះ ខ្ញុំមិនបានបង្រៀនបងប្អូនឲ្យ ស្រឡាញ់ព្រះយេស៊ូវល្មម ដើម្បីឲ្យអ្នកនិយាយអំពីទ្រង់ច្រើននោះទេ។ តាមរបៀបខ្លះ ខ្ញុំមិនអាចឲ្យបងប្អូន ស្រឡាញ់ព្រះយេស៊ូវ។ ខ្ញុំមិនអាចឲ្យបងប្អូនអាចច្រៀងដូចនេះ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នៃខ្ញុំអើយ ខ្ញុំស្រឡាញ់ទ្រង់ណា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លះបង់អស់ទាំងបាបដោយជឿព្រះអម្ចា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ទ្រង់លោះបាបខ្ញុំក៏សង្រ្គោះខ្ញុំហ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ដើមខ្ញុំស្រឡាញ់ទ្រង់មិនដូចសព្វថ្ងៃឡើយ។</w:t>
      </w:r>
    </w:p>
    <w:p>
      <w:pPr>
        <w:pStyle w:val="BodyTextIndent2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នៃខ្ញុំ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 xml:space="preserve">William Featherstone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៤២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៧៨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ូ មិត្ដ</w:t>
      </w:r>
      <w:r>
        <w:rPr>
          <w:rFonts w:ascii="Khmer OS Siemreap" w:hAnsi="Khmer OS Siemreap" w:cs="Khmer OS Siemreap"/>
          <w:lang w:bidi="km-KH"/>
        </w:rPr>
        <w:t>ជាទីស្រឡាញ់</w:t>
      </w:r>
      <w:r>
        <w:rPr>
          <w:rFonts w:ascii="Khmer OS Siemreap" w:hAnsi="Khmer OS Siemreap" w:cs="Khmer OS Siemreap"/>
          <w:lang w:bidi="km-KH"/>
        </w:rPr>
        <w:t xml:space="preserve">អើយ </w:t>
      </w:r>
      <w:r>
        <w:rPr>
          <w:rFonts w:ascii="Khmer OS Siemreap" w:hAnsi="Khmer OS Siemreap" w:cs="Khmer OS Siemreap"/>
          <w:lang w:bidi="km-KH"/>
        </w:rPr>
        <w:t>ចូរឲ្យយើងតម ហើយអធិស្ឋានម្ដងទៀតនៅថ្ងៃសៅរ៍ក្រោយរហូតដល់​ម៉ោង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០០។ ចូរឲ្យយើងតម ហើយអធិស្ឋានសុំឲ្យព្រះវិញ្ញាណបរិសុទ្ធធ្វើរឿង២ – ប៉ះពាល់ចិត្ដពីអំពើបាប និងដំកើងព្រះយេស៊ូវ ដោយសារការទាញនាំមនុស្សមានបាបទៅឯទ្រង់ ដើម្បីឲ្យទ្រង់លាងសំអាតអំពើបាប​ដោយព្រះលោហិតរបស់ទ្រង់។ 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3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គាត់តាម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ហ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១៦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៧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៤។</w:t>
      </w:r>
    </w:p>
    <w:p>
      <w:pPr>
        <w:pStyle w:val="Heading"/>
        <w:rPr>
          <w:b w:val="false"/>
          <w:b w:val="false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cs="DaunPenh"/>
          <w:b w:val="false"/>
          <w:b w:val="false"/>
          <w:lang w:bidi="km-KH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</w:r>
      <w:r>
        <w:rPr>
          <w:rFonts w:cs="Khmer OS Siemreap" w:ascii="Khmer OS Siemreap" w:hAnsi="Khmer OS Siemreap"/>
          <w:b w:val="false"/>
          <w:lang w:bidi="km-KH"/>
        </w:rPr>
        <w:t>(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ទេវតាដប់ពាន់</w:t>
      </w:r>
      <w:r>
        <w:rPr>
          <w:rFonts w:cs="Khmer OS Siemreap" w:ascii="Khmer OS Siemreap" w:hAnsi="Khmer OS Siemreap"/>
          <w:b w:val="false"/>
          <w:lang w:bidi="km-KH"/>
        </w:rPr>
        <w:t xml:space="preserve">»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</w:rPr>
        <w:t xml:space="preserve"> </w:t>
      </w:r>
      <w:r>
        <w:rPr>
          <w:b w:val="false"/>
        </w:rPr>
        <w:t>William Cowper, 1731-1800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Normal"/>
        <w:rPr>
          <w:rFonts w:cs="DaunPenh"/>
          <w:b/>
          <w:b/>
          <w:sz w:val="18"/>
          <w:szCs w:val="18"/>
          <w:lang w:bidi="km-KH"/>
        </w:rPr>
      </w:pPr>
      <w:r>
        <w:rPr>
          <w:rFonts w:cs="DaunPenh"/>
          <w:b/>
          <w:sz w:val="18"/>
          <w:szCs w:val="18"/>
          <w:lang w:bidi="km-KH"/>
        </w:rPr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Footer"/>
      <w:tabs>
        <w:tab w:val="clear" w:pos="4320"/>
        <w:tab w:val="clear" w:pos="864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/Apostasy/full_rv_opt.pdf" TargetMode="External"/><Relationship Id="rId3" Type="http://schemas.openxmlformats.org/officeDocument/2006/relationships/hyperlink" Target="http://www.realconversio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35:00Z</dcterms:created>
  <dc:creator>Christopher L. Cagan</dc:creator>
  <dc:description/>
  <dc:language>en-US</dc:language>
  <cp:lastModifiedBy>Use This Account</cp:lastModifiedBy>
  <cp:lastPrinted>2014-10-01T16:08:00Z</cp:lastPrinted>
  <dcterms:modified xsi:type="dcterms:W3CDTF">2014-10-01T15:37:00Z</dcterms:modified>
  <cp:revision>4</cp:revision>
  <dc:subject/>
  <dc:title>BEHOLD THE LAMB OF GOD</dc:title>
</cp:coreProperties>
</file>