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គឺដើម្បីផ្ដល់</w:t>
      </w:r>
      <w:r>
        <w:rPr>
          <w:rFonts w:ascii="Khmer OS Siemreap" w:hAnsi="Khmer OS Siemreap" w:cs="Khmer OS Siemreap"/>
          <w:lang w:val="ca-ES" w:bidi="km-KH"/>
        </w:rPr>
        <w:t>នូវ</w:t>
      </w:r>
      <w:r>
        <w:rPr>
          <w:rFonts w:ascii="Khmer OS Siemreap" w:hAnsi="Khmer OS Siemreap" w:cs="Khmer OS Siemreap"/>
          <w:lang w:val="ca-ES" w:bidi="km-KH"/>
        </w:rPr>
        <w:t>សេចក្ដីអធិប្បាយសរសេរដោយដៃឥតគិតថ្លៃ និងសេចក្ដី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អធិប្បាយ</w:t>
      </w:r>
      <w:r>
        <w:rPr>
          <w:rFonts w:ascii="Khmer OS Siemreap" w:hAnsi="Khmer OS Siemreap" w:cs="Khmer OS Siemreap"/>
          <w:lang w:val="ca-ES" w:bidi="km-KH"/>
        </w:rPr>
        <w:t>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១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8"/>
          <w:szCs w:val="28"/>
          <w:lang w:bidi="km-KH"/>
        </w:rPr>
      </w:pPr>
      <w:r>
        <w:rPr>
          <w:rFonts w:cs="Khmer OS Siemreap" w:ascii="Khmer OS Siemreap" w:hAnsi="Khmer OS Siemreap"/>
          <w:b/>
          <w:sz w:val="28"/>
          <w:szCs w:val="2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គាត់បានឃើញមនុស្សដើរ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មើលទៅ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ដូចជាដើមឈើ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E SAW MEN AS TREES WALKING!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Cambodi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ពេលល្ងាច សីហា ២៦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៨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26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22"/>
      <w:bookmarkEnd w:id="0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ទ្រង់​ក៏​យាង​មក​ដល់​ក្រុង​បេតសៃដា រួច​មាន​គេ​នាំ​មនុស្ស​ខ្វាក់​ម្នាក់​មក​ទូល​អង្វរ​ឲ្យ​ទ្រង់​ពាល់​គាត់ ទ្រង់​ក៏​ចាប់​ដៃ​មនុស្ស​ខ្វាក់​នោះ​នាំ​ចេញ​ទៅ​ក្រៅ​ភូមិ រួច​ស្តោះ​ដាក់​ភ្នែក​គាត់ ហើយ​ដាក់​ព្រះហស្ត​លើ ព្រម​ទាំង​សួរ​បើ​គាត់​ឃើញ​អ្វី​ឬ​ទេ គាត់​ក៏​ងើប​ភ្នែក​ឡើង​ទូល​ឆ្លើយ​ថា ខ្ញុំ​ឃើញ​មនុស្ស​ដើរ មើល​ទៅ​ដូច​ជា​ដើម​ឈើ នោះ​ទ្រង់​ដាក់​ព្រះហស្ត​លើ​ភ្នែក​គាត់​ម្តង​ទៀត ប្រាប់​ឲ្យ​ងើប​ឡើង​មើល ស្រាប់​តែ​ភ្នែក​គាត់​បាន​ភ្លឺ​ឡើង ឃើញ​ច្បាស់​ទាំង​អស់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ម៉ាកុស ៨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២៥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1008" w:right="1008" w:hanging="101"/>
        <w:rPr>
          <w:rFonts w:ascii="Khmer OS Siemreap" w:hAnsi="Khmer OS Siemreap" w:cs="Khmer OS Siemreap"/>
          <w:sz w:val="18"/>
          <w:szCs w:val="22"/>
          <w:lang w:val="ca-ES" w:bidi="km-KH"/>
        </w:rPr>
      </w:pPr>
      <w:r>
        <w:rPr>
          <w:rFonts w:cs="Khmer OS Siemreap" w:ascii="Khmer OS Siemreap" w:hAnsi="Khmer OS Siemreap"/>
          <w:sz w:val="18"/>
          <w:szCs w:val="22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ព្រះគ្រិស្ដបានយាងមកដល់ក្រុងបេតសៃដា</w:t>
      </w:r>
      <w:r>
        <w:rPr>
          <w:rFonts w:ascii="Khmer OS Siemreap" w:hAnsi="Khmer OS Siemreap" w:cs="Khmer OS Siemreap"/>
          <w:lang w:bidi="km-KH"/>
        </w:rPr>
        <w:t xml:space="preserve"> តែទ្រង់មិនបានអធិប្បាយនៅទីនោះឡើយ។ សិស្ស ទ្រង់បាននាំមនុស្សខ្វាក់ម្នាក់មកឯទ្រង់ក្នុងបេតសៃដា។ តែព្រះគ្រិស្ដមិនបានប្រោសបុរសនោះក្នុងទីក្រុង នោះឡើយ។ បេតសៃដាជាកន្លែងដែលព្រះយេស៊ូវបានឲ្យអាហារដល់មនុស្ស៥ពាន់នាក់ដោយជប់នំបុ័ង៥ ដុំ និងត្រី២ដោយល្មមសម្រាប់មនុស្សប្រុសៗ៥ពាន់នាក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កុស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៨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៤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ព្រះយេស៊ូវបានដើរលើ ទឹកសមុទ្រនៅទីនោះ ហើយទ្រង់បានធ្វើការអស្ចារ្យជាច្រើនទៀត។ តែមនុស្សនៅបេតសៃដាមិនប្រែចិត្ដ ហើយទទួលជឿព្រះយេស៊ូវនោះទេ។ ដូច្នេះទ្រង់បានដាក់បណ្ដាសាដល់ទីក្រុងនោះ។ ព្រះគ្រិស្ដមានបន្ទូល ថា ព្រះនឹងជំនុំជំរះទីក្រុងយ៉ាងសាហាវ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នៅថ្ងៃជំនុំជំរះ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ឥឡូវនេះ ព្រះគ្រិស្ដនិងសិស្សទ្រង់បានមកដល់ទីក្រុងដែលត្រូវបណ្ដាសានោះ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cs="DaunPenh"/>
          <w:szCs w:val="32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ទ្រង់​ក៏​យាង​មក​ដល់​ក្រុង​បេតសៃដា រួច​មាន​គេ​នាំ​មនុស្ស​ខ្វាក់​ម្នាក់​មក​ទូល​អង្វរ​ឲ្យ​ទ្រង់​ពាល់​គាត់ ទ្រង់​ក៏​ចាប់​ដៃ​មនុស្ស​ខ្វាក់​នោះ​នាំ​ចេញ​ទៅ​ក្រៅ​ភូមិ រួច​ស្តោះ​ដាក់​ភ្នែក​គាត់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ម៉ាកុស ៨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cs="DaunPenh"/>
          <w:szCs w:val="32"/>
          <w:lang w:val="ca-ES" w:bidi="km-KH"/>
        </w:rPr>
      </w:pPr>
      <w:r>
        <w:rPr>
          <w:rFonts w:cs="DaunPenh"/>
          <w:szCs w:val="32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គឺជានិមិត្ដរូប</w:t>
      </w:r>
      <w:r>
        <w:rPr>
          <w:rFonts w:ascii="Khmer OS Siemreap" w:hAnsi="Khmer OS Siemreap" w:cs="Khmer OS Siemreap"/>
          <w:lang w:bidi="km-KH"/>
        </w:rPr>
        <w:t>នៃរបៀបដែលមនុស្សវ័យក្មេងម្នាក់បានប្រែចិត្ដនៅក្នុងទីក្រុងឡូសអង់ចាឡែសដែល ពេញដោយអំពើបាប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ទីក្រុងដែលត្រូវបណ្ដាសា ប៉ុន្ដែក្មេងប្រុសខ្វាក់ត្រូវបានរើសតាំង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រើសតាំ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ឺជាមនុស្សដែលព្រះរើសដើម្បីជួយសង្រ្គោះមុនពេលទ្រង់បង្កើតលោកីយនេ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color w:val="000000"/>
          <w:sz w:val="20"/>
          <w:sz w:val="20"/>
        </w:rPr>
        <w:t>តែ​ពួក​រើស​តាំង​រក​បាន​សេចក្តី​នោះ​វិញ ហើយ​ពួក​អ្នក​ឯ​ទៀត​ត្រូវ​មាន​ចិត្ត​រឹងរូស</w:t>
      </w:r>
      <w:r>
        <w:rPr>
          <w:rFonts w:cs="Khmer OS Siemreap" w:ascii="Khmer OS Siemreap" w:hAnsi="Khmer OS Siemreap"/>
          <w:color w:val="000000"/>
          <w:sz w:val="20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20"/>
          <w:sz w:val="20"/>
          <w:lang w:bidi="km-KH"/>
        </w:rPr>
        <w:t>រ៉ូម ១១</w:t>
      </w:r>
      <w:r>
        <w:rPr>
          <w:rFonts w:cs="Khmer OS Siemreap" w:ascii="Khmer OS Siemreap" w:hAnsi="Khmer OS Siemreap"/>
          <w:color w:val="000000"/>
          <w:sz w:val="20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20"/>
          <w:sz w:val="20"/>
          <w:lang w:val="ca-ES" w:bidi="km-KH"/>
        </w:rPr>
        <w:t>៧</w:t>
      </w:r>
      <w:r>
        <w:rPr>
          <w:rFonts w:cs="Khmer OS Siemreap" w:ascii="Khmer OS Siemreap" w:hAnsi="Khmer OS Siemreap"/>
          <w:color w:val="000000"/>
          <w:sz w:val="20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20"/>
          <w:sz w:val="20"/>
          <w:lang w:val="ca-ES" w:bidi="km-KH"/>
        </w:rPr>
        <w:t>។ ទីក្រុងទាំង មូលត្រូវបានខ្វាក់ ព្រះបានបោះបង់ចោលពួកគេ ដោយសារគេបានបដិសេធព្រះយេស៊ូវគ្រិស្ដ តែទោះបីជា ទីក្រុងទាំងមូលត្រូវបណ្ដាសាក៏ដោយ នៅតែមានបុរសម្នាក់ក្នុងទីក្រុងដែលជារាស្រ្ដរើសតាំង ដ្បិតពួកសិស្ស បាននាំគាត់មកឯព្រះយេស៊ូវ</w:t>
      </w:r>
      <w:r>
        <w:rPr>
          <w:rFonts w:cs="Khmer OS Siemreap" w:ascii="Khmer OS Siemreap" w:hAnsi="Khmer OS Siemreap"/>
          <w:color w:val="000000"/>
          <w:sz w:val="20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ind w:left="1276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ាក្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ើសតាំ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ន័យថា រើស ឬជ្រើសរើស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មុនពេលព្រះបង្កើតរបស់   សព្វសារពើរ ទ្រង់បានរើសតាំងពូជមនុស្សដែលទ្រង់នឹងប្រោសលោះ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ុរសខ្វាក់នោះជាអ្នករើសតាំង។</w:t>
      </w:r>
      <w:r>
        <w:rPr>
          <w:rFonts w:ascii="Khmer OS Siemreap" w:hAnsi="Khmer OS Siemreap" w:cs="Khmer OS Siemreap"/>
          <w:lang w:bidi="km-KH"/>
        </w:rPr>
        <w:t xml:space="preserve"> ដូចនេះពួកសិស្សត្រូវបានចាត់ទៅរកបុរស</w:t>
      </w:r>
      <w:r>
        <w:rPr>
          <w:rFonts w:ascii="Khmer OS Siemreap" w:hAnsi="Khmer OS Siemreap" w:cs="Khmer OS Siemreap"/>
          <w:u w:val="single"/>
          <w:lang w:bidi="km-KH"/>
        </w:rPr>
        <w:t>ម្នាក់</w:t>
      </w:r>
      <w:r>
        <w:rPr>
          <w:rFonts w:ascii="Khmer OS Siemreap" w:hAnsi="Khmer OS Siemreap" w:cs="Khmer OS Siemreap"/>
          <w:lang w:bidi="km-KH"/>
        </w:rPr>
        <w:t>នេះ ដើម្បីនាំគាត់មកឯ ព្រះយេស៊ូវ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color w:val="000000"/>
          <w:sz w:val="20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ឥឡូវនេះទីក្រុងទាំងមូលមានគំនិតចោលម្សៀត គេបដិសេធមិនមករកព្រះយេស៊ូវ។ យើងចេញ ទៅបបួលមនុស្សមកក្រុមជំនុំ។ យើងដឹងថា ភាគច្រើនគេមិនមកឡើយ។ យើងដឹងថា ភាគច្រើនគេគិតថា គេបានសង្រ្គោះរួចហើយ។ យើងដឹងថា ភាគច្រើនមនុស្សក្នុងទីក្រុងឡូសអង់ចាឡែសស្ថិតនៅក្រោមការ គ្រប់គ្រងរបស់អារក្ស។ គេស្អប់ការមកក្រុមជំនុំដើម្បីលឺអំពីព្រះយេស៊ូវ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តែយើងចេញទៅបបួលមនុស្សមក ក្រុមជំនុំ ទោះបីជាយើងដឹងថា ភាគច្រើនគេមិនបានសង្រ្គោះក៏ដោយដោយសារតែព្រះបដិសេធគេរួចហើយ ព្រះ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ព្រះបោះបង់ចោលពួកគេ ព្រះឲ្យពួកគេមានគំនិតចោលម្សៀត ពួកស្អប់ព្រះ </w:t>
      </w:r>
      <w:r>
        <w:rPr>
          <w:rFonts w:ascii="Khmer OS Siemreap" w:hAnsi="Khmer OS Siemreap" w:cs="Khmer OS Siemreap"/>
          <w:color w:val="000000"/>
          <w:sz w:val="20"/>
          <w:sz w:val="20"/>
        </w:rPr>
        <w:t>អួត​អាង​គឃរ មាន​ឫក​ខ្ពស់ ប្រមាថ​មើលងាយ មិន​ស្តាប់​បង្គាប់​ឪពុក​ម្តាយ រមឹលគុណ មាន​ចិត្ត​មិន​បរិសុទ្ធ មិន​ស្រឡាញ់​តាម​ធម្មតា​មនុស្ស គ្មាន​សេចក្តី​អធ្យោគ និយាយ​បង្កាច់​គេ មិន​ចេះ​ទប់​ចិត្ត មាន​ចិត្ត​សាហាវ មិន​ចូល​ចិត្ត​នឹង​ការ​ល្អ ហើយ​ចូល​ចិត្ត​នឹង​ល្បែង​លេង​ជា​ជាង​ព្រះ</w:t>
      </w:r>
      <w:r>
        <w:rPr>
          <w:rFonts w:cs="Khmer OS Siemreap" w:ascii="Khmer OS Siemreap" w:hAnsi="Khmer OS Siemreap"/>
          <w:color w:val="000000"/>
          <w:sz w:val="20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20"/>
          <w:sz w:val="20"/>
          <w:lang w:bidi="km-KH"/>
        </w:rPr>
        <w:t>រ៉ូម ១</w:t>
      </w:r>
      <w:r>
        <w:rPr>
          <w:rFonts w:cs="Khmer OS Siemreap" w:ascii="Khmer OS Siemreap" w:hAnsi="Khmer OS Siemreap"/>
          <w:color w:val="000000"/>
          <w:sz w:val="20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20"/>
          <w:sz w:val="20"/>
          <w:lang w:val="ca-ES" w:bidi="km-KH"/>
        </w:rPr>
        <w:t>២៦</w:t>
      </w:r>
      <w:r>
        <w:rPr>
          <w:rFonts w:cs="Khmer OS Siemreap" w:ascii="Khmer OS Siemreap" w:hAnsi="Khmer OS Siemreap"/>
          <w:color w:val="000000"/>
          <w:sz w:val="20"/>
          <w:lang w:bidi="km-KH"/>
        </w:rPr>
        <w:t>-</w:t>
      </w:r>
      <w:r>
        <w:rPr>
          <w:rFonts w:ascii="Khmer OS Siemreap" w:hAnsi="Khmer OS Siemreap" w:cs="Khmer OS Siemreap"/>
          <w:color w:val="000000"/>
          <w:sz w:val="20"/>
          <w:sz w:val="20"/>
          <w:lang w:val="ca-ES" w:bidi="km-KH"/>
        </w:rPr>
        <w:t>៣០</w:t>
      </w:r>
      <w:r>
        <w:rPr>
          <w:rFonts w:cs="Khmer OS Siemreap" w:ascii="Khmer OS Siemreap" w:hAnsi="Khmer OS Siemreap"/>
          <w:color w:val="000000"/>
          <w:sz w:val="20"/>
          <w:lang w:val="ca-ES" w:bidi="km-KH"/>
        </w:rPr>
        <w:t xml:space="preserve">, </w:t>
      </w:r>
      <w:r>
        <w:rPr>
          <w:rFonts w:ascii="Khmer OS Siemreap" w:hAnsi="Khmer OS Siemreap" w:cs="Khmer OS Siemreap"/>
          <w:color w:val="000000"/>
          <w:sz w:val="20"/>
          <w:sz w:val="20"/>
          <w:lang w:val="ca-ES" w:bidi="km-KH"/>
        </w:rPr>
        <w:t>២ធីម៉ូថេ ៣</w:t>
      </w:r>
      <w:r>
        <w:rPr>
          <w:rFonts w:cs="Khmer OS Siemreap" w:ascii="Khmer OS Siemreap" w:hAnsi="Khmer OS Siemreap"/>
          <w:color w:val="000000"/>
          <w:sz w:val="20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color w:val="000000"/>
          <w:sz w:val="20"/>
          <w:lang w:val="ca-ES" w:bidi="km-KH"/>
        </w:rPr>
        <w:t>,</w:t>
      </w:r>
      <w:r>
        <w:rPr>
          <w:rFonts w:ascii="Khmer OS Siemreap" w:hAnsi="Khmer OS Siemreap" w:cs="Khmer OS Siemreap"/>
          <w:color w:val="000000"/>
          <w:sz w:val="20"/>
          <w:sz w:val="20"/>
          <w:lang w:val="ca-ES" w:bidi="km-KH"/>
        </w:rPr>
        <w:t>៤</w:t>
      </w:r>
      <w:r>
        <w:rPr>
          <w:rFonts w:cs="Khmer OS Siemreap" w:ascii="Khmer OS Siemreap" w:hAnsi="Khmer OS Siemreap"/>
          <w:color w:val="000000"/>
          <w:sz w:val="20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20"/>
          <w:sz w:val="20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color w:val="000000"/>
          <w:sz w:val="20"/>
          <w:lang w:val="ca-ES" w:bidi="km-KH"/>
        </w:rPr>
      </w:pPr>
      <w:r>
        <w:rPr>
          <w:rFonts w:cs="Khmer OS Siemreap" w:ascii="Khmer OS Siemreap" w:hAnsi="Khmer OS Siemreap"/>
          <w:color w:val="000000"/>
          <w:sz w:val="20"/>
          <w:lang w:val="ca-ES" w:bidi="km-KH"/>
        </w:rPr>
        <w:tab/>
      </w:r>
      <w:r>
        <w:rPr>
          <w:rFonts w:ascii="Khmer OS Siemreap" w:hAnsi="Khmer OS Siemreap" w:cs="Khmer OS Siemreap"/>
          <w:color w:val="000000"/>
          <w:sz w:val="20"/>
          <w:sz w:val="20"/>
          <w:lang w:val="ca-ES" w:bidi="km-KH"/>
        </w:rPr>
        <w:t>បាទ យើងដឹងថា ទីក្រុងយើងពេញដោយមនុស្សមានពុត អ្នកជក់កញ្ជា អ្នកញៀនផ្លូវភេទ អ្នក មានចរិកមិនល្អខាងផ្លូវភេទ និងមនុស្សដែលស្អប់ព្រះយេស៊ូវ។ ខ្ញុំដឹងល្អជាងអ្នកទៀត។ ខ្ញុំចំនាយពេល៦០ ឆ្នាំដើម្បីអធិប្បាយក្នុងទីក្រុងដែលគ្មានព្រះនេះ</w:t>
      </w:r>
      <w:r>
        <w:rPr>
          <w:rFonts w:cs="Khmer OS Siemreap" w:ascii="Khmer OS Siemreap" w:hAnsi="Khmer OS Siemreap"/>
          <w:color w:val="000000"/>
          <w:sz w:val="20"/>
          <w:lang w:val="ca-ES"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color w:val="000000"/>
          <w:sz w:val="20"/>
          <w:lang w:val="ca-ES" w:bidi="km-KH"/>
        </w:rPr>
      </w:pPr>
      <w:r>
        <w:rPr>
          <w:rFonts w:cs="Khmer OS Siemreap" w:ascii="Khmer OS Siemreap" w:hAnsi="Khmer OS Siemreap"/>
          <w:color w:val="000000"/>
          <w:sz w:val="20"/>
          <w:lang w:val="ca-ES" w:bidi="km-KH"/>
        </w:rPr>
        <w:tab/>
      </w:r>
      <w:r>
        <w:rPr>
          <w:rFonts w:ascii="Khmer OS Siemreap" w:hAnsi="Khmer OS Siemreap" w:cs="Khmer OS Siemreap"/>
          <w:color w:val="000000"/>
          <w:sz w:val="20"/>
          <w:sz w:val="20"/>
          <w:lang w:val="ca-ES" w:bidi="km-KH"/>
        </w:rPr>
        <w:t>តែខ្ញុំក៏ដឹងផងដែរថា នៅកន្លែងខ្លះក្នុងផ្ទះល្វែងណាមួយ កន្លែងលេងបោះប៊ូណាមួយ នៅសាលា ណាមួយ នឹងមានបុរសនិងស្ដ្រីវ័យក្មេងខ្លះដែលព្រះបានរើសតាំង រើសចេញពីមនុស្សមានបាបចោលម្សៀត រាប់ពាន់នាក់ ដើម្បីឲ្យបានសង្រ្គោះដោយសារព្រះយេស៊ូវគ្រិស្ដ ដ៏ជាព្រះរាជបុត្រាតែ១គត់របស់ព្រះ</w:t>
      </w:r>
      <w:r>
        <w:rPr>
          <w:rFonts w:cs="Khmer OS Siemreap" w:ascii="Khmer OS Siemreap" w:hAnsi="Khmer OS Siemreap"/>
          <w:color w:val="000000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color w:val="000000"/>
          <w:sz w:val="20"/>
          <w:sz w:val="20"/>
          <w:lang w:val="ca-ES" w:bidi="km-KH"/>
        </w:rPr>
        <w:t xml:space="preserve">ខ្ញុំជឿ ថា 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val="ca-ES" w:bidi="km-KH"/>
        </w:rPr>
        <w:t>អ្នក</w:t>
      </w:r>
      <w:r>
        <w:rPr>
          <w:rFonts w:ascii="Khmer OS Siemreap" w:hAnsi="Khmer OS Siemreap" w:cs="Khmer OS Siemreap"/>
          <w:color w:val="000000"/>
          <w:sz w:val="20"/>
          <w:sz w:val="20"/>
          <w:lang w:val="ca-ES" w:bidi="km-KH"/>
        </w:rPr>
        <w:t>ជាមនុស្សដែលព្រះរើសតាំង</w:t>
      </w:r>
      <w:r>
        <w:rPr>
          <w:rFonts w:cs="Khmer OS Siemreap" w:ascii="Khmer OS Siemreap" w:hAnsi="Khmer OS Siemreap"/>
          <w:color w:val="000000"/>
          <w:sz w:val="20"/>
          <w:lang w:val="ca-ES"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color w:val="000000"/>
          <w:sz w:val="20"/>
          <w:lang w:val="ca-ES" w:bidi="km-KH"/>
        </w:rPr>
        <w:tab/>
      </w:r>
      <w:r>
        <w:rPr>
          <w:rFonts w:ascii="Khmer OS Siemreap" w:hAnsi="Khmer OS Siemreap" w:cs="Khmer OS Siemreap"/>
          <w:color w:val="000000"/>
          <w:sz w:val="20"/>
          <w:sz w:val="20"/>
          <w:lang w:val="ca-ES" w:bidi="km-KH"/>
        </w:rPr>
        <w:t>ហើយបុរសនិងស្រ្ដីវ័យក្មេង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val="ca-ES" w:bidi="km-KH"/>
        </w:rPr>
        <w:t>នោះ</w:t>
      </w:r>
      <w:r>
        <w:rPr>
          <w:rFonts w:ascii="Khmer OS Siemreap" w:hAnsi="Khmer OS Siemreap" w:cs="Khmer OS Siemreap"/>
          <w:color w:val="000000"/>
          <w:sz w:val="20"/>
          <w:sz w:val="20"/>
          <w:lang w:val="ca-ES" w:bidi="km-KH"/>
        </w:rPr>
        <w:t>នឹងត្រលប់មកក្រុមជំនុំវិញ ព្រះវិញ្ញាណនឹងបំភ្លឺគេ ទាំងរំដោះ គេចេញពីអារក្ស ហើយសំអាតដោយព្រះលោហិតរបស់ព្រះយេស៊ូវដែលបានបង្ហូរលើឈើឆ្កាង</w:t>
      </w:r>
      <w:r>
        <w:rPr>
          <w:rFonts w:cs="Khmer OS Siemreap" w:ascii="Khmer OS Siemreap" w:hAnsi="Khmer OS Siemreap"/>
          <w:color w:val="000000"/>
          <w:sz w:val="20"/>
          <w:lang w:val="ca-ES" w:bidi="km-KH"/>
        </w:rPr>
        <w:t>!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សង្រ្គោះដោយលោហិតដែលទ្រង់ជាប់ឆ្ក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បានលោះពីបាប ហើយកិច្ចការថ្មីចាប់ផ្ដើម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សរសើរតម្កើងព្រះវរបិតា និងព្រះរាជបុត្រា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សង្រ្គោះដោយលោហិតដែលទ្រង់ជាប់ឆ្ក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ង្រ្គោះ សង្រ្គោះ បាបខ្ញុំត្រូវអត់ទោសទាំងអស់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ង្រ្គោះ សង្រ្គោះ ខ្ញុំបានសង្រ្គោះដោយលោហិតដែលទ្រង់ជាប់ឆ្ក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សង្រ្គោះដោយព្រះលោហ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អេស ជេ ហែនដើរសាន់ ១៩០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ាម៉ែ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រគុណ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ាលេលូយ៉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បានសង្រ្គោះដោយលោហិតដែលទ្រង់ជាប់ឆ្កា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ុរសនេះជាមនុស្សដែលព្រះរើសតាំង។ ហើយពួកសិស្សបានមក ហើយនាំគាត់ចេញពីទីក្រុង ពេញដោយបាបដ៏អាក្រក់នេះ ដូចជាយើងបានទៅហើយនាំអ្នកម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u w:val="single"/>
          <w:lang w:bidi="km-KH"/>
        </w:rPr>
        <w:t>ហើយគេបាននាំក្មេងប្រុសខ្វាក់នោះ មករកព្រះយេស៊ូវ</w:t>
      </w:r>
      <w:r>
        <w:rPr>
          <w:rFonts w:cs="Khmer OS Siemreap" w:ascii="Khmer OS Siemreap" w:hAnsi="Khmer OS Siemreap"/>
          <w:u w:val="single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ាម៉ែ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ីក្រុងត្រូវបណ្ដាសា ហើយវិនាស តែមិនមែនជាក្មេងប្រុសរើសតាំ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េបាន នាំបុរសនោះមករកព្រះយេស៊ូវ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បុរសវ័យក្មេងនោះបានខ្វាក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ភ្នែក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ាត់បានខ្វាក់ គាត់បានខ្វាក់ដូចសត្វ</w:t>
      </w:r>
      <w:r>
        <w:rPr>
          <w:rFonts w:ascii="Khmer OS Siemreap" w:hAnsi="Khmer OS Siemreap" w:cs="Khmer OS Siemreap"/>
          <w:lang w:bidi="km-KH"/>
        </w:rPr>
        <w:t>ប្រជៀវ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គាត់ខ្វាក់ដូចជាមាន់បារាំងដែលគេកាត់ក្បាល</w:t>
      </w:r>
      <w:r>
        <w:rPr>
          <w:rFonts w:cs="Khmer OS Siemreap" w:ascii="Khmer OS Siemreap" w:hAnsi="Khmer OS Siemreap"/>
          <w:lang w:bidi="km-KH"/>
        </w:rPr>
        <w:t xml:space="preserve">!! </w:t>
      </w:r>
      <w:r>
        <w:rPr>
          <w:rFonts w:ascii="Khmer OS Siemreap" w:hAnsi="Khmer OS Siemreap" w:cs="Khmer OS Siemreap"/>
          <w:lang w:bidi="km-KH"/>
        </w:rPr>
        <w:t>អ្នកក៏អាចខ្វាក់ដូចនោះដែ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ាទ បុរសនោះ</w:t>
      </w:r>
      <w:r>
        <w:rPr>
          <w:rFonts w:ascii="Khmer OS Siemreap" w:hAnsi="Khmer OS Siemreap" w:cs="Khmer OS Siemreap"/>
          <w:u w:val="single"/>
          <w:lang w:bidi="km-KH"/>
        </w:rPr>
        <w:t>ខ្វាក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វាក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ឥឡូវនេះ រឿងនោះប្រាប់ពីការផ្សេងទៀ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មានន័យថា គាត់ខ្វាក់ បាទ តែវាមានន័យច្រើនជាង នោះទៅទៀតក្នុងគម្ពីរសញ្ញាថ្មី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វាមានន័យដូចលោកម៉ាថាយ ហែនរី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ខ្វាក់ខាងវិញ្ញាណ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ម្ពីរលូកាប្រាប់យើងថា ព្រះយេស៊ូវបំពេញសម្រេចគម្ពីរអេសាយ ៦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១ ដើម្បីប្រកាសពី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ការប្រោស មនុស្សខ្វាក់ឲ្យមើលឃើញ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lang w:val="ca-ES" w:bidi="km-KH"/>
        </w:rPr>
        <w:t>លូកា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ព្រះយេស៊ូវបានដាក់ព្រះហស្ដលើបុរសខ្វាក់នោះ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ហើយបាននាំគាត់ចេញក្រៅទីក្រុង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lang w:val="ca-ES" w:bidi="km-KH"/>
        </w:rPr>
        <w:t>ម៉ាកុស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៣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ការនេះបង្ហាញថា មនុស្សមានបាបដែលខ្វាក់ត្រូវតែញែកខ្លួនចេញពីមនុស្សមានបាបផ្សេងទៀត បើគេចង់ឲ្យព្រះយេស៊ូវប្រោសជំងឺខ្វាក់របស់គេ។ ព្រះគម្ពីរប្រាប់ថា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1" w:name="V14"/>
      <w:bookmarkEnd w:id="1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កុំ​ឲ្យ​ទឹម​នឹម​ស្រៀក ជា​១​នឹង​មនុស្ស​មិន​ជឿ​ឡើយ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...</w:t>
      </w:r>
      <w:bookmarkStart w:id="2" w:name="V17"/>
      <w:bookmarkEnd w:id="2"/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 xml:space="preserve">ហេតុ​នោះ​បាន​ជា​ព្រះអម្ចាស់​ទ្រង់​មាន​ព្រះបន្ទូល​ថា </w:t>
      </w:r>
      <w:r>
        <w:rPr>
          <w:rFonts w:cs="Khmer OS Siemreap" w:ascii="Khmer OS Siemreap" w:hAnsi="Khmer OS Siemreap"/>
          <w:color w:val="000000"/>
          <w:sz w:val="18"/>
          <w:szCs w:val="18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 xml:space="preserve">ចូរ​ចេញ​ពី​កណ្តាល​ពួក​គេ​ទៅ ហើយ​ញែក​ខ្លួន​ទៅ​ដោយឡែក កុំ​ឲ្យ​ពាល់​របស់​ស្មោកគ្រោក​ឡើយ នោះ​អញ​នឹង​ទទួល​ឯង​រាល់​គ្នា </w:t>
      </w:r>
      <w:bookmarkStart w:id="3" w:name="V18"/>
      <w:r>
        <w:rPr>
          <w:rStyle w:val="Verse"/>
          <w:rFonts w:ascii="Khmer OS Siemreap" w:hAnsi="Khmer OS Siemreap" w:cs="Khmer OS Siemreap"/>
          <w:color w:val="003CFD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អញ​នឹង​ធ្វើ​ជា​ឪពុក​ដល់​ឯង​រាល់​គ្នា ហើយ​ឯង​រាល់​គ្នា​នឹង​ធ្វើ​ជា​កូន​ប្រុស​កូន​ស្រី​ដល់​អញ នេះ​ជា​ព្រះបន្ទូល​នៃ​ព្រះអម្ចាស់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​ដ៏​មាន​ព្រះចេស្តា​បំផុត</w:t>
      </w:r>
      <w:r>
        <w:rPr>
          <w:rFonts w:cs="Khmer OS Siemreap" w:ascii="Khmer OS Siemreap" w:hAnsi="Khmer OS Siemreap"/>
          <w:color w:val="000000"/>
          <w:sz w:val="18"/>
          <w:szCs w:val="18"/>
        </w:rPr>
        <w:t>»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២កូរិនថូស ៦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ានពេលច្រើនដង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នុស្ស</w:t>
      </w:r>
      <w:r>
        <w:rPr>
          <w:rFonts w:ascii="Khmer OS Siemreap" w:hAnsi="Khmer OS Siemreap" w:cs="Khmer OS Siemreap"/>
          <w:lang w:bidi="km-KH"/>
        </w:rPr>
        <w:t xml:space="preserve">ក្មេងៗចង់បានសង្រ្គោះ ចង់ស្គាល់ព្រះ តែគេជាប់គាំងដោយមិត្ដភក្ដិ ដែលពេញដោយបាប មិត្ដភក្ដិដែលគេនឹងមិនបោះបង់ចោលសម្រាប់ព្រះយេស៊ូវ។ អរគុណព្រះ ព្រះយេស៊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នាំគាត់ចេញពីទីក្រុង</w:t>
      </w:r>
      <w:r>
        <w:rPr>
          <w:rFonts w:cs="Khmer OS Siemreap" w:ascii="Khmer OS Siemreap" w:hAnsi="Khmer OS Siemreap"/>
          <w:lang w:bidi="km-KH"/>
        </w:rPr>
        <w:t>»​</w:t>
      </w:r>
      <w:r>
        <w:rPr>
          <w:rFonts w:ascii="Khmer OS Siemreap" w:hAnsi="Khmer OS Siemreap" w:cs="Khmer OS Siemreap"/>
          <w:lang w:bidi="km-KH"/>
        </w:rPr>
        <w:t>មុនពេលទ្រង់ប្រោសឲ្យគាត់មើលឃើញ។ គាត់ត្រូវតែនាំការរាប់បែបនរកនោះ ចេញ។ ចេញ សូមចេញ សូមចេ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ាត់ត្រូវតែចេញឆ្ងាយពីមិត្ដភក្ដិអាក្រក់ដែលព្យាយាមរារាំងឲ្យគាត់ខ្វាក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យេស៊ូវពាល់គាត់ដោយព្រះហស្ដទ្រង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ើយនាំគាត់ចេញពីទីក្រុ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ខ្ញុំមិនជឿថា បុរសនោះបាន សង្រ្គោះឡើយ បើគាត់បន្ដរាប់អានជាមួយមនុស្សអាក្រក់នៅបេតសៃដ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កា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ភ្លឺភ្នែក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របស់គាត់កើតឡើងសន្សឹមៗ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bookmarkStart w:id="4" w:name="V23"/>
      <w:bookmarkEnd w:id="4"/>
      <w:r>
        <w:rPr>
          <w:rFonts w:ascii="Khmer OS Siemreap" w:hAnsi="Khmer OS Siemreap" w:cs="Khmer OS Siemreap"/>
          <w:color w:val="000000"/>
          <w:sz w:val="20"/>
          <w:sz w:val="20"/>
        </w:rPr>
        <w:t>ទ្រង់​ក៏​ចាប់​ដៃ​មនុស្ស​ខ្វាក់​នោះ​នាំ​ចេញ​ទៅ​ក្រៅ​ភូមិ រួច​ស្តោះ​ដាក់​ភ្នែក​គាត់ ហើយ​ដាក់​ព្រះហស្ត​លើ ព្រម​ទាំង​សួរ​បើ​គាត់​ឃើញ​អ្វី​ឬ​ទេ គាត់​ក៏​ងើប​ភ្នែក​ឡើង​ទូល​ឆ្លើយ​ថា ខ្ញុំ​ឃើញ​មនុស្ស​ដើរ មើល​ទៅ​ដូច​ជា​ដើម​ឈើ នោះ​ទ្រង់​ដាក់​ព្រះហស្ត​លើ​ភ្នែក​គាត់​ម្តង​ទៀត ប្រាប់​ឲ្យ​ងើប​ឡើង​មើល ស្រាប់​តែ​ភ្នែក​គាត់​បាន​ភ្លឺ​ឡើង ឃើញ​ច្បាស់​ទាំង​អស់</w:t>
      </w:r>
      <w:r>
        <w:rPr>
          <w:rFonts w:cs="Khmer OS Siemreap" w:ascii="Khmer OS Siemreap" w:hAnsi="Khmer OS Siemreap"/>
          <w:color w:val="000000"/>
          <w:sz w:val="20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20"/>
          <w:sz w:val="20"/>
          <w:lang w:bidi="km-KH"/>
        </w:rPr>
        <w:t>ម៉ាកុស ៨</w:t>
      </w:r>
      <w:r>
        <w:rPr>
          <w:rFonts w:cs="Khmer OS Siemreap" w:ascii="Khmer OS Siemreap" w:hAnsi="Khmer OS Siemreap"/>
          <w:color w:val="000000"/>
          <w:sz w:val="20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20"/>
          <w:sz w:val="20"/>
          <w:lang w:val="ca-ES" w:bidi="km-KH"/>
        </w:rPr>
        <w:t>២៣</w:t>
      </w:r>
      <w:r>
        <w:rPr>
          <w:rFonts w:cs="Khmer OS Siemreap" w:ascii="Khmer OS Siemreap" w:hAnsi="Khmer OS Siemreap"/>
          <w:color w:val="000000"/>
          <w:sz w:val="20"/>
          <w:lang w:bidi="km-KH"/>
        </w:rPr>
        <w:t>-</w:t>
      </w:r>
      <w:r>
        <w:rPr>
          <w:rFonts w:ascii="Khmer OS Siemreap" w:hAnsi="Khmer OS Siemreap" w:cs="Khmer OS Siemreap"/>
          <w:color w:val="000000"/>
          <w:sz w:val="20"/>
          <w:sz w:val="20"/>
          <w:lang w:val="ca-ES" w:bidi="km-KH"/>
        </w:rPr>
        <w:t>២៥</w:t>
      </w:r>
      <w:r>
        <w:rPr>
          <w:rFonts w:cs="Khmer OS Siemreap" w:ascii="Khmer OS Siemreap" w:hAnsi="Khmer OS Siemreap"/>
          <w:color w:val="000000"/>
          <w:sz w:val="20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20"/>
          <w:sz w:val="20"/>
          <w:lang w:val="ca-ES" w:bidi="km-KH"/>
        </w:rPr>
        <w:t>។ កណ្ឌគម្ពីរសុភាសិតពន្យល់ប្រាប់ពីការនោះ</w:t>
      </w:r>
    </w:p>
    <w:p>
      <w:pPr>
        <w:pStyle w:val="IndentedVerse"/>
        <w:rPr>
          <w:rFonts w:ascii="Khmer OS Siemreap" w:hAnsi="Khmer OS Siemreap" w:cs="DaunPenh"/>
          <w:sz w:val="20"/>
          <w:szCs w:val="32"/>
          <w:lang w:val="ca-ES" w:bidi="km-KH"/>
        </w:rPr>
      </w:pPr>
      <w:r>
        <w:rPr>
          <w:rFonts w:cs="DaunPenh" w:ascii="Khmer OS Siemreap" w:hAnsi="Khmer OS Siemreap"/>
          <w:sz w:val="20"/>
          <w:szCs w:val="32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តែ​ផ្លូវ​របស់​មនុស្ស​សុចរិត ធៀប​ដូច​ជា​ពន្លឺ ដែល​កំពុង​តែ​រះ​ឡើង ដែល​ភ្លឺ​កាន់​តែ​ខ្លាំង​ឡើង ដរាប​ដល់​ពេញ​កំឡាំង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សុភាសិត ៤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color w:val="000000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ុនដំបូងអ្នកខ្វាក់ខាងវីញ្ញាណ។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្នកមកក្រុមជំនុំ តែអ្នកមិនច្បាស់អំពីរឿងភាគច្រើនដែលអ្នកលឺ។ បន្ទាប់មកអ្នកចាប់ផ្ដើមយល់ដឹងថា ព្រះគ្រិស្ដអាចជួយអ្នកបាន។ អ្នកចាប់ផ្ដើមសង្ឃឹមថា ទ្រង់អាចជួយ អ្នកបាន។ តែអ្នកមិនអាចឃើញទ្រង់ ហើយមិនអាចមានអារម្មណ៍ពីទ្រង់ឡើយ។ បន្ទាប់មកអ្នកយល់ដឹង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5" w:name="V1"/>
      <w:bookmarkEnd w:id="5"/>
      <w:r>
        <w:rPr>
          <w:rFonts w:ascii="Khmer OS Siemreap" w:hAnsi="Khmer OS Siemreap" w:cs="Khmer OS Siemreap"/>
          <w:color w:val="000000"/>
          <w:sz w:val="20"/>
          <w:sz w:val="20"/>
        </w:rPr>
        <w:t>រីឯ​សេចក្តី​ជំនឿ នោះ​គឺ​ជា​ចិត្ត​ដែល​ដឹង​ជាក់​ថា​នឹង​បានដូច​សង្ឃឹម ជា​សំគាល់​ពី​ការ​ដែល​មើល​មិន​ឃើញ</w:t>
      </w:r>
      <w:r>
        <w:rPr>
          <w:rFonts w:cs="Khmer OS Siemreap" w:ascii="Khmer OS Siemreap" w:hAnsi="Khmer OS Siemreap"/>
          <w:color w:val="000000"/>
          <w:sz w:val="20"/>
          <w:lang w:bidi="km-KH"/>
        </w:rPr>
        <w:t>» (</w:t>
      </w:r>
      <w:r>
        <w:rPr>
          <w:rFonts w:ascii="Khmer OS Siemreap" w:hAnsi="Khmer OS Siemreap" w:cs="Khmer OS Siemreap"/>
          <w:color w:val="000000"/>
          <w:sz w:val="20"/>
          <w:sz w:val="20"/>
          <w:lang w:bidi="km-KH"/>
        </w:rPr>
        <w:t>ហេព្រើរ ១១</w:t>
      </w:r>
      <w:r>
        <w:rPr>
          <w:rFonts w:cs="Khmer OS Siemreap" w:ascii="Khmer OS Siemreap" w:hAnsi="Khmer OS Siemreap"/>
          <w:color w:val="000000"/>
          <w:sz w:val="20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color w:val="000000"/>
          <w:sz w:val="20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សាវកថូម៉ាស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មិនជឿឡើ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បន្ទាប់មកព្រះយេស៊ូវបានយាងមក ហើយថូម៉ាស់បាន ហៅទ្រង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អម្ចាស់របស់ខ្ញុំអើយ ព្រះរបស់ខ្ញុំអើ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រួចទ្រង់មានបន្ទូលទៅថូម៉ាស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ានពរហើយ អ្នកណាដែលជឿដោយមិនមើលឃើញ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ដ្បិត២ពាន់ឆ្នាំមកហើយព្រះយេស៊ូវបានសង្រ្គោះមនុស្សរាប់​លាននាក់ដែល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ើលមិនឃើទ្រង់ តែបានជឿទ្រង់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Khmer OS Siemreap" w:hAnsi="Khmer OS Siemreap" w:cs="Khmer OS Siemreap"/>
          <w:color w:val="212121"/>
          <w:lang w:bidi="km-KH"/>
        </w:rPr>
      </w:pPr>
      <w:r>
        <w:rPr>
          <w:rFonts w:ascii="Khmer OS Siemreap" w:hAnsi="Khmer OS Siemreap" w:cs="Khmer OS Siemreap"/>
          <w:color w:val="212121"/>
          <w:lang w:bidi="km-KH"/>
        </w:rPr>
        <w:t>ស្តាប់លោក</w:t>
      </w:r>
      <w:r>
        <w:rPr>
          <w:rFonts w:ascii="Khmer OS Siemreap" w:hAnsi="Khmer OS Siemreap" w:cs="Khmer OS Siemreap"/>
          <w:color w:val="212121"/>
          <w:lang w:val="ca-ES" w:bidi="km-KH"/>
        </w:rPr>
        <w:t>យ៉ូហាន ខាហ្គិន</w:t>
      </w:r>
      <w:r>
        <w:rPr>
          <w:rFonts w:ascii="Khmer OS Siemreap" w:hAnsi="Khmer OS Siemreap" w:cs="Khmer OS Siemreap"/>
          <w:color w:val="212121"/>
          <w:lang w:bidi="km-KH"/>
        </w:rPr>
        <w:t xml:space="preserve">។ គាត់បាននិយាយថា 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ខ្ញុំមិនអាចរកឃើញនូវ</w:t>
      </w:r>
      <w:r>
        <w:rPr>
          <w:rFonts w:ascii="Khmer OS Siemreap" w:hAnsi="Khmer OS Siemreap" w:cs="Khmer OS Siemreap"/>
          <w:color w:val="212121"/>
          <w:lang w:bidi="km-KH"/>
        </w:rPr>
        <w:t>សេចក្ដីសុខសាន្ដ​</w:t>
      </w:r>
      <w:r>
        <w:rPr>
          <w:rFonts w:ascii="Khmer OS Siemreap" w:hAnsi="Khmer OS Siemreap" w:cs="Khmer OS Siemreap"/>
          <w:color w:val="212121"/>
          <w:lang w:bidi="km-KH"/>
        </w:rPr>
        <w:t xml:space="preserve">ណាមួយទេ។ ខ្ញុំមានអារម្មណ៍ថាចង់ស្លាប់ </w:t>
      </w:r>
      <w:r>
        <w:rPr>
          <w:rFonts w:cs="Khmer OS Siemreap" w:ascii="Khmer OS Siemreap" w:hAnsi="Khmer OS Siemreap"/>
          <w:color w:val="212121"/>
          <w:lang w:bidi="km-KH"/>
        </w:rPr>
        <w:t xml:space="preserve">... </w:t>
      </w:r>
      <w:r>
        <w:rPr>
          <w:rFonts w:ascii="Khmer OS Siemreap" w:hAnsi="Khmer OS Siemreap" w:cs="Khmer OS Siemreap"/>
          <w:color w:val="212121"/>
          <w:lang w:bidi="km-KH"/>
        </w:rPr>
        <w:t xml:space="preserve">បន្ទាប់មកវាច្បាស់ណាស់ថាអ្វីដែលខ្ញុំត្រូវធ្វើគឺទុកចិត្ត </w:t>
      </w:r>
      <w:r>
        <w:rPr>
          <w:rFonts w:cs="Khmer OS Siemreap" w:ascii="Khmer OS Siemreap" w:hAnsi="Khmer OS Siemreap"/>
          <w:color w:val="212121"/>
          <w:lang w:bidi="km-KH"/>
        </w:rPr>
        <w:t>[</w:t>
      </w:r>
      <w:r>
        <w:rPr>
          <w:rFonts w:ascii="Khmer OS Siemreap" w:hAnsi="Khmer OS Siemreap" w:cs="Khmer OS Siemreap"/>
          <w:color w:val="212121"/>
          <w:lang w:bidi="km-KH"/>
        </w:rPr>
        <w:t>ព្រះ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យេស៊ូវ</w:t>
      </w:r>
      <w:r>
        <w:rPr>
          <w:rFonts w:cs="Khmer OS Siemreap" w:ascii="Khmer OS Siemreap" w:hAnsi="Khmer OS Siemreap"/>
          <w:color w:val="212121"/>
          <w:lang w:bidi="km-KH"/>
        </w:rPr>
        <w:t xml:space="preserve">] </w:t>
      </w:r>
      <w:r>
        <w:rPr>
          <w:rFonts w:ascii="Khmer OS Siemreap" w:hAnsi="Khmer OS Siemreap" w:cs="Khmer OS Siemreap"/>
          <w:color w:val="212121"/>
          <w:lang w:bidi="km-KH"/>
        </w:rPr>
        <w:t>។ មិនមានអារម្មណ៍រាងកាយខ្ញុំ</w:t>
      </w:r>
      <w:r>
        <w:rPr>
          <w:rFonts w:ascii="Khmer OS Siemreap" w:hAnsi="Khmer OS Siemreap" w:cs="Khmer OS Siemreap"/>
          <w:color w:val="212121"/>
          <w:lang w:bidi="km-KH"/>
        </w:rPr>
        <w:t>ឡើយ ខ្ញុំ</w:t>
      </w:r>
      <w:r>
        <w:rPr>
          <w:rFonts w:ascii="Khmer OS Siemreap" w:hAnsi="Khmer OS Siemreap" w:cs="Khmer OS Siemreap"/>
          <w:color w:val="212121"/>
          <w:lang w:bidi="km-KH"/>
        </w:rPr>
        <w:t>មិនត្រូវការអារម្មណ៍</w:t>
      </w:r>
      <w:r>
        <w:rPr>
          <w:rFonts w:ascii="Khmer OS Siemreap" w:hAnsi="Khmer OS Siemreap" w:cs="Khmer OS Siemreap"/>
          <w:color w:val="212121"/>
          <w:lang w:bidi="km-KH"/>
        </w:rPr>
        <w:t xml:space="preserve">ទេ </w:t>
      </w:r>
      <w:r>
        <w:rPr>
          <w:rFonts w:ascii="Khmer OS Siemreap" w:hAnsi="Khmer OS Siemreap" w:cs="Khmer OS Siemreap"/>
          <w:color w:val="212121"/>
          <w:lang w:bidi="km-KH"/>
        </w:rPr>
        <w:t>ខ្ញុំមានព្រះគ្រីស្ទ</w:t>
      </w:r>
      <w:r>
        <w:rPr>
          <w:rFonts w:cs="Khmer OS Siemreap" w:ascii="Khmer OS Siemreap" w:hAnsi="Khmer OS Siemreap"/>
          <w:color w:val="212121"/>
          <w:lang w:bidi="km-KH"/>
        </w:rPr>
        <w:t xml:space="preserve">! </w:t>
      </w:r>
      <w:r>
        <w:rPr>
          <w:rFonts w:ascii="Khmer OS Siemreap" w:hAnsi="Khmer OS Siemreap" w:cs="Khmer OS Siemreap"/>
          <w:color w:val="212121"/>
          <w:lang w:bidi="km-KH"/>
        </w:rPr>
        <w:t>ខ្ញុំមើលទៅ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ព្រះយេ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ស៊ូវតែម្នាក់ឯង</w:t>
      </w:r>
      <w:r>
        <w:rPr>
          <w:rFonts w:cs="Khmer OS Siemreap" w:ascii="Khmer OS Siemreap" w:hAnsi="Khmer OS Siemreap"/>
          <w:color w:val="212121"/>
          <w:lang w:bidi="km-KH"/>
        </w:rPr>
        <w:t xml:space="preserve">! </w:t>
      </w:r>
      <w:r>
        <w:rPr>
          <w:rFonts w:ascii="Khmer OS Siemreap" w:hAnsi="Khmer OS Siemreap" w:cs="Khmer OS Siemreap"/>
          <w:color w:val="212121"/>
          <w:lang w:bidi="km-KH"/>
        </w:rPr>
        <w:t>វាគ្រាន់តែដោយសារសេចក្ដីជំនឿប៉ុណ្ណោះដែលខ្ញុំដឹងថាព្រះយេស៊ូវបានលាងសំអាត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អំពើបាបរបស់ខ្ញុំទាំងអស់ហើយខ្ញុំគិតថាខ្ញុំឆ្ងល់ពីការខ្វះភស្តុតាងជាក់ស្តែងរបស់ខ្ញុំប៉ុន្ដែខ្ញុំបានរកឃើញសេចក្ដីសុខសាន្ដបន្ទាប់ពីខ្ញុំបានគិតយ៉ាងម៉ត់ចត់ថាជំនឿរបស់ខ្ញុំពឹងលើព្រះយេស៊ូវ។ ព្រះយេស៊ូវគឺជាចម្លើយ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តែមួយគត់របស់ខ្ញុំ</w:t>
      </w:r>
      <w:r>
        <w:rPr>
          <w:rFonts w:cs="Khmer OS Siemreap" w:ascii="Khmer OS Siemreap" w:hAnsi="Khmer OS Siemreap"/>
          <w:color w:val="212121"/>
          <w:lang w:bidi="km-KH"/>
        </w:rPr>
        <w:t>»</w:t>
      </w:r>
      <w:r>
        <w:rPr>
          <w:rFonts w:ascii="Khmer OS Siemreap" w:hAnsi="Khmer OS Siemreap" w:cs="Khmer OS Siemreap"/>
          <w:color w:val="212121"/>
          <w:lang w:bidi="km-KH"/>
        </w:rPr>
        <w:t>។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សូមស្តាប់ភីលីពចាន់។ ខ្ញុំចងចាំថាខ្ញុំនឹងមិនប្រែចិត្ដទេ។ ខ្ញុំថែមទាំងបានសង្ស័យថាការប្រែចិត្ត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ឿគឺជាការពិតទាំងអស់</w:t>
      </w:r>
      <w:r>
        <w:rPr>
          <w:rFonts w:cs="Khmer OS Siemreap" w:ascii="Khmer OS Siemreap" w:hAnsi="Khmer OS Siemreap"/>
          <w:color w:val="212121"/>
        </w:rPr>
        <w:t>... [</w:t>
      </w:r>
      <w:r>
        <w:rPr>
          <w:rFonts w:ascii="Khmer OS Siemreap" w:hAnsi="Khmer OS Siemreap" w:cs="Khmer OS Siemreap"/>
          <w:color w:val="212121"/>
        </w:rPr>
        <w:t>បន្ទាប់មក</w:t>
      </w:r>
      <w:r>
        <w:rPr>
          <w:rFonts w:cs="Khmer OS Siemreap" w:ascii="Khmer OS Siemreap" w:hAnsi="Khmer OS Siemreap"/>
          <w:color w:val="212121"/>
        </w:rPr>
        <w:t xml:space="preserve">] </w:t>
      </w:r>
      <w:r>
        <w:rPr>
          <w:rFonts w:ascii="Khmer OS Siemreap" w:hAnsi="Khmer OS Siemreap" w:cs="Khmer OS Siemreap"/>
          <w:color w:val="212121"/>
        </w:rPr>
        <w:t>លោកហ</w:t>
      </w:r>
      <w:r>
        <w:rPr>
          <w:rFonts w:ascii="Khmer OS Siemreap" w:hAnsi="Khmer OS Siemreap" w:cs="Khmer OS Siemreap"/>
          <w:color w:val="212121"/>
        </w:rPr>
        <w:t>ាយ</w:t>
      </w:r>
      <w:r>
        <w:rPr>
          <w:rFonts w:ascii="Khmer OS Siemreap" w:hAnsi="Khmer OS Siemreap" w:cs="Khmer OS Siemreap"/>
          <w:color w:val="212121"/>
        </w:rPr>
        <w:t>មើរបានអធិប្បាយអំពីរបៀបសាតាំងធ្វើឱ្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្នកដែល</w:t>
      </w:r>
      <w:r>
        <w:rPr>
          <w:rFonts w:ascii="Khmer OS Siemreap" w:hAnsi="Khmer OS Siemreap" w:cs="Khmer OS Siemreap"/>
          <w:color w:val="212121"/>
        </w:rPr>
        <w:t>​គ្មាន​ព្រះគ្រិស្ដខ្វាក់</w:t>
      </w:r>
      <w:r>
        <w:rPr>
          <w:rFonts w:ascii="Khmer OS Siemreap" w:hAnsi="Khmer OS Siemreap" w:cs="Khmer OS Siemreap"/>
          <w:color w:val="212121"/>
        </w:rPr>
        <w:t>។ គាត់បាននិយាយថាវិធីមួយដែលសាតាំងធ្វើនោះគឺដោយធ្វើការក្នុងចិត្តមនុស្សដែ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ត់បង់ហើយធ្វើឱ្យគាត់គិតថាគាត់ត្រូវតែមាន</w:t>
      </w:r>
      <w:r>
        <w:rPr>
          <w:rFonts w:ascii="Khmer OS Siemreap" w:hAnsi="Khmer OS Siemreap" w:cs="Khmer OS Siemreap"/>
          <w:color w:val="212121"/>
        </w:rPr>
        <w:t>ការអះអាង</w:t>
      </w:r>
      <w:r>
        <w:rPr>
          <w:rFonts w:ascii="Khmer OS Siemreap" w:hAnsi="Khmer OS Siemreap" w:cs="Khmer OS Siemreap"/>
          <w:color w:val="212121"/>
        </w:rPr>
        <w:t>។ បន្ទាប់មកលោកហ៊ីមើរបាននិយាយថាខ្ញុំត្រូវតែ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ឿ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ុ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ចិត្តលើព្រះយេស៊ូវនិងទ្រង់តែម្នាក់ឯង។ គ្មាននរណាផ្សេងទៀតទេ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គ្មានអ្វីទៀតឡើយ។ គ្រាន់តែមុ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ពេល </w:t>
      </w:r>
      <w:r>
        <w:rPr>
          <w:rFonts w:cs="Khmer OS Siemreap" w:ascii="Khmer OS Siemreap" w:hAnsi="Khmer OS Siemreap"/>
          <w:color w:val="212121"/>
        </w:rPr>
        <w:t>[</w:t>
      </w:r>
      <w:r>
        <w:rPr>
          <w:rFonts w:ascii="Khmer OS Siemreap" w:hAnsi="Khmer OS Siemreap" w:cs="Khmer OS Siemreap"/>
          <w:color w:val="212121"/>
        </w:rPr>
        <w:t>ចិត្តរបស់ខ្ញុំ</w:t>
      </w:r>
      <w:r>
        <w:rPr>
          <w:rFonts w:cs="Khmer OS Siemreap" w:ascii="Khmer OS Siemreap" w:hAnsi="Khmer OS Siemreap"/>
          <w:color w:val="212121"/>
        </w:rPr>
        <w:t xml:space="preserve">] </w:t>
      </w:r>
      <w:r>
        <w:rPr>
          <w:rFonts w:ascii="Khmer OS Siemreap" w:hAnsi="Khmer OS Siemreap" w:cs="Khmer OS Siemreap"/>
          <w:color w:val="212121"/>
        </w:rPr>
        <w:t xml:space="preserve">ត្រូវបានវិលជុំវិញការសង្ស័យនិងការវិភាគដោយខ្លួនឯង </w:t>
      </w:r>
      <w:r>
        <w:rPr>
          <w:rFonts w:cs="Khmer OS Siemreap" w:ascii="Khmer OS Siemreap" w:hAnsi="Khmer OS Siemreap"/>
          <w:color w:val="212121"/>
        </w:rPr>
        <w:t xml:space="preserve">... </w:t>
      </w:r>
      <w:r>
        <w:rPr>
          <w:rFonts w:ascii="Khmer OS Siemreap" w:hAnsi="Khmer OS Siemreap" w:cs="Khmer OS Siemreap"/>
          <w:color w:val="212121"/>
        </w:rPr>
        <w:t>ឥឡូវនេះព្រះយេស៊ូវ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្រង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ង់នៅទីនោះ។ ឥឡូវនេះព្រះអង្គសង្រ្គោះបានរង់ចាំខ្ញុំចាប់ដៃខ្ញុំ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តើខ្ញុំអាចកាន់ខ្ជាប់នូវអំពើបាបរបស់ខ្ញុំ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ោយរបៀបណ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មិនមើលទៅកាន់ព្រះយេស៊ូវដែលជាអ្នកស្រលាញ់ព្រលឹងរបស់ខ្ញុំ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ខ្ញុំលុតជង្គង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ហើយជឿជាក់លើព្រះយេស៊ូវគ្រីស្ទផ្ទាល់។ ខ្ញុំមិនបានរង់ចាំដើម្បីមានអារម្មណ៍។ ខ្ញុំមិនបានរង់ចាំស្តាប់កា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ភូតកុហករបស់សាតាំងទេ។ ខ្ញុំត្រូវទៅរកព្រះយេស៊ូវដើម្បីលាងសំអាតអំពើបាបរបស់ខ្ញុំ។ ខ្ញុំមិនត្រូវរង់ចាំទេ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គំនិតនៃការស្វែងរកការធានាត្រូវបានបាត់បង់។ ខ្ញុំជឿទុកចិត្តលើព្រះយេស៊ូវ។ ព្រះយេស៊ូវទ្រង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នក្លា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ាការធានានិងក្តីសង្ឃឹមរបស់ខ្ញុំ។ ព្រះយេស៊ូវបានដកហូតបន្ទុកដ៏ធ្ងន់របស់ខ្ញុំពីអំពើបាប។ ទ្រង់បានសំអាត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កំណត់ត្រារបស់ខ្ញុំដោយព្រះលោហិតរបស់ទ្រង់ផ្ទាល់។ ឥឡូវនេះខ្ញុំចាំពីបទចំរៀងដូចជ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ព្រះយេស៊ូវស្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ឡាញ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្រលឹងខ្ញុំ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ខ្ញុំចាំថាខ្ញុំមានមិត្តម្នាក់នៅក្នុងព្រះយេស៊ូវ។ សរសើរដល់ព្រះថាទ្រង់ប្រទានព្រះរា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ុត្រាទ្រង់យេស៊ូដើម្បីលើកលែងទោសអំពើបាបរបស់ទូលបង្គំដោយព្រះលោហិតរបស់ទ្រង់</w:t>
      </w:r>
      <w:r>
        <w:rPr>
          <w:rFonts w:cs="Khmer OS Siemreap" w:ascii="Khmer OS Siemreap" w:hAnsi="Khmer OS Siemreap"/>
          <w:color w:val="212121"/>
        </w:rPr>
        <w:t>!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ឥឡូវនេះស្ដាប់ពាក្យរបស់នារីម្នាក់ដែលបដិសេធព្រះយេស៊ូវអស់រយៈពេលជាច្រើនឆ្នាំ។ នាង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ិយាយ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ខ្ញុំមានការជឿជាក់យ៉ាងជ្រាលជ្រៅចំពោះអំពើបាបរបស់ខ្ញុំ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មានអារម្មណ៍អស់សង្ឃឹម។ ខ្ញុំបានអធិស្ឋានស្ទើរតែរាល់ថ្ងៃ។ ខ្ញុំបានអានសេចក្ដីអធិប្បាយ</w:t>
      </w:r>
      <w:r>
        <w:rPr>
          <w:rFonts w:ascii="Khmer OS Siemreap" w:hAnsi="Khmer OS Siemreap" w:cs="Khmer OS Siemreap"/>
          <w:color w:val="212121"/>
        </w:rPr>
        <w:t>សរសេរ</w:t>
      </w:r>
      <w:r>
        <w:rPr>
          <w:rFonts w:ascii="Khmer OS Siemreap" w:hAnsi="Khmer OS Siemreap" w:cs="Khmer OS Siemreap"/>
          <w:color w:val="212121"/>
        </w:rPr>
        <w:t xml:space="preserve">ដោយដៃជារៀងរាល់ថ្ងៃ។ </w:t>
      </w:r>
      <w:r>
        <w:rPr>
          <w:rFonts w:ascii="Khmer OS Siemreap" w:hAnsi="Khmer OS Siemreap" w:cs="Khmer OS Siemreap"/>
          <w:color w:val="212121"/>
        </w:rPr>
        <w:t>វា</w:t>
      </w:r>
      <w:r>
        <w:rPr>
          <w:rFonts w:ascii="Khmer OS Siemreap" w:hAnsi="Khmer OS Siemreap" w:cs="Khmer OS Siemreap"/>
          <w:color w:val="212121"/>
        </w:rPr>
        <w:t>មិនជួយទេ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្រោ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ខ្ញុំនៅតែរង់ចាំអារម្មណ៍និងជំនឿថែមទៀត។ ខ្ញុំបានប្រាប់លោកខាហ្គិនថាខ្ញុំមានគំនិតមិនច្បាស់ដូច្នេះខ្ញុំ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ិន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 xml:space="preserve">អាចមករកព្រះយេស៊ូវទេ។ លោកខាហ្គិនបាននិយាយ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បន្ទាប់មកសូមមករកព្រះយេស៊ូវដោយគំនិត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ែលស្រពិចស្រពិលរបស់អ្នក</w:t>
      </w:r>
      <w:r>
        <w:rPr>
          <w:rFonts w:cs="Khmer OS Siemreap" w:ascii="Khmer OS Siemreap" w:hAnsi="Khmer OS Siemreap"/>
          <w:color w:val="212121"/>
        </w:rPr>
        <w:t>!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 xml:space="preserve">មិនយូរប៉ុន្មានមុនពេលខ្ញុំប្រែចិត្ដលោកហ្គីហ្វីតបានច្រៀង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បើអ្នករង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ចាំរហូតដល់អ្នកល្អប្រសើរ</w:t>
      </w:r>
      <w:r>
        <w:rPr>
          <w:rFonts w:ascii="Khmer OS Siemreap" w:hAnsi="Khmer OS Siemreap" w:cs="Khmer OS Siemreap"/>
          <w:color w:val="212121"/>
        </w:rPr>
        <w:t xml:space="preserve"> នោះ</w:t>
      </w:r>
      <w:r>
        <w:rPr>
          <w:rFonts w:ascii="Khmer OS Siemreap" w:hAnsi="Khmer OS Siemreap" w:cs="Khmer OS Siemreap"/>
          <w:color w:val="212121"/>
        </w:rPr>
        <w:t>អ្នកនឹងមិនមកសោះឡើយ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។ អារម្មណ៍និងអារម្មណ៍មិនគួ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ឱ្យទុកចិត្ត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េ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ូច្នេះខ្ញុំមិនអាចជឿទុកចិត្តពួកគេបានទេ។ នៅពេលខ្ញុំបានជឿទុកចិត្តលើព្រះយេស៊ូវទ្រង់បានអត់ទោសខ្ញុំ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ហើ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នសំអាតខ្ញុំពីអំពើបាបរបស់ខ្ញុំ។ ទ្រង់បានសំអាតខ្ញុំហើយលាងសំអាតអំពើបាបទាំងអស់របស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ខ្ញុំដ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យ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ព្រះលោហិតដ៏វិសេសរបស់ទ្រង់។ ព្រះយេស៊ូវបានរំដោះខ្ញុំឱ្យរួចពីសាតាំងហើយបានដោះខ្ញុំឱ្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ានសេរី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ភាព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ខ្ញុំគួរតែក្លាយជាបាវបំរើរបស់ព្រះយេស៊ូវដែលស្រឡាញ់ខ្ញុំហើយយកចិត្តទុកដាក់ចំពោះខ្ញុំជាជា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ន្ត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ធ្វើជាទាសកររបស់សាតាំងដែលនឹងបំផ្លាញខ្ញុំហើយបញ្ជូនខ្ញុំទៅស្ថាននរកនៅទីបំផុត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 វាជាលេខ</w:t>
      </w:r>
      <w:r>
        <w:rPr>
          <w:rFonts w:ascii="Khmer OS Siemreap" w:hAnsi="Khmer OS Siemreap" w:cs="Khmer OS Siemreap"/>
          <w:color w:val="212121"/>
        </w:rPr>
        <w:t>២</w:t>
      </w:r>
      <w:r>
        <w:rPr>
          <w:rFonts w:ascii="Khmer OS Siemreap" w:hAnsi="Khmer OS Siemreap" w:cs="Khmer OS Siemreap"/>
          <w:color w:val="212121"/>
        </w:rPr>
        <w:t xml:space="preserve"> ន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លើ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 xml:space="preserve">ក្រដាសចំរៀងរបស់អ្នក។ </w:t>
      </w:r>
      <w:r>
        <w:rPr>
          <w:rFonts w:ascii="Khmer OS Siemreap" w:hAnsi="Khmer OS Siemreap" w:cs="Khmer OS Siemreap"/>
          <w:color w:val="212121"/>
        </w:rPr>
        <w:t>សូមក្រោក</w:t>
      </w:r>
      <w:r>
        <w:rPr>
          <w:rFonts w:ascii="Khmer OS Siemreap" w:hAnsi="Khmer OS Siemreap" w:cs="Khmer OS Siemreap"/>
          <w:color w:val="212121"/>
        </w:rPr>
        <w:t>ឈរហើយច្រៀងវា</w:t>
      </w:r>
      <w:r>
        <w:rPr>
          <w:rFonts w:cs="Khmer OS Siemreap" w:ascii="Khmer OS Siemreap" w:hAnsi="Khmer OS Siemreap"/>
          <w:color w:val="212121"/>
        </w:rPr>
        <w:t>!</w:t>
      </w:r>
    </w:p>
    <w:p>
      <w:pPr>
        <w:pStyle w:val="BodyTextIndent2"/>
        <w:rPr>
          <w:rFonts w:ascii="Khmer OS Siemreap" w:hAnsi="Khmer OS Siemreap" w:cs="DaunPenh"/>
          <w:color w:val="212121"/>
          <w:lang w:bidi="km-KH"/>
        </w:rPr>
      </w:pPr>
      <w:r>
        <w:rPr>
          <w:rFonts w:cs="DaunPenh" w:ascii="Khmer OS Siemreap" w:hAnsi="Khmer OS Siemreap"/>
          <w:color w:val="212121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ជាអ្នកស្រឡាញ់ព្រលឹងខ្ញុំអើយ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នាំខ្ញុំទៅជាប់នឹងទ្រូងទ្រង់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ណដែលទឹកវិលជិតជាងៗ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ខណដែលការល្បួងនៅតែខ្ពស់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អង្គសង្រ្គោះអើយ សូមទ្រង់កំបាំងខ្ញុំ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ទាល់តែព្យុះនៃជីវិតកន្លងផុតបាត់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ឲ្យខ្ញុំមានសុវត្ថិភាពក្នុងការដឹកនាំទ្រង់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សូមទ្រង់ទទួលព្រលឹងខ្ញុំនៅចុងបញ្ចប់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យេស៊ូវ ជាអ្នកស្រឡាញ់ព្រលឹងខ្ញុំអើយ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ដោយលោកឆោឡែស វែស្លេ ១៧០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៨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អង្គុយចុះ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ដឹងថា អ្នកលាងសំអាតបាបអ្នកដោយសារព្រះយេស៊ូវ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ដឹងថា អ្នកចង់ឲ្យព្រះយេស៊ូវសង្រ្គោះ អ្ន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ុំសង្ឃឹមចង់បានល្អឥតខ្ចោះឡើយ គ្រាន់តែសង្ឃឹមថា ព្រះយេស៊ូវសង្រ្គោះអ្នកពីទោស និងបាប របស់អ្នក។ ភាពឥតខ្ចោះនឹងមកតាមក្រោយ។ ឥឡូវសូមស្ដាប់ព្រះបន្ទូលរបស់ព្រះយេស៊ូវ។ ព្រះបន្ទូលទាំង នេះចេញពីព្រះឱស្ឋរបស់ព្រះយេស៊ូវ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28"/>
      <w:bookmarkEnd w:id="6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អស់​អ្នក​ដែល​នឿយ​ព្រួយ ហើយ​ផ្ទុក​ធ្ងន់​អើយ ចូរ​មក​ឯ​ខ្ញុំ ខ្ញុំ​នឹង​ឲ្យ​អ្នក​រាល់​គ្នា​ឈប់​សំរាក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ម៉ាថាយ ១១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២៨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color w:val="000000"/>
          <w:sz w:val="20"/>
          <w:sz w:val="20"/>
        </w:rPr>
        <w:t xml:space="preserve">អស់​អ្នក​ដែល​នឿយ​ព្រួយ ហើយ​ផ្ទុក​ធ្ងន់​អើយ ចូរ​មក​ឯ​ខ្ញុំ </w:t>
      </w:r>
      <w:r>
        <w:rPr>
          <w:rFonts w:cs="Khmer OS Siemreap" w:ascii="Khmer OS Siemreap" w:hAnsi="Khmer OS Siemreap"/>
          <w:color w:val="000000"/>
          <w:sz w:val="20"/>
          <w:lang w:bidi="km-KH"/>
        </w:rPr>
        <w:t>»</w:t>
      </w:r>
      <w:r>
        <w:rPr>
          <w:rFonts w:ascii="Khmer OS Siemreap" w:hAnsi="Khmer OS Siemreap" w:cs="Khmer OS Siemreap"/>
          <w:color w:val="000000"/>
          <w:sz w:val="20"/>
          <w:sz w:val="20"/>
          <w:lang w:bidi="km-KH"/>
        </w:rPr>
        <w:t>។ ជារឿយៗអ្នកដឹងខ្លួនពីបាបអ្នក ហើយវង្វេង​នៅពេលអ្នក ចូលគេងពេលយប់។ អ្នកចូលគេងដោយព្រួយអំពីបាបអ្នកនៅពេលយប់។ ហេតុអ្វីអ្នកចូលគេង​ដោយព្រួយ ចិត្ដម្ដងទៀតនៅយប់នេះ</w:t>
      </w:r>
      <w:r>
        <w:rPr>
          <w:rFonts w:cs="Khmer OS Siemreap" w:ascii="Khmer OS Siemreap" w:hAnsi="Khmer OS Siemreap"/>
          <w:color w:val="000000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color w:val="000000"/>
          <w:sz w:val="20"/>
          <w:sz w:val="20"/>
          <w:lang w:bidi="km-KH"/>
        </w:rPr>
        <w:t>ព្រះយេស៊ូវមានបន្ទូលថា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អស់​អ្នក​ដែល​នឿយ​ព្រួយ ហើយ​ផ្ទុក​ធ្ងន់​អើយ ចូរ​មក​ឯ​ខ្ញុំ ខ្ញុំ​នឹង​ឲ្យ​អ្នក​រាល់​គ្នា​ឈប់​សំរាក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</w:t>
      </w:r>
    </w:p>
    <w:p>
      <w:pPr>
        <w:pStyle w:val="TextBody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មិន</w:t>
      </w:r>
      <w:r>
        <w:rPr>
          <w:rFonts w:ascii="Khmer OS Siemreap" w:hAnsi="Khmer OS Siemreap" w:cs="Khmer OS Siemreap"/>
          <w:u w:val="single"/>
          <w:lang w:bidi="km-KH"/>
        </w:rPr>
        <w:t>ត្រូវការ</w:t>
      </w:r>
      <w:r>
        <w:rPr>
          <w:rFonts w:ascii="Khmer OS Siemreap" w:hAnsi="Khmer OS Siemreap" w:cs="Khmer OS Siemreap"/>
          <w:lang w:bidi="km-KH"/>
        </w:rPr>
        <w:t>អះអាងឡើយ។</w:t>
      </w:r>
      <w:r>
        <w:rPr>
          <w:rFonts w:ascii="Khmer OS Siemreap" w:hAnsi="Khmer OS Siemreap" w:cs="Khmer OS Siemreap"/>
          <w:lang w:bidi="km-KH"/>
        </w:rPr>
        <w:t xml:space="preserve"> អ្នកត្រូវការ</w:t>
      </w:r>
      <w:r>
        <w:rPr>
          <w:rFonts w:ascii="Khmer OS Siemreap" w:hAnsi="Khmer OS Siemreap" w:cs="Khmer OS Siemreap"/>
          <w:u w:val="single"/>
          <w:lang w:bidi="km-KH"/>
        </w:rPr>
        <w:t>ការសំរាក</w:t>
      </w:r>
      <w:r>
        <w:rPr>
          <w:rFonts w:ascii="Khmer OS Siemreap" w:hAnsi="Khmer OS Siemreap" w:cs="Khmer OS Siemreap"/>
          <w:lang w:bidi="km-KH"/>
        </w:rPr>
        <w:t xml:space="preserve"> ការសំរាកខាងព្រលឹងរបស់អ្នក។ សូមបើកទៅបទលេខ ៣លើក្រដាសចំរៀងអ្នក។ សូមច្រៀងវា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លឺសំលេងទ្រង់កំពុងហៅ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ហៅខ្ញុំឲ្យទៅរកទ្រង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ឲ្យបានស្អាតដោយឈាមដ៏វិសេស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បានបង្ហូរនៅកាល់វ៉ារី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ម្ចាស់អើយ ខ្ញុំនឹងមក នឹងមករកទ្រង់ឥឡូវ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សំអាតខ្ញុំដោយព្រះលោហិតទ្រង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ហូរនៅកាល់វ៉ារី</w:t>
      </w:r>
    </w:p>
    <w:p>
      <w:pPr>
        <w:pStyle w:val="IndentedQuote"/>
        <w:ind w:left="1440" w:right="-18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ម្ចាស់អើយ ខ្ញុំនឹង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ឡែវីស ហាតសោត ១៨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អ្នកចង់</w:t>
      </w:r>
      <w:r>
        <w:rPr>
          <w:rFonts w:ascii="Khmer OS Siemreap" w:hAnsi="Khmer OS Siemreap" w:cs="Khmer OS Siemreap"/>
          <w:lang w:bidi="km-KH"/>
        </w:rPr>
        <w:t>និយាយជាមួយយើងអំពីការទទួលជឿព្រះយេស៊ូវ នោះសូមមកអង្គុយនៅជួរ២ខាងមុខ នេះ។ អាម៉ែ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​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សេចក្ដី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នៅលើអ៊ីធើណេត តាមគេហទំព័រ </w:t>
      </w:r>
      <w:hyperlink r:id="rId5">
        <w:r>
          <w:rPr>
            <w:rStyle w:val="InternetLink"/>
            <w:color w:val="000000"/>
            <w:sz w:val="24"/>
            <w:szCs w:val="22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cs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។ ទោះបីជាយ៉ាងណាក៏ដោយ គ្រប់សេចក្ដីអធិប្បាយជាវីដីអូ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  <w:tab w:val="left" w:pos="6875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</w:p>
    <w:p>
      <w:pPr>
        <w:pStyle w:val="TextBody"/>
        <w:tabs>
          <w:tab w:val="clear" w:pos="720"/>
          <w:tab w:val="left" w:pos="5540" w:leader="none"/>
        </w:tabs>
        <w:ind w:left="720" w:hanging="72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ម្នាក់ឯងដោយលោក</w:t>
      </w:r>
      <w:r>
        <w:rPr>
          <w:rFonts w:ascii="Khmer OS Siemreap" w:hAnsi="Khmer OS Siemreap" w:cs="Khmer OS Siemreap"/>
          <w:b/>
          <w:b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បែនយ៉ាមីន ខីនខេង ហ្គ្រីហ្វីត៖</w:t>
      </w:r>
    </w:p>
    <w:p>
      <w:pPr>
        <w:pStyle w:val="IndentedQuote"/>
        <w:ind w:left="1440" w:right="-18" w:hanging="0"/>
        <w:rPr/>
      </w:pPr>
      <w:r>
        <w:rPr>
          <w:rFonts w:eastAsia="Khmer OS Siemreap" w:cs="Khmer OS Siemreap" w:ascii="Khmer OS Siemreap" w:hAnsi="Khmer OS Siemreap"/>
          <w:lang w:bidi="km-KH"/>
        </w:rPr>
        <w:t xml:space="preserve">   </w:t>
      </w:r>
      <w:r>
        <w:rPr>
          <w:rFonts w:cs="Khmer OS Siemreap" w:ascii="Khmer OS Siemreap" w:hAnsi="Khmer OS Siemreap"/>
          <w:lang w:bidi="km-KH"/>
        </w:rPr>
        <w:t>(«</w:t>
      </w:r>
      <w:r>
        <w:rPr>
          <w:rFonts w:ascii="Khmer OS Siemreap" w:hAnsi="Khmer OS Siemreap" w:cs="Khmer OS Siemreap"/>
          <w:lang w:bidi="km-KH"/>
        </w:rPr>
        <w:t>ព្រះអម្ចាស់អើយ ខ្ញុំនឹងមក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យឡែវីស ហាតសោត ១៨២៨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៩១៩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Cs w:val="28"/>
          <w:lang w:val="ca-ES" w:bidi="km-KH"/>
        </w:rPr>
      </w:pPr>
      <w:r>
        <w:rPr>
          <w:rFonts w:cs="Khmer OS Siemreap" w:ascii="Khmer OS Siemreap" w:hAnsi="Khmer OS Siemreap"/>
          <w:szCs w:val="28"/>
          <w:lang w:val="ca-ES"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BodyTextIndent2"/>
        <w:rPr>
          <w:rFonts w:ascii="Khmer OS Siemreap" w:hAnsi="Khmer OS Siemreap" w:cs="Khmer OS Siemreap"/>
          <w:sz w:val="16"/>
          <w:szCs w:val="28"/>
          <w:lang w:bidi="km-KH"/>
        </w:rPr>
      </w:pPr>
      <w:r>
        <w:rPr>
          <w:rFonts w:cs="Khmer OS Siemreap" w:ascii="Khmer OS Siemreap" w:hAnsi="Khmer OS Siemreap"/>
          <w:sz w:val="16"/>
          <w:szCs w:val="2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គាត់បានឃើញមនុស្សដើរ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មើលទៅ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ដូចជាដើមឈើ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E SAW MEN AS TREES WALKING!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TextBody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</w:r>
    </w:p>
    <w:p>
      <w:pPr>
        <w:pStyle w:val="IndentedVerse"/>
        <w:ind w:left="720" w:right="720" w:hanging="101"/>
        <w:rPr>
          <w:rFonts w:ascii="Khmer OS Siemreap" w:hAnsi="Khmer OS Siemreap" w:cs="Khmer OS Siemreap"/>
          <w:color w:val="000000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ទ្រង់​ក៏​យាង​មក​ដល់​ក្រុង​បេតសៃដា រួច​មាន​គេ​នាំ​មនុស្ស​ខ្វាក់​ម្នាក់​មក​ទូល​អង្វរ​ឲ្យ​ទ្រង់​ពាល់​គាត់ ទ្រង់​ក៏​ចាប់​ដៃ​មនុស្ស​ខ្វាក់​នោះ​នាំ​ចេញ​ទៅ​ក្រៅ​ភូមិ រួច​ស្តោះ​ដាក់​ភ្នែក​គាត់ ហើយ​ដាក់​ព្រះហស្ត​លើ ព្រម​ទាំង​សួរ​បើ​គាត់​ឃើញ​អ្វី​ឬ​ទេ គាត់​ក៏​ងើប​ភ្នែក​ឡើង​ទូល​ឆ្លើយ​ថា ខ្ញុំ​ឃើញ​មនុស្ស​ដើរ មើល​ទៅ​ដូច​ជា​ដើម​ឈើ នោះ​ទ្រង់​ដាក់​ព្រះហស្ត​លើ​ភ្នែក​គាត់​ម្តង​ទៀត ប្រាប់​ឲ្យ​ងើប​ឡើង​មើល ស្រាប់​តែ​ភ្នែក​គាត់​បាន​ភ្លឺ​ឡើង ឃើញ​ច្បាស់​ទាំង​អស់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ម៉ាកុស ៨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២៥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 xml:space="preserve"> </w:t>
      </w:r>
    </w:p>
    <w:p>
      <w:pPr>
        <w:pStyle w:val="IndentedVerse"/>
        <w:ind w:left="720" w:right="720" w:hanging="101"/>
        <w:rPr>
          <w:rFonts w:ascii="Khmer OS Siemreap" w:hAnsi="Khmer OS Siemreap" w:cs="Khmer OS Siemreap"/>
          <w:color w:val="000000"/>
          <w:sz w:val="18"/>
          <w:szCs w:val="18"/>
          <w:lang w:bidi="km-KH"/>
        </w:rPr>
      </w:pP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</w:r>
    </w:p>
    <w:p>
      <w:pPr>
        <w:pStyle w:val="TextBody"/>
        <w:ind w:firstLine="284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>.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ទីក្រុងដែលត្រូវបណ្ដាសា ប៉ុន្ដែក្មេងប្រុសខ្វាក់ត្រូវបានរើសតាំ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BodyTextIndent2"/>
        <w:ind w:left="720" w:hanging="720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ធីម៉ូថេ 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,</w:t>
      </w:r>
      <w:r>
        <w:rPr>
          <w:rFonts w:ascii="Khmer OS Siemreap" w:hAnsi="Khmer OS Siemreap" w:cs="Khmer OS Siemreap"/>
          <w:sz w:val="20"/>
          <w:sz w:val="20"/>
          <w:lang w:bidi="km-KH"/>
        </w:rPr>
        <w:t>៤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left="720" w:hanging="436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ពីរ បុរសវ័យក្មេងនោះបានខ្វាក់ភ្នែក 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BodyTextIndent2"/>
        <w:ind w:left="720" w:hanging="720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២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left="720" w:hanging="436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បី ការភ្លឺភ្នែករបស់គាត់កើតឡើងសន្សឹមៗ 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ុភាសិត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BodyTextIndent2"/>
        <w:ind w:left="720" w:hanging="720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sz w:val="24"/>
          <w:szCs w:val="24"/>
        </w:rPr>
      </w:pPr>
      <w:r>
        <w:rPr>
          <w:rFonts w:cs="Khmer OS Siemreap" w:ascii="Khmer OS Siemreap" w:hAnsi="Khmer OS Siemreap"/>
          <w:sz w:val="24"/>
          <w:szCs w:val="24"/>
        </w:rPr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2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17:46:00Z</dcterms:created>
  <dc:creator>Christopher L. Cagan</dc:creator>
  <dc:description/>
  <cp:keywords/>
  <dc:language>en-US</dc:language>
  <cp:lastModifiedBy>CJC</cp:lastModifiedBy>
  <cp:lastPrinted>2018-08-26T22:27:00Z</cp:lastPrinted>
  <dcterms:modified xsi:type="dcterms:W3CDTF">2018-12-31T17:53:00Z</dcterms:modified>
  <cp:revision>4</cp:revision>
  <dc:subject/>
  <dc:title>BEHOLD THE LAMB OF GOD</dc:title>
</cp:coreProperties>
</file>