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rPr>
          <w:rFonts w:ascii="Khmer OS Siemreap" w:hAnsi="Khmer OS Siemreap" w:cs="DaunPenh"/>
          <w:sz w:val="20"/>
          <w:u w:val="single"/>
          <w:lang w:bidi="km-KH"/>
        </w:rPr>
      </w:pPr>
      <w:r>
        <w:rPr>
          <w:rFonts w:cs="DaunPenh" w:ascii="Khmer OS Siemreap" w:hAnsi="Khmer OS Siemreap"/>
          <w:sz w:val="20"/>
          <w:u w:val="single"/>
          <w:lang w:bidi="km-KH"/>
        </w:rPr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/>
            <w:bCs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b w:val="false"/>
          <w:bCs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មូលហេតុ២យ៉ាងដែលក្រុមជំនុំនៅក្នុងប្រទេសអាមេរិក និងនៅ</w:t>
      </w: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​</w:t>
      </w: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ប្រទេស</w:t>
      </w: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​</w:t>
      </w: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លោកខាលិច</w:t>
      </w: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មិនមានបទពិសោធន៍ការរស់ឡើងវិញ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THE TWO REASONS WHY THE CHURCHES IN AMERIC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 THE WEST DON’T EXPERIENCE REVIVAL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ល្ងាច</w:t>
      </w:r>
      <w:r>
        <w:rPr>
          <w:rFonts w:ascii="Khmer OS Siemreap" w:hAnsi="Khmer OS Siemreap" w:cs="Khmer OS Siemreap"/>
          <w:lang w:bidi="km-KH"/>
        </w:rPr>
        <w:t xml:space="preserve"> កញ្ញា ២៥ ២០១៦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</w:t>
      </w:r>
      <w:r>
        <w:rPr>
          <w:sz w:val="24"/>
        </w:rPr>
        <w:t xml:space="preserve">, September </w:t>
      </w:r>
      <w:r>
        <w:rPr>
          <w:sz w:val="24"/>
          <w:lang w:val="en-US"/>
        </w:rPr>
        <w:t>25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ល្ងាចនេះ ខ្ញុំនឹងបង្រៀនពីមូលហេតុ២ដ៏ចម្បងដែលក្រុមជំនុំនៅក្នុងប្រទេសអាមេរិកាំង និង ប្រទេសលោកខាងលិចមិនមានការរស់ឡើងវិញ។</w:t>
      </w:r>
      <w:r>
        <w:rPr>
          <w:rFonts w:ascii="Khmer OS Siemreap" w:hAnsi="Khmer OS Siemreap" w:cs="Khmer OS Siemreap"/>
          <w:lang w:bidi="km-KH"/>
        </w:rPr>
        <w:t xml:space="preserve"> ដោយសារការរស់ឡើង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ខ្ញុំចង់បា្រប់ពីការរស់ឡើង វិញពីបុរាណដែលយើងបានអានប្រហែលក្នុងសតវត្សទី១៨ និងនៅមុនពាក់កណ្ដាលសតវត្សទី១៩។ ខ្ញុំមិន មែនសំដៅលើអ្វីដែលអ្នកផ្សាយដំណឹងល្អសម័យនេះ និងពួកផែនថើខោសក្នុងសតវត្សទី២០ដែលយើងរស់​នៅ​ និងផ្នែកមុន​ដំបូងនៃសតវត្សទី២១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ស់ឡើង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ោះ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បើកព្រះគម្ពីរទៅ២ធីម៉ូថេ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១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គម្ពីរស្កោហ្វៀលនៅទំព័រ១២៨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ចង់ឲ្យអ្នកអាន៧ខពី ជំពូកន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ឲ្យ​ដឹង​ថា នៅ​ជាន់​ក្រោយ​បង្អស់ នឹង​មាន​គ្រា​លំបាក​ណាស់ </w:t>
      </w:r>
      <w:bookmarkStart w:id="1" w:name="V2"/>
      <w:r>
        <w:rPr>
          <w:rFonts w:ascii="Khmer OS Siemreap" w:hAnsi="Khmer OS Siemreap" w:cs="Khmer OS Siemreap"/>
          <w:sz w:val="18"/>
          <w:sz w:val="18"/>
          <w:szCs w:val="18"/>
        </w:rPr>
        <w:t>២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ដ្បិត​នៅ​គ្រា​នោះ មនុស្ស​នឹង​ស្រឡាញ់​តែ​ខ្លួន​ឯង ទាំង​ស្រឡាញ់​ប្រាក់ អួត​អាង​គឃរ មាន​ឫក​ខ្ពស់ ប្រមាថ​មើលងាយ មិន​ស្តាប់​បង្គាប់​ឪពុក​ម្តាយ រមឹលគុណ មាន​ចិត្ត​មិន​បរិសុទ្ធ មិន​ស្រឡាញ់​តាម​ធម្មតា​មនុស្ស គ្មាន​សេចក្តី​អធ្យោគ និយាយ​បង្កាច់​គេ មិន​ចេះ​ទប់​ចិត្ត មាន​ចិត្ត​សាហាវ មិន​ចូល​ចិត្ត​នឹង​ការ​ល្អ ក្បត់​គេ ឥត​បើ​គិត មាន​ចិត្ត​ធំ ហើយ​ចូល​ចិត្ត​នឹង​ល្បែង​លេង​ជា​ជាង​ព្រះ គេ​មាន​ឫកពា​ជា​អ្នក​គោរព​ប្រតិបត្តិ​ដល់​ព្រះ ប៉ុន្តែ​មិន​ព្រម​ទទួល​ស្គាល់​ព្រះច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្តា ដែល​មក​ដោយ​ការ​គោរព​ប្រតិបត្តិ​នោះ​ទេ ចូរ​បែរ​ពី​ពួក​មនុស្ស​យ៉ាង​នោះ​ចេញ ដ្បិត​មនុស្ស​ទាំង​នោះ ជា​ពួក​អ្នក​ដែល​ចូល​ទៅ​ក្នុង​ផ្ទះ​គេ ទាំង​ល្បួង​នាំ​ពួក​ស្រីៗ ដែល​ល្ងង់​ឲ្យ​ឈ្លក់​ចិត្ត ដែល​ស្ត្រី​ទាំង​នោះ​ផ្ទុក​ធ្ងន់ ដោយ​អំពើ​បាប​ហើយ ក៏​បណ្តោយ​តាម​សេចក្តី​ប៉ងប្រាថ្នា​ផ្សេងៗ គេ​រៀន​ជានិច្ច ប៉ុន្តែ ពុំ​អាច​នឹង​ចេះ​ដល់​ថ្នាក់​នៃ​សេចក្តី​ពិ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សូមអានខ១៣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ពួក​អាក្រក់ និង​ពួក​ឆបោក គេ​នឹង​មាន​ជំនឿន​ជឿន​ទៅ​ខាង​សេចក្តី​អាក្រក់​កាន់​តែ​ខ្លាំង​ឡើង ទាំង​នាំ​មនុស្ស​ឲ្យ​វង្វេង ហើយ​ត្រូវ​វង្វេង​ខ្លួន​ឯ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គម្ពីរទាំងនេះប្រាប់យើងអំពីការបោះបង់ចោលព្រះដ៏ធំ</w:t>
      </w:r>
      <w:r>
        <w:rPr>
          <w:rFonts w:ascii="Khmer OS Siemreap" w:hAnsi="Khmer OS Siemreap" w:cs="Khmer OS Siemreap"/>
          <w:lang w:val="en-US" w:bidi="km-KH"/>
        </w:rPr>
        <w:t xml:space="preserve">ក្នុងក្រុមជំនុំនៅ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រាចុងក្រោយបង្អស់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ខ២ទៅខ៤រៀបរាប់ពីស្ថានភាពនៃការបោះបង់ចោលព្រះដែលភាគច្រើនត្រូវបានហៅ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ួកគ្រិស្ទាន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នៅ សម័យរបស់យើង។ ខ៥ប្រាប់ពីមូលហេតុដែល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ួកគ្រិស្ទាន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ក្លែងក្លាយទាំងនេះបះបោរ ហើយអាក្រក់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5"/>
      <w:bookmarkEnd w:id="2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មាន​ឫកពា​ជា​អ្នក​គោរព​ប្រតិបត្តិ​ដល់​ព្រះ ប៉ុន្តែ​មិន​ព្រម​ទទួល​ស្គាល់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េស្ត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val="ca-ES" w:bidi="km-KH"/>
        </w:rPr>
        <w:t>មុខ</w:t>
      </w:r>
      <w:r>
        <w:rPr>
          <w:rFonts w:ascii="Khmer OS Siemreap" w:hAnsi="Khmer OS Siemreap" w:cs="Khmer OS Siemreap"/>
          <w:lang w:val="ca-ES" w:bidi="km-KH"/>
        </w:rPr>
        <w:t xml:space="preserve">ពេលខ្ញុំពន្យល់ខគម្ពីរនេះ ខ្ញុំនឹងប្រាប់អ្នកពីអ្វីដែលលោកបណ្ឌិត ជេ វើណោន ម៉ាកជីបានប្រាប់ អំពីអត្ថបទគម្ពីរ។ ទាក់ទងនឹ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្រាចុងក្រោយបង្អស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ក្នុងខ១ លោកម៉ាកជីបានប្រសាសន៍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្រាចុង ក្រោយបង្អស់គឺជាពាក្យបច្ចេកទេសដើម្បប្រើប្រាស់និយាយពីគ្រាចុងក្រោយរបស់ក្រុមជំនុំ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ទាក់ទងនឹង 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ក្រុម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ដ៏អាក្រក់ គេបង្ហាញពីតំណាងខាងបទគម្ពីរដ៏ល្អបំផុតនូវអ្វីដែលនឹងកើតឡើងនៅគ្រាចុងក្រោយបំផុត នៃក្រុមជំនុំ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>
          <w:rFonts w:cs="DaunPenh"/>
          <w:b/>
          <w:i/>
          <w:lang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កត់សំគាល់ ១ធីម៉ូថេជំពូក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ក្រោយ មកលោកម៉ាកជីបានពន្យល់ខ៥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េ​មាន​ឫកពា​ជា​អ្នក​គោរព​ប្រតិបត្តិ​ដល់​ព្រះ ប៉ុន្តែ​មិន​ព្រម​ទទួល​ស្គាល់​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ចេស្តា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េឆ្លងកាត់ទំលាប់ខាងសាសនា តែខ្វះជីវិត និងសេចក្ដីពិ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នុស្សទាំងនេះដែលគេ ហៅ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្រីស្ទាន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ឬកពាជាអ្នកគោរពប្រតិបត្ដិដល់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េគោរពប្រតិបត្ដិតែខាងក្រៅប៉ុណ្ណោះ តែគេបដិសេធព្រះចេស្ដា។ នេះមានន័យថា គេមនដែលប្រែចិត្ដពិតប្រាកដដោយសារអំណាចព្រះចេសា្ដនៃ ព្រះ និងព្រះលោហិតរបស់ព្រះគ្រិស្ដឡើយ។ នេះពន្យល់ពីមូលហេតុដែលខ៧ត្រឹមត្រូវពិតប្រាកដចំពោះ អ្នកផ្សាយដំណឹងល្អមួយចំនួនធំនៅសព្វថ្ងៃនេះ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3" w:name="V7"/>
      <w:bookmarkEnd w:id="3"/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រៀន​ជានិច្ច ប៉ុន្តែ ពុំ​អាច​នឹង​ចេះ​ដល់​ថ្នាក់​នៃ​សេចក្តី​ពិត​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ៅយប់នេះមានមនុស្សដូចនោះខ្លះនៅទីនេះ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គេអា​ចសិក្សាព្រះគម្ពីររាប់ទសវត្ស តែមិនដែលប្រែចិត្ដឡើយ។ លោកបណ្ឌិត ឆាឡែស ស៊ី រីរ៉ាយ បានពន្យល់ថា វាមានន័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េមិនដែលមានចំណេះរបស់ព្រះគ្រិស្ដដែលជួយសង្រ្គោះគេឡើយ</w:t>
      </w:r>
      <w:r>
        <w:rPr/>
        <w:t>(</w:t>
      </w:r>
      <w:r>
        <w:rPr>
          <w:b/>
          <w:i/>
        </w:rPr>
        <w:t>Ryrie Study Bible</w:t>
      </w:r>
      <w:r>
        <w:rPr/>
        <w:t>;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ំគាល់ពីខ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សព្វថ្ងៃនេះមានអ្នកផ្សាយដំណឹងល្អរាប់លាននាក់ស្ថិតក្នុងស្ថានភាពដូច នោះ។ គេមិនប្រែចិត្ដឡើយ គេជាមនុស្សខាងសាច់ឈាម។  ១កូរិនថូស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១៤ពិពណ៌នាពីពួកគេ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4" w:name="V14"/>
      <w:bookmarkEnd w:id="4"/>
      <w:r>
        <w:rPr>
          <w:rFonts w:ascii="Khmer OS Siemreap" w:hAnsi="Khmer OS Siemreap" w:cs="Khmer OS Siemreap"/>
          <w:sz w:val="20"/>
          <w:sz w:val="20"/>
        </w:rPr>
        <w:t xml:space="preserve">ប៉ុន្តែ មនុស្ស​ខាង​សាច់​ឈាម​គេ​មិន​ទទួល​សេចក្តី​ខាង​ឯ​ព្រះវិញ្ញាណនៃ​ព្រះ​ទេ 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ដ្បិត​ត្រង់​ឯ​សេចក្តី​ទាំង​នោះ ត្រូវ​ពិចារណា​យល់​ខាង​វិញ្ញាណ​វិ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ឥឡូវនេះខ្ញុំនឹងប្រាប់អ្នកពីមូលហេតុ២ដែលគ្មានការរស់ឡើងវិញធំសោះ នៅក្នុងប្រទេសអាមេរិក និងប្រទេសលោកខាងលិចអស់រយៈពេលច្រើនជាង១៤០ឆ្នាំហើយ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BodyTextIndent2"/>
        <w:ind w:left="360" w:hanging="36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គ្មានការរស់ឡើងវិញធំ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ោ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អស់រយៈច្រើជាង១៤០ដោយសារតែយើង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្ទើរតែ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ធ្វើ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ិធីជ្រមុ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ឹ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ឲ្យបាត់បង់តែប៉ុណ្ណោះ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ផ្សាយដំណឹងល្អរាប់លាននាក់មិនដែលប្រែចិត្ដឡើយ ដោយសារតែ</w:t>
      </w:r>
      <w:r>
        <w:rPr>
          <w:rFonts w:ascii="Khmer OS Siemreap" w:hAnsi="Khmer OS Siemreap" w:cs="Khmer OS Siemreap"/>
          <w:lang w:bidi="km-KH"/>
        </w:rPr>
        <w:t xml:space="preserve">គេត្រូវបានបញ្ជោតដោ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សម្រេចនិយ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ត្រូវបាននាំចូលក្នុងក្រុមជំនុំដោយលោកឆោឡែស ជី ហ្វីនណេ។ ការបង្រៀន របស់គាត់ចូលក្នុងក្រុមជំនុំជាខ្លាំងដែលនាំឲ្យមនុស្សរាប់លាននាក់គិតថា គេបានសង្រ្គោះដោយសារតែ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ធិស្ឋានទទួលសេចក្ដីសង្រ្គ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ឬជឿតាមខគម្ពីរក្នុងព្រះគម្ពីរ។ តែគេមិនបានប្រែចិត្ដតាមរយៈការងារ របស់ព្រះវិញ្ញាណបរិសុទ្ធឡើយ។ ការងាររបស់ព្រះវិញ្ញាណបរិសុទ្ធមុនដំបូងគឺដើម្បីប៉ះពាល់ចិត្ដមនុស្សមាន បាបពីអំពើបាបរបស់គេ។ គម្ពីរយ៉ូហាន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៨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 xml:space="preserve">៩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5" w:name="V8"/>
      <w:bookmarkEnd w:id="5"/>
      <w:r>
        <w:rPr>
          <w:rFonts w:ascii="Khmer OS Siemreap" w:hAnsi="Khmer OS Siemreap" w:cs="Khmer OS Siemreap"/>
          <w:sz w:val="20"/>
          <w:sz w:val="20"/>
        </w:rPr>
        <w:t>កាល​ណា​ទ្រង់​បាន​យាង​មក​ហើយ នោះ​ទ្រង់​នឹង​សំដែង ឲ្យ​មនុស្ស​លោក​ដឹង​ច្បាស់ ពី​អំពើ​បាប ពី</w:t>
      </w:r>
      <w:bookmarkStart w:id="6" w:name="V9"/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6"/>
      <w:r>
        <w:rPr>
          <w:rFonts w:ascii="Khmer OS Siemreap" w:hAnsi="Khmer OS Siemreap" w:cs="Khmer OS Siemreap"/>
          <w:sz w:val="20"/>
          <w:sz w:val="20"/>
        </w:rPr>
        <w:t>គឺ​ពី​អំពើ​បាប​ដោយ​ព្រោះ​គេ​មិន​ជឿ​ដល់​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ាល់ តែមនុស្សបាត់បង់ម្នាក់ត្រូវបានប៉ះពាល់ចិត្ដពីអំពើបាបរបស់គេជាខ្លាំង ទើបគេនឹងឃើញថា គេត្រូវការព្រះ គ្រិស្ដ យញ្ញបូជារបស់ទ្រង់នៅលើឈើឆ្កាង និងត្រូវការព្រះលោហិតរបស់ព្រះគ្រិស្ដដើម្បីលាងបាប។ មាន ពេលច្រើនដង មនុស្សដែលនិយាយថា គេចង់បានសង្រ្គោះ តែតាំងពីនោះមក គេមិនដែលប្រែចិត្ដពីអំពើ បាបគេឡើយ គេមិនដែលអាចទទួលជឿលើព្រះគ្រិស្ដបានឡើយ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ការងារទី២នៃព្រះវិញ្ញាណបរិសុទ្ធគឺដើម្បីដំកើងព្រះគ្រិស្ដ។ ព្រះយេស៊ូវ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្រង់​នឹង​ដំកើង​ខ្ញុំ ដ្បិត​ទ្រង់​នឹង​យក​សេចក្តី​ដែល​តម្រូវ​ពី​ខ្ញុំ មក​ប្រាប់​ដល់​អ្នក​រាល់​គ្ន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ឬដូចទ្រង់ប្រាប់នៅ ក្នុងយ៉ូហាន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២៦ ព្រះវិញ្ញាណបរិសុទ្ធ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ឹងធ្វើបន្ទាល់ពីខ្ញុំ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បន្ទាប់ពីនៅក្រោមការប៉ះពាល់ចិត្ដពីអំពើ បាបមក នោះព្រះវិញ្ញាណបរិសុទ្ធបង្ហាញមនុស្សមានបាបថា ព្រះយេស៊ូវតែ១គត់ដែលអាចអត់ទោសបាប របស់គេបាន។ ការងារចុងក្រោយនៃការប្រែចិត្ដគឺថា ព្រះទ្រង់ទាញនាំមនុស្សមានបាបទៅកាន់ព្រះគ្រិស្ដ។ ទ្រង់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7" w:name="V44"/>
      <w:bookmarkEnd w:id="7"/>
      <w:r>
        <w:rPr>
          <w:rFonts w:ascii="Khmer OS Siemreap" w:hAnsi="Khmer OS Siemreap" w:cs="Khmer OS Siemreap"/>
          <w:sz w:val="20"/>
          <w:sz w:val="20"/>
        </w:rPr>
        <w:t>គ្មាន​អ្នក​ណា​អាច​នឹង​មក​ឯ​ខ្ញុំ​បាន​ទេ លើក​តែ​ព្រះវរបិតា ដែល​ចាត់​ខ្ញុំ​ឲ្យ​មក ទ្រង់​ទាញ​នាំ​គេ​ប៉ុណ្ណោះ</w:t>
      </w:r>
      <w:r>
        <w:rPr>
          <w:rFonts w:cs="Khmer OS Siemreap" w:ascii="Khmer OS Siemreap" w:hAnsi="Khmer OS Siemreap"/>
          <w:sz w:val="20"/>
        </w:rPr>
        <w:t>...»(</w:t>
      </w:r>
      <w:r>
        <w:rPr>
          <w:rFonts w:ascii="Khmer OS Siemreap" w:hAnsi="Khmer OS Siemreap" w:cs="Khmer OS Siemreap"/>
          <w:sz w:val="20"/>
          <w:sz w:val="20"/>
        </w:rPr>
        <w:t>យ៉ូហាន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មនុស្សដែល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ខ្ញុំមករកព្រះគ្រិស្ដតាមរបៀបណ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គេមិន យល់ថា មុនដំបូងគេត្រូវប៉ះពាល់ចិត្ដពីអំពើបាប ហើយបន្ទាប់មកឃើញថា ព្រះគ្រិស្ដជាទីសង្ឃឹមតែ១គត់ សម្រាប់សេចក្ដីសង្រ្គោះពីអំពើបាប ហើយក្រោយមកត្រូវទាញនាំមករកព្រះគ្រិស្ដ។ ការងារខាងសេចក្ដី សង្រ្គោះទាំងស្រុងស្ថិតលើអំណាចរបស់ព្រះ។ ពួកសិស្សទ្រង់សួរព្រះយេស៊ូវ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8" w:name="V26"/>
      <w:bookmarkEnd w:id="8"/>
      <w:r>
        <w:rPr>
          <w:rFonts w:ascii="Khmer OS Siemreap" w:hAnsi="Khmer OS Siemreap" w:cs="Khmer OS Siemreap"/>
          <w:sz w:val="20"/>
          <w:sz w:val="20"/>
        </w:rPr>
        <w:t>តើ​អ្នក​ណា​អាច​នឹង​បាន​សង្គ្រ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ព្រះយេស៊ូវ​ទ្រង់​ទត​ទៅ​គេ មាន​ព្រះបន្ទូល​ថា ការ​នោះ​មនុស្ស​លោក​ធ្វើ​ពុំ​កើត​ទេ តែ​ព្រះ​ទ្រង់​ធ្វើ​កើត ដ្បិត​ព្រះ​ទ្រង់​អាច​នឹង​ធ្វើ​កើត​ទាំង​អស់​ប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៦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ក្នុងការប្រែចិត្ដរបស់ពួកប្រូតែស្ដង់ពីបុរាណ រឿងមុនដំបូងដែលកើតឡើងគឺជាការប៉ះពាល់ចិត្ដ ជាខ្លាំងពីអំពើបាបដែលនាំមនុស្សមានបាបឲ្យអស់សង្ឃឹមក្នុងការសង្រ្គោះខ្លួនឯង។ ក្រោយមកមនុស្សមាន បាបមើលឃើញព្រះគ្រិស្ដជាទីសង្ឃឹម១គត់ ហើយគេមករកព្រះគ្រិស្ដ កាលទ្រង់ទាញនាំគេមករកព្រះអង្គ សង្រ្គោះ។ ពិតណាស់ទាំងអស់នេះត្រូវបានបដិសេធដោ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ទ្ធិសម្រេចនិយម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សម័យនេះ។ សព្វថ្ងៃ នេះ ទាំងអស់នោះត្រូវនិយាយថា វាជាការសូត្រសេចក្ដីអធិស្ឋាន ឬក៏ដើរតាមច្រើនផ្លូវ។ ការងាររបស់ព្រះនៅ ក្នុងព្រលឹងរបស់មនុស្សត្រូវបានបដិសេធទាំងស្រុង។ នោះគឺជាមូលហេតុទី១ដែលយើងគ្មានការរស់ឡើង វិញ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ោកយ៉ូហាន ខាហ្គិនគឺជាមនុស្សវ័យក្មេងនៅក្នុងក្រុមជំនុំដែលមានបំណងចង់បម្រើព្រះ។ គាត់ បានប្រែចិត្ដនៅអាយុ១៥ឆ្នាំ។ ខ្ញុំនឹងប្រាប់ពីទីបន្ទាល់របស់គាត់សម្រាប់មូលហេតុ២។ ទីមួយ ដោយសារតែ វា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ាលាចាស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៏ល្អឥតខ្ចោះនៃការប្រែចិត្ដដែលបានកើតឡើង មុនពេលលោកហ្វីនណេបានផ្លាស់ប្ដូរ ការប្រែចិត្ដទៅជាការសម្រេចប៉ុណ្ណោះ វាជាប្រភេទដែលយើងត្រូវការជាចាំបាច់សព្វថ្ងៃនេះ។ ទី២ ដោយសារ តែនិស្សិតមហាវិទ្យាល័យម្នាក់ដែលបានបដិសេធច្រើនជាង២ឆ្នាំ គាត់បានប្រែចិត្ដថ្ងៃសៅរ៍មុនបន្ទាប់ពីលឺខ្ញុំ អានវា។ ខ្ញុំដឹងពីទីបន្ទាល់មនុស្សខ្លះៗដែលពិតជានាំឲ្យប្រែចិត្ដមនុស្សខ្លះ។ នេះជាទីបន្ទាល់របស់លោក យ៉ូហាន ខាហ្គីនពីសេចក្ដីសង្រ្គោះ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Normal"/>
        <w:ind w:left="720" w:right="720" w:firstLine="432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អាចនឹកចាំពីពេលភ្លាមៗនៃការប្រែចិត្ដ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ដ៏រស់រវើក ហើយស្និកស្នាលដែលពាក្យនោះ ហាក់ដូចជាតូចណាស់ បើប្រៀបធៀបនឹងភាពខុសគ្នាដ៏អស្ចារ្យដែលព្រះគ្រិស្ដបានធ្វើ។ មុនពេល ខ្ញុំប្រែចិត្ដ ខ្ញុំពេញដោយកំហឹង និងសំអប់។ ខ្ញុំអួតខ្លួក្នុងអំពើបាបខ្ញុំ ហើយខ្ញុំចូលចិត្ដនាំឲ្យមនុស្ស ឈឺចាប់ ហើយរាប់អានជាមួយពួកអ្នកដែលស្អប់ព្រះ៖ ចំពោះខ្ញុំវាមិនមែនជ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ំហុស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លះដើម្បី ស្ដាយក្រោយនោះទេ។ ខ្ញុំមានបំណងចង់ធ្វើតាមរបៀបន។ ព្រះចាប់ផ្ដើមធ្វើដាក់ខ្ញុំតាមរបៀបនោះ ខ្ញុំមិនអាចរង់ចាំបានឡើយ ដ្បិតលោកីយបានចាប់ផ្ដើមធ្វើឲ្យខ្ញុំខ្ទេចខ្ទាំចិត្ដយ៉ាងលឿន។ សប្ដាហ៍ ទាំងនោះមុនពេលខ្ញុំប្រែចិត្ដ ខ្ញុំមានអារម្មណ៍ដូចជាកំពុងស្លាប់៖ ខ្ញុំមិនដេក មិនអាចញញឹម ខ្ញុំមិន អាចរកឃើញសេចក្ដីសុខបន្ដិចសោះ។ ក្រុមជំនុំយើងមានកម្មវិធីជួបជុំគ្នាចេញផ្សាយដំណឹងល្អ ហើយខ្ញុំចាំយ៉ាងច្បាស់ថា ខ្ញុំចំអកដាក់ពួកគេ ខ្ញុំមិនគោរពគ្រូគង្វាល និងឪពុករបស់ខ្ញុំ។</w:t>
      </w:r>
    </w:p>
    <w:p>
      <w:pPr>
        <w:pStyle w:val="Normal"/>
        <w:ind w:left="720" w:right="720" w:firstLine="432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វិញ្ញាណបរិសុទ្ធចាប់ផ្ដើមប៉ះពាល់ចិត្ដខ្ញុំពីអំពើបាបយ៉ាងខ្លាំងនៅពេលនោះ តែខ្ញុំគោល បំណងទាំងស្រុងរបស់ខ្ញុំ ខ្ញុំបានបដិសេធរាល់គំនិតទាំងអស់ដែលខ្ញុំដឹងពីព្រះ និងការប្រែចិត្ដ។ ខ្ញុំ បានបដិសេធដើម្បីគិតពីវា តែខ្ញុំមិនអាចបញ្ឃប់អារម្មណ៍ដ៏វេទនានោះបានឡើយ។ មកដល់ថ្ងៃ អាទិត្យព្រឹកខែមិថុនា ២១ ២០០៩ ខ្ញុំបានអស់កំលាំងជាខ្លាំង។ ខ្ញុំនឿយហត់មែនទែន។ ខ្ញុំបាន ចាប់ផ្ដើមស្អប់ខ្លួនឯង ស្អប់បាប និងរបៀបដែលនាំឲ្យខ្ញុំមានអារម្មណ៍ដូចនោះ។</w:t>
      </w:r>
    </w:p>
    <w:p>
      <w:pPr>
        <w:pStyle w:val="Normal"/>
        <w:ind w:left="720" w:right="720" w:firstLine="432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ណៈដែលលោកបណ្ឌិត ហាយមើស៍កំពុងអធិប្បាយ អំណួតរបស់ខ្ញុំព្យាយាមបដិសេធវា យ៉ាងខ្លាំង មិនព្រមស្ដាប់ តែកាលគាត់បានអធិប្បាយ ខ្ញុំមានអារម្មណ៍ថា អំពើបាបខ្ញុំទាំងអស់នៅ លើព្រលឹងខ្ញុំ។ ខ្ញុំរាប់វិនាទីថយក្រោយ ទាល់តែសេចក្ដីអធិប្បាយចប់ តែគ្រូគង្វាលបន្ដអធិប្បាយ ហើយបាបខ្ញុំបានអាក្រក់ទៅៗគ្មានទីបញ្ចប់ឡើយ។ ខ្ញុំមិនអាចជលន់នឹងជន្លួញទៀតបានឡើយ ខ្ញុំ ត្រូវតែបានទទួលសេចក្ដីសង្រ្គោះ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សូម្បីតែគេឲ្យខ្ញុំទៅខាងមុខក៏ដោយ ខ្ញុំបានទាស់ទទឹង តែខ្ញុំមិន អាចបន្ដដូចនោះបានទៀតឡើយ។ ខ្ញុំដឹងថា ខ្ញុំនឹងជាក្លាយជាមនុស្សមានបាបដែលអាក្រក់ជាង ន ហើយដឹងថា ព្រះទ្រង់សុចរិតដើម្បីកាត់ទោសខ្ញុំទៅឋាននរក។ ខ្ញុំនឿយហត់ជាមួយបញ្ហា ខ្ញុំនឿយ ហត់ជាមួយអ្វីៗទាំងអស់។ គ្រូគង្វាលបានផ្ដល់យោបល់ដល់ខ្ញុំ ហើយប្រាប់ខ្ញុំឲ្យមរកព្រះគ្រិស្ដ តែ ខ្ញុំមិនព្រមមក។ សូម្បីតែបាបខ្ញុំទាំងអស់ប៉ះពាល់ចិត្ដខ្ញុំក៏ដោយ ខ្ញុំនៅតែមិនមានព្រះយេស៊ូវ។ ពេលវេលាទាំងនេះអាក្រក់មែនទែន ខ្ញុំដូចមានអារម្មណ៍ថា ខ្ញុំមិនអាចបានសង្រ្គោះឡើយ ខ្ញុំនឹង ធ្លាក់ទៅឋាននរក។ ខ្ញុំបាន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យាយាម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ចង់បានសង្រ្គោះ ខ្ញុំបាន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យាយាម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ជឿជាក់លើព្រះគ្រិស្ដ តែខ្ញុំធ្វើមិនកើត។  ខ្ញុំមិនអាចរើសយកព្រះគ្រិស្ដ ខ្ញុំមិនអាចសម្រេចចិត្ដដើម្បីក្លាយជាគ្រីស្ទាន ហើយវាធ្វើឲ្យខ្ញុំអស់សង្ឃឹម។ ខ្ញុំដឹងថា បាបខ្ញុំកំពុងច្រានខ្ញុំទៅក្នុងឋាននរក តែខ្ញុំអាចដឹងពីភាពរឹង រូសរបស់ខ្ញុំដែលបង្ខំមិនឲ្យខ្ញុំយំ។ ខ្ញុំបានជាប់គាំងក្នុងបញ្ហានេះ។</w:t>
      </w:r>
    </w:p>
    <w:p>
      <w:pPr>
        <w:pStyle w:val="Normal"/>
        <w:ind w:left="720" w:right="720" w:firstLine="432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ភ្លាមៗនោះ ពាក្យក្នុងសេចក្ដីអធិប្បាយដែលត្រូវបានបង្រៀនច្រើនឆ្នាំពីមុនបានចូលនៅក្នុង​ ខួរក្បាលខ្ញុំ៖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ថ្វាយខ្លួនដល់ព្រះគ្រិស្ដ ថ្វាយខ្លួនដល់ព្រះគ្រិស្ដ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ំនិតដែលខ្ញុំត្រូវបោះបង់ចោល ព្រះយេស៊ូវបាននាំឲ្យខ្ញុំពិបាកចិត្ដជាខ្លាំង ហើយវាហាក់ដូចជាខ្ញុំនឹងមិនអាចធ្វើបានជារៀងរហូត។ ព្រះយេស៊ូវបានថ្វាយព្រះជន្មទ្រង់សម្រាប់ខ្ញុំ។ ព្រះយេស៊ូវបានជាប់ឆ្កាងសម្រាប់ខ្ញុំនៅពេលខ្ញុំជា សត្រូវរបស់ទ្រង់ ហើយខ្ញុំមិនថ្វាយខ្លួនដល់ទ្រង់ឡើយ។ គំនិតនេះបានធ្វើឲ្យខ្ញុំខ្ទេចខ្ទាំ ខ្ញុំត្រូវតែ បំភ្លេចវាទាំងអស់។  ខ្ញុំមិនអាចបន្ដធ្វើដូចនោះបានទៀតឡើយ ខ្ញុំត្រូវតែមានព្រះយេស៊ូវ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ៅក្នុង ពេលនោះហើយ ខ្ញុំបានថ្វាយខ្លួនដល់ទ្រង់ ហើយមករកព្រះយេស៊ូវដោយជំនឿ។ ភ្លាមៗនោះ វាហាក់ដូចជា បើខ្ញុំត្រូវឲ្យខ្លួនខ្ញុំស្លាប់ទៅ នោះបន្ទាប់មកព្រះគ្រិស្ដប្រទានជីវិតដល់ខ្ញុំ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្មានសកម្ម ភាព ឬគោលបំណងក្នុងខួរក្បាលខ្ញុំឡើយ តែនៅក្នុងចិត្ដរបស់ខ្ញុំ ដែលមានការសំរាកដ៏សាមញនៅ ក្នុងព្រះគ្រិស្ដ ទ្រង់បានសង្រ្គោះ។ ទ្រង់បានសំអាតខ្ញុំដោយព្រះលោហិតទ្រង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ភ្លាមៗនោះ ខ្ញុំឈប់ ទាស់ទទឹងជាមួយព្រះគ្រិស្ដ។ ខ្ញុំដឹងច្បាស់ណាស់ថា អ្វីទាំងអស់ដែលខ្ញុំត្រូវធ្វើគឺត្រូវទទួលជឿលើ ទ្រង់ ខ្ញុំអាចដឹងពីឧទាហរណ៍ពិតប្រាកដកាលវាឈប់ចំពោះខ្ញុំ ហើយវាជាព្រះគ្រិស្ដតែ១គត់។ ខ្ញុំ ត្រូវតែថ្វាយខ្លួន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ភ្លាមៗនោះ គ្មានអារម្មណ៍ខាងរូបកាយ ឬគ្មានពន្លឺដែលខ្វាក់ឡើយ ខ្ញុំមិនត្រូវការ អារម្មណ៍ឡើយ ខ្ញុំត្រូវការព្រះគ្រិស្ដ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ែនៅក្នុងការជឿជាក់លើទ្រង់ វាមានអារម្មណ៍ដូចជា បាបខ្ញុំ ត្រូវបានលើកចេញពីព្រលឹងខ្ញុំ។ ខ្ញុំបានបែរចេញពីបាបខ្ញុំ ហើយខ្ញុំមើលកាន់ទៅព្រះយេស៊ូវតែ១ គត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យេស៊ូវបានសង្រ្គោះខ្ញុំ។</w:t>
      </w:r>
    </w:p>
    <w:p>
      <w:pPr>
        <w:pStyle w:val="Normal"/>
        <w:ind w:left="720" w:right="720" w:firstLine="432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យេស៊ូវបានស្រឡាញ់ខ្ញុំអស្ចារ្យណាស់ ទ្រង់អត់ទោសមនុស្សមានបាបដូចខ្ញុំដែលបានធំ ឡើងក្នុងក្រុមជំនុំដ៏ល្អ ហើយនៅតែប្រឆាំងនឹងទ្រង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ាក្យហាក់ដូចជាខ្លីក្នុងរៀបរាប់ពីការប្រែចិត្ដ របស់ខ្ញុំ ហើយនៅក្នុងការបង្ហាញពីក្ដីស្រឡាញ់របស់ខ្ញុំសម្រាប់ទ្រង់។ ព្រះគ្រិស្ដលះបង់ព្រះជន្ម សម្រាប់ខ្ញុំ ហើយដោយសារនេះហើយ ខ្ញុំថ្វាយទាំងអស់ដល់ទ្រង់។ ព្រះយេស៊ូវលះបង់បល្ល័ង្កទ្រង់ សម្រាប់ឈើឆ្កាងសម្រាប់ខ្ញុំ សូម្បីតែខ្ញុំស្ដោះទឹកមាត់លើក្រុមជំនុំទ្រង់ ហើយចំអកសេចក្ដីសង្រ្គោះ របស់ទ្រង់ក៏ដោយ។ តើខ្ញុំអាចប្រកាសពីក្ដីស្រឡាញ់ និងក្ដីមេត្ដាករុណរបស់ទ្រង់យ៉ាងដូចម្ដេច បាន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ទ្រង់យកសំអប់ និងកំហឹងខ្ញុំចេញ ហើយប្រទានក្ដីស្រឡាញ់ដល់ខ្ញុំវិញ។ ខ្ញុំប្រទានឲ្យខ្ញុំ ច្រើនជាងការចាប់ផ្ដើមថ្មីមួយ ទ្រង់ប្រទានជីវិតថ្មីដល់ខ្ញុំ។ វាត្រឹមតែដោយសារសេចក្ដីជំនឿដែលខ្ញុំ ដឹងថា ទ្រង់បានសំអាតបាបខ្ញុំទាំងអស់ ហើយខ្ញុំនឹកឆ្ងល់ពីរបៀបដែលខ្ញុំដឹងនៅក្នុងការខ្វះខាតនៃ ភស្ដុតាងដ៏ច្បាស់លាស់ តែខ្ញុំរំលឹកខ្លួនឯងរហូតថ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េចក្ដីជំនឿជាអ្វីដែលមើលមិនឃើញ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ហើយខ្ញុំរកឃើញសេចក្ដីសុខសាន្ដទាំងដឹងថា បន្ទាប់ពីខ្ញុំបានគិតដោយប្រុងប្រយ័ត្ន ជំនឿខ្ញុំបាន ពឹងផ្អែកលើព្រះយេស៊ូវ ទ្រង់ជាចម្លើយតែ១គត់។</w:t>
      </w:r>
    </w:p>
    <w:p>
      <w:pPr>
        <w:pStyle w:val="Normal"/>
        <w:ind w:left="720" w:right="720" w:firstLine="432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អរគុណព្រះសម្រាប់ព្រះគុណដែលទ្រង់ផ្ដល់មកខ្ញុំ ដែលខ្ញុំមានឱកាសជាច្រើនដង ហើយ ដោយសារកំលាំងនៃការទាញនាំមករកព្រះរាជបុត្រារបស់ទ្រង់ បើមិនដូចនោះខ្ញុំមិនអាចមករក ទ្រង់ដោយខ្លួនឯងបានឡើយ។ ទាំងនេះគ្រាន់តែជាពាក្យ តែជំនឿខ្ញុំពឹងផ្អែកលើព្រះយេស៊ូវ ដ្បិត ទ្រង់បានផ្លាស់ប្រែខ្ញុំ។ ទ្រង់គង់នៅទីនោះជានិច្ច ទ្រង់ជាអ្នករំដោះ ជាទីពឹងជ្រក ហើយជាព្រះអង្គ សង្រ្គោះរបស់ខ្ញុំ។ សេចក្ដីស្រឡាញ់ខ្ញុំចំពោះខ្ញុំតូចណាស់ បើប្រៀបធៀបជាមួយការដែលទ្រង់បាន ស្រឡាញ់ខ្ញុំ។ ខ្ញុំមិនអាចរស់នៅសម្រាប់ទ្រង់ល្មបានឡើយ ខ្ញុំមិនអាចធ្វើអ្វីសម្រាប់ទ្រង់ច្រើនពេក ឡើយ។ ការបម្រើព្រះយេស៊ូវគឺជាក្ដីអំណររបស់ខ្ញុំ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ប្រទានជីវិត និងសេចក្ដីសុខសាន្ដដល់ខ្ញុំ ក្រោយមកខ្ញុំដឹងពីអ្វីដើម្បីស្អប់។ ព្រះយេស៊ូវជាមហិច្ឋតា និងទិសដៅរបស់ខ្ញុំ។ ខ្ញុំមិនទុកចិត្ដខ្លួន ឯងឡើយ តែខ្ញុំដាក់សង្ឃឹមលើទ្រង់តែ១គត់ ដ្បិតទ្រង់មិនដែលខានឡើយ។ ព្រះគ្រិស្ដបានមករក ខ្ញុំ ហើយការនេះហើយខ្ញុំនឹងមិនចោលទ្រង់ឡើយ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ជាពាក្យរបស់លោកយ៉ូហាន សាំយ៉ូអែល ខាហ្គិន</w:t>
      </w:r>
      <w:r>
        <w:rPr>
          <w:rFonts w:ascii="Khmer OS Siemreap" w:hAnsi="Khmer OS Siemreap" w:cs="Khmer OS Siemreap"/>
          <w:lang w:bidi="km-KH"/>
        </w:rPr>
        <w:t>ចំពោះការប្រែចិត្ដនៅអាយុ១៥របស់គាត់។ ឥឡូវនេះគាត់មានគំរោងបំរើព្រះក្នុងព័ន្ធកិច្ច។ អ្វី</w:t>
      </w:r>
      <w:r>
        <w:rPr>
          <w:rFonts w:ascii="Khmer OS Siemreap" w:hAnsi="Khmer OS Siemreap" w:cs="Khmer OS Siemreap"/>
          <w:u w:val="single"/>
          <w:lang w:bidi="km-KH"/>
        </w:rPr>
        <w:t>ដែលបានកើតឡើងចំពោះលោកយ៉ូហានខាហ្គិនជាអ្វីដែល បានកើតឡើងនៅក្នុងការប្រែចិត្ដពិតប្រាក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ត្រូវតែធ្វើសម្រាប់អ្នកពីអ្វីដែលទ្រង់ធ្វើសម្រាប់យ៉ូហា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ព្វថ្ងៃនេះគ្រូអធិប្បាយភាគច្រើនឲ្យគេអធិស្ឋានទទួលជឿព្រះភ្លាមៗ បន្ទាប់មកធ្វើពិធីជ្រមុជទឹក ឲ្យគេ ហើយធ្វើឲ្យគេក្លាយជាមនុស្សបាត់បង់ម្នាក់ក្នុងចំណោមមនុស្សរាប់លាននាក់ក្នុងក្រុមជំនុំរបស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ូលហេតុទី១ដែលយើងគ្មានការរស់ឡើងវិញនៅសព្វថ្ងៃនេះគឺថាគ្រូអធិប្បាយមិនអនុញ្ញាត្ដឲ្យព្រះធ្វើការនៅ ក្នុងចិត្ដរបស់មនុស្សមានបាប។ គេកញ្ឆក់មនុស្សមានបាបចេញពីការងាររបស់ព្រះ ហើយធ្វើពិធីជ្រមុជទឹក ដល់គេ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 xml:space="preserve">ខ្ញុំជឿថា សព្វថ្ងៃនេះពិធីជ្រមុជទឹកស្ទើរតែទាំងអស់គឺជាសម្រាប់មនុស្សបាត់បង់។ </w:t>
      </w:r>
      <w:r>
        <w:rPr>
          <w:rFonts w:ascii="Khmer OS Siemreap" w:hAnsi="Khmer OS Siemreap" w:cs="Khmer OS Siemreap"/>
          <w:u w:val="single"/>
          <w:lang w:bidi="km-KH"/>
        </w:rPr>
        <w:t>នោះជាមូលហេតុ ទី១ដែលយើងគ្មានការរស់ឡើងវិញ</w:t>
      </w:r>
      <w:r>
        <w:rPr>
          <w:rFonts w:cs="Khmer OS Siemreap" w:ascii="Khmer OS Siemreap" w:hAnsi="Khmer OS Siemreap"/>
          <w:u w:val="single"/>
          <w:lang w:bidi="km-KH"/>
        </w:rPr>
        <w:t>!</w:t>
      </w:r>
      <w:r>
        <w:rPr>
          <w:rFonts w:ascii="Khmer OS Siemreap" w:hAnsi="Khmer OS Siemreap" w:cs="Khmer OS Siemreap"/>
          <w:u w:val="single"/>
          <w:lang w:bidi="km-KH"/>
        </w:rPr>
        <w:t>ជាក់ស្ដែងណាស់អ្នកទាំងអស់នោះត្រូវគេនិយាយថា គេបានសង្រ្គោះ ទាំងធ្វើពិធីជ្រមុជទឹកឲ្យដោយគ្មានការប្រែចិត្ដ</w:t>
      </w:r>
      <w:r>
        <w:rPr>
          <w:rFonts w:cs="Khmer OS Siemreap" w:ascii="Khmer OS Siemreap" w:hAnsi="Khmer OS Siemreap"/>
          <w:u w:val="single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សារភាពថា ខ្ញុំធ្លាប់ប្រព្រឹត្ដអំពើបាបនោះ។ ព្រះអើយសូម អត់ទោសឲ្យទូលបង្គំផង។ តើមានអ្វីទៀតដែលព្រះដកការរស់ឡើងវិញចេញពីយើងអស់រយៈពេល១៤០ ឆ្នាំម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មានអ្វីទៀត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ាទ មានមូលហេតុ</w:t>
      </w:r>
      <w:r>
        <w:rPr>
          <w:rFonts w:ascii="Khmer OS Siemreap" w:hAnsi="Khmer OS Siemreap" w:cs="Khmer OS Siemreap"/>
          <w:u w:val="single"/>
          <w:lang w:bidi="km-KH"/>
        </w:rPr>
        <w:t>មួយ</w:t>
      </w:r>
      <w:r>
        <w:rPr>
          <w:rFonts w:ascii="Khmer OS Siemreap" w:hAnsi="Khmer OS Siemreap" w:cs="Khmer OS Siemreap"/>
          <w:lang w:bidi="km-KH"/>
        </w:rPr>
        <w:t>ទៀ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630" w:hanging="63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គ្មានការរស់ឡើងវិញអស់រយៈពេល១៤០ឆ្នាំ ដោយសារតែយើងសង្កត់ធ្ងន់លើ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វិញ្ញាណ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បរិសុទ្ធជាជាងឲ្យគ្រីស្ដបរិសុទ្ធសារភាពអំពើបាបរបស់គេ និងការដែល​លាងសំអាតដោយសារព្រះលោហិតរបស់ព្រះយេស៊ូវ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ជារឿងខ្លះដែលខ្ញុំបានដឹងរួចហើយ។</w:t>
      </w:r>
      <w:r>
        <w:rPr>
          <w:rFonts w:ascii="Khmer OS Siemreap" w:hAnsi="Khmer OS Siemreap" w:cs="Khmer OS Siemreap"/>
          <w:lang w:bidi="km-KH"/>
        </w:rPr>
        <w:t xml:space="preserve"> តែថ្មីៗនេះ វារឹតតែច្បាស់ឡើងចំពោះខ្ញុំ។ ខ្ញុំបានឃើញ ការរស់ឡើងវិញ៣លើកដោយផ្ទាល់ភ្នែក។ លើកទី១មានអំណាចខ្លាំងបំផុត វាមិនពឹងល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ិធីជ្រមុជទឹ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ខាងវិញ្ញាណ ការនិយាយភាសាដទៃ ការប្រោសឲ្យជា ឬការអស្ចារ្យនោះទេ។ វាពឹងលើការសារភាពរបស់ គ្រីស្ទានទាំងស្រុងពីអំពើបាបរបស់គេ និងការសំអាតជាថ្មីដោយសារព្រះលោហិតរបស់ព្រះគ្រិស្ដ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ព្វថ្ងៃនេះ នៅក្នុងក្រុមជំនុំយើង មនុស្សដែលបានសង្រ្គោះពិតប្រាកដនៅតែកាន់ខ្ជាប់អំពើបាប បាបក្នុងចិត្ដគេ បាបក្នុងគំនិត បាបខាងសាច់ឈាម។ នៅក្នុងការរស់ឡើងវិញលើកទី១ដែលខ្ញុំបានឃើញ ពួកជំនុំស្ទើរតែទាំងអស់បានលន់តួបាបរបស់គេទៅព្រះនៅឯអាសនា ហើយគេបានយំទាំងជូរជត់រហូតដល់ ព្រះប្រទានសេចក្ដីសុខសាន្ដដល់គេតាមរយៈព្រះលោហិតរបស់ព្រះយេស៊ូវ។ សាវកយ៉ូហាន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យើង​លន់តួ​បាប​វិញ នោះ​ទ្រង់​មាន​ព្រះហឫទ័យ​ស្មោះត្រង់ ហើយ​សុចរិត ប្រយោជន៍​នឹង​អត់​ទោស​បាប​ឲ្យ​យើង ហើយ​និង​សំអាត​យើង ពី​គ្រប់​អំពើ​ទុច្ចរិត​ទាំង​អស់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តើព្រះសំអាតអំពើបាបរបស់គ្រីស្ទានតាមរបៀបណា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្រះលោហិត​នៃ​ព្រះយេស៊ូវគ្រីស្ទ ជា​ព្រះរា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បុត្រ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​នៃ​ទ្រង់ ក៏​សំអាត​យើង​រាល់​គ្នា ពី​គ្រប់​អំពើ​បាប​ទាំង​អ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ទីមួយ ការលន់តួបាបទាំងអស់ទាំងខាងក្នុង និងខាងក្រៅ។ ទីពីរ ការសំអាតដោយព្រះលោហិត របស់ព្រះយេស៊ូវ។តើវាស្ដាប់ទៅដូចសាមញ្ញឬមែន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េតើមានក្រុមជំនុំប៉ុន្មានសង្កត់ធ្ងន់លើចំនុចនោះនៅ សព្វថ្ងៃ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អត់ដឹងថាមានឬក៏អត់។ ហើយនោះជាមូលហេតុទី២ដែលយើងគ្មានការរស់ឡើងវិញអស់ រយៈពេល១៤០ឆ្នាំមក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ស្ដាប់ពាក្យរបស់លោកប្រែន អេដវើនស៍ ដែលបានសិក្សាជាច្រើនអំពីប្រធានបទនៃការរស់ ឡើងវិញពិតប្រាកដ។ គាត់ប្រសាសន៍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រស់ឡើងវិញចាប់ផ្ដើមជាមួយក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ាក់ចុចចិត្ដពីអំពើបាបជាខ្លាំង។ វាគឺជា ទម្រង់នោះដែលការចាក់ចុចចិត្ដពីអំពើបាបប៉ះពាល់ដល់ពួកអ្នកដែលអានពី ការរស់ឡើងវិញជារឿយៗ។ ជួនកាលបទពិសោធន៍បុកយកតែម្ដង។មនុស្ស ស្រែកយំអាក្រក់អាក្រី ទាំងទប់ចិត្ដមិនបាន។ តែគ្មានការរស់ឡើង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ត ប្រាកដ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គ្មានទឹកភ្នែក និងទុក្ខព្រួយ </w:t>
      </w:r>
      <w:r>
        <w:rPr/>
        <w:t xml:space="preserve">(Edwards, </w:t>
      </w:r>
      <w:r>
        <w:rPr>
          <w:b/>
          <w:i/>
        </w:rPr>
        <w:t>Revival,</w:t>
      </w:r>
      <w:r>
        <w:rPr/>
        <w:t xml:space="preserve"> Evangelical Press, 2004, p. 11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្មានការរស់ឡើងវិញឡើយ បើគ្មានការចាក់ចុចចិត្ដដ៏ខ្លាំង មិនស្រួលចិត្ដ ហើយដោយបន្ទាបខ្លួន </w:t>
      </w:r>
      <w:r>
        <w:rPr/>
        <w:t>(Edwards, ibid., p. 11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ាររស់ឡើងវិញទីមួយដែលខ្ញុំបានឃើញចាប់ផ្ដើមជាមួយកូនព្រះពីរបីនាក់ស្រែកយំ </w:t>
      </w:r>
      <w:r>
        <w:rPr>
          <w:rFonts w:ascii="Khmer OS Siemreap" w:hAnsi="Khmer OS Siemreap" w:cs="Khmer OS Siemreap"/>
          <w:lang w:bidi="km-KH"/>
        </w:rPr>
        <w:t>ទាំង</w:t>
      </w:r>
      <w:r>
        <w:rPr>
          <w:rFonts w:ascii="Khmer OS Siemreap" w:hAnsi="Khmer OS Siemreap" w:cs="Khmer OS Siemreap"/>
          <w:lang w:bidi="km-KH"/>
        </w:rPr>
        <w:t>សារភាព</w:t>
      </w:r>
      <w:r>
        <w:rPr>
          <w:rFonts w:ascii="Khmer OS Siemreap" w:hAnsi="Khmer OS Siemreap" w:cs="Khmer OS Siemreap"/>
          <w:lang w:bidi="km-KH"/>
        </w:rPr>
        <w:t>បាបរបស់ គេ។ ឆាប់ៗនោះ ពួកជំនុំទាំងស្រុងបានពេញដោយមនុស្សយំ ទាំងសារភាពបាបរបស់គេរាប់ម៉ោង ហើយ អ្នកខ្លះច្រៀងដោយស្រទន់។ វាជាទាំងអស់នោះហើយ គ្មានការនិយាយភាសាដទៃ គ្មានការចាក់បំពេញ ព្រះវិញ្ញាណ គ្មានការប្រោសឲ្យជា គ្មាននិយាយដោយព្រះវិញ្ញាណ។ គ្រាន់តែជាការលន់តួបាប ការយំ ការ អធិស្ឋាន និងការចៀងដោយស្រទន់។ វាបានបន្ដច្រើនម៉ោង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មកវាឈប់រយៈពេល១ថ្ងៃ ឬ២ថ្ងៃ តែក្រោយមកព្រះវិញ្ញាណយាងមកម្ដងហើយម្ដងទៀត នៅចន្លោះពេលច្រើនជាង៣ឆ្នាំ។ ពេលការរស់ឡើងវិញបានបញ្ចប់ មានមនុស្សច្រើនជាង៣ពាន់នាក់ត្រូវ បានបន្ថែមក្នុងក្រុមជំនុំ វាបានចាប់ផ្ដើមដោយមានមនុស្សតិចជាង១៥០នាក់។ គេមានការថ្វាយបង្គំព្រះ៤ ដង ជំនួសឲ្យ១ដង រាល់ថ្ងៃអាទិត្យព្រឹក បូកទាំងកម្មវិធី២ថែមទៀតនៅយប់ថ្ងៃអាទិត្យ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តែខ្ញុំមិនជឿថា យើងគួរតែអធិស្ឋានសម្រាប់ការរស់ឡើងវិញដើម្បីឲ្យមានមនុស្សថែមទៀតមកក្នុង ក្រុមជំនុំយើង។ </w:t>
      </w:r>
      <w:r>
        <w:rPr>
          <w:rFonts w:ascii="Khmer OS Siemreap" w:hAnsi="Khmer OS Siemreap" w:cs="Khmer OS Siemreap"/>
          <w:u w:val="single"/>
          <w:lang w:bidi="km-KH"/>
        </w:rPr>
        <w:t>ការជម្រុញដ៏ពិតប្រាកដគួរតែដើម្បីឲ្យមានក្រុមជំនុំបរិសុទ្ធ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ត្រូវតែមានក្រុមជំនុំ ដែលបរិសុទ្ធ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យើងមានការច្បាំងដ៏ធំរបស់យើង។ យើងមានប៉ុស្ដិ៍គ្រីស្ទានក្នុងទូរទស្សន៍។ យើងមានកម្មវិធី ប្រោសជំងឺឲ្យជា។ យើងបានឃើញក្រុមជំនុំដែលនិយាយភាសាដទៃ និងបទពិសោធន៍ផ្សេងទៀត។ </w:t>
      </w:r>
      <w:r>
        <w:rPr>
          <w:rFonts w:ascii="Khmer OS Siemreap" w:hAnsi="Khmer OS Siemreap" w:cs="Khmer OS Siemreap"/>
          <w:u w:val="single"/>
          <w:lang w:bidi="km-KH"/>
        </w:rPr>
        <w:t>តែ​យើងមិនមានការរស់ឡើងវិញនៅសម័យមុនតាមបែបបុរាណឡើយ នៅក្នុងប្រទេសអាមេរិកអស់​រយៈពេល​១៤​០​ឆ្នាំមក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ត្រូវបានបង្វែរដោយរឿងរ៉ាវផ្សេងៗទាំងនេះ។ យើងមិនអនុញ្ញាត្ដឲ្យព្រះវិញ្ញាណ​បរិសុទ្ធប៉ះពាល់យើងពីអំពើបាប។ យើងមិនស្រែករកព្រះយេស៊ូវដើម្បីសំអាតយើងជាថ្មីដោយព្រះលោហិត​ដ៏វិសេស និងពូកែរបស់ទ្រ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យើងមានការរស់ឡើងវិញដ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ការប៉ះពាល់ចិត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ៅក្នុងក្រុមជំនុំយើង។ ក្នុងពេលប្រហែល៤ យប់នៃការប្រជុំយើងមនុស្ស១១នាក់បានប្រែចិត្ដ ដែលត្រូវបានសាកសួរពីរដងដោយលោកខាហ្គិន ដែលជា អ្នកជំនាញ។ មនុស្សទាំង១១នាក់នោះបានប្រាប់ថា គេបានប្រែចិត្ដ។ យើងក៏មានគ្រីស្ទាន៨ប្រហែល៨នាក់ ដែលបានលន់តួបាបរបស់គេ ហើយបានអធិស្ឋានដោយទឹកភ្នែកនៅយប់នីមួយៗនោះ។ យើងមិនដែល ឃើញការប្រជុំគ្នាដូចជានោះឡើងក្នុងរយៈពេល៤១មកនេះ តាំងពីក្រុមជំនុំយើងបានចាប់ផ្ដើម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តែបន្ទាប់មកខ្ញុំបានធ្វើបាប។ លោកខាហ្គិនប្រាប់ខ្ញុំថា កុំឲ្យខ្ញុំហៅថា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ឡើយ។ តែខ្ញុំគិត​ថាខ្ញុំបានធ្វើបាប។ ខ្ញុំបានអួតថា យើងមានការរស់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ការរស់ឡើងវិញចាប់ផ្ដើមជាពិត តែខ្ញុំបាន​ឈប់អធិប្បាយពីការប៉ះពាល់ចិត្ដ និងព្រះលោហិតរបស់ព្រះយេស៊ូវ។ ខ្ញុំបានប្រគល់ការប្រជុំគ្នា​ទៅអ្នក​ផ្សេង​ទៀត ហើយបានសង្កត់ធ្ងន់លើការបែរចេញពីព្រះយេស៊ូវទៅឯព្រះវិញ្ញាណបរិសុទ្ធ។ ខ្ញុំគួរតែចងចាំថា ព្រះយេស៊ូវបានប្រាប់ពីព្រះវិញ្ញាណបរិសុទ្ធ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នឹងធ្វើបន្ទាល់ពីខ្ញុំ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មិនគួរឲ្យ​នរណា​ម្នាក់ផ្សេងទៀតមកពីព្រះវិញ្ញាណបរិសុទ្ធឡើយ។ នោះជាអំពើបាបខ្ញុំ។ អំពើបាបនៃអំណួត និងការ​សន្មត់ទុក។  ហើយខ្ញុំសារភាពពីវានៅមុខអ្នកយប់នេះ។ អំពើបាបនៃអំណួត និងការសន្មត់ទុករបស់ខ្ញុំ។ អ្នក​ទាំងអស់គ្នា សូមអធិស្ឋានឲ្យខ្ញុំថា ព្រះនឹងអត់ទោសឲ្យខ្ញុំចំពោះការព្រងើយកន្ដើយ និងការលន់តួបាប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គេ​អធិស្ឋាន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ឥឡូវនេះសូមអធិស្ឋានថា ព្រះនឹងយាងមកឯយើងវិញ ដូចទ្រង់បានធ្វើក្នុងការរស់ឡើង​វិញ​លើកទីមួយដែលខ្ញុំបានឃើញ។ សូមអធិស្ឋានសម្រាប់វត្ដមានរបស់ព្រះដើម្បីឲ្យយាងមកឯយើងវិញ។ សូម​អធិស្ឋាន​ដោយយំ ដូចគេបានធ្វើក្នុងប្រទេសចិ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គេអធិស្ឋាន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សូមក្រោកឈរឡើង ហើយច្រៀង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ាលេលូយ៉ា ព្រះអង្គសង្រ្គោះអ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ឥឡូវនេះសូមច្រៀង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វិញ្ញាណនៃព្រះដ៏រស់ន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ច្រៀ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ឱព្រះអង្គអើយ សូមទ្រង់ពិនិត្យមើលខ្ញ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ច្រៀងឃ្លាទី១ និងចុងក្រោ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ចាក់បំពេញការជាក់ស្ដែ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្នកស្រីណួជិន សូមអធិស្ឋានសុំឲ្យព្រះយាងចុះម្ដងទៀត។ មនុស្សជាច្រើននៅទីនេះដែលបាត់បង់ ហើយរាថយ។ អធិស្ឋាន សូមព្រះឲ្យយាងចុះមកឯពួកគេ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ស់អ្នកណាដែលចង់អធិស្ឋានដើម្បីឲ្យមានការរស់ឡើងវិញចំពោះអ្នកសូមឈរហើយអធិស្ឋានសុំ ព្រះឲ្យយាងចុះមកម្ដងទៀត។ សូមអធិស្ឋានដូចគេធ្វើក្នុងប្រទេសចិន។ អ្នកណាដែលចង់លន់តួបាប សូម មកឯអាសនា។ អ្នកណាដែលចង់សំអាតខ្លួនដោយព្រះលោហិតរបស់ព្រះយេស៊ូវ សូមមកទីនេះ ហើយលន់ តួបាបរបស់អ្នក។ អ្នកណាដែលចង់ឲ្យព្រះយេស៊ូវសង្រ្គោះ សូមមកដែរ។ បុព្វជិកនៅក្រុមជំនុំសៅថើន បាទីស្ទដែលបានចូលរួមក្រុមជំនុំយើងអស់រយៈពេល២៥ឆ្នាំ គាត់ជាមនុស្សបាត់បង់ដែលបានមក ហើយ ទទួលជឿព្រះយេស៊ូវក្នុងការប្រែចិត្ដពិតប្រាកដ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562" w:hanging="562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២ធីម៉ូថេ 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៥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24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  <w:r>
        <w:rPr>
          <w:lang w:val="en-US"/>
        </w:rPr>
        <w:tab/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ឆ្ងាយជាង</w:t>
      </w:r>
      <w:r>
        <w:rPr>
          <w:rFonts w:ascii="Khmer OS Siemreap" w:hAnsi="Khmer OS Siemreap" w:cs="Khmer OS Siemreap"/>
          <w:lang w:val="en-US" w:bidi="km-KH"/>
        </w:rPr>
        <w:t>តទៅ</w:t>
      </w:r>
      <w:r>
        <w:rPr>
          <w:rFonts w:cs="Khmer OS Siemreap" w:ascii="Khmer OS Siemreap" w:hAnsi="Khmer OS Siemreap"/>
          <w:lang w:val="en-US" w:bidi="km-KH"/>
        </w:rPr>
        <w:t>»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ដោយលោក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>W. B. Stevens, 1862-1940;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រៀបចំ និងប្ដូរដោយ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>Barney E. Warren, 1867-1951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Heading"/>
        <w:ind w:left="-432" w:right="-432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    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មូលហេតុ២យ៉ាងដែលក្រុមជំនុំនៅក្នុងប្រទេសអាមេរិក និងនៅ</w:t>
      </w: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​</w:t>
      </w: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ប្រទេស</w:t>
      </w: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​</w:t>
      </w: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លោកខាលិច</w:t>
      </w: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មិនមានបទពិសោធន៍ការរស់ឡើងវិ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E TWO REASONS WHY THE CHURCHES IN AMERIC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 THE WEST DON’T EXPERIENCE REVIVA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BodyTextIndent2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ដឹង​ថា នៅ​ជាន់​ក្រោយ​បង្អស់ នឹង​មាន​គ្រា​លំបាក​ណាស់ ២ ដ្បិត​នៅ​គ្រា​នោះ មនុស្ស​នឹង​ស្រឡាញ់​តែ​ខ្លួន​ឯង ទាំង​ស្រឡាញ់​ប្រាក់ អួត​អាង​គឃរ មាន​ឫក​ខ្ពស់ ប្រមាថ​មើលងាយ មិន​ស្តាប់​បង្គាប់​ឪពុក​ម្តាយ រមឹលគុណ មាន​ចិត្ត​មិន​បរិសុទ្ធ មិន​ស្រឡាញ់​តាម​ធម្មតា​មនុស្ស គ្មាន​សេចក្តី​អធ្យោគ និយាយ​បង្កាច់​គេ មិន​ចេះ​ទប់​ចិត្ត មាន​ចិត្ត​សាហាវ មិន​ចូល​ចិត្ត​នឹង​ការ​ល្អ ក្បត់​គេ ឥត​បើ​គិត មាន​ចិត្ត​ធំ ហើយ​ចូល​ចិត្ត​នឹង​ល្បែង​លេង​ជា​ជាង​ព្រះ គេ​មាន​ឫកពា​ជា​អ្នក​គោរព​ប្រតិបត្តិ​ដល់​ព្រះ ប៉ុន្តែ​មិន​ព្រម​ទទួល​ស្គាល់​ព្រះច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្តា ដែល​មក​ដោយ​ការ​គោរព​ប្រតិបត្តិ​នោះ​ទេ ចូរ​បែរ​ពី​ពួក​មនុស្ស​យ៉ាង​នោះ​ចេញ ដ្បិត​មនុស្ស​ទាំង​នោះ ជា​ពួក​អ្នក​ដែល​ចូល​ទៅ​ក្នុង​ផ្ទះ​គេ ទាំង​ល្បួង​នាំ​ពួក​ស្រីៗ ដែល​ល្ងង់​ឲ្យ​ឈ្លក់​ចិត្ត ដែល​ស្ត្រី​ទាំង​នោះ​ផ្ទុក​ធ្ងន់ ដោយ​អំពើ​បាប​ហើយ ក៏​បណ្តោយ​តាម​សេចក្តី​ប៉ងប្រាថ្នា​ផ្សេងៗ គេ​រៀន​ជានិច្ច ប៉ុន្តែ ពុំ​អាច​នឹង​ចេះ​ដល់​ថ្នាក់​នៃ​សេចក្តី​ពិ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24"/>
          <w:szCs w:val="24"/>
          <w:lang w:val="en-US" w:eastAsia="en-US" w:bidi="km-KH"/>
        </w:rPr>
      </w:pPr>
      <w:r>
        <w:rPr>
          <w:rFonts w:cs="Khmer OS Siemreap" w:ascii="Khmer OS Siemreap" w:hAnsi="Khmer OS Siemreap"/>
          <w:sz w:val="24"/>
          <w:szCs w:val="24"/>
          <w:lang w:val="en-US" w:eastAsia="en-US" w:bidi="km-KH"/>
        </w:rPr>
      </w:r>
    </w:p>
    <w:p>
      <w:pPr>
        <w:pStyle w:val="TextBody"/>
        <w:jc w:val="center"/>
        <w:rPr/>
      </w:pPr>
      <w:r>
        <w:rPr>
          <w:rFonts w:cs="Khmer OS Siemreap" w:ascii="Khmer OS Siemreap" w:hAnsi="Khmer OS Siemreap"/>
          <w:sz w:val="20"/>
          <w:lang w:val="en-US" w:eastAsia="en-US"/>
        </w:rPr>
        <w:t>(</w:t>
      </w: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 xml:space="preserve">២ធីម៉ូថេ </w:t>
      </w:r>
      <w:r>
        <w:rPr>
          <w:rFonts w:ascii="Khmer OS Siemreap" w:hAnsi="Khmer OS Siemreap" w:cs="Khmer OS Siemreap"/>
          <w:sz w:val="20"/>
          <w:sz w:val="20"/>
          <w:lang w:val="en-US" w:eastAsia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>៣</w:t>
      </w:r>
      <w:r>
        <w:rPr>
          <w:rFonts w:cs="Khmer OS Siemreap" w:ascii="Khmer OS Siemreap" w:hAnsi="Khmer OS Siemreap"/>
          <w:sz w:val="20"/>
          <w:lang w:val="en-US" w:eastAsia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>១៣</w:t>
      </w:r>
      <w:r>
        <w:rPr>
          <w:rFonts w:cs="Khmer OS Siemreap" w:ascii="Khmer OS Siemreap" w:hAnsi="Khmer OS Siemreap"/>
          <w:sz w:val="20"/>
          <w:lang w:val="en-US" w:eastAsia="en-US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>៥</w:t>
      </w:r>
      <w:r>
        <w:rPr>
          <w:rFonts w:cs="Khmer OS Siemreap" w:ascii="Khmer OS Siemreap" w:hAnsi="Khmer OS Siemreap"/>
          <w:sz w:val="20"/>
          <w:lang w:val="en-US" w:eastAsia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  <w:lang w:val="en-US" w:eastAsia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>២</w:t>
      </w:r>
      <w:r>
        <w:rPr>
          <w:rFonts w:cs="Khmer OS Siemreap" w:ascii="Khmer OS Siemreap" w:hAnsi="Khmer OS Siemreap"/>
          <w:sz w:val="20"/>
          <w:lang w:val="en-US" w:eastAsia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>១៤</w:t>
      </w:r>
      <w:r>
        <w:rPr>
          <w:rFonts w:cs="Khmer OS Siemreap" w:ascii="Khmer OS Siemreap" w:hAnsi="Khmer OS Siemreap"/>
          <w:sz w:val="20"/>
          <w:lang w:val="en-US" w:eastAsia="en-US"/>
        </w:rPr>
        <w:t>)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20"/>
          <w:lang w:val="en-US" w:eastAsia="en-US"/>
        </w:rPr>
      </w:pPr>
      <w:r>
        <w:rPr>
          <w:rFonts w:cs="Khmer OS Siemreap" w:ascii="Khmer OS Siemreap" w:hAnsi="Khmer OS Siemreap"/>
          <w:sz w:val="20"/>
          <w:lang w:val="en-US" w:eastAsia="en-US"/>
        </w:rPr>
      </w:r>
    </w:p>
    <w:p>
      <w:pPr>
        <w:pStyle w:val="BodyTextIndent2"/>
        <w:ind w:left="720" w:hanging="27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គ្មានការរស់ឡើងវិញធំសោះអស់រយៈច្រើជាង១៤០ដោយសារតែយើងស្ទើរតែ​ធ្វើ​ពិធីជ្រមុជ​ទឹក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ឲ្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ត់បង់តែប៉ុណ្ណោ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។</w:t>
      </w:r>
    </w:p>
    <w:p>
      <w:pPr>
        <w:pStyle w:val="BodyTextIndent2"/>
        <w:ind w:left="720" w:hanging="27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គ្មានការរស់ឡើងវិញអស់រយៈពេល១៤០ឆ្នាំ ដោយសារតែយើងសង្កត់ធ្ងន់លើ​ព្រះ​វិញ្ញាណ​បរិសុទ្ធជាជាងឲ្យគ្រីស្ដបរិសុទ្ធសារភាពអំពើបាបរបស់គេ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ការ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​លាងសំអាតដោយសារ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ហិតរបស់ព្រះយេស៊ូវ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។</w:t>
      </w:r>
    </w:p>
    <w:p>
      <w:pPr>
        <w:pStyle w:val="Subtitle"/>
        <w:tabs>
          <w:tab w:val="left" w:pos="720" w:leader="none"/>
        </w:tabs>
        <w:ind w:left="936" w:right="576" w:hanging="720"/>
        <w:rPr/>
      </w:pPr>
      <w:r>
        <w:rPr/>
        <w:t xml:space="preserve">         </w:t>
      </w:r>
      <w:r>
        <w:rPr/>
        <w:tab/>
        <w:tab/>
      </w:r>
    </w:p>
    <w:p>
      <w:pPr>
        <w:pStyle w:val="Subtitle"/>
        <w:tabs>
          <w:tab w:val="left" w:pos="720" w:leader="none"/>
        </w:tabs>
        <w:ind w:left="936" w:right="576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13:00Z</dcterms:created>
  <dc:creator>Christopher L. Cagan</dc:creator>
  <dc:description/>
  <dc:language>en-US</dc:language>
  <cp:lastModifiedBy>Use This Account</cp:lastModifiedBy>
  <cp:lastPrinted>2016-09-26T11:25:00Z</cp:lastPrinted>
  <dcterms:modified xsi:type="dcterms:W3CDTF">2016-11-07T08:16:00Z</dcterms:modified>
  <cp:revision>4</cp:revision>
  <dc:subject/>
  <dc:title>REVIVAL AND EVANGELISM</dc:title>
</cp:coreProperties>
</file>