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color w:val="FF0000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មូលហេតុដែលយើងគួរតែតម</w:t>
      </w:r>
    </w:p>
    <w:p>
      <w:pPr>
        <w:pStyle w:val="Heading"/>
        <w:rPr>
          <w:szCs w:val="24"/>
        </w:rPr>
      </w:pPr>
      <w:r>
        <w:rPr>
          <w:szCs w:val="24"/>
        </w:rPr>
        <w:t>WHY WE FAS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Cambodi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ខែតុលា ៧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October 7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sz w:val="22"/>
          <w:szCs w:val="22"/>
        </w:rPr>
        <w:tab/>
      </w:r>
      <w:r>
        <w:rPr>
          <w:rFonts w:ascii="Khmer OS Siemreap" w:hAnsi="Khmer OS Siemreap" w:cs="Khmer OS Siemreap"/>
          <w:lang w:bidi="km-KH"/>
        </w:rPr>
        <w:t>សូមបើកទៅគម្ពីរអេសាយនៅជំពូក</w:t>
      </w:r>
      <w:r>
        <w:rPr>
          <w:rFonts w:ascii="Khmer OS Siemreap" w:hAnsi="Khmer OS Siemreap" w:cs="Khmer OS Siemreap"/>
          <w:lang w:bidi="km-KH"/>
        </w:rPr>
        <w:t xml:space="preserve"> ៥៨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មួយខ្ញុំ</w:t>
      </w:r>
      <w:r>
        <w:rPr>
          <w:rFonts w:ascii="Khmer OS Siemreap" w:hAnsi="Khmer OS Siemreap" w:cs="Khmer OS Siemreap"/>
          <w:lang w:bidi="km-KH"/>
        </w:rPr>
        <w:t>។ សូមក្រោកឈរឡើងទាំងអស់គ្នា ដើម្បី អានព្រះបន្ទូលរបស់ព្រះ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4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នៅថ្ងៃនោះបានតមអាហារ ដោយមិនហូបអ្វីសោះនៅពេលនោះ។ នៅក្នុងអត្ថបទគម្ពីរនៅ ពេលមុននេះ ព្រះបានប្រាប់ដល់ហោរាអេសាយ ថាហេតុអ្វីបានជា ទ្រង់បដិសេធពីការតមអាហាររបស់គេ។ ការតមអាហារសំរាប់ខ្លួនឯង នោះព្រះបដិសេធមិនស្ដាប់ទេ។ ព្រះគម្ពីរបានផ្ដល់នូវឧទាហរហ៍ដ៏ល្អៗជា ច្រើន ពីមនុស្សដែលបានតមអាហារ។ តែនៅពេលនេះ ពួកគេបានតមសំរាប់គោលបំណងខុសឆ្គង។ វាជា ការតមបែបខាងក្រៅមួយ នៃសាសនាសំរាប់ពួកគេ។ ពួកគេបានឈ្លោះប្រកែកគ្នា ហើយបានបានច្បាំងគ្នា នៅខណៈពេលដែលគេបានតមនោះ។ ពួកគេបានធ្វេសប្រហែសពីចិត្ដសប្បុរស និងសេចក្ដីស្រឡាញ់ចំពោះ អ្នកដទៃ។ សាសនាគេជាការសំដែងតែសំបកក្រៅ  ហើយជាការធ្វើដោយមិនអស់ពិចិត្ដនោះទេ  ពួកគេ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ម  តែពួកគេបានធ្វើវាដូចជាទំលាប់មួយ។  ពួកគេមិនដែលគិតអំពីអ្វីដែលធ្វើអោយព្រះសព្វព្រះហឬទ័យ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ពួកគេតម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ីស្ទបាន</w:t>
      </w:r>
      <w:r>
        <w:rPr>
          <w:rFonts w:ascii="Khmer OS Siemreap" w:hAnsi="Khmer OS Siemreap" w:cs="Khmer OS Siemreap"/>
          <w:lang w:bidi="km-KH"/>
        </w:rPr>
        <w:t>កាត់ទោសដល់ការតមបែបនេះ។ ព្រះមានបន្ទូល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រាល់​គ្នា​តម​អាហារ នោះ​កុំ​ឲ្យ​ធ្វើ​ទឹក​មុខ​ក្រៀម ដូច​ជា​មនុស្ស​មាន​ពុត​ឡើយ ដ្បិត​គេ​ក្លែង​ទឹក​មុខ​ស្រងូត ឲ្យ​មនុស្ស​លោក​ឃើញ​ថា​គេ​តម ខ្ញុំ​ប្រាប់​អ្នក​រាល់​គ្នា​ជា​ប្រាកដ​ថា គេ​បាន​រង្វាន់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ង្វាន់របស់គេ</w:t>
      </w:r>
      <w:r>
        <w:rPr>
          <w:rFonts w:ascii="Khmer OS Siemreap" w:hAnsi="Khmer OS Siemreap" w:cs="Khmer OS Siemreap"/>
          <w:lang w:bidi="km-KH"/>
        </w:rPr>
        <w:t xml:space="preserve"> គឺបានអោយមនុស្សផ្សេងទៀត ដើម្បីបង្ហាញដល់អ្នកដទៃថា តើពួកគេល្អយ៉ាងណាទៅ។ ពួក គេមិនទទួលបានអ្វីសោះពីព្រះ នៅពេលដែលគេតម។ ពួកគេបានសំដែងអត្តចារិក ដើម្បីអោយមនុស្សគិត ថា ពួកគេជាអ្នកកាន់សាសន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សូមកត់សំគាល់ថា ព្រះគ្រីស្ទមិនបន្ទោសនូវការតម</w:t>
      </w:r>
      <w:r>
        <w:rPr>
          <w:rFonts w:ascii="Khmer OS Siemreap" w:hAnsi="Khmer OS Siemreap" w:cs="Khmer OS Siemreap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lang w:bidi="km-KH"/>
        </w:rPr>
        <w:t xml:space="preserve">នោះទេ។ ទ្រង់មានបន្ទូលទៅកាន់ សាវករបស់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ណាដែលអ្នកតម កុំអោយធ្វើដូចជាមនុស្សពុត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>ព្រះយេស៊ូវទ្រង់មាន  បន្ទូលម្ដងទៀតថា 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អ្នក កាល​ណា​តម នោះ​ចូរ​ឲ្យ​លាប​គ្រឿង​ក្រអូប​នៅ​លើ​ក្បាល ហើយ​លប់​មុខ​ចេញ</w:t>
      </w:r>
      <w:bookmarkStart w:id="3" w:name="V18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​កុំ​ឲ្យ​មនុស្ស​លោក​ឃើញ​ថាអ្នក​តម​ឡើយ គឺ​ឲ្យ​ព្រះវរបិតា</w:t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​អ្នក ដែល​គង់​នៅ​ទី​លាក់​កំបាំង បាន​ឃើញ​វិញ នោះ​ព្រះវរបិតា​នៃ​អ្នក ដែល​ទ្រង់​ទត​ឃើញ​នៅ​ទី​លាក់​កំបាំង ទ្រង់​នឹង​ប្រទាន​រង្វាន់​ដល់​អ្នក នៅ​ទី​ប្រចក្ស​ច្បាស់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មិនបានបន្ទោសដល់ការតមទាំងអស់ទេ។ តែទ្រង់បានមានបន្ទូលប្រាប់យើងពី</w:t>
      </w:r>
      <w:r>
        <w:rPr>
          <w:rFonts w:ascii="Khmer OS Siemreap" w:hAnsi="Khmer OS Siemreap" w:cs="Khmer OS Siemreap"/>
          <w:lang w:bidi="km-KH"/>
        </w:rPr>
        <w:t>រ</w:t>
      </w:r>
      <w:r>
        <w:rPr>
          <w:rFonts w:ascii="Khmer OS Siemreap" w:hAnsi="Khmer OS Siemreap" w:cs="Khmer OS Siemreap"/>
          <w:lang w:bidi="km-KH"/>
        </w:rPr>
        <w:t>រៀបក្នុងការតម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គឺពេលណាដែលអ្នកត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ឬ</w:t>
      </w:r>
      <w:r>
        <w:rPr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​ណា​ត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គ្រីស្ទបរិស័ទ្ធពិតប្រាកដមានការទំនាក់ទំនងដោយផ្ទាល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មួយ និងព្រះគ្រីស្ទ។ ការតមដ៏ពិតគួរតែ តមដោយខ្លួនឯងផ្ទាល់ និងតមដោយឯកជនផងដែរ។ អ្នកម្នាក់ ដែលតម មិនគួរតែនិយាយប្រាប់គេដោយអំនួតថា ពួកគេកំពុងតម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សំណាងអភ័ព្វ មានសមាជិកក្នងក្រុ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ជំនុំជាច្រើននៅប្រទេសអាមេរិច បានធ្វើវាតិចណាស់ នៅ សនៅពេលដែលគេតម។ ខ្ញុំធ្លាប់ជាសមាជិកនៅ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សៅថើន បាទីស្ទ អស់រយះពេល៦ឆ្នាំ ដោយមិន ដែលធ្លាប់បានលឺពាក្យមួយមាត់អំពីការតមទេ។ វាដូចជាការបរិហារថ្មីមួយសំរាប់ខ្ញុំ នៅពេលដែលខ្ញុំចូលរួម ក្រុមជំនុំបាទីស្ទចិន ហើយបានលឺពីការតម ជាលើកដំបូងបង្អស់នៅក្នុងជីវិតរបស់ខ្ញុំ។ គ្រូគង្វាលនៅក្រុមជំនុំ ចិនរបស់ខ្ញុំ លោក ធីម៉ូថេ លីន បានអធិប្បាយអំពីការតមជាញឹកញាប់។ ហើយមានមនុស្សខ្លះបានតម ហើយអធិស្ឋាន នៅពេលនោះព្រះ បានប្រទានអោយមានការរស់ឡើងវិញដ៏ធំអស្ចារ្យមួយ។ នៅពេលក្រោយមកទៀត ខ្ញុំបានរៀនថា ការតម និងការអធិស្ឋានជាការសាមញ្ញណាស់នៅក្នុងក្រុមជំនុំជាច្រើននៅប្រទេសចិន។ ខ្ញុំជឿថា នេះហើយជាហេតុ ផលមួយដ៏សំខាន់ ដែលព្រះបានប្រទានអោយមានការរស់ឡើងវិញដ៏អស្ចារ្យមួយសំរាប់ប្រជាជនចិននៅក្នុ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 នៅក្នុងសាធារណៈរដ្ឋចិន។ មានមនុស្សរាប់លាននាក់កំពុងតែក្លាយជាគ្រីស្ទាននៅក្នុងប្រទេសចិន  សព្វថ្ងៃនេះ តាមអ្វីដែលយើងបានដឹង។ ខ្ញុំជឿថា ការរស់ឡើងវិញដ៏ធំអស្ចារ្យនោះ គឺពួកគេកំពុងតែមានបទ ពិសោទពីការឆ្លើយតមរបស់ព្រះ ដោយព្រោះគេបានអធិស្ឋាន ហើយនៅពេលដែលគេតម។ លោក ហូនសា ន់ ថេលឡឺ ដែលជាបេសក្ខជន ដ៏អស្ចារ្យមុនដំបូងគេបង្អស់ ក្នុងប្រទេសចិន បាននិបាន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541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ក្នុងសែនស៊ី ខ្ញុំបានឃើញអ្នកគ្រីស្ទានជនជាតិចិនជាច្រើ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ក់ ដែលធ្លាប់បានចំណាយពេលដើម្បីតម ហើយអធិស្ឋាន។ ពួកគេបានទទួល</w:t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គាល់ពី ការតមអាហារនេះ ដ្បិតមានមនុស្សជាច្រើនមិនចូលចិត្ដវា ដែលវា ទាមទារសេចក្ដីជំនឿ ដ្បិតវាធ្វើអោយយើងមានអារម្មណ៍ថាខ្សោយ ហើយ មានអារម្មណ៍ថាចង់ឈឺ ហើយវាពិតជាធ្វើអោយយើងបានរៀបចំយ៉ាងល្អ នៃព្រះគុណរបស់ព្រះ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ស្ឋានរបស់</w:t>
      </w:r>
      <w:r>
        <w:rPr>
          <w:rFonts w:ascii="Khmer OS Siemreap" w:hAnsi="Khmer OS Siemreap" w:cs="Khmer OS Siemreap"/>
          <w:lang w:bidi="km-KH"/>
        </w:rPr>
        <w:t>អ្នកធ្វើសឹក អន់ន្រេ មូរេ បានមានប្រសាសន៍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តមអាហារវាជួយបង្ហា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ងច្បាស់ ហើយជួយបញ្ជាក់ពីការសំរេចចិត្ដ ដែលយើងរៀបចំទុកជាស្រេច ដើម្បីថ្វាយនូវអ្វីទាំងអស់ រួមទាំងខ្លួនរបស់  យើង ដើម្បីអោយយើងបានសំរេចបាន នូវអ្វីដែលយើងស្វែងរកពីនគររបស់ ព្រះនៅស្ថានសួគ៌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ឡូសើរ ខ៉ាវីន និងលោក ណោស៍ បានតមជាញឹកញាប់។  គ្រូគង្វាលទាំងអស់  នៅក្រុមជំនុំម៉ាតូដីស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ដើមដំបូង គឺត្រូវទាមទារអោយតមរយះពេលពីរថ្ងៃ ក្នុងសប្ដាហ៍នីមួយៗ។ លោក ជ៉ោន បូនយ៉ាន ដែល ជាជីដូនជីតាខាងក្រុមជំនុំបាទីស្ទរបស់យើង បានតមជាញឹកញាប់ មុនពេលដែលគាត់អធិប្បាយ។ លោក ដាវីឌ ប្រេណឺដែលជាបេសក្ខជននៅដើមដំបូងទៅកាន់ប្រទេសឥណ្ឌាអាមេរិចកាំង បានមានប្រសាសន៍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រៀបចំថ្ងៃនេះ សំរាប់ការតម និងការអធិស្ឋានដោយសំង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ស្សនៈនៃការអធិប្បាយពីដំណឹងល្អ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ប្រេណឺបានឃើញ</w:t>
      </w:r>
      <w:r>
        <w:rPr>
          <w:rFonts w:ascii="Khmer OS Siemreap" w:hAnsi="Khmer OS Siemreap" w:cs="Khmer OS Siemreap"/>
          <w:lang w:bidi="km-KH"/>
        </w:rPr>
        <w:t>ការរស់ឡើងវិញដ៏អស្ចារ្យមួយនៅក្នុងចំណោមប្រជាជនឥណ្ឌា នៅពេលដែលគាត់ បានអធិប្បាយ។ ខ្ញុំបានឃើញផ្ទាល់ភ្នែកខ្ញុំចំនួនបីដង ពីការអស្ចារ្យ ដែលព្រះវិញ្ញាណរបស់ព្រះបានចាក់នៅ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ការរស់ ឡើងវិញ។ ទាំងពីរនោះជាការរស់ឡើងវិញដ៏អស្ចារ្យ ដែលបានកើតឡើងក្នុងអំឡុងពេលដែល យើងតម ហើយអធិស្ឋាន។ ការភ្ញាក់អោយដឹងខ្លួនដ៏អស្ចារ្យមុនដំបូងគឺកើតឡើងតាមរបៀបនេះ។ លោក ជ៉ោន វេសឡ្លេ ជាអ្នកដឹកនាំម្នាក់ដ៏អស្ចារ្យ នៅក្នុងការរស់ឡើងវិញនោះ គាត់មានប្រសាសន៍ថា៖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កំណត់ថ្ងៃខ្លះ ដើម្បីតម ហើយអធិស្ឋ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យល់ព្យុះនៃព្រះគុណ</w:t>
      </w:r>
    </w:p>
    <w:p>
      <w:pPr>
        <w:pStyle w:val="BodyTextIndent2"/>
        <w:ind w:left="1418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បល្ល័ង្ករបស់ព្រះ និងបាននៅឋិតនៅក្នុងពេលដែលយើងអធិស្ឋាន ហើយ  តមនោះ ហើយការអាណិតអាសូរនឹងចុះមក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វែសឡ្លេខ្លួនលោកផ្ទាល់បានតមចំនួនពីរថ្ងៃជារៀងរាល់សប្ដាហ៍</w:t>
      </w:r>
      <w:r>
        <w:rPr>
          <w:rFonts w:ascii="Khmer OS Siemreap" w:hAnsi="Khmer OS Siemreap" w:cs="Khmer OS Siemreap"/>
          <w:lang w:bidi="km-KH"/>
        </w:rPr>
        <w:t xml:space="preserve"> អស់រយះពេលជាច្រើនឆ្នាំ នៅអំឡុង ពេលដែលមានការរស់ឡើងវិញ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យើងកំពុងតែរស់នៅក្នុងស្ថានភាពដ៏ហួតហែងក្នុងក្រុមជំនុំនៅប្រទេសអាមរិកាំង ហើយ និងពិភពលោកភាពខាងលិច។ ក្រុមជំនុំរបស់យើងកំពុងតែទទួលបរាជ័យ មានមនុស្សរាប់លាននាក់កំពុង តែចាកចេញពីក្រុមជំនុំ។ មានមនុស្សជាច្រើននាក់កំពុងតែបែរត្រលប់ទៅជឿសាសនាពុទ្ធ ត្រលប់ទៅជឿ លើការតាំងសម្មាធិវិញ ហើយបនិងមានគំនិតផ្សេងៗទៀត។ នៅក្នុងការថ្លែងសន្ទកថានៅពិធីសម្ពោធរបស់ លោក បារ៉ាក់អុបាមា នៅរយះពេល៣ឆ្នាំកន្លះកន្លងមកហើយ លោក បារ៉ាក់អុបាមាបាននិយាយថា ប្រទេស អាមេរិកគ្រឹស្ទសាសនាមិនមែនជាសាសនាជាតិទៀតឡើយ។ គ្រប់ទាំងទីសំគាល់ទាំងអស់ហាក់ដូចជាបង្ហា ញថា គាត់បានមានប្រសាសន៍ត្រូវ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រឿងនេះកើតឡើង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ការដែលធំបំផុតនោះ គឺវាកើតឡើង ដោយសារតែភាពដូច លោកីយ៍របស់គ្រូគង្វាលជនជាតិអាមេរិកកាំងជាច្រើន។ ពួកគេបាននាំយកតន្រ្ដីដែលឆ្កួតៗមកក្នុងក្រុមជំនុំ ពួកគេបានអធិប្បាយខគម្ពីរម្ដងខឥតចប់ចុងចប់ដើ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ប្បាយដូចជានិទានរឿ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មែនជាសេចក្ដី អធិប្បាយពិតប្រាកដ ហើយមិនដូចជាគ្រូគង្វាលដ៏អស្ចារ្យជាច្រើននាក់នៅពេលអតីតកាលសោះ។ មាន ក្រុមជំនុំជាច្រើន ពួកគេបិទកម្មវិធីថ្វាយបង្គំព្រះនៅថ្ងៃអាទិត្យពេលល្ងាច។ ហើយមានមនុស្សជាច្រើនបាន បោះបង់ចោលការជួបជុំគ្នាដើម្បីអធិស្ឋាន បានបែរចេញពីកម្មវិធីនៅពាក់កណ្ដាលអាទិត្យ ដោយមិនប្រើ ព្រះគម្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ប្បាយដូចជានិទានរឿ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ហើយការជួបជុំគ្នាដើម្បីអធិស្ឋាននៅពេលមុនគឺស្ទើរតែសាបសូន្យ អស់ទៅ។ ពួកគេអនុញ្ញាតអោយមនុស្សស្លៀកពាក់ខោអាវដូចជាទៅឆ្នេរសមុទ្រ មកក្រុមជំនុំ។ ពួកគេលេង ស្គរ ហើយលេងតន្រ្ដីញាក់ៗ ព្រមទាំងរាំផងដែរ ហើយមានមនុស្សជាច្រើនហៅថា កម្មវិធីថ្វាយបង្គំព្រះ។ ហើយជាងនេះទៅទៀត មានគ្រូគង្វាលជាច្រើនមិនដឹងពីរបៀបដឹងនាំមនុស្សទៅក្នុងការផ្លាស់ប្ដូរដ៏ពិត។ វិធី តែមួយគត់ ដែលពួកគេអាចធ្វើអោយមនុស្សមកក្រុមជំនុំរបស់គេបាន គឺតាមការបញ្ចុះបញ្ជូលមនុស្ស អោយ ចាកចេញពីក្រុមជំនុំផ្សេងទៀត ហើយមកចូលរួមជាមួយពួកគេ។ វិធីតែមួយគត់ ដែលពួកគេដឹងពីររបៀប ដើម្បីអោយមនុស្សមកក្រុមជំនុំរបស់ពួកគេនោះ 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ួចចៀ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ីក្រុមជំនុំផ្សេងៗ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ថូសឺដែលត្រូវបាន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យាការីនៅសតវត្សទី២០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ឆាកជីវិតដែលគាត់ រស់នៅដោយផ្ទាល់។ អ្វីដែលលោក ថូសឺបានមានប្រសាសន៍វាគឺពិត លោក 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ំនិតរបស់អ្នកជឿលើសាសនា គឺគេមានភាពអៀនខ្មាស់ ហើយខ្វះ សេចក្ដីក្លាហាន នៅសព្វថ្ងៃនេះគេជាគ្រីស្ទានដែលទន់ខ្សោយ គេមិនមាន គំនិតរបស់គេមិនរីកចំរើន គេមិនមានគំនិតវែងឆ្ងាយ គេធ្វើការដដែលៗ ហើយពួកគេពិតជាធុញជាខ្លាំងណាស់។ ការធ្វើដំណើរបែបនេះ គឺគេធ្វើដូច សេចក្ដីជំនឿរបស់ឪពុកយើ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បញ្ចុ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ហូបអាហារដែល គ្មានរសជាតិរបស់កូនក្មេង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ហារដែលសាបនេះ ដែលផ្ដល់ដលក្មេង ជំទង់របស់យើង ហើយគេថា គេធ្វើវាអោយមានរស់ជាតិឡើង គេធ្វើអោយ ក្មេងៗសប្បាយដោយអោយក្មេងៗលេងរបស់ក្នុងលោកីយ។   គេថាវាងាយ ស្រួលជាងបើធ្វើអោយក្មេងសប្បាយ ជាងការប្រៀនប្រដៅ គេថាវាងាយ ស្រួលជាង អោយរស់ជាតិក្មេងនៅកន្លែងសាធារណះ ជាគិតពីគេម្នាក់ៗ ដូច នេះមានអ្នកដឹងនាំខាងការផ្សាយដំណឹងល្អជាច្រើននាក់ បានធ្វើអោយគំនិត របស់គេមិនលូតលាស់ នៅពេលដែលគេរក្សាម្រាមដៃរបស់គេ តាមការប្រតិ បត្ដិតាមអ្វីដែលមិនពិត ដើម្បីធ្វើអោយវ៉ូងមនុស្សចាប់អារម្មណ៍ </w:t>
      </w:r>
      <w:r>
        <w:rPr>
          <w:sz w:val="20"/>
        </w:rPr>
        <w:t xml:space="preserve">(A. W. Tozer, D.D., “We Need Sanctified Thinkers,” </w:t>
      </w:r>
      <w:r>
        <w:rPr>
          <w:b/>
          <w:i/>
          <w:sz w:val="20"/>
        </w:rPr>
        <w:t>The Set of the Sail,</w:t>
      </w:r>
      <w:r>
        <w:rPr>
          <w:sz w:val="20"/>
        </w:rPr>
        <w:t xml:space="preserve"> Christian Publications, 1986, pp. 67, 68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អោយមានការរស់ឡើងវិញមក</w:t>
      </w:r>
      <w:r>
        <w:rPr>
          <w:rFonts w:ascii="Khmer OS Siemreap" w:hAnsi="Khmer OS Siemreap" w:cs="Khmer OS Siemreap"/>
          <w:lang w:bidi="km-KH"/>
        </w:rPr>
        <w:t xml:space="preserve">ក្នុងក្រុមជំនុំយើង យើងត្រូវតែធ្វើរឿងខ្លះអោយប្រសើរជាង អ្វី ទាំងនេះដែលគ្រូគង្វាលអធិប្បាយដល់សមាជិកគេ ដូចជានិទានរឿងនោះ គេអធិប្បាយដោយមានគំនិត ផ្ដេសផ្ដាស់ ដែលបានជ្រើសរើសពីការអធិប្បាយបែបសម័យទំនើប ពីអ្នកនិពន្ធខាងសហសម័យមួយចំនួន។ យើងត្រូវតែធ្វើរឿងខ្លះអោយប្រសើរជា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សាសនាដ៏ខ្សោយរបស់ពួក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មិនអាចទាក់ទាក់ មនុស្សក្មេងៗនៅក្នុងលោកីយ ដើម្បីអោយក្លាយជាសិស្សរបស់ព្រះយេស៊ូវគ្រីស្ទបាន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 នៅពេលណាដែលយើងសួរសំនួរនោះមកខ្លួនយើងផ្ទាល់ យើងតែងតែឆ្លល់ ពីរបៀបដែល យើងអាចយកឈ្នះចិត្តមនុស្សក្មេងៗដែលវង្វេងពីលោកីយបាន។ បន្ទាប់ពីមានការយកចិត្ដទុកដាក់យ៉ាង ខ្លាំងពីព្រលឹងមនុស្ស ហើយនិងការអធិស្ឋាន ខ្ញុំបានដឹងច្បាស់ហើយថា គ្មានអ្វីដែលយើងអាចធ្វើបានសោះ ដើម្បីាយកឈ្នះចិត្ដមនុស្សក្មេងៗ ពីលោកីយមក ដោយមិនមានការប៉ះពាល់ចិត្ដដល់មនុស្សទាំងនោះដោយ ព្រះទ្រង់ផ្ទាល់។ ព្រះទ្រង់មានបន្ទូលទៅកាន់ហោរាសាការីថា៖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មែន​ដោយ​ឥទ្ធិឫទ្ធិ ឬ​ដោយ​អំណាច​ទេ គឺ​ដោយសារ​វិញ្ញាណ​របស់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ិធីតែមួយគត់ដែលអាចយកឈ្នះចិត្ដ</w:t>
      </w:r>
      <w:r>
        <w:rPr>
          <w:rFonts w:ascii="Khmer OS Siemreap" w:hAnsi="Khmer OS Siemreap" w:cs="Khmer OS Siemreap"/>
          <w:lang w:bidi="km-KH"/>
        </w:rPr>
        <w:t xml:space="preserve">មនុស្សក្មេងៗ ដើម្បីមកជឿលើព្រះគ្រីស្ទបាន ហើយដើម្បីនាំគេមកក្នុង ក្រុមជំនុំយើង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ឺដោយសារព្រះវិញ្ញាណរបស់ព្រះ ដែលមានបន្ទូលដល់ពួកអ្នកបំរើ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ូនសិស្សរបស់ទ្រង់ជាច្រើននាក់បានឃើញ</w:t>
      </w:r>
      <w:r>
        <w:rPr>
          <w:rFonts w:ascii="Khmer OS Siemreap" w:hAnsi="Khmer OS Siemreap" w:cs="Khmer OS Siemreap"/>
          <w:lang w:bidi="km-KH"/>
        </w:rPr>
        <w:t xml:space="preserve">អ្នកដឹងនាំក្មេងៗ ដែលមានបានដើរឆ្ងាយពីព្រះគ្រីស្ទ ហើយគេត្រលប់ទៅជីវិតដែលពោរពេញទៅដោយភាពអាត្មានិយម និងពេញដោយអំពើបាបរបស់គេវិញ។ កូនសិស្សរបស់ទ្រង់បានសួរព្រះគ្រីស្ទ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ណាដែលអាចធ្វើឲ្យបានសង្រ្គោះ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clear" w:pos="720"/>
          <w:tab w:val="left" w:pos="7230" w:leader="none"/>
        </w:tabs>
        <w:ind w:left="1418" w:right="69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ទត​ទៅ​គេ មាន​ព្រះបន្ទូល​ថា ការ​នោះ​មនុស្ស​លោក​ធ្វើ</w:t>
      </w:r>
    </w:p>
    <w:p>
      <w:pPr>
        <w:pStyle w:val="BodyTextIndent2"/>
        <w:tabs>
          <w:tab w:val="clear" w:pos="720"/>
          <w:tab w:val="left" w:pos="7230" w:leader="none"/>
        </w:tabs>
        <w:ind w:left="1418" w:right="69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ុំ​កើត​ទេ តែ​ព្រះ​ទ្រង់​ធ្វើ​កើត ដ្បិត​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tabs>
          <w:tab w:val="clear" w:pos="720"/>
          <w:tab w:val="left" w:pos="7230" w:leader="none"/>
        </w:tabs>
        <w:ind w:left="1418" w:right="69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7230" w:leader="none"/>
        </w:tabs>
        <w:ind w:left="1418" w:right="690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អ្វីដែលអ្នកម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តែងតែនិយាយថា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មិនអាចទៅរួច ដើម្បីអោយអ្នកដឹងនាំក្មេង ដែលមាន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ោយ</w:t>
      </w:r>
      <w:r>
        <w:rPr>
          <w:rFonts w:ascii="Khmer OS Siemreap" w:hAnsi="Khmer OS Siemreap" w:cs="Khmer OS Siemreap"/>
          <w:lang w:bidi="km-KH"/>
        </w:rPr>
        <w:t>គេ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ascii="Khmer OS Siemreap" w:hAnsi="Khmer OS Siemreap" w:cs="Khmer OS Siemreap"/>
          <w:lang w:bidi="km-KH"/>
        </w:rPr>
        <w:t>នោះ ឬក៏មនុស្សក្មេងៗផ្សេងៗទៀត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ជាមួយមនុស្សវាមិនអាចទៅរួចនោះ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្មានកម្មវិធី ណាដែលអាចធ្វើវា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សេចក្ដីអធិប្បាយដ៏ឆ្លាតណាអាចធ្វើវា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ប្រភេទនៃការកំសាន្ដ ណាមួយអាចធ្វើបានទេ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តើអ្នកណាដែលអាចធ្វើឲ្យបានសង្រ្គោ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ទេ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មិន អាចទៅរួចបាន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bidi="km-KH"/>
        </w:rPr>
        <w:t>មានតែព្រះតែមួយគត់ដែលអាចធ្វើវាបាន</w:t>
      </w:r>
      <w:r>
        <w:rPr>
          <w:rFonts w:cs="Khmer OS Siemreap" w:ascii="Khmer OS Siemreap" w:hAnsi="Khmer OS Siemreap"/>
          <w:sz w:val="24"/>
          <w:szCs w:val="24"/>
          <w:u w:val="single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ួយមនុស្ស វាមិនអាចទៅរួច នោះទេ តែមិនមែនជាមួយព្រ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sz w:val="20"/>
        </w:rPr>
      </w:pP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មែន​ដោយ​ឥទ្ធិឫទ្ធិ ឬ​ដោយ​អំណាច​ទេ គឺ​ដោយសារ​វិញ្ញាណ​របស់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ានតែព្រះតែមួយគត់ដែលអាចធ្វើអោយមនុស្សក្មេងម្នាក់</w:t>
      </w:r>
      <w:r>
        <w:rPr>
          <w:rFonts w:ascii="Khmer OS Siemreap" w:hAnsi="Khmer OS Siemreap" w:cs="Khmer OS Siemreap"/>
          <w:lang w:bidi="km-KH"/>
        </w:rPr>
        <w:t xml:space="preserve"> អាចដឹងពីជីវិតដែលពេញដោយភាព​ ទទេរបស់គេ ហើយធ្វើអោយគេដឹងពីភាពអស់សង្ឃឹមរបស់គេនៅ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មួយគត់ដែល អាចធ្វើអោយមនុស្សក្មេងម្នាក់ អាចមានអារម្មណ៍ចង់ចូលរួមកម្មវិធីថ្វាយបង្គំព្រះនៅក្នុងក្រុមជំនុំជារៀងរាល់ ថ្ងៃអាទិត្យ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មួយគត់ដែលធ្វើអោយគេលែងទុកចិត្ដលើខ្លួនឯ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មួយគត់ដែល អាចប៉ះពាល់អំពើបាបរបស់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មួយគត់ដែលអាចនាំពួកគេមករកព្រះគ្រីស្ទ សំរាប់សេចក្ដីសុច រិត ដោយ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អំណាចព្រះចេស្ដារបស់ព្រះទេ ដែលអាចនាំពួកគេមករកព្រះ រាជបុត្រារបស់ទ្រង់ ហើយអាចធ្វើអោយពួកគេរស់នៅក្នុងអំណាច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 តើយើងអាចមានអំណាចរបស់ព្រះមកគង់ក្នុងយើងបាន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ោះនាំអោយយើង បែរទៅមើលមេរៀនរបស់យើងម្ដងទៀត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ហើយជាអ្វីដែលព្រះបានប្រាប់យើង ពីមូលហេតុដែលយើងគួរតែតម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ឲ្យដោះច្រវាក់នៃអំពើអាក្រក់ចេ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ស្រាយចំណងដ៏ធ្ង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ឲ្យរួចចេញពីការសង្កត់សង្កិន ហើយព្រមទាំងបំបាក់គ្រប់ទាំងនឹមផ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</w:t>
      </w:r>
      <w:r>
        <w:rPr>
          <w:rFonts w:ascii="Khmer OS Siemreap" w:hAnsi="Khmer OS Siemreap" w:cs="Khmer OS Siemreap"/>
          <w:lang w:bidi="km-KH"/>
        </w:rPr>
        <w:t>បើសិនជាមានអ្នកណាម្នាក់ដែលនៅជាមួយយើងនៅព្រឹកនេះ ហើយមិនទាន់បានកើតជាថ្មីម្ដង</w:t>
      </w:r>
      <w:r>
        <w:rPr>
          <w:rFonts w:ascii="Khmer OS Siemreap" w:hAnsi="Khmer OS Siemreap" w:cs="Khmer OS Siemreap"/>
          <w:lang w:bidi="km-KH"/>
        </w:rPr>
        <w:t>ទៀត ខ្ញុំចង់អោយអ្នកដឹងថា មានមនុស្សក្មេងៗច្រើនណាស់នៅទីនេះ ដែលបានតមសំរាប់អ្នកកាលពីម្សិលមិញ។ យើងនឹងមិនប្រកាសប្រាប់ឈ្មោះរបស់ពួកគេទេ។ តែពួកគេភាគច្រើនបានតម ហើយអធិស្ឋានសំរាប់អ្នក ដោយសំងាត់។ ពួកគេមិនបានហូបអាហារអស់ពេញមួយថ្ងៃ មិនបានហូបរហូតដល់យើងបានមកពីក្រុម ជំនុំកាលពីយប់មិញ ហើយយើងហូបអាហាជាមួយគ្នា។ ហេតុអ្វីបានជាគេបានតម ហើយអធិស្ឋានសំរាប់ 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បានធ្វើវា ដោយសារតែពួកគេខ្វ​ល់ខ្វាយអំពីអ្នក។ ពួកគេចង់អោយអ្នករួចចេញពីច្រវាក់នៃអំពើ បាប។ ពួកគេចង់ឲ្យអ្នកបានស្រាយចំណងដែលអ្នកចងដោយអំពើអាក្រក់  ហើយចង់អោយអ្នកបានរួចផុត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ីការគាប់សង្កត់របស់ អារក្សសាតាំង។ ពួកគេបានតម ហើយអធិស្ឋានពេញមួយថ្ងៃកាលពីម្សិលមិញ ដើម្បីអធិស្ឋានអោយព្រះ នាំអ្នកចេញពីអំពើបាប   ហើយនាំអ្នកទៅក្នុងការប្រកបគ្នាដ៏អស្ចារ្យបំផុតក្នុងក្រុម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ំនុំរបស់យើងហើយអធិស្ឋានអោយព្រះទ្រង់នាំអ្នកមករកព្រះគ្រីស្ទ  ដើម្បីអោយទ្រង់លាងសំអាតអំពើបា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 ដោយព្រះលោហិតដ៏បរិសុទ្ធរបស់ទ្រង់។  លោក អែលមើ ថោន នៅសាកលវិទ្យាល័យ លីបីថីបានមាន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cs="DaunPenh"/>
          <w:sz w:val="20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ណាដែលអ្នកតម ហើយអធិស្ឋាន អ្នកអាចសុំ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ោយព្រះ បើក បង្អូចនៃស្ថានសួគ៌ ហើយចាក់ព្រះទៅលើមនុស្សផ្សេងៗ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អ្នកអាចនិយា យពីទ្វារនៃនគរស្ថានសួគ៌បាន ព្រះទ្រង់នឹងប៉ះពាល់ចិត្ដមនុស្សដែលបាត់បង់ ក្នុងអំពើបាប ហើយទ្រង់នឹងនាំគេមកកាន់ព្រះយេស៊ូវគ្រីស្ទ </w:t>
      </w:r>
      <w:r>
        <w:rPr>
          <w:sz w:val="20"/>
        </w:rPr>
        <w:t xml:space="preserve">(Elmer L. Towns, D.Min., </w:t>
      </w:r>
      <w:r>
        <w:rPr>
          <w:b/>
          <w:i/>
          <w:sz w:val="20"/>
        </w:rPr>
        <w:t>The Beginner’s Guide to Fasting,</w:t>
      </w:r>
      <w:r>
        <w:rPr>
          <w:sz w:val="20"/>
        </w:rPr>
        <w:t xml:space="preserve"> Regal, 2001, p. 124)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ាគច្រើននៃសមាជិករបស់យើងបានតម ហើយអធិស្ឋា្ននសំរាប់អ្នកកាលពីម្សិលមិញ</w:t>
      </w:r>
      <w:r>
        <w:rPr>
          <w:rFonts w:ascii="Khmer OS Siemreap" w:hAnsi="Khmer OS Siemreap" w:cs="Khmer OS Siemreap"/>
          <w:lang w:bidi="km-KH"/>
        </w:rPr>
        <w:t>។ ពួកគេសុំ អោយព្រះទ្រង់បើកភ្នែកចិត្ដរបស់អ្នក ដើម្បីអោយអ្នកឃើញជីវិតដែលគ្មានន័យ ដោយគ្មានព្រះគ្រីស្ទក្នុងខ្លួន ពួកគេបានសុំព្រះបំភ្លឺចិត្ដរបស់អ្នក ដូច្នោះអ្នកអាចដឹងខ្លួនពីអំពើបាប ហើយអ្នកដឹងថាអ្នកត្រូវការព្រះគ្រីស្ទ ។ ពួកគេអធិស្ឋានសុំអោយព្រះបង្ហាញអ្នកឲ្យដឹងថា ព្រះគ្រីស្ទបានសុគតលើឈើឆ្កាងដើម្បីសងថ្លៃលោះ បាបរបស់អ្នក ហើយទ្រង់បានបង្ហូរព្រះលោហិតដ៏បរិសុទ្ធរបស់ទ្រង់ ដើម្បីលាងសំអាតអំពើបាបរបស់អ្នក ទាំងអស់ចេញ។ ពួកគេបានអធិស្ឋានអោយអ្នកថា ព្រះនឹងបង្ហាញអោយអ្នកឃើញព្រះភ័ក្រ្ដរបស់ទ្រង់នៅ ស្ថានសួគ៌ នៅតាមមុខតំណែងផ្សេងៗគ្នា។ ពួកគេបានតម ហើយអធិស្ឋាន ដើម្បីអធិស្ឋានអោយព្រះនាំអ្នក មកក្នុងក្រុមជំនុំយើង ហើយនាំអ្នកទៅរកព្រះគ្រីស្ទ ដូច្នោះអ្នកអាចប្រែចិត្ដបាន ហើយអ្នកមានជីវិតដ៏នៅ អស់កល្បជានិច្ចនៅក្នុងទ្រង់។ បទចំរៀងដ៏ចាស់នោះ លោក ហ្គឺហ្វីតបានច្រៀងមុនសេចក្ដីអធិប្បាយនេះ បានបង្ហាញពីការអធិស្ឋានសំរាប់អ្ន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ព្រះអង្គទ្រង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រួចចាកបាប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ស្រឡាញ់ខ្ញុំ ទោះបីមិត្ដសុទ្ធតែប្រា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ថែរក្សាខ្ញុំដោយព្រះទ័យស្រទន់ដរ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ខ្ញុំចង់ឲ្យអ្នកបានស្គាល់ព្រះនៃខ្ញុំ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ឲ្យអ្នក ខ្ញុំទូលសូមដល់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ឲ្យអ្នកបានស្គាល់ព្រះអង្គផ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អ្នកកំពុងតែអធិស្ឋានអោយមិត្ដភក្រ្ដរបស់យើង ដែលមិនទាន់បានសង្រ្គោះ </w:t>
      </w:r>
      <w:r>
        <w:rPr>
          <w:rFonts w:ascii="Khmer OS Siemreap" w:hAnsi="Khmer OS Siemreap" w:cs="Khmer OS Siemreap"/>
          <w:lang w:bidi="km-KH"/>
        </w:rPr>
        <w:t>សូមច្រៀងកន្លែងបន្ទរ នោះដើម្បីពួក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ឲ្យអ្នក ខ្ញុំទូលសូមដល់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ឲ្យអ្នកបានស្គាល់ព្រះអង្គផង។</w:t>
      </w:r>
    </w:p>
    <w:p>
      <w:pPr>
        <w:pStyle w:val="IndentedQuote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ឲ្យ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sz w:val="18"/>
          <w:szCs w:val="18"/>
        </w:rPr>
        <w:t>by S. O’Malley Clough, 1837-1910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(Sermons in Khmer). 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ថាយ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ខ្ញុំអធិស្ឋានឲ្យ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 xml:space="preserve"> </w:t>
      </w:r>
      <w:r>
        <w:rPr>
          <w:sz w:val="24"/>
        </w:rPr>
        <w:t>by S. O’Malley Clough, 1837-1910)</w:t>
      </w:r>
      <w:r>
        <w:rPr>
          <w:rFonts w:cs="DaunPenh"/>
          <w:sz w:val="24"/>
          <w:sz w:val="24"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9:11:00Z</dcterms:created>
  <dc:creator>USER</dc:creator>
  <dc:description/>
  <dc:language>en-US</dc:language>
  <cp:lastModifiedBy>Use This Account</cp:lastModifiedBy>
  <cp:lastPrinted>2012-04-14T16:32:00Z</cp:lastPrinted>
  <dcterms:modified xsi:type="dcterms:W3CDTF">2012-12-01T19:12:00Z</dcterms:modified>
  <cp:revision>5</cp:revision>
  <dc:subject/>
  <dc:title>The Tears of Jesus</dc:title>
</cp:coreProperties>
</file>