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េចក្ដីអធិប្បាយ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របស់លោក ណូអ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REACHING OF NOAH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មករា ១៣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January 13, 2013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993" w:right="974" w:hanging="99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ហើយ​បើ​ទ្រង់​មិន​បាន​ប្រណី​ដល់​លោកីយ៍​ពី​ចាស់​បុរាណ ក្នុង​កាល​ដែល​ទ្រង់​បាន​ធ្វើ​ឲ្យ​ទឹក​ជន់​លិច​ពួក​មនុស្ស​ទមិល​ល្មើស តែ​បាន​ជួយ​សង្គ្រោះ​លោក​ណូអេ​ទាំង​អស់​គ្នា​មាន​៨​នាក់ ដែល​លោក​ជា​អ្នក​ប្រកាស​ប្រាប់​ពី​សេចក្តី​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២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TextBody"/>
        <w:ind w:left="1008" w:right="1008" w:hanging="101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sz w:val="22"/>
          <w:szCs w:val="22"/>
        </w:rPr>
        <w:tab/>
      </w:r>
      <w:r>
        <w:rPr>
          <w:rFonts w:ascii="Khmer OS Siemreap" w:hAnsi="Khmer OS Siemreap" w:cs="Khmer OS Siemreap"/>
          <w:lang w:bidi="km-KH"/>
        </w:rPr>
        <w:t>អត្ថបទ</w:t>
      </w:r>
      <w:r>
        <w:rPr>
          <w:rFonts w:ascii="Khmer OS Siemreap" w:hAnsi="Khmer OS Siemreap" w:cs="Khmer OS Siemreap"/>
          <w:lang w:bidi="km-KH"/>
        </w:rPr>
        <w:t xml:space="preserve">នេះគឺជាប្រយោគមិនពេញលេញ វាត្រូវតែជាប្រយោគនេះ  ដោយព្រោះខ៤រហូតដល់ខ៩    គឺជាប្រយោគ តែមួយគត់។ វាគឺជាប្រយោគមួយដ៏វែងបំផុតក្នុងចំណោមផ្សេងៗទៀតនៅក្នុងគម្ពីរសញ្ញាថ្មី។ ជំពូកចាប់ផ្ដើម ជាមួយការរៀបរាប់អំពីពួកហោរាក្លែងក្លាយ។ បន្ទាប់មក សាវកប៉ុលនិយាយអំពីការដាក់        ទោសនៃពួកហោរាក្លែងក្លាយទាំងនេះ។ រឿងនេះត្រូវបានកើតឡើងដោយសារគំរូទាំងបីនៃការជំនុំជំរះរបស់  ដព្រះពីអំពើបាបកាលពីពេលមុន។ ទីមួយ ការជំនុំជំរះនៃពួកទេវតាដែលបានប្រព្រឹត្ដអំពើបាប។ ទីពីរ ការជំនុំជំរះនៃពូជមនុស្សនៅថ្ងៃរបស់លោក ណូអេ។ ទីបី ការជំនុំជំរះនៃទីក្រុងកូម៉ូរ៉ា និងទីក្រុងសូដុំម។ ព្រះ ទ្រង់បញ្ចប់ផ្នែកនេះដោយបង្ហាញប្រាប់អំពីគំរូទាំងបីនេះថា </w:t>
      </w:r>
      <w:r>
        <w:rPr>
          <w:rFonts w:cs="Khmer OS Siemreap" w:ascii="Khmer OS Siemreap" w:hAnsi="Khmer OS Siemreap"/>
          <w:lang w:bidi="km-KH"/>
        </w:rPr>
        <w:t>«</w:t>
      </w:r>
      <w:bookmarkStart w:id="1" w:name="V9"/>
      <w:r>
        <w:rPr>
          <w:rStyle w:val="Verse"/>
          <w:rFonts w:cs="Khmer OS Siemreap" w:ascii="Khmer OS Siemreap" w:hAnsi="Khmer OS Siemreap"/>
        </w:rPr>
        <w:t> </w:t>
      </w:r>
      <w:bookmarkEnd w:id="1"/>
      <w:r>
        <w:rPr>
          <w:rFonts w:ascii="Khmer OS Siemreap" w:hAnsi="Khmer OS Siemreap" w:cs="Khmer OS Siemreap"/>
        </w:rPr>
        <w:t>បើ​ដូច្នេះ​ឃើញ​ថា ព្រះអម្ចាស់​ទ្រង់​ចេះ​ប្រោស​មនុស្ស​ដែល​គោរព​ប្រតិបត្តិ​ដល់​ទ្រង់ ឲ្យ​រួច​ពី​សេចក្តី​ល្បួង ហើយ​និង​ឃុំ​ទុក​មនុស្ស​ទុច្ចរិត សំរាប់​នឹង​ធ្វើ​ទោស​ក្នុង​ថ្ងៃ​ជំនុំជំរះ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េត្រុសទី២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ំរូទីពីរនៃការជំនុំជំរះគឺជាប្រធានបទនៃសេចក្ដីអធិប្បាយ របស់ខ្ញុំ​នៅ​យប់នេះ។ ព្រះបានមានបន្ទូលប្រាប់យើងថា៖</w:t>
      </w:r>
    </w:p>
    <w:p>
      <w:pPr>
        <w:pStyle w:val="Normal"/>
        <w:jc w:val="both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មិន​បាន​ប្រណី​ដល់​លោកីយ៍​ពី​ចាស់​បុរាណ ក្នុង​កាល​ដែល​ទ្រង់​បាន​ធ្វើ​ឲ្យ​ទឹក​ជន់​លិច​ពួក​មនុស្ស​ទមិល​ល្មើស តែ​បាន​ជួយ​សង្គ្រោះ​លោក​ណូអេ​ទាំង​អស់​គ្នា​មាន​៨​នាក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លោក​ជា​អ្នក​ប្រកាស​ប្រាប់​ពី​សេចក្តី​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ind w:left="1440" w:right="1440" w:hanging="0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២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អាចបែងចែកអត្ថបទគម្ពីរ</w:t>
      </w:r>
      <w:r>
        <w:rPr>
          <w:rFonts w:ascii="Khmer OS Siemreap" w:hAnsi="Khmer OS Siemreap" w:cs="Khmer OS Siemreap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ជាបីផ្នែក អ្នកស្ដាប់ គ្រូគង្វាល ហើយការជំនុំជំរះ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្នកស្ដាប់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មុនពេលដែលយើងត្រលប់ទៅមើល</w:t>
      </w:r>
      <w:r>
        <w:rPr>
          <w:rFonts w:ascii="Khmer OS Siemreap" w:hAnsi="Khmer OS Siemreap" w:cs="Khmer OS Siemreap"/>
          <w:lang w:bidi="km-KH"/>
        </w:rPr>
        <w:t xml:space="preserve">លោក ណូអេ ដែលជាគ្រូគង្វាល យើងត្រូវតែគិតអំពីអ្នកស្ដាប់ របស់គាត់ និងមនុស្សជាច្រើន ដែលគាត់បានអធិប្បាយប្រាប់។ នៅក្នុងអត្ថបទគម្ពីររបស់យើង ត្រូវបានគេ 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ិភពលោកដ៏ច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ានមនុស្សជាច្រើន ដែលបានរស់នៅមុនពេលទឹកជំនន់ដ៏ធំនោះ។ មានតែ ខគម្ពីរតិចតួចទេដែលបានប្រាប់យើងអំពីពួកគេ។ ប៉ុន្ដែ អ្វីដែលយើងដឹងអំពីពួកគេ គឺជាការផ្ដល់ដំណឹងជា ច្រើន។ វាគឺសំខាន់ណាស់ដើម្បីដឹងអំពីមនុស្សទាំងនេះ ដោយព្រោះតែព្រះយេស៊ូវទ្រង់បានមានបន្ទូលថា នៅជាន់ចុងក្រោយបង្អស់នៃសម័យនេះនឹងដូចជាមនុស្សនៅថ្ងៃរបស់លោក ណូអេ។ ទ្រង់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 កត្ដាអ្វីខ្លះដែលមនុស្សធ្វើដូចថ្ងៃនោះ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ួកគេបានជាមនុស្សខាងសំភារៈនិយម នោះគឺជាអ្វីដែលសំខាន់បំផុតសំរាប់ពួកគេ។ មានរបស់អ្វី ផ្សេងទៀតដែលបានធ្វើអោយពួកគេបន្ដភាពសំភារៈនិយមរបស់ពួកគេ។ ព្រះយេស៊ូវទ្រង់បានមានបន្ទូលថា ពួកយកចិត្ដទុកដាក់លើ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</w:t>
      </w:r>
      <w:r>
        <w:rPr>
          <w:rFonts w:ascii="Khmer OS Siemreap" w:hAnsi="Khmer OS Siemreap" w:cs="Khmer OS Siemreap"/>
          <w:sz w:val="20"/>
          <w:sz w:val="20"/>
        </w:rPr>
        <w:t>​ស៊ី​ផឹក ហើយ​រៀបការ​ប្តី​ប្រពន្ធ ដរាប​ដល់​ថ្ងៃ​ដែល​លោក​ណូអេ​ចូល​ទៅ​ក្នុង​ទូក​ធ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ួកគេបានចាត់ទុកម្ហូបអាហារ និងការសប្បាយជាអធិភាពលេខមួយនៅក្នុង ជីវិតរបស់គេ។ ពួកគេចង់បានតែរឿងល្អៗនៅក្នុងជីវិត មិនចង់បានបញ្ហាអ្វីសោះ។ លោក ហ្រានស៊ីស ស្កែភ្វឺ បាននិយាយថា តំលៃរបស់គ្រីស្ទាននៅក្នុងសម័យរបស់យើងនេះគឺខ្សោយខ្លាំងណាស់ ដោយព្រោះអ្វីដែល សំខាន់ជាងគេនៅក្នុងជីវិតរបស់គេ គឺគ្រាន់តែសំរាប់សេចក្ដីសុខផ្ទាល់ខ្លួន និងភាពស្ដុកស្ដមផ្ទាល់ខ្លួនរបស់ គេប៉ុណ្ណោះ។ លោក ហ្រានស៊ីស ស្កែភ្វឺបានមានប្រសាសន៍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33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ុខផ្ទាល់ខ្លួនមានន័យថាចង់មានជីវិតផ្ទាល់ខ្លួន ដោយគ្មានអ្នកណា រំខាននៅក្នុងឆាកជីវិតខ្ញុំ គ្មានការគិតដល់ពីអ្វីដែលជាលទ្ធផលដែលនឹងកើត</w:t>
      </w:r>
    </w:p>
    <w:p>
      <w:pPr>
        <w:pStyle w:val="BodyTextIndent2"/>
        <w:ind w:left="1433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នៅក្នុងឆាកជីវិតនៃកូនៗរបស់ខ្ញុំ និងចៅៗ។ ភាពស្ដុកស្ដមមានន័យថា ការមានអ្វីមួយដ៏លើសលប់ ហើយរីកចំរើនក្នុងសេចក្ដីរុងរឿង ធ្វើអោយជីវិត មានរបស់ជាច្រើន ហើយធ្វើអោយមានរបស់ច្រើនថែមទៀត មានការផ្ដល់ អ្វីមួយដោយជោគជ័យ ដោយព្រោះមានសំបូរគ្រប់សំភារៈខ្ពស់ទាបទាំងអស់ </w:t>
      </w:r>
      <w:r>
        <w:rPr>
          <w:sz w:val="20"/>
        </w:rPr>
        <w:t xml:space="preserve">(Francis A. Schaeffer, </w:t>
      </w:r>
      <w:r>
        <w:rPr>
          <w:b/>
          <w:i/>
          <w:sz w:val="20"/>
        </w:rPr>
        <w:t>How Should We Then Live?,</w:t>
      </w:r>
      <w:r>
        <w:rPr>
          <w:sz w:val="20"/>
        </w:rPr>
        <w:t xml:space="preserve"> Revell, 1976, p. 205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33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ខ្ញុំនៅក្មេ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បាន</w:t>
      </w:r>
      <w:r>
        <w:rPr>
          <w:rFonts w:ascii="Khmer OS Siemreap" w:hAnsi="Khmer OS Siemreap" w:cs="Khmer OS Siemreap"/>
          <w:lang w:bidi="km-KH"/>
        </w:rPr>
        <w:t xml:space="preserve">ឆ្ងល់ណាស់ អំពីពីមូលហេតុដែលមនុស្សគេព្រួយបារម្ភអំពីការចូល ចិត្ដឡានថ្លៃមួយ ហេតុអ្វីបានជាពួកគេមានអារម្មណ៍ថា ពួកគេត្រូវតែមានអ្វីដែលពួកគេបានហៅ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វត្ថុ ដែលល្អជាងគេនៅក្នុងជីវិតរបស់គេដូច្នោះ។ ខ្ញុំមិនមែនជាក្មេងស្មាវទាល់តែសោះ។ ប៉ុន្ដែខ្ញុំបានស្កប់ចិត្ដពី ព្រួយពណ៌ប្រផេះ ហើយនិងបន្ទប់ដ៏តូចមួយនៅក្នុងផ្ទះល្វែងមួយណាស់។ សូម្បីតែនៅសព្វថ្ងៃនេះ ខ្ញុំនៅតែ បើកឡានកូរ៉ូឡាវ័យ១៦ឆ្នាំ។ ខ្ញុំមានអាវឆ៊ុតពីរកំប្លេរ ដែលខ្ញុំអាចពាក់។ វាហាក់ដូចជាគ្រប់គ្រាន់ហើយសំរាប់ ខ្ញុំ។ ខ្ញុំនឹងមិនមានផ្ទះផ្ទាល់ខ្លួនមួយទេ ប្រសិនបើម្ដាយរបស់ខ្ញុំមិនបានអោយខ្ញុំ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​កាល​ណា​មាន​ទ្រព្យ​សម្បត្តិ​ចំរើន​ឡើង នោះ​កុំ​ឲ្យ​ទុក​ចិត្ត​នឹង​របស់​ទាំង​នោះ​ឲ្យ​ស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ដំកើង ៦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 ខ្ញុំនិយាយដោយត្រង់ៗជាមួយអ្នករាល់គ្នា។ ខ្ញុំនៅតែមិនអាចយល់បានអំពីមនុស្សម្នាក់ ដែលគេចាត់ទុកអ្វី មួយនៅក្នុងជីវិតជាសំខាន់លេខមួយ និងចាតទុកភាពរុងរឿងជាលេខមួយ។ នៅពេលដែលខ្ញុំមាន១៨ឆ្នាំ ខ្ញុំ បានសំដែងជាបុរសអ្នកមានដ៏ចាស់ម្នាក់ ហើយខ្ញុំបានសំដែងសកម្មភាពអំពីពាក្យប្រៀបប្រដូចអំពីបុរសអ្នក មានដ៏ល្ងីល្ងើម្នាក់នៅក្នុងគម្ពីរលូកាជំពូក១២។ ដ្បិតខ្ញុំបានដួលស្លាប់ដោយសារតែជំងឺគាំងបេះដូង </w:t>
      </w:r>
      <w:bookmarkStart w:id="2" w:name="V20"/>
      <w:r>
        <w:rPr>
          <w:rFonts w:ascii="Khmer OS Siemreap" w:hAnsi="Khmer OS Siemreap" w:cs="Khmer OS Siemreap"/>
          <w:color w:val="003CFD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lang w:bidi="km-KH"/>
        </w:rPr>
        <w:t>ប៉ុន្តែ​</w:t>
      </w:r>
      <w:r>
        <w:rPr>
          <w:rFonts w:ascii="Khmer OS Siemreap" w:hAnsi="Khmer OS Siemreap" w:cs="Khmer OS Siemreap"/>
          <w:lang w:bidi="km-KH"/>
        </w:rPr>
        <w:t xml:space="preserve"> សំលេងរបស់ព្រះបាននិយាយមកកាន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ឱ​មនុស្ស​ល្ងីល្ងើ​អើយ នៅ​វេលា​យប់​នេះ​ឯង អញ​នឹង​ដក​យក​ព្រលឹង​ឯង​ទៅ​វិញ ដូច្នេះ តើ​ទ្រព្យសម្បត្តិ​ទាំង​ប៉ុន្មាន​ដែល​ឯង​បាន​ប្រមូល​ទុក​នេះ នឹង​ទៅ​ជា​របស់​អ្នក​ណា​វិញ </w:t>
      </w:r>
      <w:bookmarkStart w:id="3" w:name="V21"/>
      <w:r>
        <w:rPr>
          <w:rFonts w:ascii="Khmer OS Siemreap" w:hAnsi="Khmer OS Siemreap" w:cs="Khmer OS Siemreap"/>
          <w:color w:val="003CFD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lang w:bidi="km-KH"/>
        </w:rPr>
        <w:t>អ្នក​ណា​ដែល​ប្រមូល​ទ្រព្យសម្បត្តិ ទុក​បំរុង​តែ​ខ្លួន​ឯង តែ​ឥត​មាន​ខាង​ឯ​ព្រះ​សោះ នោះ​ក៏​ដូច្នោះ​ដែ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មនុស្សនៅថ្ងៃរបស់លោក ណូអេក៏ដូចជាមនុស្សអ្នកមានដ៏ល្ងីល្ងើនោះដែរ។ហើយ សំភារៈនិយមកំពុងតែកើនឡើងអាក្រក់ទៅៗនៅក្នងសម័យកាលរបស់យើងផងដែរ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្បិត គំនិតរបស់ពួកគេបានពេញទៅដោយអំពើអាក្រក់។ គម្ពីរ លោកុប្បត្ដិ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 ប្រាប់យើងថា៖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ឃើញ​ថា ការ​អាក្រក់​របស់​មនុស្ស​បាន​ចំរើន​ជា​ច្រើន​ឡើង​នៅ​ផែនដី ហើ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ទាំង​គំនិត​ក្នុង​ចិត្ត​គេ​ក៏​សុទ្ធ​តែ​អាក្រក់​ជានិច្ច​ដូ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ឡូសើរបានបាន</w:t>
      </w:r>
      <w:r>
        <w:rPr>
          <w:rFonts w:ascii="Khmer OS Siemreap" w:hAnsi="Khmer OS Siemreap" w:cs="Khmer OS Siemreap"/>
          <w:lang w:bidi="km-KH"/>
        </w:rPr>
        <w:t>បង្រៀន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ពេលមនុស្សចាប់ផ្ដើមធ្វើអាក្រក់ ពួកគេមិនកោតខ្លាចព្រះ ឬជឿលើ ទ្រង់ទេ ដ្បិតពួកគេមើលងាយទ្រង់ មើលងាយព្រះបន្ទូលទ្រង់ និងពួកគេមើលងាយអ្នកបំរើរបស់ទ្រង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ភាព ទមិលល្មើសនេះបានរាលដាលយ៉ាងលឿននៅសម័យកាលរបស់លោក ណូអ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Martin Luther, Th.D., </w:t>
      </w:r>
      <w:r>
        <w:rPr>
          <w:b/>
          <w:i/>
        </w:rPr>
        <w:t>Luther’s Commentary on Genesis,</w:t>
      </w:r>
      <w:r>
        <w:rPr/>
        <w:t xml:space="preserve"> Zondervan, 1958, volume I, p. 128; comments on Genesis, chapter 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្បិតមានមនុស្សដែលបានស្លាប់ដោយសារការបាញ់កាំភ្លើងជាច្រើននាក់ណស់ ឥឡូវនេះ ពួកអ្នក នយោបាយកំពុងតែប្រាប់យើងថា កាំភ្លើងត្រូវតែដកយក ហើយពួកគេនិយាយថា វានឹងបញ្ឃប់អំពើហឹង្សា។ វាធ្វើអោយខ្ញុំឈឺចិត្ដណាស់ ពេលដែលលឺពាក្យសំដីដ៏ល្ងីល្ងើដូចនោះ។ យើងបានមានកាំភ្លើងអស់រយះពេល ជាច្រើនជំនាន់មកហើយ។ យើងថែមទាំងមានកាំភ្លើងច្រើនជាងសម័យនេះ នៅពេលខ្ញុំនៅជាក្មេងម្នាក់។ ខ្ញុំ មានកាំភ្លើងវែងមួយ និងកាំភ្លើងខ្លីមួយផ្ទាល់ខ្លួនខ្ញុំ នៅពេលដែលខ្ញុំមានអាយុត្រឹមតែ១០ឆ្នាំប៉ុណ្ណោះ។ ចាប់ ពីឆ្នាំ១៩៤៩ទៅដល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៩៥៣ ខ្ញុំបានរស់នៅលើវាលខ្សាច់នៅក្នុងរដ្ឋអ៉ារីសូណា។ នៅថ្ងៃនោះ ក្មេងៗស្ទើរតែ គ្រប់គ្នាមានកាំភ្លើងផ្ទាល់ខ្លួនម្នាក់មួយៗ។ ប៉ុន្ដែ យើងមិនមានការសំលាប់មនុស្សច្រើនទេនៅពេលនោះ។ តើ វាខុសពីសម័យឥឡូវនេះដូចម្ដ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ជាកុនហូលីវ៉ូនដែលបានចាក់បញ្ចូលទៅក្នុងខួរក្បាលរបស់ក្មេងៗ នៅសព្វថ្ងៃ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ទស្សនាវត្ដី</w:t>
      </w:r>
      <w:r>
        <w:rPr/>
        <w:t xml:space="preserve"> </w:t>
      </w:r>
      <w:r>
        <w:rPr>
          <w:b/>
          <w:i/>
        </w:rPr>
        <w:t>Los Angeles Times</w:t>
      </w:r>
      <w:r>
        <w:rPr/>
        <w:t xml:space="preserve"> (1/7/13, p. D1)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ានរឿងដ៏ថ្មីមួយ ដែលមាន</w:t>
      </w:r>
      <w:r>
        <w:rPr>
          <w:rFonts w:ascii="Khmer OS Siemreap" w:hAnsi="Khmer OS Siemreap" w:cs="Khmer OS Siemreap"/>
          <w:lang w:bidi="km-KH"/>
        </w:rPr>
        <w:t xml:space="preserve">ចំណង 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របង្ហាញពីការកាប់សំលាប់គ្នាទាំងមានហូរឈាមជាច្រើន បានកើតមានឡើងនៅពេលថ្មីៗនេះ ប៉ុន្ដែ </w:t>
      </w:r>
      <w:r>
        <w:rPr/>
        <w:t>NBC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ឆាំងនឹង</w:t>
      </w:r>
      <w:r>
        <w:rPr>
          <w:rFonts w:ascii="Khmer OS Siemreap" w:hAnsi="Khmer OS Siemreap" w:cs="Khmer OS Siemreap"/>
          <w:lang w:bidi="km-KH"/>
        </w:rPr>
        <w:t>គំនិតដែល</w:t>
      </w:r>
      <w:r>
        <w:rPr>
          <w:rFonts w:ascii="Khmer OS Siemreap" w:hAnsi="Khmer OS Siemreap" w:cs="Khmer OS Siemreap"/>
          <w:lang w:bidi="km-KH"/>
        </w:rPr>
        <w:t>បណ្ដាលអោយមានការកាប់សំលាប់</w:t>
      </w:r>
      <w:r>
        <w:rPr>
          <w:rFonts w:ascii="Khmer OS Siemreap" w:hAnsi="Khmer OS Siemreap" w:cs="Khmer OS Siemreap"/>
          <w:lang w:bidi="km-KH"/>
        </w:rPr>
        <w:t>នោះ ពួកគេសមគំនិតថាជាអំពើ  ហឹង្សាដ៏ព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ត្ថបទ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ការបាញ់ជាច្រើននៅពេលថ្មីៗ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ដែលកំពុងតែបង្ខំអោយទូរ ទស្សចាក់បញ្ចាំងពីការកាប់សំលាប់គ្នាម្ដងទៀត ដ្បិតវាកំពុងធ្វើអោយអំពើហឹង្សាកើតឡើងច្រើនឡើងៗ នៅ  លើកញ្ចក់ទូរទស្សន៍ ដែលមានមនុស្សជាច្រើនរិះគន់ពីការប្រយុទ្ធគ្នានោះ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ការចង់គំនុំដែលធ្វើអោយមាន ការសំលាប់គ្នានៅលើពិភពលោ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លុយរបស់កុនហូលីវ៉ូនទាំងនោះបានធ្វើអោយខ្ញុំស្អប់ជាខ្លាំ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សែភាព យន្ដដែលបង្ហូរឈាម ហើយនិងកម្មវិធីចាក់ផ្សាយតាមទូរទស្សន៍របស់ពួកគេបានបានលុបបំបាត់ជំនាក់មួយ ទាំងស្រុង។ វាធ្វើអោយខ្ញុំមិនសប្បាយចិត្ដឡើយ។ រឿងទាំងនោះហើយ ដែលបានកើតឡើងចំពោះ លោក ណូអេ ផងដែរ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1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ឯ​ផែនដី នោះ​បាន​ខូច​អាក្រក់​នៅ​ចំពោះ​ព្រះ ក៏​មាន​ពេញ​ជា​សេចក្តី​កាច​សហ័ស​ផង </w:t>
      </w:r>
      <w:bookmarkStart w:id="5" w:name="V12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​ព្រះ​ទ្រង់​ទត​មើល​ផែនដី ឃើញ​ថា​ខូច​អាក្រក់​ដូច្នេះ ដ្បិត​គ្រប់​ទាំង​សាច់​បាន​បង្ខូច​ផ្លូវ​ខ្លួន​នៅ​ផែនដី​ទៅ​ហើយ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​ទ្រង់​មាន​ព្រះ</w:t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ូលទៅ​ណូអេ​ថា អស់​ទាំង​សាច់​ត្រូវ​ផុត​ពី​មុខ​អញ​ហើយ ដ្បិត​ផែនដី​បាន​ពេញ​ជា​សេចក្តី​កាច​សហ័ស​ដោយសារ​គេ មើល អញ​នឹង​បំផ្លាញ​គេ​ទៅ​ជា​មួយ​នឹង​ផែនដី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ង់ប្រាប់រឿងខ្លះ</w:t>
      </w:r>
      <w:r>
        <w:rPr>
          <w:rFonts w:ascii="Khmer OS Siemreap" w:hAnsi="Khmer OS Siemreap" w:cs="Khmer OS Siemreap"/>
          <w:lang w:bidi="km-KH"/>
        </w:rPr>
        <w:t>ៗ</w:t>
      </w:r>
      <w:r>
        <w:rPr>
          <w:rFonts w:ascii="Khmer OS Siemreap" w:hAnsi="Khmer OS Siemreap" w:cs="Khmer OS Siemreap"/>
          <w:lang w:bidi="km-KH"/>
        </w:rPr>
        <w:t>ទៅកាន់អ្ន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មនុស្សក្មេងៗ ហើយខ្ញុំចង់</w:t>
      </w:r>
      <w:r>
        <w:rPr>
          <w:rFonts w:ascii="Khmer OS Siemreap" w:hAnsi="Khmer OS Siemreap" w:cs="Khmer OS Siemreap"/>
          <w:lang w:bidi="km-KH"/>
        </w:rPr>
        <w:t>ប្រាប់អ្នកអោយច្បាស់តាមអ្វី ដែលខ្ញុំអាចធ្វើទៅបាន។ សូមកុំគិតអំពីវត្ថុនិយម ហើយសូមគិតអំពីតិចតួចបានហើយ អំពីការបង្កើតជោគ   វាសនា ហើយគិតបន្ដិចបន្ដួចអំពីការសន្សំទ្រព្យសម្បត្ដិនៅស្ថានសួគ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សូមកុំគិតអំពីពួកអ្នកសំលាប់ដ៏សាហាវ និងខ្មោចឆៅនៅក្នុងទូរទស្សន៍ទាំងនោះ ហើយកុំ គិតអំពីហ្គេមវីដីអូ ឬហ្គេមវីដីអូទាំងអស់ ហើយត្រលប់មកគិតអំពីព្រះគម្ពីរ គិតអំពីក្រុមជំនុំ ហើយត្រលប់ មកគិតអំពីការអធិស្ឋាន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្រសិនបើអ្នកមិនធ្វើអញ្ចឹងទេ អ្នកនឹងធ្លាក់ទៅឋាននរកជាមួយនឹងមនុស្សនៅ ក្នុងកុនហូលីវ៉ូន និងមនុស្សដែលឈាមដ៏ជោគ មនុស្សដែលស្លាប់ខួរក្បាល ដូចមនុស្សនៅជំនាន់របស់លោក ណូអេទាំងនោះអញ្ចឹ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ប្រាប់នរណាម្នាក់ ពីអ្វីដែលខ្ញុំបានប្រាប់ថ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ខ្ញុំនឹងមិនញញឹម នៅពេល ដែលខ្ញុំបាននិយាយអំពី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ស្ដាប់របស់លោក ណូអេបានធ្វើដូចជាវ៉ូងមនុស្សក្នុងកុនហូលីវ៉ូននោះ។ កុំអោយឆ្ងល់អោយ សោះ បើគ្មានអ្នកណាក្នុងចំណោមពួកគេមិនបានសង្រ្គោះ។ អ្នកមិនអាចជួយមនុស្សទាំងនោះបានសង្រ្គោះ បានឡើយ ប្រសិនបើអ្នកបានអង្វរពួកគេដោយសំពះដៃរបស់អ្នក ហើយលុតជង្គ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នុស្ស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ីយ៍    នៅសម័យបុរា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ានជំទាស់ព្រះយ៉ាងខ្លាំង។ ដ្បិតព្រះ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ប្រគល់គេទ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្នកប្រកាសប្រាប់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បើ​ទ្រង់​មិន​បាន​ប្រណី​ដល់​លោកីយ៍​ពី​ចាស់​បុរា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បាន​ជួយ​សង្គ្រោះ​លោក​ណូអេ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លោក​ជា​អ្នក​ប្រកាស​ប្រាប់​ពី​សេចក្តី​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២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ណូអេមិនមែនជាគ្រូបង្រៀនខាងព្រះគម្ពីរម្នាក់ទេ។ គាត់ជា</w:t>
      </w:r>
      <w:r>
        <w:rPr>
          <w:rFonts w:ascii="Khmer OS Siemreap" w:hAnsi="Khmer OS Siemreap" w:cs="Khmer OS Siemreap"/>
          <w:u w:val="single"/>
          <w:lang w:bidi="km-KH"/>
        </w:rPr>
        <w:t>អ្នកប្រកាសប្រាប់</w:t>
      </w:r>
      <w:r>
        <w:rPr>
          <w:rFonts w:ascii="Khmer OS Siemreap" w:hAnsi="Khmer OS Siemreap" w:cs="Khmer OS Siemreap"/>
          <w:lang w:bidi="km-KH"/>
        </w:rPr>
        <w:t xml:space="preserve">ម្នាក់។ ពាក្យ ជាភាសាក្រិក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ើរីខស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ាំដំណឹ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ារ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ម្ន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ាត់បានប្រកាសប្រាប់មនុស្សអំពី សេចក្ដីសុចរិត ដូចជាអ្នកនាំដំណ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ជាអ្នកយប់នៅសាធារណៈម្ន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 យ៉ូហាន ជីល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១៦៩៧  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៧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ម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សាសន៍យូដានិយាយថា លោក​ ណូអេគឺជាហោរាម្នាក់ ហើយពួក គេតំណាងគាត់ជាអ្នកប្រកាសប្រាប់មួយរូបផងដែរ ថ្វីដ្បិតតែពួកគេប្រាប់យើងនូវពាក្យសំដីជាច្រើន   ដែល   គាត់បានប្រើនៅក្នុងការកំឡាចិត្ដមនុស្សនៅលោកីយ៍ពីសម័យបុរា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II, pp. 597, 59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លោក ជីលបានដកស្រង់អំពីអ្នកដឹកនាំសាសនា</w:t>
      </w:r>
      <w:r>
        <w:rPr>
          <w:rFonts w:ascii="Khmer OS Siemreap" w:hAnsi="Khmer OS Siemreap" w:cs="Khmer OS Siemreap"/>
          <w:lang w:bidi="km-KH"/>
        </w:rPr>
        <w:t>យូដា</w:t>
      </w:r>
      <w:r>
        <w:rPr>
          <w:rFonts w:ascii="Khmer OS Siemreap" w:hAnsi="Khmer OS Siemreap" w:cs="Khmer OS Siemreap"/>
          <w:lang w:bidi="km-KH"/>
        </w:rPr>
        <w:t>ពីបុរាណ ដែល</w:t>
      </w:r>
      <w:r>
        <w:rPr>
          <w:rFonts w:ascii="Khmer OS Siemreap" w:hAnsi="Khmer OS Siemreap" w:cs="Khmer OS Siemreap"/>
          <w:lang w:bidi="km-KH"/>
        </w:rPr>
        <w:t xml:space="preserve">លោក ណូអេបាន អធិប្បាយព្រម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បែរចេញពីផ្លូវអាក្រក់ និងការធ្វើអាក្រក់ចេញ ដ្បិតទឹកជំនន់នឹងមកលើអ្នក ហើយនឹងលុបបំបាត់ពូជរបស់កូនមនុស្សទាំង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Gill, ibid.)</w:t>
      </w:r>
      <w:r>
        <w:rPr>
          <w:rFonts w:ascii="Khmer OS Siemreap" w:hAnsi="Khmer OS Siemreap" w:cs="Khmer OS Siemreap"/>
          <w:lang w:bidi="km-KH"/>
        </w:rPr>
        <w:t>។ លោក</w:t>
      </w:r>
      <w:r>
        <w:rPr>
          <w:lang w:bidi="km-KH"/>
        </w:rPr>
        <w:t xml:space="preserve"> </w:t>
      </w:r>
      <w:r>
        <w:rPr/>
        <w:t>R. C. H.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ែនស្គី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៦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cs="Khmer OS Siemreap" w:ascii="Khmer OS Siemreap" w:hAnsi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១៩៣៦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មានប្រសាសន៍ថា៖</w:t>
      </w:r>
    </w:p>
    <w:p>
      <w:pPr>
        <w:pStyle w:val="BodyTextIndent2"/>
        <w:tabs>
          <w:tab w:val="left" w:pos="720" w:leader="none"/>
          <w:tab w:val="left" w:pos="1440" w:leader="none"/>
          <w:tab w:val="left" w:pos="185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ត្រូវបានគេសួរពីការដែលសាវក ពេត្រុសបានដឹងពីល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ណូអេថា 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ាំដំណឹងពីសេចក្ដីសុចរិត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ពេលគម្ពីរសញ្ញាចាស់គេបាន ហៅគាត់ថា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សុចរិត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ណ្ណោះ។ នេះគឺជាសំនួរដ៏កំប៉ិកកំប៉ុក មួយ។ តើលោក ណូអេនៅតែធ្វើដូចនោះនៅកំឡុងពេល ១២០ឆ្នាំនោះដែរ 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ះទ្រង់បានទុកលោកីយ៍នៅក្នុងភាពល្ងង់ល្ងើរនៃទឹកជំន់ដែល នឹង កើតមានឡើងនៅពេលនោះដែ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សាវក ពេត្រុសបាននិពន្ធវា ដោយ គ្មានការបង្ហាញប្រាប់ទេឬ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tabs>
          <w:tab w:val="left" w:pos="720" w:leader="none"/>
          <w:tab w:val="left" w:pos="1440" w:leader="none"/>
          <w:tab w:val="left" w:pos="1856" w:leader="none"/>
        </w:tabs>
        <w:ind w:left="1418" w:right="1399" w:hanging="698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ពន្យាពេល១២០ឆ្នាំនោះ បានបញ្ចប់នូវពេលវេលានៃព្រះគុណ។ ការប្រកាសប្រាប់របស់លោក ណូអេ គឺគាត់ចង់អោយមនុស្សបែរមករកសេច ក្ដីសុចរិត ដ្បិតព្រះទ្រង់នឹងមិនបង្ខំព្រះហឬទ័យដើម្បីបញ្ចូនទឹកជំនន់មកទេ។ ព្រះទ្រង់នឹងបានប្រណីដល់ទីក្រុងសូដុំម និងកូម៉ូរ៉ា បើសិនជាមានមនុស្ស សុចរិត១០នាក់ដែលទ្រង់បានឃើញនៅទីនោះ ប៉ុន្ដែមិនមានមនុស្ស១០នាក់ 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ដ្បិត នៅលើពិភពលោកទាំងមូល នៃថ្ងៃ របស់លោក ណូអេ មានត្រឹមតែមនុស្សសុចរិត៨នាក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ណូអេ កូនប្រុសទាំងបីរបស់គាត់ និងប្រពន្ធរបស់ពួក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ជា អ្នកដែលបង្កើតគោលដៅមួយ វាមិនមែនជាស្ដង់ដា មិនមែន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ាំសារ ដ៏សុចរិត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េ។ ពាក្យនោះ គឺយើងត្រូវតែយល់ថា វាគឺជាការជំនុំជំរះដ៏ ល្អមួយ មិនមែនជាខុសច្បាប់នោះទេ។ លោក ណូអេបានប្រកាសប្រាប់គេ ពីស្ដង់ដា  នៃការជំនុំជំរះរបស់ព្រះចំពោះមនុស្សទមិលល្មើស ដូច្នោះពួកគេ អាចប្រែចិត្ដ ដោយសារព្រះ។ ផ្ទុយទៅវិញ ពួកគេបានចំអកមើលងាយដល់ ពាក្យសំដីរបស់គាត់ ហើយគេបានសើចចំអកដាក់ទូកធំរបស់គាត់ និង បាន បន្សល់ទុកនូវ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ភពលោកនៃមនុស្សទមិលល្មើស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sz w:val="20"/>
        </w:rPr>
        <w:t xml:space="preserve">(R. C. H. Lenski, Th.D., </w:t>
      </w:r>
      <w:r>
        <w:rPr>
          <w:b/>
          <w:i/>
          <w:sz w:val="20"/>
        </w:rPr>
        <w:t>The Interpretation of the Epistles of St. Peter, St. John and St. Jude,</w:t>
      </w:r>
      <w:r>
        <w:rPr>
          <w:sz w:val="20"/>
        </w:rPr>
        <w:t xml:space="preserve"> Augsburg Publishing House, 1966 edition,  p. 312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left" w:pos="720" w:leader="none"/>
          <w:tab w:val="left" w:pos="1440" w:leader="none"/>
          <w:tab w:val="left" w:pos="1856" w:leader="none"/>
        </w:tabs>
        <w:ind w:left="1418" w:right="1399" w:hanging="698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ហូវ៉ាបានព្រមានមនុស្សនៅថ្ងៃរបស់លោក ណូអេថា</w:t>
      </w:r>
      <w:r>
        <w:rPr>
          <w:rFonts w:ascii="Khmer OS Siemreap" w:hAnsi="Khmer OS Siemreap" w:cs="Khmer OS Siemreap"/>
          <w:lang w:bidi="km-KH"/>
        </w:rPr>
        <w:t xml:space="preserve"> ព្រះវិញ្ញាណបរិសុទ្ធនឹងមិនទ្រាំទ្រជា មួយមនុស្សលោករហូត នោះគឺមានន័យថា ព្រះវិញ្ញាណបរិសុទ្ធនឹងមិនប៉ះពាល់ចិត្ដពួកគេ ហើយនឹងមិននាំ ពួកគេអោយត្រលប់មកប្រែចិត្ដវិញឡើយ។ លោក ឡូសើបាននិយាយពា្យទាំងនោ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ិញ្ញាណរបស់ខ្ញុំនឹង មិនទ្រាំទ្រជាមួយមនុស្ស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គឺជាពាក្យជាច្រើនដែលលោក ណូអេបានអធិប្បាយប្រាប់ទៅដល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លោកីយ៍ពីការថ្វាយបង្គំនៅទីសាធារណៈ។ អ្វីដែល គាត់ចង់មានន័យពីរឿងនេះគឺថា យើងបង្រៀន ហើយដាស់តឿនរំលឹកមនុស្សដោយឥតបានការ ដ្បិតលោកីយ៍នឹងមិនដែលបានកែប្រែខ្លួនរបស់វាឡើយ។ ការអធិប្បាយនេះយលបានយលព្រមជាមួយសេចក្ដីជំនឿ ហើយនិងបទគម្ពីរ ដ្បិតនៅពេលដែលព្រះបន្ទូល នៃព្រះបានសំដែងពីស្ថានសួគ៌មក មានតែមនុស្សបន្ដិចបន្ដួចទេដែលបានប្រែចិត្ដ នៅខណៈពេលមនុស្សគេ ចំអកមើលងាយព្រះបន្ទូល ព្រះអង្គនឹងបោះបង់ចោលខ្លួនគេ អោយទៅក្នុងភាពលោភលន់ ភាពមិនបរិសុទ្ធ ហើយនិងអំពើអាក្រក់ផ្សេងៗទៀត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ដូច្នោះ ការជំនុំជំរះដ៏ធំបំផុតរបស់ព្រះ ត្រូវបានសំដែងដោយមាត់របស់ អ្នកដឹកនាំដ៏បរិសុទ្ធ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ណូអេ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គាត់បានគំរាមគេពួកពីការមិនទ្រាំទ្រជាមួយមនុស្សលោក។ ដោយសាររឿង នេះ គាត់បានប្រកាសថា ការបង្រៀនរបស់គាត់មិនបានមានគោលបំណង ហើយប្រកាសថា គាត់នឹងមិន និយាយប្រាប់អំពីពាក្យសំដីដែលជាការសង្រ្គោះរបស់គាត់ឡើយ។ ដូច្នោះ មនុស្សទាំងនោះដែលបានលឺព្រះ បន្ទូលគួរតែទទួលវាដោយចិត្ដរីករាយ ហើយអរគុណដល់ព្រះសំរាប់ការនេះ ដ្បិ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ស្វែង​រក​ព្រះយេហូវ៉ា ក្នុង​កាល​ដែល​អាច​នឹង​រក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/>
        <w:t>(Luther, ibid., pp. 129, 130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ខ្ញុំកំពុងតែព្រមានដល់អ្នកខ្លះនៅយប់នេះ ខ្ញុំបង្រៀនថា ព្រះនឹងមិនតែងតែទ្រាំទ្រជាមួយអ្នក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ឡើយ។</w:t>
      </w:r>
      <w:r>
        <w:rPr>
          <w:rFonts w:ascii="Khmer OS Siemreap" w:hAnsi="Khmer OS Siemreap" w:cs="Khmer OS Siemreap"/>
          <w:lang w:bidi="km-KH"/>
        </w:rPr>
        <w:t xml:space="preserve"> ដ្បិត នៅពេលដែលព្រះវិញ្ញាណបរិសុទ្ធឈប់ដាស់តឿនអ្នក អ្នកនឹងមិនដែលបានត្រូវបានប្រែចិត្ដ​ឡើយ។ អ្នកនឹងត្រូវវិនាសជាពិតប្រាកដ ដូចជាមនុស្សទមិលល្មើសនៅថ្ងៃរបស់លោក ណូអេដែ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ការជំនុំជំរះ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មិន​បាន​ប្រណី​ដល់​លោកីយ៍​ពី​ចាស់​បុរាណ ក្នុង​កាល​ដែល​ទ្រង់​បាន​ធ្វើ​ឲ្យ​ទឹក​ជន់​លិច​ពួក​មនុស្ស​ទមិល​ល្មើស តែ​បាន​ជួយ​សង្គ្រោះ​លោក​ណូអេ​ទាំង​អស់​គ្នា​មាន​៨​នាក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លោក​ជា​អ្នក​ប្រកាស​ប្រាប់​ពី​សេចក្តី​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720" w:firstLine="72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២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ិនមែនមកពីភាសាក្រិកទេ។ វាគួរតែអាន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ាំឲ្យមាន</w:t>
      </w:r>
      <w:r>
        <w:rPr>
          <w:rFonts w:ascii="Khmer OS Siemreap" w:hAnsi="Khmer OS Siemreap" w:cs="Khmer OS Siemreap"/>
          <w:sz w:val="20"/>
          <w:sz w:val="20"/>
        </w:rPr>
        <w:t>ទឹក​ជន់​លិច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</w:t>
      </w:r>
      <w:r>
        <w:rPr>
          <w:rFonts w:ascii="Khmer OS Siemreap" w:hAnsi="Khmer OS Siemreap" w:cs="Khmer OS Siemreap"/>
          <w:sz w:val="20"/>
          <w:sz w:val="20"/>
        </w:rPr>
        <w:t>​ពួក​មនុស្ស​ទមិ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</w:t>
      </w:r>
      <w:r>
        <w:rPr>
          <w:rFonts w:ascii="Khmer OS Siemreap" w:hAnsi="Khmer OS Siemreap" w:cs="Khmer OS Siemreap"/>
          <w:sz w:val="20"/>
          <w:sz w:val="20"/>
        </w:rPr>
        <w:t>ល្មើ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មិនគួរតែភ្ញាក់ផ្អើលនោះទេ បើមនុស្សទាំងដែលនៅលើផែនដីនោះបានវិនាស ក្រៅពីលោក​ណូអេ និងគ្រួសាររបស់គាត់។ ព្រះគម្ពីរប្រាប់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hanging="960"/>
        <w:jc w:val="both"/>
        <w:rPr/>
      </w:pPr>
      <w:r>
        <w:rPr>
          <w:rFonts w:cs="DaunPenh"/>
          <w:lang w:bidi="km-KH"/>
        </w:rPr>
        <w:tab/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​មនុស្ស​អាក្រក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ឹង​ត្រូវ​បំបែរ​ទៅ​ឯ​ស្ថាន​ឃុំ​ព្រលឹង​មនុស្ស​ស្លាប់​វិញ </w:t>
      </w:r>
    </w:p>
    <w:p>
      <w:pPr>
        <w:pStyle w:val="Normal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​គ្រប់​ទាំង​សាសន៍​ដែល​ភ្លេច​ព្រះ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អម្ចាស់យេស៊ូវគ្រីស្ទបានមានបន្ទូល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14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ឯ​ទ្វារ​ដែល​នាំ​ទៅ​ឯ​ជីវិត នោះ​តូច ហើយ​ចង្អៀត​វិញ ក៏​មាន​មនុស្ស​តិច​ណាស់​ដែល​រក​ផ្លូវ​នោះ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ascii="Khmer OS Siemreap" w:hAnsi="Khmer OS Siemreap" w:cs="Khmer OS Siemreap"/>
          <w:lang w:bidi="km-KH"/>
        </w:rPr>
        <w:t xml:space="preserve">ទមិលល្មើសនៅលើលោកីយ៍ទាំងស្រុង បានវិនាសនៅក្នុងទឹកជំនន់ដ៏ធំ។ លោក ជីល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 ពួកមនុស្សលោកីយ៍ទាំងនោះមិនត្រូវ បានជួយសង្រ្គោះចេញពីសេចក្ដីក្រោធរបស់ព្រះយេហូវ៉ាទេ។  ព្រះយេហូវ៉ាទ្រង់បានធ្វើអោយមានទឹកផុសចេញពីដី ហើយបើកទ្វារស្ថានសួគ៌ ហើយបំផ្លាញមនុស្សលោក ទាំងអស់ ទាំងបុរស និងស្រ្ដី ទាំងកូនក្មេង និងរបស់ដែលមានជីវិតលើផែនដីនេះដោយទ្រង់ផ្ទាល់ លើក លែងតែ អ្វីដែលបាននៅក្នុងទូកធំ  ហើយ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 xml:space="preserve">វាមិនថា ការជំនុំជំរះរបស់ពួកគេត្រូវបានចប់នៅទីនោះទេ អ្នក ដឹកនាំសាសនាកាលពីបុរាណ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ំនាន់នៃទឹកជំនន់ នឹងមិនមកនៅលើពិភពលោកទៀត  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Gill, ibid., p. 59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ិនមានតួលេខដ៏មានសុវត្ថិភាពឡើយ យើងមិនមែនកំពុងតែដោះស្រាយជាមួយអ្នកស្ទង់មតិរបស់ មហាជនឡើយ។ ប៉ុន្ដែ យើងកំពុងតែដោះស្រាយជាមួយព្រះ។ បើសិនជាលោកីយ៍ទាំងអស់បដិសេធ ដើម្បី ប្រែចិត្ដ ហើយបដិសេធដើម្បីបានសង្រ្គោះ នោះព្រះនឹងជំនុំជំរះលោកីយ៍នេះ ដោយការដាក់ទណ្ឌកម្មដ៏នៅ អស់កល្បជានិច្ច។ នេះគឺជាអ្វីដែលព្រះទ្រង់បានមានបន្ទូល។ លោកីយ៍អាចសើចដាក់វា លោកីយ៍អាចចំអក ដាក់វា។ ប៉ុន្ដែ នោះគឺជាសេចក្ដីពិតរបស់ព្រះដែលមិនចេះផ្លាស់ប្ដូរបានឡើយ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hanging="960"/>
        <w:jc w:val="both"/>
        <w:rPr/>
      </w:pPr>
      <w:r>
        <w:rPr>
          <w:rFonts w:cs="DaunPenh"/>
          <w:lang w:bidi="km-KH"/>
        </w:rPr>
        <w:tab/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​មនុស្ស​អាក្រក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ឹង​ត្រូវ​បំបែរ​ទៅ​ឯ​ស្ថាន​ឃុំ​ព្រលឹង​មនុស្ស​ស្លាប់​វិញ </w:t>
      </w:r>
    </w:p>
    <w:p>
      <w:pPr>
        <w:pStyle w:val="BodyTextIndent2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​គ្រប់​ទាំង​សាសន៍​ដែល​ភ្លេច​ព្រះ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ឯ​ទ្វារ​ដែល​នាំ​ទៅ​ឯ​ជីវិត នោះ​តូច ហើយ​ចង្អៀត​វិញ ក៏​មាន​មនុស្ស​តិច​ណាស់​ដែល​រក​ផ្លូវ​នោះ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 </w:t>
      </w:r>
      <w:r>
        <w:rPr>
          <w:rFonts w:ascii="Khmer OS Siemreap" w:hAnsi="Khmer OS Siemreap" w:cs="Khmer OS Siemreap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>ខ្ញុំមានគំនិតមួយថា ហេតុអ្វីបានជាមនុស្សនៅថ្ងៃរបស់លោក ណូអេមិនបានប្រែចិត្ដ ហើយចូលក្នុងទូកធំ ដ៏មានសុវត្ថិភាព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ូកធំនោះគឺជាប្រភេទមួយ ឬក៏ជារូបភាពនៃព្រះគ្រីស្ទ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 គ្រីស្ទបានសុគតដើម្បីសងថ្លៃលោះបាបរបស់អ្នក ហើយទ្រង់បានរស់ពីសុគតឡើងវិញ ដើម្បីផ្ដល់អោយ យើងមានជីវិត។ ប៉ុន្ដែបើអ្នកចង់បានសង្រ្គោះ អ្នកត្រូវតែមករកព្រះគ្រីស្ទ ដ្បិតមនុស្សនៅថ្ងៃរបស់លោក  ណូអេត្រូវតែចូល ក្នុងទូកធំនោះ។ ហេតុអ្វីបានជាមិនមានអ្នកខ្លះៗសោះដែលបានប្រែចិត្ដ ហើយចូលក្នុង ទូកធំដ៏មានសុវត្ថិភាពមនោះ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គិតថា មូលហេតុទីមួយគឺថា ពួកគេមិនបានជឿ។ ពួកគេថែមទាំងមិនបានជឿពីអ្វីដែល ព្រះទ្រង់ បានមានបន្ទូលអំពីការជំនុំជំរះដែលនឹងមក។ ដូច្នោះ ពួកគេមិនបានប្រែចិត្ដ ហើយមិនបានចូលក្នុងទូកធំ ដ៏មានសុវត្ថិភាពនោះ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គិតថា មូលហេតុទីពីរ ដោយព្រោះ មានមនុស្សជាច្រើនពេលនោះ ដែលពួកគេមិនចង់ផ្លាស់ប្រែ ផ្លូវនៃជីវិតរបស់គេ។ ពួកគេបានខ្លាចពីការផ្លាស់ប្រែនៃផ្លូវនៃជីវិតរបស់ពួកគេ ជាជាងខ្លាចសេចក្ដីក្រោធរបស់ ព្រះ។ ដូច្នោះ ពួកគេមិនបានប្រែចិត្ដ ហើយមិនបានចូលក្នុងទូកធំ ដ៏មានសុវត្ថិភាពនោះ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គិតថា មូលហេតុទីបី ដោយព្រោះមានមនុស្សជាច្រើននៅពេលនោះ ដែលបានខ្លាចគ្រួសាររបស់ គេ ឬក៏ខ្លាចមិត្ដភ័ក្រ្ដរបស់គេនឹងគិតអំពីពួកគេ បើពួកគេបានប្រែចិត្ដ ហើយចូលក្នុងទូកធំនោះ។ ការខ្លាច អ្នកបដិលោមនិយមម្នាក់ ឬខ្លាចមនុស្សផ្សេងទៀតជាជាងខ្លាចថ្នាំញៀន គ្រឿងស្រវឹង ឬក៏ការរួមភេទដ៏ខុស ច្បាប់។ តើមិត្ដសំឡាញ់របស់ខ្ញុំនឹងគិតយ៉ាងម៉េចចំពោះខ្ញុំ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គ្រួសាររបស់ខ្ញុំនឹងគិតយ៉ាងម៉េចចំពោះខ្ញុំ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ួកគេបានខ្លាចការចំអកពីគ្រួសារ ហើយនិងមិត្ដសំឡាញ់ ដូច្នោះហើយ ពួកគេមិនបានប្រែចិត្ដ ហើយមិន   បានចូលក្នុងទូកធំ ដ៏មានសុវត្ថិភាពនោះ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ចុះអំពីអ្នកវិញ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អនុញ្ញាតអោយការភ័យខ្លាចខ្លះៗដូចនោះ រារាំងអ្នកមិនអោយ ប្រែចិត្ដ ហើយមករកព្រះគ្រីស្ទទេ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មានអ្នកណាម្នាក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ន្ដែ តើនឹងមានរឿងអ្វីកើតឡើងក្នុង ជីវិតខ្ញុំ បើខ្ញុំមករកព្រះយេស៊ូវ ហើយក្លាយជាកូនព្រះដ៏ពិតប្រាកដម្នាក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ត្រូវតែនិយាយដោយត្រង់ថា។ ខ្ញុំ 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ដឹងថា តើនឹងមានរឿងអ្វីកើតឡើងចំពោះអ្នកទេ ប្រសិនបើអ្នកក្លាយជាកូនព្រះដ៏ពិតប្រាកដម្នាក់។ ប៉ុន្ដែ ខ្ញុំ</w:t>
      </w:r>
      <w:r>
        <w:rPr>
          <w:rFonts w:ascii="Khmer OS Siemreap" w:hAnsi="Khmer OS Siemreap" w:cs="Khmer OS Siemreap"/>
          <w:u w:val="single"/>
          <w:lang w:bidi="km-KH"/>
        </w:rPr>
        <w:t>ដឹង</w:t>
      </w:r>
      <w:r>
        <w:rPr>
          <w:rFonts w:ascii="Khmer OS Siemreap" w:hAnsi="Khmer OS Siemreap" w:cs="Khmer OS Siemreap"/>
          <w:lang w:bidi="km-KH"/>
        </w:rPr>
        <w:t xml:space="preserve"> ពីអ្វីដែលនឹងកើតឡើងចំពោះអ្នក បើអ្នកខ្លាច ហើយមិនព្រមមករកព្រះយេស៊ូវ គឺថាអ្នកនឹង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តែ​ត្រង់​ពួក​ខ្លាច ពួក​មិន​ជឿ ពួក​គួរ​ខ្ពើម ពួក​កាប់​សំឡាប់​គេ ពួក​កំផិត ពួក​មន្តអាគម ពួក​ថ្វាយ​បង្គំ​រូប​ព្រះ ហើយ​គ្រប់​ទាំង​មនុស្ស​កំភូត គេ​នឹង​មាន​ចំណែក នៅ​ក្នុង​បឹង​ដែល​ឆេះ​ជា​ភ្លើង និង​ស្ពាន់ធ័រ គឺ​ជា​សេចក្តី​ស្លាប់​ទី​២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អធិស្ឋានអោយអ្នកថា អ្នកនឹងជឿទុកចិត្ដលើព្រះគ្រីស្ទ មុនពេលដែលដកព្រះវិញ្ញាណរបស់ទ្រង់ចេញពី អ្នក ហើយទុកអោយអ្នកវិនាស ដ្បិតទ្រង់បានធ្វើរឿងនេះ នៅពេលដែលទ្រង់បានធ្វើឲ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ទឹកជំនន់មក   លើពួកមនុស្សទមិល ល្មើ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២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សិនជាអ្នកចង់និយាយជាមួយយើងអំពីការខ្លាចជា កូនព្រះ សូមទៅខាងក្រោយសាលប្រជុំឥឡូវនេះ។ លោក ខាហ្គិននឹងនាំអ្នកទៅបន្ទប់ផ្សេងទៀត ដែលយើង អាចនិយាយជាមួយអ្នក ហើយអធិស្ឋានជាមួយអ្នកបាន។ លោក ចាន់ សូមដឹកនាំយើងអធិស្ឋាន។</w:t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sz w:val="24"/>
          <w:szCs w:val="24"/>
        </w:rPr>
        <w:t xml:space="preserve">Mr. Kyu Dong Lee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ោកុប្បត្ដិ 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២</w:t>
      </w:r>
    </w:p>
    <w:p>
      <w:pPr>
        <w:pStyle w:val="Normal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tabs>
          <w:tab w:val="left" w:pos="720" w:leader="none"/>
          <w:tab w:val="left" w:pos="2897" w:leader="none"/>
        </w:tabs>
        <w:ind w:right="-288" w:hanging="0"/>
        <w:rPr>
          <w:rFonts w:ascii="Khmer OS Siemreap" w:hAnsi="Khmer OS Siemreap" w:cs="Khmer OS Siemreap"/>
          <w:lang w:bidi="km-KH"/>
        </w:rPr>
      </w:pPr>
      <w:r>
        <w:rPr>
          <w:sz w:val="24"/>
          <w:szCs w:val="24"/>
        </w:rPr>
        <w:t xml:space="preserve"> </w:t>
      </w:r>
      <w:r>
        <w:rPr>
          <w:rFonts w:cs="DaunPenh"/>
          <w:sz w:val="24"/>
          <w:szCs w:val="39"/>
          <w:lang w:bidi="km-KH"/>
        </w:rPr>
        <w:tab/>
      </w:r>
      <w:r>
        <w:rPr>
          <w:rFonts w:cs="DaunPenh"/>
          <w:sz w:val="24"/>
          <w:szCs w:val="39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ទ្រង់គង់ជាមួយ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  <w:szCs w:val="24"/>
        </w:rPr>
        <w:t xml:space="preserve"> </w:t>
      </w:r>
      <w:r>
        <w:rPr/>
        <w:t>(by Henry F. Lyte, 1793-1847)</w:t>
      </w:r>
      <w:r>
        <w:rPr>
          <w:rFonts w:cs="DaunPenh"/>
          <w:lang w:bidi="km-KH"/>
        </w:rPr>
        <w:t>។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សេចក្ដី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អធិប្បាយរបស់លោក ណូអេ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sz w:val="18"/>
          <w:szCs w:val="24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បើ​ទ្រង់​មិន​បាន​ប្រណី​ដល់​លោកីយ៍​ពី​ចាស់​បុរាណ ក្នុង​កាល​ដែល​ទ្រង់​បាន​ធ្វើ​ឲ្យ​ទឹក​ជន់​លិច​ពួក​មនុស្ស​ទមិល​ល្មើស តែ​បាន​ជួយ​សង្គ្រោះ​លោក​ណូអេ​ទាំង​អស់​គ្នា​មាន​៨​នាក់ ដែល​លោក​ជា​អ្នក​ប្រកាស​ប្រាប់​ពី​សេចក្តី​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២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>
          <w:rFonts w:cs="DaunPenh"/>
          <w:sz w:val="24"/>
          <w:szCs w:val="39"/>
          <w:lang w:bidi="km-KH"/>
        </w:rPr>
      </w:pPr>
      <w:r>
        <w:rPr>
          <w:sz w:val="24"/>
          <w:szCs w:val="24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rFonts w:cs="DaunPenh"/>
          <w:sz w:val="16"/>
          <w:szCs w:val="24"/>
          <w:lang w:bidi="km-KH"/>
        </w:rPr>
      </w:pPr>
      <w:r>
        <w:rPr>
          <w:rFonts w:cs="DaunPenh"/>
          <w:sz w:val="16"/>
          <w:szCs w:val="24"/>
          <w:lang w:bidi="km-KH"/>
        </w:rPr>
      </w:r>
    </w:p>
    <w:p>
      <w:pPr>
        <w:pStyle w:val="BodyTextIndent2"/>
        <w:ind w:left="57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្នកស្ដ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9" w:leader="none"/>
        </w:tabs>
        <w:ind w:left="1584" w:hanging="720"/>
        <w:rPr>
          <w:rFonts w:ascii="Khmer OS Siemreap" w:hAnsi="Khmer OS Siemreap" w:cs="Khmer OS Siemreap"/>
        </w:rPr>
      </w:pPr>
      <w:r>
        <w:rPr>
          <w:rFonts w:eastAsia="Khmer OS Siemreap" w:cs="Khmer OS Siemreap" w:ascii="Khmer OS Siemreap" w:hAnsi="Khmer OS Siemreap"/>
        </w:rPr>
        <w:t xml:space="preserve"> </w:t>
      </w:r>
      <w:r>
        <w:rPr>
          <w:rFonts w:cs="Khmer OS Siemreap" w:ascii="Khmer OS Siemreap" w:hAnsi="Khmer OS Siemreap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lang w:bidi="km-KH"/>
        </w:rPr>
        <w:t>លោកុប្បត្ដិ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។</w:t>
      </w:r>
      <w:r>
        <w:rPr>
          <w:rFonts w:ascii="Khmer OS Siemreap" w:hAnsi="Khmer OS Siemreap" w:cs="Khmer OS Siemreap"/>
        </w:rPr>
        <w:t xml:space="preserve"> </w:t>
      </w:r>
      <w:r>
        <w:rPr>
          <w:rFonts w:cs="Khmer OS Siemreap" w:ascii="Khmer OS Siemreap" w:hAnsi="Khmer OS Siemreap"/>
        </w:rPr>
        <w:tab/>
        <w:tab/>
      </w:r>
    </w:p>
    <w:p>
      <w:pPr>
        <w:pStyle w:val="BodyTextIndent2"/>
        <w:ind w:left="57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្នកប្រកាស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េត្រុស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left="57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ការជំនុំជំ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 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18:00Z</dcterms:created>
  <dc:creator>USER</dc:creator>
  <dc:description/>
  <dc:language>en-US</dc:language>
  <cp:lastModifiedBy>Use This Account</cp:lastModifiedBy>
  <cp:lastPrinted>2012-04-14T01:32:00Z</cp:lastPrinted>
  <dcterms:modified xsi:type="dcterms:W3CDTF">2013-03-05T16:21:00Z</dcterms:modified>
  <cp:revision>8</cp:revision>
  <dc:subject/>
  <dc:title>The Tears of Jesus</dc:title>
</cp:coreProperties>
</file>