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ទឹក ហើយនិងឈាម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THE WATER AND THE BLO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ថ្ងៃរបស់ព្រះអម្ចាស់នៅពេលព្រឹក កញ្ញា ២០ ២០១៥ 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September 20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4"/>
      <w:bookmarkEnd w:id="0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៉ុន្តែ ទាហាន​ម្នាក់​យក​លំពែង​ចាក់​ត្រង់​ចំហៀង​ទ្រង់ នោះ​ក៏​ចេញ​ឈាម ហើយ​និង​ទឹក​មក </w:t>
      </w:r>
      <w:bookmarkStart w:id="1" w:name="V35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អ្នក​ដែល​ឃើញ​បាន​ធ្វើ​បន្ទាល់ ហើយ​សេចក្តី​បន្ទាល់​របស់​អ្នក​នោះ​ក៏​ពិត​ប្រាកដ អ្នក​នោះ​ដឹង​ថា ខ្លួន​និយាយ​ត្រូវ ដើម្បី​ឲ្យ​អ្នក​រាល់​គ្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ជឿ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right="1152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វ័កយ៉ូហានគឺជាសាវ័ក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lang w:bidi="km-KH"/>
        </w:rPr>
        <w:t>ក្មេងជាងគេបំផុតក្នុងចំណោមសាវ័ក</w:t>
      </w:r>
      <w:r>
        <w:rPr>
          <w:rFonts w:ascii="Khmer OS Siemreap" w:hAnsi="Khmer OS Siemreap" w:cs="Khmer OS Siemreap"/>
          <w:lang w:bidi="km-KH"/>
        </w:rPr>
        <w:t>ទាំង</w:t>
      </w:r>
      <w:r>
        <w:rPr>
          <w:rFonts w:ascii="Khmer OS Siemreap" w:hAnsi="Khmer OS Siemreap" w:cs="Khmer OS Siemreap"/>
          <w:lang w:bidi="km-KH"/>
        </w:rPr>
        <w:t>១២។</w:t>
      </w:r>
      <w:r>
        <w:rPr>
          <w:rFonts w:ascii="Khmer OS Siemreap" w:hAnsi="Khmer OS Siemreap" w:cs="Khmer OS Siemreap"/>
          <w:lang w:bidi="km-KH"/>
        </w:rPr>
        <w:t xml:space="preserve"> គាត់ត្រឹមតែមាន អាយុប្រហែល១៨ឆ្នាំប៉ុណ្ណោះ ហើយមានតែគាត់ម្នាក់គត់ដែលបានដើរតាមព្រះយេស៊ូវ កាលគេនាំទ្រង់ទៅ ឆ្កាង ពួកសាវ័កផ្សេងទៀតបានលាក់ខ្លួន។ យើងអាចរៀនមេរៀន១ពីរឿងនេះ។ កងទ័ព្ទអាមេរិកាំងចង់បាន បុរសដែលមានអាយុ១៨ឆ្នាំ ទៅ២២ឆ្នាំសំរាប់ការច្បាំង។ បុរសចាស់ៗគេអភិរក្សពេក ហើយមិនសូវហ៊ាន។ ខ្ញុំគិតថា នោះគឺជាមូលហេតុ១ដែលគ្រប់ការរស់ឡើងវិញធំៗទាំងអស់ត្រូវបានកើតឡើងចំពោះមនុស្សវ័យ​ក្មេង។ ខ្ញុំមិនដែល</w:t>
      </w:r>
      <w:r>
        <w:rPr>
          <w:rFonts w:ascii="Khmer OS Siemreap" w:hAnsi="Khmer OS Siemreap" w:cs="Khmer OS Siemreap"/>
          <w:lang w:val="ca-ES" w:bidi="km-KH"/>
        </w:rPr>
        <w:t>សូម្បីតែ</w:t>
      </w:r>
      <w:r>
        <w:rPr>
          <w:rFonts w:ascii="Khmer OS Siemreap" w:hAnsi="Khmer OS Siemreap" w:cs="Khmer OS Siemreap"/>
          <w:lang w:bidi="km-KH"/>
        </w:rPr>
        <w:t>លឺពីការរស់ឡើងវិញរបស់មនុស្សចាស់ៗ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ោះបីជាយ៉ាងណាក៏ដោយ ខ្ញុំត្រូវតែប្រុងប្រយ័ត្ន។ កាលពីសប្ដាហ៍មុន ខ្ញុំឈប់សង្កត់ធ្ងន់លើការ រស់ឡើងវិញ ដោយសារតែខ្ញុំឃើញមានការយល់ច្រលំច្រើន ហើយខ្ញុំឃើញមានការភ្ញាក់ដឹងខ្លួនតិចតួច ណាស់។ អ្នកនៅតែត្រូវការខ្ញុំដើម្បីផ្ដល់ដំបូន្មានចំពោះបញ្ហានោះ។ ខ្ញុំជាទាហានចាស់ម្នាក់ ហើយខ្ញុំបានឆ្លង កាត់ចម្បាំងជាច្រើន។ ចម្បាំងខ្លះវា</w:t>
      </w:r>
      <w:r>
        <w:rPr>
          <w:rFonts w:ascii="Khmer OS Siemreap" w:hAnsi="Khmer OS Siemreap" w:cs="Khmer OS Siemreap"/>
          <w:u w:val="single"/>
          <w:lang w:bidi="km-KH"/>
        </w:rPr>
        <w:t>ធំ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ចម្បាំងសំរាប់ព្រះគម្ពីរនៅមហាវិទ្យាល័យ។ ចម្បាំងប្រឆាំង នឹងការពន្លូតកូន។ ចម្បាំងប្រឆាំងនឹងខ្សែភាពយន្ដអាក្រក់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ល្បួងចុង ក្រោយ​របស់ព្រះគ្រីស្ទ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ចម្បាំងប្រឆាំងនឹងការបង្រៀនរបស់លោករ៉ាក់ម៉ែន</w:t>
      </w:r>
      <w:r>
        <w:rPr/>
        <w:t xml:space="preserve"> </w:t>
      </w:r>
      <w:r>
        <w:rPr>
          <w:rFonts w:cs="DaunPenh"/>
          <w:lang w:bidi="km-KH"/>
        </w:rPr>
        <w:t>(</w:t>
      </w:r>
      <w:r>
        <w:rPr/>
        <w:t>Ruckmanism</w:t>
      </w:r>
      <w:r>
        <w:rPr>
          <w:rFonts w:cs="DaunPenh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ចម្បាំង​ប្រឆាំង​នឹងលទ្ធិសម្រេចនិយម។ ថែមទាំងខ្ញុំធ្លាប់ឆ្លងកាត់ចម្បាំងដ៏វែងជាមួយពួកអ្នកដែលបានចេញពីក្រុម​ជំនុំ​របស់យើង ដោយបាក់បែកគ្នាជាខ្លាំង។ ម្យាងទៀត ខ្ញុំធ្លាប់បានឃើញការដ៏អស្ចារ្យ​៣លើកដោយ​ផ្ទាល់​ភ្នែក ពេលនោះព្រះបានចាត់បញ្ជូនឲ្យមានការរស់ឡើងវិញ។ ដូច្នេះ ទាហានចាស់ម្នាក់នេះ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​រង់​ចាំ​ យើងមិនទាន់ត្រៀមខ្លួនរួចរាល់ទាំងស្រុងឡើយ</w:t>
      </w:r>
      <w:r>
        <w:rPr>
          <w:rFonts w:cs="Khmer OS Siemreap" w:ascii="Khmer OS Siemreap" w:hAnsi="Khmer OS Siemreap"/>
          <w:lang w:bidi="km-KH"/>
        </w:rPr>
        <w:t xml:space="preserve">»! </w:t>
      </w:r>
      <w:r>
        <w:rPr>
          <w:rFonts w:ascii="Khmer OS Siemreap" w:hAnsi="Khmer OS Siemreap" w:cs="Khmer OS Siemreap"/>
          <w:lang w:bidi="km-KH"/>
        </w:rPr>
        <w:t>ទាហានចាស់ៗគេដឹងពីការទាំងនោះ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នុង</w:t>
      </w:r>
      <w:r>
        <w:rPr>
          <w:rFonts w:ascii="Khmer OS Siemreap" w:hAnsi="Khmer OS Siemreap" w:cs="Khmer OS Siemreap"/>
          <w:lang w:bidi="km-KH"/>
        </w:rPr>
        <w:t>ប្រទេស</w:t>
      </w:r>
      <w:r>
        <w:rPr>
          <w:rFonts w:ascii="Khmer OS Siemreap" w:hAnsi="Khmer OS Siemreap" w:cs="Khmer OS Siemreap"/>
          <w:lang w:bidi="km-KH"/>
        </w:rPr>
        <w:t xml:space="preserve">អាមេរិក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Douglas </w:t>
      </w:r>
      <w:r>
        <w:rPr>
          <w:rFonts w:ascii="Khmer OS Siemreap" w:hAnsi="Khmer OS Siemreap" w:cs="Khmer OS Siemreap"/>
          <w:lang w:bidi="km-KH"/>
        </w:rPr>
        <w:t>ម៉ាកអោសើរ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ជាឧត្ដមសេនីដ៏ធំបំផុតម្នាក់</w:t>
      </w:r>
      <w:r>
        <w:rPr>
          <w:rFonts w:ascii="Khmer OS Siemreap" w:hAnsi="Khmer OS Siemreap" w:cs="Khmer OS Siemreap"/>
          <w:lang w:bidi="km-KH"/>
        </w:rPr>
        <w:t>ក្នុងចំណោមអ្នក ផ្សេងទៀត។ លោកប្រធានាធិបតី</w:t>
      </w:r>
      <w:r>
        <w:rPr/>
        <w:t xml:space="preserve"> </w:t>
      </w:r>
      <w:r>
        <w:rPr/>
        <w:t xml:space="preserve">Roosevelt </w:t>
      </w:r>
      <w:r>
        <w:rPr>
          <w:rFonts w:ascii="Khmer OS Siemreap" w:hAnsi="Khmer OS Siemreap" w:cs="Khmer OS Siemreap"/>
          <w:lang w:bidi="km-KH"/>
        </w:rPr>
        <w:t>បានទាញគាត់ចេញពីប្រទេសហ្វីលីពីនក្នុងសង្រ្គាមលោក​លើក​ទី២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តែកាលគាត់បានចេញទៅ លោកឧត្ដមសេនី</w:t>
      </w:r>
      <w:r>
        <w:rPr/>
        <w:t xml:space="preserve"> </w:t>
      </w:r>
      <w:r>
        <w:rPr/>
        <w:t xml:space="preserve">MacArthur 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នឹងវិល ត្រលប់មកវិ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គាត់បានមកមែន ដ្បិតគាត់បានឈ្នះ។ អរគុណ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មនុស្សវ័យក្មេងទាំងឡាយ អើយ </w:t>
      </w:r>
      <w:r>
        <w:rPr>
          <w:rFonts w:ascii="Khmer OS Siemreap" w:hAnsi="Khmer OS Siemreap" w:cs="Khmer OS Siemreap"/>
          <w:u w:val="single"/>
          <w:lang w:bidi="km-KH"/>
        </w:rPr>
        <w:t>យើង</w:t>
      </w:r>
      <w:r>
        <w:rPr>
          <w:rFonts w:ascii="Khmer OS Siemreap" w:hAnsi="Khmer OS Siemreap" w:cs="Khmer OS Siemreap"/>
          <w:lang w:bidi="km-KH"/>
        </w:rPr>
        <w:t xml:space="preserve">នឹងវិលត្រលប់មកវិញ ហើយខ្ញុំជឿថានៅពេលឆាប់ៗ ឬមិនយូរប៉ុន្មាន </w:t>
      </w:r>
      <w:r>
        <w:rPr>
          <w:rFonts w:ascii="Khmer OS Siemreap" w:hAnsi="Khmer OS Siemreap" w:cs="Khmer OS Siemreap"/>
          <w:u w:val="single"/>
          <w:lang w:bidi="km-KH"/>
        </w:rPr>
        <w:t>យើង</w:t>
      </w:r>
      <w:r>
        <w:rPr>
          <w:rFonts w:ascii="Khmer OS Siemreap" w:hAnsi="Khmer OS Siemreap" w:cs="Khmer OS Siemreap"/>
          <w:lang w:bidi="km-KH"/>
        </w:rPr>
        <w:t>នឹងឃើញការរស់ ឡើងវិញនៅសម័យរបស់យើង។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ចាត់បញ្ជូនការរស់ឡើងវិញ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ចាត់បញ្ជូនការរស់ឡើងវិញ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ចាត់បញ្ជូនការរស់ឡើងវិញ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ការរស់ឡើងវិញកើតឡើងពី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យើងត្រលប់មកនិយាយពីលោកយ៉ូហានវិញ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គាត់ជាមនុស្សដ៏អស្ចារ្យម្នាក់ គាត់ក្លាហានជាង​លោកពេត្រុស ហើយគាត់មានជំនឿខ្លាំងជាលោកថូម៉ាស។ គាត់បានឈរនៅជិតឈើឆ្កាង អ្នកដឹងទេ គាត់បានប្រថុយជីវិត ដើម្បីនៅទីនោះ។ គាត់បានឈរទីនោះ ដើម្បីការពារម្ដាយរបស់ព្រះគ្រីស្ទ។ គាត់ត្រឹម​តែ​ជាក្មេងជំទង់តែប៉ុណ្ណោះ តែគាត់ជាមនុស្សដ៏អស្ចារ្យម្នាក់ ហើយជាវិរៈបុរសដ៏អស្ចារ្យម្នាក់។ គាត់បានដើរ តាមព្រះអង្គសង្រ្គោះគ្រប់ផ្លូវទៅឯឈើឆ្កាង។ នៅទីនោះ គាត់បានមើលព្រះអម្ចាស់របស់គាត់ និងលោកគ្រូ របស់គាត់សុគតនៅលើឈើឆ្កាង។ ខ្ញុំដឹងច្បាស់ គាត់បានគិតថា វារំលងផុតទៅហើយ តែវាមិនផុតទេ ហើយ វាមិនដែលផុតឡើយ។ ព្រះគ្រីស្ទមានបន្ទូល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នឹងត្រលប់មកវិញ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ដ្បិតព្រះអង្គសង្រ្គោះដ៏ធំអស្ចារ្យ របស់យើង ហើយឧត្ដមសេនីដ៏អស្ចារ្យរបស់យើងនឹងត្រលប់មកវិញ។ ទ្រង់មានបន្ទូល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នឹងយាងមក ម្ដងទៀត</w:t>
      </w:r>
      <w:r>
        <w:rPr>
          <w:rFonts w:cs="Khmer OS Siemreap" w:ascii="Khmer OS Siemreap" w:hAnsi="Khmer OS Siemreap"/>
          <w:sz w:val="16"/>
          <w:lang w:bidi="km-KH"/>
        </w:rPr>
        <w:t>»(</w:t>
      </w:r>
      <w:r>
        <w:rPr>
          <w:rFonts w:ascii="Khmer OS Siemreap" w:hAnsi="Khmer OS Siemreap" w:cs="Khmer OS Siemreap"/>
          <w:sz w:val="16"/>
          <w:sz w:val="16"/>
          <w:lang w:bidi="km-KH"/>
        </w:rPr>
        <w:t>យ៉ូហាន ១៤</w:t>
      </w:r>
      <w:r>
        <w:rPr>
          <w:rFonts w:cs="Khmer OS Siemreap" w:ascii="Khmer OS Siemreap" w:hAnsi="Khmer OS Siemreap"/>
          <w:sz w:val="16"/>
          <w:lang w:bidi="km-KH"/>
        </w:rPr>
        <w:t>: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៣</w:t>
      </w:r>
      <w:r>
        <w:rPr>
          <w:rFonts w:cs="Khmer OS Siemreap" w:ascii="Khmer OS Siemreap" w:hAnsi="Khmer OS Siemreap"/>
          <w:sz w:val="16"/>
          <w:lang w:val="ca-ES" w:bidi="km-KH"/>
        </w:rPr>
        <w:t>)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។ ពិតប្រាកដណាស់ ទ្រង់នឹងបំពេញការដែលទ្រង់បានមានបន្ទូលប្រាប់។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ascii="Khmer OS Siemreap" w:hAnsi="Khmer OS Siemreap" w:cs="Khmer OS Siemreap"/>
          <w:sz w:val="16"/>
          <w:sz w:val="16"/>
          <w:lang w:val="ca-ES" w:bidi="km-KH"/>
        </w:rPr>
        <w:t>ក្នុងប្រទេសអ៊ឺរ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៉ាក់ ពួកគេកំពុងតែ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បន្ទាបបន្ថោកយើងរាល់គ្នា។ ក្នុងប្រទេសអ៊ឺរ៉ុង ពួកគេកំពុងតែ បន្ទាបបន្ថោកយើងរាល់គ្នា។ ក្នុងប្រទេស៊េរី ពួកគេកំពុងតែបន្ទាបបន្ថោកយើងរាល់គ្នា ហើយក្នុងប្រទេស អាហ្វ្រិកខាងជើង ពួកគេកំពុងតែបន្ទាបបន្ថោកយើងរាល់គ្នា ថែមទាំងពួកគេកំពុងតែបន្ទាបបន្ថោកយើងរាល់ គ្នានៅក្នុងសេតវិមានផងដែរ។ </w:t>
      </w:r>
      <w:r>
        <w:rPr>
          <w:rFonts w:ascii="Khmer OS Siemreap" w:hAnsi="Khmer OS Siemreap" w:cs="Khmer OS Siemreap"/>
          <w:sz w:val="16"/>
          <w:sz w:val="16"/>
          <w:u w:val="single"/>
          <w:lang w:val="ca-ES" w:bidi="km-KH"/>
        </w:rPr>
        <w:t>គាត់សូម្បីតែអាចក្លាយជាជនផ្ដាច់ការម្នាក់</w:t>
      </w:r>
      <w:r>
        <w:rPr>
          <w:rFonts w:cs="Khmer OS Siemreap" w:ascii="Khmer OS Siemreap" w:hAnsi="Khmer OS Siemreap"/>
          <w:sz w:val="16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ខ្ញុំបានលឺអ្នកធ្វើការក្នុងព្រឹទ្ធសភា សហរដ្ឋអាមេរិកម្នាក់បានបង្ហាញ ការនោះអាចទៅរួចបាន។ យើងអាចស្ថិតនៅក្នុងសម័យមួយ ដែលត្រូវ​បានគ្រប់គ្រងដោយភាពឃោរឃៅ។ ប្រហែលជាយើងត្រូវតែចូលរូងក្រោមដីផងដែរ កាលពួកគេត្រូវបាន បង្ខំឲ្យធ្វើនៅក្នុងប្រទេសចិន។ ប៉ុន្ដែ មិនថាពួកគេធ្វើ</w:t>
      </w:r>
      <w:r>
        <w:rPr>
          <w:rFonts w:ascii="Khmer OS Siemreap" w:hAnsi="Khmer OS Siemreap" w:cs="Khmer OS Siemreap"/>
          <w:sz w:val="16"/>
          <w:sz w:val="16"/>
          <w:u w:val="single"/>
          <w:lang w:val="ca-ES" w:bidi="km-KH"/>
        </w:rPr>
        <w:t>អ្វី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ក៏ដោយ មេបញ្ជាការរបស់យើងបានប្រាប់ថា </w:t>
      </w:r>
      <w:r>
        <w:rPr>
          <w:rFonts w:cs="Khmer OS Siemreap" w:ascii="Khmer OS Siemreap" w:hAnsi="Khmer OS Siemreap"/>
          <w:sz w:val="16"/>
          <w:lang w:val="ca-E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ខ្ញុំនឹង យាងមកវិញម្ដងទៀត</w:t>
      </w:r>
      <w:r>
        <w:rPr>
          <w:rFonts w:cs="Khmer OS Siemreap" w:ascii="Khmer OS Siemreap" w:hAnsi="Khmer OS Siemreap"/>
          <w:sz w:val="16"/>
          <w:lang w:val="ca-E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។ អរគុណព្រះ ដែលយើងមានសេចក្ដីសន្យានោះ។ </w:t>
      </w:r>
      <w:r>
        <w:rPr>
          <w:rFonts w:cs="Khmer OS Siemreap" w:ascii="Khmer OS Siemreap" w:hAnsi="Khmer OS Siemreap"/>
          <w:sz w:val="16"/>
          <w:lang w:val="ca-E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ទ្រង់នឹងយាងមកវិញម្ដង ទៀត</w:t>
      </w:r>
      <w:r>
        <w:rPr>
          <w:rFonts w:cs="Khmer OS Siemreap" w:ascii="Khmer OS Siemreap" w:hAnsi="Khmer OS Siemreap"/>
          <w:sz w:val="16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សូមច្រៀងកន្លែងបន្ទរ៖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វិញ ទ្រង់នឹងយាងមកវិញ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ដែលមនុស្សលោកបដិសេធនឹងយាងមកវិញ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វិញ ទ្រង់នឹងយាងមកវិញ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អំណាចព្រះចេស្ដា និងសិរីល្អ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នឹងយាងមកវិញ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Mabel Johnston Camp, 1871-193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/>
      </w:pPr>
      <w:r>
        <w:rPr>
          <w:rFonts w:ascii="Khmer OS Siemreap" w:hAnsi="Khmer OS Siemreap" w:cs="Khmer OS Siemreap"/>
          <w:sz w:val="16"/>
          <w:sz w:val="16"/>
          <w:lang w:bidi="km-KH"/>
        </w:rPr>
        <w:t>យើងត្រលប់មកនិយាយពីលោកយ៉ូហានវិញ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គាត់ជាបុរសម្នាក់ដ៏អស្ចារ្យ ហើយជាវិរៈបុរសម្នាក់ ដ៏អស្ចារ្យ។ គាត់បានឈរមើលព្រះអម្ចាស់ និងលោកគ្រូរបស់គាត់សុគតនៅលើឈើឆ្កាង។ ខ្ញុំដឹងច្បាស់ គាត់ បានគិតថា វាបានកន្លងផុតហើយ។ តែប្រហែល គ្រាន់តែប្រហែលប៉ុណ្ណោះ។ គាត់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ត្រូវតែ</w:t>
      </w:r>
      <w:r>
        <w:rPr>
          <w:rFonts w:ascii="Khmer OS Siemreap" w:hAnsi="Khmer OS Siemreap" w:cs="Khmer OS Siemreap"/>
          <w:sz w:val="16"/>
          <w:sz w:val="16"/>
          <w:lang w:bidi="km-KH"/>
        </w:rPr>
        <w:t>នឹកចាំពីព្រះបន្ទូល របស់ព្រះយេស៊ូវនៅក្នុងខួរក្បាលរបស់គាត់</w:t>
      </w:r>
    </w:p>
    <w:p>
      <w:pPr>
        <w:pStyle w:val="IndentedVerse"/>
        <w:ind w:left="0" w:right="144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 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ូន​មនុស្ស​នឹង​ត្រូវ​បញ្ជូន​ទៅ​ក្នុង​កណ្តាប់​ដៃ​នៃ​មនុស្ស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េ​នឹង​សំឡាប់​លោក 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៣​ថ្ងៃ​ក្រោយ​មក លោក​នឹង​រស់​ឡើង​វិញ នោះ​ពួក​សិស្ស​កើត​មាន​សេចក្តី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ួយ​ជា​ខ្លាំ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/>
      </w:pPr>
      <w:r>
        <w:rPr/>
        <w:t xml:space="preserve">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ហែល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ទេ វាមិនអាចទៅរួចឡើយ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ប៉ុន្ដែប្រហែ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ដឹងច្បាស់ថា លោកយ៉ូហានបាននឹកចាំពី គំនិតទាំងនោះ កាលគាត់បានមើលទ្រង់។ គាត់បានបង្ខំខ្លួនឯង ហើយមើលគ្រប់ការលំអិតទាំងអស់។ គាត់ បានដឹងថា គាត់កំពុងតែឃើញការខ្លះដែលសំខាន់ខ្លាំងណាស់។ ការពិត វាជារឿងសំខាន់បំផុត ដែលគាត់ បានឃើញ។ ខ្ញុំគិតថា លោកយ៉ូហានដឹងពីរឿងនោះ ហើយខ្ញុំសូម្បីតែគិតថា គាត់បានដឹងពីអ្វីដែលគាត់នឹង សរសេរនៅថ្ងៃណាមួយ។ គាត់ត្រូវតែទទួលបានវាដោយត្រឹមត្រូវ ហើយគាត់ត្រូវតែចងចាំពីព័ត៌មានលំអិត ទាំងអស់។ ដូចលោក</w:t>
      </w:r>
      <w:r>
        <w:rPr/>
        <w:t xml:space="preserve"> </w:t>
      </w:r>
      <w:r>
        <w:rPr/>
        <w:t>Ernest Hemingwa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ពេលគាត់បានគិតថា គាត់នឹងនិពន្ធសៀវភ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ជារឿង​ពិត​ប្រាកដទាំងស្រុង គ្មានក្លែងក្លាយ ឬគ្មានការបោកបញ្ជោតណាមួយ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ដូច្នេះ លោកយ៉ូហាន​បាន​មើល​ការទាំងអស់ដោយប្រុងប្រយ័ត្ន ហើយគាត់បានកត់ទុកក្នុងខួរក្បាលរបស់គាត់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យើងមិនធ្វើដូចនោះឬអី នៅពេលនរណាម្នាក់ដែលយើងស្រឡាញ់ គេស្លាប់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យើងចងចាំ ពីកន្លែងដែលយើងនៅ យើងចងចាំរឿងលំអិតតូចតាច យើងសារកាសែតឡើងវិញនៅក្នុងខួរក្បាលយើង។ តើអ្នកមិនធ្វើដូចនោះឬអី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សម័យខ្ញុំ ជនជាតិអាមេរិកទាំងអស់ចងចាំរឿងលំអិតជាច្រើន នៅថ្ងៃដែលលោកប្រធានាធិបតី</w:t>
      </w:r>
      <w:r>
        <w:rPr/>
        <w:t xml:space="preserve"> </w:t>
      </w:r>
      <w:r>
        <w:rPr/>
        <w:t xml:space="preserve">Kennedy </w:t>
      </w:r>
      <w:r>
        <w:rPr>
          <w:rFonts w:ascii="Khmer OS Siemreap" w:hAnsi="Khmer OS Siemreap" w:cs="Khmer OS Siemreap"/>
          <w:lang w:bidi="km-KH"/>
        </w:rPr>
        <w:t>បានត្រូវគេបាញ់សំឡាប់។ វាបានកត់ត្រាទុកនៅក្នុងខួរក្បាលខ្ញុំជារៀងរហូត។ ខ្ញុំអាចចាំពីរឿង លំអិតដ៏តូចបំផុតខ្លះនៅថ្ងៃដែលលោកយាយរបស់ខ្ញុំបានស្លាប់ ពេលនោះខ្ញុំមានអាយុ១៥ឆ្នាំ ហើយវាមាន​រយះ​​៥៨ឆ្នាំកន្លងមកហើយ។ ខ្ញុំអាចចាំពីរឿងលំអិតដ៏តូចបំផុតនៅថ្ងៃដែលម្ដាយជាទីស្រលាញ់របស់ខ្ញុំបាន ស្លាប់។ ខ្ញុំដឹងពីកន្លែងដែលខ្ញុំនៅ ខ្ញុំដឹងពីអ្វីដែលខ្ញុំកំពុងតែអាន។ ខ្ញុំដឹងពីភិនភៀកនៃបន្ទប់នៅមន្ទីរពេទ្យ​របស់ម្ដាយខ្ញុំ។ ខ្ញុំចងចាំពីរូបភាពដែលព្យួរលើជញ្ជាំង ហើយខ្ញុំចងចាំពីសភាពរបស់ម្ដាយខ្ញុំ។ ខ្ញុំចងចាំពីអ្វី ដែលគ្រូពេទ្យបានប្រាប់ ខ្ញុំចងចាំមុខគ្រូពេទ្យ។ សូម្បីតែខ្ញុំចងចាំពីខោរអាវដែលគាត់ពាក់។ ខ្ញុំចងចាំពីក្លិននៃ មន្ទីរពេទ្យ។ រឿងលំអិតទាំងនេះបានជាប់ក្នុងខួរក្បាលខ្ញុំជារៀងរហូត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ថ្ងៃនោះ លោក យ៉ូហានក៏មានសភាពដូចនោះដែរ។ គាត់មិនអាចបំភ្លេចនូវអ្វីដែលគាត់បាន ឃើញ កាលព្រះយេស៊ូវទ្រង់បានសុគតនៅលើឈើឆ្កាង។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Normal"/>
        <w:ind w:left="1354" w:right="720" w:firstLine="86"/>
        <w:jc w:val="both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៉ុន្តែ ទាហាន​ម្នាក់​យក​លំពែង​ចាក់​ត្រង់​ចំហៀង​ទ្រង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ោះ​ក៏​ចេញ​ឈាម </w:t>
      </w:r>
    </w:p>
    <w:p>
      <w:pPr>
        <w:pStyle w:val="Normal"/>
        <w:ind w:left="1354" w:right="720" w:firstLine="86"/>
        <w:jc w:val="both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និង​ទឹក​មក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ដែល​ឃើញ​បាន​ធ្វើ​បន្ទាល់ ហើយ​សេចក្តី​បន្ទាល់​របស់</w:t>
      </w:r>
    </w:p>
    <w:p>
      <w:pPr>
        <w:pStyle w:val="Normal"/>
        <w:ind w:left="1354" w:right="720" w:firstLine="86"/>
        <w:jc w:val="both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អ្នក​នោះ​ក៏​ពិត​ប្រាកដ អ្នក​នោះ​ដឹង​ថា ខ្លួន​និយាយ​ត្រូវ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</w:rPr>
        <w:t>ដើម្បីឲ្យ​អ្នក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រាល់គ្នា</w:t>
      </w:r>
    </w:p>
    <w:p>
      <w:pPr>
        <w:pStyle w:val="Normal"/>
        <w:ind w:left="1354" w:right="720" w:firstLine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ជឿ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/>
      </w:pPr>
      <w:r>
        <w:rPr/>
        <w:t xml:space="preserve">  </w:t>
      </w:r>
    </w:p>
    <w:p>
      <w:pPr>
        <w:pStyle w:val="TextBody"/>
        <w:rPr/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R. C. H. </w:t>
      </w:r>
      <w:r>
        <w:rPr>
          <w:rFonts w:cs="Khmer OS Siemreap" w:ascii="Khmer OS Siemreap" w:hAnsi="Khmer OS Siemreap"/>
          <w:lang w:bidi="km-KH"/>
        </w:rPr>
        <w:t xml:space="preserve">​ </w:t>
      </w:r>
      <w:r>
        <w:rPr>
          <w:rFonts w:ascii="Khmer OS Siemreap" w:hAnsi="Khmer OS Siemreap" w:cs="Khmer OS Siemreap"/>
          <w:lang w:bidi="km-KH"/>
        </w:rPr>
        <w:t>ឡែនស្គីបានប្រសាសន៍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val="ca-ES" w:bidi="km-KH"/>
        </w:rPr>
        <w:t xml:space="preserve">នេះជាការពិតណាស់ដែលថា ពួកចំណេះនិយមដើមដំបូង បំផុតបានបដិសេធវា។ តាមការយល់ឃើញរបស់ពួកគេ គេជឿថា 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ព្រះបន្ទូល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u w:val="single"/>
          <w:lang w:val="ca-ES" w:bidi="km-KH"/>
        </w:rPr>
        <w:t>មិន</w:t>
      </w:r>
      <w:r>
        <w:rPr>
          <w:rFonts w:ascii="Khmer OS Siemreap" w:hAnsi="Khmer OS Siemreap" w:cs="Khmer OS Siemreap"/>
          <w:lang w:val="ca-ES" w:bidi="km-KH"/>
        </w:rPr>
        <w:t>បានត្រលប់មកជាសាច់​ឈាម ហើយព្រះវិញ្ញាណមិនបានយាងមកសណ្ឌិតលើព្រះយេស៊ូវឡើយ មុនពេលទ្រង់ត្រូវរងទុក្ខ ហើយត្រូវ សុគត។ គេថា ព្រះគ្រីស្ទមិនអាចរងទុក្ខឡើយ នោះជាលទ្ធិខុសឆ្គងមួយ</w:t>
      </w:r>
      <w:r>
        <w:rPr>
          <w:rFonts w:cs="Khmer OS Siemreap" w:ascii="Khmer OS Siemreap" w:hAnsi="Khmer OS Siemreap"/>
          <w:lang w:val="ca-ES" w:bidi="km-KH"/>
        </w:rPr>
        <w:t>(</w:t>
      </w:r>
      <w:r>
        <w:rPr/>
        <w:t>Docetism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លទ្ធិខុសឆ្គងនេះ អះអាងថា យើងអាចប្រកបគ្នា ឬអាច</w:t>
      </w:r>
      <w:r>
        <w:rPr>
          <w:rFonts w:ascii="Khmer OS Siemreap" w:hAnsi="Khmer OS Siemreap" w:cs="Khmer OS Siemreap"/>
          <w:u w:val="single"/>
          <w:lang w:val="ca-ES" w:bidi="km-KH"/>
        </w:rPr>
        <w:t>រួបរួមគ្នា</w:t>
      </w:r>
      <w:r>
        <w:rPr>
          <w:rFonts w:ascii="Khmer OS Siemreap" w:hAnsi="Khmer OS Siemreap" w:cs="Khmer OS Siemreap"/>
          <w:lang w:val="ca-ES" w:bidi="km-KH"/>
        </w:rPr>
        <w:t>ដោយមិនចាំបាច់មានការថ្វាយយញ្ញបូជា និងការលាងសំអាត ដោយព្រះលោហិតរបស់ព្រះយេស៊ូវ ដ៏ជាព្រះរាជបុត្រានៃព្រះ។ នេះគឺជាការអះអាងចំពោះទាំងអ្នកណា ដែល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ចំអកមើលងាយ</w:t>
      </w:r>
      <w:r>
        <w:rPr>
          <w:rFonts w:cs="Khmer OS Siemreap" w:ascii="Khmer OS Siemreap" w:hAnsi="Khmer OS Siemreap"/>
          <w:lang w:val="ca-ES" w:bidi="km-KH"/>
        </w:rPr>
        <w:t xml:space="preserve">} </w:t>
      </w:r>
      <w:r>
        <w:rPr>
          <w:rFonts w:ascii="Khmer OS Siemreap" w:hAnsi="Khmer OS Siemreap" w:cs="Khmer OS Siemreap"/>
          <w:lang w:val="ca-ES" w:bidi="km-KH"/>
        </w:rPr>
        <w:t>ព្រះលោហិតរបស់ព្រះ។ ព្រះលោហិតជាក់លាក់ជាង “ការស្លាប់” ដ្បិតព្រះលោហិត ចង្អុលប្រាប់ពីយញ្ញបូជា។ ព្រះលោហិតត្រូវបានបង្ហូរជានិច្ច ដ្បិតកូនចៀមនៃព្រះបានបង្ហូរព្រះលោហិតទ្រង់ ដើម្បី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ទទួលទោសជំនួស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 xml:space="preserve">។ វាជាឈាមរបស់ព្រះយេស៊ូវដ៏ជាព្រះរាជបុត្រា ដែលទ្រង់បានយកនិស្ស័យជា មនុស្ស ហើយទ្រង់ក៏ជាព្រះរាជបុត្រាព្រះ ដែលបានយកសាច់ឈាមជាមនុស្ស ដ្បិតទ្រង់ជាបុគ្គលទី២នៃព្រះ 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យ៉ូហាន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ឈាមដែលបានបង្ហូរនោះហើយ ដែលមានអំណាចដើម្បីលាងសំអាតយើងពីអំពើបាប ទាំងអស់របស់យើង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 xml:space="preserve">(R. C. H. Lenski, Th.D., </w:t>
      </w:r>
      <w:r>
        <w:rPr>
          <w:b/>
          <w:i/>
        </w:rPr>
        <w:t>The Interpretation of the Epistles of St. John,</w:t>
      </w:r>
      <w:r>
        <w:rPr/>
        <w:t xml:space="preserve"> Augsburg Publishing House, 1966, p. 389; </w:t>
      </w:r>
      <w:r>
        <w:rPr>
          <w:rFonts w:ascii="Khmer OS Siemreap" w:hAnsi="Khmer OS Siemreap" w:cs="Khmer OS Siemreap"/>
          <w:lang w:bidi="km-KH"/>
        </w:rPr>
        <w:t>ពន្យល់ពីគម្ពីរ១យ៉ូហាន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 xml:space="preserve">លោក ឡែនស្គីជាពួកលូសើរិនម្នាក់ តែខ្ញុំមិនខ្វល់ពីនរណាឡើយ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ខ្ញុំចង់ប្រាប់</w:t>
      </w:r>
      <w:r>
        <w:rPr>
          <w:rFonts w:ascii="Khmer OS Siemreap" w:hAnsi="Khmer OS Siemreap" w:cs="Khmer OS Siemreap"/>
          <w:lang w:bidi="km-KH"/>
        </w:rPr>
        <w:t>ពី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មនុស្សណា​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ដែលនិយាយថា គាត់ត្រឹមត្រូវពិតណាស់</w:t>
      </w:r>
      <w:r>
        <w:rPr>
          <w:rFonts w:ascii="Khmer OS Siemreap" w:hAnsi="Khmer OS Siemreap" w:cs="Khmer OS Siemreap"/>
          <w:lang w:bidi="km-KH"/>
        </w:rPr>
        <w:t>។ ដ្បិតគាត់បង្រៀនត្រឹមត្រូវគ្រប់ពេលដែលគេបដិសេធពី 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ឈាម​របស់ព្រះ​</w:t>
      </w:r>
      <w:r>
        <w:rPr>
          <w:rFonts w:cs="Khmer OS Siemreap" w:ascii="Khmer OS Siemreap" w:hAnsi="Khmer OS Siemreap"/>
          <w:lang w:bidi="km-KH"/>
        </w:rPr>
        <w:t xml:space="preserve">» 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គឺ​ជា​ឈាម​នោះ​ឯង​ដែល​ធួន​នឹង​ព្រលឹង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េវីវិន័យ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5"/>
      <w:bookmarkEnd w:id="2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រីឯ​ព្រះអង្គ​ដែល​ទ្រង់​ស្រឡាញ់​យើង​រាល់​គ្នា ហើយ​បាន​លាង​យើង​ដោយ​ព្រះលោហិត​ទ្រង់ ឲ្យ​បាន​រួច​ពី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ះ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ចូលចិត្ដច្រៀងវា ដោយមិនខ្លាចសោះ។</w:t>
      </w:r>
      <w:r>
        <w:rPr>
          <w:rFonts w:ascii="Khmer OS Siemreap" w:hAnsi="Khmer OS Siemreap" w:cs="Khmer OS Siemreap"/>
          <w:lang w:bidi="km-KH"/>
        </w:rPr>
        <w:t xml:space="preserve"> ខ្ញុំចង់ច្រៀងវានៅក្នុងក្រុមជំនុំរបស់លោកយ៉ូហាន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គាត់បន្ទាបបន្ថោកព្រះលោហិត ខ្ញុំចង់ច្រៀងវាទៅឲ្យលោកយ៉ូហាន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្ដាប់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ទៅរកព្រះយេស៊ូវដើម្បីសំអាតបាបហើយឬ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សំអាតពីអំពើបាបដោយឈាមកូនចៀមហើយឬ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ជឿជាក់លើព្រះគុណរបស់ទ្រង់ពេញទីនៅម៉ោងនេះ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សំអាតពីអំពើបាបដោយឈាមកូនចៀមហើយឬ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សំអាតពីអំពើបាបដោយឈ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ព្រលឹងអ្នកបានលាងដោយឈាមនៃកូនចៀមហើយឬ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ឈប់មានស្នាមហើយឬ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សដូចហិមៈឬ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សំអាតពីអំពើបាបដោយឈាមកូនចៀមហើយឬ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jc w:val="left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សំអាតពីអំពើបាបដោយឈ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      </w:t>
      </w:r>
      <w:r>
        <w:rPr/>
        <w:t>Elisha A. Hoffman, 1839-192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>ម្យាងទៀត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អ្វីដែលពិតជា</w:t>
      </w:r>
      <w:r>
        <w:rPr>
          <w:rFonts w:ascii="Khmer OS Siemreap" w:hAnsi="Khmer OS Siemreap" w:cs="Khmer OS Siemreap"/>
          <w:lang w:bidi="km-KH"/>
        </w:rPr>
        <w:t xml:space="preserve">ខុសឆ្គងមែនទែននោះ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ឈាមរបស់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ម៉ាទីន </w:t>
      </w:r>
      <w:r>
        <w:rPr/>
        <w:t xml:space="preserve">Lloyd-Jones </w:t>
      </w:r>
      <w:r>
        <w:rPr>
          <w:rFonts w:ascii="Khmer OS Siemreap" w:hAnsi="Khmer OS Siemreap" w:cs="Khmer OS Siemreap"/>
          <w:lang w:bidi="km-KH"/>
        </w:rPr>
        <w:t>បានបង្រៀនថា “មនុស្សស្អប់ពីឈាមរបស់ព្រះ” តែគ្មានការសិក្សា</w:t>
      </w:r>
      <w:r>
        <w:rPr>
          <w:rFonts w:ascii="Khmer OS Siemreap" w:hAnsi="Khmer OS Siemreap" w:cs="Khmer OS Siemreap"/>
          <w:lang w:val="ca-ES" w:bidi="km-KH"/>
        </w:rPr>
        <w:t>ជំនឿ</w:t>
      </w:r>
      <w:r>
        <w:rPr>
          <w:rFonts w:ascii="Khmer OS Siemreap" w:hAnsi="Khmer OS Siemreap" w:cs="Khmer OS Siemreap"/>
          <w:lang w:bidi="km-KH"/>
        </w:rPr>
        <w:t>មួយណា ដែលមានតម្លៃស្មើ​នឹងការដែលព្រះគ្រីស្ទបានបង្ហូរព្រះលោហិតរបស់ទ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Martyn Lloyd-Jones, M.D., </w:t>
      </w:r>
      <w:r>
        <w:rPr>
          <w:b/>
          <w:i/>
        </w:rPr>
        <w:t>Assurance (Romans 5),</w:t>
      </w:r>
      <w:r>
        <w:rPr/>
        <w:t xml:space="preserve"> Banner of Truth Trust, 1971, p. 148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ជំនឿ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ីព្រះតែ២គត់ មួយគឺថា ការសិក្សាពីអំពើល្អ ហើយនិងការសិក្សាពីព្រះលោហិត របស់ព្រះគ្រីស្ទ។ ការសិក្សារបស់លោកហ្វីនណេ និងការសិក្សារបស់លោកលូសើរ។ ការសិក្សាពីលទ្ធិ សម្រេចនិយម និងការសិក្សាពីការកែប្រែជំនឿ វាគ្រាន់តែមាន២គត់ សូមជ្រើសរើស។ ខ្ញុំសង្ឃឹមថា អ្នករើស ត្រឹមត្រូវ ដោយសារតែ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ើ​គ្មាន​ខ្ចាយ​ឈាម​ទេ នោះ​គ្មាន​ផ្លូវ​ណា​ឲ្យ​បាន​រួច​ពី​បាប​ឡើយ</w:t>
      </w:r>
      <w:r>
        <w:rPr>
          <w:rFonts w:cs="Khmer OS Siemreap" w:ascii="Khmer OS Siemreap" w:hAnsi="Khmer OS Siemreap"/>
          <w:sz w:val="20"/>
          <w:lang w:bidi="km-KH"/>
        </w:rPr>
        <w:t>»​ (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កាអ៊ីនបានថ្វាយបន្លែជាយញ្ញបូជា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ធ្វើល្អ ការអធិស្ឋាន ការសម្រេចចិត្ដ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្អូនប្រុស​គាត់​ឈ្មោះ​​អេបិលបានថ្វាយឈាមដល់ព្រះ។ ព្រះបានបដិសេធលោកកាអ៊ីន ប៉ុន្ដែ ទ្រង់សង្រ្គោះអេបិល។ នោះគឺជា ឧទាហរណ៍ដ៏សំខាន់នៃវិធី២យ៉ាង គឺសេចក្ដីសង្រ្គោះដោយសារការធ្វើល្អ ឬដោយសារឈាម។ ព្រះគម្ពីរនេះ​ប្រាប់យ៉ាងច្បាស់លាស់។ មនុស្សគេគិតថា គេបានសង្រ្គោះដោយសារការធ្វើល្អ ឬក៏គេយល់ដឹងថា គេមិន អាចធ្វើល្អល្មមបានឡើយ ដូច្នេះ គេត្រូវតែឲ្យអំពើបាបរបស់គេលាងសំអាតដោយឈាមរបស់ព្រះគ្រីស្ទ។ លោកឡែនស្គីបានបង្រៀ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តែព្រះលោហិតដ៏បរិសុទ្ធ ហើយវិសេសរបស់ព្រះគ្រីស្ទតែ១គត់ ដែល អាចនាំមនុស្សមានបាបឲ្យមានការប្រកបជាមួយព្រះបាន ហើយអាចរក្សទុកយើងនៅទីនោះ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/>
        <w:t xml:space="preserve"> ibid., p. 390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ក លូសើរបានបង្រៀ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លោហិតរបស់ព្រះគ្រីស្ទគឺជាព្រះលោហិតរបស់ព្រះវរបិតា។ មនុស្សអាចនៅអស់កល្បជានិច្ចបាន សូម្បីតែឈាមទ្រង់១ដំណក់ធ្លាក់ចុះក៏ដោយ វាគ្រប់គ្រាន់ហើយដើម្បី ជួយសង្រ្គោះលោកីយទាំងមូល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ពន្យល់ពី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ាត់បង្រៀនម្ដងទៀត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្រីស្ទ អាចទទួលការថ្លៃលោះអំពើបាបរបស់លោកីយនេះ ដោយឈាម១ដំណក់របស់ទ្រង់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ំគាល់ពីកាឡាទី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លើកទី៣ លោកលូសើរបានបង្រៀន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្រង់ប្រោសលោះយើងតាមរយះព្រះលោហិតរបស់ ទ្រង់ ដ្បិតព្រះលោហិតទ្រង់គឺជាព្រះលោហិតរបស់ព្រះវរបិតា ព្រះដ៏អទិករដ៏ពេញដោយអំណាចព្រះចេសា្ដ ព្រះអម្ចាស់នៃសិរីល្អ ហើយជាព្រះលោហិតនៃព្រះរាជបុត្រានៃព្រះ។ ដូច្នេះ ពួកសាវ័កបានប្រាប់ថា ការនេះ ហើយ ដែលពួកគេខំប្រឹងធ្វើបន្ទាល់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ពន្យល់ពី១យ៉ូហាន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ិវរណះ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ាវ័កយ៉ូហានបានប្រាប់ថា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ទាហាន​ម្នាក់​យក​លំពែង​ចាក់​ត្រង់​ចំហៀង​ទ្រង់ នោះ​ក៏​ចេញ​ឈាម ហើយ​និង​ទឹក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</w:p>
    <w:p>
      <w:pPr>
        <w:pStyle w:val="TextBody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Normal"/>
        <w:spacing w:lineRule="atLeast" w:line="384"/>
        <w:ind w:firstLine="48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គាត់មិនបានប្រាប់ពីហេតុការណ៍នានា ដែលបានកើតឡើងចំពោះព្រះគ្រីស្ទនៅលើឈើឆ្កាងនោះទេ។ គាត់បានដឹងពីសារៈសំខាន់ដ៏ងស្ចារ្យនៃព្រះលោហិតរបស់ព្រះគ្រីស្ទ។ ក្នុងសំបុត្ររបស់គាត់មុនដំបូង គាត់</w:t>
      </w:r>
      <w:r>
        <w:rPr>
          <w:rFonts w:ascii="Khmer OS Siemreap" w:hAnsi="Khmer OS Siemreap" w:cs="Khmer OS Siemreap"/>
          <w:lang w:bidi="km-KH"/>
        </w:rPr>
        <w:t>​​​​​​</w:t>
      </w:r>
      <w:r>
        <w:rPr>
          <w:rFonts w:ascii="Khmer OS Siemreap" w:hAnsi="Khmer OS Siemreap" w:cs="Khmer OS Siemreap"/>
          <w:lang w:bidi="km-KH"/>
        </w:rPr>
        <w:t xml:space="preserve">​បានប្រាប់ថា </w:t>
      </w:r>
      <w:r>
        <w:rPr>
          <w:rFonts w:cs="Khmer OS Siemreap" w:ascii="Khmer OS Siemreap" w:hAnsi="Khmer OS Siemreap"/>
          <w:lang w:bidi="km-KH"/>
        </w:rPr>
        <w:t xml:space="preserve">« </w:t>
      </w:r>
      <w:r>
        <w:rPr>
          <w:rFonts w:ascii="Khmer OS Siemreap" w:hAnsi="Khmer OS Siemreap" w:cs="Khmer OS Siemreap"/>
          <w:lang w:bidi="km-KH"/>
        </w:rPr>
        <w:t>ហើយ​ព្រះលោហិត​នៃ​ព្រះយេស៊ូវគ្រីស្ទ ជា​ព្រះរាជបុត្រា​នៃ​ទ្រង់ ក៏​សំអាត​យើង​រាល់​គ្នា ពី​គ្រប់​អំពើ​បាប​ទាំង​អស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យ៉ូហាន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</w:t>
      </w:r>
      <w:r>
        <w:rPr>
          <w:rFonts w:ascii="Khmer OS Siemreap" w:hAnsi="Khmer OS Siemreap" w:cs="Khmer OS Siemreap"/>
          <w:lang w:val="ca-ES" w:bidi="km-KH"/>
        </w:rPr>
        <w:t>នៅ</w:t>
      </w:r>
      <w:r>
        <w:rPr>
          <w:rFonts w:ascii="Khmer OS Siemreap" w:hAnsi="Khmer OS Siemreap" w:cs="Khmer OS Siemreap"/>
          <w:lang w:val="ca-ES" w:bidi="km-KH"/>
        </w:rPr>
        <w:t xml:space="preserve">ក្នុងសំបុត្រមុនដំបូងរបស់គាត់ គាត់ក៏ប្រាប់ម្ដងទៀត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</w:rPr>
        <w:t>ហើយ​មាន​៣​មុខ​ទៀត ដែល​ធ្វើ​បន្ទាល់​នៅ​ផែនដី​ដែរ គឺ​ជា​ព្រះវិញ្ញាណ​១ ទឹក​១ និង​ឈាម​១ ទាំង​៣​នេះ​ក៏​ត្រូវ​គ្នា​ដែ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យ៉ូហាន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ទាហាន​ម្នាក់​យក​លំពែង​ចាក់​ត្រង់​ចំហៀង​ទ្រង់ នោះ​ក៏​ចេញ​ឈាម ហើយ​និង​ទឹក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លោក</w:t>
      </w:r>
      <w:r>
        <w:rPr/>
        <w:t xml:space="preserve"> </w:t>
      </w:r>
      <w:r>
        <w:rPr/>
        <w:t xml:space="preserve">Count Nicholas von Zinzendorf 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១៧០០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៧៦០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ជាគ្រីស្ទានដ៏ល្បីល្បាញ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ម្នាក់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នៅក្នុងប្រវត្ដិសាស្រ្ដ</w:t>
      </w:r>
      <w:r>
        <w:rPr>
          <w:rFonts w:ascii="Khmer OS Siemreap" w:hAnsi="Khmer OS Siemreap" w:cs="Khmer OS Siemreap"/>
          <w:lang w:val="ca-ES" w:bidi="km-KH"/>
        </w:rPr>
        <w:t xml:space="preserve">។ គាត់បានប្រែចិត្ដជឿព្រះ ខណៈពេលគាត់កំពុងគិតអំពីការដែលព្រះយេស៊ូវ​បានបង្ហូរ​ព្រះលោហិតនៅលើឈើឆ្កាង ដើម្បីសំអាតអំពើបាបរបស់គាត់។ នៅលើកំពូលនៃផ្ទាំងគំនូរ​ គេបាន​សរសេរ​ព្រះបន្ទូលរបស់ព្រះគ្រីស្ទដែលជាប់ឆ្កាង ហើយធ្វើឲ្យគាត់ចាប់ចិត្ដ កាលគាត់បានឃើញ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បានធ្វើការនេះ សំរាប់អ្នក តើបានធ្វើអ្វីសំរាប់ខ្ញុំ</w:t>
      </w:r>
      <w:r>
        <w:rPr>
          <w:rFonts w:cs="Khmer OS Siemreap" w:ascii="Khmer OS Siemreap" w:hAnsi="Khmer OS Siemreap"/>
          <w:lang w:val="ca-ES" w:bidi="km-KH"/>
        </w:rPr>
        <w:t xml:space="preserve">?» </w:t>
      </w:r>
      <w:r>
        <w:rPr>
          <w:rFonts w:ascii="Khmer OS Siemreap" w:hAnsi="Khmer OS Siemreap" w:cs="Khmer OS Siemreap"/>
          <w:lang w:val="ca-ES" w:bidi="km-KH"/>
        </w:rPr>
        <w:t>ពេលនោះហើយដែលបុរសមានឈ្មោះល្អនេះត្រូវបានប៉ះពាល់ចិត្ដពីអំពើ បាប ហើយក្រោយមក គាត់បានដឹងខ្លួនថា អំពើបាបរបស់គាត់ត្រូវបានលាងសំអាតដោយព្រះលោហិត របស់ព្រះយេស៊ូវ។ គាត់បានចាប់ផ្ដើមការងារមួយដែលចាត់បញ្ជូនបេសកជនស្បែកសទៅចុងបំផុតនៃផែន ដី។ ការពិត គាត់បានចាប់ផ្ដើមក្រុមបេសកជនសម័យទំនើប។ បេសកជនរបស់គាត់ម្នាក់បានជួយឲ្យលោក យ៉ូហាន វែស្លេឲ្យស្គាល់ព្រះគ្រីស្ទ ដ្បិតគាត់មានឥទ្ធិពលដ៏សំខាន់ចំពោះការភ្ញាក់ដឹងខ្លួនដ៏ធំលើកទី១ ហើយ ចំពោះចលនារបស់ពួកម៉ាតូដីសទាំងស្រុង។ គាត់មានឥទ្ធិពលលើលោក វីលៀម</w:t>
      </w:r>
      <w:r>
        <w:rPr/>
        <w:t xml:space="preserve"> </w:t>
      </w:r>
      <w:r>
        <w:rPr/>
        <w:t>Carey</w:t>
      </w:r>
      <w:r>
        <w:rPr>
          <w:rFonts w:cs="Khmer OS Siemreap" w:ascii="Khmer OS Siemreap" w:hAnsi="Khmer OS Siemreap"/>
          <w:lang w:val="ca-ES" w:bidi="km-KH"/>
        </w:rPr>
        <w:t xml:space="preserve"> (</w:t>
      </w:r>
      <w:r>
        <w:rPr>
          <w:rFonts w:ascii="Khmer OS Siemreap" w:hAnsi="Khmer OS Siemreap" w:cs="Khmer OS Siemreap"/>
          <w:lang w:val="ca-ES" w:bidi="km-KH"/>
        </w:rPr>
        <w:t>១៧៦១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៨៣៤</w:t>
      </w:r>
      <w:r>
        <w:rPr>
          <w:rFonts w:cs="Khmer OS Siemreap" w:ascii="Khmer OS Siemreap" w:hAnsi="Khmer OS Siemreap"/>
          <w:lang w:val="ca-ES" w:bidi="km-KH"/>
        </w:rPr>
        <w:t xml:space="preserve">) </w:t>
      </w:r>
      <w:r>
        <w:rPr>
          <w:rFonts w:ascii="Khmer OS Siemreap" w:hAnsi="Khmer OS Siemreap" w:cs="Khmer OS Siemreap"/>
          <w:lang w:val="ca-ES" w:bidi="km-KH"/>
        </w:rPr>
        <w:t>ហើយលោក ខែរីបានធ្វើជាបេសកជនបាទីស្ទទី១ទៅកាន់ប្រទេសឥណ្ឌា។ ក្រោយមកទៀត មាន បេសកជនបាទីស្ទរាប់រយនាក់បានដើរតាមគាត់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ារអធិប្បាយ និងជំនឿរបស់លោក</w:t>
      </w:r>
      <w:r>
        <w:rPr/>
        <w:t xml:space="preserve"> </w:t>
      </w:r>
      <w:r>
        <w:rPr/>
        <w:t>Zinzendorf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 xml:space="preserve">បង្ហាញថា គាត់បានដាក់ព្រះគ្រីស្ទជាទី១ទាំ​ង​ស្រុង។ ដ្បិតគាត់បានបង្រៀន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្រះលោហិតរបស់ព្រះគ្រីស្ទមិនត្រឹមតែជាឱសថឲ្យរួចពីបាបប៉ុណ្ណោះទេ វាក៏ជាការបំប៉នឲ្យធំធាត់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ដ៏សំខាន់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ចំពោះជីវិតជាគ្រីស្ទាន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គាត់តែងតែអធិប្បាយពីរបួសរបស់ព្រះគ្រីស្ទ និងព្រះលោហិតរបស់ព្រះគ្រីស្ទជានិច្ច។ គាត់បង្រៀន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្រះវិញ្ញាណនៃព្រះយាងមកឯយើង ដោយទ្រង់​នាំយើងផ្លូវ​តាម​ព្រះលោហិត ដើម្បីឲ្យយើងបានសេចក្ដីសង្រ្គោះដ៏ពេញលេញ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គាត់បង្រៀន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ស្រែក ណាស់ ឱកូនចៀមនៃព្រះដែលរងរបួសអើយ សូមសំអាតខ្ញុំដោយព្រះលោហិតរបស់ទ្រង់ផង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គាត់និពន្ធ បទចំរៀងមួយតាមភាសាអាឡឺម៉ង់ ហើយលោកយ៉ូហាន វែស្លេបានបកប្រែជាភាសាអង់គ្លេស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ឈាមទ្រង់បរិសុទ្ធ ហើយសុចរិ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ានសម្រស់ និងសំលៀកបំពាក់រុងរឿ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ណ្ដាលលោកីយ៍ដែលពេញដោយអណ្ដាតភ្ល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ងើបភ្នែកឡើងពេញដោយសេចក្ដីអំណ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ខ្ញុំជឿលើព្រះលោហិតដ៏វិសេសទ្រង់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ស្ថិតនៅទីសន្ដោសប្រោស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អង្វរសំរាប់មនុស្សមានបាបរហូត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រាប់ខ្ញុំ ព្រលឹងខ្ញុំបានហូរទឹកភ្នែក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Augustus Toplady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៧៤០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៧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មិនមែនជាមនុស្សល្ងីល្ងើនោះទេ។</w:t>
      </w:r>
      <w:r>
        <w:rPr>
          <w:rFonts w:ascii="Khmer OS Siemreap" w:hAnsi="Khmer OS Siemreap" w:cs="Khmer OS Siemreap"/>
          <w:lang w:bidi="km-KH"/>
        </w:rPr>
        <w:t xml:space="preserve"> គាត់បាន រៀននៅសាលា</w:t>
      </w:r>
      <w:r>
        <w:rPr/>
        <w:t xml:space="preserve"> </w:t>
      </w:r>
      <w:r>
        <w:rPr/>
        <w:t>Westminst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មហាវិទ្យាល័យ</w:t>
      </w:r>
      <w:r>
        <w:rPr/>
        <w:t xml:space="preserve"> </w:t>
      </w:r>
      <w:r>
        <w:rPr/>
        <w:t xml:space="preserve">Trinity </w:t>
      </w:r>
      <w:r>
        <w:rPr>
          <w:rFonts w:ascii="Khmer OS Siemreap" w:hAnsi="Khmer OS Siemreap" w:cs="Khmer OS Siemreap"/>
          <w:lang w:bidi="km-KH"/>
        </w:rPr>
        <w:t>នៅក្នុងទីក្រុងដាប់ប្រ្លីន ប្រទេសអៀកឡង់។ គាត់បានសង្រ្គោះនៅអាយុ១៥ឆ្នាំ។ គាត់ត្រូវបានគេចាត់តាំងនៅក្នុងក្រុមជំនុំនៅប្រទេសអង់គ្លេស កាល គាត់មានអាយុ២៤ឆ្នាំ។ លោក</w:t>
      </w:r>
      <w:r>
        <w:rPr/>
        <w:t xml:space="preserve"> </w:t>
      </w:r>
      <w:r>
        <w:rPr/>
        <w:t xml:space="preserve">Elgin S. Moyer 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ើងឯកដ៏អស្ចារ្យនៃលទ្ធិកាល់វិន និយមនៅក្នុងក្រុមជំនុំនៃប្រទេសអង់គ្លេសបានបង្ហាញពីមូលហេតុ ហើយបាននិពន្ធដោយស្មោះពីដួងចិត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</w:t>
      </w:r>
      <w:r>
        <w:rPr>
          <w:b/>
          <w:i/>
        </w:rPr>
        <w:t>Who Was Who in Church History,</w:t>
      </w:r>
      <w:r>
        <w:rPr/>
        <w:t xml:space="preserve"> Moody Press, 1968, p. 408)</w:t>
      </w:r>
      <w:r>
        <w:rPr>
          <w:rFonts w:ascii="Khmer OS Siemreap" w:hAnsi="Khmer OS Siemreap" w:cs="Khmer OS Siemreap"/>
          <w:lang w:bidi="km-KH"/>
        </w:rPr>
        <w:t>។ បុរសដ៏ល្បីល្បាញ ហើយជាអ្នកប្រាជ្ញនេះបាននិពន្ធបទចំរៀង ដែលយើងបានច្រៀងមុនពេលខ្ញុំអធិប្បាយ។ នៅក្នុងបទចំរៀង នោះ លោក</w:t>
      </w:r>
      <w:r>
        <w:rPr/>
        <w:t xml:space="preserve"> </w:t>
      </w:r>
      <w:r>
        <w:rPr/>
        <w:t xml:space="preserve">Toplady </w:t>
      </w:r>
      <w:r>
        <w:rPr>
          <w:rFonts w:ascii="Khmer OS Siemreap" w:hAnsi="Khmer OS Siemreap" w:cs="Khmer OS Siemreap"/>
          <w:lang w:bidi="km-KH"/>
        </w:rPr>
        <w:t>បានហៅព្រះយេស៊ូវថា ទ្រង់ប្រោសយើងយើងហើយ។ ខ្ញុំបានលឺបទ​ចំរៀងនេះ​មុន​ដំបូងនៅបុណ្យសពរបស់លោកយាយខ្ញុំ កាលខ្ញុំនៅអាយុ១៥ឆ្នាំ។ ពេលនោះខ្ញុំមានគំនិតខ្ចី ហើយ​វាធ្វើឲ្យខ្ញុំ​ចាប់​អារម្មណ៍ណាស់ ខ្ញុំបានយកសៀវភៅចំរៀងមក ហើយខ្ញុំអានពាក្យដដែលៗ។ វានៅទំព័រលេខ១នៅលើ ក្រដាសចំរៀងអ្នក។ សូមច្រៀងវា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្រោសយើងហើយ សូមជញរកនៅទ្រង់ឥតឃ្លាត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ទឹក និងឈាមដែលហូរពីរបួសទ្រង់ជាបរិបូ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លាងចិត្ដខ្ញុំស្អាតជ្រះថ្លា ប្រោសឲ្យរួចហើយថែរក្ស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ទ្រង់ប្រោសយើង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Augustus M. Toplady, 1740-1778)</w:t>
      </w:r>
      <w:r>
        <w:rPr>
          <w:rFonts w:eastAsia="DaunPenh" w:cs="DaunPenh" w:ascii="DaunPenh" w:hAnsi="DaunPenh"/>
          <w:szCs w:val="32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ជាសេចក្ដីអធិស្ឋានទៅព្រះយេស៊ូវ ដែល</w:t>
      </w:r>
      <w:r>
        <w:rPr>
          <w:rFonts w:ascii="Khmer OS Siemreap" w:hAnsi="Khmer OS Siemreap" w:cs="Khmer OS Siemreap"/>
          <w:lang w:bidi="km-KH"/>
        </w:rPr>
        <w:t>ត្រូវបានប្រោសនៅលើឈើឆ្កាង។ វាជាសេចក្ដីអធិស្ឋាន ទៅកាន់ព្រះយេស៊ូវ ដើម្បីសុំឲ្យទ្រង់សំអាតអំពើបាបយើងដោយទឹក និងឈាម ដែលទ្រង់បង្ហូរពីរបួសនៅ ចំហៀងរបស់ទ្រង់។ លោកយ៉ូហានបានឃើញឈាម និងទឹកចេញពីចំហៀងរបស់ព្រះយេស៊ូវ។ វាមានន័យ ថា លំពែងរបស់ពួកទាហានបានចាក់ចំថង់ទឹកនៅជុំវិញបេះដូងរបស់ព្រះយេស៊ូវ ហើយពេលនោះ ទឹក និង ឈាមបានចេញមក។ វាជាឈាមដែលលាយជាមួយទឹកនោះហើយ ដែលស្រស់ ហើយអាចសំអាតអំពើបាប របស់អ្នកទាំងអស់ ថែមទាំងជួយសង្រ្គោះព្រលឹងរបស់អ្នកគ្រប់ពេលវេលា រហូតដល់អស់កល្បជានិច្ច។ នៅ ពេលអ្នកមករកព្រះយេស៊ូវដោយសេចក្ដីជំនឿ នៅពេលភ្លាមៗ អ្នកត្រូវបានសំអាតពីអំពើបាប ដោយឈាម របស់ទ្រង់នៅចំពោះព្រះភក្រ្ដនៃព្រះវរបិតា។ កុំស្វែងរកអារម្មណ៍ណាមួយឡើយ សូមមើលកាន់ព្រះយេស៊ូវ។ សូមជឿជាក់លើទ្រង់ក្នុងចិត្ដរបស់អ្នកទៅ នោះអ្នកនឹងមិនដែលភ្លេចថ្ងៃដែលអ្នកត្រូវស្អាតដោយសារព្រះ​លោហិតដ៏បរិសុទ្ធ ហើយវិសេសរបស់ព្រះយេស៊ូវ​​​នៅចំពោះព្រះ​ភក្រ្ដ​​នៃព្រះវរបិតាឡើយ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យ៉ូហានបានសរសេរ</w:t>
      </w:r>
      <w:r>
        <w:rPr>
          <w:rFonts w:ascii="Khmer OS Siemreap" w:hAnsi="Khmer OS Siemreap" w:cs="Khmer OS Siemreap"/>
          <w:lang w:bidi="km-KH"/>
        </w:rPr>
        <w:t>អត្ថបទគម្ពីររបស់យើង</w:t>
      </w:r>
      <w:r>
        <w:rPr>
          <w:rFonts w:ascii="Khmer OS Siemreap" w:hAnsi="Khmer OS Siemreap" w:cs="Khmer OS Siemreap"/>
          <w:lang w:bidi="km-KH"/>
        </w:rPr>
        <w:t>ក្នុងបុរសទី៣ ប៉ុន្ដែ ខ្ញុំនឹងបង្កើតទៅជាបុរស</w:t>
      </w:r>
      <w:r>
        <w:rPr>
          <w:rFonts w:ascii="Khmer OS Siemreap" w:hAnsi="Khmer OS Siemreap" w:cs="Khmer OS Siemreap"/>
          <w:lang w:bidi="km-KH"/>
        </w:rPr>
        <w:t>ទី១ សំរាប់ការសង្កត់ធ្ងន់លើ។</w:t>
      </w:r>
    </w:p>
    <w:p>
      <w:pPr>
        <w:pStyle w:val="IndentedVerse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៉ុន្តែ ទាហាន​ម្នាក់​យក​លំពែង​ចាក់​ត្រង់​ចំហៀង​ទ្រង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្លាមៗ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ោះ​ក៏​ចេញ​ឈាម ហើយ​និង​ទឹក​មក </w:t>
      </w:r>
      <w:r>
        <w:rPr>
          <w:rFonts w:cs="Khmer OS Siemreap" w:ascii="Khmer OS Siemreap" w:hAnsi="Khmer OS Siemreap"/>
          <w:sz w:val="18"/>
          <w:szCs w:val="18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</w:t>
      </w:r>
      <w:r>
        <w:rPr>
          <w:rFonts w:cs="Khmer OS Siemreap" w:ascii="Khmer OS Siemreap" w:hAnsi="Khmer OS Siemreap"/>
          <w:sz w:val="18"/>
          <w:szCs w:val="18"/>
        </w:rPr>
        <w:t>}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ែល​ឃើញ​បាន​ធ្វើ​បន្ទាល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</w:rPr>
        <w:t>សេចក្តី​បន្ទាល់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</w:rPr>
        <w:t>របស់​ខ្ញុំ</w:t>
      </w:r>
      <w:r>
        <w:rPr>
          <w:rFonts w:cs="Khmer OS Siemreap" w:ascii="Khmer OS Siemreap" w:hAnsi="Khmer OS Siemreap"/>
          <w:sz w:val="18"/>
          <w:szCs w:val="18"/>
        </w:rPr>
        <w:t>}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៏​ពិត​ប្រាកដ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ដ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</w:t>
      </w:r>
      <w:r>
        <w:rPr>
          <w:rFonts w:cs="Khmer OS Siemreap" w:ascii="Khmer OS Siemreap" w:hAnsi="Khmer OS Siemreap"/>
          <w:sz w:val="18"/>
          <w:szCs w:val="18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</w:rPr>
        <w:t>និយាយ​ត្រូវ ដើម្បី​ឲ្យ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ឿ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យ៉ូហានបានសរសេរដូច្នោះ ដើម្បីឲ្យអ្នកជឿ ហើយបានសង្រ្គោះពីអំពើបាប និងការជំនុំជំរះ</w:t>
      </w:r>
      <w:r>
        <w:rPr>
          <w:rFonts w:ascii="Khmer OS Siemreap" w:hAnsi="Khmer OS Siemreap" w:cs="Khmer OS Siemreap"/>
          <w:lang w:bidi="km-KH"/>
        </w:rPr>
        <w:t>ដោយសារ ឈាម និងទឹកដែលហូរចេញពីចំហៀងរបស់ព្រះយេស៊ូវ ដ៏ជាព្រះរាជបុត្រានៃព្រះ។ កុំព្យាយាមយល់ទាំង អស់អី នៅពេលណាអ្នកជឿជាក់លើព្រះអម្ចាស់យេស៊ូវ នោះអ្នកត្រូវលាងស្អាត ហើយអ្នកបានសង្រ្គោះ។ អាម៉ែន។ លោក ចាន់ សូមដឹកនាំយើងអធិស្ឋាន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Indent"/>
        <w:ind w:left="936" w:right="832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​សូមចុចទីនេះ </w:t>
      </w:r>
      <w:hyperlink r:id="rId2">
        <w:r>
          <w:rPr>
            <w:rStyle w:val="InternetLink"/>
            <w:color w:val="000000"/>
            <w:sz w:val="2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 w:val="20"/>
            <w:lang w:bidi="km-KH"/>
          </w:rPr>
          <w:t>​</w:t>
        </w:r>
        <w:r>
          <w:rPr>
            <w:rStyle w:val="InternetLink"/>
            <w:color w:val="000000"/>
            <w:sz w:val="20"/>
          </w:rPr>
          <w:t>net</w:t>
        </w:r>
      </w:hyperlink>
      <w:r>
        <w:rPr>
          <w:rFonts w:eastAsia="DaunPenh" w:cs="DaunPenh" w:ascii="DaunPenh" w:hAnsi="DaunPenh"/>
          <w:color w:val="000000"/>
          <w:sz w:val="2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sz w:val="2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សូម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ចុច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ទីនេះ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ើសេចក្ដីអធិប្បាយទាំងនេះជាព្រះពរដល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  បាន។ បើអ្នកចង់សរសេរទៅគាត់តាមប្រៃណីយ៍ </w:t>
      </w:r>
      <w:r>
        <w:rPr>
          <w:sz w:val="20"/>
        </w:rPr>
        <w:t>P.O. Box 15308, Los Angeles, CA 90015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ូមសរសេរទៅកាន់អាស័យដ្ឋាន។ អ្នកអាចទូរស័ព្ទទៅគាត់តាម​លេខ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៨១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២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០៤៥២។</w:t>
      </w:r>
    </w:p>
    <w:p>
      <w:pPr>
        <w:pStyle w:val="Normal"/>
        <w:ind w:left="936" w:right="936" w:hanging="0"/>
        <w:jc w:val="both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rFonts w:cs="Khmer OS Siemreap" w:ascii="Khmer OS Siemreap" w:hAnsi="Khmer OS Siemreap"/>
            <w:bCs/>
          </w:rPr>
          <w:t>www.sermonsfortheworld.com</w:t>
        </w:r>
      </w:hyperlink>
      <w:r>
        <w:rPr>
          <w:rFonts w:cs="Khmer OS Siemreap" w:ascii="Khmer OS Siemreap" w:hAnsi="Khmer OS Siemreap"/>
          <w:bCs/>
        </w:rPr>
        <w:t>.</w:t>
      </w:r>
      <w:r>
        <w:rPr>
          <w:rFonts w:cs="Khmer OS Siemreap" w:ascii="Khmer OS Siemreap" w:hAnsi="Khmer OS Siemreap"/>
          <w:bCs/>
          <w:szCs w:val="32"/>
          <w:lang w:bidi="km-KH"/>
        </w:rPr>
        <w:t>​​</w:t>
      </w:r>
      <w:r>
        <w:rPr>
          <w:bCs/>
          <w:sz w:val="24"/>
          <w:szCs w:val="24"/>
        </w:rPr>
        <w:t xml:space="preserve">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  <w:r>
        <w:br w:type="page"/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szCs w:val="4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szCs w:val="4"/>
          <w:lang w:val="en-US"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tabs>
          <w:tab w:val="clear" w:pos="720"/>
          <w:tab w:val="left" w:pos="3060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562" w:hanging="562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យ៉ូហាន ១៩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៣៧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កុដបន្លា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/>
        <w:t xml:space="preserve"> </w:t>
      </w:r>
      <w:r>
        <w:rPr>
          <w:b w:val="false"/>
          <w:bCs/>
        </w:rPr>
        <w:t>Ira F. Stanphill, 1914-1993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Normal"/>
        <w:ind w:left="3600" w:hanging="0"/>
        <w:rPr>
          <w:rFonts w:ascii="Khmer OS Siemreap" w:hAnsi="Khmer OS Siemreap" w:cs="Khmer OS Siemreap"/>
          <w:b/>
          <w:b/>
          <w:sz w:val="22"/>
          <w:lang w:bidi="km-KH"/>
        </w:rPr>
      </w:pPr>
      <w:r>
        <w:rPr>
          <w:rFonts w:cs="Khmer OS Siemreap" w:ascii="Khmer OS Siemreap" w:hAnsi="Khmer OS Siemreap"/>
          <w:b/>
          <w:sz w:val="22"/>
          <w:lang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Char">
    <w:name w:val="Body Text Indent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17:00Z</dcterms:created>
  <dc:creator>PacifiCare Health Systems</dc:creator>
  <dc:description/>
  <dc:language>en-US</dc:language>
  <cp:lastModifiedBy>Use This Account</cp:lastModifiedBy>
  <cp:lastPrinted>2015-09-19T17:08:00Z</cp:lastPrinted>
  <dcterms:modified xsi:type="dcterms:W3CDTF">2015-11-03T07:21:00Z</dcterms:modified>
  <cp:revision>5</cp:revision>
  <dc:subject/>
  <dc:title>FINDING THE UNKNOWN GOD</dc:title>
</cp:coreProperties>
</file>