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លោហិតដែលសំអាតបាប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CLEANSING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ថ្ងៃរបស់ព្រះអម្ចាស់នៅពេលល្ងាច តុលា ៤ ២០១៥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យ៉ូហានត្រឹមតែជាក្មេងជំទង់ម្នាក់តែប៉ុណ្ណោះ កាលព្រះយេស៊ូវទ្រង់បានត្រាស់ហៅគាត់ឲ្យធ្វើ ជាសាវ័ក។ ប៉ុន្ដែ គាត់ជាមនុស្សដ៏ស្ចារ្យម្នាក់ យើងឃើញថា គាត់នៅជិតស្និតជាមួយព្រះយេស៊ូវកាលនៅក្នុង សួនច្បារគេតសេម៉ានី។ នៅពេលព្រះយេស៊ូវបានយាងទៅកន្លែងងងឹត នោះទ្រង់បានទុកឲ្យពួកសិស្សផ្សេង​ទៀតនៅឯសួនច្បារ។ ទ្រង់ត្រឹមតែយកលោកយ៉ូហាន និងសិស្ស២នាក់ទៀតទៅជាមួយទ្រង់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ល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ចាប់​តាំង​មាន​ព្រះហឫទ័យ​ភាំង​ជា​ខ្លាំង ហើយ​តប់ប្រមល់​ណាស់ ក៏​មាន​ព្រះបន្ទូល​ទៅ​គេ​ថា ចិត្ត​ខ្ញុំ​ព្រួយ​ជា​ខ្លាំង​សឹង​តែ​នឹង​ស្លាប់ ចូរ​នៅ​ទី​នេះ​ចាំ​យាម​ចុះ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កុស 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លពួកទាហានបានមកចាប់ព្រះយេស៊ូវ នោះពួកសិស្សផ្សេងទៀតបានបោះបង់ទ្រង់ ហើយរត់ ចោលទ្រង់ទាំងអស់គ្នា។ ប៉ុន្ដែ លោកយ៉ូហានបានដើរយ៉ាងលំបាកទៅឯភ្នំកាល់វ៉ារីនៅព្រឹកបន្ទាប់ ដើម្បីដើរ តាមព្រះយេស៊ូវ កាលទ្រង់បានលីឈើឆ្កាងសំដៅទៅឯកន្លែងដែលគេឆ្កាងទ្រង់។ ខណៈពេលដែលអ្នកផ្សេង ទៀតបានលាក់ខ្លួនដោយភ័យខ្លាច ក្មេងប្រុសម្នាក់នេះជាមនុស្សតែម្នាក់គត់ដែលបានការពារម្ដាយរបស់ព្រះ យេស៊ូវ កាលនាងបានមើលកូនប្រុសរបស់នាងស្លាប់នៅលើឈើឆ្កាង។ ដូច្នេះ លោកយ៉ូហានជាសិស្សតែ ម្នាក់គត់ដែលបានឃើញព្រះយេស៊ូវសុគតនៅថ្ងៃនោះ។ អ្នកផ្សេងទៀតបានលាក់ខ្លួនទាំងចាក់សោរទ្វារ។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បានទតពីលើឈើឆ្កាង</w:t>
      </w:r>
      <w:r>
        <w:rPr>
          <w:rFonts w:ascii="Khmer OS Siemreap" w:hAnsi="Khmer OS Siemreap" w:cs="Khmer OS Siemreap"/>
          <w:lang w:bidi="km-KH"/>
        </w:rPr>
        <w:t>ឃើញលោកយ៉ូហាន និងមាតារបស់ទ្រង់។ ទ្រង់បានមាន បន្ទូលប្រាប់លោកយ៉ូហានឲ្យមើលថែរក្សាមាតារបស់ទ្រង់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ាត់លឺ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្រេកទឹក​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​ គាត់លឺ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ាលទ្រង់បានសុគតលើឈើឆ្កាង។ តែនៅពេលនោះ លោកយ៉ូហានមិនអាចដកខ្លួនចេញពីព្រះអង្គសង្រ្គោះដែលជាប់ឆ្កាងបានឡើយ។ គាត់​បាន​​​ឈរមើល កាលទាហានម្នាក់បានចាក់លំពែងត្រង់ចំហៀងទ្រង់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ភ្លាមៗនោះ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ក៏ចេញឈាម ហើយនិងទឹកម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ក្រោយមក គាត់បានសរសេរចុះដោយប្រុងប្រយ័ត្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ើម្បីឲ្យអ្នក រាល់គ្នាបានជឿ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លម្ដាយខ្ញុំបានស្លាប់ អែលីណា និងកូនប្រុសខ្ញុំបាននៅជាមួយខ្ញុំនៅក្នុងឡាន ហើយ​ពួកយើង​បានទៅមន្ទីរ​ពេទ្យទាំងរហ័សរហួនមែនទែន។ ខ្ញុំបានឈានជើងពីរបីជំហានទៅក្នុងបន្ទប់ម្ដាយខ្ញុំ ហើយរយះ ពេល១វិនាទី ខ្ញុំបានឃើញរូបកាយដ៏ខ្ទេចខ្ទាំដែលត្រូវបានគេរុំដោយក្រណាត់សអ្នកជំងឺ។ ម្ដាយអៀនណាស់ ពេលនរណាម្នាក់ឃើញគាត់នៅខ្លួនទទេ។ កាលខ្ញុំបានឃើញជើងម្ដាយនៅក្នុងក្រណាត់សនោះ ខ្ញុំបានឲ្យ កូនប្រុសខ្ញុំត្រលប់ទៅឯច្រកចូលវិញ។ ប៉ុន្ដែ ក្នុងរយះពេលដ៏ខ្លីនោះ កាលខ្ញុំបានឃើញជើងគាត់ ព្រឹត្ដិការណ៍ នោះបាននៅជាប់ក្នុងខួរក្បាលខ្ញុំជារៀងរហូត។ វាមានរយះពេល១៨ឆ្នាំកន្លងមកហើយ ខ្ញុំអាចឃើញវានៅ ក្នុងខួរក្បាលរបស់ខ្ញុំ ដូចវាបានកើតឡើងម្សិលមិញអញ្ចឹង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ហើយលោកយ៉ូហានក៏ដូចគ្នាដែរ។ គាត់បានឃើញលំពែងដែលគេចាក់ត្រង់ចំហៀងទ្រង់។ គាត់​បានឃើញឈាមហូរចេញពីរបួសទ្រង់ ហើយគាត់មិនអាចបំភ្លេចវាបានឡើយ។ ៦០ឆ្នាំក្រោយមក ក្នុងនាម ជាបុរសចាស់ម្នាក់ ហើយជាសិស្សជាប់នៅយូររបស់ព្រះយេស៊ូវ លោកយ៉ូហាននៅតែគិតអំពីព្រះលោហិត របស់ព្រះយេស៊ូវ ដែលគាត់បានឃើញនៅថ្ងៃនោះ។ បុរសវ័យចំណាស់ដែលមានដៃភ័យញ័រនេះបានគូស ជាពាក្យនៅលើស្បែកសត្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េតុអ្វីបានជាព្រះលោហិតរបស់ព្រះយេស៊ូវមានសារៈ សំខាន់ម្ល៉េះចំពោះលោកយ៉ូហាន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វាគឺជាព្រះលោហិតរបស់ព្រះយេស៊ូវគ្រីស្ទ ដ៏ជាព្រះរាជបុត្រានៃព្រ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ដឹកទេ វាមិនមែនត្រឹមតែជាឈាមមនុស្សណាស់ម្នាក់នោះទេ។</w:t>
      </w:r>
      <w:r>
        <w:rPr>
          <w:rFonts w:ascii="Khmer OS Siemreap" w:hAnsi="Khmer OS Siemreap" w:cs="Khmer OS Siemreap"/>
          <w:lang w:bidi="km-KH"/>
        </w:rPr>
        <w:t xml:space="preserve"> លោក</w:t>
      </w:r>
      <w:r>
        <w:rPr/>
        <w:t xml:space="preserve"> </w:t>
      </w:r>
      <w:r>
        <w:rPr/>
        <w:t>W. 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ណ្ឌិត ខ្រីស​វែល ដែលជាគ្រូគង្វាលជិត៦០ឆ្នាំនៃក្រុមជំនុំហ្វឹសបាទីស្ទនៅទីក្រុងដាឡាស រដ្ឋតិចសះ បានបង្រៀន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ព្រះដែលយកសាច់ឈាមជាមនុស្ស។ គ្មានខគម្ពីរណាដែលសំខាន់ ជាង ពាក្យដែលលោកប៉ូលបានសរសេរទៅកាន់ចាស់ទុំនៅទីក្រុងអេភេសូរ ក្នុងកិច្ចការ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២៨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អ្នក​រាល់​គ្នា​ប្រយ័ត្ន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ឃ្វា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ួក​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ព្រះអម្ចាស់ ដែល​ទ្រង់​បាន​ទិញ​ដោយ​ព្រះលោហិត​ព្រះ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្រយោគនេះវាច្បាស់លាស់ ជាក់ស្ដែង ហើយសាមញ្ញ បើយោងតាម មនុស្សខ្លះ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ាជាព្រះលោហិតរបស់ ព្រះដែលបានបង្ហូរលើឈើឆ្កាង។ ពិតណាស់ ព្រះបានយកសាច់ឈាមជា មនុស្ស ហើយព្រះវិញ្ញាណបានដឹកនាំទ្រង់ឲ្យធ្វើជាយញ្ញបូជាជំនួសអំពើបាប មនុស្សលោក។ ដូច្នេះហើយ ព្រះលោហិតរបស់ព្រះគ្រីស្ទជំរះសំអាតមនៈ សិការរបស់យើងពីកិច្ចការដែលស្លាប់ ហើយបែរមកបំរើព្រះដ៏មានព្រះជន្ម រស់នៅវិញ។ ព្រះលោហិតរបស់ព្រះគ្រីស្ទជំរះយើង ហើយលាងសំអាតយើង ទាំងស្រុង ដើម្បីឲ្យព្រះវរបិតាទទួលយកយើងរាល់គ្នា។</w:t>
      </w:r>
      <w:r>
        <w:rPr/>
        <w:t xml:space="preserve">(W. A. Criswell, Ph.D.,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របស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មេត្ដាករុណារបស់ព្រះគ្រីស្ទ</w:t>
      </w:r>
      <w:r>
        <w:rPr>
          <w:szCs w:val="32"/>
          <w:lang w:bidi="km-KH"/>
        </w:rPr>
        <w:t xml:space="preserve"> </w:t>
      </w:r>
      <w:r>
        <w:rPr>
          <w:rFonts w:cs="DaunPenh"/>
          <w:sz w:val="18"/>
          <w:szCs w:val="18"/>
          <w:lang w:bidi="km-KH"/>
        </w:rPr>
        <w:t>(</w:t>
      </w:r>
      <w:r>
        <w:rPr>
          <w:b/>
          <w:i/>
        </w:rPr>
        <w:t>The Compassionate Christ</w:t>
      </w:r>
      <w:r>
        <w:rPr>
          <w:rFonts w:cs="DaunPenh"/>
          <w:b/>
          <w:i/>
          <w:sz w:val="18"/>
          <w:szCs w:val="18"/>
          <w:lang w:bidi="km-KH"/>
        </w:rPr>
        <w:t>)</w:t>
      </w:r>
      <w:r>
        <w:rPr/>
        <w:t xml:space="preserve"> Crescendo Book Publications, 1976, p. 7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ម៉ាកអោសើរបានបង្រៀនពីគម្ពីរកិច្ចការ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៨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ាវ័កប៉ូលបានជឿយ៉ាងមុតមាំនៅក្នុងសាមគ្គី ភាពរវាងព្រះវរបិតា និងព្រះអម្ចាស់យេស៊ូវគ្រីស្ទ គាត់បានបង្រៀនពីការសុគតរបស់ព្រះគ្រីស្ទថា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វារាប់ ដូចជាការបង្ហូរព្រះលោហិតរបស់ព្រះអញ្ចឹង ហេតុនេះហើយ វាជាការគ្មានរូបកាយ ហើយក៏គ្មានឈាមដែរ</w:t>
      </w:r>
      <w:r>
        <w:rPr>
          <w:rFonts w:cs="Khmer OS Siemreap" w:ascii="Khmer OS Siemreap" w:hAnsi="Khmer OS Siemreap"/>
          <w:sz w:val="20"/>
          <w:lang w:val="ca-ES" w:bidi="km-KH"/>
        </w:rPr>
        <w:t>»​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កិច្ចការ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ារពិត លោក</w:t>
      </w:r>
      <w:r>
        <w:rPr/>
        <w:t xml:space="preserve"> </w:t>
      </w:r>
      <w:r>
        <w:rPr/>
        <w:t xml:space="preserve">MacArthur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ង់ប្រាប់​ថា សាវ័កប៉ុលបានបង្រៀនខុសដែលថា ព្រះគ្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លោហិ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គឺជាប្រយោគដ៏​គ្រោះ​ថ្នាក់​ ដោយសារតែវាហាក់ដូចជាបំផ្លាញដល់គោលលទ្ធិនៃព្រះត្រីឯង។ យើងបដិសេពីប្រយោគរបស់គាត់។ យើងឈរជាមួយសាវ័កប៉ូល ហើយឈរជាមួយលោកខ្រីសវែល ដែល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ជាព្រះលោហិតរបស់ ព្រះដែលបានបង្ហូរលើឈើឆ្កា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វាជាព្រះលោហិតរបស់ព្រះយេស៊ូវគ្រីស្ទ ដែលសំអាតយើងពីអំពើបាប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យ៉ូហាន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សំអាត​</w:t>
      </w:r>
      <w:r>
        <w:rPr>
          <w:rFonts w:ascii="Khmer OS Siemreap" w:hAnsi="Khmer OS Siemreap" w:cs="Khmer OS Siemreap"/>
          <w:sz w:val="18"/>
          <w:sz w:val="18"/>
          <w:szCs w:val="18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ាល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ម៉ាកជ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សំអាតជាបច្ចប្បន្នកាល ដ្បិតព្រះលោហិតរបស់ព្រះគ្រីស្ទបន្ដសំអាត អំពើបាបទាំងអស់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ru the Bible;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សំគាល់ពី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នោះមានន័យថា ព្រះ លោហិតរបស់ព្រះយេស៊ូវនៅតែមានវត្ដមានសព្វថ្ងៃនេះ។ បច្ចុប្បន្នកាលនៃ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ំអា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បង្ហាញយើងថា សូម្បីតែឥឡូវនេះ ក្នុងបច្ចុប្បន្ននេះក៏ដោយ ព្រះលោហិតរបស់ព្រះគ្រីស្ទអាចសំអាតអំពើបាបយើងបាន។ លោកម៉ាកអោសើរមិនជឿលើចំនុចនេះទេ។ គាត់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លោហិតនៃរូបកាយរបស់ព្រះគ្រីស្ទមិន សំអាតអំពើបាបឡ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>The MacArthur New Testament Commentary on Hebrews,</w:t>
      </w:r>
      <w:r>
        <w:rPr/>
        <w:t xml:space="preserve"> p. 237)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u w:val="single"/>
          <w:lang w:val="ca-ES" w:bidi="km-KH"/>
        </w:rPr>
        <w:t>នោះគឺជាការកុហកមួយ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tabs>
          <w:tab w:val="clear" w:pos="720"/>
          <w:tab w:val="left" w:pos="1082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លោហិត​នៃ​ព្រះយេស៊ូវគ្រីស្ទ ជា​ព្រះរាជបុត្រា​នៃ​ទ្រង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៏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សំអាត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ច្ចុប្បន្ន​</w:t>
      </w:r>
    </w:p>
    <w:p>
      <w:pPr>
        <w:pStyle w:val="Normal"/>
        <w:tabs>
          <w:tab w:val="clear" w:pos="720"/>
          <w:tab w:val="left" w:pos="1082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</w:t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ម៉ាកទីន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ណឹងល្អរបស់យើងគឺជាដំណឹងល្អនៃព្រះលោហ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ព្រះលោហិតគឺជាមូល ដ្ឋានគ្រឹះ បើគ្មានព្រះលោហិតទេ នោះគ្មានប្រយោជន៍អ្វីស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ផ្លូវនៃការ​ផ្សះផ្សា អេភេសូរជំពូក២</w:t>
      </w:r>
      <w:r>
        <w:rPr>
          <w:szCs w:val="32"/>
          <w:lang w:bidi="km-KH"/>
        </w:rPr>
        <w:t xml:space="preserve"> </w:t>
      </w:r>
      <w:r>
        <w:rPr/>
        <w:t>Banner of Truth Trust, p. 24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បង្រៀនម្ដងទៀត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យើងចង់សាកល្ប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ចង់ដឹងឲ្យច្បាស់ថា មនុស្សម្នាក់អធិប្បាយពី ដំណឹង​ល្អពិតប្រាកដ ឬក៏អត់ នោះយើងត្រូវតែសំគាល់មើលការសង្កត់ធ្ងន់ របស់គាត់ទៅលើ “ព្រះលោហិត”។ វាមិនល្មមឡើយ ដើម្បីបង្រៀនពីឈើ ឆ្កាង និងការសុគត។ ការល្បងលគឺជា “ព្រះលោហិត”</w:t>
      </w:r>
      <w:r>
        <w:rPr/>
        <w:t xml:space="preserve"> </w:t>
      </w:r>
      <w:r>
        <w:rPr/>
        <w:t>(ibid., p. 33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សី អិល ខាហ្គិនគឺជាគ្រូជំនួយនៅក្រុមជំនុំយើង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មុនពេលគាត់បានសង្រ្គោះ នោះគាត់ បានចូលរួមក្នុងក្រុមជំនុំរបស់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រាល់ថ្ងៃអាទិត្យសំរាប់រយះពេល១ឆ្នាំ។ គាត់បាន ប្រាប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បានទទួលយកការអធិប្បាយពីគាត់ មុនពេលខ្ញុំបានសង្រ្គោះ គាត់ជាគ្រូគង្វាលរបស់ខ្ញុំ គាត់ បានព្រះគម្ពីរដល់ខ្ញុំ។ មកទល់សព្វថ្ងៃនេះ ខ្ញុំនៅតែអាចចងចាំពីរឿងជាច្រើនដោយលំអិត។ ទោះបីជាយ៉ាង ណាក៏ដោយ ខ្ញុំមិនបានប្រែចិត្ដឡើយ។ ការបង្រៀនរបស់លោក</w:t>
      </w:r>
      <w:r>
        <w:rPr/>
        <w:t xml:space="preserve">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មានបែបបទតាម​លទ្ធិសម្រេចនិយមបានធ្លាក់មកលើខ្ញុំ ដូចជាយើងបានសង្រ្គោះដោយសារការធ្វើល្អអញ្ចឹង។ ខ្ញុំជឿថា យើង ត្រូវតែបង្រៀនយ៉ាងច្បាស់លាស់ពីព្រះលោហិតរបស់ព្រះគ្រីស្ទនៅក្នុងសេចក្ដីអធិប្បាយរបស់យើង បើសិន ជាយើងចង់អធិប្បាយពីដំណឹងល្អដ៏អស្ចារ្យ ដើម្បីឲ្យព្រះអាចផ្លាស់ប្រែព្រលឹងមនុស្សជាច្រើន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>(</w:t>
      </w:r>
      <w:r>
        <w:rPr>
          <w:b/>
          <w:i/>
        </w:rPr>
        <w:t>Preaching to a Dying Nation,</w:t>
      </w:r>
      <w:r>
        <w:rPr/>
        <w:t xml:space="preserve"> The Baptist Tabernacle of Los Angeles, 1999, pp. 183, 184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ខ្ញុំយល់ស្របទាំងស្រុងជាមួយ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គាត់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ិនល្មមឡើយ ដើម្បី​​បង្រៀនពីឈើឆ្កាង និងការសុគត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យើងចង់សាកល្ប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ើម្បីចង់ដឹងឲ្យច្បាស់ថា មនុស្សម្នាក់អធិប្បាយពីដំណឹង​ល្អពិតប្រាកដ ឬក៏អត់ នោះយើងត្រូវតែសំគាល់មើលការសង្កត់ធ្ងន់របស់​គាត់​​​ទៅលើ “ព្រះលោហិត”។ អាម៉ែន។ ខ្ញុំសប្បាយណាស់ ពេលគាត់បង្រៀនដូច្នោះ។ ខ្ញុំបានអធិប្បាយពីដំណឹង ល្អអស់រយះពេលជិត៥៨ឆ្នាំហើយ។ តាមបទពិសោធន៍ខ្ញុំ ខ្ញុំដឹងថា មនុស្សមានបាបត្រូវតែលឺថា ព្រះយេស៊ូវ អាចសំអាតអំពើបាបរបស់ពួកគេដោយសារព្រះលោហិតរបស់ទ្រង់។ តាមធម្មតា ពួកគេមិនបានសង្រ្គោះ ដោយសារសេចក្ដីអធិប្បាយពីឋាននរក ឬសេចក្ដីអធិប្បាយពីពាក្យទំនាយក្នុងព្រះគម្ពីរឡើយ។ មេរៀនទាំង មិនមែនជាបញ្ហានោះទេពេលចាប់ផ្ដើម ប៉ុន្ដែពេល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ប់ផ្ដើមបង្រៀនពីប្រធានបទ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ការប្រែ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យើងត្រូវតែអធិប្បាយពីព្រះលោហិតរបស់ព្រះអង្គសង្រ្គោ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អធិប្បាយពីព្រះលោហិតមិនត្រឹមតែសំរាប់មនុស្សបាត់បង់តែប៉ុណ្ណោះទេ។ ជួនកាលខ្ញុំគិត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ឱ ព្រះអង្គអើយ តើខ្ញុំអាចរស់នៅដោយគ្មានព្រះលោហិតរបស់ព្រះរាជបុត្រានៃព្រះយ៉ាងម៉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លខ្ញុំកើតទុក្ខព្រួយ នោះគ្មានអ្វីនាំឲ្យចិត្ដខ្ញុំសប្បាយដូចជាព្រះលោហិតរបស់ព្រះយេស៊ូវគ្រីស្ទឡើយ។ វា ជាសាច់ ហើយជាភេសជ្ជះនៅក្នុងគ្រាទុក្ខសោក ហើយអន់ថយ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ដំកើងទ្រង់ពីឈាមដែលសំអាត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សះផ្សាព្រលឹងខ្ញុំទៅ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យេស៊ូវ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អម្ចាស់នៃខ្ញុំអើយ</w:t>
      </w: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ខានច្រៀងបទចម្រៀងនោះច្រើនឆ្នាំមកហើយ តែ</w:t>
      </w:r>
      <w:r>
        <w:rPr>
          <w:rFonts w:ascii="Khmer OS Siemreap" w:hAnsi="Khmer OS Siemreap" w:cs="Khmer OS Siemreap"/>
          <w:sz w:val="16"/>
          <w:sz w:val="16"/>
          <w:lang w:bidi="km-KH"/>
        </w:rPr>
        <w:t>យប់នេះ ខ្ញុំនឹកឃើញពីវា។ ខ្ញុំច្រៀងវាម្ដងហើយម្ដង ទៀត រហូតដល់ចិត្ដរបស់ខ្ញុំពោរពេញដោយក្ដីអំណរ។ សូមច្រៀងវាជាមួយខ្ញុំ វានៅលេខ៧នៅលើក្រដាស ចម្រៀងរបស់អ្នក។</w:t>
      </w:r>
    </w:p>
    <w:p>
      <w:pPr>
        <w:pStyle w:val="TextBody"/>
        <w:tabs>
          <w:tab w:val="clear" w:pos="720"/>
          <w:tab w:val="left" w:pos="1590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ដំកើងទ្រង់ពីឈាមដែលសំអាត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សះផ្សាព្រលឹងខ្ញុំទៅ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យេស៊ូវ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អម្ចាស់នៃ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lisha A. Hoffman, 1839-192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ស្វែងរកបទចនោះនៅក្នុងសៀវភៅដែលខ្ញុំកត់ច</w:t>
      </w:r>
      <w:r>
        <w:rPr>
          <w:rFonts w:ascii="Khmer OS Siemreap" w:hAnsi="Khmer OS Siemreap" w:cs="Khmer OS Siemreap"/>
          <w:sz w:val="16"/>
          <w:sz w:val="16"/>
          <w:lang w:bidi="km-KH"/>
        </w:rPr>
        <w:t>ម្រៀង តែខ្ញុំមិនអាចរកឃើញឡើយ។ ក្រោយមក ខ្ញុំរក​ឃើញ​វាក្នុងសៀវភៅចម្រៀងបាទីស្ទចាស់របស់ខ្ញុំពី៥០ឆ្នាំមុន វាជាសៀវភៅដែលយើងបានប្រើនៅ​ក្រុម​ជំនុំ​ហ្វឹសបាទីស្ទ។ វាដូចជាខ្ញុំរកឃើញមិត្ដភក្រ្ដចាស់ម្នាក់បន្ទាប់ពីរយះពេលជាយូរមកហើយ។ ខ្ញុំបានស្រក់ទឹក ភ្នែក កាលខ្ញុំច្រៀងវា។ ឥឡូវនេះ សូមច្រៀងយឺតៗ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ដំកើងទ្រង់ពីឈាមដែលសំអាត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សះផ្សាព្រលឹងខ្ញុំទៅ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យេស៊ូវ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អម្ចាស់នៃ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ំនា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ប្រាប់ខ្ញុំថា ខ្ញុំត្រូវតែបង្រៀនពីសេចក្ដីអធិប្ប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 ខគម្ពីរមួយ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ខ្ញុំមិនអាចស្ដ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ំនា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ោះបានទេ ប្រហែលជាខ្ញុំគួរតែស្ដាប់ពួកគេ ប៉ុន្ដែខ្ញុំមិន អាចស្ដាប់ឡើយ។ ខ្ញុំត្រូវតែចាប់យកចំនុចសំខាន់ៗនៃខគម្ពីរមួយ ឬផ្នែកមួយនៃខគម្ពីរមួយ ដូចដែលជីដូន ជីតាយើងបានធ្វើ ដ្បិតពួកបរិសុទ្ធ និងគ្រូអធិប្បាយល្បីល្បាញជាច្រើននាក់បានធ្វើតាមពួកគេ មានដូចជា លោក វាយហ្វៀល វែស្លេ យ៉ូហាន </w:t>
      </w:r>
      <w:r>
        <w:rPr/>
        <w:t>Cennic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៉ានីយ៉ែល</w:t>
      </w:r>
      <w:r>
        <w:rPr/>
        <w:t xml:space="preserve"> </w:t>
      </w:r>
      <w:r>
        <w:rPr/>
        <w:t>Rowl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 xml:space="preserve">Howell Harris </w:t>
      </w:r>
      <w:r>
        <w:rPr>
          <w:rFonts w:ascii="Khmer OS Siemreap" w:hAnsi="Khmer OS Siemreap" w:cs="Khmer OS Siemreap"/>
          <w:lang w:bidi="km-KH"/>
        </w:rPr>
        <w:t>។ ព្រះប្រទានពរដល់ពួកគេ ថែមទាំងលោកយ៉ូសែប</w:t>
      </w:r>
      <w:r>
        <w:rPr/>
        <w:t xml:space="preserve"> </w:t>
      </w:r>
      <w:r>
        <w:rPr/>
        <w:t>Parker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ហើយនិងលោកស្ពឺជិន ដែលគ្រូអធិប្បាយដ៏ល្បី​ល្បាញ។ បើធ្វើដូចពួកគេ ខ្ញុំត្រូវតែអធិប្បាយពីខគម្ពីរមួយ ឬខគម្ពីរ២ ឬគ្រាន់តែយកផ្នែកមួយនៃខគម្ពីរ១។ ខ្ញុំមិនអាចអនុញ្ញាត្ដឲ្យការអធិប្បាយរបស់ខ្ញុំចេញឆ្ងាយពីប្រធានបទ១ទៅប្រធានបទផ្សេងទៀតបានឡើយ។ ខ្ញុំចង់បានសាច់ ហើយខ្ញុំចង់បានចំនុចសំខាន់ៗ។ នោះគឺជាអ្វីដែលជួយឲ្យព្រលឹងយើងធំធាត់ឡើយ។ អ្នកក៏ដូច​គ្នាដែរ អ្នកត្រូវការចំនុចសំខាន់ៗ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​គ្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វាមកខ្សឹបខ្សៀវខ្ញុំ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នឹងមិនគិតថា អ្នកជាគ្រូអធិប្បាយដ៏អស្ចារ្យម្នាក់ឡើយ បើអ្នក បង្រៀនដូច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ឆ្លើយទៅវាវិញ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ខ្វល់ខ្វាយពីមនុស្សគិតធ្វើអី ទោះបីជាខ្ញុំជាគ្រូអធិប្បាយដ៏ អស្ចារ្យម្នាក់ ឬក៏មិនមែន ខ្ញុំមិនខ្វលខ្វាយពីបញ្ហានោះ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ោលបំណង សេចក្ដីប៉ងប្រាថ្នា ការអួត និង ភាពអរសប្បាយរបស់ខ្ញុំ គឺខ្ញុំចង់ឃើញមនុស្សបាត់បង់មកឈាមវិសេសរបស់ទ្រង់ ហើយត្រូវបានលាងស្អាត ពីអំពើបាបទាំងអស់ដោយសារព្រះលោហិតដ៏វិសេសរបស់ព្រះយេស៊ូវគ្រីស្ទ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ស្គាល់គ្រូអធិប្បាយខាងបាទីស្ទ២នាក់ដែលជាមនុស្សបាត់បង់។ ការរស់នៅរបស់ពួកគេបង្ហាញ ថា ពួកគេមិនទាន់បានសំអាតជាថ្មី មិនទាន់បានប្រែចិត្ដ ហើយមិនទាន់បានសង្រ្គោះឡើយ។ ខ្ញុំដឹងថា អ្នកទី ១បានអានសេចក្ដីអធិប្បាយរបស់ខ្ញុំជាច្រើន។ ខ្ញុំបានឃើញគ្រូអធិប្បាយដែលបាត់បង់ម្នាក់ទៀត ពេលខ្ញុំ តាមដានមើលរូបរាងកាយរបស់គ្រូគង្វាលជនជាតិចិនម្នាក់ ដែលជាមិត្ដសំឡាញ់របស់ខ្ញុំច្រើនឆ្នាំមកហើយ។ ក្រោយពីខ្ញុំបានឃើញដូច្នោះ ខ្ញុំបានចេញពីបន្ទាប់ ហើយខ្ញុំបានមកជួបគ្រូអធិប្បាយដែលបាត់បង់ម្នាក់ទល់ នឹងមុខ។ ខ្ញុំបានស្គាល់គាត់ច្រើនឆ្នាំហើយ គាត់បាត់បង់អ្វីៗទាំងអស់ដោយសារគាត់បណ្ដោយតាមភាពងប់ ងុលរបស់គាត់។ ខ្ញុំបានចាប់គាត់ ហើយខ្ញុំបានសួរអំពីសុខភាពរបស់គាត់។ ក្រោយមកខ្ញុំ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ចង់ ឲ្យអ្នកអានសេចក្ដីអធិប្បាយរបស់ខ្ញុំតាមអ៊ីនធើណេ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ញញឹម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ឯង និយាយលេង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អានវារៀងរាល់សប្ដាហ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េលនោះចិត្ដខ្ញុំពេញអំណរជាខ្លាំង បុរសម្នាក់នេះបានធ្វើ ជាមិត្ដសំឡាញ់របស់ខ្ញុំជិត៥០ឆ្នាំមកហើយ។ ខ្ញុំមិនត្រូវឲ្យគាត់បរាជ័យឡើយ ខ្ញុំមិនត្រូវឲ្យគាត់បរាជ័យ​ឡើយ ខ្ញុំសូម្បីតែមិនត្រូវគិតថា គាត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អធិប្បាយដ៏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្នាក់។ ខ្ញុំមិន</w:t>
      </w:r>
      <w:r>
        <w:rPr>
          <w:rFonts w:ascii="Khmer OS Siemreap" w:hAnsi="Khmer OS Siemreap" w:cs="Khmer OS Siemreap"/>
          <w:u w:val="single"/>
          <w:lang w:bidi="km-KH"/>
        </w:rPr>
        <w:t>ត្រូវ</w:t>
      </w:r>
      <w:r>
        <w:rPr>
          <w:rFonts w:ascii="Khmer OS Siemreap" w:hAnsi="Khmer OS Siemreap" w:cs="Khmer OS Siemreap"/>
          <w:lang w:bidi="km-KH"/>
        </w:rPr>
        <w:t>ឲ្យគាត់បរាជ័យឡើយ ខ្ញុំ​មិន</w:t>
      </w:r>
      <w:r>
        <w:rPr>
          <w:rFonts w:ascii="Khmer OS Siemreap" w:hAnsi="Khmer OS Siemreap" w:cs="Khmer OS Siemreap"/>
          <w:u w:val="single"/>
          <w:lang w:bidi="km-KH"/>
        </w:rPr>
        <w:t>​ត្រូវ​</w:t>
      </w:r>
      <w:r>
        <w:rPr>
          <w:rFonts w:ascii="Khmer OS Siemreap" w:hAnsi="Khmer OS Siemreap" w:cs="Khmer OS Siemreap"/>
          <w:lang w:bidi="km-KH"/>
        </w:rPr>
        <w:t>ឲ្យគាត់បរាជ័យឡើយ។ ខ្ញុំត្រូវតែប្រាប់មនុស្សមានបាបដែលនៅឆ្ងាយ ហើយនៅកន្លែងណាក៏ដោយ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​គ្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ដំកើងទ្រង់ពីឈាមដែលសំអាត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សះផ្សាព្រលឹងខ្ញុំទៅ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យេស៊ូវ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អម្ចាស់នៃខ្ញុំអើយ</w:t>
      </w:r>
      <w:r>
        <w:rPr/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ដឹងពីអារម្មណ៍ក្នុងការធ្វើជាមនុស្សបាត់បង់។ ខ្ញុំសូម្បីតែដឹងពីអារម្មណ៍ក្នុងការធ្វើជាគ្រូអធិប្បាយ ដែលបាត់បង់ម្នាក់ ដោយសារតែខ្ញុំធ្លាប់ធ្វើជាគ្រូអធិប្បាយដែលបាត់បង់អស់រយះពេល៣ឆ្នាំ ពេលនោះ ខ្ញុំ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ថ្វាយខ្លួនដើម្បីអធិប្ប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អាយុ១៧ឆ្នាំ រហូតដល់ខ្ញុំ២០ឆ្នាំ ទើបខ្ញុំបានសង្រ្គោះ។ វាជាអារម្មណ៍ដ៏ អាក្រក់ណាស់ វាដូចជាមានឋាននរកនៅលើផែនដីអញ្ចឹងចំពោះមនុស្សបាត់បង់ វាបិទទ្វារនៃការរួបរួមជា មួយព្រះ ខ្ញុំមិនដែលដឹងច្បាស់លាស់ ហើយតែងតែភ័យខ្លាចពីការវិនាស និងការកាត់ទោសខ្លួនឯងរហូត។ អូ បងប្អូនអើយ សូមទូរស័ព្ទមកខ្ញុំ ខ្ញុំនឹងមិនបណ្ដេញព្រលឹងអ្នកចេញឡើយ ថែមទាំងខ្ញុំនឹងមិនបែរចេញ នោះទេ។ សូមទូរស័ព្ទមកខ្ញុំ ហើយខ្ញុំនឹងធ្វើឲ្យអស់ពីសមត្ថភាពខ្ញុំដើម្បីបង្ហាញអ្នកពីផ្លូវផ្សេងទៀត គឺផ្លូវនៃ ការផ្សះផ្សារ និងផ្លូវនៃការលាងសំអាតបាប ហើយផ្លូវនៃជីវិតថ្មី ថែមទាំងខ្ញុំនឹងបង្ហាញអ្នកពីផ្លូវនៃឈាម របស់ព្រះយេស៊ូវគ្រីស្ទ ដ៏ជាព្រះរាជបុត្រានៃព្រះ។ ខ្ញុំខកខានពីផ្លូវនោះសំរាប់រយះពេល៣ឆ្នាំ អ្នកអាចខក ខានពីផ្លូវនោះច្រើនជាងនោះទៅទៀត។ តើអ្នករង់ចាំអីទៀត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ដឹងថា អ្នកមិនមានព្រះលោហិតរបស់ ព្រះគ្រីស្ទឡើយ។ ឥឡូវនេះ សូមមកងូតក្នុងព្រះលោហិតរបស់ទ្រង់។ ហោរាបាននិយាយទៅកាន់លោក ណាម៉ាន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ូម​ឲ្យ​លោក​ទៅ​មុជទឹក​ក្នុង​ទន្លេ​យ័រដាន់</w:t>
      </w:r>
      <w:r>
        <w:rPr>
          <w:rFonts w:ascii="Khmer OS Siemreap" w:hAnsi="Khmer OS Siemreap" w:cs="Khmer OS Siemreap"/>
          <w:sz w:val="20"/>
          <w:sz w:val="20"/>
          <w:u w:val="single"/>
        </w:rPr>
        <w:t>​៧​ដង</w:t>
      </w:r>
      <w:r>
        <w:rPr>
          <w:rFonts w:ascii="Khmer OS Siemreap" w:hAnsi="Khmer OS Siemreap" w:cs="Khmer OS Siemreap"/>
          <w:sz w:val="20"/>
          <w:sz w:val="20"/>
        </w:rPr>
        <w:t>​ទៅ នោះ​សាច់​របស់​លោក​នឹង​បាន​ជា ហើយ​លោក​នឹង​បាន​ស្អាត​ឡើង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ខ្ញុំនិយាយទៅកាន់អ្នកនៅយប់នេះ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មុជក្នុងព្រះលោហិតរបស់ព្រះយេស៊ូវ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១ដ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ៅ នោះអ្នកនឹងបានស្អាតជារៀងរហូ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​គ្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ើកដំកើងទ្រង់ពីឈាមដែលសំអាត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សះផ្សាព្រលឹងខ្ញុំទៅ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យេស៊ូវ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យេស៊ូវអើយទ្រង់អស្ចារ្យណាស់ ព្រះអម្ចាស់នៃ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 សាំងជាជនជាតិចិនដ៏ឆ្នើមម្នាក់ ដែលបានមករៀននៅប្រទេសអាមេរិក</w:t>
      </w:r>
      <w:r>
        <w:rPr>
          <w:rFonts w:ascii="Khmer OS Siemreap" w:hAnsi="Khmer OS Siemreap" w:cs="Khmer OS Siemreap"/>
          <w:lang w:bidi="km-KH"/>
        </w:rPr>
        <w:t>។ តែគាត់ បានមានអារម្មណ៍ថា គាត់</w:t>
      </w:r>
      <w:r>
        <w:rPr>
          <w:rFonts w:ascii="Khmer OS Siemreap" w:hAnsi="Khmer OS Siemreap" w:cs="Khmer OS Siemreap"/>
          <w:lang w:val="ca-ES"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បរាជ័យ។ គាត់បានបរាជ័យពីអ្វីដែលឪពុកគាត់ចង់ឲ្យគាត់ធ្វើ។ គាត់បាន បរាជ័យ ពេលគាត់ជួបស្រ្ដីម្នាក់នៅមហាវិទ្យាល័យ។ គាត់បានបរាជ័យក្នុងការរកសេចក្ដីសុខសាន្ដ គាត់រង ទុក្ខដោយសារភាពជាប់មានទោស។ គាត់បានស្ថិតនៅក្នុងចម្បាំងខាងឯវិញ្ញាណ ក្រោយមកនៅល្ងាចមួយ ក្នុងខែកុម្ភះ គាត់បានដឹងខ្លួនពីអំពើបាបរបស់គាត់។ មុនដំបូង គាត់ហាក់ដូចជាដឹងថា គ្មានផ្លូវណាសោះ​ដើម្បីលុបបំបាត់អំពើបាបរបស់គាត់ ហើយគាត់ច្បាស់ជាធ្លាក់ទៅឋាននរក។ គាត់បានព្យាយាមចង់បំភ្លេច អំពើបាបរបស់គាត់ តែគាត់មិនអាចធ្វើបានឡើយ។ អំពើបាបទាំងនោះចាក់ក្នុងរបស់គាត់យ៉ាងជ្រៅ គាត់  បានទៅស្វែងរកចំណុចសំខាន់នៅក្នុងព្រះគម្ពីររបស់គាត់។ គាត់បានបើកមើលគម្ពីរលូកាជំពូក២៣ ដែល ប្រាប់ពីការជាប់ឆ្កាងរបស់ព្រះយេស៊ូវ។ គាត់បានដឹងច្បាស់ពីអត្ថន័យដែលព្រះយេស៊ូវសុគតលើឈើឆ្កាង សំរាប់អំពើបាបរបស់គាត់ ហើយវាហាក់ដូចជាគាត់បាននៅទៀបឈើឆ្កាង កំពុងតែអង្វរទ្រង់ឲ្យសំអាតអំពើ បាបរបស់គាត់ដោយសារព្រះលោហិតដ៏វិសេសអញ្ចឹង។ គាត់បន្ដយំ ហើយអធិស្ឋានរហូតដល់ពាក់កណ្ដាល អាធ្រាត្រ។ ក្រោយមកគាត់បានលឺសំលេងពីក្នុងចិត្ដ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អើយ ខ្ញុំបានអត់ទោសអំពើបាបកូនរួច 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ំងន់នៃអំពើបាបទាំងអស់ហាក់ដូចជាជ្រុះពីស្មាររបស់គាត់នៅពេលនោះ។ គាត់មានអារម្មណ៍ធូរ ស្បើយជាខ្លាំង ហើយលោតកញ្ជោងដោយ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រត់ទៅឯកន្លែងស្នាក់នៅវិញ ទាំងស្រែក ហើយសរសើរតំកើងព្រះពីការរំដោះរបស់គាត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កលំនាំតាម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ីវប្រវត្ដិរបស់លោកយ៉ូហានសាំង</w:t>
      </w:r>
      <w:r>
        <w:rPr>
          <w:rFonts w:ascii="Khmer OS Siemreap" w:hAnsi="Khmer OS Siemreap" w:cs="Khmer OS Siemreap"/>
          <w:lang w:bidi="km-KH"/>
        </w:rPr>
        <w:t xml:space="preserve"> ដោយ</w:t>
      </w:r>
      <w:r>
        <w:rPr/>
        <w:t xml:space="preserve"> </w:t>
      </w:r>
      <w:r>
        <w:rPr/>
        <w:t>Leslie T. Lyall, China Inland Mission Overseas Missionary Fellowship, 1965 reprint, pp. 33, 34)</w:t>
      </w:r>
      <w:r>
        <w:rPr>
          <w:rFonts w:ascii="Khmer OS Siemreap" w:hAnsi="Khmer OS Siemreap" w:cs="Khmer OS Siemreap"/>
          <w:lang w:bidi="km-KH"/>
        </w:rPr>
        <w:t>។ យើងដឹងថា គាត់បានបន្ដក្លាយជាគ្រូអធិប្បាយជនជាតិបែបផ្សាយដំណឹងល្អដ៏ល្បី ល្បាញបំផុត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​គ្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ប់នេះ ខ្ញុំសូមអង្វរបងប្អូនឲ្យមករកព្រះយេស៊ូវទៅ។</w:t>
      </w:r>
      <w:r>
        <w:rPr>
          <w:rFonts w:ascii="Khmer OS Siemreap" w:hAnsi="Khmer OS Siemreap" w:cs="Khmer OS Siemreap"/>
          <w:lang w:bidi="km-KH"/>
        </w:rPr>
        <w:t xml:space="preserve"> សូមទុកភាពងើយឆ្ងល់ និងភាពភ័យខ្លាច របស់អ្នកមួយឡែក ហើយមករកព្រះអង្គសង្រ្គោះ ដើម្បីឲ្យទ្រង់លាងសំអាតអំពើបាបរបស់អ្នកដោយសារ ព្រះលោហិតដ៏វិសេសរបស់ទ្រង់ទៅ។ អាម៉ែន។ លោក ចាន់ សូមដឹនាំយើងអធិស្ឋា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rFonts w:cs="Khmer OS Siemreap" w:ascii="Khmer OS Siemreap" w:hAnsi="Khmer OS Siemreap"/>
            <w:bCs/>
          </w:rPr>
          <w:t>www.sermonsfortheworld.com</w:t>
        </w:r>
      </w:hyperlink>
      <w:r>
        <w:rPr>
          <w:rFonts w:cs="Khmer OS Siemreap" w:ascii="Khmer OS Siemreap" w:hAnsi="Khmer OS Siemreap"/>
          <w:bCs/>
        </w:rPr>
        <w:t>.</w:t>
      </w:r>
      <w:r>
        <w:rPr>
          <w:rFonts w:cs="Khmer OS Siemreap" w:ascii="Khmer OS Siemreap" w:hAnsi="Khmer OS Siemreap"/>
          <w:bCs/>
          <w:szCs w:val="32"/>
          <w:lang w:bidi="km-KH"/>
        </w:rPr>
        <w:t>​​</w:t>
      </w:r>
      <w:r>
        <w:rPr>
          <w:bCs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4064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២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៧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Elisha A. Hoffman, 1839-192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ind w:left="3600" w:hanging="0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លោហិតដែលសំអាតបាប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CLEANSING BLOOD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992" w:leader="none"/>
          <w:tab w:val="center" w:pos="3960" w:leader="none"/>
        </w:tabs>
        <w:rPr/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 បណ្ឌិត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</w:t>
      </w:r>
    </w:p>
    <w:p>
      <w:pPr>
        <w:pStyle w:val="Normal"/>
        <w:tabs>
          <w:tab w:val="clear" w:pos="720"/>
          <w:tab w:val="left" w:pos="1082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253" w:right="1253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វាគឺជាព្រះលោហិតរបស់ព្រះយេស៊ូវគ្រីស្ទ ដ៏ជាព្រះរាជបុត្រានៃ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ិច្ចការ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៨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វាជាព្រះលោហិតរបស់ព្រះយេស៊ូវគ្រីស្ទ ដែលសំអាតយើងពីអំពើបាប។ 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១ 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។</w:t>
      </w:r>
    </w:p>
    <w:p>
      <w:pPr>
        <w:pStyle w:val="Normal"/>
        <w:tabs>
          <w:tab w:val="clear" w:pos="720"/>
          <w:tab w:val="left" w:pos="1152" w:leader="none"/>
        </w:tabs>
        <w:ind w:left="1440" w:right="576" w:hanging="720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22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1-03T07:24:00Z</dcterms:modified>
  <cp:revision>4</cp:revision>
  <dc:subject/>
  <dc:title>FINDING THE UNKNOWN GOD</dc:title>
</cp:coreProperties>
</file>