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2" w:right="-432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សមាជិកក្រុមជំនុំដែលបាត់បង់ និងគ្រូគង្វាលដែលលួចចៀម</w:t>
      </w:r>
    </w:p>
    <w:p>
      <w:pPr>
        <w:pStyle w:val="Normal"/>
        <w:ind w:left="-432" w:right="-432" w:hanging="0"/>
        <w:jc w:val="center"/>
        <w:rPr>
          <w:rFonts w:ascii="Khmer OS Siemreap" w:hAnsi="Khmer OS Siemreap" w:cs="Khmer OS Siemreap"/>
          <w:bCs/>
          <w:sz w:val="32"/>
          <w:szCs w:val="32"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>(</w:t>
      </w:r>
      <w:r>
        <w:rPr>
          <w:rFonts w:ascii="Khmer OS Siemreap" w:hAnsi="Khmer OS Siemreap" w:cs="Khmer OS Siemreap"/>
          <w:b/>
          <w:b/>
          <w:lang w:bidi="km-KH"/>
        </w:rPr>
        <w:t>ក្រុមជំនុំនៅថ្ងៃចុងក្រោយបំផុត</w:t>
      </w:r>
      <w:r>
        <w:rPr>
          <w:rFonts w:ascii="Khmer OS Siemreap" w:hAnsi="Khmer OS Siemreap" w:cs="Khmer OS Siemreap"/>
          <w:b/>
          <w:b/>
        </w:rPr>
        <w:t>–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ផ្នែក</w:t>
      </w:r>
      <w:r>
        <w:rPr>
          <w:rFonts w:ascii="Khmer OS Siemreap" w:hAnsi="Khmer OS Siemreap" w:cs="Khmer OS Siemreap"/>
          <w:b/>
          <w:b/>
          <w:lang w:bidi="km-KH"/>
        </w:rPr>
        <w:t>ទី២</w:t>
      </w:r>
      <w:r>
        <w:rPr>
          <w:rFonts w:cs="Khmer OS Siemreap" w:ascii="Khmer OS Siemreap" w:hAnsi="Khmer OS Siemreap"/>
          <w:b/>
          <w:lang w:bidi="km-KH"/>
        </w:rPr>
        <w:t>)</w:t>
      </w:r>
    </w:p>
    <w:p>
      <w:pPr>
        <w:pStyle w:val="Normal"/>
        <w:ind w:left="-432" w:right="-43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LOST CHURCH MEMBERS AND SHEEP STEALING PREACHER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HE CHURCHES OF THE LAST DAYS – PART I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ថ្ងៃសៅរ៍ ខែតុលា ១៩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October 19, 2013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709" w:right="690" w:hanging="70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Cs w:val="1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"/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ាល​ព្រះយេស៊ូវ ទ្រង់​កំពុង​តែ​យាង​ចេញ​ពី​ព្រះវិហារ​ទៅ នោះ​ពួក​សិស្ស​ក៏​មក​ចង្អុល​បង្ហាញ​អស់​ទាំង​មន្ទីរ​នៃ​ព្រះវិហារថ្វាយ​ទ្រង់​ទត តែ​ទ្រង់​មាន​ព្រះបន្ទូល​ ទៅ​គេ​ថា អ្នក​រាល់​គ្នា​ឃើញ​វត្ថុ​ទាំង​នេះ​ឬ​ទេ ខ្ញុំ​ប្រាប់​អ្នក​រាល់​គ្នា​ជា​ប្រាកដ​ថា នៅ​ទី​នេះ​នឹង​គ្មាន​ថ្ម​នៅ​ត្រួត​លើ​ថ្ម ដែល​មិន​ត្រូវ​ទំលាក់​ចុះ​នោះ​ទេ។ </w:t>
      </w:r>
      <w:bookmarkStart w:id="1" w:name="V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​កាល​ទ្រង់​គង់​លើ​ ភ្នំ​ដើម​អូលីវ នោះ​ពួក​សិស្ស​មក​ឯ​ទ្រង់​ដោយឡែក ទូល​សួរ​ថា សូម​ប្រាប់​យើង​ខ្ញុំ តើ​ការ​ទាំង​នេះ​កាល​ណា​នឹង​មក​ដល់ 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sz w:val="18"/>
          <w:szCs w:val="18"/>
          <w:lang w:bidi="km-KH"/>
        </w:rPr>
        <w:t>?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709" w:right="690" w:hanging="70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យាងចេញពីព្រះវិហារនៅទីក្រុងយេរ៉ូសាឡិម</w:t>
      </w:r>
      <w:r>
        <w:rPr>
          <w:rFonts w:ascii="Khmer OS Siemreap" w:hAnsi="Khmer OS Siemreap" w:cs="Khmer OS Siemreap"/>
          <w:lang w:bidi="km-KH"/>
        </w:rPr>
        <w:t xml:space="preserve"> វាជាមន្ទីរព្រះវិហារដែលសំខាន់បំផុត នៅផ្នែកខាងនោះនៅលើពិភពលោក។ ពួកសិស្សបានមកឯទ្រង់ ពួកគេក៏ចង់ចង្អុលបង្ហាញអស់ទាំងមន្ទីរ​ព្រះវិហារ​ដែល​នៅជិតបង្កើយថ្វាយទ្រង់ទត។ ដ្បិតព្រះយេស៊ូវបានដើរចេញពីព្រះវិហារ ហើយ​ទ្រង់បាន​មាន​បន្ទូល​ទៅកាន់​ពួកសិ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​រាល់​គ្នា​ឃើញ​វត្ថុ​ទាំង​នេះ​ឬ​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ប្រាប់​អ្នក​រាល់​គ្នា​ជា​ប្រាកដ​ថា នៅ​ទី​នេះ​នឹង​គ្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​ថ្ម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​ត្រួត​លើ​ថ្ម ដែល​មិន​ត្រូវ​ទំលាក់​ចុះ​នោះ​ទេ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>(NIV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ពេលប្រពន្ធខ្ញុំ និងខ្ញុំបាននៅក្នុងទីក្រុងយេរ៉ូសាឡិម យើងបានទៅកន្លែងដែលព្រះវិហារបាន ឈរនៅកន្លែងនោះពីមុន វាមិននៅទីនោះទេ។ ពួកទាហានរ៉ូមបានមក ហើយបំផ្លាញទីក្រុងយេរ៉ូសាឡិមនៅ ក្នុងឆ្នាំ៧០បន្ទាប់ពីព្រះយេស៊ូវបានចាប់កំណើត។ ព្រះវិហារទាំងស្រុងត្រូវបានវាយបំផ្លាញ ហើយថ្មីទាំងអស់ ត្រូវបានពួកទាហានរ៉ូមពង្រាយខ្ចាត់ខ្ចាយ។ មានតែជញ្ជាំងខាងក្រៅព្រះវិហារមួយប៉ុណ្ណោះដែលនៅសល់។ វាត្រូវបានគេ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ញ្ជាំងទ្រហោយ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ប្រជាជនសាសន៍យូដានៅលើពិភពលោក គេមករកជញ្ជាំនេះ​ដើម្បីអធិស្ឋានសុំឲ្យព្រះមេស្សីយាងចុះមក ហើយកសាងព្រះវិហាររបស់គេឡើងវិញ។ នៅពេលកូនប្រុស របស់ខ្ញុំឈ្មោះ </w:t>
      </w:r>
      <w:r>
        <w:rPr/>
        <w:t>Lesli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នៅទីនោះ គាត់</w:t>
      </w:r>
      <w:r>
        <w:rPr>
          <w:rFonts w:ascii="Khmer OS Siemreap" w:hAnsi="Khmer OS Siemreap" w:cs="Khmer OS Siemreap"/>
          <w:lang w:bidi="km-KH"/>
        </w:rPr>
        <w:t xml:space="preserve">បានស្លៀកពាក់ខោអាវសំរាប់ធ្វើពិធីបុណ្យរបស់សាសន៍យូដា។ គាត់បានដាក់ដៃរបស់គាត់នៅលើជញ្ជាំងទ្រហោយំ </w:t>
      </w:r>
      <w:r>
        <w:rPr>
          <w:rFonts w:cs="Khmer OS Siemreap" w:ascii="Khmer OS Siemreap" w:hAnsi="Khmer OS Siemreap"/>
          <w:lang w:bidi="km-KH"/>
        </w:rPr>
        <w:t>(</w:t>
      </w:r>
      <w:r>
        <w:rPr/>
        <w:t>Wailing Wall</w:t>
      </w:r>
      <w:r>
        <w:rPr>
          <w:rFonts w:cs="Khmer OS Siemreap" w:ascii="Khmer OS Siemreap" w:hAnsi="Khmer OS Siemreap"/>
          <w:lang w:bidi="km-KH"/>
        </w:rPr>
        <w:t xml:space="preserve"> )</w:t>
      </w:r>
      <w:r>
        <w:rPr>
          <w:rFonts w:ascii="Khmer OS Siemreap" w:hAnsi="Khmer OS Siemreap" w:cs="Khmer OS Siemreap"/>
          <w:lang w:bidi="km-KH"/>
        </w:rPr>
        <w:t>ដើម្បីអធិស្ឋាន។ មានគ្រូសាសន៍ យូដាម្នាក់បានគិតថា គាត់ជាជនជាតិយូដាម្នាក់។ គ្រូនោះបានដើរមកខាងក្រោយគាត់ ហើយបានចាក់ប្រេង លើគាត់</w:t>
      </w:r>
      <w:r>
        <w:rPr>
          <w:rFonts w:cs="Khmer OS Siemreap" w:ascii="Khmer OS Siemreap" w:hAnsi="Khmer OS Siemreap"/>
          <w:lang w:bidi="km-KH"/>
        </w:rPr>
        <w:t>!</w:t>
      </w:r>
      <w:r>
        <w:br w:type="page"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បំផ្លាញព្រះវិហារដោយពួករ៉ូមគឺជាប្រវត្ដិសាស្រ្ដពីបុរាណសំរាប់យើង។</w:t>
      </w:r>
      <w:r>
        <w:rPr>
          <w:rFonts w:ascii="Khmer OS Siemreap" w:hAnsi="Khmer OS Siemreap" w:cs="Khmer OS Siemreap"/>
          <w:lang w:bidi="km-KH"/>
        </w:rPr>
        <w:t xml:space="preserve"> ប៉ុន្ដែខ្ញុំប្រាកដថា ពួក សិស្សបានភ្ញាក់ផ្អើលយ៉ាងខ្លាំង នៅពេលដែលព្រះយេស៊ូវបានមានបន្ទូលប្រាប់ពួកគេថា វានឹងកើតឡើង។ ទ្រង់បាន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​ទី​នេះ​នឹង​គ្មាន​ថ្ម​នៅ​ត្រួត​លើ​ថ្ម ដែល​មិន​ត្រូវ​ទំលាក់​ចុះ​នោះ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ាក្យទំនាយ នោះបានសំរេចពេញទីក្នុងរយះពេលតិចជាង៤០ឆ្នាំក្រោយមក ដោយសារលោក </w:t>
      </w:r>
      <w:r>
        <w:rPr/>
        <w:t>Titus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ទាហានរ៉ូម​របស់គាត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ព្រះយេស៊ូវបានទៅលើភ្នំដើមអូលីវដែលនៅជិតព្រះវិហារនោះ ទ្រង់បានអង្គុយនៅលើភ្នំ ហើយ​ពួកសិស្សបានមកឯទ្រង់ ហើយបានសួរទ្រង់សំនួរ២។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​ការ​ទាំង​នេះ​កាល​ណា​នឹង​មក​ដល់</w:t>
      </w:r>
      <w:r>
        <w:rPr>
          <w:rFonts w:cs="Khmer OS Siemreap" w:ascii="Khmer OS Siemreap" w:hAnsi="Khmer OS Siemreap"/>
          <w:sz w:val="20"/>
          <w:lang w:bidi="km-KH"/>
        </w:rPr>
        <w:t>? {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នៅពេលណាដែលព្រះវិហារត្រូវបំផ្លាញ</w:t>
      </w:r>
      <w:r>
        <w:rPr>
          <w:rFonts w:cs="Khmer OS Siemreap" w:ascii="Khmer OS Siemreap" w:hAnsi="Khmer OS Siemreap"/>
          <w:sz w:val="20"/>
          <w:lang w:bidi="km-KH"/>
        </w:rPr>
        <w:t>?}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sz w:val="20"/>
          <w:lang w:bidi="km-KH"/>
        </w:rPr>
        <w:t>?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</w:p>
    <w:p>
      <w:pPr>
        <w:pStyle w:val="BodyTextIndent2"/>
        <w:ind w:firstLine="993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ទីសំគាល់ណា ដែលយើងដឹងពីចុងបំផុតកល្បនៃផែនដី</w:t>
      </w:r>
      <w:r>
        <w:rPr>
          <w:rFonts w:cs="Khmer OS Siemreap" w:ascii="Khmer OS Siemreap" w:hAnsi="Khmer OS Siemreap"/>
          <w:sz w:val="20"/>
          <w:lang w:bidi="km-KH"/>
        </w:rPr>
        <w:t>?}</w:t>
      </w:r>
    </w:p>
    <w:p>
      <w:pPr>
        <w:pStyle w:val="BodyTextIndent2"/>
        <w:ind w:right="720" w:hanging="0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ចម្លើយសំរាប់សំនួរទីមួយមិនត្រូវបាន</w:t>
      </w:r>
      <w:r>
        <w:rPr>
          <w:rFonts w:ascii="Khmer OS Siemreap" w:hAnsi="Khmer OS Siemreap" w:cs="Khmer OS Siemreap"/>
          <w:sz w:val="16"/>
          <w:sz w:val="16"/>
          <w:lang w:bidi="km-KH"/>
        </w:rPr>
        <w:t>កត់ត្រា</w:t>
      </w:r>
      <w:r>
        <w:rPr>
          <w:rFonts w:ascii="Khmer OS Siemreap" w:hAnsi="Khmer OS Siemreap" w:cs="Khmer OS Siemreap"/>
          <w:sz w:val="16"/>
          <w:sz w:val="16"/>
          <w:lang w:bidi="km-KH"/>
        </w:rPr>
        <w:t>នៅក្នុងគម្ពីរម៉ាថាយទេ។ វាត្រូវបាន</w:t>
      </w:r>
      <w:r>
        <w:rPr>
          <w:rFonts w:ascii="Khmer OS Siemreap" w:hAnsi="Khmer OS Siemreap" w:cs="Khmer OS Siemreap"/>
          <w:sz w:val="16"/>
          <w:sz w:val="16"/>
          <w:lang w:bidi="km-KH"/>
        </w:rPr>
        <w:t>កត់ត្រា</w:t>
      </w:r>
      <w:r>
        <w:rPr>
          <w:rFonts w:ascii="Khmer OS Siemreap" w:hAnsi="Khmer OS Siemreap" w:cs="Khmer OS Siemreap"/>
          <w:sz w:val="16"/>
          <w:sz w:val="16"/>
          <w:lang w:bidi="km-KH"/>
        </w:rPr>
        <w:t>នៅក្នុង</w:t>
      </w:r>
      <w:r>
        <w:rPr>
          <w:rFonts w:ascii="Khmer OS Siemreap" w:hAnsi="Khmer OS Siemreap" w:cs="Khmer OS Siemreap"/>
          <w:sz w:val="16"/>
          <w:sz w:val="16"/>
          <w:lang w:bidi="km-KH"/>
        </w:rPr>
        <w:t>គម្ពីរលូកា ២១</w:t>
      </w:r>
      <w:r>
        <w:rPr>
          <w:rFonts w:cs="Khmer OS Siemreap" w:ascii="Khmer OS Siemreap" w:hAnsi="Khmer OS Siemreap"/>
          <w:sz w:val="16"/>
          <w:lang w:bidi="km-KH"/>
        </w:rPr>
        <w:t>:</w:t>
      </w:r>
      <w:r>
        <w:rPr>
          <w:rFonts w:ascii="Khmer OS Siemreap" w:hAnsi="Khmer OS Siemreap" w:cs="Khmer OS Siemreap"/>
          <w:sz w:val="16"/>
          <w:sz w:val="16"/>
          <w:lang w:bidi="km-KH"/>
        </w:rPr>
        <w:t>២០</w:t>
      </w:r>
      <w:r>
        <w:rPr>
          <w:rFonts w:cs="Khmer OS Siemreap" w:ascii="Khmer OS Siemreap" w:hAnsi="Khmer OS Siemreap"/>
          <w:sz w:val="16"/>
          <w:lang w:bidi="km-KH"/>
        </w:rPr>
        <w:t>-</w:t>
      </w:r>
      <w:r>
        <w:rPr>
          <w:rFonts w:ascii="Khmer OS Siemreap" w:hAnsi="Khmer OS Siemreap" w:cs="Khmer OS Siemreap"/>
          <w:sz w:val="16"/>
          <w:sz w:val="16"/>
          <w:lang w:bidi="km-KH"/>
        </w:rPr>
        <w:t>២៤។ នៅក្នុងខគម្ពីរទាំងនោះទ្រង់បានមានបន្ទូលថា ទីក្រុងយេរ៉ូសាឡិមត្រូវបានឡោមព័ន្ធដោយ ពួកទាហាន</w:t>
      </w:r>
    </w:p>
    <w:p>
      <w:pPr>
        <w:pStyle w:val="TextBody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​នឹង​ដួល​នៅ​ក្រោម​មុខ​ដាវ ហើយ​និង​ត្រូវ​ដឹកនាំ​ទៅ​ជា​ឈ្លើ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ល់​អស់​ទាំង​នគរ ក្រុង​យេរូសាឡិម​នឹង​ត្រូវ​សាសន៍​ដទៃ​ជាន់​ឈ្លី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រាប​ដល់​គ្រា​របស់​សាសន៍​ដទៃ​បាន​សំរ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ដំណឹងល្អនៃគម្ពីរម៉ាថាយផ្ដោតសំខាន់លើព្រះយេស៊ូវជាស្ដេចនៃប្រទេសអ៊ីស្រាអែល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ដំណឹងនេះមិនសាក សមនៅទីនោះទេ។ វាត្រូវបានកត់ត្រានៅក្នុងគម្ពីរលូកា ដែលប្រាប់យ៉ាងលំអិតអំពីពួកសាសដទៃ។</w:t>
      </w:r>
    </w:p>
    <w:p>
      <w:pPr>
        <w:pStyle w:val="BodyTextIndent2"/>
        <w:ind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ប៉ុន្ដែចំលើយនៃសំនួរទីពីររបស់ពួកសិស្សត្រូវបានរៀបរាប់ប្រាប់យ៉ាងលំអិត​​​ នៅក្នុងគម្ពីរម៉ាថាយ ជំពូកនេះ ពួកគេបានសួរ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sz w:val="20"/>
          <w:lang w:bidi="km-KH"/>
        </w:rPr>
        <w:t>?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្រង់មិនបានស្ដី បន្ទោសពួកគេសំរាប់សំនួរនេះទេ។ ទ្រង់មិន​បាន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ឹងមិនមានទីសំគាល់ខ្លះៗ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កន្លែងជា ឱកាសដ៏ល្អបំផុតសំរាប់ទ្រង់ដើម្បីឲ្យឆ្លើយ ដ្បិតទ្រង់បានប្រាប់ពីទំសំគាល់ជាច្រើនដល់ពួកគេ។ ទាំងនេះគឺ ជាទីសំគាល់នៃយាងមកលើកទីពីររបស់ទ្រង់ ចុងបំផុតកល្បនៃផែនដី ចុងបំផុតនៃសម័យនេះ។ បាទ គម្ពីរ បង្រៀនថា សម័យនេះនឹងបញ្ចប់ទៅ ហើយលោកីយនេះនឹងបញ្ចប់ទៅ។ សាសនាពុទ្ធបង្រៀនថា ប្រវត្ដិ​នៃ​វត្ដសង្សារ វាវិលទៅវិញទៅមកគ្មានពេលបញ្ចប់។ នៅពេលលោក </w:t>
      </w:r>
      <w:r>
        <w:rPr/>
        <w:t>Disney’s Lion King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ង្រៀនពី</w:t>
      </w:r>
      <w:r>
        <w:rPr>
          <w:rFonts w:ascii="Khmer OS Siemreap" w:hAnsi="Khmer OS Siemreap" w:cs="Khmer OS Siemreap"/>
          <w:lang w:bidi="km-KH"/>
        </w:rPr>
        <w:t xml:space="preserve"> ការវិលមកវិញនៃជីវិត គាត់បានប្រាប់ពីទស្សនៈរបស់លោកពុទ្ធនៃប្រវត្ដិសាស្រ្ដ។ ប៉ុន្ដែព្រះគម្ពីរបង្រៀនពី ប្រវត្ដិនៃការកើតមានអ្វីៗទាំងអស់នៅលើផែនដី ហើយវាទៅជាជួរមួយជាជាងការវិលមកវិញមួយ។ វាមាន ការចាប់ផ្ដើមមួយ ចំនុចកណ្ដាលមួយ និងទីបញ្ចប់មួយ។ កាលដើមដំបូងឡើយ ព្រះបានបង្កើតពិភពលោក ដែលគ្មានអ្វីសោះ។ ព្រះយេស៊ូវគ្រីស្ទបានយាងមកក្នុងលោកីយនៅចំនុចកណ្ដាល។ ពិភពលោកនឹងត្រូវដុត បំផ្លាញដោយភ្លើងនៅថ្ងៃចុងបញ្ចប់។ ដូច្នោះហើយពួកគេបានសួរទ្រង់ពីទីសំគាល់មួយនៃការយាងមកលើក ទីពីររបស់ទ្រង់ ហើយនិងថ្ងៃចុងបំផុត យើងដឹងពីថ្ងៃចុងបំផុតនៃផែនដី។ ទ្រង់បានប្រាប់ពួកគេពីទីសំគាល់​ជាច្រើន។</w:t>
      </w:r>
    </w:p>
    <w:p>
      <w:pPr>
        <w:pStyle w:val="BodyTextIndent2"/>
        <w:ind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 យ៉ូហាន </w:t>
      </w:r>
      <w:r>
        <w:rPr/>
        <w:t>F. Walvoord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ប្រធាននៅមហាវិទ្យាល័យ</w:t>
      </w:r>
      <w:r>
        <w:rPr/>
        <w:t xml:space="preserve"> </w:t>
      </w:r>
      <w:r>
        <w:rPr/>
        <w:t>Dallas Theological Seminar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ំរាប់រយះពេលជាច្រើនឆ្នាំ</w:t>
      </w:r>
      <w:r>
        <w:rPr>
          <w:rFonts w:ascii="Khmer OS Siemreap" w:hAnsi="Khmer OS Siemreap" w:cs="Khmer OS Siemreap"/>
          <w:lang w:bidi="km-KH"/>
        </w:rPr>
        <w:t xml:space="preserve"> ហើយគាត់ក៏ជាអ្នកបកស្រាយពាក្យទំនាយនៅក្នុងគម្ពីរដែលមនុស្សគោរពយ៉ាង ខ្ពស់ផងដែរ។ គាត់បានអធិប្បាយនៅក្នុងក្រុមជំនុំរបស់យើងនៅឆ្នាំ១៩៨០ លោក </w:t>
      </w:r>
      <w:r>
        <w:rPr/>
        <w:t>Walvoord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ហៅ</w:t>
      </w:r>
      <w:r>
        <w:rPr>
          <w:rFonts w:ascii="Khmer OS Siemreap" w:hAnsi="Khmer OS Siemreap" w:cs="Khmer OS Siemreap"/>
          <w:lang w:bidi="km-KH"/>
        </w:rPr>
        <w:t xml:space="preserve">ន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ីសំគាល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ព្រះយេស៊ូវប្រាប់នៅក្នុងគម្ពីរ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១៤ 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ីសំគាល់ទូទៅ ជាទីសំគាល់ ដែលអាចសង្កេតបានឥឡូវនេះ ប៉ុន្ដែដើម្បីសំរេចយ៉ាងច្បាស់នៅក្នុងគ្រារងទុក្ខវេទនាដ៏ធ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John F. Walvoord, Th.D., </w:t>
      </w:r>
      <w:r>
        <w:rPr>
          <w:b/>
          <w:i/>
        </w:rPr>
        <w:t>Major Bible Prophecies,</w:t>
      </w:r>
      <w:r>
        <w:rPr/>
        <w:t xml:space="preserve"> Zondervan Publishing House, 1991, p. 254)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ខ្ញុំយល់ស្របជាមួយ សេចក្ដីថ្លៃងការណ៍របស់លោក </w:t>
      </w:r>
      <w:r>
        <w:rPr/>
        <w:t>Walvoord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យើងឃើញនូវ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ំគាល់ ទូទ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ទាំងនេះនៅជុំវិញយើងនៅលើពិភពលោកសព្វថ្ងៃនេះ។ ទីសំគាល់ដែលព្រះយេស៊ូវបានប្រាប់នៅក្នុង គម្ពីរយ៉ូហាន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៤ មានដូចទាំងនេះ៖</w:t>
      </w:r>
    </w:p>
    <w:p>
      <w:pPr>
        <w:pStyle w:val="BodyTextIndent2"/>
        <w:ind w:right="-18" w:hanging="0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ind w:left="993" w:right="690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គ្រីស្ទក្លែងក្ល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ascii="Khmer OS Siemreap" w:hAnsi="Khmer OS Siemreap" w:cs="Khmer OS Siemreap"/>
          <w:lang w:bidi="km-KH"/>
        </w:rPr>
        <w:t xml:space="preserve"> ខ្ញុំជឿថាកន្លែងនេះសំដៅលើពួកអារក្សដែលលេចមុខធ្វើ ជាព្រះគ្រីស្ទ។ នៅក្នុងខ២៤ ព្រះយេស៊ូវបាន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្បិត​នឹង​មាន​ព្រះគ្រីស្ទ​ក្លែង ហើយ​ហោរា​ក្លែង​កើត​ឡ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ជឿថាទាំងនេះជាព្រះគ្រីស្ទក្លែងក្លាយ មានដូច ជា ព្រះគ្រីស្ទរបស់សាសនាម៉ូម៊ិន ព្រះគ្រីស្ទរបស់សាសនាស្មរបន្ទាល់ព្រះយេហូវ៉ា ព្រះគ្រីស្ទរបស់សាសនាគ្រីស្ទានវិទ្យាសាស្រ្ដ ព្រះគ្រីស្ទ ឬអ៊ីសានៃកូរ៉ាន និងរបស់ពួក អ៊ីស្លាម ព្រះគ្រីស្ទរបស់លទ្ធិប្រូតែស្ដង់ខុសឆ្គង 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្រីស្ទ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របស់ពួករ៉ូម៉ាង់ កាតូលិក។ ហោរាខុសឆ្គអគឺជាគ្រូទាំងឡាយណា ដែលផ្សាយពីព្រះគ្រីស្ទខុសឆ្គ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ាំងនេះគឺជាព្រះយេស៊ូវក្លែងក្លាយរបស់ពួកអារក្ស។ ការកើតមានព្រះគ្រីស្ទក្លែងក្លាយ ទាំងនេះពិតប្រាកដណាស់ជាទីសំគាល់មួយដែលបង្ហាញថា យើងកំពុងតែរស់ក្នុងថ្ងៃ ចុងក្រោយបំផុត។</w:t>
      </w:r>
    </w:p>
    <w:p>
      <w:pPr>
        <w:pStyle w:val="BodyTextIndent2"/>
        <w:ind w:left="993" w:right="690" w:hanging="284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134" w:right="720" w:hanging="425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ចំបាំង និង​ដំណឹង​ពី​ចំបាំង</w:t>
      </w:r>
      <w:r>
        <w:rPr>
          <w:rFonts w:ascii="Khmer OS Siemreap" w:hAnsi="Khmer OS Siemreap" w:cs="Khmer OS Siemreap"/>
          <w:lang w:bidi="km-KH"/>
        </w:rPr>
        <w:t xml:space="preserve"> នៅសតវត្សទី២០ កើតមានសង្រ្គាមពីរនៅពាសពេញពិភ</w:t>
      </w:r>
    </w:p>
    <w:p>
      <w:pPr>
        <w:pStyle w:val="BodyTextIndent2"/>
        <w:ind w:left="993" w:right="720" w:hanging="273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​</w:t>
      </w:r>
      <w:r>
        <w:rPr>
          <w:rFonts w:ascii="Khmer OS Siemreap" w:hAnsi="Khmer OS Siemreap" w:cs="Khmer OS Siemreap"/>
          <w:lang w:bidi="km-KH"/>
        </w:rPr>
        <w:t>លោកសំរាប់ពេលវេលាមុនដំបូងនៅក្នុងប្រវត្ដិសាស្រ្ដ។ នៅតែមានការបន្ដច្បាំងគ្នា​នៅ​​​​​​​​​​​​​ផ្នែកជាច្រើននៅលើពិភពលោកចាប់តាំងពីពេលនោះមក។</w:t>
      </w:r>
    </w:p>
    <w:p>
      <w:pPr>
        <w:pStyle w:val="BodyTextIndent2"/>
        <w:ind w:left="993" w:right="720" w:hanging="273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993" w:right="720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ារកើតមាន</w:t>
      </w:r>
      <w:r>
        <w:rPr>
          <w:rFonts w:ascii="Khmer OS Siemreap" w:hAnsi="Khmer OS Siemreap" w:cs="Khmer OS Siemreap"/>
          <w:lang w:bidi="km-KH"/>
        </w:rPr>
        <w:t>អំណត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គ្រោះទុរក្សភិក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នៅលើពិភពលោកសព្វថ្ងៃនេះគ្រោះទុរក្ស​ភិក​</w:t>
      </w:r>
    </w:p>
    <w:p>
      <w:pPr>
        <w:pStyle w:val="BodyTextIndent2"/>
        <w:ind w:left="993" w:right="720" w:hanging="284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កំពុ​ង​តែបំផ្លាញមនុស្សរាប់លាននាក់ជារៀងរាល់ឆ្នាំ។ មនុស្សជាច្រើនថែមទៀតបាន ស្លាប់ដោយសារការអត់បាយជាជាងបញ្ហាមួយផ្សេងទៀត នៅក្នុងរយះពេល១០០ឆ្នាំ មុន។ យើងនៅតែមានម្ហូបអាហារសំបូរបែបនៅក្នុងប្រទេសអាមេរិក។ ប៉ុន្ដ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ះ ខ្ម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ៃគម្ពីរវិវរណះជំពូក ៦បាននាំយកភាពរន្ធត់នៃគ្រោះទុរក្សភិកនៅពាសពេញ ពិភពលោកដែលកំពុងតែអភិវឌ្សនៅសម័យរបស់យើង។</w:t>
      </w:r>
    </w:p>
    <w:p>
      <w:pPr>
        <w:pStyle w:val="BodyTextIndent2"/>
        <w:ind w:left="993" w:right="720" w:hanging="284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993" w:right="720" w:hanging="273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ំងឺអាសន្នរោគ</w:t>
      </w:r>
      <w:r>
        <w:rPr>
          <w:rFonts w:ascii="Khmer OS Siemreap" w:hAnsi="Khmer OS Siemreap" w:cs="Khmer OS Siemreap"/>
          <w:lang w:bidi="km-KH"/>
        </w:rPr>
        <w:t xml:space="preserve"> អត្ថបទគម្ពីរជាភាសាក្រិចប្រាប់ពីរឿងនេះជាទីសំគាល់ដ៏សំខាន់មួយ</w:t>
      </w:r>
    </w:p>
    <w:p>
      <w:pPr>
        <w:pStyle w:val="BodyTextIndent2"/>
        <w:ind w:left="993" w:right="720" w:hanging="273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</w:t>
      </w:r>
      <w:r>
        <w:rPr>
          <w:rFonts w:ascii="Khmer OS Siemreap" w:hAnsi="Khmer OS Siemreap" w:cs="Khmer OS Siemreap"/>
          <w:lang w:bidi="km-KH"/>
        </w:rPr>
        <w:t>នៅគ្រាចុងក្រោយបំផុត។ ជំងឺថ្មីៗ ដូចជាជំងឺអេដស៍ ដែលបានបណ្ដាលឲ្យមនុស្ស ស្លាប់រាប់មិនអស់នៅក្នុងពិភពលោកដែលកំពុងអភិវឌ្ស។ នៅក្នុងកន្លែងដើមដំបូងជា​ច្រើន ដែលថ្នាំពេទ្យមិនអាចមើលជា។ ផ្ដាសាយបក្សី និងផ្ដាសាយជ្រូក ហើយ​នឹង​ជំងឺដែលមិនអាចមើលជាផ្សេងៗទៀតកំពុងតែគំរាមគំហែងនៅសព្វថ្ងៃនេះ។</w:t>
      </w:r>
    </w:p>
    <w:p>
      <w:pPr>
        <w:pStyle w:val="BodyTextIndent2"/>
        <w:ind w:left="993" w:right="720" w:hanging="273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993" w:right="720" w:hanging="425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កក្រើនដី</w:t>
      </w:r>
      <w:r>
        <w:rPr>
          <w:rFonts w:ascii="Khmer OS Siemreap" w:hAnsi="Khmer OS Siemreap" w:cs="Khmer OS Siemreap"/>
          <w:lang w:bidi="km-KH"/>
        </w:rPr>
        <w:t xml:space="preserve">  មានការកើនឡើងយ៉ាងឆាប់រហ័សនៅក្នុងចំនួនប្រជាជន</w:t>
      </w:r>
      <w:r>
        <w:rPr>
          <w:rFonts w:ascii="Khmer OS Siemreap" w:hAnsi="Khmer OS Siemreap" w:cs="Khmer OS Siemreap"/>
          <w:lang w:bidi="km-KH"/>
        </w:rPr>
        <w:t xml:space="preserve">     </w:t>
      </w:r>
      <w:r>
        <w:rPr>
          <w:rFonts w:ascii="Khmer OS Siemreap" w:hAnsi="Khmer OS Siemreap" w:cs="Khmer OS Siemreap"/>
          <w:lang w:bidi="km-KH"/>
        </w:rPr>
        <w:t>រញ្ជួញផែនដី</w:t>
      </w:r>
    </w:p>
    <w:p>
      <w:pPr>
        <w:pStyle w:val="BodyTextIndent2"/>
        <w:ind w:left="993" w:righ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ានកើនឡើងយ៉ាងខ្លាំងក្នុងការសំឡាប់មនុស្ស ដ្បិតវាប៉ះពាល់ដល់មនុស្សជាច្រើន ព្រះគម្ពីរទាយពីរញ្ជួញថា នឹងកើតកក្រើនដីយ៉ាងធំមួយមុនពេលព្រះគ្រីស្ទយាងមក ជាលើកទីពីរ។ វានឹងបំផ្លាញទីក្រុងធំៗភាគច្រើននៅលើពិភពលោក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វិវរណះ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080" w:right="72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993" w:right="720" w:hanging="273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 xml:space="preserve">ការសំឡាប់ និងការបៀតបៀន ការបៀតបៀនរបស់គ្រីស្ទបរិសុទ ហើយសូម្បីតែមាន ការសំឡាប់ ដែលជាចរិកលក្ខណះនៅសម័យកាលរបស់យើង។ មានមនុស្សរាប់ លាននាក់បានស្លាប់ដោយសារសេចក្ដីជំនឿរបស់គេ។ ព្រះយេស៊ូវទាយពីការនេះនៅ ក្នុងគម្ពីរ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080" w:right="72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993" w:right="720" w:hanging="273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ោរាក្លែងក្លាយ នឹងមានហោរាក្លែងក្លាយ និងសាសនាក្លែងក្លាយកើតមានច្រើនជាង  រយះពេល១០០ឆ្នាំមុន ហើយច្រើនជាងសម័យផ្សេងៗទៀតនៅក្នុងប្រវត្ដិសាស្រ្ដ រួម បញ្ជូលទាំងគោលលទ្ធិខុសឆ្គង ដែលបដិសេធព្រះគម្ពីរ ហើយត្រូវបានបង្រៀននៅ​ក្នុងសាលាសំខាន់ភាគច្រើនដែលបង្រៀនពីសាសនា ដូចជាមហាវិទ្យាល័យ </w:t>
      </w:r>
      <w:r>
        <w:rPr/>
        <w:t>Fuller Seminar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្នុងទីក្រុង</w:t>
      </w:r>
      <w:r>
        <w:rPr/>
        <w:t xml:space="preserve"> </w:t>
      </w:r>
      <w:r>
        <w:rPr/>
        <w:t>Pasadena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ដ្ឋ</w:t>
      </w:r>
      <w:r>
        <w:rPr/>
        <w:t xml:space="preserve"> </w:t>
      </w:r>
      <w:r>
        <w:rPr/>
        <w:t>California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993" w:right="720" w:hanging="273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993" w:right="720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 xml:space="preserve">ការ​ទទឹង​ច្បាប់​នឹង​ចំរើន​ជា​ច្រើន​ឡើង </w:t>
      </w:r>
      <w:r>
        <w:rPr>
          <w:rFonts w:ascii="Khmer OS Siemreap" w:hAnsi="Khmer OS Siemreap" w:cs="Khmer OS Siemreap"/>
          <w:lang w:bidi="km-KH"/>
        </w:rPr>
        <w:t xml:space="preserve">ហើយគ្រីស្ទបរិសុទបាត់បង់សេចក្ដីស្រឡាញ់។ </w:t>
      </w:r>
      <w:r>
        <w:rPr>
          <w:rFonts w:cs="Khmer OS Siemreap" w:ascii="Khmer OS Siemreap" w:hAnsi="Khmer OS Siemreap"/>
          <w:lang w:bidi="km-KH"/>
        </w:rPr>
        <w:t>«</w:t>
      </w:r>
      <w:bookmarkStart w:id="2" w:name="V12"/>
      <w:bookmarkEnd w:id="2"/>
      <w:r>
        <w:rPr>
          <w:rFonts w:ascii="Khmer OS Siemreap" w:hAnsi="Khmer OS Siemreap" w:cs="Khmer OS Siemreap"/>
          <w:lang w:bidi="km-KH"/>
        </w:rPr>
        <w:t>រួច​ដោយ​ព្រោះ​ការ​ទទឹង​ច្បាប់​នឹង​ចំរើន​ជា​ច្រើន​ឡើង បាន​ជា​សេចក្តី​ស្រឡាញ់​របស់​មនុស្ស​ជា​ច្រើន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ឹ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សាយ​អស់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440" w:right="720" w:hanging="0"/>
        <w:rPr>
          <w:rFonts w:cs="DaunPenh"/>
          <w:lang w:bidi="km-KH"/>
        </w:rPr>
      </w:pPr>
      <w:r>
        <w:rPr>
          <w:rFonts w:eastAsia="Khmer OS Siemreap" w:cs="Khmer OS Siemreap" w:ascii="Khmer OS Siemreap" w:hAnsi="Khmer OS Siemreap"/>
        </w:rPr>
        <w:t xml:space="preserve"> 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មើល</w:t>
      </w:r>
      <w:r>
        <w:rPr/>
        <w:t xml:space="preserve"> </w:t>
      </w:r>
      <w:r>
        <w:rPr/>
        <w:t>John F. Walvoord, ibid., pp. 354-356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</w:t>
      </w:r>
    </w:p>
    <w:p>
      <w:pPr>
        <w:pStyle w:val="BodyTextIndent2"/>
        <w:ind w:right="720" w:firstLine="72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ពាក្យជាភាសាក្រិច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ែលបានបកប្រែ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អំពើទុច្ចរិត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នៅក្នុងគម្ពីរ ២៤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>១២ មានន័យថា​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ទទឹង ច្បាប់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ពាក្យជាភាសាក្រិចគឺ </w:t>
      </w:r>
      <w:hyperlink r:id="rId2">
        <w:r>
          <w:rPr>
            <w:rStyle w:val="InternetLink"/>
            <w:rFonts w:cs="Khmer OS Siemreap" w:ascii="Khmer OS Siemreap" w:hAnsi="Khmer OS Siemreap"/>
            <w:sz w:val="18"/>
            <w:lang w:bidi="km-KH"/>
          </w:rPr>
          <w:t>«</w:t>
        </w:r>
        <w:r>
          <w:rPr>
            <w:rStyle w:val="InternetLink"/>
            <w:rFonts w:ascii="Khmer OS Siemreap" w:hAnsi="Khmer OS Siemreap" w:cs="Khmer OS Siemreap"/>
            <w:sz w:val="18"/>
            <w:sz w:val="18"/>
            <w:lang w:bidi="km-KH"/>
          </w:rPr>
          <w:t>អែនណោមៀ</w:t>
        </w:r>
        <w:r>
          <w:rPr>
            <w:rStyle w:val="InternetLink"/>
            <w:rFonts w:cs="Khmer OS Siemreap" w:ascii="Khmer OS Siemreap" w:hAnsi="Khmer OS Siemreap"/>
            <w:sz w:val="18"/>
            <w:lang w:bidi="km-KH"/>
          </w:rPr>
          <w:t xml:space="preserve">» </w:t>
        </w:r>
        <w:r>
          <w:rPr>
            <w:rStyle w:val="InternetLink"/>
            <w:rFonts w:ascii="Khmer OS Siemreap" w:hAnsi="Khmer OS Siemreap" w:cs="Khmer OS Siemreap"/>
            <w:sz w:val="18"/>
            <w:sz w:val="18"/>
            <w:lang w:bidi="km-KH"/>
          </w:rPr>
          <w:t xml:space="preserve">វាសំដៅលើមនុស្សដែលខ្លួនឯងថា </w:t>
        </w:r>
        <w:r>
          <w:rPr>
            <w:rStyle w:val="InternetLink"/>
            <w:rFonts w:cs="Khmer OS Siemreap" w:ascii="Khmer OS Siemreap" w:hAnsi="Khmer OS Siemreap"/>
            <w:sz w:val="18"/>
            <w:lang w:bidi="km-KH"/>
          </w:rPr>
          <w:t>«</w:t>
        </w:r>
        <w:r>
          <w:rPr>
            <w:rStyle w:val="InternetLink"/>
            <w:rFonts w:ascii="Khmer OS Siemreap" w:hAnsi="Khmer OS Siemreap" w:cs="Khmer OS Siemreap"/>
            <w:sz w:val="18"/>
            <w:sz w:val="18"/>
            <w:lang w:bidi="km-KH"/>
          </w:rPr>
          <w:t>គ្រីស្ទាន</w:t>
        </w:r>
        <w:r>
          <w:rPr>
            <w:rStyle w:val="InternetLink"/>
            <w:rFonts w:cs="Khmer OS Siemreap" w:ascii="Khmer OS Siemreap" w:hAnsi="Khmer OS Siemreap"/>
            <w:sz w:val="18"/>
            <w:lang w:bidi="km-KH"/>
          </w:rPr>
          <w:t>»</w:t>
        </w:r>
      </w:hyperlink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ដែលរស់ នៅក្នុងជីវិតដែលទទឹងច្បាប់។ ពាក្យជាភាសាអង់គ្លេសគឺ អែនថីណោមាន។ ដូច្នោះព្រះយេស៊ូវ​បានទាយថា ក្រុមជំនុំនៅថ្ងៃចុងក្រោយបំផុតនឹងពេញដោយមនុស្សខាងសាច់ឈាម និងអែនថីណោមាន</w:t>
      </w:r>
      <w:r>
        <w:rPr>
          <w:rFonts w:ascii="Khmer OS Siemreap" w:hAnsi="Khmer OS Siemreap" w:cs="Khmer OS Siemreap"/>
          <w:color w:val="FF0000"/>
          <w:sz w:val="18"/>
          <w:sz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lang w:bidi="km-KH"/>
        </w:rPr>
        <w:t>ដែលទទឹង​ច្បាប់​។ មនុស្សដែលមានវិញ្ញាណកាចភាគច្រើនដែលខ្ញុំបានស្គាល់​ ជាពួកអែនថីណោមាន​ដែល​​គេ​បានប្រកាសថាគេជាគ្រីស្ទាន។ សព្វថ្ងៃនេះក្រុមជំនុំពោពេញដោយពួកគេ ខ្ញុំអាចសរសេរ​សៀវភៅ​មួយ​ក្បាល​​​ទាំងស្រុងអំពីវិធីសាស្រ្ដ ដែលពួកគេវាយប្រហារខ្ញុំយ៉ាងសាហាវ។ ប្រហែលជាថ្ងៃណាមួយខ្ញុំនឹងធ្វើវា ពេល​ខ្លះ​ធ្លាក់ទឹកខ្លាំងណាស់ដោយសារភាពកាចរបស់គេ ហើយធ្វើឲ្យខ្ញុំគិតពីការឈប់បំរើព័ន្ធកិច្ច។ ពេល ខ្លះមនុស្សដែលទទឹងច្បាប់ទាំងនេះបានធ្វើអំពើអាក្រក់ពេក ដែលវាពិតប្រាកដណាស់បានល្បួងខ្ញុំឲ្យចេញពី ក្រុមជំនុំ។ ហើយពិតប្រាកដណាស់នោះជាបញ្ហាដែលកើតមានចំពោះគ្រីស្ទានពិតប្រាកដ។ មានមនុស្ស ដែលកាចបំផុតមួយចំនួនដែលខ្ញុំបានស្គាល់បាននិយាយថា ពួកគេបានកើតជាថ្មីម្ដងទៀត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ដោយព្រោះតែ ភាពទទឹងច្បាប់បានកើនឡើងនៅក្នុងមនុស្ស ដែលហៅខ្លួនឯងជាគ្រីស្ទាន សូម្បីតែសេចក្ដីស្រឡាញ់របស់​គ្រីស្ទានពិតប្រាកដកក៏នឹងរសាយអស់ដែរ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នោះជាអ្វីដែលព្រះគ្រីស្ទចង់មានន័យនៅក្នុងគម្ពីរម៉ាថាយ ២៤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១២។ លោក ម៉ាកជីបានប្រសាសន៍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នៅពេលដែលអំពើទុច្ចរិតកើតមានច្រើន សេចក្ដីស្រឡាញ់ ជាច្រើន​រសាយអស់ ហើយការនេះនឹងជាទីសំគាល់ដែលពិតថែមទៀតនៅចុងបញ្ចប់នៃសម័យ​កាល​</w:t>
      </w:r>
      <w:r>
        <w:rPr>
          <w:rFonts w:cs="Khmer OS Siemreap" w:ascii="Khmer OS Siemreap" w:hAnsi="Khmer OS Siemreap"/>
          <w:sz w:val="18"/>
          <w:lang w:bidi="km-KH"/>
        </w:rPr>
        <w:t>» ​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127; note on 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hyperlink r:id="rId3">
        <w:r>
          <w:rPr>
            <w:rStyle w:val="InternetLink"/>
            <w:rFonts w:ascii="Khmer OS Siemreap" w:hAnsi="Khmer OS Siemreap" w:cs="Khmer OS Siemreap"/>
            <w:lang w:bidi="km-KH"/>
          </w:rPr>
          <w:t>លោក ធីម៉ូថេ លីនជាគ្រូគង្វាលរបស់ខ្ញុំអស់រយះពេល២៣នៅក្រុមជំនុំ</w:t>
        </w:r>
        <w:r>
          <w:rPr>
            <w:rStyle w:val="InternetLink"/>
          </w:rPr>
          <w:t xml:space="preserve">  </w:t>
        </w:r>
        <w:r>
          <w:rPr>
            <w:rStyle w:val="InternetLink"/>
          </w:rPr>
          <w:t>Chinese Baptist Church</w:t>
        </w:r>
        <w:r>
          <w:rPr>
            <w:rStyle w:val="InternetLink"/>
            <w:rFonts w:ascii="Khmer OS Siemreap" w:hAnsi="Khmer OS Siemreap" w:cs="Khmer OS Siemreap"/>
            <w:lang w:bidi="km-KH"/>
          </w:rPr>
          <w:t>។</w:t>
        </w:r>
      </w:hyperlink>
      <w:r>
        <w:rPr>
          <w:rFonts w:ascii="Khmer OS Siemreap" w:hAnsi="Khmer OS Siemreap" w:cs="Khmer OS Siemreap"/>
          <w:lang w:bidi="km-KH"/>
        </w:rPr>
        <w:t xml:space="preserve"> គាត់បានអធិប្បាយពីក្រុមជំនុំនៅថ្ងៃចុងក្រោយបំផុត លោក លីន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សព្វថ្ងៃនេះ </w:t>
      </w:r>
      <w:r>
        <w:rPr/>
        <w:t>‘</w:t>
      </w:r>
      <w:r>
        <w:rPr>
          <w:rFonts w:ascii="Khmer OS Siemreap" w:hAnsi="Khmer OS Siemreap" w:cs="Khmer OS Siemreap"/>
          <w:lang w:bidi="km-KH"/>
        </w:rPr>
        <w:t>ការស្រឡាញ់អ្នកដទៃ</w:t>
      </w:r>
      <w:r>
        <w:rPr/>
        <w:t xml:space="preserve">’ </w:t>
      </w:r>
      <w:r>
        <w:rPr>
          <w:rFonts w:ascii="Khmer OS Siemreap" w:hAnsi="Khmer OS Siemreap" w:cs="Khmer OS Siemreap"/>
          <w:lang w:bidi="km-KH"/>
        </w:rPr>
        <w:t>គ្រាន់តែជាពាក្យស្លោកមួយប៉ុណ្ណោះ</w:t>
      </w:r>
      <w:r>
        <w:rPr>
          <w:rFonts w:ascii="Khmer OS Siemreap" w:hAnsi="Khmer OS Siemreap" w:cs="Khmer OS Siemreap"/>
          <w:lang w:bidi="km-KH"/>
        </w:rPr>
        <w:t>នៅក្រុមជំនុំដែលសូត្រដោយគ្មានការគិត ដ្បិត គេខ្វល់ខ្វាយតិចណាស់ពី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នៅពេលក្រុមជំនុំមួយមិនយល់ពីសារៈសំខាន់របស់សេចក្ដីស្រឡាញ់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វាមិន អាចទៅរួចដើម្បីព្រះគង់នៅជាមួយក្រុមជំនុំបាន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FCBC, 1992, p. 33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/>
        <w:t xml:space="preserve">  </w:t>
      </w:r>
    </w:p>
    <w:p>
      <w:pPr>
        <w:pStyle w:val="BodyTextIndent2"/>
        <w:ind w:left="1440" w:right="1257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3"/>
      <w:bookmarkEnd w:id="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​អ្នក​ណា​ដែល​កាន់​ខ្ជាប់ ដរាប​ដល់​ចុង​បំផុត​វិញ អ្នក​នោះ​នឹង​បាន​សង្គ្រ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មនុស្សដែលប្រែចិត្ដពិតប្រាកដនឹងអាចទ្រាំទ្រអំពើឃោរឃៅ ហើយតស៊ូនឹងវិញ្ញាណ</w:t>
      </w:r>
      <w:r>
        <w:rPr>
          <w:rFonts w:ascii="Khmer OS Siemreap" w:hAnsi="Khmer OS Siemreap" w:cs="Khmer OS Siemreap"/>
          <w:sz w:val="18"/>
          <w:sz w:val="18"/>
          <w:lang w:bidi="km-KH"/>
        </w:rPr>
        <w:t>របស់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ង​ប្អូន​ក្លែ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្លាយដែល​បាន​ស៊ក​សៀត​ចូល​មក ដោយ​លួច​លាក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ាឡាទី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សមាជិកក្រុមជំនុំខាងសាច់ឈាម ទាំងនេះនាំការឈឺចាប់ជាច្រើន ហើយនាំភាពទុក្ខព្រួយមកក្នុងក្រុមជំនុំជាច្រើននៅថ្ងៃចុងក្រោយបំផុត។ព្រះ​​​គម្ពីរ​ពិពណ៌នាប្រាប់ពីពួកគេ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សមាជិកក្រុមជំនុំជាច្រើននៅថ្ងៃចុងក្រោយបំផុតមិនបានកើតជាថ្មី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គម្ពីរធីម៉ូថេទី២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៧ ពិពណ៌នាប្រាប់ពីសមាជិក</w:t>
      </w:r>
      <w:r>
        <w:rPr>
          <w:rFonts w:ascii="Khmer OS Siemreap" w:hAnsi="Khmer OS Siemreap" w:cs="Khmer OS Siemreap"/>
          <w:lang w:bidi="km-KH"/>
        </w:rPr>
        <w:t>ក្រុមជំនុំ</w:t>
      </w:r>
      <w:r>
        <w:rPr>
          <w:rFonts w:ascii="Khmer OS Siemreap" w:hAnsi="Khmer OS Siemreap" w:cs="Khmer OS Siemreap"/>
          <w:lang w:bidi="km-KH"/>
        </w:rPr>
        <w:t>ដែលបាត់បង់នៅ</w:t>
      </w:r>
      <w:r>
        <w:rPr>
          <w:rFonts w:ascii="Khmer OS Siemreap" w:hAnsi="Khmer OS Siemreap" w:cs="Khmer OS Siemreap"/>
          <w:lang w:bidi="km-KH"/>
        </w:rPr>
        <w:t xml:space="preserve">ថ្ងៃចុងក្រោយបំផុត សូមបើកវា។ លោក យ៉ូហាន </w:t>
      </w:r>
      <w:r>
        <w:rPr/>
        <w:t>MacArthu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ង្រៀនខុសលើព្រះលោហិតរបស់ព្រះគ្រីស្ទ</w:t>
      </w:r>
      <w:r>
        <w:rPr>
          <w:rFonts w:ascii="Khmer OS Siemreap" w:hAnsi="Khmer OS Siemreap" w:cs="Khmer OS Siemreap"/>
          <w:lang w:bidi="km-KH"/>
        </w:rPr>
        <w:t xml:space="preserve"> ប៉ុន្ដែគាត់បង្រៀន ត្រឹមត្រូវ នៅពេលគាត់បានបង្រៀនថា អត្ថបទគម្ពីរ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សំដៅលើមនុស្សទូទៅ ឬមិនសំដៅលើ លោកីយដែលមិនបានសង្រ្គោះនោះទេ ប៉ុន្ដែសំដៅលើសមាជិក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នៅក្នុងក្រុមជំនុំរបស់ព្រះគ្រីស្ទ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John MacArthur, D.D., </w:t>
      </w:r>
      <w:r>
        <w:rPr>
          <w:b/>
          <w:i/>
        </w:rPr>
        <w:t>The MacArthur New Testament Commentary, 2 Timothy,</w:t>
      </w:r>
      <w:r>
        <w:rPr/>
        <w:t xml:space="preserve"> Moody Press, 1995, p. 108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</w:t>
      </w:r>
      <w:r>
        <w:rPr/>
        <w:t>McGe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ង្រៀនថា អត្ថបទគម្ពីរនេះសំដៅល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ចុងក្រោយបំផុត របស់ក្រុមជំន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McGee, ibid., vol. V, p. 469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ាត់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មានការពិពណ៌នា ខុសៗគ្នាចំនួន១៩នៅក្នុងខគម្ពីរពីរបីបន្ទាប់មកទៀត។ វាគឺជាការរំពឹងគិតដ៏មិនស្រួលមួយ ប៉ុន្ដែយើងចង់ មើលពួកវាដោយព្រោះតែបង្ហាញពីរូបភាពដ៏ល្អបំផុតនៅ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ថ្ងៃចុងក្រោយបំផុតរបស់ក្រុមជំនុំ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ខ្ញុំជឿថាឥឡូវ នេះយើងកំពុងរស់នៅក្នុងថ្ងៃដ៏គ្រោះថ្នាក់ទាំងនេះ ដែលត្រូវបានពិពណ៌នាប្រាប់នៅក្នុងផ្នែកនេ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McGee</w:t>
      </w:r>
      <w:r>
        <w:rPr>
          <w:rFonts w:eastAsia="DaunPenh" w:cs="DaunPenh" w:ascii="DaunPenh" w:hAnsi="DaunPenh"/>
          <w:lang w:bidi="km-KH"/>
        </w:rPr>
        <w:t>​</w:t>
      </w:r>
      <w:r>
        <w:rPr/>
        <w:t xml:space="preserve">, </w:t>
      </w:r>
      <w:r>
        <w:rPr>
          <w:rFonts w:eastAsia="DaunPenh" w:cs="DaunPenh" w:ascii="DaunPenh" w:hAnsi="DaunPenh"/>
          <w:lang w:bidi="km-KH"/>
        </w:rPr>
        <w:t>​</w:t>
      </w:r>
      <w:r>
        <w:rPr/>
        <w:t>ibid.,</w:t>
      </w:r>
      <w:r>
        <w:rPr>
          <w:rFonts w:eastAsia="DaunPenh" w:cs="DaunPenh" w:ascii="DaunPenh" w:hAnsi="DaunPenh"/>
          <w:lang w:bidi="km-KH"/>
        </w:rPr>
        <w:t>​</w:t>
      </w:r>
      <w:r>
        <w:rPr/>
        <w:t xml:space="preserve"> pp. 469, 470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សព្វថ្ងៃនេះចំនួនយ៉ាងច្រើនរបស់សមាជិកក្រុមជំនុំដែលមិនប្រែចិត្ដគឺជាលទ្ធផល នៃការធ្វេសប្រហែសក្នុងការអនុវត្ដន៍របស់អ្នកផ្សាយដំណឹងល្អ ដែលចាប់ផ្ដើមមានលទ្ធផល ដូចជាព័ន្ធកិច្ច  របស់លោក </w:t>
      </w:r>
      <w:r>
        <w:rPr/>
        <w:t>Charles G. Finney (1792-1875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មនុស្សដែលត្រូវបានទទួលជាសមាជិកក្រុមជំនុំដោយ មិនប្រុងប្រយ័ត្ន ក្នុងការពិនិត្យមើលទីបន្ទាល់នៃសេចក្ដីសង្រ្គោះរបស់គេ។ សមាជិកក្រុមជំនុំដែលមិនបាន សង្រ្គោះទាំងនេះត្រូវបានពិពណ៌ប្រាប់នៅក្នុង២ធីម៉ូថេ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៤ </w:t>
      </w:r>
      <w:r>
        <w:rPr/>
        <w:t xml:space="preserve">– 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134" w:hanging="425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cs="Khmer OS Siemreap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​នឹង​ស្រឡាញ់​តែ​ខ្លួន​ឯ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លោក ម៉ាកជីបានប្រសាសន៍ថា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អាច​ស្វែង​</w:t>
      </w:r>
    </w:p>
    <w:p>
      <w:pPr>
        <w:pStyle w:val="BodyTextIndent2"/>
        <w:ind w:left="1134" w:right="69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កការ មនុស្សនៅក្នុងក្រុមជំនុំ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)</w:t>
      </w:r>
      <w:r>
        <w:rPr>
          <w:rFonts w:cs="DaunPenh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  <w:tab/>
        <w:t>«</w:t>
      </w:r>
      <w:r>
        <w:rPr>
          <w:rFonts w:ascii="Khmer OS Siemreap" w:hAnsi="Khmer OS Siemreap" w:cs="Khmer OS Siemreap"/>
          <w:lang w:bidi="km-KH"/>
        </w:rPr>
        <w:t>មនុស្សលោភលន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ានន័យថាមនុស្សស្រឡាញ់លុយ</w:t>
      </w:r>
      <w:r>
        <w:rPr>
          <w:rFonts w:ascii="Khmer OS Siemreap" w:hAnsi="Khmer OS Siemreap" w:cs="Khmer OS Siemreap"/>
          <w:lang w:bidi="km-KH"/>
        </w:rPr>
        <w:t xml:space="preserve">។ លោក ម៉ាកជីបាន​ប្រសាសន៍​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នេះធ្វើតាមការស្រឡាញ់ខ្លួនតែខ្លួនឯង ដោយព្រោះតែអ្នក​ស្រឡា​ញ់​​​តែខ្លួន ឯងក្លាយជាមនុស្សស្រឡាញ់លុយ។ និស្ស័យចាស់នេះចូលចិត្ដ​មាន​លុយ​ច្រើនដែលបានចំនាយលើវា</w:t>
      </w:r>
      <w:r>
        <w:rPr>
          <w:rFonts w:cs="Khmer OS Siemreap" w:ascii="Khmer OS Siemreap" w:hAnsi="Khmer OS Siemreap"/>
          <w:lang w:bidi="km-KH"/>
        </w:rPr>
        <w:t>» »</w:t>
      </w:r>
      <w:r>
        <w:rPr/>
        <w:t>(ibid)</w:t>
      </w:r>
      <w:r>
        <w:rPr>
          <w:rFonts w:cs="DaunPenh"/>
          <w:lang w:bidi="km-KH"/>
        </w:rPr>
        <w:t>។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.</w:t>
        <w:tab/>
        <w:t>«</w:t>
      </w:r>
      <w:r>
        <w:rPr>
          <w:rFonts w:ascii="Khmer OS Siemreap" w:hAnsi="Khmer OS Siemreap" w:cs="Khmer OS Siemreap"/>
          <w:lang w:bidi="km-KH"/>
        </w:rPr>
        <w:t>អួត​អាង​គឃរ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​ឫក​ខ្ព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ascii="Khmer OS Siemreap" w:hAnsi="Khmer OS Siemreap" w:cs="DaunPenh"/>
          <w:sz w:val="16"/>
          <w:lang w:bidi="km-KH"/>
        </w:rPr>
      </w:pP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.</w:t>
        <w:tab/>
        <w:t>«</w:t>
      </w:r>
      <w:r>
        <w:rPr>
          <w:rFonts w:ascii="Khmer OS Siemreap" w:hAnsi="Khmer OS Siemreap" w:cs="Khmer OS Siemreap"/>
          <w:lang w:bidi="km-KH"/>
        </w:rPr>
        <w:t>ប្រមាថ​មើលងា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ពាក្យជាភាសាក្រិច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តិះដៀ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ទាំងនេះ គឺជាមនុស្សក្នុងក្រុមជំនុំ ដែលតែង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ាក់ច្រមុះរបស់គេទៅក្នុងរឿងរបស់អ្នក ដទៃ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McGee, ibid.)</w:t>
      </w:r>
      <w:r>
        <w:rPr>
          <w:rFonts w:ascii="Khmer OS Siemreap" w:hAnsi="Khmer OS Siemreap" w:cs="Khmer OS Siemreap"/>
          <w:lang w:bidi="km-KH"/>
        </w:rPr>
        <w:t>។ ពួកគេជាអ្នកនិយាយបង្ខូចបង្កាច់ ពួកគេព្យាយាមឲ្យ អស់ពីសមត្ថភាពរបស់គេដើម្បីបំផ្លាញកេរ្ដិ៍ឈ្មោះអ្នកដទៃនៅក្នុងក្រុមជំនុំ។ នោះគឺ ជាគំនិតដែលសំខាន់។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.</w:t>
        <w:tab/>
        <w:t>«</w:t>
      </w:r>
      <w:r>
        <w:rPr>
          <w:rFonts w:ascii="Khmer OS Siemreap" w:hAnsi="Khmer OS Siemreap" w:cs="Khmer OS Siemreap"/>
          <w:lang w:bidi="km-KH"/>
        </w:rPr>
        <w:t>មិន​ស្តាប់​បង្គាប់​ឪពុក​ម្តា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មនុស្សក្មេងដែលប៉ះបោរប្រឆាំងនឹងឥឪពុកម្ដាយ របស់គេ លោក </w:t>
      </w:r>
      <w:r>
        <w:rPr/>
        <w:t>MacArthu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ឹងមិនមានការព្រួយចិត្ដអំពីការ ប៉ះបោរប្រឆាំងនឹងមនុស្សដទៃទៀតឡើយ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, p. 114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ួកគេបណ្ដាលឲ្យ មានចលាចលដ៏ធំ និងបណ្ដាលឲ្យមានការយល់ច្រលំនៅក្នុងក្រុមជំនុំខ្លះ។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មឹលគុណ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ានបុរសម្នាក់ត្រូវបានគេឲ្យរៀនមហាវិទ្យាល័យឥតគិតថ្លៃ ហើយ ប្រពន្ធរបស់គាត់ត្រូវបានក្រុមជំនុំមួយ ឲ្យរៀននៅមហាវិទ្យាល័យមួយ ដោយឥត​​​គិត​​ថ្លៃ។ នៅពេលឆាប់ៗ ពួកគេបានទទួលសញ្ញាប័ត្ររបស់គេ បុរសនោះបានមក​ក្រុម​​ជំ​នុំ ហើយព្យាយាមបំផ្លាញ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ោះជារឿងពិតមួយ លោក ម៉ាកជីប្រសាសន៍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ជាច្រើនឹងទទួលភាពចិត្ដល្អពីអ្នកដទៃដោយមិនគិតពីការអរគុណដល់ អ្នកដែលឲ្យគេ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.</w:t>
        <w:tab/>
        <w:t>«</w:t>
      </w:r>
      <w:r>
        <w:rPr>
          <w:rFonts w:ascii="Khmer OS Siemreap" w:hAnsi="Khmer OS Siemreap" w:cs="Khmer OS Siemreap"/>
          <w:lang w:bidi="km-KH"/>
        </w:rPr>
        <w:t>មាន​ចិត្ត​មិន​បរិសុទ្ធ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​ស្រឡាញ់​តាម​ធម្មតា​មនុស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េះមានន័យថាមិនស្រឡាញ់គ្រួសារ ឬក្រុម ជំនុំ។ ពួកគេគ្រាន់តែចាប់អារម្មណ៍លើអ្វីដែលអ្នកដទៃអាចធ្វើសំរាប់ពួកគេ ដោយ ព្រោះតែពួកគេដាក់ខ្លួនឯងជាលេខមួយ។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១០</w:t>
      </w:r>
      <w:r>
        <w:rPr>
          <w:rFonts w:cs="Khmer OS Siemreap" w:ascii="Khmer OS Siemreap" w:hAnsi="Khmer OS Siemreap"/>
          <w:sz w:val="16"/>
          <w:lang w:bidi="km-KH"/>
        </w:rPr>
        <w:t>.</w:t>
        <w:tab/>
        <w:t>«</w:t>
      </w:r>
      <w:r>
        <w:rPr>
          <w:rFonts w:ascii="Khmer OS Siemreap" w:hAnsi="Khmer OS Siemreap" w:cs="Khmer OS Siemreap"/>
          <w:lang w:bidi="km-KH"/>
        </w:rPr>
        <w:t>គ្មាន​សេចក្តី​អធ្យោ</w:t>
      </w:r>
      <w:r>
        <w:rPr>
          <w:rFonts w:ascii="Khmer OS Siemreap" w:hAnsi="Khmer OS Siemreap" w:cs="Khmer OS Siemreap"/>
          <w:lang w:bidi="km-KH"/>
        </w:rPr>
        <w:t>គ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ាំងនេះគឺជាមនុស្សដែលមិនដែលលើកលែងទោសឲ្យគេ ហើយមិនចង់លើកលែងទោសគេ។ អ្នកមិនអាចផ្សះផ្សាជាមួយពួកគេបានទេ ពួក គេនឹងមិនរក្សាពាក្យរបស់គេទេ។ គ្មានបញ្ហាសំរាប់ពួកគេទេ ប៉ុន្ដែពួកគេបំពេញចិត្ដ​តែខ្លួនឯ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ិយាយ​បង្កាច់​គ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«</w:t>
      </w:r>
      <w:r>
        <w:rPr>
          <w:rFonts w:ascii="Khmer OS Siemreap" w:hAnsi="Khmer OS Siemreap" w:cs="Khmer OS Siemreap"/>
          <w:lang w:bidi="km-KH"/>
        </w:rPr>
        <w:t>ពួកគេសប្បាយក្នុងការបំផ្លាញកេរ្ដិ៍ឈ្មោះ ហើយក្នុងការ បំផ្លាញជីវិតរស់នៅ</w:t>
      </w:r>
      <w:r>
        <w:rPr>
          <w:rFonts w:cs="Khmer OS Siemreap" w:ascii="Khmer OS Siemreap" w:hAnsi="Khmer OS Siemreap"/>
          <w:lang w:bidi="km-KH"/>
        </w:rPr>
        <w:t>» (</w:t>
      </w:r>
      <w:r>
        <w:rPr/>
        <w:t>MacArthur, ibid., p. 115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មានមនុស្សជាច្រើនដូច មនុស្សទាំងនេះដែលហៅខ្លួនគ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ីស្ទ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​ចេះ​ទប់​ចិត្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ទាំងនេះគឺជាមនុស្សដែលមិនចេះគ្រប់គ្រងលើខ្លួនរបស់គេ។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cs="DaunPenh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​ចិត្ត​សាហាវ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ានន័យថា សាហាវ។ ភាគច្រើននៃមនុស្សសាហាវខ្លះដែលខ្ញុំ ធ្លាប់បានជួបគឺជាសមាជិកក្រុមជំនុំ។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​ចូល​ចិត្ត​នឹង​ការ​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ពិតប្រាកដណាស់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ស្អប់ការ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ួកគេដឹងពីអ្វី ដែលត្រូវ ហើយល្អ ប៉ុន្ដែពួកគេស្អប់អ្វីដែលល្អ ហើយពួកគេស្អប់អស់អ្នកណាដែល ជាមនុស្សល្អ ដូចជាកាអ៊ីនបានស្អប់អេបិល ហើយបានសំឡាប់គាត់។ សព្វថ្ងៃនេះ មានសមាជិកច្រើននៅក្នុងក្រុមជំនុំដែលដូចជាលោក កាអ៊ីន។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១៥</w:t>
      </w:r>
      <w:r>
        <w:rPr>
          <w:rFonts w:cs="Khmer OS Siemreap" w:ascii="Khmer OS Siemreap" w:hAnsi="Khmer OS Siemreap"/>
          <w:sz w:val="16"/>
          <w:lang w:bidi="km-KH"/>
        </w:rPr>
        <w:t>.</w:t>
        <w:tab/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បត់​គ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ានន័យថាធ្វើអ្វីដោយមិនគិតអ្នកដទៃ។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.</w:t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ឥត​បើ​គ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cs="Khmer OS Siemreap" w:ascii="Khmer OS Siemreap" w:hAnsi="Khmer OS Siemreap"/>
          <w:lang w:bidi="km-KH"/>
        </w:rPr>
        <w:tab/>
        <w:t>«</w:t>
      </w:r>
      <w:r>
        <w:rPr>
          <w:rFonts w:ascii="Khmer OS Siemreap" w:hAnsi="Khmer OS Siemreap" w:cs="Khmer OS Siemreap"/>
          <w:lang w:bidi="km-KH"/>
        </w:rPr>
        <w:t>មាន​ចិត្ត​ធ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ានន័យថាឥតពិចារណាដោយសេចក្ដីអំនួត។</w:t>
      </w:r>
    </w:p>
    <w:p>
      <w:pPr>
        <w:pStyle w:val="BodyTextIndent2"/>
        <w:tabs>
          <w:tab w:val="clear" w:pos="720"/>
          <w:tab w:val="left" w:pos="1152" w:leader="none"/>
        </w:tabs>
        <w:ind w:left="1134" w:right="720" w:hanging="414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cs="Khmer OS Siemreap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ល​ចិត្ត​នឹង​ល្បែង​លេង​ជា​ជាង​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គម្ពីរប្រាប់ពីវាទាំងអស់</w:t>
      </w:r>
      <w:r>
        <w:rPr>
          <w:rFonts w:cs="Khmer OS Siemreap" w:ascii="Khmer OS Siemreap" w:hAnsi="Khmer OS Siemreap"/>
          <w:lang w:bidi="km-KH"/>
        </w:rPr>
        <w:t xml:space="preserve">!! </w:t>
      </w:r>
      <w:r>
        <w:rPr>
          <w:rFonts w:ascii="Khmer OS Siemreap" w:hAnsi="Khmer OS Siemreap" w:cs="Khmer OS Siemreap"/>
          <w:lang w:bidi="km-KH"/>
        </w:rPr>
        <w:t xml:space="preserve">ទាំងនេះរួម បញ្ចូលទាំងសមាជិកក្រុមជំនុំ ដែលនឹងមិនទៅកម្មវិធីថ្វាយបង្គំព្រះនៅថ្ងៃអាទិត្យ ពេលល្ងាច ឬក៏ការប្រជុំគ្នាអធិស្ឋាននៅពាក់កណា្ដលសប្ដាហ៍ ធម្មតាទេដោយ ព្រោះតែពួកគេជា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ល​ចិត្ត​នឹង​ល្បែង​លេង​ជា​ជាង​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tabs>
          <w:tab w:val="clear" w:pos="720"/>
          <w:tab w:val="left" w:pos="1152" w:leader="none"/>
        </w:tabs>
        <w:ind w:right="720" w:hanging="0"/>
        <w:rPr/>
      </w:pP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និយាយថា ទាំងនេះសុទ្ធតែជាចរិកលក្ខណះរបស់សមាជិកក្រុមជំនុំនៅថ្ងៃចុងក្រោយ</w:t>
      </w:r>
      <w:r>
        <w:rPr>
          <w:rFonts w:ascii="Khmer OS Siemreap" w:hAnsi="Khmer OS Siemreap" w:cs="Khmer OS Siemreap"/>
          <w:lang w:bidi="km-KH"/>
        </w:rPr>
        <w:t xml:space="preserve">បំផុត ដែលបាត់បង់ មិនប្រែចិត្ដ ហើយមិនបានសង្រ្គោះ។ វាប្រាប់ច្បាស់ច្បាស់ណាស់នៅក្នុងខគម្ពីរបន្ទាប់ទៀត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ធីម៉ូថេ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ដែលជាលេខ១៩។</w:t>
      </w:r>
    </w:p>
    <w:p>
      <w:pPr>
        <w:pStyle w:val="BodyTextIndent2"/>
        <w:tabs>
          <w:tab w:val="clear" w:pos="720"/>
          <w:tab w:val="left" w:pos="1152" w:leader="none"/>
        </w:tabs>
        <w:ind w:right="72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43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.</w:t>
        <w:tab/>
      </w:r>
      <w:bookmarkStart w:id="4" w:name="V5"/>
      <w:bookmarkEnd w:id="4"/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េ​មាន​ឫកពា​ជា​អ្នក​គោរព​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ប្រតិបត្តិ​ដល់​ព្រះ ប៉ុន្តែ​មិន​ព្រម​ទទួល​ស្គាល់​ព្រះចេស្ត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​មក​ដោយ​ការ​គោរព​ប្រតិបត្តិ​នោះ​ទេ ចូរ​បែរ​ពី​ពួក​មនុស្ស​យ៉ាង​នោះ​ចេញ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២ធីម៉ូថេ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ាំងនេះជាសមាជិកក្រុមជំនុំដែលខាងក្រៅមើលទៅដូចជាគ្រីស្ទានម្នាក់ ប៉ុន្ដែពួកគេមិនដែលទទួលសេចក្ដ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ង្រ្គោះដោយសារអំណាចព្រះចេស្ដារបស់ព្រះគ្រីស្ទនៅក្នុងជីវិតរបស់គេទេ។</w:t>
      </w:r>
      <w:r>
        <w:rPr>
          <w:rFonts w:ascii="Khmer OS Siemreap" w:hAnsi="Khmer OS Siemreap" w:cs="Khmer OS Siemreap"/>
          <w:lang w:bidi="km-KH"/>
        </w:rPr>
        <w:t xml:space="preserve"> ពួកគេមិនបានកើតជាថ្មីម្ដង ទៀត។ ពួកគេមិនមែនជាកូនព្រះពិតប្រាកដ មិនថាតើពួកគេចេះដកស្រង់ព្រះគម្ពីរច្រើនប៉ុណ្ណាទេ មានផ្លូវ តែមួយគត់ដែលសមរម្យដើម្បីធ្វើដាក់ពួកគ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ែរចេញពីមនុស្សយ៉ាងន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កិរិយាស័ព្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ែរចេ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ដែល បានបកប្រែគឺនៅក្នុងសំលេងកណ្ដាល។ វា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ែរខ្លួនរបស់អ្នកចេ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ិនថាតើពួកគេស្អាត យ៉ាងណា ឬពួកគេនិយាយពិរោះយ៉ាងណ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ែរខ្លួនរបស់អ្ន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ចេញពីពួកគេ ហើយនៅឲ្យឆ្ងាយពីពួកគេបើ អាចទៅរួ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ាវកប៉ុលបានប្រាប់ថា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​បង​ប្អូន​អើយ ខ្ញុំ​ទូន្មាន​អ្នក​រាល់​គ្ន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​ចំណាំ​មើល​អស់​អ្នក​ដែល​បណ្តាល​ឲ្យ​បាក់​បែក​គ្ន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នាំ​ឲ្យ​មាន​សេចក្តី​រវាត​ចិត្ត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ុស​នឹង​សេចក្តី​ដែល​អ្នក​រាល់​គ្នា​បាន​រៀន​មក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​ឲ្យ​បែរ​ចេញ​ពី​អ្នក​ទាំង​នោះ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bookmarkStart w:id="5" w:name="V18"/>
      <w:r>
        <w:rPr>
          <w:rStyle w:val="Verse"/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មនុស្ស​បែប​យ៉ាង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 មិន​មែន​គោរព​ប្រតិបត្តិ​ដល់​ព្រះគ្រីស្ទ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​ព្រះអម្ចាស់​នៃ​យើង​រាល់​គ្នា​ទេ គេ​បំរើ​តែ​ពោះ​ខ្លួន​គេ​វិញ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​បញ្ឆោត​ចិត្ត​មនុស្ស​ស្លូតត្រង់ ដោយ​ពាក្យ​ផ្អែម​ពីរោះ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​ពាក្យ​បញ្ចើច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េចក្ដីអត្ថាធិប្បាយរបស់លោក ម៉ាថាយ ហែនរី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ៀសចេញពីទំនាក់ទំនងជិតស្និតជាមួយពួកគេ ក្រែងលោអ្នកត្រូវឆ្លងរោគដោយសារពួកគ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េះគឺជាថ្នាំសាហាវ ប៉ុន្ដែវាត្រូវបានផ្ដល់ឲ្យដើម្បីជួយការពារ កូនព្រះពិតពីការយល់ច្រលំ និងការបំផ្លាញ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360" w:hanging="360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នៅថ្ងៃចុងក្រោយបំផុត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ឹ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មានគ្រូគង្វាលដែល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លួចចៀម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»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ំនួសឲ្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bookmarkStart w:id="6" w:name="_GoBack"/>
      <w:bookmarkEnd w:id="6"/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ារផ្សា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ំណឹងល្អ។</w:t>
      </w:r>
    </w:p>
    <w:p>
      <w:pPr>
        <w:pStyle w:val="TextBody"/>
        <w:ind w:left="720" w:right="1152" w:hanging="72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វកប្រាប់នៅក្នុងគម្ពីរ២ធីម៉ូថេ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៧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មនុស្ស​ទាំង​នោះ ជា​ពួក​អ្នក​ដែល​ចូល​ទៅ​ក្នុង​ផ្ទះ​គ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​ល្បួង​នាំ​ពួក​ស្រីៗ ដែល​ល្ងង់​ឲ្យ​ឈ្លក់​ចិត្ត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​ស្ត្រី​ទាំង​នោះ​ផ្ទុក​ធ្ងន់ ដោយ​អំពើ​បាប​ហើ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​បណ្តោយ​តាម​សេចក្តី​ប៉ងប្រាថ្នា​ផ្សេងៗ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​រៀន​ជានិច្ច ប៉ុន្តែ ពុំ​អាច​នឹង​ចេះ​ដល់​ថ្នាក់​នៃ​សេចក្តី​ពិត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កន្លែងសំដៅលើគ្រូគង្វាល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និងគ្រូបង្រៀននៅក្នុងក្រុមជំនុំដែលជ្រៀត</w:t>
      </w:r>
      <w:r>
        <w:rPr>
          <w:rFonts w:ascii="Khmer OS Siemreap" w:hAnsi="Khmer OS Siemreap" w:cs="Khmer OS Siemreap"/>
          <w:sz w:val="16"/>
          <w:sz w:val="16"/>
          <w:lang w:bidi="km-KH"/>
        </w:rPr>
        <w:t>ជ្រៀក</w:t>
      </w:r>
      <w:r>
        <w:rPr>
          <w:rFonts w:ascii="Khmer OS Siemreap" w:hAnsi="Khmer OS Siemreap" w:cs="Khmer OS Siemreap"/>
          <w:sz w:val="16"/>
          <w:sz w:val="16"/>
          <w:lang w:bidi="km-KH"/>
        </w:rPr>
        <w:t>វិធីរបស់គេ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ដោយ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ប្រើឧបាយ​ក​ល​​​​​ផ្សេងៗនៅក្នុងពួកស្រីៗដែលខ្សោយ ហើយនាំពួកគេចូលក្នុងក្រុមជំនុំផ្ទាល់របស់គេ ឬការរៀនព្រះគម្ពីរ។ ពួកគេជាធម្មតាល្បួងពួកស្រីៗ ប៉ុន្ដែពួកគេក៏អាចល្បួងមនុស្សប្រុសដែលខ្សោយផងដែរ ជាពិសេសមនុស្ស​ដែលប្រុសដែលប្រពន្ធរបស់គេត្រូវបានល្បួងដោយសារ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ចោរលួចចៀម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លោក ម៉ាកជីបានប្រសាសន៍​​​​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ស្រីៗដែលល្ងង់មានន័យថាស្រីៗទាំងពីរភេទ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/>
        <w:t>(ibid., p. 471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ិតប្រាកដណាស់ចោរលួចចៀមនឹងមិនដែលប្រាប់អ្ន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ជាចោរលួចចៀមម្នាក់ ខ្ញុំមកទីនេះ ដើម្បីឲ្យអ្នកចេញពីក្រុមជំនុំរបស់អ្នក ហើយចូលរួមក្នុងក្រុមជំនុំខ្ញ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មានបុរសម្នាក់ដែលពិតបា្រកដណាស់ ជាចោរលួចចៀម្នាក់ គាត់បាននិយាយជាមួយ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មែនជាចោរលួចចៀមម្នាក់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ិតប្រាកដ ណាស់បុរសម្នាក់នេះគឺជាចោរលួចចៀមដ៏ស្ទាត់ជំនាញម្នាក់ ហើយគាត់បាននិយាយដូចនោះមកខ្ញុំនៅតាម ទូរស័ព្ទ។ ខ្ញុំគិតថាបុរសទាំងនេះជាញឹកញាប់បោកបញ្ជោតខ្លួនរបស់គេ ដើម្បីលាក់មុខពីអំពើបាបផ្ទាល់ខ្លួន​របស់​គេ។ ពួកគេ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 xml:space="preserve"> ​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ឆបោក ហើយ​ត្រូវ​វង្វេង​ខ្លួន​ឯង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ធីម៉ូថេ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</w:rPr>
        <w:t xml:space="preserve">  </w:t>
      </w:r>
      <w:r>
        <w:rPr>
          <w:rFonts w:ascii="Khmer OS Siemreap" w:hAnsi="Khmer OS Siemreap" w:cs="Khmer OS Siemreap"/>
          <w:lang w:bidi="km-KH"/>
        </w:rPr>
        <w:t>អ្វីដែលពួកគេធ្វើដើម្បី</w:t>
      </w:r>
      <w:r>
        <w:rPr>
          <w:rFonts w:ascii="Khmer OS Siemreap" w:hAnsi="Khmer OS Siemreap" w:cs="Khmer OS Siemreap"/>
          <w:lang w:bidi="km-KH"/>
        </w:rPr>
        <w:t xml:space="preserve">ទទួលបានចៀមថ្មីៗគឺដើម្បីនិយាយពីក្រុមជំនុំរបស់គាត់។ បើពួកគេឃើញ ថា បើចៀមមិនមានការរអ៊ូរទាំ ចោរលួចចៀមនឹងទុកគាត់ឲ្យនៅម្នាក់ឯង។ ប៉ុន្ដែបើចៀមត្អូញត្អែទៅគាត់ គាត់នឹងទាញគាត់ដោយសួរសំនួរដ៏ប្រសប់ៗ ហើយនៅក្នុងសំលេងស្រទន់ៗ។ បើគាត់អាចធ្វើឲ្យចៀមនោះ និយាយរឿងខ្លះប្រឆាំងនឹងគ្រូគង្វាលរបស់គាត់ ចោរលួចចៀមនឹងបន្ដធ្វើចំនុចនោះ គ្រប់ពេលដែលគេលេច មុខគេធ្វើដូចជាមិត្ដដែលចិត្ដល្អម្នាក់ ហើយធ្វើដូចជាមិត្ដដែលយល់ចិត្ដគ្នា។ នៅចុងបញ្ចប់ចោរលួចចៀមនឹង បញ្ចុះបញ្ចូលចៀមឲ្យចេញពីក្រុមជំនុំផ្ទាល់ខ្លួនរបស់គាត់ ហើយមកជាមួយគាត់។ ជឿវា ឬក៏មិនជឿវា មានគ្រូគង្វាលជាច្រើនដែលធ្វើដូចនេះ។ ពួកគេមានមនុស្សច្រើននៅក្នុងក្រុមជំនុំរបស់គេដោយព្រោះពួកគេ ទាក់ទាញមនុស្សឲ្យមកជាមួយគេ។ នៅពេលថ្មីៗមានគ្រូគង្វាលម្នាក់បានប្រាប់ខ្ញុំអំពីទីក្រុងតូចមួយនៅក្នុង </w:t>
      </w:r>
      <w:r>
        <w:rPr/>
        <w:t>Alabama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មានក្រុមជំនុំបាទីស្ទចំនួន៦៦ក្នុងវា។</w:t>
      </w:r>
      <w:r>
        <w:rPr>
          <w:rFonts w:ascii="Khmer OS Siemreap" w:hAnsi="Khmer OS Siemreap" w:cs="Khmer OS Siemreap"/>
          <w:lang w:bidi="km-KH"/>
        </w:rPr>
        <w:t xml:space="preserve"> គាត់បាននិយាយថា មនុស្សបានអណ្ដែតពីចោរលួច ចៀមមួយទៅចោរលួចចៀមផ្សេងទៀត។  គ្មានអ្វីដើម្បីនិយាយសោះ កំរិតខាងព្រលឹងវិញ្ញាណនៅក្នុង​ទីក្រុង​នោះត្រូវតែទាបណាស់ ហើយស្ទើរតែមិនមានមនុស្សខ្លះបានសង្រ្គោះពិតប្រាកដសោះ។ 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 ព្រោះមនុស្សដូចនោះ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7"/>
      <w:bookmarkEnd w:id="7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​រៀន​ជានិច្ច ប៉ុន្តែ ពុំ​អាច​នឹង​ចេះ​ដល់​ថ្នាក់​នៃ​សេចក្តី​ពិត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ទី២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ដ្បិត</w:t>
      </w:r>
      <w:r>
        <w:rPr>
          <w:rFonts w:ascii="Khmer OS Siemreap" w:hAnsi="Khmer OS Siemreap" w:cs="Khmer OS Siemreap"/>
          <w:sz w:val="16"/>
          <w:sz w:val="16"/>
          <w:lang w:bidi="km-KH"/>
        </w:rPr>
        <w:t>វិធីតែមួយគត់ដើម្បីជៀសវាង</w:t>
      </w:r>
      <w:r>
        <w:rPr>
          <w:rFonts w:ascii="Khmer OS Siemreap" w:hAnsi="Khmer OS Siemreap" w:cs="Khmer OS Siemreap"/>
          <w:sz w:val="16"/>
          <w:sz w:val="16"/>
          <w:lang w:bidi="km-KH"/>
        </w:rPr>
        <w:t>ពីការលួចចៀមគឺថា គ្រួគង្វាលមិនត្រូវទទួលសមាជិកពីក្រុមជំនុំផ្សងទៀត ដោយគ្មានសំបុត្រផ្ទេរពីក្រុមជំនុំចាស់របស់ពួកគេឡើយ។ សមាជិកមិនគួរតែទទួលយកមូលដ្ឋានគ្រឹះរបស់ ប្រយោគរបស់ពួកគេទេ។ ទាំងនេះជាតំណែងអ្នកបាទីស្ទនៅប្រវត្ដិសាស្រ្ដ ដែលត្រូវបានចោរលួចចៀមបាន រំលោភសព្វថ្ងៃនេះ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ខ្ញុំសង្ឃឹមថាខ្ញុំមិនត្រូវតែអធិប្បាយពីមេរៀននេះ ប៉ុន្ដែលោក ខាហ្គិនបានខ្ញុំថា ខ្ញុំត្រូវតែបង្រៀនវា ហើយខ្ញុំគិតថាគាត់ធ្វើត្រូវ។ នេះគឺជាបញ្ហាដែលកំពុងតែកើតឡើងមួយ ដោយព្រោះតែ​នៅថ្ងៃចុង​ក្រោយ​បំផុត​​មានគ្រូគង្វាលតិចតួចដែលដឹងពីរបៀបដើម្បីយកឈ្នះមនុស្ស ហើយបង្រៀនគេឲ្យប្រែចិត្ដពីលោកីយ។ ជាលទ្ធផល ពួកគេជាញឹកញាប់ព្យាយាមកសាងក្រុមជំនុំរបស់គេ ដោយល្បួងគ្រីស្ទានជាច្រើនចេញពី​ក្រុម​ជំនុំផ្ទាល់ខ្លួនរបស់ពួកគេ ហើយមកជាមួយពួកគេ។ ខ្ញុំសូមនិយាយទៅកាន់អ្នករាល់គ្នាដោយខ្លាំង </w:t>
      </w:r>
      <w:r>
        <w:rPr/>
        <w:t>–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ខ្ញុំស្អប់</w:t>
      </w:r>
      <w:r>
        <w:rPr>
          <w:rFonts w:ascii="Khmer OS Siemreap" w:hAnsi="Khmer OS Siemreap" w:cs="Khmer OS Siemreap"/>
          <w:u w:val="single"/>
          <w:lang w:bidi="km-KH"/>
        </w:rPr>
        <w:t xml:space="preserve"> ខ្ពើមព័ន្ធកិច្ចប្រភេទនោះ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រូគង្វាលដែលលួចចៀមគឺដូចជាចោរប្លន់ផ្នូរនៅក្នុងសតវត្សទី១៩។ ពួក គេគាស់យកសាកសពដែលទើបតែកប់ថ្មីៗ ហើយលក់សាកសពនោះឲ្យសាលាពេទ្យ ដើម្បីវះកាត់ពិនិត្យ។ តាមគំនិតខ្ញុំ គ្រូគង្វាលដែលលួចចៀមមិនប្រសើរជាចោរប្លន់ផ្នូរម្នាក់នោ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ុននឹងខ្ញុំបញ្ចប់សេចក្ដីអធិប្បាយនេះ ខ្ញុំសូមនិយាយទៅកាន់អ្នករាល់គ្នាថា ទោះបីជាក្រុមជំនុំនៅ ថ្ងៃចុងក្រោយបំផុតអាក្រក់យ៉ាងណាក៏ដោយ ព្រះយេស៊ូវគ្រីស្ទទ្រង់ប្រុងប្រៀបជាស្រេច ដើម្បីលើកលែង ទោសអំពើបាបរបស់អ្នក។ ទ្រង់បានបង្ហូរព្រះលោហិត ហើយសុគតនៅលើងឈើឆ្កាងដើម្បីជួយសង្រ្គោះ ព្រលឹងវិញ្ញាណរបស់អ្នក។ ឥឡូវនេះទ្រង់គង់នៅខាងព្រះហស្ដស្នាំព្រះវរបិតា ហើយទ្រង់កំពុងអធិស្ឋានឲ្យ អ្នក។ ខ្ញុំអធិស្ឋានថា អ្នកនឹងស្វែងរកទ្រង់ ហើយអ្នកនឹងឃើញទ្រង់។ ទ្រង់បានមានបន្ទូល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ង​រាល់​គ្នា​នឹង​ស្វែង​រក​អញ ហើយ​នឹង​ឃើញ​ផង គឺ​កាល​ណា​ឯង​ស្វែង​រក​អញ​ឲ្យ​អស់​អំពី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ាម៉ែន។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4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Cs w:val="24"/>
          <w:lang w:val="pl-PL" w:bidi="km-KH"/>
        </w:rPr>
      </w:pPr>
      <w:r>
        <w:rPr>
          <w:rFonts w:cs="Khmer OS Siemreap" w:ascii="Khmer OS Siemreap" w:hAnsi="Khmer OS Siemreap"/>
          <w:b w:val="false"/>
          <w:szCs w:val="24"/>
          <w:lang w:val="pl-PL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 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BodyTextIndent2"/>
        <w:ind w:hanging="0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Normal"/>
        <w:ind w:left="-432" w:right="-432" w:hanging="0"/>
        <w:jc w:val="center"/>
        <w:rPr>
          <w:rFonts w:ascii="Khmer OS Siemreap" w:hAnsi="Khmer OS Siemreap" w:cs="Khmer OS Siemreap"/>
          <w:bCs/>
          <w:sz w:val="32"/>
          <w:szCs w:val="32"/>
          <w:lang w:bidi="km-KH"/>
        </w:rPr>
      </w:pPr>
      <w:r>
        <w:rPr>
          <w:rFonts w:ascii="Khmer OS Siemreap" w:hAnsi="Khmer OS Siemreap" w:cs="Khmer OS Siemreap"/>
          <w:bCs/>
          <w:sz w:val="32"/>
          <w:sz w:val="32"/>
          <w:szCs w:val="32"/>
          <w:lang w:bidi="km-KH"/>
        </w:rPr>
        <w:t>សមាជិកក្រុមជំនុំដែលបាត់បង់ និងគ្រូគង្វាលដែលលួចចៀម</w:t>
      </w:r>
    </w:p>
    <w:p>
      <w:pPr>
        <w:pStyle w:val="Normal"/>
        <w:ind w:left="-432" w:right="-432" w:hanging="0"/>
        <w:jc w:val="center"/>
        <w:rPr>
          <w:rFonts w:ascii="Khmer OS Siemreap" w:hAnsi="Khmer OS Siemreap" w:cs="Khmer OS Siemreap"/>
          <w:bCs/>
          <w:sz w:val="32"/>
          <w:szCs w:val="32"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>(</w:t>
      </w:r>
      <w:r>
        <w:rPr>
          <w:rFonts w:ascii="Khmer OS Siemreap" w:hAnsi="Khmer OS Siemreap" w:cs="Khmer OS Siemreap"/>
          <w:b/>
          <w:b/>
          <w:lang w:bidi="km-KH"/>
        </w:rPr>
        <w:t>ក្រុមជំនុំនៅថ្ងៃចុងក្រោយបំផុត</w:t>
      </w:r>
      <w:r>
        <w:rPr>
          <w:rFonts w:ascii="Khmer OS Siemreap" w:hAnsi="Khmer OS Siemreap" w:cs="Khmer OS Siemreap"/>
          <w:b/>
          <w:b/>
        </w:rPr>
        <w:t>–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ផ្នែក</w:t>
      </w:r>
      <w:r>
        <w:rPr>
          <w:rFonts w:ascii="Khmer OS Siemreap" w:hAnsi="Khmer OS Siemreap" w:cs="Khmer OS Siemreap"/>
          <w:b/>
          <w:b/>
          <w:lang w:bidi="km-KH"/>
        </w:rPr>
        <w:t>ទី២</w:t>
      </w:r>
      <w:r>
        <w:rPr>
          <w:rFonts w:cs="Khmer OS Siemreap" w:ascii="Khmer OS Siemreap" w:hAnsi="Khmer OS Siemreap"/>
          <w:b/>
          <w:lang w:bidi="km-KH"/>
        </w:rPr>
        <w:t>)</w:t>
      </w:r>
    </w:p>
    <w:p>
      <w:pPr>
        <w:pStyle w:val="Heading8"/>
        <w:spacing w:before="0" w:after="0"/>
        <w:rPr>
          <w:rFonts w:ascii="Khmer OS Siemreap" w:hAnsi="Khmer OS Siemreap" w:cs="Khmer OS Siemreap"/>
          <w:bCs/>
          <w:sz w:val="32"/>
          <w:szCs w:val="32"/>
          <w:lang w:bidi="km-KH"/>
        </w:rPr>
      </w:pPr>
      <w:r>
        <w:rPr>
          <w:rFonts w:cs="Khmer OS Siemreap" w:ascii="Khmer OS Siemreap" w:hAnsi="Khmer OS Siemreap"/>
          <w:bCs/>
          <w:sz w:val="32"/>
          <w:szCs w:val="32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TextBody"/>
        <w:rPr>
          <w:rFonts w:cs="DaunPenh"/>
          <w:sz w:val="20"/>
          <w:szCs w:val="18"/>
          <w:lang w:bidi="km-KH"/>
        </w:rPr>
      </w:pPr>
      <w:r>
        <w:rPr>
          <w:rFonts w:cs="DaunPenh"/>
          <w:sz w:val="20"/>
          <w:szCs w:val="18"/>
          <w:lang w:bidi="km-KH"/>
        </w:rPr>
      </w:r>
    </w:p>
    <w:p>
      <w:pPr>
        <w:pStyle w:val="Normal"/>
        <w:ind w:left="709" w:right="690" w:hanging="70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Cs w:val="1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ព្រះយេស៊ូវ ទ្រង់​កំពុង​តែ​យាង​ចេញ​ពី​ព្រះវិហារ​ទៅ នោះ​ពួក​សិស្ស​ក៏​មក​ចង្អុល​បង្ហាញ​អស់​ទាំង​មន្ទីរ​នៃ​ព្រះវិហារថ្វាយ​ទ្រង់​ទត តែ​ទ្រង់​មាន​ព្រះបន្ទូល​ ទៅ​គេ​ថា អ្នក​រាល់​គ្នា​ឃើញ​វត្ថុ​ទាំង​នេះ​ឬ​ទេ ខ្ញុំ​ប្រាប់​អ្នក​រាល់​គ្នា​ជា​ប្រាកដ​ថា នៅ​ទី​នេះ​នឹង​គ្មាន​ថ្ម​នៅ​ត្រួត​លើ​ថ្ម ដែល​មិន​ត្រូវ​ទំលាក់​ចុះ​នោះ​ទេ។  រួច​កាល​ទ្រង់​គង់​លើ​ ភ្នំ​ដើម​អូលីវ នោះ​ពួក​សិស្ស​មក​ឯ​ទ្រង់​ដោយឡែក ទូល​សួរ​ថា សូម​ប្រាប់​យើង​ខ្ញុំ តើ​ការ​ទាំង​នេះ​កាល​ណា​នឹង​មក​ដល់ 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sz w:val="18"/>
          <w:szCs w:val="18"/>
          <w:lang w:bidi="km-KH"/>
        </w:rPr>
        <w:t>?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720" w:right="720" w:hanging="101"/>
        <w:rPr>
          <w:sz w:val="18"/>
          <w:szCs w:val="18"/>
        </w:rPr>
      </w:pPr>
      <w:r>
        <w:rPr>
          <w:sz w:val="24"/>
          <w:szCs w:val="24"/>
        </w:rPr>
        <w:t xml:space="preserve"> </w:t>
      </w:r>
    </w:p>
    <w:p>
      <w:pPr>
        <w:pStyle w:val="IndentedVerse"/>
        <w:ind w:left="0" w:right="0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កាឡាទី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)</w:t>
      </w:r>
    </w:p>
    <w:p>
      <w:pPr>
        <w:pStyle w:val="IndentedVerse"/>
        <w:ind w:left="864" w:right="864" w:hanging="101"/>
        <w:rPr>
          <w:rFonts w:ascii="Khmer OS Siemreap" w:hAnsi="Khmer OS Siemreap" w:cs="Khmer OS Siemreap"/>
          <w:sz w:val="24"/>
          <w:szCs w:val="24"/>
        </w:rPr>
      </w:pPr>
      <w:r>
        <w:rPr>
          <w:rFonts w:cs="Khmer OS Siemreap" w:ascii="Khmer OS Siemreap" w:hAnsi="Khmer OS Siemreap"/>
          <w:sz w:val="24"/>
          <w:szCs w:val="24"/>
        </w:rPr>
      </w:r>
    </w:p>
    <w:p>
      <w:pPr>
        <w:pStyle w:val="TextBody"/>
        <w:ind w:firstLine="426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សមាជិកក្រុមជំនុំជាច្រើននៅថ្ងៃចុងក្រោយបំផុតមិនបានកើតជាថ្មី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ធីម៉ូថេទី២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>;</w:t>
      </w:r>
      <w:r>
        <w:rPr>
          <w:rFonts w:cs="Khmer OS Siemreap" w:ascii="Khmer OS Siemreap" w:hAnsi="Khmer OS Siemreap"/>
          <w:sz w:val="24"/>
          <w:lang w:bidi="km-KH"/>
        </w:rPr>
        <w:t>​​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152" w:right="576" w:hanging="0"/>
        <w:rPr/>
      </w:pPr>
      <w:r>
        <w:rPr>
          <w:rFonts w:eastAsia="Khmer OS Siemreap" w:cs="Khmer OS Siemreap" w:ascii="Khmer OS Siemreap" w:hAnsi="Khmer OS Siemreap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រ៉ូម ១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១៨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TextBody"/>
        <w:ind w:firstLine="43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ពីរ នៅថ្ងៃចុងក្រោយបំផុតនឹងមានគ្រូគង្វាលដែល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ួចចៀ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ជំនួសឲ្យ​ការផ្សាយ​ដំណឹងល្អ។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152" w:right="576" w:hanging="0"/>
        <w:rPr/>
      </w:pPr>
      <w:r>
        <w:rPr>
          <w:rFonts w:eastAsia="Khmer OS Siemreap" w:cs="Khmer OS Siemreap" w:ascii="Khmer OS Siemreap" w:hAnsi="Khmer OS Siemreap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ធីម៉ូថេទី២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៣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យេរេម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៩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៣។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4"/>
          <w:lang w:bidi="km-KH"/>
        </w:rPr>
      </w:pPr>
      <w:r>
        <w:rPr>
          <w:rFonts w:cs="Khmer OS Siemreap" w:ascii="Khmer OS Siemreap" w:hAnsi="Khmer OS Siemreap"/>
          <w:b w:val="false"/>
          <w:sz w:val="24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Cs w:val="24"/>
          <w:lang w:val="pl-PL" w:bidi="km-KH"/>
        </w:rPr>
      </w:pPr>
      <w:r>
        <w:rPr>
          <w:rFonts w:cs="Khmer OS Siemreap" w:ascii="Khmer OS Siemreap" w:hAnsi="Khmer OS Siemreap"/>
          <w:b w:val="false"/>
          <w:szCs w:val="24"/>
          <w:lang w:val="pl-PL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2"/>
      </w:rPr>
    </w:pPr>
    <w:r>
      <w:rPr>
        <w:sz w:val="12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Khmer/2013/090813PM_AntinomianismInItaly.html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realconversio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0:00Z</dcterms:created>
  <dc:creator>Dave</dc:creator>
  <dc:description/>
  <dc:language>en-US</dc:language>
  <cp:lastModifiedBy>Use This Account</cp:lastModifiedBy>
  <cp:lastPrinted>2014-02-03T08:44:00Z</cp:lastPrinted>
  <dcterms:modified xsi:type="dcterms:W3CDTF">2014-02-03T16:46:00Z</dcterms:modified>
  <cp:revision>6</cp:revision>
  <dc:subject/>
  <dc:title>The Tears of Jesus</dc:title>
</cp:coreProperties>
</file>