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21" w:leader="none"/>
          <w:tab w:val="left" w:pos="3020" w:leader="none"/>
        </w:tabs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េចក្ដីអធិប្បាយទៅកាន់មនុស្សដែលរឹងចចេស</w:t>
      </w:r>
    </w:p>
    <w:p>
      <w:pPr>
        <w:pStyle w:val="Heading"/>
        <w:tabs>
          <w:tab w:val="clear" w:pos="720"/>
          <w:tab w:val="left" w:pos="1121" w:leader="none"/>
          <w:tab w:val="center" w:pos="3960" w:leader="none"/>
        </w:tabs>
        <w:jc w:val="left"/>
        <w:rPr>
          <w:sz w:val="28"/>
        </w:rPr>
      </w:pPr>
      <w:r>
        <w:rPr>
          <w:sz w:val="28"/>
        </w:rPr>
        <w:tab/>
      </w:r>
      <w:r>
        <w:rPr/>
        <w:t>PREACHING TO A REBELLIOUS PEOPL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ខែមករា ១៩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9,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មាន​ព្រះបន្ទូល​ថា កូន​មនុស្ស​អើយ អញ​ចាត់​ឯង​ឲ្យ​ទៅ​ឯ​ពួក​កូន​ចៅ​អ៊ីស្រាអែល គឺ​ដល់​សាសន៍​ដែល​រឹងចចេស ដែល​បាន​បះបោរ​នឹង​អញ ទោះ​ទាំង​ខ្លួន​គេ និង​ពួក​ឰយុកោ ក៏​បាន​រំលង​ទាស់​នឹង​អញ ដរាប​ដល់​ថ្ងៃ​នេះ​ឯង </w:t>
      </w:r>
      <w:bookmarkStart w:id="1" w:name="V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ជា​កូន​ចៅ​មាន​មុខ​រឹង ហើយ​ចិត្ត​ខែង គឺ​ដល់​ពួក​អ្នក​នោះ​ដែល​អញ​ចាត់​ឯង ត្រូវ​ឲ្យ​ឯង​ប្រាប់​គេ​ថា ព្រះអម្ចាស់យេហូវ៉ា ទ្រង់​មាន​ព្រះបន្ទូល​ដូច្នេះ </w:t>
      </w:r>
      <w:bookmarkStart w:id="2" w:name="V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គេ ទោះ​បើ​គេ​នឹង​ព្រម​ស្តាប់ ឬ​មិន​ព្រម​ក្តី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េ​ជា​ពូជពង្ស​រឹងចចេស</w:t>
      </w:r>
      <w:r>
        <w:rPr>
          <w:rFonts w:cs="Khmer OS Siemreap" w:ascii="Khmer OS Siemreap" w:hAnsi="Khmer OS Siemreap"/>
          <w:sz w:val="18"/>
          <w:szCs w:val="18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</w:rPr>
        <w:t>គង់​តែ​គេ​នឹង​ដឹង​ថា មាន​ហោរា​១​បាន​មក​ក្នុង​ពួក​គេ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េគាល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នៅក្នុងព្រះគម្ពី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ើងឃើញម្ដងហើយម្ដងទៀតពីភាពអត់ធ្មត់ដ៏</w:t>
      </w:r>
      <w:r>
        <w:rPr>
          <w:rFonts w:ascii="Khmer OS Siemreap" w:hAnsi="Khmer OS Siemreap" w:cs="Khmer OS Siemreap"/>
          <w:lang w:bidi="km-KH"/>
        </w:rPr>
        <w:t>អស្ចារ្យ</w:t>
      </w:r>
      <w:r>
        <w:rPr>
          <w:rFonts w:ascii="Khmer OS Siemreap" w:hAnsi="Khmer OS Siemreap" w:cs="Khmer OS Siemreap"/>
          <w:lang w:bidi="km-KH"/>
        </w:rPr>
        <w:t>របស់ព្រះយេហូវ៉ា</w:t>
      </w:r>
      <w:r>
        <w:rPr>
          <w:rFonts w:ascii="Khmer OS Siemreap" w:hAnsi="Khmer OS Siemreap" w:cs="Khmer OS Siemreap"/>
          <w:lang w:bidi="km-KH"/>
        </w:rPr>
        <w:t xml:space="preserve">​ចំពោះ​    មនុស្ស​​លោកដែលរឹងចចេស។ មុនពេលពេលមានទឹកជំនន់ដ៏ធំ ព្រះយេហូវ៉ាបានទតឃើញការដ៏អាក្រក់នៃ ពូជមនុស្ស។ ដ្បិតព្រះយេហូវ៉ាបានរក្សាទុកការជំនុំជំរះរបស់ទ្រង់អស់រយះពេល១២០ឆ្នាំ ដូច្នោះលោក ណូអេដែល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អ្នក​ប្រកាស​ប្រាប់​ពី​សេចក្តី​សុចរ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ាចព្រមានពួកគេ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ពេល ក្រោយមកព្រះយេហូវ៉ាបាននាំមនុស្សរបស់ទ្រង់ចេញពីសុ្រកអេស៊ីព្ទដោយធ្វើទីសំគាល់ដ៏អស្ចារ្យ។ ប៉ុន្ដែពួក គេបានតបស្នងសេចក្ដីសប្បុរសរបស់ទ្រង់តាមរយះការរអ៊ូរទាំ ហើយតាមរយះការប៉ះបោរជំទាស់នឹងលោក ម៉ូសេសំរាប់រយះពេល៤០ឆ្នាំ។ នៅពេលដែលទ្រង់បានបញ្ជូនមនុស្សរបស់ទ្រង់ទៅក្នុងភាពជាទាសករសំរាប់ អំពើបាបរបស់គេនៅស្រុកប៊ាបីឡូនម្ដងទៀត ព្រះយេហូវ៉ាមិនបោះបង់ចោលពួកគេទេ។ ទ្រង់បានបញ្ជូន ហោរាអេសេគាលឲ្យទៅប្រាប់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អម្ចាស់យេហូវ៉ា ទ្រង់​មាន​ព្រះបន្ទូល​ដូច្នេ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អេសេគាល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ព្វថ្ងៃនេះយើងរស់នៅជិតថ្ងៃជំនុំជំរះរបស់ព្រះណាស់នៅសម័យកាលចុងក្រោយនេះ។ ប្រទេសជាច្រើន នៅលើផែនដីនេះប៉ះបោរប្រឆាំងយ៉ាងឃោរឃៅ </w:t>
      </w:r>
      <w:r>
        <w:rPr>
          <w:rFonts w:cs="Khmer OS Siemreap" w:ascii="Khmer OS Siemreap" w:hAnsi="Khmer OS Siemreap"/>
          <w:lang w:bidi="km-KH"/>
        </w:rPr>
        <w:t>« </w:t>
      </w:r>
      <w:r>
        <w:rPr>
          <w:rFonts w:ascii="Khmer OS Siemreap" w:hAnsi="Khmer OS Siemreap" w:cs="Khmer OS Siemreap"/>
          <w:lang w:bidi="km-KH"/>
        </w:rPr>
        <w:t xml:space="preserve">នឹង​ព្រះអង្គ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ដែល​ទ្រង់​បាន​លាប​ប្រេងឲ្យ​ដោយ​ពាក្យ​ថា 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ូរ​យើង​ផ្តាច់​ចំណង​ទ្រង់ ហើយ​បោះ​ខ្សែ​ចង​របស់​ទ្រង់​ពី​យើង​ចេញ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ំនុកដំកើង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៉ុន្ដែព្រះនៅ តែចាត់គ្រូគង្វាលជាច្រើនដើម្បីព្រមានពួក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រត់​ចេញ ពី​សេចក្តី​ក្រោធ​ដែល​ត្រូវ​មក​ដូច្នេ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ាទ សូម្បីតែនៅក្នុងសម័យដ៏គ្រោះថ្នាក់នេះ នៅសម័យកាលចុងក្រោយបំផុត ព្រះនៅតែចាត់គ្រូ គង្វាលជាច្រើនឲ្យទៅព្រមានមនុស្សមានបាបពីថ្ងៃជំនុំជំរះដែលនឹងម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ហើយ គ្រូគង្វាលដែលស្មោះត្រង់អាចរៀនពីមេរៀនជាច្រើនពីហោរាអេសេគាល។</w:t>
      </w:r>
      <w:r>
        <w:rPr>
          <w:rFonts w:ascii="Khmer OS Siemreap" w:hAnsi="Khmer OS Siemreap" w:cs="Khmer OS Siemreap"/>
          <w:lang w:bidi="km-KH"/>
        </w:rPr>
        <w:t xml:space="preserve"> ខ្ញុំនឹង បង្រៀនបងប្អូនពីពួកវាខ្លះនៅក្នុងសេចក្ដីអធិប្បាយនេះ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360" w:hanging="36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គ្រូគង្វាលដែលស្មោះត្រង់រៀនពីហោរាដែលព្រះបានចាត់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ៅបង្រៀនដល់ មនុស្សដែលរឹងចចេស។</w:t>
      </w:r>
    </w:p>
    <w:p>
      <w:pPr>
        <w:pStyle w:val="TextBody"/>
        <w:ind w:left="1080"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គម្ពីររបស់យើង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354" w:righ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មនុស្ស​អើយ អញ​ចាត់​ឯង​ឲ្យ​ទៅ​ឯ​ពួក​កូន​ចៅ​អ៊ីស្រាអែលគឺ​ដល់​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ដែល​រឹងចចេស ដែល​បាន​បះបោរ​នឹង​អញ ទោះ​ទាំង​ខ្លួន​គេ និង​ពួក​ឰយុកោ ក៏​បាន​រំលង​ទាស់​នឹង​អញ ដរាប​ដល់​ថ្ងៃ​នេ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េគាល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គួរតែមិនដែលគិតថាសាសន៍យូដាដែលជាទាសករនៅក្នុងស្រុកប៊ាបីឡូនជាសាសន៍ដែលរឹងចចេសតែមួយ</w:t>
      </w:r>
      <w:r>
        <w:rPr>
          <w:rFonts w:ascii="Khmer OS Siemreap" w:hAnsi="Khmer OS Siemreap" w:cs="Khmer OS Siemreap"/>
          <w:lang w:bidi="km-KH"/>
        </w:rPr>
        <w:t>ប៉ុណ្ណោះទេ។ ពិតប្រាកដណាស់យើងមិនត្រូវតែគិតដូច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សន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ត្រូវបានបក​ប្រែ​នៅក្នុងអត្ថបទគម្ពីរមិនមែនជាពាក្យជាភាសាហេព្រើរទូទៅដែលបានប្រើសំរាប់មនុស្សរើសតាំងរបស់​ព្រះ​ទេ។ ពាក្យជាភាសាហេព្រើរនៅកន្លែង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្គូអ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គឺជាពាក្យដែលសាសន៍យូដាប្រើប្រាស់ដើម្បីរៀបរាប់ ប្រាប់ពីសាសន៍ដទៃ </w:t>
      </w:r>
      <w:r>
        <w:rPr>
          <w:rFonts w:ascii="Khmer OS Siemreap" w:hAnsi="Khmer OS Siemreap" w:cs="Khmer OS Siemreap"/>
          <w:lang w:bidi="km-KH"/>
        </w:rPr>
        <w:t>ពួកមិនជឿព្រះ និងពួកមិនធ្វើតាមព្រះ។ វាមានន័យថាប្រទេ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៊ីសា្រអែ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ាក្រក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ូចជា</w:t>
      </w:r>
      <w:r>
        <w:rPr>
          <w:rFonts w:ascii="Khmer OS Siemreap" w:hAnsi="Khmer OS Siemreap" w:cs="Khmer OS Siemreap"/>
          <w:lang w:bidi="km-KH"/>
        </w:rPr>
        <w:t>ពួកមិនធ្វើតាមព្រះនៅក្នុងទីក្រុងប៉ាបីឡូ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គឺជារូបភាពមួយដ៏អស្ចារ្យរបស់មនុស្សលោក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ើងគឺជាពូជដែលរឹងចចេស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ពូជ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ូជ</w:t>
      </w:r>
      <w:r>
        <w:rPr>
          <w:rFonts w:ascii="Khmer OS Siemreap" w:hAnsi="Khmer OS Siemreap" w:cs="Khmer OS Siemreap"/>
          <w:u w:val="single"/>
          <w:lang w:bidi="km-KH"/>
        </w:rPr>
        <w:t>មនុស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ទ្រង់មានបន្ទូលថា យើងគឺជាមនុស្សដែលរឹងចចេស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៍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ដែល​រឹងចចេស ដែល​បាន​បះបោរ​នឹង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6"/>
      <w:bookmarkEnd w:id="3"/>
      <w:r>
        <w:rPr>
          <w:rFonts w:ascii="Khmer OS Siemreap" w:hAnsi="Khmer OS Siemreap" w:cs="Khmer OS Siemreap"/>
        </w:rPr>
        <w:t>យើង​ទាំង​អស់​គ្នា​បាន​ទាស​ចេញ​ដូច​ជា​ចៀម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អេសាយ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គម្ពីរប្រាប់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bookmarkStart w:id="4" w:name="V23"/>
      <w:bookmarkEnd w:id="4"/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ជនជាតិ​នេះ​គេ​មាន​ចិត្ត​រឹងចចេស ហើយ​បះបោរ​វិញ គេ​បាន​បះបោរ​ចេញ​បាត់​ទៅ​ហើយ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េរេមា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ូជមនុស្សទាំងស្រុងបានទាសចេញ រឹងចចេស ហើយ​ប៉ះបោរប្រឆាំងនឹង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គ្រប់​គ្នា​បាន​បែរ​ចេញ ហើយ​ត្រឡប់​ជា​ឥត​ប្រយោជន៍​ទាំង​អស់​គ្នា គ្មាន​អ្នក​ណា​ដែល​ប្រព្រឹត្ត​តាម​សេចក្តី​សប្បុរស​សោះ តែ​ម្នាក់​ក៏​គ្មាន​ផ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គម្ពីរប្រាប់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ដោយសារ​មនុស្ស​តែ​ម្នាក់មិន​បាន​ស្តាប់​បង្គាប់​ជា​យ៉ាង​ណ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នោះ​មនុស្ស​ជា​ច្រើនបាន​ត្រឡប់​ជាម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បាប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រ៉ូម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អ័ដាមបានប៉ះបោរប្រឆាំងនឹងបញ្ជារបស់ព្រះ។ មនុស្សលោកទាំងអស់បានទទួល មរតកដើម្បីប៉ះបោរប្រឆាំងនឹងព្រះដោយសារនិស្ស័យអំពើបាប។ យើង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</w:rPr>
        <w:t>ជាប់​ក្នុង​សេចក្តី​ខ្ញាល់ ដូច​ជា​មនុស្ស​ឯ​ទៀត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គម្ពីរ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9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 តើ​ដូច​ម្តេច យើង​ល្អ​ជាង​គេ​ឬ​ទេ មិន​មែន​ទេ ដ្បិត​យើង​ខ្ញុំ​បាន​ចោទ​ប្រកាន់​រួច​ហើយ​ថា ទោះ​ទាំង​សាសន៍​យូដា និង​សាសន៍​ក្រេក​ផង សុទ្ធ​តែ​នៅ​ក្រោម​អំពើ​បាប </w:t>
      </w:r>
      <w:bookmarkStart w:id="6" w:name="V1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មាន​អ្នក​ណា​សុចរិត​សោះ សូម្បី​តែ​ម្នាក់​ក៏​គ្មាន​ផង </w:t>
      </w:r>
      <w:bookmarkStart w:id="7" w:name="V11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មាន​អ្នក​ណា​ដែល​យល់ គ្មាន​អ្នក​ណា​ដែល​ស្វែង​រក​ព្រះ </w:t>
      </w:r>
      <w:bookmarkStart w:id="8" w:name="V1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រប់​គ្នា​បាន​បែរ​ចេញ ហើយ​ត្រឡប់​ជា​ឥត​ប្រយោជន៍​ទាំង​អស់​គ្នា គ្មាន​អ្នក​ណា​ដែល​ប្រព្រឹត្ត​តាម​សេចក្តី​សប្បុរស​សោះ តែ​ម្នាក់​ក៏​គ្មាន​ផង </w:t>
      </w:r>
      <w:bookmarkStart w:id="9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បំពង់​ក​គេ​ជា​ផ្នូរ​ខ្មោច​នៅ​ចំហ គេ​ប្រើ​អណ្តាត​គេ​សំរាប់​នឹង​បញ្ឆោត ឯ​នៅ​បបូរ​មាត់​គេ មាន​សុទ្ធ​តែ​ពិស​ពស់​ហនុ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មាត់​គេ​មាន​ពេញ​ដោយ​សេចក្តីបណ្ត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ិង​សេចក្តី​ជូរ​ចត់ </w:t>
      </w:r>
      <w:bookmarkStart w:id="10" w:name="V1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 xml:space="preserve">ជើង​គេ​រហ័ស​នឹង​កំចាយ​ឈាម </w:t>
      </w:r>
      <w:bookmarkStart w:id="11" w:name="V1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អស់​ទាំង​ផ្លូវ​របស់​គេ មាន​សុទ្ធ​តែ​សេចក្តី​វិនាស និង​សេចក្តី​ទុក្ខ​លំបាក </w:t>
      </w:r>
      <w:bookmarkStart w:id="12" w:name="V1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2"/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មិន​បាន​ស្គាល់​ផ្លូវ​សុខ​សាន្ត​សោះ </w:t>
      </w:r>
      <w:bookmarkStart w:id="13" w:name="V1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3"/>
      <w:r>
        <w:rPr>
          <w:rFonts w:ascii="Khmer OS Siemreap" w:hAnsi="Khmer OS Siemreap" w:cs="Khmer OS Siemreap"/>
          <w:sz w:val="18"/>
          <w:sz w:val="18"/>
          <w:szCs w:val="18"/>
        </w:rPr>
        <w:t>ក៏​គ្មាន​សេចក្តី​កោតខ្លាច​ចំពោះ​ព្រះ នៅ​ភ្នែក​គេ​ឡើយ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ការទាំងអស់នេះមកដល់យើងដោយព្រោះ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័ដាម។</w:t>
      </w:r>
      <w:r>
        <w:rPr>
          <w:rFonts w:ascii="Khmer OS Siemreap" w:hAnsi="Khmer OS Siemreap" w:cs="Khmer OS Siemreap"/>
          <w:lang w:bidi="km-KH"/>
        </w:rPr>
        <w:t xml:space="preserve"> យើងបានទទួលមរតកដើម្បីប៉ះបោរប្រឆាំងនឹង ព្រះដោយព្រោះនិស្ស័យអំពើបាបបានឆ្លងមកយើងរាល់គ្នា។ លោក </w:t>
      </w:r>
      <w:r>
        <w:rPr/>
        <w:t>Martyn 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សាសន៍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ៀបរាប់ពីមនុស្សក្នុងអំពើបាបគឺជាសេចក្ដីពិតដ៏សាមញ្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ាសេចក្ដីពិតដ៏ អាក្រក់។ នោះគឺជាអ្វីដែលនាំឲ្យអំពើបាបឆ្លងមកដល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ាចប៉ះ ពាល់ចិត្ដយើងដោយសារព្រះវិញ្ញាណបរិសុទ្ធ បើយើងមិនដែលត្រូវប៉ះពាល់​ចិត្ដដើម្បីឲ្យដឹងពីនិស្ស័យអំពើបាបទេ យើងជាមនុស្សជាប់ក្នុងសេចក្ដីខ្ញាល់ ដូចជាអ្នកដទៃទៀតដែរ </w:t>
      </w:r>
      <w:r>
        <w:rPr/>
        <w:t xml:space="preserve">(Martyn Lloyd-Jones, M.D., </w:t>
      </w:r>
      <w:r>
        <w:rPr>
          <w:b/>
          <w:i/>
        </w:rPr>
        <w:t>Romans, Chapter 2:1-3:20, The Righteous Judgment of God,</w:t>
      </w:r>
      <w:r>
        <w:rPr/>
        <w:t xml:space="preserve"> The Banner of Truth Trust, 2005 reprint, p. 214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ការវាយតម្លែពីមនុស្សក្នុងអំពើបាប។</w:t>
      </w:r>
      <w:r>
        <w:rPr>
          <w:rFonts w:ascii="Khmer OS Siemreap" w:hAnsi="Khmer OS Siemreap" w:cs="Khmer OS Siemreap"/>
          <w:lang w:bidi="km-KH"/>
        </w:rPr>
        <w:t xml:space="preserve"> វាមិនមែនជារូបភាពដ៏ស្រស់ស្អាតមួយទេ ប៉ុន្ដែវាជា រូបភាពមួយដ៏ត្រឹមត្រូវ។ ខ្ញុំបានចាប់ផ្ដើមគិតថា មនុស្សអាចបានសង្រ្គោះយ៉ាងងាយស្រួលអស់រយះពេល ១៧ឆ្នាំ ប៉ុន្ដែខ្ញុំបានគិតខុស។ សេចក្ដីអធិប្បាយមុនដំបូងរបស់ខ្ញុំត្រូវបានគេបដិសេធ ហើយខ្ញុំត្រូវបានគេ ប្រាប់កុំឲ្យអធិប្បាយតាមវិធីនោះម្ដងទៀត។ ប៉ុន្ដ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ឹកនាំយុវជ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បានប្រាប់ខ្ញុំនោះជាអ្នកខិលខូច ហើយជាអ្នកចាប់រំលោភក្មេងៗនៅក្នុងក្រុមជំនុំ។ ដូច្នោះព្រះបានប្រាប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ស្ដាប់គាត់ រ៉ោមប៊ឺ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 ក្នុងមហាវិទ្យាល័យសាស្រ្ដាចារ្យដែលបង្រៀនពីការអធិប្បា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ាគ្រូគង្វាលដ៏ល្អម្នាក់ ប៉ុន្ដែអ្នកចាប់ផ្ដើមមានឈ្មោះអាក្រក់ដូចជាអ្នកបង្កើតរឿ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និយាយដូចនោះដោយព្រោះតែខ្ញុំ បានឆ្លើយទៅសាស្រ្ដាចារ្យដែលបានរិះគន់ព្រះគម្ពីរ។ បន្ទាប់មកខ្ញុំបានធ្វើការជាមួយគ្រូគង្វាលផ្សេងទៀត ដើម្បីឈោងចាប់ពួកក្មេងស្មាវនៅជិតទីក្រុង</w:t>
      </w:r>
      <w:r>
        <w:rPr/>
        <w:t xml:space="preserve"> </w:t>
      </w:r>
      <w:r>
        <w:rPr/>
        <w:t>San Francisco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្រូគង្វាលនោះព្យាយាមរិះគន់សេចក្ដី​អធិប្បាយរបស់ខ្ញុំខ្លាំងណាស់ ដូចនេះនៅចុងបញ្ចប់ខ្ញុំបានលាលែងចេញពីក្រុមជំនុំនោះ ហើយបានមកផ្ទះ នៅទីក្រុង</w:t>
      </w:r>
      <w:r>
        <w:rPr/>
        <w:t xml:space="preserve"> </w:t>
      </w:r>
      <w:r>
        <w:rPr/>
        <w:t>Los Angeles</w:t>
      </w:r>
      <w:r>
        <w:rPr>
          <w:rFonts w:ascii="Khmer OS Siemreap" w:hAnsi="Khmer OS Siemreap" w:cs="Khmer OS Siemreap"/>
          <w:lang w:bidi="km-KH"/>
        </w:rPr>
        <w:t>។ បន្ទាប់មកទៀតខ្ញុំឃើញថា</w:t>
      </w:r>
      <w:r>
        <w:rPr>
          <w:rFonts w:ascii="Khmer OS Siemreap" w:hAnsi="Khmer OS Siemreap" w:cs="Khmer OS Siemreap"/>
          <w:lang w:bidi="km-KH"/>
        </w:rPr>
        <w:t>គ្រូគង្វាលនេះបានរួមដំណេកជាមួយក្មេងស្រីជា ច្រើននាក់នៅក្នុងក្រុមជំនុំ។ បន្ទាប់មកខ្ញុំបានដឹងពីមូលហេតុដែលគាត់បានរិះគន់សេចក្ដីអធិប្បាយរបស់ខ្ញុំ។ គាត់មិនចូលចិត្ដមេរៀនដែលប៉ះពាល់ចិត្ដពីអំពើបាប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គង្វាលជាច្រើនមិនដែល</w:t>
      </w:r>
      <w:r>
        <w:rPr>
          <w:rFonts w:ascii="Khmer OS Siemreap" w:hAnsi="Khmer OS Siemreap" w:cs="Khmer OS Siemreap"/>
          <w:lang w:bidi="km-KH"/>
        </w:rPr>
        <w:t xml:space="preserve">យល់សេចក្ដីអធិប្បាយ។ ពួកគេឆ្ងល់ពីមូលហេតុដែលមនុស្សមិនស្ដាប់ ពួកគេ។ ប៉ុន្ដែចំលើយគឺនៅទីនោះ នៅលើទំព័រនៃព្រះគម្ពីររបស់យើង។ ព្រះចាត់យើងឲ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ាសន៍​ដែល​រឹងចចេស ដែល​បាន​បះបោរ​នឹង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</w:rPr>
        <w:t>អញ</w:t>
      </w:r>
      <w:r>
        <w:rPr>
          <w:rFonts w:cs="Khmer OS Siemreap" w:ascii="Khmer OS Siemreap" w:hAnsi="Khmer OS Siemreap"/>
          <w:sz w:val="20"/>
          <w:lang w:bidi="km-KH"/>
        </w:rPr>
        <w:t>}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ើយខ្ញុំយល់ស្របជាមួយការពន្យល់របស់ លោក ម៉ាកជីនៅលើខគម្ពីរនោះ។ គាត់បានប្រសាសន៍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915" w:leader="none"/>
        </w:tabs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  <w:t xml:space="preserve">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ែលពិបាកបំផុ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ឈោងច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ារផ្សាយដំណឹងល្អ        គឺជាសមាជិកក្រុមជំន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ពួកគេនៅក្នុងក្រុមជំនុំក៏ដោយ ពិតប្រាកដ ណាស់ពួកគេប៉ះបោរនឹ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មិនចង់ឲ្យអ្នកមក ហើយប្រាប់គេថា គេ ជាមនុស្សមានបាបដែលបាត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ជាមនុស្សដែលពិបាកដើម្បីឈោង ចាប់ ហើយចិត្ដរបស់ខ្ញុំគឺជាប់នៅក្នុងបងប្អូនស្ងួនភ្ងារបស់ខ្ញុំដែលនៅក្នុងព័ន្ធ​កិច្ចសព្វថ្ងៃនេះ</w:t>
      </w:r>
      <w:r>
        <w:rPr/>
        <w:t>–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កំពុងអង្គុយ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ើស្ថានភាពដ៏លំបាកមួយ។ ហើយខ្ញុំ នឹងប្រឹក្សាជាមួយមនុស្សប្រុសខ្លះ ដែលកំពុងពិចារណាឲ្យដឹងប្រាកដពីកា​រ​ត្រាស់​ហៅរបស់ទ្រង់។ ប្រហែលជាគាត់នឹងលក់ការធានារ៉ាប់រង ឬក៏របស់ខ្លះ ផ្សេងទៀតជាជាងចេញទៅបំរើក្នុងព័ន្ធកិច្ច។ សព្វថ្ងៃនេះដើម្បីនៅក្នុងព័ន្ធកិច្ច មិនងាយស្រួលទេ បើអ្នកនឹងឈរសំរាប់ព្រះបន្ទូលរបស់ព្រះ </w:t>
      </w:r>
      <w:r>
        <w:rPr>
          <w:sz w:val="20"/>
        </w:rPr>
        <w:t xml:space="preserve">(J. Vernon McGee, Th.D., </w:t>
      </w:r>
      <w:r>
        <w:rPr>
          <w:b/>
          <w:i/>
          <w:sz w:val="20"/>
        </w:rPr>
        <w:t>Thru the Bible, Thomas Nelson Publishers,</w:t>
      </w:r>
      <w:r>
        <w:rPr>
          <w:sz w:val="20"/>
        </w:rPr>
        <w:t xml:space="preserve"> 1982, volume III, p. 444; note on Ezekiel 2:3-4)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លោក ម៉ាកជីបានរៀបរាប់ប្រាប់ពី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ាត់បានរៀបរាប់ប្រាប់ពីក្រុមជំនុំដែលពេញ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ascii="Khmer OS Siemreap" w:hAnsi="Khmer OS Siemreap" w:cs="Khmer OS Siemreap"/>
          <w:lang w:bidi="km-KH"/>
        </w:rPr>
        <w:t>ដោយមនុស្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ត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ង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ទាំងអស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ការសំរេ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ួយ ប៉ុន្ដ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ពិតប្រាកដណាស់ប៉ះបោរនឹង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គឺ ជាបញ្ហានៅក្នុងក្រុមជំនុំជាច្រើននៅប្រទេសអាមេរិ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ឥឡូវនេះខ្ញុំមកឯអ្នក ហើយខ្ញុំនិយាយទៅកាន់អ្នកដោយផ្ទាល់ថា។ 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ប៉ះបោរបប្រឆាំងនឹងព្រះ។ នោះគឺជាមូលហេតុដែលអ្នកមិនទាន់បានសង្រ្គោះ។ អ្នកដោះសារគ្រប់បែបយ៉ាងទាំងអស់ ប៉ុន្ដែចិត្ដរបស់អ្នក ប៉ះបោរប្រឆាំងនឹងព្រះ។ អ្នកស្ដាយក្រោយអំពីខ្លួនរបស់អ្នក ប៉ុន្ដែចិត្ដរបស់អ្នកប៉ះបោរប្រឆាំងនឹងព្រះ។ អ្នក មិនឈឺចិត្ដសំរាប់អំពើបាបរបស់អ្នក។ អ្នកមិនទុក្ខព្រួយដោយសារការប៉ះបោររបស់អ្នក។ អ្នកនៅតែបន្ដមុខ ក្រាស់ក្នុងការជំនះនឹងព្រះដ៏មានព្រះជន្មរស់ន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ខ្ញុំនឹងប្រាប់អ្នកដោយពិតពីកន្លែងដែលអ្នកនឹងត្រូវ ទៅ។ មានកន្លែងតែមួយគត់ដែលអ្នកនឹងទៅ ហើយនោះគឺជាឋាននរ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អ្នកមិនដែលមានព្រះវិញ្ញាណ​បរិសុទ្ធប៉ះពាល់ចិត្ដ ហើយបើអ្នកមិនដែលឈឺចិត្ដដោយព្រោះអំពើបាបរបស់អ្នកទេ អ្នកនឹងមិនដែលមាន អារម្មណ៍ពិតប្រាកដថា អ្នកត្រូវការព្រះគ្រីស្ទ ហើយអ្នកនឹងបន្ដក្នុងការប៉ះបោរប្រឆាំងនឹងព្រះរហូតដល់ព្រះ សំលាប់អ្នក ហើយជីវិតអ្នកត្រូវវេទនាទៅក្នុងភ្លើងដែលមិនចេះរលត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គ្រូគង្វាលដែលស្មោះត្រង់រៀនពីហោរាដើម្បីបន្ដអធិប្បាយព្រះបន្ទូលរបស់ព្រះ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ហូវ៉ាមានបន្ទូលទៅកាន់ហោរាអេសេគាលថ</w:t>
      </w:r>
      <w:r>
        <w:rPr>
          <w:rFonts w:ascii="Khmer OS Siemreap" w:hAnsi="Khmer OS Siemreap" w:cs="Khmer OS Siemreap"/>
          <w:lang w:bidi="km-KH"/>
        </w:rPr>
        <w:t>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ជា​កូន​ចៅ​មាន​មុខ​រឹង ហើយ​ចិត្ត​ខែង គឺ​ដល់​ពួក​អ្នក​នោះ​ដែល​អញ​ចាត់​ឯង ត្រូវ​ឲ្យ​ឯង​ប្រាប់​គេ​ថា ព្រះអម្ចាស់យេហូវ៉ា ទ្រង់​មាន​ព្រះបន្ទូល​ដូច្នេ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ឯ​គេ ទោះ​បើ​គេ​នឹង​ព្រម​ស្តាប់ ឬ​មិន​ព្រម​ក្តី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េគាល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/>
        <w:t>a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បង្រៀនខ្ញុំក្នុងវិធីដ៏អស្ចារ្យមួយពីព្រះគម្ពីរ។</w:t>
      </w:r>
      <w:r>
        <w:rPr>
          <w:rFonts w:ascii="Khmer OS Siemreap" w:hAnsi="Khmer OS Siemreap" w:cs="Khmer OS Siemreap"/>
          <w:lang w:bidi="km-KH"/>
        </w:rPr>
        <w:t xml:space="preserve"> នៅសម័យហោរាអេសេគាល ទ្រង់បានមានបន្ទូល ដោយផ្ទាល់ទៅកាន់គាត់ ដោយការបើកសំដែងភ្លាមៗ។ ឥឡូវនេះព្រះនិយាយមកកាន់យើងតាមរយះពាក្យ ដែលត្រូវបានសរសេរនៅក្នុងព្រះគម្ពីរ ទោះបីជាខ្ញុំអាចគិតពីឱកាសខុសគ្នាពីរ នៅពេលព្រះបាននិយាយមក កាន់ខ្ញុំយ៉ាងច្បាស់តាមរយះសុបិន្ដ។ ខ្ញុំទើបតែអានពីទីបន្ទាល់របស់ជនជាតិម៉ូស្លីមក្មេងម្នាក់ដែលត្រូវ​បាន​ប្រែចិត្ដជឿលើព្រះគ្រីស្ទតាមរយះសុបិន្ដបី </w:t>
      </w:r>
      <w:r>
        <w:rPr/>
        <w:t>(</w:t>
      </w:r>
      <w:r>
        <w:rPr>
          <w:b/>
          <w:i/>
        </w:rPr>
        <w:t>Christianity Today,</w:t>
      </w:r>
      <w:r>
        <w:rPr/>
        <w:t xml:space="preserve"> January/February 2014, pp. 95, 96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ធ្វើរឿងដូចនោះជាញឹកញាប់នៅក្នុងទឹកដីម៉ូស្លីម ហើយនៅផ្នែកផ្សេងទៀតនៃប្រទេសជាច្រើនដូច ជា ប្រទេសអាហ្រិច អាមេរិកខាងត្បូង អាស៊ី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ល</w:t>
      </w:r>
      <w:r>
        <w:rPr>
          <w:rFonts w:cs="Khmer OS Siemreap" w:ascii="Khmer OS Siemreap" w:hAnsi="Khmer OS Siemreap"/>
          <w:lang w:bidi="km-KH"/>
        </w:rPr>
        <w:t>..</w:t>
      </w:r>
      <w:r>
        <w:rPr>
          <w:rFonts w:ascii="Khmer OS Siemreap" w:hAnsi="Khmer OS Siemreap" w:cs="Khmer OS Siemreap"/>
          <w:lang w:bidi="km-KH"/>
        </w:rPr>
        <w:t>។ ប៉ុន្ដែព្រះតែងតែមានបន្ទូលមកកាន់យើងតាមរយះពាក្យ ដែលត្រូវបានសរសរនៅក្នុងព្រះគម្ពីរ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ចាប់តាំងពីហោរ</w:t>
      </w:r>
      <w:r>
        <w:rPr>
          <w:rFonts w:ascii="Khmer OS Siemreap" w:hAnsi="Khmer OS Siemreap" w:cs="Khmer OS Siemreap"/>
          <w:sz w:val="20"/>
          <w:sz w:val="20"/>
          <w:lang w:bidi="km-KH"/>
        </w:rPr>
        <w:t>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ើងរៀនដើម្បីនិយ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ទ្រង់​មាន​ព្រះបន្ទូល​ដូច្នេះ 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Style w:val="Verse"/>
          <w:rFonts w:ascii="Khmer OS Siemreap" w:hAnsi="Khmer OS Siemreap" w:cs="Khmer OS Siemreap"/>
          <w:sz w:val="20"/>
          <w:sz w:val="20"/>
        </w:rPr>
        <w:t> </w:t>
      </w:r>
      <w:r>
        <w:rPr>
          <w:rStyle w:val="Verse"/>
          <w:rFonts w:ascii="Khmer OS Siemreap" w:hAnsi="Khmer OS Siemreap" w:cs="Khmer OS Siemreap"/>
          <w:sz w:val="20"/>
          <w:sz w:val="20"/>
          <w:lang w:bidi="km-KH"/>
        </w:rPr>
        <w:t xml:space="preserve">យើងនិយាយដូចនោះ ចំពោះអាជ្ញាធររបស់ព្រះគម្ពីរ។ </w:t>
      </w:r>
      <w:r>
        <w:rPr>
          <w:rStyle w:val="Verse"/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គ្រប់​ទាំង​បទ​គម្ពីរ គឺ​ជា​ព្រះ​ទ្រង់​បាន​បញ្ចេញ​ព្រះវិញ្ញាណ​បណ្តាល​ឲ្យ​តែង​ទេ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២ធីម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បានបង្ហាញខ្ញុំពីសេចក្ដីពិតនោះនៅសព្វថ្ងៃនេះ ខ្ញុំបានសង្រ្គោះនៅ ខែកញ្ញា ២៨ ១៩៦១។ ខ្ញុំអាចប្រាប់ត្រង់ថា ខ្ញុំមិនដែលឆ្ងល់ពីការដែលព្រះបានប្រទានពាក្យជាភាសាហេព្រើរ និង ភាសាក្រិចចាប់តាំងពីថ្ងៃនោះមកដល់ថ្ងៃ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ពេលខ្ញុំក្រោកឈរឡើងដើម្បីអធិប្បាយ ខ្ញុំអាចនិយាយ ដោយសំលេងខ្លាំងៗដោយសារតែខ្ញុំមិនមែនកំពុងតែអធិប្បាយពីពាក្យសំដីផ្ទាល់ខ្លួនរបស់ខ្ញុំទេ។ ខ្ញុំកំពុងតែ អធិប្បាយពីព្រះបន្ទូលរបស់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ទ្រង់​មាន​ព្រះបន្ទូល​ដូច្នេះ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មិនមែនកំពុងតែបង្រៀនអ្នកពីទ្រឹស្ដីមួយទេ នៅពេលដែលខ្ញុំប្រាប់អ្នកថា អំពើបាបរបស់អ្នកនឹង បញ្ជូនអ្នកទៅឋាននរក។ ខ្ញុំកំពុងតែប្រាប់អ្នកពីអ្វីដែលព្រះបន្ទូលរបស់ព្រះប្រាប់។ ដោយអាជ្ញាធរដ៏ពេញ លេញ ហើយគ្មានចំងល់តិចតួចសោះ ខ្ញុំអាចនិយាយទៅអ្នក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ឯ​ពួក​អ្នក​ទាំង​នោះ​នឹង​ថយ​ទៅ មាន​ទោស​អស់​កល្ប​ជានិច្ច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មនុស្សនៅមហាវិទ្យាល័យ</w:t>
      </w:r>
      <w:r>
        <w:rPr/>
        <w:t xml:space="preserve"> </w:t>
      </w:r>
      <w:r>
        <w:rPr/>
        <w:t>Full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ឈ្មោះលោក</w:t>
      </w:r>
      <w:r>
        <w:rPr>
          <w:lang w:bidi="km-KH"/>
        </w:rPr>
        <w:t xml:space="preserve"> </w:t>
      </w:r>
      <w:r>
        <w:rPr/>
        <w:t>Rob Bell, Joel Ostee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ក៏</w:t>
      </w:r>
      <w:r>
        <w:rPr>
          <w:rFonts w:ascii="Khmer OS Siemreap" w:hAnsi="Khmer OS Siemreap" w:cs="Khmer OS Siemreap"/>
          <w:lang w:bidi="km-KH"/>
        </w:rPr>
        <w:t>លោកប៉ាបនៅក្នុងទីក្រុងរ៉ូម</w:t>
      </w:r>
      <w:r>
        <w:rPr>
          <w:rFonts w:ascii="Khmer OS Siemreap" w:hAnsi="Khmer OS Siemreap" w:cs="Khmer OS Siemreap"/>
          <w:lang w:bidi="km-KH"/>
        </w:rPr>
        <w:t>មិនអាចបញ្ឃប់ខ្ញុំមិនឲ្យនិយាយ</w:t>
      </w:r>
      <w:r>
        <w:rPr>
          <w:rFonts w:ascii="Khmer OS Siemreap" w:hAnsi="Khmer OS Siemreap" w:cs="Khmer OS Siemreap"/>
          <w:lang w:bidi="km-KH"/>
        </w:rPr>
        <w:t>បានទេ។</w:t>
      </w:r>
      <w:r>
        <w:rPr>
          <w:rFonts w:ascii="Khmer OS Siemreap" w:hAnsi="Khmer OS Siemreap" w:cs="Khmer OS Siemreap"/>
          <w:lang w:bidi="km-KH"/>
        </w:rPr>
        <w:t xml:space="preserve"> ខ្ញុំមានព្រះ បន្ទូលព្រះនៅក្នុងដៃរបស់ខ្ញុំ។ ហើយដូចជាហោរាអេសេគាល ព្រះបានត្រាស់ហៅខ្ញុំដើម្បីប្រកាសព្រះបន្ទូល ទ្រង់ទៅកាន់អ្នករាល់គ្នា ពាក្យមួយទៅពាក្យ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ទ្រង់​មាន​ព្រះបន្ទូល​ដូច្នេះ 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–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ឯ​ពួក​អ្នក​ទាំង​នោះ​នឹង​ថយ​ទៅមាន​ទោស​អស់​កល្ប​ជានិច្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ជឿពីរឿងនោះ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រឿងនោះមិនបំផ្លាស់បំប្រែខ្ញុំបន្ដិច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ជាហោរា ព្រះបានត្រាស់ហៅដើម្បីប្រកាស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ោះ​បើ​គេ​នឹង​ព្រម​ស្តាប់ ឬ​មិន​ព្រម​ក្តី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ៅក្នុង ភាសាអង់គ្លេសសម័យ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ោះ​បើ​គេ​នឹង​ព្រម​ស្តាប់ ឬ​មិន​ព្រម​ក្ត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មិនអង្គុយចុះដើម្បីរៀបចំសេចក្ដី អធិប្បាយមួយ ហើយគិតអំពីអ្វីដែល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ចង់លឺ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ដែលធ្វើដូចនោះទេ ហើយខ្ញុំ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ដែលនឹ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ុំព្រះពីអ្វីដែល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20"/>
          <w:sz w:val="20"/>
          <w:lang w:bidi="km-KH"/>
        </w:rPr>
        <w:t>លឺ។ បន្ទាប់មកខ្ញុំស្វែងរកអត្ថបទគម្ពីរត្រឹមត្រូវនៅក្នុងព្រះគម្ពីរ ហើយអធិប្បាយ វាទៅកាន់អ្នករាល់គ្ន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ទួលយកវា ឬទុកវាចោល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្បីតែពួកគេស្ដាប់ឬក៏មិនស្ដាប់ក៏ដោយ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</w:rPr>
        <w:t>ទោះ​បើ​គេ​នឹង​ព្រម​ស្តាប់ ឬ​មិន​ព្រម​ក្ត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ាម៉ែ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ពេញដោយអំពើបាប អ្នកបាត់បង់ អ្នកត្រូវបានចង ហើយអ្នកជាទាសករអំពើ បាបម្នាក់។ អ្នកមិនអាចដោះវាបាន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វិនាសទៅក្នុងបឹងភ្ល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និយាយដូចនោះទៅកាន់អ្នករាល់ គ្នា </w:t>
      </w:r>
      <w:r>
        <w:rPr>
          <w:rFonts w:ascii="Khmer OS Siemreap" w:hAnsi="Khmer OS Siemreap" w:cs="Khmer OS Siemreap"/>
          <w:sz w:val="20"/>
          <w:sz w:val="20"/>
        </w:rPr>
        <w:t>ទោះ​បើ​គេ​នឹង​ព្រម​ស្តាប់ ឬ​មិន​ព្រម​ក្ត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ោះបីជាអ្នកចូលចិត្ដវាឬមិនចូលចិត្ដក្ដី ទោះបីជាអ្នកជឿវាឬមិន ជឿក្ដី ទោះបីជាអ្នកធ្វើសកម្មភាពឬមិនធ្វើក្ដី ទោះបីជាអ្នកសរសេរខ្ញុំឬជេរខ្ញុំក្ដី។ ហេតុ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 នឹងដឹងថាមានហោរាម្នាក់ក្នុងចំណោមពួកគ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មូលហេតុ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ចាត់ខ្ញុំឲ្យមកប្រាប់ការទាំងនោះ ដូច្នោះអ្នកនឹងមិនអាចដោះសារបាន។ ដៃរបស់ខ្ញុំមិនលាក់ដោយឈាម ខ្ញុំបានប្រាប់អ្នកពីអ្វីដែលព្រះប្រាប់។ ទទួលយកវា ឬទុកវាចោល។ ប៉ុន្ដែនៅក្នុងឋាននរក អ្នកនឹងមិនអាចឈ្លោះប្រកែក ឬត្អូញត្អែរបានទេ។ អ្នក នឹងដឹងថាមានហោរាម្នាក់នៅក្នុងចំណោមអ្នក បុរសម្នាក់ដែលបានប្រាប់អ្នកនូវសេចក្ដីពិតពីព្រះបន្ទូលព្រ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តែអធិប្បាយដូចនោះ។ គ្មានអ្នកណាម្នាក់ចូលចិត្ដឃើញកំហុសទេ គ្មានអ្នកណ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ូលចិត្ដ ឲ្យគេរិះគន់ ហើយចូលចិត្ដឲ្យគេចំអកនោះតេ។ ខ្ញុំត្រូវតែសារភាពថា ជាញឹកញាប់ខ្ញុំមានអារម្មណ៍មិន សប្បាយចិត្ដដោយសារការរិះគន់ស្វិតទៅៗ។ ពេលខ្លះខ្ញុំមានអារម្មណ៍ដូចជាខ្ញុំកំពុងតែវារចេញឆ្ងាញ ហើយ កំពុងតែលាន់ខ្លួននៅក្នុងរូងភ្នំដូចជាលោក អេលីយ៉ា។ ប៉ុន្ដ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តែមានសំលេងតូចមួ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ហៅលោក អេលីយ៉ា ហើយ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អេលីយ៉ា​អើយ តើ​ឯង​ធ្វើ​អ្វី​នៅ​ទី​នេះ</w:t>
      </w:r>
      <w:r>
        <w:rPr>
          <w:rFonts w:cs="Khmer OS Siemreap" w:ascii="Khmer OS Siemreap" w:hAnsi="Khmer OS Siemreap"/>
          <w:lang w:bidi="km-KH"/>
        </w:rPr>
        <w:t>?» (</w:t>
      </w:r>
      <w:r>
        <w:rPr>
          <w:rFonts w:ascii="Khmer OS Siemreap" w:hAnsi="Khmer OS Siemreap" w:cs="Khmer OS Siemreap"/>
          <w:lang w:bidi="km-KH"/>
        </w:rPr>
        <w:t>ពង្សាវតារក្សត្រទី១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ន្ទាប់មកខ្ញុំទាញខ្លួនខ្ញុំចេញ ហើយចាប់ផ្ដើមអធិប្បាយម្ដងទៀត។ ហើយនៅគ្រាទាំងនោះព្រះហាក់ដូចជា និយាយមកកាន់ខ្ញុំ ដូចជាទ្រង់បាននិយាយទៅកាន់ហោរា អេសេគាល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4" w:name="V8"/>
      <w:bookmarkEnd w:id="14"/>
      <w:r>
        <w:rPr>
          <w:rFonts w:ascii="Khmer OS Siemreap" w:hAnsi="Khmer OS Siemreap" w:cs="Khmer OS Siemreap"/>
          <w:sz w:val="18"/>
          <w:sz w:val="18"/>
          <w:szCs w:val="18"/>
        </w:rPr>
        <w:t>មើល អញ​ធ្វើ​ឲ្យ​មុខ​ឯង​បាន​រឹង​ត​នឹង​មុខ​គេ ហើយ​ក្បាល​ឯង​បាន​រឹង​ត​នឹង​ក្បាល​គេ​ដែរ អញ​បាន​ធ្វើ​ឲ្យ​ក្បាល​ឯង​រឹង ដូច​ជា​ពេជ្រ​ដែល​រឹង​ជាង​ថ្ម​ដែក​ភ្លើង​ទៅ​ទៀត កុំ​ឲ្យ​ខ្លាច​គេ​ឡើយ ក៏​កុំ​ឲ្យ​ស្លុត​នឹង​ទឹក​មុខ​របស់​គេ​ដែរ ទោះ​បើ​គេ​ជា​ពូជពង្ស​រឹងចចេស​ក៏​ដ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េគា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គង្វាលពិតប្រាកដគ្រប់ៗរូបត្រូវតែមានបទពិសោធន៍</w:t>
      </w:r>
      <w:r>
        <w:rPr>
          <w:rFonts w:ascii="Khmer OS Siemreap" w:hAnsi="Khmer OS Siemreap" w:cs="Khmer OS Siemreap"/>
          <w:lang w:bidi="km-KH"/>
        </w:rPr>
        <w:t xml:space="preserve">ដែលពិបាកដូចនោះខ្លះ។ ប្រសិនជាគាត់មិនមាន ហើយមិនសារភាពទេ គាត់ក្លាយជាហោរាខុសឆ្គងម្នាក់។ </w:t>
      </w: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/>
        <w:t xml:space="preserve"> </w:t>
      </w:r>
    </w:p>
    <w:p>
      <w:pPr>
        <w:pStyle w:val="TextBody"/>
        <w:ind w:left="360" w:hanging="36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គ្រូគង្វាលដែលស្មោះត្រង់រៀនពីហោរ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ោះ ថ្វីបើហោរានោះមានការធ្លាក់ទឹកចិត្ដ ក៏ដោយ គង់តែនឹងមានព្រលឹងខ្លះបានសង្រ្គោះ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យើងអធិប្បាយដូចជាយើងគួរតែអធិប្បាយ យើងនឹងជួបការធ្លាក់ទឹកចិត្ដជាច្រើននៅ</w:t>
      </w:r>
      <w:r>
        <w:rPr>
          <w:rFonts w:ascii="Khmer OS Siemreap" w:hAnsi="Khmer OS Siemreap" w:cs="Khmer OS Siemreap"/>
          <w:lang w:bidi="km-KH"/>
        </w:rPr>
        <w:t>សម័យដ៏ អាក្រក់នេះ។ ព្រះយេហូវ៉ាបានមានបន្ទូលទៅកាន់លោក អេសេគាល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ឯង កូន​មនុស្ស​អើយ កុំ​ឲ្យ​ខ្លាច​គេ​ឡើយ ក៏​កុំ​ឲ្យ​ខ្លាច​ចំពោះ​ពាក្យ​សំដី​របស់​គេ​ដែរ ទោះ​បើ​មាន​បន្លា ហើយ​នឹង​អញ្ចាញ​មក​ទាស់​ជា​នឹង​ឯង ហើយ​ឯង​មាន​ទី​អាស្រ័យ​នៅ​កណ្តាល​ពួក​ខ្យាដំរី​ក៏​ដោយ កុំ​ឲ្យ​ខ្លាច​ពាក្យ​សំដី​គេ​ឲ្យ​សោះ ក៏​កុំ​ឲ្យ​ស្លុត​ចិត្ត​នឹង​ទឹក​មុខ​គេ​ដែរ ទោះ​បើ​គេ​ជា​ពូជពង្ស​រឹងចចេស​ក៏​ដោយត្រូវ​ឲ្យ​ឯង​ថ្លែង​ពាក្យ​របស់​អញ​ប្រាប់​ដល់​គេ ទោះ​បើ​គេ​នឹង​ព្រម​ស្តាប់ ឬ​មិន​ព្រម​ក្តី ដ្បិត​គេ​រឹងចចេស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េគាល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ោះបីជាគាត់នឹងរស់នៅក្នុងចំណោម</w:t>
      </w:r>
      <w:r>
        <w:rPr>
          <w:rFonts w:ascii="Khmer OS Siemreap" w:hAnsi="Khmer OS Siemreap" w:cs="Khmer OS Siemreap"/>
          <w:sz w:val="20"/>
          <w:sz w:val="20"/>
        </w:rPr>
        <w:t xml:space="preserve">បន្ល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</w:t>
      </w:r>
      <w:r>
        <w:rPr>
          <w:rFonts w:ascii="Khmer OS Siemreap" w:hAnsi="Khmer OS Siemreap" w:cs="Khmer OS Siemreap"/>
          <w:sz w:val="20"/>
          <w:sz w:val="20"/>
        </w:rPr>
        <w:t>​អញ្ចា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ខ្យាដំរីក៏ដោយ គ្មានអ្វីអាចធ្វើឲ្យគ្រូគង្វាលពិត ប្រាកដចេញពីកិច្ចការដ៏បរិសុទ្ធរបស់គាត់បានទេ។ បាទ ពិតប្រាកដណាស់ការប្រកាសប្រាប់ពីព្រះបន្ទូល របស់ព្រះគឺជាកិច្ចការដ៏បរិសុទ្ធមួយ។ ហើយនឹងមានអ្នកខ្លះ ដែលព្រះនឹងបើកចិត្ដ ដើម្បីឲ្យគេស្ដាប់អ្វីដែល យើងអធិប្បាយ ហើយបានសង្រ្គោះ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បានមានបន្ទូលប្រាប់លោក អេសេគាល ថា មានអ្នកខ្លះដែលបានស្ដាប់លឺគាត់ 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នឹង​រស់​នៅ​ជា​ពិត ដោយ​ព្រោះ​បាន​ទទួល​តាម​ពាក្យ​ប្រាមប្រាប់​របស់​ឯ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េគា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បានអធិប្បាយដោយអស់ពីចិត្ដនៅលើផ្លូវនៅ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ទីក្រុង</w:t>
      </w:r>
      <w:r>
        <w:rPr/>
        <w:t xml:space="preserve"> </w:t>
      </w:r>
      <w:r>
        <w:rPr/>
        <w:t>Los Angel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ដើមឆ្នាំ១៩៦០។</w:t>
      </w:r>
      <w:r>
        <w:rPr>
          <w:rFonts w:ascii="Khmer OS Siemreap" w:hAnsi="Khmer OS Siemreap" w:cs="Khmer OS Siemreap"/>
          <w:lang w:bidi="km-KH"/>
        </w:rPr>
        <w:t xml:space="preserve"> មនុស្សបានស្រែកដាក់ខ្ញុំ គប់របស់ដាក់ខ្ញុំ ហើយហៅខ្ញុំជាមនុស្សឆ្កួត។ ប៉ុន្ដែមានបុរសចាស់ម្នាក់ស្លៀកពាក់ អាវឆុតពណ៌ខ្មៅមួយ និងក្រវ៉ាត់បានស្ដាប់ខ្ញុំអធិប្បាយអស់រយះពេលជាច្រើនថ្ងៃ ហើយបានអញ្ចើញខ្ញុំទៅ ហូបអាហារពេលល្ងាចនៅក្នុងផ្ទះល្វែងដ៏គួរឲ្យស្រឡាញ់របស់គាត់។ ប្រពន្ធរបស់គាត់បានទៅនោះ។ នាងជា នាយកសាលាម្នាក់នៃវិទ្យាល័យរបស់យើង។ ប្ដីប្រពន្ធដ៏ចិត្ដល្អនេះបានឲ្យខ្ញុំហូបអាហារពេលល្ងាចដ៏អស្ចារ្យ មួយ នៅពេលបុរសដ៏ចាស់នោះបានប្រាប់ប្រពន្ធរបស់គាត់ពីអ្វីដែលគាត់បានលឺខ្ញុំអធិប្បាយនៅលើផ្លូវ។ ពួក គេបានយករូបថតរបស់ពួកគេចេញ ហើយបង្ហាញខ្ញុំពីរូបថតរបស់ឪពុកគាត់ ដែលបានធ្វើជាគ្រូគង្វាលម្នាក់​នៅក្រុមជំនុំ</w:t>
      </w:r>
      <w:r>
        <w:rPr/>
        <w:t xml:space="preserve"> </w:t>
      </w:r>
      <w:r>
        <w:rPr/>
        <w:t>Presbyteri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ម័យមុន។ នៅពេលហូបអាហារពេលល្ងាចចប់បុរសដ៏ចាស់នោះបានប្រាប់ខ្ញុំ ថា គាត់និងប្រពន្ធគាត់បាននិយាយគ្នាអំពីសេចក្ដីអធិប្បាយរបស់ខ្ញុំនៅលើផ្លូវ។ គាត់បាននិយាយថា ពួកគេ បានអញ្ជើញខ្ញុំមកផ្ទះរបស់គេគឺដោយសារតែពួកគេទាំងពីរនាក់ចង់បានសង្រ្គោះ ហើយពួកគេចង់ឲ្យខ្ញុំនាំ គេឲ្យស្គាល់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ានអាយុត្រឹមតែ២២ឆ្នាំប៉ុណ្ណោះ ខ្ញុំមិនដែលនាំមនុស្សចាស់ណាម្នាក់ឲ្យស្គាល់ ព្រះយេស៊ូវទេ។ យើងទាំងអស់គ្នាបានលុតជង្គង់ ហើយខ្ញុំបាននាំពួកគេឲ្យស្គាល់ព្រះយេស៊ូវ។ នៅពេលខ្ញុំ បានក្រោកឡើង ពួកគេមានទឹកភ្នែកពេញនៅលើមុខរបស់គេ។ ពួកគេជាសមាជិកនៅក្រុមជំនុំ</w:t>
      </w:r>
      <w:r>
        <w:rPr/>
        <w:t xml:space="preserve"> </w:t>
      </w:r>
      <w:r>
        <w:rPr/>
        <w:t>Immanuel Presbyteria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ផ្លូវ</w:t>
      </w:r>
      <w:r>
        <w:rPr/>
        <w:t xml:space="preserve"> </w:t>
      </w:r>
      <w:r>
        <w:rPr/>
        <w:t>Wilshire Blv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ascii="Khmer OS Siemreap" w:hAnsi="Khmer OS Siemreap" w:cs="Khmer OS Siemreap"/>
          <w:lang w:bidi="km-KH"/>
        </w:rPr>
        <w:t>ពួកគេមិនដែលបានសង្រ្គោះទេ។ បទពិសោធន៍មួយដូចនោះ ធ្វើឲ្យការចំអក និងការនិយាយអាក្រក់របស់លោកីយដ៏បាត់បង់ម្នាក់មិនមែនជាអ្វីសោះ ដ្បិតខ្ញុំមានអំណរ ជាខ្លាំងនៅពេលមនុស្សខ្លះមករកព្រះអង្គ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បានប្រទានព្រលឹងរបស់លោក  </w:t>
      </w:r>
      <w:r>
        <w:rPr/>
        <w:t>Alan Black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 ប្រពន្ធរបស់គាត់</w:t>
      </w:r>
      <w:r>
        <w:rPr>
          <w:rFonts w:ascii="Khmer OS Siemreap" w:hAnsi="Khmer OS Siemreap" w:cs="Khmer OS Siemreap"/>
          <w:lang w:bidi="km-KH"/>
        </w:rPr>
        <w:t>មកខ្ញុំ។ វាបានធ្វើឲ្យការអធិប្បាយទាំងអស់ ដែលខ្ញុំបានបង្រៀននៅលើផ្លូវនៅទីក្រុង</w:t>
      </w:r>
      <w:r>
        <w:rPr/>
        <w:t xml:space="preserve"> </w:t>
      </w:r>
      <w:r>
        <w:rPr/>
        <w:t>Los Angel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ាក់ដូចជារឿងដ៏អស្ចារ្យបំផុតដែលបុរសក្មេងអាចធ្វើនៅក្នុងជីវិតរបស់គាត់</w:t>
      </w:r>
      <w:r>
        <w:rPr>
          <w:rFonts w:cs="Khmer OS Siemreap" w:ascii="Khmer OS Siemreap" w:hAnsi="Khmer OS Siemreap"/>
          <w:lang w:bidi="km-KH"/>
        </w:rPr>
        <w:t>!</w:t>
      </w:r>
      <w:r>
        <w:rPr/>
        <w:t xml:space="preserve">  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ខ្ញុំបានទៅរៀននៅមហាវិទ្យាល័យ</w:t>
      </w:r>
      <w:r>
        <w:rPr/>
        <w:t xml:space="preserve"> </w:t>
      </w:r>
      <w:r>
        <w:rPr/>
        <w:t>liberal Baptis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ខាងជើងទីក្រុង</w:t>
      </w:r>
      <w:r>
        <w:rPr/>
        <w:t xml:space="preserve"> </w:t>
      </w:r>
      <w:r>
        <w:rPr/>
        <w:t>San Francisco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រយះពេល៣ឆ្នាំដែលខ្ញុំបានចំនាយនៅទីនោះគឺអាក្រក់ខ្លាំងណាស់។ ខ្ញុំស្អប់ជាខ្លាំងដើម្បីនៅ​ទីនោះ  នៅពេលខ្ញុំស្ដាប់លឺការរិះគន់ពីព្រះគម្ពីរពីមួយថ្ងៃទៅមួយថ្ងៃ។ ខ្ញុំបានឈរសំរាប់ព្រះបន្ទូលរបស់ព្រះ ហើយពួកគេបានធ្វើដាក់ខ្ញុំហាក់ដូចជាខ្ញុំបានរំខានចិត្ដគេអញ្ចឹង។ វាកើតឡើងអាក្រក់ណាស់នៅក្នុងឆ្នាំចុង ក្រោយ ដែលធ្វើឲ្យខ្ញុំគិតថាខ្ញុំមិនអាចរៀនចប់។ ប៉ុន្ដែខ្ញុំបានរៀនចប់។ នៅពេលក្រោយមក ខ្ញុំបានមើល ក្រោយគ្រាដ៏អាក្រក់នោះ ហើយខ្ញុំយល់ដឹងថាមានមនុស្ស២នាក់ដែលបានសង្រ្គោះដោយទីបន្ទាល់របស់ខ្ញុំ។ ម្នាក់ជាបុរសជនជាតិកូរេ ហើយម្នាក់ទៀតជាបុរសម្នាក់ដែលជាសមាជិកក្នុងក្រុមជំនុំបាទីស្ទនៅពេញជីវិត​របស់គាត់ដោយមិនបានទទួលសេចក្ដីសង្រ្គោះ។ ពួកគេទាំងពីរនាក់បានមករកខ្ញុំដោយមានទឹកភ្នែកនៅលើ ថ្ពាល់របស់គេ ហើយអរគុណខ្ញុំសំរាប់ការឈរដ៏ពីដំណឹងល្អ ហើយប្រាប់ពួកគេពីតំរូវការនៃសេចក្ដីសង្រ្គោះ។ ឈ្មោះរបស់ពួកគេគឺ </w:t>
      </w:r>
      <w:r>
        <w:rPr/>
        <w:t>Gil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</w:t>
      </w:r>
      <w:r>
        <w:rPr/>
        <w:t xml:space="preserve"> </w:t>
      </w:r>
      <w:r>
        <w:rPr/>
        <w:t>Moon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នឹងមិនដែលភ្លេចពួកគេ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េចក្ដីសង្រ្គោះរបស់ពួកគេបានលើក ទឹកចិត្ដជាខ្លាំង នៅពេលខ្ញុំរៀននៅមហាវិទ្យាល័យ</w:t>
      </w:r>
      <w:r>
        <w:rPr/>
        <w:t xml:space="preserve"> </w:t>
      </w:r>
      <w:r>
        <w:rPr/>
        <w:t>liberal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ខ្ញុំបាននៅទីនោះ នៅក្នុង</w:t>
      </w:r>
      <w:r>
        <w:rPr/>
        <w:t xml:space="preserve"> </w:t>
      </w:r>
      <w:r>
        <w:rPr/>
        <w:t>Marin Count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បានដឹកមនុស្សក្មេងៗឆ្លងកាត់ស្ពាន</w:t>
      </w:r>
      <w:r>
        <w:rPr/>
        <w:t xml:space="preserve"> </w:t>
      </w:r>
      <w:r>
        <w:rPr/>
        <w:t>Golden Gat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ៅកាន់ទីក្រុង</w:t>
      </w:r>
      <w:r>
        <w:rPr/>
        <w:t xml:space="preserve"> </w:t>
      </w:r>
      <w:r>
        <w:rPr/>
        <w:t>San Francisco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រៀងរាល់យប់ថ្ងៃសុក្រ។</w:t>
      </w:r>
      <w:r>
        <w:rPr>
          <w:rFonts w:ascii="Khmer OS Siemreap" w:hAnsi="Khmer OS Siemreap" w:cs="Khmer OS Siemreap"/>
          <w:lang w:bidi="km-KH"/>
        </w:rPr>
        <w:t xml:space="preserve"> ខ្ញុំបានអធិប្បាយនៅលើផ្លូវ នៅ ពេលដែលពួកគេចែកខិតប័ណ្ឌ ហើយនិយាយទៅកាន់មនុស្ស។ យប់មួយពួកគេបានយកក្មេងប្រុសម្នាក់ មកឯខ្ញុំ។ គាត់ប្រាប់ខ្ញុំថា គាត់បានញៀនថ្នាំញៀន ហើយចំនាយលុយរាប់រយដុល្លារជារៀងរាល់ថ្ងៃ។ គាត់ ត្រូវតែលួចដើម្បីផ្គត់ផ្គង់ការញៀនរបស់គាត់។ គាត់និយ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គ្រូគង្វាល សូមជួយខ្ញុំផង ខ្ញុំចង់ឈ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ុំបានយកគាត់ដាក់ក្នុងឡានខ្ញុំ។ ខ្ញុំប្រហែលជាខ្លាចដើម្បីធ្វើវាឥឡូវនេះ ប៉ុន្ដែខ្ញុំបានដាក់គាត់ក្នុងផ្ទះបាយ របស់ខ្ញុំ។ គាត់បានស្រែក ហើយបានទាត់ ថែមទាំងបានក្អួតពេញនៅឥដ្ឋសំរាប់រយះពេលជាច្រើនថ្ងៃដោយ ព្រោះតែគាត់បានដាច់ថ្នាំញៀន។ នៅចុងបញ្ចប់គាត់ស្អាត គាត់បានមកក្រុមជំនុំរបស់យើង។ នៅពេលខ្ញុំ បានចេញពីទីក្រុង</w:t>
      </w:r>
      <w:r>
        <w:rPr/>
        <w:t xml:space="preserve"> </w:t>
      </w:r>
      <w:r>
        <w:rPr/>
        <w:t>San Francisco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មិនបាន</w:t>
      </w:r>
      <w:r>
        <w:rPr>
          <w:rFonts w:ascii="Khmer OS Siemreap" w:hAnsi="Khmer OS Siemreap" w:cs="Khmer OS Siemreap"/>
          <w:lang w:bidi="km-KH"/>
        </w:rPr>
        <w:t>ទាក់ទងជាមួយគាត់២៥មកហើយ</w:t>
      </w:r>
      <w:r>
        <w:rPr>
          <w:rFonts w:ascii="Khmer OS Siemreap" w:hAnsi="Khmer OS Siemreap" w:cs="Khmer OS Siemreap"/>
          <w:lang w:bidi="km-KH"/>
        </w:rPr>
        <w:t>។ នៅយប់មួយទូរស័ព្ទ បានរោទ៍នៅក្នុងការិយាល័យរបស់ខ្ញុ ហើយវាជា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សួរគាត់ពីកន្លែងដែលគាត់រស់នៅ។ គាត់បាន ប្រាប់ខ្ញុំថាគាត់បានរៀបការ ហើយរស់នៅក្នុងរដ្ឋ</w:t>
      </w:r>
      <w:r>
        <w:rPr/>
        <w:t xml:space="preserve"> </w:t>
      </w:r>
      <w:r>
        <w:rPr/>
        <w:t>Florida</w:t>
      </w:r>
      <w:r>
        <w:rPr>
          <w:rFonts w:ascii="Khmer OS Siemreap" w:hAnsi="Khmer OS Siemreap" w:cs="Khmer OS Siemreap"/>
          <w:lang w:bidi="km-KH"/>
        </w:rPr>
        <w:t>។ គាត់មានកូន២នាក់ ហើយ</w:t>
      </w:r>
      <w:r>
        <w:rPr>
          <w:rFonts w:ascii="Khmer OS Siemreap" w:hAnsi="Khmer OS Siemreap" w:cs="Khmer OS Siemreap"/>
          <w:lang w:bidi="km-KH"/>
        </w:rPr>
        <w:t xml:space="preserve">គាត់បានបង្រៀន ថា្នក់ថ្ងៃអាទិត្យនៅក្រុមជំនុំរបស់គាត់។ ខ្ញុំបានចេញពីក្រុមជំនុំមកផ្ទះដែលនៅយប់នេះខ្ញុំសប្បាយចិត្ដណាស់ អូ គ្រូគង្វាលម្នាក់មានសេចក្ដីអំណរដ៏អស្ចារ្យខ្លាំងណាស់ នៅពេលមនុស្សខ្លះរស់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ារគាត់ត្រូវ​បានព្រម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សារមនុស្សរបស់ព្រ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សេគា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ចុះអំពីអ្នករាល់គ្នាវិ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បានប្រាប់អ្នករាល់គ្នាអំពីរឿងរបស់ខ្ញុំក្នុងនាមជាគ្រូគង្វាលម្នាក់។ ជំពូកទាំង២នេះនៃគម្ពីរអេសេគាលបានបង្រៀនខ្ញុំច្រើនណាស់សំរាប់រយះពេល៥០ឆ្នាំមុន ចាប់តាំងពីពេល មុនដំបូងដែលខ្ញុំបានលឺលោក </w:t>
      </w:r>
      <w:r>
        <w:rPr/>
        <w:t>Vernon McGe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ង្រៀនពីអត្ថបទគម្ពីរនេះនៅតាមវិទ្យុ។</w:t>
      </w:r>
      <w:r>
        <w:rPr>
          <w:rFonts w:ascii="Khmer OS Siemreap" w:hAnsi="Khmer OS Siemreap" w:cs="Khmer OS Siemreap"/>
          <w:lang w:bidi="km-KH"/>
        </w:rPr>
        <w:t xml:space="preserve"> ខគម្ពីរទាំង នេះតែងតែឲ្យខ្ញុំនឹកឃើញពីការឆ្លងកាត់ទសត្សនៃការអធិប្បាយពីដំណឹងល្អទាំងអស់នេះ </w:t>
      </w:r>
      <w:r>
        <w:rPr/>
        <w:t>–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ប្រាប់មនុស្ស​មានបាបថា ព្រះយេស៊ូវបានសុគតនៅលើឈើឆ្កាងដើម្បីសងថ្លៃលោះអំពើបាបរបស់ពួកគេ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ប្រាប់ពួក គេពីរបៀបដែលទ្រង់បានរស់ពីសុគតឡើងវិញ ហើយឥឡូវនេះទ្រង់គង់នៅស្ថានសួគ៌ និងការអំពាវនាវដល់ ពួកគេឲ្យប្រែចិត្ដពីអំពើបាបរបស់ពួកគេ ហើយជឿទុកចិត្ដលើព្រះអង្គសង្រ្គោះ។ តើអ្នកនឹងជឿទុកចិត្ដលើ ព្រះយេស៊ូវនៅយប់នេ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នឹងជឿលើទ្រង់ អ្នកនឹងធ្វើឲ្យខ្ញុំសប្បាយចិត្ដណាស់ ហើយវានឹងធ្វើឲ្យ អ្នកសប្បាយចិត្ដផងដែរ</w:t>
      </w:r>
      <w:r>
        <w:rPr/>
        <w:t>–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ំរាប់សម័យកាលទាំងអស់ ហើយសំរាប់អស់កល្បជានិច្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ង់និយាយនិយាយជាមួយយើងអំពីសេចក្ដីសង្រ្គោះដោយសារព្រះយេស៊ូវ សូមចាកចេញ ពីកន្លែងអង្គុយរបស់អ្នក ហើយដើរទៅខាងក្រោយសាលប្រជុំឥឡូវនេះ។ លោក ខាហ្គិនឹងនាំអ្នកទៅកាន់ បន្ទប់ផ្សេងទៀតដែលយើងអាចអធិស្ឋាន ហើយអាចនិយាយគ្នាបាន។ លោក ចាន់ សូមអធិស្ឋាន​ដើម្បី​ឲ្យ​មានបងប្អូនខ្លះនឹងមករកព្រះយេស៊ូវនៅយប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 w:val="20"/>
          <w:szCs w:val="24"/>
          <w:lang w:val="pl-PL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េសេគាល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៧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ដោយខ្លួនឯងមុន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ូ ចិត្ដដ៏ធ្ងន់អ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</w:rPr>
        <w:t xml:space="preserve"> (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>
          <w:sz w:val="24"/>
          <w:sz w:val="24"/>
        </w:rPr>
        <w:t xml:space="preserve">  </w:t>
      </w:r>
      <w:r>
        <w:rPr>
          <w:sz w:val="24"/>
        </w:rPr>
        <w:t>John R. Rice, 1895-1980)</w:t>
      </w:r>
      <w:bookmarkStart w:id="15" w:name="_GoBack"/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  <w:bookmarkEnd w:id="15"/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tabs>
          <w:tab w:val="clear" w:pos="720"/>
          <w:tab w:val="left" w:pos="1121" w:leader="none"/>
          <w:tab w:val="left" w:pos="3020" w:leader="none"/>
        </w:tabs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េចក្ដីអធិប្បាយទៅកាន់មនុស្សដែលរឹងចចេស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មាន​ព្រះបន្ទូល​ថា កូន​មនុស្ស​អើយ អញ​ចាត់​ឯង​ឲ្យ​ទៅ​ឯ​ពួក​កូន​ចៅ​អ៊ីស្រាអែល គឺ​ដល់​សាសន៍​ដែល​រឹងចចេស ដែល​បាន​បះបោរ​នឹង​អញ ទោះ​ទាំង​ខ្លួន​គេ និង​ពួក​ឰយុកោ ក៏​បាន​រំលង​ទាស់​នឹង​អញ ដរាប​ដល់​ថ្ងៃ​នេះ​ឯង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ជា​កូន​ចៅ​មាន​មុខ​រឹង ហើយ​ចិត្ត​ខែង គឺ​ដល់​ពួក​អ្នក​នោះ​ដែល​អញ​ចាត់​ឯង ត្រូវ​ឲ្យ​ឯង​ប្រាប់​គេ​ថា ព្រះអម្ចាស់យេហូវ៉ា ទ្រង់​មាន​ព្រះបន្ទូល​ដូច្នេ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គេ ទោះ​បើ​គេ​នឹង​ព្រម​ស្តាប់ ឬ​មិន​ព្រម​ក្តី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េ​ជា​ពូជពង្ស​រឹងចចេស</w:t>
      </w:r>
      <w:r>
        <w:rPr>
          <w:rFonts w:cs="Khmer OS Siemreap" w:ascii="Khmer OS Siemreap" w:hAnsi="Khmer OS Siemreap"/>
          <w:sz w:val="18"/>
          <w:szCs w:val="18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</w:rPr>
        <w:t>គង់​តែ​គេ​នឹង​ដឹង​ថា មាន​ហោរា​១​បាន​មក​ក្នុង​ពួក​គេ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េគាល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ពេត្រុសទី២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ទំនុកដំកើង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jc w:val="bot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BodyTextIndent2"/>
        <w:ind w:left="993" w:hanging="56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គ្រូគង្វាលដែលស្មោះត្រង់រៀនពីហោរាដែលព្រះបានចាត់ឲ្យទៅបង្រៀនដល់ មនុស្សដែល​រឹងចចេស។ អេសេគាល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firstLine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គ្រូគង្វាលដែលស្មោះត្រង់រៀនពីហោរាដើម្បីបន្ដអធិប្បាយព្រះបន្ទូលរបស់ព្រះ។</w:t>
      </w:r>
    </w:p>
    <w:p>
      <w:pPr>
        <w:pStyle w:val="BodyText2"/>
        <w:tabs>
          <w:tab w:val="clear" w:pos="720"/>
          <w:tab w:val="left" w:pos="426" w:leader="none"/>
        </w:tabs>
        <w:spacing w:before="0" w:after="0"/>
        <w:ind w:left="936" w:right="720" w:hanging="0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អេសេគាល 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a; 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ធីម៉ូថេទី២ 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ពង្សាវតា</w:t>
      </w:r>
      <w:r>
        <w:rPr>
          <w:rFonts w:ascii="Khmer OS Siemreap" w:hAnsi="Khmer OS Siemreap" w:cs="Khmer OS Siemreap"/>
          <w:sz w:val="24"/>
          <w:sz w:val="24"/>
          <w:lang w:bidi="km-KH"/>
        </w:rPr>
        <w:t>រ</w:t>
      </w:r>
      <w:r>
        <w:rPr>
          <w:rFonts w:ascii="Khmer OS Siemreap" w:hAnsi="Khmer OS Siemreap" w:cs="Khmer OS Siemreap"/>
          <w:sz w:val="24"/>
          <w:sz w:val="24"/>
          <w:lang w:bidi="km-KH"/>
        </w:rPr>
        <w:t>ក្សក្</w:t>
      </w:r>
      <w:r>
        <w:rPr>
          <w:rFonts w:ascii="Khmer OS Siemreap" w:hAnsi="Khmer OS Siemreap" w:cs="Khmer OS Siemreap"/>
          <w:sz w:val="24"/>
          <w:sz w:val="24"/>
          <w:lang w:bidi="km-KH"/>
        </w:rPr>
        <w:t>រ​</w:t>
      </w:r>
      <w:r>
        <w:rPr>
          <w:rFonts w:ascii="Khmer OS Siemreap" w:hAnsi="Khmer OS Siemreap" w:cs="Khmer OS Siemreap"/>
          <w:sz w:val="24"/>
          <w:sz w:val="24"/>
          <w:lang w:bidi="km-KH"/>
        </w:rPr>
        <w:t>១៩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េគាល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>,</w:t>
      </w:r>
      <w:r>
        <w:rPr>
          <w:rFonts w:ascii="Khmer OS Siemreap" w:hAnsi="Khmer OS Siemreap" w:cs="Khmer OS Siemreap"/>
          <w:sz w:val="24"/>
          <w:sz w:val="24"/>
          <w:lang w:bidi="km-KH"/>
        </w:rPr>
        <w:t>៩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TextBody"/>
        <w:ind w:left="993" w:hanging="56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ដែលស្មោះត្រង់រៀនពីហោរ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 ថ្វីបើហោរានោះមានការធ្លាក់ទឹកចិត្ដ ក៏ដោយ គង់តែនឹងមានព្រលឹងខ្លះបានសង្រ្គោះ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េគាល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;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>,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េគាល</w:t>
      </w:r>
      <w:r>
        <w:rPr>
          <w:rFonts w:ascii="Khmer OS Siemreap" w:hAnsi="Khmer OS Siemreap" w:cs="Khmer OS Siemreap"/>
          <w:sz w:val="24"/>
          <w:sz w:val="24"/>
          <w:lang w:bidi="km-KH"/>
        </w:rPr>
        <w:t>​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6:30:00Z</dcterms:created>
  <dc:creator>Dave</dc:creator>
  <dc:description/>
  <dc:language>en-US</dc:language>
  <cp:lastModifiedBy>Use This Account</cp:lastModifiedBy>
  <cp:lastPrinted>2012-04-14T02:32:00Z</cp:lastPrinted>
  <dcterms:modified xsi:type="dcterms:W3CDTF">2014-04-02T16:31:00Z</dcterms:modified>
  <cp:revision>3</cp:revision>
  <dc:subject/>
  <dc:title>The Tears of Jesus</dc:title>
</cp:coreProperties>
</file>