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Heading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អ្នកនឹងត្រូវទុកឲ្យនៅឬទេ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ញ្ញា ១៦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42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ូច្នេះ ឲ្យ​ចាំ​យាម ដ្បិត​អ្នក​រាល់​គ្នា​មិន​ដឹង​ជា​ពេល​ណា ដែល​ព្រះអម្ចាស់​នៃ​អ្នក​រាល់​គ្នា​នឹង​យាង​មក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238" w:right="1152" w:hanging="86"/>
        <w:jc w:val="center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្ទើរតែការសែតទាំងអស់ដែលខ្ញុំបានអានមានរឿងខ្លះដែលទាក់ទងនឹងពាក្យទំនាយក្នុងព្រះគម្ពីរ</w:t>
      </w:r>
      <w:r>
        <w:rPr>
          <w:rFonts w:ascii="Khmer OS Siemreap" w:hAnsi="Khmer OS Siemreap" w:cs="Khmer OS Siemreap"/>
          <w:lang w:bidi="km-KH"/>
        </w:rPr>
        <w:t xml:space="preserve"> និងចុងបញ្ចប់នៃលោកីយដែលយើងដឹងពីវា។ មានទីសំគាល់ដែលព្រះបានប្រទានដើម្បីបង្ហាញយើងថា យើងមានពេលតិចណាស់មុនពេលលោកីយនេះត្រូវបញ្ចប់។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ដាប់ចំណងជើងទាំងនេះដែលចេញពីការសែតដេលីនៅក្នុងទីក្រុងឡូសអង់ចាឡែស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ស្ពានកំពុងរលំ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ឆ្ពោះ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ទៅកាន់ការបំផ្លាញ។</w:t>
      </w: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>ស្ពានច្រើនជាង១ភាគ៤គឹខ្សោយ ពេក វាទ្រុឌទ្រោម ឬលើសទំងន់ដោយសារចរាចរណ៍ថ្មីៗនេះយោងតាមការ កត់ត្រាតាមសហព័ន្ធលំអិតពីប្រព័ន្ធផ្លូវរបស់ប្រទេសអាមេរិក វាមិនអាចទប់ ល្បឿនបានឡើយ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i/>
          <w:sz w:val="18"/>
          <w:szCs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>ប្រទេសអាមេរិកគឺជាប្រទេសដ៏អស្ចារ្យបំផុតលើផែនដីនេះ តែយើងសូម្បីតែ មិនអាចទប់ទលផ្លូវរបស់យើង និងការធ្វើស្ពានបានឡើយ</w:t>
      </w:r>
      <w:r>
        <w:rPr>
          <w:rFonts w:cs="Khmer OS Siemreap" w:ascii="Khmer OS Siemreap" w:hAnsi="Khmer OS Siemreap"/>
          <w:b/>
          <w:i/>
          <w:sz w:val="18"/>
          <w:szCs w:val="18"/>
          <w:lang w:bidi="km-KH"/>
        </w:rPr>
        <w:t>!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20"/>
          <w:szCs w:val="18"/>
          <w:lang w:bidi="km-KH"/>
        </w:rPr>
      </w:pPr>
      <w:r>
        <w:rPr>
          <w:rFonts w:cs="Khmer OS Siemreap" w:ascii="Khmer OS Siemreap" w:hAnsi="Khmer OS Siemreap"/>
          <w:b/>
          <w:i/>
          <w:sz w:val="20"/>
          <w:szCs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ថ្នាំញៀ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បុកចូលមន្ទីរពេទ្យលើសលប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ន្ទីរពេទ្យពាសពេញពិភពលោកកំ ពុងតែរកមូលហេតុពីការចាក់ថ្នាំប្រកាច់ដល់មនុស្សពេញវ័យ ដោយសារតែ ខ្វះការចាក់ថ្នាំបង្ការដ៏សំខាន់។ វាគឺជាថ្នាំញៀនដ៏អាក្រក់បំផុតមួយដែលខ្វះ មន្ទីរពេទ្យប្រឈមមុខច្រើនឆ្នាំហើយ ហើយកុំសង្ឃឹមថា វានឹងបាត់ទៅ។ ការ ខ្វះការព្យាបាលដែលមន្ទីរពេទ្យប្រើរាល់ថ្ងៃ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កើតឡើងញឹក ញាប់ អាក្រក់ទៅៗ ជារឿយៗវាទាក់ទងនឹងផលិតផលដែលមមានការឆ្លាស់ គ្នាល្អៗមួយចំនួន។ វាលងគ្រូពេទ្យ និងអ្នកលក់នៅតាមប៉ាម៉ាសីដើម្បីឲ្យគេ ទប់ទល់។ នៅឆាប់ៗមន្ទីរពេទ្យមានអារម្មណ៍ដែលគេមិនដែលមានដូចពីមុន ដោយសារតែការបង់ថ្លៃថ្នាំច្រើនពេក ហើយឥឡូវគេទូរទាត់ការផ្គត់ផ្គង់ត្រឹម តែប៉ុន្មានថ្ងៃប៉ុណ្ណោះ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ភ្នំទឹកកកនៅខីលីម៉ែនជារូកំពុងរលាយ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ភ្នំទឹកកកសរបស់អាហ្រ្វិកកំពុងតែ លិចបាត់ទៅ ការរងគ្រោះនៃភ្នំកំពុងតែរួញខ្លីទៅ ហើយទឹកកកកំពុងរលាយ ទៅគ្រប់ទីកន្លែង។ ទឹកកកកំពុងរលាយតាម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ផ្លាស់ប្ដូរអាកាសធាត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 គំរាមពិភពលោកទាំងមូលនៅយប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20"/>
          <w:szCs w:val="18"/>
          <w:lang w:bidi="km-KH"/>
        </w:rPr>
      </w:pPr>
      <w:r>
        <w:rPr>
          <w:rFonts w:cs="Khmer OS Siemreap" w:ascii="Khmer OS Siemreap" w:hAnsi="Khmer OS Siemreap"/>
          <w:b/>
          <w:i/>
          <w:sz w:val="20"/>
          <w:szCs w:val="18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val="ca-ES" w:bidi="km-KH"/>
        </w:rPr>
        <w:t>ការរញ្ជួយផែនដីធំៗ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ាំឲ្យមនុស្សភាគច្រើនមានភាពភ័យខ្លាចជាខ្លាំ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!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ការផ្ទុះគ្រាប់បែបក្នុងឡាននៅទីក្រុងយេរ៉ូសាឡឹម។</w:t>
      </w: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 xml:space="preserve"> ឡានបានផ្ទុះនៅ</w:t>
      </w: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>កន្លែង​របស់</w:t>
      </w: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>សាសន៍</w:t>
      </w:r>
      <w:r>
        <w:rPr>
          <w:rFonts w:ascii="Khmer OS Siemreap" w:hAnsi="Khmer OS Siemreap" w:cs="Khmer OS Siemreap"/>
          <w:b/>
          <w:b/>
          <w:i/>
          <w:i/>
          <w:sz w:val="18"/>
          <w:sz w:val="18"/>
          <w:szCs w:val="18"/>
          <w:lang w:bidi="km-KH"/>
        </w:rPr>
        <w:t>ដែលតឹងរឹងក្នុងយេរ៉ូសាឡឹម វាធ្វើឲ្យអាគារញ័រ ហើយនាំឲ្យ មានផ្ទាំងថ្មធំៗខ្ទាតទៅក្នុងអាកាស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b/>
          <w:b/>
          <w:i/>
          <w:i/>
          <w:sz w:val="20"/>
          <w:szCs w:val="18"/>
          <w:lang w:bidi="km-KH"/>
        </w:rPr>
      </w:pPr>
      <w:r>
        <w:rPr>
          <w:rFonts w:cs="Khmer OS Siemreap" w:ascii="Khmer OS Siemreap" w:hAnsi="Khmer OS Siemreap"/>
          <w:b/>
          <w:i/>
          <w:sz w:val="20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ំងន</w:t>
      </w:r>
      <w:r>
        <w:rPr>
          <w:rFonts w:ascii="Khmer OS Siemreap" w:hAnsi="Khmer OS Siemreap" w:cs="Khmer OS Siemreap"/>
          <w:lang w:val="ca-ES" w:bidi="km-KH"/>
        </w:rPr>
        <w:t>េះហាក់ដូចជាចម្លែក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ែអ្នកណាដែលស្គាល់អំពីពាក្យទំនាយក្នុងព្រះគម្ពីរយល់ដឹងថា វា ជាទីសំគាល់ដែលបង្ហាញថា ឥឡូវនេះយើងកំពុងរស់ក្នុងគ្រាចចុងក្រោយបំផុត។ គ្រាចុងក្រោយនៃផែនដី ជិតដល់ហើយ ដូចយើងស្គាល់ហើយយល់ពីពាក្យទំនាយក្នុងព្រះគម្ពីរ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ូច្នេះ ឲ្យ​ចាំ​យាម ដ្បិត​អ្នក​រាល់​គ្នា​មិន​ដឹង​ជា​ពេល​ណា ដែល​ព្រះអម្ចាស់​នៃ​អ្នក​រាល់​គ្នា​នឹង​យាង​មក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ព្រមានពីកាលបរិឆ្ឆេទ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៦</w:t>
      </w:r>
      <w:r>
        <w:rPr>
          <w:rFonts w:cs="Khmer OS Siemreap" w:ascii="Khmer OS Siemreap" w:hAnsi="Khmer OS Siemreap"/>
          <w:lang w:val="ca-ES" w:bidi="km-KH"/>
        </w:rPr>
        <w:t xml:space="preserve">, </w:t>
      </w:r>
      <w:r>
        <w:rPr>
          <w:rFonts w:ascii="Khmer OS Siemreap" w:hAnsi="Khmer OS Siemreap" w:cs="Khmer OS Siemreap"/>
          <w:lang w:val="ca-ES" w:bidi="km-KH"/>
        </w:rPr>
        <w:t>កិច្ចការ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>​ តែទ្រង់ប្រាប់យើងឲ្យចាំយាម ដោយសារមានទីសំគាល់ទូទៅបង្ហាញថា ចុងបំផុតជិតដល់ហើយ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ព្រះគម្ពីរបង្រៀនថា ព្រះគ្រិស្ដនឹងយាងមកក្នុងអាកាស។ អ្នករស់នៅ និងអ្នកស្លាប់ដែលជាគ្រីស្ទាន ពិតប្រាកដនឹងត្រូវលើកឡើងដើម្បីទៅជួបទ្រង់នៅអាកាស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ថែស្សាឡូនី​ច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អ្នកខ្លះដែល មិនជឿព្រះគម្ពីរចំអកពាក្យទំនាយនេះ។ គេសើចហើយនិយាយថា វានឹងមិនដែលកើតឡើងឡោះយ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តែ ពួកគេខុសហើយ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>!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ថ្ងៃមួយគ្រាលើកឡើងនឹងកើតឡើងនៅពេលឆាប់ៗ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ហើយអ្នកនឹងត្រូវទុកនៅ</w:t>
      </w:r>
      <w:r>
        <w:rPr>
          <w:rFonts w:cs="Khmer OS Siemreap" w:ascii="Khmer OS Siemreap" w:hAnsi="Khmer OS Siemreap"/>
          <w:b/>
          <w:bCs/>
          <w:i/>
          <w:iCs/>
          <w:lang w:val="ca-ES" w:bidi="km-KH"/>
        </w:rPr>
        <w:t>!</w:t>
      </w:r>
      <w:r>
        <w:rPr>
          <w:rFonts w:cs="Khmer OS Siemreap" w:ascii="Khmer OS Siemreap" w:hAnsi="Khmer OS Siemreap"/>
          <w:lang w:val="ca-ES"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សូមឲ្យយើងគិតខ្លីៗអំពីរឿង៣យ៉ាងដែលទាក់ទងនឹងគ្រាលើកឡើង។</w:t>
      </w:r>
    </w:p>
    <w:p>
      <w:pPr>
        <w:pStyle w:val="TextBody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ស្ថានភាពមុនគ្រាលើកឡើង។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យើងយ៉ាងពិតប្រាកដពីអ្វីដែលនឹងកើតឡើងលើផែនដីនេះ មុ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្រាលើ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ឡើង។ ព្រះយេស៊ូវប្រាប់ថា៖</w:t>
      </w:r>
    </w:p>
    <w:p>
      <w:pPr>
        <w:pStyle w:val="TextBody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7"/>
      <w:bookmarkEnd w:id="1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 ដ្បិត​នៅ​គ្រា​មុន​ទឹក​ជន់​លិច នោះ​គេ​កំពុង​តែ​ស៊ី​ផឹក ហើយ​រៀបការ​ប្តី​ប្រពន្ធ ដរាប​ដល់​ថ្ងៃ​ដែល​លោក​ណូអេ​ចូល​ទៅ​ក្នុង​ទូក​ធំ គេ​ឥត​បាន​ដឹង​ខ្លួន​ឡើយ ទាល់​តែ​ទឹក​ជន់​ឡើង យក​គេ​ទៅ​ទាំង​អស់​គ្នា នោះ​ដល់​កាល​ណា​កូន​មនុស្ស​មក ក៏​នឹង​មាន​ដូច្នោះ​ដែរ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720"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ណូអេជាគ្រូអធិប្បាយពីសេចក្ដីសុចរិត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ាត់ព្រមានមនុស្សនៅជំនាន់របស់ គាត់ថា ការជំនុំជំរះនឹងមកដល់។ តែមនុស្សសើចចំអកដាក់សាររបស់គាត់។ គេមិនព្រមស្ដាប់ឡើយ។ គេ បានបន្ដរស់នៅក្នុងសំភារៈនិយម ហើយពេញដោយបាប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ដូចគ្នាដែរសព្វថ្ងៃនេះ។ អ្នកខ្លះនាំអ្នកមកក្រុមជំនុំ។ អ្នកស្ដាប់ការអធិប្បាយ បន្ទាប់មកអ្នក ត្រលប់ទៅរស់នៅតាមផ្លូវចាស់របស់អ្នក។ អ្នកមិនប្រែចិត្ដ អ្នកមិនជឿជាក់ព្រះយេស៊ូវគ្រិស្ដឡើយ។ នៅ ពេលយើងទូរស័ព្ទទៅអ្នក អ្នកមិនត្រលប់មកក្រុមជំនុំនេះវិញឡើយ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ចង់បានការសប្បាយ។ ដើម្បីប្រើឃ្លាដ៏គួរឲ្យទន្ទេញរបស់លោកបណ្ឌិត អេ ថូសើរ នោះគិតថា លោកីយ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ធ្លាក្មេងលេងជំនួសឲ្យសមរភូមិ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គិតថា ជីវិតអ្នកជាការសប្បាយនៅដីសនីលែន។ អ្នកគិតថា គោលបំណងទាំងមូលនៃជីវិត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ប្ប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មិនព្រមរៀបចំពេលសម្រាប់ព្រះដើម្បីមកក្រុម ជំនុំរាល់ថ្ងៃអាទិត្យ។ នៅពេលរឿងតិចតួចកើតឡើង នោះអ្នកខានក្រុមជំនុំ។ អ្នកមិនព្រមប្រែចិត្ដ។ អ្នកមិន មែនជាគ្រីស្ទានពិតប្រាកដ។ នៅពេលសេចក្ដីស្លាប់កើតឡើងចំពោះអ្នក នោះអ្នកមិនទាន់ត្រៀមខ្លួនឡើយ។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នៅពេលគ្រាលើកឡើងមកដល់ នោះអ្នកនឹងត្រូវទុកនៅ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លោកហ្រ្គីហ្វីតច្រៀងប៉ុន្មាននាទីមុ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រាជ បុត្រាបានមក ហើយអ្នកត្រូវទុកន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មានបន្ទូលថា៖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ូច្នេះ ឲ្យ​ចាំ​យាម ដ្បិត​អ្នក​រាល់​គ្នា​មិន​ដឹង​ជា​ពេល​ណា ដែល​ព្រះអម្ចាស់​នៃ​អ្នក​រាល់​គ្នា​នឹង​យាង​មក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បន្ទាប់មកសូមគិត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្រោះថ្នាក់នៃការមិនត្រៀមខ្លួនសម្រាប់គ្រាលើកឡើង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ើកទៅម៉ាថាយជំពូក២៥។ គម្ពីរស្កោហ្វៀលនៅទំព័រ១០៣៥។</w:t>
      </w:r>
      <w:r>
        <w:rPr>
          <w:rFonts w:ascii="Khmer OS Siemreap" w:hAnsi="Khmer OS Siemreap" w:cs="Khmer OS Siemreap"/>
          <w:lang w:bidi="km-KH"/>
        </w:rPr>
        <w:t xml:space="preserve"> គ្រូអធិប្បាយពីបុរាណទាំង អស់ប្រាប់ថា ស្រ្ដីព្រហ្មចារី៥នាក់ក្នុងអត្ថបទនេះសំដៅលើមនុស្សដែលមិនត្រៀមខ្លួនដើម្បីជួបព្រះគ្រិស្ដ។ ហើយខ្ញុំដឹងច្បាស់ថា វាត្រឹមត្រូវមែន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្នុងអត្ថបទនេះ ព្រះយេស៊ូវប្រាប់ពីរឿងប្រៀបធៀប ឧទាហរណ៍អំពីសេចក្ដីពិតដ៏អស្ចារ្យខាងឯ វិញ្ញាណ។ វាជាសេចក្ដីពិតដ៏អស្ចារ្យណាស់ដែលទ្រង់បានប្រ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ើល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។ ព្រះយេស៊ូវ មានបន្ទូលថា៖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3"/>
      <w:bookmarkEnd w:id="2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ដូច្នេះ ចូរ​ចាំ​យាម​ចុះ ដ្បិត​អ្នក​រាល់​គ្នា​មិន​ដឹង​ជា​ថ្ងៃ​ណា ឬ​ពេល​ណា​ដែល​កូន​មនុស្ស​ត្រូវ​មក​នោះ​ទេ។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្នេះ អត្ថបទនេះកំពុងព្រមា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អ្នក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b/>
          <w:b/>
          <w:bCs/>
          <w:i/>
          <w:i/>
          <w:iCs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្រ្ដីព្រហ្មចារី៥នាក់បានត្រៀមខ្លួនរួចរាល់។ គេត្រៀមខ្លួនសម្រាប់ការយាងមករបស់គ្រីស្ដ។ តែស្រ្ដី ៥នាក់ផ្សេងទៀតមិនត្រៀមខ្លួនរួចរាល់ឡើយកាលទ្រង់យាងមក។ វាគឺជាគ្រោះថ្នាកដើម្បីនិយាយលំអិត ពេកពីរឿងប្រៀបធៀប។ មេរៀនសាមញ្ញនៃអត្ថបទនេះគឺថា៖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មនុស្សជាច្រើននឹងមិនត្រៀមខ្លួនរួចរាល់នៅ ពេលទ្រង់យាងមកក្នុងគ្រាលើកឡើង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ខ១០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0"/>
      <w:bookmarkEnd w:id="3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តែ​កំពុង​តែ​នាង​ទាំង​នោះ​ទៅ​ទិញ ប្តី​ក៏​មក​ដល់ ហើយ​ពួក​នាង​ដែល​បាន​បំរុង​ជា​ស្រេច ក៏​ចូល​ទៅ​ក្នុង​រោង​ការ​ជា​មួយ​គ្នា 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000000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ពីគ្រីស្ទានពិតប្រាកដត្រូវបានលើកឡើង នោះទ្វារត្រូវបានបិទ ដូចជាទ្វារទូករបស់ណូអេ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ម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នុស្ស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ថែមទៀតនឹងចូលក្នុងឡើ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ួចគេបិទទ្វា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មើលខ១១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1"/>
      <w:bookmarkEnd w:id="4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​នាង​ព្រហ្មចារី​ឯ​ទៀត ក៏​មក​អង្វរ​ថា លោក​ម្ចាស់ៗ​អើយ សូម​បើក​ឲ្យ​យើង​ខ្ញុំ​ផង តែ​គាត់​ឆ្លើយ​ថា ខ្ញុំ​ប្រាប់​នាង​រាល់​គ្នា​ជា​ប្រាកដ​ថា ខ្ញុំ​មិន​ស្គាល់​នាង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ខ១៣ ព្រះយេស៊ូវប្រាប់ពីអ្វីដែលអ្នកត្រូវធ្វើ៖ 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ដូច្នេះ ចូរ​ចាំ​យាម​ចុះ ដ្បិត​អ្នក​រាល់​គ្នា​មិន​ដឹង​ជា​ថ្ងៃ​ណា ឬ​ពេល​ណា​ដែល​កូន​មនុស្ស​ត្រូវ​មក​នោះ​ទេ។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យើងដឹងពីពេលវេលាទូទៅ តែមិនដឹងពីម៉ោង ឬថ្ងៃឡើយ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ពេលម៉ោងឬថ្ងៃមកដល់ វានឹងយឺតពេលសម្រាប់អ្នក។ ដូចលោកហ្រ្គីហ្វីតបានច្រៀមមុនសេច ក្ដីអធិប្បាយនេះ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រាជបុត្រាបានមក ហើយអ្នកត្រូវបានទុកនៅ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432" w:hanging="432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 ព្រះនឹងបោះបង់ចោលអស់អ្នកណាដែលត្រូវទុកឲ្យនៅនៅគ្រាលើកឡើង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។ ពួកគេនឹងក្លាយជាមនុស្សចោលម្សៀត ហើយមិនអាចបានសង្រ្គោះឡើយ។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ដាប់គម្ពីរវិវរណះជំពូក១៦។</w:t>
      </w:r>
      <w:r>
        <w:rPr>
          <w:rFonts w:ascii="Khmer OS Siemreap" w:hAnsi="Khmer OS Siemreap" w:cs="Khmer OS Siemreap"/>
          <w:lang w:bidi="km-KH"/>
        </w:rPr>
        <w:t xml:space="preserve"> ក្នុងអត្ថបទនេះយើងដឹងពីសេចក្ដីក្រោធរបស់ព្រះ ដែលនឹង ចាក់លើមនុស្សដែលបដិសេធព្រះគ្រិស្ដបន្ទាប់ពីគ្រាលើកឡើង។ ខ២ប្រាប់យើងថា គេនឹងឈឺចាប់ជាខ្លាំង។ ខ៤ប្រាប់យើងថា ទឹកលើផែនដីនឹងពុល។ ខ៨ប្រាប់យើងថា មនុស្សលោកនឹងខ្លោចដោយភ្លើង។ ខ១០ ប្រាប់យើងថា វានឹងមានងងឹតសូន្យឈឹង ហើយគេនឹងខាំអណ្ដាតដោយឈឺចាប់។ ខ១៨ប្រាប់យើងថា នឹង មានកក្រើនដីធំៗ។ ខ២១ប្រាប់យើងថា នឹង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ិលធំ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ធ្លាក់ចុះពីលើមេឃមក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មនុស្សបែរទៅរកព្រះគ្រិស្ដអត់នៅពេលការទាំងអស់នេះកើតឡើ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ត់ទេ សូមស្ដាប់ខ៩៖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តែ​គេ​មិន​បាន​ប្រែ​ចិត្ត ដើម្បី​នឹង​លើក​សរសើរ​ដល់​សិរីល្អ​នៃ​ព្រះ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១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ខ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៖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៏​ប្រមាថ​ដល់​ព្រះ​នៃ​ស្ថានសួគ៌​ដោយ​ព្រោះ​ទុក្ខ​លំបាក និង​ដំបៅ​របស់​គេ តែ​មិន​បាន​ប្រែ​ចិត្ត​លះ​ចោល​ពី​ការ​ដែល​គេ​ប្រព្រឹត្ត​ឡើ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១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526" w:right="1440" w:hanging="86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ខ២១៖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1"/>
      <w:bookmarkEnd w:id="5"/>
      <w:r>
        <w:rPr>
          <w:rFonts w:cs="Khmer OS Siemreap" w:ascii="Khmer OS Siemreap" w:hAnsi="Khmer OS Siemreap"/>
          <w:color w:val="000000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ហើយ​មនុស្ស​លោក​ក៏​ប្រមាថ​ដល់​ព្រះ ដោយ​ព្រោះ​សេចក្តី​វេទនា នឹង​ព្រិល​នោះ ពី​ព្រោះ​សេចក្តី​វេទនា​នោះ​ជា​ខ្លាំង​ក្រៃលែង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១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ឃើញថា ព្រះបានបោះបង់ចោលពួកគេ។ វានឹងយឺតពេលដើម្បីឲ្យពួកគេបានសង្រ្គោ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ួកគេបានធ្វើ អំពើបាបដែលមិនអាចអត់ទោសបាន។</w:t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ោះបង់ចោល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បោះបង់ចោលគ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រ៉ូម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​ប្រគល់គេឲ្យមានគំនិតចោលម្សៀត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រ៉ូម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526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ដូចលោកហ្រ្គីហ្វីតបានច្រៀង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រាជបុត្រាបានមក ហើយអ្នកត្រូវទុកឲ្យន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right="-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ើអ្នកចង់ត្រូវលើកឡើង បើអ្នកចង់បានសង្រ្គោះ នោ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អ្នកត្រូវតែបានសង្រ្គោះឥឡូវនេះ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ខណដែលព្រះកំពុង និយាយទៅកាន់អ្នក។ បើអ្នកចា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យូរពេក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វានឹ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យឺតពេល។</w:t>
      </w:r>
    </w:p>
    <w:p>
      <w:pPr>
        <w:pStyle w:val="HTMLPreformatted"/>
        <w:ind w:firstLine="993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យល់ព្យុះហ្លេរីនបានបោកបក់មកលើរដ្ឋ</w:t>
      </w:r>
      <w:r>
        <w:rPr>
          <w:rFonts w:ascii="Khmer OS Siemreap" w:hAnsi="Khmer OS Siemreap" w:cs="Khmer OS Siemreap"/>
          <w:color w:val="212121"/>
        </w:rPr>
        <w:t>ខារូលីណាខាងជើង និងខារូលីណាខាងត្បូង។</w:t>
      </w:r>
      <w:r>
        <w:rPr>
          <w:rFonts w:ascii="Khmer OS Siemreap" w:hAnsi="Khmer OS Siemreap" w:cs="Khmer OS Siemreap"/>
          <w:color w:val="212121"/>
        </w:rPr>
        <w:t xml:space="preserve"> កា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ីសប្តាហ៍មុន។ ប្រជាជនត្រូវបានគេព្រមានឱ្យចាកចេញ។ ប្រធានាធិបតីបានព្រមានពួកគេ។ អភិបាល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មានពួកគេ។ ប៉ូលីសនិងអ្នកពន្លត់អគ្គីភ័យបានបើកឡានតាមដងផ្លូវជាមួយឧបករណ៍បំពងសម្លេ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មានពួកគេឱ្យចាកចេញ។ ប្រជាជនត្រូវបានព្រមានម្ដងហើយម្ដងទៀត។ ប៉ុន្តែមានមនុស្សល្ងីល្ងើខ្ល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ស់នៅ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ត្រូវបាន</w:t>
      </w:r>
      <w:r>
        <w:rPr>
          <w:rFonts w:ascii="Khmer OS Siemreap" w:hAnsi="Khmer OS Siemreap" w:cs="Khmer OS Siemreap"/>
          <w:color w:val="212121"/>
        </w:rPr>
        <w:t>លង់ទឹកក្នុងទឹកជំនន់។ អ្នកត្រូវបានគេព្រមាន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្រះគ្រីស្ទនឹងយាងមក។ ប្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ើអ្នកមិនស្តាប់ទេអ្នកនឹងត្រូវទុកចោលនៅគ្រាលើកឡើង។ ប្រសិនបើអ្នក</w:t>
      </w:r>
      <w:r>
        <w:rPr>
          <w:rFonts w:ascii="Khmer OS Siemreap" w:hAnsi="Khmer OS Siemreap" w:cs="Khmer OS Siemreap"/>
          <w:color w:val="212121"/>
          <w:u w:val="single"/>
        </w:rPr>
        <w:t>រង់ចាំយូរ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វានឹង</w:t>
      </w:r>
      <w:r>
        <w:rPr>
          <w:rFonts w:ascii="Khmer OS Siemreap" w:hAnsi="Khmer OS Siemreap" w:cs="Khmer OS Siemreap"/>
          <w:color w:val="212121"/>
          <w:u w:val="single"/>
        </w:rPr>
        <w:t>យឺតពេល</w:t>
      </w:r>
      <w:r>
        <w:rPr>
          <w:rFonts w:ascii="Khmer OS Siemreap" w:hAnsi="Khmer OS Siemreap" w:cs="Khmer OS Siemreap"/>
          <w:color w:val="212121"/>
        </w:rPr>
        <w:t>ហើយ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 xml:space="preserve">ព្រះគ្រីស្ទបានសុគតដើម្បីសងថ្លៃលោះបាបរបស់អ្នក។ ទ្រង់បានរស់ពីសុគតឡើងវិញហើយទ្រង់ គង់នៅស្ថានសួគ៌នៅខាងស្ដាំដៃនៃព្រះ។ </w:t>
      </w:r>
      <w:r>
        <w:rPr>
          <w:rFonts w:ascii="Khmer OS Siemreap" w:hAnsi="Khmer OS Siemreap" w:cs="Khmer OS Siemreap"/>
          <w:color w:val="212121"/>
          <w:lang w:val="ca-ES" w:bidi="km-KH"/>
        </w:rPr>
        <w:t>សូម</w:t>
      </w:r>
      <w:r>
        <w:rPr>
          <w:rFonts w:ascii="Khmer OS Siemreap" w:hAnsi="Khmer OS Siemreap" w:cs="Khmer OS Siemreap"/>
          <w:color w:val="212121"/>
          <w:lang w:bidi="km-KH"/>
        </w:rPr>
        <w:t>ជឿលើទ្រង់ឥឡូវនេះហើយព្រះលោហិតរបស់ទ្រង់នឹងលាង សំអាតអំពើបាបរបស់អ្នកហើយអ្នកនឹងត្រៀមខ្លួនសម្រាប់ការលើកឡើងទៅស្ថានសួគ៌។ ប្រសិនបើអ្នករង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ចាំវានឹងនិយាយពីអ្នក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ព្រះរាជបុត្រាបានមកហើយអ្នកត្រូវបានទុកចោល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។ នៅពេលលោកហ្គី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ហ្វីត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បានច្រៀងថា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ព្រះរាជបុត្រាបានមកហើយអ្នកត្រូវបានទុកចោល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។ វាជាលេខ</w:t>
      </w:r>
      <w:r>
        <w:rPr>
          <w:rFonts w:ascii="Khmer OS Siemreap" w:hAnsi="Khmer OS Siemreap" w:cs="Khmer OS Siemreap"/>
          <w:color w:val="212121"/>
          <w:lang w:bidi="km-KH"/>
        </w:rPr>
        <w:t>៣</w:t>
      </w:r>
      <w:r>
        <w:rPr>
          <w:rFonts w:ascii="Khmer OS Siemreap" w:hAnsi="Khmer OS Siemreap" w:cs="Khmer OS Siemreap"/>
          <w:color w:val="212121"/>
          <w:lang w:bidi="km-KH"/>
        </w:rPr>
        <w:t xml:space="preserve"> នៅលើសន្លឹកបទ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ម្រៀ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របស់អ្នក។ ឈរហើយច្រៀងវា។ មិនលឿនពេក។ គិតអំពីពាក្យ</w:t>
      </w:r>
      <w:r>
        <w:rPr>
          <w:rFonts w:cs="Khmer OS Siemreap" w:ascii="Khmer OS Siemreap" w:hAnsi="Khmer OS Siemreap"/>
          <w:color w:val="212121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color w:val="212121"/>
          <w:lang w:bidi="km-KH"/>
        </w:rPr>
      </w:pPr>
      <w:r>
        <w:rPr>
          <w:rFonts w:cs="Khmer OS Siemreap" w:ascii="Khmer OS Siemreap" w:hAnsi="Khmer OS Siemreap"/>
          <w:color w:val="212121"/>
          <w:lang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ីវិតត្រូវបានពោរពេញដោយកាំភ្លើងនិងសង្រ្គាម</w:t>
      </w:r>
    </w:p>
    <w:p>
      <w:pPr>
        <w:pStyle w:val="HTMLPreformatted"/>
        <w:shd w:fill="FFFFFF" w:val="clear"/>
        <w:ind w:firstLine="1418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មនុស្សគ្រប់គ្នាត្រូវបានគេជាន់ឈ្លីនៅលើឥដ្ឋ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យើងទាំងអស់គ្នាត្រៀមខ្លួនរួចរាល់ហើយ។</w:t>
      </w:r>
    </w:p>
    <w:p>
      <w:pPr>
        <w:pStyle w:val="HTMLPreformatted"/>
        <w:shd w:fill="FFFFFF" w:val="clear"/>
        <w:ind w:firstLine="1418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ុមារបានស្លាប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្ងៃបានកើនឡើងត្រជាក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18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ំណែកនំបុ័ងមួយនឹងទិញកាបូបមាស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យើងទាំងអស់គ្នាត្រៀមខ្លួនរួចរាល់ហើយ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ិនមានពេលវេលាដើម្បីផ្លាស់ប្តូរគំនិតរបស់អ្នកទេ។</w:t>
      </w:r>
    </w:p>
    <w:p>
      <w:pPr>
        <w:pStyle w:val="HTMLPreformatted"/>
        <w:shd w:fill="FFFFFF" w:val="clear"/>
        <w:ind w:firstLine="1418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អ្នកអាចក្លាយជាមនុស្សពិការយ៉ាងដូចម្តេច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អង្គសង្គ្រោះបានអំពាវនាវប៉ុន្តែអ្នកបានបដិសេធ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បុត្រាបានយាងមកហើយអ្នករាល់គ្នាបានត្រលប់ជាមិនខាន។</w:t>
      </w:r>
    </w:p>
    <w:p>
      <w:pPr>
        <w:pStyle w:val="HTMLPreformatted"/>
        <w:shd w:fill="FFFFFF" w:val="clear"/>
        <w:ind w:firstLine="1418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ត្រូវបានគេទុកនៅពីក្រោយ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ត្រូវបានគេទុកនៅពីក្រោយ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TextBody"/>
        <w:ind w:left="698" w:firstLine="720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ុរសនិងភរិយាដេកលក់នៅលើគ្រែ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នាងលឺសំលេងរំខានហើយបែរក្បាលរបស់នាង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-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ាត់បានបាត់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យើងទាំងអស់គ្នាត្រៀមខ្លួនរួចរាល់ហើយ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ុរសពីរនាក់ដើរឡើងលើភ្នំមួយ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ួយបានបាត់ហើយឈរនៅខាងឆ្វេងមួយនៅសល់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យើងទាំងអស់គ្នាត្រៀមខ្លួនរួចរាល់ហើយ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ិនមានពេលវេលាដើម្បីផ្លាស់ប្តូរគំនិតរបស់អ្នកទេ។</w:t>
      </w:r>
    </w:p>
    <w:p>
      <w:pPr>
        <w:pStyle w:val="HTMLPreformatted"/>
        <w:shd w:fill="FFFFFF" w:val="clear"/>
        <w:ind w:firstLine="1418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អ្នកអាចក្លាយជាមនុស្សពិការយ៉ាងដូចម្តេច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អង្គសង្គ្រោះបានអំពាវនាវប៉ុន្តែអ្នកបានបដិសេធ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បុត្រាបានយាងមកហើយអ្នករាល់គ្នាបានត្រលប់ជាមិនខាន។</w:t>
      </w:r>
    </w:p>
    <w:p>
      <w:pPr>
        <w:pStyle w:val="HTMLPreformatted"/>
        <w:shd w:fill="FFFFFF" w:val="clear"/>
        <w:ind w:firstLine="1418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ត្រូវបានគេទុកនៅពីក្រោយ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ត្រូវបានគេទុកនៅពីក្រោយ</w:t>
      </w:r>
    </w:p>
    <w:p>
      <w:pPr>
        <w:pStyle w:val="HTMLPreformatted"/>
        <w:shd w:fill="FFFFFF" w:val="clear"/>
        <w:ind w:left="1560" w:hanging="142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 យើងបានត្រៀមខ្លួនរួចរាល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ឡារី ណោម៉ែន ១៩៤៧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២០០៨ កន្លែងបន្ទរ ប្ដូរដោយគ្រូគង្វាល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TextBody"/>
        <w:ind w:left="1440" w:hanging="0"/>
        <w:rPr>
          <w:rFonts w:ascii="Khmer OS Siemreap" w:hAnsi="Khmer OS Siemreap" w:cs="Khmer OS Siemreap"/>
          <w:color w:val="212121"/>
          <w:sz w:val="20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20"/>
          <w:szCs w:val="18"/>
          <w:lang w:val="ca-ES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ុំឲ្យត្រូវទុកឲ្យនៅឡើយ។ សូមទទួលជឿព្រះយេស៊ូវ ហើយបានសង្រ្គោះឥឡូវនេះចុះ យប់នេ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បទគម្ពីរមុនសេចក្ដីអធិប្បាយ៖ ម៉ាថាយ ២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val="ca-ES" w:bidi="km-KH"/>
        </w:rPr>
        <w:t>៣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៤២</w:t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HTMLPreformatted"/>
        <w:shd w:fill="FFFFFF" w:val="clear"/>
        <w:ind w:left="1560" w:hanging="142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sz w:val="24"/>
        </w:rPr>
        <w:tab/>
        <w:tab/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សង្ឃឹមថា យើងបានត្រៀមខ្លួនរួចរាល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ឡារី ណោម៉ែន ១៩៤៧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២០០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TextBody"/>
        <w:rPr>
          <w:rFonts w:ascii="Khmer OS Siemreap" w:hAnsi="Khmer OS Siemreap" w:cs="Khmer OS Siemreap"/>
          <w:color w:val="212121"/>
          <w:sz w:val="12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2"/>
          <w:szCs w:val="18"/>
          <w:lang w:val="ca-ES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អ្នកនឹងត្រូវទុកឲ្យនៅឬទេ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ind w:left="1152" w:right="1152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ូច្នេះ ឲ្យ​ចាំ​យាម ដ្បិត​អ្នក​រាល់​គ្នា​មិន​ដឹង​ជា​ពេល​ណា ដែល​ព្រះអម្ចាស់​នៃ​អ្នក​រាល់​គ្នា​នឹង​យាង​មក​ទេ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2"/>
          <w:szCs w:val="18"/>
          <w:lang w:val="ca-ES" w:bidi="km-KH"/>
        </w:rPr>
      </w:pPr>
      <w:r>
        <w:rPr>
          <w:rFonts w:cs="Khmer OS Siemreap" w:ascii="Khmer OS Siemreap" w:hAnsi="Khmer OS Siemreap"/>
          <w:sz w:val="12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</w:rPr>
        <w:t xml:space="preserve">    </w:t>
      </w:r>
      <w:r>
        <w:rPr>
          <w:rFonts w:cs="DaunPenh"/>
          <w:sz w:val="24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ស្ថានភាពមុនគ្រាលើកឡើ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បន្ទាប់មកសូមគិតពីគ្រោះថ្នាក់នៃការមិនត្រៀមខ្លួនសម្រាប់គ្រាលើកឡើង។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1418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នឹងបោះបង់ចោលអស់អ្នកណាដែលត្រូវទុកឲ្យនៅនៅគ្រាលើកឡើង។ ពួកគេន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ល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នុស្សចោលម្សៀត ហើយមិនអាចបានសង្រ្គោះឡើ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2:24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11-03T02:26:00Z</dcterms:modified>
  <cp:revision>3</cp:revision>
  <dc:subject/>
  <dc:title>FINDING THE UNKNOWN GOD</dc:title>
</cp:coreProperties>
</file>