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រស់ឡើងវិញដ៏ពិត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AL REVIVAL!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 នៅរដ្ឋឡូសអង់ចាឡែស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ជាម្ចាស់នៅពេលព្រឹក មិថុនា ២៤ ២០១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June 24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Cs w:val="22"/>
        </w:rPr>
        <w:tab/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​ទ្រង់​មាន​ព្រះបន្ទូល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​ថ្ងៃ​ជាន់​ក្រោយ​បង្អស់ អញ​នឹង​ចាក់​ព្រះវិញ្ញាណ​អញ ទៅ​លើ​គ្រប់</w:t>
      </w:r>
    </w:p>
    <w:p>
      <w:pPr>
        <w:pStyle w:val="Normal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​មនុ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rPr>
          <w:rFonts w:cs="DaunPenh"/>
          <w:szCs w:val="22"/>
          <w:lang w:bidi="km-KH"/>
        </w:rPr>
      </w:pPr>
      <w:r>
        <w:rPr>
          <w:rFonts w:cs="DaunPenh"/>
          <w:szCs w:val="22"/>
          <w:lang w:bidi="km-KH"/>
        </w:rPr>
        <w:tab/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2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កំណត់ដែល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ចុងក្រោយបង្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សេចក្ដីអធិប្បាយរបស់យើងថ្ងៃនេះគឺសំដៅ ទៅលើការចែកចាយនូវដំណឹងល្អ តាំងពីថ្ងៃបុណ្យ៥០រហូតទៅដល់ថ្ងៃដែលព្រះយេស៊ូវគ្រីស្ទនឹងយាងមក លើកទី២។ ក្នុងកណ្ឌគម្ពីរ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៧ ព្រះអង្គបានសន្យ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ញនឹង</w:t>
      </w:r>
      <w:r>
        <w:rPr>
          <w:rFonts w:ascii="Khmer OS Siemreap" w:hAnsi="Khmer OS Siemreap" w:cs="Khmer OS Siemreap"/>
          <w:u w:val="single"/>
          <w:lang w:bidi="km-KH"/>
        </w:rPr>
        <w:t>ចាក់</w:t>
      </w:r>
      <w:r>
        <w:rPr>
          <w:rFonts w:ascii="Khmer OS Siemreap" w:hAnsi="Khmer OS Siemreap" w:cs="Khmer OS Siemreap"/>
          <w:lang w:bidi="km-KH"/>
        </w:rPr>
        <w:t>​ព្រះវិញ្ញាណ​អញ ទៅ​លើ​គ្រប់ទាំង​មនុស្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សម័យកាលនូវដំណឹងល្អនេះ។ វាមិនសប្បាយនោះទេដែលថា ការបកប្រែព្រះគម្ពីរនូវ សម័យទំនើបនេះបានលុបចោលពាក្យខ្លះដែលសំខាន់ៗចេញ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មានតែការបកប្រែជាភាសារបស់ប្រ ទេសសហរដ្ឋអាមេរិចតែប៉ុណ្ណោះដែលបកប្រែពាក្យ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ផូ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ូចជ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ាមព្រះគម្ពីរខីងជេមស៍ និងតាម អត្ថបទជាភាសាក្រិនពីដើមកំណើត។ អ្វីដែលល្អបំផុតនោះគឺថា ព្រះគម្ពីរខីងជេមស៍ចាស់បានបង្កើតជាការ បកប្រែជាភាសាសម័យទំនើបនេះយ៉ាងអស្ចារ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ាស្រ្ដាចារ្យ ជ៉ោច ស្មីតូ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១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៨៩</w:t>
      </w:r>
      <w:r>
        <w:rPr>
          <w:rFonts w:cs="Khmer OS Siemreap" w:ascii="Khmer OS Siemreap" w:hAnsi="Khmer OS Siemreap"/>
          <w:lang w:bidi="km-KH"/>
        </w:rPr>
        <w:t>) «</w:t>
      </w:r>
      <w:r>
        <w:rPr>
          <w:rFonts w:ascii="Khmer OS Siemreap" w:hAnsi="Khmer OS Siemreap" w:cs="Khmer OS Siemreap"/>
          <w:lang w:bidi="km-KH"/>
        </w:rPr>
        <w:t xml:space="preserve">ដោយផ្អែ កទៅលើការដកស្រង់ពីគម្ពីរសញ្ញាថ្មី មានកន្លែងមួយដែលអត្ថន័យនែពាក្យនោះមួយត្រូវបានប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ក់ព្រះ វិញ្ញាណ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ាផូ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ដែលប្លែករវាងការប្រទានព្រះវិញ្ញាណបរិសុទ្ធទៅមនុស្ស​ ហើយពោរពេញដោយការមិនចេះ អស់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/>
        <w:t xml:space="preserve">(George Smeaton, </w:t>
      </w:r>
      <w:r>
        <w:rPr>
          <w:b/>
          <w:i/>
        </w:rPr>
        <w:t>The Doctrine of the Holy Spirit,</w:t>
      </w:r>
      <w:r>
        <w:rPr/>
        <w:t xml:space="preserve"> Banner of Truth, 1974 reprint, p. 2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វាជាគឺដែ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មិនមកពីពាក្យទំនាយរបស់ពួកហោរាក្នុងគម្ពីរហេព្រើរនោះទេ ក្នុងគម្ពីរ យ៉ូអែល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ascii="Khmer OS Siemreap" w:hAnsi="Khmer OS Siemreap" w:cs="Khmer OS Siemreap"/>
          <w:lang w:bidi="km-KH"/>
        </w:rPr>
        <w:t>។ តែខ្ញុំជឿថាពាក្យជាភាសាក្រិកបានផ្ដល់មកពីការចំរើនឡើងនូវការប្រកាសប្រាប់ ក្នុងគម្ពីរ កិច្ចការ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ascii="Khmer OS Siemreap" w:hAnsi="Khmer OS Siemreap" w:cs="Khmer OS Siemreap"/>
          <w:lang w:bidi="km-KH"/>
        </w:rPr>
        <w:t xml:space="preserve"> ដើម្បីបង្ហាញយើងថាអំណាចព្រះចេស្ដារបស់ព្រះវិញ្ញាណបរិសុទ្ធតែងតែមានថែមទៀត ការ បំពេញដោយព្រះវិញ្ញាណបរិសុទ្ធមិនអាចធ្វើអោយអស់បានឡើយ។ តែងតែមានការចាក់ចេញនូវព្រះវិញ្ញា ណពីស្ថានសួគ៌មក។ដូច្នោះពួកសាវករបស់ព្រះត្រូវបានពេញដោយព្រះវិញ្ញាណម្ដងរួចហើយ ដូចជាយើងបា នអានក្នុង កិច្ចការ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គេពេញដោយព្រះវិញ្ញាណបរិសុទ្ធទាំងអស់គ្នា រួចក៏ផ្សាយព្រះបន្ទូលដោ យចិត្តក្លាហ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ាស្រ្ដាចារ្យ ស៊ីមតូនបានមានប្រសាសន៍ម្ដងទៀតថា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ទ្រឹស្ដីណាដែលមិនពិតប្រាកដ និងដែលនាំអោយគេយល់ខុសដែ លអាច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អះអាងបានទេ ក៍មិនមានការមិនគោរពនូវព្រះវិញ្ញាណបរិ សុទ្ធជាងផែន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ណ៍ដែលថា ព្រោះតែព្រះវិញ្ញាណបរិសុទ្ធត្រូវបាន ចាត់មក នៅថ្ងៃបុណ្យ</w:t>
      </w:r>
    </w:p>
    <w:p>
      <w:pPr>
        <w:pStyle w:val="BodyTextIndent2"/>
        <w:ind w:left="1440" w:right="1440"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០នៅក្រុមជុំនុំដែលមិនត្រូវការ និងមិនសំខា ន់ ដើម្បីអធិស្ឋាន សំរាប់ឲ្យ ព្រះវិញ្ញាណបរិសុទ្ធចាកចេញ។​ នៅការជំទាស់ ពីក្រុមជំនុំថែមដែលសុំព្រះ វិញ្ញាណ ហើយរងចាំពីការទំនាក់ទំនងរបស់ទ្រង់ ជាងអ្វីដែលនាងទទួលបា ណ</w:t>
      </w:r>
      <w:r>
        <w:rPr/>
        <w:t>(ibid., p. 255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</w:p>
    <w:p>
      <w:pPr>
        <w:pStyle w:val="BodyTextIndent2"/>
        <w:ind w:left="1440" w:right="144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ដែល</w:t>
      </w:r>
      <w:r>
        <w:rPr>
          <w:rFonts w:ascii="Khmer OS Siemreap" w:hAnsi="Khmer OS Siemreap" w:cs="Khmer OS Siemreap"/>
          <w:lang w:bidi="km-KH"/>
        </w:rPr>
        <w:t xml:space="preserve">ព្រះវិញ្ញាណបរិសុទ្ធត្រូវបានប្រទានអោយដល់កូនរបស់ព្រះពិតទាំងហើយ ព្រះវិញ្ញាណបរិសុ ទ្ធមិនសំដែងព្រះចេស្ដាក្នុងពេលតែមួយទាំងអស់នោះទេ។ លោក អាចអ៊ីន អេច ម៉ូរេបាននិយាយថា </w:t>
      </w:r>
      <w:r>
        <w:rPr>
          <w:rFonts w:cs="Khmer OS Siemreap" w:ascii="Khmer OS Siemreap" w:hAnsi="Khmer OS Siemreap"/>
          <w:lang w:bidi="km-KH"/>
        </w:rPr>
        <w:t xml:space="preserve">«  </w:t>
      </w:r>
      <w:r>
        <w:rPr>
          <w:rFonts w:ascii="Khmer OS Siemreap" w:hAnsi="Khmer OS Siemreap" w:cs="Khmer OS Siemreap"/>
          <w:lang w:bidi="km-KH"/>
        </w:rPr>
        <w:t>ដូច្នោះ តាំងពីបុណ្យថ្ងៃទី៥០មក ការងាររបស់ព្រះវិញ្ញាណបរិសុទ្ធអាចនឹងផ្ដល់អោយនូវមនុស្សដែលមានទ្រ ង់ទ្រាយខុសចំនួនពីរ៖ មនុស្សធម្មតា និងមនុស្សប្លែកពីធម្មតា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 xml:space="preserve">(Iain H. Murray, </w:t>
      </w:r>
      <w:r>
        <w:rPr>
          <w:b/>
          <w:i/>
        </w:rPr>
        <w:t>Pentecost Today?,</w:t>
      </w:r>
      <w:r>
        <w:rPr/>
        <w:t xml:space="preserve"> Banner of Truth, 1998, p. 18)</w:t>
      </w:r>
      <w:r>
        <w:rPr>
          <w:rFonts w:cs="DaunPenh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វិញ្ញាណបន្ដរធ្វើការធម្មតា ដូចជាយើងបានឃើញក្នុងពេលដែលមានការផ្លាស់</w:t>
      </w:r>
      <w:r>
        <w:rPr>
          <w:rFonts w:ascii="Khmer OS Siemreap" w:hAnsi="Khmer OS Siemreap" w:cs="Khmer OS Siemreap"/>
          <w:lang w:bidi="km-KH"/>
        </w:rPr>
        <w:t>ប្រែ</w:t>
      </w:r>
      <w:r>
        <w:rPr>
          <w:rFonts w:ascii="Khmer OS Siemreap" w:hAnsi="Khmer OS Siemreap" w:cs="Khmer OS Siemreap"/>
          <w:lang w:bidi="km-KH"/>
        </w:rPr>
        <w:t>ចិត្តជាច្រើន</w:t>
      </w:r>
      <w:r>
        <w:rPr>
          <w:rFonts w:ascii="Khmer OS Siemreap" w:hAnsi="Khmer OS Siemreap" w:cs="Khmer OS Siemreap"/>
          <w:lang w:bidi="km-KH"/>
        </w:rPr>
        <w:t xml:space="preserve"> នាក់។ តែនៅពេលនោះហើយដែលជាពេលលំហើយ មកពីព្រះអម្ចា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 xml:space="preserve">កិច្ចការ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យើងនឹងឃើញ មានមនុស្សជាច្រើនថែមទៀតដែលនឹងបានប្រែចិត្តដោយសារតែព្រះវិញ្ញាណបរិសុទ្ធធ្វើការក្នុងចិត្តគេ។ នោះហើយដែលជ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េលលំ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ែលយើងហៅ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វិល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នៅពេលយើងអធិស្ឋានអោយមនុស្ស ប្រែចិត្ត យើងនឹងអធិស្ឋានអោយព្រះវិញ្ញាណបរិសុទ្ធបានប៉ះពាល់ចិត្តគេ ហើយនាំគេឲ្យមកជឿលើព្រះយេ ស៊ូវដើម្បីអោយបានសង្រ្គោះ។ គំនិតនេះយើងចង់អោយព្រះវិញ្ញាណរបស់ព្រះធ្វើការធម្មតា ហើយការធ្វើការ អស្ចារ្យរបស់ទ្រង់ បានបង្ហាញប្រាប់ក្នុងបទចំរៀងដែលចាស់បានថា៖</w:t>
      </w:r>
    </w:p>
    <w:p>
      <w:pPr>
        <w:pStyle w:val="IndentedQuote"/>
        <w:ind w:left="0" w:right="0" w:hanging="0"/>
        <w:rPr>
          <w:rFonts w:cs="DaunPenh"/>
          <w:szCs w:val="32"/>
          <w:lang w:bidi="km-KH"/>
        </w:rPr>
      </w:pPr>
      <w:r>
        <w:rPr/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នឹងចាក់ព្រះពរមកលើ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រហៀ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ជាសេចក្ដីសន្យានៃសេចក្ដីស្រឡាញ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មានរដូវលំហើយចិត្តដែលនឹង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ពីលើព្រះអង្គសង្រ្គោះតែមួយ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ឹងចាក់ព្រះពរ ព្រះនឹងចាក់ព្រះពរដែលយើងត្រូវកា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ាណិតមេត្ដានឹងជ្រុះនៅជុំវិញ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ពរនឹងចាក់មក ពេលដែលយើងទូលអង្វរ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នឹងចាក់ព្រះពរមកលើ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រហៀ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cs="Times New Roman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ស់ឡើងវិញដល់មានតំលែម្ដងទៀត</w:t>
      </w:r>
    </w:p>
    <w:p>
      <w:pPr>
        <w:pStyle w:val="IndentedQuote"/>
        <w:ind w:left="720" w:right="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ភ្នំតូៗ ហើយនឹងតាមជ្រលងភ្ន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ឹងចាក់ព្រះពរ ព្រះនឹងចាក់ព្រះពរដែលយើងត្រូវកា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ាណិតមេត្ដានឹងជ្រុះនៅជុំវិញ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ពរនឹងចាក់មក ពេលដែលយើងទូលអង្វរ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នឹងចាក់ព្រះពរមកលើ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រហៀ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 by Daniel W. Whittle, 1840-1901)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/>
        <w:t xml:space="preserve">    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ទោះបីជាយ៉ាងណាដ៏ដោយ </w:t>
      </w:r>
      <w:r>
        <w:rPr>
          <w:rFonts w:ascii="Khmer OS Siemreap" w:hAnsi="Khmer OS Siemreap" w:cs="Khmer OS Siemreap"/>
          <w:lang w:bidi="km-KH"/>
        </w:rPr>
        <w:t>អ្វីដែលខ្ញុំពិបាកយល់នោះ ខ្ញុំត្រូវតែនិយាយថា ការអធិស្ឋានតែម្នាក់ឯ ងនោះមិនអះអាងថា យើងនឹងទទួលបាននូវ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ចាក់ព្រះពរដ៏ហូរហៀ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ការអធិស្ឋានអោយគេបានប្រែ ចិត្ដឡើងវិញនោះទ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ថូសើបាននិយាយថា៖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440" w:firstLine="4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កត់សំគាល់ទេថា​ តើច្រើនប៉ុន្មានដែលបាននៅតែបន្ដរការ អធិស្ឋានបានយូរ និងតើអ្នកបានទទួលលទ្ធផលតិចប៉ុន្មានពីអ្នកដែលបាន ប្រែចិត្តទទួលព្រះជាអង្គ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left="1440" w:right="1440" w:firstLine="42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ពិចារណាពីតំលៃនៃការអធិស្ឋានដែលកំពុងតែបន្ដរកើតមានឡើង រហូតដល់សព្វថ្ងៃនេះ ទន្លេនៃការធ្វើឲ្យរស់ឡើងវិញគួរតែធ្វើឲ្យព្រះត្រូវចាក់ តាមរយះដីនោះយ៉ាងហូរហៀរ។ នោះមិនដូចជាមានលទ្ធផលណាដែលជា ភស្រ្ដតាងដែលមិនគួរអោយយើងធ្លាក់ទឹកចិត្ដនោះទេ៖ វាគួរតែបណ្ដាលឲ្យ យើងរកឲ្យឃើញពីមូលហេតុថា តើហេតុអ្វីបានសេចក្ដីអធិស្ឋានរបស់ព្រះ អង្គមិនបានឆ្លើយតប </w:t>
      </w:r>
      <w:r>
        <w:rPr/>
        <w:t xml:space="preserve">(A. W. Tozer, D.D.,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អធិស្ឋ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វីដែល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ួសជាងការស្ដាប់បង្គាប់</w:t>
      </w:r>
      <w:r>
        <w:rPr>
          <w:rFonts w:cs="DaunPenh"/>
          <w:lang w:bidi="km-KH"/>
        </w:rPr>
        <w:t>»</w:t>
      </w:r>
      <w:r>
        <w:rPr/>
        <w:t xml:space="preserve">in </w:t>
      </w:r>
      <w:r>
        <w:rPr>
          <w:b/>
          <w:i/>
        </w:rPr>
        <w:t>Of God and Men,</w:t>
      </w:r>
      <w:r>
        <w:rPr/>
        <w:t xml:space="preserve"> Christian Publications, 1960, pp. 50, 51)</w:t>
      </w:r>
      <w:r>
        <w:rPr>
          <w:rFonts w:cs="DaunPenh"/>
          <w:lang w:bidi="km-KH"/>
        </w:rPr>
        <w:t>។</w:t>
      </w:r>
    </w:p>
    <w:p>
      <w:pPr>
        <w:pStyle w:val="BodyTextIndent2"/>
        <w:ind w:left="1440" w:right="1440" w:firstLine="4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មិនថា </w:t>
      </w:r>
      <w:r>
        <w:rPr>
          <w:rFonts w:ascii="Khmer OS Siemreap" w:hAnsi="Khmer OS Siemreap" w:cs="Khmer OS Siemreap"/>
          <w:lang w:bidi="km-KH"/>
        </w:rPr>
        <w:t>ខ្ញុំមិនស្នើអោយយើងគួរតែឈប់អធិស្ឋានអោយមនុស្សបានប្រែចិត្តនោះទេ</w:t>
      </w:r>
      <w:r>
        <w:rPr>
          <w:rFonts w:ascii="Khmer OS Siemreap" w:hAnsi="Khmer OS Siemreap" w:cs="Khmer OS Siemreap"/>
          <w:lang w:bidi="km-KH"/>
        </w:rPr>
        <w:t>។ តែខ្ញុំថាការ អធិស្ឋានដែលមិនអាចធ្វើការធ្វើអោយរស់ឡើងវិញកើតឡើងបាន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ខ្ញុំបានឃើញដោយផ្ទាល់ភ្នែកខ្ញុំនូវការធ្វើ ឲ្យរស់ឡើងវិញចំនួនពីរដងដោយអស្ចារ្យ។ រឿងទាំងពីរនោះកើតឡើងភ្លាម ដោយមិនបានទាក់ទងនឹងការ អធិស្ឋានសុំជាមុន។ ការធ្វើឲ្យរស់ឡើងវិញនោះខ្ញុំឃើញនៅក្រុមជំនុំបាទីស្ទលើកដំបូងនៅរដ្ឋឡូសអង់ចាឡែ សបានកើតឡើងនៅយប់មួយ នៅខណះពេលដែលមានមនុស្សក្មេងៗមួយក្រុម នៅជំរុំក្នុងរដូវក្ដៅដែលមាន ការប៉ះពាល់ចិត្ត ហើយពួកទាំងនោះបានស្រែកអំពាវនាវសុំអោយព្រះលើកលែងទោសអំពើបាបរបស់គេ។ នៅការធ្វើអោយរស់ឡើងទីមួយ ខ្ញុំឃើញនូវក្រុមជំនុំបាទីស្ទដែលសំខាន់នៅក្នុងក្រុងវើជីនៀរ បញ្ហានោះយើ ងបានអធិស្ឋានសុំព្រះអង្គមុន​ តែវាមិនមែនជាសេចក្ដីអធិស្ឋានដែលធម្មតានោះទេ។ មនុស្សទាំងអស់នៅពេ លនោះគេភ្ញាក់ផ្អើលគ្រប់គ្នា  នៅខណះពេលព្រះបានចាក់ព្រះវិញ្ញាណបរិសុទ្ធ នៅកម្មវិធីថ្វាយបង្គំព្រះនៅថ្ងៃ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ាទិត្យពេលល្ងាច ពេលនោះមានមនុស្សជាង៧០នាក់ សូម្បីតែគ្រូគង្វាលក៏ត្រូវព្រះវិញ្ញាណប៉ះពាល់ចិត្តដែរ ហើយស្រែករកសេចក្ដីមេត្រីភាពរបស់ព្រះ។ មានបុរសចាស់ម្នាក់បានវារតាមច្រកដើរនៅកន្លែងអង្គុយទាំង ស្រែក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ត់បង់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ខ្ញុំបាត់បង់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ហើយមានយុវជនជាច្រើនបានមកកាន់វេទិកាដើម្បីច្រៀង។ តែពួកគេ មិនអាចច្រៀងបានទេ ដោយព្រោះបានយំជាខ្លាំងដោយព្រោះតែ ព្រះវិញ្ញាណបរិសុទ្ធបានប៉ះពាល់នូវបាប របស់គេយ៉ាងខ្លាំង។ មានមនុស្សប្រហែលជា៥០០បានផ្លាស់ប្រែចិត្តក្នុងគ្រាធ្វើអោយរស់ឡើងវិញរយះពេល បីខែបន្ទាប់ពីពេលនោះមក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្នុងក្រុមជំនុំផ្សេងទៀត ដែលខ្ញុំបាននៅសព្វថ្ងៃនេះ វាហាក់ដូចជាការធ្វើអោយរស់ឡើងវិញនោះ គឺអំពីការកើតឡើងដូចជាការធ្វើសង្រ្គាម។ គេបានអធិស្ឋានអោយមនុស្សប្រែចិត្តអស់រយះពេលពីរសប្ដាហ៍ មុនពេលមានការប្រជុំនេះ។ វត្ដមានរបស់ព្រះអាចធ្វើអោយមនុស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ះពាល់ចិត្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ក្នុងកម្មវិធីនានា។ មនុស្សបានមកក្រុមជំនុំយ៉ាងណែន រហូតដល់មានបន្ទប់ឈរសល់តែមួយប៉ុណ្ណោះ។ តែកម្មវិធីនានានោះ  ត្រូវបានបិទដោយរួសរាន់ ដោយព្រោះបញ្ហាការឧបត្ដមរបស់គ្រូគង្វាលបានក្លាយនៅពេលដែលយុវជនបីនា ក់ត្រូវបានព្រះវិញ្ញាណបានប៉ះពាល់ចិត្តគេជាខ្លាំងដល់ម្លេះ។ ពួកគេបានខ្លាច ហើយការនោះអាចនឹងបណ្ដា លអោយមានការឆាឆៅក្នុងក្រុមជំនុំរបស់គេ។ ដូចន្នោះខ្ញុំជឿថា មានមនុស្សម្នាក់ដែលជាប់ទាក់ទង់។ ព្រះគម្ពីរបានបា្រ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​ឲ្យ​ពន្លត់​ព្រះវិញ្ញាណ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ថែស្សាឡូនិចទី១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អាចអធិស្ឋានឲ្យគេបាន  រស់ឡើងវិញបានអស់រយះពេលជាច្រើនឆ្នាំ តែព្រះនឹងមិនឆ្លើយតបការអធិស្ឋានរបស់អ្នកទេ បើអ្នកពន្លត់  ព្រះវិញ្ញាណ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ីការអធិស្ឋានដើម្បីចង់ឲ្យគេបានប្រែចិត្ត យើងត្រូវអធិស្ឋានតាមបែបបុរាណ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ព្រះគម្ពីរ មិន តាមចិត្តយើង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ការកាត់ទោសនូវអំពើបាប នឹងលើដំកើងព្រះគ្រីស្ទតាមសេចក្ដីអធិប្បាយ។ ការខ្វះខាង ការអធិប្បាយប្រភេទនោះហើយ ដែលខ្ញុំជឿថា​ វាគឺជាមូលហេតុតែមួ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បានជាសេចក្ដីអធិស្ឋានរប ស់យើង ព្រះមិនឆ្លើយតប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 នីខូលសាន់ជាគ្រូគង្វាលប្រភេទនោះហើយ។ គាត់មកពីប្រទេសអ៊ីកឡ ង់ខាងត្បូង ហើយគាត់បានឃើញព្រះអង្គបានប្រទាននូវការធ្វើអោយគេប្រែចិត្តជាញឹកញាប់។ លោក នីខូល សាន់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ដែលធ្វើអោយមនុស្សប្រែចិត្តនោះ ដែលគួរតែនាំមកក្រុមជំនុំរបស់យើង គឺជាអ្វី ដែលនឹងធ្វើអោយមនុស្សខឹងជាខ្លាំង ឬក៏សប្បាយជាខ្លាំង។ គ្នាអ្វីដែលនាំបំភ័យក្នុងចិត្តរបស់យើង ដូចជាកា របំភ័យដោយគ្មានវត្តមានក្នុងក្រុមជំនុំនោះទេ។ គ្មានអ្វីដែលគួរអោយភ័យខ្លាច ក្នុងចិត្តរបស់ខ្ញុំទេ ដោយសារ តែមនុស្សមានបាបមិនមាកភ័យបន្ដិចសោះនោះ។ អូ អំពីបុរសពីរបីនាក់ដែលបានស្លាប់ពីបញ្ហាទាំងអស់ នោះ តែព្រះដែលធ្វើគ្រប់ទាំង គឺទ្រង់ធ្វើរឿងនោះ ដោយព្រោះទ្រង់ចង់អោយមនុស្សលោកដែលនៅសល់ទាំ ងអស់មានទំនាក់ទំនងជាមួយ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</w:t>
      </w:r>
      <w:r>
        <w:rPr>
          <w:b/>
          <w:i/>
        </w:rPr>
        <w:t>Sermons by W. P. Nicholson: Tornado of the Pulpit,</w:t>
      </w:r>
      <w:r>
        <w:rPr/>
        <w:t xml:space="preserve"> biographical sketch by Ian R. K. Paisley, Martyrs Memorial</w:t>
      </w:r>
      <w:r>
        <w:rPr>
          <w:rFonts w:cs="DaunPenh"/>
          <w:b/>
          <w:i/>
          <w:lang w:bidi="km-KH"/>
        </w:rPr>
        <w:t xml:space="preserve"> </w:t>
      </w:r>
      <w:r>
        <w:rPr/>
        <w:t>Productions, 1982, p</w:t>
      </w:r>
      <w:r>
        <w:rPr>
          <w:rFonts w:cs="Khmer OS Siemreap" w:ascii="Khmer OS Siemreap" w:hAnsi="Khmer OS Siemreap"/>
        </w:rPr>
        <w:t xml:space="preserve">. 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នីខូលសាន់បានមានប្រសាសន៍ម្ដងទៀត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440" w:firstLine="4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ឹកចាំពីប្រពន្ធរបស់លោកឡុ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ដែលនាងបានចេញទៅក្រៅផ្ទះ របស់កូនព្រះ ទៅកាន់អ្នកដែលមិនជឿ នាងចេញទៅទាំងយកដៃដែលសុច រិចទៅកាន់អារក្ស ហើយនឹងបានត្រូវបណ្ដាសា។ អ្នកអាចចេញពីផ្ទះរបស់ កូនព្រះបាន ហើយទៅរកកន្លែងដែលគ្មានព្រះគ្រីស្ទសោះ គឺឋាននរ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....        </w:t>
      </w:r>
    </w:p>
    <w:p>
      <w:pPr>
        <w:pStyle w:val="BodyTextIndent2"/>
        <w:ind w:left="1440" w:right="1440" w:firstLine="4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ដែលអ្នកមកក្រុមជំនុំដោយមិនបានប្រែចិត្តជឿ អ្នកគឺជាកូន របស់អារក្ស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្ដងទៀ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្នកគ្រីស្ទានណាដែលគ្មានព្រះគ្រីស្ទគង់ជាមួយដែលជាបុរ សឬស្រ្ដីក៏ដោយដែលស្រមៃថា អ្នកពិតជាកូររបស់ព្រះដោយសារតែអ្នកបាន ប្រកាសថាអ្នកមានសេចក្ដីជំនឿនៅពេលតែមួយឬពេលផ្សេ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គ្រីស្ទបានមានបន្ទូល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ែនអ្នករាល់គ្នាណាដែលនិយាយមកខ្ញុំថា ព្រះ អម្ចាស់ៗ អោយខ្ញុំចូលនគររបស់ព្រះផងបាន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ានម្នាក់ដែលគ្មានព្រះគ្រីស្ទគង់ជាមួយគឺជា ម្នាក់ដែលស្រមៃថា គាត់ជាកូនព្រះពិតប្រាកដដោយព្រោះគាត់បានប្រកាសប្រាប់កេ តើអ្នកណា​ដែលគ្មានភស្រ្ដតាងក្នុងជីវិតរបស់គេ។ មិនមានផ្លូវកណ្ដាលនោះទេ វាគឺឋា សួគ៌ ឋាននរក។</w:t>
      </w:r>
    </w:p>
    <w:p>
      <w:pPr>
        <w:pStyle w:val="IndentedQuote"/>
        <w:ind w:left="1440" w:right="1440" w:firstLine="432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ោយខ្ញុំសួរសំនួរទៅកាន់អ្នកថា តើអ្នកជាគ្រីស្ទានដែលគ្មានព្រះ គ្រីស្ទគង់ជាមួយមែន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ជាគ្រីស្ទានដែលគ្រាន់តែមានឈ្មោះថាជា អ្នកគ្រីស្ទានតែប៉ុណ្ណោះ ឬដ៏មិន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មានអន្ទាក់ពីសាសនាទាំងអស់ តែមិនមានបទពិសោធន៍នោះទេ។ អ្នកដឹងពីព្រះគ្រីស្ទក្នុងខួរក្បាលរបស់ អ្នកបាន តែអ្នកមិនអាច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រគុណព្រះអង្គដែលខ្ញុំ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ត្រូវតែបន្ទាប់ខ្លួន ស្មោះត្រង់នឹងព្រះ ហើយបំភ្លេចនូវអំនួតដែលអត់ប្រ យោជន៍នោះចោល ដែលជាការប្រកាសប្រាប់ថា អ្នកជាសមាជិកក្នុងក្រុមជុំ នុំព្រះគ្រីស្ទ។ អ្នកត្រូវតែដូចជាអ្នកក្រ អ្នកមានបាបដែលបាត់បង់ ហើយទៅ រកព្រះគ្រីស្ទដើម្បីអោយទ្រង់លាងសំអាតបាបរបស់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 xml:space="preserve">(ibid, pp. 41-44). 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tLeast" w:line="384"/>
        <w:ind w:firstLine="480"/>
        <w:rPr>
          <w:rFonts w:ascii="Khmer OS Siemreap" w:hAnsi="Khmer OS Siemreap" w:cs="Khmer OS Siemreap"/>
          <w:lang w:bidi="km-KH"/>
        </w:rPr>
      </w:pPr>
      <w:r>
        <w:rPr>
          <w:rFonts w:cs="Times New Roman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នៅថ្ងៃបុណ្យ៥០នោះ សាវកពេត្រុសបាននិយាយ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​ទ្រង់​បាន​លើក​ព្រះយេស៊ូវ​នេះ​ដែល​អ្នក​រា</w:t>
      </w:r>
    </w:p>
    <w:p>
      <w:pPr>
        <w:pStyle w:val="Normal"/>
        <w:spacing w:lineRule="atLeast" w:line="3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់​គ្នា​បាន​ឆ្កាង ឲ្យ​ទ្រង់​ធ្វើ​ជា​ព្រះអម្ចាស់ ហើយ​ជា​ព្រះគ្រីស្ទ​ផង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ាទ អ្នកបានឆ្កាងទ្រ ង់។ អំពើបាបអ្នកបាននាំអោយទ្រង់ជាប់ឆ្កាង។  អ្នកសមនឹងទទួលទោសនៅក្នុងឋាននរក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អំពើបាបអ្នកបា ននាំអោយទ្រង់ជាប់ឆ្កាង។   តែអ្នកមិនត្រូវធ្វេសប្រហែស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សប្បាយដោយខ្លួនឯងនូវផ្លូវដែលអ្នក ធ្វើ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ចង់បានសាសនាដ៏តូចមួយ តែអ្នកមិនចង់ទៅដូចជាអ្នកក្រ ដូចជាអ្នកមានបាបត្រូវការព្រះគ្រីស្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គេ​បាន​ឮ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គេ​មាន​សេចក្តី​ចាក់​ចុច​ក្នុង​ចិត្ត ក៏​សួរ​ពេត្រុស និង​ពួក​សាវ័ក​ឯ​ទៀត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​ប្អូន​អើយ តើ​យើង​ខ្ញុំ​ត្រូវ​ធ្វើ​ដូច​ម្តេ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1" w:name="V3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​ឆ្លើយ​តប​ថាចូរ​អ្នក​រាល់​គ្នា​ប្រែ​ចិត្ត​ចុ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ទទួល​បុណ្យ​ជ្រមុជទឹក​ទាំង​អស់​គ្នា ដោយ​នូវ​ព្រះនាម​ព្រះយេស៊ូវគ្រីស្ទ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យោជន៍​ឲ្យ​បាន​រួច​ពី​បាប នោះ​អ្នក​រាល់​គ្នា​នឹង​ទទួល​អំណោយ​ទ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​ព្រះវិញ្ញាណ​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ប្រែចិត្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្រែចិត្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ោះបង់ចោលនូវសាសនាដែលស្លាប់របស់អ្នក</w:t>
      </w:r>
      <w:r>
        <w:rPr>
          <w:rFonts w:ascii="Khmer OS Siemreap" w:hAnsi="Khmer OS Siemreap" w:cs="Khmer OS Siemreap"/>
          <w:lang w:bidi="km-KH"/>
        </w:rPr>
        <w:t>។ បោះវាចោល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ិយាយថាអ្នកជា គ្រីស្ទាន តែអ្នកមិនមែនជាអ្វីសោះ តែអ្នកជាមនុស្សមានពុត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 នីខូលសាន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្រកាសថាអ្នកជាគ្រីស្ទ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្រសិនអ្នកជាគ្រីស្ទានមែន ខ្ញំគួរតែធ្លាក់ទៅឋាននរក ហើយនៅជាមួយ អារក្សជាជាងរស់នៅជាមួយ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មករកព្រះអង្គ គ្មានបញ្ហាអ្វីដែលមានតំលៃជានេ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ំភ្លេចពីអ្វី ដែលមនុស្សនឹគ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ខំ​ប្រឹង</w:t>
      </w:r>
      <w:r>
        <w:rPr>
          <w:rFonts w:ascii="Khmer OS Siemreap" w:hAnsi="Khmer OS Siemreap" w:cs="Khmer OS Siemreap"/>
          <w:lang w:bidi="km-KH"/>
        </w:rPr>
        <w:t>ទៅរកនគរ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​មាន​គេ​ខំ​ប្រឹង​ចាប់​បាន​នគរ​ស្ថានសួគ៌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>​ ខំប្រឹងទៅរកនគរ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ករកព្រះយេស៊ូវ គ្មានបញ្ហាអ្វីដែលសំខាន់ជាង នេះទែ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ោះចោលខ្លួនដែលថាជាសមាជិករបស់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្រែចិត្តឡើង ហើយទទួលព្រះយេស៊ូវ ដោយខំ ប្រឹ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បន្ដរតាមផ្លូវអ្នកនៅថ្ងៃមុ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្រែចិត្ត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ប្រែចិត្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្រែករកព្រះយេស៊ូវជួ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ឱ​ព្រះយេស៊ូវ ជា​ព្រះវង្ស​ហ្លួង​ដាវីឌ​អើយ សូម​អាណិត​មេត្តា​ដល់​ទូលបង្គំ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ស 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្រែករកទ្រង់ទ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 យេស៊ូវមានចិត្តអាណិតមេត្តាដល់ខ្ញុ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មានចិត្តអាណិតមេត្តាដល់ខ្ញុំ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ចិត្តអាណិតមេត្តាដល់ខ្ញុ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ចិត្តអាណិតមេត្តាដល់ខ្ញុំ</w:t>
      </w:r>
      <w:r>
        <w:rPr>
          <w:rFonts w:cs="Khmer OS Siemreap" w:ascii="Khmer OS Siemreap" w:hAnsi="Khmer OS Siemreap"/>
          <w:sz w:val="20"/>
          <w:lang w:bidi="km-KH"/>
        </w:rPr>
        <w:t xml:space="preserve">!»  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ាណិតមេត្ដាបាននាំខ្ញុំមានជីវិតឡើងវិញ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ាណិតមេត្ដាបាននាំខ្ញុំមានជីវិតឡើងវិញ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ង់ក្នុងអំពើបា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្រះយេស៊ូវប្រទានន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ាណិតមេត្ដាបាននាំខ្ញុំមានជីវិតឡើងវិញ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ប្រែចិត្ត ហើយទុកចិត្តលើសេចក្ដីអាណិតមេត្ដារបស់ព្រះយេស៊ូវទ</w:t>
      </w:r>
      <w:r>
        <w:rPr>
          <w:rFonts w:ascii="Khmer OS Siemreap" w:hAnsi="Khmer OS Siemreap" w:cs="Khmer OS Siemreap"/>
          <w:sz w:val="18"/>
          <w:sz w:val="18"/>
          <w:lang w:bidi="km-KH"/>
        </w:rPr>
        <w:t>ៅ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គ្មាសង្ឃឹមណាទៀតសំរាប់អ្នកឡើ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បានលឺទេថា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bCs/>
          <w:sz w:val="18"/>
          <w:sz w:val="18"/>
          <w:lang w:bidi="km-KH"/>
        </w:rPr>
        <w:t>សង្ឃឹមណាទៀតសំរាប់អ្នកឡើយ</w:t>
      </w:r>
      <w:r>
        <w:rPr>
          <w:rFonts w:cs="Khmer OS Siemreap" w:ascii="Khmer OS Siemreap" w:hAnsi="Khmer OS Siemreap"/>
          <w:b/>
          <w:bCs/>
          <w:sz w:val="18"/>
          <w:lang w:bidi="km-KH"/>
        </w:rPr>
        <w:t xml:space="preserve">!!! </w:t>
      </w:r>
      <w:r>
        <w:rPr>
          <w:rFonts w:ascii="Khmer OS Siemreap" w:hAnsi="Khmer OS Siemreap" w:cs="Khmer OS Siemreap"/>
          <w:b/>
          <w:b/>
          <w:bCs/>
          <w:sz w:val="18"/>
          <w:sz w:val="18"/>
          <w:lang w:bidi="km-KH"/>
        </w:rPr>
        <w:t>គ្មានទេ</w:t>
      </w:r>
      <w:r>
        <w:rPr>
          <w:rFonts w:cs="Khmer OS Siemreap" w:ascii="Khmer OS Siemreap" w:hAnsi="Khmer OS Siemreap"/>
          <w:b/>
          <w:bCs/>
          <w:sz w:val="18"/>
          <w:lang w:bidi="km-KH"/>
        </w:rPr>
        <w:t>!!!</w:t>
      </w:r>
    </w:p>
    <w:p>
      <w:pPr>
        <w:pStyle w:val="BodyTextIndent2"/>
        <w:ind w:hanging="0"/>
        <w:rPr>
          <w:rFonts w:cs="DaunPenh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លោក ថូសើបាននិយា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ប្រែចិត្តឡើងវិញនៅទូទាំងសកលលោក របស់គ្រីស្ទបរិសុទ្ធ ដែលយើងស្គាល់ថ្ងៃនេះ ក្នុងប្រទេសអាមេរិចអាចនឹងបង្ហាញពីសោកនាដកម្ម ដែលយើងនឹងមិនរកឃើញក្នុ ងរយះពេលមួយរយឆ្នាំ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/>
        <w:t xml:space="preserve">(“No Revival Without Reformation,” in </w:t>
      </w:r>
      <w:r>
        <w:rPr>
          <w:b/>
          <w:i/>
        </w:rPr>
        <w:t>Keys to the the Deeper Life</w:t>
      </w:r>
      <w:r>
        <w:rPr>
          <w:rFonts w:cs="DaunPenh"/>
          <w:b/>
          <w:i/>
          <w:lang w:bidi="km-KH"/>
        </w:rPr>
        <w:t xml:space="preserve"> </w:t>
      </w:r>
    </w:p>
    <w:p>
      <w:pPr>
        <w:pStyle w:val="BodyTextIndent2"/>
        <w:ind w:hanging="0"/>
        <w:rPr>
          <w:rFonts w:cs="DaunPenh"/>
          <w:b/>
          <w:b/>
          <w:i/>
          <w:i/>
          <w:lang w:bidi="km-KH"/>
        </w:rPr>
      </w:pPr>
      <w:r>
        <w:rPr/>
        <w:t>1957, p. 12)</w:t>
      </w:r>
      <w:r>
        <w:rPr>
          <w:rFonts w:cs="DaunPenh"/>
          <w:lang w:bidi="km-KH"/>
        </w:rPr>
        <w:t>។</w:t>
      </w:r>
      <w:r>
        <w:rPr>
          <w:rFonts w:cs="DaunPenh"/>
          <w:b/>
          <w:i/>
          <w:lang w:bidi="km-KH"/>
        </w:rPr>
        <w:tab/>
        <w:t xml:space="preserve">  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Times New Roman"/>
          <w:b/>
          <w:i/>
          <w:lang w:bidi="km-KH"/>
        </w:rPr>
        <w:t xml:space="preserve">      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អ្នកមិនចាំបាច់ត្រូវការ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អ្វីដែលមនុស្សភាគច្រើនមានក្នុងក្រុមជំនុំក្នុងប្រទេសសហរដ្ឋអាមេរិចមទេ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ទេ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ចោលអ្វីដែលឥតប្រយោជន៍ក្នុងលោកីយ៍នេះចោលទេ</w:t>
      </w:r>
      <w:r>
        <w:rPr>
          <w:rFonts w:cs="Khmer OS Siemreap" w:ascii="Khmer OS Siemreap" w:hAnsi="Khmer OS Siemreap"/>
          <w:b/>
          <w:i/>
          <w:lang w:bidi="km-KH"/>
        </w:rPr>
        <w:t>!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អ្នកមិនចាំបាច់ត្រូវការសាសនាដែល</w:t>
      </w:r>
      <w:r>
        <w:rPr>
          <w:rFonts w:ascii="Khmer OS Siemreap" w:hAnsi="Khmer OS Siemreap" w:cs="Khmer OS Siemreap"/>
          <w:b/>
          <w:b/>
          <w:i/>
          <w:i/>
          <w:u w:val="single"/>
          <w:lang w:bidi="km-KH"/>
        </w:rPr>
        <w:t>ស្លាប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ទេ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អ្នកត្រូ វការព្រះអង្គសង្រ្គោះដែលរស់នៅ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អ្នកត្រូវការព្រះលោហិតដែល</w:t>
      </w:r>
      <w:r>
        <w:rPr>
          <w:rFonts w:ascii="Khmer OS Siemreap" w:hAnsi="Khmer OS Siemreap" w:cs="Khmer OS Siemreap"/>
          <w:b/>
          <w:b/>
          <w:i/>
          <w:i/>
          <w:u w:val="single"/>
          <w:lang w:bidi="km-KH"/>
        </w:rPr>
        <w:t>បរិសុទ្ធ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ពី</w:t>
      </w:r>
      <w:r>
        <w:rPr>
          <w:rFonts w:ascii="Khmer OS Siemreap" w:hAnsi="Khmer OS Siemreap" w:cs="Khmer OS Siemreap"/>
          <w:b/>
          <w:b/>
          <w:i/>
          <w:i/>
          <w:u w:val="single"/>
          <w:lang w:bidi="km-KH"/>
        </w:rPr>
        <w:t>ព្រះសង្រ្គោះដែលបរិសុទ្ធ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ដើម្បី លាងសំអាតបាបរបស់អ្នកយ៉ាង</w:t>
      </w:r>
      <w:r>
        <w:rPr>
          <w:rFonts w:ascii="Khmer OS Siemreap" w:hAnsi="Khmer OS Siemreap" w:cs="Khmer OS Siemreap"/>
          <w:b/>
          <w:b/>
          <w:i/>
          <w:i/>
          <w:u w:val="single"/>
          <w:lang w:bidi="km-KH"/>
        </w:rPr>
        <w:t xml:space="preserve">ពិតប្រាកដ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ហើយសង្រ្គោះអ្នកពិសេចក្ដីក្រោធ</w:t>
      </w:r>
      <w:r>
        <w:rPr>
          <w:rFonts w:ascii="Khmer OS Siemreap" w:hAnsi="Khmer OS Siemreap" w:cs="Khmer OS Siemreap"/>
          <w:b/>
          <w:b/>
          <w:i/>
          <w:i/>
          <w:u w:val="single"/>
          <w:lang w:bidi="km-KH"/>
        </w:rPr>
        <w:t>ដ៏ពិត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នៃព្រះ</w:t>
      </w:r>
      <w:r>
        <w:rPr>
          <w:rFonts w:ascii="Khmer OS Siemreap" w:hAnsi="Khmer OS Siemreap" w:cs="Khmer OS Siemreap"/>
          <w:b/>
          <w:b/>
          <w:i/>
          <w:i/>
          <w:u w:val="single"/>
          <w:lang w:bidi="km-KH"/>
        </w:rPr>
        <w:t>ដ៏ពិត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ដែល</w:t>
      </w:r>
      <w:r>
        <w:rPr>
          <w:rFonts w:ascii="Khmer OS Siemreap" w:hAnsi="Khmer OS Siemreap" w:cs="Khmer OS Siemreap"/>
          <w:b/>
          <w:b/>
          <w:i/>
          <w:i/>
          <w:u w:val="single"/>
          <w:lang w:bidi="km-KH"/>
        </w:rPr>
        <w:t>ពិត  ជា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ខឹងពីអំពើបាបរបស់អ្នកណាស់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អ្នកត្រូវការព្រះលោហិតដ៏បរិសុទ្ធរបស់ព្រះយេស៊ូវគ្រីស្ទ ដើម្បីផ្គាប់ចិត្ត សេចក្ដីក្រោធ</w:t>
      </w:r>
      <w:r>
        <w:rPr>
          <w:rFonts w:ascii="Khmer OS Siemreap" w:hAnsi="Khmer OS Siemreap" w:cs="Khmer OS Siemreap"/>
          <w:b/>
          <w:b/>
          <w:i/>
          <w:i/>
          <w:u w:val="single"/>
          <w:lang w:bidi="km-KH"/>
        </w:rPr>
        <w:t>ដ៏ពិត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នៃព្រះ</w:t>
      </w:r>
      <w:r>
        <w:rPr>
          <w:rFonts w:ascii="Khmer OS Siemreap" w:hAnsi="Khmer OS Siemreap" w:cs="Khmer OS Siemreap"/>
          <w:b/>
          <w:b/>
          <w:i/>
          <w:i/>
          <w:u w:val="single"/>
          <w:lang w:bidi="km-KH"/>
        </w:rPr>
        <w:t>ដ៏ពិត</w:t>
      </w:r>
      <w:r>
        <w:rPr>
          <w:rFonts w:cs="Khmer OS Siemreap" w:ascii="Khmer OS Siemreap" w:hAnsi="Khmer OS Siemreap"/>
          <w:b/>
          <w:i/>
          <w:u w:val="single"/>
          <w:lang w:bidi="km-KH"/>
        </w:rPr>
        <w:t>!</w:t>
      </w:r>
      <w:r>
        <w:rPr>
          <w:rFonts w:cs="Khmer OS Siemreap" w:ascii="Khmer OS Siemreap" w:hAnsi="Khmer OS Siemreap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ស្រែករក ព្រះយេស៊ូវ ទ្រង់មានសេចក្ដីអាណិតមេត្តាដលអ្នក</w:t>
      </w:r>
      <w:r>
        <w:rPr>
          <w:rFonts w:cs="Khmer OS Siemreap" w:ascii="Khmer OS Siemreap" w:hAnsi="Khmer OS Siemreap"/>
          <w:b/>
          <w:i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ព្រះយេស៊ូវ សូមអាណិតទូលបង្គំផង</w:t>
      </w:r>
      <w:r>
        <w:rPr>
          <w:rFonts w:cs="Khmer OS Siemreap" w:ascii="Khmer OS Siemreap" w:hAnsi="Khmer OS Siemreap"/>
          <w:b/>
          <w:i/>
          <w:lang w:bidi="km-KH"/>
        </w:rPr>
        <w:t xml:space="preserve">!»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ស្រែករកទ្រង់ ដូចជាពួកគេធ្វើ រហូតដល់ព្រះរាជបុត្រានៃព្រះមកដល់អ្នកដោយ ប្រោសអ្នកក្នុងព្រះហស្ដដែលជាប់មានដែកគោលរបស់ទ្រង់</w:t>
      </w:r>
      <w:r>
        <w:rPr>
          <w:rFonts w:cs="Khmer OS Siemreap" w:ascii="Khmer OS Siemreap" w:hAnsi="Khmer OS Siemreap"/>
          <w:b/>
          <w:i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ជាយើងច្រៀងនូវកន្លែងបន្ទរ</w:t>
      </w:r>
      <w:r>
        <w:rPr>
          <w:rFonts w:ascii="Khmer OS Siemreap" w:hAnsi="Khmer OS Siemreap" w:cs="Khmer OS Siemreap"/>
          <w:lang w:bidi="km-KH"/>
        </w:rPr>
        <w:t xml:space="preserve">នោះ​ សូមទៅបន្ទប់ខាងក្រោយ ហើយលោក ខាហ្គិននឹងនាំអ្នក  ទៅអធិស្ឋានក្នុងបន្ទប់។ សូមស្រែករកព្រះអោយជួយ ដូចជាបុរសប៉ាទីមេ ដែល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 សូមទ្រង់អាណិតទូលបង្គំផ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ហូតដល់ទ្រង់យាងមក ហើយនាំសេចក្ដីសុខទៅកាន់ព្រលឹងវិញ្ញាណដែល វាកំពុងមានបញ្ហារបស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ាណិតមេត្ដាបាននាំខ្ញុំមានជីវិតឡើងវិញ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ាណិតមេត្ដាបាននាំខ្ញុំមានជីវិតឡើងវិញ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ង់ក្នុងអំពើបា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្រះយេស៊ូវប្រទានន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ាណិតមេត្ដាបាននាំខ្ញុំមានជីវិតឡើង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lang w:bidi="km-KH"/>
        </w:rPr>
      </w:pPr>
      <w:r>
        <w:rPr>
          <w:rFonts w:cs="Khmer OS Siemreap" w:ascii="Khmer OS Siemreap" w:hAnsi="Khmer OS Siemreap"/>
          <w:bCs/>
          <w:lang w:bidi="km-KH"/>
        </w:rPr>
        <w:t>(</w:t>
      </w:r>
      <w:r>
        <w:rPr>
          <w:rFonts w:ascii="Khmer OS Siemreap" w:hAnsi="Khmer OS Siemreap" w:cs="Khmer OS Siemreap"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Khmer OS Siemreap" w:hAnsi="Khmer OS Siemreap" w:cs="Khmer OS Siemreap"/>
          <w:lang w:bidi="km-KH"/>
        </w:rPr>
        <w:t xml:space="preserve">ចុចលើ </w:t>
      </w:r>
      <w:r>
        <w:rPr>
          <w:sz w:val="22"/>
          <w:sz w:val="22"/>
          <w:szCs w:val="32"/>
        </w:rPr>
        <w:t>“</w:t>
      </w:r>
      <w:r>
        <w:rPr>
          <w:rFonts w:ascii="DaunPenh" w:hAnsi="DaunPenh" w:cs="DaunPenh"/>
          <w:sz w:val="32"/>
          <w:sz w:val="32"/>
          <w:szCs w:val="32"/>
          <w:lang w:bidi="km-KH"/>
        </w:rPr>
        <w:t>ធម្មទេសនា</w:t>
      </w:r>
      <w:r>
        <w:rPr>
          <w:sz w:val="32"/>
          <w:sz w:val="32"/>
          <w:szCs w:val="32"/>
          <w:lang w:bidi="km-KH"/>
        </w:rPr>
        <w:t>​</w:t>
      </w:r>
      <w:r>
        <w:rPr/>
        <w:t xml:space="preserve"> </w:t>
      </w:r>
      <w:r>
        <w:rPr>
          <w:rFonts w:ascii="DaunPenh" w:hAnsi="DaunPenh" w:cs="DaunPenh"/>
          <w:sz w:val="32"/>
          <w:sz w:val="32"/>
          <w:szCs w:val="32"/>
          <w:lang w:bidi="km-KH"/>
        </w:rPr>
        <w:t>ខ្មែរ</w:t>
      </w:r>
      <w:r>
        <w:rPr>
          <w:sz w:val="22"/>
          <w:szCs w:val="32"/>
        </w:rPr>
        <w:t>.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432" w:hanging="0"/>
        <w:jc w:val="left"/>
        <w:rPr>
          <w:rFonts w:cs="DaunPenh"/>
          <w:b w:val="false"/>
          <w:b w:val="false"/>
          <w:szCs w:val="39"/>
          <w:lang w:val="pl-PL" w:bidi="km-KH"/>
        </w:rPr>
      </w:pPr>
      <w:r>
        <w:rPr>
          <w:rFonts w:cs="DaunPenh"/>
          <w:b w:val="false"/>
          <w:szCs w:val="39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ចព្រះគម្ពីរមុនសេចក្ដីអធិប្បាយដោយលោក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bCs/>
          <w:sz w:val="24"/>
          <w:sz w:val="24"/>
          <w:szCs w:val="39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ម៉ាកុស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១០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៦</w:t>
      </w:r>
      <w:r>
        <w:rPr>
          <w:rFonts w:cs="Khmer OS Siemreap" w:ascii="Khmer OS Siemreap" w:hAnsi="Khmer OS Siemreap"/>
          <w:b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៥២</w:t>
      </w:r>
    </w:p>
    <w:p>
      <w:pPr>
        <w:pStyle w:val="Normal"/>
        <w:rPr>
          <w:rFonts w:cs="DaunPenh"/>
          <w:bCs/>
          <w:sz w:val="24"/>
          <w:szCs w:val="39"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ខ្លួនឯងមុនសេចក្ដី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   “Revive Thy Work” (by Albert Midlane, 1825-1909). </w:t>
      </w:r>
    </w:p>
    <w:p>
      <w:pPr>
        <w:pStyle w:val="BodyTextIndent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24:00Z</dcterms:created>
  <dc:creator>USER</dc:creator>
  <dc:description/>
  <dc:language>en-US</dc:language>
  <cp:lastModifiedBy>Use This Account</cp:lastModifiedBy>
  <cp:lastPrinted>2012-07-24T06:21:00Z</cp:lastPrinted>
  <dcterms:modified xsi:type="dcterms:W3CDTF">2012-07-24T15:25:00Z</dcterms:modified>
  <cp:revision>4</cp:revision>
  <dc:subject/>
  <dc:title>The Tears of Jesus</dc:title>
</cp:coreProperties>
</file>