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គ្រឿង​សស្ត្រាវុធ​ពិជ័យ​សង្គ្រាម​របស់​យើង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THE WEAPONS OF OUR WARFA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 មករ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៧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January 7, 2017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ោះ​គ្រឿង​សស្ត្រាវុធ​ពិជ័យ​សង្គ្រាម​របស់​យើង​ខ្ញុំ មិន​មែន​ជា​របស់​ខាង​សាច់​ឈាម​ទេ 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សំឡាញ់អើយ យើងនៅឯ</w:t>
      </w:r>
      <w:r>
        <w:rPr>
          <w:rFonts w:ascii="Khmer OS Siemreap" w:hAnsi="Khmer OS Siemreap" w:cs="Khmer OS Siemreap"/>
          <w:lang w:bidi="km-KH"/>
        </w:rPr>
        <w:t xml:space="preserve">សង្រ្គាម។ វាមិនមែនជាប្រភេទសង្រ្គាមដែលលោកីយនិយាយអំពី នោះទេ។ វាមិនមែនជាសង្រ្គាមជាមួយពួកជ្រុលនិយមអ៊ីស្លាមនោះទេ។ វាមិនមែនជាសង្រ្គាមរវាងប្រទេស នោះទេ។ វាជាសង្រ្គាមដែលខុសពីនោះ។ វាជាសង្រ្គាមដែលធំជាងនោះទៅទៀត។ យើងមិនអាចឈ្នះ សង្រ្គាមនេះដោយប្រើកាំភ្លើង ឬគ្រាប់បែកដៃ និងគ្រាប់បែកបានឡើយ។ ជីតារបស់យើងទទួលឈ្នួលដើម្បី ច្បាំងនឹងហ៊ីក្លែដោយប្រើអាវុធទាំងនេះ។ គេបានឈ្នះសង្រ្គាមលោកលើកទី២ ដូចជាលោកឆើចឆីលបាន ប្រាប់ថា វា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 ការងារលំបាក ញើស និងទឹកភ្នែ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 គេបានឈ្នះសង្រ្គាមដោយមានភាពឆ្ងាយពី គ្នាយ៉ាងលើសលប់។ ទាហានរបស់ហ៊ីក្លែខ្លាំងជាងទាហានដែលបញ្ចូលគ្នារវាងប្រទេសអង់គ្លេស និងប្រទេស អាមេរិក។ បើសិនជាហ៊ីក្លែបានឈ្នះ នោះកាត់នឹងបំផ្លាញផ្លូវជីវិតរបស់យើង។ គាត់នឹងបំផ្លាញប្រវត្ដិសាស្រ្ដ នៃប្រទេសលោកខាងលិចយូរមកហើយ។ ឥឡូងនេះយើងនឹងរស់នៅក្នុងសភាពខូចខាតហិនហោចនៃការ​បំផ្លិចបំផ្លាញដ៏គួរឲ្យខ្លាច ដូចជាសំរាមនៃការផ្ទុះគ្រាប់បែក។ អរគុណព្រះសម្រាប់ឆើចឆីល រោស៊ីវែល និង កងទាហានរួមគ្នាដែលបានដើរតាមពួកគេ ដើម្បីបំផ្លាញការត្រួតត្រាដែលរំលោភបំពាន ដែលត្រូវបានបង្កើត ដោយមនុស្សឆ្កួតពេញដោយកំហឹងដែលសាហាវឈ្មោះ អាដោហ្វ ហ៊ីក្លែ និងកងទាហានណេវីរបស់គាត់ ដែលច្បាំងដូចគ្រឿងម៉ាស៊ីន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ឹមតែចងចាំតិចតួចពីសង្រ្គាមនោះ។ វាត្រូវបានផ្ដិតក្នុងខួរក្បាលដូចជាកូនក្មេងរបស់ខ្ញុំដោយ ការសន្លប់ សំលេងខ្លាំងៗ និងភាពភ័យខ្លាច។ តែអត្ថបទយើងប្រាប់យើងពីសង្រ្គាមប្រភេទ១ទៀត។ វាមិន មែនជាសង្រ្គាមច្បាំងនឹងសត្រូវខាងសាច់ឈាមនោះទេ។ វាជាសង្រ្គាមពេញដោយល្បិចកល បង្ករបញ្ហា ដែលមិនមែនច្បាំងខាងសាច់ឈាមនោះទេ ប៉ុន្ដែច្បាំងនឹងអំណាចខ្លាំងជាងឆ្ងាយ ដែលមនុស្សភាគច្រើន​ស្រមៃ​ឃើញ។ វាជាសង្រ្គាមដែលច្បាំងនឹងសាតាំង និងអំណាចពលបរិវាររបស់វា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សាវកប៉ុលប្រាប់ពីនោះយ៉ាងច្បាស់។ គាត់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sz w:val="20"/>
          <w:sz w:val="20"/>
        </w:rPr>
        <w:t>ដ្បិត​ទោះ​បើ​យើង​ខ្ញុំ​ដើរ​ក្នុង​សាច់​ឈាម​មែន គង់​តែ​មិន​តយុទ្ធ​តាម​សាច់​ឈាម​ទេ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ច្បាំងនឹងសង្រ្គាមយោងតាមសាច់ឈាមនោះ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 ថូស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យើងត្រឹមតែជាមនុស្ស។ យើងមិនអាចបំបាត់សត្រូវនេះតាមវិធីសាស្រ្ដមនុស្សលោក​បានឡើយ។ គ្មានអ្នកនយោបាយណា គ្មានមេបញ្ជាការណា ឬឧត្ដមសេនីណា គ្មានលោកដោណោល ត្រាប់ គ្មានមនុស្សខាងសាច់ឈាមណាដែលអាចឈ្នះសង្រ្គាមដ៏អាក្រក់បំផុតនេះបានឡើយ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Normal"/>
        <w:ind w:left="1440" w:right="153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្រឿង​សស្ត្រាវុធ​ពិជ័យ​សង្គ្រាម​របស់​យើង​ខ្ញុំ មិន​មែន​ជា​របស់​ខាង​សាច់​ឈាម​ទេ 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យើងត្រូវតែទទួលស្គាល់ថា យើងនៅឯសង្រ្គាម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តាមធម្មតាសូម្បីតែមិនយល់ដឹងថា សង្រ្គាមនេះកំពុងកើតឡើង។</w:t>
      </w:r>
      <w:r>
        <w:rPr>
          <w:rFonts w:ascii="Khmer OS Siemreap" w:hAnsi="Khmer OS Siemreap" w:cs="Khmer OS Siemreap"/>
          <w:lang w:bidi="km-KH"/>
        </w:rPr>
        <w:t xml:space="preserve"> គេលេងដូចជាកូនក្មេង លេងទូរស័ព្ទដៃដ៏តូច។ គាត់ជក់កញ្ជា ហើយមិនដែលគិតពីការអាក្រក់ដែលចេញពីវាឡើយ។ គេទៅលេង ហ្គេមខាងផ្លូវភេទជាមួយស្រ្ដីកំផិត និងបុរសដែលបង្ខូចខ្លួន។ ចំពោះគេ ដូចលោកបណ្ឌិត ថូសើបានប្រាប់ យ៉ាងច្បាស់អញ្ច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ីយនេះជាទីធ្លាក្មេងលេងជាជាងសមរភូមិ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រុមជំនុំយើងក៏លេងហ្គេមប្រភេទផ្សេងៗផងដែរ។​ គ្រូអធិប្បាយដែលខ្វាក់ភ្នែករបស់យើងបិទកម្ម វិធីល្ងាចថ្ងៃអាទិត្យរបស់គេ។ គេមិនដែលគិតពីមនុស្សក្មេងៗ ដែលគ្មានកន្លែងទៅ តែគេទៅធ្វើបាបខាង សេចក្ដីងងឹតនៅយប់ថ្ងៃអាទិត្យ។ គ្រូអធិ​ប្បាយដែលគ្មានខួរក្បាលគិតទាំងនេះមិនអាចជួយសង្រ្គោះគេបាន ឡើយ។ គេយកលុយទាំងអស់ដែលគេអាចមាននៅព្រឹកថ្ងៃអាទិត្យ ដូច្នេះគេអាចមានពេលច្រើននៅយប់ថ្ងៃ អាទិត្យ ដើម្បីមើលទូរទស្សន៍ ឬសំងំខ្លួនក្នុងបន្ទប់របស់គេ ដើម្បីមើលរូបអាសអាភាសដោយគ្មានការអៀន ខ្មាស់ ដ្បិតគេបានញៀននឹងវា។ សូម្បីតែឥឡូវនេះ វិទ្យាស្ថានព្រះគម្ពីរម៉ូដីដ៏ល្បីអនុញ្ញាត្ដឲ្យប្រើគ្រឿងស្រវឹង និងថ្នាំជក់សម្រាប់មហាវិទ្យាល័យ និងបុគ្គលិករបស់គេ។ សាកលវិទ្យាល័យប៊ីអូឡាបានធ្វើច្បាប់ស្រដៀងគ្នា កាលពីឆ្នាំមុន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ោន ប៊ោយស៍ សញ្ញាបត្របណ្ឌិត ខែធ្នូ ២៦ ២០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្រពន្ធខ្ញុំ និងខ្ញុំភ័យ នៅពេលស្រា បៀរ និងស្រាត្រូវបានបំរើ ហើយមនុស្សបានរាំនៅកម្មវិធីទទួលភ្ញៀវក្នុងមង្គលការកូនគ្រូគង្វាលក្នុងក្រុមជំនុំ មួយដែលខ្ញុំជាអ្នកបង្កើតច្រើនឆ្នាំមុ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ាបៀរ ព្រះគម្ពីរ និងភាពជាបងប្អូ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ួបជុំគ្នាដើម្បីរៀនសៀវភៅ រិក វោរិននៅក្នុងក្រុមជំនុំនៅអោហ្វើដ ខោនិចថីខាត់។ ព្រឹត្ដិការណ៍ដូចនោះកំពុងកើតឡើងពេញប្រទេស អាមេរិក</w:t>
      </w:r>
      <w:r>
        <w:rPr/>
        <w:t>(Boys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ន្រ្ដីអាក្រក់ៗត្រូវបានចាក់ក្នុងក្រុមជំនុំជាច្រើនសម្រាប់រយៈពេលស្ទើរតែ១ម៉ោងនៅព្រឹកថ្ងៃអាទិត្យ ដោយតមក គេបង្រៀនតាមខគម្ពីរមួយៗដ៏គួរឲ្យធុញដោយគ្មានដំណឹងល្អ ឬការបង្ហាញប្រាប់ពីព្រះគ្រិស្ដ ទាល់តែសោះ គ្មានអ្នកណានាំមនុស្សបាត់បង់មកក្នុងដោយសារការផ្សាយដំណឹងល្អ គ្មានអ្នកណាប្រាប់ មនុស្សមានបាបពីរបៀបដើម្បីបានសង្រ្គោះ។ បាទ សង្រ្គាមដ៏ធំកំពុងតែកើតឡើង ខណដែលសមាជិកក្រុម ជំនុំទាំងនេះត្រូវបានខ្វាក់ទាំងអស់ស្រុង កាលគេលេងហ្គេមតិចតួច ហើយគិតថា គេជាគ្រីស្ទានពិតប្រាកដ។ គេមិនដែលទៅកម្មវិធីជួបជុំគ្នាអធិស្ឋានឡើយ។ គេមិនដែលនាំព្រលឹងមនុស្សបាត់បង់មកក្នុងក្រុមជំនុំដើម្បី ស្ដាប់ដំណឹងល្អឡើ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ញែកខ្លួនចេញពីកណ្ដាលពួក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ុំចូលរួមក្រុមជំនុំដូចនោះឡើយ។ បើអ្នក បានចូលរួមរួចហើយ នោះសូមរត់ចេញ ដូចជាលោកឡុតបានរត់ចេញពីក្រុងសូដុំនៅថ្ងៃជំនុំជំរះ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ាស់ ហើយមានសក់ពណ៌ប្រផេះ។ ថ្ងៃណាមួយ ខ្ញុំនឹងមិននៅទីនេះឡើយ។ តែខ្ញុំទូន្មានបងប្អូន នីមួយៗដែលជួបជុំក្នុងក្រុមជំនុំយើងថា កុំយល់ស្របក្នុងការចំកួតនោះឡើយ។ កុំយល់ស្របក្នុងភាពឆ្កួតៗ ខាងលោកីយដូចនោះ។ កុំយល់ស្របឲ្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ឲ្យសោះ កុំឲ្យសោះ កុំឲ្យសោះ។ កុំបោះបង់ចោលបទ ចម្រៀងសរសើរតម្កើងព្រះពីបុរាណដែលចេញពីការរស់ឡើងវិញនៅអតីតកាលឡើយ។ កុំបោះបង់ចោល ចម្រៀងបុរាណដូចនោះដែលលោក ហ្រ្គីហ្វីបានច្រៀងប៉ុន្មាននាទី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នៅទំព័រលេខ១០នៅលើ ក្រដាសចម្រៀងអ្ន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ក្រោកឈរ ហើយច្រៀវាឲ្យខ្លាំង ហើយឲ្យច្ប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ជាម្ចាស់យើងខ្ញុំ ទ្រង់ជាមេទ័ពធ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ឈ្នះអស់ពួកសត្រូវ ដោយឥទ្ធិឬទ្ធិ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ជំនុំព្រះយេស៊ូវ ដូចពលទ័ពក្លៀវក្ល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ន់គ្រឿងសឹកខាងវិញ្ញាណ ពេញដោយព្រះចេស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មិនបាក់បែកគ្នា ព្រះជាតួតែ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ស្រឡាញ់ព្រមព្រៀងគ្នា ឥតដែលមានចិត្ដព្រ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នាននឹងសាបសូន្យ នគរត្រូវបាត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ជំនុំព្រះយេស៊ូវ នឹងស្ថិតស្ថេរជាប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នរកមិនដែលឈ្នះពួកជំនុំនៃ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ស់ពាក្យសន្យាពិត ជួយឲ្យមានតែជ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ិ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40" w:right="153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្រឿង​សស្ត្រាវុធ​ពិជ័យ​សង្គ្រាម​របស់​យើង​ខ្ញុំ មិន​មែន​ជា​របស់​ខាង​សាច់​ឈាម​ទេ 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ាវុធនៃ</w:t>
      </w:r>
      <w:r>
        <w:rPr>
          <w:rFonts w:ascii="Khmer OS Siemreap" w:hAnsi="Khmer OS Siemreap" w:cs="Khmer OS Siemreap"/>
          <w:lang w:bidi="km-KH"/>
        </w:rPr>
        <w:t>សង្រ្គាម</w:t>
      </w:r>
      <w:r>
        <w:rPr>
          <w:rFonts w:ascii="Khmer OS Siemreap" w:hAnsi="Khmer OS Siemreap" w:cs="Khmer OS Siemreap"/>
          <w:lang w:bidi="km-KH"/>
        </w:rPr>
        <w:t>របស់យើងមិនមែនខាងសាច់ឈាម មិនមែនជាអាវុធខាងមនុស្សលោ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េ។</w:t>
      </w:r>
      <w:r>
        <w:rPr>
          <w:rFonts w:ascii="Khmer OS Siemreap" w:hAnsi="Khmer OS Siemreap" w:cs="Khmer OS Siemreap"/>
          <w:lang w:bidi="km-KH"/>
        </w:rPr>
        <w:t xml:space="preserve"> វាជាអាវុធដែលហួសពីធម្មជាតិ។ វាត្រូវតែជាអាវុធដែលហួសពីធម្មជាតិ ដោយសារតែយើងកំពុងច្បាំងជា មួយកងកម្លាំងដែលហួសពីធម្មតាជាតិ។ យើងកំពុងច្បាំងនឹងសាតាំង និងបរិវាររបស់វា។ យើងកំពុងច្បាំង ទាស់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ឧបាយកលរបស់អារក្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យើងដែលជាគ្រីស្ទានកំពុងតែច្បាំងទាស់នឹង គ្រោងការណ៍របស់អារក្ស។ យើងកំពុងច្បាំងទាស់នឹងល្បិចកល និងគំនិតក្លែងក្លាយ ថែមទាំងគំនិតដែល ត្រូវបាផ្លាស់ប្ដូរ។ ទោះបីជាយ៉ាងណាក៏ដោយ អារក្សវាគំនិតបញ្ចូលគំនិតទៅក្នុងអស់អ្នកណាដែលមិនទាន់​ប្រែចិត្ដ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2"/>
      <w:bookmarkEnd w:id="2"/>
      <w:r>
        <w:rPr>
          <w:rFonts w:ascii="Khmer OS Siemreap" w:hAnsi="Khmer OS Siemreap" w:cs="Khmer OS Siemreap"/>
          <w:sz w:val="20"/>
          <w:sz w:val="20"/>
        </w:rPr>
        <w:t>ដ្បិត​យើង​រាល់​គ្នា​មិន​មែន​តយុទ្ធ​នឹង​សាច់​ឈាម​ទេ គឺ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យើងត្រូវតែតយុទ្ធទាស់នឹងអារក្ស និងបរិវារវា។ យើងត្រូវតែតយុទ្ធនឹងបរិវារវាសម្រាប់ព្រលឹងមនុស្សបាត់បង់ទាំងអស់ ដែលយើងនាំមកក្រុម ជំនុំ។ វាមិនអនុញ្ញាត្ដឲ្យពួកគេចេញទៅដោយគ្មានការច្បាំងឡើ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បើអ្នកមិនទាន់បានសង្រ្គោះ នោះអារក្សកំពុងបញ្ចូលក្នុងគំនិតអ្នកឥឡូវ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ារក្សកំពុងធ្វើឥឡូវ នេះ នៅក្នុងការប្រជុំគ្នា។ អារក្សកំពុងប្រើល្បិចវា និងប្រើគ្រោងការណ៍ទៅក្នុងគំនិតអ្នកឥឡូវនេះ ដូចខ្ញុំ ប្រាប់។ អារក្សវ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2"/>
      <w:bookmarkEnd w:id="3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វិញ្ញាណ ដែល​សព្វ​ថ្ងៃ​នេះ បណ្តាល​មក​ក្នុង​ពួក​មនុស្ស​រឹងចចេ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ម្ពីរប្រាប់ថា អារក្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ណ្ដាលមកក្នុ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ំនិត និងចិត្ដរបស់អ្នក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ឥឡូវនេ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ស្ដាប់អ្វីដែលក្មេងស្រីម្នាក់ឈ្មោះជូលីបានប្រាប់ មុនពេលនាងបានសង្រ្គោះ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ហាយមើស៍បានប្រាប់ខ្ញុំថា ខ្ញុំជាមនុស្សបាត់បង់ ហើយខ្ញុំត្រូវកាន់បន្ទប់សួរសំណួរ។ ត្រង់ចំនុចនេះ ខ្ញុំ ញញើតមក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ជាអារក្សដែលកំពុងបញ្ចូលក្នុងគំនិត និងចិត្ដរបស់នាង។ ឥឡូវនេះមានអ្នកខ្លះ កំពុងតែត្រូវអារក្សបញ្ជោត។ ខ្ញុំសូមប្រាប់អ្នកថា អ្នកជាមនុស្សបាត់បង់ តែអ្នកមិនចង់ស្ដាប់ឡើយ។ អ្នកមិន ចង់លឺថា អ្នកជាមនុស្សបាត់បង់ឡើយ ដោយសារតែអ្នកកំពុងស្ដាប់គំនិតរបស់អារក្ស។ ជូលី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បានគិតថា ខ្ញុំជាមនុស្សល្អ ទាំងគិតថា នោះហើយជាអ្វីទាំងអស់ដែលខ្ញុំត្រូវការនៅក្នុងជីវិត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ាងបាន នៅក្នុងក្រុមជំនុំពេញមួយជីវិតនាង តើវាមិនគ្រប់គ្រាន់ទេ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បានជាលោកហាយមើស៍ប្រាប់ខ្ញុមថា ខ្ញុំជាមនុស្សបាត់ប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ជាមនុស្សល្អម្នាក់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មានមោទនភាពនោះទេក្នុងការធ្វើរឿងទាំងនោះ ដែល ក្មេងផ្សេងៗបានធ្វើ ហើយខ្ញុំបានអួតខ្លួនឯង នៅពេលខ្ញុំគិតថា គ្មានអ្វីសោះដែលខុសឆ្គងចំពោះ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 ជាអារក្សដែលកំពុងតែបញ្ចូលក្នុងចិត្ដនា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ិតដូចនោះមែនដែរ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ិតថា អ្នកល្អល្មម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ម្ពីរប្រាប់ថា អារក្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</w:rPr>
        <w:t>សព្វ​ថ្ងៃ​នេះ</w:t>
      </w:r>
      <w:r>
        <w:rPr>
          <w:rFonts w:ascii="Khmer OS Siemreap" w:hAnsi="Khmer OS Siemreap" w:cs="Khmer OS Siemreap"/>
          <w:sz w:val="20"/>
          <w:sz w:val="20"/>
        </w:rPr>
        <w:t xml:space="preserve"> បណ្តាល​មក​ក្នុង​ពួក​មនុស្ស​រឹងចចេ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 អារក្សកំពុងបញ្ចូលក្នុ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ក្នុងគំនិត និងចិត្ដ របស់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ជូលី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ជាមនុស្សល្អហើយ។ តើពួកគេចង់បានអី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ព្រួយបារម្ភមុនពេលសេច ក្ដីអធិប្បាយទាំងអស់។ ខ្ញុំមានអារម្មណ៍មិនស្រួលរាល់ថ្ងៃ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ារក្សកំពុងបញ្ចូលគំនិតប្រាប់នាងថា នាងជា មនុស្សល្អ។ វាប្រាប់នាងថា នាងមិនចាំបាច់ទទួលសេចក្ដីសង្រ្គោះនោះទេ។ នោះជាមនុស្សល្អហើយ។ មាន មនុស្សផ្សេងៗដែលធ្វើបាបច្រើនជាងនាង។ គេត្រូវតែទទួលសេចក្ដីសង្រ្គោះ។ តែនាងមិនបាច់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ាងជាមនុស្សល្អល្មមរួចរាល់ហើយ។ នោះមកពីអារក្ស នាងត្រូបាននៅក្នុងកណ្ដាប់ដៃរបស់សាតាំង។​ នាង ជាទាសកររបស់អារក្ស។ នាងត្រូវបានជាប់ច្រវ៉ាក់របស់អារក្ស ដោយសារតែនាងជឿលើការកុហករបស់វាង ដែលថា នាងជាមនុស្សល្អល្មម ទាំងជឿថា អ្នកដទៃទៀតត្រូវការការលាងសំអាតដោយព្រះលោហិតរបស់ ព្រះគ្រិស្ដ។ តែមិនមែន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ា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ន្ទាប់មក នាងមកក្រុមជំនុំរាល់ថ្ងៃអាទិត្យ។ បន្ទាប់មក នាងអានព្រះ គម្ពីរ ហើយអធិស្ឋាន។ នាងជាមនុស្សបាត់បង់ដោយគ្មានការសំអាតដោយព្រះលោហតិរបស់​ព្រះយេស៊ូវ។ តែដោយសារព្រះគុណដែលមិនអាចទប់បានរបស់ព្រះ នាងត្រូវបានទាញទៅក្រុមជំនុំយើងម្ដងហើយម្ដង ទៀត។ ការទាញទៅស្ដាប់ដំណឹងល្អដោយសារព្រះគុណដែលមិនអាចទប់បានរបស់ព្រះគឺចំពោះអស់អ្នក ដែលទ្រង់បានរើសឲ្យបានសង្រ្គ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អ្នកដទៃមិនបន្ដមក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ត្ដភក្ដិដែលនាងនាំមកក្រុមជំនុំជាមួយនាងបានអន់ចិត្ដ នៅ ពេលខ្ញុំប្រាប់នាងថា នាងត្រូវតែទៅបន្ទប់សួរសំណួរ ដូច្នេះហើយនាងមិនដែលត្រលប់មកវិញឡើយ។ ក្មេង ស្រីនោះបានស្ដាប់អារក្ស ហើយត្រលប់ទៅក្រុមជំនុំចាស់របស់នាង ក្រុមជំនុំដែលគ្មានអ្នកណាម្នាក់ធ្លាប់ ប្រាប់នាងថា នាងជាមនុស្សបាត់បង់។ ក្មេងស្រីផ្សេងទៀតបានស្ដាប់អារក្ស ហើយរត់ចេញពីក្រុមជំនុំនេះ ដោយសារតែនាងមិនចង់លឺខ្ញុំអធិប្បាយជំទាស់នឹងអំពើបាបនាង។ ឪពុករបស់ជូលីប្រាប់ខ្ញុំពីអំពើបាបរបស់ ក្មេងស្រីនោះ។ វាជាបាបដ៏អាក្រក់ ហើយនាងមិនចង់បោះបង់ចោលវាឡើយ។ នាងរត់ចេញពីសេចក្ដីពិត ហើយមិនដែលបានសង្រ្គោះឡើយ ដោយសារតែនាងធ្វើតាមចៅហ្វាយទាសករ ដែលជាអារក្ស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មនុស្សក្នុងបន្ទប់នេះដែលមានភាពដូចជាងនាង។ អ្នកត្រូវបានជាប់ច្រវ៉ាក់ដោយអារក្ស។ អ្នក ស្រឡាញ់បាបរបស់អ្នក។ អ្នកស្រឡាញ់រូបអាសអាភាសរបស់អ្នក។ អ្នកស្រឡាញ់ភាពកក្រិករបស់អ្នក។ អ្នក ស្រឡាញ់របៀបដែលនៅខាងក្នុងអ្នក។ សូម្បីតែគ្មានការយល់ដឹងពីវា អ្នកបានធ្វើជាទាសករបស់អារក្ស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អំពើបាបអាក្រក់បំផុតដែលអ្នកមានគឺថា អ្នកបដិសេធព្រះយេស៊ូវ។ ទ្រង់ចង់សង្រ្គោះអ្នក ហើយ លាងសំអាតអ្នកពីអំពើបាបដោយព្រះលោហិតរបស់ទ្រង់។ តែអ្នកច្រានគំនិតទាំងអស់ដែលអ្នកគិតអំពី​ព្រះ​យេស៊ូវ​ចេញ​ពី​​គំនិតអ្នក ហើយបន្ដក្នុងបាបរបស់អ្នក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គ្រឿង​សស្ត្រាវុធ​ពិជ័យ​សង្គ្រាម​របស់​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ត្ថបទយើង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ោះ​គ្រឿង​សស្ត្រាវុធ​ពិជ័យ​សង្គ្រាម​របស់​យើង​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ិន​មែន​ជា​របស់​ខាង​សាច់​ឈាម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ាវុធដែលយើងប្រើទាស់នឹងអារក្ស គឺជ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េចក្ដីអធិស្ឋ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្រឹត្យវិន័យ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 បញ្ញត្ដដែលប្រាប់ថា អ្នកជាមនុស្សមានបាបដែលបាត់បង់។ បញ្ញត្ដប្រាប់ថា អ្នកមានបាប។ សេចក្ដីអធិស្ឋាននាំឲ្យព្រះវិញ្ញាណបរិសុទ្ធយាងចុះមកដើម្បីប៉ះពាល់ចិត្ដអ្នកពី អំពើបាប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ជាមូលហេតុដែលយើងត្រូវអធិស្ឋានដោយអស់ពីចិត្ដសម្រាប់មនុស្សបាតប់ង់ ដើម្បីឲ្យគេត្រូវ បានប៉ះពាល់ចិត្ដពីបាបរបស់គេ។ មានមនុស្សក្នុងក្រុមជំនុំនេះនៅយប់នេះដែលនឹងមិនបានសង្រ្គោះឡើយ លុះត្រាតែយើងអធិស្ឋាន។ លុះត្រាតែយើងអធិស្ឋានសម្រាប់ពួកគេដោយចិត្ដក្លាហាន និងទឹកភ្នែក។ មានតែ នៅពេលណាដែលយើងអធិស្ឋានដោយទឹកភ្នែកប៉ុណ្ណោះ ទើបយើងនឹងឃើញមនុស្សបាត់បង់ស្ថិតនៅក្រោម ការប៉ះពាល់ពីអំពើបាប។ ការអធិស្ឋានដោយគ្មានទឹកភ្នែកកម្រត្រូវបានឆ្លើយតប។ យើងត្រូវតែអធិស្ឋានដូច លោកអេសាយបានធ្វើ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ត្រូវ</w:t>
      </w:r>
      <w:r>
        <w:rPr>
          <w:rFonts w:ascii="Khmer OS Siemreap" w:hAnsi="Khmer OS Siemreap" w:cs="Khmer OS Siemreap"/>
          <w:lang w:bidi="km-KH"/>
        </w:rPr>
        <w:t>តែ</w:t>
      </w:r>
      <w:r>
        <w:rPr>
          <w:rFonts w:ascii="Khmer OS Siemreap" w:hAnsi="Khmer OS Siemreap" w:cs="Khmer OS Siemreap"/>
          <w:lang w:bidi="km-KH"/>
        </w:rPr>
        <w:t>អធិស្ឋាន</w:t>
      </w:r>
      <w:r>
        <w:rPr>
          <w:rFonts w:ascii="Khmer OS Siemreap" w:hAnsi="Khmer OS Siemreap" w:cs="Khmer OS Siemreap"/>
          <w:lang w:bidi="km-KH"/>
        </w:rPr>
        <w:t xml:space="preserve">សុំឲ្យព្រះវិញ្ញាណនៃព្រះយាងចុះមក ដើម្បីប៉ះពាល់ចិត្ដមនុស្សបាត់បង់ពីបាបរបស់គេ ដូចដែលយើងមិនដែលបានអធិស្ឋានពីមុន។ ដើម្បីប៉ះពាល់ចិត្ដគេពីអំពើបាបនៃការមើលរូបអាសអាភាស។ ដើម្បីប៉ះពាល់ចិត្ដគេពីអំពើបាបនៃការស្អប់ឪពុកម្ដាយរបស់គេ។ ដើម្បីប៉ះពាល់ចិត្ដគេពីអំពើបាបនៃអំណួត នៅក្នុងការធ្វើល្អផ្ទាល់ខ្លួនរបស់គេ។ ដើម្បីប៉ះពាល់ចិត្ដពីអំពើបាបនៃការបដិសេធព្រះយេស៊ូវ។ 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ហើយយើងត្រូវតែអធិប្បាយពីក្រឹត្យវិន័យដល់ពួកគេ។ ការអធិស្ឋាននិងការអធិប្បាយពីក្រឹត្យវិន័យ គឺជាអាវុធចម្បងនៃការតយុទ្ធរបស់យើងទាស់នឹងអារក្ស។ ដ្បិតខ្ញុំអធិប្បាយពីក្រឹត្យវិន័យពីថ្ងៃអាទិត្យមួយទៅ ថ្ងៃអាទិត្យមួយដល់ជូលី។ នា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ហាក់ដូចជាលោកបណ្ឌិតហាយមើស៍ចាប់ផ្ដើមអធិប្បាយប្រឆាំង នឹងអំពើបាបរបស់ខ្ញុំ។ គាត់បានអធិប្បាយពីរបៀបដែលកូនក្មេងធ្វើអាក្រក់ដាក់ឪពុកម្ដាយរបស់គេ ហើយខ្ញុំ បានស្រក់ទឹកភ្នែក។ នោះជា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ំពើបាប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ដែលព្រះចាប់ផ្ដើមធ្វើការក្នុងខ្ញុំ។ ខ្ញុំ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ិតជា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ក្មេងអាក្រក់ណាស់ ជា ពិសេសចំពោះឪពុកម្ដាយរបស់ខ្ញុំ។ វាជាសកម្មភាពដែលលាក់កំបាំងសេចក្ដីសំអប់ខ្ញុំចំពោះឪពុករបស់ខ្ញុំ។ ព្រះវិញ្ញាណបរិសុទ្ធបានបង្ហាញខ្ញុំថា ខ្ញុំមិនមែនជាមនុស្សល្អជាពិត។ ខ្ញុំមិនមែនជាមនុស្សល្អជាពិត។ ខ្ញុំមិន មែនជាមនុស្សល្អជាពិត ដូចដែលមនុស្សបានឃើញខ្ញុំ ហើយគិតអំពើខ្ញុំ។ ខ្ញុំជាមនុស្សអាក្រក់ ខ្ញុំអាត្មានិយម ខ្ញុំអួតអាង ហើយខ្ញុំខ្មាស់ខ្លួនឯងណាស់ ថែមទាំងធាតុពិតនៅក្នុងខ្ញុំ។ ខ្ញុំត្រូវការការអត់ទោសបានជាខ្លាំង ហើយខ្ញុំមានអារម្មណ៍ថា ខ្ញុំមិនសមនឹងទទួលឡើយ។ ខ្ញុំដឹងខ្លួនខុសពីអំពើបាប។ តើនរណាអាចអត់ទោស បាបមនុស្សមានបាបដែលបោកបញ្ឆោតដូចជាខ្ញ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ាវុធនៃការអធិស្ឋាន និងការអធិប្បាយពីក្រឹត្យវិន័យ កំពុងតែសំឡាប់អំណាចរបស់អារក្សទៅលើនាង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ោះ​គ្រឿង​សស្ត្រាវុធ​ពិជ័យ​សង្គ្រាម​របស់​យើង​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ិន​មែន​ជា​របស់​ខាង​សាច់​ឈាម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cs="Khmer OS Siemreap" w:ascii="Khmer OS Siemreap" w:hAnsi="Khmer OS Siemreap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ីមាំមួនរបស់សាតាំងវាមានអំណចខ្លាំង។ វាជាបន្ទាយនៅក្នុងចិត្ដរបស់អ្នកដែលនាំឲ្យអ្នកជាប់នៅក្នុង គុករបស់សាតាំង។ វាត្រូវការអំណាចព្រះចេសា្ដរបស់ព្រះ ដើម្បីរំលំជញ្ចាំងនៃគុករបស់សាតាំង ហើយដោះ អ្នកឲ្យមានសេរីភាព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ផ្ដាច់អំណាចបាប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េញដោយឥទ្ធិឬទ្ធិនៃ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ទីមាំមួនរបស់អ្នកជាអ្វី</w:t>
      </w:r>
      <w:r>
        <w:rPr>
          <w:rFonts w:cs="Khmer OS Siemreap" w:ascii="Khmer OS Siemreap" w:hAnsi="Khmer OS Siemreap"/>
          <w:lang w:val="ca-ES" w:bidi="km-KH"/>
        </w:rPr>
        <w:t>?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តើអ្វីរារាំងអ្នកឲ្យជាប់ក្នុងគុករបស់អារក្ស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ជារូបអាសអាភាស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ជាថ្នាំ ញៀន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ជាគំនិតដែលថា អ្នកជាមនុស្សល្អល្មម ឬគំនិតដែលថា អ្នកមិនបាច់ប្រែចិត្ដឡើយ ដោយ សារតែអ្នកមកក្រុមជំនុំ ហើយអានព្រះគម្ពីរ និងអធិស្ឋាន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នោះជាវិធីដែលអារក្សរារាំងអ្នកឲ្យជាប់ ក្នុងទីមាំមួនរបស់វា គឺក្នុងគុករបស់វា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រគុណព្រះដែលបងប្អូនយើងបានអធិស្ឋានច្រើនសម្រាប់ជូលីដើម្បីឲ្យមានសេរីភាព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រគុណ ព្រះដែលខ្ញុំបានអធិប្បាយពីក្រឹត្យវិន័យ ហើយប្រាប់អ្នកក្នុងគ្រប់សេចក្ដីអធិប្បាយរបស់ខ្ញុំថា នាងជាមនុស្ស បាត់ប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40" w:right="153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្រឿង​សស្ត្រាវុធ​ពិជ័យ​សង្គ្រាម​របស់​យើង​ខ្ញុំ មិន​មែន​ជា​របស់​ខាង​សាច់​ឈាម​ទេ 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ូលីបានមកជួបខ្ញុំបន្ទាប់ពីសេចក្ដីអធិប្បាយមួយរបស់ខ្ញុំបានចប់។</w:t>
      </w:r>
      <w:r>
        <w:rPr>
          <w:rFonts w:ascii="Khmer OS Siemreap" w:hAnsi="Khmer OS Siemreap" w:cs="Khmer OS Siemreap"/>
          <w:lang w:bidi="km-KH"/>
        </w:rPr>
        <w:t xml:space="preserve"> នា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បណ្ឌិត ហាយមើស៍ប្រាប់ថា ព្រះយេស៊ូវបានសុគតលើឈើឆ្កាងជំនួសខ្ញុំ ទាំងប្រាប់ថាការជំនុំជំរះ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ព្រះ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ធ្លាក់លើ ទ្រង់ ដូច្នេះវានឹងមិនធ្លាក់មកលើខ្ញុំឡើយ។ ឥឡូវនេះខ្ញុំដឹងពីមូលហេតុដែលខ្ញុំត្រូវការព្រះយេស៊ូវ និងព្រះ លោហិតរបស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ខ្ញុំត្រូវការព្រះយេស៊ូវ ដូច្នេះបាបខ្ញុំអាចត្រូវលាងសំអាតទាំងស្រុ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ោយសារព្រះលោ ហិតទ្រង់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លោកបណ្ឌិត ហាយមើស៍បានប្រាប់ខ្ញុំថា ព្រះយេស៊ូវស្រឡាញ់ខ្ញុំ ហើយប្រាប់ខ្ញុំថា ព្រះយេស៊ូវ នឹងសង្រ្គោះខ្ញុំមិនថាតើខ្ញុំមានអំពើបាបអ្វីក៏ដោយ។ គាត់ប្រាប់ខ្ញុំឲ្យជឿជាក់លើព្រះយេស៊ូវ។ ខ្ញុំមិនត្រឹមតែ ទទួលវាប៉ុណ្ណោះឡើយ។ មុខខ្ញុំត្រូវបានទទឹកជោកដោយទឹកភ្នែក ហើយខ្ញុំត្រៀមខ្លួនជាស្រេចដើម្បីជឿជាក់ លើព្រះយេស៊ូវ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លុតជង្គង់ ខ្ញុំបានទទួលជឿព្រះគ្រិស្ដ។ ខ្ញុំបានទទួលជឿព្រះគ្រិស្ដ 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ជាការល្អរបស់ខ្ញុំ ឡើយ។ ខ្ញុំជឿទុកចិត្ដលើព្រះគ្រិស្ដ និងព្រះលោកហិត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ខ្ញុំឈប់ពឹងលើការល្អរបស់ខ្ញុំ និងឈប់មាន អំណួរពីខ្លួនឯង។ ខ្ញុំបានទទួលជឿព្រះយេស៊ូវ ហើយទ្រង់បានសង្រ្គោះខ្ញុំ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បន្ទាល់អីក៏អស្ចារ្យ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ជូលីបានសង្រ្គោះ ហើយនាជាមិត្ដសំឡាញ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ឿពិតថា នាង ជាគ្រីស្ទានឥឡូវនេះ។ ដូចជាលោកបណ្ឌិត ខាហ្គិនដែរ។ ហើយខ្ញុំនឹងធ្វើពិធីជ្រមុជទឹកឲ្យនាងឆាប់ៗ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ពាក្យសំដីនាងប៉ះពាល់អ្នកអត់នៅយប់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ដឹងខ្លួនពីអំពើបាបរបស់អ្នកឬ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 ឃើញតម្រូវការផ្ទាល់ខ្លួនអ្នក ក្នុងការទទួលជឿព្រះយេស៊ូវ ហើយត្រូវបានសំអាតពីបាបអ្នកទាំងអស់ដោយ សារព្រះលោហិតដែលទ្រង់បានបង្ហូរលើឈើឆ្កា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ស្រឡាញ់អ្នកខ្លះណាស់។ តើអ្នកនឹង មកខាងមុខ ហើយនិយាយជាមួយខ្ញុំ និងលោកយ៉ូហាន ខាហ្គិន និងលោកបណ្ឌិត ខាហ្គិនអំពីការទទួលជឿ ព្រះយេស៊ូវ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ណដែលមនុស្សផ្សេងទៀតឡើងទៅជាន់លើដើម្បីញាំអាហារ តើអ្នកនឹងចុះមកទីនេះ ហើយអនុញ្ញាត្ដឲ្យយើងផ្ដល់ប្រឹក្សាអ្នក និងអធិស្ឋានជាមួយអ្នក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ត្រូវការបន្ទប់ទឹក សូមទៅ ចុះ ហើយត្រលប់មកវិញ ឬក៏គ្រាន់តែមកទីនេះឥឡូវខណដែលយើងច្រៀង។ សូមព្រះប្រទានពរម្ហូបអាហារ និងប្រទានពរដល់បង​ប្អូនម្នាក់ៗដែលជឿជាក់លើព្រះយេស៊ូវ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្រោកឈរ ហើយច្រៀងលេខ១១នៅលើក្រដាសចម្រៀងអ្នក។ សូម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ទ្រង់ បំពេញការជាក់ស្ដែ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នៅលេខ១១លើក្រដាសចម្រៀងអ្នក។ ខណដែលយើងច្រៀង អ្នកអាចមកខាង មុខនេះ ដូច្នេះខ្ញុំអាចប្រឹក្សាឲ្យអ្នក និងអធិស្ឋានសម្រាប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អធិស្ឋានសុំឲ្យទ្រង់បំពេញការជាក់ស្ដែ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១គត់នៅថ្ងៃនេះ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ទ្រង់នាំខ្ញុំឆ្លងកាត់ជ្រលងភ្នំក៏ដោ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រុងរឿងដែលជាប់រហូតទ្រង់បានព័ន្ធជុំវិញខ្ញុំ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ដឹងពីការអាក្រក់នៃបា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ភ្លឺ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តែ១គ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ប្បាយនឹងព្រះគុណដ៏ឥតគណនារបស់ទ្រង់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hanging="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1152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េបិល ផ្រូដីម៊ី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កូរិនថូស ១០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៥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2694" w:right="0" w:hanging="993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ចូរទៅមុខពួកគ្រិ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Sabine Baring-Gould, 1834-1924</w:t>
      </w:r>
      <w:r>
        <w:rPr>
          <w:rFonts w:cs="DaunPenh"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ន្លែងបន្ទរ ខ១ ខ២ និងខ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szCs w:val="22"/>
          <w:lang w:bidi="km-KH"/>
        </w:rPr>
      </w:pPr>
      <w:r>
        <w:rPr>
          <w:rFonts w:cs="Khmer OS Siemreap" w:ascii="Khmer OS Siemreap" w:hAnsi="Khmer OS Siemreap"/>
          <w:b w:val="false"/>
          <w:sz w:val="22"/>
          <w:szCs w:val="2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គ្រឿង​សស្ត្រាវុធ​ពិជ័យ​សង្គ្រាម​របស់​យើង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THE WEAPONS OF OUR WARFAR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Normal"/>
        <w:ind w:left="1152" w:right="1152" w:hanging="101"/>
        <w:jc w:val="both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្រឿង​សស្ត្រាវុធ​ពិជ័យ​សង្គ្រាម​របស់​យើង​ខ្ញុំ មិន​មែន​ជា​របស់​ខាង​សាច់​ឈាម​ទេ គឺ​ជា​ឥទ្ធិឫទ្ធិ​ដែល​មក​ពី​ព្រះ សំរាប់​នឹង​រំលំ​ទី​មាំមួន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576" w:right="576" w:hanging="0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២កូរិនថូ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TextBody"/>
        <w:ind w:firstLine="288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យើងត្រូវតែទទួលស្គាល់ថា យើងនៅឯសង្រ្គាម។ អេសាយ ៦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។</w:t>
      </w:r>
    </w:p>
    <w:p>
      <w:pPr>
        <w:pStyle w:val="BodyTextIndent2"/>
        <w:ind w:firstLine="28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</w:t>
      </w:r>
      <w:r>
        <w:rPr>
          <w:rFonts w:ascii="Khmer OS Siemreap" w:hAnsi="Khmer OS Siemreap" w:cs="Khmer OS Siemreap"/>
          <w:sz w:val="20"/>
          <w:sz w:val="20"/>
        </w:rPr>
        <w:t>គ្រឿង​សស្ត្រាវុធ​ពិជ័យ​សង្គ្រាម​របស់​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06:00Z</dcterms:created>
  <dc:creator>Christopher L. Cagan</dc:creator>
  <dc:description/>
  <dc:language>en-US</dc:language>
  <cp:lastModifiedBy>CJC</cp:lastModifiedBy>
  <cp:lastPrinted>2017-01-08T08:40:00Z</cp:lastPrinted>
  <dcterms:modified xsi:type="dcterms:W3CDTF">2017-03-07T17:08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