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៦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ហេរ៉ូឌ និងយ៉ូហាន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HEROD AND JOH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Heading8"/>
        <w:tabs>
          <w:tab w:val="clear" w:pos="720"/>
          <w:tab w:val="left" w:pos="5087" w:leader="none"/>
          <w:tab w:val="left" w:pos="5265" w:leader="none"/>
          <w:tab w:val="left" w:pos="5730" w:leader="none"/>
        </w:tabs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  <w:tab/>
        <w:tab/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ពេលល្ងាច វិច្ជិក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១២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November 12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ស្តេច​ហេរ៉ូឌ​កោតខ្លាច​លោក​យ៉ូហាន ដោយ​ជ្រាប​ថា លោក​ជា​មនុស្ស​សុចរិត ហើយ​បរិសុទ្ធ ទ្រង់​ក៏​ការពារ​ទុក​វិញ កាល​ទ្រង់​បាន​ស្តាប់​លោក នោះ​ក៏​មាន​ព្រះទ័យ​រារែក​ជា​ខ្លាំង ប៉ុន្តែ​បាន​ស្តាប់​លោក​ដោយ​អំណ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ឿងរបស់ស្ដេចហេរ៉ូឌ និងលោកយ៉ូហានបាទីស្ទគឺជាសោកនាដកម្មដ៏ធំមួយក្នុងព្រះគម្ពីរ និង</w:t>
      </w:r>
      <w:r>
        <w:rPr>
          <w:rFonts w:ascii="Khmer OS Siemreap" w:hAnsi="Khmer OS Siemreap" w:cs="Khmer OS Siemreap"/>
          <w:lang w:bidi="km-KH"/>
        </w:rPr>
        <w:t>ក្នុង ប្រវត្ដិសាស្រ្ដ។ យ៉ូហានបាទីស្ទជាគ្រូអធិប្បាយវ័យក្មេងដែលមានកម្លាំងខ្លាំង។ គាត់បានបង្រៀនប្រឆាំងនឹង ស្ដេចហេរ៉ូឌ ដ៏ជាស្ដេចប្រែប្រយល ហើយទន់ខ្សោយ។ ស្ដេចចង់ស្ដាប់តាមលោកយ៉ូហាន គាត់ចង់មានមេត្រី ភាពជាមួយព្រះ តែភាពទន់ខ្សោយ និងការមិនសម្រេចចិត្ដរបស់គាត់បានបំផ្លាញជីវិតគាត់ ហើយគាត់បាន សំឡាប់លោកយ៉ូហានបាទីស្ទ ដ្បិតនៅចុងបញ្ចប់ហេរ៉ូឌបានកាត់ក្បាលលោកយ៉ូហា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ខ្ញុំអានអំពីស្ដេចហេរ៉ូឌ នោះខ្ញុំតែងតែស្ដាយក្រោយសម្រាប់គាត់។ តែបន្ទាប់មកខ្ញុំខឹងគាត់ គាត់ជាមនុស្សល្ងីល្ងើដែលមានការស្ដាយក្រោយ។ គាត់ជិតនឹងបានសង្រ្គោះ តែគាត់មិនអាចបានសង្រ្គោះ ឡើយ។ គាត់ជិតនឹងប្រែចិត្ដ តែគាត់បានធ្លាក់ទៅឋាននរក។ នៅពេលខ្ញុំគិតពីហេរ៉ូឌ នោះបទចម្រៀងដែល លោកហ្រ្គីហ្វីតបានច្រៀងធ្វើឲ្យព្រលឹងខ្ញុំត្រជាក់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េះអ្នកហៀបនឹងជ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ហៀបនឹងទទួលព្រះគ្រិស្ដហ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ហៀបនឹងមានប្រយោជន៍ តែអ្នកបរាជ័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ួរឲ្យទុក្ខសោក ដែលយំថ្ងូរ តែនៅតែបាត់ប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ហៀបនឹងត្រូវចិត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ភីលីព ផី ប្លីស ១៨៣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៧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1440" w:right="0" w:firstLine="195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្នកហៀបនឹងត្រូវចិត្ដ គួរឲ្យទុក្ខសោក ដែលយំថ្ងូរ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នៅតែបាត់ប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ឿងដ៏វែង</w:t>
      </w:r>
      <w:r>
        <w:rPr>
          <w:rFonts w:ascii="Khmer OS Siemreap" w:hAnsi="Khmer OS Siemreap" w:cs="Khmer OS Siemreap"/>
          <w:lang w:bidi="km-KH"/>
        </w:rPr>
        <w:t>របស់ហេរ៉ូឌ និងយ៉ូហានបាទីស្ទបង្ហាញយើងពីសេចក្ដីពិត</w:t>
      </w:r>
      <w:r>
        <w:rPr>
          <w:rFonts w:ascii="Khmer OS Siemreap" w:hAnsi="Khmer OS Siemreap" w:cs="Khmer OS Siemreap"/>
          <w:lang w:bidi="km-KH"/>
        </w:rPr>
        <w:t>អស្ចារ្យជាច្រើនរបស់គ្រីស្ដបរិស័ទ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ទីមួយ សារនៃសេចក្ដីសង្រ្គោះតែងតែត្រាស់ហៅឲ្យអ្នកសម្រេចចិត្ដ។ ចំពោះយើង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ម្រេច ចិត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ាក់ដូចជាមិនល្អ ដូចជាក្ន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សម្រេចនិយ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សម្រេចនិយ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មិនល្អដោយសារតែ មនុស្សភាគច្រើនសម្រេចចិត្ដខុសឆ្គ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ហេរ៉ូឌអាចសម្រេចចិត្ដត្រឹមត្រូវ តែផ្ទុយទៅវិញគាត់ដូចរលកបក់ទៅ ខាងនេះបក់ទៅខាងនោះ គាត់មិនដែលឈរសម្រាប់សេចក្ដីពិតដែលយ៉ូហានបាទីស្ទបានអធិប្បាយទៅកាន់ គាត់។ រឿងដ៏ឆ្នើមភាគច្រើនអំពីការអធិប្បាយរបស់លោកយ៉ូហានបាទីស្ទគឺជាការដាស់តឿនឲ្យសម្រេចចិត្ដ។ គាត់បានប្រកាសពីការប្រែចិត្ដ ហើយទាមទារឲ្យអ្នកណាដែលស្ដាប់គាត់ធ្វើការសម្រេចចិត្ដ។ គាត់អធិប្បាយ ដោយពេញដោយអំណាច ដែលនាំឲ្យមនុស្សស្រែកឡ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ត្រូវឲ្យយើងខ្ញុំធ្វើដូចម្ដេចវិញ</w:t>
      </w:r>
      <w:r>
        <w:rPr>
          <w:rFonts w:cs="Khmer OS Siemreap" w:ascii="Khmer OS Siemreap" w:hAnsi="Khmer OS Siemreap"/>
          <w:lang w:bidi="km-KH"/>
        </w:rPr>
        <w:t>?»(</w:t>
      </w:r>
      <w:r>
        <w:rPr>
          <w:rFonts w:ascii="Khmer OS Siemreap" w:hAnsi="Khmer OS Siemreap" w:cs="Khmer OS Siemreap"/>
          <w:lang w:bidi="km-KH"/>
        </w:rPr>
        <w:t>លូកា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១០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នៅពេលព្រះគ្រិស្ដយាងមក ទ្រង់បានអធិប្បាយរបៀបដូចគ្នា។ ទ្រង់ឲ្យមនុស្សជ្រើសរើសតែ២ផ្លូវគត់ វាជាស្ថានសួគ៌ ឬឋាននរក ផ្លូវធំដែលនាំទៅហិនវិនាស ឬផ្លូវចង្អៀតដែលនាំទៅឯជីវិត។ ផ្ទះសង់លើដីខ្សាច់ ឬផ្ទះសង់លើថ្មដា។ ព្រះ ឬទ្រព្យសម្បត្ដិ មនុស្សត្រូវតែរើសយកមួយ រើសយកព្រះគ្រិស្ដ ឬប្រឆាំងនឹងទ្រង់។ ការអធិប្បាយរបស់ព្រះគ្រិស្ដទាមទារឲ្យមនុស្សសម្រេចចិត្ដ ឬប្រឆាំងនឹងទ្រង់។ វាជាវិធីដូចគ្នាដែលពេត្រុស​ បានអធិប្បាយនៅថ្ងៃបុណ្យ៥០។ ពេត្រុសបានទាមទារឲ្យមនុស្សសម្រេចចិត្ដ រួចមកមនុស្សបានឆ្លើយត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តើខ្ញុំត្រូវធ្វើដូចម្ដេចទៅ</w:t>
      </w:r>
      <w:r>
        <w:rPr>
          <w:rFonts w:cs="Khmer OS Siemreap" w:ascii="Khmer OS Siemreap" w:hAnsi="Khmer OS Siemreap"/>
          <w:lang w:val="ca-ES" w:bidi="km-KH"/>
        </w:rPr>
        <w:t>?»(</w:t>
      </w:r>
      <w:r>
        <w:rPr>
          <w:rFonts w:ascii="Khmer OS Siemreap" w:hAnsi="Khmer OS Siemreap" w:cs="Khmer OS Siemreap"/>
          <w:lang w:val="ca-ES" w:bidi="km-KH"/>
        </w:rPr>
        <w:t>កិច្ចកា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ក្នុងជំពូកចុងក្រោយនៃគម្ពីរកិច្ចការ ការអធិប្បាយរបស់ ប៉ុលបានបែងចែកមនុស្សជា២ក្រុម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្នក​ខ្លះ​ក៏​ទទួល​ជឿ​សេចក្តី​ដែល​គាត់​អធិប្បាយ តែ​អ្នក​ខ្លះ​មិន​ព្រម​ជឿ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២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គេត្រូវតែសម្រេចចិត្ដ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ក្នុងប្រវត្ដិសាស្រ្ដនៃការរស់ឡើងវិញទាំងអស់ បុរស ដែលគោរពប្រតិបត្ដិដល់ព្រះអធិប្បាយដូចនោះ។ អ្នកណាដែលស្ដាប់លឺពួកគេត្រូវតែសម្រេចចិត្ដ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ព្វថ្ងៃនេះយើងលឺការអធិប្បាយខុសពីនោះ។ គេមិនទាមទារឲ្យមនុស្សសម្រេចចិត្ដ គ្រូអធិប្បាយ ខ្លះហៅមនុស្សដោយស្រទន់ដើម្បីត្រូវបានប្រោសឲ្យជា។ គ្រូអធិប្បាយខ្លះនិយាយទៅកាន់គេដោយស្រទន់ ហើយនិយាយកំសាន្ដចិត្ដដោយប្រើរឿង។ គ្រូអធិប្បាយផ្សេងទៀតបង្រៀនតតាមខគម្ពីរមួយៗដ៏គួរឲ្យធុញ ដោយគ្មានការបង្រៀនពីការប្រោសលោះរបស់ព្រះលោហិត។ តើការឆេះឆួលនៅឯណា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ការដាស់តឿន នៅឯណា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ុំឆ្ងល់ឡើយហេតុអ្វីមនុស្សវ័យក្មេងកំពុងចេញពីក្រុមជំនុំច្រើនម្ល៉េ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សព្វថ្ងៃនេះការអធិប្បាយ ភាគច្រើនមិនមានតម្លៃស្មើនឹងការស្ដោះទឹកមាត់ក្ដៅៗដាក់ក្នុងធុងទឹកមួយ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ដើម្បីដងស្រង់អនុប្រធានាតិបតី​យ៉ូហាន​ ណាស៍ ហ្គាណើ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៩៣៣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៩៤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ស្ថិតក្នុងអត្ថបទ១ទៀត។ រឿងរបស់ហេរ៉ូឌ និងយ៉ូហាន បាទិស្ទបង្ហាញយើងពីភាពគ្មានតម្លៃទាំងអស់នៃការអធិប្បាយដូចនោះ។ វាដាស់តឿនយើងថា ព្រះគ្រិស្ដ ត្រាស់ហៅឲ្យធ្វើការសម្រេចចិត្ដ។ ​និយាយអញ្ចឹង តើអ្នកបានសម្រេចចិត្ដហើយឬនៅ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វាបានប៉ះពាល់ ដល់ជីវិតរបស់អ្នក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វាបានផ្លាស់ប្ដូរអ្នកដែរឬទេ</w:t>
      </w:r>
      <w:r>
        <w:rPr>
          <w:rFonts w:cs="Khmer OS Siemreap" w:ascii="Khmer OS Siemreap" w:hAnsi="Khmer OS Siemreap"/>
          <w:sz w:val="20"/>
          <w:lang w:val="ca-ES" w:bidi="km-KH"/>
        </w:rPr>
        <w:t>?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ហេរ៉ូឌ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ស្ដាប់គាត់ដោយអំណរ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ហេរ៉ូឌចូលចិត្ដគ្រូអធិប្បាយ គាត់សូម្បីតែសប្បាយពេលលឺ យ៉ូហានអធិប្បាយ។ តែវាមិនជះឥទ្ធិពលលើគាត់សោះឡើយ។ ខ្ញុំមិនដែលចូលចិត្ដលឺមនុស្សប្រាប់ថា លោក គ្រូបានអធិប្បាយមេរៀនដ៏អស្ចារ្យខ្លាំងណាស់។ ខ្ញុំមិនមានអំណរសោះពេលលឺដូចនោះ។ ខ្ញុំត្រឹមតែមាន អំណរពេលខ្ញុំឃើញនរណាម្នាក់សម្រេចចិត្ដប្រែចិត្ដពីបាបរបស់គេ ហើយថ្វាយខ្លួនទៅឲ្យព្រះយេស៊ូវ។ រឿង តែមួយគត់ដែលផ្គាប់ចិត្ដខ្ញុំ គឺនៅពេលនរណាម្នាក់សម្រេចចិត្ដច្បាស់លាស់ ដើម្បីទទួលជឿលើព្រះយេស៊ូវ​ក្នុងប្រែចិត្ដពិតប្រាកដ ទាំងមានការផ្លាស់ប្ដូរជីវិត។ នេះគឺជាការសាកល្បងដើម្បីឲ្យដឹងថា ការអធិប្បាយខ្ញុំ​ត្រូវ​ជាព្រះពរដល់គេដោយសារព្រះឬក៏អ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មិនមែនអ្នកសប្បាយឬក៏អត់។ វាមិនមែនអ្នកសូម្បីតែត្រូវបាន រំខានអ្នកឬក៏អត់ ថែមទាំងវាមិនមែនសូម្បីតែអ្នកចូលចិត្ដខ្ញុំ ហើយគាប់ចិត្ដនឹងការអធិប្បាយរបស់ខ្ញុំឬក៏អត់។ ការសាកល្បងគឺនេះ តើវាបាននាំឲ្យអ្នកសម្រេចចិត្ដទទួលជឿព្រះគ្រិស្ដដោយអស់ពីចិត្ដអ្នក និងជីវិតទាំង ស្រុងរបស់អ្នកដោយច្បាស់​លាស់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នុស្សម្នាក់បាន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ពួកគចង់បានអ្វីថែមទៀត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 គ្រិស្ដចង់បានជីវិតរបស់អ្នកទាំងស្រុង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ែមានរឿងខ្លះគួរឲ្យទុក្ខសោកអំពីមនុស្សដូចហេរ៉ូឌ។ គាត់ស្ទើរតែនឹងសម្រេចចិត្ដ គាត់ស្ទើរតែនឹង ត្រូវបញ្ចុះបញ្ចូលឲ្យទទួលជឿលើព្រះគ្រិស្ដ ហើយក្លាយជាគ្រីស្ទានពិតប្រាកដ។ មនុស្សដូចហេរ៉ូឌគួរឲ្យទុក្ខ សោក និងគួរឲ្យអាណិតខ្លាំងណាស់។ អ្នកមកក្រុមជំនុំ អ្នកស្ដាប់លឺយើងអធិប្បាយ ហើយអ្នកត្រូវបានប៉ះ ពាល់ខាងអារម្មណ៍។ អ្នកមានអារម្មណ៍ថា អ្នកគួរតែទទួលជឿព្រះយេស៊ូវ។ អ្នកនិយាយថា អ្នកចង់ទទួល ជឿទ្រង់ តែអ្នកមិនដែលធ្វើឡើយ។ ផ្ទុយពីការទទួលជឿព្រះយេស៊ូវ នោះស្វែងរកអារម្មណ៍ដើម្បីបញ្ជាក់ថា អ្នកបានទទួលជឿលើទ្រង់។ វាមិនអាចកើតឡើងនោះ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ិនអាច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ិនអាច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េតុអ្វីមិន អាច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តើធ្វើយ៉ាងម៉េចទើបអ្នកអាចម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ារម្មណ៍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ថា អ្នកបានទទួលជឿទ្រង់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មុនពេល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ទទួលជឿ ទ្រង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មិនទំនងស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ផ្លូវតែ១កត់ដែលអ្នកអាចទទួលជឿលើព្រះយេស៊ូវគឺដោយសារការទទួលជឿ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ទ្រង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ជំនួសឲ្យអារម្មណ៍មួយ។ អ្នកត្រឹមតែនៅមួយជំហានទៀតពីការទទួលជឿលើព្រះយេស៊ូវ តែអ្នកមិនដែលធ្វើ ឡើយ។ អ្នកអីក៏ជាមនុស្សចម្លែកខ្លាំងម្ល៉េ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មកក្រុមជំនុំពីថ្ងៃអាទិត្យទៅថ្ងៃអាទិត្យមួយ តែអ្នកបដិសេធ មិនទទួលជឿលើព្រះអង្គសង្រ្គោះ។ អ្នកសូម្បីតែមកជួបយើងបន្ទាប់ពីកម្មវិធី តែអ្នកមិនមានបំណងដើម្បីជឿ ជាក់លើទ្រង់ឡើយ។ ខ្ញុំសួរអ្នក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បានទទួលជឿលើទ្រង់ហើយឬនៅ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ឆ្លើ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ត់ទេ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អ្នកឆ្លើយ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ត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ោយខ្លាំងៗ ទោះបីជាអ្នក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ដឹងច្បាស់ណាស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ថា អ្នកមិនបានធ្វើក៏ដោយ។ ហេតុអ្វីអ្នកច្បាស់ ម្ល៉េ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គឺដោយសារតែអ្នកកំពុងស្វែងរកអារម្មណ៍ ឬអ្វីផ្សេងទៀត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ោះត្រូវតែជាមូលហេតុ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តែសូមឲ្យ និយាយត្រង់ជាមួយអ្នកដោយគម្រោះគម្រើយ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ារម្មណ៍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ែលអ្នកចង់បាននោះគឺជាអារក្ស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ាតាំង យោលអារក្សនោះនៅមុខគំនិតអ្នក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ត្រូវតែមា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ារម្មណ៍ន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ចង់បា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ខ្លាំងណាស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នឹងមិនអាច ស្កប់ចិត្ដដោយគ្មានអារម្មណ៍របស់អារក្សនោះបានឡើ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ៅពេលអារក្សវាដាក់អ្នកនៅក្រោមមន្ដអាគម របស់វា នោះអ្នកត្រូវបានអារក្សចាប់ធ្វើជាឈ្ល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វានឹងឲ្យអារម្មណ៍មួយដល់អ្ន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ន្ទាប់មកអ្នកនឹងត្រូវ​ ស្នេហ៍នឹងវា ហើយអ្នកនឹងមិនដែលបានសង្រ្គោះឡើយ</w:t>
      </w:r>
      <w:r>
        <w:rPr>
          <w:rFonts w:cs="Khmer OS Siemreap" w:ascii="Khmer OS Siemreap" w:hAnsi="Khmer OS Siemreap"/>
          <w:sz w:val="20"/>
          <w:lang w:val="ca-ES" w:bidi="km-KH"/>
        </w:rPr>
        <w:t>! 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ារម្មណ៍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បស់អារក្សនោះនឹងក្លាយជាសង្សារ អ្វីដែលអ្នកស្រឡាញ់ និងជារូបព្រះរបស់អ្នក។ នៅពេលរឿងនោះកើតឡើង នោះអ្នកនឹងស្ថិតនៅក្រោមមន្ដ អាគមសណ្ដំដ៏ខ្លាំងដែលធ្វើឲ្យអ្នកមិនអាចទទួលជឿព្រះយេស៊ូវពិតប្រាកដបានឡើយ ដែលទ្រង់សុគតលើ​ឈើ​ឆ្កាង​ដើម្បីសង្រ្គោះអ្នក។ រួច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ារម្មណ៍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បស់អារក្សនោះនឹងទាញអ្នក ចាប់អ្នកធ្វើជាឈ្លើយនៅក្នុងឋាន នរកដ៏ឆ្ងាយបំផុត។ ខ្ញុំស្ទើរតែនឹងអាចលឺអារក្សកំពុងសើចដាក់អ្នកដោយប្រើ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ារម្មណ៍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ោះ</w:t>
      </w:r>
      <w:r>
        <w:rPr>
          <w:rFonts w:cs="Khmer OS Siemreap" w:ascii="Khmer OS Siemreap" w:hAnsi="Khmer OS Siemreap"/>
          <w:sz w:val="20"/>
          <w:lang w:val="ca-ES" w:bidi="km-KH"/>
        </w:rPr>
        <w:t>! 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ឥឡូវខ្ញុំចាប់ អ្នកបានហ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ឥឡូវខ្ញុំចាប់ អ្នកបានហ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ឥឡូវអ្នកជាទាសកររបស់អញជារៀងរហូតនៅឋាននរ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ុំ ញញឹម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នុស្សរាប់លានអ្នកគិតថា គេមានព្រះវិញ្ញាណបរិសុទ្ធ ដ្បិតពិតប្រាកដណាស់អ្វីដែលគេមានគឺជា អារក្ស។ ផ្ទុយពីការចាក់បំពេញដោយព្រះវិញ្ញាណ នោះគេត្រូវបានអារក្សចូល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សូមឲ្យអ្នកណាដែលកំពុង ស្វែងរកអារម្មណ៍ដើម្បីបញ្ជាក់ពីការដែលអ្នកបានសង្រ្គោះប្រុងប្រយ័ត្ន ខ្ញុំដាស់តឿនអ្ន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កំពុងលេងជា មួយអំណាចខាងសេចក្ដីងងឹត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ំពុងតែលេងជាមួយភ្លើ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បោះបង់ចោល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ារម្មណ៍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បស់អារក្ស ហើយថ្វាយខ្លួនទៅព្រះយេស៊ូវគ្រិស្ដ ដ៏ជាព្រះរាជបុត្រានៃព្រះដែលបានបង្ហូរព្រះលោហិត ហើយបានសុកត លើឈើឆ្កាងដើម្បីសង្រ្គោះអ្នក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  <w:t>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គ្រូអធិប្បាយដែលបានក្លាយជាប្រភពនៃការចាប់ធ្វើជាឈ្លើយដូចនោះ។ ខ្ញុំស្គាល់​គ្រូ​អធិប្បាយ ដែលបានទាក់ទាញមនុស្សទៅគេ ហើយសន្យាសេចក្ដីសង្រ្គោះដល់ពួកគេ ខណដែលអ្វីដែលពួកគេកំពុងធ្វើ សុទ្ធតែជារបស់អារក្ស។ ពួកគេបានចងអ្នកដែលដើរតាមពួកគេជាជាងព្រះគ្រិស្ដ។ នៅក្រោមកាលទេសៈនេះ ខ្ញុំសូមដាក់លោកយ៉ូហានបាទីស្ទនៅក្នុងផ្នែកនោះ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ហេរ៉ូឌបានចាប់យ៉ូហានដាក់គុក ដោយសារតែប្រពន្ធរបស់គាត់ហេរ៉ូដាសបានស្អប់យ៉ូហានដោយ សារយ៉ូហានប្រាប់នាងពីការកំផិតរបស់នាង។ ព្រះគម្ពីរ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េរ៉ូឌកោតខ្លាចយ៉ូហាន ដោយដឹងថា គាត់ជាមនុស្សសុចរិត ហើយបរិសុទ្ធ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ាត់ឃើញថា យ៉ូហានជាមនុស្សបរិសុទ្ធ ដូច្នេះហេរ៉ូឌបានទៅជួប យ៉ូហាននៅក្នុងគុកម្ដងទៀត។ បទគម្ពីរប្រាប់ថា គាត់ប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ង្កេតមើលគាត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ោះមានន័យថា ហេរ៉ូឌ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រក្សាគាត់ឲ្យមានសុវត្ថិភាព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ហេរ៉ូឌដឹងថា មានរឿងខ្លះដែលបរិសុទ្ធ និងខុសពីគេអំពីលោកយ៉ូហាន គាត់ប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្ដាប់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៉ូហាន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ោយអំណរ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ាត់គឺដូចជាមនុស្សជាច្រើនដែលថ្វាយបង្គំអ្នកបរិសុទ្ធ។ គេដឹង ថា អ្នកបរិសុទ្ធជាមនុស្សដែលគោរពប្រតិបត្ដិដល់ព្រះ ដូចលោកអែស្វថី អោហ្គាស្ទីន។ គេអាចអាន ហើយ សញ្ជឹងគិតពីពាក្យរបស់អ្នកបរិសុទ្ធ តែគេមិនដែលទទួលជឿព្រះគ្រិស្ដឡើយ ទោះបីជាមនុស្សដូចជាលោក អោហ្គាស្ទីនប្រាប់គេឲ្យធ្វើក៏ដោយ។ ខ្ញុំគិតថា ហេរ៉ូឌមើលកាន់លោកយ៉ូហានដូចជាពួកាតូលិកមើលកាន់អ្នក បរិសុទ្ធ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ាត់ស្ដាប់យ៉ូហានដោយអំណរ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តែវាមិនជួយគាត់នោះទេ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ហេរ៉ូឌចូលទៅក្នុងគុកដើម្បីទៅលេងលោកយ៉ូហាន។ គាត់ដឹងថា ការនេះមិនគាប់ចិត្ដដល់ប្រពន្ធ របស់គាត់នោះទេ។ តែគាត់បន្ដទៅ គាត់មានអារម្មណ៍នឿយហត់នៅទីនោះ។ ជួនកាលគាត់មានអារម្មណ៍ នឿយហត់ដាក់នៅទីនោះ រឿងខ្លះដែលមិនអាចទ្រាំបាន។ នៅពេលគាត់បានទៅស្ដាប់យ៉ូហ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ាត់បាន ស្ដាប់ដោយអំណរ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្រះវិញ្ញាណបរិសុទ្ធបានកំពុងទាញនាំគាត់ឲ្យស្ដាប់ហោរា។ មានមនុស្សជាច្រើនដែល មកក្រុមជំនុំសម្រាប់មូលហេតុដូចគ្នាដែរ។ គេចូលចិត្ដនៅក្នុងក្រុមជំនុំ ទោះបីជាសេចក្ដីអធិប្បាយដាក់ទោស លើគេក៏ដោយ។ តែគេមិនព្រមថ្វាយខ្លួនដល់ព្រះគ្រិស្ដនោះទេ។ ហេរ៉ូឌជិតនឹងប្រែចិត្ដ តែគាត់មិនដែលប្រែ ចិត្ដឡើយ។ ហេតុអ្វីហេរ៉ូឌបានកាត់ក្បាលយ៉ូហានបាទីស្ទនៅពេលក្រោយម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តើយើងអាចយល់បុរសនេះ 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េរ៉ូឌ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៉ាងដូចម្ដេចបាន</w:t>
      </w:r>
      <w:r>
        <w:rPr>
          <w:rFonts w:cs="Khmer OS Siemreap" w:ascii="Khmer OS Siemreap" w:hAnsi="Khmer OS Siemreap"/>
          <w:sz w:val="20"/>
          <w:lang w:val="ca-ES"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ៅក្រោមការអធិប្បាយរបស់យ៉ូហាន នោះហេរ៉ូឌបានដឹងពីវត្ដមាន និងអំណាចរបស់ព្រះ។ គាត់ បានដឹងថា យ៉ូហានអធិប្បាយត្រឹមត្រូវ តែគាត់មិនព្រមថ្វាយខ្លួនដល់ព្រះគ្រិស្ដ។ គាត់យល់ពីអ្វីដែលយ៉ូហាន អធិប្បាយទៅកាន់គាត់ តែគាត់មិនព្រមទទួលជឿព្រះគ្រិស្ដ។ គាត់បន្ដរៀនហើយរៀនទៀត តែគាត់មិនដែល សម្រេចចិត្ដទទួលជឿលើព្រះយេស៊ូវនោះទេ។ គាត់មិនចង់ផ្លាស់ប្រែជីវិតគាត់នោះទេ។ គាត់ត្រូវតែញែក ចេញពីស្រ្ដីអាក្រក់នោះ 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េរ៉ូឌាស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គាត់ត្រូវតែផ្លាស់ប្ដូររឿងរ៉ាវក្នុងជីវិត។ មានមនុស្សវ័យក្មេងជាច្រើន ដែលបានរៀនដូចនោះដែរ។ ឪពុកម្ដាយរបស់គេនាំគេមកក្រុមជំនុំយើង តែគេមិនយល់ស្របជាមួយអ្វីដែល យើងអធិប្បាយពេញទី។ គេគិតថា យើងតឹងរឹងពេក។ កូនៗរបស់គេមកក្រុមជំនុំរបស់យើង តែគេត្រូវបាន ទាញចេញ។ តើវាពិតអត់ចំពោះអ្ន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ឪពុកម្ដាយរបស់អ្នកគិតថា យើងតឹងរឹងពេក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គេឲ្យអ្នកមក តែគេរិះគន់យើងនៅពេលយើងនិយាយទៅកាន់អ្នក។ គេប្រាប់អ្នកកុំឲ្យចំណាយពេលច្រើននៅក្នុងក្រុមជំនុំ។ គេនិយាយរឿងដូចនេះ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កូនត្រូវតែនៅក្រុមជំនុំច្រើនដល់ថ្នាក់ណ្នឹងឬអ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ូច្នេះអ្នកពិបាកជ្រើសរើស ឪពុកម្ដាយរបស់អ្នក និងក្រុមជំនុំនេះ។ អ្នកដឹងថា យើងត្រឹមត្រូវ តែអ្នកចង់ផ្គាប់ចិត្ដឪពុកម្ដាយរបស់អ្នក។ អ្នកខ្លាចដើម្បីឈរជាមួយយើងជំទាស់នឹងឪពុកម្ដាយមិនស្គាល់របស់អ្នក។ គេភ្លេចពីអ្វីដែលព្រះយេស៊ូវមាន បន្ទូលប្រាប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0" w:name="V37"/>
      <w:bookmarkEnd w:id="0"/>
      <w:r>
        <w:rPr>
          <w:rFonts w:ascii="Khmer OS Siemreap" w:hAnsi="Khmer OS Siemreap" w:cs="Khmer OS Siemreap"/>
          <w:sz w:val="20"/>
          <w:sz w:val="20"/>
        </w:rPr>
        <w:t>អ្នក​ណា​ដែល​ស្រឡាញ់​ឪពុក ឬ​ម្តាយ ជា​ជាង​ខ្ញុំ នោះ​មិន​គួរ​នឹង​ខ្ញុំ​ទេ ហើយ​អ្នក​ណា​ដែល​ស្រឡាញ់​កូន​ប្រុស​ឬ​ស្រី ជា​ជាង​ខ្ញុំ នោះ​ក៏​មិន​គួរ​នឹង​ខ្ញុំ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ហេរ៉ូឌចង់ក្លាយជាគ្រីស្ទ បរិស័ទ តែគាត់ក៏ចង់ផ្គាប់ចិត្ដហេរ៉ូឌាសផងដែរ។ ព្រះគម្ពីរ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នុស្សដែលមានចិត្ដ២ចេះតែសារ៉ាក្នុង គ្រប់ទាំងផ្លូវ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៉ាកុប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លោកបណ្ឌិត ឆោឡែស សី រាយរ៊ីបានប្រសាសន៍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នុស្សដែលមានចិត្ដ ២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ឺជា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នុស្សដែលញែកដាច់ពីភក្ដីភាព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សិក្សាគម្ពីររាយរ៊ី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តើនោះមិនមែនជាអ្វីដែលខុសចំពោះ ហេរ៉ូឌទេឬអ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ាត់ចង់ធ្វើជាគ្រីស្ទាន តែគាត់ចង់ផ្គាប់ចិត្ដហេរ៉ូឌាស។ គាត់មានចិត្ដ២ ដូច្នេះគាត់មិនអាចធ្វើ ជាគ្រីស្ទានពិតប្រាកដបានឡើយ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ថ្មីនេះយើងមានក្មេងស្រីមានចិត្ដដូចម្នាក់។ នាងចង់ផ្គាប់ចិត្ដឪពុកម្ដាយមិនជឿព្រះរបស់នាង តែ នាងក៏ចង់ក្លាយជាគ្រីស្ទានផងដែរ។ នាងបានកើតទុក្ខជាខ្លាំងរហូតដល់នៅចុងបញ្ចប់នាងដឹងថា នាងត្រូវតែ មករកព្រះយេស៊ូវទាំងស្រុង។ នាងបានសម្រេចចិត្ដធ្វើប្រឆាំងនឹងឪពុកម្ដាយនាង ហើយមករកព្រះយេស៊ូវ ទាំងស្រុង។ ភ្លាមៗដែលនាងការនោះ នាងមើលទៅដូចបានប្រែចិត្ដ។ នាងសម្រេចចិត្ដដាក់ព្រះយេស៊ូវធ្វើជា ម្ចាស់នៅក្នុងជីវិតអ្នក។ ការយល់ប្រឡំទាំងអស់បានបាត់ទៅ ហើយឥឡូវនាងជាគ្រីស្ទានដ៏គួរឲ្យស្រឡាញ់១ រូប។ តែហេរ៉ូឌមិនសម្រេចចិត្ដរវាងយ៉ូហានបាទីស្ទ និងហេរ៉ូឌាស។ ដូច្នេះគេមិនអាចក្លាយជាគ្រីស្ទានពិត ប្រាកដបានឡើយ។ គាត់បានស្លាប់ ហើយធ្លាក់ទៅក្នុងឋាននរក។ ព្រះគម្ពីរ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1" w:name="V15"/>
      <w:bookmarkEnd w:id="1"/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ចូរ​រើស​យក​ព្រះ​ណា ដែល​ឯង​ចង់​គោរព​ប្រតិបត្តិ​តាម​នៅ​ថ្ងៃ​នេះ​ចុ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ស្វេ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​ អ្នកត្រូវតែជ្រើសរើសឪពុកម្ដាយមិនជឿ ព្រះរបស់អ្នក និងព្រះគ្រីស្ដ។ អ្នកត្រូវតែជ្រើសរើសយកមិត្ដភក្ដិបាត់បង់របស់អ្នក និងព្រះគ្រិស្ដ។ គ្មានផ្លូវ ផ្សេងដើម្បីឲ្យបានសង្រ្គោះ និងមានទីបន្ទាល់ច្បាស់លាស់សម្រាប់ព្រះគ្រិស្ដ។ កុំមានចិត្ដវៀចវេរដូចហេរ៉ូឌ។ សូមរើសយកព្រះគ្រិស្ដ និងក្រុមជំនុំទៅ។ សូមសម្រេចចិត្ដឲ្យច្បាស់លាស់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ចូរ​រើស​យក​ព្រះ​ណា ដែល​ឯង​ចង់​គោរព​ប្រតិបត្តិ​តាម​នៅ​ថ្ងៃ​នេះ​ចុ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ដែលមានចិត្ដពីរចេះតែសាវ៉ាក្នុងគ្រប់ទាំងផ្លូវ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ាកុប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្រះយេស៊ូវ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្នក​ណា​ដែល​ស្រឡាញ់​ឪពុក ឬ​ម្តាយ ជា​ជាង​ខ្ញុំ នោះ​មិន​គួរ​នឹង​ខ្ញុំ​ទេ ហើយ​អ្នក​ណា​ដែល​ស្រឡាញ់​កូន​ប្រុស​ឬ​ស្រី ជា​ជាង​ខ្ញុំ នោះ​ក៏​មិន​គួរ​នឹង​ខ្ញុំ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ហេរ៉ូឌបាននទៅស្ដាប់យ៉ូហានអធិប្បាយ ហើយ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ពេលគាត់ស្ដាប់លឺយ៉ូហាន នោះគាត់បានធ្វើ រឿងរ៉ាវជាច្រើន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បាទ គាត់បានធ្វើរឿងរ៉ាវជាច្រើន។ បាទ គាត់ធ្វើអ្វីៗទាំងអស់លើកលែងតែរឿងមួយដ៏ សំខាន់បំផុត។ កុំឆ្ងល់ឡើយហេតុអ្វីគាត់មិនបោះបង់ចោលអំពើបាប។ គាត់មិនដែលទទួលព្រះគ្រិស្ដ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 នោះមិនមែនជាមូលហេតុដែលអ្នកស្ទើរតែនឹងក្លាយជាគ្រីស្ទាន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្ទើរតែ តែនៅតែបាត់បង់</w:t>
      </w:r>
      <w:r>
        <w:rPr>
          <w:rFonts w:cs="Khmer OS Siemreap" w:ascii="Khmer OS Siemreap" w:hAnsi="Khmer OS Siemreap"/>
          <w:sz w:val="20"/>
          <w:lang w:val="ca-ES" w:bidi="km-KH"/>
        </w:rPr>
        <w:t>!​ 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ឿងជា ច្រើន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ិនគ្រប់គ្រាន់នោះទេ។ ស្រ្ដីវ័យក្មេង១នាក់បាន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ពួកគេចង់បានអ្វីថែមទៀត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ាងគួរ តែ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ព្រះចង់បានអ្វីថែមទៀត</w:t>
      </w:r>
      <w:r>
        <w:rPr>
          <w:rFonts w:cs="Khmer OS Siemreap" w:ascii="Khmer OS Siemreap" w:hAnsi="Khmer OS Siemreap"/>
          <w:sz w:val="20"/>
          <w:lang w:val="ca-ES" w:bidi="km-KH"/>
        </w:rPr>
        <w:t>?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ៗ លោកបណ្ឌិត ម៉ាទីន ឡូដ ជោនស៍បានអធិប្បាយមេរៀន ដើមដំបូងនេះ ដែលខ្ញុំបានយកលំនាំតាម។ គាត់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វីទៅដែលកំពុងទាញអ្នកទៅក្រោយវិញ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ពិនិត្យមើលខ្លួនរបស់អ្នក។ សូមមានប្រាជ្ញា ហើយប្រលែងវាឲ្យទៅ</w:t>
      </w:r>
      <w:r>
        <w:rPr>
          <w:rFonts w:cs="Khmer OS Siemreap" w:ascii="Khmer OS Siemreap" w:hAnsi="Khmer OS Siemreap"/>
          <w:sz w:val="20"/>
          <w:lang w:val="ca-ES" w:bidi="km-KH"/>
        </w:rPr>
        <w:t>! “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ឿងជាច្រើន”មិន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្រប់គ្រាន់</w:t>
      </w:r>
      <w:r>
        <w:rPr>
          <w:rFonts w:cs="Khmer OS Siemreap" w:ascii="Khmer OS Siemreap" w:hAnsi="Khmer OS Siemreap"/>
          <w:sz w:val="20"/>
          <w:lang w:val="ca-ES" w:bidi="km-KH"/>
        </w:rPr>
        <w:t>}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ោះ​ទេ។ ព្រះចង់បានការចុះចូលទាំងអស់ស្រុងរបស់អ្នក មិន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្រាន់តែ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បោះបង់ចោលអំពើបាបនោះទេ តែ គោលបំណងទាំងស្រុងរបស់អ្ន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ីវិតទាំងស្រុងរបស់អ្នកត្រូវតែថ្វាយដល់ព្រះគ្រិស្ដ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  <w:r>
        <w:rPr/>
        <w:t xml:space="preserve"> (D. Martyn Lloyd</w:t>
      </w:r>
      <w:r>
        <w:rPr>
          <w:rFonts w:eastAsia="DaunPenh" w:cs="DaunPenh" w:ascii="DaunPenh" w:hAnsi="DaunPenh"/>
          <w:lang w:bidi="km-KH"/>
        </w:rPr>
        <w:t>​​</w:t>
      </w:r>
      <w:r>
        <w:rPr/>
        <w:t>-J</w:t>
      </w:r>
      <w:r>
        <w:rPr>
          <w:rFonts w:eastAsia="DaunPenh" w:cs="DaunPenh" w:ascii="DaunPenh" w:hAnsi="DaunPenh"/>
          <w:lang w:bidi="km-KH"/>
        </w:rPr>
        <w:t>​</w:t>
      </w:r>
      <w:r>
        <w:rPr/>
        <w:t xml:space="preserve">ones, M.D., 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ខកខានកន្លែង សំខាន់</w:t>
      </w:r>
      <w:r>
        <w:rPr>
          <w:rFonts w:cs="Khmer OS Siemreap" w:ascii="Khmer OS Siemreap" w:hAnsi="Khmer OS Siemreap"/>
          <w:sz w:val="20"/>
          <w:lang w:val="ca-ES" w:bidi="km-KH"/>
        </w:rPr>
        <w:t>»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ានរឿងតែមួយគត់ទៀតដែលខ្ញុំចង់និយាយ។ ក្នុងខ២៤ ហេរ៉ូឌាសបានប្រាប់កូនស្រីនាងឲ្យសុំ ក្បាលយ៉ូហានបាទីស្ទ។ ហេរ៉ូឌពិបាកចិត្ដខ្លាំងណាស់ តែ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ព្រោះ</w:t>
      </w:r>
      <w:r>
        <w:rPr>
          <w:rFonts w:ascii="Khmer OS Siemreap" w:hAnsi="Khmer OS Siemreap" w:cs="Khmer OS Siemreap"/>
          <w:sz w:val="20"/>
          <w:sz w:val="20"/>
        </w:rPr>
        <w:t>​ពួក​ភ្ញៀវ បាន​ជា​ទ្រង់​មិន​ប្រកែក​ឡ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អូ គាត់ព្រួយបារម្ភពីកេរ្ដិ៍គាត់ និងគំនិតល្អៗរបស់អ្នកដទៃ។ នៅក្នុងចិត្ដគាត់ គាត់ដឹងថា មនុស្សទាំងនេះធ្វើខុស។ ម្យ៉ាងទៀត គាត់គោរពលោកយ៉ូហាន ហើយដឹងថា គាត់ធ្វើត្រឹមត្រូវ។ តែគាត់យល់ស្របជាមួយមនុស្សមានបាប ហើយបដិសេធការអធិប្បាយរបស់យ៉ូហាន។ គាត់បោះបង់ចោល សេចក្ដីសង្រ្គោះដ៏នៅអស់កល្ប ហើយធ្លាក់ក្នុងឋាននរក ដោយសារតែគាត់ខ្លាចពីអ្វីដែលមនុស្សទាំងនេះគិត អំពីគាត់។ អូ អីក៏ឆ្កួតម្ល៉េ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ោះបីជាលោកីយទាំងមូលសើចចំអកដាក់អ្នក ទោះបីជាគ្រួសារទាំងមូលរបស់ អ្នកយលព្រមថា អ្នកជឿស៊ប់ខាងសាសនា ទោះបីជាមនុស្សទាំងអស់ហៅអ្នកថា មនុស្សល្ងីល្ងើ តើវាខុសអ្វី ទៅ ដរាបណាព្រះបានទទួលយកអ្ន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្បិតទ្រង់ជាចៅក្រមតែមួយគត់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ធ្វើតាមអ្វីដែលព្រះប្រាប់អ្នក សូមទុកចិត្ដព្រះយេស៊ូវដ៏ជាព្រះរាជបុត្រារបស់ទ្រង់។ ហើយសូម បង្ហាញគ្រួសារ និងមិត្ដភក្ដិរបស់អ្នក ថែមទាំងលោកីយទាំងមូលថា អ្នកបានបែរចេញពីលោកីយដ៏អាក្រក់ នេះ ថែមទាំងប្រាប់គេថា អ្នកបានថ្វាយជីវិតទាំងស្រុងដល់ព្រះយេស៊ូវគ្រិស្ដ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្បីតែអ្នកដឹងថា ព្រះគ្រិស្ដត្រឹមត្រូវពិតប្រាកដមែន នោះអ្នកនឹងមិនដែលមានសេចក្ដីសុខសាន្ដ ឡើយរហូតដល់អ្នកថ្វាយខ្លួនទាំងស្រុងដល់ទ្រង់។ ហេរ៉ូឌដ៏ក្រខ្ស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ីវិតគាត់វេទនាយ៉ាងណាទៅបន្ទាប់ពី គាត់បានកាត់ក្បាលលោកយ៉ូហា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៉ូហានបានលង ហើយធ្វើទុក្ខជីវិតរបស់គាត់។ នៅពេលហេរ៉ូឌបានលឺ ពីព្រះយេស៊ូវ នោះគាត់គិតថា វាជាលោកយ៉ូហានដែលបានរស់ពីស្លាប់ឡើងវិញ។ យ៉ូហានបានលង ហើយ ធ្វើទុក្ខក្ដីសុបិនរបស់គាត់នៅពេលយប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គាត់បានសុបិនឃើញថាសកំពុងតែឆ្ពោះមកឯគាត់ទាំងមានក្បាល លោកយ៉ូហានដាក់លើវា។ ទោះបីជាអ្នកបដិសេធសេចក្ដីពិតក៏ដោយ អ្នកមិនឆ្លងកាត់វាឡើយ។ វានឹងលង អ្នក ហើយធ្វើទុក្ខអ្នកជារៀងរហូត។ អ្នកនឹងមិនអាចសំរាក ហើយមានសេចក្ដីសុខបានឡើយ។ ហេរ៉ូឌបាន សុបិនអាក្រក់អំពីយ៉ូហ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ូ យ៉ូហាន ហេតុអ្វីខ្ញុំមិនព្រមស្ដាប់អ្ន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ូ យ៉ូហាន ហេតុអ្វីខ្ញុំមិនថ្វាយព្រលឹង របស់ខ្ញ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ូ យ៉ូហាន ហេតុអ្វីខ្ញុំខ្លាចមនុស្សគិតអំពីខ្ញ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ូ យ៉ូហាន ខ្ញុំអីក៏ល្ងីល្ងើម្ល៉េ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ស្រមៃគិតពីជីវិតរបស់ហេរ៉ូឌបន្ទាប់ពីគាត់បានកាត់ក្បាលលោកយ៉ូហាន។ នោះនឹងជាជីវិតអ្នក សូម្បីតែអាក្រក់ជាងនោះទៀត បើអ្នកមិនសម្រេចចិត្ដដើម្បីចេញពីលោកីយ ហើយទទួលជឿលើព្រះយេស៊ូវ គ្រិស្ដ ទាំងថ្វាយជីវិតដល់ទ្រង់។ ខ្ញុំមិនខ្លាចពីការព្យាយាមបំខ្លាចអ្នកឡើយ។ ខ្ញុំកំពុងតែបំភ័យអ្នកជាពិត។ បើសិនជាសេចក្ដីស្រឡាញ់ដ៏អស្ចារ្យរបស់ព្រះយេស៊ូវគ្រិស្ដមិនទាក់ទាញអ្នក នោះអ្នកនឹងធ្វើឲ្យអស់ពីសមត្ថ​ភាព​ដើម្បីបំភ័យអ្នកពីការរន្ធត់ដ៏អស់កល្បដោយគ្មានព្រះគ្រិស្ដ។ ការជាប់ទោសដ៏អស់កល្ប ការរងទុក្ខដ៏ អស់កល្ប ទារុណកម្មដែលមិនអាចនិយាយបាន។ នោះជាអ្វីដែលរង់ចាំអ្នកទាំងអស់គ្នាដែលបដិសេធមិន បោះបង់ចោលអ្វីៗទាំងអស់ ហើយឱបរឹតយកព្រះគ្រិស្ដដោយអស់ពីចិត្ដ។ សូមឲ្យព្រះគ្រិស្ដសង្រ្គោះអ្នកពី អំពើបាបអ្នក ដ្បិតទ្រង់កំពុងរង់ចាំដើម្បីធ្វើដូចនោះ។ សូមមករកព្រះគ្រិស្ដដោយជំនឿ ហើយទុកចិត្ដទ្រង់ ទោះបីជាមានអ្វីកើតឡើងក៏ដោយ រួចអ្នកនឹងបានសង្រ្គោះ។ គ្មានផ្លូវណាផ្សេងទៀតឡើយ។ អាម៉ែន។ លោកយ៉ូហានខាហ្គិន សូមមកហើយដឹកនាំយើងអធិស្ឋាន ដើម្បីឲ្យមានអ្នកខ្លះថ្វាយជីវិតគេទាំងស្រុងទៅ ព្រះយេស៊ូវ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</w:p>
    <w:p>
      <w:pPr>
        <w:pStyle w:val="Heading"/>
        <w:tabs>
          <w:tab w:val="clear" w:pos="720"/>
          <w:tab w:val="left" w:pos="5115" w:leader="none"/>
        </w:tabs>
        <w:ind w:left="-432" w:right="-432" w:firstLine="432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>​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ម្នាក់ឯងដោយលោក បែនយ៉ាមីន ខីនខេង ហ្គ្រីហ្វីត៖</w:t>
      </w:r>
      <w:r>
        <w:rPr>
          <w:rFonts w:cs="Khmer OS Siemreap" w:ascii="Khmer OS Siemreap" w:hAnsi="Khmer OS Siemreap"/>
          <w:b w:val="false"/>
          <w:lang w:bidi="km-KH"/>
        </w:rPr>
        <w:tab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ហៀបនឹងត្រូវចិត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ភីលីព ផី ប្លីស ១៨៣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៧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left="2160" w:hanging="0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8:44:00Z</dcterms:created>
  <dc:creator>Christopher L. Cagan</dc:creator>
  <dc:description/>
  <dc:language>en-US</dc:language>
  <cp:lastModifiedBy>Use this account</cp:lastModifiedBy>
  <cp:lastPrinted>2017-11-11T12:58:00Z</cp:lastPrinted>
  <dcterms:modified xsi:type="dcterms:W3CDTF">2018-01-02T18:48:00Z</dcterms:modified>
  <cp:revision>3</cp:revision>
  <dc:subject/>
  <dc:title>REVIVAL AND EVANGELISM</dc:title>
</cp:coreProperties>
</file>