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ឿងប្រៀបប្រដូចនៃអ្នកព្រោះគ្រាប់ពូជ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PARABLE OF THE SOW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វិច្ជិការ ៨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</w:rPr>
        <w:tab/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ឥឡូនេះខ្ញុំនឹងអធិប្បាយមេរៀននេះតាមរបៀប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ខុសប្លែក ពីរបៀបធម្មតាដែលខ្ញុំធ្វើ។ ខ្ញុំចង់ឲ្យបង​​ ប្អូនបើកព្រះគម្ពីរទៅម៉ាកុសជំពូក៤។ ខ្ញុំនឹងពន្យល់បងប្អូនពីរឿងប្រៀបប្រដូចនៃអ្នកព្រោះគ្រាប់ពូជ។ វាត្រូវ បានរកឃើញនៅក្នុងគម្ពីរម៉ាថាយ ម៉ាកុស និងលូកា។ តែនៅយប់នេះ យើងនឹងរៀនពីវាក្នុងគម្ពីរម៉ាកុស។ រឿងប្រៀបប្រដូចគឺជារឿងដែលព្រះយេស៊ូវមានបន្ទូលប្រាប់ ដើម្បីពន្យល់បង្ហាញយ៉ាងច្បាស់អំពីសេចក្ដីពិត ខាងឯវិញ្ញាណ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  <w:tab/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តើសេចក្ដីពិតដ៏សំខាន់ក្នុងរឿងប្រៀបប្រដូចនេះគឺជាអ្វី</w:t>
      </w:r>
      <w:r>
        <w:rPr>
          <w:rFonts w:cs="Khmer OS Siemreap" w:ascii="Khmer OS Siemreap" w:hAnsi="Khmer OS Siemreap"/>
          <w:sz w:val="24"/>
          <w:lang w:val="ca-ES" w:bidi="km-KH"/>
        </w:rPr>
        <w:t>?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នេះជាសេចក្ដីពិតដ៏សំខាន់៖ មនុស្សមួយ​ហ្វូងធំដែលស្ដាប់ឮដំណឹងល្អគេ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នឹងមិនបានសង្រ្គោះឡើយ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។ ចំនួនមនុស្ស១ហ្វូងធំបំផុតដែលលឺដំណឹងល្អ 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គេនឹងមិនបានសង្រ្គោះឡើយ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។ 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គេនឹងធ្លាក់ទៅឋាននរក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 ហ្វូងមនុស្សជាច្រើននឹងធ្លាក់ទៅឋាននរក។ ត្រឹមតែ មានមនុស្សមួយចំនួនតូចប៉ុណ្ណោះដែលនឹងបានសង្រ្គោះ។ សព្វថ្ងៃនេះ បញ្ហានោះធ្វើឲ្យជាមនុស្សជាច្រើន ភ្ញាក់ផ្អើល។ គេនិយាយថា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ខ្ញុំមិនជឿថា ព្រះនឹងបោះអ្នកណាម្នាក់ទៅឋាននរកនោះទេ</w:t>
      </w:r>
      <w:r>
        <w:rPr>
          <w:rFonts w:cs="Khmer OS Siemreap" w:ascii="Khmer OS Siemreap" w:hAnsi="Khmer OS Siemreap"/>
          <w:sz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។ បន្ទាប់មកអ្នក ប្រាប់គេថា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តែព្រះនៅក្នុងព្រះគម្ពីរទ្រង់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នឹង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បោះមនុស្សទៅឋាននរក</w:t>
      </w:r>
      <w:r>
        <w:rPr>
          <w:rFonts w:cs="Khmer OS Siemreap" w:ascii="Khmer OS Siemreap" w:hAnsi="Khmer OS Siemreap"/>
          <w:sz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។ គេនិយាយថា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ខ្ញុំមិនជឿលើព្រះ ដូចនោះទេ ព្រះ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របស់ខ្ញុំ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មិនដែលធ្វើដូច្នោះឡើយ</w:t>
      </w:r>
      <w:r>
        <w:rPr>
          <w:rFonts w:cs="Khmer OS Siemreap" w:ascii="Khmer OS Siemreap" w:hAnsi="Khmer OS Siemreap"/>
          <w:sz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។ គេចង់បានន័យថា ព្រះដែលពួកគេបង្កើតនៅក្នុងគំនិត ផ្ទាល់ខ្លួនរបស់គេនឹងមិនធ្វើដូច្នោះឡើយ។ ប៉ុន្ដែ យើងមិនមែនកំពុងនិយាយអំពីព្រះដែលអ្នកបានបង្កើតនៅ នៅក្នុងគំនិតរបស់នោះទេ។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ជំហានទី១២</w:t>
      </w:r>
      <w:r>
        <w:rPr>
          <w:rFonts w:cs="Khmer OS Siemreap" w:ascii="Khmer OS Siemreap" w:hAnsi="Khmer OS Siemreap"/>
          <w:sz w:val="24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មនុស្សនិយាយអំពី​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ព្រះណាដែលអ្នកអាចយល់ពីទ្រង់បាន</w:t>
      </w:r>
      <w:r>
        <w:rPr>
          <w:rFonts w:cs="Khmer OS Siemreap" w:ascii="Khmer OS Siemreap" w:hAnsi="Khmer OS Siemreap"/>
          <w:sz w:val="24"/>
          <w:lang w:val="ca-ES" w:bidi="km-KH"/>
        </w:rPr>
        <w:t>»​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តែខ្ញុំមិនមែនកំពុងនិយាយអំពីព្រះក្លែងក្លាយឡើយ។ ព្រះដែលអ្នកបាន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បង្កើត</w:t>
      </w:r>
      <w:r>
        <w:rPr>
          <w:rFonts w:cs="Khmer OS Siemreap" w:ascii="Khmer OS Siemreap" w:hAnsi="Khmer OS Siemreap"/>
          <w:sz w:val="24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នៅក្នុងគំនិតផ្ទាល់ខ្លួន របស់អ្នកគឺជាព្រះក្លែងក្លាយ។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ព្រះណាដែលអ្នកអាចយល់ពីទ្រង់បាន</w:t>
      </w:r>
      <w:r>
        <w:rPr>
          <w:rFonts w:cs="Khmer OS Siemreap" w:ascii="Khmer OS Siemreap" w:hAnsi="Khmer OS Siemreap"/>
          <w:sz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គឺជាព្រះក្លែងក្លាយមួយ។ ខ្ញុំកំពុង​តែ​និយាយអំពីព្រះ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ដែលអ្នកមិនអាចយល់ពីទ្រង់បាន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 ទ្រង់គឺជាព្រះដែលបើកសំដែងពីព្រះអង្គទ្រង់តែ១គត់ នៅក្នុងព្រះគម្ពីរ។ ទ្រង់គឺជាព្រះនៅក្នុងព្រះគម្ពីរ ដ្បិតគ្មានព្រះណាផ្សេងទៀតឡើយ។ ខ្ញុំមិនមែនកំពុងតែ និយាយអំពី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ព្រះក្លែងក្លាយ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ដែលអ្នកជឿនោះទេ។ ខ្ញុំកំពុងតែនិយាយអំពី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ព្រះពិត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 ដែលបានបើកសំដែងឲ្យ យើងដឹងនៅក្នុងព្រះគម្ពីរ។ ព្រះ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ក្លែងក្លាយរបស់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អ្នកមិនបញ្ជូនមនុស្សទៅឋាននរកនោះទេ តែព្រះ</w:t>
      </w:r>
      <w:r>
        <w:rPr>
          <w:rFonts w:ascii="Khmer OS Siemreap" w:hAnsi="Khmer OS Siemreap" w:cs="Khmer OS Siemreap"/>
          <w:sz w:val="24"/>
          <w:sz w:val="24"/>
          <w:u w:val="single"/>
          <w:lang w:val="ca-ES" w:bidi="km-KH"/>
        </w:rPr>
        <w:t>ពិត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ទ្រង់ នឹងបោះគេទៅឋាននរក។ ក្នុងម៉ាថាយ ៧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១៣ ព្រះអម្ចាស់យេស៊ូវគ្រីស្ទមានបន្ទូលថា មនុស្សភាគច្រើនទៅ ឯ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សេចក្ដីហិនវិនាស</w:t>
      </w:r>
      <w:r>
        <w:rPr>
          <w:rFonts w:cs="Khmer OS Siemreap" w:ascii="Khmer OS Siemreap" w:hAnsi="Khmer OS Siemreap"/>
          <w:sz w:val="24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 xml:space="preserve">នៅក្នុងឋាននរក។ នៅខបន្ទាប់ខាងមុខ ព្រះអម្ចាស់យេស៊ូវគ្រីស្ទមានបន្ទូលថា មនុស្សដែលបានសង្រ្គោះមានចំនួន </w:t>
      </w:r>
      <w:r>
        <w:rPr>
          <w:rFonts w:cs="Khmer OS Siemreap" w:ascii="Khmer OS Siemreap" w:hAnsi="Khmer OS Siemreap"/>
          <w:sz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តិចតួចណាស់</w:t>
      </w:r>
      <w:r>
        <w:rPr>
          <w:rFonts w:cs="Khmer OS Siemreap" w:ascii="Khmer OS Siemreap" w:hAnsi="Khmer OS Siemreap"/>
          <w:sz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។ ហើយនោះគឺជាចំនុចសំខាន់នៃរឿងប្រៀប​ប្រដូច​នេ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រឿងសាមញ្ញដែលព្រះយេស៊ូវគ្រីស្ទទ្រង់មានបន្ទូលប្រាប់។</w:t>
      </w:r>
      <w:r>
        <w:rPr>
          <w:rFonts w:ascii="Khmer OS Siemreap" w:hAnsi="Khmer OS Siemreap" w:cs="Khmer OS Siemreap"/>
          <w:lang w:bidi="km-KH"/>
        </w:rPr>
        <w:t xml:space="preserve"> ទ្រង់មានបន្ទូលថា មានអ្នកចំការ ម្នាក់បានចេញទៅព្រោះគ្រាប់ពូជ កាលគាត់កំពុងតែព្រោះគ្រាប់ពូជនោះ មានគ្រប់ពូជខ្លះធ្លាក់លើផ្លូវ ហើយ សត្វហើរលើអាកាសបានចុះមក ក៏ចឹកស៊ីវាភ្លាមៗ។ មានខ្លះទៀតធ្លាក់លើថ្ម ដែលមិនសូវមានដីទន់ច្រើន គ្រាប់ពូជនោះបានដុះយ៉ាងលឿន តែកាលថ្ងៃរះមក នោះរុក្ខជាតិនោះបានក្រៀមស្វិតស្លាប់បាត់ទៅ ដោយ​សារ​តែវាគ្មានឬសមាំទាំ។ មានគ្រាប់ពូជខ្លះទៀតបានធ្លាក់លើបន្លា បន្លាក៏ដុះឡើងខ្ទប់ជិត ដូច្នេះវាមិនអាច បង្កើតផលផ្លែបានឡើយ។ ចុងក្រោយបំផុត មានគ្រាប់ពូជខ្លះធ្លាក់លើដីល្អ វាបានដុះឡើង ហើយបង្កើត ផលផ្លែល្អ។ នោះគឺជារឿងប្រៀបប្រដូច វាគឺជារឿងដ៏សាមញ្ញតូចមួយ តែវាបង្ហាញយើងពីសេចក្ដីពិតដ៏ សំខាន់មែនទែន។ មានមនុស្សតិចណាស់ដែលស្ដាប់លឺដំណឹងល្អ ហើយគេបានសង្រ្គោ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ីទាំង៤ប្រភេទនៅក្នុងរឿងប្រៀបប្រដូចនេះតំណាងពីប្រភេទមនុស្ស៤ក្រុម ដែលស្ដាប់លឺដំណឹង ល្អ។ គ្រាប់ពូជគឺជាព្រះបន្ទូលនៃព្រះ ព្រះគម្ពីរ មេរៀនពីសេចក្ដីសង្រ្គោះតាមរយះព្រះយេស៊ូវគ្រីស្ទ។ មនុស្ស ទាំងអស់ដែលមកក្រុមជំនុំនេះ គេសុទ្ធតែបានស្ដាប់លឺដំណឹងល្អ។ ការដែលពួកគេឆ្លើយតបចំពោះដំណឹង​ល្អ​ត្រូវ​បានតំណាងពីដីទាំង៤ប្រភេទក្នុងរឿងប្រៀបប្រដូចនេះ។</w:t>
      </w:r>
    </w:p>
    <w:p>
      <w:pPr>
        <w:pStyle w:val="TextBody"/>
        <w:tabs>
          <w:tab w:val="clear" w:pos="720"/>
          <w:tab w:val="left" w:pos="1665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665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ស់អ្នកណាដែលស្ដាប់ឮដំណឹងល្អ ហើយភ្លេចនៅពេលភ្លាមៗ ពួកគេ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នុស្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ត់បង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ូមមើលម៉ាកុស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ឯ​អ្នក​តាម​ផ្លូវ គឺ​ជា​កន្លែង​ដែល​បាន​ព្រោះ​ព្រះបន្ទូល​ចុះ កាល​គេ​ឮ នោះ​អារក្សសាតាំង​ក៏​មក​លួច​ឆក់​យក​ព្រះបន្ទូល ដែល​ព្រោះ​ក្នុង​ចិត្ត​គេ​ទៅ​ភ្ល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មនុស្សដូចនេះធ្លាប់មកលេងក្រុមជំនុំយើងម្ដង ឬ២ដង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ួកគេបានស្ដាប់ឮព្រះបន្ទូលនៃព្រះ ហើយបានឮ គេបង្រៀន​ពីសេចក្ដីសង្រ្គោះ 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ត្វ​ហើរ​លើ​អាកាស​ក៏​មក​ចឹក​ស៊ី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ត្វហើរលើអាកាស ដែលបានស៊ីគ្រាប់ពូជនោះ តំណាងពីអារក្ស និងពួកបរិវាររបស់វា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ក្សសាតាំងក៏មកលួចឆកយកព្រះ បន្ទូល ដែលព្រោះក្នុងចិត្ដគេទៅភ្លាម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យើងប្រាប់ពួកគេថា ព្រះគ្រីស្ទបានសុគតនៅលើឈើឆ្កាងដើម្បីសងថ្លៃអំពើបាបរបស់អ្នក។​ អារក្ស ប្រាប់ពួកគេ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អ្នកមិនមានអំពើបាបទេ អ្នកជាមនុស្សល្អម្នាក់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។ ដូច្នេះ អារក្សបានឆក់យកព្រះបន្ទូលនៅ ក្នុងគំនិតរបស់ពួកគេភ្លាមៗ។ ព្រះយេស៊ូវមានបន្ទូលថា អារក្ស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គឺជាអ្នកកំភូត</w:t>
      </w:r>
      <w:r>
        <w:rPr>
          <w:rFonts w:cs="Khmer OS Siemreap" w:ascii="Khmer OS Siemreap" w:hAnsi="Khmer OS Siemreap"/>
          <w:sz w:val="16"/>
          <w:lang w:val="ca-ES" w:bidi="km-KH"/>
        </w:rPr>
        <w:t>»(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យ៉ូហាន ៨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៤៤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វាកុហកអ្នក ដើម្បីកុំឲ្យអ្នកជឿលើដំណឹងល្អ ហើយបានសង្រ្គោះ ដ្បិតវាចង់រក្សាទុកអ្នកឲ្យធ្វើជាទាសករ របស់វា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រៀងរាល់ថ្ងៃអាទិត្យ យើងនាំមនុស្សបាត់បង់ជាច្រើននាក់មកស្ដាប់ដំណឹងល្អ ភាគច្រើនពួកគេមិន ដែលត្រលប់មកវិញឡើយ។ យើងបង្រៀនពួកគេពីសេចក្ដីសង្រ្គោះ យើងឲ្យពួកគេញាំអាហារថ្ងៃត្រង់</w:t>
      </w:r>
      <w:r>
        <w:rPr>
          <w:rFonts w:cs="Khmer OS Siemreap" w:ascii="Khmer OS Siemreap" w:hAnsi="Khmer OS Siemreap"/>
          <w:sz w:val="16"/>
          <w:lang w:val="ca-ES" w:bidi="km-KH"/>
        </w:rPr>
        <w:t>(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ឬ អាហារពេលល្ងាច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ហើយជប់លៀងថ្ងៃខួបកំណើតដ៏ធំដុំមួយ។ យើងធ្វើស្រួលៗដើម្បីឲ្យគេមកក្រុមជំនុំ តែ ភាគច្រើនពួកគេមិនចាំពីរឿង១សោះដែលខ្ញុំអធិប្បាយ។ ហេតុអ្វី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ដោយសារតែ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អារក្សបានឆក់​យកព្រះ​បន្ទូល​នៅក្នុងគំនិតរបស់ពួកគេភ្លាមៗ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នោះគឺជាមូលហេតុ។ អ្នកខ្លះមកក្រុមជំនុំច្រើនដង តែការអធិប្បាយ មិនមានឥទ្ធិពលលើពួកគេសោះ ហេតុអ្វី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ដោយសារតែគ្រប់ពេលដែលពួកគេស្ដាប់អារក្ស នោះវាឆក់យក ព្រះបន្ទូលចេញពីចិត្ដរបស់គេ។ យើងសូម្បីតែសរសេរសេចក្ដីអធិប្បាយតាមពាក្យមួយៗ ហើយឲ្យពួកគេ យកទៅផ្ទះដើម្បីអាន។ តើពួកគេពិតជាអានវា ហើយគិតយ៉ាងម្មត់ចត់ឬអី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ទេ ពួកគេមិនធ្វើឡើយ។ ខ្ញុំដឹង ថា ភាគច្រើនពួកគេបោះចោលវាក្នុងធុងសំរាម នៅពេលពួកគេទៅដក់ផ្ទះ។ ខ្ញុំដឹងពីនោះ តែយើងនៅតែបន្ដ ធ្វើដូចនោះដដែល។ ហេតុអ្វីយើងបន្ដធ្វើដូចនោះ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ដោយសារតែ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ោយ សារព្រះបានមានបន្ទូលប្រាប់យើងថា </w:t>
      </w:r>
    </w:p>
    <w:p>
      <w:pPr>
        <w:pStyle w:val="IndentedVerse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</w:rPr>
      </w:pPr>
      <w:bookmarkStart w:id="1" w:name="V7"/>
      <w:bookmarkEnd w:id="1"/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្រូវ​ឲ្យ​ឯង​ថ្លែង​ពាក្យ​របស់​អញ​ប្រាប់​ដល់​គេ ទោះ​បើ​គេ​នឹង​ព្រម​ស្តាប់ ឬ​មិន​ព្រម​ក្តី ដ្បិត​គេ​រឹងចចេស​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េគាល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កាលណាយើងរស់នៅកាន់តែកៀ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ចុងក្រោយបង្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មនុស្ស</w:t>
      </w:r>
      <w:r>
        <w:rPr>
          <w:rFonts w:ascii="Khmer OS Siemreap" w:hAnsi="Khmer OS Siemreap" w:cs="Khmer OS Siemreap"/>
          <w:lang w:bidi="km-KH"/>
        </w:rPr>
        <w:t xml:space="preserve">រឹតតែបះបោរប្រឆាំងនឹង ព្រះកាន់តែខ្លាំងឡើង។ ដ្បិតអារក្ស និងបរិវារវារឹតតែឆក់កព្រះបន្ទូលនៃព្រះចេញពីចិត្ដគំនិតរបស់មនុស្ស កាន់តែច្រើនឡើងៗ។ ៤០ឆ្នាំមុន អ្នកអាចដាក់សញ្ញានៅខាងក្រៅប្រាប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ក្សាព្រះគម្ពីរនៅទីនេះ នៅម៉ោង៧ល្ង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នុស្សវ័យក្មេងនឹងមកចូលរួម ហើយពួកគេជាច្រើននាក់មក ត្រឹមតែដោយសារគេអាន​ស្លាកសញ្ញានោះ។ ពិតប្រាកដណាស់ ពួកគេមក តែពួកគេល្អជាងមនុស្សវ័យក្មេងជំនាន់នេះឆ្ងាយណាស់។ សព្វថ្ងៃនេះ មនុស្សវ័យក្មេងភាគច្រើនសុទ្ធតែមានចិត្ដរឹងរូស ដ្បិតអ្នកមិនអាចនិយាយខ្លាំងៗដាក់ពួកគេបាន ឡើយ។ យើងបន្ដធ្វើត្រឹម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្បីតែពួកគេនឹងឮ ឬក៏នឹ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ឮក៏ដោ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សារតែព្រះបញ្ជាឲ្យ យើងធ្វើវា។ ហើយយូរៗម្ដង យើងឃើញមនុស្សខ្លះដែលព្រះបានជ្រើសរើសគេ ពួកគេបានឮដំណឹងល្អ ហើយបានសង្រ្គោះ។ តែវារឹតតែកម្រទៅ ដ្បិតសម័យនេះខិតជិតទៅហើយ លោកីយ៍បច្ចុប្បនេះឈាងមក ដល់គ្រាចុងក្រោយបង្អស់ហើយ។ ខ្ញុំជឿជាក់ច្បាស់ថា ក្នុងប្រទេសអាមេរិកយើងនេះ ព្រះកំពុងតែជំនុំជំរះ ប្រជាជនយើងតាមរយះទ្រង់បញ្ជួ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ឲ្យសេចក្តី​ខុសឆ្គង​មក បណ្តាល​ឲ្យ​គេ​ជឿ​តាម​សេចក្តី​ភូតភរ​វិញ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ិច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ក៏ដឹងផងដែរថា ព្រះនឹងផ្ដល់ព្រះគុណដែលមិនអាចទប់ទល់ ហើយទ្រង់ នឹងទាញនាំអ្នករើសតាំងមក សូម្បីតែនៅក្នុងគ្រាដ៏អាក្រក់របស់អារក្សនេះក៏ដោយ។ យើងមិនមែនស្វែងរក ហ្វូងមនុស្សធំនោះទេ នៅកន្លែងនេះ យើងកំពុងស្វែងរកមនុស្សមួយចំនួនតូចដែលព្រះបានជ្រើសរើស ដើម្បីឲ្យបានសង្រ្គោះ។ ដ្បិតទ្រង់មាន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ិន​មែន​អ្នក​រាល់​គ្នា​ដែល​បាន​រើស​ខ្ញុំ​ទេ គឺ​ខ្ញុំ​ទេ​តើ ដែល​រើស​អ្នក​រាល់​គ្នា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នឹងនាំអស់អ្នកណាដែលទ្រង់ជ្រើសរើសដោយសារព្រះគុណ ដែលគ្រប់គ្រងលើពួកគេ។ ហាលេលូយ៉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អស់អ្នកណាដែលទ្រង់មិនជ្រើសរើស គេនឹង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ក្ស​សាតាំង​ក៏មកលួចឆកយកព្រះបន្ទូល ដែលព្រោះក្នុងចិត្ដគេទៅភ្លាម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ហើយចុះអ្នក 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នុស្សដែលព្រះជ្រើសរើសឬទេ ឬក៏ត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អនុញ្ញាត្ដឲ្យអារក្សឆក់ព្រះបន្ទូលចេញពីចិត្ដ របស់អ្នក ហើយទៅរស់នៅ ថែមទាំងស្លាប់ក្នុងអំពើបាបរបស់អ្នក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្បិត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4"/>
      <w:bookmarkEnd w:id="2"/>
      <w:r>
        <w:rPr>
          <w:rFonts w:ascii="Khmer OS Siemreap" w:hAnsi="Khmer OS Siemreap" w:cs="Khmer OS Siemreap"/>
          <w:sz w:val="20"/>
          <w:sz w:val="20"/>
        </w:rPr>
        <w:t>ដ្បិត​បាន​ហៅ​មនុស្ស​ជា​ច្រើន តែ​រើស​បាន​តិច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ស់អ្នកណាដែលស្ដាប់ឮដំណឹងល្អ ហើយទទួលភា្លមដោយអំណរ តែ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ួ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លទៅ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ល្បងល ពួកគេជាមនុស្សបាត់បង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ទៅគម្ពីរ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ួក​អ្នក​ដែល​ទទួល​ពូជ​ក្នុង​កន្លែង​ថ្ម ក៏​ដូច​គ្នា​ដែរ កាល​ណា​គេ​ឮ​ព្រះបន្ទូល នោះ​គេ​ទទួល​ភ្លាម ដោយ​អំណរ </w:t>
      </w:r>
      <w:bookmarkStart w:id="4" w:name="V1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ចាក់​ឫស​នៅ​ក្នុង​ខ្លួន​សោះ ហើយ​ក៏​នៅ​ជាប់​តែ​បន្តិច​ទេ បើ​កាល​ណា​កើត​មាន​សេចក្តី​ទុក្ខ​លំបាក ឬ​សេចក្តី​បៀតបៀន ដោយ​ព្រោះ​ព្រះបន្ទូល នោះ​គេ​រវាត​ចិត្ត​ចេញ​ភ្ល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មនុស្សដែលទទួលពូជក្នុងកន្លែងថ្មទាំងនេះគឺផ្ទុយពីក្រុមមនុស្សមុនដំបូង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ួកគេទទួលយកដំណឹងល្អ ដោយចិត្ដអរសប្បាយ ហើយដោយអំណរ។ ពួកគេមកក្រុមជំនុំ ហើយស្រឡាញ់ក្រុមជំនុំ។ ពួកគេច្រៀង ចម្រៀងដោយចិត្ដអរសប្បាយភ្លាមៗ។ ពួកគេមកចូលរួមការប្រជុំគ្នាអធិស្ឋាន ពួកគេចេញទៅផ្សាយដំណឹង ល្អ។ វាគឺអស្ចារ្យណាស់ ពួកគេចូលចិត្ដវា។ ពួកគេយកសេចក្ដីអធិប្បាយដែលសរសេរដោយដៃទៅផ្ទះ ហើយ អានវាដោយយកចិត្ដទុកដាក់។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6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មានអ្វីខ្លះដែលពួកគេបាត់ គឺថា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ឬ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​ ពួកគេមិនចាក់ឬសនៅក្នុងព្រះគ្រីស្ទ ហើយ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ាន​ចាក់​ឫស ហើយ​ស្អាង​ឡើង​ក្នុង​ទ្រង់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ល៉ូ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នៅ​ជាប់​តែ​បន្ដិច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ជេ វើណោនម៉ាកជី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ពិតជារំភើបចិត្ដខ្លាំងណាស់ ប៉ុន្ដែ ពួកគេគ្មានទំនាក់ទំនងជាមួយព្រះគ្រីស្ទសោះ។ វាគ្រាន់តែជាអារម្មណ៍ខ្ពស់មួយតែប៉ុណ្ណ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</w:t>
      </w:r>
      <w:r>
        <w:rPr>
          <w:b/>
          <w:i/>
        </w:rPr>
        <w:t>Thru the Bible,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 ម៉ាថាយ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6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រយៈពេលខ្លីក្រោយមក ពួកគេឃើញថា វានាំឲ្យពួកគេមានបញ្ហាខ្លះដើម្បីនៅក្នុងក្រុមជំនុំ។ មានរឿង​ខ្លះកើតមានឡើង ហើយពួកគេមិនដឹងខ្លួនថាវាកំពុងកើតឡើងនោះទេ។ កាលណាបញ្ហា និងការ បៀតបៀនកើតឡើងចំពោះពួកគេដោយសារគេនៅក្នុងក្រុមជំនុំ នោះ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រវាតចិត្ដចេញភ្លា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មានន័យ ច្បាស់លាស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ដួលភ្លាមៗ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ើល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ជារឿយៗ បញ្ហានោះកើតឡើងនៅគ្រាថ្ងៃណូអែល និង នៅគ្រា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្ងៃឈប់សម្រា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េលចូលឆ្នាំសកល។ ពួកគេដឹងថា យើងចង់ឲ្យពួកគេមកចូលរួមការជប់លៀង នៅថ្ងៃណូអែល ឬកម្មវិធី១ថ្ងៃមុនថ្ងៃណូអែល ថែមទាំងកម្មវិធីនៅថ្ងៃចូលឆ្នាំសកល។ ពួកគេរៀបគម្រោងការ ដើម្បីមកចូលរួម តែក្រោយមកមានរឿងខ្លះបានកើតឡើងគឺថា ពួកគេត្រូវបានគេបបួលទៅចូលរួមពិធីជប់ លៀងផ្សេងទៀតជាមួយអ្នកមិនជឿព្រះ ឬបញ្ហាផ្សេងៗទៀត។ ពួកគេប្រគល់ខ្លួនទៅលោកីយ៍ ហើយពួកគេ ចេញទៅ មុនដំបូង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ុក្ខលំបា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ឬបញ្ហាបន្ដិចបន្ដួច។ តើអ្នកនឹ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ួល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ពេលអ្នកត្រូវល្បងល ដោយសារ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្ងៃឈប់សម្រា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ឹងចេញទៅចូលរួមពិធីជប់លៀងខាងលោកីយ៍ជាមួយមិត្ដភក្ដិ ដែលស្គាល់ព្រះ ដើម្បីរាំកំសាន្ដ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ឹងចេញទៅទីក្រុងឡាស​ វីហ្គាល ឬកន្លែងផ្សេងទៀតជាមួយ មិត្ដភក្ដិដែលមិនស្គាល់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ាល់ឆ្នាំ យើងឃើញមនុស្សខ្លះដែលគ្មានឬសពិតប្រាកដនៅក្នុងព្រះគ្រីស្ទ គេដួលយ៉ាងលឿននៅអំឡុងថ្ងៃឈប់សម្រាក។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ដាវីឌ អែហ្វ វែលស៍គឺជាអ្នកកែប្រែជំនឿដ៏ល្បីល្បាញម្នាក់។ គាត់បាន​បង្រៀន​ថា</w:t>
      </w:r>
      <w:r>
        <w:rPr>
          <w:rFonts w:cs="Khmer OS Siemreap" w:ascii="Khmer OS Siemreap" w:hAnsi="Khmer OS Siemreap"/>
          <w:sz w:val="20"/>
          <w:lang w:val="ca-ES" w:bidi="km-KH"/>
        </w:rPr>
        <w:t>«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អស់នេះ គេគ្មានបំណងចិត្ដដើម្បីលះបង់ការប្ដេជ្ញាចិត្ដដែលត្រូវបានទាមទារសោះ បើ​សិ​ន​ជាសេចក្ដីអធិប្បាយគឺជាការពិតដើម្បីឲ្យពួកគេជឿតាម។ អ្នកទាំងនេះដែលគេហៅថា “អ្នកប្រែ​ចិត្ដ​ជឿព្រះ” គេបដិសេធដើម្បីកែប្រែជីវិតរបស់គេតាមរបៀបនេះ។ នៅចុងបញ្ចប់ មានមនុស្សដូចនេះជាច្រើន​នៅក្នុង​ប្រទេស​អាមេរិកនៅ សម័យន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 Publishing Company, 2008, p.</w:t>
      </w:r>
      <w:r>
        <w:rPr>
          <w:rFonts w:cs="DaunPenh"/>
          <w:lang w:bidi="km-KH"/>
        </w:rPr>
        <w:t xml:space="preserve"> </w:t>
      </w:r>
      <w:r>
        <w:rPr/>
        <w:t>89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 ជេ វើណោនម៉ាកជីបានហៅមនុស្សទាំង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បរិស័ទអាលកា សែលសើរ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lka-Seltzer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ាន​សារធាតុរាវជាច្រើននៅក្នុងពួកគេ។ ពួកគេគ្មានទំនាកទំនងជាមួយព្រះគ្រីស្ទនោះទេ។ វាគ្រាន់តែជាអារម្មណ៍ខ្ពស់មួយតែប៉ុណ្ណោះ ពួកគេជាហ្វូងមនុស្សដែល</w:t>
      </w:r>
      <w:r>
        <w:rPr>
          <w:rFonts w:ascii="Khmer OS Siemreap" w:hAnsi="Khmer OS Siemreap" w:cs="Khmer OS Siemreap"/>
          <w:lang w:val="ca-ES" w:bidi="km-KH"/>
        </w:rPr>
        <w:t>ទទួលពូជនៅកន្លែងថ្ម</w:t>
      </w:r>
      <w:r>
        <w:rPr/>
        <w:t xml:space="preserve"> </w:t>
      </w:r>
      <w:r>
        <w:rPr/>
        <w:t>ibid.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ស់អ្នកណាដែលស្ដាប់ឮដំណឹងល្អ 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បានខ្ទប់ជិតដោ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ខ្វល់ខ្វ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ោកីយ៍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េះ សេចក្ដីឆបោករបស់ទ្រព្យសម្បត្ដិ និ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 xml:space="preserve">សេចក្តី​ប៉ងប្រាថ្នា​ខាង​ឯ​សេចក្តី​ផ្សេងៗ​ឯ​ទៀត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ួកគេជាមនុស្សបាត់បង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ដែល​ទទួល​ពូជ​ក្នុង​បន្លា គឺ​អស់​អ្នក​ដែល​បាន​ឮ​ព្រះបន្ទូល​ហើយ តែ​សេចក្តី​ខ្វល់ខ្វាយ​នៅ​ជីវិត​នេះ សេចក្តី​ឆបោក​របស់​ទ្រព្យសម្បត្តិ និង​សេចក្តី​ប៉ងប្រាថ្នា​ខាង​ឯ​សេចក្តី​ផ្សេងៗ​ឯ​ទៀត ក៏​ចូល​មក​ខ្ទប់​ព្រះបន្ទូល​ជិត រួច​ព្រះបន្ទូល​មិន​អាច​នឹង​បង្កើត​ផល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ម៉ាកជីបានបង្រៀន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អារក្ស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ចាប់យកមនុស្សដែលតាមផ្លូវ ហើយ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ិស្ស័យសាច់ឈាម</w:t>
      </w:r>
      <w:r>
        <w:rPr>
          <w:rFonts w:ascii="Khmer OS Siemreap" w:hAnsi="Khmer OS Siemreap" w:cs="Khmer OS Siemreap"/>
          <w:sz w:val="16"/>
          <w:sz w:val="16"/>
          <w:lang w:bidi="km-KH"/>
        </w:rPr>
        <w:t>ចាប់យក​មនុស្សដែលទទួលពូជនៅកន្លែងថ្ម ប៉ុន្ដែ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លោកីយ៍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ខ្ទប់ព្រះបន្ទូលជិតពីអ្នកដែលស្ដាប់ឮ។ សេចក្ដីខ្វល់​ខ្វាយនៅលោកីយ៍នេះបានផ្លាស់ប្ដូរពួកគេ។ ខ្ញុំឃើញថា មនុស្ស១ចំនួនធំបានអនុញ្ញាត្ដឲ្យសេចក្ដីខ្វល់ខ្វាយ​នៅ​លោកីយ៍នេះបានខ្ទប់ព្រះបន្ទូលនៃព្រះជិត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val="ca-ES" w:bidi="km-KH"/>
        </w:rPr>
        <w:t>យើងបានឃើញរឿងដូចនេះកើតឡើងម្ដងហើយម្ដងទៀត។</w:t>
      </w:r>
      <w:r>
        <w:rPr>
          <w:rFonts w:ascii="Khmer OS Siemreap" w:hAnsi="Khmer OS Siemreap" w:cs="Khmer OS Siemreap"/>
          <w:lang w:val="ca-ES" w:bidi="km-KH"/>
        </w:rPr>
        <w:t xml:space="preserve"> មានមនុស្សវ័យក្មេងខ្លះបានមកក្រុម ជំនុំ ហើយហាក់ដូចជាគេប្រែចិត្ដអញ្ចឹង។ មួយរយៈក្រោយមក ពួកគេបានរៀនចប់ ហើយចាប់ផ្ដើមរកលុយ  ពួកគេមានកូន។ ពួកគេចាប់ផ្ដើមប៉ងប្រាថ្នាចង់ដេញតាមរឿងផ្សេងៗ។ ខ្ញុំនឹងដកស្រង់គម្ពីរ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ដើម្បីឲ្យ រឿងនេះច្បាស់លាស់។ គម្កីរនេះប្រាប់ថា ពួកគេ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ដាប់ឮព្រះបន្ទូល តែការខ្វល់ខ្វាយនៃជីវិតនេះ និងសេចក្ដី ឆបោករបស់ទ្រព្យសម្បត្ដិ និងសេចក្ដីប៉ងប្រាថ្នាផ្សេងៗឯទៀតបានខ្ទប់ព្រះបន្ទូលជ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មានមនុស្ស១ចំនួនធំបានចេញពីក្រុមជំនុំរបស់យើងប្រហែល២០ឆ្នាំមុន។ មានបុរសម្នាក់ឈ្មោះ លោក អូលីវាសបានចេញពីយើង ហើយចាប់ផ្ដើមប្ដូរក្រុមជំនុំ។ គាត់បានប្រាប់សមាជិកយើងថា ខ្ញុំតឹងរឹង ពេក។ ពួកគេមិនចាំបាច់ទៅកម្មវិធីនៅល្ងាចថ្ងៃអាទិត្យឡើយ។ អ្វីទាំងអស់ដែលពួកគេត្រូវការជាកម្មវិធីនៅ ព្រឹកថ្ងៃអាទិត្យ​ ដើម្បីមកជប់លៀងញាំអាហារថ្ងៃត្រង់។ ពួកគេមិនចាំបាច់នាំមនុស្សបាត់បង់មកក្រុមជំនុំ នោះទេ។ អ្វីទាំងអស់ដែលពួកគេត្រូវតែធ្វើគឺថា ឲ្យខ្លួនឯងមកសិន ដ្បិតពួកគេមក កាលណាគេស្រួល។ វា អស្ចារ្យណាស់ ពួកគេបានមានសេរីភាពពីគ្រូអធិប្បាយចាស់ដ៏តឹងរឹងម្នាក់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តែនៅពេលឆាប់ៗ ពួកគេ​ ភាគច្រើននឹងចេញពីក្រុមជំនុំនោះ។ មានបុរសម្នាក់ក្នុងចំណោមពួកគេបានប្រាប់លោកប្រូដោម៊ី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រុម​ជំនុំ​នេះគ្រាន់តែជាផ្លូវស្ថានីយ៍មួយ ដែលបែរទៅរកលោកីយ៍វិញតែប៉ុណ្ណ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 នោះគឺជាអ្វីដែលបានកើត ឡើងនៅក្នុ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បាក់បែកក្រុមជំនុំរបស់លោកអូលីវា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តើវានឹងកើតឡើងម្ដងទៀតដែ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ាទ វា​នឹងកើតឡើង បើសិនណាជាសេចក្ដីខ្វល់ខ្វាយនៃលោកីយ៍នេះ សេចក្ដីឆបោករបស់ទ្រព្យសម្បតិ្ដ និងសេចក្ដី ប៉ងប្រាថ្នាផ្សេងៗឯទៀតបានខ្ទប់ព្រះបន្ទូលនៅក្នុងជីវិតរបស់អ្នកជិ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ាទ វានឹងកើតឡើងចំពោះសមាជិក ក្រុមជំនុំដែលទទួលពូជនៅកន្លែងថ្ម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ាទ វានឹងកើតមានឡើង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ឥឡូវនវ សូមស្ដាប់លោក ជេ វើណោនម៉ាកជីម្ដងទៀត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ីទាំង៣ប្រភេទនេះមិនមែនតំណាងពី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ឿព្រះ៣ប្រភេទនោះទេ ពួកគេ មិនជឿទាលតែសោះ។ ពួកគេបានស្ដាប់ឮព្រះបន្ទូល ហើយត្រឹមតែប្រកាស​ថា ពួកគេបានទទួលព្រះបន្ទូល។ អត្ថន័យផ្សេងទៀតគឺថ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ួកគេមិនបាន​សង្រ្គោះ​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្រឹមតែមានមនុស្ស១ភាគ៤តែប៉ុណ្ណោះដែលបានសង្រ្គោះ ពិតប្រាកដ។ និយាយដោយត្រង់ទៅ នៅក្នុងព័ន្ធកិច្ចផ្ទាល់ខ្លួនរបស់ខ្ញុំ ខ្ញុំបាន ឃើញថា ចំនួនភាគរយសូម្បីតែទាបជាងនោះទៅ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(McGee, ibid., pp. 73, 7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ួកគេនឹងចាកចេញទៅ ហើយប្រាប់អ្នកថា ពួកគេបានសង្រ្គោះ។ តែពួកគេមិនបានសង្រ្គោះសោះឡើយ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ខ្ញុំយល់ស្របជាមួយលោកម៉ាកជីទាំងស្រុង។ គាត់បានប្រសាសន៍ប្រាប់ពីមនុស្សបាត់បង់ទាំងនេះ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 បែងចែងជាក្រុមៗ ដូ​ចរបៀបពួកសៅថើនកាលីហ្វក់ញ្ញ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ែលជាអ្នកផ្សាយដំណឹងល្អបាត់បង់ </w:t>
      </w:r>
      <w:r>
        <w:rPr/>
        <w:t>(ibid., p. 73)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លោក ដាវីឌអេហ្វ វែលស៍ប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គេជាគំរូនៃសាសនគ្រីស្ទ ដែលមានក្រុមជំនុំបែប​ផ្សាយដំណឹងល្អជាច្រើនកំពុងតែដុះដាលរីកឡើង មានសញ្ញាណដ៏មិនច្បាស់បំផុតតិចជាង១ក្នុងចំណោម​១០​ពីអត្ថន័យ ដើម្បីធ្វើជាសិស្សរបស់ព្រះគ្រីស្ទតាមពាក្យក្នុងព្រះគម្ពីរ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>(Wells, ibid., p. 91)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អាម៉ែន បងប្រុស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ួន អស់អ្នកណាដែលស្ដាប់ឮដំណឹងល្អ ហើយទទួលវា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ួ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ង្កើតផលផ្ល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ពួកគេជា​មនុស្សដែលបានសង្រ្គោ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២០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ដែល​ទទួល​ពូជ​ក្នុង​ដី​ល្អ គឺ​អស់​អ្នក​ដែល​បាន​ឮ​ព្រះបន្ទូល ហើយ​ទទួល រួច​បង្កើត​ផល ម្នាក់​បាន​៣០ ម្នាក់​បាន​៦០ ម្នាក់​ទៀត​បាន​១​រ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ើមនុស្សទាំងនេះគឺជានរណា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ហែលជាវាសាមញ្ញបំផុតដើម្បីប្រាប់ឈ្មោះដល់អ្នក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ទាំងនេះជាមនុស្ស ដែលអ្នកគួរតែដើរតាម។ ទាំងនេះជាមនុស្សដែលអ្នកគួរតែយកគំរូតាម។ ពួកគេជាមនុស្សដូចលោកខាហ្គិន និងប្រពន្ធគាត់ លោកចាន់ និងប្រពន្ធគាត់ លោកហ្រ្គីហ្វិត និងប្រពន្ធគាត់ លោកសោង និងប្រពន្ធគាត់ លោកមែនសៀ និងប្រពន្ធគាត់ អ្នកស្រីសាឡាស៊ា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ពិសេសនាង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សែនដឺស៍ និងប្រពន្ធគាត់ លោកអូលីវែសេ និងប្រពន្ធគាត់ លោកប្រូដោម៊ី និងប្រពន្ធគាត់ លោកលី និងប្រពន្ធគាត់ អ្នកស្រីហាយ មើស៍ លោកសែប៊ាឡាហ្គា លោកសើជីហ្គូ មែឡូ អែមី​ សែប៊ាឡាហ្គា ឡារា អែសស្គូប៊ា យ៉ូហាន សាំយ៉ូអែល ខាហ្គិន។ មនុស្សដូចនោះហើយដែលអ្នកត្រូវដើរតាម។ ខ្ញុំត្រឹមតែអាចប្រាប់ឈ្មោះមួយចំនួនប៉ុណ្ណ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 ដើរតាមគំរូរបស់គេទៅ នោះអ្នកនឹងធ្វើខុស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ម៉ែ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លេលូយ៉ា ចូរសរសើរដំកើងព្រះនាមព្រះ យេស៊ូវ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វាចាប់ផ្ដើមដោយសារការជឿជាក់លើព្រះគ្រីស្ទ។ វារីកចំរើកឡើងដោយសារការជឿជាក់លើព្រះ គ្រីស្ទ។ វាហូរទៅក្នុងភាពជាសិស្សដោយសារការជឿជាក់លើព្រះគ្រីស្ទ។ ដូចដែលបទចម្រៀងពីបុរាណប្រាប់ 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រទុកចិត្ដទ្រង់ ទោះមានរឿងអ្វីកើតឡើង ចូរទុកចិត្ដព្រះយេស៊ូវទាំងស្រុងទៅ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ក្រុមជំនុំទាំង៣មុន ដំបូងមិនបាន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ជឿជាក់</w:t>
      </w:r>
      <w:r>
        <w:rPr>
          <w:rFonts w:ascii="Khmer OS Siemreap" w:hAnsi="Khmer OS Siemreap" w:cs="Khmer OS Siemreap"/>
          <w:sz w:val="18"/>
          <w:sz w:val="18"/>
          <w:lang w:bidi="km-KH"/>
        </w:rPr>
        <w:t>លើព្រះយេស៊ូវ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ួកគេបន្ដជឿជាក់លើខ្លួនឯង។ នោះគឺជាមូលហេតុដែលពួក គេ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ឈប់កាន់ខ្ជាប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បានចាកចេញពីក្រុមជំនុំរបស់យើង។ ពួកគេមិនបានជឿជាក់លើព្រះយេស៊ូវ នោះទេ។ ពួកគេបានជឿជាក់លើគំនិត និងអារម្មណ៍ផ្ទាល់ខ្លួនរបស់ពួកគេ។ ចូរឈប់ជឿជាក់ខ្លួនឯងទៅ ហើយចាប់ផ្ដើមជឿជាក់លើព្រះគ្រីស្ទវិញចុះ។ ចូរជឿជាក់លើទ្រង់ឥឡូវនេះចុះ នោះទ្រង់នឹងសំអាតអំពើ បាបរបស់អ្នកទាំងអស់ដោយព្រះលោហិតដ៏វិសេសរបស់ទ្រង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រជឿជាក់លើទ្រង់ឥឡូវនេះចុះ នោះអ្នកនឹង ទទួលបានជីវិតអស់កល្បជានិច្ចនៅពេលភ្លាមៗ។ អាម៉ែ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រសរសើរដំកើងព្រះនាមព្រះ យេស៊ូវ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 ចាន់ សូមដឹកនាំយើងអធិស្ឋាន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”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៥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bCs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ើខ្ញុំបានលោកីយ៍នេ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/>
        <w:t xml:space="preserve"> </w:t>
      </w:r>
      <w:r>
        <w:rPr>
          <w:b w:val="false"/>
          <w:bCs/>
        </w:rPr>
        <w:t>Anna Olander, 1861-1939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  <w:r>
        <w:br w:type="page"/>
      </w:r>
    </w:p>
    <w:p>
      <w:pPr>
        <w:pStyle w:val="Normal"/>
        <w:rPr>
          <w:rFonts w:ascii="Khmer OS Siemreap" w:hAnsi="Khmer OS Siemreap" w:cs="Khmer OS Siemreap"/>
          <w:b w:val="false"/>
          <w:b w:val="false"/>
          <w:bCs/>
          <w:sz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ឿងប្រៀបប្រដូចនៃអ្នកព្រោះគ្រាប់ពូជ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PARABLE OF THE SOWER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665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ស់អ្នកណាដែលស្ដាប់ឮដំណឹងល្អ ហើយភ្លេចនៅពេលភ្លាមៗ ពួកគេជា​មនុស្ស​បាត់បង់។ 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ិ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ស់អ្នកណាដែលស្ដាប់ឮដំណឹងល្អ ហើយទទួលភា្លមដោយអំណរ តែដួលទៅ កាលត្រូវល្បងល ពួកគេជាមនុស្សបាត់បង់។ 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ល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ស់អ្នកណាដែលស្ដាប់ឮដំណឹងល្អ តែត្រូវបានខ្ទប់ជិតដោយសេចក្ដីខ្វល់ខ្វាយ​នៅ​លោកីយ៍​នេះ សេចក្ដីឆបោករបស់ទ្រព្យសម្បត្ដិ និង</w:t>
      </w:r>
      <w:r>
        <w:rPr>
          <w:rFonts w:ascii="Khmer OS Siemreap" w:hAnsi="Khmer OS Siemreap" w:cs="Khmer OS Siemreap"/>
          <w:sz w:val="20"/>
          <w:sz w:val="20"/>
        </w:rPr>
        <w:t xml:space="preserve">សេចក្តី​ប៉ងប្រាថ្នា​ខាង​ឯ​សេចក្តី​ផ្សេងៗ​ឯ​ទៀត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ជា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អស់អ្នកណាដែលស្ដាប់ឮដំណឹងល្អ ហើយទទួលវា រួចបង្កើតផលផ្លែ ពួកគេជា​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​សង្រ្គ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៉ាកុ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15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2-07T19:17:00Z</dcterms:modified>
  <cp:revision>4</cp:revision>
  <dc:subject/>
  <dc:title>FINDING THE UNKNOWN GOD</dc:title>
</cp:coreProperties>
</file>