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ភស្រ្ដតាងដ៏ពិតប្រាកដមួយពីសេចក្ដីសង្រ្គោះ</w:t>
      </w:r>
    </w:p>
    <w:p>
      <w:pPr>
        <w:pStyle w:val="Heading"/>
        <w:rPr>
          <w:szCs w:val="24"/>
        </w:rPr>
      </w:pPr>
      <w:r>
        <w:rPr>
          <w:szCs w:val="24"/>
        </w:rPr>
        <w:t>AN INFALLIBLE PROOF OF SALVATION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/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ឡូសអង់ចាឡែស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រសៀល កក្ដដា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២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rFonts w:cs="DaunPenh"/>
          <w:lang w:bidi="km-KH"/>
        </w:rPr>
      </w:pPr>
      <w:r>
        <w:rPr/>
        <w:t>Lord's Day Evening, July 22, 2012</w:t>
      </w:r>
    </w:p>
    <w:p>
      <w:pPr>
        <w:pStyle w:val="Normal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នទី១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DaunPenh"/>
          <w:sz w:val="24"/>
          <w:szCs w:val="18"/>
          <w:lang w:bidi="km-KH"/>
        </w:rPr>
      </w:pPr>
      <w:r>
        <w:rPr>
          <w:rFonts w:cs="DaunPenh" w:ascii="Khmer OS Siemreap" w:hAnsi="Khmer OS Siemreap"/>
          <w:sz w:val="24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លដែលខ្ញុំបានចាប់ផ្ដើមរៀបចំ</w:t>
      </w:r>
      <w:r>
        <w:rPr>
          <w:rFonts w:ascii="Khmer OS Siemreap" w:hAnsi="Khmer OS Siemreap" w:cs="Khmer OS Siemreap"/>
          <w:lang w:bidi="km-KH"/>
        </w:rPr>
        <w:t>ការអធិប្បាយ</w:t>
      </w:r>
      <w:r>
        <w:rPr>
          <w:rFonts w:ascii="Khmer OS Siemreap" w:hAnsi="Khmer OS Siemreap" w:cs="Khmer OS Siemreap"/>
          <w:lang w:bidi="km-KH"/>
        </w:rPr>
        <w:t>មួយខ្ញុំស្ទើរតែចាប់ផ្ដើមធ្វើដោយមិនចង់</w:t>
      </w:r>
      <w:r>
        <w:rPr>
          <w:rFonts w:ascii="Khmer OS Siemreap" w:hAnsi="Khmer OS Siemreap" w:cs="Khmer OS Siemreap"/>
          <w:lang w:bidi="km-KH"/>
        </w:rPr>
        <w:t>ខានសោះដោយទីមួយ ខ្ញុំស្វែងរកមេរៀនរួចរាល់ហើយ លើកទីពីរខ្ញុំស្វែងរកបទចំរៀងសំរាប់លោក ហ្គីហ្វីត អ្នកច្រៀង ម្នាក់ឯងរបស់យើងគឺច្រៀងមុនសេចក្ដីអធិប្បាយ។នៅពេលដែលយើងរៀនពីមេរៀននេះខ្ញុំចង់បង្ខំគាត់អោយ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ពរហើយចំណងដែលចងចិត្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ុំចង់រកចំរៀងផ្សេងទៀត តែខ្ញុំមិនអាចរកបានមួយសោះ  នៅក្នុងគ្រប់ទាំងបទចំរៀងទាំង១០០ក្នុងសៀវភៅចំរៀងទំនើប ខ្ញុំមិនអាចរកបទមួយផ្សេងទៀត ដើម្បី បង្ហាញពីសេចក្ដីស្រឡាញ់របស់អ្នកគ្រីស្ទានទៅកាន់គ្នាទៅវិញទៅ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ឈប់រកដោយមានចិត្តទុក្ខសោក យ៉ាងខ្លាំង ហើយឈឺក្នុងចិត្ត។ ខ្ញុំ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៉េចបានជាយើងមានបទដើម្បីច្រៀងពីសេចក្ដីស្រឡាញ់ពីអ្នក គ្រីស្ទាន និងការប្រកបគា្នរវាងអ្នកគ្រីស្ទានតិចម្លេះនៅក្នុងក្រុមជំនុំយើងសព្វថ្ងៃនេះ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ខ្ញុំបានគិតអំពីរឿង នេះ វាហាក់ដូចជាព្រះវិញ្ញាណរបស់ព្រះបានអោយដល់ខ្ញុំដូចជាពាក្យទំនាយរបស់ព្រះយេស៊ូវ</w:t>
      </w:r>
    </w:p>
    <w:p>
      <w:pPr>
        <w:pStyle w:val="BodyTextIndent2"/>
        <w:tabs>
          <w:tab w:val="clear" w:pos="720"/>
          <w:tab w:val="left" w:pos="6061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ដោយ​ព្រោះ​ការ​ទទឹង​ច្បាប់​នឹង​ចំរើន​ជា​ច្រើន​ឡើង បាន​ជា​សេចក្តី​ស្រឡាញ់​របស់​</w:t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្រីស្ទបានប្រទានរឿងនេះដល់ខ្ញុំដូចជាទីសំគាល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គ្រាចុងក្រោយបង្អស់របស់លោកីយ៍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ើយើងកំពុងនៅក្នុងពេលប្រវត្ដសាស្ត្រឥឡូវនេះ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យើងកំពុងរស់នៅជិតគ្រាចុងបង្អស់ ឬក៏រស់នៅមុនពេលថ្ងៃជំនុំជំរះមកដល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គ្រប់ទីសំគាល់ទាំងអស់បង្ហាញអោយយើងដឹងថា យើងកំពុង រស់នៅក្នុងសេចក្ដីក្រោធរបស់មកលើជំនាន់ដ៏អាក្រក់នេះ។ មានសិស្សជាច្រើន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20"/>
          <w:lang w:bidi="km-KH"/>
        </w:rPr>
        <w:t>?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្នុងចំណោមទីសំគាល់ដែលថា ព្រះគ្រីស្ទ បានឆ្លើយប្រាប់ពីសំនួរនោះគឺដូចនេះ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ដោយ​ព្រោះ​ការ​ទទឹង​ច្បាប់​នឹង​ចំរើន​ជា​ច្រើន​ឡើង បាន​ជា​សេចក្តី​ស្រឡាញ់​របស់​</w:t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កំហុសសោះនៅកន្លែងនេះ</w:t>
      </w:r>
      <w:r>
        <w:rPr>
          <w:rFonts w:ascii="Khmer OS Siemreap" w:hAnsi="Khmer OS Siemreap" w:cs="Khmer OS Siemreap"/>
          <w:lang w:bidi="km-KH"/>
        </w:rPr>
        <w:t xml:space="preserve"> ដែលបកប្រែ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រឡាញ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/>
        <w:t xml:space="preserve">  </w:t>
      </w:r>
      <w:r>
        <w:rPr>
          <w:rFonts w:ascii="Khmer OS Siemreap" w:hAnsi="Khmer OS Siemreap" w:cs="Khmer OS Siemreap"/>
          <w:lang w:bidi="km-KH"/>
        </w:rPr>
        <w:t>ហើយនឹងពាក្យ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រលាញ់ក្នុងមេរៀនរបស់យើងទាំងពីរពីភាសាក្រិក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ហ្គេ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 រីនខើ ប៊ែរី បាននិយាយថា វាសំដៅទៅលើ ការស្រឡាញ់ដោយអារម្មណ៍ ការស្រឡាញ់អ៊ុនៗដោយសភាវគតិ</w:t>
      </w:r>
      <w:r>
        <w:rPr>
          <w:rFonts w:cs="Khmer OS Siemreap" w:ascii="Khmer OS Siemreap" w:hAnsi="Khmer OS Siemreap"/>
          <w:lang w:bidi="km-KH"/>
        </w:rPr>
        <w:t xml:space="preserve">»   </w:t>
      </w:r>
      <w:r>
        <w:rPr/>
        <w:t>(</w:t>
      </w:r>
      <w:r>
        <w:rPr>
          <w:b/>
          <w:i/>
        </w:rPr>
        <w:t>Greek-English New Testament Lexicon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ាក្យថា អាហ្គេបគឺត្រូវបានប្រើក្នុងគម្ពីរសញ្ញាថ្មី ដើម្បី បង្ហាញប្រាប់ពីសេចក្ដីស្រឡាញ់របស់ព្រះចំពោះមនុស្ស ហើយនិងបង្ហាញពីសេចក្ដីស្រលាញ់រវាងអ្នក  គ្រីស្ទានទៅវិញទៅមក។ អាហ្គេបនិយាយពីសេចក្ដីស្រឡាញ់របស់អ្នកគ្រីស្ទាន ហើយការប្រកបគ្នារបស់ អ្នកគ្រីស្ទាន។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គ្រូគង្វាលពីមុនរបស់ខ្ញុំ លោក ធីម៉ូថេ លីន ដែលជាអ្នកជំនាញក្នុងភាសាខាងព្រះគម្ពីរ ជាសាស្រ្ដាចារ្យនៅមហាវិទ្យាល័យ ហើយជានាយកសាលាក្នុងប្រទេសថែវ៉ាន់។ លោក លីនបាននិយាយ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ឡាញ់គេអោយដូចជាខ្លួនឯង ហើយជឿលើព្រះអម្ចាស់យេស៊ូវគឺសំខាន់ស្មើរគ្នាទាំងពីរ។ ការជឿលើ ព្រះយេស៊ូវនោះយើងត្រូវតែមាន ហើយស្រឡាញ់គេអោយដូចជាខ្លួនឯងក៍ត្រូវតែមានដូចគ្នាដែរ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ក្រុមជំនុំ អាចគិតពីថ្ងៃចុងក្រោយបីដងពីរឿងនេ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 xml:space="preserve">លីន </w:t>
      </w:r>
      <w:r>
        <w:rPr/>
        <w:t xml:space="preserve">Ph.D., </w:t>
      </w:r>
      <w:r>
        <w:rPr>
          <w:b/>
          <w:i/>
        </w:rPr>
        <w:t>The Secret of Church Growth,</w:t>
      </w:r>
      <w:r>
        <w:rPr/>
        <w:t xml:space="preserve"> First Chinese Baptist Church of Los Angeles, 1992, pp. 28, 2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វីដែលលោកលីនបានមានប្រសាសន៍ប្រាប់ដែលពិ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សង្រ្គោះដោយសារយើងជឿលើ ព្រះគ្រីស្ទ ហើយស្រឡាញ់អ្នកដទៃ និងអ្នកគ្រីស្ទានពិតផ្សេងទៀត ទាំងពីរនោះគឺសំខាន់ស្មើរគ្នា ដោយ ព្រោះគេមានទាំងអស់គ្នាក្នុងមេរៀនយើង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នទី១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មេរៀងនេះ</w:t>
      </w:r>
      <w:r>
        <w:rPr>
          <w:rFonts w:ascii="Khmer OS Siemreap" w:hAnsi="Khmer OS Siemreap" w:cs="Khmer OS Siemreap"/>
          <w:lang w:bidi="km-KH"/>
        </w:rPr>
        <w:t>មានគំនិតសំខាន់ចំនួនពីរ។ ការកន្លងផុតពីសេចក្ដីស្លាប់ទៅដល់ជីវិតគឺបញ្ជាក់ ដោយសារ សេចក្ដីស្រឡាញ់ចំពោះពួកបងប្អួន ហើយ</w:t>
      </w:r>
      <w:r>
        <w:rPr>
          <w:rFonts w:ascii="Khmer OS Siemreap" w:hAnsi="Khmer OS Siemreap" w:cs="Khmer OS Siemreap"/>
        </w:rPr>
        <w:t>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ascii="Khmer OS Siemreap" w:hAnsi="Khmer OS Siemreap" w:cs="Khmer OS Siemreap"/>
          <w:lang w:bidi="km-KH"/>
        </w:rPr>
        <w:t>។ បន្ទាប់មកខ្ញុំនឹងបន្ថែមចំនុចទីបីលើអ្វីដែលត្រូវកើតឡើងចំពោះអ្នក ដើម្បីអោយ អ្នកមានជីវិត។ សូមយើងមើលទៅមេរៀងខាងក្រោមនេះ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តើអ្វីដែលបញ្ជាក់ថាអ្នកមានជីវិតពិត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ការមានវត្ដមាននៅក្រុមជំនុំនោះមិនមែនជាភស្រ្ដតាថា អ្នកមានជីវិតនោះទេ</w:t>
      </w:r>
      <w:r>
        <w:rPr>
          <w:rFonts w:ascii="Khmer OS Siemreap" w:hAnsi="Khmer OS Siemreap" w:cs="Khmer OS Siemreap"/>
          <w:lang w:bidi="km-KH"/>
        </w:rPr>
        <w:t xml:space="preserve">។ មានមនុស្សរាប់ ពាន់នាក់ចូលរួមក្រុមជំនុំជារៀងរាល់ថ្ងៃអាទិត្យ ដែលគេមិនទាន់បានសង្រ្គោះ។ ការកន្លងពីសេចក្ដីស្លាប់ ទៅជីវិត នោះសំដៅទៅលើការកើតជាថ្ម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ែលជាការដឹងខ្លួនរបស់មនុស្សមានបាប គេអាចមានជីវិតរស់ ពីស្លាប់ឡើងវិញបាន ដោយសារតែព្រះគុណរបស់ព្រះផ្ដល់មកអោយគេ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ហើយការកន្លងពីអ្នកដទៃគឺមិន ចំពោះខ្លួនឯងទេ វាមិនមែនជាសកម្មភាពផ្ទាល់ខ្លួនរបស់គេទេ គ្មានមនុស្សអាចជួយខ្លួនឯងដើម្បីបាន សង្រ្គោះនោះទេ ឬក៍អាចរស់ពីស្លាប់បានដែរ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ព្រះវរបិតា ដែលទ្រង់បានចែកអំណាចនៃសេចក្ដីងងឹត និង សេចក្ដីស្លាប់ ហើយយកយើងចូលទៅក្នុងនគរព្រះនៃព្រះរាជបុត្រាដ៏ជាទីស្រឡាញ់របស់ទ្រង់ ដែលនាំឲ្យ យើងបានជីវិត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ោយហេតុនោះទ្រង់បានសុគតដោយព្រោះបាបមនុស្ស ទ្រង់មានជីវិតឥឡូវនេះ ហើយ ក្នុងចំណោមរឿងផ្សេងទៀតយើងអាចដឹងបានដោយសាររឿងនេះ។ ដោយព្រោះយើងស្រឡាញ់បងប្អូន របស់យើង៖ នេះមិនមែនបណ្ដាលអោយយើងកន្លងផុតពីសេចក្ដីស្លាប់ទៅកាន់ជីវិតនោះទេ តែវាមានឥទ្ធិ ពល ហើយដូច្នោះភស្រ្ដតាមួយរបស់វា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ហើយអ្វីដែលបង្ហាញពីរឿងមួយចំនួនដែលថា គេមិនបានកែប្រែ ជាថ្មី គេមិនចេះស្រឡាញ់ពួកបរិសុទ្ធ ឬស្រឡាញ់បងប្អូនក្នុងព្រះគ្រីស្ទទេ ទាល់តែគាត់បានកើតជាថ្មីម្ដង ទៀត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ទើបគាត់អាចក្លាយជាកូនរបស់ព្រ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មនុស្សមិនអាចធ្វើបានទេ ទាល់តែមនុស្សទទួលព្រះគុណ របស់ព្រ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ើបអាចកើតជាថ្មីបាន</w:t>
      </w:r>
      <w:r>
        <w:rPr>
          <w:rFonts w:cs="Khmer OS Siemreap" w:ascii="Khmer OS Siemreap" w:hAnsi="Khmer OS Siemreap"/>
          <w:lang w:bidi="km-KH"/>
        </w:rPr>
        <w:t>)»</w:t>
      </w:r>
      <w:r>
        <w:rPr/>
        <w:t xml:space="preserve"> 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II, p. 640; note on I John 3:14)</w:t>
      </w:r>
      <w:r>
        <w:rPr>
          <w:rFonts w:cs="DaunPenh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នេះ ខ្ញុំនិយាយសារឡើងវិញថា ការចូលរួមក្នុងក្រុមជំនុំ ឬមានវត្ដមានក្នុងក្រុមជំនុំ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មិនមែន បញ្ជាក់ថា អ្នកបានជីវតនោះទេ មិនបញ្ជាក់ថា អ្នកបានកើតជាថ្មីហើយនោះទេ។ មូលហេតុដែលមនុស្ស រាប់​ ពាន់នាក់ជាសមាជិកក្នុងក្រុមជំនុំនៅថ្ងៃចុងក្រោយបង្អស់ គេមិនចូលចិត្តគ្នាទៅវិញទៅមក ហើយគេឈ្លោះ គ្នាទៅវិញទៅមកទៀតផង។ ហើយមានមនុស្សជាច្រើនក្នុងពួកគេស្អប់គ្រូគង្វាល។ ឬសនៃបញ្ហាទាំងនេះ គឺ ដោយសារតែពួកគេមិនដែលបានកើតជាថ្មី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នទី១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ពិត</w:t>
      </w:r>
      <w:r>
        <w:rPr>
          <w:rFonts w:ascii="Khmer OS Siemreap" w:hAnsi="Khmer OS Siemreap" w:cs="Khmer OS Siemreap"/>
          <w:lang w:bidi="km-KH"/>
        </w:rPr>
        <w:t xml:space="preserve"> ដែលគេស្អប់គ្នាទៅវិញទៅមកក្នុងក្រុមជំនុំរបស់គេ ហើយបានរាប់</w:t>
      </w:r>
      <w:r>
        <w:rPr>
          <w:rFonts w:ascii="Khmer OS Siemreap" w:hAnsi="Khmer OS Siemreap" w:cs="Khmer OS Siemreap"/>
          <w:lang w:bidi="km-KH"/>
        </w:rPr>
        <w:t>ស្មើរដូចជា អ្នក សំឡាប់គេនោះ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ាទីសំគាល់របស់ព្រះ ដោយព្រោះសាវកបានប្រាប់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មាន​ចិត្ត​ស្អប់​ដល់​បង​ប្អូន នោះ​ឈ្មោះ​ថា​ជា​អ្នក​សំឡាប់​គេ ហ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ដឹង​ហើយ ថា​គ្មាន​អ្នក​ណា​សំឡាប់​គេ​ណា​មួយ ដែល​មាន​ជីវិត​ដ៏​រស់​អស់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ល្ប​ជានិច្ច​នៅ​ក្នុង​ខ្លួ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នទី១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ការដឹងនិងការជឿលើព្រះគម្ពីរ មិនបញ្ជាក់ថា អ្នកបានកើតជាថ្មីម្ដងទៀតទេ</w:t>
      </w:r>
      <w:r>
        <w:rPr>
          <w:rFonts w:ascii="Khmer OS Siemreap" w:hAnsi="Khmer OS Siemreap" w:cs="Khmer OS Siemreap"/>
          <w:lang w:bidi="km-KH"/>
        </w:rPr>
        <w:t xml:space="preserve"> ឬអាច កន្លងផុតពីសេចក្ដីស្លាប់ទៅជីវិតបានឡើយ។ អារក្សដឹងពី គោលបំណងនៃសេចក្ដីសង្រ្គោះ ហើយវាដឹង យ៉ាងច្បាស់។ គ្មានអ្វីច្បាស់ជាងនេះទៅទៀតដែលនៅក្នុងការរៀបរាប់របស់អារក្សដែលនៅក្នុងដំណឹងល្អ ទាំងបួន។ អារក្សវាដឹងថាព្រះយេស៊ូវជានរណា វាដឹងពីការជំនុំជំរះចុងក្រោយ វាថែមទាំងអាចនិយាយ ពីបទគម្ពីរជាច្រើនពីគំនិត ដូចជានៅពេលដែលវាបានល្បួងព្រះគ្រីស្ទ នៅទីរហោស្ថាន។ ការពិតអារក្សវា ឆ្លាតជាងសមាជិកជាច្រើនក្នុងក្រុមជំនុំ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ោះ​ទាំង​ពួក​អារក្ស​ក៏​ជឿ​ដូច្នោះ ព្រម​ទាំង​ព្រឺ​ខ្លាច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៉ាកុប 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 </w:t>
      </w:r>
      <w:r>
        <w:rPr>
          <w:rFonts w:ascii="Khmer OS Siemreap" w:hAnsi="Khmer OS Siemreap" w:cs="Khmer OS Siemreap"/>
          <w:lang w:bidi="km-KH"/>
        </w:rPr>
        <w:t>តើមានចំនួនសមាជិកក្នុងក្រុមជំនុំប៉ុន្មាមានការព្រឺខ្លាច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ូច្នោះ អារក្សវាមានការខ្លាចខាងវិញ្ញា ណជាមនុស្សជាច្រើនដែលគេហៅខ្លួនគេថា អ្នកគ្រីស្ទ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្នោះ ការដឹងនិងការជឿព្រះគម្ពីរ ហើយនិង គោលបំណងពីសេចក្ដីសង្រ្គោះ នោះមិនធានាថាអ្នកបានសង្រ្គោះពិតនោះទ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 អាចនិយាយប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បន្ទា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មិនមែនជាភស្រ្ដតាងពីសេចក្ដីសង្រ្គោះនោះទេ។ សីម៉ូន ម៉ាហ្គេ</w:t>
      </w:r>
      <w:r>
        <w:rPr>
          <w:rFonts w:ascii="Khmer OS Siemreap" w:hAnsi="Khmer OS Siemreap" w:cs="Khmer OS Siemreap"/>
          <w:sz w:val="20"/>
          <w:sz w:val="20"/>
          <w:lang w:bidi="km-KH"/>
        </w:rPr>
        <w:t>ស</w:t>
      </w:r>
      <w:r>
        <w:rPr>
          <w:rFonts w:ascii="Khmer OS Siemreap" w:hAnsi="Khmer OS Siemreap" w:cs="Khmer OS Siemreap"/>
          <w:sz w:val="20"/>
          <w:sz w:val="20"/>
        </w:rPr>
        <w:t>ហើយ​ស៊ីម៉ូន​នោះ​ក៏​ជឿ​ដែរ នោះ​ក៏​នៅ​ជាប់​នឹង​ភីលីព​ជា​ដរាប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ិច្ចការ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ែ សាវក ពេត្រុសគាត់ឆ្លាតជាភីលីព។ នៅពេលគាត់មករកស្រ្ដីសាម៉ារី ពេត្រុសនិយាយទៅកាន់សីម៉ូនថា </w:t>
      </w:r>
      <w:r>
        <w:rPr>
          <w:rFonts w:cs="Khmer OS Siemreap" w:ascii="Khmer OS Siemreap" w:hAnsi="Khmer OS Siemreap"/>
          <w:lang w:bidi="km-KH"/>
        </w:rPr>
        <w:t>«</w:t>
      </w:r>
      <w:bookmarkStart w:id="1" w:name="V21"/>
      <w:r>
        <w:rPr>
          <w:rStyle w:val="Verse"/>
          <w:rFonts w:cs="Khmer OS Siemreap" w:ascii="Khmer OS Siemreap" w:hAnsi="Khmer OS Siemreap"/>
          <w:sz w:val="20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</w:rPr>
        <w:t>អ្នក​គ្មាន​ភាគ​គ្មាន​ចំណែ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​ក្នុង​ការ​នេះ​ឡើយ ព្រោះ​ចិត្ត​អ្នក​មិន​ស្មោះត្រង់​ចំពោះ​ព្រះ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ិច្ចការ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ោះបីជាយ៉ាងណាក៍ដោយ</w:t>
      </w:r>
      <w:r>
        <w:rPr>
          <w:rFonts w:ascii="Khmer OS Siemreap" w:hAnsi="Khmer OS Siemreap" w:cs="Khmer OS Siemreap"/>
          <w:sz w:val="20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</w:rPr>
        <w:t>ស៊ីម៉ូន​នោះ​ក៏​ជឿ​ដែរ លុះ​គាត់​ទទួល​បុណ្យ​ជ្រមុជ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្បិតគាត់មិន បានមានការ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ះពាល់ចិត្តក៍ដោយ។  ចិត្ដដែលមិនទាន់បានសង្រ្គោះបានធ្វើឲ្យគាត់ចង់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ណា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រៀបចំ ហើយគ្រប់គ្រងមនុស្ស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ិច្ចការ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មានគ្រូគង្វាលដែលមិនបានសង្រ្គោះជាច្រើនដូចសព្វថ្ងៃនេះ។ គេគ្មានសេចក្ដីស្រឡាញ់ចំពោះមនុស្ស។ គេគ្រាន់តែចង់បានចំណេញហើយគេស្វែងរកប្រយោជន៍ផ្ទាល់ខ្លួន</w:t>
      </w:r>
    </w:p>
    <w:p>
      <w:pPr>
        <w:pStyle w:val="Normal"/>
        <w:spacing w:lineRule="atLeast" w:line="384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គេ។គេនិយាយពាក្យមួ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បន្ទា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ជាស៊ីម៉ូនបានធ្វើ តែការដែលគេធ្វើនោះមិនល្អសំរាប់ថ្ងៃជំនុំជំរះ នោះទេ។  ដូចនេះ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ឱ​ព្រះអម្ចាស់ៗ​អើយ តើ​យើង​ខ្ញុំ​មិន​បាន​ទាយ​ដោយ​នូវ​ព្រះនាម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្បិតព្រះគ្រីស្ទនឹងនិយាយទៅគេ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ញ​មិន​ដែល​បាន​ស្គាល់​ឯង​រាល់​គ្នា​ទេ នែ ពួក​ទទឹង​ច្បាប់​អើយ ចូរ​ថយ​ចេញ​ពី​អញ​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ូច្នោះ យើងឃើញថាទីបន្ទាល់មួយនៃសេចក្ដីសង្រ្គោះ  នោះមិនប្រាកដថា ម្នាក់នោះបានសង្រ្គោះនោះទេ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គិតផងដែរ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 បើអ្នកគិតថា អ្នកបានសង្រ្គោះហើយ តែអ្នកគ្មានភស្រ្ដតាងថាអ្នកបានកន្លង ផុត ពីសេចក្ដីស្លាប់ទៅជីវិត ឬបទពិសោធន៍ជាក់ស្ដែងថា អ្នកបានកើតជាថ្មីទេ។ ទៅទីក្រុងនេះ ហើយសួរ ពីសេចក្ដីសង្រ្គោះ បើសិនជាគេបានសង្រ្គោះ ឬបើសិនជាគេទៅស្ថានសួគ៌ពេលគេស្លាប់ទៅ។ ស្ទើរតែទាំង អស់គ្នាគេមិនមែនជាអ្នកជឿព្រះទេ ពួកគេជិតទាំងអស់នឹងប្រាប់អ្នកថាគេបានសង្រ្គោះហើយ។ សុទ្ធតែ ពួកស្បែកខ្មៅនិយាយថា គេបានសង្រ្គោះ។ សុទ្ធតែជនជាតិអេស្ប៉ាញដែលគេជាអ្នកផ្សាយដំណឹងល្អ នឹង ប្រកាសប្រាប់ពីសេចក្ដីសង្រ្គោះ។ ដូចគ្នានឹងអ្នកផ្សាយដំណឹងល្អជាច្រើននៅទ្វីបអាស៊ី។ ហើយកំរមានពួក ស្បែកសរណាស់ដែលគេមិនគិតថា គេមិនទាន់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យោងតាមនិក្ខិតសញ្ញា៧៤</w:t>
      </w:r>
      <w:r>
        <w:rPr>
          <w:rFonts w:cs="Khmer OS Siemreap" w:ascii="Khmer OS Siemreap" w:hAnsi="Khmer OS Siemreap"/>
          <w:sz w:val="20"/>
          <w:lang w:bidi="km-KH"/>
        </w:rPr>
        <w:t>%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 ជនជាតិអាមេរិចដែលប្រកាសថា គេមានការតាំងចិត្តជាមួយព្រះគ្រីស្ទ។ តើភស្រ្ដតាងនេះជា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េតុអ្វី វាបញ្ជាក់ថា មានមនុស្សជាច្រើនបានបោកបញ្ឆោតខ្លួនឯង 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ប្រាប់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ហើយ​ពួក​អាក្រក់ និង​ពួក​ឆបោក គេ​នឹង​មាន​ជំនឿន​ជឿន​ទៅ​ខាង​សេចក្តី​អាក្រក់កាន់​តែ​ខ្លាំង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ឡើង ទាំង​នាំ​មនុស្ស​ឲ្យ​វង្វេង ហើយ​ត្រូវ​វង្វេង​ខ្លួន​ឯ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ើយចុះពីអ្នកវិញ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អ្នកកំពុងតែបោកបញ្ឆោតខ្លួនឯងឬ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មានអ្វីទេមែនទេ ដែលខ្ញុំប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បង្ហាញប្រាប់ថា អ្នកមានជីវិតថា អ្នកបានកន្លងផុតពីសេចក្ដីស្លាប់ទៅកាន់ជីវិតដោយបានកើតជាថ្មី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ើអ្វីដែលបញ្ជាក់ថាអ្នកមានជីវិតពិត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ដែលអ្នកសួរសំនួរទៅខ្លួនឯង សូម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មានជីវិតឬន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នឹងឆ្លើយនឹង សំនួរនោះយ៉ាងដូចម្ដេ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្នកខ្លះនឹងឆ្លើយពីការអធិស្ឋាន សូមគិតពីចំលើយនៃការអធិស្ឋាននោះ តើវាជា ភស្រ្ដតាងថា ពួកគេបានកើតជាថ្មី។ តែវាមិនអាចនោះទេ។ ខ្ញុំផ្ទាល់ដែលបានអធិស្ឋានមុនពេលខ្ញុំបាន សេចក្ដីសង្រ្គោះ។ មនុស្សដែល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31"/>
      <w:r>
        <w:rPr>
          <w:rStyle w:val="Verse"/>
          <w:rFonts w:cs="Khmer OS Siemreap" w:ascii="Khmer OS Siemreap" w:hAnsi="Khmer OS Siemreap"/>
          <w:sz w:val="20"/>
        </w:rPr>
        <w:t> </w:t>
      </w:r>
      <w:bookmarkEnd w:id="3"/>
      <w:r>
        <w:rPr>
          <w:rFonts w:ascii="Khmer OS Siemreap" w:hAnsi="Khmer OS Siemreap" w:cs="Khmer OS Siemreap"/>
          <w:sz w:val="20"/>
          <w:sz w:val="20"/>
        </w:rPr>
        <w:t xml:space="preserve">យើង​ខ្ញុំ​ដឹង​ថា ព្រះ​មិន​ស្តាប់​តាម​មនុស្ស​មាន​បាប​ទេ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៩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េបញ្ឆោតខ្លួនឯង ទ្រង់គ្រាន់តែរំលឹងពីជំនឿរបស់ពួកផារ៉ាស៊ី។ គេមិនទាន់បាន សង្រ្គោះនោះទេ ទាល់ទេគេបានជឿលើព្រះគ្រីស្ទ ហើយថ្វាយបង្គំ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បើព្រះមិនដែល ស្ដាប់សេចក្ដីអធិស្ឋានមនុស្សដែលកំពុងបាត់បង់ នោះមានន័យថា គ្មានអ្នកណាអាចសង្រ្គោះលុះត្រាតែ អ្នកអំពាវនាវដល់ព្រះអង្គ។</w:t>
      </w:r>
    </w:p>
    <w:p>
      <w:pPr>
        <w:pStyle w:val="BodyTextIndent2"/>
        <w:rPr>
          <w:rFonts w:cs="DaunPenh"/>
          <w:sz w:val="28"/>
          <w:lang w:bidi="km-KH"/>
        </w:rPr>
      </w:pPr>
      <w:r>
        <w:rPr>
          <w:rFonts w:cs="DaunPenh"/>
          <w:lang w:bidi="km-KH"/>
        </w:rPr>
        <w:tab/>
      </w:r>
    </w:p>
    <w:p>
      <w:pPr>
        <w:pStyle w:val="IndentedVerse"/>
        <w:ind w:left="1440" w:right="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គ្រប់​គ្នា គឺ​អស់​អ្នក​ណា​ដែល​អំពាវនាវ​ដល់​ព្រះនាម​ព្រះអម្ចាស់នោះ​នឹង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០</w:t>
      </w:r>
      <w:r>
        <w:rPr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តែមិនមានភស្រ្ដតាងផ្សេងទៀពីជីវិតឡើយ ហើយភស្រ្ដតាងនោះមានក្នុងមេរៀងយើង</w:t>
      </w:r>
      <w:r>
        <w:rPr>
          <w:rFonts w:ascii="Khmer OS Siemreap" w:hAnsi="Khmer OS Siemreap" w:cs="Khmer OS Siemreap"/>
          <w:sz w:val="18"/>
          <w:sz w:val="18"/>
          <w:lang w:bidi="km-KH"/>
        </w:rPr>
        <w:t>យ៉ាងច្បាស់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នទី១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អ្នកអាចស្រឡាញ់ម្នាក់បាន ដោយព្រោះគាត់ធ្វើល្អដាក់អ្នកជាច្រើន សូម្បីតែអ្នកមិនទាន់ប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សង្រ្គោះ ក៍ ដោយ។ តែការស្រឡាញ់នរណម្នាក់នៅធម្មតាទេ ដោយគាត់ជាកូររបស់ព្រះ ហើយជាសមាជិកក្នុងក្រុមជំនុំ គ្មាននរណាម្នាក់អាចធ្វើអញ្ចឹងបាននៅខណះពេលគេកំពុងស្លាប់ខាងវិញ្ញាណ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ក្មេងៗក្នុងក្រុមជំនុំដឹងថា វាជារឿងពិត។ នៅពេលមាននាក់មួយចំនួនក្នុងពួកគេបានផ្លាស់ ប្រែចិត្ត ហើយក្លាយជាគ្រីស្ទានដ៏ពិត គេដឹងដោយព្រោះគេធ្លាប់មានបទពិសោធន៍ អ្នកដែលគេមិបាន សង្រ្គោះគេដកថយពីពួកគេនេះ ហើយគេមើលទៅកាន់ការខុសប្លែងពីគេ។ ម្នាក់ដែលគេបានប្រែចិត្តគេមិន ទុកចិត្តពួកអ្នកដែលបានសង្រ្គោះនោះទេ។ គេមិនទុកចិត្តលើពួកនោះទេ។ គេដែលបានសង្រ្គោះមិនមែន ជាមិត្តភក្រ្ដជិតស្និតជាមួយនឹងពួកកំលោះក្នុងក្រុមជំនុំនោះទេ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មិនមែនជារឿងថ្មីទេ។ ខ្ញុំបានអានអំពីមនុស្សក្មេងមួយក្រុមនៅគ្រាភ្ញាក់ដឹងខ្លួនដ៏អស្ចារ្យលើក ទីពីរនៅដើមសតវត្សទី១៩។ ម្នាក់ដែលគេបានសង្រ្គោះពិតគេបានគេចចេញពីមិត្តភក្រ្ដមុនរបស់គេដែលមិន ធ្លាប់បានប៉ះការរស់ឡើងវិញ។ អ្នកដែលបានកន្លងពីសេចក្ដីស្លាប់ទៅជីវិតត្រូវមានគំនិតប្លែងបន្ដិចពី មនុស្ស មុនចាស់របស់គេក្នុងក្រុមជំនុំ។ តែបើសិនជាមនុស្សក្មេងបានប្រែចិត្តក្នុងពួកជំនុំមែន អ្នកនឹងឃើញមនុស្ស ខ្លះគេមិនបានជីវិតទាំងអស់គ្នាក្នុងក្រុមដ៏តូចរបស់គេនោះ លើកតែអ្នកដែលគេបានសង្រ្គោះ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ពេលដែលខ្ញុំបានស្គាល់បុរសក្មេងម្នាក់មុនដំបូងថា គាត់បានសង្រ្គោះហើយនោះ គាត់ជ្រើសរើស បែរចេញពីកំលោះក្មេងៗទៀតដែលគេមិនទាន់បានសង្រ្គោះក្នុក្រុមជំនុំ។ គាត់បានចំនាយពេលប្រកបជា មួយនឹងបុរសចាស់ៗផ្សេងៗទៀតដែលគេបានសង្រ្គោះ។ គាត់បានធ្វើដោយខ្លួនឯងគ្មាននរណាប្រាប់គាត់ អោយធ្វើនោះទេ។ គាត់ធ្វើអញ្ចឹងដោយព្រោះគាត់បានបំភ្លឺយ៉ាងច្បាស់ដោយព្រះវិញ្ញាណបរិសុទ្ធ។ គាត់ដឹង យ៉ាងច្បាស់ថា គាត់គួរធ្វើអញ្ចឹង។ កំលោះក្មេងដូចនេះគេ មិនចាំបាច់គេប្រាប់អោយបែរចេញពីពួកអ្នកដែល គេមិនបានសង្រ្គោះ។ គេនឹងបែរចេញពីអ្នកដែលមិនបានសង្រ្គោះ ដោយខ្លួនឯង។ ការបែរចេញនោះនឹង ធ្វើអោយគេច្បាស់ថាគេបានសង្រ្គោះពិត ដូចជាកាអ៊ីន និងអេបិល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spacing w:lineRule="atLeast" w:line="384"/>
        <w:ind w:left="1440" w:right="1620" w:hanging="960"/>
        <w:jc w:val="both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1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្បិត​នេះ​ឯង​ជា​សេចក្តី ដែល​អ្នក​រាល់​គ្នា​បាន​ឮ​ពី​ដើម​រៀង​មក គឺ​ថា ត្រូវ​ឲ្យ​យើង​ស្រឡាញ់​គ្នា​ទៅ​វិញ​ទៅ​មក </w:t>
      </w:r>
      <w:bookmarkStart w:id="5" w:name="V12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មែន​ដូច​ជា​កាអ៊ីន ដែល​កើត​ពី​មេ​កំណាច​មក ហើយ​បាន​សំឡាប់​ប្អូន​ខ្លួន​នោះ​ឡើយ ចុះ​តើ​ហេតុ​អ្វី​បាន​ជា​សំឡាប់​ប្អូន គឺ​ពី​ព្រោះ​តែ​ការ​របស់​គាត់​សុទ្ធ​តែ​អាក្រក់ ហើយ​ការ​របស់​ប្អូន​សុទ្ធ​តែ​ល្អ​វិញ​ប៉ុណ្ណោះ។ បង​ប្អូន​អើយ បើ​លោកីយ៍​ស្អប់​អ្នក​រាល់​គ្នា នោះ​កុំ​ឲ្យ​ឆ្ងល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៉ូហានទី១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bookmarkStart w:id="6" w:name="V14"/>
      <w:bookmarkEnd w:id="6"/>
    </w:p>
    <w:p>
      <w:pPr>
        <w:pStyle w:val="BodyTextIndent2"/>
        <w:ind w:left="1440" w:right="1440" w:hanging="72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វាជាទីសំគាល់មួយថា អ្នកបានកន្លងផុតពីសេចក្ដីស្លាប់ទៅជីវិត បើសិនជាអ្នកស្រឡាញ់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កូន ព្រះ​ ដែលល្អបំផុតក្នុងក្រុមជំនុំ មិនមែនដោយតែគេធ្វើអ្វីពិសេសសំរាប់អ្នកនោះទេ តែអ្នកស្រឡាញ់គេធម្មតា សំរាប់ប្រយោជន៍ផ្ទាល់ខ្លួនរបស់អ្នក។ វាជាសំគាល់ដែលពិតថា អ្នកជាកូនព្រះដ៏ពិត នៅពេលអ្នកស្រឡាញ់ មនុស្សរបស់ព្រះ ហើយរួមទាំងលោកីយស្អប់អ្នកនោះ នៅពេលដែលអ្នកចង់ឈរចំពោះមុខគេ ហើយ  ប្រដៅដំរង់គេ នៅពេលដែលគេនិយាយបង្ខូច ឬក៍បៀតបៀនអ្នក។ បើសិនជាអ្នកនិយាយដូចនេះ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្នករិះ គន់គ្រីស្ទាននេះ មែនឬ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ជាម្នាក់ដូចនោះ ដូចនេះបើសិនអ្នកនឹងនិយាយបង្ខូចឈ្មោះគាត់វិញ អ្នកក៍ និយាយបង្ខូចខ្ញុំដែរ។ ខ្ញុំនឹងឈរខាងគាត់ ហើយមិនគោរពអ្នកនៅចំពោះកូនព្រះនេះ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ើសិនជាអ្នកស្រឡា ញ់អ្នកគ្រីស្ទានដូចនោះ អ្នកមិនចាំបាច់ខ្លាចនោះទេ។ នោះច្បាស់ថា អ្នកបានកន្លងផុតពីសេចក្ដីស្លាប់ទៅ កាន់ជីវិត​យ៉ាងពិតហើយ</w:t>
      </w:r>
      <w:r>
        <w:rPr>
          <w:rFonts w:cs="Khmer OS Siemreap" w:ascii="Khmer OS Siemreap" w:hAnsi="Khmer OS Siemreap"/>
          <w:sz w:val="16"/>
          <w:lang w:bidi="km-KH"/>
        </w:rPr>
        <w:t>!</w:t>
      </w:r>
      <w:r>
        <w:rPr/>
        <w:t xml:space="preserve"> (Paraphrased from “Life Proved by Love” by C. H. Spurgeon, </w:t>
      </w:r>
      <w:r>
        <w:rPr>
          <w:b/>
          <w:i/>
        </w:rPr>
        <w:t>The Metropolitan Tabernacle Pulpit,</w:t>
      </w:r>
      <w:r>
        <w:rPr/>
        <w:t xml:space="preserve"> Pilgrim Publications, 1976, volume XLIV, pp. 81-83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ដែលក្រុមជំនុំបែកបាក់ដោយព្រោះបញ្ហានេះ នោះធ្វើឲ្យយើងដឹងច្បាស់ណាស់ថា។ អ្នកទាំងនោះដែលគេស្អប់គ្រីស្ទានដែលល្អៗ គេនឹងនៅម្ខាង។ ហើយអ្នកដែលគេស្រឡាញ់គ្រីស្ទានល្អៗ គេនឹងនៅម្ខាង។ នោះហើយជាមូលហេតុដែលក្រុមជំនុំពេលមុនបានបាក់បែកគ្នាហើយ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វារ ក្រោយ</w:t>
      </w:r>
      <w:r>
        <w:rPr>
          <w:rFonts w:ascii="Khmer OS Siemreap" w:hAnsi="Khmer OS Siemreap" w:cs="Khmer OS Siemreap"/>
          <w:lang w:bidi="km-KH"/>
        </w:rPr>
        <w:t>នៃការរស់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្នោះវាគួរអោយឈឺចាប់មែនទែន អ្នកទាំងនោះដែលចេញតាមទ្វារក្រោយ តែងតែបំបាត់ក្រុមជំនុំ នឹងអ្នកដែលគេមិនទាន់បានសង្រ្គោះក្នុងក្រុមជំនុំ។ ក្រុមជំនុំបែកបាក់សំដែងអោយ ដឹងថា​ ភាគច្រើននៃពួកគេមិនដែលបានសង្រ្គោះឡើយ មិនថាគេបានអះអាងដោយសារសេចក្ដីជំនឿយ៉ាង ណាដ៏ដោយ។ វាគឺពិតណាស់ថា គេរាល់គ្នាដែលទៅមិនទាន់បានសង្រ្គោះនោះទេ។ សាវកយ៉ូហានប្រាប់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គេ​បាន​ចេញ​ពី​ពួក​យើង​ទៅ តែ​មិន​មែន​ជា​ពួក​យើង​ទេ ដ្បិត​បើ​គេ​ជា​ពួក​យើង​មែ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នោះ​នឹង​បាន​នៅ​ជាប់​ជា​មួយ​នឹង​យើង​ហើយ តែ​ដែល​គេ​បាន​ចេញ​ទៅនោះ​ដើម្បី​នឹង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ំដែងពី​គេ​ថា គ្រប់​គ្នា​មិន​មែន​ជា​ពួក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៉ូហានទី១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ភាគច្រើននៃពួកគេបានចេញទៅ ដោយព្រោះគេមនដែលបានកន្លងពីសេចក្ដីស្លាប់ទៅជីវិត</w:t>
      </w:r>
      <w:r>
        <w:rPr>
          <w:rFonts w:ascii="Khmer OS Siemreap" w:hAnsi="Khmer OS Siemreap" w:cs="Khmer OS Siemreap"/>
          <w:sz w:val="16"/>
          <w:sz w:val="16"/>
          <w:lang w:bidi="km-KH"/>
        </w:rPr>
        <w:t>នោះទេ ហើយ គេមិនចេះស្រឡាញ់បងប្អូនក្នុងព្រះគ្រីស្ទឡើយ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គេគ្មានជីវិតសោះក្នុងខ្លួនគ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មានសាក្សីនេះ នៅក្នុង ក្រុមជំនុំជាច្រើនដែលបែកបាក់គ្នា ចាប់តាំងពីដើមក្នុងឆ្នាំ១៩៥៩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តើអ្វីត្រូវកើតឡើងចំពោះអ្នកដើម្បីអោយ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ា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ឆ្លងផុតពីសេចក្ដីស្លាប់ទៅរក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ីវិតបា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Normal"/>
        <w:ind w:left="1440" w:right="864" w:hanging="101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នទី១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eastAsia="Khmer OS Siemreap" w:cs="Khmer OS Siemreap"/>
        </w:rPr>
      </w:pPr>
      <w:r>
        <w:rPr>
          <w:rFonts w:eastAsia="Khmer OS Siemreap" w:cs="Khmer OS Siemreap" w:ascii="Khmer OS Siemreap" w:hAnsi="Khmer OS Siemreap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ដើម្បីកន្លងផុតពីសេចក្ដីស្លាប់ទៅជីវិត វាគឺផ្ទុយពីអ្វីដែលយើងសង្ឃឹមទុក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វាមិនមែនកំពុងស្លាប់ ទេ។ វាបញ្ច្រាស់ពីនោះ វាកំពុងស្លាប់ក្នុងការរំលង ហើយកំពុងតែមានជីវិតពីសេចក្ដីស្លាប់។ សាវកប៉ូលបាន ប្រាប់ថា៖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ដើម អ្នក​រាល់​គ្នា​ក៏​ស្លាប់​ក្នុង​ការ​រំលង ហើយ​ក្នុង​អំពើ​បាប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ការស្លាប់ក្នុង</w:t>
      </w:r>
      <w:r>
        <w:rPr>
          <w:rFonts w:ascii="Khmer OS Siemreap" w:hAnsi="Khmer OS Siemreap" w:cs="Khmer OS Siemreap"/>
          <w:lang w:bidi="km-KH"/>
        </w:rPr>
        <w:t>ការរំលងនេះកើតឡើងយ៉ាងម៉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ចំនុចខាងក្រោមតែងតែកើតមានឡើង នៅពេល នរណាម្នាក់កំពុងប្រព្រឹត្ដរំលង ហើយព្រះវិញ្ញាណបរិសុទ្ធប៉ះពាល់ចិត្ត។ ចំនុចទាំងនេះដកស្រង់ចេញពី </w:t>
      </w:r>
      <w:r>
        <w:rPr/>
        <w:t>Robert Murray McCheyne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គ្រូគង្វាល</w:t>
      </w:r>
      <w:r>
        <w:rPr>
          <w:rFonts w:ascii="Khmer OS Siemreap" w:hAnsi="Khmer OS Siemreap" w:cs="Khmer OS Siemreap"/>
          <w:lang w:bidi="km-KH"/>
        </w:rPr>
        <w:t xml:space="preserve">ជនជាតិស្កត់ឡែនដែលល្បីមួយរូបនៅសតវត្សទី១៩ ក្នុង </w:t>
      </w:r>
      <w:r>
        <w:rPr/>
        <w:t xml:space="preserve">(in Andrew A. Bonar, </w:t>
      </w:r>
      <w:r>
        <w:rPr>
          <w:b/>
          <w:i/>
        </w:rPr>
        <w:t>Memoirs of McCheyne,</w:t>
      </w:r>
      <w:r>
        <w:rPr/>
        <w:t xml:space="preserve"> Moody Press, 1978 edition, pp. 251-25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ើកដំបូង ព្រះវិញ្ញាណបរិសុទ្ធដាស់តឿនអោយគាត់ដឹងថាគាត់ស្លាប់ខាងព្រលឹងវិញ្ញាណ និង បាបដែលគាត់បានប្រព្រឹត្ត។ ពីមុនអ្នកស្រួលបំភ្លេចបាបរបស់អ្នក។ ជារៀងរាល់ថ្ងៃអ្នកបានបន្ថែមបាបច្រើន ថែមទៀត ដែលបានកត់ទុកក្នុងបញ្ជីជីវិតរបស់ព្រះដែលប្រឆាំងអ្ន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វិរណះ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ែអ្នកមិនបាន ចងចាំពីវា។ ដ្បិតនៅពេលព្រះវិញ្ញាណរបស់ព្រះសណ្ថិតក្នុងអ្នក អ្នកចាប់ផ្ដើមចាំវា។ ទាំងនោះហើយ ជាបាបដែលធ្វើអោយអ្នកនឹកឃើញក្នុងចិត្ដរបស់អ្នក ហើយអ្នកនឹងនិយាយដូចលោកដាវីឌ៖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spacing w:lineRule="atLeast" w:line="384"/>
        <w:ind w:left="1440" w:right="720" w:hanging="240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មាន​សេចក្តី​អាក្រក់​ឥត​គណនា​ព័ទ្ធ​ទូលបង្គំ​ជុំវិញ អំពើ​ទុច្ចរិត​របស់​ទូលបង្គំ បាន​តាម​ទូលបង្គំ​ទាន់​ហើយ បាន​ជា​ទូលបង្គំ​មិន​អាច​នឹង​ងើប​ឡើង​មើល​បាន​ឡើយ អំពើ​ទាំង​នោះ​ច្រើន​ជាង​សរសៃ​សក់​លើ​ក្បាល​ទូលបង្គំ ចិត្ត​ទូលបង្គំ​ក៏​អស់​សង្ឃឹម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tLeast" w:line="384"/>
        <w:ind w:left="1440" w:right="720" w:hanging="240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ើង ៤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ើកទីពីរ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ព្រះវិញ្ញាណបរិសុទ្ធធ្វើការអស្ចារ្យពីបាបរបស់អ្នក។ មុនពេលបាបរបស់អ្នកហាក់ដូច ជា តូច តែឥឡូវនេះគេចំរើនឡើងដូចជាទឹកជំនន់ក្នុងគំនិតរបស់គេ។ អ្នកមានអារម្មណ៍ថាសេចក្ដីក្រោធរបស់ ព្រះ ដូចជាទំងន់ដ៏អាក្រក់ក្នុងព្រលឹងរបស់អ្នក។ អ្នកត្រូវបានដាក់ទោស ដោយការភ័យខ្លាច។ អ្នកដឹងថា បាបអ្នកដែលអ្នកបានធ្វើគឺប្រឆាំងនឹងព្រះវិញ្ញាណបរិសុទ្ធ ប្រឆាំងនឹងសេចក្ដីស្រលាញ់របស់ព្រះ ប្រឆាំងនឹង ព្រះយេស៊ូវ និងសេចក្ដីស្រឡាញ់របស់ព្រះ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ទីបីរ អ្នកចាប់ផ្ដើមមានការអាក្រក់ក្នុងចិត្តអ្នកណាស់។ ការចាក់ចុកចិត្តបានធ្វើអោយអ្នកមាន អារម្មណ៍មិនសប្បាយចិត្តពីបាបដែលអ្នកបានធ្វើក្នុងចិត្តអ្នក។ សេចក្ដីល្បួង និងការប៉ះពាល់ចិត្តរបស់បាប អ្នកជួបគ្នា ហើយដាក់ទណ្ឌកម្មព្រលឹងអ្នក។ ការចាក់ចុកចិត្តនៃបាបទម្លុះចិត្តអ្នក ហើយអោយអ្នករត់ចេញ ពីសេចក្ដីក្រោធដែលមក។ ដ្បិតនៅពេលដដែល សេចក្ដីប៉ងប្រាថ្នា ឬសេចក្ដីច្រណែន ឬសេចក្ដីសំអប់ពុះ ឡើងក្នុងចិត្តអ្នក ហើយនាំអ្នកឆ្ពោះទៅកាន់ស្ថាននក។ បន្ទាប់មកអ្នកនឹងមានអារម្មណ៍ថា ឋាននរកនៅក្នុង អ្នក។ ក្នុងឋាននរកនឹងមានការអាក្រក់លាយជាមួយនឹងការភ័យខ្លាចដ៏លើសលប់ ដោយព្រោះសេចក្ដីក្រោធ របស់ព្រះ ដ្បិតសេចក្ដីពុករលួយផុសឡើងក្នុងអ្នក​ ហើយនឹងនាំព្រលឹងថែមទៀតមកក្នុងអណ្ដាតភ្លើង។  នេះហើយអារម្មណ៍ដែលមានជាញឹកញាប់នៅផែនដី ដោយសារតែមានការដាក់ទោសនូវអំពើបាប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ទីបួន ព្រះវិញ្ញាណបរិសុទ្ធប៉ះពាល់ចិត្តអ្នកពីភាពគ្មានសមត្ថភាពដើម្បីសង្រ្គោះខ្លួនឯងបាន។ មុន ពេលអ្នកបានគិតថា អ្នកអាចបំបាត់ការអាក្រក់ខ្លួនអ្នក។ អ្នកព្យាយាមផ្លាស់ប្ដូរជីវិតរបស់អ្នក ព្យាយាមដើម្បី ប្រែចិត្ត ដើម្បីអធិស្ឋាន។ តែអ្នកត្រូវបានបង្រៀនថា ការប៉ងប្រាថ្នាដើម្បីរកសេចក្ដីសុខ ដែលអ្នកបានខំធ្វើ ដើម្បីគ្របបាំងបាបដែលពោរពេញដោយកង្វក់របស់អ្នកនោះ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អស់​ទាំង​អំពើ​សុចរិត​របស់​យើង​ខ្ញុំ ក៏​ដូច​ជា​អាវ​កខ្វក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យ ៦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អ្នកចាប់ផ្ដើមមានអារម្មណ៍ថា​ អ្នកមិនដែលបានស្អាតសោះ។ ចិត្តអ្នក ពេញដោយការអស់សង្ឃឹម។ អ្នកត្រូវបានដាក់ទោសជារៀងរាល់ថ្ងៃ ដោយសារអ្នកមានគំនិតដ៏អាក្រក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ីប្រាំ អ្នកចាប់ផ្ដើមខ្លាចថា អ្នកនឹងមិនអាចមករកព្រះគ្រីស្ទ។ អ្នកលឺថាព្រះគ្រីស្ទគួរស្រឡាញ់ ពេញទី លឺថាទ្រង់ចង់ហៅអ្នកមករកទ្រង់ លឺថាទ្រង់មិនដែលបណ្ដេញអ្នកណាដែលមករកទ្រង់។ តែគ្មាន អ្នកណាប្រាប់អ្នកពីការកំឡាចិត្ត ឬសេចក្ដីសុខ។ អ្នកខ្លាចថាអ្នកមានបាបច្រើនពេក។ អ្នកខ្លាចថាអ្នកបាន ធ្វើបាបចេញពីព្រះគុណរបស់ព្រះ អ្នកខ្លាចថាអ្នកបាបប្រព្រឹត្តបាបដែលមិនអាចលើកលែងទោសបាន អ្នក ខ្លាចថាអ្នកត្រូវវិនាស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ីប្រាំមួយ នៅចុងក្រោយអ្នកធ្វើមិនទាន់ហើយ អ្នកខ្លាចថាអ្នកត្រូវធ្វើអ្វីៗទាំងអស់ដើម្បីរកសេចក្ដី​សុខ។ ហើយបន្ទាប់មកទៀត វាជាការអស្ចារ្យមែនទែន ដែលអ្នកស្គាល់ថាព្រះគ្រីស្ទគឺជាព្រះអង្គសង្រ្គោះសំ រាប់មនុស្សទាំងអស់ ដែលអស់សង្ឃឹម ហើយមិនអាចប្រគល់ខ្លួនគេទៅទ្រង់។ បន្ទាប់មកអ្នកនឹងរកឃើញ ថា បញ្ហារបស់អ្នកមិនមែនគួរអោយអស់សង្ឃឹមនោះឡើយចំពោះព្រះគ្រីស្ទវិញ។ បន្ទាប់មកអ្នកមើលទៅ កាន់ទ្រង់ ហើយមករកសេចក្ដីស្រឡាញ់ដ៏ល្អឥតខ្ចោះរបស់ទ្រង់ សេចក្ដីស្រឡាញ់ដោយគ្មាការខ្លាចបន្ដិច សោះ សេចក្ដីស្រឡាញ់ដោយគ្មានការដាក់ទោសបន្ដិចសោះ សេចក្ដីស្រលាញ់របស់ព្រះយេស៊ូវបណ្ដេញ នូវ ការភ័យខ្លាចទាំងអស់ចេញ។ អូរ អ្នកអាចមើលទៅកាន់ព្រះយេស៊ូវនៅយប់នេះ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ភ័យខ្លាចរបស់ អ្នកនឹងត្រូវបាត់ ហើយបាបរបស់អ្នកនឹងត្រូវសំអាតរហូត ដោយព្រះលោហិតដ៏បរិសុទ្ធ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ន្ទាប់ មកនឹង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ពិតជាដំណឹងល្អប្រាកដម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េះពិតជាដំណឹងល្អដែលអាចព្យាបាលជំងឺបាប របស់អ្នកបាន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អ្នកអាចមើលទៅកាន់ព្រះយេស៊ូវឥឡូវនេះបាន ដ្បិតទ្រង់នឹងសង្រ្គោះអ្នកយ៉ាងពិតប្រាកដ នៅពេលដែលអ្នកទទួលទ្រង់ ទ្រង់ស្រឡាញ់អ្នកខ្លាំង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ន្ទាប់មកអ្នកនឹងដឹងពីអ្វីដែលហៅថា ការ កន្លងផុតពីសេចក្ដីស្លាប់ទៅជីវ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ន្ទាប់មកអ្នកនឹងស្រឡាញ់បងប្អូនអ្នកគ្រីស្ទានទាំងអស់ ក្នុងផ្លូវមួយ ដែលអ្នកមិនធ្លាប់បានធ្វើពីមុន ហើយអ្នកនឹងអាចច្រៀងចេញក្នុងពីចិត្ត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រហើយចំណងដែលចងចិត្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ប់ដោយស្រឡាញ់នៃពួកគ្រីស្ទ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ការប្រកបគ្នានៃចិត្តដែលព្រះទ្រង់សណ្ឋ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ដូចជានៅស្ថានសួគ៌វិមាន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រហើយ ចំណងដែលចង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20"/>
        </w:rPr>
        <w:t>John Fawcett, 1740-1817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Heading"/>
        <w:ind w:right="-144" w:hanging="0"/>
        <w:rPr>
          <w:rFonts w:ascii="Khmer OS Siemreap" w:hAnsi="Khmer OS Siemreap" w:cs="Khmer OS Siemreap"/>
          <w:b w:val="false"/>
          <w:b w:val="false"/>
          <w:sz w:val="18"/>
          <w:szCs w:val="2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rPr>
          <w:rFonts w:ascii="Khmer OS Siemreap" w:hAnsi="Khmer OS Siemreap" w:cs="Khmer OS Siemreap"/>
          <w:b w:val="false"/>
          <w:b w:val="false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Cs w:val="24"/>
          <w:lang w:val="pl-PL" w:bidi="km-KH"/>
        </w:rPr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នព្រះគម្ពីរមុនសេចក្ដីអធិប្បាយដោយ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</w:rPr>
        <w:t>Kreighton L. Chan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៖ យ៉ូហានទី១ ៣</w:t>
      </w:r>
      <w:r>
        <w:rPr>
          <w:rFonts w:cs="Khmer OS Siemreap" w:ascii="Khmer OS Siemreap" w:hAnsi="Khmer OS Siemreap"/>
          <w:b w:val="false"/>
          <w:sz w:val="20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b w:val="false"/>
          <w:sz w:val="20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១៤។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្រៀងចំរៀងខ្លួនឯងមុនសេចក្ដីអធិប្បាយដោយលោក</w:t>
      </w:r>
      <w:r>
        <w:rPr>
          <w:b w:val="false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Mr. Benjamin Kincaid Griffith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៖</w:t>
      </w:r>
      <w:r>
        <w:rPr>
          <w:rFonts w:ascii="Khmer OS Siemreap" w:hAnsi="Khmer OS Siemreap" w:cs="Khmer OS Siemreap"/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រហើយ ចំណងដែលចង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b w:val="false"/>
          <w:bCs/>
        </w:rPr>
        <w:t>John Fawcett, 1740-1817</w:t>
      </w:r>
      <w:r>
        <w:rPr>
          <w:b w:val="false"/>
          <w:bCs/>
          <w:sz w:val="20"/>
        </w:rPr>
        <w:t>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sz w:val="24"/>
          <w:szCs w:val="24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4"/>
          <w:lang w:bidi="km-KH"/>
        </w:rPr>
      </w:pPr>
      <w:r>
        <w:rPr>
          <w:rFonts w:cs="Khmer OS Siemreap" w:ascii="Khmer OS Siemreap" w:hAnsi="Khmer OS Siemreap"/>
          <w:sz w:val="20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ភស្រ្ដតាងដ៏ពិតប្រាកដមួយពីសេចក្ដីសង្រ្គោះ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2"/>
          <w:szCs w:val="28"/>
          <w:lang w:bidi="km-KH"/>
        </w:rPr>
      </w:pPr>
      <w:r>
        <w:rPr>
          <w:rFonts w:cs="Khmer OS Siemreap" w:ascii="Khmer OS Siemreap" w:hAnsi="Khmer OS Siemreap"/>
          <w:b w:val="false"/>
          <w:bCs/>
          <w:sz w:val="22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នទី១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DaunPenh"/>
          <w:sz w:val="24"/>
          <w:szCs w:val="18"/>
          <w:lang w:bidi="km-KH"/>
        </w:rPr>
      </w:pPr>
      <w:r>
        <w:rPr>
          <w:rFonts w:cs="DaunPenh" w:ascii="Khmer OS Siemreap" w:hAnsi="Khmer OS Siemreap"/>
          <w:sz w:val="24"/>
          <w:szCs w:val="18"/>
          <w:lang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IndentedVerse"/>
        <w:ind w:left="1296" w:right="1296" w:hanging="101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/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តើអ្វីដែលបញ្ជាក់ថាអ្នកមានជីវិតពិត។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Subtitle"/>
        <w:ind w:left="1008" w:hanging="0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eastAsia="Khmer OS Siemreap"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28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       </w:t>
      </w: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តើអ្វីដែលបញ្ជាក់ថាអ្នកមានជីវិតពិត។ 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</w:t>
      </w:r>
      <w:r>
        <w:rPr>
          <w:rFonts w:cs="Khmer OS Siemreap" w:ascii="Khmer OS Siemreap" w:hAnsi="Khmer OS Siemreap"/>
          <w:sz w:val="20"/>
          <w:lang w:bidi="km-KH"/>
        </w:rPr>
        <w:tab/>
        <w:t xml:space="preserve">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ទី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តើអ្វីត្រូវកើតឡើងចំពោះអ្នកដើម្បីអោយអ្នកអាចឆ្លងផុតពីសេចក្ដីស្លាប់ទៅរក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ីវិតបាន។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 ៤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៦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Normal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8:59:00Z</dcterms:created>
  <dc:creator>USER</dc:creator>
  <dc:description/>
  <dc:language>en-US</dc:language>
  <cp:lastModifiedBy>Use This Account</cp:lastModifiedBy>
  <cp:lastPrinted>2012-04-14T16:32:00Z</cp:lastPrinted>
  <dcterms:modified xsi:type="dcterms:W3CDTF">2012-08-31T19:01:00Z</dcterms:modified>
  <cp:revision>5</cp:revision>
  <dc:subject/>
  <dc:title>The Tears of Jesus</dc:title>
</cp:coreProperties>
</file>