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350" w:leader="none"/>
          <w:tab w:val="left" w:pos="17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tabs>
          <w:tab w:val="clear" w:pos="720"/>
          <w:tab w:val="left" w:pos="614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center" w:pos="3960" w:leader="none"/>
          <w:tab w:val="left" w:pos="6060" w:leader="none"/>
        </w:tabs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អស់អ្នកណាដែលទទួលទ្រង់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មេសា ១៥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tabs>
          <w:tab w:val="clear" w:pos="720"/>
          <w:tab w:val="center" w:pos="3960" w:leader="none"/>
          <w:tab w:val="left" w:pos="6880" w:leader="none"/>
        </w:tabs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April 15, 2018</w:t>
      </w:r>
    </w:p>
    <w:p>
      <w:pPr>
        <w:pStyle w:val="TextBody"/>
        <w:tabs>
          <w:tab w:val="clear" w:pos="720"/>
          <w:tab w:val="left" w:pos="5170" w:leader="none"/>
        </w:tabs>
        <w:ind w:left="864" w:right="864" w:hanging="101"/>
        <w:rPr>
          <w:rFonts w:cs="DaunPenh"/>
          <w:lang w:val="en-US" w:bidi="km-KH"/>
        </w:rPr>
      </w:pPr>
      <w:r>
        <w:rPr>
          <w:rFonts w:cs="DaunPenh"/>
          <w:lang w:val="en-US" w:bidi="km-KH"/>
        </w:rPr>
        <w:tab/>
        <w:tab/>
      </w:r>
    </w:p>
    <w:p>
      <w:pPr>
        <w:pStyle w:val="TextBody"/>
        <w:ind w:left="864" w:right="864" w:hanging="101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bookmarkStart w:id="0" w:name="V1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យាង​មក​គង់​នៅ​ផែនដី​របស់​ទ្រង់ តែ​រាស្ត្រ​ទ្រង់​មិន​បាន​ទទួល​ទ្រង់​សោះ ប៉ុន្តែ​អស់​អ្នក​ណា​ដែល​ទទួល​ទ្រង់ គឺ​អស់​អ្នក​ដែល​ជឿ​ដល់​ព្រះនាម​ទ្រង់ នោះ​ទ្រង់​បាន​ប្រទាន​អំណាច ឲ្យ​បាន​ត្រឡប់​ជា​កូន​ព្រះ គឺ​ជា​កូន​ដែល​មិន​មែន​កើត​មក​ពី​ឈាម ឬ​តាម​ប្រាថ្នា​ខាង​រូប​សាច់ ឬ​តាម​ចំណង់​នៃ​មនុស្ស​ឡើយ គឺ​កើត​មក​អំពី​ព្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បានគង់ក្នុងក្រុងយេរ៉ូសាឡិម។ វាជាពេលបុណ្យរំលង។ មនុស្សជាច្រើន</w:t>
      </w:r>
      <w:r>
        <w:rPr>
          <w:rFonts w:ascii="Khmer OS Siemreap" w:hAnsi="Khmer OS Siemreap" w:cs="Khmer OS Siemreap"/>
          <w:lang w:val="en-US" w:bidi="km-KH"/>
        </w:rPr>
        <w:t xml:space="preserve">បានឃើញទ្រង់ ធ្វើការអស្ចារ្យ។ កាលគេឃើញការអស្ចារ្យទាំងនោះ គេក៏ជឿ។ តែគេមិនជឿលើទ្រង់នោះទេ។ គេជឿលើការ អស្ចារ្យ តែមិនជឿទ្រង់។ ដូច្នេះជំនឿរបស់គេគ្មានប្រយោជន៍ឡើយ។ គេរំលឹកខ្ញុំពីពួកនិយាយភាសាដទៃជា ច្រើននៅសព្វថ្ងៃនេះ។ ជំនឿរបស់គេផ្ដោតសំខាន់លើការអស្ចារ្យ។ ការពិត វាមាន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ីសំគាល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គេ តែងតែស្វែងរកទីសំគាល់ និងការអស្ចារ្យ។ នេះមិនមែនជាមនុស្សដែលបានសង្រ្គោះនោះទេ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4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ែ​ព្រះយេស៊ូវ​ទ្រង់​មិន​ទុក​ចិត្ត​នឹង​គេ​ទេ ពី​ព្រោះ​ទ្រង់​ស្គាល់​ដល់​គ្រប់​ទាំង​មនុស្ស ហើយ​ទ្រង់​មិន​ត្រូវ​ការ ឲ្យ​អ្នក​ណា​ធ្វើ​បន្ទាល់​ពី​មនុស្ស​ណា​ទេ ដ្បិត​ទ្រង់​ជ្រាប​ហើយ ពី​សេចក្តី​ដែល​នៅ​ក្នុង​មនុស្ស​ទាំងឡ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​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color w:val="212121"/>
          <w:lang w:bidi="km-KH"/>
        </w:rPr>
        <w:t>ព្រះយេស៊ូវអាច</w:t>
      </w:r>
      <w:r>
        <w:rPr>
          <w:rFonts w:ascii="Khmer OS Siemreap" w:hAnsi="Khmer OS Siemreap" w:cs="Khmer OS Siemreap"/>
          <w:color w:val="212121"/>
          <w:lang w:bidi="km-KH"/>
        </w:rPr>
        <w:t>ទត</w:t>
      </w:r>
      <w:r>
        <w:rPr>
          <w:rFonts w:ascii="Khmer OS Siemreap" w:hAnsi="Khmer OS Siemreap" w:cs="Khmer OS Siemreap"/>
          <w:color w:val="212121"/>
          <w:lang w:bidi="km-KH"/>
        </w:rPr>
        <w:t>មើលឃើញនៅក្នុងចិត្តរបស់ពួកគេ។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គាត់ដឹងថាពួកគេមិនដែលជឿទុកចិត្ត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លើទ្រង់ទេ។ពួកគេគ្រាន់តែជឿលើអព្ភូតហេតុប៉ុណ្ណោះ។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គាត់ដឹងថាជំនឿរបស់ពួកគេលើទីសំគាល់និងអព្ភូត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ហេតុ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 xml:space="preserve">មិនអាចជួយសង្រ្គោះពួកគេបានទេ។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ទ្រង់ជ្រាបនូវអ្វីដែលមាននៅក្នុងពួកគេ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 xml:space="preserve">។ ទ្រង់ជ្រាបពីចិត្តនៃ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មនុស្សទាំងអស់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cs="Khmer OS Siemreap" w:ascii="Khmer OS Siemreap" w:hAnsi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។ ទ្រង់ជ្រាបពីចិត្តរបស់អ្នក។ គាត់ដឹងថាតើអ្នកធ្លាប់ឆ្លងកាត់ការកើតជាថ្មីឬអត់។ មុ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ពេលដែល</w:t>
      </w:r>
      <w:r>
        <w:rPr>
          <w:rFonts w:ascii="Khmer OS Siemreap" w:hAnsi="Khmer OS Siemreap" w:cs="Khmer OS Siemreap"/>
          <w:color w:val="212121"/>
          <w:u w:val="single"/>
          <w:lang w:bidi="km-KH"/>
        </w:rPr>
        <w:t>អ្នក</w:t>
      </w:r>
      <w:r>
        <w:rPr>
          <w:rFonts w:ascii="Khmer OS Siemreap" w:hAnsi="Khmer OS Siemreap" w:cs="Khmer OS Siemreap"/>
          <w:color w:val="212121"/>
          <w:lang w:bidi="km-KH"/>
        </w:rPr>
        <w:t>ជួបប្រទះការកើតជាថ្មី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នោះ</w:t>
      </w:r>
      <w:r>
        <w:rPr>
          <w:rFonts w:ascii="Khmer OS Siemreap" w:hAnsi="Khmer OS Siemreap" w:cs="Khmer OS Siemreap"/>
          <w:color w:val="212121"/>
          <w:lang w:bidi="km-KH"/>
        </w:rPr>
        <w:t>ចិត្ដ</w:t>
      </w:r>
      <w:r>
        <w:rPr>
          <w:rFonts w:ascii="Khmer OS Siemreap" w:hAnsi="Khmer OS Siemreap" w:cs="Khmer OS Siemreap"/>
          <w:color w:val="212121"/>
          <w:lang w:bidi="km-KH"/>
        </w:rPr>
        <w:t>របស់អ្នកត្រូវបានពុករលួយទាំងស្រុងដោយសារអំពើបាប។ ព្រះគម្ពីរប្រាប់ថា</w:t>
      </w:r>
    </w:p>
    <w:p>
      <w:pPr>
        <w:pStyle w:val="BodyTextIndent2"/>
        <w:rPr>
          <w:rFonts w:ascii="Khmer OS Siemreap" w:hAnsi="Khmer OS Siemreap" w:cs="DaunPenh"/>
          <w:color w:val="212121"/>
          <w:lang w:val="en-US" w:bidi="km-KH"/>
        </w:rPr>
      </w:pPr>
      <w:r>
        <w:rPr>
          <w:rFonts w:cs="DaunPenh" w:ascii="Khmer OS Siemreap" w:hAnsi="Khmer OS Siemreap"/>
          <w:color w:val="212121"/>
          <w:lang w:val="en-US"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ចិត្ត​ជា​គ្រឿង​បញ្ឆោត​លើស​ជាង​ទាំង​អស់ ហើយ​ក៏​អាក្រក់​ហួស​ល្បត់​ផ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១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គម្ពីរមិនប្រាបប់យើងពីកន្លែងដែលព្រះយេស៊ូវបានចំនាយពេលគង់នៅក្នុងយប់នោះទេ។</w:t>
      </w:r>
      <w:r>
        <w:rPr>
          <w:rFonts w:ascii="Khmer OS Siemreap" w:hAnsi="Khmer OS Siemreap" w:cs="Khmer OS Siemreap"/>
          <w:lang w:val="en-US" w:bidi="km-KH"/>
        </w:rPr>
        <w:t xml:space="preserve"> តែ អ្នកប្រាជ្ញដ៏ល្បីម្នាក់ឈ្មោះ លោកនីកូដេម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នមករកព្រះយេស៊ូវទាំងយប់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យ៉ូហាន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ឥឡូវ សូមមើលទៅយ៉ូហាន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៣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យាង​មក​គង់​នៅ​ផែនដី​របស់​ទ្រង់ តែ​រាស្ត្រ​ទ្រង់​មិន​បាន​ទទួល​ទ្រង់​សោះ ប៉ុន្តែ​អស់​អ្នក​ណា​ដែល​ទទួល​ទ្រង់ គឺ​អស់​អ្នក​ដែល​ជឿ​ដល់​ព្រះនាម​ទ្រង់ នោះ​ទ្រង់​បាន​ប្រទាន​អំណាច ឲ្យ​បាន​ត្រឡប់​ជា​កូន​ព្រះ គឺ​ជា​កូន​ដែល​មិន​មែន​កើត​មក​ពី​ឈាម ឬ​តាម​ប្រាថ្នា​ខាង​រូប​សាច់ ឬ​តាម​ចំណង់​នៃ​មនុស្ស​ឡើយ គឺ​កើត​មក​អំពី​ព្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េចក្ដីសង្រ្គោះកើតឡើងនៅពេលលមនុស្សមានបាបម្នាក់ទទួលព្រះគ្រិស្ដ។</w:t>
      </w:r>
      <w:r>
        <w:rPr>
          <w:rFonts w:ascii="Khmer OS Siemreap" w:hAnsi="Khmer OS Siemreap" w:cs="Khmer OS Siemreap"/>
          <w:lang w:val="ca-ES" w:bidi="km-KH"/>
        </w:rPr>
        <w:t xml:space="preserve"> ខគម្ពីរទាំង៣នេះ បង្ហាញពីគម្រោងមូលដ្ឋាននៃការទទួលជឿទ្រង់។ ក្នុងខ១១បានប្រាប់យើងថា មនុស្សភាគច្រើននឹងមិន ទទួលព្រះគ្រិស្ដនោះទេ។ មនុស្សភាគច្រើននឹងធ្លាក់ទៅឋាននរក។ ខ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យាង​មក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គង់​នៅ​ផែនដី​របស់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តែ​រាស្ត្រ​ទ្រង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មិន​បាន​ទទួល</w:t>
      </w:r>
      <w:r>
        <w:rPr>
          <w:rFonts w:ascii="Khmer OS Siemreap" w:hAnsi="Khmer OS Siemreap" w:cs="Khmer OS Siemreap"/>
          <w:sz w:val="18"/>
          <w:sz w:val="18"/>
          <w:szCs w:val="18"/>
        </w:rPr>
        <w:t>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   </w:t>
      </w:r>
    </w:p>
    <w:p>
      <w:pPr>
        <w:pStyle w:val="BodyTextIndent2"/>
        <w:ind w:hanging="0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ការប្រើពាក្យទីមួ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បស់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ិយាយពីមនុស្សលោកទូទៅ។</w:t>
      </w:r>
      <w:r>
        <w:rPr>
          <w:rFonts w:ascii="Khmer OS Siemreap" w:hAnsi="Khmer OS Siemreap" w:cs="Khmer OS Siemreap"/>
          <w:lang w:val="en-US" w:bidi="km-KH"/>
        </w:rPr>
        <w:t xml:space="preserve"> ការប្រើពាក្យទីពីរ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បស់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ិយាយពី សាសន៍យូដា។ ទោះបីជាពួកគេមានពាក្យទំនាយដែលប្រាប់ពីទ្រង់ក៏ដោយ ពួកគេភាគច្រើនមិនទទួលទ្រង់ ជាព្រះមេស្សី និងព្រះអម្ចាស់នោះទេ។ ទាំងសាសន៍យូដា និងមនុស្សលោកទូទៅមិនទទួលព្រះគ្រិស្ដឡើយ កាលទ្រង់បានយាងមកគង់នៅផែនដីនេះ ហើយគេមិនទទួលទ្រង់ឡើយសព្វថ្ងៃនេះ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ត្រូវ​គេ​មើលងាយ ហើយ​ត្រូវ​មនុស្ស​បោះបង់​ចោ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វាត្រូវតែការ</w:t>
      </w:r>
      <w:r>
        <w:rPr>
          <w:rFonts w:ascii="Khmer OS Siemreap" w:hAnsi="Khmer OS Siemreap" w:cs="Khmer OS Siemreap"/>
          <w:lang w:val="en-US" w:bidi="km-KH"/>
        </w:rPr>
        <w:t>កិច្ចការគ្រប់គ្រងនៃព្រះដើម្បីទាញនាំមនុស្សបាត់បង់មកឯព្រះគ្រិស្ដ។ តែនោះនាំយើងឲ្យទៅ មើលអត្ថបទគម្ពីរក្នុងយ៉ូហាន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​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អស់​អ្នក​ណា​ដែល​ទទួល​ទ្រង់ គឺ​អស់​អ្នក​ដែល​ជឿ​ដល់​ព្រះនាម​ទ្រង់ នោះ​ទ្រង់​បាន​ប្រទាន​អំណាច ឲ្យ​បាន​ត្រឡប់​ជា​កូន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យើងទាញយកនូវចំណុច៣ចេញពីអត្ថបទគម្ពីរនេ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720" w:right="1008" w:hanging="72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ខ្ញុំនឹងពិពណ៌នាប្រាប់ពីអត្ថន័យដើម្បីទទួលព្រះគ្រិស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ទួល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តាមភាសាក្រេកគឺជា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ឡេមបែណូ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lang w:val="en-US"/>
        </w:rPr>
        <w:t>lambanō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វាមាន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ក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ទទួល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ទទួលបា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យើងសូមឲ្យអ្នកទទួលយកព្រះគ្រិស្ដ។ យើងសូមឲ្យយើងទទួលព្រះគ្រិស្ដ។ យើងសូមអ្នកឲ្យទទួលបានព្រះគ្រិស្ដ ដើម្បីទទួលជឿទ្រង់ ដើម្បីយកទ្រង់ទុកជាព្រះអង្គសង្រ្គោះ និងជាព្រះ អម្ចាស់របស់អ្នក។</w:t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eastAsia="Khmer OS Siemreap" w:cs="Khmer OS Siemreap" w:ascii="Khmer OS Siemreap" w:hAnsi="Khmer OS Siemreap"/>
          <w:color w:val="212121"/>
        </w:rPr>
        <w:t xml:space="preserve">            </w:t>
      </w:r>
      <w:r>
        <w:rPr>
          <w:rFonts w:ascii="Khmer OS Siemreap" w:hAnsi="Khmer OS Siemreap" w:cs="Khmer OS Siemreap"/>
          <w:color w:val="212121"/>
        </w:rPr>
        <w:t xml:space="preserve">ដើម្បីទទួលព្រះគ្រីស្ទអ្នកត្រូវតែទទួលទ្រង់ដូចដែលទ្រង់បានកត់ទុកនៅក្នុងព្រះគម្ពីរ។ </w:t>
      </w:r>
      <w:r>
        <w:rPr>
          <w:rFonts w:ascii="Khmer OS Siemreap" w:hAnsi="Khmer OS Siemreap" w:cs="Khmer OS Siemreap"/>
          <w:color w:val="212121"/>
        </w:rPr>
        <w:t xml:space="preserve">  </w:t>
      </w:r>
      <w:r>
        <w:rPr>
          <w:rFonts w:ascii="Khmer OS Siemreap" w:hAnsi="Khmer OS Siemreap" w:cs="Khmer OS Siemreap"/>
          <w:color w:val="212121"/>
        </w:rPr>
        <w:t>ព្រះគ្រីស្ទ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cs="Khmer OS Siemreap" w:ascii="Khmer OS Siemreap" w:hAnsi="Khmer OS Siemreap"/>
          <w:color w:val="212121"/>
        </w:rPr>
        <w:tab/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គឺ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េម៉ាញូអែល</w:t>
      </w:r>
      <w:r>
        <w:rPr>
          <w:rFonts w:cs="Khmer OS Siemreap" w:ascii="Khmer OS Siemreap" w:hAnsi="Khmer OS Siemreap"/>
          <w:color w:val="212121"/>
        </w:rPr>
        <w:t>-</w:t>
      </w:r>
      <w:r>
        <w:rPr>
          <w:rFonts w:ascii="Khmer OS Siemreap" w:hAnsi="Khmer OS Siemreap" w:cs="Khmer OS Siemreap"/>
          <w:color w:val="212121"/>
        </w:rPr>
        <w:t>ព្រះ</w:t>
      </w:r>
      <w:r>
        <w:rPr>
          <w:rFonts w:ascii="Khmer OS Siemreap" w:hAnsi="Khmer OS Siemreap" w:cs="Khmer OS Siemreap"/>
          <w:color w:val="212121"/>
        </w:rPr>
        <w:t>គង់</w:t>
      </w:r>
      <w:r>
        <w:rPr>
          <w:rFonts w:ascii="Khmer OS Siemreap" w:hAnsi="Khmer OS Siemreap" w:cs="Khmer OS Siemreap"/>
          <w:color w:val="212121"/>
        </w:rPr>
        <w:t>ជាមួយយើង។ ព្រះបានសម្តែងនៅក្នុងសាច់ឈាម។ ព្រះរាជបុត្រាតែមួ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ៃព្រះវរបិតា។ បុគ្គលទីពីរនៃព្រះត្រីឯកដែលត្រូវបានបង្កើតឡើងតាមរូបរាងរបស់បុរស។ ព្រះជាបុរស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ឥឡូវនេះអង្គុយនៅខាងស្ដាំដៃនៃព្រះវរបិតានៅស្ថានសួគ៌។ ក្នុងនាម</w:t>
      </w:r>
      <w:r>
        <w:rPr>
          <w:rFonts w:ascii="Khmer OS Siemreap" w:hAnsi="Khmer OS Siemreap" w:cs="Khmer OS Siemreap"/>
          <w:color w:val="212121"/>
        </w:rPr>
        <w:t>ព្រះដែលបានប្រសូតជាមួយស្រ្ដីព្រហ្ម ចារី។</w:t>
      </w:r>
      <w:r>
        <w:rPr>
          <w:rFonts w:ascii="Khmer OS Siemreap" w:hAnsi="Khmer OS Siemreap" w:cs="Khmer OS Siemreap"/>
          <w:color w:val="212121"/>
        </w:rPr>
        <w:t>ទ្រង់គឺជាព្រះដ៏នៅអស់កល្បជានិច្ចដែលទ្រង់ជាព្រះរាជបុត្រាដ៏អស់កល្បជានិច្ចដោយគ្មានការចាប់ផ្តើមឬចុងបញ្ចប់។ តើមានអ្វីដើម្បីទទួលបានប្រសិនបើអ្នកមិនទទួលបាននេះ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ទ្រង់គឺជាព្រះអង្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ង្រ្គោះ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អ្នកតែមួយគត់ដែលអាចយកអំពើបាបរបស់អ្នកចេញ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ជួយសង្រ្គោះអ្នកពីអំពើបាបរបស់អ្នកអស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កល្បជានិច្ច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  <w:tab/>
      </w:r>
      <w:r>
        <w:rPr>
          <w:rFonts w:ascii="Khmer OS Siemreap" w:hAnsi="Khmer OS Siemreap" w:cs="Khmer OS Siemreap"/>
          <w:color w:val="212121"/>
        </w:rPr>
        <w:t>ប៉ុន្តែអ្នកមិនអាចទទួលព្រះយេស៊ូវទេលុះត្រាតែអ្នកទទួលទ្រង់ជាស្តេចរបស់អ្នក។ គាត់ត្រូវ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រប់គ្រងជីវិតរបស់អ្នក។ អ្នកត្រូវតែលះបង់ខ្លួនឯងដើម្បីទ្រង់។ អ្នកត្រូវតែថ្វាយទៅទ្រង់។ អ្នកត្រូវតែ</w:t>
      </w:r>
      <w:r>
        <w:rPr>
          <w:rFonts w:ascii="Khmer OS Siemreap" w:hAnsi="Khmer OS Siemreap" w:cs="Khmer OS Siemreap"/>
          <w:color w:val="212121"/>
        </w:rPr>
        <w:t>ថ្វាយ​</w:t>
      </w:r>
      <w:r>
        <w:rPr>
          <w:rFonts w:ascii="Khmer OS Siemreap" w:hAnsi="Khmer OS Siemreap" w:cs="Khmer OS Siemreap"/>
          <w:color w:val="212121"/>
        </w:rPr>
        <w:t>ខ្លួនអ្នកហើយព្រលឹងដើម្បីឱ្យបានគ្រប់គ្រងដោយព្រះគ្រីស្ទ។ អ្នកត្រូវតែដាក់ខ្លួនអ្នកទៅកាន់ការគ្រប់គ្រ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ទ្រង់។ អ្នកត្រូវតែចុះចូលចំពោះទ្រង់ហើយអនុញ្ញាតឱ្យទ្រង់គ្រប់គ្រងលើឆន្ទៈគំនិតរបស់អ្នក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ក្តីសង្ឃឹ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ងជីវិតរបស់អ្នកដើម្បី</w:t>
      </w:r>
      <w:r>
        <w:rPr>
          <w:rFonts w:ascii="Khmer OS Siemreap" w:hAnsi="Khmer OS Siemreap" w:cs="Khmer OS Siemreap"/>
          <w:color w:val="212121"/>
        </w:rPr>
        <w:t>ឲ្យទ្រង់គ្រប់គ្រង។</w:t>
      </w:r>
      <w:r>
        <w:rPr>
          <w:rFonts w:ascii="Khmer OS Siemreap" w:hAnsi="Khmer OS Siemreap" w:cs="Khmer OS Siemreap"/>
          <w:color w:val="212121"/>
        </w:rPr>
        <w:t xml:space="preserve"> អ្នកមិនត្រូវ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្នកនឹងមិនអនុញ្ញាត្ដឲ្យទ្រង់គ្រប់គ្រង់លើ ជីវិតរបស់អ្នកនោះទេ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  <w:r>
        <w:rPr>
          <w:rFonts w:ascii="Khmer OS Siemreap" w:hAnsi="Khmer OS Siemreap" w:cs="Khmer OS Siemreap"/>
          <w:color w:val="212121"/>
        </w:rPr>
        <w:t xml:space="preserve"> យ៉ូហានខាហ្គិនលឺ</w:t>
      </w:r>
      <w:r>
        <w:rPr>
          <w:rFonts w:ascii="Khmer OS Siemreap" w:hAnsi="Khmer OS Siemreap" w:cs="Khmer OS Siemreap"/>
          <w:color w:val="212121"/>
        </w:rPr>
        <w:t>មេរៀនដែលបង្រៀនថា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ចូរ</w:t>
      </w:r>
      <w:r>
        <w:rPr>
          <w:rFonts w:ascii="Khmer OS Siemreap" w:hAnsi="Khmer OS Siemreap" w:cs="Khmer OS Siemreap"/>
          <w:color w:val="212121"/>
        </w:rPr>
        <w:t>ថ្វាយ</w:t>
      </w:r>
      <w:r>
        <w:rPr>
          <w:rFonts w:ascii="Khmer OS Siemreap" w:hAnsi="Khmer OS Siemreap" w:cs="Khmer OS Siemreap"/>
          <w:color w:val="212121"/>
        </w:rPr>
        <w:t>ខ្លួនដល់</w:t>
      </w:r>
      <w:r>
        <w:rPr>
          <w:rFonts w:ascii="Khmer OS Siemreap" w:hAnsi="Khmer OS Siemreap" w:cs="Khmer OS Siemreap"/>
          <w:color w:val="212121"/>
        </w:rPr>
        <w:t>ព្រះគ្រីស្ទ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ចូរថ្វាយ​ខ្លួនដល់</w:t>
      </w:r>
      <w:r>
        <w:rPr>
          <w:rFonts w:ascii="Khmer OS Siemreap" w:hAnsi="Khmer OS Siemreap" w:cs="Khmer OS Siemreap"/>
          <w:color w:val="212121"/>
        </w:rPr>
        <w:t>ព្រះគ្រីស្ទ</w:t>
      </w:r>
      <w:r>
        <w:rPr>
          <w:rFonts w:cs="Khmer OS Siemreap" w:ascii="Khmer OS Siemreap" w:hAnsi="Khmer OS Siemreap"/>
          <w:color w:val="212121"/>
        </w:rPr>
        <w:t>!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៉ុន្ដែវ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ធ្វ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ឱ្យគាត់ព្រួយ។ គាត់មិនចង់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ោះបង់ចោលព្រះយេស៊ូវទេ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គាត់មិ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ឱ្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យេស៊ូវគ្រប់គ្រង</w:t>
      </w:r>
      <w:r>
        <w:rPr>
          <w:rFonts w:ascii="Khmer OS Siemreap" w:hAnsi="Khmer OS Siemreap" w:cs="Khmer OS Siemreap"/>
          <w:color w:val="212121"/>
        </w:rPr>
        <w:t>លើ</w:t>
      </w:r>
      <w:r>
        <w:rPr>
          <w:rFonts w:ascii="Khmer OS Siemreap" w:hAnsi="Khmer OS Siemreap" w:cs="Khmer OS Siemreap"/>
          <w:color w:val="212121"/>
        </w:rPr>
        <w:t xml:space="preserve">គាត់ទេ។ ប៉ុន្ដែលោកយ៉ូហានមានទុក្ខវេទនាណាស់។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ព្រះយេស៊ូវត្រូវបាន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ឆ្កាងសម្រាប់ខ្ញុំ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ប៉ុន្តែខ្ញុំនឹងមិន</w:t>
      </w:r>
      <w:r>
        <w:rPr>
          <w:rFonts w:ascii="Khmer OS Siemreap" w:hAnsi="Khmer OS Siemreap" w:cs="Khmer OS Siemreap"/>
          <w:color w:val="212121"/>
        </w:rPr>
        <w:t>ព្រម</w:t>
      </w:r>
      <w:r>
        <w:rPr>
          <w:rFonts w:ascii="Khmer OS Siemreap" w:hAnsi="Khmer OS Siemreap" w:cs="Khmer OS Siemreap"/>
          <w:color w:val="212121"/>
        </w:rPr>
        <w:t>ថ្វាយ</w:t>
      </w:r>
      <w:r>
        <w:rPr>
          <w:rFonts w:ascii="Khmer OS Siemreap" w:hAnsi="Khmer OS Siemreap" w:cs="Khmer OS Siemreap"/>
          <w:color w:val="212121"/>
        </w:rPr>
        <w:t>ខ្លួនដល់</w:t>
      </w:r>
      <w:r>
        <w:rPr>
          <w:rFonts w:ascii="Khmer OS Siemreap" w:hAnsi="Khmer OS Siemreap" w:cs="Khmer OS Siemreap"/>
          <w:color w:val="212121"/>
        </w:rPr>
        <w:t>ទ្រង់។ គំនិតនេះបានធ្វើអោយខ្ញុំ</w:t>
      </w:r>
      <w:r>
        <w:rPr>
          <w:rFonts w:ascii="Khmer OS Siemreap" w:hAnsi="Khmer OS Siemreap" w:cs="Khmer OS Siemreap"/>
          <w:color w:val="212121"/>
        </w:rPr>
        <w:t>ខ្ទេចខ្ទាំចិត្ដ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នៅគ្រ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នបានថ្វ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ៅព្រះយេស៊ូវ។ គាត់បាននិយាយ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ត្រូវ</w:t>
      </w:r>
      <w:r>
        <w:rPr>
          <w:rFonts w:ascii="Khmer OS Siemreap" w:hAnsi="Khmer OS Siemreap" w:cs="Khmer OS Siemreap"/>
          <w:color w:val="212121"/>
        </w:rPr>
        <w:t>ចាត់ទុក</w:t>
      </w:r>
      <w:r>
        <w:rPr>
          <w:rFonts w:ascii="Khmer OS Siemreap" w:hAnsi="Khmer OS Siemreap" w:cs="Khmer OS Siemreap"/>
          <w:color w:val="212121"/>
        </w:rPr>
        <w:t>ខ្លួនខ្ញុំ</w:t>
      </w:r>
      <w:r>
        <w:rPr>
          <w:rFonts w:ascii="Khmer OS Siemreap" w:hAnsi="Khmer OS Siemreap" w:cs="Khmer OS Siemreap"/>
          <w:color w:val="212121"/>
        </w:rPr>
        <w:t>ឲ្យ</w:t>
      </w:r>
      <w:r>
        <w:rPr>
          <w:rFonts w:ascii="Khmer OS Siemreap" w:hAnsi="Khmer OS Siemreap" w:cs="Khmer OS Siemreap"/>
          <w:color w:val="212121"/>
        </w:rPr>
        <w:t>ស្លាប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ឲ្យ</w:t>
      </w:r>
      <w:r>
        <w:rPr>
          <w:rFonts w:ascii="Khmer OS Siemreap" w:hAnsi="Khmer OS Siemreap" w:cs="Khmer OS Siemreap"/>
          <w:color w:val="212121"/>
        </w:rPr>
        <w:t>ព្រះគ្រីស្ទ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ប្រទ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ីវិតដល់ខ្ញុំ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 ចចម៉ាទីសន់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>១៨៤២</w:t>
      </w:r>
      <w:r>
        <w:rPr>
          <w:rFonts w:cs="Khmer OS Siemreap" w:ascii="Khmer OS Siemreap" w:hAnsi="Khmer OS Siemreap"/>
          <w:color w:val="212121"/>
        </w:rPr>
        <w:t>-</w:t>
      </w:r>
      <w:r>
        <w:rPr>
          <w:rFonts w:ascii="Khmer OS Siemreap" w:hAnsi="Khmer OS Siemreap" w:cs="Khmer OS Siemreap"/>
          <w:color w:val="212121"/>
        </w:rPr>
        <w:t>១៩០៦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បាននិយាយយ៉ាងល្អ។ បទចំរៀងរបស់គ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ូវ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េហៅ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ូមទ្រង់ប្រទានឱ្យទូលបង្គំក្លាយជាឈ្លើយព្រះអម្ចាស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lang w:val="en-US" w:bidi="km-KH"/>
        </w:rPr>
      </w:pPr>
      <w:r>
        <w:rPr>
          <w:rFonts w:cs="DaunPenh" w:ascii="Khmer OS Siemreap" w:hAnsi="Khmer OS Siemreap"/>
          <w:color w:val="212121"/>
          <w:lang w:val="en-US" w:bidi="km-KH"/>
        </w:rPr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ធ្វើឱ្យខ្ញុំក្លាយជាទាសករព្រះអម្ចា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នោ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ឹងមានសេរីភាព។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ឱ្យខ្ញុំដាវរបស់ខ្ញ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ឲ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នឹងឈ្នះ។</w:t>
      </w:r>
    </w:p>
    <w:p>
      <w:pPr>
        <w:pStyle w:val="HTMLPreformatted"/>
        <w:shd w:fill="FFFFFF" w:val="clear"/>
        <w:rPr/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លិចនៅលើផែនដ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ភ័យខ្លាចនៅពេលដែលខ្ញុំឈ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ឯង</w:t>
      </w:r>
      <w:r>
        <w:rPr>
          <w:rFonts w:cs="Khmer OS Siemreap" w:ascii="Khmer OS Siemreap" w:hAnsi="Khmer OS Siemreap"/>
          <w:color w:val="212121"/>
          <w:sz w:val="18"/>
          <w:szCs w:val="18"/>
        </w:rPr>
        <w:t>;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ដាក់ទោសខ្ញុំក្នុងកណ្ដាប់ដៃរបស់អស់អ្នកដែលមានកម្លា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DaunPenh"/>
          <w:color w:val="212121"/>
          <w:sz w:val="18"/>
          <w:szCs w:val="32"/>
          <w:lang w:bidi="km-KH"/>
        </w:rPr>
      </w:pPr>
      <w:r>
        <w:rPr>
          <w:rFonts w:cs="DaunPenh" w:ascii="Khmer OS Siemreap" w:hAnsi="Khmer OS Siemreap"/>
          <w:color w:val="212121"/>
          <w:sz w:val="18"/>
          <w:szCs w:val="32"/>
          <w:lang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  <w:tab/>
      </w:r>
      <w:r>
        <w:rPr>
          <w:rFonts w:ascii="Khmer OS Siemreap" w:hAnsi="Khmer OS Siemreap" w:cs="Khmer OS Siemreap"/>
          <w:color w:val="212121"/>
        </w:rPr>
        <w:t>ដើម្បីទទួលព្រះគ្រីស្ទអ្នកត្រូវតែមានទ្រង់ជាព្រះសង្រ្គោះនិងជាស្ដេចរបស់អ្នក។ អ្នកត្រូវតែថ្វ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លួនដល់ទ្រង់។ នេះត្រូវតែកើតឡើងចំពោះ</w:t>
      </w:r>
      <w:r>
        <w:rPr>
          <w:rFonts w:ascii="Khmer OS Siemreap" w:hAnsi="Khmer OS Siemreap" w:cs="Khmer OS Siemreap"/>
          <w:color w:val="212121"/>
          <w:u w:val="single"/>
        </w:rPr>
        <w:t>អ្នក។</w:t>
      </w:r>
      <w:r>
        <w:rPr>
          <w:rFonts w:ascii="Khmer OS Siemreap" w:hAnsi="Khmer OS Siemreap" w:cs="Khmer OS Siemreap"/>
          <w:color w:val="212121"/>
        </w:rPr>
        <w:t xml:space="preserve"> តើលោហិតដ៏វិសេសរបស់ទ្រង់បានយកអំពើបាប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េញឬ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អ្នក</w:t>
      </w:r>
      <w:r>
        <w:rPr>
          <w:rFonts w:ascii="Khmer OS Siemreap" w:hAnsi="Khmer OS Siemreap" w:cs="Khmer OS Siemreap"/>
          <w:color w:val="212121"/>
          <w:u w:val="single"/>
        </w:rPr>
        <w:t>ជឿ</w:t>
      </w:r>
      <w:r>
        <w:rPr>
          <w:rFonts w:ascii="Khmer OS Siemreap" w:hAnsi="Khmer OS Siemreap" w:cs="Khmer OS Siemreap"/>
          <w:color w:val="212121"/>
        </w:rPr>
        <w:t>លើព្រះលោហិតរបស់ទ្រង់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</w:t>
      </w:r>
      <w:r>
        <w:rPr>
          <w:rFonts w:ascii="Khmer OS Siemreap" w:hAnsi="Khmer OS Siemreap" w:cs="Khmer OS Siemreap"/>
          <w:color w:val="212121"/>
        </w:rPr>
        <w:t>ឈាមទ្រង់បានលាង</w:t>
      </w:r>
      <w:r>
        <w:rPr>
          <w:rFonts w:ascii="Khmer OS Siemreap" w:hAnsi="Khmer OS Siemreap" w:cs="Khmer OS Siemreap"/>
          <w:color w:val="212121"/>
        </w:rPr>
        <w:t>អំពើបាប</w:t>
      </w:r>
      <w:r>
        <w:rPr>
          <w:rFonts w:ascii="Khmer OS Siemreap" w:hAnsi="Khmer OS Siemreap" w:cs="Khmer OS Siemreap"/>
          <w:color w:val="212121"/>
          <w:u w:val="single"/>
        </w:rPr>
        <w:t>របស់អ្នក</w:t>
      </w:r>
      <w:r>
        <w:rPr>
          <w:rFonts w:ascii="Khmer OS Siemreap" w:hAnsi="Khmer OS Siemreap" w:cs="Khmer OS Siemreap"/>
          <w:color w:val="212121"/>
        </w:rPr>
        <w:t>ឬ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អ្នក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្វ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លួ</w:t>
      </w:r>
      <w:r>
        <w:rPr>
          <w:rFonts w:ascii="Khmer OS Siemreap" w:hAnsi="Khmer OS Siemreap" w:cs="Khmer OS Siemreap"/>
          <w:color w:val="212121"/>
        </w:rPr>
        <w:t>ន</w:t>
      </w:r>
      <w:r>
        <w:rPr>
          <w:rFonts w:ascii="Khmer OS Siemreap" w:hAnsi="Khmer OS Siemreap" w:cs="Khmer OS Siemreap"/>
          <w:color w:val="212121"/>
          <w:u w:val="single"/>
        </w:rPr>
        <w:t>អ្នក</w:t>
      </w:r>
      <w:r>
        <w:rPr>
          <w:rFonts w:ascii="Khmer OS Siemreap" w:hAnsi="Khmer OS Siemreap" w:cs="Khmer OS Siemreap"/>
          <w:color w:val="212121"/>
        </w:rPr>
        <w:t>ឲ្យ</w:t>
      </w:r>
      <w:r>
        <w:rPr>
          <w:rFonts w:ascii="Khmer OS Siemreap" w:hAnsi="Khmer OS Siemreap" w:cs="Khmer OS Siemreap"/>
          <w:color w:val="212121"/>
        </w:rPr>
        <w:t>ទ្រង់ជាស្ដេចរបស់អ្នក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អ្នកមិនបានទទួលព្រះគ្រីស្ទទេលុះត្រាតែអ្នកចាប់យ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្រង់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ះអាងថាទ្រង់ជារបស់អ្នកផ្ទាល់។ ដើម្បី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ទទួល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ទ្រង់គឺត្រូវ 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ជឿ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លើទ្រង់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ដែលត្រូវជឿទុ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ិត្ត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លើទ្រង់</w:t>
      </w:r>
      <w:r>
        <w:rPr>
          <w:rFonts w:ascii="Khmer OS Siemreap" w:hAnsi="Khmer OS Siemreap" w:cs="Khmer OS Siemreap"/>
          <w:color w:val="212121"/>
        </w:rPr>
        <w:t>​ទុក</w:t>
      </w:r>
      <w:r>
        <w:rPr>
          <w:rFonts w:ascii="Khmer OS Siemreap" w:hAnsi="Khmer OS Siemreap" w:cs="Khmer OS Siemreap"/>
          <w:color w:val="212121"/>
        </w:rPr>
        <w:t>ជាអ្នកសង្រ្គោះរបស់អ្នកនិងជាស្តេចរបស់អ្នក។ ដូចដែលអ្នកតែង</w:t>
      </w:r>
      <w:r>
        <w:rPr>
          <w:rFonts w:ascii="Khmer OS Siemreap" w:hAnsi="Khmer OS Siemreap" w:cs="Khmer OS Siemreap"/>
          <w:color w:val="212121"/>
        </w:rPr>
        <w:t>គម្ពីរ</w:t>
      </w:r>
      <w:r>
        <w:rPr>
          <w:rFonts w:ascii="Khmer OS Siemreap" w:hAnsi="Khmer OS Siemreap" w:cs="Khmer OS Siemreap"/>
          <w:color w:val="212121"/>
        </w:rPr>
        <w:t>ទំនុកដំកើ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ប្រាប់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ចូ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ើប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រាជបុត្រានោះក្រែងគាត់</w:t>
      </w:r>
      <w:r>
        <w:rPr>
          <w:rFonts w:ascii="Khmer OS Siemreap" w:hAnsi="Khmer OS Siemreap" w:cs="Khmer OS Siemreap"/>
          <w:color w:val="212121"/>
        </w:rPr>
        <w:t xml:space="preserve">ខ្ញាល់ </w:t>
      </w:r>
      <w:r>
        <w:rPr>
          <w:rFonts w:ascii="Khmer OS Siemreap" w:hAnsi="Khmer OS Siemreap" w:cs="Khmer OS Siemreap"/>
          <w:color w:val="212121"/>
        </w:rPr>
        <w:t xml:space="preserve">ហើយអ្នករាល់គ្នានឹងត្រូវវិនាស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មានពរហើយអស់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បានទុកចិត្តដល់ទ្រង់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ទំនុកដំកើង 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២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 xml:space="preserve">។ </w:t>
      </w:r>
      <w:r>
        <w:rPr>
          <w:rFonts w:ascii="Khmer OS Siemreap" w:hAnsi="Khmer OS Siemreap" w:cs="Khmer OS Siemreap"/>
          <w:color w:val="212121"/>
        </w:rPr>
        <w:t>ចូរ</w:t>
      </w:r>
      <w:r>
        <w:rPr>
          <w:rFonts w:ascii="Khmer OS Siemreap" w:hAnsi="Khmer OS Siemreap" w:cs="Khmer OS Siemreap"/>
          <w:color w:val="212121"/>
        </w:rPr>
        <w:t>ថើបព្រះរាជបុត្រានៃព្រះ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ចូរចុះចូលនឹង</w:t>
      </w:r>
      <w:r>
        <w:rPr>
          <w:rFonts w:ascii="Khmer OS Siemreap" w:hAnsi="Khmer OS Siemreap" w:cs="Khmer OS Siemreap"/>
          <w:color w:val="212121"/>
        </w:rPr>
        <w:t>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ាជបុត្រ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ៃព្រះ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ចូរ</w:t>
      </w:r>
      <w:r>
        <w:rPr>
          <w:rFonts w:ascii="Khmer OS Siemreap" w:hAnsi="Khmer OS Siemreap" w:cs="Khmer OS Siemreap"/>
          <w:color w:val="212121"/>
        </w:rPr>
        <w:t>ជឿទុកចិត្ដលើព្រះរាជបុត្រានៃព្រះ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  <w:u w:val="single"/>
        </w:rPr>
        <w:t>នោះ</w:t>
      </w:r>
      <w:r>
        <w:rPr>
          <w:rFonts w:ascii="Khmer OS Siemreap" w:hAnsi="Khmer OS Siemreap" w:cs="Khmer OS Siemreap"/>
          <w:color w:val="212121"/>
        </w:rPr>
        <w:t xml:space="preserve">គឺជាអ្វីដែលមានន័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ទទួល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្រះរា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ុត្រានៃព្រះ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BodyTextIndent2"/>
        <w:rPr>
          <w:rFonts w:ascii="Khmer OS Siemreap" w:hAnsi="Khmer OS Siemreap" w:cs="Khmer OS Siemreap"/>
          <w:color w:val="212121"/>
          <w:lang w:val="en-US"/>
        </w:rPr>
      </w:pPr>
      <w:r>
        <w:rPr>
          <w:rFonts w:cs="Khmer OS Siemreap" w:ascii="Khmer OS Siemreap" w:hAnsi="Khmer OS Siemreap"/>
          <w:color w:val="212121"/>
          <w:lang w:val="en-US"/>
        </w:rPr>
      </w:r>
    </w:p>
    <w:p>
      <w:pPr>
        <w:pStyle w:val="BodyTextIndent2"/>
        <w:ind w:left="426" w:hanging="426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រៀ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ថា ព្រះប្រទានអំណាចដល់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 xml:space="preserve"> ន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ពេលយើងទទួលព្រះរាជបុត្រ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របស់ទ្រង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​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អស់​អ្នក​ណា​ដែល​ទទួល​ទ្រង់ គឺ​អស់​អ្នក​ដែល​ជឿ​ដល់​ព្រះនាម​ទ្រង់ នោះ​ទ្រង់​បាន​ប្រទាន​អំណាច ឲ្យ​បាន​ត្រឡប់​ជា​កូន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ំណា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ត្រូវបានបកប្រែចេញពី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ិសោសៀ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lang w:val="en-US"/>
        </w:rPr>
        <w:t>exousia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លោកជេមីសាន់ ហ្វោសែត និងប្រ៉ោ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 xml:space="preserve">ពាក្យនេះបង្ហាញថា </w:t>
      </w:r>
      <w:r>
        <w:rPr>
          <w:rFonts w:ascii="Khmer OS Siemreap" w:hAnsi="Khmer OS Siemreap" w:cs="Khmer OS Siemreap"/>
          <w:u w:val="single"/>
          <w:lang w:val="en-US" w:bidi="km-KH"/>
        </w:rPr>
        <w:t>សិទ្ធិអំណាច</w:t>
      </w:r>
      <w:r>
        <w:rPr>
          <w:rFonts w:ascii="Khmer OS Siemreap" w:hAnsi="Khmer OS Siemreap" w:cs="Khmer OS Siemreap"/>
          <w:lang w:val="en-US" w:bidi="km-KH"/>
        </w:rPr>
        <w:t xml:space="preserve"> និង</w:t>
      </w:r>
      <w:r>
        <w:rPr>
          <w:rFonts w:ascii="Khmer OS Siemreap" w:hAnsi="Khmer OS Siemreap" w:cs="Khmer OS Siemreap"/>
          <w:u w:val="single"/>
          <w:lang w:val="en-US" w:bidi="km-KH"/>
        </w:rPr>
        <w:t>សមត្ថភាព។</w:t>
      </w:r>
      <w:r>
        <w:rPr>
          <w:rFonts w:ascii="Khmer OS Siemreap" w:hAnsi="Khmer OS Siemreap" w:cs="Khmer OS Siemreap"/>
          <w:lang w:val="en-US" w:bidi="km-KH"/>
        </w:rPr>
        <w:t xml:space="preserve"> នេះជាអត្ថន័យរួម បញ្ចូលទាំង២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ទំព័រ ៣៤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ូនរបស់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បើបកប្រែល្អប្រសើរទៅទៀតគឺ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ូនៗរបស់ព្រះ</w:t>
      </w:r>
      <w:r>
        <w:rPr>
          <w:rFonts w:cs="Khmer OS Siemreap" w:ascii="Khmer OS Siemreap" w:hAnsi="Khmer OS Siemreap"/>
          <w:lang w:val="en-US" w:bidi="km-KH"/>
        </w:rPr>
        <w:t>» (</w:t>
      </w:r>
      <w:r>
        <w:rPr>
          <w:lang w:val="en-US"/>
        </w:rPr>
        <w:t>NKJV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ដើម្បីទទួលព្រះគ្រិស្ដគឺត្រូវដាក់ជំនឿរបស់អ្នកលើទ្រង់ ហើយថ្វាយខ្លួនអ្នកដល់ទ្រង់។ តើអ្នក អាចក្លាយជាកូនរបស់ព្រះតាមរបៀបណា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ដោយសារការទទួលព្រះយេស៊ូវគ្រិស្ដ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នៅពេលខ្ញុំមានអាយុ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ascii="Khmer OS Siemreap" w:hAnsi="Khmer OS Siemreap" w:cs="Khmer OS Siemreap"/>
          <w:color w:val="212121"/>
        </w:rPr>
        <w:t>ឆ្នាំ</w:t>
      </w:r>
      <w:r>
        <w:rPr>
          <w:rFonts w:ascii="Khmer OS Siemreap" w:hAnsi="Khmer OS Siemreap" w:cs="Khmer OS Siemreap"/>
          <w:color w:val="212121"/>
        </w:rPr>
        <w:t xml:space="preserve"> ​</w:t>
      </w:r>
      <w:r>
        <w:rPr>
          <w:rFonts w:ascii="Khmer OS Siemreap" w:hAnsi="Khmer OS Siemreap" w:cs="Khmer OS Siemreap"/>
          <w:color w:val="212121"/>
        </w:rPr>
        <w:t>ឪពុករបស់ខ្ញុំបានចាកចេញហើយខ្ញុំមិនដែលនៅជាមួយគាត់ទៀតទេ។ នៅពេលខ្ញុំធំឡើងខ្ញុំត្រូវបានក្មេងជំទង់ពិរោះ។ ពួកគេបានសើចចំអកឱ្យខ្ញុំ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ហើយ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រ៉ោប៊ឺតឯង</w:t>
      </w:r>
      <w:r>
        <w:rPr>
          <w:rFonts w:ascii="Khmer OS Siemreap" w:hAnsi="Khmer OS Siemreap" w:cs="Khmer OS Siemreap"/>
          <w:color w:val="212121"/>
        </w:rPr>
        <w:t xml:space="preserve"> មិនមានឪពុកទេ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។ នោះគឺជាពេលដែលខ្ញុំចាប់ផ្តើមចុះហត្ថលេខាលើឈ្មោះរបស់ខ្ញុំ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រ៉ោប៊ឺត អឹល ហាយ​មើស៍ ជេអោ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  <w:r>
        <w:rPr>
          <w:rFonts w:ascii="Khmer OS Siemreap" w:hAnsi="Khmer OS Siemreap" w:cs="Khmer OS Siemreap"/>
          <w:color w:val="212121"/>
        </w:rPr>
        <w:t>​​ខ្ញុំត្រូវបានដាក់ឈ្មោះតាមឪពុករបស់ខ្ញុំ។ ខ្ញុំដាក់</w:t>
      </w:r>
      <w:r>
        <w:rPr>
          <w:rFonts w:ascii="Khmer OS Siemreap" w:hAnsi="Khmer OS Siemreap" w:cs="Khmer OS Siemreap"/>
          <w:color w:val="212121"/>
        </w:rPr>
        <w:t>ខ្ញុំ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ក្មេងខ្ចី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លើ</w:t>
      </w:r>
      <w:r>
        <w:rPr>
          <w:rFonts w:ascii="Khmer OS Siemreap" w:hAnsi="Khmer OS Siemreap" w:cs="Khmer OS Siemreap"/>
          <w:color w:val="212121"/>
        </w:rPr>
        <w:t>ឈ្មោះ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</w:t>
      </w:r>
      <w:r>
        <w:rPr>
          <w:rFonts w:ascii="Khmer OS Siemreap" w:hAnsi="Khmer OS Siemreap" w:cs="Khmer OS Siemreap"/>
          <w:color w:val="212121"/>
        </w:rPr>
        <w:t>​ដើម្បី</w:t>
      </w:r>
      <w:r>
        <w:rPr>
          <w:rFonts w:ascii="Khmer OS Siemreap" w:hAnsi="Khmer OS Siemreap" w:cs="Khmer OS Siemreap"/>
          <w:color w:val="212121"/>
        </w:rPr>
        <w:t>បង្ហាញ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ពិតជាមានឪពុក។ ខ្ញុំធ្វើវារហូតមកដល់សព្វថ្ងៃ។ ខ្ញុំចង់ឱ្យអ្នករាល់គ្នាដឹងថាខ្ញុំមានឪពុក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ប៉ុន្តែវាជារឿ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ំខាន់ណាស់ក្នុងការមានព្រះជាព្រះវរបិតារបស់អ្នក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មនុស្សប្រុសស្រីនិងកូនគ្រប់រូបដែល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ទួ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េស៊ូវគ្រីស្ទ</w:t>
      </w:r>
      <w:r>
        <w:rPr>
          <w:rFonts w:ascii="Khmer OS Siemreap" w:hAnsi="Khmer OS Siemreap" w:cs="Khmer OS Siemreap"/>
          <w:color w:val="212121"/>
        </w:rPr>
        <w:t xml:space="preserve"> គេមានព្រះវរបិតាជាឪពុករបស់គ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ប្រសិនបើខ្ញុំឈរនៅទីនេះយប់នេះហើយប្រាប់អ្នកថ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ូនប្រុសរបស់ប្រធានាធិបតីអាមេរិចអ្នកនឹងច្រណែនខ្ញុំ។ ប៉ុន្ដែខ្ញុំមានមោទនភាពថែមទៀតក្នុងការនិយ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ខ្ញុំជាកូនរបស់ព្រះ។ ខ្ញុំបានទទួលព្រះយេស៊ូវ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ព្រះយេស៊ូវបានប្រទានឱ្យខ្ញុំនូវសិទ្ធិអំណាច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ំណា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ើម្បីធ្វើជាកូនប្រុសរបស់ព្រះកូនរបស់ទ្រង់ដែលគ្រប់គ្រងលើសកលលោក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BodyTextIndent2"/>
        <w:rPr>
          <w:rFonts w:ascii="Khmer OS Siemreap" w:hAnsi="Khmer OS Siemreap" w:cs="DaunPenh"/>
          <w:color w:val="212121"/>
          <w:lang w:val="en-US" w:bidi="km-KH"/>
        </w:rPr>
      </w:pPr>
      <w:r>
        <w:rPr>
          <w:rFonts w:cs="DaunPenh" w:ascii="Khmer OS Siemreap" w:hAnsi="Khmer OS Siemreap"/>
          <w:color w:val="212121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ឺ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កូនស្ដេច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3120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កូនស្ដេច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មួយព្រះយេស៊ូវដ៏ជាព្រះអង្គសង្រ្គ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គឺជាកូនស្ដេ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ូនស្ដេច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លោកហារីអឹត អី ប៉ូអែល ១៨៣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ប្រសិនអ្នកជាកូនរបស់ព្រ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អ្នកត្រូវស្រឡាញ់ព្រះយ៉ាងជ្រាលជ្រៅ។ ប្រសិនបើអ្នកជាកូ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ទាក់ទងនឹងទ្រង់</w:t>
      </w:r>
      <w:r>
        <w:rPr>
          <w:rFonts w:ascii="Khmer OS Siemreap" w:hAnsi="Khmer OS Siemreap" w:cs="Khmer OS Siemreap"/>
          <w:color w:val="212121"/>
        </w:rPr>
        <w:t>ដោយមាន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ចំណែកនៃនិស្ស័យនៃព្រះ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ប្រសិនបើអ្នកជាកូនព្រះអ្នកអាចមករកទ្រ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៉ោ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ណាក៏បាន ទ្រង់គង់នៅទីនោ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ដើម្បីជួយអ្នកនិងណែនាំអ្នក។ </w:t>
      </w:r>
      <w:r>
        <w:rPr>
          <w:rFonts w:ascii="Khmer OS Siemreap" w:hAnsi="Khmer OS Siemreap" w:cs="Khmer OS Siemreap"/>
          <w:color w:val="212121"/>
        </w:rPr>
        <w:t>លោក</w:t>
      </w:r>
      <w:r>
        <w:rPr>
          <w:rFonts w:ascii="Khmer OS Siemreap" w:hAnsi="Khmer OS Siemreap" w:cs="Khmer OS Siemreap"/>
          <w:color w:val="212121"/>
        </w:rPr>
        <w:t>ចន</w:t>
      </w:r>
      <w:r>
        <w:rPr>
          <w:rFonts w:ascii="Khmer OS Siemreap" w:hAnsi="Khmer OS Siemreap" w:cs="Khmer OS Siemreap"/>
          <w:color w:val="212121"/>
        </w:rPr>
        <w:t>ខាហ្គិន</w:t>
      </w:r>
      <w:r>
        <w:rPr>
          <w:rFonts w:ascii="Khmer OS Siemreap" w:hAnsi="Khmer OS Siemreap" w:cs="Khmer OS Siemreap"/>
          <w:color w:val="212121"/>
        </w:rPr>
        <w:t>មានឪពុកដ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អស្ចារ្យ។ គាត់តែងតែណែនាំឪពុកដ៏អស្ចារ្យរបស់គាត់ដោយ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ឪពុករបស់ខ្ញុំមានបណ្ឌិតពីរនាក់</w:t>
      </w:r>
      <w:r>
        <w:rPr>
          <w:rFonts w:cs="Khmer OS Siemreap" w:ascii="Khmer OS Siemreap" w:hAnsi="Khmer OS Siemreap"/>
          <w:color w:val="212121"/>
        </w:rPr>
        <w:t>»​</w:t>
      </w:r>
      <w:r>
        <w:rPr>
          <w:rFonts w:ascii="Khmer OS Siemreap" w:hAnsi="Khmer OS Siemreap" w:cs="Khmer OS Siemreap"/>
          <w:color w:val="212121"/>
        </w:rPr>
        <w:t>។ ប៉ុន្ដែខ្ញុំអាចនិយាយបានច្រើនថែមទៀតអំពីព្រះវរបិតា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ឪពុករបស់ខ្ញុំនៅលើផែនដីមិនបានបញ្ចប់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ិក្សាពីវិទ្យាល័យទេ។ ប៉ុន្ដែព្រះវរបិតារបស់ខ្ញុំនៅស្ថានសួគ៌គឺជាស្ដេចនៃសកលលោក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BodyTextIndent2"/>
        <w:rPr>
          <w:rFonts w:ascii="Khmer OS Siemreap" w:hAnsi="Khmer OS Siemreap" w:cs="Khmer OS Siemreap"/>
          <w:color w:val="212121"/>
          <w:lang w:val="en-US"/>
        </w:rPr>
      </w:pPr>
      <w:r>
        <w:rPr>
          <w:rFonts w:cs="Khmer OS Siemreap" w:ascii="Khmer OS Siemreap" w:hAnsi="Khmer OS Siemreap"/>
          <w:color w:val="212121"/>
          <w:lang w:val="en-US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ឪពុកខ្ញុំជាអ្នកមា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ទ្រង់មានផ្ទះ និងដ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ទ្រង់មានទ្រព្យសម្បត្ដិលើលោកីយនៅក្នុងដៃ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ានពេជ្រចរណៃ ប្រាក់ និងមា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ិបទ្រង់ពេញហូរហៀ ទ្រង់មានទ្រព្យច្រើ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គឺជាកូនស្ដេច កូនស្ដេ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មួយព្រះយេស៊ូវដ៏ជាព្រះអង្គសង្រ្គោះ ខ្ញុំគឺជាកូនស្ដេ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មិនមានឪពុកនៅលើផែនដីដើម្បីបង់ប្រាក់តាមមហាវិទ្យាល័យឬថ្នាក់សិក្ខាសាលាឬទិញរថយន្តថ្មីរបស់ខ្ញុំ។ តែខ្ញុំមានព្រះវរបិតាសួគ៌ដែល</w:t>
      </w:r>
      <w:r>
        <w:rPr>
          <w:rFonts w:cs="Khmer OS Siemreap" w:ascii="Khmer OS Siemreap" w:hAnsi="Khmer OS Siemreap"/>
          <w:color w:val="212121"/>
        </w:rPr>
        <w:t>«</w:t>
      </w:r>
      <w:bookmarkStart w:id="3" w:name="V19"/>
      <w:bookmarkEnd w:id="3"/>
      <w:r>
        <w:rPr>
          <w:rFonts w:ascii="Khmer OS Siemreap" w:hAnsi="Khmer OS Siemreap" w:cs="Khmer OS Siemreap"/>
        </w:rPr>
        <w:t>ព្រះ​នៃ​ខ្ញុំ ទ្រង់​នឹង​បំពេញ​គ្រប់​ទាំង​អស់ ដែល​អ្នក​រាល់​គ្នា​ត្រូវ​ការ តាម​ភោគ​សម្បត្តិ​នៃ​ទ្រង់​ដ៏​ឧត្តម ក្នុង​ព្រះគ្រីស្ទយេស៊ូវ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ភីលីព </w:t>
      </w:r>
      <w:r>
        <w:rPr>
          <w:rFonts w:ascii="Khmer OS Siemreap" w:hAnsi="Khmer OS Siemreap" w:cs="Khmer OS Siemreap"/>
          <w:color w:val="212121"/>
        </w:rPr>
        <w:t>៤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៩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ខ្ញុំមានព្រះវរបិត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ស្ថានសួគ៌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បានប្រទានសេចក្ដីសន្យាដ៏អស្ចារ្យមួយ</w:t>
      </w:r>
      <w:r>
        <w:rPr>
          <w:rFonts w:ascii="Khmer OS Siemreap" w:hAnsi="Khmer OS Siemreap" w:cs="Khmer OS Siemreap"/>
          <w:color w:val="212121"/>
        </w:rPr>
        <w:t xml:space="preserve">​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អាចធ្វើគ្រប់ទាំងអស់បានដោយព្រះគ្រីស្ទ</w:t>
      </w:r>
      <w:r>
        <w:rPr>
          <w:rFonts w:ascii="Khmer OS Siemreap" w:hAnsi="Khmer OS Siemreap" w:cs="Khmer OS Siemreap"/>
          <w:color w:val="212121"/>
        </w:rPr>
        <w:t>ទ្រង់ចំរើនកម្លាំង​ដល់ខ្ញុំ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ភីលីព </w:t>
      </w:r>
      <w:r>
        <w:rPr>
          <w:rFonts w:ascii="Khmer OS Siemreap" w:hAnsi="Khmer OS Siemreap" w:cs="Khmer OS Siemreap"/>
          <w:color w:val="212121"/>
        </w:rPr>
        <w:t>៤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៣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សូមលើកតម្កើងសិរីរុងរឿងរបស់ព្រះអង្គអស់ពីដួងចិត្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សិរីរុងរឿង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អង្គជាព្រះវរបិតារបស់ទូលបង្គំនិងជាស្តេចរបស់ទូលបង្គំដែលបានពង្រឹងទូលបង្គំហើយប្រទានអ្វីៗដែលទូលបង្គំត្រូវការអស់មួយជីវិត។ នៅខាងក្នុងជីវប្រវត្តិរបស់ខ្ញុំលោកខាហ្គិនបាននិយាយបែបនេះថា</w:t>
      </w:r>
    </w:p>
    <w:p>
      <w:pPr>
        <w:pStyle w:val="BodyTextIndent2"/>
        <w:rPr>
          <w:rFonts w:ascii="Khmer OS Siemreap" w:hAnsi="Khmer OS Siemreap" w:cs="Khmer OS Siemreap"/>
          <w:color w:val="212121"/>
          <w:lang w:val="en-US"/>
        </w:rPr>
      </w:pPr>
      <w:r>
        <w:rPr>
          <w:rFonts w:cs="Khmer OS Siemreap" w:ascii="Khmer OS Siemreap" w:hAnsi="Khmer OS Siemreap"/>
          <w:color w:val="212121"/>
          <w:lang w:val="en-US"/>
        </w:rPr>
      </w:r>
    </w:p>
    <w:p>
      <w:pPr>
        <w:pStyle w:val="HTMLPreformatted"/>
        <w:ind w:left="1418" w:right="1399" w:firstLine="425"/>
        <w:jc w:val="both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ាជារឿងរបស់បុរសម្នាក់ដែលបានជំព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ដួល ស្នាមជាំ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បាក់បែ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 គាត់​បានក្រោ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ឡ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យកឈ្នះឧបសគ្គដ៏ធំដើម្បីបង្ហាញដល់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ថាព្រះយេស៊ូវគ្រីស្ទក៏អាចជួយពួកគេផងដែរ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ind w:left="1418" w:right="1399" w:firstLine="425"/>
        <w:jc w:val="both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ាត់បានធំធាត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នុងគ្រួស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ក់បែកដែលស្រវឹងស្រ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៉ុន្តែ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លា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អ្នកជំរុ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ឹកចិត្ដគេ ហើ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ផ្លាស់ប្តូរជីវ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ាប់ពាន់នាក់។ គាត់បានបរ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័យនៅមហាវិទ្យាល័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៉ុន្តែគាត់បន្តទទួលបានសញ្ញាប័ត្របណ្ឌិតចំនួ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៣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និងសរសេរសៀវភៅចំនួ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១៧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ក្បាល។ គាត់បានព្យាយា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ធ្វើជាបេសកជន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បានបរាជ័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៉ុន្ដែបានត្រឡប់មកវិ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ើម្បីក្លាយជាប្រភពនៃកម្ល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ល់មនុស្សនៅជុំវិញពិភពលោក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ind w:left="1418" w:right="1399" w:hanging="0"/>
        <w:jc w:val="both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ab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ពេលដែលនរណាម្នាក់ផ្សេងទៀតបានបោះបង់ចោលលោកហ៊ីមើសបានដាំក្រុមជំនុំដ៏អស្ចារ្យមួ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មានជនជាតិភាគតិ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ំនួន២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ុសៗគ្ន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នៅពាក់កណ្ដាល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ីប្រជុំជ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នុ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ីក្រុងឡូសអង់ចាឡែ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និងព័ន្ធកិច្ចដែល​ផ្សាយ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ូទាំងពិភពលោករហូតដល់ចុងបញ្ចប់នៃផែនដី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ា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ឿងរ៉ាវ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ៃជីវ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បស់លោ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ោ អឹល ហាយមើស៍ ដ៏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បុរសម្នាក់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ានភាពជោគ ជ័យដែលមិនអាចទៅរួ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្រឆាំងនឹងការភ័យខ្លាចទាំងអស់។ ខ្ញុំដឹងថាខ្ញុំ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​​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ធ្វើការយ៉ាងជិតស្និទ្ធជាមួយគាត់អស់រយៈពេលជា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៤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ឆ្នាំ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  <w:t xml:space="preserve">     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បណ្ឌិត គ្រិស្ដោហ្វើរ អឹល ខាហ្គិ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ជាកូនស្ដេច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មនុស្សវ័យក្មេង</w:t>
      </w:r>
      <w:r>
        <w:rPr>
          <w:rFonts w:ascii="Khmer OS Siemreap" w:hAnsi="Khmer OS Siemreap" w:cs="Khmer OS Siemreap"/>
          <w:color w:val="212121"/>
        </w:rPr>
        <w:t>អើយ សូម</w:t>
      </w:r>
      <w:r>
        <w:rPr>
          <w:rFonts w:ascii="Khmer OS Siemreap" w:hAnsi="Khmer OS Siemreap" w:cs="Khmer OS Siemreap"/>
          <w:color w:val="212121"/>
        </w:rPr>
        <w:t>ដាក់សេចក្ដីជំនឿ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ជឿទុក</w:t>
      </w:r>
      <w:r>
        <w:rPr>
          <w:rFonts w:ascii="Khmer OS Siemreap" w:hAnsi="Khmer OS Siemreap" w:cs="Khmer OS Siemreap"/>
          <w:color w:val="212121"/>
        </w:rPr>
        <w:t>ចិត្តលើព្រះយេស៊ូវគ្រីស្ទ</w:t>
      </w:r>
      <w:r>
        <w:rPr>
          <w:rFonts w:ascii="Khmer OS Siemreap" w:hAnsi="Khmer OS Siemreap" w:cs="Khmer OS Siemreap"/>
          <w:color w:val="212121"/>
        </w:rPr>
        <w:t>ទៅ</w:t>
      </w:r>
      <w:r>
        <w:rPr>
          <w:rFonts w:ascii="Khmer OS Siemreap" w:hAnsi="Khmer OS Siemreap" w:cs="Khmer OS Siemreap"/>
          <w:color w:val="212121"/>
        </w:rPr>
        <w:t xml:space="preserve">។ </w:t>
      </w:r>
      <w:r>
        <w:rPr>
          <w:rFonts w:ascii="Khmer OS Siemreap" w:hAnsi="Khmer OS Siemreap" w:cs="Khmer OS Siemreap"/>
          <w:color w:val="212121"/>
        </w:rPr>
        <w:t>សូម</w:t>
      </w:r>
      <w:r>
        <w:rPr>
          <w:rFonts w:ascii="Khmer OS Siemreap" w:hAnsi="Khmer OS Siemreap" w:cs="Khmer OS Siemreap"/>
          <w:color w:val="212121"/>
        </w:rPr>
        <w:t>ទទួ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គ្រីស្ទ</w:t>
      </w:r>
      <w:r>
        <w:rPr>
          <w:rFonts w:ascii="Khmer OS Siemreap" w:hAnsi="Khmer OS Siemreap" w:cs="Khmer OS Siemreap"/>
          <w:color w:val="212121"/>
        </w:rPr>
        <w:t>​ នោះ</w:t>
      </w:r>
      <w:r>
        <w:rPr>
          <w:rFonts w:ascii="Khmer OS Siemreap" w:hAnsi="Khmer OS Siemreap" w:cs="Khmer OS Siemreap"/>
          <w:color w:val="212121"/>
        </w:rPr>
        <w:t>ទ្រង់នឹងប្រទានអំណាចដល់អ្នកដើម្បីក្លាយជាបុត្រានិងបុត្រីនៃព្រះ។ ទ្រង់នឹងប្រទានព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ល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ីវិតអ្នកនៅពេលទ្រង់បានប្រទានពរដល់ខ្ញុំដោយមានផ្ទះដ៏ធំមួយ</w:t>
      </w:r>
      <w:r>
        <w:rPr>
          <w:rFonts w:ascii="Khmer OS Siemreap" w:hAnsi="Khmer OS Siemreap" w:cs="Khmer OS Siemreap"/>
          <w:color w:val="212121"/>
        </w:rPr>
        <w:t xml:space="preserve"> ដោយឲ្យខ្ញុំធ្វើជាគ្រូគង្វាលនៅ​ក្រុមជំនុំ​ដ៏អស្ចារ្យ មាន</w:t>
      </w:r>
      <w:r>
        <w:rPr>
          <w:rFonts w:ascii="Khmer OS Siemreap" w:hAnsi="Khmer OS Siemreap" w:cs="Khmer OS Siemreap"/>
          <w:color w:val="212121"/>
        </w:rPr>
        <w:t>ប្រពន្ធដ៏អស្ចារ្យ</w:t>
      </w:r>
      <w:r>
        <w:rPr>
          <w:rFonts w:ascii="Khmer OS Siemreap" w:hAnsi="Khmer OS Siemreap" w:cs="Khmer OS Siemreap"/>
          <w:color w:val="212121"/>
        </w:rPr>
        <w:t xml:space="preserve"> មាន</w:t>
      </w:r>
      <w:r>
        <w:rPr>
          <w:rFonts w:ascii="Khmer OS Siemreap" w:hAnsi="Khmer OS Siemreap" w:cs="Khmer OS Siemreap"/>
          <w:color w:val="212121"/>
        </w:rPr>
        <w:t>កូនប្រុសពីរនាក់និងចៅស្រីដ៏ស្រស់ស្អាតពីរនាក់។ ខ្ញុំជាកូនស្ដេច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ើអ្នកទទួលព្រះគ្រិស្ដ ហើយរស់នៅសម្រាប់ទ្រង់ នោះទ្រង់អាចប្រទានពរជីវិតអ្នកក្នុងផ្លូវដែល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ធ្វើឲ្យ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លោកីយ</w:t>
      </w:r>
      <w:r>
        <w:rPr>
          <w:rFonts w:ascii="Khmer OS Siemreap" w:hAnsi="Khmer OS Siemreap" w:cs="Khmer OS Siemreap"/>
          <w:lang w:val="en-US" w:bidi="km-KH"/>
        </w:rPr>
        <w:t>​​</w:t>
      </w:r>
      <w:r>
        <w:rPr>
          <w:rFonts w:ascii="Khmer OS Siemreap" w:hAnsi="Khmer OS Siemreap" w:cs="Khmer OS Siemreap"/>
          <w:lang w:val="en-US" w:bidi="km-KH"/>
        </w:rPr>
        <w:t>ភ្ញាក់</w:t>
      </w:r>
      <w:r>
        <w:rPr>
          <w:rFonts w:ascii="Khmer OS Siemreap" w:hAnsi="Khmer OS Siemreap" w:cs="Khmer OS Siemreap"/>
          <w:lang w:val="en-US" w:bidi="km-KH"/>
        </w:rPr>
        <w:t xml:space="preserve"> ដ្បិតអ្នកនឹងក្លាយជាកូនស្ដេច។ ហើយអ្នកនឹងអាចច្រៀងបាន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ឺ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កូនស្ដេច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3120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កូនស្ដេច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មួយព្រះយេស៊ូវដ៏ជាព្រះអង្គសង្រ្គ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គឺជាកូនស្ដេ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យាង​មក​គង់​នៅ​ផែនដី​របស់​ទ្រង់ តែ​រាស្ត្រ​ទ្រង់​មិន​បាន​ទទួល​ទ្រង់​សោះ ប៉ុន្តែ​អស់​អ្នក​ណា​ដែល​ទទួល​ទ្រង់ គឺ​អស់​អ្នក​ដែល​ជឿ​ដល់​ព្រះនាម​ទ្រង់ នោះ​ទ្រង់​បាន​ប្រទាន​អំណាច ឲ្យ​បាន​ត្រឡប់​ជា​កូន​ព្រះ គឺ​ជា​កូន​ដែល​មិន​មែន​កើត​មក​ពី​ឈាម ឬ​តាម​ប្រាថ្នា​ខាង​រូប​សាច់ ឬ​តាម​ចំណង់​នៃ​មនុស្ស​ឡើយ គឺ​កើត​មក​អំពី​ព្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TextBody"/>
        <w:ind w:left="720" w:hanging="72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ី យើងរៀនថា នៅពេលយើងទទួលព្រះគ្រិស្ដ នោះព្រះប្រទានឲ្យយើង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កើតជាថ្មី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មែន​កើត​មក​ពី​ឈាម ឬ​តាម​ប្រាថ្នា​ខាង​រូប​សាច់ ឬ​តាម​ចំណង់​នៃ​មនុស្ស​ឡើយ គឺ​កើត​មក​អំពី​ព្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ខ្ញុំត្រូវតែនិយាយថា</w:t>
      </w:r>
      <w:r>
        <w:rPr>
          <w:rFonts w:ascii="Khmer OS Siemreap" w:hAnsi="Khmer OS Siemreap" w:cs="Khmer OS Siemreap"/>
          <w:lang w:val="en-US" w:bidi="km-KH"/>
        </w:rPr>
        <w:t xml:space="preserve"> គម្រោង និងគំនិតមូលដ្ឋាននៃសេចក្ដីអធិប្បាយនេះត្រូវបានខ្ចី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្ដេចនៃគ្រូ អធិប្បា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ឈ្មោះលោកស្ពឺជិនដ៏ល្បី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អស់អ្នកដែលជឿទុកចិត្ដលើព្រះអម្ចាស់យេស៊ូវបានកើតជាថ្មី។ </w:t>
      </w:r>
      <w:r>
        <w:rPr>
          <w:rFonts w:ascii="Khmer OS Siemreap" w:hAnsi="Khmer OS Siemreap" w:cs="Khmer OS Siemreap"/>
          <w:color w:val="212121"/>
        </w:rPr>
        <w:t>អ្នកសិក្សាព្រះគម្ពីរ</w:t>
      </w:r>
      <w:r>
        <w:rPr>
          <w:rFonts w:ascii="Khmer OS Siemreap" w:hAnsi="Khmer OS Siemreap" w:cs="Khmer OS Siemreap"/>
          <w:color w:val="212121"/>
        </w:rPr>
        <w:t>ខ្លះឆ្ងល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>​ តើ​មួយ</w:t>
      </w:r>
      <w:r>
        <w:rPr>
          <w:rFonts w:ascii="Khmer OS Siemreap" w:hAnsi="Khmer OS Siemreap" w:cs="Khmer OS Siemreap"/>
          <w:color w:val="212121"/>
        </w:rPr>
        <w:t xml:space="preserve">បានមកមុនគេ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សេចក្ដីជំនឿ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ឬការ</w:t>
      </w:r>
      <w:r>
        <w:rPr>
          <w:rFonts w:ascii="Khmer OS Siemreap" w:hAnsi="Khmer OS Siemreap" w:cs="Khmer OS Siemreap"/>
          <w:color w:val="212121"/>
        </w:rPr>
        <w:t>ប្រោសសំអាតជាថ្មី</w:t>
      </w:r>
      <w:r>
        <w:rPr>
          <w:rFonts w:cs="Khmer OS Siemreap" w:ascii="Khmer OS Siemreap" w:hAnsi="Khmer OS Siemreap"/>
          <w:color w:val="212121"/>
        </w:rPr>
        <w:t>!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យល់ស្របជាមួយលោកស្ពឺជិន។ គាត់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យ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សេចក្ដីជំនឿ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ការ</w:t>
      </w:r>
      <w:r>
        <w:rPr>
          <w:rFonts w:ascii="Khmer OS Siemreap" w:hAnsi="Khmer OS Siemreap" w:cs="Khmer OS Siemreap"/>
          <w:color w:val="212121"/>
        </w:rPr>
        <w:t>ប្រោសសំអាតជាថ្មី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ត្រូវតែមានជាបន្តបន្ទាប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ការកើតជាថ្មីគឺជាពាក្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ាងសាសនវិទ្យាសម្រាប់កំណើតថ្មី។ លោកស្ពឺជិនបាននិយាយ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ើខ្ញុំជឿលើព្រះយេស៊ូវគ្រីស្ទ</w:t>
      </w:r>
      <w:r>
        <w:rPr>
          <w:rFonts w:ascii="Khmer OS Siemreap" w:hAnsi="Khmer OS Siemreap" w:cs="Khmer OS Siemreap"/>
          <w:color w:val="212121"/>
        </w:rPr>
        <w:t xml:space="preserve"> នោះ</w:t>
      </w:r>
      <w:r>
        <w:rPr>
          <w:rFonts w:ascii="Khmer OS Siemreap" w:hAnsi="Khmer OS Siemreap" w:cs="Khmer OS Siemreap"/>
          <w:color w:val="212121"/>
        </w:rPr>
        <w:t>ខ្ញុំមិ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ាំបាច់សួរ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ើខ្ញុំត្រូវ</w:t>
      </w:r>
      <w:r>
        <w:rPr>
          <w:rFonts w:ascii="Khmer OS Siemreap" w:hAnsi="Khmer OS Siemreap" w:cs="Khmer OS Siemreap"/>
          <w:color w:val="212121"/>
        </w:rPr>
        <w:t>បានប្រោសសំអាតជាថ្មីនោះទេ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 xml:space="preserve"> បើមនុស្សមិនទាន់ត្រូវបានប្រោសសំអាតជាថ្មី នោះគេមិនអាច​</w:t>
      </w:r>
      <w:r>
        <w:rPr>
          <w:rFonts w:ascii="Khmer OS Siemreap" w:hAnsi="Khmer OS Siemreap" w:cs="Khmer OS Siemreap"/>
          <w:color w:val="212121"/>
        </w:rPr>
        <w:t>ជឿលើព្រះអម្ចាស់យេស៊ូវគ្រីស្ទបានទេ។ ហើយប្រសិនបើត្រូវបាន</w:t>
      </w:r>
      <w:r>
        <w:rPr>
          <w:rFonts w:ascii="Khmer OS Siemreap" w:hAnsi="Khmer OS Siemreap" w:cs="Khmer OS Siemreap"/>
          <w:color w:val="212121"/>
        </w:rPr>
        <w:t>ប្រោសសំអាតជាថ្មី នោះ</w:t>
      </w:r>
      <w:r>
        <w:rPr>
          <w:rFonts w:ascii="Khmer OS Siemreap" w:hAnsi="Khmer OS Siemreap" w:cs="Khmer OS Siemreap"/>
          <w:color w:val="212121"/>
        </w:rPr>
        <w:t>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ូវតែជឿលើព្រះយេស៊ូវ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្បិតអ្នកណាដែលមិនធ្វើដូច្នេះច្បាស់ជាបានស្លាប់នៅក្នុងអំពើបាប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ទង្វើនៃ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េ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ត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ឿបង្ហាញថាមនុស្សម្នាក់ត្រូវបាន</w:t>
      </w:r>
      <w:r>
        <w:rPr>
          <w:rFonts w:ascii="Khmer OS Siemreap" w:hAnsi="Khmer OS Siemreap" w:cs="Khmer OS Siemreap"/>
          <w:color w:val="212121"/>
        </w:rPr>
        <w:t>ប្រោសសំអាតជាថ្មីឬក៏អត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យើងមិនបានកើតជាគ្រីស្ទានទេ។ យើងមិនត្រូវបានកើតមក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តាមឆន្ទៈរបស់មនុស្សទេ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ពួ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គ្រីស្ទានដ៏អស្ចារ្យនៅក្នុងពិភពលោកមិនអាចបង្កើតយើងជាថ្មីបានទេ។ យើងមិនត្រូវបានកើតជាថ្មី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ដោយ​សារ​</w:t>
      </w:r>
      <w:r>
        <w:rPr>
          <w:rFonts w:ascii="Khmer OS Siemreap" w:hAnsi="Khmer OS Siemreap" w:cs="Khmer OS Siemreap"/>
          <w:color w:val="212121"/>
        </w:rPr>
        <w:t>ឆន្ទៈខាងសាច់ឈាម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មិនមែនដោយឆន្ទៈដោយខ្លួនឯងរបស់យើងទេ។ ឆន្ទៈមនុស្សមិនមានលទ្ធ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ភាព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ផលិត</w:t>
      </w:r>
      <w:r>
        <w:rPr>
          <w:rFonts w:ascii="Khmer OS Siemreap" w:hAnsi="Khmer OS Siemreap" w:cs="Khmer OS Siemreap"/>
          <w:color w:val="212121"/>
        </w:rPr>
        <w:t>ការប្រោសសំអាតជាថ្មីបានឡើយ។</w:t>
      </w:r>
      <w:r>
        <w:rPr>
          <w:rFonts w:ascii="Khmer OS Siemreap" w:hAnsi="Khmer OS Siemreap" w:cs="Khmer OS Siemreap"/>
          <w:color w:val="212121"/>
        </w:rPr>
        <w:t xml:space="preserve"> យើងត្រូវតែកើតជាថ្មីម្ដងទៀត</w:t>
      </w:r>
      <w:r>
        <w:rPr>
          <w:rFonts w:ascii="Khmer OS Siemreap" w:hAnsi="Khmer OS Siemreap" w:cs="Khmer OS Siemreap"/>
          <w:color w:val="212121"/>
        </w:rPr>
        <w:t>ដូចខាងលើ។</w:t>
      </w:r>
      <w:r>
        <w:rPr>
          <w:rFonts w:ascii="Khmer OS Siemreap" w:hAnsi="Khmer OS Siemreap" w:cs="Khmer OS Siemreap"/>
          <w:color w:val="212121"/>
        </w:rPr>
        <w:t xml:space="preserve"> ព្រះវិញ្ញាណ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រិសុទ្ធត្រូវតែជាថាមពលដែលចូលក្នុងយើង</w:t>
      </w:r>
      <w:r>
        <w:rPr>
          <w:rFonts w:ascii="Khmer OS Siemreap" w:hAnsi="Khmer OS Siemreap" w:cs="Khmer OS Siemreap"/>
          <w:color w:val="212121"/>
        </w:rPr>
        <w:t xml:space="preserve"> ដើម្បី</w:t>
      </w:r>
      <w:r>
        <w:rPr>
          <w:rFonts w:ascii="Khmer OS Siemreap" w:hAnsi="Khmer OS Siemreap" w:cs="Khmer OS Siemreap"/>
          <w:color w:val="212121"/>
        </w:rPr>
        <w:t>ធ្វើឱ្យយើងមានជីវិតថ្មី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កន្លែងដែលមានជំនឿលើព្រះយេស៊ូវ</w:t>
      </w:r>
      <w:r>
        <w:rPr>
          <w:rFonts w:ascii="Khmer OS Siemreap" w:hAnsi="Khmer OS Siemreap" w:cs="Khmer OS Siemreap"/>
          <w:color w:val="212121"/>
        </w:rPr>
        <w:t xml:space="preserve"> កន្លែងនោះ</w:t>
      </w:r>
      <w:r>
        <w:rPr>
          <w:rFonts w:ascii="Khmer OS Siemreap" w:hAnsi="Khmer OS Siemreap" w:cs="Khmer OS Siemreap"/>
          <w:color w:val="212121"/>
        </w:rPr>
        <w:t>មានជីវិតថ្មី។ នៅកន្លែងណាដែលគ្មានសេចក្ត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ឿ</w:t>
      </w:r>
      <w:r>
        <w:rPr>
          <w:rFonts w:ascii="Khmer OS Siemreap" w:hAnsi="Khmer OS Siemreap" w:cs="Khmer OS Siemreap"/>
          <w:color w:val="212121"/>
        </w:rPr>
        <w:t xml:space="preserve"> នោះ​</w:t>
      </w:r>
      <w:r>
        <w:rPr>
          <w:rFonts w:ascii="Khmer OS Siemreap" w:hAnsi="Khmer OS Siemreap" w:cs="Khmer OS Siemreap"/>
          <w:color w:val="212121"/>
        </w:rPr>
        <w:t>គ្មានជីវិ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ទេ។ ប្រសិនបើអ្នកជឿទុកចិត្ដលើព្រះយេស៊ូវគ្រីស្ទអ្នកបានកើតជាថ្មីម្ដងទៀត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មិនមែ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ា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ឆន្ទៈ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នុស្ស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ែមកពីព្រះវិញ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ខ្ញុំត្រូវតែសួរសំនួរនេះថាតើអ្នកបានទទួលព្រះគ្រីស្ទ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 xml:space="preserve">បាទ ឬទេ </w:t>
      </w:r>
      <w:r>
        <w:rPr>
          <w:rFonts w:ascii="Khmer OS Siemreap" w:hAnsi="Khmer OS Siemreap" w:cs="Khmer OS Siemreap"/>
          <w:color w:val="212121"/>
        </w:rPr>
        <w:t>​។ តើអ្នកបានទទួលព្រះយេស៊ូវគ្រីស្ទ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អ្នកជឿទុកចិត្តទ្រង់តែមួយអង្គ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</w:t>
      </w:r>
      <w:r>
        <w:rPr>
          <w:rFonts w:ascii="Khmer OS Siemreap" w:hAnsi="Khmer OS Siemreap" w:cs="Khmer OS Siemreap"/>
          <w:color w:val="212121"/>
        </w:rPr>
        <w:t>អ្នកអា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យ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ថា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lang w:val="en-US" w:bidi="km-KH"/>
        </w:rPr>
      </w:pPr>
      <w:r>
        <w:rPr>
          <w:rFonts w:cs="DaunPenh" w:ascii="Khmer OS Siemreap" w:hAnsi="Khmer OS Siemreap"/>
          <w:color w:val="212121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គឺជាថ្មីដ៏រឹងមាំដើម្បីឲ្យខ្ញុំឈ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ីផ្សេងៗគឺជាដីខ្សាច់ដែលនឹងលិច</w:t>
      </w:r>
    </w:p>
    <w:p>
      <w:pPr>
        <w:pStyle w:val="BodyTextIndent2"/>
        <w:tabs>
          <w:tab w:val="clear" w:pos="720"/>
          <w:tab w:val="left" w:pos="343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អ្នកជឿជាក់ព្រះយេស៊ូវគ្រិស្ដឬទេ</w:t>
      </w:r>
      <w:r>
        <w:rPr>
          <w:rFonts w:cs="Khmer OS Siemreap" w:ascii="Khmer OS Siemreap" w:hAnsi="Khmer OS Siemreap"/>
          <w:lang w:val="en-US" w:bidi="km-KH"/>
        </w:rPr>
        <w:t>?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ើអ្នកបានទទួលទ្រង់ហើយឬនៅ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បើអ្នកមិនទាន់ទទួលទ្រង់ ហេតុ អ្វ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មានរឿងខ្លះពិបាកពេកដើម្បីទទួលទ្រង់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វាគឺជារឿងមួយដើម្បីជឿខ្ញុំ តែវាជារឿង១ទៀតដើម្បី ជឿលើព្រះគ្រិស្ដ។ ដើម្បីជឿលើទ្រង់គឺជាត្រូវទុកចិត្ដលើទ្រង់។ ដើម្បីទុកចិត្ដលើទ្រង់គឺត្រូវទទួលទ្រង់។</w:t>
      </w:r>
    </w:p>
    <w:p>
      <w:pPr>
        <w:pStyle w:val="HTMLPreformatted"/>
        <w:ind w:firstLine="567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ប្រសិនបើលោកខាហ្គិនសួរអ្នក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តើអ្នកជឿទុកចិត្ដព្រះគ្រីស្ទទេ</w:t>
      </w:r>
      <w:r>
        <w:rPr>
          <w:rFonts w:cs="Khmer OS Siemreap" w:ascii="Khmer OS Siemreap" w:hAnsi="Khmer OS Siemreap"/>
          <w:color w:val="212121"/>
        </w:rPr>
        <w:t>?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ើអ្នកនឹងឆ្លើយដូចម្តេច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អ្នកមិនត្រូវ</w:t>
      </w:r>
      <w:r>
        <w:rPr>
          <w:rFonts w:ascii="Khmer OS Siemreap" w:hAnsi="Khmer OS Siemreap" w:cs="Khmer OS Siemreap"/>
          <w:color w:val="212121"/>
          <w:u w:val="single"/>
        </w:rPr>
        <w:t>មើល</w:t>
      </w:r>
      <w:r>
        <w:rPr>
          <w:rFonts w:ascii="Khmer OS Siemreap" w:hAnsi="Khmer OS Siemreap" w:cs="Khmer OS Siemreap"/>
          <w:color w:val="212121"/>
        </w:rPr>
        <w:t>ទ្រង់ទេ។ អ្នកមិនចាំបាច់</w:t>
      </w:r>
      <w:r>
        <w:rPr>
          <w:rFonts w:ascii="Khmer OS Siemreap" w:hAnsi="Khmer OS Siemreap" w:cs="Khmer OS Siemreap"/>
          <w:color w:val="212121"/>
          <w:u w:val="single"/>
        </w:rPr>
        <w:t>មានអារម្មណ៍</w:t>
      </w:r>
      <w:r>
        <w:rPr>
          <w:rFonts w:ascii="Khmer OS Siemreap" w:hAnsi="Khmer OS Siemreap" w:cs="Khmer OS Siemreap"/>
          <w:color w:val="212121"/>
        </w:rPr>
        <w:t>ពី</w:t>
      </w:r>
      <w:r>
        <w:rPr>
          <w:rFonts w:ascii="Khmer OS Siemreap" w:hAnsi="Khmer OS Siemreap" w:cs="Khmer OS Siemreap"/>
          <w:color w:val="212121"/>
        </w:rPr>
        <w:t>ទ្រង់ទេ។ អ្នកត្រូវតែជឿទុកចិត្តលើទ្រ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ែប៉ុណ្ណ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។ លោកខាហ្គិននឹងមិនព្យាយាមបញ្ឆោតអ្នកទេ។ គាត់</w:t>
      </w:r>
      <w:r>
        <w:rPr>
          <w:rFonts w:ascii="Khmer OS Siemreap" w:hAnsi="Khmer OS Siemreap" w:cs="Khmer OS Siemreap"/>
          <w:color w:val="212121"/>
        </w:rPr>
        <w:t>ចង់ជួយអ្នកឲ្យរួច ហើយធ្វើពិធីជ្រមុជទឹកឲ្យអ្នក</w:t>
      </w:r>
      <w:r>
        <w:rPr>
          <w:rFonts w:cs="Khmer OS Siemreap" w:ascii="Khmer OS Siemreap" w:hAnsi="Khmer OS Siemreap"/>
          <w:color w:val="212121"/>
        </w:rPr>
        <w:t>!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យើងចូ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ិត្ត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ឃើញមនុស្សដូចអ្នកជឿទុកចិត្តលើព្រះយេស៊ូវ។ ព្រះយេស៊ូវបានសុគតនៅលើឈើឆ្កា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ើម្ប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ងថ្លៃលោះអំពើបាបរបស់អ្នក។ តើអ្នកជឿទុកចិត្ដលើទ្រង់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ព្រះយេស៊ូវស្រឡាញ់អ្នកខ្លាំងណា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ប់នេះ។ តើអ្នកជឿទុកចិត្ដលើទ្រង់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ហេតុអ្វីមិនជឿទុកចិត្ដលើព្រះយេស៊ូវនៅយប់នេះ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អ្នកនិយាយ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 xml:space="preserve">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ចង់ជឿទុកចិត្តលើទ្រង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បន្ទាប់មកហេតុអ្វីបានជាមិនធ្វើដូច្នោះឥឡូវនេះ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កុំរកមើលអារម្មណ៍។ រកមើលព្រះយេស៊ូវ។ កុំស្វែងរកបទពិសោធដ៏អស្ចារ្យមួយចំនួន។ រកមើលព្រះយេស៊ូវ។ កុំមើលខ្លួនឯង។ មិនមានអ្វីនៅក្នុងខ្លួនឯងដែលអាចជួយសង្រ្គោះអ្នកបានទេ។ កុំជឿទុកចិត្ដលើគំនិតផ្ទាល់ខ្លួនរបស់អ្នក។ ជឿ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ទុកចិត្ដលើព្រះយេស៊ូវផ្ទាល់។ </w:t>
      </w:r>
      <w:r>
        <w:rPr>
          <w:rFonts w:ascii="Khmer OS Siemreap" w:hAnsi="Khmer OS Siemreap" w:cs="Khmer OS Siemreap"/>
          <w:color w:val="212121"/>
        </w:rPr>
        <w:t>សូម</w:t>
      </w:r>
      <w:r>
        <w:rPr>
          <w:rFonts w:ascii="Khmer OS Siemreap" w:hAnsi="Khmer OS Siemreap" w:cs="Khmer OS Siemreap"/>
          <w:color w:val="212121"/>
        </w:rPr>
        <w:t>ទទួលព្រះយេស៊ូវ</w:t>
      </w:r>
      <w:r>
        <w:rPr>
          <w:rFonts w:ascii="Khmer OS Siemreap" w:hAnsi="Khmer OS Siemreap" w:cs="Khmer OS Siemreap"/>
          <w:color w:val="212121"/>
        </w:rPr>
        <w:t xml:space="preserve"> នោះ</w:t>
      </w:r>
      <w:r>
        <w:rPr>
          <w:rFonts w:ascii="Khmer OS Siemreap" w:hAnsi="Khmer OS Siemreap" w:cs="Khmer OS Siemreap"/>
          <w:color w:val="212121"/>
        </w:rPr>
        <w:t>ទ្រង់នឹងទទួលអ្នក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BodyTextIndent2"/>
        <w:rPr>
          <w:rFonts w:ascii="Khmer OS Siemreap" w:hAnsi="Khmer OS Siemreap" w:cs="DaunPenh"/>
          <w:color w:val="212121"/>
          <w:lang w:val="en-US" w:bidi="km-KH"/>
        </w:rPr>
      </w:pPr>
      <w:r>
        <w:rPr>
          <w:rFonts w:cs="DaunPenh" w:ascii="Khmer OS Siemreap" w:hAnsi="Khmer OS Siemreap"/>
          <w:color w:val="212121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ឥឡូវ មិ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ទទួលជឿព្រះអង្គសង្រ្គោះ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ឥឡូវ មិ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ទទួលជឿព្រះអង្គសង្រ្គោះ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ៅក្នុងលោកីយដែលមិនអាចរកឃើញ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អ្នកខំរកក្ដីសុខសាន្ដរាល់វិធី តែទៅមិនរួ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មករកព្រះគ្រិស្ដ សូមជឿលើ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អ្នកនឹងទទួលបានក្ដីសុខសាន្ដ និងការកំសាន្ដចិត្ដ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ឥឡូវ មិ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ទទួលជឿព្រះអង្គសង្រ្គោះ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ឥឡូវ មិ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ទទួលជឿព្រះអង្គសង្រ្គោះ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ind w:left="1985" w:hanging="545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េតុអ្វីមិនឥឡូវ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ដានីយ៉ែល</w:t>
      </w:r>
      <w:r>
        <w:rPr/>
        <w:t xml:space="preserve"> </w:t>
      </w:r>
      <w:r>
        <w:rPr/>
        <w:t>W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វាយសោល ១៨៤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០១ ប្ដូរដោយគ្រូ​គង្វាល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វាជាការងាយស្រួលក្នុងការជឿទុកចិត្តលើព្រះយេស៊ូវ។ </w:t>
      </w:r>
      <w:r>
        <w:rPr>
          <w:rFonts w:ascii="Khmer OS Siemreap" w:hAnsi="Khmer OS Siemreap" w:cs="Khmer OS Siemreap"/>
          <w:color w:val="212121"/>
        </w:rPr>
        <w:t>សូម</w:t>
      </w:r>
      <w:r>
        <w:rPr>
          <w:rFonts w:ascii="Khmer OS Siemreap" w:hAnsi="Khmer OS Siemreap" w:cs="Khmer OS Siemreap"/>
          <w:color w:val="212121"/>
        </w:rPr>
        <w:t>ស្តាប់នូវអ្វីដែល</w:t>
      </w:r>
      <w:r>
        <w:rPr>
          <w:rFonts w:ascii="Khmer OS Siemreap" w:hAnsi="Khmer OS Siemreap" w:cs="Khmer OS Siemreap"/>
          <w:color w:val="212121"/>
        </w:rPr>
        <w:t>អេមី សាប៉ាឡាហ្គា</w:t>
      </w:r>
      <w:r>
        <w:rPr>
          <w:rFonts w:ascii="Khmer OS Siemreap" w:hAnsi="Khmer OS Siemreap" w:cs="Khmer OS Siemreap"/>
          <w:color w:val="212121"/>
        </w:rPr>
        <w:t xml:space="preserve"> បាន</w:t>
      </w:r>
      <w:r>
        <w:rPr>
          <w:rFonts w:ascii="Khmer OS Siemreap" w:hAnsi="Khmer OS Siemreap" w:cs="Khmer OS Siemreap"/>
          <w:color w:val="212121"/>
        </w:rPr>
        <w:t xml:space="preserve">និយាយប្រាប់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កំពុងស្វែងរក</w:t>
      </w:r>
      <w:r>
        <w:rPr>
          <w:rFonts w:ascii="Khmer OS Siemreap" w:hAnsi="Khmer OS Siemreap" w:cs="Khmer OS Siemreap"/>
          <w:color w:val="212121"/>
          <w:u w:val="single"/>
        </w:rPr>
        <w:t>អារម្មណ៍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ឬ</w:t>
      </w:r>
      <w:r>
        <w:rPr>
          <w:rFonts w:ascii="Khmer OS Siemreap" w:hAnsi="Khmer OS Siemreap" w:cs="Khmer OS Siemreap"/>
          <w:color w:val="212121"/>
          <w:u w:val="single"/>
        </w:rPr>
        <w:t>បទពិសោធន៍</w:t>
      </w:r>
      <w:r>
        <w:rPr>
          <w:rFonts w:ascii="Khmer OS Siemreap" w:hAnsi="Khmer OS Siemreap" w:cs="Khmer OS Siemreap"/>
          <w:color w:val="212121"/>
        </w:rPr>
        <w:t xml:space="preserve">ខ្លះៗដើម្បីបញ្ជាក់ពីសេចក្ដីជំនឿរបស់ខ្ញុំ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ការបដិសេធ</w:t>
      </w:r>
      <w:r>
        <w:rPr>
          <w:rFonts w:ascii="Khmer OS Siemreap" w:hAnsi="Khmer OS Siemreap" w:cs="Khmer OS Siemreap"/>
          <w:color w:val="212121"/>
        </w:rPr>
        <w:t>ព្រះយេស៊ូវ</w:t>
      </w:r>
      <w:r>
        <w:rPr>
          <w:rFonts w:ascii="Khmer OS Siemreap" w:hAnsi="Khmer OS Siemreap" w:cs="Khmer OS Siemreap"/>
          <w:color w:val="212121"/>
        </w:rPr>
        <w:t>គ្មានទីបញ្ចប់។</w:t>
      </w:r>
      <w:r>
        <w:rPr>
          <w:rFonts w:ascii="Khmer OS Siemreap" w:hAnsi="Khmer OS Siemreap" w:cs="Khmer OS Siemreap"/>
          <w:color w:val="212121"/>
        </w:rPr>
        <w:t xml:space="preserve"> ខ្ញុំបានឈប់ធ្វើតាមចិត្ដខ្លួនឯង ហើយផ្ដួលខ្លួនទៅរកព្រះអង្គសង្រ្គោះ វិញ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លោកចន ខាហ្គិនបានប្រាប់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មិនមានសកម្មភាព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ឬឆន្ទៈនៃ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ំនិត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ែដួងចិត្តខ្ញុំ</w:t>
      </w:r>
      <w:r>
        <w:rPr>
          <w:rFonts w:ascii="Khmer OS Siemreap" w:hAnsi="Khmer OS Siemreap" w:cs="Khmer OS Siemreap"/>
          <w:color w:val="212121"/>
        </w:rPr>
        <w:t>បាន​</w:t>
      </w:r>
      <w:r>
        <w:rPr>
          <w:rFonts w:ascii="Khmer OS Siemreap" w:hAnsi="Khmer OS Siemreap" w:cs="Khmer OS Siemreap"/>
          <w:color w:val="212121"/>
        </w:rPr>
        <w:t>សំរា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៏សាមញ្ញនៅក្នុងព្រះគ្រីស្ទទ្រង់បានសង្រ្គោះខ្ញុំ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អេមីនិងយ៉ូហានបានជឿទុកចិត្តលើព្រះយេស៊ូវ។ ពួក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បានទទួលទ្រង់។ </w:t>
      </w:r>
      <w:r>
        <w:rPr>
          <w:rFonts w:ascii="Khmer OS Siemreap" w:hAnsi="Khmer OS Siemreap" w:cs="Khmer OS Siemreap"/>
          <w:color w:val="212121"/>
        </w:rPr>
        <w:t>វាគឺដូច្នោះហើយ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ខ្ញុំអធិស្ឋានអ្នកនឹងជឿទុកចិត្ដលើព្រះយេស៊ូវនៅយប់នេះ។ អាម៉ែន។</w:t>
      </w:r>
    </w:p>
    <w:p>
      <w:pPr>
        <w:pStyle w:val="BodyTextIndent2"/>
        <w:rPr>
          <w:rFonts w:ascii="Khmer OS Siemreap" w:hAnsi="Khmer OS Siemreap" w:cs="Khmer OS Siemreap"/>
          <w:color w:val="212121"/>
          <w:lang w:val="en-US"/>
        </w:rPr>
      </w:pPr>
      <w:r>
        <w:rPr>
          <w:rFonts w:cs="Khmer OS Siemreap" w:ascii="Khmer OS Siemreap" w:hAnsi="Khmer OS Siemreap"/>
          <w:color w:val="212121"/>
          <w:lang w:val="en-US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Normal"/>
        <w:tabs>
          <w:tab w:val="clear" w:pos="720"/>
          <w:tab w:val="left" w:pos="6270" w:leader="none"/>
          <w:tab w:val="left" w:pos="6875" w:leader="none"/>
        </w:tabs>
        <w:ind w:left="1008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  <w:r>
        <w:rPr>
          <w:rFonts w:cs="Khmer OS Siemreap" w:ascii="Khmer OS Siemreap" w:hAnsi="Khmer OS Siemreap"/>
          <w:b/>
          <w:lang w:bidi="km-KH"/>
        </w:rPr>
        <w:tab/>
        <w:tab/>
      </w:r>
    </w:p>
    <w:p>
      <w:pPr>
        <w:pStyle w:val="Normal"/>
        <w:ind w:left="720" w:firstLine="72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ស្ដេ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 ហារីអឹត អី ប៉ូអែល ១៨៣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៩១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sz w:val="28"/>
          <w:szCs w:val="28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អស់អ្នកណាដែលទទួលទ្រង់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3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ind w:left="864" w:right="864" w:hanging="101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យាង​មក​គង់​នៅ​ផែនដី​របស់​ទ្រង់ តែ​រាស្ត្រ​ទ្រង់​មិន​បាន​ទទួល​ទ្រង់​សោះ ប៉ុន្តែ​អស់​អ្នក​ណា​ដែល​ទទួល​ទ្រង់ គឺ​អស់​អ្នក​ដែល​ជឿ​ដល់​ព្រះនាម​ទ្រង់ នោះ​ទ្រង់​បាន​ប្រទាន​អំណាច ឲ្យ​បាន​ត្រឡប់​ជា​កូន​ព្រះ គឺ​ជា​កូន​ដែល​មិន​មែន​កើត​មក​ពី​ឈាម ឬ​តាម​ប្រាថ្នា​ខាង​រូប​សាច់ ឬ​តាម​ចំណង់​នៃ​មនុស្ស​ឡើយ គឺ​កើត​មក​អំពី​ព្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left="1008" w:right="1008" w:hanging="101"/>
        <w:rPr>
          <w:rFonts w:ascii="Khmer OS Siemreap" w:hAnsi="Khmer OS Siemreap" w:cs="Khmer OS Siemreap"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sz w:val="24"/>
          <w:szCs w:val="24"/>
          <w:lang w:val="en-US" w:bidi="km-KH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  <w:lang w:val="en-US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៤</w:t>
      </w:r>
      <w:r>
        <w:rPr>
          <w:rFonts w:cs="Khmer OS Siemreap" w:ascii="Khmer OS Siemreap" w:hAnsi="Khmer OS Siemreap"/>
          <w:sz w:val="20"/>
          <w:lang w:val="en-US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៥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៩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៣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៥៣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/>
        </w:rPr>
        <w:t>)</w:t>
      </w:r>
    </w:p>
    <w:p>
      <w:pPr>
        <w:pStyle w:val="TextBodyIndent"/>
        <w:spacing w:before="0" w:after="0"/>
        <w:ind w:left="1397" w:right="1008" w:hanging="101"/>
        <w:jc w:val="center"/>
        <w:rPr>
          <w:rFonts w:ascii="Khmer OS Siemreap" w:hAnsi="Khmer OS Siemreap" w:cs="Khmer OS Siemreap"/>
          <w:sz w:val="20"/>
          <w:lang w:val="en-US"/>
        </w:rPr>
      </w:pPr>
      <w:r>
        <w:rPr>
          <w:rFonts w:cs="Khmer OS Siemreap" w:ascii="Khmer OS Siemreap" w:hAnsi="Khmer OS Siemreap"/>
          <w:sz w:val="20"/>
          <w:lang w:val="en-US"/>
        </w:rPr>
      </w:r>
    </w:p>
    <w:p>
      <w:pPr>
        <w:pStyle w:val="TextBody"/>
        <w:ind w:left="720" w:right="1008" w:hanging="720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ខ្ញុំនឹងពិពណ៌នាប្រាប់ពីអត្ថន័យដើម្បីទទួលព្រះគ្រិស្ដ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ំនុកតម្កើង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</w:p>
    <w:p>
      <w:pPr>
        <w:pStyle w:val="BodyTextIndent2"/>
        <w:ind w:left="426" w:hanging="426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ពីរ យើងរៀនថា ព្រះប្រទានអំណាចដល់យើង នៅពេលយើងទទួលព្រះរាជបុត្រា​របស់ទ្រង់។</w:t>
      </w:r>
    </w:p>
    <w:p>
      <w:pPr>
        <w:pStyle w:val="Subtitle"/>
        <w:ind w:left="0" w:firstLine="720"/>
        <w:jc w:val="left"/>
        <w:rPr/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ភីលីព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៩</w:t>
      </w:r>
      <w:r>
        <w:rPr>
          <w:rFonts w:cs="Khmer OS Siemreap" w:ascii="Khmer OS Siemreap" w:hAnsi="Khmer OS Siemreap"/>
          <w:sz w:val="20"/>
          <w:lang w:val="en-US"/>
        </w:rPr>
        <w:t xml:space="preserve">, </w:t>
      </w:r>
      <w:r>
        <w:rPr>
          <w:rFonts w:cs="Khmer OS Siemreap" w:ascii="Khmer OS Siemreap" w:hAnsi="Khmer OS Siemreap"/>
          <w:sz w:val="20"/>
          <w:lang w:val="en-US"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៣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៣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</w:p>
    <w:p>
      <w:pPr>
        <w:pStyle w:val="TextBody"/>
        <w:ind w:left="720" w:hanging="720"/>
        <w:jc w:val="left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ី យើងរៀនថា នៅពេលយើងទទួលព្រះគ្រិស្ដ នោះព្រះប្រទានឲ្យយើងបាន​កើតជាថ្មី។</w:t>
      </w:r>
    </w:p>
    <w:p>
      <w:pPr>
        <w:pStyle w:val="TextBody"/>
        <w:ind w:left="720" w:hanging="294"/>
        <w:jc w:val="left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៉ូ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៣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</w:p>
    <w:p>
      <w:pPr>
        <w:pStyle w:val="Subtitle"/>
        <w:jc w:val="left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08:00Z</dcterms:created>
  <dc:creator>PacifiCare Health Systems</dc:creator>
  <dc:description/>
  <dc:language>en-US</dc:language>
  <cp:lastModifiedBy>CJC</cp:lastModifiedBy>
  <cp:lastPrinted>2018-02-07T12:04:00Z</cp:lastPrinted>
  <dcterms:modified xsi:type="dcterms:W3CDTF">2018-06-01T08:10:00Z</dcterms:modified>
  <cp:revision>3</cp:revision>
  <dc:subject/>
  <dc:title>FINDING THE UNKNOWN GOD</dc:title>
</cp:coreProperties>
</file>