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 គឺដើម្បីផ្ដល់នូវសេចក្ដីអធិប្បាយសរសេរដោយដៃឥតគិតថ្លៃ និងសេចក្ដី​អធិប្បាយ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សេចក្ដីអធិប្បាយដែលសរសេរដោយដៃ និងវីដីអូទាំងនេះចេញទៅដល់កំព្យូទ័រប្រហែល១ លាន៥សែន​ក្នុងបណ្ដាប្រទេសជាង២២១តាមគេហទំព័រ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ាន​មនុស្ស​​​​រាប់​រយនាក់ផ្សេងទៀតបានមើលវីដីអូតាមយូថូប ប៉ុន្ដែភ្លាមៗពួកគេ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​​នេះ​​​​​ដើម្បីឲ្យដឹង​ពីរបៀបដែលអ្នកអាចជួយឧបត្ថមលុយជាប្រចាំខែក្នុង​ការ​ជួយ​យើង​​​ធ្វើ​កិច្ចការដ៏អស្ចារ្យ​នេះ ​ដើម្បី​​ឲ្យ​ដំណឹង​ល្អរាលដាលទៅពេញពិភពលោក រួមទាំង​ប្រទេស​អ៊ីស្លាម និង​ប្រទេស​ដែ​លកាន់​សាសនា​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ascii="Khmer OS Siemreap" w:hAnsi="Khmer OS Siemreap" w:cs="Khmer OS Siemreap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ផ្ទុះឡើងនៃការផ្សាយដំណឹងល្អ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EVANGELISM EXPLOSION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វិច្ជិការ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៣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 ២០១៩</w:t>
      </w:r>
      <w:r>
        <w:rPr>
          <w:sz w:val="24"/>
          <w:sz w:val="24"/>
          <w:lang w:bidi="km-KH"/>
        </w:rPr>
        <w:t xml:space="preserve"> 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, November 3, 2019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គឺ​ដោយ​ព្រះគុណ ដែល​អ្នក​រាល់​គ្នា​បាន​សង្គ្រោះ ដោយសារ​សេចក្តី​ជំនឿ ហើយ​សេចក្តី​នោះ​ក៏​មិន​មែន​កើត​ពី​អ្នក​រាល់​គ្នា​ដែរ គឺ​ជា​អំណោយ​ទាន​របស់​ព្រះ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bookmarkStart w:id="0" w:name="V9"/>
      <w:r>
        <w:rPr>
          <w:rFonts w:ascii="Khmer OS Siemreap" w:hAnsi="Khmer OS Siemreap" w:cs="Khmer OS Siemreap"/>
          <w:sz w:val="18"/>
          <w:sz w:val="18"/>
          <w:szCs w:val="18"/>
          <w:vertAlign w:val="superscript"/>
        </w:rPr>
        <w:t>៩</w:t>
      </w:r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ក៏​មិន​មែន​ដោយ​ការ​ប្រព្រឹត្ត​ដែរ ក្រែង​អ្នក​ណា​អួត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លពីយប់ថ្ងៃព្រហស្បតិ៍សប្តាហ៍មុនខ្ញុំបានមកការប្រជុំ</w:t>
      </w:r>
      <w:r>
        <w:rPr>
          <w:rFonts w:ascii="Khmer OS Siemreap" w:hAnsi="Khmer OS Siemreap" w:cs="Khmer OS Siemreap"/>
          <w:lang w:bidi="km-KH"/>
        </w:rPr>
        <w:t>គ្នា</w:t>
      </w:r>
      <w:r>
        <w:rPr>
          <w:rFonts w:ascii="Khmer OS Siemreap" w:hAnsi="Khmer OS Siemreap" w:cs="Khmer OS Siemreap"/>
          <w:lang w:bidi="km-KH"/>
        </w:rPr>
        <w:t>អធិស្ឋាននៅក្នុងក្រុមជំនុំរបស់យើង។ ខ្ញុំ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 xml:space="preserve">អធិប្បាយ ឬដឹកនាំកម្មវិធីនោះទេ។ </w:t>
      </w:r>
      <w:r>
        <w:rPr>
          <w:rFonts w:ascii="Khmer OS Siemreap" w:hAnsi="Khmer OS Siemreap" w:cs="Khmer OS Siemreap"/>
          <w:lang w:bidi="km-KH"/>
        </w:rPr>
        <w:t xml:space="preserve"> តែពេលខ្ញុំអង្គុយនៅខាងក្រោយសាលប្រជុំ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បានដឹ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ង</w:t>
      </w:r>
      <w:r>
        <w:rPr>
          <w:rFonts w:ascii="Khmer OS Siemreap" w:hAnsi="Khmer OS Siemreap" w:cs="Khmer OS Siemreap"/>
          <w:lang w:bidi="km-KH"/>
        </w:rPr>
        <w:t>ថា មាន​បុរស​វ័យក្មេងម្នាក់ដែលបានបាត់បង់។​</w:t>
      </w:r>
      <w:r>
        <w:rPr>
          <w:rFonts w:ascii="Khmer OS Siemreap" w:hAnsi="Khmer OS Siemreap" w:cs="Khmer OS Siemreap"/>
          <w:lang w:bidi="km-KH"/>
        </w:rPr>
        <w:t xml:space="preserve"> នៅចុងបញ្ចប់នៃ</w:t>
      </w:r>
      <w:r>
        <w:rPr>
          <w:rFonts w:ascii="Khmer OS Siemreap" w:hAnsi="Khmer OS Siemreap" w:cs="Khmer OS Siemreap"/>
          <w:lang w:bidi="km-KH"/>
        </w:rPr>
        <w:t xml:space="preserve">កម្មវិធី </w:t>
      </w:r>
      <w:r>
        <w:rPr>
          <w:rFonts w:ascii="Khmer OS Siemreap" w:hAnsi="Khmer OS Siemreap" w:cs="Khmer OS Siemreap"/>
          <w:lang w:bidi="km-KH"/>
        </w:rPr>
        <w:t>ខ្ញុំបានសុំឱ្យគាត់មកអង្គុយក្បែរ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ខ្ញុំនៅ</w:t>
      </w:r>
      <w:r>
        <w:rPr>
          <w:rFonts w:ascii="Khmer OS Siemreap" w:hAnsi="Khmer OS Siemreap" w:cs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ពេ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  <w:lang w:bidi="km-KH"/>
        </w:rPr>
        <w:t>ល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ផ្សេង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  <w:lang w:bidi="km-KH"/>
        </w:rPr>
        <w:t>ទៀតចាកចេញពីបន្ទប់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កំពុងអានសៀវភៅមួយ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ផ្ទុះឡើងនៃការផ្សាយដំណឹងល្អ</w:t>
      </w:r>
      <w:r>
        <w:rPr>
          <w:rFonts w:ascii="Khmer OS Siemreap" w:hAnsi="Khmer OS Siemreap" w:cs="Khmer OS Siemreap"/>
          <w:lang w:bidi="km-KH"/>
        </w:rPr>
        <w:t xml:space="preserve"> ដោយ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លោកបណ្ឌិត ដី ជេមស៍ ខែននីដី។</w:t>
      </w:r>
      <w:r>
        <w:rPr>
          <w:rFonts w:ascii="Khmer OS Siemreap" w:hAnsi="Khmer OS Siemreap" w:cs="Khmer OS Siemreap"/>
          <w:lang w:bidi="km-KH"/>
        </w:rPr>
        <w:t xml:space="preserve"> ដូច្នេះខ្ញុំបានគិតថា ខ្ញុំនឹងព្យាយាមពីអ្វីដែលលោកខែននីដីបានប្រាប់ អំពីបុរសវ័យក្មេងនេះ។ វាហាក់ដូចជាសាមញ្ញពេគសម្រាប់គាត់។ សរុបមក គាត់បានចូលរួមក្រុមជំនុំរបស់ យើងពេញមួយជីវិតរបស់គាត់។ គាត់បានលឺសេចក្ដីអធិប្បាយបែបផ្សាយដំណឹងល្អរាប់មិនអស់។ តើគំនិត ដ៏សាមញ្ញបំផុតដែលលោកខែននីដីប្រាប់គាត់ថា គាត់បានខកខាននូវសេចក្ដីអធិប្បាយអស្ចារ្យៗទាំងអស់ ដែលគាត់បានលឺរួចហើ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ែរឿងផ្សេងៗទៀតដែលយើងបានបង្រៀនមិនជួយគាត់ឲ្យបានសង្រ្គោះឡើយ ខ្ញុំគិតថា ខ្ញុំអាចនិយាយអំពីគាត់ដូចការពន្យល់ដ៏សាមញ្ញរបស់លោកបណ្ឌិត ខែននីដីដែរ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សេចក្ដីអធិប្បាយរបស់យើងអាចមានលើទូរស័ព្ទដៃរបស់អ្នកឥឡូវ បើអ្នក​</w:t>
      </w:r>
    </w:p>
    <w:p>
      <w:pPr>
        <w:pStyle w:val="Normal"/>
        <w:jc w:val="center"/>
        <w:rPr>
          <w:rFonts w:cs="DaunPenh"/>
          <w:b/>
          <w:b/>
          <w:sz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ទៅកាន់</w:t>
      </w:r>
      <w:r>
        <w:rPr>
          <w:b/>
          <w:b/>
          <w:sz w:val="24"/>
          <w:sz w:val="24"/>
          <w:lang w:bidi="km-KH"/>
        </w:rPr>
        <w:t xml:space="preserve"> </w:t>
      </w:r>
      <w:hyperlink r:id="rId5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ហើយចុចលើប៉ូតុងពណ៌បៃតង៌ជាមួយពាក្យ</w:t>
      </w:r>
      <w:r>
        <w:rPr>
          <w:b/>
          <w:b/>
          <w:sz w:val="24"/>
          <w:sz w:val="24"/>
          <w:lang w:bidi="km-KH"/>
        </w:rPr>
        <w:t xml:space="preserve"> </w:t>
      </w:r>
      <w:r>
        <w:rPr>
          <w:b/>
          <w:b/>
          <w:sz w:val="24"/>
          <w:sz w:val="24"/>
        </w:rPr>
        <w:t>“</w:t>
      </w:r>
      <w:r>
        <w:rPr>
          <w:b/>
          <w:sz w:val="24"/>
        </w:rPr>
        <w:t xml:space="preserve">APP” 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លើវា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 xml:space="preserve">សូមធ្វើតាមការ​ណែនាំខាងមុខ។ បន្ទាប់មកអ្នកនឹងអាច​ទទួលបានសេចក្ដីអធិប្បាយយ៉ាងស្រួលដោយចុចលើប៉ូតុងអែប។ 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</w:rPr>
      </w:pPr>
      <w:r>
        <w:rPr>
          <w:rFonts w:cs="Khmer OS Siemreap" w:ascii="Khmer OS Siemreap" w:hAnsi="Khmer OS Siemreap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បាននិយាយទៅកាន់គាត់ថា </w:t>
      </w:r>
      <w:r>
        <w:rPr>
          <w:rFonts w:ascii="Khmer OS Siemreap" w:hAnsi="Khmer OS Siemreap" w:cs="Khmer OS Siemreap"/>
        </w:rPr>
        <w:t xml:space="preserve">“ </w:t>
      </w:r>
      <w:r>
        <w:rPr>
          <w:rFonts w:ascii="Khmer OS Siemreap" w:hAnsi="Khmer OS Siemreap" w:cs="Khmer OS Siemreap"/>
          <w:lang w:bidi="km-KH"/>
        </w:rPr>
        <w:t>ប្រសិនបើអ្នកនឹងត្រូវស្លាប់នៅយប់នេះ ហើយ</w:t>
      </w:r>
      <w:r>
        <w:rPr>
          <w:rFonts w:ascii="Khmer OS Siemreap" w:hAnsi="Khmer OS Siemreap" w:cs="Khmer OS Siemreap"/>
          <w:lang w:bidi="km-KH"/>
        </w:rPr>
        <w:t>មកនៅមុខ</w:t>
      </w:r>
      <w:r>
        <w:rPr>
          <w:rFonts w:ascii="Khmer OS Siemreap" w:hAnsi="Khmer OS Siemreap" w:cs="Khmer OS Siemreap"/>
          <w:lang w:bidi="km-KH"/>
        </w:rPr>
        <w:t>ព្រះ នៅមាត់ទ្វារស្ថានសួគ៌ហើយព្រះបានមានបន្ទូលទៅកាន់អ្នក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េតុអ្វីបានជាខ្ញុំអនុញ្ញាតឱ្យអ្នកចូលទៅក្នុ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្ថាន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  <w:lang w:bidi="km-KH"/>
        </w:rPr>
        <w:t>សួគ៌</w:t>
      </w:r>
      <w:r>
        <w:rPr>
          <w:rFonts w:cs="Khmer OS Siemreap" w:ascii="Khmer OS Siemreap" w:hAnsi="Khmer OS Siemreap"/>
        </w:rPr>
        <w:t xml:space="preserve">? </w:t>
      </w:r>
      <w:r>
        <w:rPr>
          <w:rFonts w:ascii="Khmer OS Siemreap" w:hAnsi="Khmer OS Siemreap" w:cs="Khmer OS Siemreap"/>
          <w:lang w:bidi="km-KH"/>
        </w:rPr>
        <w:t>គាត់នៅ</w:t>
      </w:r>
      <w:r>
        <w:rPr>
          <w:rFonts w:ascii="Khmer OS Siemreap" w:hAnsi="Khmer OS Siemreap" w:cs="Khmer OS Siemreap"/>
          <w:lang w:bidi="km-KH"/>
        </w:rPr>
        <w:t>ស្ងាត់អស់រយៈពេលជាច្រើនវិនាទី។ បន្ទាប់មកគាត់បាននិយាយ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“</w:t>
      </w:r>
      <w:r>
        <w:rPr>
          <w:rFonts w:ascii="Khmer OS Siemreap" w:hAnsi="Khmer OS Siemreap" w:cs="Khmer OS Siemreap"/>
          <w:lang w:bidi="km-KH"/>
        </w:rPr>
        <w:t>ខ្ញុំនឹងប្រាប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ខ្ញុំជាក្មេងប្រុសល្អ</w:t>
      </w:r>
      <w:r>
        <w:rPr>
          <w:rFonts w:ascii="Khmer OS Siemreap" w:hAnsi="Khmer OS Siemreap" w:cs="Khmer OS Siemreap"/>
        </w:rPr>
        <w:t>”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ាប់ថា</w:t>
      </w:r>
      <w:r>
        <w:rPr>
          <w:rFonts w:ascii="Times New Roman" w:hAnsi="Times New Roman"/>
        </w:rPr>
        <w:t>“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អំណោយទានរបស់ព្រះគឺជាជីវិតអស់កល្បជានិច្ច</w:t>
      </w:r>
      <w:r>
        <w:rPr>
          <w:rFonts w:ascii="Times New Roman" w:hAnsi="Times New Roman"/>
        </w:rPr>
        <w:t>”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្ថានសួគ៌គឺជា​អំណោ​យ​​ឥតគិតថ្លៃ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មិនត្រូវបានរកបាន ឬសមនឹងទទួលបាន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ន្ទាប់មកខ្ញុំបាននិយាយថា </w:t>
      </w:r>
      <w:r>
        <w:rPr>
          <w:rFonts w:ascii="Times New Roman" w:hAnsi="Times New Roman"/>
        </w:rPr>
        <w:t>“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អស់រយៈពេល​ជាច្រើន​ឆ្នាំមកហើយ ខ្ញុំគិតពីអ្វីដែលអ្នកធ្វើ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ត្រូវតែល្អគ្រប់គ្រាន់ដើម្បីឲ្យខ្ញុំអាចទៅស្ថានសួគ៌ប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ពិបាកជឿអ្វីដែលគាត់និយាយ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ូច្នេះខ្ញុំបានសួរសំណួរម្តងទៀតថា </w:t>
      </w:r>
      <w:r>
        <w:rPr>
          <w:rFonts w:ascii="Times New Roman" w:hAnsi="Times New Roman"/>
        </w:rPr>
        <w:t>“</w:t>
      </w:r>
      <w:r>
        <w:rPr>
          <w:rFonts w:ascii="Khmer OS Siemreap" w:hAnsi="Khmer OS Siemreap" w:cs="Khmer OS Siemreap"/>
          <w:lang w:bidi="km-KH"/>
        </w:rPr>
        <w:t>ប្រសិនបើ​ព្រះជា​ម្ចាស់​មាន​ព្រះបន្ទូលមកកាន់អ្នកថា ហេតុអ្វីបានជាខ្ញុំអោយអ្នកចូលទៅក្នុងស្ថានសួគ៌</w:t>
      </w:r>
      <w:r>
        <w:rPr>
          <w:rFonts w:cs="Khmer OS Siemreap" w:ascii="Khmer OS Siemreap" w:hAnsi="Khmer OS Siemreap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​អាចឆ្លើយ​ទៅ​កាន់​ព្រះជាម្ចាស់យ៉ាងដូចម្តេច</w:t>
      </w:r>
      <w:r>
        <w:rPr>
          <w:rFonts w:cs="Khmer OS Siemreap" w:ascii="Khmer OS Siemreap" w:hAnsi="Khmer OS Siemreap"/>
        </w:rPr>
        <w:t xml:space="preserve">?” </w:t>
      </w:r>
      <w:r>
        <w:rPr>
          <w:rFonts w:ascii="Khmer OS Siemreap" w:hAnsi="Khmer OS Siemreap" w:cs="Khmer OS Siemreap"/>
          <w:lang w:bidi="km-KH"/>
        </w:rPr>
        <w:t>ពេលនេះខ្ញុំបានកត់សម្គាល់ឃើញថា គាត់បានស្រក់​ទឹកភ្នែក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៉ុន្ដែគាត់​បានឆ្លើយដដែល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  <w:lang w:bidi="km-KH"/>
        </w:rPr>
        <w:t>ខ្ញុំនឹងប្រាប់ព្រះថា ខ្ញុំជាក្មេងប្រុសល្អ</w:t>
      </w:r>
      <w:r>
        <w:rPr>
          <w:rFonts w:cs="Khmer OS Siemreap" w:ascii="Khmer OS Siemreap" w:hAnsi="Khmer OS Siemreap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េះជាបុរសវ័យក្មេងម្នាក់​ដែលបានមកក្រុម​ជំនុំយើងពេញមួយជីវិតគាត់។ នៅពេលព្រឹកថ្ងៃអាទិត្យនិងថ្ងៃអាទិត្យ ហើយការប្រជុំគ្នាអធិស្ឋានផងដែរ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ចម្លើយរបស់គាត់គឺច្បាស់ណាស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 xml:space="preserve">- </w:t>
      </w:r>
      <w:r>
        <w:rPr>
          <w:rFonts w:ascii="Khmer OS Siemreap" w:hAnsi="Khmer OS Siemreap" w:cs="Khmer OS Siemreap"/>
          <w:lang w:bidi="km-KH"/>
        </w:rPr>
        <w:t>គាត់បានជឿ​លើសេចក្ដីសង្គ្រោះក្នុងការធ្វើល្អ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គាត់មិន​ជឿលើអេ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ភេ​សូ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: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!!!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មិនស្ដីបន្ទោសគាត់ឡើយ ខ្ញុំ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ប៉ុន្មាននាទីទៀត ខ្ញុំនឹងប្រាប់អ្នកពីដំណឹងដ៏អស្ចារ្យ បំផុតដែលអ្នកធ្លាប់លឺ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ន្ទាប់មក ខ្ញុំឲ្យគាត់មើលគម្ពីររបស់ខ្ញុំ ហើយអានគម្ពីរ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៩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left="135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គឺ​ដោយ​ព្រះគុណ ដែល​អ្នក​រាល់​គ្នា​បាន​សង្គ្រោះ ដោយសារ​សេចក្តី​ជំនឿ ហើយ​សេចក្តី​នោះ​ក៏​មិន​មែន​កើត​ពី​អ្នក​រាល់​គ្នា​ដែរ គឺ​ជា​អំណោយ​ទាន​របស់​ព្រះ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ក៏​មិន​មែន​ដោយ​ការ​ប្រព្រឹត្ត​ដែរ ក្រែង​អ្នក​ណា​អួត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​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ខ្ញុំបាននិយាយ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“</w:t>
      </w:r>
      <w:r>
        <w:rPr>
          <w:rFonts w:ascii="Khmer OS Siemreap" w:hAnsi="Khmer OS Siemreap" w:cs="Khmer OS Siemreap"/>
          <w:lang w:bidi="km-KH"/>
        </w:rPr>
        <w:t>សូម</w:t>
      </w:r>
      <w:r>
        <w:rPr>
          <w:rFonts w:ascii="Khmer OS Siemreap" w:hAnsi="Khmer OS Siemreap" w:cs="Khmer OS Siemreap"/>
          <w:lang w:bidi="km-KH"/>
        </w:rPr>
        <w:t>ក្រឡេកមើលពាក្យទាំងនោះនៅក្នុងព្រះគម្ពីរ</w:t>
      </w:r>
      <w:r>
        <w:rPr>
          <w:rFonts w:ascii="Khmer OS Siemreap" w:hAnsi="Khmer OS Siemreap" w:cs="Khmer OS Siemreap"/>
        </w:rPr>
        <w:t xml:space="preserve">” </w:t>
      </w:r>
      <w:r>
        <w:rPr>
          <w:rFonts w:ascii="Khmer OS Siemreap" w:hAnsi="Khmer OS Siemreap" w:cs="Khmer OS Siemreap"/>
          <w:lang w:bidi="km-KH"/>
        </w:rPr>
        <w:t>ដោយចាប់ផ្តើមពី</w:t>
      </w:r>
      <w:r>
        <w:rPr>
          <w:rFonts w:ascii="Khmer OS Siemreap" w:hAnsi="Khmer OS Siemreap" w:cs="Khmer OS Siemreap"/>
        </w:rPr>
        <w:t xml:space="preserve">“ </w:t>
      </w:r>
      <w:r>
        <w:rPr>
          <w:rFonts w:ascii="Khmer OS Siemreap" w:hAnsi="Khmer OS Siemreap" w:cs="Khmer OS Siemreap"/>
          <w:lang w:bidi="km-KH"/>
        </w:rPr>
        <w:t>ដោយព្រះគុណដែលអ្នកបានសង្គ្រោះ</w:t>
      </w:r>
      <w:r>
        <w:rPr>
          <w:rFonts w:ascii="Khmer OS Siemreap" w:hAnsi="Khmer OS Siemreap" w:cs="Khmer OS Siemreap"/>
        </w:rPr>
        <w:t xml:space="preserve">” </w:t>
      </w:r>
      <w:r>
        <w:rPr>
          <w:rFonts w:ascii="Khmer OS Siemreap" w:hAnsi="Khmer OS Siemreap" w:cs="Khmer OS Siemreap"/>
          <w:lang w:bidi="km-KH"/>
        </w:rPr>
        <w:t>។ ព្រះគុណគឺជាអំណោយទ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 xml:space="preserve">“ </w:t>
      </w:r>
      <w:r>
        <w:rPr>
          <w:rFonts w:ascii="Khmer OS Siemreap" w:hAnsi="Khmer OS Siemreap" w:cs="Khmer OS Siemreap"/>
          <w:lang w:bidi="km-KH"/>
        </w:rPr>
        <w:t>វាគឺជាអំណោយទានរបស់ព្រះ</w:t>
      </w:r>
      <w:r>
        <w:rPr>
          <w:rFonts w:ascii="Khmer OS Siemreap" w:hAnsi="Khmer OS Siemreap" w:cs="Khmer OS Siemreap"/>
        </w:rPr>
        <w:t xml:space="preserve">” 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្ថានសួគ៌គឺជាអំណោយទ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ំណោយទានគឺជា</w:t>
      </w:r>
      <w:r>
        <w:rPr>
          <w:rFonts w:ascii="Khmer OS Siemreap" w:hAnsi="Khmer OS Siemreap" w:cs="Khmer OS Siemreap"/>
          <w:lang w:bidi="km-KH"/>
        </w:rPr>
        <w:t>ជីវិត</w:t>
      </w:r>
      <w:r>
        <w:rPr>
          <w:rFonts w:ascii="Khmer OS Siemreap" w:hAnsi="Khmer OS Siemreap" w:cs="Khmer OS Siemreap"/>
          <w:lang w:bidi="km-KH"/>
        </w:rPr>
        <w:t>អស់កល្បជានិច្ច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បន្ទាប់មកខ្ញុំសូត្រគម្ពីររ៉ូម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២៣ ផ្នែកពាក់កណ្ដាលទីពី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ណោយទាននៃព្រះគឺជាអំណោយនៃ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្ថានសួគ៌គឺជាអំណោយទានឥត គិតថ្លៃ។ វាមិនត្រូវបានរកបាន ឬសមនឹងទទួលនោះទេ។ បន្ទាប់មកខ្ញុំ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្រើនឆ្នាំហើយខ្ញុំបានគិតពី អ្វីដែលអ្នកធ្វើ។ ខ្ញុំត្រូវតែធ្វើល្អល្មម ដើម្បីឲ្យខ្ញុំអាចទៅស្ថានសួគ៌។ បន្ទាប់មកនៅចុងបញ្ចប់ ខ្ញុំរកឃើញថា ស្ថានសួគ៌គឺជាអំណោយទានឥតគិតថ្លៃ ឥតគិតថ្លៃ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នាំឲ្យខ្ញុំភ្ញាក់ផ្អើល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្បិតគឺដោយព្រះគុណដែលអ្នករាល់គ្នាបានសង្រ្គោះ មិនមែនដោយការប្រព្រឹត្ដឡើយ ក្រែងអ្នកណាអួត ខ្លួន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ន្ទាប់មកខ្ញុំប្រាប់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ប់គ្នាបានធ្វើបាប ហើយខ្វះមិនដល់សិរីល្អនៃព្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យើងបានធ្វើបាបដោយពាក្យសំដី គំនិត និងការប្រព្រឹត្ដ។ គ្មានអ្នកណាម្នាក់អាចធ្វើល្អល្មមដើម្បីទៅស្ថាន សួគ៌បានឡើយ។ យើងមិនអាចល្អឥតខ្ចោះឡើយ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តែព្រះមាន</w:t>
      </w:r>
      <w:r>
        <w:rPr>
          <w:rFonts w:ascii="Khmer OS Siemreap" w:hAnsi="Khmer OS Siemreap" w:cs="Khmer OS Siemreap"/>
          <w:u w:val="single"/>
          <w:lang w:bidi="km-KH"/>
        </w:rPr>
        <w:t>មេត្តាករុណ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្រង់មិនចង់ដាក់ទណ្ឌកម្មយើងទេ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៉ុន្តែព្រះទ្រង់យុត្តិធម៌ផងដែរ​ដូច្នេះទ្រង់ត្រូវតែដាក់ទណ្ឌកម្មអំពើបាប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ប្រាជ្ញារបស់ទ្រង់ ព្រះបានឃើញនូវដំណោះស្រាយ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បានដោះស្រាយបញ្ហានេះដោយបញ្ជូនព្រះរាជបុត្រារបស់ទ្រង់គឺព្រះយេស៊ូវមកជួយសង្រ្គោះយើង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​ព្រះ​យេស៊ូវ​ជាអ្នកណា</w:t>
      </w:r>
      <w:r>
        <w:rPr>
          <w:rFonts w:cs="Khmer OS Siemreap" w:ascii="Khmer OS Siemreap" w:hAnsi="Khmer OS Siemreap"/>
        </w:rPr>
        <w:t xml:space="preserve">? </w:t>
      </w:r>
      <w:r>
        <w:rPr>
          <w:rFonts w:ascii="Khmer OS Siemreap" w:hAnsi="Khmer OS Siemreap" w:cs="Khmer OS Siemreap"/>
          <w:lang w:bidi="km-KH"/>
        </w:rPr>
        <w:t>ព្រះយេស៊ូវគឺជាព្រះដ៏ជាមនុស្ស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យោងទៅតាមព្រះគម្ពីរ ព្រះយេស៊ូវគ្រីស្ទគឺ​ជាព្រះដែលជាមនុស្សទីពីរនៃព្រះត្រីឯក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ព្រះយេស៊ូវ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  <w:lang w:bidi="km-KH"/>
        </w:rPr>
        <w:t>បានកើតមក​ជាមនុស្សហើយ​គង់​នៅ​ក្នុងចំណោមយើងរាល់គ្នា</w:t>
      </w:r>
      <w:r>
        <w:rPr>
          <w:rFonts w:cs="Khmer OS Siemreap" w:ascii="Khmer OS Siemreap" w:hAnsi="Khmer OS Siemreap"/>
        </w:rPr>
        <w:t>»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: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យេស៊ូវដ៏ជាមនុស្សបានសុគតនៅ​លើឈើ​ឆ្កាងហើយបានរស់ពីសុគតឡើងវិញដើម្បីសងថ្លៃលោះបាបរបស់យើង ហើយប្រទានជីវិតអស់កល្ប​ជានិច្ច​ដល់យើងនៅស្ថានសួគ៌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យេស៊ូវបានយកអំពើបាបរបស់យើងដាក់លើអង្គទ្រង់នៅលើឈើឆ្កាង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​គ្រីស្ទ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  <w:lang w:bidi="km-KH"/>
        </w:rPr>
        <w:t>បានផ្ទុកអំពើបាបរបស់យើងនៅលើរូបអង្គទ្រង់</w:t>
      </w:r>
      <w:r>
        <w:rPr>
          <w:rFonts w:cs="Khmer OS Siemreap" w:ascii="Khmer OS Siemreap" w:hAnsi="Khmer OS Siemreap"/>
        </w:rPr>
        <w:t>»</w:t>
      </w:r>
      <w:r>
        <w:rPr>
          <w:rFonts w:cs="Khmer OS Siemreap" w:ascii="Khmer OS Siemreap" w:hAnsi="Khmer OS Siemreap"/>
        </w:rPr>
        <w:t xml:space="preserve"> (</w:t>
      </w:r>
      <w:r>
        <w:rPr>
          <w:rFonts w:ascii="Khmer OS Siemreap" w:hAnsi="Khmer OS Siemreap" w:cs="Khmer OS Siemreap"/>
          <w:lang w:bidi="km-KH"/>
        </w:rPr>
        <w:t>១ពេត្រុស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្រង់ត្រូវបានគេបញ្ចុះ​នៅក្នុង​ផ្នូរអស់រយៈពេលបីថ្ងៃ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៉ុន្តែទ្រង់បានរស់ពីសុគតឡើងវិញ ហើយបានទៅស្ថានសួគ៌ដើម្បី​រៀបចំ​កន្លែងសម្រាប់យើង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ឥឡូវនេះព្រះយេស៊ូវបានប្រទានជីវិតអស់កល្បជានិច្ចនៅស្ថានសួគ៌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 xml:space="preserve">- </w:t>
      </w:r>
      <w:r>
        <w:rPr>
          <w:rFonts w:ascii="Khmer OS Siemreap" w:hAnsi="Khmer OS Siemreap" w:cs="Khmer OS Siemreap"/>
          <w:lang w:bidi="km-KH"/>
        </w:rPr>
        <w:t>ដល់យើងទុក​ជាអំ​ណោយឥតគិតថ្លៃ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យើងទទួលវាដោយរបៀបណា</w:t>
      </w:r>
      <w:r>
        <w:rPr>
          <w:rFonts w:cs="Khmer OS Siemreap" w:ascii="Khmer OS Siemreap" w:hAnsi="Khmer OS Siemreap"/>
        </w:rPr>
        <w:t xml:space="preserve">? </w:t>
      </w:r>
      <w:r>
        <w:rPr>
          <w:rFonts w:ascii="Khmer OS Siemreap" w:hAnsi="Khmer OS Siemreap" w:cs="Khmer OS Siemreap"/>
          <w:lang w:bidi="km-KH"/>
        </w:rPr>
        <w:t>យើងទទួលអំណោយដោយជំនឿ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  <w:lang w:bidi="km-KH"/>
        </w:rPr>
        <w:t>ដ្បិត​គឺដោយ​ព្រះគុណអ្នករាល់គ្នាបានសង្គ្រោះដោយសារសេចក្តីជំនឿ</w:t>
      </w:r>
      <w:r>
        <w:rPr>
          <w:rFonts w:cs="Khmer OS Siemreap" w:ascii="Khmer OS Siemreap" w:hAnsi="Khmer OS Siemreap"/>
        </w:rPr>
        <w:t>»</w:t>
      </w:r>
      <w:r>
        <w:rPr>
          <w:rFonts w:cs="Khmer OS Siemreap" w:ascii="Khmer OS Siemreap" w:hAnsi="Khmer OS Siemreap"/>
        </w:rPr>
        <w:t xml:space="preserve"> (</w:t>
      </w:r>
      <w:r>
        <w:rPr>
          <w:rFonts w:ascii="Khmer OS Siemreap" w:hAnsi="Khmer OS Siemreap" w:cs="Khmer OS Siemreap"/>
          <w:lang w:bidi="km-KH"/>
        </w:rPr>
        <w:t>អេភេសូ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: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ំនឿលើព្រះយេស៊ូបើកទ្វារទៅស្ថានសួគ៌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តីជំនឿ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គ្រាន់តែជាការយល់ព្រមខាងបញ្ញា​ប៉ុ​ណ្ណោះទេ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ូម្បីតែពួកអារក្សក៏ជឿលើភាពជារបស់ព្រះយេស៊ូវដែរ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៉ុន្តែពួកគេមិនបាន​សង្រ្គោះទេ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ំនឿមិនមែនគ្រាន់តែដើម្បីទទួលបានរបស់របរក្នុងជីវិតនេះទេ ដូចជាសុខភាព​​លុយ​ការការពា​រ និងការ​ណែ​នាំ​នោះទេ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 xml:space="preserve">- </w:t>
      </w:r>
      <w:r>
        <w:rPr>
          <w:rFonts w:ascii="Khmer OS Siemreap" w:hAnsi="Khmer OS Siemreap" w:cs="Khmer OS Siemreap"/>
          <w:lang w:bidi="km-KH"/>
        </w:rPr>
        <w:t>អ្វីៗដែលត្រូវធ្វើជាមួយជីវិតនេះដែលនឹងកន្លងផុតទៅ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ោងតាមព្រះគម្ពីរ ជំនឿគឺជាការជឿទុកចិត្ដលើព្រះយេស៊ូវតែ១គត់។ ព្រះគ្រិស្ដបានយាងមកដើ ម្បីនាំយើងទៅស្ថានសួគ៌ ដូច្នេះយើងអាចមានជីវិតអស់កល្បជានិច្ច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ជឿលើព្រះ អម្ចាស់យេស៊ូវគ្រិស្ដទៅ នោះអ្នកនឹងបានសង្រ្គ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នុស្សអាចជឿលើរឿងតែ១គត់ គេអាចជឿលើខ្លួនឯង ឬលើព្រះយេស៊ូវគ្រិស្ដ។ ខ្ញុំបានជឿជាក់លើ ការខំប្រឹងផ្ទាល់ខ្លួនរបស់ខ្ញុំដើម្បីរស់នៅក្នុងជីវិតដ៏ល្អល្មម។ បន្ទាប់មក ខ្ញុំយល់ដឹងថា ខ្ញុំត្រូវតែឈប់ជឿជាក់ លើខ្លួនឯង ហើយជឿលើព្រះយេស៊ូវវិញ។ ខ្ញុំបានធ្វើការនោះ ហើយព្រះយេស៊ូវបានប្រទានជីវិតអស់កល្បជា និច្ចដល់ខ្ញុំ។ វាជាអំណោយទ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មែនការធ្វើល្អ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បង្ហាញខ្ញុំពីរបៀបដែលវាដំណើរការជាមួយកៅអ៊ីនេះ។ តើអ្នកជឿថា កៅអ៊ីនេះនឹងទ្រអ្នឬទេ បើអ្នកអង្គុយលើវ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ាទ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ឥឡូវនេះវាមិនទ្រអ្នកឡើយ ដោយសារអ្នកមិនអង្គុយលើវា។ តើធ្វើយ៉ាងម៉េចទើបខ្ញុំអាចបញ្ជាក់ ថា ខ្ញុំពិតជាជឿជាក់លើកៅអ៊ី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ត្រូវ ដោយសារអ្នកអង្គុយលើ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ោះជាអ្វីដែលយើងត្រូវធ្វើជាមួយព្រះយេស៊ូវ។ អ្នកត្រូវតែពឹងផ្អែកលើទ្រង់ដើម្បីនាំអ្នកទៅស្ថាន សួគ៌។ អ្នកប្រា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ឹងប្រាប់ព្រះថា ខ្ញុំជាក្មេងល្អម្ន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អ្នកណាជាមួយតែម្នាក់គាត់នៅក្នុងចម្លើយរបស់ អ្នក</w:t>
      </w:r>
      <w:r>
        <w:rPr>
          <w:rFonts w:cs="Khmer OS Siemreap" w:ascii="Khmer OS Siemreap" w:hAnsi="Khmer OS Siemreap"/>
          <w:lang w:bidi="km-KH"/>
        </w:rPr>
        <w:t>? (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កំពុងទុកចិត្ដលើអ្នកណាដើម្បីនាំអ្នកទៅស្ថានសួគ៌ នៅពេលអ្នកនិយាយដូចនោះ</w:t>
      </w:r>
      <w:r>
        <w:rPr>
          <w:rFonts w:cs="Khmer OS Siemreap" w:ascii="Khmer OS Siemreap" w:hAnsi="Khmer OS Siemreap"/>
          <w:lang w:bidi="km-KH"/>
        </w:rPr>
        <w:t>?(</w:t>
      </w:r>
      <w:r>
        <w:rPr>
          <w:rFonts w:ascii="Khmer OS Siemreap" w:hAnsi="Khmer OS Siemreap" w:cs="Khmer OS Siemreap"/>
          <w:lang w:bidi="km-KH"/>
        </w:rPr>
        <w:t>វាត្រឹម ត្រូវ អ្នក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ើម្បីទទួលជីវិតអស់កល្បជានិច្ច អ្នកត្រូវតែឈប់ទុកចិត្ដលើខ្លួនឯង ហើយជឿទុកចិត្ដលើព្រះយេ ស៊ូវវិញ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ូមអង្គុយលើកៅអ៊ីទំនេរ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រឿងនោះសមហេតុផលចំពោះអ្នក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ឥឡូវនេះសំណួរដែលព្រះកំពុងសួរអ្នកគឺ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 ចង់ទទួលអំណោយទាននៃជីវិតអស់កល្បជានិច្ចឥឡូវឬទេ</w:t>
      </w:r>
      <w:r>
        <w:rPr>
          <w:rFonts w:cs="Khmer OS Siemreap" w:ascii="Khmer OS Siemreap" w:hAnsi="Khmer OS Siemreap"/>
          <w:lang w:bidi="km-KH"/>
        </w:rPr>
        <w:t>?» (</w:t>
      </w:r>
      <w:r>
        <w:rPr>
          <w:rFonts w:ascii="Khmer OS Siemreap" w:hAnsi="Khmer OS Siemreap" w:cs="Khmer OS Siemreap"/>
          <w:lang w:bidi="km-KH"/>
        </w:rPr>
        <w:t>បាទ ខ្ញុំចង់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ឥឡូវនេះខ្ញុំនឹងអធិស្ឋ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អធិស្ឋានថា ទ្រង់នឹងប្រទានអំណោយទាននៃជីវិតអស់កល្បជានិច្ច ដល់មិត្ដភក្ដិរបស់ខ្ញុំឥឡូវ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 ព្រះយេស៊ូវគង់នៅទីនេះ ហើយទ្រង់អាចស្ដាប់លឺអ្នកបាន។ ខ្ញុំចង់ឲ្យអ្នកប្រាប់ព្រះយេស៊ូវ បើ អ្នកពិតជាចង់បានជីវិតអស់កល្បជានិច្ច។ សូមថាតាមពាក្យខ្ញុំ តែសូមប្រាប់ទៅព្រះយេស៊ូវ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ខ្ញុំចង់ជឿជាក់លើទ្រង់ឥឡូវនេះ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ខ្ញុំជាមនុស្សមានបាប ខ្ញុំ បានជឿជាក់លើខ្លួនឯង និងការល្អរបស់ខ្ញុំ។ ឥឡូវនេះខ្ញុំចង់ជឿជាក់លើទ្រង់ ព្រះអម្ចាស់យេស៊ូវអើយ។ ខ្ញុំជឿជាក់លើទ្រង់ឥឡ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ឿថា ទ្រង់បានសុគ តដើម្បីសងបាបរបស់ខ្ញុំ។ ខ្ញុំជឿជាក់លើទ្រង់ឥឡូវនេះ ព្រះយេស៊ូវអើយ។ ខ្ញុំ បែរចេញពីការល្អរបស់ខ្ញុំ និងបាបរបស់ខ្ញុំ។ ខ្ញុំជឿជាក់លើទ្រង់ ខ្ញុំទទួលកាដូ នៃជីវិតដល់កល្បជានិច្ចដ៏ឥតគិតថ្លៃ។ នៅក្នុងព្រះនាម ព្រះយេស៊ូវ អាម៉ែន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 ខ្ញុំនឹងអធិស្ឋានសម្រាប់អ្នក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្រះយេស៊ូវអើយ អ្នកបានលឺការអធិស្ឋានដែលមិត្ដភក្ដិខ្ញុំបាន អធិស្ឋាន។ ខ្ញុំអធិស្ឋានថា គាត់នឹងលឺក្នុងព្រលឹងរបស់គាត់ សំឡេងទ្រង់កំពុង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ពើបាបឯងត្រូវ បានអត់ទោសឲ្យ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ណាដែលជឿលើទ្រង់នឹងមិនដែលវិនាសឡើយ តែមានជីវិតអស់កល្បជានិច្ច វិញ។ ក្នុងព្រះនាម ព្រះយេស៊ូវ អាម៉ែន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ខ្ញុំចង់ឲ្យអ្នកអានយ៉ូហាន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៧ ឲ្យខ្លាំងៗ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្រាប់អ្នករាល់គ្នាថា អ្នកណាដែលជឿលើខ្ញុំ នោះនឹងមានជីវិតអស់កល្ប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DaunPenh"/>
          <w:sz w:val="22"/>
          <w:szCs w:val="22"/>
          <w:lang w:bidi="km-KH"/>
        </w:rPr>
      </w:pPr>
      <w:r>
        <w:rPr>
          <w:rFonts w:cs="DaunPenh" w:ascii="Khmer OS Siemreap" w:hAnsi="Khmer OS Siemreap"/>
          <w:sz w:val="22"/>
          <w:szCs w:val="22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ុំស្វែងរកអារម្មណ៍។</w:t>
      </w:r>
      <w:r>
        <w:rPr>
          <w:rFonts w:ascii="Khmer OS Siemreap" w:hAnsi="Khmer OS Siemreap" w:cs="Khmer OS Siemreap"/>
          <w:lang w:bidi="km-KH"/>
        </w:rPr>
        <w:t xml:space="preserve"> ដោយសារសកម្មភាពនៃជំនឿដែលអ្នកបានដាក់ការជឿទុកចិត្ដលើព្រះយេស៊ូវ។ តើការ នោះត្រូវឬទេ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នកកំពុងជឿជាក់លើអ្នកណាសម្រាប់សេចក្ដីសង្រ្គោះរបស់អ្នកឥឡូវនេះ</w:t>
      </w:r>
      <w:r>
        <w:rPr>
          <w:rFonts w:cs="Khmer OS Siemreap" w:ascii="Khmer OS Siemreap" w:hAnsi="Khmer OS Siemreap"/>
          <w:lang w:bidi="km-KH"/>
        </w:rPr>
        <w:t>? (</w:t>
      </w:r>
      <w:r>
        <w:rPr>
          <w:rFonts w:ascii="Khmer OS Siemreap" w:hAnsi="Khmer OS Siemreap" w:cs="Khmer OS Siemreap"/>
          <w:lang w:bidi="km-KH"/>
        </w:rPr>
        <w:t>ព្រះយេស៊ូវគ្រិស្ដ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ជំនឿដែលជួយសង្រ្គោះមានន័យថា ការជឿជាក់លើព្រះយេស៊ូវសម្រាប់សេចក្ដីសង្រ្គោះដ៏នៅអស់ កល្ប។ តើនោះជាអ្វីដែលបានធ្វើឬទេ</w:t>
      </w:r>
      <w:r>
        <w:rPr>
          <w:rFonts w:cs="Khmer OS Siemreap" w:ascii="Khmer OS Siemreap" w:hAnsi="Khmer OS Siemreap"/>
          <w:lang w:bidi="km-KH"/>
        </w:rPr>
        <w:t>? (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យេស៊ូវប្រាប់ថា អ្នកណាដែលជឿលើទ្រង់ នោះមានជីវិតអស់កល្បជានិច្ច។ តើនោះជាអ្វីដែល អ្នកបានធ្វើឬទេ</w:t>
      </w:r>
      <w:r>
        <w:rPr>
          <w:rFonts w:cs="Khmer OS Siemreap" w:ascii="Khmer OS Siemreap" w:hAnsi="Khmer OS Siemreap"/>
          <w:lang w:bidi="km-KH"/>
        </w:rPr>
        <w:t>?(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 បើអ្នកចូលគេងយប់នេះហើយស្លាប់ទៅ ហើយព្រះសួរអ្នកពីមូលហេតុដែលទ្រង់គួរតែឲ្យអ្នក ចូលទៅក្នុងស្ថានសួគ៌ តើអ្នកនឹងឆ្លើយយ៉ាងម៉េច</w:t>
      </w:r>
      <w:r>
        <w:rPr>
          <w:rFonts w:cs="Khmer OS Siemreap" w:ascii="Khmer OS Siemreap" w:hAnsi="Khmer OS Siemreap"/>
          <w:lang w:bidi="km-KH"/>
        </w:rPr>
        <w:t>? (</w:t>
      </w:r>
      <w:r>
        <w:rPr>
          <w:rFonts w:ascii="Khmer OS Siemreap" w:hAnsi="Khmer OS Siemreap" w:cs="Khmer OS Siemreap"/>
          <w:lang w:bidi="km-KH"/>
        </w:rPr>
        <w:t>ខ្ញុំកំពុងជឿជាក់លើព្រះយេស៊ូវសម្រាប់ជីវិតអស់កល្ប ជានិច្ច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ិត្ដសំឡាញ់អើយ បើអ្នកពិតជាអធិស្ឋានអស់ពីចិត្ដមែន នោះព្រះបានអត់ទោសបាបឲ្យអ្នក ហើយអ្នកមានជីវិតអស់កល្បជានិច្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ចង់ឲ្យអ្នកអានគម្ពីរយ៉ូហានជំពូក១រាល់ថ្ងៃ។ វាមាន២១ជំពូកក្នុងគម្ពីរយ៉ូហាន។ អ្នកអាន១ជំពូក រាល់ថ្ងៃ ហើយត្រឹមតែ៣អាទិត្យប៉ុណ្ណោះ អ្នកនឹងអានចប់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ចង់ឲ្យអ្នកប្រាប់មនុស្សម្នាក់ពីអ្វីដែលបានកើតឡើងចំពោះអ្នកយប់នេះ។ តើមនុស្សនោះជាអ្នក ណា</w:t>
      </w:r>
      <w:r>
        <w:rPr>
          <w:rFonts w:cs="Khmer OS Siemreap" w:ascii="Khmer OS Siemreap" w:hAnsi="Khmer OS Siemreap"/>
          <w:lang w:bidi="km-KH"/>
        </w:rPr>
        <w:t>? (</w:t>
      </w:r>
      <w:r>
        <w:rPr>
          <w:rFonts w:ascii="Khmer OS Siemreap" w:hAnsi="Khmer OS Siemreap" w:cs="Khmer OS Siemreap"/>
          <w:lang w:bidi="km-KH"/>
        </w:rPr>
        <w:t>បងប្រុសរបស់ខ្ញុំ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នកនឹងប្រាប់គាត់ថា អ្នកបានជឿជាក់លើព្រះយេស៊ូវយប់នេះឬទេ</w:t>
      </w:r>
      <w:r>
        <w:rPr>
          <w:rFonts w:cs="Khmer OS Siemreap" w:ascii="Khmer OS Siemreap" w:hAnsi="Khmer OS Siemreap"/>
          <w:lang w:bidi="km-KH"/>
        </w:rPr>
        <w:t>? (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 ខ្ញុំចង់ទៅយកអ្នកមកក្រុមជំនុំនៅថ្ងៃអាទិត្យមុខនេះ។ តើខ្ញុំអាចទៅយកអ្នកទៅក្រុមជំនុំនៅ ថ្ងៃអាទិត្យព្រឹកជាមួយខ្ញុំបានឬទេ</w:t>
      </w:r>
      <w:r>
        <w:rPr>
          <w:rFonts w:cs="Khmer OS Siemreap" w:ascii="Khmer OS Siemreap" w:hAnsi="Khmer OS Siemreap"/>
          <w:lang w:bidi="km-KH"/>
        </w:rPr>
        <w:t>? (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ើអ្នកចង់និយាយជាមួយខ្ញុំមុន នោះសូមទូរស័ព្ទមកខ្ញុំ។ នេះជា លេខទូរស័ព្ទរបស់ខ្ញុំ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 សូមចំណយពេល១ភ្លែត យើងអាចអរគុណព្រះដែលជួយសង្រ្គោះព្រលឹងខ្ញុំ និងប្រទានជីវិត អស់កល្បជានិច្ចដល់អ្នក</w:t>
      </w:r>
      <w:r>
        <w:rPr>
          <w:rFonts w:cs="Khmer OS Siemreap" w:ascii="Khmer OS Siemreap" w:hAnsi="Khmer OS Siemreap"/>
          <w:lang w:bidi="km-KH"/>
        </w:rPr>
        <w:t xml:space="preserve">?( </w:t>
      </w:r>
      <w:r>
        <w:rPr>
          <w:rFonts w:ascii="Khmer OS Siemreap" w:hAnsi="Khmer OS Siemreap" w:cs="Khmer OS Siemreap"/>
          <w:lang w:bidi="km-KH"/>
        </w:rPr>
        <w:t>អធិស្ឋាន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ខ្ញុំចង់ឲ្យអ្នកអាន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៩ឲ្យខ្លាំងៗ។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left="135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គឺ​ដោយ​ព្រះគុណ ដែល​អ្នក​រាល់​គ្នា​បាន​សង្គ្រោះ ដោយសារ​សេចក្តី​ជំនឿ ហើយ​សេចក្តី​នោះ​ក៏​មិន​មែន​កើត​ពី​អ្នក​រាល់​គ្នា​ដែរ គឺ​ជា​អំណោយ​ទាន​របស់​ព្រះ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ក៏​មិន​មែន​ដោយ​ការ​ប្រព្រឹត្ត​ដែរ ក្រែង​អ្នក​ណា​អួត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​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ាំថា</w:t>
      </w:r>
      <w:r>
        <w:rPr>
          <w:rFonts w:ascii="Khmer OS Siemreap" w:hAnsi="Khmer OS Siemreap" w:cs="Khmer OS Siemreap"/>
          <w:lang w:bidi="km-KH"/>
        </w:rPr>
        <w:t xml:space="preserve"> មនុស្សរាប់ពាន់នាក់នៅលើផែនដីបានប្រែចិត្ដពិតប្រាកដោយសារវិធីសាស្រ្ដដ៏សាមញ្ញ នេះ។ សូម្បីតែគេនៅតែមិនច្បាស់ក៏ដោយ គេមានស្នាមញញឹមពេលចប់ការប្រជុំគ្នា ហើយយ៉ាងហោច ណាស់ គេបានសន្យាថា គេនឹងអានគម្ពីរយ៉ូហាន១ជំពូករាល់ថ្ងៃ។ អ្នកនឹងមានឱកាស១ម្ដងទៀតដើម្បីជា មួយពួកគេបើអ្នកមិននាំឲ្យគេខឹង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យកសេចក្ដីអធិប្បាយនេះទៅផ្ទះ។ សូមអានវារហូតដល់អ្នកអាចយកគំនិតចេញពីចងចាំ។ សូមអនុវត្ដជាមួយមិត្ដភក្ដិ ឬសាច់ញាតិរបស់អ្នក។ អ្នក</w:t>
      </w:r>
      <w:r>
        <w:rPr>
          <w:rFonts w:ascii="Khmer OS Siemreap" w:hAnsi="Khmer OS Siemreap" w:cs="Khmer OS Siemreap"/>
          <w:u w:val="single"/>
          <w:lang w:bidi="km-KH"/>
        </w:rPr>
        <w:t>អាច</w:t>
      </w:r>
      <w:r>
        <w:rPr>
          <w:rFonts w:ascii="Khmer OS Siemreap" w:hAnsi="Khmer OS Siemreap" w:cs="Khmer OS Siemreap"/>
          <w:lang w:bidi="km-KH"/>
        </w:rPr>
        <w:t>ត្រូវភ្ញាក់ផ្អើលថា ពួកគេពិតជាចាប់អារម្មណ៍ ហើយមកក្រុមជំនុំជាមួយ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6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Normal"/>
        <w:ind w:left="-432" w:right="-432" w:hanging="0"/>
        <w:jc w:val="center"/>
        <w:rPr>
          <w:rFonts w:ascii="Khmer OS Siemreap" w:hAnsi="Khmer OS Siemreap" w:cs="Khmer OS Siemreap"/>
          <w:b/>
          <w:b/>
          <w:sz w:val="24"/>
          <w:szCs w:val="22"/>
          <w:lang w:bidi="km-KH"/>
        </w:rPr>
      </w:pPr>
      <w:r>
        <w:rPr>
          <w:rFonts w:cs="Khmer OS Siemreap" w:ascii="Khmer OS Siemreap" w:hAnsi="Khmer OS Siemreap"/>
          <w:b/>
          <w:sz w:val="24"/>
          <w:szCs w:val="22"/>
          <w:lang w:bidi="km-KH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-donate.html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0:42:00Z</dcterms:created>
  <dc:creator>Christopher L. Cagan</dc:creator>
  <dc:description/>
  <dc:language>en-US</dc:language>
  <cp:lastModifiedBy>CJC</cp:lastModifiedBy>
  <cp:lastPrinted>2019-11-02T15:52:00Z</cp:lastPrinted>
  <dcterms:modified xsi:type="dcterms:W3CDTF">2019-12-13T00:45:00Z</dcterms:modified>
  <cp:revision>3</cp:revision>
  <dc:subject/>
  <dc:title>BEHOLD THE LAMB OF GOD</dc:title>
</cp:coreProperties>
</file>