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លោក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៉ាទីន លូសើ និងអារក្ស</w:t>
      </w:r>
    </w:p>
    <w:p>
      <w:pPr>
        <w:pStyle w:val="Normal"/>
        <w:jc w:val="center"/>
        <w:rPr>
          <w:rFonts w:cs="DaunPenh"/>
          <w:b/>
          <w:b/>
          <w:sz w:val="24"/>
          <w:szCs w:val="24"/>
          <w:lang w:bidi="km-KH"/>
        </w:rPr>
      </w:pPr>
      <w:r>
        <w:rPr>
          <w:b/>
          <w:sz w:val="24"/>
          <w:szCs w:val="24"/>
        </w:rPr>
        <w:t>MARTIN LUTHER AND THE DEVI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sz w:val="18"/>
          <w:szCs w:val="18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ម្មវិធីថ្វាយបង្គំព្រះនៅល្ងាចថ្ងៃអាទិ្យអំពីការធ្វើឲ្យ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្រសើរឡើង នៅក្រុមជំនុំថាប៉ាណាខល នៃរដ្ឋឡូងអង់ចាឡែស ខែ តុលា ២៨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១២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on Reformation Sunday Evening 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at the Baptist Tabernacle of Los Angeles, October 28, 2012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ខ្លួន ហើយ​ចាំ​យាម​ចុះ ព្រោះ​អារក្ស​ដែល​ជា​ខ្មាំងសត្រូវ​របស់​អ្នក​រាល់​គ្នា វា​តែង​ដើរ​ក្រវែល 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101"/>
        <w:rPr>
          <w:rFonts w:ascii="Khmer OS Siemreap" w:hAnsi="Khmer OS Siemreap" w:cs="DaunPenh"/>
          <w:sz w:val="18"/>
          <w:szCs w:val="39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</w:rPr>
        <w:t>[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ត្រលប់ទៅ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ងបញ្ចប់នៃសេចក្ដីអធិប្បាយនេះ ពីរឿងខ្លីនៃជីវប្រវត្ដិ របស់លោក លូ សើ ដែលបង្រៀនដោយគ្រូគង្វាលរបស់ក្រុជំនុំដ៏អស្ចារ្យ ដែលឈ្មោះថា លោក ស្ពឺជិន</w:t>
      </w:r>
      <w:r>
        <w:rPr>
          <w:sz w:val="24"/>
          <w:szCs w:val="24"/>
        </w:rPr>
        <w:t>]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58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DaunPenh"/>
          <w:szCs w:val="36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យោងទៅតាមអត្ថបទ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 ម៉ាទីន លូសឺ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៨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៤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មានប្រសាសន៍ថា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ញ្ញាណរបស់អារក្សមិនដេក វាឆ្លាត ហើយអាក្រក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ដូចជាសត្វសឹង្ហដែលឈ្លាន ហើយគ្រហឹមដើម្បីរក អ្នកណាដែលវានឹងអាចត្របាក់លេបប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szCs w:val="22"/>
        </w:rPr>
        <w:t xml:space="preserve">(Martin Luther, Th.D., </w:t>
      </w:r>
      <w:r>
        <w:rPr>
          <w:b/>
          <w:i/>
          <w:szCs w:val="22"/>
        </w:rPr>
        <w:t>Commentary on Peter and Jude,</w:t>
      </w:r>
      <w:r>
        <w:rPr>
          <w:szCs w:val="22"/>
        </w:rPr>
        <w:t xml:space="preserve"> Kregel Classics, 1990 reprint, p. 218; comment on I Peter 5:8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 ឡែនស្គ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ខណៈពេលនេះយើងបានលឺពីអ្នករងគ្រោះដែលជា គ្រីស្ទានជា ច្រើននាក់កំពុងតែភ័យខ្លាចនូវការបៀតបៀនដោយព្រោះតែសំលេងគ្រហឹមរបស់អារក្ស។នៅក្នុង ខែតុលានៅឆ្នាំ៦៤ នៅក្រោយឆ្នាំដែលព្រះយេស៊ូវចាប់កំណើត។ សាវកពេត្រុសបានក្លាយជាទុក្ករបុគ្គលនូវ ខ្លួនគាត់ផ្ទាល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មិនមែនគ្រាន់តែអារក្សដែលគ្រហឹមដូចនេះទេ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/>
        <w:t xml:space="preserve">(R. C. H. Lenski, Th.D., </w:t>
      </w:r>
      <w:r>
        <w:rPr>
          <w:b/>
          <w:i/>
        </w:rPr>
        <w:t>The Epistles of St. Peter, St. John and St. Jude,</w:t>
      </w:r>
      <w:r>
        <w:rPr/>
        <w:t xml:space="preserve"> Augsburg Publishing House, 1966, p. 225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បានគ្រហឹមនៅកំឡុងពេល៣សតវត្សនៅដើមដំបូ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ដែលមានអ្នកគ្រីស្ទានជាច្រើន ត្រូវបានគេធ្វើទារុណកម្មយ៉ាងឃោរឃៅ ដោយគេអោយតោដេញខាំ​​ នៅពហុកីឡាដ្ឋាននៃប្រទេសរ៉ូមនៅ សម័យបុរាណ។ សាវកពេត្រុសបានគិតដោយមិនសង្ស័យនៅបញ្ហានេះ នៅពេលដែលគាត់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ខ្លួន ហើយ​ចាំ​យាម​ចុះ ព្រោះ​អារក្ស​ដែល​ជា​ខ្មាំងសត្រូវ​របស់​អ្នក​រាល់​គ្នា វា​តែង​ដើរ​ក្រវែល 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ារក្សបានបានគ្រហឹមដូចនោះ នៅកំឡុងពេ</w:t>
      </w:r>
      <w:r>
        <w:rPr>
          <w:rFonts w:ascii="Khmer OS Siemreap" w:hAnsi="Khmer OS Siemreap" w:cs="Khmer OS Siemreap"/>
          <w:sz w:val="16"/>
          <w:sz w:val="16"/>
          <w:lang w:bidi="km-KH"/>
        </w:rPr>
        <w:t>លរបស់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រ៉ូម៉ាំងកាតូលិក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នៅថ្ងៃរបស់ លោកលូសឺ ហើយនៅ កំឡុងដែលគេសំឡាប់ពួកសាសន៏យូដារាប់លាន ហើយនិងបដិវត្ដន៍ 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ប្រែប្រួលទាំងស្រុង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ខាងវប្បធម៌ នៅក្នុងប្រទេសចិន ហើយពួកអ្នកដែលជឿខុសឆ្គងរបស់សាសនាអ៊ីស្លាម ដែលមាននៅតាមផ្នែកជាច្រើន នៅលើពិភពលោកនៅយប់នេះ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៉ុន្ដែ អារក្សវាមិនកំពុងតែគ្រហឹមនៅក្នុងប្រទេសអាមេរិកទេ។ នៅទីនេះវាកំពុងប្រើកលល្បិចថែម ទៀតដើម្បី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្របាក់លេប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មនុស្ស។នៅទីនេះ អារក្សវាប្រើវត្ថុនិយម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បដិសេធនូវអ្វីដែលជាសេចក្ដីពិត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ដើម្បីបញ្ជោតមនុស្សអោយដេកលក់ ហើយធ្វើអោយយើងមិនដឹងខ្លួនពីវត្ដមានរបស់វា។ តែអារក្ស វាគឺធ្វើ សកម្មភាពស្ងាត់ៗហើយយ៉ាងសកម្មនៅក្នុងប្រទេសអាមេរិក។ ទោះបីជាយ៉ាងណាក៏ដោយ វាធ្វើការនៅនេះ ដោយប្រើវិធីដែលយើងមិនអាចមើលឃើញបាន គោលបំណងរបស់វាគឺដូចគ្នាទេ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នឹង​រក​អ្នក​ណា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​វា​នឹង​ត្របាក់​លេប​ប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្រីស្ទមានបន្ទូលថា អារក្ស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វា​ជា​អ្នក​សំឡាប់​គេ​តាំង​ពី​ដើម​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ឈ្មោះមួយក្នុងចំណោមឈ្មោះរបស់អារក្សគឺ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ាបាដូន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Hanuman;Khmer Chantha" w:ascii="Hanuman;Khmer Chantha" w:hAnsi="Hanuman;Khmer Chantha"/>
          <w:sz w:val="28"/>
          <w:szCs w:val="28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បាដូ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 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ំផ្លា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ថ្វីដ្បិតវាប្រើល្បិតដោយស្ងាត់ៗយ៉ាងណាក៏ដោយ គង់តែគោលបំណងរបស់វាគឺ ដើម្បី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បាក់លេ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ឡ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ដើម្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ំផ្លាញ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លឹងរបស់មនុស្សប៉ុណ្នោ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វាបានមានជ័យជំនះលើការងារលាក់ពួនរបស់គាត់ ដោយព្រោះមានគ្រូគង្វាលជាច្រើននាក់ នៅក្នុងប្រទេសអាមេរិកកំរបង្រៀនពីសេចក្ដីអធិប្បាយពីពួកអារក្សសាតាំង និងបរិវារបស់វា។ មានគ្រូគង្វាល ខ្លះហាក់ដូចជាខ្វាក់ភ្នែកពីសកម្មភាពរបស់អារក្ស សូម្បីតែនៅក្នុងក្រុមជំនុំផ្ទាល់ខ្លួនរបស់គេក៏ដោ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សេចក្ដីល្ងង់ល្ងើខាងព្រលឹងវិញ្ញាណរបស់ជនជាតិអាមេរិកាំងបានក្លាយជាអ្វ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បានធ្វើតាម នូវពិធីបុណ្យអរព្រះគុណព្រះ បុណ្យណូអែល ហើយនិងពីធីបុណ្យរំលឹកពីការរស់ឡើងវិញរបស់ព្រះយេស៊ូវ ដើម្បីដើម្បីអោយគេបានឈប់នៅក្នុងសាលារដ្ឋរបស់យើង។ ដ្បិតស្ទើរតែគ្រប់ថ្នាក់រៀនទាំងអស់ត្រូវបានតុប តែងរូបភាពរបស់អារក្ស និងពីគ្រោងឆ្អឹង និងពីមេធ្មប់ ហើយនិងពីខ្មោចឆៅ ដោយមានចេញឈាមពីកន្លែង មាត់របស់ពួកគែ ដើម្បីអោយក្មេងៗគេជក់ចិត្ដមើលទៅលើពិធីបុណ្យហាឡូអ៊ីណ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Halloween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។ ព្រះ គម្ពីរ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អួត​ខ្លួន​ថា មាន​ប្រាជ្ញា បាន​ជា​គេ​ត្រឡប់​ទៅ​ជា​ល្ងង់ល្ងើ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លោក សែនខេស្ពាបាន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សេចក្ដីល្ងង់ល្ងើរបស់មនុស្សធម្មតាទាំងនេះក្លាយជាអ្វ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ន្លែងនេះហើយដែលធ្វើអោយយើងត្រលប់ទៅរៀនពីលោក ម៉ាទីន លូសើវិញ គាត់បានដោះសារ ជាញឹកញាប់នៅសតវត្សទី២០ ដែលជាអ្នកប្រាជ្ញដែលមានឥទ្ធិពលពីសង្គម ដោយសារតែគាត់ប្រើប្រាស់ពី អ្វីដែលជារបស់អារក្ស។ សូម្បីតែពួកឡូនឺរិនសព្វថ្ងៃនេះក៏ប្រឆាំងនឹងការផ្លាស់ប្ដូរមួយនោះ ដូចជា លោក អ៊ីវា ផ្លាស៏ បានរិះគន់នូវកន្លែងខ្លះពីការគូសបញ្ជាក់របស់លោក លូសើដែលប្រាប់ពីអារក្សសាតាំង។ លោក ផ្លាស៏ 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លូសើបានបង្រៀននូវអបិយជំនឿច្រើនជាងសព្វថ្ងៃនេះ។ កុំអោយឆ្ងល់ថា ហេតុអ្វី បានជាគាត់បានធ្វើវាជាញឹកញាប់ ដោយសំអាងលើអំណាចរបស់សេចក្ដីងងឹតដែលបណ្ដាលអោយគាត់ធ្វើ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បន្ទាប់មក លោក ផ្លាសបានការពារខ្លួនគាត់ដោ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កម្មភាពដែលជារបស់អារក្សនោះពិត​ ប្រាកដណាស់គឺជា ពេលវេលារបស់លោក លូសើ ដោយសារតែគាត់គ្មានអ្វីដែលអាចពន្យលប្រាប់គេដោយ ច្បាស់លាស់ថា តើប៉ុន្មានដែលគាត់បានធ្វើនូវភាគហ៊ុន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Ewald M. Plass, </w:t>
      </w:r>
      <w:r>
        <w:rPr>
          <w:b/>
          <w:i/>
        </w:rPr>
        <w:t>What Luther Says,</w:t>
      </w:r>
      <w:r>
        <w:rPr/>
        <w:t xml:space="preserve"> Concordia Publishing House, 1994 edition, pp. 391-39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ដាវីឌ ឡាសែនបាននិយាយមើលងាយពីការគូសបញ្ជាក់របស់លោក លូសើផងដែរ</w:t>
      </w:r>
      <w:r>
        <w:rPr>
          <w:rFonts w:ascii="Khmer OS Siemreap" w:hAnsi="Khmer OS Siemreap" w:cs="Khmer OS Siemreap"/>
          <w:lang w:bidi="km-KH"/>
        </w:rPr>
        <w:t xml:space="preserve"> ពីការ បង្ហាញប្រាប់នៃអារក្សសាតាំង និងបរិវារបស់លោក ដោ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ូសើពិតប្រាកដណាស់ជាអ្វី ដែលជាយុគកណ្ដាល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លូសើបានឃើញនូវអ្វីដែលជាភាពជាមនុស្សទាំងអស់ ដែលព្រះគម្ពីរបានបង្ហាញពី ជំលោះរវាងព្រះ និងអារក្សនៅថ្ងៃជំនុំជំរះចុងក្រោយ ដែលកំពុងតែកើតឡើងសន្សឹមៗ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David L. Larsen, M.Div., D.D., </w:t>
      </w:r>
      <w:r>
        <w:rPr>
          <w:b/>
          <w:i/>
        </w:rPr>
        <w:t>The Company of the Preachers,</w:t>
      </w:r>
      <w:r>
        <w:rPr/>
        <w:t xml:space="preserve"> Kregel Publications, 1998, p. 153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ឡាសែនដែលជាគ្រូគង្វាលជនជាតិអាមេរិកាំងម្នាក់ ដែលបានទទួលឥទ្ធិពលពីសំភារៈនិយម ។ តែ គ្រូគង្វាលម្នាក់នៅក្នុងប្រទេសអាហ្វ្រិក ក្នុងប្រទេសចិន ឬក៏ក្នុងប្រទេសឥណ្ឌាដែលនឹងយល់ស្របជា មួយនឹងលោក លូសើទាំងស្រុង។ បញ្ហានេះវាមិនធ្វើអោយគ្រូគង្វាលនៅពិភពលោកទីបី ឬ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ុគកណ្ដាល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មានបញ្ហានោះទេ។ វាគ្រាន់តែបង្ហាញថា ពួកគេធ្វើតាមព្រះគម្ពីរជាងសនិទាននិយម ជាងអ្នកសំភារៈនិយម ដូចជានៅមហាវិទ្យាល័យ</w:t>
      </w:r>
      <w:r>
        <w:rPr/>
        <w:t xml:space="preserve"> </w:t>
      </w:r>
      <w:r>
        <w:rPr/>
        <w:t>Fuller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នៅតាមវិទ្យាស្ថាន</w:t>
      </w:r>
      <w:r>
        <w:rPr/>
        <w:t xml:space="preserve"> </w:t>
      </w:r>
      <w:r>
        <w:rPr/>
        <w:t>theologically liberal</w:t>
      </w:r>
      <w:r>
        <w:rPr>
          <w:rFonts w:ascii="Khmer OS Siemreap" w:hAnsi="Khmer OS Siemreap" w:cs="Khmer OS Siemreap"/>
          <w:lang w:bidi="km-KH"/>
        </w:rPr>
        <w:t>ផ្សេងៗ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ឡាសែនបានរកឃើញនូវចំនុចខុសឆ្គងពីលោក លូសើនៅប្រធានបទនេះ នៅមហាវិទ្យា ល័យ</w:t>
      </w:r>
      <w:r>
        <w:rPr/>
        <w:t xml:space="preserve"> </w:t>
      </w:r>
      <w:r>
        <w:rPr/>
        <w:t>liberal Fuller Theological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សាលាថ្មីមួយដែលរៀនពីការផ្សាយដំណឹងល្អ</w:t>
      </w:r>
      <w:r>
        <w:rPr>
          <w:rFonts w:ascii="Khmer OS Siemreap" w:hAnsi="Khmer OS Siemreap" w:cs="Khmer OS Siemreap"/>
          <w:lang w:bidi="km-KH"/>
        </w:rPr>
        <w:t xml:space="preserve"> ដែលលោក ឡាសែនបានរៀនយកសញ្ញាបត្រថ្នាក់អនុបណ្ឌិតរបស់គាត់។ ខ្ញុំបានឃើញថា និស្សិតនៅកន្លែង នោះបានចាប់ផ្ដើមរិះគន់យ៉ាងលឿនពីសេចក្ដីជំនឿដ៏ខ្លាំងខ្លារបស់យើងកាលពីមុន។ នោះហើយជាវិធីដែល ខ្ញុំបានរៀននៅមហាវិទ្យាល័យ</w:t>
      </w:r>
      <w:r>
        <w:rPr/>
        <w:t xml:space="preserve"> </w:t>
      </w:r>
      <w:r>
        <w:rPr/>
        <w:t>liberal seminari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ីរនោះ</w:t>
      </w:r>
      <w:r>
        <w:rPr>
          <w:rFonts w:ascii="Khmer OS Siemreap" w:hAnsi="Khmer OS Siemreap" w:cs="Khmer OS Siemreap"/>
          <w:lang w:bidi="km-KH"/>
        </w:rPr>
        <w:t xml:space="preserve"> ដែលខ្ញុំបានបញ្ចប់ពីការសិក្សានៅទីនោះ។ តែ បានតស៊ូវនឹងឥទ្ធិពលនោះ ហើយលោក ឡាសែនមិន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ឡាសែនបាននិយាយថា </w:t>
      </w:r>
      <w:r>
        <w:rPr>
          <w:rFonts w:cs="Khmer OS Siemreap" w:ascii="Khmer OS Siemreap" w:hAnsi="Khmer OS Siemreap"/>
          <w:lang w:bidi="km-KH"/>
        </w:rPr>
        <w:t>« «</w:t>
      </w:r>
      <w:r>
        <w:rPr>
          <w:rFonts w:ascii="Khmer OS Siemreap" w:hAnsi="Khmer OS Siemreap" w:cs="Khmer OS Siemreap"/>
          <w:lang w:bidi="km-KH"/>
        </w:rPr>
        <w:t>លូសើពិតប្រាកដណាស់ជាអ្វី ដែលនៅយុគកណ្ដាល</w:t>
      </w:r>
      <w:r>
        <w:rPr>
          <w:rFonts w:cs="Khmer OS Siemreap" w:ascii="Khmer OS Siemreap" w:hAnsi="Khmer OS Siemreap"/>
          <w:lang w:bidi="km-KH"/>
        </w:rPr>
        <w:t xml:space="preserve">...  </w:t>
      </w:r>
      <w:r>
        <w:rPr>
          <w:rFonts w:ascii="Khmer OS Siemreap" w:hAnsi="Khmer OS Siemreap" w:cs="Khmer OS Siemreap"/>
          <w:lang w:bidi="km-KH"/>
        </w:rPr>
        <w:t>លូសើបានឃើញនូវអ្វីដែលជាភាព ជាមនុស្សទាំ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់ដែលព្រះគម្ពីរបានបង្ហាញពីជំលោះរវាងព្រះនិងអារក្សនៅថ្ងៃជំនុំជំរះចុងក្រោយ ដែលកំពុងតែកើតឡើង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ន្សឹមៗ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វាមានបញ្ហាអ្វីជាមួយរឿង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ហេតុអ្វីបានជារឿងនោះធ្វើអោយគាត់ក្លាយ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 ដែលនៅយុគកណ្ដាលមា្នក់</w:t>
      </w:r>
      <w:r>
        <w:rPr>
          <w:rFonts w:cs="Khmer OS Siemreap" w:ascii="Khmer OS Siemreap" w:hAnsi="Khmer OS Siemreap"/>
          <w:lang w:bidi="km-KH"/>
        </w:rPr>
        <w:t>» «</w:t>
      </w:r>
      <w:r>
        <w:rPr/>
        <w:t xml:space="preserve"> medieval</w:t>
      </w:r>
      <w:r>
        <w:rPr>
          <w:rFonts w:cs="Khmer OS Siemreap" w:ascii="Khmer OS Siemreap" w:hAnsi="Khmer OS Siemreap"/>
          <w:lang w:bidi="km-KH"/>
        </w:rPr>
        <w:t>»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សម័យកាលមុន លោក លូសើបានបង្រៀននូវរឿងខ្លះៗ ពីបញ្ហានៅយុគកណ្ដាល អំពីសាសន៍យូដា និងបញ្ហាផ្សេងៗ ដែលខ្ញុំបានបដិសេធទាំងស្រុង។ តែលោក លូសើមិនបានខុសក្នុងការគិតថា មនុស្សយើងគឺ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ប់ជំនុំជំរះជាមួយព្រះទាំងអស់ រួមទាំងអារក្សផង ដែរ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គាត់បានបង្រៀនត្រូវពីបញ្ហានោះ ដោយព្រោះព្រះគម្ពីរបង្រៀនយើងថ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ខ្លួន ហើយ​ចាំ​យាម​ចុះ ព្រោះ​អារក្ស​ដែល​ជា​ខ្មាំងសត្រូវ​របស់​អ្នក​រាល់​គ្នា វា​តែង​ដើរ​ក្រវែល 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ាគច្រើនពីអ្វីដែលលោក លូសើបានបង្រៀននោះ គឺអំពីអារក្ស និងបរិវា</w:t>
      </w:r>
      <w:r>
        <w:rPr>
          <w:rFonts w:ascii="Khmer OS Siemreap" w:hAnsi="Khmer OS Siemreap" w:cs="Khmer OS Siemreap"/>
          <w:lang w:bidi="km-KH"/>
        </w:rPr>
        <w:t>របស់វានោះគឺត្រូវនឹងព្រះគម្ពី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លោកលូសើបាននិយាយត្រូវ នៅពេលដែលគាត់បានបង្រៀនពីដើមកំណើត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ំបូងរបស់អារក្ស និងបរិវារបស់វា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បង្រៀន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clear" w:pos="720"/>
          <w:tab w:val="left" w:pos="1881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>[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ារក្សវាមកពី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</w:rPr>
        <w:t xml:space="preserve"> ]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ាំងនោះ ជាសេចក្ដីពិតដ៏ពិតប្រាកដថា៖ </w:t>
      </w:r>
    </w:p>
    <w:p>
      <w:pPr>
        <w:pStyle w:val="BodyTextIndent2"/>
        <w:tabs>
          <w:tab w:val="clear" w:pos="720"/>
          <w:tab w:val="left" w:pos="1881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វតាជាច្រើនបានធ្លាក់ចុះមក   ហើយអារក្សបានត្រលប់   ជាទេវតាអាក្រក់</w:t>
      </w:r>
    </w:p>
    <w:p>
      <w:pPr>
        <w:pStyle w:val="BodyTextIndent2"/>
        <w:tabs>
          <w:tab w:val="clear" w:pos="720"/>
          <w:tab w:val="left" w:pos="1881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សេចក្ដីងងឹត  ដោយសារតែទេវតានៃពន្លឺតែមួយ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6521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ពីអ្វីដែលលោក លូសើបានបង្រៀន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ឱ​តារា​ប្រចាំ​ថ្ងៃ ជា​ផ្កាយ​ព្រឹក​អើយ ន៏ ឯង​បាន​ធ្លាក់​ចុះ​មក​ពី​លើ​មេឃ​ហើយ ឯង​ដែល​បាន​ផ្តេក​អស់​ទាំង​នគរ​ឲ្យ​រាប ឯង​បាន​ត្រូវ​កាប់​រំលំ​ដល់​ដី​ដែរ​ហ្ន៎ ឯង​បាន​គិត​ក្នុង​ចិត្ត​ថា អញ​នឹង​ឡើង​ទៅ​ឯ​ស្ថានសួគ៌ អញ​នឹង​ដំកើង​បល្ល័ង្ក​អញ ឲ្យ​ខ្ពស់​ជាង​អស់​ទាំង​ផ្កាយ​របស់​ព្រះ ហើយ​អញ​នឹង​អង្គុយ​លើ​ភ្នំ​ជា​ទី​ប្រជុំ​ជំនុំ នៅ​ទី​បំផុត​នៃ​ទិស​ខាង​ជើង </w:t>
      </w:r>
      <w:bookmarkStart w:id="1" w:name="V1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អញ​នឹង​ឡើង​ទៅ​ផុត​ទី​ខ្ពស់​នៃ​ពពក អញ​នឹង​លើក​ខ្លួន​ឲ្យ​បាន​ដូច​ជា​ព្រះ​ដ៏​ខ្ពស់​បំផុត </w:t>
      </w:r>
      <w:bookmarkStart w:id="2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ែ​ឯង​បាន​ត្រូវ​ទំលាក់​ចុះ​ដល់​ស្ថាន​ឃុំ​ព្រលឹង​មនុស្ស​ស្លាប់​វិញ គឺ​ដល់​ទី​ជំរៅ​នៃ​ជង្ហុក​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tabs>
          <w:tab w:val="left" w:pos="720" w:leader="none"/>
          <w:tab w:val="left" w:pos="1440" w:leader="none"/>
          <w:tab w:val="left" w:pos="1898" w:leader="none"/>
        </w:tabs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ទេវតាល្អ ហើយនឹងទេវតាអាក្រ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ច្រើន តែ ព្រះបានបង្កើត ទេវតាមុនដំបូងបង្អស់គឺសុទ្ធតែល្អទាំងអស់។ បន្ទាប់មក វាបានធ្វើតាមទេវ តាដែលអាក្រក់ដែលបានធ្លាក់ចុះនោះ ហើយមិនអាចឈរសំរាប់សេចក្ដីពិត បាន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ូលហេតុដែលពួកវាបានធ្លាក់ចុះមកនោះ គឺពិតប្រាកដណាស់ គឺដោយសារតែសេចក្ដីអំនួត ដោយព្រោះពួកគេបានមើលង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ល់ព្រះ រាជបុត្រានៃព្រះ ហើយចង់ដំកើងខ្លួនគេស្មើនឹងព្រះ </w:t>
      </w:r>
      <w:r>
        <w:rPr/>
        <w:t>(Plass, ibid. p. 39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tabs>
          <w:tab w:val="left" w:pos="720" w:leader="none"/>
          <w:tab w:val="left" w:pos="1440" w:leader="none"/>
          <w:tab w:val="left" w:pos="1898" w:leader="none"/>
        </w:tabs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ថា លោក លូសើបានបង្រៀនត្រូវ ព្រះគម្ពីរនៅអេសេគាល 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យើ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ពី​ដើម​ឯង​បាន​នៅ​ក្នុង​ច្បារ​អេដែន​ជា​សួន​របស់​ព្រះ ឯង​បាន​ប្រដាប់​កាយ​ដោយ​ត្បូង​ដ៏​មាន​ដំឡៃ​គ្រប់​មុខ គឺ​សាមស៊ី ទោបុ័ត ពេជ្រ បេរីល អូនីក្ស មណីជោតិ កណ្តៀង មរកត បារកេត ហើយ​នឹង​មាស ឯ​ក្រាប់ និង​ខ្លុយ​របស់​ឯង នោះ​បាន​ត្រៀម​ទុក​សំរាប់​ឯង​តាំង​ពី​ថ្ងៃ​ដែល​ឯង​កើត​ម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ង​ជា​ចេរូប៊ីន​ដែល​បាន​ចាក់​ប្រេង​តាំង​ឡើង​ជា​អ្នក​គ្រប​បាំ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គឺ​អញ​បាន​តាំង​ឯង​ឡើង ឲ្យ​ឯង​បាន​នៅ​លើ​ភ្នំ​បរិសុទ្ធ​របស់​ព្រះ ឯង​ក៏​បាន​ដើរ​ទៅ​មក​នៅ​កណ្តាល​ថ្ម​ភ្លឺ​ចាំង</w:t>
      </w:r>
      <w:r>
        <w:rPr>
          <w:rStyle w:val="Verse"/>
          <w:rFonts w:ascii="Khmer OS Siemreap" w:hAnsi="Khmer OS Siemreap" w:cs="Khmer OS Siemreap"/>
          <w:i/>
          <w:i/>
          <w:iCs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 xml:space="preserve">ចាប់​តាំង​ពី​ថ្ងៃ​ដែល​ឯង​កើត​មក នោះ​ឯង​បាន​គ្រប់​លក្ខណ៍​ក្នុង​គ្រប់​ទាំង​ផ្លូវ​របស់​ឯង ដរាប​ដល់​វេលា​ដែល​ឃើញ​មាន​សេចក្តី​ទុច្ចរិត​នៅ​ក្នុង​ឯង </w:t>
      </w:r>
      <w:bookmarkStart w:id="4" w:name="V16"/>
      <w:r>
        <w:rPr>
          <w:rStyle w:val="Verse"/>
          <w:rFonts w:ascii="Khmer OS Siemreap" w:hAnsi="Khmer OS Siemreap" w:cs="Khmer OS Siemreap"/>
          <w:i/>
          <w:i/>
          <w:iCs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្បិត​ដោយសារ​ការ​ជួញ​ប្រែ​ដ៏​បរិបូរ​របស់​ឯង នោះ​គេ​បាន​បំពេញ​ឯង​ដោយ​សេចក្តី​ច្រឡោត ហើយ​ឯង​បាន​ធ្វើ​បាប ហេតុ​នោះ​អញ​បាន​បោះ​ចោល​ឯង​ចេញ​ពី​ភ្នំ​នៃ​ព្រះ ទុក​ដូច​ជា​របស់​អាប់ឱន​ទៅ​វិញ ឱ​ចេរូប៊ីន​ដែល​គ្រប​បាំង​អើយ អញ​បាន​បំផ្លាញ​ឯង​ចេញ​ ពី​កណ្តាល​ថ្ម​ភ្លឺ​ចាំង​នោះ​ទៅ</w:t>
      </w:r>
      <w:bookmarkStart w:id="5" w:name="V17"/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i/>
          <w:i/>
          <w:iCs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ចិត្ត​ឯង​បាន​ស្ទួយ​ឡើង ដោយ​ព្រោះ​សេចក្តី​លំអ​របស់​ឯង ឯង​បាន​បង្ខូច​ប្រាជ្ញា​ឯង ដោយ​ពន្លឺ​រស្មី​របស់​ឯង អញ​បាន​បោះ​ឯង​ចុះ​ដល់​ដី ព្រម​ទាំង​ដាក់​នៅ​មុខ​ពួក​ស្តេច ឲ្យ​គេ​បាន​ពិចារណា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សេគាល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ដោយសារតែការធ្លាក់ចុះ</w:t>
      </w:r>
      <w:r>
        <w:rPr>
          <w:rFonts w:ascii="Khmer OS Siemreap" w:hAnsi="Khmer OS Siemreap" w:cs="Khmer OS Siemreap"/>
          <w:lang w:bidi="km-KH"/>
        </w:rPr>
        <w:t>របស់ពួកទេវតា នោះគេបានក្លាយជាអារក្ស សំបុត្ររបស់យូដាសប្រាប់ថា៖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ទាំង​ពួក​ទេវតា​ដែល​មិន​បាន​រក្សា​សណ្ឋាន​ដើម​របស់​ខ្លួន គឺ​ជា​ទេវតា​ដែល​បោះ​បង់​ចោល​ទី​លំនៅ​ចេញ នោះ​ទ្រង់​បាន​ឃុំ​ក្នុង​សេចក្តី​ងងឹត ទាំង​ជាប់​ចំណង​អស់​កល្ប​ជានិច្ច ទុក​សំរាប់​នឹង​ជំនុំជំរះ​នៅ​ថ្ងៃ​ដ៏​ធ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េវត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ួយចំនួន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ធ្លាក់ចុះម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ទេវតាទាំងនោះត្រូវបានជាប់ច្រវាក់នៅក្នុងឋាននរក។ តែភាគ ច្រើននៃពួកគេគឺជាអារក្ស ដែលយើងជួបនៅក្នុងលោកីយសព្វថ្ងៃនេះ។ លោក លូសើ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ោះ បីជាលោកីយនេះពេញទៅដោយអារក្សក៏ដោយ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ង់តែគឺជាពាក្យចាស់សំរាប់ពាក្យអារក្សដដែល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េ  សូមច្រៀង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ើលោកីយនេះ ពេញដោយអារក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៉ងនឹងបំផ្លាញដល់យើង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តែមិនភ័យព្រោះមានពំនាក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បំរើព្រះដ៏ឧត្ដម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លោក ម៉ាទីន លូសើ ជួរ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លោក លូសើបាននិយាយត្រូវ នៅពេលដែលគាត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បង្រៀនថា អារក្សវាគឺ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មេនៃភាពទុក្ខព្រួយ និងភាពអស់សង្ឃឹម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914" w:leader="none"/>
        </w:tabs>
        <w:ind w:left="1440" w:right="1399" w:hanging="0"/>
        <w:rPr/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ល់ការទុក្ខព្រួយទាំងអស់គឺសុទ្ធតែជារបស់អារក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្បិតវាជាព្រះ នៃ សេចក្ដីស្លាប់។ ថ្វីដ្បិតសេចក្ដីទុក្ខព្រួយក្នុងទំនាក់ទំនងរបស់យើងជាមួយ ព្រះគឺភាគច្រើនជាស្នាដៃរបស់អារក្ស </w:t>
      </w:r>
      <w:r>
        <w:rPr>
          <w:sz w:val="20"/>
        </w:rPr>
        <w:t>(Plass, ibid., p. 398)</w:t>
      </w:r>
      <w:r>
        <w:rPr>
          <w:rFonts w:cs="DaunPenh"/>
          <w:sz w:val="20"/>
          <w:sz w:val="20"/>
          <w:lang w:bidi="km-KH"/>
        </w:rPr>
        <w:t>។</w:t>
      </w:r>
      <w:r>
        <w:rPr/>
        <w:t xml:space="preserve">  </w:t>
      </w:r>
    </w:p>
    <w:p>
      <w:pPr>
        <w:pStyle w:val="BodyTextIndent2"/>
        <w:tabs>
          <w:tab w:val="left" w:pos="720" w:leader="none"/>
          <w:tab w:val="left" w:pos="1440" w:leader="none"/>
          <w:tab w:val="left" w:pos="1914" w:leader="none"/>
        </w:tabs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ំនាន់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ៅឈ្មោះអារក្សថា វិញ្ញាណនៃសេចក្ដីទុក្ខព្រួយ អារក្ស សាតាំងវាស្អប់ដល់ពន្លឺ ស្អប់ជីវិត ហើយស្អប់ដល់អ្នកដែលសើចសប្បាយ ដ្បិតវាជាវិញ្ញាណមួយនៃសេចក្ដីងងឹត និងសេចក្ដីអស់សង្ឃឹម ហើយវាជា តំណាងដូចជាមនុស្សមានបាបទាំងអស់ ដែលគ្មានសង្ឃឹម </w:t>
      </w:r>
      <w:r>
        <w:rPr/>
        <w:t>(comment on Luther, Plass, ibid., pp. 397-398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វាមានគំនិតដើម្បីបាញ់ព្រួយ ទៅក្នុងចិត្ដរបស់មនុស្សយើង សេចក្ដី សំអប់ដល់ព្រះ ការប្រមាថមើលងាយ ហើយសេចក្ដីអស់សង្ឃឹម។ ទាំងនេះ ជាអាវុធដើម្បីការពារខ្លួ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យើងដឹងហើយថា </w:t>
      </w:r>
      <w:r>
        <w:rPr>
          <w:rFonts w:ascii="Khmer OS Siemreap" w:hAnsi="Khmer OS Siemreap" w:cs="Khmer OS Siemreap"/>
          <w:sz w:val="16"/>
          <w:sz w:val="16"/>
          <w:lang w:bidi="km-KH"/>
        </w:rPr>
        <w:t>រឿងរាវ</w:t>
      </w:r>
      <w:r>
        <w:rPr>
          <w:rFonts w:ascii="Khmer OS Siemreap" w:hAnsi="Khmer OS Siemreap" w:cs="Khmer OS Siemreap"/>
          <w:sz w:val="16"/>
          <w:sz w:val="16"/>
          <w:lang w:bidi="km-KH"/>
        </w:rPr>
        <w:t>ទាំងអស់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ិតប្រាកដណាស់កំពុងតែកើតឡើងសព្វថ្ងៃ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មានគ្រូ ជំនួយយើងម្នាក់បាននិយាយជាមួយបុរសក្មេងម្នាក់នៅក្នុងបន្ទប់សួរសំនួរ។ បុរសក្មេងម្នាក់នោះបាននិយាយ 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មិនស្រឡាញ់ខ្ញុំទេ ព្រះយេស៊ូវមិនស្រឡាញ់ខ្ញុំទេ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ដូចជា លោក លូសើបានមានប្រសាសន៍ត្រូវ មែនថា គំនិតទាំងនេះសុទ្ធតែមកពីអារក្សសាតាំ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ប្រមាថមើលងាយ ហើយសេចក្ដីអស់សង្ឃឹម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បន្ទាប់មក គ្រូជំនួយម្នាក់នោះ បានអានព្រះគម្ពីរដល់គាត់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ព្រះ​ទ្រង់​ស្រឡាញ់​មនុស្ស​លោ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ម៉្លេះ​បាន​ជា​ទ្រង់​ប្រទាន​ព្រះរាជ</w:t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ុត្រា​ទ្រង់​តែ​១ ដើម្បី​ឲ្យ​អ្នក​ណា​ដែល​ជឿ​ដល់​ព្រះរាជបុត្រា​នោះ មិន​ត្រូវ​វិនាស​ឡើយ គឺ​ឲ្យ​មាន​ជីវិត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ពេលដែលគ្រូជំនួយនោះបានសួរគាត់</w:t>
      </w:r>
      <w:r>
        <w:rPr>
          <w:rFonts w:ascii="Khmer OS Siemreap" w:hAnsi="Khmer OS Siemreap" w:cs="Khmer OS Siemreap"/>
          <w:sz w:val="16"/>
          <w:sz w:val="16"/>
          <w:lang w:bidi="km-KH"/>
        </w:rPr>
        <w:t>ថា តើគាត់ជឿលើខខគម្ពីរនោះទេ គាត់បដិសេធមិនឆ្លើយ។ ខ្ញុំជឿ ថា អារក្សវាបានបញ្ឈប់គាត់មិនអោយឆ្លើយ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ារក្សវាព្យាយាមដើម្បីកុំអោយយើងលើពីព្រះគម្ពីរ ហើយនិង ពីការទទួលយក នៅពេលដែលយើងលឺវា។ លោក លូសើ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ល្បិតកលរបស់អារក្សវាធ្វើយ៉ាង ម៉េចដើម្បីអោយយើងឃ្លាតឆ្ងាយពីព្រះបន្ទូលរបស់ព្រះ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/>
        <w:t>(Plass, ibid., p. 396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ានក្មេងស្រីម្នាក់</w:t>
      </w:r>
      <w:r>
        <w:rPr>
          <w:rFonts w:ascii="Khmer OS Siemreap" w:hAnsi="Khmer OS Siemreap" w:cs="Khmer OS Siemreap"/>
          <w:lang w:bidi="km-KH"/>
        </w:rPr>
        <w:t xml:space="preserve">​ </w:t>
      </w:r>
      <w:r>
        <w:rPr>
          <w:rFonts w:ascii="Khmer OS Siemreap" w:hAnsi="Khmer OS Siemreap" w:cs="Khmer OS Siemreap"/>
          <w:lang w:bidi="km-KH"/>
        </w:rPr>
        <w:t xml:space="preserve">បាននិយាយទៅកាន់គ្រួជំនួយនេះដ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ត្រូវបានលើកលែងទោស នោះទេ ហើយខ្ញុំមិនដឹងថាហេតុអ្វី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មិនអាចដឹងពីមូលហេតុទេ តែខ្ញុំដឹង។ នាងមិនត្រូវបានលើក លែងទោស ដោយព្រោះនាងនៅតែបន្ដជឿដល់អារក្ស ជាជាងលើសេចក្ដីសន្យារបស់ព្រះគម្ពីរ នៅពេលណា    ​វាបញ្ជូលគំនិតទៅក្នុងខួរក្បាលនាង។ នាងបដិសេធនូវព្រះបន្ទូលរបស់ព្រះគ្រ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្ទ </w:t>
      </w:r>
      <w:r>
        <w:rPr>
          <w:rFonts w:ascii="Khmer OS Siemreap" w:hAnsi="Khmer OS Siemreap" w:cs="Khmer OS Siemreap"/>
          <w:sz w:val="20"/>
          <w:sz w:val="20"/>
        </w:rPr>
        <w:t>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លូសើបាននិយាយថាអារក្ស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ញ្ជូលគំនិត អាក្រក់ទៅក្នុងចិត្ដរបស់មនុស្សយើង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គំនិតដែលអស់សង្ឃឹម</w:t>
      </w:r>
      <w:r>
        <w:rPr>
          <w:rFonts w:cs="Khmer OS Siemreap" w:ascii="Khmer OS Siemreap" w:hAnsi="Khmer OS Siemreap"/>
          <w:sz w:val="20"/>
          <w:lang w:bidi="km-KH"/>
        </w:rPr>
        <w:t>)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 គាត់បាននិយាយថា 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ល្បិតកល របស់ អារក្សវាធ្វើយ៉ាង ម៉េចដើម្បីអោយយើងឃ្លាតឆ្ងាយពីព្រះបន្ទូលរបស់ព្រះ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ទាំងអស់នោះពិតប្រាកដ ណាស់ជាអ្វីដែលព្រះយេស៊ូវ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12"/>
      <w:r>
        <w:rPr>
          <w:rStyle w:val="Verse"/>
          <w:rFonts w:cs="Khmer OS Siemreap" w:ascii="Khmer OS Siemreap" w:hAnsi="Khmer OS Siemreap"/>
          <w:sz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>ឯ​ពួក​អ្នក​ដែល​ទទួល​តាម​ផ្លូវ គឺ​ជា​អស់​អ្នក​ដែល​បាន​ឮ រួច​អារក្ស​មក​ឆក់​យក​ព្រះបន្ទូល​ពី​ចិត្ត​គេ​ចេញ​ទៅ ក្រែង​គេ​ជឿ ហើយ​បាន​សង្គ្រ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eastAsia="Khmer OS Siemreap" w:cs="Khmer OS Siemreap" w:ascii="Khmer OS Siemreap" w:hAnsi="Khmer OS Siemreap"/>
          <w:sz w:val="16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លោក លូសើបាននិយាយត្រូវ នៅពេលដែលគាត់បានបង្ហាញថ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ាពទុក្ខព្រ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ិងភាព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ស់សង្ឃឹមមិនមែន ដូចជាការប៉ះពាល់ចិត្ដនៃអំពើបាបទេ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 សេចក្ដីទុក្ខព្រួយ និងសេចក្ដីអស់សង្ឃឹមគឺសុទ្ធតែមកពីអារក្ស</w:t>
      </w:r>
      <w:r>
        <w:rPr>
          <w:rFonts w:ascii="Khmer OS Siemreap" w:hAnsi="Khmer OS Siemreap" w:cs="Khmer OS Siemreap"/>
          <w:lang w:bidi="km-KH"/>
        </w:rPr>
        <w:t>។ ប៉ុន្ដែ គាត់បានបង្រៀនថា ការប៉ះពាល់ចិត្ដពីអំពើបាបគឺមកពីព្រះទេ។ ព្រះគម្ពីរប្រាប់ពីចំនុចខុសគ្នាដដែ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សេចក្តី​ព្រួយ​ដែល​គាប់​ព្រះហឫទ័យ​ដល់​ព្រះ នោះ​រមែង​នាំ​ឲ្យ​ប្រែ​ចិត្ត​ឡើង ប្រយោជន៍​ឲ្យ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សេចក្តី​ព្រួយ​របស់​លោកីយ៍ នោះ​បង្កើត​សេចក្តី​ស្លាប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ៗ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លូសើបាននិយាយពីការប៉ះពាល់ចិត្ដពីអំពើបាបថាវាកើតមានឡើងមុនការប្រែចិត្ដ។គាត់និយា</w:t>
      </w:r>
      <w:r>
        <w:rPr>
          <w:rFonts w:ascii="Khmer OS Siemreap" w:hAnsi="Khmer OS Siemreap" w:cs="Khmer OS Siemreap"/>
          <w:sz w:val="18"/>
          <w:sz w:val="18"/>
          <w:lang w:bidi="km-KH"/>
        </w:rPr>
        <w:t>យថា</w:t>
      </w:r>
      <w:r>
        <w:rPr>
          <w:rFonts w:ascii="Khmer OS Siemreap" w:hAnsi="Khmer OS Siemreap" w:cs="Khmer OS Siemreap"/>
          <w:sz w:val="18"/>
          <w:sz w:val="18"/>
          <w:lang w:bidi="km-KH"/>
        </w:rPr>
        <w:t>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81" w:leader="none"/>
        </w:tabs>
        <w:ind w:left="1560" w:right="1399" w:hanging="84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DaunPenh"/>
          <w:sz w:val="18"/>
          <w:lang w:bidi="km-KH"/>
        </w:rPr>
        <w:tab/>
      </w:r>
      <w:r>
        <w:rPr>
          <w:rFonts w:cs="DaunPenh"/>
          <w:sz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ដែលសំខាន់មែនទែន ប្រសិនបើអ្នកបានប្រែ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អ្នក បានភ័យខ្លាច នោះគឺមនៈសិការរបស់អ្នកបានព្រមានអ្នកទេ បន្ទាប់មក បន្ទាប់ពីស្ថានភាពការនេះត្រូវបានកើតឡើងហើយ អ្នកត្រូវតែចាប់យកនូវ ការកំឡាចិត្ដនោះ ដែលមកពីការងាររបស់ព្រះ តែមិនមែនមកពីការងារ របស់ផ្ទាល់ខ្លួនទេ។ ព្រះវរបិតាបានប្រទានព្រះរាជបុត្រាមកផែនដី ដើម្បី ប្រកាសប្រាប់ដល់មនុស្សមានបាបដែលតែងតែភ័យនៅសេចក្ដីអាណិត អា សូរពីព្រះវរបិតា។ នេះជាវិធីនៃការប្រែចិត្ដ ដែលមកពីព្រះ និងវិធីផ្សេងៗ ដែលជាវិធីខុសឆ្គង </w:t>
      </w:r>
      <w:r>
        <w:rPr>
          <w:sz w:val="20"/>
        </w:rPr>
        <w:t>(Plass, ibid., p. 343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៖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tabs>
          <w:tab w:val="clear" w:pos="720"/>
          <w:tab w:val="left" w:pos="1276" w:leader="none"/>
          <w:tab w:val="left" w:pos="1440" w:leader="none"/>
          <w:tab w:val="left" w:pos="1865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ចង់មានន័យ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តែសេចក្ដីសុចរិ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យើងបាន ត្រូវប្រោសលោះពីអំពើបាប ពីសេចក្ដីស្លាប់ ហើយនិងប្រោសលោះពីអំណាច របស់អារក្ស ហើយយើងអាចមានជីវិតដ៏នៅអស់កល្បជានិច្ច មិនមែនដោយ សារតែខ្លួនរបស់យើងទេ តែដោយតែព្រះវរបិតាមិនសន្សំសំចៃទុកនូវព្រះរាជ</w:t>
      </w:r>
    </w:p>
    <w:p>
      <w:pPr>
        <w:pStyle w:val="BodyTextIndent2"/>
        <w:tabs>
          <w:tab w:val="clear" w:pos="720"/>
          <w:tab w:val="left" w:pos="1276" w:leader="none"/>
          <w:tab w:val="left" w:pos="1440" w:leader="none"/>
          <w:tab w:val="left" w:pos="1865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ុត្រា ទ្រង់តែមួយនោះ ព្រះនាមព្រះយេស៊ូវគ្រីស្ទ </w:t>
      </w:r>
      <w:r>
        <w:rPr/>
        <w:t>(Plass, ibid., p. 34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BodyTextIndent2"/>
        <w:tabs>
          <w:tab w:val="clear" w:pos="720"/>
          <w:tab w:val="left" w:pos="1276" w:leader="none"/>
          <w:tab w:val="left" w:pos="1440" w:leader="none"/>
          <w:tab w:val="left" w:pos="1865" w:leader="none"/>
        </w:tabs>
        <w:ind w:right="1399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ូសើបាននិយាយថា៖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tabs>
          <w:tab w:val="clear" w:pos="720"/>
          <w:tab w:val="left" w:pos="1906" w:leader="none"/>
          <w:tab w:val="left" w:pos="7655" w:leader="none"/>
        </w:tabs>
        <w:ind w:left="1440" w:right="1399" w:hanging="0"/>
        <w:rPr>
          <w:rFonts w:cs="DaunPenh"/>
          <w:sz w:val="20"/>
          <w:lang w:bidi="km-KH"/>
        </w:rPr>
      </w:pPr>
      <w:r>
        <w:rPr>
          <w:sz w:val="16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វីទៀតសោះដែលអាចធ្វើអោយ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សុចរិតបាន ជាងការ ស្ដាប់លឺអំពីព្រះយេស៊ូវ ហើយជឿលើ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/>
        <w:t xml:space="preserve"> </w:t>
      </w:r>
      <w:r>
        <w:rPr>
          <w:sz w:val="20"/>
        </w:rPr>
        <w:t>(Plass, ibid., p. 707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1906" w:leader="none"/>
          <w:tab w:val="left" w:pos="7655" w:leader="none"/>
        </w:tabs>
        <w:ind w:right="1399" w:hanging="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ក្រុមជំនុំប្រូតែស្ដង់ ហើយនឹងអ្នកបាទីស្ទពីបុរាណបានយល់ស្របជាមួយលោក លូសើ។សាវកប៉ូល បាននិយាយ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មិនត្រូវការអ្វីថែមទៀត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អាចបានសង្រ្គោះ ដោយសារសេចក្ដីជំនឿលើព្រះគ្រីស្ទតែម្នាក់គត់</w:t>
      </w:r>
      <w:r>
        <w:rPr>
          <w:rFonts w:cs="Khmer OS Siemreap" w:ascii="Khmer OS Siemreap" w:hAnsi="Khmer OS Siemreap"/>
          <w:sz w:val="20"/>
          <w:lang w:bidi="km-KH"/>
        </w:rPr>
        <w:t xml:space="preserve">! 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ើកសៀវភៅចំរៀងទៅលេខ៤ នៅលើក្រដាសចំរៀងរបស់អ្នក ហើយសូមច្រៀងវា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ទីបាំងការពាររក្សាខ្លួ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 នោះទ្រង់ប្រោសឲ្យបាននៅខ្ជាប់ខ្ជួ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ពីចាស់បុរាណ នៅតែស្អប់លើសប្រមាណ វាចេះឧបាយយ៉ាងបិ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ំបំផ្លាញបង្ហិន នៅលោកីយគ្មានអ្នកណាប៉ុនស្ម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យើងខ្ញុំពឹងតែខ្លួន នោះខំប្រឹងក៏ជាឥតប្រយោជន៍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មិនជួយឲ្យឈរមាំមួន នោះនឹងត្រូវធ្លាក់ទៅហិនហោ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នេះនាមជាអ្វី គឺព្រះគ្រីស្ទអធិបតី ព្រះជាម្ចាស់នៃពលទ័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អស់កល្បនៅតែជាប់ គឺទ្រង់ដែលនាំមុខឲ្យបានឈ្ន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ើលោកីយនេះ ពេញដោយអារក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ប៉ងនឹងបំផ្លាញដល់យើង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តែមិនភ័យព្រោះមានពំនាក់ យើងខ្ញុំបំរើព្រះដ៏ឧត្ដម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េងងឹតមានចិត្ដខឹង វាមានអំណាចរឹងបឹង តែយើងខ្ញុំមិនខ្លាចឡ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ោះវាត្រូវវិនាសហើយ សុត្រព្រះបន្ទូលនោះវាត្រូវដួល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ន្ទូលពូកែជាងអំណាច ដែលនៅលោកីយនេះគ្រប់ទាំងអ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ត្រូវមានចិត្ដភ័យខ្លាច ព្រះអង្គទ្រង់នឹងមេត្ដាប្រ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បាតទ្រព្យញាតិសន្ដាន ឬជីវិតខ្លួណក៏បានតែសេចក្ដីពិតនៃ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ជំនុំជំរះ រាជ្យទ្រង់ស្ថិតស្ថេរនៅអស់ទាំងកល្ប។</w:t>
      </w:r>
    </w:p>
    <w:p>
      <w:pPr>
        <w:pStyle w:val="IndentedQuote"/>
        <w:ind w:left="720" w:right="0" w:firstLine="72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 xml:space="preserve">Martin Luther, 1483-1546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ដោយ</w:t>
      </w:r>
      <w:r>
        <w:rPr/>
        <w:t xml:space="preserve"> </w:t>
      </w:r>
      <w:r>
        <w:rPr/>
        <w:t>Frederick H. Hedge, 1805-1890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bCs/>
          <w:sz w:val="24"/>
          <w:szCs w:val="24"/>
          <w:u w:val="single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រឿងខ្លីៗរបស់លោក ស្ពឺជិន ដែលរាប់រៀបប្រាប់ពីជីវិតរបស់លោកលូសើ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4"/>
          <w:u w:val="single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u w:val="single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6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  <w:tab/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0" w:leader="none"/>
          <w:tab w:val="left" w:pos="1865" w:leader="none"/>
        </w:tabs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ស្ពឺជិន ដែលជាគ្រូគង្វាលដ៏អស្ចារ្យម្នាក់ បាននិយាយពីលោក លូសើដូចនេះ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73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រុបសេចក្ដី ហើយនឹងពន្យល់ប្រាប់ពីការបង្រៀន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 បង្ហាញនូវជីវិតពិតរបស់លោក លូ សើ។ ដោយព្រោះតែអំណាចព្រះចេស្ដា របស់ដំណឹងល្អ បានធ្វើអោយលោក លូសើបានដឹងខ្លួន។ នៅពេលនោះវា គឺនៅក្នុងកន្លែងស្នាក់នៅរបស់បុព្វជិត ដែលគាត់បានប្រើព្រះគម្ពីរដើម្បីអោយ រួចពីច្រវាក់នៃសសរ គាត់បានប្រើខគម្ពីរនេះ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ដោយ </w:t>
      </w:r>
      <w:r>
        <w:rPr>
          <w:rFonts w:ascii="Khmer OS Siemreap" w:hAnsi="Khmer OS Siemreap" w:cs="Khmer OS Siemreap"/>
          <w:sz w:val="18"/>
          <w:sz w:val="18"/>
          <w:szCs w:val="18"/>
        </w:rPr>
        <w:t>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កាត់ទោសដែលមកពីស្ថានសួគ៌នេះបានធ្វើ អោយគាត់ឈប់ជឿលើសាសនាកាតូលិក តែគាត់ពិបាកយល់ពីការស៊ូទ្រាំ ទាំងអស់របស់វា។ ទោះបីជាយ៉ាងណាក៏ដោយ គាត់មិនអាចរកសេចក្ដីសុខ នៅក្នុងសាសនារបស់គាត់ នឹងពីភាពដែលជាបុព្វជិតរបស់គាត់បានទេ ។ គ្មានអ្វីដែលល្អជាងការយល់ដឹងពីសេចក្ដីពិតនេះទេ គាត់បានថែរក្សាការពារ  អនុត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កម្មភាពដែលសំដែងពីការស្ដាយក្រោយពីអ្វីដែលបានធ្វើពីមុ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ខ្លាំង ហើយនឹងការអាប់មុខដ៏ពិបាកដក្រៃលែង ដែលជួនកាលគាត់បាន សន្លប់ដោយសារតែអស់កំលាំងពេក។ គាត់បាននាំអោយខ្លួនគាត់ទៅទ្វារនៃ សេចក្ដីស្លាប់។ គាត់ត្រូវធ្វើដំណើរទៅកាន់ទីក្រុងរ៉ូម ដ្បិតនៅទីក្រុងរ៉ូមនោះ មាននូវក្រុមជំនុំដែលអាចទុកចិត្ដបានមួយ ហើយអ្នកអាចប្រាកដ ដើម្បី យកឈ្នះមនុស្សមានបាបទាំងអស់ និងគ្រប់នូវសេចក្ដីអធិស្ឋានសុំព្រះជួយ យើងក្នុងទីបរិសុទ្ធ។ គាត់បានសុបិនពីការចូលទៅក្នុងទីក្រុងរ៉ូម ដែលជាទី ក្រុងបរិសុទ្ធ តែគាត់បានយល់ឃើញថា វាជាទីកន្លែយរបស់មនុស្សមានពុតទេ ហើយនឹងជាកន្លែងពោរពេញទៅដោយអំពើអាក្រក់ក្រៃលែងទេ។​ ដ្បិតការ ភ័យខ្លាចរបស់គាត់នោះគឺ គាត់បានលឺពីមនុស្សនិយាយថា ប្រសិនបើមាន ឋាននរកមួយត្រូវបានសាងសង់ឡើង នៅលើកំពូលទីក្រុងរ៉ូមនោះ វាជាការ ដែលកំពុងតែមួយដល់ជិតបំផុតហើយសំរាប់ពិភពលោកនេះ តែគាត់បានជឿ លើ លោកឪ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នាកាតូលិ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នៅតែបន្ដនូវអនុតាបរបស់គាត់ បន្ដការស្វែងរក តែគាត់មិនបានរកឃើញអ្វី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ក្រោយមកទៀត ព្រះអម្ចាស់បានបណ្ដាលគាត់អោយរួមចេញពីអបិយជំនឿមួយដ៏ធំ ហើយ គាត់បានឃើញមិនមែនដោយសារតែលោក សង្ឃ មិនមែនដោយសារបព្វជិត មិនមែនសកម្មភាពមួយ ដែលធ្វើអោយគាត់សោកស្ដាយក្នុងសាសនា មិន មែនដោយអ្វីសោះដែលគាត់អាចធ្វើបាន ដែលនាំគាត់រស់នៅបាន​ តែគាត់ ត្រូវរស់នៅដោយសេចក្ដីជំនឿរបស់គាត់ក្នុងព្រះគ្រីស្ទ។ អត្ថបទមេរៀនយើង នៅព្រឹកនេះបានដាក់ពីលោក សង្ឃនៅសាសនាកាតូលិកនៅ លីបីថី ហើយ ដាក់ព្រលឹងគាត់នៅលើភ្លើង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6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 </w:t>
      </w:r>
      <w:r>
        <w:rPr>
          <w:rFonts w:cs="DaunPenh"/>
          <w:lang w:bidi="km-KH"/>
        </w:rPr>
        <w:tab/>
      </w:r>
      <w:r>
        <w:rPr/>
        <w:t xml:space="preserve"> 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ូសើបានយល់ពីអត្ថបទគម្ពីរ</w:t>
      </w:r>
      <w:r>
        <w:rPr>
          <w:rFonts w:ascii="Khmer OS Siemreap" w:hAnsi="Khmer OS Siemreap" w:cs="Khmer OS Siemreap"/>
          <w:lang w:bidi="km-KH"/>
        </w:rPr>
        <w:t xml:space="preserve">ដែលបានប្រាប់អោយគាត់ជឿទុកចិត្ដលើព្រះគ្រីស្ទតែ មួយគត់ប៉ុណ្ណោះ។ គាត់បានសរសេរទៅប្រាប់ម្ដាយ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ានអារម្មណ៍លើខ្លួនឯងថា ដូចជាបាន កើតជាថ្មី ហើយហាក់ដូចជាធ្វើដំណើរឆ្ពោះទៅរកទ្វារស្ថានសួគ៌ដែលនៅចំហ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 ស្ពឺជិននិយាយថា៖</w:t>
      </w:r>
    </w:p>
    <w:p>
      <w:pPr>
        <w:pStyle w:val="IndentedQuote"/>
        <w:ind w:left="1418" w:right="1399" w:hanging="141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ោះដែលបានជឿពីរឿងនេះ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ព្រលឹងរស់នៅក្នុងជីវិតគេនៅពេល នោះទេ។លោក សង្ឃម្នាក់ឈ្មោះថា ថែលសើល បាននិយាយប្រាប់មនុស្សនៅប្រទេសអាឡឺម៉ង់ ពីការលក់នូវ ការលើកលែងទោសបាប ដ្បិតគាត់អាចរកលុយបានច្រើន។ បញ្ហាដែលខុស ច្បាប់របស់អ្នក ថែមទាំងលុយរបស់អ្នកដែលអ្នកឯងបានដាក់នៅក្នុងប្រអប់ ដាក់លុយរបស់អ្នក ហើយអ្នកនិយាយថាអំពើបាបរបស់អ្នកត្រូវបានលើក លែងទោសហើយ។ លោក លូសើបានលឺនៅរឿងនេះ ហើយគាត់បានឈឺ ចិត្ដជាខ្លាំង ហើយបានស្រែកហ៊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ធ្វើប្រហោងនៅក្នុងស្គររបស់ 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ាត់បានធ្វើដោយមិនញញើត ហើយនឹងស្គរផ្សេងៗ ជា ច្រើន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ៀត ។ អ្វីដែលគាត់បានចាប់បាននៅទ្វារនៃក្រុមជំនុំរបស់គាត់នោះប្រាកដ ណាស់ជាវិធីដែលស្ងាត់នៃការមិនប្រកាន់ទោសពីបទចំរៀង។ លោក លូសើ បានប្រកាសប្រាប់គេ ពីការលើកលែងទោសនៃអំពើបាប ដោយសារសេចក្ដី ជំនឿលើព្រះគ្រីស្ទ ដោយមិនបាច់ប្រើលុយ ហើយនឹងរង្វាន់ ហើយការមិន ប្រកាន់ទោសរបស់លោក ឪនៅពេលនោះចាប់ផ្ដើមមើលងាយដល់គាត់។ លោក លូសើបានរស់នៅដោយអាងសេចក្ដីជំនឿ ដូច្នោះអ្នកផ្សេងទៀត ដែលដឹង ក្រៅពីគាត់នោះគេបាននៅស្ងាម មិនប្រកាស់ប្រាប់គេ ដែលនឹងធ្វើ អោយគេខឹងគាត់ខ្លាំងដូចជាសំលេងសត្វតោមួយ គ្រហឹមដាក់រំពារបស់គាត់ ។ សេចក្ដីជំនឿនោះបានបំពេញក្នុងខ្លួនគាត់ ដើម្បីធ្វើអោយគាត់មានសេចក្ដី ជំនឿខ្លាំងខ្លា ហើយធ្វើអោយគាត់ហ៊ានធ្វើសង្រ្គាមជាមួយខ្មាំងសត្រូវ។  នៅ ពេលបន្ទាប់មកទៀតពួកគេបានកោះហៅគាត់ទៅ អោសបឺង</w:t>
      </w:r>
      <w:r>
        <w:rPr>
          <w:sz w:val="18"/>
          <w:szCs w:val="18"/>
          <w:lang w:bidi="km-KH"/>
        </w:rPr>
        <w:t>(</w:t>
      </w:r>
      <w:r>
        <w:rPr>
          <w:sz w:val="18"/>
          <w:szCs w:val="18"/>
        </w:rPr>
        <w:t>Augsburg</w:t>
      </w:r>
      <w:r>
        <w:rPr>
          <w:sz w:val="18"/>
          <w:szCs w:val="18"/>
          <w:lang w:bidi="km-KH"/>
        </w:rPr>
        <w:t>)</w:t>
      </w:r>
      <w:r>
        <w:rPr>
          <w:rFonts w:cs="DaunPenh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បានទៅ</w:t>
      </w:r>
      <w:r>
        <w:rPr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ិនភ័ក្រ្ដរបស់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ាត់បានប្រាប់គាត់កុំអោយទៅ។ ពួកគកោះហៅគាត់ ដូចជាមនុស្សដែលជាប់ទោសដោយសារសាសនាក្លែង ក្លាយម្នាក់ ដើម្បីអោយគាត់ឆ្លើយនៅទីប្រឹក្សា </w:t>
      </w:r>
      <w:r>
        <w:rPr/>
        <w:t>Diet [Imperial  Council] of Worm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នុស្សគ្រប់រូបបានប្រ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អោយទៅស្នាក់នៅអោយ ឆ្ងាយ ដ្បិតគាត់នឹងច្បាស់ជាត្រូវឆក់ដោយខ្សែផភ្លើង តែគាត់ធ្វើហាក់ដូចជា មិនសំខាន់សោះដែលថា ទីបន្ទាល់របស់គាត់គួរតែទ្រាំទ្រ ដូច្នោះ គាត់បាន ធ្វើដំណើរពីភូមិមួយ ទៅភូមិមួយដោយរទះដែលមានកង់បួន ហើយបានទៅ ពីទីក្រុងទៅទីក្រុងមួយ ដើម្បីអធិប្បាយនៅកន្លែងដែលគាត់បានទៅ មាន មនុស្សក្រជាច្រើននាក់បានចេញមកចាប់ដៃគាត់ ដែលជាមនុស្សដែលកំពុង ឈរសំរាប់ព្រះគ្រីស្ទ ហើយនឹងដំណឹងល្អ ដែលប្រថុយជីវិតរបស់គាត់។ អ្នក បានចាំទេពីរបៀបដែលគាត់បានឈរនៅពីមុខ</w:t>
      </w:r>
      <w:r>
        <w:rPr/>
        <w:t xml:space="preserve"> </w:t>
      </w:r>
      <w:r>
        <w:rPr/>
        <w:t>august assembly [at Worms]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ថ្វីដ្បិតគាត់បានដឹងថា មនុស្សដែលមានអំណាចដែលបាន ទៅការពារសាសនារបស់គេនោះ នឹងយកជីវិតរបស់គាត់ ដ្បិតគាត់នឹង  ប្រហែលជាត្រូវគេឆក់ដោយខ្សែភ្លើង ដូចជាលោក ជ៉ោន ហាស ដ្បិតគាត់ បានសំដែងដូចជាបុរសម្នាក់ដែលឈរសំរាប់ព្រះរបស់គាត់។ នៅថ្ងៃនោះនៅ ក្នុងតុលាការ </w:t>
      </w:r>
      <w:r>
        <w:rPr/>
        <w:t>German Diet [Court]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លូស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ធ្វើការងារមួយ ដែលធ្វើអោយម្ដាយរាប់ពាន់នាក់ កូនរាប់ពាន់នាក់បានពរដោយសារឈ្មោះ របស់គាត់ ហើយបានធ្វើអោយព្រះនាមរបស់ព្រះអម្ចាស់នៃព្រះរបស់គាត់ កាន់តែល្បីទៅ។ </w:t>
      </w:r>
      <w:r>
        <w:rPr/>
        <w:t xml:space="preserve">(C. H. Spurgeon, “A Luther Sermon at the Tabernacle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622-623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6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ទពិសោធន៍របស់ខ្ញុំជាមួយលោក លូសើនោះ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នៅក្នុងក្រុមជំនុំបាទីស្ទមួ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 នៅ</w:t>
      </w:r>
      <w:r>
        <w:rPr>
          <w:rFonts w:ascii="Khmer OS Siemreap" w:hAnsi="Khmer OS Siemreap" w:cs="Khmer OS Siemreap"/>
          <w:sz w:val="18"/>
          <w:sz w:val="18"/>
          <w:lang w:bidi="km-KH"/>
        </w:rPr>
        <w:t>រយះពេលយូរ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កហើយ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គឺនៅដើមទសវត្ស៥០ ឬក្នុងឆ្នាំ១៩៥០។ នៅវេលាយប់ថ្ងៃអាទិត្យមួយ ពួកគេបានបង្ហាញនូវខ្សែ ភាពយន្ដសរ ខ្មៅអំពីគាត់។ គាត់ហាក់ដូចជារូបភាពដែលចំឡែកមួយពីមុន ដែលមិនមានអ្វីសោះដែលធ្វើឲ្យ ខ្ញុំចាប់អារម្មណ៍។ ខ្សែភាពយន្ដនោះគឺហាក់ដូចជាគួរអោយធុញ ហើយយូរមែនទែន ហើយខ្ញុំបានឆ្ងល់ពីមូល ហេតុដែលគ្រូគង្វាលរបស់ខ្ញុំ លោក វោលថើ ផែងបានបញ្ជាំអោយមើល។ ខ្ញុំគួរតែបញ្ជាំពីរឿងនោះសព្វថ្ងៃ ខ្ញុំ មានទស្សនៈដែលសំខាន់ខុសៗពីគ្នាដ៏ពេញលេញមួយពីរឿងដ៏អស្ចារ្យនេះ។តែឥឡូវនេះខ្ញុំចូលចិត្ដមើលវា 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sz w:val="18"/>
          <w:u w:val="single"/>
          <w:lang w:bidi="km-KH"/>
        </w:rPr>
      </w:pPr>
      <w:hyperlink r:id="rId2"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សូមចុចទីនេះដើម្បីមើលឆុតឆាកនៃខ្សែភាពយន្ដនេះ។</w:t>
        </w:r>
      </w:hyperlink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បទពិសោធន៍ទីពីររបស់ខ្ញុំជាមួយលោក លូសើបានប៉ះពាល់ចិត្ដខ្ញុំជាខ្លាំងនៅពេលក្រោយមកទៀត បន្ទាប់ពីថ្ងៃដែលខ្ញុំបានប្រែចិត្ដ។ ខ្ញុំបានអានអំពីបទពិសោធន៍នៃការប្រែចិត្ដរបស់ លោក ជ៉ោន វែល្លេ ដែល​លោក វែល្លបានមានប្រសាសន៍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799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្ងាចមួយ ខ្ញុំបាន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ន់អង្គការ មួយដែលខ្ញុំមិនមានចិត្ដចង់ទៅសោះ នៅដងវិថី </w:t>
      </w:r>
      <w:r>
        <w:rPr/>
        <w:t>Aldersgate Street</w:t>
      </w:r>
      <w:r>
        <w:rPr>
          <w:rFonts w:cs="DaunPenh"/>
          <w:szCs w:val="32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ទី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បានអាននូវសៀវភៅមួយរបស់ លោក លូសើរ ដែលមានចំណងជើងថា </w:t>
      </w:r>
      <w:r>
        <w:rPr>
          <w:i/>
        </w:rPr>
        <w:t>Luther’s preface to the Epistle to the Romans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 xml:space="preserve"> ប្រហែលជារយះពេល១៥នាទីមុនម៉ោង៩ នៅ ខណៈពេលដែលខ្ញុំកំពុងតែរៀបរាប់ប្រាប់ពីឱកាសដែលព្រះបានធ្វើការក្នុង ចិត្ដគាត់ តាមរយះសេចក្ដីជំនឿលើព្រះគ្រីស្ទ ខ្ញុំមានអារម្មណ៍ថា ចិត្ដខ្ញុំត្រូវអ្វី មួយបានព្រមានយ៉ាងចំលែក។ ខ្ញុំមានអារម្មណ៍ថា ខ្ញុំបានជឿទុកចិត្ដលើព្រះ គ្រីស្ទ ព្រះគ្រីស្ទតែមួយគត់ដែលអាចសង្រ្គោះខ្ញុំបាន ហើយនឹងការធានាមួយ របស់ព្រះគ្រីស្ទដល់ខ្ញុំ ដែលថាទ្រង់នឹងយកអំពើបាបចេញ សូម្បីតែអំពើបាប របស់ខ្ញុំ ហើយបានសង្រ្គោះខ្ញុំពីអំណាចនៃសេចក្ដីស្លាប់ និងពីអំពើបាប </w:t>
      </w:r>
      <w:r>
        <w:rPr/>
        <w:t xml:space="preserve">death (John Wesley, </w:t>
      </w:r>
      <w:r>
        <w:rPr>
          <w:b/>
          <w:i/>
        </w:rPr>
        <w:t>The Works of John Wesley,</w:t>
      </w:r>
      <w:r>
        <w:rPr/>
        <w:t xml:space="preserve"> third edition, Baker Book House, 1979 reprint, volume I, p. 10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left="1418" w:right="1399" w:hanging="799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DaunPenh"/>
          <w:sz w:val="22"/>
          <w:szCs w:val="36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េះជារឿងមួយដែលខ្ញុំចាប់អារម្មណ៍ ដោយព្រោះខ្ញុំបានស្គាល់លោក វែល្លេដែលគាត់ជាគ្រូគង្វាលម្នាក់ដែល មានអំណាចបំផុតក្នុងចំណោមគ្រូគង្វាលទាំងអស់ នៃការភ្ងាក់ដឹងខ្លួនដ៏អស្ចារ្យមួយមុនដំបូង </w:t>
      </w:r>
      <w:r>
        <w:rPr>
          <w:rFonts w:cs="Khmer OS Siemreap" w:ascii="Khmer OS Siemreap" w:hAnsi="Khmer OS Siemreap"/>
          <w:sz w:val="22"/>
          <w:szCs w:val="22"/>
          <w:lang w:bidi="km-KH"/>
        </w:rPr>
        <w:t>(</w:t>
      </w:r>
      <w:r>
        <w:rPr>
          <w:sz w:val="22"/>
          <w:szCs w:val="22"/>
        </w:rPr>
        <w:t>First Great Awakening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វែល្លេបានប្រែចិត្ដ នៅពេលដែលគាត់បានស្ដាប់ពាក្យសំដីរបស់លោក លូសើ ដែល និយាយពីសេចក្ដីសុចរិតដោយសារតែសេចក្ដីជំនឿជឿលើព្រះគ្រីស្ទ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ក្រោយមកទៀត</w:t>
      </w:r>
      <w:r>
        <w:rPr>
          <w:rFonts w:ascii="Khmer OS Siemreap" w:hAnsi="Khmer OS Siemreap" w:cs="Khmer OS Siemreap"/>
          <w:lang w:bidi="km-KH"/>
        </w:rPr>
        <w:t xml:space="preserve"> ខ្ញុំបានរៀនពីលោកជ៉ោន​ បូនយ៉ាន់ ដែលជាឮយុកោខាងក្រុមជំនុំបាទីស្ទ របស់យើង បានអានពីលោក លូសើ នៅពេលដែលគាត់ប្រែចិត្ដ ដែលគួរអោយចាប់អារម្មណ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ីពង្រីននៃ ការសិក្សាខគម្ពីររបស់គាត់ ដោយការសរសេររបស់លោក ម៉ាទីន លូសើ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0"/>
        </w:rPr>
        <w:t>(</w:t>
      </w:r>
      <w:r>
        <w:rPr>
          <w:b/>
          <w:i/>
          <w:sz w:val="20"/>
        </w:rPr>
        <w:t>Pilgrim's Progress,</w:t>
      </w:r>
      <w:r>
        <w:rPr>
          <w:sz w:val="20"/>
        </w:rPr>
        <w:t xml:space="preserve"> Thomas Nelson, 1999 reprint, publisher's introduction, p. xii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ក្រោយមកទៀត ខ្ញុំបានរៀនពីលោក ជ៉ោន បូនយ៉ាន់ ដែលជាឮយុកោខាងក្រុមជំនុំពួក បាទីស្ទរបស់យើង ដែលបានអានពីលោក លូសើនៅពេលដែលគាត់បានប្រែចិត្ដដែលគួរអោយចាប់អារម្មណ៍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ង្រីកនូវការសិក្សាខាងព្រះគម្ពីររបស់គាត់ ដោយសារការសរសេររបស់លោក លូសើ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>Pilgrim's Progress,</w:t>
      </w:r>
      <w:r>
        <w:rPr/>
        <w:t xml:space="preserve"> Thomas Nelson, 1999 reprint, publisher's introduction, p. xii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បូនយ៉ាន់ បានបន្ដជាអ្នកនិពន្ធខាងបាទិស្ទដែលអានសៀវភៅគ្រប់ពេលវេល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វែល្លេដែលអ្នកនៅខាងម៉ាកតូដីសម្នាក់ បានប្រែចិត្ដដោយតែគាត់បានលឺពីពាក្យរបស់លោក លូសើ ហើយត្រូវបានជួយដល់ លោក ជ៉ោន បូនយ៉ាន់ ដែលជាអ្នកខាងបាទីស្ទនៅពេលដែលគាត់ជួបនូវ បញ្ហា ហើយគាត់បានប្រែចិត្ដដោយសារតែគាត់បានអានពីអ្វីដែលលោក លូសើបានសរសេរ។ ខ្ញុំបានគិតថា ត្រូវតែមានមនុស្សជាច្រើនបានអានពីប្រវត្ដិលោក លូសើថែមទៀតបន្ទាប់ពីពេលនោះម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TextBody"/>
        <w:jc w:val="center"/>
        <w:rPr>
          <w:rFonts w:ascii="Khmer OS Siemreap" w:hAnsi="Khmer OS Siemreap" w:cs="DaunPenh"/>
          <w:szCs w:val="32"/>
          <w:lang w:bidi="km-KH"/>
        </w:rPr>
      </w:pPr>
      <w:r>
        <w:rPr>
          <w:sz w:val="24"/>
          <w:szCs w:val="24"/>
          <w:lang w:val="pl-PL"/>
        </w:rPr>
        <w:t xml:space="preserve">You may email Dr. Hymers at </w:t>
      </w:r>
      <w:hyperlink r:id="rId4">
        <w:r>
          <w:rPr>
            <w:rStyle w:val="InternetLink"/>
            <w:sz w:val="24"/>
          </w:rPr>
          <w:t>rlhymersjr@sbcglobal.net (Click Here)</w:t>
        </w:r>
      </w:hyperlink>
      <w:r>
        <w:rPr>
          <w:sz w:val="24"/>
          <w:szCs w:val="24"/>
          <w:lang w:val="pl-PL"/>
        </w:rPr>
        <w:t xml:space="preserve"> – or you may write to him at P.O. Box 15308, Los Angeles, CA 90015. Or phone him at (818)352-0452.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Heading"/>
        <w:ind w:left="-432" w:right="-432" w:hanging="0"/>
        <w:rPr>
          <w:rFonts w:cs="DaunPenh"/>
          <w:b w:val="false"/>
          <w:b w:val="false"/>
          <w:szCs w:val="39"/>
          <w:lang w:bidi="km-KH"/>
        </w:rPr>
      </w:pPr>
      <w:r>
        <w:rPr>
          <w:rFonts w:cs="DaunPenh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៥</w:t>
      </w:r>
    </w:p>
    <w:p>
      <w:pPr>
        <w:pStyle w:val="Normal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720" w:firstLine="720"/>
        <w:rPr/>
      </w:pPr>
      <w:r>
        <w:rPr>
          <w:rFonts w:eastAsia="Khmer OS Siemreap" w:cs="Khmer OS Siemreap" w:ascii="Khmer OS Siemreap" w:hAnsi="Khmer OS Siemreap"/>
          <w:b/>
          <w:sz w:val="20"/>
        </w:rPr>
        <w:t xml:space="preserve">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ពួកអ្នកដែលឃើញពួកគ្រីស្ទាន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bCs/>
          <w:sz w:val="24"/>
          <w:szCs w:val="24"/>
        </w:rPr>
        <w:t xml:space="preserve"> (by Andrew of Crete, 660-732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កប្រែដោយ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John M. Neale, 1818-1866; to the tune of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</w:t>
      </w:r>
      <w:r>
        <w:rPr>
          <w:rFonts w:cs="DaunPenh"/>
          <w:bCs/>
          <w:sz w:val="24"/>
          <w:szCs w:val="39"/>
          <w:lang w:bidi="km-KH"/>
        </w:rPr>
        <w:tab/>
        <w:tab/>
      </w:r>
      <w:r>
        <w:rPr>
          <w:bCs/>
          <w:sz w:val="24"/>
          <w:szCs w:val="24"/>
        </w:rPr>
        <w:t xml:space="preserve">“Onward, Christian Soldiers”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18"/>
          <w:szCs w:val="24"/>
          <w:lang w:bidi="km-KH"/>
        </w:rPr>
      </w:pPr>
      <w:r>
        <w:rPr>
          <w:rFonts w:cs="Khmer OS Siemreap" w:ascii="Khmer OS Siemreap" w:hAnsi="Khmer OS Siemreap"/>
          <w:sz w:val="18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លោក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៉ាទីន លូសើ និងអារក្ស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ខ្លួន ហើយ​ចាំ​យាម​ចុះ ព្រោះ​អារក្ស​ដែល​ជា​ខ្មាំងសត្រូវ​របស់​អ្នក​រាល់​គ្នា វា​តែង​ដើរ​ក្រវែល 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Cs w:val="24"/>
        </w:rPr>
      </w:pPr>
      <w:r>
        <w:rPr>
          <w:rFonts w:cs="Khmer OS Siemreap" w:ascii="Khmer OS Siemreap" w:hAnsi="Khmer OS Siemreap"/>
          <w:szCs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លោកលូសើបាននិយាយត្រូវ នៅពេលដែលគាត់បានបង្រៀនពីដើមកំណើត</w:t>
      </w:r>
    </w:p>
    <w:p>
      <w:pPr>
        <w:pStyle w:val="BodyTextIndent2"/>
        <w:ind w:left="864"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ំបូងរបស់អារក្ស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បរិវារបស់វា។ 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BodyTextIndent2"/>
        <w:ind w:left="864" w:right="72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sz w:val="24"/>
          <w:szCs w:val="24"/>
        </w:rPr>
        <w:t xml:space="preserve">     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លោក លូសើបាននិយាយត្រូវ នៅពេលដែលគាត់</w:t>
      </w:r>
      <w:r>
        <w:rPr>
          <w:rFonts w:ascii="Khmer OS Siemreap" w:hAnsi="Khmer OS Siemreap" w:cs="Khmer OS Siemreap"/>
          <w:lang w:bidi="km-KH"/>
        </w:rPr>
        <w:t>បានបង្រៀនថា អារក្សវាគឺជាមេនៃភាពទុក្ខ</w:t>
      </w:r>
    </w:p>
    <w:p>
      <w:pPr>
        <w:pStyle w:val="IndentedQuote"/>
        <w:ind w:left="851" w:right="0" w:hanging="131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ព្រួយ និងភាពអស់សង្ឃឹម។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លោក លូសើបាននិយាយត្រូវ នៅពេលដែលគាត់បានបង្ហាញ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ទុក្ខព្រួ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ភាព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</w:t>
      </w:r>
    </w:p>
    <w:p>
      <w:pPr>
        <w:pStyle w:val="BodyTextIndent2"/>
        <w:ind w:left="851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ង្ឃឹមមិនមែនដូចជាការប៉ះពាល់ចិត្ដនៃអំពើបាបទេ។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xQsCtpcj_E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01:00Z</dcterms:created>
  <dc:creator>USER</dc:creator>
  <dc:description/>
  <dc:language>en-US</dc:language>
  <cp:lastModifiedBy>Use This Account</cp:lastModifiedBy>
  <cp:lastPrinted>2012-04-14T16:32:00Z</cp:lastPrinted>
  <dcterms:modified xsi:type="dcterms:W3CDTF">2012-12-18T17:03:00Z</dcterms:modified>
  <cp:revision>5</cp:revision>
  <dc:subject/>
  <dc:title>The Tears of Jesus</dc:title>
</cp:coreProperties>
</file>