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ប្រែទៅជាភាសាចំនួន៣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រាប់ពាន់នាក់បានអានវ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េចក្ដីអធិប្បាយសរ សេរដោយដៃអនុញ្ញាត្ដឲ្យថតចំលង ដូច្នេះគ្រូអធិប្បាយអាចប្រើវាដោយមិនចាំបាច់អនុញ្ញាត្ដ។ មានសេចក្ដី អធិប្បាយជាវីដីអូរបស់លោកបណ្ឌិត ហាយមើស៍ និងសិស្សរបស់គាត់រាប់រយផងដែរ។ សេចក្ដីអធិប្បាយសរ សេរដោយដៃអនុញ្ញាត្ដឲ្យថតចំលង ប៉ុន្ដែហាមថតចំលងសេចក្ដីអធិប្បាយជាវីដីអូ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ូរពិចារណាមើលខ្លួនឯងឥឡូវនេះ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EXAMINE YOURSELVES NOW!</w:t>
      </w:r>
    </w:p>
    <w:p>
      <w:pPr>
        <w:pStyle w:val="Normal"/>
        <w:jc w:val="center"/>
        <w:rPr/>
      </w:pPr>
      <w:r>
        <w:rPr/>
        <w:t>(Cambodian)</w:t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 កុម្ភ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៥ </w:t>
      </w:r>
      <w:r>
        <w:rPr>
          <w:rFonts w:ascii="Khmer OS Siemreap" w:hAnsi="Khmer OS Siemreap" w:cs="Khmer OS Siemreap"/>
          <w:lang w:bidi="km-KH"/>
        </w:rPr>
        <w:t xml:space="preserve"> ២០១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ពិចារណា​ខ្លួន​ឯង​មើល តើ​ស្ថិត​នៅ​ក្នុង​សេចក្តី​ជំនឿ​ឬ​ទេ ចូរ​ល្បង​ខ្លួន​មើល​ចុះ តើ​អ្នក​រាល់​គ្នា​មិន​យល់​ឃើញ​ថា ព្រះយេស៊ូវគ្រីស្ទ​គង់​ក្នុង​អ្នក​រាល់​គ្នា​ទេ​ឬ​អី លើក​តែ​អ្នក​រាល់​គ្នា​ត្រូវ​កាត់​ចោល​ចេញ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មួយក្រុមក្នុងក្រុមជំនុំនៅទីក្រុងកូរិនថូស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ចាប់ផ្ដើម</w:t>
      </w:r>
      <w:r>
        <w:rPr>
          <w:rFonts w:ascii="Khmer OS Siemreap" w:hAnsi="Khmer OS Siemreap" w:cs="Khmer OS Siemreap"/>
          <w:lang w:bidi="km-KH"/>
        </w:rPr>
        <w:t xml:space="preserve">វាយប្រហារប្រឆាំងនឹងសាវកប៉ុល។     គេជាមនុស្សមិនប្រែចិត្ដដដែលដែលប៉ុលប្រាប់មុននេះបន្ដិច។ គេនិយាយថា ប៉ុលជាមនុស្សខ្សោយ ហើយ មិនមែនជាសាវកពិតប្រាកដនោះទេ។ គេមានភាពដូចជាមនុស្សខ្លះដែលយើងមាននៅក្នុងក្រុមជំនុំយើង ជា មនុស្សដែលវាយប្រហារខ្ញុំក្នុងការបាក់បែកក្រុមជំនុំ។ យើងត្រូវតែតយុទ្ធនឹងអារក្ស ដើម្បីមានក្រុមជំនុំដ៏ អស្ចារ្យនេះនៅចំពាក់កណ្ដាលទីក្រុងឡូសអង់ចាឡែស។ មនុស្សអាក្រក់ៗទាំងនេះខ្លះនិយាយថា ប៉ុលមិន មែនជាសាវកពិតប្រាកដនោះទេ។ ដូច្នេះប៉ុលប្រាប់គ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អ្នក​រាល់​គ្នា​ពិចារណា​ខ្លួន​</w:t>
      </w:r>
      <w:r>
        <w:rPr>
          <w:rFonts w:ascii="Khmer OS Siemreap" w:hAnsi="Khmer OS Siemreap" w:cs="Khmer OS Siemreap"/>
          <w:sz w:val="20"/>
          <w:sz w:val="20"/>
          <w:u w:val="single"/>
        </w:rPr>
        <w:t>ឯង​មើល</w:t>
      </w:r>
      <w:r>
        <w:rPr>
          <w:rFonts w:ascii="Khmer OS Siemreap" w:hAnsi="Khmer OS Siemreap" w:cs="Khmer OS Siemreap"/>
          <w:sz w:val="20"/>
          <w:sz w:val="20"/>
        </w:rPr>
        <w:t xml:space="preserve"> តើ​ស្ថិត​នៅ​ក្នុង​សេចក្តី​ជំនឿ​ឬ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គម្ពីរនេះអាចបកប្រែ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ល្បងលខ្លួនឯមើល តើស្ថិតក្នុងសេចក្ដីជំនឿឬ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៉ុលប្រាប់គេឲ្យពិនិត្យមើលចិត្ដ និងជីវិតផ្ទាល់ខ្លួនរបស់គេ តើគេពិតជាបានសង្រ្គោះឬទេ។ ដើម្ប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ថិតក្នុង​សេចក្ដីជំន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ន័យថា ដើម្បីធ្វើជាគ្រីស្ទានពិតប្រាកដ។ មនុស្សទាំងនោះបានវាយប្រហារប៉ុល ដូចជា ក្រុមមនុស្សដែលបានចេញពីក្រុមជំនុំវាយប្រហារខ្ញុំ។ ឥឡូវនេះ ពួកគេភាគច្រើនមិនទៅក្រុមជំនុំទាល់តែ សោះ។ អ្នកនៅសល់ទៅក្រុមជំនុំបែបផ្សាយដំណឹងល្អខ្សោយៗ។ ខ្ញុំផ្ទាល់គិតថា ពួកគេតិចតួចណាស់ជាកូន ព្រះពិតប្រាកដ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ពិចារណា​ខ្លួន​ឯង​មើល តើ​ស្ថិត​នៅ​ក្នុង​សេចក្តី​ជំនឿ​ឬ​ទេ ចូរ​ល្បង​ខ្លួន​មើល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ាវកប៉ុល</w:t>
      </w:r>
      <w:r>
        <w:rPr>
          <w:rFonts w:ascii="Khmer OS Siemreap" w:hAnsi="Khmer OS Siemreap" w:cs="Khmer OS Siemreap"/>
          <w:lang w:bidi="km-KH"/>
        </w:rPr>
        <w:t xml:space="preserve">ប្រាប់អ្នកឲ្យពិចារណាខ្លួនឯង។ គាត់ប្រាប់ឲ្យល្បងលមើល តើអ្នកមានសេចក្ដីជំនឿ ដែលអាចសង្រ្គោះនៅក្នុងព្រះគ្រិស្ដឬទេ។ ឥឡូវនេះបើអ្នកមិនពិចារណាមើលខ្លួនឯង នោះព្រះនឹងពិចារ ណាមើលអ្នកនៅឯការជំនុំជំរះចុងក្រោយ។ ព្រះទតឃើញអំពើបាបទាំងអស់ដែលអ្នកប្រព្រឹត្ដ។ ទ្រង់បាន កត់ត្រាទុកនូវអំពើបាបក្នុងចិត្ដអ្នក និងអំពើបាបទាំងអស់ដែលអ្នកប្រព្រឹត្ដ។ ទ្រង់នឹងអានអំពើបាបរបស់អ្នក ចេញពីបញ្ជីទ្រង់។ នៅពេលអ្នកស្លាប់ទៅ ព្រលឹងរបស់អ្នកនឹឈរនៅមុខព្រះ ហើយត្រូវជំនុំជំរះ។ អ្នកត្រូវតែ ពិចារណាមើលបាបអ្នកឥឡូវ ឬព្រះនឹងពិចារណាមើលវា ហើយជំនុំជំរះអ្នក រួចអ្នក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ទៅក្នុង បឹងភ្ល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ៈ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អ្នកត្រូវពិចារណាមើលគំនិត ពាក្យសំដី និងអំពើបាបខាងក្រៅរបស់អ្នក ឥឡូវ មុនពេលអ្នកស្លាប់ទៅ។ ដ្បិតវានឹងយឺតពេលដើម្បីបានសង្រ្គោះពីភ្លើងនៃឋាននរក នៅពេលអ្នកស្លាប់ ទៅ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អ្នក​រាល់​គ្នា​ពិចារណា​ខ្លួន​ឯង​មើល តើ​ស្ថិត​នៅ​ក្នុង​សេចក្តី​ជំនឿ​ឬ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ឥឡូវ។ ដ្បិតវានឹងយឺតពេល ឲ្យបានសង្រ្គោះ បន្ទាប់ពីអ្នកស្លាប់ទៅ។ បើអ្នកមិនប្រែចិត្ដ ហើយទទួលជឿព្រះគ្រិស្ដឥឡូវនេះ នោះអ្នក 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10"/>
      <w:bookmarkEnd w:id="1"/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រង​ទុក្ខ​វេទនានៅ​ក្នុង​ភ្លើង និង​ស្ពាន់ធ័រ</w:t>
      </w:r>
      <w:bookmarkStart w:id="2" w:name="V11"/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2"/>
      <w:r>
        <w:rPr>
          <w:rFonts w:ascii="Khmer OS Siemreap" w:hAnsi="Khmer OS Siemreap" w:cs="Khmer OS Siemreap"/>
          <w:sz w:val="20"/>
          <w:sz w:val="20"/>
        </w:rPr>
        <w:t>ឯ​ផ្សែង​នៃ​សេចក្តី​ទុក្ខ​លំបាក​របស់​គេ និង​ហុយ​ឡើង​អស់​កល្ប​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ិច្ច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រៀង​រាប​ត​ទៅ គេ​នឹង​ឥត​មាន​សេចក្តី​ស្រាកស្រាន្ត​ឡើយ ទាំង​យប់​ទាំង​ថ្ងៃ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</w:rPr>
        <w:t>វិវរណៈ 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 ជាមូលហេតុដែលអ្នកត្រូវពិចារណាមើលខ្លួនឯង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ឥឡូវ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ដ្បិតវានឹងយឺតពេលដើម្បីឲ្យបានសង្រ្គោះ បន្ទាប់ពី​អ្នកស្លាប់ទៅ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ិនអាចដើរចូលក្នុងក្រុមជំនុំយើងដោយមិនមានអារម្មណ៍យ៉ាងខ្ជាប់ខ្ជួនថា យើងកំពុងតែធ្វើ តាមផ្លូវពីបុរាណ។ រឿងទីមួយដែលអ្នកឃើញ នៅពេលអ្នកដើរចូលក្នុងគឺជាស៊េរីនៃផ្ទាំងគំនូ។ ពួកគេទាំង អស់ជាគ្រូអធិប្បាយយូរមកហើយដូចជា យូណាថាន់ អេដើនស៍ ជ៉ោន ប៉ាញ់យិន ជោច ហ្វាយហ្វៀល ជ៉ោន វែស្លេ ម៉ាទីន លូសើរ ស្ពឺជិន ជេមស៍ ហាសិន ថេលឺ លោកបណ្ឌិត ជ៉ោន សោង និងអ្នកផ្សេងទៀតពីមុន។ រឿងបន្ទាប់មកទៀតដែលអ្នកនឹងឃើញគឺថា មនុស្សទាំងអស់នៅក្នុងក្រុមជំនុំយើងពាក់អាវធំនិងក្រវ៉ាត់ក។ វាត្រូវបានទាមទារ។ បើគេមិនពាក់ក្រវ៉ាតក និងអាវស នោះយើងឲ្យគេខ្ទី។ បើគេបដិសេធ គេមិនអាចចូល មកក្នុង។​ ខ្លាំងម៉្ល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្រហែល តែវាជាផ្លូវបុរាណ ហើយយើងនឹងមិនផ្លាស់ប្ដូរឡើយ។ ស្រ្ដីៗត្រូវតែស្លៀក ពាក់សមរម្យ។ នោះជាផ្លូវបុរាណ ហើយវាផ្លូវត្រឹមត្រូវ។ ដូចលោកបណ្ឌិត ថូសើរ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លូវបុរាណគឺ ជាផ្លូវពិត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ពេលអ្នកចូលក្នុងសាលប្រជុំ ព្យាណូ និងក្រុមភ្លេងកំពុងលេងបទពីបុរាណ។ គ្មានហ្គីតា ឬស្គរឲ្យមើល ឬស្ដាប់ក្នុងកម្មវិធីថ្វាយបង្គំព្រះ។ ចម្រៀងទាំងអស់ដែលយើងច្រៀងជាបទបុរាណ។ គ្មានបទ ខ្លីៗសម័យនេះ។ ត្រឹមតែ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ម្រៀងពិសេស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ច្រៀងតែម្នាក់ឯង ដែលត្រូវបានច្រៀងដោយគ្រូជំនួយខាង មនុស្សចស់ បុរសដែលមានអាយុ៦០ឆ្នាំ ដែលច្រៀងបទបុរាណមុនការអធិប្បាយ។ ហើយយើងតែងតែ អធិប្បាយពីគម្ពីរខីងជេមស៍ចាស់។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ខ្លះអាច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ែមានក្រុមជំនុំដែលពេញដោយមនុស្សចាស់ៗ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េ យើងមិន ធ្វើអញ្ចឹង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មួយចំនួនធំរបស់យើងមានអាយុក្រោម៣០ឆ្នាំ។ ហើយប្រហែល២៥ភាគរយមាន អាយុរៀននៅមហាវិទ្យាល័យ ឬវិទ្យាល័យ។ ពួកគេតិចតួចណាស់ត្រូវបានធំឡើងក្នុងក្រុមជំនុំ។ ពួកគេភាគ​ច្រើនត្រូវបាននាំមកក្នុងក្រុមជំនុំដោយការផ្សាយដំណឹងល្អយ៉ាងស្វាហាប់ចេញពីមហាវិទ្យាល័យ និងវិទ្យា ល័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872" w:right="108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ៗទាំងអស់ដែលយើងធ្វើ យើងជឿក្នុង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ស់តឿនក្រុមជំនុំទំនើបនិយម។</w:t>
      </w:r>
    </w:p>
    <w:p>
      <w:pPr>
        <w:pStyle w:val="IndentedQuote"/>
        <w:ind w:left="1872" w:right="108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ជឿនៅក្នុងការគិតខុសពីគ្នា។</w:t>
      </w:r>
    </w:p>
    <w:p>
      <w:pPr>
        <w:pStyle w:val="IndentedQuote"/>
        <w:ind w:left="1872" w:right="108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ៀបដែលយើងដាស់តឿនក្រុមជំនុំទាំងនោះគឺតាមរយៈការបង្កើតឲ្យមាន</w:t>
      </w:r>
    </w:p>
    <w:p>
      <w:pPr>
        <w:pStyle w:val="IndentedQuote"/>
        <w:ind w:left="1872" w:right="108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ល្អប្រសើរ ជាជាងពួកគេធ្វើ។</w:t>
      </w:r>
    </w:p>
    <w:p>
      <w:pPr>
        <w:pStyle w:val="IndentedQuote"/>
        <w:ind w:left="1872" w:right="108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ិតប្រាកដណាស់ យើងបង្កើតឲ្យមានគ្រីស្ទានល្អប្រសើរ ជាជាងពួកគេ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872" w:right="108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ចង់ធ្វើជាម្នាក់នោះ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872" w:right="108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ស្រាយប្រយោគពី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ចាប់ផ្ដើមជាមួយមូលហេត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ោយលោក</w:t>
      </w:r>
      <w:r>
        <w:rPr/>
        <w:t xml:space="preserve"> </w:t>
      </w:r>
      <w:r>
        <w:rPr/>
        <w:t>Simon Sinek, p. 4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872" w:right="1440" w:hanging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កទីនេះ</w:t>
      </w:r>
      <w:r>
        <w:rPr>
          <w:rFonts w:ascii="Khmer OS Siemreap" w:hAnsi="Khmer OS Siemreap" w:cs="Khmer OS Siemreap"/>
          <w:lang w:bidi="km-KH"/>
        </w:rPr>
        <w:t xml:space="preserve">ពីរបីខែ ហើយទទួកការប្រែចិត្ដពិតប្រាកដ នោះអ្នកនឹងក្លាយជាគ្រីស្ទានល្អប្រសើរជាងក្រុម ជំន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បែបទំនើ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ង្កើត។ អ្នកនឹងក្លាយជាគ្រីស្ទានល្អបំផុតដែលមនុស្សទាំងអស់ស្គាល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ព្វថ្ងៃនេះមានក្រុមជំនុំតិចតួចណាស់ដែលដើរតាមផ្លូវបុរាណ។ គេមិនដើរតាមផ្លូវបុរាណដែល ត្រូវបានបង្រៀនដោយព្រះគ្រិស្ដ និងពួកសាវក។ គេមិនអធិប្បាយតាមផ្លូវបុរាណនៃពួកកែប្រែជំនឿ ឬពួក បរិសុទ្ធ ឬគ្រូអធិប្បាយនៅសតវត្សទី១៨ និងដើម១៩។ គេដើរតាមផ្លូវថ្មី ផ្លូវក្លែងក្លាយដែលចាប់ផ្ដើមដោយ លទ្ធិក្លែងក្លាយផីឡេហ្គៀនរបស់លោក ឆោតឡែស ហ្វីនណ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ផ្លូវដែលបង្កើតជាការញាស់អ្នកសម្រេច និយមដ៏ចម្លែក រួមទាំងការផ្សាយដំណឹងល្អថ្មី ពួកឆ្កួត និស្សិតដែលប្រឆាំងនឹងព្រះគម្ពីរ និងពួកកាល់វិន និយមថ្មី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ែលបង្រៀនពីលទ្ធិកាលវិននិយម តែមិនស្រាវជ្រាវមើលចិត្ដអ្នកស្ដាប់របស់គេ ដូចជាយ៉ូណាតាន់ អេដើដ ជោហ្គ ហ្វាយហ្វៀល ស្ពឺជិន និងលោកបណ្ឌិត ឡូដ ជ៉ោស៍បានធ្វើ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នឹងមិនខ្ជះខ្ជាយពេល ពន្យល់ពីផលផ្លែទាំងអស់របស់លោកហ្វីននោះទេ។ ខ្ញុំនឹងនិយាយដោយសាមញ្ញថា យើងអាចរាប់គេទាំង អស់ដូចជាការផ្សាយដំណឹងល្អថ្មី។ គេហៅ</w:t>
      </w:r>
      <w:r>
        <w:rPr>
          <w:rFonts w:ascii="Khmer OS Siemreap" w:hAnsi="Khmer OS Siemreap" w:cs="Khmer OS Siemreap"/>
          <w:u w:val="single"/>
          <w:lang w:bidi="km-KH"/>
        </w:rPr>
        <w:t>ខ្លួនឯង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ូផ្សាយដំណឹងល្អថ្មី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 xml:space="preserve">ហើយគេថាត្រូវ ដោយសារ តែអ្វីដែលគេបង្រៀនសុទ្ធតែថ្មី។ ខ្ញុំមិនជឿថា មនុស្សទាំងអស់ក្នុងក្រុមជំនុំទាំងនោះជាមនុស្សបាត់បង់នោះ ទេ។ តែអ្នកដែលបានសង្រ្គោះទាំងនោះត្រឹមតែជាសំណល់នៅសម័យរបស់យើង។ បើអ្នកចង់អាន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 ផ្សាយដំណឹងល្អពីបុរា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ូមទិញការថតចំលង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ផ្សាយដំណឹងល្អបែប បុរា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អេន អែស៍ ម៉ូរេ។ អ្នកអាចទិញវាក្នុងបណ្ណាល័យរបស់យើង ឬក៏អាចទិញវាតាមអ៊ីនធើ ណែតពីគេហទំព័រ</w:t>
      </w:r>
      <w:r>
        <w:rPr/>
        <w:t xml:space="preserve"> </w:t>
      </w:r>
      <w:r>
        <w:rPr/>
        <w:t>Amazon.co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នៅខាងក្រោយក្របគឺជាការដងស្រង់របស់លោកបណ្ឌិត អេ ដប់បិល យូ ថូសើ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ចាស់គឺជាផ្លូវពិត ហើយគ្មានផ្លូវថ្មី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្មានផ្លូវថ្មីណាដែលអាចជួយអ្នកឲ្យក្លាយជាកូនព្រះ​ពិតប្រាកដ។ ដូចហោរាយេរេមា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3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ចូរ​ឲ្យ​ឯង​រាល់​គ្នា​ឈរ​តាម​ផ្លូវ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មើល​ចុះ ត្រូវ​ឲ្យ​សួរ​រក​ផ្លូវ​ចាស់​ទាំង​ប៉ុន្មាន មើល​ជា​មាន​ផ្លូវ​ណា​ដែល​ល្អ រួច​ឲ្យ​ដើរ​តាម​ផ្លូវ​នោះ​ចុះ នោះ​ឯង​រាល់​គ្នា​នឹង​បាន​សេចក្តី​សំរាក​ដល់​ព្រលឹង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េរេមា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ឥឡូវនេះខ្ញុំនឹង</w:t>
      </w:r>
      <w:r>
        <w:rPr>
          <w:rFonts w:ascii="Khmer OS Siemreap" w:hAnsi="Khmer OS Siemreap" w:cs="Khmer OS Siemreap"/>
          <w:lang w:val="en-US" w:bidi="km-KH"/>
        </w:rPr>
        <w:t>ប្រាប់ពីភាពផ្ទុយគ្នានៃផ្លូវចាស់ដែលនាំអ្នកទៅឯសេចក្ដីសង្រ្គោះ និងផ្លូវថ្មីដែលនឹងនាំអ្នកទៅ ឯការដាក់ទណ្ឌកម្មដ៏នៅអស់កល្បជានិច្ច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TextBody"/>
        <w:ind w:left="720" w:hanging="720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ទីមួយ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 xml:space="preserve"> ផ្លូវចាស់ចាប់ផ្ដើមជាមួយព្រះ និងសិរីល្អរបស់ទ្រង់ ផ្លូវថ្មីចាប់ផ្ដើមជាមួយ មនុស្ស និងតម្រូវការ ថែមទាំងអារម្មណ៍របស់គេ។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ូ </w:t>
      </w:r>
      <w:r>
        <w:rPr>
          <w:rFonts w:ascii="Khmer OS Siemreap" w:hAnsi="Khmer OS Siemreap" w:cs="Khmer OS Siemreap"/>
          <w:lang w:bidi="km-KH"/>
        </w:rPr>
        <w:t xml:space="preserve">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ថ្ម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េបង្ហាញប្រាប់ពីព្រះ។ តែគាត់មិនមែនជាព្រះក្នុងព្រះគម្ពីរនោះទេ។ គាត់មិនមែន ជាព្រះដ៏គ្រប់គ្រងទាំងអស់ក្នុងព្រះគម្ពីរនោះទេ។ គាត់មិនមែនជាព្រះដែលរើសអ្នកណាដែលទ្រង់នឹងជួយ សង្រ្គោះ និងអ្នកណាដែលចេញពីបាបរបស់គេ។ ព្រះ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ថ្ម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មែនជាព្រះក្នុងព្រះគម្ពីរ ដែលសាវក ប៉ុលប្រាប់នោះទេ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8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ូច្នេះ ទ្រង់​តែង​ផ្សាយ​មេត្តាករុណា ដល់​អ្នក​ណា​តាម​ព្រះហឫទ័យ ហើយ​ទ្រង់​ធ្វើ​ឲ្យ​អ្នក​ណា​រឹងទទឹង​ក៏​តាម​តែ​ព្រះហឫទ័យ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lang w:bidi="km-KH"/>
        </w:rPr>
        <w:t xml:space="preserve">ផ្លូវថ្មីមិនដែលនិយាយពីសេចក្ដីពិតដែលថា </w:t>
      </w:r>
      <w:r>
        <w:rPr>
          <w:rFonts w:ascii="Khmer OS Siemreap" w:hAnsi="Khmer OS Siemreap" w:cs="Khmer OS Siemreap"/>
          <w:lang w:bidi="km-KH"/>
        </w:rPr>
        <w:t>ព្រះរើសអ្នកណាដែលទ្រង់នឹងសង្រ្គោះ ហើយទុកអ្នក ផ្សេងទៀតឯទៅឋាននរក។ តើពេលក្រោយបំផុតណាដែលអ្នកលឺគ្រូអធិប្បាយបង្រៀនដូចនោះអំពីព្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ប្រហែលមិនដែលលឺអំពីព្រះពិតក្នុងព្រះគម្ពីរ។ ព្រះគម្ពីរហៅ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ដ៏ធំ ហើយគួរឲ្យស្ញែងខ្លាច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ចោយទិយកថា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្រះគម្ពីរហៅទ្រង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ហូវ៉ាដ៏ធំ ហើយគួរឲ្យស្ញែងខ្លា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នេហេមា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ហើយទ្រង់ត្រូវបានហៅម្ដងទៀ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ព្រះ​ដ៏​ធំ ហើយ​មាន​ឥទ្ធានុភាព ដែល​គួរ​ស្ញែង​ខ្លាច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ហេម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ើយយើងត្រូវបានព្រមា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5" w:name="V31"/>
      <w:r>
        <w:rPr>
          <w:rFonts w:cs="Khmer OS Siemreap" w:ascii="Khmer OS Siemreap" w:hAnsi="Khmer OS Siemreap"/>
          <w:sz w:val="20"/>
        </w:rPr>
        <w:t xml:space="preserve"> 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5"/>
      <w:r>
        <w:rPr>
          <w:rFonts w:ascii="Khmer OS Siemreap" w:hAnsi="Khmer OS Siemreap" w:cs="Khmer OS Siemreap"/>
          <w:sz w:val="20"/>
          <w:sz w:val="20"/>
        </w:rPr>
        <w:t>រីឯ​ការ​ដែល​ធ្លាក់​ទៅ​ក្នុង​កណ្តាប់​ព្រះហស្ត​នៃ​ព្រះដ៏​មាន​ព្រះជន្ម​រស់​នៅ នោះ​គួរ​ស្ញែង​ខ្លាច​ណាស់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ហេព្រើរ 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6" w:name="V29"/>
      <w:bookmarkEnd w:id="6"/>
      <w:r>
        <w:rPr>
          <w:rFonts w:ascii="Khmer OS Siemreap" w:hAnsi="Khmer OS Siemreap" w:cs="Khmer OS Siemreap"/>
          <w:sz w:val="20"/>
          <w:sz w:val="20"/>
        </w:rPr>
        <w:t>ដ្បិត​ព្រះ​នៃ​យើង​រាល់​គ្នា ទ្រង់​ជា​ភ្លើង​ដែល​ឆេះ​បន្សុ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ធ្លាប់លឺគ្រូគង្វាល ឬអាចារ្យណាប្រាប់អំពីព្រះ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ែលព្រះគម្ពីរហៅ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ដ៏ មានព្រះជន្មរស់នៅ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ព្រើរ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អ្នកធ្លាប់លឺគ្រូអធិប្បាយម្នាក់ដែលបង្រៀនថា ព្រះរើស មនុស្សមួយចំនួននៅលើផែនដីឲ្យបានសង្រ្គោះ ហើយទុកមនុស្សផ្សេងទៀតឲ្យធ្លាក់ទៅឋាននរ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 ព្រះគ្រិស្ដ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7" w:name="V14"/>
      <w:bookmarkEnd w:id="7"/>
      <w:r>
        <w:rPr>
          <w:rFonts w:ascii="Khmer OS Siemreap" w:hAnsi="Khmer OS Siemreap" w:cs="Khmer OS Siemreap"/>
          <w:sz w:val="20"/>
          <w:sz w:val="20"/>
        </w:rPr>
        <w:t>ដ្បិត​បាន​ហៅ​មនុស្ស​ជា​ច្រើន តែ​រើស​បាន​តិច​ទេ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ម៉ាថាយ 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ឬក៏តើ អ្នកលឺពួកគេបង្រៀនអំពីព្រះដ៏តូចមិនសំខាន់ដែលនឹងសង្រ្គោះមនុស្សទាំងអស់ ព្រះដែលបំរើអ្នក និងតម្រូវ ការរបស់អ្នក។ ផ្ទុយពីព្រះដ៏គួរឲ្យស្ញែងខ្លាច ដែល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ជន្មរស់ន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ចង់ស្ដាប់ អំពីព្រះដ៏គួរឲ្យស្ញែងខ្លាចរបស់អ្នក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នឹងមិនត្រលប់មកក្រុមជំនុំនេះវិញ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ត់អី កុំត្រលប់មក វិ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បន្ដជឿលើ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ផ្ទាល់ខ្លួនរបស់អ្នកចុ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តែសូមចាំថា ព្រះផ្ទាល់ខ្លួនរបស់អ្នកមិនមែនជាព្រះពិត នោះទេ។ ហើយអ្នកនឹងមិនដែលបានសង្រ្គោះ រួចក្លាយជាកូនព្រះពិតប្រាកដឡើយ លុះត្រាតែអ្នកជឿលើ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ដ៏មានព្រះជន្មរស់ន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នុងព្រះគម្ពីរជាមុនសិ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ផ្លូវចាស់ធ្វើឲ្យអ្នកគិតអំពីអំពើបាបរបស់អ្នក ដ្បិតព្រះពិតនឹងដាក់ទណ្ឌកម្មនៅ ក្នុងឋាននរក ខណដែលផ្លូវថ្មីធ្វើឲ្យអ្នកគិតអំពីតម្រូវការ និងអារម្មណ៍របស់អ្នក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អ្នកធ្លាប់លឺគ្រូគង្វាល ឬអាចារ្យណាប្រាប់អ្នកថា អ្នកពេញដោយអំពើបាប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ាំងប្រាប់ថា ចិត្ដអ្នកស្មោកគ្រោក ហើយអាក្រក់។ ទាំ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ិត្ដអ្នកជាគ្រៀងបញ្ជោត ហើយអាក្រក់ណាស់</w:t>
      </w:r>
      <w:r>
        <w:rPr>
          <w:rFonts w:cs="Khmer OS Siemreap" w:ascii="Khmer OS Siemreap" w:hAnsi="Khmer OS Siemreap"/>
          <w:lang w:bidi="km-KH"/>
        </w:rPr>
        <w:t>...» (</w:t>
      </w:r>
      <w:r>
        <w:rPr>
          <w:rFonts w:ascii="Khmer OS Siemreap" w:hAnsi="Khmer OS Siemreap" w:cs="Khmer OS Siemreap"/>
          <w:lang w:bidi="km-KH"/>
        </w:rPr>
        <w:t>យេរេម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ទាំងប្រាប់ថា បើអ្នកមិនប្រែចិត្ដពិតប្រាកដទេ នោះអ្នកនឹ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ទួលទារុណកម្មនៅអស់ កល្បជានិច្ច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ឬក៏គ្រូគង្វាលដែលអ្នកលឺមានភាពដូចជាគ្រូអធិប្បាយនៅមហាវិទ្យា ល័យ ហ្វូឡឺឈ្មោះ រ៊ោប បែល ដែលបង្រៀនថា មនុស្សទាំងអស់នឹងទៅឋានសួគ៌ សូម្បីតែលោកហ៊ីក្លែក៏ ដោយ។ បាទ គាត់បានបង្រៀនដូចន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cs="Khmer OS Siemreap" w:ascii="Khmer OS Siemreap" w:hAnsi="Khmer OS Siemreap"/>
          <w:b/>
          <w:bCs/>
          <w:i/>
          <w:iCs/>
          <w:lang w:val="ca-E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សេចក្ដីស្រឡាញ់ឈ្នះ</w:t>
      </w:r>
      <w:r>
        <w:rPr>
          <w:rFonts w:cs="Khmer OS Siemreap" w:ascii="Khmer OS Siemreap" w:hAnsi="Khmer OS Siemreap"/>
          <w:b/>
          <w:bCs/>
          <w:i/>
          <w:iCs/>
          <w:lang w:val="ca-ES" w:bidi="km-KH"/>
        </w:rPr>
        <w:t>)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បើមហាវិទ្យាល័យហ្វូឡឺល្អមែន ​នោះគេ នឹងរំលាយសញ្ញាបត្រគាត់ចោល ហើយឲ្យលុយគាត់វិញ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ចង់គ្រូអធិប្បាយផ្អែមស្រទន់ៗជួយតាមត្រូវការរបស់ខ្ញុំ។ ខ្ញុំនឹងមិនត្រលប់មក ក្រុមជំនុំបែបបុរាណនេះដែលអធិប្បាយប្រឆាំងនឹងបាបខ្ញុំ ហើយប្រាប់ខ្ញុំថា ខ្ញុំនឹងទៅឋាននរកវិញឡើយ</w:t>
      </w:r>
      <w:r>
        <w:rPr>
          <w:rFonts w:cs="Khmer OS Siemreap" w:ascii="Khmer OS Siemreap" w:hAnsi="Khmer OS Siemreap"/>
          <w:lang w:val="ca-ES" w:bidi="km-KH"/>
        </w:rPr>
        <w:t xml:space="preserve">!» </w:t>
      </w:r>
      <w:r>
        <w:rPr>
          <w:rFonts w:ascii="Khmer OS Siemreap" w:hAnsi="Khmer OS Siemreap" w:cs="Khmer OS Siemreap"/>
          <w:lang w:val="ca-ES" w:bidi="km-KH"/>
        </w:rPr>
        <w:t xml:space="preserve">អត់អី ទៅចុះ ហើយចេញពីយើងទៅ។ សូមទៅជឿ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អធិស្ឋានរបស់មនុស្សមានបាប</w:t>
      </w:r>
      <w:r>
        <w:rPr>
          <w:rFonts w:cs="Khmer OS Siemreap" w:ascii="Khmer OS Siemreap" w:hAnsi="Khmer OS Siemreap"/>
          <w:lang w:val="ca-ES" w:bidi="km-KH"/>
        </w:rPr>
        <w:t>»​</w:t>
      </w:r>
      <w:r>
        <w:rPr>
          <w:rFonts w:ascii="Khmer OS Siemreap" w:hAnsi="Khmer OS Siemreap" w:cs="Khmer OS Siemreap"/>
          <w:lang w:val="ca-ES" w:bidi="km-KH"/>
        </w:rPr>
        <w:t xml:space="preserve">ផ្អែមពិរោះរបស់​លោក​ជូអែល អោស្ទីន ដែលប្រាប់តាមកញ្ជក់ទូរទស្សន៍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យើងជឿថា បើអ្នកសូត្រអធិស្ឋាននោះ នោះ​អ្នក​ទើបតែបានកើតជាថ្មី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ទៅចុះ ហើយជឿលើគាត់ទៅ។ តែខ្ញុំហៅគ្រូអធិប្បាយដូចគាត់ថា ហោរា ក្លែងក្លាយ គ្រូអធិប្បាយកុហកដែលនឹងធ្លាក់ទៅឋាននរ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ប្រាប់ពួកគេថា ខ្ញុំនិយាយដូចនោះ ហើយ ទុកពាក្យសំដីខ្ញុំក្នុងអក្សរសរសេរដោយដៃ និងក្នុងវីដីអូ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ផ្លូវចាស់ធ្វើឲ្យអ្នកគិតអំពីអំពើបាបរបស់អ្នក ជាពិសេសអំពើបាបសំងាត់របស់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និងអំពើបាបក្នុងចិត្ដអ្នក ផ្លូវថ្មីធ្វើឲ្យអ្នកមានអារម្មណ៍ល្អចំពោះខ្លួនអ្នក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ូណាថាន់ អេវើដស៍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០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៥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្រាប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ធម្មជាតិ មនុស្ស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មាន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សេចក្ដី ស្រឡាញ់ចំពោះខ្លួនឯ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នុស្សអាក្រក់ណាស់ ហើយនាំឲ្យមានការឈឺចាប់</w:t>
      </w:r>
      <w:r>
        <w:rPr>
          <w:rFonts w:cs="Khmer OS Siemreap" w:ascii="Khmer OS Siemreap" w:hAnsi="Khmer OS Siemreap"/>
          <w:lang w:bidi="km-KH"/>
        </w:rPr>
        <w:t>»)</w:t>
      </w:r>
      <w:r>
        <w:rPr>
          <w:rFonts w:ascii="Khmer OS Siemreap" w:hAnsi="Khmer OS Siemreap" w:cs="Khmer OS Siemreap"/>
          <w:lang w:bidi="km-KH"/>
        </w:rPr>
        <w:t xml:space="preserve">។ មនុស្សស្រឡាញ់ខ្លួន ឯង តែមិនស្រឡាញ់ព្រះឡើយ។ ស្រឡាញ់តែខ្លួនឯង មិនស្រឡាញ់អ្នកណាឡើយ ដោយសារតែអ្នកមាន ភាពដូចជាលោកយូណាថាន់ អេវើដស៍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អាក្រក់ណាស់ ហើយនាំឲ្យមានការឈឺច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េតុអ្វី បានជាអ្នកមានភាពដូច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អ្នកបានឆ្លងនិស្ស័យបា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ាបដើមដំបូ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ពីលោកអ័ដាម ដ៏ជា ឪពុកនៃពូជមនុស្សទាំងស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ោះជាមូលហេតុដែលអ្នកត្រឹមតែស្រឡាញ់ខ្លួនឯង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 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ខ្លះ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ស្រឡាញ់ប្ដី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ពិត</w:t>
      </w:r>
      <w:r>
        <w:rPr>
          <w:rFonts w:ascii="Khmer OS Siemreap" w:hAnsi="Khmer OS Siemreap" w:cs="Khmer OS Siemreap"/>
          <w:lang w:bidi="km-KH"/>
        </w:rPr>
        <w:t>មែន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ញ្ចឹង ហេតុអ្វីអ្នកបះបោរប្រឆាំងនឹងគាត់ ហើយត្អូញត្អែដាក់ គាត់ទាំងយប់ទាំងថ្ងៃ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ារពិតគឺថា អ្នកស្រឡាញ់ខ្លួនឯ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ុំច្រលំឡើយ បើអ្នកមិនស្រឡាញ់ព្រះឡើយ។ អ្នកត្រឹមតែមកក្រុមជំនុំដើម្បីជួបមិត្ដភក្ដិអ្នក។ បើ មិត្ដភក្ដិអ្នកម្នាក់ចេញពីក្រុមជំនុំនេះ នោះអ្នកនឹងចេញដែរ។ នេះនឹងបញ្ជាក់ពីភាពមានពុត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េះ នឹងបញ្ជាក់ថា មិនថាតើអ្វីដែលអ្នកប្រាប់អំពីការស្រឡាញ់ព្រះគ្រិស្ដ និងការជឿជាក់លើទ្រង់ប៉ុណ្ណានោះទេ អ្នកត្រឹមតែបញ្ជោតខ្លួនឯង។ អ្នកជាគ្រីស្ទានក្លែងក្លាយយូរហើយ។ អ្នកបន្លំខ្លួនជាគ្រីស្ទាន។ អ្នកញញឹមក្លែង ក្លាយ និងរាក់ទាក់ក្លែងក្លាយ តែអ្នកមិនមែនជាគ្រីស្ទាននោះទេ។ អ្នកត្រឹមតែពាក់មុខបន្លំខ្លួនជាគ្រីស្ទាន ដូចមនុស្សជាច្រើនពាក់មុខបន្លំនៅបុណ្យហាឡូអី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 ការពិតគឺថា អ្នកមិនស្រឡាញ់ព្រះគ្រិស្ដឡើយ។ អ្នកត្រឹមតែស្រឡាញ់ខ្លួនឯង។ ត្រឹមតែខ្លួនឯង ត្រឹមតែខ្លួនឯង ត្រឹមតែខ្លួនឯ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គ្រា ចុងក្រោយបង្អស់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មនុស្សនឹង</w:t>
      </w:r>
      <w:r>
        <w:rPr>
          <w:rFonts w:ascii="Khmer OS Siemreap" w:hAnsi="Khmer OS Siemreap" w:cs="Khmer OS Siemreap"/>
          <w:i/>
          <w:i/>
          <w:iCs/>
          <w:lang w:bidi="km-KH"/>
        </w:rPr>
        <w:t>ស្រឡាញ់តែខ្លួនឯ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ោះជាមូលហេតុដែលអ្នកគ្មាន ពេលអានព្រះគម្ពីរ។ គ្មានពេលអធិស្ឋាន គ្មានពេលទៅផ្សាយដំណឹងល្អ តែអ្នកមានពេលច្រើនម៉ោងលេង ហ្គេម ហើយមើលទូរទស្សន៍ និងរូបអាសអាភាសដ៏ស្មោកគ្រោក។ គ្មានពេលមកក្រុមជំនុំនៅយប់ថ្ងៃសៅរ៍ និងយប់ថ្ងៃអាទិត្យ តែមានពេលច្រើនទៅមើលកុន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ហេតុអ្វីអ្នកមានភាពដូចនោ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ដោយសារតែអ្នកត្រឹម តែស្រឡាញ់ខ្លួន​ឯ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មិនស្រឡាញ់ព្រះ មិនស្រឡាញ់ព្រះយេស៊ូវឡើយ។ ត្រឹមតែស្រឡាញ់ខ្លួនឯង។ សូម សារភាពចុះ សារភាពឥឡូវនេះ ឬក៏អ្នកនឹងមិនដែលប្រែចិត្ដ ហើយក្លាយជាកូនព្រះពិតប្រាកដដោយសារ ការជឿជាក់លើព្រះគ្រិស្ដ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ពិតណាស់ផ្លូវ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ថ្មី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ផ្ទុយពីផ្លូវចាស់ ដែលយើងជឿ។ ផ្លូវ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ថ្មី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ឲ្យអ្នកដើរទៅមុខក្រុមជំនុំ ហើយ អធិស្ឋានទទួលសេចក្ដីសង្រ្គោះយ៉ាងលឿន។ រួចគេធ្វើពិធីជ្រមុជទឹកឲ្យអ្នកភ្លាមៗ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មានពួកបាទីស្ទជាច្រើន នាក់ស្អប់ខ្ញុំដោយសារខ្ញុំនិយាយដូចនោះ តែខ្ញុំត្រូវតែប្រាប់អ្នកពីការពិត។ គេធ្វើពិធីជ្រមុជទឹកឲ្យអ្នកភ្លាមៗ តាមដែលគេអាចធ្វើបាប បន្ទាប់ពីអ្នកអធិស្ឋាន។ ហេតុអ្វីគេធ្វើពិធីជ្រមុជទឹកឲ្យអ្នកភ្លាម ជារឿយៗក្នុងការ ប្រជុំតែមួយ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ពួកគេមិនធ្វើវាដោយសារពួកគេស្រឡាញ់ព្រះយេស៊ូវនោះ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ួកគេមិនធ្វើវាដោយសារពួក គេជឿព្រះគម្ពីរនោះ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ួកគេធ្វើវាដោយសារ</w:t>
      </w:r>
      <w:r>
        <w:rPr>
          <w:rFonts w:ascii="Khmer OS Siemreap" w:hAnsi="Khmer OS Siemreap" w:cs="Khmer OS Siemreap"/>
          <w:u w:val="single"/>
          <w:lang w:val="ca-ES" w:bidi="km-KH"/>
        </w:rPr>
        <w:t>ពួកគេត្រឹមតែស្រឡាញ់ខ្លួនឯ</w:t>
      </w:r>
      <w:r>
        <w:rPr>
          <w:rFonts w:ascii="Khmer OS Siemreap" w:hAnsi="Khmer OS Siemreap" w:cs="Khmer OS Siemreap"/>
          <w:lang w:val="ca-ES" w:bidi="km-KH"/>
        </w:rPr>
        <w:t>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ួកគេមិនខ្វាយខ្វល់ពីអ្នក ទាល់តែសោះ។ ពួកគេត្រឹមតែខ្វាយខ្វល់អំពីចំនួនអ្នកធ្វើពិធីជ្រមុជទឹកដែលពួកគេអាចរាយការណ៍។ ខ្ញុំគិត ថា គ្រូគង្វាលដែលធ្វើដូចនោះមិនបានសង្រ្គោះនោះ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ប្រាប់គេថា ខ្ញុំនិយាយដូចនោះ ហើយទុកពាក្យ សំដីខ្ញុំក្នុងអក្សរសរសេរដោយដៃ និងក្នុងវីដីអូ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មិនចូលចិត្ដរឿងនោះឡើយ ខ្ញុំមិនចូលចិត្ដអ្នកប្រាប់ខ្ញុំថា ខ្ញុំមិនស្រឡាញ់ព្រះ។ ខ្ញុំមិនចូលចិត្ដអ្នកប្រាប់ខ្ញុំថា ខ្ញុំត្រឹមតែស្រឡាញ់ខ្លួនឯង។ ខ្ញុំនឹងមិនត្រលប់មកក្រុមជំនុំវិញម្ដងទៀតឡើយ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អត់អី កុំមកវិញ។ តែសូមចាំថា គ្រូអធិប្បាយចាស់ម្នាក់នេះប្រាប់អ្នកសេចក្ដីពិត សេចក្ដីពិតទាំងស្រុង គ្មាន អ្វីសោះ តែជាសេចក្ដីពិតចំពោះខ្លួនឯ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ហើយខ្ញុំនឹងមិនឈប់ថាដូចនោះឡើយ មិនថាតើអ្នកនិយាយ ឬធ្វើ អ្វីក៏ដោយ។ មនុស្សវ័យក្មេងខ្លះ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មិនអាចនាំមិត្ដភក្ដិខ្ញុំមកទីនេះឡើយ ដោយសារអ្នកអធិប្បាយ ខ្លាំងៗពេ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ទេ មិត្ដសំឡាញ់អើយ នោះមិនមែនជាមូលហេតុឡើយ អ្នកដឹងហ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មិននាំមិត្ដភក្ដិ អ្នកមកទីនេះ ដោយសារអ្នកមិនខ្វាយខ្វល់ពីព្រលឹងរបស់គេនោះទេ។ អ្នកមិនខ្វាយខ្វល់ពីព្រលឹងគេទាល់តែ សោះ ដោយសារអ្នកស្រឡាញ់ខ្លួនឯ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ដោះការបង្ហាញមុខមាត់ដ៏អាក្រក់នោះចេញ ហើយសូម</w:t>
      </w:r>
      <w:r>
        <w:rPr>
          <w:rFonts w:ascii="Khmer OS Siemreap" w:hAnsi="Khmer OS Siemreap" w:cs="Khmer OS Siemreap"/>
          <w:u w:val="single"/>
          <w:lang w:val="ca-ES" w:bidi="km-KH"/>
        </w:rPr>
        <w:t>គិត</w:t>
      </w:r>
      <w:r>
        <w:rPr>
          <w:rFonts w:ascii="Khmer OS Siemreap" w:hAnsi="Khmer OS Siemreap" w:cs="Khmer OS Siemreap"/>
          <w:lang w:val="ca-ES" w:bidi="km-KH"/>
        </w:rPr>
        <w:t>ពី អ្វីដែលខ្ញុំកំពុងប្រាប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ca-ES" w:bidi="km-KH"/>
        </w:rPr>
        <w:t>ពិតណាស់</w:t>
      </w:r>
      <w:r>
        <w:rPr>
          <w:rFonts w:ascii="Khmer OS Siemreap" w:hAnsi="Khmer OS Siemreap" w:cs="Khmer OS Siemreap"/>
          <w:lang w:val="ca-ES" w:bidi="km-KH"/>
        </w:rPr>
        <w:t>នេះជាកន្លែងដែលអ្នកត្រូវតែនាំក្មេងបាត់បង់ដែលអ្នកស្គាល់ម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ហេតុ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ដោយសារតែខ្ញុំដឹងថា នៅជិតទីនេះ នេះជាកន្លែងតែ១គត់ដែលគេអាចបានសង្រ្គ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នោះជាមូលហេតុ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បើអ្នកស្រឡាញ់ពួកគេដូចខ្លួនឯង អ្នកនឹងប្រាប់ពួកគេ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មកក្រុមជំនុំជាមួយខ្ញុំ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ជាកន្លែងកណ្ដាល ដែលពិបាក វាជាសាលារៀនពីបុរាណ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ែវាជាក្រុមជំនុំល្អបំផុតក្នុងទីក្រុងអឹល អេ ហើយវាពេញទៅដោយ មនុស្សវ័យក្មេងដូចជាអ្នក និងខ្ញ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ោះជាមូលហេតុដែលអ្នកប្រាប់ បើសិនអ្នកជាគ្រីស្ទានពិតប្រាកដ។ តែ អ្នកជាមនុស្សបាត់បង់។ អ្នកក្លែងក្លាយ អ្នកត្រឹមតែជាមនុស្សដែលស្រឡាញ់ខ្លួនឯង។ ត្រឹមតែជាក្មេងបាត់ បង់ម្នាក់ទៀត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យប់ថ្ងៃពុធ ក្មេងស្រីមិនបានសង្រ្គោះម្នាក់ប្រាប់ខ្ញុំថា នាងនឹងមិនស្ដាប់ខ្ញុំឡើយ ដោយសារតែខ្ញុំ ស្រែកខ្លាំងពេក។ ខ្ញុំប្រាប់អ្នក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បានមកទីនេះច្រើនឆ្នាំហើយ ហើយអ្នកនៅតែបាតបង់ ថែមទាំងបះ បោរទៀត។ ខ្ញុំគិតថា ខ្ញុំត្រូវតែស្រែកឲ្យខ្លាំងៗទៀត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បាទ ខ្លាំងៗទៀត ខ្លាំងៗទៀត ខ្លាំងៗទៀត។ បើអ្នក ឃើញមនុស្សខ្វាក់មួយចំនួនដើរតាមផ្លូវជាតិ តើអ្នកមនស្រែកទេឬអី</w:t>
      </w:r>
      <w:r>
        <w:rPr>
          <w:rFonts w:cs="Khmer OS Siemreap" w:ascii="Khmer OS Siemreap" w:hAnsi="Khmer OS Siemreap"/>
          <w:lang w:val="ca-ES" w:bidi="km-KH"/>
        </w:rPr>
        <w:t>? «</w:t>
      </w:r>
      <w:r>
        <w:rPr>
          <w:rFonts w:ascii="Khmer OS Siemreap" w:hAnsi="Khmer OS Siemreap" w:cs="Khmer OS Siemreap"/>
          <w:lang w:val="ca-ES" w:bidi="km-KH"/>
        </w:rPr>
        <w:t>សូមចេញពីផ្លូវជាតិនោះ ឬអ្នកនឹង ស្លាប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ោះជាមូលហេតុដែលខ្ញុំស្រែក ដោយសារខ្ញុំស្រឡាញ់ព្រលឹងអ្នក។ គ្រូអធិប្បាយណាដែលមិនដែល ស្រែក គេមិនស្រឡាញ់អ្នកទាល់តែសោះ។ គេត្រឹមតែចង់បានលុយ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ហើយអ្នកនឹងមិនអាចមានការប្រែ ចិត្ដពិតប្រាកដឡើយ លុះត្រាតែអ្នកសារភាពចំពោះព្រះ និងចំពោះខ្លួនឯងពីអំពើបាប និងភាពអាត្មានិយម របស់អ្នក។ អ្នកត្រូវតែបានប៉ះពាល់ពីអំពើបាបសំងាត់ និងពីអំពើបាបនៃចិត្ដរបស់អ្នក។ អ្នកត្រូវតែមាន អារម្មណ៍ជាមួយដាវីឌ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ំពើបាបខ្ញុំនៅមុខខ្ញុំជានិច្ច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ទំនុកតម្កើង ៥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ោះជាផ្លូវចាស់នៃការប្រែចិត្ដ អ្នកត្រូវតែស្ថិតនៅក្រោមការប៉ះពាល់ចិត្ដពីបាប ឬក៏អ្នកនឹងមិនដែលឃើញថា អ្នកត្រូវការព្រះគ្រិស្ដ ដែល​បាន​សុគតដើម្បីសងបាបរបស់អ្នក ហើយបង្ហូរព្រះលោហិតទ្រង់លើឈើឆ្កាងដើម្បីសំអាតបាបទាំងអស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ind w:left="720" w:hanging="72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ួ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 ផ្លូវចាស់ត្រូវពិចារណាមើលខ្លួនឯង ផ្លូវថ្មីត្រឹមតែត្រូវប្រឡេងលេងជាមួយក្រុម​ជំនុំ រហូតដល់អ្នកចាកចេញ ហើយត្រលប់ទៅឯជីវិតនៃអំពើបាបវិញ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Normal"/>
        <w:tabs>
          <w:tab w:val="clear" w:pos="720"/>
          <w:tab w:val="left" w:pos="7920" w:leader="none"/>
        </w:tabs>
        <w:ind w:right="-18" w:firstLine="709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យើ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អ្នក​រាល់​គ្នា​ពិចារណា​ខ្លួន​ឯង​មើល តើ​ស្ថិត​នៅ​ក្នុង​សេចក្តី​ជំនឿ​ឬ​ទេ</w:t>
      </w:r>
      <w:r>
        <w:rPr>
          <w:rFonts w:cs="Khmer OS Siemreap" w:ascii="Khmer OS Siemreap" w:hAnsi="Khmer OS Siemreap"/>
          <w:lang w:bidi="km-KH"/>
        </w:rPr>
        <w:t>»​(</w:t>
      </w:r>
      <w:r>
        <w:rPr>
          <w:rFonts w:ascii="Khmer OS Siemreap" w:hAnsi="Khmer OS Siemreap" w:cs="Khmer OS Siemreap"/>
          <w:lang w:bidi="km-KH"/>
        </w:rPr>
        <w:t>២កូរិនថូស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ោះជាផ្លូវចាស់ ចូរអ្នករាល់គ្នាពិចារណាមើល តើអ្នកពិតជាបានសង្រ្គោះមែនឬ 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លោកយ៉ូណាថាន់ អេដវើដស៍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ចូរឲ្យដឹងថា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អ្នក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មិនត្រឹមតែធ្វើពុតពីការប៉ះពាល់ចិត្ដពីអំពើ បាបនោះទេ តែអ្នកធ្វើពុតជាយំសោកខាងអំពើបាប។ ថែមទាំងអំពើបាបនោះគឺជាបន្ទុកដ៏ធ្ងន់ចំពោះ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អ្នក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ហើយថា ចិត្ដ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របស់អ្នក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ទន់ ហើយងាយឈឺចិត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tabs>
          <w:tab w:val="clear" w:pos="720"/>
          <w:tab w:val="left" w:pos="7920" w:leader="none"/>
        </w:tabs>
        <w:ind w:right="-18" w:firstLine="709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េះជាអ្វីដែលអ្នកត្រូវមានអារម្មណ៍ ឬក៏អ្នកនឹងមានការប្រែចិត្ដក្លែងក្លាយ។ អ្នកខ្លះបានលឺ ឬអាន ការប្រែចិត្ដរបស់មនុស្សផ្សេងៗ។ ទីបន្ទាល់នៃការប្រែចិត្ដដែលអ្នកបានលឺ ឬអានត្រូវបានអ្នកទន្ទេញ។ ខ្ញុំ អាចប្រាប់ដោយការអានទីបន្ទាល់នៃការប្រែចិត្ដរបស់អ្នកមួយចំនួន ដែលគេត្រឹមតែត្រូវបានទន្ទេញដោយ ស្សេឡា ណាន ឬលឺពីទីបន្ទាល់ដ៏មានអំណាចរបស់លោកយ៉ូហាន។ អ្នកត្រឹមតែបានប៉ះពាល់ចិត្ដបន្ដិច បន្ដួច ហើយក្រោយមកចំលងយករឿងសំខាន់ៗដែលពួកគេបាននិយា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អ្នកមិនមានការប្រែចិត្ដពិត ប្រាកដនោះទេ អ្នកត្រឹមតែទន្ទេញទីបន្ទាល់នរណាម្នាក់ដែលមានការប្រែចិត្ដពិតប្រាកដ។ ខ្ញុំនឹងអានពីទី បន្ទាល់ភាគច្រើនរបស់លោកយ៉ូហាន ខាហ្គិន។  កាលខ្ញុំអានវា ចូរពិចារណាមើលខ្លួនឯង។ កាលខ្ញុំអានពី ទីបន្ទាល់របស់លោកយ៉ូហានខាហ្គិន ចូរសួរខ្លួនឯ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រឿងនោះពិតជាបានកើតឡើងចំពោះខ្ញុំមែនឬ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ឬក៏ តើខ្ញុំគ្រាន់តែចំលងពីអ្វីដែលគាត់និយាយ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>សូមស្ដាប់ដោយយកចិត្ដទុកដាក់ចំពោះពាក្យនីមួយ ហើយសួរ ខ្លួនឯង តើរឿងនោះ</w:t>
      </w:r>
      <w:r>
        <w:rPr>
          <w:rFonts w:ascii="Khmer OS Siemreap" w:hAnsi="Khmer OS Siemreap" w:cs="Khmer OS Siemreap"/>
          <w:u w:val="single"/>
          <w:lang w:val="ca-ES" w:bidi="km-KH"/>
        </w:rPr>
        <w:t>ពិតជា</w:t>
      </w:r>
      <w:r>
        <w:rPr>
          <w:rFonts w:ascii="Khmer OS Siemreap" w:hAnsi="Khmer OS Siemreap" w:cs="Khmer OS Siemreap"/>
          <w:lang w:val="ca-ES" w:bidi="km-KH"/>
        </w:rPr>
        <w:t>បានកើតឡើងចំពោះអ្នកឬទេ។ បើវាមិនបានកើតឡើង នោះអ្នកមានការប្រែចិត្ដ ក្លែងក្លាយ។ ហើយមិនយូរមិនឆាប់ អ្នននឹងចេញពីក្រុមជំនុំ ដូចអ្នកផ្សេងទៀតជាច្រើននាក់បានធ្វើ។ អ្នកត្រូវ តែមានការប្រែចិត្ដពិតប្រាកដ ឬក៏អ្នកនឹងចេញពីក្រុមជំនុំយើង នៅពេលអារក្សមករកអ្នក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bookmarkStart w:id="8" w:name="_GoBack"/>
      <w:bookmarkEnd w:id="8"/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ទីបន្ទាល់របស់ខ្ញុំ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ថុនា ២១ ២០០៩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យ៉ូហាន សាំយ៉ូអែល ខាហ្គិន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24"/>
          <w:lang w:bidi="km-KH"/>
        </w:rPr>
      </w:pPr>
      <w:r>
        <w:rPr>
          <w:rFonts w:cs="Khmer OS Siemreap" w:ascii="Khmer OS Siemreap" w:hAnsi="Khmer OS Siemreap"/>
          <w:sz w:val="18"/>
          <w:szCs w:val="24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ាច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ចាំពី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ខ្ញុំបានប្រែចិត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ភ្លាមៗ នៅ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ពាក្យសំដីហាក់ដូចជាតូចណាស់ប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​​ប្រៀប​ធៀប​ជាមួយភាពខុសគ្នាដ៏ធំដែលព្រះគ្រិស្ដបានធ្វើ។  មុនពេលខ្ញុំប្រែចិត្ដ ខ្ញុំពេញដោយកំហឹង និងសំអប់។ ខ្ញុំមានអំណួត និង សេពគប់ជាមួយមនុស្សដែលស្អប់ព្រះ។ ព្រះបានចាប់ផ្ដើមធ្វើការក្នុងខ្ញុំ។ រយៈពេលប៉ុន្មានសប្ដាហ៍មុនពេលខ្ញុំប្រែចិត្ដ នោះខ្ញុំមានអារម្មណ៍ថា ខ្ញុំដូចជាកំពុងស្លាប់ ខ្ញុំគេងមិនលក់ ខ្ញុំមិនអាចញញឹម ខ្ញុំមិនអាចរកឃើញសេចក្ដីសុខណាមួយ សោះ។ ក្រុមជំនុំយើងមានការប្រជុំបែបផ្សាយដំណឹងល្អ ហើយខ្ញុំអាចចាំយ៉ាងច្បាស់ពីចំអកដាក់ពួកគេ ពេលនោះខ្ញុំមិន គោរពគ្រូគង្វាលខ្ញុំ និងឪពុករបស់ខ្ញុំទាល់តែសោ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យ៉ូហានស្ថិតក្នុងសភាពមិនទាន់បានសង្រ្គោះ គេខឹងខ្ញុំ ដោយព្រោះខ្ញុំអធិប្បាយខ្លាំងៗ ដូចជាក្មេងស្រីម្នាក់ដែលខ្ញុំបានប្រាប់អ្នករាល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វិញ្ញាណបរិសុទ្ធចាប់ផ្ដើមប៉ះពាល់ចិត្ដខ្ញុំពីអំពើបាបជាខ្លាំងនៅពេលនោះ តែគោលបំណងទាំងស្រុងរបស់ ខ្ញុំ ខ្ញុំបានបដិសេធគ្រប់ទាំងគំនិតដែលខ្ញុំមានអំពីព្រះ និងការប្រែចិត្ដ។ ខ្ញុំបដិសេធមិនគិតអំពីវា ប៉ុន្ដែខ្ញុំមិនអាចឈប់ មានអារម្មណ៍រងទុក្ខវេទនា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ិនដែលមានអារម្មណ៍រងទុក្ខវេទនាដោយសារបាបរបស់អ្នក នោះអ្នកមិនដែល បានសង្រ្គោះ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)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ណៈដែលលោកបណ្ឌិត ហាយមើស៍កំពុងអធិប្បាយ នោះអំណួតខ្ញុំព្យាយាមបដិសេធជាខ្លាំង ខ្ញុំមិនព្រម ស្ដាប់ តែកាលគាត់បានអធិប្បាយ ខ្ញុំអាចមានអារម្មណ៍ពីអំពើបាបទាំងអស់ដែលខ្ញុំលើព្រលឹងខ្ញុំ។ ខ្ញុំបានរាប់វិនាទីចុះ ក្រោម រហូតដល់សេចក្ដីអធិប្បាយចប់ទៅ តែគ្រូគង្វាលបន្ដអធិប្បាយរហូត ហើយបាបខ្ញុំបានអាក្រក់ៗដោយគ្មានពេល បញ្ចប់ឡើយ។ ខ្ញុំត្រូវតែទទួលសេចក្ដី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្បីតែគេឲ្យមនុស្សទៅខាងមុខក៏ដោយ ខ្ញុំបានទាស់ទទឹង តែខ្ញុំមិន ទាស់ទទឹងបានទៀតឡើយ។ ខ្ញុំដឹងថា ខ្ញុំអាចក្លាយជាមនុស្សមានបាបដែលអាក្រក់ទៅៗ ទាំងដឹងថា ព្រះទ្រង់សុចរិត ដើម្បីកាត់ទោសខ្ញុំទៅឋាននរក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អារម្មណ៍តែមួយគត់ដែលអ្នកត្រូវការ។ លោកយ៉ូណាថាន់ អេដវើដស៍បាន ប្រាប់អ្នកថា អ្នកត្រូវតែមានអារម្មណ៍ដូចនោះ ឬអ្នកនឹងមិនដែល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ខ្ញុំអស់ចិត្ដដើម្បីប្រឆាំង ខ្ញុំអស់ចិត្ដពី  អ្វីៗទាំងអស់។ គ្រូគង្វាលបានផ្ដល់ដំបូន្មានដល់ខ្ញុំ ហើយប្រាប់ខ្ញុំឲ្យមករកព្រះគ្រិស្ដ តែខ្ញុំមិនព្រម។ សូម្បីតែអំពើបាប ទាំងអស់របស់ខ្ញុំបានប៉ពាល់ចិត្ដខ្ញុំក៏ដោយ ខ្ញុំនៅតែមិនទទួលជឿព្រះយេស៊ូវ។ ខ្ញុំ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យាយ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ង់បានសង្រ្គោះ ខ្ញុំ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យាយ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ង់ជឿជាក់លើព្រះគ្រិស្ដ ហើយខ្ញុំធ្វើមិនកើត ខ្ញុំធ្វើមិនកើ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្រាវជ្រាវរករបៀបដើម្បី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ក ព្រះគ្រិស្ដ ខ្ញុំមិនអាចសម្រេចិត្ដដើម្បីក្លាយជាកូនព្រះបានឡើយ ថែមទាំងវាធ្វើឲ្យខ្ញុំអស់សង្ឃឹម។ ខ្ញុំអាចដឹងថា បាបខ្ញុំ កំពុងតែរុញច្រានខ្ញុំទៅក្នុងឋាននរក តែខ្ញុំអាចមានអារម្មណ៍ពីភាពរឹងរូសរបស់ខ្ញុំដែលបង្ខំមិនឲ្យខ្ញុំយំ។ ខ្ញុំបានជាប់គាំង នៅក្នុងបញ្ហានេ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្រូអធិប្បាយបុរាណហៅ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ីសនៃដំណឹង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ខ្ញុំមានអារម្មណ៍ថា បាបខ្ញុំកំពុងតែរុញច្រានខ្ញុំ ទៅឋាននរក។ តែភាពរឹងរូសខ្ញុំបង្ខំខ្ញុំមិនឲ្យយំ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ំមិនយំឡើយ។ គាត់ជាមនុស្សមាំ។ តែព្រះបានច្រានគាត់ ហើយមូលគាត់ទៅក្នុងវីសនៃដំណឹងល្អ ទាល់តែគាត់បានយំ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ភ្លាមនោះៗ ពាក្យក្នុងសេចក្ដីអធិប្បាយដែលត្រូវបានអធិប្បាយច្រើនឆ្នាំមុនបានចូលក្នុងខួរក្បាលខ្ញុ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 ថ្វាយខ្លួនដល់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ថ្វាយខ្លួនដល់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ភ្លាមៗនោះ ខ្ញុំបានថ្វាយខ្លួនដល់ព្រះគ្រិស្ដ ហើយមករក ទ្រង់ដោយសេចក្ដីជំនឿ។ នៅភ្លាមៗនោះ វាហាក់ដូចជា ខ្ញុំត្រូវតែឲ្យខ្លួនខ្ញុំស្លាប់ ហើយក្រោយមកព្រះគ្រិស្ដបានប្រទាន ជីវិតដល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សកម្មភាព ឬគោលបំណងនៃគំនិតរបស់ខ្ញុំណាមួយឡើយ តែវាចេញពីចិត្ដខ្ញុំ ដោយខ្ញុំមានការសំរាក ក្នុងព្រះគ្រិស្ដ ទ្រង់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ំអាតបាបខ្ញុំដោយព្រះលោហិត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ពេលភ្លាមៗនោះ ខ្ញុំឈប់ប្រឆាំង នឹងព្រះគ្រិស្ដ។ ខ្ញុំបានដឹងយ៉ាងច្បាស់ថា អ្វីទាំងអស់ដែលខ្ញុំត្រូវធ្វើគឺត្រូវជឿជាក់លើទ្រង់ ខ្ញុំអាចចាំពីពេលភ្លាមៗជាក់ ច្បាស់ នៅពេលវាឈប់ចំខ្ញុំ ហើយនោះវាជាព្រះគ្រិស្ដតែមួយគត់។ ខ្ញុំត្រូវតែថ្វាយ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លាមៗនោះខ្ញុំគ្មានអារម្មណ៍ខាង រូបកាយ ឬការខ្វាក់ពីពន្លឺឡើយ ខ្ញុំមិនត្រូវការអារម្មណ៍ ខ្ញុំត្រូវការ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ក្នុងការទទួលជឿព្រះគ្រិស្ដ វាហាក់ដូចជា អំពើបាបខ្ញុំត្រូវបានដកចេញពីព្រលឹងខ្ញុំ។ ខ្ញុំបានបែរចេញពីបាបខ្ញុំ ហើយបានមើលទៅកាន់ព្រះយេស៊ូវតែមួយគ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ានសង្រ្គោះខ្ញុំ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ពីបានស្ដាប់ទីបន្ទាល់លោកយ៉ូហ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 តើរឿងនោះពិតជាបានកើតឡើងចំពោះអ្នកមែន ឬទេ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ើវាមិនបានកើតឡើង អ្នកត្រូវតែប្រែចិត្ដពិតប្រាកដ។ អ្នកត្រូវការការប្រែចិត្ដពិតប្រាកដ មិនមែន ចំលងពីគេនោះទេ។ តើអ្វីទៅដែលអ្នកត្រូវធ្វើដើម្បីមានការប្រែចិត្ដពិតប្រាកដ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ុនដំបូង សូមគិតអំពីចិត្ដ ដ៏ពេញដោយបាបរបស់អ្នក វាពេញដោយបាបដែលអ្នកពិតជាមិនបានប្រែចិត្ដ និងជឿជាក់លើព្រះយេស៊ូវ។ វាពេញដោយបាបដែលអ្នកព្យាយាមបន្លំយើងដោយសារការរៀនពាក្យ។ តើខ្ញុំថាត្រឹមត្រូវអត់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រោយមក អ្នកត្រូវតែបែរចេញពីបាបក្នុងចិត្ដ និងក្នុងជីវិតអ្នកជាពិត។ រួចអ្នកត្រូវតែមករកព្រះយេស៊ូវជាពិត ដើម្បីឲ្យ បានសំអាតដោយព្រះលោហិតដែលទ្រង់បានបង្ហូរលើឈើឆា្កងសម្រាប់អ្នក។ សូមមកកាន់អាសនា នោះ យើងនឹងអធិស្ឋានសម្រាប់អ្នក ថែមទាំងផ្ដល់ដំបូន្មានដល់អ្នក ខណដែលអ្នកផ្សេងទៀតទៅជាន់លើដើម្បី   បរិភោគអាហារថ្ងៃត្រង់។ សូមកឥឡូវនេះ។ សូមមកឥឡូវនេះភ្លាម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អេបិល ផ្រូដោម៊ី៖ ទំនុកដំកើង ៥១</w:t>
      </w:r>
      <w:r>
        <w:rPr>
          <w:rFonts w:cs="Khmer OS Siemreap" w:ascii="Khmer OS Siemreap" w:hAnsi="Khmer OS Siemreap"/>
          <w:b w:val="false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១</w:t>
      </w:r>
      <w:r>
        <w:rPr>
          <w:rFonts w:cs="Khmer OS Siemreap" w:ascii="Khmer OS Siemreap" w:hAnsi="Khmer OS Siemreap"/>
          <w:b w:val="false"/>
          <w:lang w:val="en-US"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៣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ផ្លូវចាស់បុរាណ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ស៊ីវីឡា ដី ម៉ាទីន ១៨៦៦</w:t>
      </w:r>
      <w:r>
        <w:rPr>
          <w:rFonts w:cs="Khmer OS Siemreap" w:ascii="Khmer OS Siemreap" w:hAnsi="Khmer OS Siemreap"/>
          <w:b w:val="false"/>
          <w:lang w:val="en-US"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១៩៤៨</w:t>
      </w:r>
      <w:r>
        <w:rPr>
          <w:rFonts w:cs="Khmer OS Siemreap" w:ascii="Khmer OS Siemreap" w:hAnsi="Khmer OS Siemreap"/>
          <w:b w:val="false"/>
          <w:lang w:val="en-US"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TextBody"/>
        <w:ind w:left="720" w:hanging="0"/>
        <w:rPr>
          <w:rFonts w:ascii="Khmer OS Siemreap" w:hAnsi="Khmer OS Siemreap" w:cs="Khmer OS Siemreap"/>
          <w:b w:val="false"/>
          <w:b w:val="false"/>
          <w:sz w:val="28"/>
          <w:szCs w:val="28"/>
          <w:lang w:bidi="km-KH"/>
        </w:rPr>
      </w:pPr>
      <w:r>
        <w:rPr>
          <w:rFonts w:cs="Khmer OS Siemreap" w:ascii="Khmer OS Siemreap" w:hAnsi="Khmer OS Siemreap"/>
          <w:b w:val="false"/>
          <w:sz w:val="28"/>
          <w:szCs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ូរពិចារណាមើលខ្លួនឯងឥឡូវនេះ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EXAMINE YOURSELVES NO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TextBody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ពិចារណា​ខ្លួន​ឯង​មើល តើ​ស្ថិត​នៅ​ក្នុង​សេចក្តី​ជំនឿ​ឬ​ទេ ចូរ​ល្បង​ខ្លួន​មើល​ចុះ តើ​អ្នក​រាល់​គ្នា​មិន​យល់​ឃើញ​ថា ព្រះយេស៊ូវគ្រីស្ទ​គង់​ក្នុង​អ្នក​រាល់​គ្នា​ទេ​ឬ​អី លើក​តែ​អ្នក​រាល់​គ្នា​ត្រូវ​កាត់​ចោល​ចេញ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វិវរណៈ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:10,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េរេម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1670" w:right="1670" w:hanging="86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ind w:left="720" w:hanging="153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ផ្លូវចាស់ចាប់ផ្ដើមជាមួយព្រះ និងសិរីល្អរបស់ទ្រង់ ផ្លូវថ្មីចាប់ផ្ដើមជាមួយ មនុស្ស និងតម្រូវការ ថែមទាំងអារម្មណ៍របស់គេ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ោទិយកថ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720" w:hanging="29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ផ្លូវចាស់ធ្វើឲ្យអ្នកគិតអំពីអំពើបាបរបស់អ្នក ដ្បិតព្រះពិតនឹងដាក់ទណ្ឌកម្មនៅ ក្នុងឋាននរក ខណដែលផ្លូវថ្មីធ្វើឲ្យអ្នកគិតអំពីតម្រូវការ និងអារម្មណ៍របស់អ្នក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720" w:hanging="29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ផ្លូវចាស់ធ្វើឲ្យអ្នកគិតអំពីអំពើបាបរបស់អ្នក ជាពិសេសអំពើបាបសំងាត់របស់អ្នក និ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ក្នុងចិត្ដអ្នក ផ្លូវថ្មីធ្វើឲ្យអ្នកមានអារម្មណ៍ល្អចំពោះខ្លួនអ្នក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720" w:hanging="294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ួន ផ្លូវចាស់ត្រូវពិចារណាមើលខ្លួនឯង ផ្លូវថ្មីត្រឹមតែត្រូវប្រឡេងលេងជាមួយក្រុម​ជំនុំ រហូត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ល់អ្នកចាកចេញ ហើយត្រលប់ទៅឯជីវិតនៃអំពើបាបវិញ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 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Heading8"/>
        <w:spacing w:before="0" w:after="0"/>
        <w:rPr>
          <w:rFonts w:ascii="Khmer OS Siemreap" w:hAnsi="Khmer OS Siemreap" w:cs="Khmer OS Siemreap"/>
          <w:sz w:val="16"/>
          <w:szCs w:val="16"/>
          <w:lang w:val="en-US" w:bidi="km-KH"/>
        </w:rPr>
      </w:pPr>
      <w:r>
        <w:rPr>
          <w:rFonts w:cs="Khmer OS Siemreap" w:ascii="Khmer OS Siemreap" w:hAnsi="Khmer OS Siemreap"/>
          <w:sz w:val="16"/>
          <w:szCs w:val="16"/>
          <w:lang w:val="en-US" w:bidi="km-KH"/>
        </w:rPr>
      </w:r>
    </w:p>
    <w:p>
      <w:pPr>
        <w:pStyle w:val="Heading8"/>
        <w:spacing w:before="0" w:after="0"/>
        <w:rPr>
          <w:sz w:val="18"/>
          <w:szCs w:val="16"/>
        </w:rPr>
      </w:pPr>
      <w:r>
        <w:rPr>
          <w:sz w:val="18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36:00Z</dcterms:created>
  <dc:creator>Christopher L. Cagan</dc:creator>
  <dc:description/>
  <dc:language>en-US</dc:language>
  <cp:lastModifiedBy>CJC</cp:lastModifiedBy>
  <cp:lastPrinted>2017-02-07T14:51:00Z</cp:lastPrinted>
  <dcterms:modified xsi:type="dcterms:W3CDTF">2017-03-31T07:39:00Z</dcterms:modified>
  <cp:revision>3</cp:revision>
  <dc:subject/>
  <dc:title>TALITHA CUMI – ARISE FROM THE DEAD</dc:title>
</cp:coreProperties>
</file>