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ហេតុអ្វីបានជាគ្មានការរស់ឡើងវិញ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 xml:space="preserve">?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ម្លើយដ៏ពិតប្រាកដ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១០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WHY NO REVIVAL?  THE TRUE ANSWER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0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Heading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៥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ថយ​ចេញ​ពី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5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ញ​នឹង​វិល​ត្រឡប់​ទៅ​ឯ​ទី​កន្លែង​របស់​អញ ទាល់​តែ​គេ​បាន​ទទួល​ស្គាល់​ទោស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លួន ហើយ​ស្វែង​រក​មុខ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ទៃរឿងនៃគម្ពីរហូសេជំពូក៥គឺជាការថយចេញពីព្រះវត្ដមានរបស់ព្រះយេហូវ៉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 xml:space="preserve"> ដូចជាការៀបរាប់ ប្រាប់របស់គម្ពីរ</w:t>
      </w:r>
      <w:r>
        <w:rPr/>
        <w:t xml:space="preserve"> </w:t>
      </w:r>
      <w:r>
        <w:rPr/>
        <w:t>Sco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ដើមជំពូក។ ព្រះយេហូវ៉ាបានបែរចេញពីប្រទេសអ៊ីស្រាអែល ដោយសារតែ សេចក្ដីអំនួត និងអំពើបាបរបស់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ដឹងថា ព្រះមិនមានសេចក្ដីសញ្ញាជាមួយប្រទេសប្រទេសអាមេរិកនោះទេ។ ទ្រង់បានតាំងសេចក្ដី សញ្ញានៅលើផែនដីនេះជាមួយប្រទេសអ៊ីស្រាអែល​ ថែមទាំងមិនមែនជាប្រទេសផ្សេងទេ។ សូមកត់​សំគាល់​នៅ​ក្នុងអត្ថបទគម្ពីររបស់យើង នៅពេលព្រះបានមានបន្ទូលថា ទ្រង់នឹងបែរចេញពីសេចក្ដីសញ្ញា​ជាមួយ​រាស្រ្ដរបស់ទ្រង់ ដោយសារតែសេចក្ដីអំនួត និងអំពើបាបរបស់ពួកគេ។ បើសិនជាទ្រង់បានបោះបង់ចោល​សេចក្ដី​សញ្ញាជាមួយរាស្រ្ដរបស់ទ្រង់ សូមគិតមើល ទ្រង់នឹងបោះបង់ចោលប្រទេសអាមេរិក និងប្រទេស​លោក​ខាងលិចយ៉ាងណា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J. Vernon McGe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ានចាក់ចុចចិត្ដខ្ញុំថា សព្វថ្ងៃនេះ ប្រទេ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មេរិកកំពុងតែដឹងខ្លួនពីការ​ជំនុំជំរះរបស់ព្រះមកលើយើងរាល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កំពុងតែដឹងខ្លួនពីការជំនុំជំរះ របស់ព្រះមកលើយើងរាល់គ្នា ដូចជាប្រទេសអ៊ីស្រាអែលបានធ្វើ</w:t>
      </w:r>
      <w:r>
        <w:rPr/>
        <w:t>(</w:t>
      </w:r>
      <w:r>
        <w:rPr>
          <w:sz w:val="20"/>
        </w:rPr>
        <w:t xml:space="preserve">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volume III, Thomas Nelson Publishers, 1982, p. 633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នៅគម្ពីរ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 យើងមកមើលអត្ថបទគម្ពីរ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វិល​ត្រឡប់​ទៅ​ឯ​ទី​កន្លែង​របស់​អញ ទាល់​តែ​គេ​បាន​ទទួល​ស្គាល់​ទោស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លួន ហើយ​ស្វែង​រក​មុខ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 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ៅកន្លែងនេះ ព្រះយេហូវ៉ាមានបន្ទូលប្រាប់</w:t>
      </w:r>
      <w:r>
        <w:rPr>
          <w:rFonts w:ascii="Khmer OS Siemreap" w:hAnsi="Khmer OS Siemreap" w:cs="Khmer OS Siemreap"/>
          <w:sz w:val="18"/>
          <w:sz w:val="18"/>
          <w:lang w:bidi="km-KH"/>
        </w:rPr>
        <w:t>ជនជាតិ</w:t>
      </w:r>
      <w:r>
        <w:rPr>
          <w:rFonts w:ascii="Khmer OS Siemreap" w:hAnsi="Khmer OS Siemreap" w:cs="Khmer OS Siemreap"/>
          <w:sz w:val="18"/>
          <w:sz w:val="18"/>
          <w:lang w:bidi="km-KH"/>
        </w:rPr>
        <w:t>ដ៏ពេញដោយអំពើបា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ថា ទ្រង់នឹងដាក់ទណ្ឌ កម្មលើពួកគេ ដោយសារការថយចេញពី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វិល​ត្រឡ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ចំណោមអ្នករ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ៅ​ឯ​ទី​កន្លែង​របស់​អញ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ត្ថាធិប្បាយពន្យល់របស់ពួកបរិសុទ្ធដ៏ល្បីល្បាញម្នាក់ឈ្មោះលោក យេរេមា</w:t>
      </w:r>
      <w:r>
        <w:rPr/>
        <w:t xml:space="preserve"> </w:t>
      </w:r>
      <w:r>
        <w:rPr/>
        <w:t>Burroughs</w:t>
      </w:r>
      <w:r>
        <w:rPr>
          <w:rFonts w:cs="Khmer OS Siemreap" w:ascii="Khmer OS Siemreap" w:hAnsi="Khmer OS Siemreap"/>
          <w:sz w:val="20"/>
          <w:lang w:bidi="km-KH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០០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៤៦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ធ្វើការអត្ថាធិប្បាយពីអត្ថបទគម្ពីររបស់យើង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eastAsia="DaunPenh" w:cs="DaunPenh" w:ascii="DaunPenh" w:hAnsi="DaunPenh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នឹងវិលត្រឡប់ទៅឯកន្លែងរបស់អ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” កន្លែងនេះមានន័យថា អញនឹង ត្រឡប់ទៅស្ថានសួគ៌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អញខ្ញាល់ជាមួយពួកគេ អញនឹង​ត្រឡប់ទៅស្ថានសួគ៌ ហើយអញនឹងអង្គុយនៅទី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អញនឹងមិនគិត ដល់ពួកគេទេ</w:t>
      </w:r>
      <w:r>
        <w:rPr>
          <w:sz w:val="20"/>
        </w:rPr>
        <w:t xml:space="preserve">(Jeremiah Burroughs, </w:t>
      </w:r>
      <w:r>
        <w:rPr>
          <w:b/>
          <w:i/>
          <w:sz w:val="20"/>
        </w:rPr>
        <w:t>An Exposition of the Prophecy of Hosea,</w:t>
      </w:r>
      <w:r>
        <w:rPr>
          <w:sz w:val="20"/>
        </w:rPr>
        <w:t xml:space="preserve"> Reformation Heritage Books, 2006, p. 305;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នៅគម្ពីរ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ដឹងច្បាស់ថា </w:t>
      </w:r>
      <w:r>
        <w:rPr>
          <w:rFonts w:ascii="Khmer OS Siemreap" w:hAnsi="Khmer OS Siemreap" w:cs="Khmer OS Siemreap"/>
          <w:lang w:bidi="km-KH"/>
        </w:rPr>
        <w:t xml:space="preserve">នោះគឺជាមូលហេតុដែលយើងមិនមានការរស់ឡើងវិញធំៗនៅក្នុងប្រទេសលោក​ខាងលិចអស់រយះពេលច្រើនជាង១០០ឆ្នាំមកហើយ។ ព្រះបានថយចេញពីយើងរាល់គ្នា។ ព្រះបានមាន 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ញ​នឹង​វិល​ត្រឡប់​ទៅ​ឯ​ទី​កន្លែង​របស់​អញ ទាល់​តែ​គេ​បាន​ទទួល​ស្គាល់​ទោស​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​ខ្លួន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>អ្នក រាល់គ្នាអាចមិនយល់ស្រប ហើយអ្នករាល់គ្នាអាចនិយាយថា ខ្ញុំគ្រាន់តែជាបេសកជនម្នាក់ ហើយមិនគួរឲ្យ​អ្នក​រាល់គ្នាយកចិត្ដទុកដាក់សោះ។ ដូច្នេះ តើអ្នកនឹងស្ដាប់គ្រូគង្វាលដ៏ល្បីល្បាញឈ្មោះ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េះគឺជាអ្វីដែលបានបង្រៀន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ជា្របថា ក្រុមជំនុំរបស់គ្រីស្ទបរិស័ទបានស្ថិតក្នុងទ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ោស្ថានអស់រយះ​ពេលជាច្រើនឆ្នាំ។ បើអ្នករាល់គ្នាអានពីប្រវត្ដិក្រុមជំនុំមុនពេលឆ្នាំ១៨៣០ ឬ​១៨៤០ នោះអ្នករាល់គ្នានឹងឃើញថា ការរស់ឡើងវិញកើតឡើងយ៉ាងទៀង ទាត់ស្ទើរតែគ្រប់រយះពេល១០ឆ្នាំម្ដង ឬច្រើនជាងនេះ​ នៅក្នុងបណ្ដា​ប្រទេស​​ជា​ច្រើន។ វាមិនកើតឡើងដូចនោះទេ វាត្រឹមតែមានការរស់ឡើងវិញដ៏ធំមួយ ចាប់តាំងពីឆ្នាំ១៨៥៩។ អូ យើងបានឆ្លងកាត់សម័យកាលដ៏ស្ងួតហែង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បាត់បង់សេចក្ដីជំនឿរបស់ពួកគេនៅក្នុងព្រះដ៏មានព្រះជន្មរស់ ហើយ​ នៅក្នុងការទទួលទណ្ឌកម្មជំនួស ថែមទាំងនៅក្នុងការផ្សះផ្សា ហើយពួកគេ បានបែរទៅរកប្រាជ្ញា ទស្សនៈវិជ្ជា និងការរៀនវិញ។ យើងបានឆ្លងកាត់គ្រាដ៏ ស្ងួតហែងបំផុតមួយនៅក្នុងចំណោមគ្រាផ្សេងទៀត នៅក្នុងប្រវត្ដិក្រុមជំនុំដ៏ យូរអង្វ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ៅតែស្ថិតនៅក្នុងទីរហោស្ថាន។ កុំជឿរឿងខ្លះ ហើយ​ស្មាន​ថា យើងចេញពីទីរហោស្ថាននោះ យើងមិនទាន់ចេញទេ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Revival,</w:t>
      </w:r>
      <w:r>
        <w:rPr>
          <w:sz w:val="20"/>
        </w:rPr>
        <w:t xml:space="preserve"> 1987, Crossway Books, p. 12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រាល់គ្នាបានរៀនវា វាមិនមែនមកពីបេសកជនតូចតាចដូចខ្ញុំនោះទេ ប៉ុន្ដែវាមកពីអ្នកប្រាជ្ញដ៏ល្បី ម្នាក់ក្នុងចំណោមអ្នកប្រាជ្ញ២ ឬ៣នាក់ដែលល្បីបំផុតនៅសតវត្សទី២០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បានថយចេញ ដូច្នោះ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ត្រឹមតែមានការរស់ឡើងវិញដ៏ធំមួយប៉ុណ្ណោះ ចាប់តាំងពីឆ្នាំ១៨៥៩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ោះបីជាយ៉ាងណាក៏ដោ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ហែលមុនឆ្នាំ១៨៣០ ឬ១៨៤០កើតមានការរស់ឡើងវិញយ៉ាងទៀងទាត់ស្ទើរតែរយះពេល១០ឆ្នាំម្ដង ឬច្រើនជាង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យើងចាប់អារម្មណ៍លើការរស់ឡើងវិញពិតប្រាកដមែន យើងគួរតែពិនិត្យមើលយ៉ាងប្រុង ប្រយ័ត្នពីអ្វីដែលបានកើតឡើងនៅចន្លោះឆ្នាំ១៨៣០ និង១</w:t>
      </w:r>
      <w:r>
        <w:rPr>
          <w:rFonts w:cs="Khmer OS Siemreap" w:ascii="Khmer OS Siemreap" w:hAnsi="Khmer OS Siemreap"/>
          <w:sz w:val="20"/>
          <w:lang w:bidi="km-KH"/>
        </w:rPr>
        <w:t>4</w:t>
      </w:r>
      <w:r>
        <w:rPr>
          <w:rFonts w:ascii="Khmer OS Siemreap" w:hAnsi="Khmer OS Siemreap" w:cs="Khmer OS Siemreap"/>
          <w:sz w:val="20"/>
          <w:sz w:val="20"/>
          <w:lang w:bidi="km-KH"/>
        </w:rPr>
        <w:t>៨៤០។ ពីមុនក្រុមជំនុំរបស់យើងមានការរស់ ឡើងវិញប្រហែលរៀងរាល់១០ឆ្នាំ។ បន្ទាប់ពីនោះ វាត្រឹមតែមានការរស់ឡើងវិញដ៏ធំមួយប៉ុណ្ណោះចាប់តាំង ពីឆ្នាំ១៨៥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នេះ ត្រូវតែមានរឿងខ្លះបានកើតឡើងនៅចន្លោះឆ្នាំ១៨៣០ និង១៨៤០ ដែលបណ្ដាលឲ្យ 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យចេញ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ិលត្រឡប់ទៅឯកន្លែង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ទាល់របស់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ដឹងពីប្រវត្ដិនៃការផ្សាយដំណឹងល្អរបស់សាសនាគ្រីស្ទ វាគួរតែច្បាស់ពីអ្វីដែលបានកើត ឡ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 xml:space="preserve">Charles G. </w:t>
      </w:r>
      <w:r>
        <w:rPr>
          <w:rFonts w:ascii="Khmer OS Siemreap" w:hAnsi="Khmer OS Siemreap" w:cs="Khmer OS Siemreap"/>
          <w:sz w:val="18"/>
          <w:sz w:val="18"/>
          <w:lang w:bidi="km-KH"/>
        </w:rPr>
        <w:t>ហ្វីនណេ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គ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ហើយអ្នកធ្វើរឿ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្រវត្ដិសាស្រ្ដ​ឈ្មោះ​លោក</w:t>
      </w:r>
      <w:r>
        <w:rPr/>
        <w:t xml:space="preserve"> </w:t>
      </w:r>
      <w:r>
        <w:rPr/>
        <w:t>William G. McLoughlin, Jr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រសេរថា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បានសម្ពោ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ុគសម័យថ្មី នៅក្នុងលទ្ធិរស់ឡើងវិញនិយមរបស់ប្រទេស អាមេរិ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បានផ្លាស់ប្ដូរទស្សនៈវិជ្ជា និងវិធីសាស្រ្ដទាំងស្រុងនៃការផ្សាយ ដំណឹងល្អ </w:t>
      </w:r>
      <w:r>
        <w:rPr>
          <w:sz w:val="20"/>
        </w:rPr>
        <w:t xml:space="preserve">(William G. McLoughlin, Jr., Ph.D., </w:t>
      </w:r>
      <w:r>
        <w:rPr>
          <w:b/>
          <w:i/>
          <w:sz w:val="20"/>
        </w:rPr>
        <w:t>Modern Revivalism: Charles G. Finney to Billy Graham,</w:t>
      </w:r>
      <w:r>
        <w:rPr>
          <w:sz w:val="20"/>
        </w:rPr>
        <w:t xml:space="preserve"> The Ronald Press, 1959, p. 1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មុនពេលលោក គ្រូអធិប្បាយ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ច្រើននាក់ជឿថា ការរស់ឡើងវិញមកពីព្រះ ហើយការប្រែចិត្ដរបស់ បុគ្គលម្នាក់ៗសុទ្ធតែជាការអស្ចារ្យមកពីព្រះផងដែរ។ នៅក្នុងឆ្នាំ១៧៣៥ លោក</w:t>
      </w:r>
      <w:r>
        <w:rPr/>
        <w:t xml:space="preserve"> </w:t>
      </w:r>
      <w:r>
        <w:rPr/>
        <w:t>Jonathan Edward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ហៅការរស់ឡើងវិញ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ងារដ៏គួរឲ្យភ្ញាក់ផ្អើលរបស់ព្រ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មកដល់ឆ្នាំ១៨៣៥ លោក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ប្រាប់ថា ការរស់ឡើងវិញ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ែនជាការអស្ចារ្យនោះទេ។ វាគឺជាលទ្ធផលដ៏បរិសុទ្ធនៃទស្សនៈវិជ្ជា ពេលធ្វើការងារមួយត្រឹមត្រូវ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 xml:space="preserve">នោះគាត់ចង់មានន័យថា </w:t>
      </w:r>
      <w:r>
        <w:rPr>
          <w:rFonts w:cs="Khmer OS Siemreap" w:ascii="Khmer OS Siemreap" w:hAnsi="Khmer OS Siemreap"/>
          <w:sz w:val="18"/>
          <w:u w:val="single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ការរស់ឡើងវិញមិនមែនជាការអស្ចារ្យមួយនោះ ទេ។ វាគ្រាន់តែជាលទ្ធផលតាមធម្មជាតិ ពេលយើងប្រើវិធីសាស្រ្ដត្រឹមត្រូវតែប៉ុណ្ណោះ</w:t>
      </w:r>
      <w:r>
        <w:rPr>
          <w:rFonts w:cs="Khmer OS Siemreap" w:ascii="Khmer OS Siemreap" w:hAnsi="Khmer OS Siemreap"/>
          <w:sz w:val="18"/>
          <w:u w:val="single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។ នោះគឺជាអ្វីដែល គាត់បាននិយាយតាមភាសាអង់គ្លេសសម័យបច្ចុប្បន្ន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ភាពខុសគ្នារវាងលោក</w:t>
      </w:r>
      <w:r>
        <w:rPr/>
        <w:t xml:space="preserve"> </w:t>
      </w:r>
      <w:r>
        <w:rPr/>
        <w:t>Edward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ិង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ថា</w:t>
      </w:r>
      <w:r>
        <w:rPr/>
        <w:t xml:space="preserve"> </w:t>
      </w:r>
      <w:r>
        <w:rPr/>
        <w:t>Edward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អ្នកប្រូតែស្ដង់ម្នាក់ នៅខណៈ ពេលដែលលោកហ្វីនណេ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ជាអ្នកខុសឆ្គងម្នាក់ គាត់ជាអ្នកអត្ដកុសលនិយមម្នាក់ ដែលជឿថា មនុស្សអាច បានសង្រ្គោះដោយសារការខំប្រឹងធ្វើល្អ មិនមែនដោយសារព្រះគុណ និងព្រះចេស្ដារបស់ព្រះតែមួយគត់។ វាខុសឆ្គង ដើម្បីនិយាយថាលោក ហ្វីនណេជាអ្នកអ៊ាមីនៀន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Arminian</w:t>
      </w:r>
      <w:r>
        <w:rPr>
          <w:rFonts w:cs="DaunPenh"/>
          <w:lang w:bidi="km-KH"/>
        </w:rPr>
        <w:t>)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ូចពួកម៉ាតូដីស។ ជំនឿរបស់​ហ្វីនណេ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ខុសប្លែងពីលទ្ធិអ៊ាមីនៀននៅក្នុងក្រុមជំនុំម៉ាតូដីសដើមដំបូង។ សេចក្ដីអធិប្បាយមួយដ៏ល្បីបំផុត របស់លោក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ចំណងជើង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ានបាបត្រូវតែផ្លាស់ប្ដូរចិត្ដផ្ទាល់ខ្លួនរបស់ពួកគេ</w:t>
      </w:r>
      <w:r>
        <w:rPr>
          <w:rFonts w:cs="Khmer OS Siemreap" w:ascii="Khmer OS Siemreap" w:hAnsi="Khmer OS Siemreap"/>
          <w:sz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lang w:bidi="km-KH"/>
        </w:rPr>
        <w:t>១៨៣១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្រូវបានច្រានចេញ ហើយដោយសារការខំប្រឹងធ្វើល្អ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នុស្ស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ចប្រែចិត្ដ​ខ្លួនឯងបាន។ ពួកម៉ាតូដីស មុនលោក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បានជឿដូចនោះទេ។ លោក</w:t>
      </w:r>
      <w:r>
        <w:rPr/>
        <w:t xml:space="preserve"> </w:t>
      </w:r>
      <w:r>
        <w:rPr/>
        <w:t>Iain H. Murra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ហាញយ៉ាង ប្រាកដប្រជាថា គំនិតរបស់លោក</w:t>
      </w:r>
      <w:r>
        <w:rPr/>
        <w:t>Finn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មកពីពួកសេរីនិមយនៅតំបន់</w:t>
      </w:r>
      <w:r>
        <w:rPr/>
        <w:t xml:space="preserve">New England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ូចជាលោក </w:t>
      </w:r>
      <w:r>
        <w:rPr/>
        <w:t>Nathaniel Taylo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ែនមកពីពួកម៉ាតូដីសដើមដំបូងនោះទេ</w:t>
      </w:r>
      <w:r>
        <w:rPr/>
        <w:t xml:space="preserve">(Iain H. Murray, </w:t>
      </w:r>
      <w:r>
        <w:rPr>
          <w:b/>
          <w:i/>
        </w:rPr>
        <w:t>Revival and Revivalism,</w:t>
      </w:r>
      <w:r>
        <w:rPr/>
        <w:t xml:space="preserve"> Banner of Truth, 2009 edition, pp. 259-261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ានបាបត្រូវតែផ្សាស់ប្ដូរ ចិត្ដផ្ទាល់ខ្លួនរបស់ពួកគេ</w:t>
      </w:r>
      <w:r>
        <w:rPr>
          <w:rFonts w:cs="Khmer OS Siemreap" w:ascii="Khmer OS Siemreap" w:hAnsi="Khmer OS Siemreap"/>
          <w:sz w:val="18"/>
          <w:lang w:bidi="km-KH"/>
        </w:rPr>
        <w:t xml:space="preserve">»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ក្នុងសៀវភៅដែលមានចំណងជើង </w:t>
      </w:r>
      <w:r>
        <w:rPr>
          <w:b/>
          <w:i/>
        </w:rPr>
        <w:t>History of Wesleyan Methodism</w:t>
      </w:r>
      <w:r>
        <w:rPr>
          <w:rFonts w:cs="Khmer OS Siemreap" w:ascii="Khmer OS Siemreap" w:hAnsi="Khmer OS Siemreap"/>
          <w:b/>
          <w:bCs/>
          <w:i/>
          <w:iCs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គាត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 xml:space="preserve">George Smith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ពន្យល់ពីនិយមន័យនៃការរស់ឡើងវិញដូចខាងក្រោមនេះ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ាររស់ឡើងវិញមួយគឺជាការងារមួយនៃព្រះគុណរបស់ព្រះដោយសារ ព្រះវិញ្ញាណរបស់ព្រះចំពោះព្រលឹងរបស់មនុស្ស ហើយនៅក្នុងការ​ងារ​​របស់​ព្រះវិញ្ញាណបរិសុទ្ធ វាខុសប្លែកពីការបង្រៀនឲ្យដឹង និងខុសពីការប្រែចិត្ដ​របស់មនុស្ស ដោយសារភាពទូទៅវាធំជាង និងប្រពលភាពវាអស្ចារ្យជាង </w:t>
      </w:r>
      <w:r>
        <w:rPr/>
        <w:t xml:space="preserve">(George Smith, </w:t>
      </w:r>
      <w:r>
        <w:rPr>
          <w:b/>
          <w:i/>
        </w:rPr>
        <w:t>Revival,</w:t>
      </w:r>
      <w:r>
        <w:rPr/>
        <w:t xml:space="preserve"> volume 2, 1858, p. 61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និយមន័យនៃការរស់ឡើងវិញ និងការប្រែចិត្ដ</w:t>
      </w:r>
      <w:r>
        <w:rPr>
          <w:rFonts w:ascii="Khmer OS Siemreap" w:hAnsi="Khmer OS Siemreap" w:cs="Khmer OS Siemreap"/>
          <w:lang w:bidi="km-KH"/>
        </w:rPr>
        <w:t xml:space="preserve">របស់ក្រុមជំនុំម៉ាតូដីសដើមដំបូង។ ពួកប្រូតែស្ដង់ ឬពួកនិកាយបាទីស្ទអាចប្រាប់ពីនេះ មុនពេលនិយមន័យក្លែងក្លាយរបស់លោកហ្វីនណេបានមានប្រជា​ប្រិយ​ភាព ហើយបំផ្លាញជំនឿត្រឹមត្រូវនៅក្នុងព្រះ។ ក្រោយពីលោកហ្វីនណេមក ពួកគេមិនដឹងថា ពួកគេ 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វេទនា លំបាក ទ័លក្រ ខ្វាក់​ភ្នែក ហើយ​អាក្រាត​វិញ​នោះ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ក្រោយពីលោក​ហ្វីនណេ​មក ពួកគេមិនដឹ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ថយ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ទ្រង់បានត្រលប់ទ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ទីកន្លែងរបស់ទ្រង់វិញ 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ារដកស្រង់ពីលោក</w:t>
      </w:r>
      <w:r>
        <w:rPr/>
        <w:t xml:space="preserve"> </w:t>
      </w:r>
      <w:r>
        <w:rPr/>
        <w:t xml:space="preserve">George Smith </w:t>
      </w:r>
      <w:r>
        <w:rPr>
          <w:rFonts w:ascii="Khmer OS Siemreap" w:hAnsi="Khmer OS Siemreap" w:cs="Khmer OS Siemreap"/>
          <w:lang w:val="en-US" w:bidi="km-KH"/>
        </w:rPr>
        <w:t>បង្ហាញថា</w:t>
      </w:r>
      <w:r>
        <w:rPr>
          <w:rFonts w:ascii="Khmer OS Siemreap" w:hAnsi="Khmer OS Siemreap" w:cs="Khmer OS Siemreap"/>
          <w:lang w:val="en-US" w:bidi="km-KH"/>
        </w:rPr>
        <w:t xml:space="preserve"> ក្រុមជំនុំម៉ាតូដីសដើមដំបូងជឿថា ការប្រែចិត្ដ តាមបុគ្គលម្នាក់ៗ និងការរស់ឡើងវិញពឹងផ្អែកលើព្រះគុណរបស់ព្រះតែមួយគត់ ហើយតាមរយះការងារ របស់ព្រះវិញ្ញាណបរិសុទ្ធ។ នោះគឺជាអ្វីដែលពួកប្រូតែស្ដង់ និងពួកបាទីស្ទបានជឿ មុនពេលលោកហ្វីនណេ បានបំផ្លាញការផ្សាយដំណឹងល្អ។ ទស្សនៈពីបុរាណនៃនិកាយដ៏ធំ គឺខុសគ្នាឆ្ងាយណាស់ពីទស្សនៈរបស់​អ្នកអត្ដកុសលរបស់លោកហ្វីនណេ ហើយវាបានបង្ហាញប្រាប់នៅក្នុងសេចក្ដីអធិប្បាយដ៏ល្បីល្បាញបំផុត របស់គាត់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ានបាបត្រូវតែផ្លាស់ប្ដូរចិត្ដផ្ទាល់ខ្លួនរបស់ពួកគ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តើអ្នកធ្វើ </w:t>
      </w:r>
      <w:r>
        <w:rPr>
          <w:rFonts w:ascii="Khmer OS Siemreap" w:hAnsi="Khmer OS Siemreap" w:cs="Khmer OS Siemreap"/>
          <w:u w:val="single"/>
          <w:lang w:val="en-US" w:bidi="km-KH"/>
        </w:rPr>
        <w:t>ដូចនោះ</w:t>
      </w:r>
      <w:r>
        <w:rPr>
          <w:rFonts w:ascii="Khmer OS Siemreap" w:hAnsi="Khmer OS Siemreap" w:cs="Khmer OS Siemreap"/>
          <w:lang w:val="en-US" w:bidi="km-KH"/>
        </w:rPr>
        <w:t>ដូចម្ដេចបាន</w:t>
      </w:r>
      <w:r>
        <w:rPr>
          <w:rFonts w:cs="Khmer OS Siemreap" w:ascii="Khmer OS Siemreap" w:hAnsi="Khmer OS Siemreap"/>
          <w:lang w:val="en-US" w:bidi="km-KH"/>
        </w:rPr>
        <w:t xml:space="preserve">?  </w:t>
      </w:r>
      <w:r>
        <w:rPr>
          <w:rFonts w:ascii="Khmer OS Siemreap" w:hAnsi="Khmer OS Siemreap" w:cs="Khmer OS Siemreap"/>
          <w:lang w:val="en-US" w:bidi="km-KH"/>
        </w:rPr>
        <w:t>ខ្ញុំបានព្យាយាមអស់រយះពេល៧ឆ្នាំ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មិនអាចធ្វើបានទេ ខ្ញុំមានបទពិសោធន៍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ហ្វីនណេជាបុរសម្នាក់ដែលបានប្រាប់ដល់មនុស្សមានបាបថា ពួកគេអាចធ្វើការសម្រេចចិត្ដ ហើយបានសង្រ្គោះ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ពេលភ្លា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ដោយសារសកម្មភាពនៃគោលបំណងផ្ទាល់ខ្លួនរបស់គេ។ ដ្បិតលោក </w:t>
      </w:r>
      <w:r>
        <w:rPr/>
        <w:t>McLoughli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លោកហ្វីនណេប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ផ្លាស់ប្ដូរទស្សនៈវិជ្ជា និងវិធីសាស្រ្ដនៃការផ្សាយ ដំណឹងល្អទាំងស្រុ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val="en-US" w:bidi="km-KH"/>
        </w:rPr>
        <w:t xml:space="preserve">។ សព្វថ្ងៃនេះ សាខាភាគច្រើននៃការផ្សាយដំណឹងល្អបង្រៀនថា មនុស្សមាន បាបអាចបានសង្រ្គោះ ដោយសារការលើកដៃ ហើយសូត្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អធិស្ឋានរបស់មនុស្សមានបាប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ឬក៏ ដោយសារការដើរទៅខាងមុខក្រុមជំនុំ ដែលគេ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េលសម្រេចចិត្ដ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ដូច្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គឺជាផលិតផលដោយផ្ទាល់នៃការបង្រៀនរបស់លទ្ធិអត្ដកុសលនិយមពីលោកឆាតឡែស ជី ហ្វីនណេ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ទ្ធិសម្រេចនិយមបានមានប្រជាប្រិយភាពយ៉ាងលឿន ដោយសារតែ វ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ឿនជាង ហើយ ស្រួលជាខ្លាំងណ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អ្នកមិនចាំបាច់រង់ចាំព្រះវិញ្ញាណបរិសុទ្ធមកប៉ះពាល់ចិត្ដមនុស្សបាត់បង់ពីអំពើបាប របស់គេ ហើយបន្ទាប់មកទាញនាំគេទៅឯព្រះគ្រីស្ទនោះទេ។ លោកហ្វីនណេបានបំបែរការផ្សាយដំណឹងល្អ ទៅជាការប្រមូលផ្ដុំមនុស្សជាច្រើន ដើម្បីឲ្យពួកគេក្លាយ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ីស្ទបរិស័ទ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ថ្មី។ ប៉ុន្ដែមនុស្សស្ទើរតែទាំង អស់នៅក្នុងចំណោមពួកគេមិនមែនជាកូនព្រះទាល់តែ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ជាអ្វីដែលបានបំផ្លាញនិកាយប្រូតែស្ដង់ និងនិកាយបាទីស្ទ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មនុស្សទាំងអស់នៅក្នុងក្រុមជំនុំ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រី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បានសម្រេចចិត្ដដោយមិនបានសង្រ្គោះ 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គឺជាទីកន្លែងដែលលទ្ធិសេរីនិយមរបស់ពួកប្រូតែស្ដង់ចេញមកពី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/>
        <w:t xml:space="preserve"> </w:t>
      </w:r>
      <w:r>
        <w:rPr/>
        <w:t>Iain H. Murray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គំនិតដែលថា ការប្រែចិត្ដគឺជាការងាររបស់មនុស្ស បានរីកគ្រប់ផ្នែកនៃការផ្សាយដំណឹងល្អ ហើយវាធ្វើឲ្យមនុស្សភ្លេចពីការងាររបស់ព្រះ ដូច្នេះ ជំនឿនៅក្នុង ការរស់ឡើងវិញ ដែលមកពីព្រះវិញ្ញាណរបស់ព្រះបានបាត់ចេញ។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នេះ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គឺជាផលិតផលដោយផ្ទាល់មួយ នៃទេវកថា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ររៀនពីព្រះគម្ពីរ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របស់លោកហ្វីនណ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រស់ឡើងវិញ និងលទ្ធិនៃការរស់ឡើងវិញ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b/>
          <w:i/>
        </w:rPr>
        <w:t>Revival and Revivalism,</w:t>
      </w:r>
      <w:r>
        <w:rPr/>
        <w:t xml:space="preserve"> Banner of Truth, 1994, pp. 412-13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វិធីសាស្រ្ដដែ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ឿនជាង ហើយស្រួលជា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មិនមែនជាព្រះពរមកពីព្រះនោះទេ។ ផ្ទុយទៅវិញ ក្រុមជំនុំប្រូតែស្ដង់ និងក្រុមជំនុំបាទីស្ទរបស់យើងពេញទៅដោយមនុស្សបាត់បង់។ ឥឡូវនេះ មានមនុស្ស បាត់បង់ជាច្រើននៅក្នុងក្រុមជំនុំបាទីស្ទដូចយើង ដូច្នេះហើយ គ្រូអធិប្បាយជាច្រើនត្រូវតែបិទកម្មវិធីថ្វាយ បង្គំព្រះនៅពេលល្ងាច។</w:t>
      </w:r>
    </w:p>
    <w:p>
      <w:pPr>
        <w:pStyle w:val="TextBody"/>
        <w:rPr>
          <w:rFonts w:cs="DaunPenh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ខ្ញុំបានសួរប្រពន្ធគ្រូគង្វាលម្នាក់ថា ហេតុអ្វីបានជាប្ដីរបស់នាងបិទកម្មវិធីថ្វាយបង្គំព្រះនៅពេល ល្ងាច។ នាង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មាជិកក្រុមជំនុំបានប្រាប់ប្ដីនាងថា ពួកគេនឹងមិនមកក្រុមជំនុំទ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េះគឺជា លទ្ធផលដ៏សោកនាកម្មមួយចំពោះសមាជិកក្រុមជំនុំដែលមិនបានសង្រ្គោះ ដោយសារតែពួកគេបានធ្វើកា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ម្រេចចិត្ដ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ាមមនុស្សលោក។ ព្រះអាចលើកលែងទោស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ើគ្មានបែបបទដែលធ្វើតាមព្រះគម្ពីរ នៃការប្រែចិត្ដពីបុរាណ យើងរាល់គ្នាត្រូវវិនាស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en-US" w:bidi="km-KH"/>
        </w:rPr>
        <w:t>យើងមិនអាចសង្រ្គោះខ្លួនឯងបានទេ ព្រះតែមួយគត់ដែល អាចចាត់បញ្ជូនឲ្យមានការរស់ឡើងវិញ។ លទ្ធិសម្រេចនិយមបានបដិសេធព្រះ ហើយបានដាក់មនុស្សនៅ លើបល្ល័ង្ក</w:t>
      </w:r>
      <w:r>
        <w:rPr>
          <w:rFonts w:ascii="Khmer OS Siemreap" w:hAnsi="Khmer OS Siemreap" w:cs="Khmer OS Siemreap"/>
          <w:lang w:val="en-US" w:bidi="km-KH"/>
        </w:rPr>
        <w:t>។ ដ្បិតព្រះទ្រង់បានមានបន្ទូលថា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វិល​ត្រឡប់​ទៅ​ឯ​ទី​កន្លែង​របស់​អញ ទាល់​តែ​គេ​បាន​ទទួល​ស្គាល់​ទោស​របស់​ខ្លួន ហើយ​ស្វែង​រក​មុខ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ដ៏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 xml:space="preserve"> ដែលយើងមិនមានការរស់ឡើងវិញធំៗ</w:t>
      </w:r>
      <w:r>
        <w:rPr>
          <w:rFonts w:ascii="Khmer OS Siemreap" w:hAnsi="Khmer OS Siemreap" w:cs="Khmer OS Siemreap"/>
          <w:lang w:bidi="km-KH"/>
        </w:rPr>
        <w:t xml:space="preserve">នៅក្នុងប្រទេសអាមេរិក ឬនៅក្នុងសហរា ជាណាចក្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្រទេសអង់គ្លេស ប្រទេសអៀកឡង់ខាងជើង</w:t>
      </w:r>
      <w:r>
        <w:rPr>
          <w:rFonts w:cs="Khmer OS Siemreap" w:ascii="Khmer OS Siemreap" w:hAnsi="Khmer OS Siemreap"/>
          <w:lang w:bidi="km-KH"/>
        </w:rPr>
        <w:t>...)</w:t>
      </w:r>
      <w:r>
        <w:rPr>
          <w:rFonts w:ascii="Khmer OS Siemreap" w:hAnsi="Khmer OS Siemreap" w:cs="Khmer OS Siemreap"/>
          <w:lang w:bidi="km-KH"/>
        </w:rPr>
        <w:t>សំរាប់រយះពេលច្រើនជាង១០០ឆ្នាំ​មក​ហ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មានបាបត្រូវតែបន្ទាបខ្លួននៅចំពោះព្រះ។ លទ្ធិសម្រេចនិយមមិនបន្ទាបខ្លួនចំពោះអ្នកណា ម្នាក់សោះ។ មនុស្សមានបាបមករកយើងដោយក្លាហាន យើងមិនឃើញពួកគេយំ យើងមិនឃើញពួកគេ ទុក្ខព្រួយ យើងមិនឃើញពួកគេមានវិប្បដិសារី ហើយយើងមិនឃើញការចាក់ចុចចិត្ដពីអំពើបាបសំរាប់ពួក គេសោះ។ ប្រពន្ធខ្ញុំ និងខ្ញុំបានឃើញហ្វូងមនុស្សជាច្រើនកំពុងសើច ហើយនិយាយលេងដោយសប្បាយ នៅពេលពួកគេធ្វើការសម្រេចចិត្ដជឿលើព្រះ នៅក្នុងកម្មវិធីរបស់លោក</w:t>
      </w:r>
      <w:r>
        <w:rPr/>
        <w:t xml:space="preserve"> </w:t>
      </w:r>
      <w:r>
        <w:rPr/>
        <w:t>Billy Graha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ទីក្រុង</w:t>
      </w:r>
      <w:r>
        <w:rPr/>
        <w:t xml:space="preserve"> </w:t>
      </w:r>
      <w:r>
        <w:rPr/>
        <w:t>Pasade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កាលីហ្វក់ញ្ញា នៅខែវិច្ជិការ ឆ្នាំ២០០៤។ វាខុសគ្នាខ្លាំងណាស់ពីការរស់ឡើងវិញនៅសម័យ បុរាណ មុនលោកហ្វីនណេ។ សូមស្ដាប់ការរៀបរាប់ប្រាប់ពីការប្រជុំគ្នារបស់ក្រុមជំនុំមាតូដីសនៅក្នុងឆ្នាំ ១៨១៤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ារប្រជុំគ្នាអធិស្ឋាននៅយប់មួយ មានមនុស្សជាច្រើនត្រូវបានចាក់ ចុចចិត្ដពីអំពើបាបជាខ្លាំង ហើយនៅពេលនោះ មនុស្សបានស្រែកថ្ងូរខាង​​​​​​​​​​​​​​​​​​​​​​ព្រលឹងវិញ្ញាណ ហើយគេ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រយះពេលយ៉ាងយូរ ដ្បិតពួកគេ​បាន​ស្វែង​រក​ព្រះ ហើយក៏រកឃើញជម្រកនៅក្នុង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ុរស និងស្រ្ដី ថែម​ទាំងមនុស្សវ័យក្មេងជាច្រើននាក់បានរស់នៅដោយគ្មានព្រះ ហើយពួក​គេ​​​ក្រោម​ការទុក្ខព្រួយខាងព្រលឹងវិញ្ញាណជាខ្លាំង  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 ចាប់ផ្ដើមធ្វើបន្ទាល់ពីការធានាអះអាងដ៏អស្ចារ្យ ដែលព្រះបានប្រទានឲ្យពួក គេ ហើយថែមទាំងធ្វើបន្ទាល់ពីការអត់ទោសបាបតាមរយះសគុណ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ធ្វើ 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ព្រះយេស៊ូវ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/>
        <w:t xml:space="preserve">(Paul G. Cook, </w:t>
      </w:r>
      <w:r>
        <w:rPr>
          <w:b/>
          <w:i/>
        </w:rPr>
        <w:t>Fire From Heaven,</w:t>
      </w:r>
      <w:r>
        <w:rPr/>
        <w:t xml:space="preserve"> EP Books, 2009, p. 7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ធ្លាប់ត្រូវ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ក់ចុចចិត្ដពីអំពើបាបជាខ្ល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ធ្លាប់ត្រូវបាន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ែកថ្ងូរ ខាងព្រលឹងវិញ្ញាណជាខ្ល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កឃើញជម្រកនៅក្នុង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Rev. Brian H. Edward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ាចាប់ផ្ដើ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ការចាក់ចុចចិត្ដពីអំពើបាបដ៏អាក្រក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នុស្សយំដោយមិន អាចទប់ចិត្ដបាន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៉ុន្ដែ មិនមានការរស់ឡើងវិញមួយទេ បើមនុស្សមិនយំ ហើយមិនកើតទុក្ខព្រួយពីការចាក់ចុចចិត្ដ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ិនមានការរស់ឡើង​វិញមួយទេ បើគ្មានចាក់ចុចចិត្ដពីអំពើបាបជាខ្លាំង ហើយបើគ្មានការបន្ទាបខ្លួន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មនុស្ស ម្នាក់ដែលបានឃើញ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ររស់ឡើងវិញនៅប្រទេសចិនក្នុងឆ្នាំ១៩០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ដោយ​ផ្ទាល់ភ្នែកបានរាយការណ៍ថា៖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ីនៅជុំវិញខ្ញុំគឺដូចជាសមរភូមិមួយ ដែល ពេញទៅដោយព្រលឹងមនុស្ស ដែលកំពុងតែស្រែករកសេចក្ដីមេត្ដាករុណា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/>
        <w:t xml:space="preserve">(Brian H. Edwards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ការរស់ឡើងវិ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៖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 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ឆ្អែតដោយសារ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ព្រះ</w:t>
      </w:r>
      <w:r>
        <w:rPr>
          <w:lang w:bidi="km-KH"/>
        </w:rPr>
        <w:t xml:space="preserve">  </w:t>
      </w:r>
      <w:r>
        <w:rPr>
          <w:b/>
          <w:b/>
          <w:i/>
          <w:i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A People Saturated With God</w:t>
      </w:r>
      <w:r>
        <w:rPr>
          <w:rFonts w:cs="DaunPenh"/>
          <w:b/>
          <w:i/>
          <w:lang w:bidi="km-KH"/>
        </w:rPr>
        <w:t>)</w:t>
      </w:r>
      <w:r>
        <w:rPr/>
        <w:t xml:space="preserve"> Evangelical Press, 1991 edition, pp. 115, 116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</w:t>
      </w:r>
      <w:r>
        <w:rPr>
          <w:rFonts w:ascii="Khmer OS Siemreap" w:hAnsi="Khmer OS Siemreap" w:cs="Khmer OS Siemreap"/>
          <w:lang w:bidi="km-KH"/>
        </w:rPr>
        <w:t>ខ្លះ</w:t>
      </w:r>
      <w:r>
        <w:rPr>
          <w:rFonts w:ascii="Khmer OS Siemreap" w:hAnsi="Khmer OS Siemreap" w:cs="Khmer OS Siemreap"/>
          <w:lang w:bidi="km-KH"/>
        </w:rPr>
        <w:t>នៅក្នុងចំណោមអ្នករាល់គ្នាប</w:t>
      </w:r>
      <w:r>
        <w:rPr>
          <w:rFonts w:ascii="Khmer OS Siemreap" w:hAnsi="Khmer OS Siemreap" w:cs="Khmer OS Siemreap"/>
          <w:lang w:bidi="km-KH"/>
        </w:rPr>
        <w:t xml:space="preserve">ានកំពុងតែព្យាយ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ៀ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បានសង្រ្គោះ។ សេចក្ដី សង្រ្គោះ</w:t>
      </w:r>
      <w:r>
        <w:rPr>
          <w:rFonts w:ascii="Khmer OS Siemreap" w:hAnsi="Khmer OS Siemreap" w:cs="Khmer OS Siemreap"/>
          <w:u w:val="single"/>
          <w:lang w:bidi="km-KH"/>
        </w:rPr>
        <w:t>មិនអាចរៀនយក</w:t>
      </w:r>
      <w:r>
        <w:rPr>
          <w:rFonts w:ascii="Khmer OS Siemreap" w:hAnsi="Khmer OS Siemreap" w:cs="Khmer OS Siemreap"/>
          <w:lang w:bidi="km-KH"/>
        </w:rPr>
        <w:t>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ធ្លាប់</w:t>
      </w:r>
      <w:r>
        <w:rPr>
          <w:rFonts w:ascii="Khmer OS Siemreap" w:hAnsi="Khmer OS Siemreap" w:cs="Khmer OS Siemreap"/>
          <w:u w:val="single"/>
          <w:lang w:bidi="km-KH"/>
        </w:rPr>
        <w:t>មានបទពិសោធន៍</w:t>
      </w:r>
      <w:r>
        <w:rPr>
          <w:rFonts w:ascii="Khmer OS Siemreap" w:hAnsi="Khmer OS Siemreap" w:cs="Khmer OS Siemreap"/>
          <w:lang w:bidi="km-KH"/>
        </w:rPr>
        <w:t xml:space="preserve"> ហើយអ្នកត្រូវតែធ្លាប់</w:t>
      </w:r>
      <w:r>
        <w:rPr>
          <w:rFonts w:ascii="Khmer OS Siemreap" w:hAnsi="Khmer OS Siemreap" w:cs="Khmer OS Siemreap"/>
          <w:u w:val="single"/>
          <w:lang w:bidi="km-KH"/>
        </w:rPr>
        <w:t>មានអារម្មណ៍</w:t>
      </w:r>
      <w:r>
        <w:rPr>
          <w:rFonts w:ascii="Khmer OS Siemreap" w:hAnsi="Khmer OS Siemreap" w:cs="Khmer OS Siemreap"/>
          <w:lang w:bidi="km-KH"/>
        </w:rPr>
        <w:t xml:space="preserve"> វាត្រូវតែកើតឡើងចំពោះអ្នក ដូច្នេះ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ពីវា។ ឥឡូវនេះ អ្នកដឹង</w:t>
      </w:r>
      <w:r>
        <w:rPr>
          <w:rFonts w:ascii="Khmer OS Siemreap" w:hAnsi="Khmer OS Siemreap" w:cs="Khmer OS Siemreap"/>
          <w:u w:val="single"/>
          <w:lang w:bidi="km-KH"/>
        </w:rPr>
        <w:t>អំពី</w:t>
      </w:r>
      <w:r>
        <w:rPr>
          <w:rFonts w:ascii="Khmer OS Siemreap" w:hAnsi="Khmer OS Siemreap" w:cs="Khmer OS Siemreap"/>
          <w:lang w:bidi="km-KH"/>
        </w:rPr>
        <w:t>វា ប៉ុន្ដែ អ្នកត្រូវតែ</w:t>
      </w:r>
      <w:r>
        <w:rPr>
          <w:rFonts w:ascii="Khmer OS Siemreap" w:hAnsi="Khmer OS Siemreap" w:cs="Khmer OS Siemreap"/>
          <w:u w:val="single"/>
          <w:lang w:bidi="km-KH"/>
        </w:rPr>
        <w:t>ទទួលសេចក្ដី សង្រ្គោះ</w:t>
      </w:r>
      <w:r>
        <w:rPr>
          <w:rFonts w:ascii="Khmer OS Siemreap" w:hAnsi="Khmer OS Siemreap" w:cs="Khmer OS Siemreap"/>
          <w:lang w:bidi="km-KH"/>
        </w:rPr>
        <w:t>សំរាប់ខ្លួនអ្នកផ្ទាល់។  ដ្បិតអារម្មណ៍មុនដំបូងដែលអ្នកត្រូវតែមានគឺ អ្នកត្រូវតែដឹងច្បាស់ថា អ្នកជា មនុស្សមានបាបម្នាក់។ អ្នកត្រូវតែស្រែកហៅ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នេះគឺជាការស្រែកហៅរបស់មនុស្សមានបាបម្នាក់ដែលត្រូវបាន ព្រះវិញ្ញាណបរិសុទ្ធប៉ះពាល់ចិត្ដ – ហើយខ្ញុំយល់ស្របជាមួយ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ឃើញរឿងនេះកើតឡើងដោយ ផ្ទាល់ភ្នែករបស់ខ្ញុំ នៅពេលដែលព្រះបានចាត់ព្រះវិញ្ញាណរបស់ទ្រង់នៅក្នុងការរស់ឡើងវិញ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រុមជំនុំហ្វឹសបាទីស្ទចិនបានមានការរស់ឡើងវិញនៅចុងឆ្នាំ១៩៦០ លោក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ធីម៉ូថេ លីន</w:t>
        </w:r>
      </w:hyperlink>
      <w:r>
        <w:rPr>
          <w:rFonts w:ascii="Khmer OS Siemreap" w:hAnsi="Khmer OS Siemreap" w:cs="Khmer OS Siemreap"/>
          <w:lang w:bidi="km-KH"/>
        </w:rPr>
        <w:t>បានឲ្យ យើងច្រៀងឡើងវិញម្ដងហើយម្ដងទៀត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rPr/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firstLine="72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អញ្ជើញ</w:t>
      </w:r>
      <w:r>
        <w:rPr>
          <w:rFonts w:ascii="Khmer OS Siemreap" w:hAnsi="Khmer OS Siemreap" w:cs="Khmer OS Siemreap"/>
          <w:lang w:bidi="km-KH"/>
        </w:rPr>
        <w:t>ក្រោកឈរឡើង ហើយច្រៀងវា។</w:t>
      </w:r>
      <w:r>
        <w:rPr>
          <w:rFonts w:ascii="Khmer OS Siemreap" w:hAnsi="Khmer OS Siemreap" w:cs="Khmer OS Siemreap"/>
          <w:lang w:bidi="km-KH"/>
        </w:rPr>
        <w:t xml:space="preserve"> វានៅលេខ៨ នៅលើក្រដាសចំរៀងរបស់អ្នក។ មានតែនៅ ពេលដែលអ្នកត្រូវបានចាក់ចុចចិត្ដពីអំពើបាបជាខ្លាំងនៅក្នុងចិត្ដរបស់អ្នកតែប៉ុណ្ណោះ ទើបចិត្ដ</w:t>
      </w:r>
      <w:r>
        <w:rPr>
          <w:rFonts w:ascii="Khmer OS Siemreap" w:hAnsi="Khmer OS Siemreap" w:cs="Khmer OS Siemreap"/>
          <w:u w:val="single"/>
          <w:lang w:bidi="km-KH"/>
        </w:rPr>
        <w:t>មានអារម្មណ៍​</w:t>
      </w:r>
      <w:r>
        <w:rPr>
          <w:rFonts w:ascii="Khmer OS Siemreap" w:hAnsi="Khmer OS Siemreap" w:cs="Khmer OS Siemreap"/>
          <w:lang w:bidi="km-KH"/>
        </w:rPr>
        <w:t>ថា​​ ការលាងសំអាតដោយព្រះលោហិតរបស់ព្រះគ្រីស្ទ វាសំខាន់ចំព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ចាន់ សូមដឹកនាំយើង អធិស្ឋាន។ អាម៉ែន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ហូស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៥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 xml:space="preserve">  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ឱ សូមដើរជាមួយព្រះជិតថែមទៀត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William Cowper, 1731-1800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1:00Z</dcterms:created>
  <dc:creator>Christopher L. Cagan</dc:creator>
  <dc:description/>
  <dc:language>en-US</dc:language>
  <cp:lastModifiedBy>Use This Account</cp:lastModifiedBy>
  <cp:lastPrinted>2014-10-04T13:48:00Z</cp:lastPrinted>
  <dcterms:modified xsi:type="dcterms:W3CDTF">2014-12-01T13:24:00Z</dcterms:modified>
  <cp:revision>3</cp:revision>
  <dc:subject/>
  <dc:title>SHOULD A STUDENT IN A SECULAR</dc:title>
</cp:coreProperties>
</file>