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ែ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របៀប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រាល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តែងតែប្រាប់គាត់ពី​ប្រទេសដែល​អ្នក​រស់​នៅ​ផង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0"/>
          <w:szCs w:val="28"/>
        </w:rPr>
      </w:pPr>
      <w:r>
        <w:rPr>
          <w:rFonts w:cs="Khmer OS Siemreap" w:ascii="Khmer OS Siemreap" w:hAnsi="Khmer OS Siemreap"/>
          <w:sz w:val="20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លោកដេម៉ាសបានលះចោលខ្ញុំហើយ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DEMAS HAS FORSAKEN ME!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Cambodian)</w:t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េស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Morning, April 17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20"/>
          <w:tab w:val="left" w:pos="1150" w:leader="none"/>
        </w:tabs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 Siemreap;Times New Roman" w:ascii="Kh Siemreap;Times New Roman" w:hAnsi="Kh Siemreap;Times New Roman"/>
          <w:sz w:val="24"/>
          <w:lang w:val="en-US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អ្នក​ដេម៉ាស​បាន​លះ​ចោល​ខ្ញុំ​ហើយ ដោយ​គាត់​ស្រឡាញ់​លោកីយ៍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150" w:leader="none"/>
        </w:tabs>
        <w:jc w:val="center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០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22"/>
          <w:lang w:val="en-US" w:bidi="km-KH"/>
        </w:rPr>
      </w:pPr>
      <w:r>
        <w:rPr>
          <w:rFonts w:cs="Khmer OS Siemreap" w:ascii="Khmer OS Siemreap" w:hAnsi="Khmer OS Siemreap"/>
          <w:sz w:val="18"/>
          <w:szCs w:val="22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៉ូលបាននិយាយពីលោកដេម៉ាសចំនួន៣ដងនៅក្នុងគម្ពីរសញ្ញាថ្មី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ាត់ត្រូវបានហៅថា ជាគូកន ធ្វើការជាមួយប៉ុលនៅក្នុងគម្ពីរភីលេម៉ូនខ២៤។ ប៉ុន្ដែក្នុងកូឡ៉ូស 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 គាត់ត្រឹមតែត្រូវបានបង្ហាញប្រាប់តែ ប៉ុណ្ណោះ។ លោកបណ្ឌិត ម៉ាកជីបានប្រសាសន៍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ុនដំបូងនៅពេលប៉ូលបានបង្ហាញប្រាប់ពីលោកដេម៉ា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ោះគាត់បានហៅ លោកដេម៉ាសជាគូកនធ្វើការជាមួយគ្នា។ នៅក្ន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ឡ៉ូស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១៤នេះ គាត់ ប្រាប់ពី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លោកដេម៉ាស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ាមធម្មតា ខ្ញុំគិតថា កន្លែងអាចបង្ហាញថា ប៉ូល ពិតជា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ិន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្បាស់លាស់អំពីគាត់ទេនៅពេលនេះ។ ពេលក្រោយមក លោក ដេម៉ាសបានបោះបង់ចោលប៉ូល។ អីក៏ជាសោដកម្មម្ល៉េះ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V, p. 365;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ត់សំគាល់កូឡូស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 នៅពេលយើង</w:t>
      </w:r>
      <w:r>
        <w:rPr>
          <w:rFonts w:ascii="Khmer OS Siemreap" w:hAnsi="Khmer OS Siemreap" w:cs="Khmer OS Siemreap"/>
          <w:lang w:bidi="km-KH"/>
        </w:rPr>
        <w:t>ងាកមក</w:t>
      </w:r>
      <w:r>
        <w:rPr>
          <w:rFonts w:ascii="Khmer OS Siemreap" w:hAnsi="Khmer OS Siemreap" w:cs="Khmer OS Siemreap"/>
          <w:lang w:bidi="km-KH"/>
        </w:rPr>
        <w:t>មើលអត្ថបទគម្ពីររបស់យើង សាវកប៉ូលប្រាប់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tabs>
          <w:tab w:val="clear" w:pos="720"/>
          <w:tab w:val="left" w:pos="1150" w:leader="none"/>
        </w:tabs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អ្នក​ដេម៉ាស​បាន​លះ​ចោល​ខ្ញុំ​ហើយ ដោយ​គាត់​ស្រឡាញ់​លោកីយ៍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150" w:leader="none"/>
        </w:tabs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  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០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ះចោ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ាមភាសាក្រេក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ោះបង់ចោលទាំងស្រុង មានគំនិតចាកចេញ​ពីនរណាម្នាក់នៅក្នុងស្ថានភាពអាក្រក់មែនទែន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MacArthur Study Bible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បន្ដធ្វើជាគ្រីស្ទានពិតប្រាកដ នោះអ្នកនឹងឃើញមនុស្សធ្វើដូចនេះច្រើនដង។ ប៉ុន្មានឆ្នាំមុន​ខ្ញុំបានមើលរូបថតចាស់ៗមួយចំនួនជាមួយប្រពន្ធខ្ញុំនៅថ្ងៃខួបកំណើតរបស់នាង។ ការពិត នោះជារូបថត ដែលត្រូវបានថតប្រហែល២៥ឆ្នាំមុន។ ប្រពន្ធខ្ញុំមើលទៅនៅតែក្មេងដដែល។ ប៉ុន្ដែខ្ញុំមើលទៅចាស់មែនទែន ដោយសារតែខ្ញុំឡើងទម្ងន់ច្រើនពីការព្យាបាលជំងឺមហារីក។ នៅក្នុងរូបថតមួយ ប្រពន្ធខ្ញុំបានអង្គុយជាមួយ មនុស្ស១ក្រុមដែលមានគ្នា១២នាក់។ ក្នុងចំណោមមនុស្សទាំងនោះ ត្រឹមតែមានមនុស្ស៣នាក់គត់នៅតែ នៅក្នុងក្រុមជំនុំរបស់យើងដូចជា៖ អីលៀណា ឡែស្លី និងលោក ផ្រូដោម៊ី។ មនុស្ស៩នាក់ផ្សេងទៀតបាន លះចោលយើង។ ការស្គាល់មនុស្សនីមួយៗទាំងនោះ ខ្ញុំអាចត្រឹមតែនិយាយអ្វីដែលប៉ូលប្រាប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tabs>
          <w:tab w:val="clear" w:pos="720"/>
          <w:tab w:val="left" w:pos="1150" w:leader="none"/>
        </w:tabs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</w:t>
      </w:r>
      <w:r>
        <w:rPr>
          <w:rFonts w:ascii="Khmer OS Siemreap" w:hAnsi="Khmer OS Siemreap" w:cs="Khmer OS Siemreap"/>
          <w:sz w:val="18"/>
          <w:sz w:val="18"/>
          <w:szCs w:val="18"/>
        </w:rPr>
        <w:t>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លះ​ចោល​ខ្ញុំ​ហើយ ដោយ​គាត់​ស្រឡាញ់​លោកីយ៍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150" w:leader="none"/>
        </w:tabs>
        <w:ind w:left="1354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០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ជាការពិតដែល</w:t>
      </w:r>
      <w:r>
        <w:rPr>
          <w:rFonts w:ascii="Khmer OS Siemreap" w:hAnsi="Khmer OS Siemreap" w:cs="Khmer OS Siemreap"/>
          <w:lang w:bidi="km-KH"/>
        </w:rPr>
        <w:t>សមាជិកក្រុមជំនុំ</w:t>
      </w:r>
      <w:r>
        <w:rPr>
          <w:rFonts w:ascii="Khmer OS Siemreap" w:hAnsi="Khmer OS Siemreap" w:cs="Khmer OS Siemreap"/>
          <w:lang w:bidi="km-KH"/>
        </w:rPr>
        <w:t>៩នាក់</w:t>
      </w:r>
      <w:r>
        <w:rPr>
          <w:rFonts w:ascii="Khmer OS Siemreap" w:hAnsi="Khmer OS Siemreap" w:cs="Khmer OS Siemreap"/>
          <w:lang w:bidi="km-KH"/>
        </w:rPr>
        <w:t>ទាំងនោះស្ថិតក្នុងរូបថតនោះ។ ពួកគេបានលះចោលយើង ហើយ បានត្រលប់ទៅលោកីយវិញ។ តើបញ្ហានោះនឹងកើតឡើងម្ដងទៀត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បាទ ពិតប្រាកដណាស់។ មិនយូរ​មិនឆាប់ មនុស្សដែលស្រឡាញ់លោកីយនេះស្ទើរតែទាំងអស់នឹងចេញពីក្រុមជំនុំ។ កុំឆ្ងល់ឡើយ អ្នកណា​ដែលនៅជាប់នឹងរូបថតដែលគេថតឥឡូវនេះ ហើយអ្នកនឹងអាចមើលកាន់មនុស្សក្នុងរូបថត ដោយដឹងថា ពួកគេក៏បានលះចោលយ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ស្រឡាញ់លោកីយ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ផងដែរ។ សូម្បីតែព្រះចាត់បញ្ជូនការរស់ឡើង វិញដ៏ធំមួយ ហើយមានមនុស្សជាច្រើនប្រមូលផ្ដុំគ្នាក៏ដោយ វានៅតែជារឿងពិតដែលថា មនុស្សផ្សេងទៀត នឹងលះចោលយ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ស្រឡាញ់លោកីយ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មិននិយាយដូច្នោះដើម្បីឲ្យអ្នកមានអារម្មណ៍មិនល្អនោះទេ។ ខ្ញុំគ្រាន់តែនិយាយដូច្នោះ ដើម្បីកុំ ឲ្យអ្នកភ្ញាក់ផ្អើលនៅពេលវាកើតឡើង។ ព្រះបន្ទូលទាំងនេះបានប្រាប់ដើម្បីព្រមានយើង។ វាមិនត្រឹមតែកើត ឡើងចំពោះសាវកប៉ូលតែប៉ុណ្ណោះទេ។ វានឹងកើតឡើងចំពោះអ្នក និងខ្ញុំផងដែរ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tabs>
          <w:tab w:val="clear" w:pos="720"/>
          <w:tab w:val="left" w:pos="1150" w:leader="none"/>
        </w:tabs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អ្នក​ដេម៉ាស​បាន​លះ​ចោល​ខ្ញុំ​ហើយ ដោយ​គាត់​ស្រឡាញ់​លោកីយ៍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តើលោកដេម៉ាសកើតអីទៅ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លោកម៉ាថាយ ហែនរីពន្យល់ថា លោកដេម៉ា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្រូវហៅចេញពី ព័ន្ធកិច្ចរបស់គាត់ដោយសារការងារខាងលោកីយ ដែលគាត់បានជាប់ទាក់ទិនជាមួយ។ គាត់បោះបង់ចោល ព្រះគ្រិស្ដ និងដំណឹងល្អរបស់ទ្រង់ ទាំងបំភ្លេចចោល ហើយគាត់បានស្រឡាញ់លោកីយនេះ។ ចូរសំគាល់ ថា៖ ជារឿយៗ ការស្រឡាញ់លោកីយនេះគឺជាដើមហេតុនៃការបោះបង់ចោលសេចក្ដីពិត ​និងផ្លូវរបស់ព្រះ យេស៊ូវគ្រិស្ដ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ត់សំគាល់២ធីម៉ូថេ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</w:rPr>
        <w:t xml:space="preserve">   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 xml:space="preserve">លោកបណ្ឌិត ម៉ាកខាដឺបង្រៀនខុសពីព្រះលោហិតរបស់ព្រះគ្រិស្ដ។ តែគាត់បង្រៀនរឿងផ្សេង ទៀតដែលត្រឹមត្រូវ។ គាត់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ដេម៉ាសជាសិស្សស្មោះត្រង់ម្នាក់ នៅពេលគ្មានបញ្ហា គាត់មិនដែលរាប់លះបង់នៃការប្ដេជ្ញាចិត្ដពិតប្រាកដចំពោះព្រះគ្រិស្ដឡ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MacArthur Study Bible,</w:t>
      </w:r>
      <w:r>
        <w:rPr>
          <w:sz w:val="22"/>
          <w:szCs w:val="22"/>
        </w:rPr>
        <w:t xml:space="preserve"> ibid.)</w:t>
      </w:r>
      <w:r>
        <w:rPr>
          <w:rFonts w:ascii="Khmer OS Siemreap" w:hAnsi="Khmer OS Siemreap" w:cs="Khmer OS Siemreap"/>
          <w:lang w:bidi="km-KH"/>
        </w:rPr>
        <w:t>។ មនុស្សប្រភេទនេះត្រូវបានរៀបរាប់នៅក្នុងរឿងប្រៀបធៀបនៃអ្នកព្រោះគ្រាប់ពូជ</w:t>
      </w:r>
    </w:p>
    <w:p>
      <w:pPr>
        <w:pStyle w:val="BodyTextIndent2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ពួក​អ្នក​ដែល​ទទួល​នៅ​លើ​ថ្ម គឺ​អស់​អ្នក​ដែល​កាល​ណា​ឮ​ព្រះបន្ទូល​ហើយ នោះ​ក៏​ទទួល​ដោយ​អំណរ តែ​គ្មាន​ចាក់​ឫស​សោះ គេ​ជឿ​នៅ​តែ​១​ស្របក់​ប៉ុណ្ណោះ លុះ​កើត​មាន​សេចក្តី​ល្បួង នោះ​គេ​រសាយ​ចិត្ត​ទ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គ្មានការប្រែចិត្ដពិតប្រាកដនោះទេ។</w:t>
      </w:r>
      <w:r>
        <w:rPr>
          <w:rFonts w:ascii="Khmer OS Siemreap" w:hAnsi="Khmer OS Siemreap" w:cs="Khmer OS Siemreap"/>
          <w:lang w:bidi="km-KH"/>
        </w:rPr>
        <w:t xml:space="preserve"> ពួកគេមិនបានចាក់ឬសនៅក្នុងព្រះគ្រិស្ដឡើយ ដូច្នេះ នៅពេលសេចក្ដីល្បួងមកដល់ នោះពួកគេចេញពីក្រុមជំនុំរបស់គេ ហើយត្រលប់ទៅផ្លូវលោកីយវិញ។ ជារឿយៗ ការនេះកើតឡើងនៅគ្រាផ្លាស់ប្ដូរ។ គ្រាផ្លាស់ប្ដូរសម្រាប់ដេម៉ាស គឺនៅពេលប៉ូលជាប់ក្នុងគុក។ អ្វីទាំងអស់បានផ្លាស់ប្ដូរចំពោះគាត់។ ហើយនៅក្នុងគ្រាផ្លាស់ប្ដូរនោះ វាបើកសំដែងថា គាត់គ្មានឬសពិត ប្រាកដឡើយនៅក្នុងព្រះគ្រិស្ដ ហើយគាត់បានត្រលប់ទៅលោកីយវិញ ទាំងបានលះចោលប៉ូល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ឃើញបញ្ហានេះកើតឡើងនៅពេលមនុស្សវ័យក្មេងរៀនចប់មហាវិទ្យាល័យ។ វាជាគ្រាផ្លាស់ ប្ដូរ។ ពួកគេគិតថា គ្មានអ្នកណាធ្លាប់ឆ្លងកាត់រឿងនេះពីមុនឡើយ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របស់ខ្ញុំ ខ្ញុំមានអាជីបនៅមុខខ្ញុំ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អាចមិនរំពឹងចង់ឲ្យខ្ញុំរងទុក្ខសម្រាប់ព្រះគ្រិស្ដ ហើយស្មោះត្រង់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េលខ្ញុំនៅក្មេង ខ្ញុំមាន ភាពដូច្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ឥឡូវនេះខ្ញុំជាមនុស្សវ័យចំនាស់ម្នាក់ ខ្ញុំ</w:t>
      </w:r>
      <w:r>
        <w:rPr>
          <w:rFonts w:ascii="Khmer OS Siemreap" w:hAnsi="Khmer OS Siemreap" w:cs="Khmer OS Siemreap"/>
          <w:u w:val="single"/>
          <w:lang w:bidi="km-KH"/>
        </w:rPr>
        <w:t>ត្រូវ</w:t>
      </w:r>
      <w:r>
        <w:rPr>
          <w:rFonts w:ascii="Khmer OS Siemreap" w:hAnsi="Khmer OS Siemreap" w:cs="Khmer OS Siemreap"/>
          <w:lang w:bidi="km-KH"/>
        </w:rPr>
        <w:t>តែប្រើកម្លាំងរបស់ខ្ញុំដើម្បីអាជីបខ្ញុំ។ តើអ្នកឯងអត់ យល់ទេ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ជាអាជីបរបស់ខ្ញុំ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អូ បាទ ខ្ញុំយល់ច្បាស់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ដឹងទេ ខ្ញុំបានឆ្លងកាត់រឿងដូចគ្នា នោះដែរ។ ភាពខុសគ្នារវាងយើងគឺថា ខ្ញុំបន្ដដើរតាមគំរូប៉ុល ហើយអ្នកបានជាប់ទាក់ទិននឹងលោកីយនេះ។ ភាពខុសគ្នាគឺថា ខ្ញុំបានប្រែចិត្ដ ហើយអ្នកត្រឹម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ម្រេចចិត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ក្លាយក្លែង និងរាក់ៗតែប៉ុណ្ណោះ។ នៅពេល អ្នកជួបការល្បងល នោះអ្នកគ្មានឬស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មានឬសនៅក្នុងព្រះគ្រិស្ដ ហើយអ្នកមិនដែលម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សាមញ្ញដូចនោះ</w:t>
      </w:r>
      <w:r>
        <w:rPr>
          <w:rFonts w:cs="Khmer OS Siemreap" w:ascii="Khmer OS Siemreap" w:hAnsi="Khmer OS Siemreap"/>
          <w:lang w:bidi="km-KH"/>
        </w:rPr>
        <w:t xml:space="preserve">!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ឬក៏</w:t>
      </w:r>
      <w:r>
        <w:rPr>
          <w:rFonts w:ascii="Khmer OS Siemreap" w:hAnsi="Khmer OS Siemreap" w:cs="Khmer OS Siemreap"/>
          <w:lang w:bidi="km-KH"/>
        </w:rPr>
        <w:t>ជារឿយៗ</w:t>
      </w:r>
      <w:r>
        <w:rPr>
          <w:rFonts w:ascii="Khmer OS Siemreap" w:hAnsi="Khmer OS Siemreap" w:cs="Khmer OS Siemreap"/>
          <w:lang w:bidi="km-KH"/>
        </w:rPr>
        <w:t xml:space="preserve"> សេចក្ដីល្បួងកើតមាននៅក្នុងគ្រាផ្លាស់ប្ដូរ១ផ្សេងទៀត។ មនុស្សវ័យក្មេងធ្លាក់ក្នុង ស្នេហា ការណាត់ជួប នៅពេលនោះហើយពួកគេចេញពីក្រុមជំនុំ ហើយចូលទៅក្នុងលោកីយ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ឬក៏វាកើតឡើងនៅពេលអ្នកមានកូន។ អ្នក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ោយមក</w:t>
      </w:r>
      <w:r>
        <w:rPr>
          <w:rFonts w:ascii="Khmer OS Siemreap" w:hAnsi="Khmer OS Siemreap" w:cs="Khmer OS Siemreap"/>
          <w:u w:val="single"/>
          <w:lang w:bidi="km-KH"/>
        </w:rPr>
        <w:t>ទៀត</w:t>
      </w:r>
      <w:r>
        <w:rPr>
          <w:rFonts w:ascii="Khmer OS Siemreap" w:hAnsi="Khmer OS Siemreap" w:cs="Khmer OS Siemreap"/>
          <w:lang w:bidi="km-KH"/>
        </w:rPr>
        <w:t xml:space="preserve"> ឥឡូវនេះខ្ញុំមាន</w:t>
      </w:r>
      <w:r>
        <w:rPr>
          <w:rFonts w:ascii="Khmer OS Siemreap" w:hAnsi="Khmer OS Siemreap" w:cs="Khmer OS Siemreap"/>
          <w:u w:val="single"/>
          <w:lang w:bidi="km-KH"/>
        </w:rPr>
        <w:t>កូន</w:t>
      </w:r>
      <w:r>
        <w:rPr>
          <w:rFonts w:ascii="Khmer OS Siemreap" w:hAnsi="Khmer OS Siemreap" w:cs="Khmer OS Siemreap"/>
          <w:lang w:bidi="km-KH"/>
        </w:rPr>
        <w:t xml:space="preserve"> ម្នាក់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>អ្នកមិនអាចរំពឹងចង់ឲ្យ</w:t>
      </w:r>
      <w:r>
        <w:rPr>
          <w:rFonts w:ascii="Khmer OS Siemreap" w:hAnsi="Khmer OS Siemreap" w:cs="Khmer OS Siemreap"/>
          <w:u w:val="single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ស្មោះត្រង់ជាមួយព្រះអម្ចាស់បាន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ត់អីទេពួក យើងដែលនៅសល់បានស្មោះត្រង់ក្នុងការនាំកូនៗរបស់យើងមកគ្រប់កម្មវិធីទាំងអស់។ អ្នកគិតថា គ្មានអ្នក ណាម្នាក់បានឆ្លងកាត់រឿងនេះកាលពីមុនឡើយ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តែមូលហេតុដ៏ពិតគឺថា អ្នកគ្មានឬសនៅក្នុងព្រះគ្រិស្ដ អ្នកត្រឹមតែប្រែចិត្ដក្លែងក្លាយតែប៉ុណ្ណោះ មិនមែនពិត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អ្នកយកផ្លូវខុស នៅពេលអ្នករៀនចប់មហា វិទ្យាល័យ នោះអ្នកនឹងមិនដែលត្រលប់មកឯផ្លូវត្រឹមត្រូវវិញឡើយ។ អ្នកអាចធ្វើរឿង</w:t>
      </w:r>
      <w:r>
        <w:rPr>
          <w:rFonts w:ascii="Khmer OS Siemreap" w:hAnsi="Khmer OS Siemreap" w:cs="Khmer OS Siemreap"/>
          <w:u w:val="single"/>
          <w:lang w:bidi="km-KH"/>
        </w:rPr>
        <w:t>ខ្លះ</w:t>
      </w:r>
      <w:r>
        <w:rPr>
          <w:rFonts w:ascii="Khmer OS Siemreap" w:hAnsi="Khmer OS Siemreap" w:cs="Khmer OS Siemreap"/>
          <w:lang w:bidi="km-KH"/>
        </w:rPr>
        <w:t>នៅក្នុងក្រុមជំនុំ តែ អ្នកនឹងមិនអាចធ្វើជាទាហានដ៏ខ្លាំងរបស់ព្រះគ្រិស្ដ ដូចដែលអ្នកអាចធ្វើ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ែលអ្នក</w:t>
      </w:r>
      <w:r>
        <w:rPr>
          <w:rFonts w:ascii="Khmer OS Siemreap" w:hAnsi="Khmer OS Siemreap" w:cs="Khmer OS Siemreap"/>
          <w:u w:val="single"/>
          <w:lang w:bidi="km-KH"/>
        </w:rPr>
        <w:t>គួរតែ</w:t>
      </w:r>
      <w:r>
        <w:rPr>
          <w:rFonts w:ascii="Khmer OS Siemreap" w:hAnsi="Khmer OS Siemreap" w:cs="Khmer OS Siemreap"/>
          <w:lang w:bidi="km-KH"/>
        </w:rPr>
        <w:t>បានធ្វើ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វី និពន្ធឈ្មោះលោករ៉ោប៊ឺត ហ្រោសថ៍បានប្រាប់យ៉ាងល្បីល្បាញ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ថ្លែងប្រាប់ពីរឿង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គេឃើញ</w:t>
      </w:r>
    </w:p>
    <w:p>
      <w:pPr>
        <w:pStyle w:val="IndentedQuot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ន្លែងណាក៏ដោយ ពេលណាក៏ដោយ</w:t>
      </w:r>
    </w:p>
    <w:p>
      <w:pPr>
        <w:pStyle w:val="IndentedQuot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លូវ២ញែកពីគ្នាក្នុងព្រៃ ហើយខ្ញុំ</w:t>
      </w:r>
    </w:p>
    <w:p>
      <w:pPr>
        <w:pStyle w:val="IndentedQuot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ើសយកផ្លូវដែលមនុស្សតិចតួចបានដើរតាមម</w:t>
      </w:r>
    </w:p>
    <w:p>
      <w:pPr>
        <w:pStyle w:val="IndentedQuot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ផ្លូវនោះធ្វើឲ្យខ្ញុំខុសពីមុនទាំងស្រុង</w:t>
      </w:r>
    </w:p>
    <w:p>
      <w:pPr>
        <w:pStyle w:val="IndentedQuot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លូវដែលមិនត្រូវរើ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Robert Frost, 1874-196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ាណា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រើសយក</w:t>
      </w:r>
      <w:r>
        <w:rPr>
          <w:rFonts w:ascii="Khmer OS Siemreap" w:hAnsi="Khmer OS Siemreap" w:cs="Khmer OS Siemreap"/>
          <w:lang w:bidi="km-KH"/>
        </w:rPr>
        <w:t>ផ្លូវខុស គ្មានការបែរក្រោយឡើយ។</w:t>
      </w:r>
      <w:r>
        <w:rPr>
          <w:rFonts w:ascii="Khmer OS Siemreap" w:hAnsi="Khmer OS Siemreap" w:cs="Khmer OS Siemreap"/>
          <w:lang w:bidi="km-KH"/>
        </w:rPr>
        <w:t xml:space="preserve"> នៅក្នុងរយៈពេល៥៨ឆ្នាំក្នុងព័ន្ធកិច្ចបំរើ ព្រះ ខ្ញុំមិនដែលឃើញមនុស្សណាម្នាក់ធ្វើ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ម្នាក់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ាំថា លោកដេម៉ាសមិនដែល ត្រលប់មករកសាវកប៉ូលវិញឡើយ ហើយអ្នកក៏ដូចគ្នាដែរ។ នោះមានន័យថា អ្នកត្រូវតែប្រុងប្រយ័ត្នឲ្យមែន ទែនពីផ្លូវដែលដើរនៅក្នុងគ្រាផ្លាស់ប្ដូរនៃដំណើរជីវិត។ លោកីយនឹងប្រាប់អ្នកថា អ្នកអាចកែច្នៃជីវិតរបស់អ្នក ជាថ្មីក្នុងពេលច្រើនដង។ តែលោកីយកុហកអ្នក ពេលវាប្រាប់ដូចនោះ។ ខ្ញុំមិនដែលឃើញជីវិតមនុស្សដែល​ត្រូវបានកែច្នៃជាថ្មីទាំងស្រុងឡើយ។ ខ្ញុំចាំពីស្រ្ដីម្នាក់ដែលខ្ញុំស្គាល់ នាងខំប្រឹងកែច្នៃជីវិតរបស់នាងជាថ្មីខ្លាំង ណាស់។ នាងបាននិយាយពីរឿងនេះគ្រប់ពេលវេលា កាលខ្ញុំបានរស់នៅក្នុងបន្ទប់ជួលក្នុងផ្ទះរបស់នាង។ ប៉ុន្មានឆ្នាំក្រោយមកនៃការព្យាយាមដើម្បីកែច្នៃជីវិតរបស់នាង នៅចុងបញ្ចប់នាងបានខួចខួរក្បាល។ នេះជា រឿង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ត្ដសំឡាញ់ខ្ញុំអើយ សូមប្រុងប្រយ័ត្នពីផ្លូវដែលអ្នករើសយ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ាងនិយាយថា 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ខ្ញុំដើរតាម​ផ្លូវរបស់ព្រះគ្រិស្ដ នោះខ្ញុំនឹងបាត់បង់អ្វីៗទាំងអស់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ខ្ញុំនឹងបាត់បង់របស់ខ្លះដែលមានតម្លៃណាស់។ ដូច្នោះ ហើយនាងបានខួចខួរក្បាលរបស់នាង ដូចដែលលោកដេម៉ាសបានបាត់បង់ព្រលឹងរបស់គាត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tabs>
          <w:tab w:val="clear" w:pos="720"/>
          <w:tab w:val="left" w:pos="1150" w:leader="none"/>
        </w:tabs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អ្នក​ដេម៉ាស​បាន​លះ​ចោល​ខ្ញុំ​ហើយ ដោយ​គាត់​ស្រឡាញ់​លោកីយ៍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រស់នៅ</w:t>
      </w:r>
      <w:r>
        <w:rPr>
          <w:rFonts w:ascii="Khmer OS Siemreap" w:hAnsi="Khmer OS Siemreap" w:cs="Khmer OS Siemreap"/>
          <w:lang w:bidi="km-KH"/>
        </w:rPr>
        <w:t>រយៈពេល៧៥ឆ្នាំហើយ។ នៅពេលអ្នកបានរស់នៅបានយូរដូច្នោះ អ្នកអាច​និយាយ​​ឃើញ​មុខមនុស្សដែលបានឆ្លងកាត់នៅក្នុងជីវិតរបស់អ្នក។ អ្នកស្គាល់មុខមនុស្សជាច្រើ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២០ រាប់រយ រាប់ពាន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ទង់មុខមនុស្សពីម្នាក់ទៅម្នាក់ពីមនុស្សម្នា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តើមុខមនុស្សទាំងនោះប្រាប់ពីអ្វី 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កាលគេឆ្លងកាត់នៅមុខខ្ញុំក្នុងទីងងឹត គេ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អ្វីសោះនៅក្នុងលោកីយដែលមានតម្លៃស្មើ នឹងការបាត់បង់ព្រលឹង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ាត់បង់ព្រលឹងរបស់អ្នកសម្រាប់</w:t>
      </w:r>
      <w:r>
        <w:rPr>
          <w:rFonts w:ascii="Khmer OS Siemreap" w:hAnsi="Khmer OS Siemreap" w:cs="Khmer OS Siemreap"/>
          <w:u w:val="single"/>
          <w:lang w:bidi="km-KH"/>
        </w:rPr>
        <w:t>រឿង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អ្នកឆ្កួតឬអី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នោះជាអ្វី ដែលព្រលឹងទាំងនោះខ្សឹបដាក់ខ្ញុំ កាលគេចូលក្នុងសេចក្ដីងងឹ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ានជីវិត</w:t>
      </w:r>
      <w:r>
        <w:rPr>
          <w:rFonts w:ascii="Khmer OS Siemreap" w:hAnsi="Khmer OS Siemreap" w:cs="Khmer OS Siemreap"/>
          <w:lang w:bidi="km-KH"/>
        </w:rPr>
        <w:t>របស់ខ្ញុំ</w:t>
      </w:r>
      <w:r>
        <w:rPr>
          <w:rFonts w:ascii="Khmer OS Siemreap" w:hAnsi="Khmer OS Siemreap" w:cs="Khmer OS Siemreap"/>
          <w:lang w:bidi="km-KH"/>
        </w:rPr>
        <w:t>ទាំងស្រុងនៅមុខ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អ្នកនឹងមិនស្ដាប់ខ្ញុំទេ នៅពេលខ្ញុំប្រាប់ អ្នកថា វាត្រឹមតែពីរបីខែតែប៉ុណ្ណោះ។ គេវិលក្បុងលឿនណាស់ដែលអ្នកនឹងមិនស្គាល់កន្លែងណាដែលពួកគេ បានទៅឡើយ ដ្បិតពេលវេលាកន្លងទៅលឿនណាស់ វាយឺតពេលជារៀងរហូតដើម្បីកែច្នៃជីវិត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នកណាម្នាក់ធ្លាប់វិលមកវិញឡើយ បន្ទាប់ពីពួកគេបានបដិសេធមិនរើសផ្លូវត្រឹមត្រូវ។ សូមចាំថា លោកដេម៉ាស​មិន​ដែលបកក្រោយ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នឹងប្រាប់អ្នកនូវរឿងពីរបីអំពីមនុស្សដូចន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ឪពុករបស់នាងជាគ្រូអធិប្បាយម្នាក់។ នាងបានលេងប៉្យាណូនៅក្នុងក្រុមជំនុំរបស់គាត់។​ នាងជា ក្មេងស្រីមិនស្អាតម្នាក់ គ្មានអ្វីសោះដើម្បីមើលនាង។ ដូច្នេះនៅពេលក្មេងប្រុសខូចម្នាក់បានមើលកាន់នាង នាងបានទៅជាមួយក្មេងប្រុសនោះ ទាំងភ្លេចពីសេចក្ដីជំនឿដែលនាងមិនដែលស្គាល់ ហើយនាងបានទៅជា មួយគាត់ រហូតដល់គាត់បានធ្វើឲ្យនាងខូចចិត្ដ ថែមទាំងនាងបានពុះពារដើម្បី​រស់នៅសម្រាប់ពួកគេទាំង​២នាក់។ ខ្ញុំមិនអាចជួយនាងឥឡូវនេះបានឡើយ។ នាងចាស់ពេក​ ហើយគួរឲ្យពិបាកចិត្ដដើម្បី​​ស្ដាប់លឺ​ពាក្យទាំងនោះ។ ខ្ញុំបានអៀមនាងលើខ្នងខ្ញុំកាត់ភ្លៀងទៅមន្ទីរពេទ្យដែលនាងបានស្លាប់។ ចិត្ដរបស់នាងបាន ស្លាប់យូរឆ្នាំមុននោះមកហើយ។ ខ្ញុំបានរក្សាទុកព្យាណូនាងនៅក្នុងបន្ទប់ទទួលភ្ញៀវរបស់ខ្ញុំ ដើម្បីរំលឹកខ្ញុំពី ផ្លូវដែលនាងមិនបានដើរ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មុនដំបូងគាត់បានចេញពីកសិដ្ឋាន ដោយសារតែគាត់ជាកូនច្បងគេ។ គាត់ដឹងពីអ្វីដែលគាត់ចង់ បាន ហើយគាត់ទទួលបានវា គាត់រៀបការជាមួយស្រ្ដីមានម្នាក់ ហើយរកលុយបានច្រើន។ ប្រពន្ធអារបស់ គាត់ចង់បានក្មេងស្រីតូចម្នាក់ខ្លាំងណាស់ ដូច្នេះគាត់បានទិញក្មេងស្រីម្នាក់ឲ្យនាង។ ឥឡូវនេះគាត់មាន លុយច្រើន។ គាត់បានគិតថា គាត់អាចទិញអ្វីៗទាំងអស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ក្រោយមកប្រពន្ធគាត់បានស្លាប់។ បន្ទាប់មកក្មេង ស្រីនោះបានក្លាយជាក្មេងអាក្រក់ម្នាក់។ បន្ទាប់មកគេបានទុកគាត់ចោលម្នាក់ឯងនៅក្នុងផ្ទះធំរបស់គាត់។ ពួកគេបានរកឃើញគាត់នៅទីនោះ គាត់បានចាក់សោរបន្ទប់គេងទាំងមានកាំភ្លើងខ្លីជា​ប់នឹងដៃរបស់គាត់ ហើយខ្វិនដោយសារជំងឺដាច់សរសៃឈាមខួរក្បាល។ ខ្ញុំបានទៅជួបគាត់នៅមន្ទីរពេទ្យ។ គាត់មិនអាច និយាយបានឡើយ។ ខ្ញុំបានចាប់ដៃគាត់ដើម្បីអធិស្ឋានសម្រាប់គាត់។ គាត់បានស្រែកយំខ្លាំងៗដូចជាសត្វ ខ្ញុំមិនអាចគិតដល់សោះ។ នៅពេលខ្ញុំបានឃើញគាត់នៅថ្ងៃបន្ទាប់មកទៀត គាត់កំពុងដេកនៅក្នុងក្ដារម​ឈូស​ដ៏ថ្លៃមួយ។ មានរុយមួយបានទំលើមុខរបស់គាត់។ គាត់ជាអ្នកមាន តែគាត់គ្មានជីវិតដើម្បីបក់រុយ ចេញឡើយ។ ខ្ញុំបានរក្សាទុកគំនូរបស់គាត់នៅក្នុងបន្ទប់ទទួលភ្ញៀវរបស់ខ្ញុំដើម្បីរំលឹកខ្ញុំពីផ្លូវដែលគាត់មិន បានដើ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អ្នក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មានមួយឆាកជីវិតនៅមុខខ្ញុ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អ្នកនឹងមិនស្ដាប់ខ្ញុំឡើយនៅពេលខ្ញុំប្រាប់អ្នកថា វាត្រឹមតែពីរបីខែតែប៉ុណ្ណោះ។ </w:t>
      </w:r>
      <w:r>
        <w:rPr>
          <w:rFonts w:ascii="Khmer OS Siemreap" w:hAnsi="Khmer OS Siemreap" w:cs="Khmer OS Siemreap"/>
          <w:lang w:bidi="km-KH"/>
        </w:rPr>
        <w:t>គេវិលក្បុងលឿនណាស់ដែលអ្នកនឹងមិនស្គាល់កន្លែងណាដែលពួកគេ បាន​ទៅ​ឡើយ ដ្បិតពេលវេលាកន្លងទៅលឿនណាស់ វាយឺតពេលជារៀងរហូតដើម្បីកែច្នៃជីវិត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​អ្នក​ណាម្នាក់ធ្លាប់វិលមកវិញឡើយ បន្ទាប់ពីពួកគេបានបដិសេធមិនរើសផ្លូវត្រឹមត្រូវ។ លោកដេម៉ាស មិន​ដែលត្រលប់មកឯប៉ុលវិញ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ាលពីយប់ថ្ងៃអាទិត្យមុនលោកបណ្ឌិត ខាហ្គិនបានប្រាប់អ្នកអំពីជីវិតរបស់ខ្ញុំ។ គាត់បានប្រាប់ថា វា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ឆ្នាំនៃចម្បាំង ការក្បត់ និងការត្រឡប់ថយក្រោ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ចំពោះអ្នកប្រហែលជាវាហាក់ដូចជា ជីវិតរបស់ គ្រូគង្វាលម្នាក់ពិបាកពេក យូរពេក ហើយពេញដោយថ្ងៃអាក្រក់។ អ្នកគិតថា ប្រហែលវាជា</w:t>
      </w:r>
      <w:r>
        <w:rPr>
          <w:rFonts w:ascii="Khmer OS Siemreap" w:hAnsi="Khmer OS Siemreap" w:cs="Khmer OS Siemreap"/>
          <w:u w:val="single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ដែលបានដើរ ផ្លូវវៀចនៅក្នុងផ្លូវនៃជិវិត។ ប្រហែលនោះជាអ្វីដែលលោកដេម៉ាស់បានគិត នៅពេលគាត់បានឃើញប៉ុល ចាប់ច្រវ៉ាក់ ទាំងរងទុក្ខវេទនាក្នុងគុក។ ប្រពន្ធខ្ញុំ និងខ្ញុំបានទៅមើលគុកដ៏ងងឹតនៅក្នុងរ៉ូមនោះ។ ការពិត យើងបានចូលទៅក្នុងបន្ទប់ឃុំឃាំងក្នុងគុក ដែលប៉ុលបានសរសេរគម្ពីរ២ធីម៉ូថេ។ ហើយដេម៉ាសខ្លាចថា គាត់នឹងទៅកន្លែងនោះដែរ។ ដូច្នេះគាត់បានលះចោលសាវកប៉ុល។ ហើយប៉ុលបានសរសេរពាក្យដ៏អាក្រក់ ទាំងនោ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tabs>
          <w:tab w:val="clear" w:pos="720"/>
          <w:tab w:val="left" w:pos="1150" w:leader="none"/>
        </w:tabs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អ្នក​ដេម៉ាស​បាន​លះ​ចោល​ខ្ញុំ​ហើយ ដោយ​គាត់​ស្រឡាញ់​លោកីយ៍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លោកដេម៉ាសបានខុស ហើយអ្នកខុសដែរ។</w:t>
      </w:r>
      <w:r>
        <w:rPr>
          <w:rFonts w:ascii="Khmer OS Siemreap" w:hAnsi="Khmer OS Siemreap" w:cs="Khmer OS Siemreap"/>
          <w:lang w:bidi="km-KH"/>
        </w:rPr>
        <w:t xml:space="preserve"> ទោះបីជាផ្លូវនេះពិបាកក៏ដោយ វានាំឲ្យខ្ញុំមានក្ដី អំណរ នាំឲ្យខ្ញុំមានប្រពន្ឌដ៏អស្ចារ្យពេកដើម្បីពិពណ៌នាប្រាប់ និងមិត្ដភាពដែលខ្ញុំមិនដែលស្គាល់សោះឡើយ បើសិនជាខ្ញុំបានដើរផ្លូវវៀចនៅក្នុងផ្លូវជីវិត កាលខ្ញុំនៅតែជាក្មេងជំទង់ម្នាក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អេរិក ប៉ូត ក្លីបប៉ូនជាចៅប្រុសរបស់លោកវីលៀម ប៉ូត អ្នកបង្កើតសមាគមន៍សាវេសឹនអាមី ហើយ គាត់ជាកូនប្រុសរបស់គ្រូអធិប្បាយម្នាក់។ អេរិកបានទៅប្រទេសអាហ្វ្រិកដើម្បីធ្វើជាបេសកជនរបស់ពួកជំនុំ នៃព្រះ។ គាត់បានស្លាប់ត្រឹមតែ២សប្ដាហ៍ក្រោយមក ប្រពន្ធដ៏មានទំងន់របស់គាត់ឡូសីល និងកូនស្រីវ័យ ក្មេងរបស់គេបានមកដល់កន្លែងនោះ។ គាត់ត្រឹមតែមានអាយុ២៩ឆ្នាំប៉ុណ្ណោះកាលគាត់ស្លាប់។ ក្រោយមក ប្រពន្ធគាត់បាននិពន្ធពីការស្លាប់ដ៏ជាសោនាដកម្មរបស់ប្ដីគាត់នៅក្នុងសៀវភៅមួយ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ដាប់បង្គាប់រហូតដល់ទីមរណៈ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នាងបានប្រាប់ពីកម្មវិធីថ្វាយបង្គំព្រះមួយនៅពេលនាង និងអេរិក បានចូលរួមមុនពេលទុកអ្វីខ្លះសម្រាប់ប្រទេសអាហ្រិ្វក។ ពួកគេបានអធិស្ឋាន ហើយច្រៀងចម្រៀងដែល ម្ដាយរបស់អេរិកបាននិពន្ធ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ផ្កាប់មុខនៅព្រះបាទារបស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គ្រប់ទាំងអស់ដល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ខ្ញុំរងទុក្ខ រស់ឬស្លាប់ក្ដី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ម្រាប់ព្រះអម្ចាស់ខ្ញុំដែលបានជាប់ឆ្កាង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ៅក្នុងសៀវភៅរបស់នាងដែលប្រាប់អំពីបុណ្យសពរបស់ប្ដីនាង។</w:t>
      </w:r>
      <w:r>
        <w:rPr>
          <w:rFonts w:ascii="Khmer OS Siemreap" w:hAnsi="Khmer OS Siemreap" w:cs="Khmer OS Siemreap"/>
          <w:lang w:bidi="km-KH"/>
        </w:rPr>
        <w:t xml:space="preserve">​ ជនជាតិអាហ្រិ្វកដែលមិនធ្លាប់ លឺដំណឹងល្អរាប់រយនាក់បានមកទីនោះដើម្បីមើលការបញ្ចុះសពរបស់គ្រីស្ទាន។ នាងសរសេ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ោយ​មក</w:t>
      </w:r>
      <w:r>
        <w:rPr>
          <w:rFonts w:ascii="Khmer OS Siemreap" w:hAnsi="Khmer OS Siemreap" w:cs="Khmer OS Siemreap"/>
          <w:lang w:val="ca-ES" w:bidi="km-KH"/>
        </w:rPr>
        <w:t>បន្ទាប់ពីអធិស្ឋានចប់ គេយកមឈូសខាងលើដាក់ចូល ហើយដុំដែកគោលជាប់។ អ្នកអាចស្រមៃឃើញ ពីការឈឺចាប់ដែលបុកនៅក្នុងចិត្ដរបស់ខ្ញុំកាលគេយកញញួរវាយក្ដារមឈូសនោះមួយៗ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ក្រោយមកនាង 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យល់ដឹងថា បេសកជនសព្វថ្ងៃនេះមានជោគជ័យដ៏ធំដោយព្រោះតែទាហានពលីកម្មដែល បានលះបង់ជីវិតរបស់ពួកគេនៅ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កន្លែង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ដែលព្រះត្រាស់ហៅឲ្យទៅ សម្រាប់ព្រលឹងមនុស្សដែលកំពុងវិនាស ដែលពួកគេស្រឡាញ់ខ្លាំងមែនទែន។ វាត្រូវបានប្រាប់ថា ជួនកាលផ្នូរដ៏ឯកោរនៅកន្លែងដាច់ស្រយាលនោះ បានធ្វើឲ្យជីវិត និងចិត្ដរបស់បងប្អូននៅទីនោះចាប់អារម្មណ៍នៅជាប់យូរ ជាជាងជីវិតនៃការខំប្រឹងប្រែង ដ្បិតឈើឆ្កាងដ៏សាមញ្ញដែលបានលើកពីដីបានពោលច្បាស់ជាងពាក្យសំដីជាច្រើន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េរិក ប៉ូត ក្លីបប៉ូនត្រឹមតែមានអាយុ២៩ឆ្នាំប៉ុណ្ណោះកាលគាត់បានបម្រើព្រះនៅកន្លែងផ្សេង ជា កន្លែងដែលមនុស្សមិនស្គាល់ពីគ្រិស្ដសាសនាសោះឡើយ។ គាត់បានរស់នៅទីនោះត្រឹមតែ២​សប្ដាហ៍​​តែ​ប៉ុណ្ណោះបន្ទាប់ពីគាត់បានទៅដល់។​ សេចក្ដីអធិប្បាយតែ១គត់របស់គាត់ដែលគាត់បានបង្រៀនជាជីវិតគាត់ ដែលអ្នកផ្សេងទៀតបានបង្រៀននៅក្នុងសេចក្ដីអធិប្បាយក្នុងបុណ្យសពរបស់គាត់ កាលជនជាតិអាហ្រ្វិក ដែលមិនជឿព្រះរាប់រយនាងបានស្ដាប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ែបុណ្យសពដ៏តូចនោះជាការចាប់ផ្ដើមសាសនាគ្រិស្ដនៅក្នុងស្រុកបើខីណា ហ្វាសសូ។ សព្វថ្ងៃ នេះ ពួកក្រុមជំនុំនៃព្រះនៅប៉ែកខាងនោះនៃប្រទេសអាហ្រ្វិកចងចាំពីលោក</w:t>
      </w:r>
      <w:r>
        <w:rPr>
          <w:rFonts w:ascii="Khmer OS Siemreap" w:hAnsi="Khmer OS Siemreap" w:cs="Khmer OS Siemreap"/>
          <w:lang w:bidi="km-KH"/>
        </w:rPr>
        <w:t xml:space="preserve">អេរិក ប៉ូត ក្លីបប៉ូន ទុកជាវិរៈ បុរសខាងជំនឿម្នាក់ ដែលបានថ្វាយជីវិតរបស់គាត់ដើម្បីដើរតាមការត្រាស់ហៅរបស់ព្រះ។ សព្វថ្ងៃនេះក្រុម ជំនុំនៃព្រះធំជាងនិកាយប្រូតែស្ដង់ដ៏ធំបំផុតនៅទីនោះ។ </w:t>
      </w:r>
      <w:r>
        <w:rPr>
          <w:rFonts w:ascii="Khmer OS Siemreap" w:hAnsi="Khmer OS Siemreap" w:cs="Khmer OS Siemreap"/>
          <w:lang w:val="ca-ES" w:bidi="km-KH"/>
        </w:rPr>
        <w:t>ក្រុមជំនុំច្រើនជាង៤៥០០របស់ពួកគេ និងចំណុច ដែលប្រកាសដំណឹងល្អផ្សេងៗបានបម្រើជនជាតិអាហ្រិ្វកដែលជឿលើព្រះច្រើន១</w:t>
      </w:r>
      <w:r>
        <w:rPr>
          <w:rFonts w:cs="Khmer OS Siemreap" w:ascii="Khmer OS Siemreap" w:hAnsi="Khmer OS Siemreap"/>
          <w:lang w:val="ca-ES" w:bidi="km-KH"/>
        </w:rPr>
        <w:t>.</w:t>
      </w:r>
      <w:r>
        <w:rPr>
          <w:rFonts w:ascii="Khmer OS Siemreap" w:hAnsi="Khmer OS Siemreap" w:cs="Khmer OS Siemreap"/>
          <w:lang w:val="ca-ES" w:bidi="km-KH"/>
        </w:rPr>
        <w:t>២លាននាក់។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ឆាកជីវិត ដ៏ខ្លីរបស់អេរិកបានធ្វើឲ្យមនុស្សរាប់ពាន់ ដែលមិនអាចប្រាប់បាននៅប៉ែកមួយក្នុងប្រទេសអាហ្រិ្វកស្គាល់ព្រះ​គ្រិស្ដ វាជាកន្លែងដែលគ្មានស្បែកសម្នាក់បានទៅទីនោះកាលពីមុន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ៅពេលខ្ញុំអានរឿងនោះពីរបីថ្ងៃមុន ខ្ញុំគិតថា ខ្ញុំត្រូវតែប្រាប់រឿងនេះទៅកាន់អ្នកជាមិនខាន។ ថ្ងៃ ណាមួយ ទុក្ខលំបាកអ្វីក៏ដោយដែលអ្នកឆ្លកាត់នឹងត្រូវសងវិញដោយសារព្រះគ្រិស្ដ។ សូមងាកចេញពីផ្លូវ ស្រួលដែលលោកដេម៉ាសបានដើរ កាលគាត់បានលះចោលសាវកប៉ុល ហើយទុកគាត់ឲ្យនៅក្នុងគុកនោះ។ សូមងាកចេញពីផ្លូវស្រួល ហើយរើសយកផ្លូវដែលមនុស្សតិចតួចណាស់ដើរតាម។ ចូរមើល២ធីម៉ូថេ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៧ ចូរស្ដាប់សាវកប៉ុលបន្ទាប់ពីដេម៉ាសបានលះចោលគាត់ឲ្យជាប់ច្រវ៉ាក់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ព្រះអម្ចាស់​ទ្រង់​បាន​គង់​ជា​មួយ​នឹង​ខ្ញុំ​វិញ ព្រម​ទាំង​ចំរើន​កំឡាំង​ផង ដើម្បី​ឲ្យ​ដំណឹង​ល្អ​បាន​ផ្សាយ​ទៅ​សព្វ​គ្រប់ ឲ្យ​អស់​ទាំង​សាសន៍​បាន​ដឹង​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សារ​ខ្ញុំ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ប្រុសស្រីវ័យក្មេងអើយ សូមធ្វើតាមគំរូរបស់សាវកប៉ុលចុះ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សូមយកចក្ខុវិស័យរបស់ប៉ុលទុកជារបស់ យើងផ្ទាល់ខ្លួ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សូមជួយយើងជួយឲ្យក្រុមជំនុំដ៏អស្ចារ្យនេះបំភ្លឺទៅលើទីទួលរហូតដល់លោកីយទាំងមូល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ឲ្យ​​អស់ទាំងសាសន៍បានដឹ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ដំណឹងល្អ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បុរសវ័យក្មេងអើយ សូមគិតថាក្រុមជំនុំយើងអាចក្លាយជាយ៉ាង ណាទៅ ហើយវានឹងទៅជាយ៉ាងដោយសារព្រះគុណរបស់ព្រះ ក្រុមជំនុំ</w:t>
      </w:r>
      <w:r>
        <w:rPr>
          <w:rFonts w:ascii="Khmer OS Siemreap" w:hAnsi="Khmer OS Siemreap" w:cs="Khmer OS Siemreap"/>
          <w:u w:val="single"/>
          <w:lang w:val="en-US" w:bidi="km-KH"/>
        </w:rPr>
        <w:t>នឹង</w:t>
      </w:r>
      <w:r>
        <w:rPr>
          <w:rFonts w:ascii="Khmer OS Siemreap" w:hAnsi="Khmer OS Siemreap" w:cs="Khmer OS Siemreap"/>
          <w:lang w:val="en-US" w:bidi="km-KH"/>
        </w:rPr>
        <w:t>ក្លាយជាយ៉ាងណាទៅ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្រ្ដីវ័យ ក្មេងអើយ សូមថ្វាយអ្វីដែលល្អបំផុតសម្រាប់ព្រះគ្រិស្ដ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សូមថ្វាយវ័យកំលោះ និងកម្លាំងរបស់អ្នកដល់ព្រះគ្រិស្ដចុ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ធ្វើដូច</w:t>
      </w:r>
      <w:r>
        <w:rPr>
          <w:rFonts w:ascii="Khmer OS Siemreap" w:hAnsi="Khmer OS Siemreap" w:cs="Khmer OS Siemreap"/>
          <w:lang w:bidi="km-KH"/>
        </w:rPr>
        <w:t>អេរិក ប៉ូត ក្លីបប៉ូ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 ញើសឈាមនៃជីវិតរបស់អ្នកសម្រាប់ព្រះអង្គសង្រ្គោះចុះ។ គ្មានអ្វីសោះទាញមកក្រោយ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ថ្វាយគ្រប់ ទាំងអស់ដែលអ្នកមានដល់ព្រះគ្រិស្ដ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បំរើព្រះនៅក្នុងព័ន្ធកិច្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ៅកន្លែងដែលព្រះត្រាស់ហៅ ឲ្យ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ឲ្យពួកលោកីយហៅអ្នកថា អ្នកជាមនុស្សល្ងីល្ងើ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េញទៅ ហើយនាំមនុស្សវ័យក្មេងមក ស្ដាប់លឺដំណឹង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ថ្វាយ</w:t>
      </w:r>
      <w:r>
        <w:rPr>
          <w:rFonts w:ascii="Khmer OS Siemreap" w:hAnsi="Khmer OS Siemreap" w:cs="Khmer OS Siemreap"/>
          <w:u w:val="single"/>
          <w:lang w:bidi="km-KH"/>
        </w:rPr>
        <w:t>របស់ល្អបំផុត</w:t>
      </w:r>
      <w:r>
        <w:rPr>
          <w:rFonts w:ascii="Khmer OS Siemreap" w:hAnsi="Khmer OS Siemreap" w:cs="Khmer OS Siemreap"/>
          <w:lang w:bidi="km-KH"/>
        </w:rPr>
        <w:t>ដែលមានអ្នកដល់ព្រះគ្រិស្ដ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ក្រោកឈរឡើង ហើយ ច្រៀងបទលេខ៧នៅលើក្រដាសចម្រៀងរបស់អ្នក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ង្គ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និមិត្ដ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ឲ្យខ្ញុំត្រឹមតែមើលកាន់ព្រះយេស៊ូវតែ១គត់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ទ្រង់នាំខ្ញុំកាត់ច្រកភ្នំក៏ដោ គង់តែសិរីល្អទ្រង់នៅជាប់ជាមួយខ្ញុំរហូត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ំពេញនិមិត្ដរបស់ខ្ញុំ ទាល់តែសិរីល្អទ្រង់ត្រូវបានបំភ្លឺក្នុងវិញ្ញាណខ្ញុំ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និមិត្ដរបស់ខ្ញុំ ដើម្បីឲ្យមនុស្សទាំងអស់អាចឃើញរូបអង្គបរិសុទ្ធទ្រង់នៅក្នុងខ្ញុំ។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និមិត្ដរបស់ខ្ញុំ ព្រលឹងខ្ញុំស្រេកប្រាថ្នាចង់រក្សាសិរីល្អរបស់ទ្រង់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មួយភាពឥតខ្ចោះ ក្ដីស្រឡាញ់បរិសុទ្ធរបស់ទ្រង់ ដែលហូរក្នុងផ្លូវខ្ញុំដោយចាំងពន្លឺពីលើ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ំពេញនិមិត្ដរបស់ខ្ញុំ ទាល់តែសិរីល្អទ្រង់ត្រូវបានបំភ្លឺក្នុងវិញ្ញាណខ្ញុំ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និមិត្ដរបស់ខ្ញុំ ដើម្បីឲ្យមនុស្សទាំងអស់អាចឃើញរូបអង្គបរិសុទ្ធទ្រង់នៅក្នុងខ្ញុំ។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និមិត្ដរបស់ខ្ញុំ កុំឲ្យស្រមោលនៃអំពើបាបដ៏អាក្រក់ភ្លឺចាំងនៅក្នុងខ្ញុំឡើយ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ព្រះភក្រ្ដទ្រង់មួយគត់ ព្រលឹងខ្ញុំអរសប្បាយនឹងព្រះគុណដ៏អនេកទ្រង់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ំពេញនិមិត្ដរបស់ខ្ញុំ ទាល់តែសិរីល្អទ្រង់ត្រូវបានបំភ្លឺក្នុងវិញ្ញាណខ្ញុំ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និមិត្ដរបស់ខ្ញុំ ដើម្បីឲ្យមនុស្សទាំងអស់អាចឃើញរូបអង្គបរិសុទ្ធទ្រង់នៅក្នុងខ្ញុំ។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និមិត្ដ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ុំទាន់អង្គុយ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រឿងដែលខ្ញុំប្រាប់នៅព្រឹកមិញសុទ្ធតែជារឿងពិត។ ស្រ្ដីដែលបានរត់ចេញពីក្រុមជំនុំរបស់ឪពុកខ្លួន ហើយរៀបការជាមួយមនុស្សអាក្រក់នោះបានបំផ្លាញជីវិតរបស់នាង ជាម្ដាយចុងរបស់ឪពុកចុងរបស់ខ្ញុំ ។    បុរសអ្នក មានដែលបានចាក់សោរខ្លួនឯងនៅក្នុងបន្ទប់គេងទាំងមានកាំភ្លើងខ្លីក្នុងដៃជាលោកពូរបស់ខ្ញុំ គាត់ ជាបងប្រុសច្បងរបស់ឪពុកខ្ញុំ។ ស្រ្ដីដែលបានខូចខួរក្បាលនោះខ្ញុំនឹងមិនប្រាប់ឈ្មោះនោះទេ ដោយសារតែ នាងនៅរស់នៅ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ានគ្រាមួយពួកគេសុទ្ធតែជាមនុស្សវ័យក្មេងដូចអ្នករាល់គ្នា។ តែពួកគេបន្ដរស់នៅដោយមិនទទួល សេចក្ដីសង្រ្គោះពីព្រះយេស៊ូវ។ ពួកគេ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ដិសេធ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្រះយេស៊ូវច្រើនដងពេក ដែលធ្វើទៅជាទំលាប់ ទំលាប់ដ៏ខ្លាំង  ដែលព្រះទ្រង់បានទុកឲ្យគេវិនាសទៅ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ប្រុសស្រីវ័យក្មេងទាំងឡាយអ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បែរចេញពីជីវិតដែលគ្មានព្រះ ហើយមករកព្រះ យេស៊ូវគ្រីស្ដ ដ៏ជាព្រះរាជបុត្រានៃព្រះ។ ចូរជឿជាក់លើទ្រង់។ ទ្រង់នឹងសំអាតអ្នកដោយព្រះលោហិតរបស់ ទ្រង់។ ទ្រង់កំពុងរង់ចាំអ្នកនៅខាងស្ដាំដៃព្រះវរបិតាដែលគង់នៅស្ថានសួគ៌។ ចូរជឿជាក់លើព្រះយេស៊ូវទៅ នោះទ្រង់សង្រ្គោះអ្នកពីជីវិតដែលខ្ជះខ្ជាយ និងភាពគ្មានសង្ឃឹមដែលនៅអស់កល្ប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បងប្អូនទាំងអស់គ្នាបិទ។ បើអ្នកចង់និយាយជាមួយយើងអំពីការជឿជាក់លើព្រះយេស៊ូវ នោះ ខ្ញុំចង់ឲ្យអ្នកដើរតាមលោកខាហ្គិន និងលោកយ៉ូហាន ខាហ្គិនដើម្បីទៅខាងក្រោយសាលប្រជុំឥឡូវនេះ។ គេ នឹងនាំអ្នកទៅកាន់បន្ទប់ស្ងាត់មួយដែលអ្នកអាចនិយាយ ហើយអធិស្ឋានបាន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២ធីម៉ូថេ 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០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៧។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ind w:left="144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ខ្ញុំចង់បានព្រះយេស៊ូវជាជាង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rFonts w:ascii="Khmer OS Siemreap" w:hAnsi="Khmer OS Siemreap" w:cs="Khmer OS Siemreap"/>
          <w:b/>
          <w:b/>
          <w:lang w:bidi="km-KH"/>
        </w:rPr>
        <w:t>ពាក្យដោយលោក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Rhea F. Miller,1922; 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ទ​ភ្លេង​​​តែង​ដោយលោក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George Beverly Shea, 1909-2013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080" w:right="1080" w:hanging="101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Kh Siemreap">
    <w:altName w:val="Times New Roman"/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16:00Z</dcterms:created>
  <dc:creator>Christopher L. Cagan</dc:creator>
  <dc:description/>
  <dc:language>en-US</dc:language>
  <cp:lastModifiedBy>Use This Account</cp:lastModifiedBy>
  <cp:lastPrinted>2016-04-14T17:26:00Z</cp:lastPrinted>
  <dcterms:modified xsi:type="dcterms:W3CDTF">2016-06-02T15:20:00Z</dcterms:modified>
  <cp:revision>5</cp:revision>
  <dc:subject/>
  <dc:title>REVIVAL AND EVANGELISM</dc:title>
</cp:coreProperties>
</file>