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;Khmer UI" w:hAnsi="Khmer OS Siemreap;Khmer UI" w:cs="Khmer OS Siemreap;Khmer UI"/>
          <w:lang w:val="ca-ES" w:bidi="km-KH"/>
        </w:rPr>
      </w:pPr>
      <w:r>
        <w:rPr>
          <w:rFonts w:ascii="Khmer OS Siemreap;Khmer UI" w:hAnsi="Khmer OS Siemreap;Khmer UI" w:cs="Khmer OS Siemreap;Khmer UI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៥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Leelawadee UI" w:hAnsi="Leelawadee UI" w:cs="Leelawadee UI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</w:t>
        </w:r>
        <w:r>
          <w:rPr>
            <w:rStyle w:val="InternetLink"/>
            <w:rFonts w:ascii="Khmer OS Siemreap;Khmer UI" w:hAnsi="Khmer OS Siemreap;Khmer UI" w:cs="Khmer OS Siemreap;Khmer UI"/>
            <w:sz w:val="20"/>
            <w:sz w:val="20"/>
            <w:lang w:bidi="km-KH"/>
          </w:rPr>
          <w:t xml:space="preserve"> </w:t>
        </w:r>
        <w:r>
          <w:rPr>
            <w:rStyle w:val="InternetLink"/>
            <w:rFonts w:ascii="Arial" w:hAnsi="Arial" w:cs="Arial"/>
            <w:sz w:val="20"/>
            <w:sz w:val="20"/>
            <w:lang w:bidi="km-KH"/>
          </w:rPr>
          <w:t>​</w:t>
        </w:r>
        <w:r>
          <w:rPr>
            <w:rStyle w:val="InternetLink"/>
            <w:rFonts w:ascii="Leelawadee UI" w:hAnsi="Leelawadee UI" w:cs="Leelawadee UI"/>
            <w:sz w:val="20"/>
            <w:sz w:val="20"/>
            <w:lang w:bidi="km-KH"/>
          </w:rPr>
          <w:t>ដើម្បី​​ឲ្យ​ដំណឹង​ល្អរាលដាលទៅពេញពិភពលោក។</w:t>
        </w:r>
      </w:hyperlink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Normal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Khmer OS Siemreap;Khmer UI" w:hAnsi="Khmer OS Siemreap;Khmer UI" w:cs="Khmer OS Siemreap;Khmer UI"/>
          <w:sz w:val="28"/>
          <w:sz w:val="28"/>
          <w:szCs w:val="28"/>
          <w:lang w:bidi="km-KH"/>
        </w:rPr>
        <w:t>យ៉ូណាស</w:t>
      </w:r>
      <w:r>
        <w:rPr>
          <w:rFonts w:ascii="Khmer OS Siemreap;Khmer UI" w:hAnsi="Khmer OS Siemreap;Khmer UI" w:cs="Khmer OS Siemreap;Khmer UI"/>
          <w:sz w:val="28"/>
          <w:sz w:val="28"/>
          <w:szCs w:val="28"/>
        </w:rPr>
        <w:t xml:space="preserve"> – </w:t>
      </w:r>
      <w:r>
        <w:rPr>
          <w:rFonts w:ascii="Khmer OS Siemreap;Khmer UI" w:hAnsi="Khmer OS Siemreap;Khmer UI" w:cs="Khmer OS Siemreap;Khmer UI"/>
          <w:sz w:val="28"/>
          <w:sz w:val="28"/>
          <w:szCs w:val="28"/>
          <w:lang w:bidi="km-KH"/>
        </w:rPr>
        <w:t>ហោរានៃការរស់ឡើងវិញ</w:t>
      </w:r>
      <w:r>
        <w:rPr>
          <w:rFonts w:cs="Khmer OS Siemreap;Khmer UI" w:ascii="Khmer OS Siemreap;Khmer UI" w:hAnsi="Khmer OS Siemreap;Khmer UI"/>
          <w:sz w:val="28"/>
          <w:szCs w:val="28"/>
        </w:rPr>
        <w:t>!</w:t>
      </w:r>
    </w:p>
    <w:p>
      <w:pPr>
        <w:pStyle w:val="Heading8"/>
        <w:spacing w:before="0" w:after="0"/>
        <w:rPr>
          <w:b/>
          <w:b/>
          <w:bCs/>
        </w:rPr>
      </w:pPr>
      <w:r>
        <w:rPr>
          <w:b/>
          <w:bCs/>
        </w:rPr>
        <w:t>JONAH – THE PROPHET OF REVIVAL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Cambodian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/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គ្រូគង្វាលអ</w:t>
      </w:r>
      <w:r>
        <w:rPr>
          <w:rFonts w:ascii="Khmer OS Siemreap;Khmer UI" w:hAnsi="Khmer OS Siemreap;Khmer UI" w:cs="Khmer OS Siemreap;Khmer UI"/>
          <w:lang w:bidi="km-KH"/>
        </w:rPr>
        <w:t>ស់</w:t>
      </w:r>
      <w:r>
        <w:rPr>
          <w:rFonts w:ascii="Khmer OS Siemreap;Khmer UI" w:hAnsi="Khmer OS Siemreap;Khmer UI" w:cs="Khmer OS Siemreap;Khmer UI"/>
          <w:lang w:bidi="km-KH"/>
        </w:rPr>
        <w:t>តំណែង</w:t>
      </w:r>
    </w:p>
    <w:p>
      <w:pPr>
        <w:pStyle w:val="Normal"/>
        <w:jc w:val="center"/>
        <w:rPr>
          <w:rFonts w:ascii="Khmer OS Siemreap;Khmer UI" w:hAnsi="Khmer OS Siemreap;Khmer UI" w:cs="Khmer OS Siemreap;Khmer UI"/>
          <w:sz w:val="24"/>
          <w:szCs w:val="24"/>
          <w:lang w:bidi="km-KH"/>
        </w:rPr>
      </w:pP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រសៀល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មិថុនា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១៤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 ២០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២០</w:t>
      </w:r>
      <w:r>
        <w:rPr>
          <w:sz w:val="24"/>
          <w:sz w:val="24"/>
          <w:lang w:bidi="km-KH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June 14, 2020</w:t>
      </w:r>
    </w:p>
    <w:p>
      <w:pPr>
        <w:pStyle w:val="TextBody"/>
        <w:tabs>
          <w:tab w:val="clear" w:pos="720"/>
          <w:tab w:val="left" w:pos="5060" w:leader="none"/>
        </w:tabs>
        <w:jc w:val="left"/>
        <w:rPr>
          <w:sz w:val="18"/>
          <w:szCs w:val="14"/>
        </w:rPr>
      </w:pPr>
      <w:r>
        <w:rPr>
          <w:sz w:val="18"/>
          <w:szCs w:val="14"/>
        </w:rPr>
        <w:tab/>
      </w:r>
    </w:p>
    <w:p>
      <w:pPr>
        <w:pStyle w:val="TextBody"/>
        <w:ind w:left="720" w:right="720" w:hanging="101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bookmarkStart w:id="0" w:name="_Hlk41472063"/>
      <w:bookmarkEnd w:id="0"/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1" w:name="V1"/>
      <w:r>
        <w:rPr>
          <w:rStyle w:val="Verse"/>
          <w:rFonts w:cs="Khmer OS Siemreap;Khmer UI" w:ascii="Khmer OS Siemreap;Khmer UI" w:hAnsi="Khmer OS Siemreap;Khmer UI"/>
          <w:sz w:val="18"/>
          <w:szCs w:val="18"/>
        </w:rPr>
        <w:t> </w:t>
      </w:r>
      <w:bookmarkEnd w:id="1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 xml:space="preserve">រីឯ​ព្រះបន្ទូល​នៃ​ព្រះយេហូវ៉ា បាន​មក​ដល់​យ៉ូណាស ជា​កូន​អ័មីថាយ​ថា </w:t>
      </w:r>
      <w:bookmarkStart w:id="2" w:name="V2"/>
      <w:r>
        <w:rPr>
          <w:rStyle w:val="Verse"/>
          <w:rFonts w:ascii="Khmer OS Siemreap;Khmer UI" w:hAnsi="Khmer OS Siemreap;Khmer UI" w:cs="Khmer OS Siemreap;Khmer UI"/>
          <w:sz w:val="18"/>
          <w:sz w:val="18"/>
          <w:szCs w:val="18"/>
        </w:rPr>
        <w:t>២ </w:t>
      </w:r>
      <w:bookmarkEnd w:id="2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ចូរ​ក្រោក​ឡើង​ទៅ​ឯ​នីនីវេ ជា​ទី​ក្រុង​ធំ ហើយ​ស្រែក​ប្រកាស​ទាស់​នឹង​ក្រុង​នោះ ពី​ព្រោះ​អំពើ​អាក្រក់​របស់​គេ​បាន​សាយ​ឡើង នៅ​ចំពោះ​មុខ​អញ​ហើយ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ណាស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,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;Khmer UI" w:hAnsi="Khmer OS Siemreap;Khmer UI" w:cs="Khmer OS Siemreap;Khmer UI"/>
          <w:sz w:val="18"/>
          <w:szCs w:val="14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4"/>
          <w:lang w:bidi="km-KH"/>
        </w:rPr>
      </w:r>
      <w:bookmarkStart w:id="3" w:name="_Hlk41472063"/>
      <w:bookmarkStart w:id="4" w:name="_Hlk41472063"/>
      <w:bookmarkEnd w:id="4"/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ណ្ឌយ៉ូណាសត្រូវបានសរសេរដោយហោរាយ៉ូណាសដោយផ្ទាល់។ ខ្ញុំសូមថា ដោយសារវាបើក សំដែងពីគំនិត និងការអធិស្ឋានរបស់យ៉ូណាស គ្មានអ្នកណាម្នាក់អាចដឹងឡើយ មានតែគាត់ប៉ុណ្ណោះ។ ហេតុការណ៍របស់យ៉ូណាសជាមនុស្សក្នុងប្រវត្ដិសាស្រ្ដដែលត្រូវបានប្រាប់ក្នុង១ពង្សាវតារក្សត្រ ១៤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៤</w:t>
      </w:r>
      <w:r>
        <w:rPr>
          <w:rFonts w:cs="Khmer OS Siemreap;Khmer UI" w:ascii="Khmer OS Siemreap;Khmer UI" w:hAnsi="Khmer OS Siemreap;Khmer UI"/>
          <w:sz w:val="20"/>
          <w:lang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២៥ នៅពេលគ្រូសាសន៍យូដាបានហៅគាត់ថា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bookmarkStart w:id="5" w:name="V25"/>
      <w:r>
        <w:rPr>
          <w:rStyle w:val="Verse"/>
          <w:rFonts w:cs="Khmer OS Siemreap;Khmer UI" w:ascii="Khmer OS Siemreap;Khmer UI" w:hAnsi="Khmer OS Siemreap;Khmer UI"/>
        </w:rPr>
        <w:t> </w:t>
      </w:r>
      <w:bookmarkEnd w:id="5"/>
      <w:r>
        <w:rPr>
          <w:rFonts w:cs="Khmer OS Siemreap;Khmer UI" w:ascii="Khmer OS Siemreap;Khmer UI" w:hAnsi="Khmer OS Siemreap;Khmer UI"/>
        </w:rPr>
        <w:t>​</w:t>
      </w:r>
      <w:r>
        <w:rPr>
          <w:rFonts w:ascii="Khmer OS Siemreap;Khmer UI" w:hAnsi="Khmer OS Siemreap;Khmer UI" w:cs="Khmer OS Siemreap;Khmer UI"/>
        </w:rPr>
        <w:t>ដោយសារ​ហោរា​យ៉ូណាស​ជា​កូន​អ័មីថាយ ជា​អ្នក​បំរើ​ទ្រង់ ដែល​នៅ​កាថ</w:t>
      </w:r>
      <w:r>
        <w:rPr>
          <w:rFonts w:cs="Khmer OS Siemreap;Khmer UI" w:ascii="Khmer OS Siemreap;Khmer UI" w:hAnsi="Khmer OS Siemreap;Khmer UI"/>
        </w:rPr>
        <w:t>-</w:t>
      </w:r>
      <w:r>
        <w:rPr>
          <w:rFonts w:ascii="Khmer OS Siemreap;Khmer UI" w:hAnsi="Khmer OS Siemreap;Khmer UI" w:cs="Khmer OS Siemreap;Khmer UI"/>
        </w:rPr>
        <w:t>ហេភើរ</w:t>
      </w:r>
      <w:r>
        <w:rPr>
          <w:rFonts w:cs="Khmer OS Siemreap;Khmer UI" w:ascii="Khmer OS Siemreap;Khmer UI" w:hAnsi="Khmer OS Siemreap;Khmer UI"/>
          <w:lang w:bidi="km-KH"/>
        </w:rPr>
        <w:t>»(</w:t>
      </w:r>
      <w:r>
        <w:rPr>
          <w:rFonts w:ascii="Khmer OS Siemreap;Khmer UI" w:hAnsi="Khmer OS Siemreap;Khmer UI" w:cs="Khmer OS Siemreap;Khmer UI"/>
          <w:lang w:bidi="km-KH"/>
        </w:rPr>
        <w:t>២ពង្សាវតារក្សត្រ ១៤</w:t>
      </w:r>
      <w:r>
        <w:rPr>
          <w:rFonts w:cs="Khmer OS Siemreap;Khmer UI" w:ascii="Khmer OS Siemreap;Khmer UI" w:hAnsi="Khmer OS Siemreap;Khmer UI"/>
          <w:lang w:bidi="km-KH"/>
        </w:rPr>
        <w:t>:</w:t>
      </w:r>
      <w:r>
        <w:rPr>
          <w:rFonts w:ascii="Khmer OS Siemreap;Khmer UI" w:hAnsi="Khmer OS Siemreap;Khmer UI" w:cs="Khmer OS Siemreap;Khmer UI"/>
          <w:lang w:bidi="km-KH"/>
        </w:rPr>
        <w:t>២៥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>។ ព្រះអម្ចាស់យេស៊ូវគ្រិស្ដក៏មានបន្ទូលប្រាប់ពីយ៉ូ ណាសផងដែរ ហោរាក្នុងប្រវត្ដិសាស្រ្ដ។ សូមបើកទៅម៉ាថាយ ១២</w:t>
      </w:r>
      <w:r>
        <w:rPr>
          <w:rFonts w:cs="Khmer OS Siemreap;Khmer UI" w:ascii="Khmer OS Siemreap;Khmer UI" w:hAnsi="Khmer OS Siemreap;Khmer UI"/>
          <w:lang w:bidi="km-KH"/>
        </w:rPr>
        <w:t>:</w:t>
      </w:r>
      <w:r>
        <w:rPr>
          <w:rFonts w:ascii="Khmer OS Siemreap;Khmer UI" w:hAnsi="Khmer OS Siemreap;Khmer UI" w:cs="Khmer OS Siemreap;Khmer UI"/>
          <w:lang w:bidi="km-KH"/>
        </w:rPr>
        <w:t>៣៩</w:t>
      </w:r>
      <w:r>
        <w:rPr>
          <w:rFonts w:cs="Khmer OS Siemreap;Khmer UI" w:ascii="Khmer OS Siemreap;Khmer UI" w:hAnsi="Khmer OS Siemreap;Khmer UI"/>
          <w:lang w:bidi="km-KH"/>
        </w:rPr>
        <w:t>-</w:t>
      </w:r>
      <w:r>
        <w:rPr>
          <w:rFonts w:ascii="Khmer OS Siemreap;Khmer UI" w:hAnsi="Khmer OS Siemreap;Khmer UI" w:cs="Khmer OS Siemreap;Khmer UI"/>
          <w:lang w:bidi="km-KH"/>
        </w:rPr>
        <w:t>៤១។ សូមក្រោកឈរកាលខ្ញុំអាន អ្វីដែលព្រះយេស៊ូវមានបន្ទូលអំពីយ៉ូណាស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6" w:name="V39"/>
      <w:bookmarkEnd w:id="6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តែ​ទ្រង់​មាន​ព្រះបន្ទូល​តប​ថា ដំណ​មនុស្ស​អាក្រក់ ហើយ​កំផិត គេ​ចេះ​តែ​ចង់​ឃើញ​ទី​សំគាល់ តែ​នឹង​គ្មាន​ទី​សំគាល់​ណា​បាន​ប្រទាន​មក​គេ ក្រៅ​ពី​ទី​សំគាល់​របស់​ហោរា​យ៉ូណាស​ឡើយ ដ្បិត​លោក​យ៉ូណាស​បាន​នៅ​ក្នុង​ពោះ​ត្រី​ធំ អស់​៣​ថ្ងៃ​៣​យប់​យ៉ាង​ណា កូន​មនុស្ស​ក៏​នឹង​នៅ​ក្នុង​ផ្ទៃ​ផែនដី​៣​ថ្ងៃ​៣​យប់​យ៉ាង​នោះ​ដែរ ឯ​មនុស្ស​នៅ​ក្រុង​នីនីវេ​នឹង​ឈរ​ឡើង​ជា​មួយ​នឹង​មនុស្ស​ដំណ​នេះ ក្នុង​គ្រា​ជំនុំ​ជំរះ ហើយ​នឹង​កាត់​ទោស​ឲ្យ​ផង ដ្បិត​គេ​បាន​ប្រែ​ចិត្ត ដោយ​ឮ​សេចក្តី​ដែល​លោក​យ៉ូណាស​បាន​ប្រកាស​ប្រាប់ ហើយ​មើល នៅ​ទី​នេះ​មាន​១​អង្គ ដែល​វិសេស​ជាង​លោក​យ៉ូណាស​ទៅ​ទៀត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ម៉ាថាយ ១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៩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៤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TextBody"/>
        <w:rPr/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ូមបន្ដឈរហើយបើកទៅលូកា ១១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៩</w:t>
      </w:r>
      <w:r>
        <w:rPr>
          <w:rFonts w:cs="Khmer OS Siemreap;Khmer UI" w:ascii="Khmer OS Siemreap;Khmer UI" w:hAnsi="Khmer OS Siemreap;Khmer UI"/>
          <w:sz w:val="20"/>
          <w:lang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០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7" w:name="V29"/>
      <w:bookmarkEnd w:id="7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កាល​ណោះ មាន​មនុស្ស​ប្រជុំ​គ្នា​តាន់តាប់​ជា​ខ្លាំង ហើយ​ទ្រង់​ចាប់​តាំង​មាន​ព្រះបន្ទូល​ថា មនុស្ស​ដំណ​នេះ​អាក្រក់​ណាស់ គេ​រក​តែ​ទី​សំគាល់​ទេ តែ​គ្មាន​ទី​សំគាល់​ណា​នឹង​បាន​ប្រទាន​មក​គេ ក្រៅ​ពី​ទី​សំគាល់​នៃ​ហោរា​យ៉ូណាស​ឡើយ ពី​ព្រោះ ដូច​ជា​លោក​យ៉ូណាស​ជា​ទី​សំគាល់​ដល់​មនុស្ស​នៅ​ក្រុង​នីនីវេ​យ៉ាង​ណា នោះ​កូន​មនុស្ស​ក៏​នឹង​បាន​ជា​ទី​សំគាល់ ដល់​មនុស្ស​ដំណ​នេះ​យ៉ាង​ដូច្នោះ​ដែរ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លូកា ១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៩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០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20"/>
          <w:szCs w:val="16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6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ូមអង្គុយចុះ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ដូច្នេះ២ពង្សាវតា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្សត្រ ១៤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៥ប្រាប់ព័ត៌មានពីប្រវត្ដិរបស់យ៉ូណាស។ ហើយលូកា ១១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៩</w:t>
      </w:r>
      <w:r>
        <w:rPr>
          <w:rFonts w:cs="Khmer OS Siemreap;Khmer UI" w:ascii="Khmer OS Siemreap;Khmer UI" w:hAnsi="Khmer OS Siemreap;Khmer UI"/>
          <w:sz w:val="20"/>
          <w:lang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០ប្រាប់ពីការបង្ហាញប្រាប់របស់ព្រះយេស៊ូវពីលោកយ៉ូណាសទុកជាទីសំគាល់។ ហើយម៉ាថាយ ១២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៩</w:t>
      </w:r>
      <w:r>
        <w:rPr>
          <w:rFonts w:cs="Khmer OS Siemreap;Khmer UI" w:ascii="Khmer OS Siemreap;Khmer UI" w:hAnsi="Khmer OS Siemreap;Khmer UI"/>
          <w:sz w:val="20"/>
          <w:lang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១ប្រាប់ពីការរស់ឡើងវិញរបស់យ៉ូណាសទុកជាទីសំគាល់នៃការបញ្ចុះក្នុងផ្នូរ និងការរស់ឡើងវិញនៅថ្ងៃទី ៣របស់ព្រះយេស៊ូវ។ ដូច្នេះគម្ពីរសញ្ញាចាស់កត់ត្រាពីមនុស្សពិតប្រាកដ ហើយព្រះគ្រិស្ដប្រាប់យើងថា ការ ស្លាប់ និងការរស់ឡើងវិញរបស់យ៉ូណាសជាទំនាយពីការសុគតនិងការរស់ឡើងវិញរបស់ទ្រង់ផ្ទាល់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លោកសើ វីនស្ដូន ឆើតឆីល វែលបានប្រសាសន៍ថា </w:t>
      </w:r>
      <w:r>
        <w:rPr>
          <w:rFonts w:cs="Khmer OS Siemreap;Khmer UI" w:ascii="Khmer OS Siemreap;Khmer UI" w:hAnsi="Khmer OS Siemreap;Khmer UI"/>
          <w:sz w:val="20"/>
          <w:lang w:bidi="km-KH"/>
        </w:rPr>
        <w:t>«​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យើងនៅតែមិនច្បាស់ដោយសារសៀវភៅ​របស់សាស្រ្ដាចារ្យហ្រេហ្រីន និងលោកបណ្ឌិត ដ្រាយអាសដឹសដែលជា</w:t>
      </w:r>
      <w:r>
        <w:rPr>
          <w:rFonts w:cs="Khmer OS Siemreap;Khmer UI" w:ascii="Khmer OS Siemreap;Khmer UI" w:hAnsi="Khmer OS Siemreap;Khmer UI"/>
          <w:sz w:val="20"/>
          <w:lang w:bidi="km-KH"/>
        </w:rPr>
        <w:t>{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អ្នកសេរីនិយម</w:t>
      </w:r>
      <w:r>
        <w:rPr>
          <w:rFonts w:cs="Khmer OS Siemreap;Khmer UI" w:ascii="Khmer OS Siemreap;Khmer UI" w:hAnsi="Khmer OS Siemreap;Khmer UI"/>
          <w:sz w:val="20"/>
          <w:lang w:bidi="km-KH"/>
        </w:rPr>
        <w:t>}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 យើងច្បាស់ថា គ្រប់ការទាំងអស់នេះបានកើតឡើង កាលគេរៀបចំយោងតាមព្រះគម្ពីរ</w:t>
      </w:r>
      <w:r>
        <w:rPr>
          <w:rFonts w:cs="Khmer OS Siemreap;Khmer UI" w:ascii="Khmer OS Siemreap;Khmer UI" w:hAnsi="Khmer OS Siemreap;Khmer UI"/>
          <w:sz w:val="20"/>
          <w:lang w:bidi="km-KH"/>
        </w:rPr>
        <w:t>»(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ដកស្រង់ដោយលោកបណ្ឌិត ជេ វើណោន ម៉ាកជី</w:t>
      </w:r>
      <w:r>
        <w:rPr>
          <w:b/>
          <w:b/>
          <w:bCs/>
          <w:i/>
          <w:i/>
          <w:iCs/>
          <w:szCs w:val="18"/>
        </w:rPr>
        <w:t xml:space="preserve"> </w:t>
      </w:r>
      <w:r>
        <w:rPr>
          <w:b/>
          <w:bCs/>
          <w:i/>
          <w:iCs/>
          <w:szCs w:val="18"/>
        </w:rPr>
        <w:t>Thru the Bible</w:t>
      </w:r>
      <w:r>
        <w:rPr>
          <w:szCs w:val="18"/>
        </w:rPr>
        <w:t>, volume III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ំគាល់ពីយ៉ូណាស សេចក្ដីផ្ដើម ទំព័រ៧៣៨</w:t>
      </w:r>
      <w:r>
        <w:rPr>
          <w:rFonts w:cs="Khmer OS Siemreap;Khmer UI" w:ascii="Khmer OS Siemreap;Khmer UI" w:hAnsi="Khmer OS Siemreap;Khmer UI"/>
          <w:sz w:val="20"/>
          <w:lang w:bidi="km-KH"/>
        </w:rPr>
        <w:t>)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16"/>
          <w:szCs w:val="12"/>
          <w:lang w:bidi="km-KH"/>
        </w:rPr>
      </w:pPr>
      <w:r>
        <w:rPr>
          <w:rFonts w:cs="Khmer OS Siemreap;Khmer UI" w:ascii="Khmer OS Siemreap;Khmer UI" w:hAnsi="Khmer OS Siemreap;Khmer UI"/>
          <w:sz w:val="16"/>
          <w:szCs w:val="12"/>
          <w:lang w:bidi="km-K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Khmer OS Siemreap;Khmer UI" w:hAnsi="Khmer OS Siemreap;Khmer UI" w:cs="Khmer OS Siemreap;Khmer UI"/>
          <w:b/>
          <w:b/>
          <w:sz w:val="24"/>
          <w:szCs w:val="24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​</w:t>
      </w:r>
    </w:p>
    <w:p>
      <w:pPr>
        <w:pStyle w:val="Normal"/>
        <w:jc w:val="center"/>
        <w:rPr>
          <w:rFonts w:cs="DaunPenh"/>
          <w:b/>
          <w:b/>
          <w:sz w:val="24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ទៅកាន់</w:t>
      </w:r>
      <w:r>
        <w:rPr>
          <w:b/>
          <w:b/>
          <w:sz w:val="24"/>
          <w:sz w:val="24"/>
          <w:lang w:bidi="km-KH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b/>
          <w:b/>
          <w:sz w:val="24"/>
          <w:sz w:val="24"/>
          <w:lang w:bidi="km-KH"/>
        </w:rPr>
        <w:t xml:space="preserve"> </w:t>
      </w:r>
      <w:r>
        <w:rPr>
          <w:b/>
          <w:b/>
          <w:sz w:val="24"/>
          <w:sz w:val="24"/>
        </w:rPr>
        <w:t>“</w:t>
      </w:r>
      <w:r>
        <w:rPr>
          <w:b/>
          <w:sz w:val="24"/>
        </w:rPr>
        <w:t xml:space="preserve">APP” </w:t>
      </w: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/>
      </w:pP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សូមធ្វើតាមការ​ណែនាំខាងមុខ។ បន្ទាប់មកអ្នកនឹងអាច​ទទួលបានសេចក្ដីអធិប្បាយយ៉ាងស្រួលដោយចុចលើប៉ូតុងអែប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Khmer OS Siemreap;Khmer UI" w:hAnsi="Khmer OS Siemreap;Khmer UI" w:cs="Khmer OS Siemreap;Khmer UI"/>
          <w:b/>
          <w:b/>
          <w:bCs/>
          <w:sz w:val="24"/>
          <w:szCs w:val="24"/>
        </w:rPr>
      </w:pPr>
      <w:r>
        <w:rPr>
          <w:rFonts w:ascii="Khmer OS Siemreap;Khmer UI" w:hAnsi="Khmer OS Siemreap;Khmer UI" w:cs="Khmer OS Siemreap;Khmer UI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;Khmer UI" w:ascii="Khmer OS Siemreap;Khmer UI" w:hAnsi="Khmer OS Siemreap;Khmer UI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;Khmer UI" w:hAnsi="Khmer OS Siemreap;Khmer UI" w:cs="Khmer OS Siemreap;Khmer UI"/>
          <w:b/>
          <w:b/>
          <w:bCs/>
          <w:sz w:val="24"/>
          <w:sz w:val="24"/>
          <w:szCs w:val="24"/>
          <w:lang w:bidi="km-KH"/>
        </w:rPr>
        <w:t xml:space="preserve">ទីមួយ ការត្រាស់ហៅរបស់យ៉ូណាស 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b/>
          <w:b/>
          <w:bCs/>
          <w:sz w:val="24"/>
          <w:szCs w:val="18"/>
        </w:rPr>
      </w:pPr>
      <w:r>
        <w:rPr>
          <w:rFonts w:cs="Khmer OS Siemreap;Khmer UI" w:ascii="Khmer OS Siemreap;Khmer UI" w:hAnsi="Khmer OS Siemreap;Khmer UI"/>
          <w:b/>
          <w:bCs/>
          <w:sz w:val="24"/>
          <w:szCs w:val="18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 xml:space="preserve">រីឯ​ព្រះបន្ទូល​នៃ​ព្រះយេហូវ៉ា បាន​មក​ដល់​យ៉ូណាស ជា​កូន​អ័មីថាយ​ថា ចូរ​ក្រោក​ឡើង​ទៅ​ឯ​នីនីវេ ជា​ទី​ក្រុង​ធំ ហើយ​ស្រែក​ប្រកាស​ទាស់​នឹង​ក្រុង​នោះ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ណាស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,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20"/>
          <w:szCs w:val="16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6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ខ៣</w:t>
      </w:r>
    </w:p>
    <w:p>
      <w:pPr>
        <w:pStyle w:val="TextBody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ប៉ុន្តែ​យ៉ូណាស លោក​ក្រោក​ឡើង រត់​ទៅ​ឯ​ក្រុង​តើស៊ីស​វិញ ដើម្បី​ឲ្យ​រួច​ពី​ព្រះភក្ត្រ​នៃ​ព្រះយេហូវ៉ា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ណាស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;Khmer UI" w:hAnsi="Khmer OS Siemreap;Khmer UI" w:cs="DaunPenh"/>
          <w:sz w:val="20"/>
          <w:szCs w:val="16"/>
          <w:lang w:bidi="km-KH"/>
        </w:rPr>
      </w:pPr>
      <w:r>
        <w:rPr>
          <w:rFonts w:cs="DaunPenh" w:ascii="Khmer OS Siemreap;Khmer UI" w:hAnsi="Khmer OS Siemreap;Khmer UI"/>
          <w:sz w:val="20"/>
          <w:szCs w:val="16"/>
          <w:lang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;Khmer UI" w:hAnsi="Khmer OS Siemreap;Khmer UI" w:cs="Khmer OS Siemreap;Khmer UI"/>
          <w:color w:val="222222"/>
          <w:lang w:bidi="km-KH"/>
        </w:rPr>
      </w:pPr>
      <w:r>
        <w:rPr>
          <w:rFonts w:ascii="Khmer OS Siemreap;Khmer UI" w:hAnsi="Khmer OS Siemreap;Khmer UI" w:cs="Khmer OS Siemreap;Khmer UI"/>
          <w:color w:val="222222"/>
          <w:lang w:bidi="km-KH"/>
        </w:rPr>
        <w:t>ខ្ញុំយល់ពីបុរសនេះឈ្មោះយ៉ូណាស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នោះហើយជាមូលហេតុដែ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លកណ្ឌ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យ៉ូណាស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តូច ហើយ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ជា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សៀវភៅមួយក្នុងចំណោមសៀវភៅដែលខ្ញុំចូលចិត្តបំផុតនៅគម្ពីរសញ្ញាចាស់។លោកយ៉ូណាសរត់ភៀសខ្លួនចេញពីព្រះភ័ក្ត្រព្រះអម្ចាស់។ ខ្ញុំមិនបានធ្វើដូច្នោះទេ។ ខ្ញុំត្រូវបាន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ត្រាស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ហៅឲ្យធ្វើជា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េសកជន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ហើយ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ាន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ស្គាល់វា។ប៉ុន្តែខ្ញុំជាសិស្សក្រីក្រម្នាក់ដែលខ្ញុំដឹងថាខ្ញុំមិនអាចបញ្ចប់ការសិក្សាពីមហាវិទ្យាល័យបានទេ។ខ្ញុំត្រូវតែរៀននៅមហាវិទ្យាល័យ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និង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សាលាគម្ពីរ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ដើម្បីក្លាយជា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េសកជនខាងសៅថើន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ាទីស្ទ។ ប៉ុន្តែខ្ញុំមាន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អារម្មណ៍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ដូចជាយ៉ូណាសអញ្ចឹង។ ខ្ញុំដឹងថា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 ព្រះត្រាស់ហៅខ្ញុំ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៉ុន្តែខ្ញុំបានព្យាយាមរត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ចេញពីវត្តមានរបស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ព្រះដោយខ្លាចការបរាជ័យនៅមហាវិទ្យាល័យ។ ព្រះបានប្រាប់ខ្ញុំឱ្យធ្វើអ្វីដែលមិនអាចទៅរួច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;Khmer UI" w:hAnsi="Khmer OS Siemreap;Khmer UI" w:cs="Khmer OS Siemreap;Khmer UI"/>
          <w:color w:val="222222"/>
          <w:lang w:bidi="km-KH"/>
        </w:rPr>
      </w:pP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មាននិស្សិតសាលាគម្ពីរវ័យក្មេងម្នាក់បានប្រាប់ខ្ញុំថា 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«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ខ្ញុំមិនអាចបំរើព្រះបានឡើយដោយសារខ្ញុំដឹង ថា ខ្ញុំនឹងបរាជ័យទាំងស្រុង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»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។ គាត់ខ្លាចពីការបរាជ័យក្នុងព័ន្ធកិច្ច។ ខ្ញុំបានគិតអំពីរឿងនោះ បន្ទាប់ខ្ញុំបាន និយាយថា 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«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ខ្ញុំបានបរាជ័យច្រើនដងហើយ ខ្ញុំមិនខ្លាចឡើយ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»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;Khmer UI" w:hAnsi="Khmer OS Siemreap;Khmer UI" w:cs="Khmer OS Siemreap;Khmer UI"/>
          <w:color w:val="222222"/>
          <w:lang w:bidi="km-KH"/>
        </w:rPr>
      </w:pP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វាជាការខ្លាចដែលរារាំងបុរសនោះដែលព្រះត្រាស់ហៅចេញពីព័ន្ធកិច្ច។ វាតែងតែមានការខ្លាចក្នុង ផ្លូវ១ ឬ១ទៀត។ បុរសនោះជាអ្នកឈ្នះគ្រប់អ្វីៗទាំងអស់ដែលគាត់ធ្វើ តែគាត់ខ្លាចមិនហ៊ានបំរើព្រះ។ ប្អូន របស់គាត់និយាយពីគាត់ថា 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«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ងប្រុសខ្ញុំអាចធ្វើអ្វីគ្រប់យ៉ាង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»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។​ តែគាត់មិនអាចយកឈ្នះលើការខ្លាចពី 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«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ការបរាជ័យ</w:t>
      </w:r>
      <w:r>
        <w:rPr>
          <w:rFonts w:cs="Khmer OS Siemreap;Khmer UI" w:ascii="Khmer OS Siemreap;Khmer UI" w:hAnsi="Khmer OS Siemreap;Khmer UI"/>
          <w:color w:val="222222"/>
          <w:lang w:bidi="km-KH"/>
        </w:rPr>
        <w:t>»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។ គាត់កំពស់៦ហ្វីត ជានិស្សពូកែ ហើយជាគ្រូអធិប្បាយដែលមានទេពកោសល្យ។ តែគាត់ រត់គេចពីព្រះភក្រ្ដរបស់ព្រះជាម្ចាស់ដោយសារគាត់ខ្លាច</w:t>
      </w:r>
      <w:r>
        <w:rPr>
          <w:rFonts w:cs="Khmer OS Siemreap;Khmer UI" w:ascii="Khmer OS Siemreap;Khmer UI" w:hAnsi="Khmer OS Siemreap;Khmer UI"/>
          <w:color w:val="222222"/>
          <w:lang w:bidi="km-KH"/>
        </w:rPr>
        <w:t>!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ឥឡូវមនុស្សវ័យក្មេង</w:t>
      </w:r>
      <w:r>
        <w:rPr>
          <w:rFonts w:ascii="Khmer OS Siemreap;Khmer UI" w:hAnsi="Khmer OS Siemreap;Khmer UI" w:cs="Khmer OS Siemreap;Khmer UI"/>
          <w:color w:val="222222"/>
        </w:rPr>
        <w:t xml:space="preserve">អើយ </w:t>
      </w:r>
      <w:r>
        <w:rPr>
          <w:rFonts w:ascii="Khmer OS Siemreap;Khmer UI" w:hAnsi="Khmer OS Siemreap;Khmer UI" w:cs="Khmer OS Siemreap;Khmer UI"/>
          <w:color w:val="222222"/>
        </w:rPr>
        <w:t xml:space="preserve">ខ្ញុំសូមប្រាប់អ្នកពីអ្វីដែលខ្ញុំបានរៀនក្នុងជីវិតថា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អ្នកអាចធ្វើអ្វី</w:t>
      </w:r>
      <w:r>
        <w:rPr>
          <w:rFonts w:ascii="Khmer OS Siemreap;Khmer UI" w:hAnsi="Khmer OS Siemreap;Khmer UI" w:cs="Khmer OS Siemreap;Khmer UI"/>
          <w:color w:val="222222"/>
        </w:rPr>
        <w:t>ៗ​គ្រប់​យ៉ាង​</w:t>
      </w:r>
      <w:r>
        <w:rPr>
          <w:rFonts w:ascii="Khmer OS Siemreap;Khmer UI" w:hAnsi="Khmer OS Siemreap;Khmer UI" w:cs="Khmer OS Siemreap;Khmer UI"/>
          <w:color w:val="222222"/>
        </w:rPr>
        <w:t>ដែលព្រះបាន</w:t>
      </w:r>
      <w:r>
        <w:rPr>
          <w:rFonts w:ascii="Khmer OS Siemreap;Khmer UI" w:hAnsi="Khmer OS Siemreap;Khmer UI" w:cs="Khmer OS Siemreap;Khmer UI"/>
          <w:color w:val="222222"/>
        </w:rPr>
        <w:t>​ត្រាស់</w:t>
      </w:r>
      <w:r>
        <w:rPr>
          <w:rFonts w:ascii="Khmer OS Siemreap;Khmer UI" w:hAnsi="Khmer OS Siemreap;Khmer UI" w:cs="Khmer OS Siemreap;Khmer UI"/>
          <w:color w:val="222222"/>
        </w:rPr>
        <w:t>អ្នក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u w:val="single"/>
        </w:rPr>
        <w:t>ធ្វើអ្វីក៏ដោយ</w:t>
      </w:r>
      <w:r>
        <w:rPr>
          <w:rFonts w:cs="Khmer OS Siemreap;Khmer UI" w:ascii="Khmer OS Siemreap;Khmer UI" w:hAnsi="Khmer OS Siemreap;Khmer UI"/>
          <w:color w:val="222222"/>
        </w:rPr>
        <w:t>!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ព្រះគម្ពីរប្រាប់ថា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ខ្ញុំអាចធ្វើអ្វីៗទាំងអស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ានដោយសារ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ព្រ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គ្រីស្ទ</w:t>
      </w:r>
      <w:r>
        <w:rPr>
          <w:rFonts w:ascii="Khmer OS Siemreap;Khmer UI" w:hAnsi="Khmer OS Siemreap;Khmer UI" w:cs="Khmer OS Siemreap;Khmer UI"/>
          <w:color w:val="222222"/>
        </w:rPr>
        <w:t>​ចំរើនកម្លាំងដល់ខ្ញុំ</w:t>
      </w:r>
      <w:r>
        <w:rPr>
          <w:rFonts w:cs="Khmer OS Siemreap;Khmer UI" w:ascii="Khmer OS Siemreap;Khmer UI" w:hAnsi="Khmer OS Siemreap;Khmer UI"/>
          <w:color w:val="222222"/>
        </w:rPr>
        <w:t>» (</w:t>
      </w:r>
      <w:r>
        <w:rPr>
          <w:rFonts w:ascii="Khmer OS Siemreap;Khmer UI" w:hAnsi="Khmer OS Siemreap;Khmer UI" w:cs="Khmer OS Siemreap;Khmer UI"/>
          <w:color w:val="222222"/>
        </w:rPr>
        <w:t>ភីលីព ៤</w:t>
      </w:r>
      <w:r>
        <w:rPr>
          <w:rFonts w:cs="Khmer OS Siemreap;Khmer UI" w:ascii="Khmer OS Siemreap;Khmer UI" w:hAnsi="Khmer OS Siemreap;Khmer UI"/>
          <w:color w:val="222222"/>
        </w:rPr>
        <w:t>:</w:t>
      </w:r>
      <w:r>
        <w:rPr>
          <w:rFonts w:ascii="Khmer OS Siemreap;Khmer UI" w:hAnsi="Khmer OS Siemreap;Khmer UI" w:cs="Khmer OS Siemreap;Khmer UI"/>
          <w:color w:val="222222"/>
        </w:rPr>
        <w:t>១៣</w:t>
      </w:r>
      <w:r>
        <w:rPr>
          <w:rFonts w:cs="Khmer OS Siemreap;Khmer UI" w:ascii="Khmer OS Siemreap;Khmer UI" w:hAnsi="Khmer OS Siemreap;Khmer UI"/>
          <w:color w:val="222222"/>
        </w:rPr>
        <w:t xml:space="preserve">) </w:t>
      </w:r>
      <w:r>
        <w:rPr>
          <w:rFonts w:ascii="Khmer OS Siemreap;Khmer UI" w:hAnsi="Khmer OS Siemreap;Khmer UI" w:cs="Khmer OS Siemreap;Khmer UI"/>
          <w:color w:val="222222"/>
        </w:rPr>
        <w:t>។ ដោយសារខ្ញុំបានបង្ហាញខនោះខ្ញុំ</w:t>
      </w:r>
      <w:r>
        <w:rPr>
          <w:rFonts w:ascii="Khmer OS Siemreap;Khmer UI" w:hAnsi="Khmer OS Siemreap;Khmer UI" w:cs="Khmer OS Siemreap;Khmer UI"/>
          <w:color w:val="222222"/>
          <w:u w:val="single"/>
        </w:rPr>
        <w:t>ដឹង</w:t>
      </w:r>
      <w:r>
        <w:rPr>
          <w:rFonts w:ascii="Khmer OS Siemreap;Khmer UI" w:hAnsi="Khmer OS Siemreap;Khmer UI" w:cs="Khmer OS Siemreap;Khmer UI"/>
          <w:color w:val="222222"/>
        </w:rPr>
        <w:t xml:space="preserve">ថាវាពិត។ </w:t>
      </w:r>
      <w:r>
        <w:rPr>
          <w:rFonts w:ascii="Khmer OS Siemreap;Khmer UI" w:hAnsi="Khmer OS Siemreap;Khmer UI" w:cs="Khmer OS Siemreap;Khmer UI"/>
          <w:color w:val="222222"/>
        </w:rPr>
        <w:t>ឥឡូវ</w:t>
      </w:r>
      <w:r>
        <w:rPr>
          <w:rFonts w:ascii="Khmer OS Siemreap;Khmer UI" w:hAnsi="Khmer OS Siemreap;Khmer UI" w:cs="Khmer OS Siemreap;Khmer UI"/>
          <w:color w:val="222222"/>
        </w:rPr>
        <w:t>ខ្ញុំ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មា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 xml:space="preserve">អាយុ៨០ </w:t>
      </w:r>
      <w:r>
        <w:rPr>
          <w:rFonts w:ascii="Khmer OS Siemreap;Khmer UI" w:hAnsi="Khmer OS Siemreap;Khmer UI" w:cs="Khmer OS Siemreap;Khmer UI"/>
          <w:color w:val="222222"/>
        </w:rPr>
        <w:t>រួចជីវិតពីជំងឺ</w:t>
      </w:r>
      <w:r>
        <w:rPr>
          <w:rFonts w:ascii="Khmer OS Siemreap;Khmer UI" w:hAnsi="Khmer OS Siemreap;Khmer UI" w:cs="Khmer OS Siemreap;Khmer UI"/>
          <w:color w:val="222222"/>
        </w:rPr>
        <w:t>មហារីក</w:t>
      </w:r>
      <w:r>
        <w:rPr>
          <w:rFonts w:ascii="Khmer OS Siemreap;Khmer UI" w:hAnsi="Khmer OS Siemreap;Khmer UI" w:cs="Khmer OS Siemreap;Khmer UI"/>
          <w:color w:val="222222"/>
        </w:rPr>
        <w:t xml:space="preserve"> ទាំង</w:t>
      </w:r>
      <w:r>
        <w:rPr>
          <w:rFonts w:ascii="Khmer OS Siemreap;Khmer UI" w:hAnsi="Khmer OS Siemreap;Khmer UI" w:cs="Khmer OS Siemreap;Khmer UI"/>
          <w:color w:val="222222"/>
        </w:rPr>
        <w:t>មា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ជំងឺរលាកសន្លាក់រ៉ាំរ៉ៃនៅជង្គង់របស់ខ្ញុំ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ប៉ុន្តែខ្ញុំ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មិ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ខ្លាច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ទេ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ទោ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ីមានមនុស្សអាក្រក់ពីរនាក់បានយក</w:t>
      </w:r>
      <w:r>
        <w:rPr>
          <w:rFonts w:ascii="Khmer OS Siemreap;Khmer UI" w:hAnsi="Khmer OS Siemreap;Khmer UI" w:cs="Khmer OS Siemreap;Khmer UI"/>
          <w:color w:val="222222"/>
        </w:rPr>
        <w:t>ក្រុមជំនុំរបស់យើង</w:t>
      </w:r>
      <w:r>
        <w:rPr>
          <w:rFonts w:ascii="Khmer OS Siemreap;Khmer UI" w:hAnsi="Khmer OS Siemreap;Khmer UI" w:cs="Khmer OS Siemreap;Khmer UI"/>
          <w:color w:val="222222"/>
        </w:rPr>
        <w:t xml:space="preserve"> ៣</w:t>
      </w:r>
      <w:r>
        <w:rPr>
          <w:rFonts w:cs="Khmer OS Siemreap;Khmer UI" w:ascii="Khmer OS Siemreap;Khmer UI" w:hAnsi="Khmer OS Siemreap;Khmer UI"/>
          <w:color w:val="222222"/>
        </w:rPr>
        <w:t>/</w:t>
      </w:r>
      <w:r>
        <w:rPr>
          <w:rFonts w:ascii="Khmer OS Siemreap;Khmer UI" w:hAnsi="Khmer OS Siemreap;Khmer UI" w:cs="Khmer OS Siemreap;Khmer UI"/>
          <w:color w:val="222222"/>
        </w:rPr>
        <w:t xml:space="preserve">៤ </w:t>
      </w:r>
      <w:r>
        <w:rPr>
          <w:rFonts w:ascii="Khmer OS Siemreap;Khmer UI" w:hAnsi="Khmer OS Siemreap;Khmer UI" w:cs="Khmer OS Siemreap;Khmer UI"/>
          <w:color w:val="222222"/>
        </w:rPr>
        <w:t>ក្នុងការ</w:t>
      </w:r>
      <w:r>
        <w:rPr>
          <w:rFonts w:ascii="Khmer OS Siemreap;Khmer UI" w:hAnsi="Khmer OS Siemreap;Khmer UI" w:cs="Khmer OS Siemreap;Khmer UI"/>
          <w:color w:val="222222"/>
        </w:rPr>
        <w:t>បែកបាក់គួរអោយស្អប់ខ្ពើមក៏ដោយ។ តែខ្ញុំមានអារម្មណ៍ស្ងប់ដូចទារកតូចនៅក្នុងដៃម្តាយ។ តើខ្ញុំខ្លាចទេ</w:t>
      </w:r>
      <w:r>
        <w:rPr>
          <w:rFonts w:cs="Khmer OS Siemreap;Khmer UI" w:ascii="Khmer OS Siemreap;Khmer UI" w:hAnsi="Khmer OS Siemreap;Khmer UI"/>
          <w:color w:val="222222"/>
        </w:rPr>
        <w:t xml:space="preserve">? </w:t>
      </w:r>
      <w:r>
        <w:rPr>
          <w:rFonts w:ascii="Khmer OS Siemreap;Khmer UI" w:hAnsi="Khmer OS Siemreap;Khmer UI" w:cs="Khmer OS Siemreap;Khmer UI"/>
          <w:color w:val="222222"/>
        </w:rPr>
        <w:t>និយាយតាមត្រង់ខ្ញុំមិនខ្លាចបន្តិចទេ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ជីដូនខាងម្ដាយខ្ញុំធ្លាប់ប្រាប់ខ្ញុំថា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អ្នកមិនមានអ្វីត្រូវខ្លាចទេ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ខ្លាចតែខ្លួនឯងប៉ុណ្ណោះ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ដែលគាត់បាន</w:t>
      </w:r>
      <w:r>
        <w:rPr>
          <w:rFonts w:ascii="Khmer OS Siemreap;Khmer UI" w:hAnsi="Khmer OS Siemreap;Khmer UI" w:cs="Khmer OS Siemreap;Khmer UI"/>
          <w:color w:val="222222"/>
        </w:rPr>
        <w:t>លឺពី​</w:t>
      </w:r>
      <w:r>
        <w:rPr>
          <w:rFonts w:ascii="Khmer OS Siemreap;Khmer UI" w:hAnsi="Khmer OS Siemreap;Khmer UI" w:cs="Khmer OS Siemreap;Khmer UI"/>
          <w:color w:val="222222"/>
        </w:rPr>
        <w:t>លោកប្រធានាធិបតីហ្វ្រង់គ្លីនឌីរ៉ូសបាននិយាយក្នុងពេលមានវិបត្តិសេដ្ឋកិច្ចដ៏ខ្លាំង។ ហើយខ្ញុំបានរកឃើញ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ថាជីដូន</w:t>
      </w:r>
      <w:r>
        <w:rPr>
          <w:rFonts w:ascii="Khmer OS Siemreap;Khmer UI" w:hAnsi="Khmer OS Siemreap;Khmer UI" w:cs="Khmer OS Siemreap;Khmer UI"/>
          <w:color w:val="222222"/>
        </w:rPr>
        <w:t>ដ៏</w:t>
      </w:r>
      <w:r>
        <w:rPr>
          <w:rFonts w:ascii="Khmer OS Siemreap;Khmer UI" w:hAnsi="Khmer OS Siemreap;Khmer UI" w:cs="Khmer OS Siemreap;Khmer UI"/>
          <w:color w:val="222222"/>
        </w:rPr>
        <w:t>ចាស់របស់ខ្ញុំគឺត្រឹមត្រូវ</w:t>
      </w:r>
      <w:r>
        <w:rPr>
          <w:rFonts w:cs="Khmer OS Siemreap;Khmer UI" w:ascii="Khmer OS Siemreap;Khmer UI" w:hAnsi="Khmer OS Siemreap;Khmer UI"/>
          <w:color w:val="222222"/>
        </w:rPr>
        <w:t>!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 xml:space="preserve">ខ្ញុំក៏ឃើញដែរថា អ្នកមិនអាចរត់ចេញពី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ព្រះភក្រ្ដរបស់ព្រះបានឡើយ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ascii="Khmer OS Siemreap;Khmer UI" w:hAnsi="Khmer OS Siemreap;Khmer UI" w:cs="Khmer OS Siemreap;Khmer UI"/>
          <w:color w:val="222222"/>
        </w:rPr>
        <w:t>។ ហេតុអ្វី</w:t>
      </w:r>
      <w:r>
        <w:rPr>
          <w:rFonts w:cs="Khmer OS Siemreap;Khmer UI" w:ascii="Khmer OS Siemreap;Khmer UI" w:hAnsi="Khmer OS Siemreap;Khmer UI"/>
          <w:color w:val="222222"/>
        </w:rPr>
        <w:t xml:space="preserve">? </w:t>
      </w:r>
      <w:r>
        <w:rPr>
          <w:rFonts w:ascii="Khmer OS Siemreap;Khmer UI" w:hAnsi="Khmer OS Siemreap;Khmer UI" w:cs="Khmer OS Siemreap;Khmer UI"/>
          <w:color w:val="222222"/>
        </w:rPr>
        <w:t>ដោយសារ ព្រះយាងទៅគ្រប់កន្លែងណាដែលអ្នកនៅ នោះជាមូលហេតុ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អ្នកអាចទៅ ដូចយ៉ូណាសបានទៅតើសុស។ តែព្រះគង់នៅទីនោះដូចជាដំណាក់របស់ទ្រង់អញ្ចឹង។ ហើយព្រះនឹងមិនឲ្យអ្នកប្រកាសម្នាក់ចេញទៅដោយ មិនមានបញ្ហានោះទេ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មានម្ដងខ្ញុំបានស្គាល់បុរសម្នាក់ដែលជាអ្នកប្រមឹក។ ក្រោយមកខ្ញុំបានឃើញថា គាត់បានផឹកស្រា ដើម្បីបំភ្លេចការដែលព្រះត្រាស់ហៅគាត់ តែគាត់ខ្លាចពេកដើម្បីស្ដាប់បង្គាប់ការត្រាស់ហៅរបស់ព្រះ។ ដូច្នេះ ឥឡូវគាត់ស្រវឹងរាល់ថ្ងៃដើម្បីកុំឲ្យខ្លាច។ គាត់ឈ្មោះយ៉ូហាន បើច</w:t>
      </w:r>
      <w:r>
        <w:rPr>
          <w:rFonts w:cs="Khmer OS Siemreap;Khmer UI" w:ascii="Khmer OS Siemreap;Khmer UI" w:hAnsi="Khmer OS Siemreap;Khmer UI"/>
          <w:color w:val="222222"/>
        </w:rPr>
        <w:t>(</w:t>
      </w:r>
      <w:r>
        <w:rPr>
          <w:rFonts w:ascii="Khmer OS Siemreap;Khmer UI" w:hAnsi="Khmer OS Siemreap;Khmer UI" w:cs="Khmer OS Siemreap;Khmer UI"/>
          <w:color w:val="222222"/>
        </w:rPr>
        <w:t>អត់និយាយលេងទេ</w:t>
      </w:r>
      <w:r>
        <w:rPr>
          <w:rFonts w:cs="Khmer OS Siemreap;Khmer UI" w:ascii="Khmer OS Siemreap;Khmer UI" w:hAnsi="Khmer OS Siemreap;Khmer UI"/>
          <w:color w:val="222222"/>
        </w:rPr>
        <w:t xml:space="preserve">!) </w:t>
      </w:r>
      <w:r>
        <w:rPr>
          <w:rFonts w:ascii="Khmer OS Siemreap;Khmer UI" w:hAnsi="Khmer OS Siemreap;Khmer UI" w:cs="Khmer OS Siemreap;Khmer UI"/>
          <w:color w:val="222222"/>
        </w:rPr>
        <w:t>គាត់រៀនជាមួយ ខ្ញុំនៅសាលាគម្ពីរ គាត់លួចចូលក្នុង និងចេញក្រៅកន្លែងស្នាក់នៅដោយសារគាត់ស្រវឹង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ខ្ញុំស្គាល់បុរសម្នាក់ទៀតឈ្មោះអាឡិន។ ខ្ញុំបាននាំអាឡិន</w:t>
      </w:r>
      <w:r>
        <w:rPr>
          <w:rFonts w:ascii="Khmer OS Siemreap;Khmer UI" w:hAnsi="Khmer OS Siemreap;Khmer UI" w:cs="Khmer OS Siemreap;Khmer UI"/>
          <w:color w:val="222222"/>
        </w:rPr>
        <w:t xml:space="preserve">ឲ្យស្គាល់ព្រះ </w:t>
      </w:r>
      <w:r>
        <w:rPr>
          <w:rFonts w:ascii="Khmer OS Siemreap;Khmer UI" w:hAnsi="Khmer OS Siemreap;Khmer UI" w:cs="Khmer OS Siemreap;Khmer UI"/>
          <w:color w:val="222222"/>
        </w:rPr>
        <w:t>ប៉ុន្តែវាពិបាកណាស់។ ហេតុ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អ្វី</w:t>
      </w:r>
      <w:r>
        <w:rPr>
          <w:rFonts w:cs="Khmer OS Siemreap;Khmer UI" w:ascii="Khmer OS Siemreap;Khmer UI" w:hAnsi="Khmer OS Siemreap;Khmer UI"/>
          <w:color w:val="222222"/>
        </w:rPr>
        <w:t xml:space="preserve">? </w:t>
      </w:r>
      <w:r>
        <w:rPr>
          <w:rFonts w:ascii="Khmer OS Siemreap;Khmer UI" w:hAnsi="Khmer OS Siemreap;Khmer UI" w:cs="Khmer OS Siemreap;Khmer UI"/>
          <w:color w:val="222222"/>
        </w:rPr>
        <w:t>អាឡានខ្លាចប្រសិនបើគាត់បានសង្រ្គោះគាត់នឹងត្រូវឡើងទៅឋានសួគ៌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ហេតុអ្វីបានជាគាត់ខ្លាច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មិនហ៊ានទៅស្ថានសួគ៌</w:t>
      </w:r>
      <w:r>
        <w:rPr>
          <w:rFonts w:cs="Khmer OS Siemreap;Khmer UI" w:ascii="Khmer OS Siemreap;Khmer UI" w:hAnsi="Khmer OS Siemreap;Khmer UI"/>
          <w:color w:val="222222"/>
        </w:rPr>
        <w:t xml:space="preserve">? </w:t>
      </w:r>
      <w:r>
        <w:rPr>
          <w:rFonts w:ascii="Khmer OS Siemreap;Khmer UI" w:hAnsi="Khmer OS Siemreap;Khmer UI" w:cs="Khmer OS Siemreap;Khmer UI"/>
          <w:color w:val="222222"/>
        </w:rPr>
        <w:t>គាត់បាននិយាយមកខ្ញុំនៅថ្ងៃមួយថា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ខ្ញុំនឹងត្រូវជួបឪពុកខ្ញុំម្ដងទៀតហើយគាត់ខឹង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ខ្ញុំ</w:t>
      </w:r>
      <w:r>
        <w:rPr>
          <w:rFonts w:ascii="Khmer OS Siemreap;Khmer UI" w:hAnsi="Khmer OS Siemreap;Khmer UI" w:cs="Khmer OS Siemreap;Khmer UI"/>
          <w:color w:val="222222"/>
        </w:rPr>
        <w:t>សម្រាប់ការ</w:t>
      </w:r>
      <w:r>
        <w:rPr>
          <w:rFonts w:ascii="Khmer OS Siemreap;Khmer UI" w:hAnsi="Khmer OS Siemreap;Khmer UI" w:cs="Khmer OS Siemreap;Khmer UI"/>
          <w:color w:val="222222"/>
        </w:rPr>
        <w:t>មិន</w:t>
      </w:r>
      <w:r>
        <w:rPr>
          <w:rFonts w:ascii="Khmer OS Siemreap;Khmer UI" w:hAnsi="Khmer OS Siemreap;Khmer UI" w:cs="Khmer OS Siemreap;Khmer UI"/>
          <w:color w:val="222222"/>
        </w:rPr>
        <w:t>ទៅរៀន</w:t>
      </w:r>
      <w:r>
        <w:rPr>
          <w:rFonts w:ascii="Khmer OS Siemreap;Khmer UI" w:hAnsi="Khmer OS Siemreap;Khmer UI" w:cs="Khmer OS Siemreap;Khmer UI"/>
          <w:color w:val="222222"/>
        </w:rPr>
        <w:t>សាលា</w:t>
      </w:r>
      <w:r>
        <w:rPr>
          <w:rFonts w:ascii="Khmer OS Siemreap;Khmer UI" w:hAnsi="Khmer OS Siemreap;Khmer UI" w:cs="Khmer OS Siemreap;Khmer UI"/>
          <w:color w:val="222222"/>
        </w:rPr>
        <w:t xml:space="preserve">គម្ពីរ </w:t>
      </w:r>
      <w:r>
        <w:rPr>
          <w:rFonts w:ascii="Khmer OS Siemreap;Khmer UI" w:hAnsi="Khmer OS Siemreap;Khmer UI" w:cs="Khmer OS Siemreap;Khmer UI"/>
          <w:color w:val="222222"/>
        </w:rPr>
        <w:t>ហើយក្លាយជាគ្រូអធិប្បាយ</w:t>
      </w:r>
      <w:r>
        <w:rPr>
          <w:rFonts w:ascii="Khmer OS Siemreap;Khmer UI" w:hAnsi="Khmer OS Siemreap;Khmer UI" w:cs="Khmer OS Siemreap;Khmer UI"/>
          <w:color w:val="222222"/>
        </w:rPr>
        <w:t xml:space="preserve">ពួកប្រែសប៉ាធៀរៀន </w:t>
      </w:r>
      <w:r>
        <w:rPr>
          <w:rFonts w:ascii="Khmer OS Siemreap;Khmer UI" w:hAnsi="Khmer OS Siemreap;Khmer UI" w:cs="Khmer OS Siemreap;Khmer UI"/>
          <w:color w:val="222222"/>
        </w:rPr>
        <w:t>ដូច</w:t>
      </w:r>
      <w:r>
        <w:rPr>
          <w:rFonts w:ascii="Khmer OS Siemreap;Khmer UI" w:hAnsi="Khmer OS Siemreap;Khmer UI" w:cs="Khmer OS Siemreap;Khmer UI"/>
          <w:color w:val="222222"/>
        </w:rPr>
        <w:t>ឱពុកគាត់</w:t>
      </w:r>
      <w:r>
        <w:rPr>
          <w:rFonts w:ascii="Khmer OS Siemreap;Khmer UI" w:hAnsi="Khmer OS Siemreap;Khmer UI" w:cs="Khmer OS Siemreap;Khmer UI"/>
          <w:color w:val="222222"/>
        </w:rPr>
        <w:t>ដែរ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ascii="Khmer OS Siemreap;Khmer UI" w:hAnsi="Khmer OS Siemreap;Khmer UI" w:cs="Khmer OS Siemreap;Khmer UI"/>
          <w:color w:val="222222"/>
        </w:rPr>
        <w:t>។ អាឡិន</w:t>
      </w:r>
      <w:r>
        <w:rPr>
          <w:rFonts w:ascii="Khmer OS Siemreap;Khmer UI" w:hAnsi="Khmer OS Siemreap;Khmer UI" w:cs="Khmer OS Siemreap;Khmer UI"/>
          <w:color w:val="222222"/>
        </w:rPr>
        <w:t>​​</w:t>
      </w:r>
      <w:r>
        <w:rPr>
          <w:rFonts w:ascii="Khmer OS Siemreap;Khmer UI" w:hAnsi="Khmer OS Siemreap;Khmer UI" w:cs="Khmer OS Siemreap;Khmer UI"/>
          <w:color w:val="222222"/>
        </w:rPr>
        <w:t>មានអាយុជាងហុកសិបឆ្នាំហើយ។ គាត់បានអង្គុ</w:t>
      </w:r>
      <w:r>
        <w:rPr>
          <w:rFonts w:ascii="Khmer OS Siemreap;Khmer UI" w:hAnsi="Khmer OS Siemreap;Khmer UI" w:cs="Khmer OS Siemreap;Khmer UI"/>
          <w:color w:val="222222"/>
        </w:rPr>
        <w:t>យ</w:t>
      </w:r>
      <w:r>
        <w:rPr>
          <w:rFonts w:ascii="Khmer OS Siemreap;Khmer UI" w:hAnsi="Khmer OS Siemreap;Khmer UI" w:cs="Khmer OS Siemreap;Khmer UI"/>
          <w:color w:val="222222"/>
        </w:rPr>
        <w:t>ក្នុងព្រះវិហារ</w:t>
      </w:r>
      <w:r>
        <w:rPr>
          <w:rFonts w:ascii="Khmer OS Siemreap;Khmer UI" w:hAnsi="Khmer OS Siemreap;Khmer UI" w:cs="Khmer OS Siemreap;Khmer UI"/>
          <w:color w:val="222222"/>
        </w:rPr>
        <w:t>ប្រែសប៉ាធៀរៀន​</w:t>
      </w:r>
      <w:r>
        <w:rPr>
          <w:rFonts w:ascii="Khmer OS Siemreap;Khmer UI" w:hAnsi="Khmer OS Siemreap;Khmer UI" w:cs="Khmer OS Siemreap;Khmer UI"/>
          <w:color w:val="222222"/>
        </w:rPr>
        <w:t>កាលពីថ្ងៃ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អាទិត្យ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ដោយខ្លាចទទួលការសង្រ្គោះព្រោះឪពុកដែលបានស្លាប់របស់គាត់នឹងខឹងនឹងគាត់នៅស្ថានសួគ៌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គាត់ត្រូវ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ាន</w:t>
      </w:r>
      <w:r>
        <w:rPr>
          <w:rFonts w:ascii="Khmer OS Siemreap;Khmer UI" w:hAnsi="Khmer OS Siemreap;Khmer UI" w:cs="Khmer OS Siemreap;Khmer UI"/>
          <w:color w:val="222222"/>
        </w:rPr>
        <w:t>រងទុក្ខ</w:t>
      </w:r>
      <w:r>
        <w:rPr>
          <w:rFonts w:ascii="Khmer OS Siemreap;Khmer UI" w:hAnsi="Khmer OS Siemreap;Khmer UI" w:cs="Khmer OS Siemreap;Khmer UI"/>
          <w:color w:val="222222"/>
        </w:rPr>
        <w:t>ដោយសារគំនិតនោះអស់រយៈពេលជាងសែសិបឆ្នាំ។ ប៉ុន្តែខ្ញុំ</w:t>
      </w:r>
      <w:r>
        <w:rPr>
          <w:rFonts w:ascii="Khmer OS Siemreap;Khmer UI" w:hAnsi="Khmer OS Siemreap;Khmer UI" w:cs="Khmer OS Siemreap;Khmer UI"/>
          <w:color w:val="222222"/>
        </w:rPr>
        <w:t>អាចដឹងថា ​ ​</w:t>
      </w:r>
      <w:r>
        <w:rPr>
          <w:rFonts w:ascii="Khmer OS Siemreap;Khmer UI" w:hAnsi="Khmer OS Siemreap;Khmer UI" w:cs="Khmer OS Siemreap;Khmer UI"/>
          <w:color w:val="222222"/>
        </w:rPr>
        <w:t>ឪពុក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បស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 xml:space="preserve">គាត់ </w:t>
      </w:r>
      <w:r>
        <w:rPr>
          <w:rFonts w:cs="Khmer OS Siemreap;Khmer UI" w:ascii="Khmer OS Siemreap;Khmer UI" w:hAnsi="Khmer OS Siemreap;Khmer UI"/>
          <w:color w:val="222222"/>
        </w:rPr>
        <w:t>[</w:t>
      </w:r>
      <w:r>
        <w:rPr>
          <w:rFonts w:ascii="Khmer OS Siemreap;Khmer UI" w:hAnsi="Khmer OS Siemreap;Khmer UI" w:cs="Khmer OS Siemreap;Khmer UI"/>
          <w:color w:val="222222"/>
        </w:rPr>
        <w:t>លោករេវ</w:t>
      </w:r>
      <w:r>
        <w:rPr>
          <w:rFonts w:ascii="Khmer OS Siemreap;Khmer UI" w:hAnsi="Khmer OS Siemreap;Khmer UI" w:cs="Khmer OS Siemreap;Khmer UI"/>
          <w:color w:val="222222"/>
        </w:rPr>
        <w:t xml:space="preserve"> ប្លែក</w:t>
      </w:r>
      <w:r>
        <w:rPr>
          <w:rFonts w:cs="Khmer OS Siemreap;Khmer UI" w:ascii="Khmer OS Siemreap;Khmer UI" w:hAnsi="Khmer OS Siemreap;Khmer UI"/>
          <w:color w:val="222222"/>
        </w:rPr>
        <w:t xml:space="preserve">] </w:t>
      </w:r>
      <w:r>
        <w:rPr>
          <w:rFonts w:ascii="Khmer OS Siemreap;Khmer UI" w:hAnsi="Khmer OS Siemreap;Khmer UI" w:cs="Khmer OS Siemreap;Khmer UI"/>
          <w:color w:val="222222"/>
        </w:rPr>
        <w:t>នឹង</w:t>
      </w:r>
      <w:r>
        <w:rPr>
          <w:rFonts w:ascii="Khmer OS Siemreap;Khmer UI" w:hAnsi="Khmer OS Siemreap;Khmer UI" w:cs="Khmer OS Siemreap;Khmer UI"/>
          <w:color w:val="222222"/>
        </w:rPr>
        <w:t>ញញឹមនិងឱបគាត់ដូចជាឪពុករបស់កូនប្រុសខ្ជះខ្ជាយ</w:t>
      </w:r>
      <w:r>
        <w:rPr>
          <w:rFonts w:ascii="Khmer OS Siemreap;Khmer UI" w:hAnsi="Khmer OS Siemreap;Khmer UI" w:cs="Khmer OS Siemreap;Khmer UI"/>
          <w:color w:val="222222"/>
        </w:rPr>
        <w:t>បានធ្វើ ​​</w:t>
      </w:r>
      <w:r>
        <w:rPr>
          <w:rFonts w:ascii="Khmer OS Siemreap;Khmer UI" w:hAnsi="Khmer OS Siemreap;Khmer UI" w:cs="Khmer OS Siemreap;Khmer UI"/>
          <w:color w:val="222222"/>
        </w:rPr>
        <w:t>បន្ទាប់ពីក្មេងប្រុសនោ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ត្រលប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មកផ្ទះវិញ។ អាឡិនគឺជាមនុស្សទីមួយដែលខ្ញុំបាននាំ</w:t>
      </w:r>
      <w:r>
        <w:rPr>
          <w:rFonts w:ascii="Khmer OS Siemreap;Khmer UI" w:hAnsi="Khmer OS Siemreap;Khmer UI" w:cs="Khmer OS Siemreap;Khmer UI"/>
          <w:color w:val="222222"/>
        </w:rPr>
        <w:t>ឲ្យស្គាល់</w:t>
      </w:r>
      <w:r>
        <w:rPr>
          <w:rFonts w:ascii="Khmer OS Siemreap;Khmer UI" w:hAnsi="Khmer OS Siemreap;Khmer UI" w:cs="Khmer OS Siemreap;Khmer UI"/>
          <w:color w:val="222222"/>
        </w:rPr>
        <w:t>ព្រះគ្រីស្ទ</w:t>
      </w:r>
      <w:r>
        <w:rPr>
          <w:rFonts w:cs="Khmer OS Siemreap;Khmer UI" w:ascii="Khmer OS Siemreap;Khmer UI" w:hAnsi="Khmer OS Siemreap;Khmer UI"/>
          <w:color w:val="222222"/>
        </w:rPr>
        <w:t>!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នៅពេលខ្ញុំនៅ</w:t>
      </w:r>
      <w:r>
        <w:rPr>
          <w:rFonts w:ascii="Khmer OS Siemreap;Khmer UI" w:hAnsi="Khmer OS Siemreap;Khmer UI" w:cs="Khmer OS Siemreap;Khmer UI"/>
          <w:color w:val="222222"/>
        </w:rPr>
        <w:t xml:space="preserve">សាលាគម្ពីរ </w:t>
      </w:r>
      <w:r>
        <w:rPr>
          <w:rFonts w:ascii="Khmer OS Siemreap;Khmer UI" w:hAnsi="Khmer OS Siemreap;Khmer UI" w:cs="Khmer OS Siemreap;Khmer UI"/>
          <w:color w:val="222222"/>
        </w:rPr>
        <w:t>ក្មេងស្រីអាយុមហាវិទ្យាល័យម្នាក់បានសង្រ្គោះក្នុងការប្រជុំមួយរបស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យើង។ នាងជាក្មេងស្រីដែលខ្មាស់អៀន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ប៉ុន្តែខ្ញុំបានកត់សម្គាល់ឃើញថានាងមានបញ្ហា</w:t>
      </w:r>
      <w:r>
        <w:rPr>
          <w:rFonts w:ascii="Khmer OS Siemreap;Khmer UI" w:hAnsi="Khmer OS Siemreap;Khmer UI" w:cs="Khmer OS Siemreap;Khmer UI"/>
          <w:color w:val="222222"/>
        </w:rPr>
        <w:t xml:space="preserve">​ </w:t>
      </w:r>
      <w:r>
        <w:rPr>
          <w:rFonts w:ascii="Khmer OS Siemreap;Khmer UI" w:hAnsi="Khmer OS Siemreap;Khmer UI" w:cs="Khmer OS Siemreap;Khmer UI"/>
          <w:color w:val="222222"/>
        </w:rPr>
        <w:t>ដូច្នេះខ្ញុំបា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ទៅ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ិយាយជាមួយនាង។ នាងនិយាយ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ខ្ញុំខ្លាចប្រាប់ម្តាយខ្ញុំ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ខ្ញុំបានសង្គ្រោះហើយ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ascii="Khmer OS Siemreap;Khmer UI" w:hAnsi="Khmer OS Siemreap;Khmer UI" w:cs="Khmer OS Siemreap;Khmer UI"/>
          <w:color w:val="222222"/>
        </w:rPr>
        <w:t>។</w:t>
      </w:r>
      <w:r>
        <w:rPr>
          <w:rFonts w:ascii="Khmer OS Siemreap;Khmer UI" w:hAnsi="Khmer OS Siemreap;Khmer UI" w:cs="Khmer OS Siemreap;Khmer UI"/>
          <w:color w:val="222222"/>
        </w:rPr>
        <w:t xml:space="preserve"> ខ្ញុំបាននិយាយ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សូមទៅប្រាប់ម្ដាយអ្នកទៅ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គាត់នឹងមិនខឹង</w:t>
      </w:r>
      <w:r>
        <w:rPr>
          <w:rFonts w:ascii="Khmer OS Siemreap;Khmer UI" w:hAnsi="Khmer OS Siemreap;Khmer UI" w:cs="Khmer OS Siemreap;Khmer UI"/>
          <w:color w:val="222222"/>
        </w:rPr>
        <w:t>ទេ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ascii="Khmer OS Siemreap;Khmer UI" w:hAnsi="Khmer OS Siemreap;Khmer UI" w:cs="Khmer OS Siemreap;Khmer UI"/>
          <w:color w:val="222222"/>
        </w:rPr>
        <w:t>។ ប៉ុន្តែខ្ញុំខុស។ នៅពេលម្តាយដឹងថានាងបា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សង្រ្គោះ</w:t>
      </w:r>
      <w:r>
        <w:rPr>
          <w:rFonts w:ascii="Khmer OS Siemreap;Khmer UI" w:hAnsi="Khmer OS Siemreap;Khmer UI" w:cs="Khmer OS Siemreap;Khmer UI"/>
          <w:color w:val="222222"/>
        </w:rPr>
        <w:t xml:space="preserve"> គាត់​</w:t>
      </w:r>
      <w:r>
        <w:rPr>
          <w:rFonts w:ascii="Khmer OS Siemreap;Khmer UI" w:hAnsi="Khmer OS Siemreap;Khmer UI" w:cs="Khmer OS Siemreap;Khmer UI"/>
          <w:color w:val="222222"/>
        </w:rPr>
        <w:t>បានបណ្តេញក្មេងស្រីនោះចេញពីផ្ទះ។ ខ្ញុំបានឃើញក្មេងស្រីនោះយំ។ ដូច្នេះខ្ញុំបាននិយាយ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សូមឱ្យ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ខ្ញុំទៅនិយាយជាមួយម្តាយរបស់អ្នក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ខ្ញុំបាន</w:t>
      </w:r>
      <w:r>
        <w:rPr>
          <w:rFonts w:ascii="Khmer OS Siemreap;Khmer UI" w:hAnsi="Khmer OS Siemreap;Khmer UI" w:cs="Khmer OS Siemreap;Khmer UI"/>
          <w:color w:val="222222"/>
        </w:rPr>
        <w:t>ពាក់អាវមួយ</w:t>
      </w:r>
      <w:r>
        <w:rPr>
          <w:rFonts w:ascii="Khmer OS Siemreap;Khmer UI" w:hAnsi="Khmer OS Siemreap;Khmer UI" w:cs="Khmer OS Siemreap;Khmer UI"/>
          <w:color w:val="222222"/>
        </w:rPr>
        <w:t>ឈុតនិងក្រវ៉ាត់ក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ហើយបានទៅ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ជួប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ស្ត្រី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ោះ។ នៅពេលនាងដឹង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ខ្ញុំជានរណា</w:t>
      </w:r>
      <w:r>
        <w:rPr>
          <w:rFonts w:ascii="Khmer OS Siemreap;Khmer UI" w:hAnsi="Khmer OS Siemreap;Khmer UI" w:cs="Khmer OS Siemreap;Khmer UI"/>
          <w:color w:val="222222"/>
        </w:rPr>
        <w:t xml:space="preserve"> គាត់</w:t>
      </w:r>
      <w:r>
        <w:rPr>
          <w:rFonts w:ascii="Khmer OS Siemreap;Khmer UI" w:hAnsi="Khmer OS Siemreap;Khmer UI" w:cs="Khmer OS Siemreap;Khmer UI"/>
          <w:color w:val="222222"/>
        </w:rPr>
        <w:t>ចាប់ផ្តើមស្រែកដាក់ខ្ញុំ។ ទីបំផុតខ្ញុំចូលបន្ទប់ទទួល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ភ្ញៀវរបស់ស្ត្រី។ ខ្ញុំបាននិយាយ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តើអ្នកមិនអនុញ្ញាតឱ្យកូនស្រីរបស់អ្នកមកផ្ទះទេ</w:t>
      </w:r>
      <w:r>
        <w:rPr>
          <w:rFonts w:cs="Khmer OS Siemreap;Khmer UI" w:ascii="Khmer OS Siemreap;Khmer UI" w:hAnsi="Khmer OS Siemreap;Khmer UI"/>
          <w:color w:val="222222"/>
        </w:rPr>
        <w:t>?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គាត់</w:t>
      </w:r>
      <w:r>
        <w:rPr>
          <w:rFonts w:ascii="Khmer OS Siemreap;Khmer UI" w:hAnsi="Khmer OS Siemreap;Khmer UI" w:cs="Khmer OS Siemreap;Khmer UI"/>
          <w:color w:val="222222"/>
        </w:rPr>
        <w:t>បាននិយាយ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ខ្ញុំ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អាច</w:t>
      </w:r>
      <w:r>
        <w:rPr>
          <w:rFonts w:ascii="Khmer OS Siemreap;Khmer UI" w:hAnsi="Khmer OS Siemreap;Khmer UI" w:cs="Khmer OS Siemreap;Khmer UI"/>
          <w:color w:val="222222"/>
        </w:rPr>
        <w:t>ទ្រាំ​</w:t>
      </w:r>
      <w:r>
        <w:rPr>
          <w:rFonts w:ascii="Khmer OS Siemreap;Khmer UI" w:hAnsi="Khmer OS Siemreap;Khmer UI" w:cs="Khmer OS Siemreap;Khmer UI"/>
          <w:color w:val="222222"/>
        </w:rPr>
        <w:t>បាននៅពេលដែលនាងរួមភេទ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និងប្រើគ្រឿងញៀន។ តែពេលនេះនាងជា</w:t>
      </w:r>
      <w:r>
        <w:rPr>
          <w:rFonts w:ascii="Khmer OS Siemreap;Khmer UI" w:hAnsi="Khmer OS Siemreap;Khmer UI" w:cs="Khmer OS Siemreap;Khmer UI"/>
          <w:color w:val="222222"/>
          <w:u w:val="single"/>
        </w:rPr>
        <w:t>គ្រីស្ទាន</w:t>
      </w:r>
      <w:r>
        <w:rPr>
          <w:rFonts w:ascii="Khmer OS Siemreap;Khmer UI" w:hAnsi="Khmer OS Siemreap;Khmer UI" w:cs="Khmer OS Siemreap;Khmer UI"/>
          <w:color w:val="222222"/>
        </w:rPr>
        <w:t>ហើយ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ហើយខ្ញុំ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ឹង</w:t>
      </w:r>
      <w:r>
        <w:rPr>
          <w:rFonts w:ascii="Khmer OS Siemreap;Khmer UI" w:hAnsi="Khmer OS Siemreap;Khmer UI" w:cs="Khmer OS Siemreap;Khmer UI"/>
          <w:color w:val="222222"/>
        </w:rPr>
        <w:t>​ឲ្យ</w:t>
      </w:r>
      <w:r>
        <w:rPr>
          <w:rFonts w:ascii="Khmer OS Siemreap;Khmer UI" w:hAnsi="Khmer OS Siemreap;Khmer UI" w:cs="Khmer OS Siemreap;Khmer UI"/>
          <w:color w:val="222222"/>
        </w:rPr>
        <w:t>នាងនៅក្នុងផ្ទះរបស់ខ្ញុំទៀតទេ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ascii="Khmer OS Siemreap;Khmer UI" w:hAnsi="Khmer OS Siemreap;Khmer UI" w:cs="Khmer OS Siemreap;Khmer UI"/>
          <w:color w:val="222222"/>
        </w:rPr>
        <w:t>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ក្មេងស្រីដ៏កំសត់នោះបានរើមកនៅផ្ទះរបស់នរណាម្នាក់ក្នុងក្រុមជំនុំ ហើយមានការងារធ្វើ ទាំង បានបញ្ចប់មហាវិទ្យាល័យរបស់នាង។ នាងបានរៀបការជាមួយបុរសវ័យក្មេងដ៏ល្អម្នាក់។ ខ្ញុំយល់ថា ម្ដាយ របស់នាងមិនចូលរួមមង្គលការឡើយ។ គូស្វាមីភរិយានោះបានធ្វើជាបេសកជនទៅប្រទេសមួយក្នុងទ្វីអ៊ឺរ៉ូប។ យើងផ្ញើរលុយរាល់ខែដើម្បីជួយពួកគេ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បន្ទាប់មកថ្ងៃមួយខ្ញុំបានលឺថា កាសែតបានគរពេញមុខទ្វារផ្ទះរបស់ម្ដាយនាង។ ប៉ូលីសបានវាយ ទ្វារផ្ទះចូល ហើយឃើញម្ដានាងស្លាប់លើដី ដៃរបស់គាត់បានកាន់ជាប់ដបស្រាទទេស្អាត</w:t>
      </w:r>
      <w:r>
        <w:rPr>
          <w:rFonts w:cs="Khmer OS Siemreap;Khmer UI" w:ascii="Khmer OS Siemreap;Khmer UI" w:hAnsi="Khmer OS Siemreap;Khmer UI"/>
          <w:color w:val="222222"/>
        </w:rPr>
        <w:t>!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អូ ក្មេងស្រីនោះឈឺចាប់ និងស្រក់ទឹកភ្នែកខ្លាំងណាស់ពីអ្វីដែលបានឆ្លងកាត់ដើម្បីក្លាយជាគ្រីស្ទាន និងបេសកជន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តែនាងស្រឡាញ់ព្រះល្មមដើម្បីយកឈ្នះលើការខ្លាច ហើយដើរតាមព្រះទៅកន្លែងផ្សេង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នាងដើរក្នុងព្រះវិញ្ញាណល្មមដើម្បីលឺអ្វីដែលព្រះយេស៊ូវប្រាប់ ហើយធ្វើតាមពីអ្វីដែលទ្រង់មានបន្ទូល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សូមបើកទៅគម្ពីរម៉ាថាយ ១០</w:t>
      </w:r>
      <w:r>
        <w:rPr>
          <w:rFonts w:cs="Khmer OS Siemreap;Khmer UI" w:ascii="Khmer OS Siemreap;Khmer UI" w:hAnsi="Khmer OS Siemreap;Khmer UI"/>
          <w:color w:val="222222"/>
        </w:rPr>
        <w:t>:</w:t>
      </w:r>
      <w:r>
        <w:rPr>
          <w:rFonts w:ascii="Khmer OS Siemreap;Khmer UI" w:hAnsi="Khmer OS Siemreap;Khmer UI" w:cs="Khmer OS Siemreap;Khmer UI"/>
          <w:color w:val="222222"/>
        </w:rPr>
        <w:t>៣៤</w:t>
      </w:r>
      <w:r>
        <w:rPr>
          <w:rFonts w:cs="Khmer OS Siemreap;Khmer UI" w:ascii="Khmer OS Siemreap;Khmer UI" w:hAnsi="Khmer OS Siemreap;Khmer UI"/>
          <w:color w:val="222222"/>
        </w:rPr>
        <w:t>-</w:t>
      </w:r>
      <w:r>
        <w:rPr>
          <w:rFonts w:ascii="Khmer OS Siemreap;Khmer UI" w:hAnsi="Khmer OS Siemreap;Khmer UI" w:cs="Khmer OS Siemreap;Khmer UI"/>
          <w:color w:val="222222"/>
        </w:rPr>
        <w:t>៣៩។</w:t>
      </w:r>
    </w:p>
    <w:p>
      <w:pPr>
        <w:pStyle w:val="TextBody"/>
        <w:ind w:firstLine="720"/>
        <w:rPr>
          <w:rFonts w:ascii="Khmer OS Siemreap;Khmer UI" w:hAnsi="Khmer OS Siemreap;Khmer UI" w:cs="DaunPenh"/>
          <w:color w:val="222222"/>
          <w:szCs w:val="18"/>
          <w:lang w:bidi="km-KH"/>
        </w:rPr>
      </w:pPr>
      <w:r>
        <w:rPr>
          <w:rFonts w:cs="DaunPenh" w:ascii="Khmer OS Siemreap;Khmer UI" w:hAnsi="Khmer OS Siemreap;Khmer UI"/>
          <w:color w:val="222222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8" w:name="V34"/>
      <w:bookmarkEnd w:id="8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កុំ​ឲ្យ​ស្មាន​ថា ខ្ញុំ​មក​នឹង​តាំង​ឲ្យ​មាន​សេចក្តី​មេត្រី​នៅ​ផែនដី​ឡើយ ខ្ញុំ​មិន​មែន​មក ដើម្បី​តាំង​ឲ្យ​មាន​សេចក្តី​មេត្រី​ទេ គឺ​ឲ្យ​មាន​ដាវ​វិញ</w:t>
      </w:r>
      <w:bookmarkStart w:id="9" w:name="V35"/>
      <w:r>
        <w:rPr>
          <w:rStyle w:val="Verse"/>
          <w:rFonts w:ascii="Khmer OS Siemreap;Khmer UI" w:hAnsi="Khmer OS Siemreap;Khmer UI" w:cs="Khmer OS Siemreap;Khmer UI"/>
          <w:sz w:val="18"/>
          <w:sz w:val="18"/>
          <w:szCs w:val="18"/>
        </w:rPr>
        <w:t> </w:t>
      </w:r>
      <w:bookmarkEnd w:id="9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ដ្បិត​ខ្ញុំ​បាន​មក ដើម្បី​នឹង​នាំ​ឲ្យ​គេ​ទាស់​នឹង​ឪពុក​ខ្លួន ឲ្យ​កូន​ស្រី​ទាស់​នឹង​ម្តាយ ហើយ​កូន​ប្រសា​ស្រី​ទាស់​នឹង​ម្តាយ​ក្មេកឯ​ពួក​សត្រូវ​របស់​អ្នក​ណា នោះ​គឺ​ជា​ពួក​អ្នក​នៅ​ផ្ទះ​ជា​មួយ​នឹង​ខ្លួន​នោះ​ឯង អ្នក​ណា​ដែល​ស្រឡាញ់​ឪពុក ឬ​ម្តាយ ជា​ជាង​ខ្ញុំ នោះ​មិន​គួរ​នឹង​ខ្ញុំ​ទេ ហើយ​អ្នក​ណា​ដែល​ស្រឡាញ់​កូន​ប្រុស​ឬ​ស្រី ជា​ជាង​ខ្ញុំ នោះ​ក៏​មិន​គួរ​នឹង​ខ្ញុំ​ដែរ អ្នក​ណា​ដែល​មិន​យក​ឈើ​ឆ្កាង​ខ្លួន មក​តាម​ខ្ញុំ អ្នក​នោះ​មិន​គួរ​នឹង​ខ្ញុំ​ឡើយ អ្នក​ណា​ដែល​រក​បាន​ជីវិត​ខ្លួន នោះ​នឹង​ត្រូវ​បាត់​ជីវិត​ទៅ តែ​អ្នក​ណា​ដែល​បាត់​ជីវិត ដោយ​យល់​ដល់​ខ្ញុំ អ្នក​នោះ​នឹង​បាន​ជីវិត​វិញ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ម៉ាថាយ ១០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៤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៩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ូមអង្គុយចុះ</w:t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cs="Khmer OS Siemreap;Khmer UI" w:ascii="Khmer OS Siemreap;Khmer UI" w:hAnsi="Khmer OS Siemreap;Khmer UI"/>
          <w:sz w:val="20"/>
          <w:lang w:bidi="km-KH"/>
        </w:rPr>
        <w:tab/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ខ្ញុំដឹងថា អ្នកខ្លះក្នុងចំណោមបងប្អូនមានឱពុកម្ដាយដែលព្យាយាមធ្វើយ៉ាងណាក៏ដោយដើម្បីឲ្យ អ្នកចេញពីក្រុមជំនុំរបស់យើង។ សូមចងចាំពីភាពក្លាហានរបស់ក្មេងស្រីនេះ ហើយដើរតាមគំរូរបស់នាង។ បើអ្នកធ្វើ នោះគេនឹងខឹងនឹងអ្នកខ្លាំងណាស់ 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សំរាប់មួយ១រយះ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 តែនៅពេលគេឃើញជីវិតល្អរបស់អ្នក នោះ ចុងក្រោយគេនឹងមកក្រុមជំនុំយើងជាមួយអ្នក។ តែអ្នកត្រូវតែមានជំនឿដើម្បីដើរតាមព្រះគ្រិស្ដ សូម្បីតែបើ សិនគេមិនដែលទទួលយកអ្នក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!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ុំធ្វើដូចលោកយ៉ូណាស ហើយព្យាយាមរត់គេចពីវត្ដមានរបស់ព្រះ</w:t>
      </w:r>
      <w:r>
        <w:rPr>
          <w:rFonts w:cs="Khmer OS Siemreap;Khmer UI" w:ascii="Khmer OS Siemreap;Khmer UI" w:hAnsi="Khmer OS Siemreap;Khmer UI"/>
          <w:sz w:val="20"/>
          <w:lang w:bidi="km-KH"/>
        </w:rPr>
        <w:t>!!!</w:t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cs="Khmer OS Siemreap;Khmer UI" w:ascii="Khmer OS Siemreap;Khmer UI" w:hAnsi="Khmer OS Siemreap;Khmer UI"/>
          <w:sz w:val="20"/>
          <w:lang w:bidi="km-KH"/>
        </w:rPr>
        <w:tab/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នៅក្រុមជំនុំជនជាតិចិន ខ្ញុំមានមិត្ដសំឡាញ់ជិតស្និត២នាក់ ឈ្មោះបែន និងជែក។ បែកបះបោរ ប្រឆាំងនឹងលោកបណ្ឌិត លីន។ ចុងក្រោយគាត់បានលួចរៀបការជាមួយមិត្ដស្រីរបស់គាត់។ ខ្ញុំមិនដែល ឃើញគាត់ម្ដងទៀតឡើយ។ តែជែកបានរៀនធ្វើជាឱសថការី។ តែគាត់មិនចូលចិត្ដវាឡើយ ដូច្នេះគាត់បាន ទៅសាលាគម្ពីរថាលប៉ូត ហើយក្លាយជាគ្រូអធិប្បាយ។ គាត់ជាមិត្ដសំឡាញ់ជិតស្និតរបស់ខ្ញុំ។ ខ្ញុំជាអ្នកកំដរ ពិសេសនៅមង្គលការរបស់គាត់។ គាត់បានទទួលជឿព្រះយេស៊ូវក្នុអង្គប្រជុំរបស់យើង។ ក្រោយមកគាត់បាន សរសេរថា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ច្រើនឆ្នាំក្រោយមក ការនេះនាំឲ្យមានផ្លែនៃសេចក្ដីសង្រ្គោះដល់ឱពុកម្ដាយរបស់ខ្ញុំ</w:t>
      </w:r>
      <w:r>
        <w:rPr>
          <w:rFonts w:cs="Khmer OS Siemreap;Khmer UI" w:ascii="Khmer OS Siemreap;Khmer UI" w:hAnsi="Khmer OS Siemreap;Khmer UI"/>
          <w:sz w:val="20"/>
          <w:lang w:bidi="km-KH"/>
        </w:rPr>
        <w:t>...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ខ្ញុំបានធ្វើ បន្ទាល់ដល់ការបង្ហាត់បង្រៀនដល់ឱពុករបស់ខ្ញុំ ហើយបំរើព្រះជាគ្រូបង្រៀនថ្នាក់ថ្ងៃអាទិត្យ ទាំងមានឥទ្ធិ ពលលើជីវិតសិស្សរបស់គាត់ ហើយនាំឲ្យក្រុមជំនុំរីកចំរើនឡើង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rPr/>
      </w:pPr>
      <w:r>
        <w:rPr>
          <w:rFonts w:ascii="Khmer OS Siemreap;Khmer UI" w:hAnsi="Khmer OS Siemreap;Khmer UI" w:cs="Khmer OS Siemreap;Khmer UI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;Khmer UI" w:ascii="Khmer OS Siemreap;Khmer UI" w:hAnsi="Khmer OS Siemreap;Khmer UI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;Khmer UI" w:hAnsi="Khmer OS Siemreap;Khmer UI" w:cs="Khmer OS Siemreap;Khmer UI"/>
          <w:b/>
          <w:b/>
          <w:bCs/>
          <w:sz w:val="24"/>
          <w:sz w:val="24"/>
          <w:szCs w:val="24"/>
          <w:lang w:bidi="km-KH"/>
        </w:rPr>
        <w:t>ទីពីរ ទុក្ខវេទនារបស់យ៉ូណាស</w:t>
      </w:r>
      <w:r>
        <w:rPr>
          <w:rFonts w:ascii="Khmer OS Siemreap;Khmer UI" w:hAnsi="Khmer OS Siemreap;Khmer UI" w:cs="Khmer OS Siemreap;Khmer UI"/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ind w:right="1440" w:hanging="0"/>
        <w:rPr>
          <w:rFonts w:ascii="Khmer OS Siemreap;Khmer UI" w:hAnsi="Khmer OS Siemreap;Khmer UI" w:cs="DaunPenh"/>
          <w:b/>
          <w:b/>
          <w:bCs/>
          <w:sz w:val="20"/>
          <w:szCs w:val="16"/>
          <w:lang w:bidi="km-KH"/>
        </w:rPr>
      </w:pPr>
      <w:r>
        <w:rPr>
          <w:rFonts w:cs="DaunPenh" w:ascii="Khmer OS Siemreap;Khmer UI" w:hAnsi="Khmer OS Siemreap;Khmer UI"/>
          <w:b/>
          <w:bCs/>
          <w:sz w:val="20"/>
          <w:szCs w:val="16"/>
          <w:lang w:bidi="km-KH"/>
        </w:rPr>
      </w:r>
    </w:p>
    <w:p>
      <w:pPr>
        <w:pStyle w:val="Normal"/>
        <w:ind w:left="1350" w:right="1440" w:hanging="0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ប៉ុន្តែ​យ៉ូណាស លោក​ក្រោក​ឡើង រត់​ទៅ​ឯ​ក្រុង​តើស៊ីស​វិញ ដើម្បី​ឲ្យ​រួច​ពី​ព្រះភក្ត្រ​នៃ​ព្រះយេហូវ៉ា គឺ​លោក​ចុះ​ទៅ​ដល់​ក្រុង​យ៉ុបប៉េ​បាន​ប្រទះ​នឹង​នាវា​១ ដែល​រៀប​ចេញ​ទៅ​ឯ​ក្រុង​តើស៊ីស នោះ​លោក​ចេញ​ប្រាក់​ជា​ដំឡៃ​ជិះ រួច​ក៏​ចុះ​នាវា​នោះ ដើម្បី​ទៅ​ឯ​តើស៊ីស​ជា​មួយ​នឹង​គេ ឲ្យ​រួច​ពី​ព្រះភក្ត្រ​ព្រះយេហូវ៉ា។ ប៉ុ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​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ន្តែ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​​​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ព្រះយេហូវ៉ា ទ្រង់​ធ្វើ​ឲ្យ​មាន​ខ្យល់​យ៉ាង​ខ្លាំង បក់​មក​លើ​សមុទ្រ ដូច្នេះ​កើត​មាន​ព្យុះ​យ៉ាង​ធំ​នៅ​សមុទ្រ ដល់ម៉្លេះ​បាន​ជា​នាវា​រក​កល់​តែ​នឹង​បែក​បាក់​អស់​ទៅ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 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ណាស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៤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;Khmer UI" w:hAnsi="Khmer OS Siemreap;Khmer UI" w:cs="DaunPenh"/>
          <w:sz w:val="18"/>
          <w:szCs w:val="18"/>
          <w:lang w:bidi="km-KH"/>
        </w:rPr>
      </w:pPr>
      <w:r>
        <w:rPr>
          <w:rFonts w:cs="DaunPenh" w:ascii="Khmer OS Siemreap;Khmer UI" w:hAnsi="Khmer OS Siemreap;Khmer UI"/>
          <w:sz w:val="18"/>
          <w:szCs w:val="18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ូមពិនិត្យមើល យ៉ូណាសបានដឹងថា ខ្យល់ព្យុះមកពីព្រះ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bookmarkStart w:id="10" w:name="_Hlk42787655"/>
      <w:bookmarkEnd w:id="10"/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លោក​ប្រាប់​គេ​ថា ចូរ​ចាប់​ខ្ញុំ​បោះ​ទៅ​ក្នុង​សមុទ្រ​ចុះ នោះ​សមុទ្រ​នឹង​ស្ងប់​ដល់​អ្នក​រាល់​គ្នា​ហើយ ដ្បិត​ខ្ញុំ​ដឹង​ថា ខ្យល់​ព្យុះ​យ៉ាង​ខ្លាំង​នេះ​កើត​ឡើង​ក៏​ដោយ​ព្រោះ​ខ្លួន​ខ្ញុំ​នេះ​ឯង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ណាស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;Khmer UI" w:hAnsi="Khmer OS Siemreap;Khmer UI" w:cs="DaunPenh"/>
          <w:sz w:val="20"/>
          <w:szCs w:val="16"/>
          <w:lang w:bidi="km-KH"/>
        </w:rPr>
      </w:pPr>
      <w:r>
        <w:rPr>
          <w:rFonts w:cs="DaunPenh" w:ascii="Khmer OS Siemreap;Khmer UI" w:hAnsi="Khmer OS Siemreap;Khmer UI"/>
          <w:sz w:val="20"/>
          <w:szCs w:val="16"/>
          <w:lang w:bidi="km-KH"/>
        </w:rPr>
      </w:r>
      <w:bookmarkStart w:id="11" w:name="_Hlk42787655"/>
      <w:bookmarkStart w:id="12" w:name="_Hlk42787655"/>
      <w:bookmarkEnd w:id="12"/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ចុងក្រោយអ្នកបើកទូកបានចាប់យ៉ូណាស ហើយទំលាក់គាត់ទៅក្នុងសមុទ្រ ហើយសមុទ្រឈប់បោកបក់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bookmarkStart w:id="13" w:name="_Hlk42778112"/>
      <w:r>
        <w:rPr>
          <w:rFonts w:eastAsia="Khmer OS Siemreap;Khmer UI" w:cs="Khmer OS Siemreap;Khmer UI" w:ascii="Khmer OS Siemreap;Khmer UI" w:hAnsi="Khmer OS Siemreap;Khmer UI"/>
          <w:sz w:val="18"/>
          <w:szCs w:val="18"/>
          <w:lang w:bidi="km-KH"/>
        </w:rPr>
        <w:t xml:space="preserve">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ឯ​ព្រះយេហូវ៉ា ទ្រង់​បំរុង​ឲ្យ​មាន​ត្រី​១​យ៉ាង​ធំ​សំរាប់​នឹង​លេប​យ៉ូណាស​ទៅ ហើយ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​យ៉ូណាស​បាន​នៅ​ក្នុង​ពោះ​ត្រី​នោះ គ្រប់​៣​ថ្ងៃ​៣​យប់។ ក្នុង​រវាង​នោះ យ៉ូណាស​ក៏​អធិស្ឋាន​ដល់​ព្រះយេហូវ៉ា ជា​ព្រះ​នៃ​ខ្លួន ពី​ក្នុង​ពោះ​ត្រី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​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​ណាស​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៧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,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  <w:bookmarkEnd w:id="13"/>
    </w:p>
    <w:p>
      <w:pPr>
        <w:pStyle w:val="TextBody"/>
        <w:ind w:right="1440" w:hanging="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cs="Khmer OS Siemreap;Khmer UI" w:ascii="Khmer OS Siemreap;Khmer UI" w:hAnsi="Khmer OS Siemreap;Khmer UI"/>
          <w:sz w:val="20"/>
          <w:lang w:bidi="km-KH"/>
        </w:rPr>
        <w:tab/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មុនដំបូងខ្ញុំពិបាកជឿលើរឿងនេះ តែក្រោយមកខ្ញុំបានឃើញថា នេះតំណាងពីព្រះយេស៊ូវ ដែល បានសុគតលើឈើឆ្កាង ត្រូវបញ្ចុះ ហើយរស់ពីសុគតឡើងវិញ។</w:t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cs="Khmer OS Siemreap;Khmer UI" w:ascii="Khmer OS Siemreap;Khmer UI" w:hAnsi="Khmer OS Siemreap;Khmer UI"/>
          <w:sz w:val="20"/>
          <w:lang w:bidi="km-KH"/>
        </w:rPr>
        <w:tab/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្រោយមកខ្ញុំបានអានពីអ្វីដែលលោកបណ្ឌិត អឹម អោ ដីហែនបានពន្យល់អំពីលោកយ៉ូណាស និង ត្រីធំនោះ។ គាត់បានប្រសាសន៍ថា យ៉ូណាសបានស្លាប់ក្នុងត្រីធំនោះ។ លោកជេ វើណោនម៉ាកជីប្រាប់ថា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HTMLPreformatted"/>
        <w:ind w:left="1440" w:right="1440" w:hanging="0"/>
        <w:jc w:val="both"/>
        <w:rPr>
          <w:rFonts w:ascii="Times New Roman" w:hAnsi="Times New Roman" w:cs="Times New Roman"/>
          <w:color w:val="222222"/>
          <w:sz w:val="18"/>
          <w:szCs w:val="18"/>
        </w:rPr>
      </w:pP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ៀវភៅនេះពិតជាទំនាយអំព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ការ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ស់ឡើងវិញ។ ព្រះអម្ចាស់យេស៊ូវទ្រង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ផ្ទាល់បានមានបន្ទូលថ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យ៉ូណាសជាទីសំគាល់ដល់ពួកនីនីវេ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ទ្រង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ឹ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ជាទ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ំគាល់ដល់ជំនាន់របស់ទ្រង់ក្នុងការរស់ពីសុគតឡើងវិញរបស់ទ្រង់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កណ្ឌ​ដ៏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តូច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េះ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បស់យ៉ូណាសបង្ហាញ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ីការរស់ឡើងវិញរបស់ព្រះអម្ចាស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យេស៊ូ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វ​</w:t>
      </w:r>
      <w:r>
        <w:rPr>
          <w:szCs w:val="16"/>
        </w:rPr>
        <w:t>(</w:t>
      </w:r>
      <w:r>
        <w:rPr>
          <w:rFonts w:cs="Times New Roman" w:ascii="Times New Roman" w:hAnsi="Times New Roman"/>
          <w:b/>
          <w:bCs/>
          <w:i/>
          <w:iCs/>
          <w:szCs w:val="16"/>
        </w:rPr>
        <w:t>Thru the Bible</w:t>
      </w:r>
      <w:r>
        <w:rPr>
          <w:szCs w:val="16"/>
        </w:rPr>
        <w:t>,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សំគាល់ពីការរស់ឡើងវិញរបស់យ៉ូណាស </w:t>
      </w:r>
      <w:r>
        <w:rPr>
          <w:rFonts w:cs="Times New Roman" w:ascii="Times New Roman" w:hAnsi="Times New Roman"/>
          <w:szCs w:val="16"/>
        </w:rPr>
        <w:t>volume III, p. 739)</w:t>
      </w:r>
      <w:r>
        <w:rPr>
          <w:rFonts w:ascii="DaunPenh" w:hAnsi="DaunPenh" w:cs="DaunPenh"/>
          <w:color w:val="222222"/>
          <w:sz w:val="18"/>
          <w:sz w:val="18"/>
          <w:szCs w:val="18"/>
        </w:rPr>
        <w:t>។</w:t>
      </w:r>
    </w:p>
    <w:p>
      <w:pPr>
        <w:pStyle w:val="TextBody"/>
        <w:ind w:left="1440" w:right="1440" w:hanging="0"/>
        <w:rPr>
          <w:rFonts w:ascii="Times New Roman" w:hAnsi="Times New Roman" w:cs="DaunPenh"/>
          <w:color w:val="222222"/>
          <w:sz w:val="20"/>
          <w:szCs w:val="16"/>
          <w:lang w:bidi="km-KH"/>
        </w:rPr>
      </w:pPr>
      <w:r>
        <w:rPr>
          <w:rFonts w:cs="DaunPenh"/>
          <w:color w:val="222222"/>
          <w:sz w:val="20"/>
          <w:szCs w:val="16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ូមមើលយ៉ូណាស ១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៧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ឯ​ព្រះយេហូវ៉ា ទ្រង់​បំរុង​ឲ្យ​មាន​ត្រី​១​យ៉ាង​ធំ​សំរាប់​នឹង​លេប​យ៉ូណាស​ទៅ ហើយ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​យ៉ូណាស​បាន​នៅ​ក្នុង​ពោះ​ត្រី​នោះ គ្រប់​៣​ថ្ងៃ​៣​យ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​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​ណាស​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៧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ឥឡូវសូមមើលពាក្យសំខាន់ក្នុងកណ្ឌយ៉ូណាស ៥ពាក្យចុងក្រោយនៃយ៉ូណាស ២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៩</w:t>
      </w:r>
    </w:p>
    <w:p>
      <w:pPr>
        <w:pStyle w:val="TextBody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TextBody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ឯ​សេចក្តី​សង្គ្រោះ នោះ​កើត​មក​តែ​ពី​ព្រះយេហូវ៉ា​ទេ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​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​ណាស​ 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៩ខ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;Khmer UI" w:hAnsi="Khmer OS Siemreap;Khmer UI" w:cs="DaunPenh"/>
          <w:sz w:val="20"/>
          <w:szCs w:val="16"/>
          <w:lang w:bidi="km-KH"/>
        </w:rPr>
      </w:pPr>
      <w:r>
        <w:rPr>
          <w:rFonts w:cs="DaunPenh" w:ascii="Khmer OS Siemreap;Khmer UI" w:hAnsi="Khmer OS Siemreap;Khmer UI"/>
          <w:sz w:val="20"/>
          <w:szCs w:val="16"/>
          <w:lang w:bidi="km-KH"/>
        </w:rPr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ខ្ញុំសូមឈប់នៅទីនេះ ហើយប្រាប់ពីគំនិតផ្ទាល់របស់ខ្ញុំអំពីទុក្ខវេទនារបស់យ៉ូណាសក្នុងត្រីធំ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កាលខ្ញុំអានកណ្ឌយ៉ូណាសនៅយប់មុន ខ្ញុំបានជាប់គាំងដោយសាររឿងខ្លះដែលខ្ញុំមិនដែលគិតពី មុន។ វាជាធម្មតាដើម្បីគិតថា ការរស់ឡើងវិញត្រូវបាន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បង្កឡើង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ដោយកាលះទេសនៅខាងក្រៅ។ គ្រូអធិ ប្បាយល្បីៗជាច្រើនកំពុងនិយាយថា ជំងឺកូរុណានឹងបង្កឡើងជាការរស់ឡើងវិញ។ 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ខ្ញុំមិនជឿទាល់តែសោះ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!!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នោះជាគំនិតរបស់លោកហ្វីនណេ​ ហើយវាមិនពិតឡើយ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តែនេះជាសេចក្ដីពិតនៃការរស់ឡើងវិញ វាត្រូវបាន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បង្កឡើង</w:t>
      </w:r>
      <w:r>
        <w:rPr>
          <w:rFonts w:cs="Khmer OS Siemreap;Khmer UI" w:ascii="Khmer OS Siemreap;Khmer UI" w:hAnsi="Khmer OS Siemreap;Khmer UI"/>
          <w:sz w:val="20"/>
          <w:lang w:bidi="km-KH"/>
        </w:rPr>
        <w:t>»(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ខ្ញុំស្អប់ពាក្យដែលអ្នកអធិប្បាយ សម័យនេះប្រើ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)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ការរស់ឡើងវិញត្រូវបានបង្កឡើងដោយព្រះទ្រង់ផ្ទាល់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េចក្ដីសង្រ្គោះកើតមកពីព្រះយេ ហូវ៉ា</w:t>
      </w:r>
      <w:r>
        <w:rPr>
          <w:rFonts w:cs="Khmer OS Siemreap;Khmer UI" w:ascii="Khmer OS Siemreap;Khmer UI" w:hAnsi="Khmer OS Siemreap;Khmer UI"/>
          <w:sz w:val="20"/>
          <w:lang w:bidi="km-KH"/>
        </w:rPr>
        <w:t>»(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យ៉ូណាស ២</w:t>
      </w:r>
      <w:r>
        <w:rPr>
          <w:rFonts w:cs="Khmer OS Siemreap;Khmer UI" w:ascii="Khmer OS Siemreap;Khmer UI" w:hAnsi="Khmer OS Siemreap;Khmer UI"/>
          <w:sz w:val="20"/>
          <w:lang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៩ខ</w:t>
      </w:r>
      <w:r>
        <w:rPr>
          <w:rFonts w:cs="Khmer OS Siemreap;Khmer UI" w:ascii="Khmer OS Siemreap;Khmer UI" w:hAnsi="Khmer OS Siemreap;Khmer UI"/>
          <w:sz w:val="20"/>
          <w:lang w:bidi="km-KH"/>
        </w:rPr>
        <w:t>)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តែនេះជាអ្វីដែលខ្ញុំឃើញច្បាស់នៅយប់មុន នៅក្នុងការអាននៃការរស់ឡើងវិញក្នុងប្រវត្ដិសាស្រ្ដ យើងឃើញថា ការរស់ឡើងវិញធំៗចាប់ផ្ដើមជាមួយអ្នកដឹកនាំឆ្លងកាត់ទុក្ខវេទនា។ ខ្ញុំនឹងប្រាប់ឈ្មោះពួកគេ មួយចំនួន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HTMLPreformatted"/>
        <w:ind w:left="1080" w:right="720" w:hanging="360"/>
        <w:jc w:val="both"/>
        <w:rPr>
          <w:rFonts w:ascii="Khmer OS Siemreap;Khmer UI" w:hAnsi="Khmer OS Siemreap;Khmer UI" w:cs="Khmer OS Siemreap;Khmer UI"/>
          <w:color w:val="222222"/>
          <w:sz w:val="18"/>
          <w:szCs w:val="18"/>
        </w:rPr>
      </w:pPr>
      <w:r>
        <w:rPr>
          <w:rFonts w:ascii="Khmer OS Siemreap;Khmer UI" w:hAnsi="Khmer OS Siemreap;Khmer UI" w:cs="Khmer OS Siemreap;Khmer UI"/>
          <w:sz w:val="18"/>
          <w:sz w:val="18"/>
          <w:szCs w:val="18"/>
          <w:u w:val="single"/>
        </w:rPr>
        <w:t>យ៉ូហាន វែស្លេ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 xml:space="preserve"> –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ខ្ញុំគ្រាន់តែដ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្រង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ីទុក្ខវេទនាមួយចំនួនដែលគាត់បានជួ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្រទះ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ុ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េលការភ្ញាក់ដឹងខ្លួនដ៏ធំលើកដំបូង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ាត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ា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រាជ័យក្នុងនាមជ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េសកជននៅរដ្ឋចោចារ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គាត់ធ្លាប់មានជម្លោះជាមួយអារក្ស។ គាត់ត្រូវបានគេដុតនៅក្នុ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ូបសំណា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។ គាត់ជិត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្លាប់ហើយ។ មិត្តភក្តិរបស់គាត់គឺលោ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ជោហ្គ ហ្វាយហ្វៀល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ានបែកបាក់មិត្តភាពជ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ួ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ាត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។ គាត់ត្រូវបានគេនិយាយបង្កាច់បង្ខូចដោយនិកាយផ្ទាល់របស់គាត់។ គាត់ត្រូវបា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េនិយាយបង្កាច់បង្ខូចនៅក្នុងព្រះវិហារឪពុករបស់គាត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ហើយបានបដិសេធមិនឱ្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រិភោគ​ពិធីលា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្រះអម្ចាស់ដោយគ្រូគង្វាល។ គាត់បានរៀបការជាមួយស្ត្រីម្នាក់ដែលទាញសក់របស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ាត់ចេញ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ីគាត់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បន្ទាប់ម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ាត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ានឆ្លងកាត់បុណ្យថ្ងៃទី៥០ផ្ទាល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ខ្លួនរបស់គាត់។ មានតែ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េល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ោះទេដែលគាត់បា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ានបទ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ិសោធនូវថ្ងៃបុណ្យទី៥០ផ្ទាល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ខ្លួនរបស់គាត់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!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នុស្ស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ាប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ាន់នាក់បានឈរនៅ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ក្រោម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អាកាសធាតុ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ក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ើម្បីស្តាប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ាត់អធិប្ប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។ ជីវិតនិងការ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ងារ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បស់គាត់ត្រូវបានលើកឡើងដោយមេធាវីរបស់ព្រះមហាក្សត្រថា៖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«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្មានបុគ្គលណាម្នាក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ជះ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ឥទ្ធិពលដល់គំនិតជាច្រើនទេ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ិនមានសំលេងតែមួ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ែលប៉ះពាល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ួងចិត្តច្រើនទេ។ គ្មា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ុរស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ណាផ្សេងទៀតធ្វើការងារនេះសម្រាប់ប្រទេសអង់គ្លេសទេ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»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។ ការិយាល័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ោះពុម្ព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ផ្សាយមួយបាននិយាយថ្មីៗនេះថ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លោកច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វែស្លេ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ឺជា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«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្រូ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អធិប្បា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្នាក់ដែលមានអំណាច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ំផុតតាំងពីសម័យពួកសាវ័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ក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»</w:t>
      </w:r>
    </w:p>
    <w:p>
      <w:pPr>
        <w:pStyle w:val="TextBody"/>
        <w:ind w:left="1080" w:right="720" w:hanging="360"/>
        <w:rPr>
          <w:rFonts w:ascii="Khmer OS Siemreap;Khmer UI" w:hAnsi="Khmer OS Siemreap;Khmer UI" w:cs="DaunPenh"/>
          <w:color w:val="222222"/>
          <w:sz w:val="18"/>
          <w:szCs w:val="18"/>
          <w:u w:val="single"/>
          <w:lang w:bidi="km-KH"/>
        </w:rPr>
      </w:pPr>
      <w:r>
        <w:rPr>
          <w:rFonts w:cs="DaunPenh" w:ascii="Khmer OS Siemreap;Khmer UI" w:hAnsi="Khmer OS Siemreap;Khmer UI"/>
          <w:color w:val="222222"/>
          <w:sz w:val="18"/>
          <w:szCs w:val="18"/>
          <w:u w:val="single"/>
          <w:lang w:bidi="km-KH"/>
        </w:rPr>
      </w:r>
    </w:p>
    <w:p>
      <w:pPr>
        <w:pStyle w:val="TextBody"/>
        <w:ind w:left="1080" w:right="720" w:hanging="36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18"/>
          <w:sz w:val="18"/>
          <w:szCs w:val="18"/>
          <w:u w:val="single"/>
          <w:lang w:bidi="km-KH"/>
        </w:rPr>
        <w:t>ម៉ារា ម៉ូសែន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–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នាងបានចាប់ផ្ដើមតមហើយអធិស្ឋានសម្រាប់ការរស់ឡើងវិញក្នុងប្រទេសចិន។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អារក្សបានទាញនាងដល់ដី ហើយបានរំខានរូបកាយរបស់នាងដូចជាសត្វដ៏ធំមួយ។ នាង បន្ដដោយគ្មានជំនួយ ឬការផ្គត់ផ្គង់ នាងជាបេសកជនស្រីនៅលីវឯកោរដែលបានអធិស្ឋានសុំ ឲ្យមានការរស់ឡើងវិញដ៏ធំដែលបន្ដដល់សព្វថ្ងៃនេះនៅក្នុងក្រុមជំនុំតាមផ្ទះនៃប្រទេសចិន។</w:t>
      </w:r>
    </w:p>
    <w:p>
      <w:pPr>
        <w:pStyle w:val="TextBody"/>
        <w:ind w:left="1080" w:right="720" w:hanging="360"/>
        <w:rPr>
          <w:rFonts w:ascii="Khmer OS Siemreap;Khmer UI" w:hAnsi="Khmer OS Siemreap;Khmer UI" w:cs="DaunPenh"/>
          <w:sz w:val="18"/>
          <w:szCs w:val="18"/>
          <w:lang w:bidi="km-KH"/>
        </w:rPr>
      </w:pPr>
      <w:r>
        <w:rPr>
          <w:rFonts w:cs="DaunPenh" w:ascii="Khmer OS Siemreap;Khmer UI" w:hAnsi="Khmer OS Siemreap;Khmer UI"/>
          <w:sz w:val="18"/>
          <w:szCs w:val="18"/>
          <w:lang w:bidi="km-KH"/>
        </w:rPr>
      </w:r>
    </w:p>
    <w:p>
      <w:pPr>
        <w:pStyle w:val="TextBody"/>
        <w:ind w:left="1080" w:right="720" w:hanging="36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18"/>
          <w:sz w:val="18"/>
          <w:szCs w:val="18"/>
          <w:u w:val="single"/>
          <w:lang w:bidi="km-KH"/>
        </w:rPr>
        <w:t>យ៉ូណាថាន់ ហ្គូហ្វោ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–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គាត់និងប្រពន្ធរបស់គាត់បានទៅប្រទេសចិនហើយបានរងទុក្ខជាខ្លាំង។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កូនទាំង៤របស់គេបានស្លាប់។ លោកហ្គហ្វោជិតស្លាប់២ដង គាត់ត្រូវយកកូនរបស់ទាំងដាក់ ក្នុងរទះដោយធ្វើដំណើរ១២ម៉ោងដើម្បីបញ្ចុះសពជាគ្រីស្ទាន។ ខ្ញុំសង្ឃឹមថា ខ្ញុំមានពេលដើ ម្បីប្រាប់អ្នកពីរបៀបដែលអ្នកស្រីហ្គូហ្វោ និងកូនរបស់នាងរងទុក្ខ។ នៅពេលកូនរបស់​គេ​ឈ្មោះ ខោនស្ទិនបានស្លាប់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រូបកាយដ៏តូចរបស់កូនខោនស្ទិនរបស់យើងត្រូវបានដាក់នៅ ក្បែរផ្នូរប្អូនស្រីរបស់នាងនៅថ្ងៃខួបកំណើតរបស់នាង តុលា ១៣ ១៩០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left="1080" w:right="720" w:hanging="36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ab/>
        <w:tab/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ក្រោយមក ការរស់ឡើងវិញនៃភ្លើងរបស់ព្រះបានចុះមកចុះលើការប្រជុំរបស់លោកហ្គូ ហ្វោ។ ឱកាសមួយត្រូវបានផ្ដល់សម្រាប់ការរស់ឡើងវិញ។ អ្នកស្រីហ្គោហ្វោប្រាប់ថា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វាកើត ឡើងភ្លាមៗ និងសាហាវដូចផ្គរលាន់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ដូច្នេះវាជាព្យុះនៃការអធិស្ឋាន។ គ្មានការបង្ខាំង ហើយ គ្មានការប៉ន់បងឡើយ។ មនុស្សប្រុសស្រីបានស្ថិតនៅក្រោមអំណាចរបស់ព្រះ។ អ្នកខ្លះបាន វង្វេងពីព្រះយូរហើយ ឥឡូវគេត្រលប់មករកទ្រង់វិញដោយសារភាពពីអំពើបាបរបស់គេនៅ សាធារណះ។ គ្មានការយល់ច្រលំ ពួកជំនុំទាំងមូលរួមរួបគ្នាអធិស្ឋាន យើងទាំងអស់គ្នាទៅ ឯការប្រជុំគ្នាដោយផ្ទាល់ វាពេញដោយសិរីល្អ និងសប្បាយណាស់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 xml:space="preserve">!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យើងត្រឹមតែអោនក្បាល ហើយស្ដាប់សំឡេងរបស់ព្រះមានបន្ទូលមកយើងថា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សូមនៅស្ងៀម ហើយដឹងថា ខ្ញុំជា​ព្រះ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។ ឥឡូវយើងរៀនថា វាមិនមែនជា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កម្លាំង អំណាចរបស់មនុស្សទេ តែជាព្រះវិញ្ញាណ របស់អញ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HTMLPreformatted"/>
        <w:ind w:left="1080" w:right="720" w:firstLine="360"/>
        <w:jc w:val="both"/>
        <w:rPr>
          <w:rFonts w:ascii="Khmer OS Siemreap;Khmer UI" w:hAnsi="Khmer OS Siemreap;Khmer UI" w:cs="Khmer OS Siemreap;Khmer UI"/>
          <w:color w:val="222222"/>
          <w:sz w:val="18"/>
          <w:szCs w:val="18"/>
        </w:rPr>
      </w:pP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នុស្សច្រើនជាង៧០០ នាក់បានប្រមូលផ្តុំគ្នានៅខាងមុខ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​​​​​​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ើម្ប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ារ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ភាព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ីអំពើបា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បស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ពួកគេ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វាពិបាកក្នុ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ញ្ចប់ការប្រជុំ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ការប្រជុំនីមួយៗមានរយៈពេលប្រហែល ៣ ម៉ោង។ ជាការពិតណាស់ការប្រជុំនីមួយៗមានរយៈពេលពេញមួយថ្ងៃ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មេរៀ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ខ្លីមួយត្រូវ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ា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ផ្តល់ដោយហ្គូ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ហ្វ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ើម្បីបន្តពីការចាប់ផ្តើមនេះទៅអ្វ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ែលប្រសើរជាងក្នុងបទ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ិសោធន៍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ៃជីវិតនីមួយៗ។ ទាំងនេះគឺជាពួកប្រេសប៊ីធើរៀនយ៉ាងតឹងរ៉ឹងហើយបានស្រែករកព្រះ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ំរាប់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សេចក្ដីមេត្ដាករុណា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នៅក្រោយមក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គ្រូ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អធិប្បា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្រេសប៊ីធើរៀនដ៏ខ្លាំងម្នាក់ត្រូវបានគេ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រ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ឃើញនៅ តែម្នាក់ឯងនៅក្នុងបន្ទប់របស់គាត់យំដោយស្រែកថ្ងូរយ៉ាងខ្លាំងពីព្រលឹង។ លោក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ស្រ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ហ្គូហ្វ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ាននិយាយថ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“ ការអធិស្ឋានបែបនេះ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-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ក្នុងការធានាដោយត្រង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ិងសាមញ្ញ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ំផុត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!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វាជាការជំរុញទឹកចិត្តអោយមានបរិយាកាសបែបនេះ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!”</w:t>
      </w:r>
    </w:p>
    <w:p>
      <w:pPr>
        <w:pStyle w:val="HTMLPreformatted"/>
        <w:ind w:left="1080" w:right="720" w:firstLine="540"/>
        <w:jc w:val="both"/>
        <w:rPr>
          <w:rFonts w:ascii="Khmer OS Siemreap;Khmer UI" w:hAnsi="Khmer OS Siemreap;Khmer UI" w:cs="Khmer OS Siemreap;Khmer UI"/>
          <w:color w:val="222222"/>
          <w:sz w:val="18"/>
          <w:szCs w:val="18"/>
        </w:rPr>
      </w:pP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«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េសកជនស្បែកសបានចូលរួមជាមួយបងប្អូនជនជាតិចិនរបស់ពួកគេក្នុងការសារភាពកំហុស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ិងអំពើបាប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ិងការវិលត្រឡប់របស់ពួកគេ។ វាគឺជាពេលវេលាដែលត្រូវបា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ប្រមូលផ្តុំគ្នា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-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ជនជាតិ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ចិនទៅ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ជនជាតិ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ចិ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បេសកជ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ទៅជនជាតិចិន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ហើយទាំងអស់ពី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្រោះ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​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ួកគេបានរួបរួមជាមួយគ្ន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ៅ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ក្នុងព្រះគ្រីស្ទ។ ហើយព្រះគ្រីស្ទបានមានបន្ទូលមកកាន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យើ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ទាំង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អស់គ្នាថា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«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 xml:space="preserve">ពួកគេទាំងអស់គ្នាគឺតែមួយ 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ខ្ញុំនៅក្នុងពួកគេហើយ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ពួកគេ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នៅក្នុងខ្ញុំ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​</w:t>
      </w:r>
      <w:r>
        <w:rPr>
          <w:rFonts w:ascii="Khmer OS Siemreap;Khmer UI" w:hAnsi="Khmer OS Siemreap;Khmer UI" w:cs="Khmer OS Siemreap;Khmer UI"/>
          <w:color w:val="222222"/>
          <w:sz w:val="18"/>
          <w:sz w:val="18"/>
          <w:szCs w:val="18"/>
        </w:rPr>
        <w:t>ដើម្បីឲ្យពួកគេទាំងអស់គ្នាបានល្អឥតខ្ចោះនៅក្នុងម្នាក់</w:t>
      </w: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  <w:t>»</w:t>
      </w:r>
    </w:p>
    <w:p>
      <w:pPr>
        <w:pStyle w:val="HTMLPreformatted"/>
        <w:ind w:left="1080" w:right="720" w:firstLine="360"/>
        <w:jc w:val="both"/>
        <w:rPr>
          <w:rFonts w:ascii="Khmer OS Siemreap;Khmer UI" w:hAnsi="Khmer OS Siemreap;Khmer UI" w:cs="Khmer OS Siemreap;Khmer UI"/>
          <w:color w:val="222222"/>
          <w:sz w:val="18"/>
          <w:szCs w:val="18"/>
        </w:rPr>
      </w:pPr>
      <w:r>
        <w:rPr>
          <w:rFonts w:cs="Khmer OS Siemreap;Khmer UI" w:ascii="Khmer OS Siemreap;Khmer UI" w:hAnsi="Khmer OS Siemreap;Khmer UI"/>
          <w:color w:val="222222"/>
          <w:sz w:val="18"/>
          <w:szCs w:val="18"/>
        </w:rPr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យើងមានការប្រជុំខ្លះក្នុងក្រុមជំនុំមុនរបស់យើងដែលឃើញ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ខាងក្រៅ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ដូច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ជា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ារប្រជុំជាមួយលោក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 ហ្គូហ្វោក្នុងប្រទេសចិន។ ខ្ញុំថា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ខាងក្រៅ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ដោយចេតនា។ តែ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អ្នកដឹកនាំ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្នុងក្រុមជំនុំយើងភាគច្រើន កុហកព្រះនៅពេលគេសារភាពបាបរបស់គេ។ ដូច្នេះដូចលោកថូសើរបានប្រាប់ថា គេបានប្រព្រឹត្ដបាបចំនួន ២ បាបនៃការកុហក និងបាបនៃការកុហកក្នុងព្រះនាមរបស់ព្រះ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!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លោកគ្រេនថូនបានកុហកលោកបណ្ឌិត ខាហ្គិននៅពេលគាត់ប្រាប់ថា គាត់មិនត្រូវ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អធិប្បាយ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ដើម្បី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បំពេញ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ឡើយ។ តែបុរសដ៏កំសត់នេះបាន ក្លាយដូចជាលោកយូដាស ដែលក្បត់ព្រះគ្រិស្ដ ជាជាងដូចពេត្រុសដែលប្រែចិត្ដ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ពិតច្បាស់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ាររស់ឡើងវិញដ៏ពិតនៅក្រោមលោកយ៉ូណាថាន់ ហ្គូហ្វោមានភាពដូចជាការរស់ឡើងវិញដ៏ពិត ខ្ញុំ បានឃើញវាដោយផ្ទាល់នៅក្រោម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លោកបណ្ឌិត ធីម៉ូថេ លីន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នៅឯក្រុមជំនុំហ្វឹសបាទិស្ទចិននៅចុងសតវត្ស ១៩៦០ ដែលគ្មានការសង្កត់លើ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អំណោយទាននៃព្រះវិញ្ញាណ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»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តែមានការប្រែចិត្ដ និងការអធិស្ឋានពិត ច្បាស់។ ស្ដាយណាស់ ចំពោះខ្ញុំ វាហាក់ដូចជា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ារប៉ះពាល់ចិត្ដ និងការប្រែចិត្ដ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ត្រឹមតែជាអារម្មណ៍ មិន មែនពិតច្បាស់ឡើយ។ វានៅតែអស្ចារ្យចំពោះខ្ញុំ ដែលមនុស្សដូចលោកគ្រេនថូ និងហ្គីហ្វីតគិតថា គេអាច បញ្ជោតព្រះ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!!!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អីក៏ខ្វាក់ម្ល៉េះ</w:t>
      </w:r>
      <w:r>
        <w:rPr>
          <w:rFonts w:cs="Khmer OS Siemreap;Khmer UI" w:ascii="Khmer OS Siemreap;Khmer UI" w:hAnsi="Khmer OS Siemreap;Khmer UI"/>
          <w:sz w:val="20"/>
          <w:lang w:bidi="km-KH"/>
        </w:rPr>
        <w:t>!!!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កាលខ្ញុំកំពុងសរសេរសេចក្ដីអធិប្បាយនេះក្នុងបន្ទប់ទឹកយើងប៉ុន្មានយប់មុន ខ្ញុំបានអង្គុយលើគែម អាងទឹក។ នៅត្រង់ចំនុចមួយ ខ្ញុំមានអារម្មណ៍ចង់ចូលទៅក្នុងអាងទឹក ទាំងដាក់ក្បលចុះទៅក្រោមអាងទឹក។ ក្រោយមកខ្ញុំដាក់ជើងត្រង់ ខ្ញុំព្យាយាមបំរះរវើកឲ្យរួច តែខ្ញុំធ្វើមិនកើត។ ដូចខ្ញុំដេកចុះ ខ្ញុំជាប់ក្នុងអាងទឹក ខ្ញុំ បានគិតថា ខ្ញុំបានបាក់ក។ តែខ្ញុំអាចកំរើនម្រាមជើងរបស់ខ្ញុំ ទើបខ្ញុំដឹងថា ខ្ញុំមិនបាក់ខ្អឹងកឡើយ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នៅពេលខ្ញុំដេកនៅទីនោះក្នុងស្ថានភាពដ៏អាក្រក់នោះ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អារក្សបានប្រាប់ខ្ញុំ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យើងនឹងមិនមានការ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ស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ឡើង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វិញពិតប្រាកដទេ។ នោះគឺជាពេលដែលព្រះបានបង្ហាញខ្ញុំថាការរស់ឡើងវិញដ៏អស្ចារ្យបំផុត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ៅក្នុង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្រវត្ដិសាស្រ្ដបានកើតឡើងបន្ទាប់ពីមនុស្សដូចជា</w:t>
      </w:r>
      <w:r>
        <w:rPr>
          <w:rFonts w:ascii="Khmer OS Siemreap;Khmer UI" w:hAnsi="Khmer OS Siemreap;Khmer UI" w:cs="Khmer OS Siemreap;Khmer UI"/>
          <w:color w:val="222222"/>
        </w:rPr>
        <w:t xml:space="preserve">លោកវែស្លេ </w:t>
      </w:r>
      <w:r>
        <w:rPr>
          <w:rFonts w:ascii="Khmer OS Siemreap;Khmer UI" w:hAnsi="Khmer OS Siemreap;Khmer UI" w:cs="Khmer OS Siemreap;Khmer UI"/>
          <w:color w:val="222222"/>
        </w:rPr>
        <w:t>ម៉ារីម</w:t>
      </w:r>
      <w:r>
        <w:rPr>
          <w:rFonts w:ascii="Khmer OS Siemreap;Khmer UI" w:hAnsi="Khmer OS Siemreap;Khmer UI" w:cs="Khmer OS Siemreap;Khmer UI"/>
          <w:color w:val="222222"/>
        </w:rPr>
        <w:t>៉ោ</w:t>
      </w:r>
      <w:r>
        <w:rPr>
          <w:rFonts w:ascii="Khmer OS Siemreap;Khmer UI" w:hAnsi="Khmer OS Siemreap;Khmer UI" w:cs="Khmer OS Siemreap;Khmer UI"/>
          <w:color w:val="222222"/>
        </w:rPr>
        <w:t>សុន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និងយ៉ូណាថានហ្គូហ</w:t>
      </w:r>
      <w:r>
        <w:rPr>
          <w:rFonts w:ascii="Khmer OS Siemreap;Khmer UI" w:hAnsi="Khmer OS Siemreap;Khmer UI" w:cs="Khmer OS Siemreap;Khmer UI"/>
          <w:color w:val="222222"/>
        </w:rPr>
        <w:t xml:space="preserve">្វោ </w:t>
      </w:r>
      <w:r>
        <w:rPr>
          <w:rFonts w:ascii="Khmer OS Siemreap;Khmer UI" w:hAnsi="Khmer OS Siemreap;Khmer UI" w:cs="Khmer OS Siemreap;Khmer UI"/>
          <w:color w:val="222222"/>
        </w:rPr>
        <w:t>និងអ្នក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ផ្សេងទៀតដូចជាចនស៊ុងបានឆ្លងកាត់បទពិសោធន៍នៃការសាកល្បងដ៏អស្ចារ្យដូចជាយ៉ូណាសនៅក្នុងពោះត្រីដ៏អស្ចារ្យ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មុនពេលដែលព្រះអាចទុកចិត្តពួកគេជាមួយនឹងការរស់ឡើងវិញ។ តើយើងអាចមានការរស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ឡើងវិញ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ពិតប្រាកដទេឥឡូវនេះ</w:t>
      </w:r>
      <w:r>
        <w:rPr>
          <w:rFonts w:cs="Khmer OS Siemreap;Khmer UI" w:ascii="Khmer OS Siemreap;Khmer UI" w:hAnsi="Khmer OS Siemreap;Khmer UI"/>
          <w:color w:val="222222"/>
        </w:rPr>
        <w:t xml:space="preserve">? </w:t>
      </w:r>
      <w:r>
        <w:rPr>
          <w:rFonts w:ascii="Khmer OS Siemreap;Khmer UI" w:hAnsi="Khmer OS Siemreap;Khmer UI" w:cs="Khmer OS Siemreap;Khmer UI"/>
          <w:color w:val="222222"/>
        </w:rPr>
        <w:t>ប្រហែល។ ប៉ុន្ដែយើងត្រូវតែ</w:t>
      </w:r>
      <w:r>
        <w:rPr>
          <w:rFonts w:ascii="Khmer OS Siemreap;Khmer UI" w:hAnsi="Khmer OS Siemreap;Khmer UI" w:cs="Khmer OS Siemreap;Khmer UI"/>
          <w:color w:val="222222"/>
        </w:rPr>
        <w:t xml:space="preserve">ច្បាស់លាស់ </w:t>
      </w:r>
      <w:r>
        <w:rPr>
          <w:rFonts w:ascii="Khmer OS Siemreap;Khmer UI" w:hAnsi="Khmer OS Siemreap;Khmer UI" w:cs="Khmer OS Siemreap;Khmer UI"/>
          <w:color w:val="222222"/>
        </w:rPr>
        <w:t>និងស្មោះត្រង់បំផុតបើមិ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ដូច្នោ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ទេ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ព្រ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ឹងមិនបញ្ជូនការរស់ឡើងវិញ</w:t>
      </w:r>
      <w:r>
        <w:rPr>
          <w:rFonts w:ascii="Khmer OS Siemreap;Khmer UI" w:hAnsi="Khmer OS Siemreap;Khmer UI" w:cs="Khmer OS Siemreap;Khmer UI"/>
          <w:color w:val="222222"/>
          <w:u w:val="single"/>
        </w:rPr>
        <w:t>ដ៏ពិត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ដែលយើងខ្លះបានអធិស្ឋានអស់រយៈពេល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ជាច្រើនឆ្នាំមក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ហើយ</w:t>
      </w:r>
      <w:r>
        <w:rPr>
          <w:rFonts w:cs="Khmer OS Siemreap;Khmer UI" w:ascii="Khmer OS Siemreap;Khmer UI" w:hAnsi="Khmer OS Siemreap;Khmer UI"/>
          <w:color w:val="222222"/>
        </w:rPr>
        <w:t>!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ដូចលោកយ៉ូណាសដែរ លោកគ្រូរិឆាត វើមប្រែដបានស្ថិតនៅក្នុងពោះត្រីអស់១៤ឆ្នាំក្នុងគុកពួក គុម្មុយនីស្ដ។ គាត់បានៅក្នុងទីឃុំឃាំងអស់១៤ឆ្នាំ ដោយមិនឃើញមនុស្សណាម្នាក់ឡើយ ឃើញតែអ្នកធ្វើ ទារុណកម្មគុម្មុយនីស្ដ។ ហេតុអ្វីព្រះឲ្យគាត់ឆ្លងកាត់ការទាំងអស់នោះ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បើអ្នកអានសៀវភៅរបស់គាត់ អ្នក នឹងឃើញថា ព្រះប្រើគុករបស់គាត់ដើម្បីបង្រៀនគាត់ឲ្យមានសេចក្ដីស្រឡាញ់ពិតច្បាស់។ ខ្ញុំមិនដែលស្គាល់ បុរសណាដែលអស្ចារ្យដូចលោករិឆាត វើមប្រែដ។ គាត់បានរៀនក្នុងទីឃុំឃាំងដើម្បីប្រាប់យ៉ាងច្បាស់ដល់ លោកីយទាំងមូល បន្ទាប់ពីគាត់ត្រូវបានដោះលែងពីគុក។ បុរសតូចតាចដូចលោកគ្រែនថូន និងហ្គ្រីហ្វីតមិន មែនជាបុរសពិតច្បាស់ឡើយ។ គេសូម្បីតែកុហកដល់ព្រះ។ គេសូម្បីតែ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សារភាព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អំពើបាបដែលមិនដែល មានតម្លៃដល់គេឡើយ។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វាល្មមដើម្បីឃើញថា លោកចន វែស្លេ ម៉ារា ម៉ោនសែន យ៉ូណាថាន់ ហ្គូហ្វោជាមនុស្សស្មោះត្រង់ មិនមែនកំប៉ិចកំប៉ុកឡើយ។ គេដូចជាយ៉ូណាស</w:t>
      </w:r>
      <w:r>
        <w:rPr>
          <w:rFonts w:cs="Khmer OS Siemreap;Khmer UI" w:ascii="Khmer OS Siemreap;Khmer UI" w:hAnsi="Khmer OS Siemreap;Khmer UI"/>
          <w:sz w:val="20"/>
          <w:lang w:bidi="km-KH"/>
        </w:rPr>
        <w:t>!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លោកបណ្ឌិត អេ ថូសើរបានប្រាប់ថា </w:t>
      </w:r>
      <w:r>
        <w:rPr>
          <w:rFonts w:cs="Khmer OS Siemreap;Khmer UI" w:ascii="Khmer OS Siemreap;Khmer UI" w:hAnsi="Khmer OS Siemreap;Khmer UI"/>
          <w:sz w:val="20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បើយើងល្ងង់ល្មមដើម្បីធ្វើវា នោះយើងអាចចំណាយពេល ឥតប្រយោជន៍អង្វរព្រះដើម្បីចាត់ការរស់ឡើងវិញ ខណដែលយើងមើលរំលងការទាមទាររបស់ទ្រង់ និងបន្ដ ធ្វើរំលងបញ្ញត្ដរបស់ទ្រង់។ ឬយើងអាចចាប់ផ្ដើមឥឡូវដើម្បីធ្វើតាម និងរៀនពីព្រះពរនៃការស្ដាប់បង្គាប់។ ព្រះបន្ទូលនៃព្រះនៅមុខយើង។ យើងត្រឹមតែត្រូវអាន ហើយធ្វើអ្វីដែលនៅទីនោះ និងការរស់ឡើងវិញ។ តើវានឹងកើតឡើងដោយធម្មជាតិ ដូចចំរូតកើតមានបន្ទាប់ពីព្រោះ ហើយដាំដុះឬទេ</w:t>
      </w:r>
      <w:r>
        <w:rPr>
          <w:rFonts w:cs="Khmer OS Siemreap;Khmer UI" w:ascii="Khmer OS Siemreap;Khmer UI" w:hAnsi="Khmer OS Siemreap;Khmer UI"/>
          <w:sz w:val="20"/>
          <w:lang w:bidi="km-KH"/>
        </w:rPr>
        <w:t>»(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ចុះអំពីការរស់ឡើង វិញ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ភាគ១</w:t>
      </w:r>
      <w:r>
        <w:rPr>
          <w:rFonts w:cs="Khmer OS Siemreap;Khmer UI" w:ascii="Khmer OS Siemreap;Khmer UI" w:hAnsi="Khmer OS Siemreap;Khmer UI"/>
          <w:sz w:val="20"/>
          <w:lang w:bidi="km-KH"/>
        </w:rPr>
        <w:t>»)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 ព្រះកំពុងស្វែងរកភាពពិតច្បាស់</w:t>
      </w:r>
      <w:r>
        <w:rPr>
          <w:rFonts w:cs="Khmer OS Siemreap;Khmer UI" w:ascii="Khmer OS Siemreap;Khmer UI" w:hAnsi="Khmer OS Siemreap;Khmer UI"/>
          <w:sz w:val="20"/>
          <w:lang w:bidi="km-KH"/>
        </w:rPr>
        <w:t>!</w:t>
      </w:r>
    </w:p>
    <w:p>
      <w:pPr>
        <w:pStyle w:val="TextBody"/>
        <w:ind w:firstLine="720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;Khmer UI" w:hAnsi="Khmer OS Siemreap;Khmer UI" w:cs="Khmer OS Siemreap;Khmer UI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;Khmer UI" w:ascii="Khmer OS Siemreap;Khmer UI" w:hAnsi="Khmer OS Siemreap;Khmer UI"/>
          <w:u w:val="single"/>
        </w:rPr>
        <w:t>​(</w:t>
      </w:r>
      <w:r>
        <w:rPr>
          <w:rFonts w:ascii="Khmer OS Siemreap;Khmer UI" w:hAnsi="Khmer OS Siemreap;Khmer UI" w:cs="Khmer OS Siemreap;Khmer UI"/>
          <w:u w:val="single"/>
          <w:lang w:bidi="km-KH"/>
        </w:rPr>
        <w:t>សូម​ចុច​ទីនេះ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;Khmer UI" w:hAnsi="Khmer OS Siemreap;Khmer UI" w:cs="Khmer OS Siemreap;Khmer UI"/>
          <w:lang w:bidi="km-KH"/>
        </w:rPr>
        <w:t>។  អ្នកអាចទូរស័ព្ទទៅគាត់តាម​លេខ​</w:t>
      </w:r>
      <w:r>
        <w:rPr>
          <w:rFonts w:cs="Khmer OS Siemreap;Khmer UI" w:ascii="Khmer OS Siemreap;Khmer UI" w:hAnsi="Khmer OS Siemreap;Khmer UI"/>
          <w:lang w:bidi="km-KH"/>
        </w:rPr>
        <w:t>(</w:t>
      </w:r>
      <w:r>
        <w:rPr>
          <w:rFonts w:ascii="Khmer OS Siemreap;Khmer UI" w:hAnsi="Khmer OS Siemreap;Khmer UI" w:cs="Khmer OS Siemreap;Khmer UI"/>
          <w:lang w:bidi="km-KH"/>
        </w:rPr>
        <w:t>៨១៨</w:t>
      </w:r>
      <w:r>
        <w:rPr>
          <w:rFonts w:cs="Khmer OS Siemreap;Khmer UI" w:ascii="Khmer OS Siemreap;Khmer UI" w:hAnsi="Khmer OS Siemreap;Khmer UI"/>
          <w:lang w:bidi="km-KH"/>
        </w:rPr>
        <w:t>)​</w:t>
      </w:r>
      <w:r>
        <w:rPr>
          <w:rFonts w:ascii="Khmer OS Siemreap;Khmer UI" w:hAnsi="Khmer OS Siemreap;Khmer UI" w:cs="Khmer OS Siemreap;Khmer UI"/>
          <w:lang w:bidi="km-KH"/>
        </w:rPr>
        <w:t>៣៥២</w:t>
      </w:r>
      <w:r>
        <w:rPr>
          <w:rFonts w:cs="Khmer OS Siemreap;Khmer UI" w:ascii="Khmer OS Siemreap;Khmer UI" w:hAnsi="Khmer OS Siemreap;Khmer UI"/>
          <w:lang w:bidi="km-KH"/>
        </w:rPr>
        <w:t>-</w:t>
      </w:r>
      <w:r>
        <w:rPr>
          <w:rFonts w:ascii="Khmer OS Siemreap;Khmer UI" w:hAnsi="Khmer OS Siemreap;Khmer UI" w:cs="Khmer OS Siemreap;Khmer UI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;Khmer UI" w:hAnsi="Khmer OS Siemreap;Khmer UI" w:cs="Khmer OS Siemreap;Khmer UI"/>
          <w:b/>
          <w:b/>
          <w:bCs/>
          <w:lang w:bidi="km-KH"/>
        </w:rPr>
      </w:pPr>
      <w:r>
        <w:rPr>
          <w:rFonts w:cs="Khmer OS Siemreap;Khmer UI" w:ascii="Khmer OS Siemreap;Khmer UI" w:hAnsi="Khmer OS Siemreap;Khmer UI"/>
          <w:b/>
          <w:bCs/>
          <w:lang w:bidi="km-KH"/>
        </w:rPr>
        <w:tab/>
        <w:t>(</w:t>
      </w:r>
      <w:r>
        <w:rPr>
          <w:rFonts w:ascii="Khmer OS Siemreap;Khmer UI" w:hAnsi="Khmer OS Siemreap;Khmer UI" w:cs="Khmer OS Siemreap;Khmer UI"/>
          <w:b/>
          <w:b/>
          <w:bCs/>
          <w:lang w:bidi="km-KH"/>
        </w:rPr>
        <w:t>ចប់សេចក្ដីអធិប្បាយ</w:t>
      </w:r>
      <w:r>
        <w:rPr>
          <w:rFonts w:cs="Khmer OS Siemreap;Khmer UI" w:ascii="Khmer OS Siemreap;Khmer UI" w:hAnsi="Khmer OS Siemreap;Khmer UI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;Khmer UI" w:ascii="Khmer OS Siemreap;Khmer UI" w:hAnsi="Khmer OS Siemreap;Khmer UI"/>
          <w:lang w:bidi="km-KH"/>
        </w:rPr>
        <w:t>(Dr. Hymers)</w:t>
      </w:r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តាម</w:t>
      </w:r>
      <w:r>
        <w:rPr>
          <w:rFonts w:cs="Khmer OS Siemreap;Khmer UI" w:ascii="Khmer OS Siemreap;Khmer UI" w:hAnsi="Khmer OS Siemreap;Khmer UI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;Khmer UI" w:hAnsi="Khmer OS Siemreap;Khmer UI" w:cs="Khmer OS Siemreap;Khmer UI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>ចុចលើ ”</w:t>
      </w:r>
      <w:r>
        <w:rPr/>
        <w:t xml:space="preserve"> </w:t>
      </w:r>
      <w:r>
        <w:rPr>
          <w:rFonts w:ascii="Leelawadee UI" w:hAnsi="Leelawadee UI" w:cs="Leelawadee UI"/>
          <w:lang w:bidi="km-KH"/>
        </w:rPr>
        <w:t>សេចក្ដីអធិប្បាយក្នុងភាសាខ្មែរ</w:t>
      </w:r>
      <w:r>
        <w:rPr>
          <w:rFonts w:ascii="Khmer OS Siemreap;Khmer UI" w:hAnsi="Khmer OS Siemreap;Khmer UI" w:cs="Khmer OS Siemreap;Khmer UI"/>
          <w:lang w:bidi="km-KH"/>
        </w:rPr>
        <w:t>”</w:t>
      </w:r>
      <w:r>
        <w:rPr>
          <w:rFonts w:cs="Khmer OS Siemreap;Khmer UI" w:ascii="Khmer OS Siemreap;Khmer UI" w:hAnsi="Khmer OS Siemreap;Khmer UI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;Khmer UI" w:hAnsi="Khmer OS Siemreap;Khmer UI" w:cs="Khmer OS Siemreap;Khmer UI"/>
          <w:b w:val="false"/>
          <w:b w:val="false"/>
          <w:sz w:val="4"/>
          <w:szCs w:val="4"/>
          <w:lang w:bidi="km-KH"/>
        </w:rPr>
      </w:pPr>
      <w:r>
        <w:rPr>
          <w:rFonts w:cs="Khmer OS Siemreap;Khmer UI" w:ascii="Khmer OS Siemreap;Khmer UI" w:hAnsi="Khmer OS Siemreap;Khmer UI"/>
          <w:b w:val="false"/>
          <w:sz w:val="18"/>
          <w:szCs w:val="18"/>
          <w:lang w:bidi="km-KH"/>
        </w:rPr>
        <w:tab/>
      </w:r>
      <w:r>
        <w:rPr>
          <w:rFonts w:cs="Khmer OS Siemreap;Khmer UI" w:ascii="Khmer OS Siemreap;Khmer UI" w:hAnsi="Khmer OS Siemreap;Khmer UI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rFonts w:eastAsia="Khmer OS Siemreap;Khmer UI" w:cs="Khmer OS Siemreap;Khmer UI" w:ascii="Khmer OS Siemreap;Khmer UI" w:hAnsi="Khmer OS Siemreap;Khmer UI"/>
          <w:lang w:bidi="km-KH"/>
        </w:rPr>
        <w:t xml:space="preserve">    </w:t>
      </w:r>
      <w:r>
        <w:rPr>
          <w:bCs/>
          <w:sz w:val="22"/>
          <w:szCs w:val="22"/>
        </w:rPr>
        <w:t>Dr. Hymers</w:t>
      </w:r>
      <w:r>
        <w:rPr>
          <w:rFonts w:ascii="Khmer OS Siemreap;Khmer UI" w:hAnsi="Khmer OS Siemreap;Khmer UI" w:cs="Khmer OS Siemreap;Khmer UI"/>
          <w:b/>
          <w:b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Cs/>
          <w:sz w:val="22"/>
          <w:szCs w:val="22"/>
        </w:rPr>
        <w:t>Dr. Hymers</w:t>
      </w:r>
      <w:r>
        <w:rPr>
          <w:rFonts w:cs="DaunPenh"/>
          <w:b/>
          <w:sz w:val="22"/>
          <w:szCs w:val="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lang w:bidi="km-KH"/>
        </w:rPr>
        <w:t>ហាមថតចំលង ហើយអាចត្រឹមតែប្រើវាបានដោយមានការអនុញ្ញាត។</w:t>
      </w:r>
      <w:r>
        <w:rPr>
          <w:sz w:val="24"/>
          <w:sz w:val="24"/>
          <w:szCs w:val="22"/>
        </w:rPr>
        <w:t xml:space="preserve">  </w:t>
      </w:r>
      <w:r>
        <w:rPr>
          <w:sz w:val="24"/>
          <w:sz w:val="24"/>
          <w:szCs w:val="22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jc w:val="center"/>
        <w:rPr>
          <w:rFonts w:ascii="Khmer OS Siemreap;Khmer UI" w:hAnsi="Khmer OS Siemreap;Khmer UI" w:cs="Khmer OS Siemreap;Khmer UI"/>
          <w:sz w:val="28"/>
          <w:szCs w:val="28"/>
          <w:lang w:bidi="km-KH"/>
        </w:rPr>
      </w:pPr>
      <w:r>
        <w:rPr>
          <w:rFonts w:ascii="Khmer OS Siemreap;Khmer UI" w:hAnsi="Khmer OS Siemreap;Khmer UI" w:cs="Khmer OS Siemreap;Khmer UI"/>
          <w:sz w:val="28"/>
          <w:sz w:val="28"/>
          <w:szCs w:val="28"/>
          <w:lang w:bidi="km-KH"/>
        </w:rPr>
        <w:t>គម្រោង</w:t>
      </w:r>
    </w:p>
    <w:p>
      <w:pPr>
        <w:pStyle w:val="Heading1"/>
        <w:ind w:left="0" w:right="0" w:hanging="0"/>
        <w:jc w:val="center"/>
        <w:rPr>
          <w:rFonts w:ascii="Khmer OS Siemreap;Khmer UI" w:hAnsi="Khmer OS Siemreap;Khmer UI" w:cs="Khmer OS Siemreap;Khmer UI"/>
          <w:sz w:val="18"/>
          <w:szCs w:val="22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22"/>
          <w:lang w:bidi="km-KH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Khmer OS Siemreap;Khmer UI" w:hAnsi="Khmer OS Siemreap;Khmer UI" w:cs="Khmer OS Siemreap;Khmer UI"/>
          <w:sz w:val="28"/>
          <w:sz w:val="28"/>
          <w:szCs w:val="28"/>
          <w:lang w:bidi="km-KH"/>
        </w:rPr>
        <w:t>យ៉ូណាស</w:t>
      </w:r>
      <w:r>
        <w:rPr>
          <w:rFonts w:ascii="Khmer OS Siemreap;Khmer UI" w:hAnsi="Khmer OS Siemreap;Khmer UI" w:cs="Khmer OS Siemreap;Khmer UI"/>
          <w:sz w:val="28"/>
          <w:sz w:val="28"/>
          <w:szCs w:val="28"/>
        </w:rPr>
        <w:t xml:space="preserve"> – </w:t>
      </w:r>
      <w:r>
        <w:rPr>
          <w:rFonts w:ascii="Khmer OS Siemreap;Khmer UI" w:hAnsi="Khmer OS Siemreap;Khmer UI" w:cs="Khmer OS Siemreap;Khmer UI"/>
          <w:sz w:val="28"/>
          <w:sz w:val="28"/>
          <w:szCs w:val="28"/>
          <w:lang w:bidi="km-KH"/>
        </w:rPr>
        <w:t>ហោរានៃការរស់ឡើងវិញ</w:t>
      </w:r>
      <w:r>
        <w:rPr>
          <w:rFonts w:cs="Khmer OS Siemreap;Khmer UI" w:ascii="Khmer OS Siemreap;Khmer UI" w:hAnsi="Khmer OS Siemreap;Khmer UI"/>
          <w:sz w:val="28"/>
          <w:szCs w:val="28"/>
        </w:rPr>
        <w:t>!</w:t>
      </w:r>
    </w:p>
    <w:p>
      <w:pPr>
        <w:pStyle w:val="Heading8"/>
        <w:spacing w:before="0" w:after="0"/>
        <w:rPr/>
      </w:pPr>
      <w:r>
        <w:rPr>
          <w:b/>
          <w:bCs/>
        </w:rPr>
        <w:t>JONAH – THE PROPHET OF REVIVAL!</w:t>
      </w:r>
    </w:p>
    <w:p>
      <w:pPr>
        <w:pStyle w:val="Heading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/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គ្រូគង្វាលអ</w:t>
      </w:r>
      <w:r>
        <w:rPr>
          <w:rFonts w:ascii="Khmer OS Siemreap;Khmer UI" w:hAnsi="Khmer OS Siemreap;Khmer UI" w:cs="Khmer OS Siemreap;Khmer UI"/>
          <w:lang w:bidi="km-KH"/>
        </w:rPr>
        <w:t>ស់</w:t>
      </w:r>
      <w:r>
        <w:rPr>
          <w:rFonts w:ascii="Khmer OS Siemreap;Khmer UI" w:hAnsi="Khmer OS Siemreap;Khmer UI" w:cs="Khmer OS Siemreap;Khmer UI"/>
          <w:lang w:bidi="km-KH"/>
        </w:rPr>
        <w:t>តំណែង</w:t>
      </w:r>
    </w:p>
    <w:p>
      <w:pPr>
        <w:pStyle w:val="TextBody"/>
        <w:tabs>
          <w:tab w:val="clear" w:pos="720"/>
          <w:tab w:val="left" w:pos="5060" w:leader="none"/>
        </w:tabs>
        <w:jc w:val="left"/>
        <w:rPr>
          <w:sz w:val="18"/>
          <w:szCs w:val="14"/>
        </w:rPr>
      </w:pPr>
      <w:r>
        <w:rPr>
          <w:sz w:val="18"/>
          <w:szCs w:val="14"/>
        </w:rPr>
        <w:tab/>
      </w:r>
    </w:p>
    <w:p>
      <w:pPr>
        <w:pStyle w:val="TextBody"/>
        <w:ind w:left="720" w:right="720" w:hanging="101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Style w:val="Verse"/>
          <w:rFonts w:cs="Khmer OS Siemreap;Khmer UI" w:ascii="Khmer OS Siemreap;Khmer UI" w:hAnsi="Khmer OS Siemreap;Khmer UI"/>
          <w:sz w:val="18"/>
          <w:szCs w:val="18"/>
        </w:rPr>
        <w:t> 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 xml:space="preserve">រីឯ​ព្រះបន្ទូល​នៃ​ព្រះយេហូវ៉ា បាន​មក​ដល់​យ៉ូណាស ជា​កូន​អ័មីថាយ​ថា </w:t>
      </w:r>
      <w:r>
        <w:rPr>
          <w:rStyle w:val="Verse"/>
          <w:rFonts w:ascii="Khmer OS Siemreap;Khmer UI" w:hAnsi="Khmer OS Siemreap;Khmer UI" w:cs="Khmer OS Siemreap;Khmer UI"/>
          <w:sz w:val="18"/>
          <w:sz w:val="18"/>
          <w:szCs w:val="18"/>
        </w:rPr>
        <w:t>២ 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ចូរ​ក្រោក​ឡើង​ទៅ​ឯ​នីនីវេ ជា​ទី​ក្រុង​ធំ ហើយ​ស្រែក​ប្រកាស​ទាស់​នឹង​ក្រុង​នោះ ពី​ព្រោះ​អំពើ​អាក្រក់​របស់​គេ​បាន​សាយ​ឡើង នៅ​ចំពោះ​មុខ​អញ​ហើយ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យ៉ូណាស 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,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;Khmer UI" w:hAnsi="Khmer OS Siemreap;Khmer UI" w:cs="Khmer OS Siemreap;Khmer UI"/>
          <w:sz w:val="24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4"/>
          <w:szCs w:val="18"/>
          <w:lang w:bidi="km-KH"/>
        </w:rPr>
      </w:r>
    </w:p>
    <w:p>
      <w:pPr>
        <w:pStyle w:val="TextBody"/>
        <w:jc w:val="center"/>
        <w:rPr/>
      </w:pPr>
      <w:r>
        <w:rPr>
          <w:rFonts w:cs="Khmer OS Siemreap;Khmer UI" w:ascii="Khmer OS Siemreap;Khmer UI" w:hAnsi="Khmer OS Siemreap;Khmer UI"/>
          <w:sz w:val="20"/>
        </w:rPr>
        <w:t>(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ពង្សាវតារក្សត្រ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៤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៥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ម៉ាថាយ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២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៩</w:t>
      </w:r>
      <w:r>
        <w:rPr>
          <w:rFonts w:cs="Khmer OS Siemreap;Khmer UI" w:ascii="Khmer OS Siemreap;Khmer UI" w:hAnsi="Khmer OS Siemreap;Khmer UI"/>
          <w:sz w:val="20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១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លូកា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១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៩</w:t>
      </w:r>
      <w:r>
        <w:rPr>
          <w:rFonts w:cs="Khmer OS Siemreap;Khmer UI" w:ascii="Khmer OS Siemreap;Khmer UI" w:hAnsi="Khmer OS Siemreap;Khmer UI"/>
          <w:sz w:val="20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០</w:t>
      </w:r>
      <w:r>
        <w:rPr>
          <w:rFonts w:cs="Khmer OS Siemreap;Khmer UI" w:ascii="Khmer OS Siemreap;Khmer UI" w:hAnsi="Khmer OS Siemreap;Khmer UI"/>
          <w:sz w:val="20"/>
        </w:rPr>
        <w:t>)</w:t>
      </w:r>
    </w:p>
    <w:p>
      <w:pPr>
        <w:pStyle w:val="Normal"/>
        <w:ind w:left="1008" w:right="1008" w:hanging="101"/>
        <w:jc w:val="both"/>
        <w:rPr>
          <w:rFonts w:ascii="Khmer OS Siemreap;Khmer UI" w:hAnsi="Khmer OS Siemreap;Khmer UI" w:cs="Khmer OS Siemreap;Khmer UI"/>
          <w:sz w:val="20"/>
        </w:rPr>
      </w:pPr>
      <w:r>
        <w:rPr>
          <w:rFonts w:cs="Khmer OS Siemreap;Khmer UI" w:ascii="Khmer OS Siemreap;Khmer UI" w:hAnsi="Khmer OS Siemreap;Khmer UI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Khmer OS Siemreap;Khmer UI" w:hAnsi="Khmer OS Siemreap;Khmer UI" w:cs="Khmer OS Siemreap;Khmer UI"/>
          <w:sz w:val="20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.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ទីមួយ ការត្រាស់ហៅរបស់យ៉ូណាស យ៉ូណាស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</w:t>
      </w:r>
      <w:r>
        <w:rPr>
          <w:rFonts w:cs="Khmer OS Siemreap;Khmer UI" w:ascii="Khmer OS Siemreap;Khmer UI" w:hAnsi="Khmer OS Siemreap;Khmer UI"/>
          <w:sz w:val="20"/>
        </w:rPr>
        <w:t xml:space="preserve">,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</w:t>
      </w:r>
      <w:r>
        <w:rPr>
          <w:rFonts w:cs="Khmer OS Siemreap;Khmer UI" w:ascii="Khmer OS Siemreap;Khmer UI" w:hAnsi="Khmer OS Siemreap;Khmer UI"/>
          <w:sz w:val="20"/>
        </w:rPr>
        <w:t xml:space="preserve">,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ភីលីព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៣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ម៉ាថាយ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០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៤</w:t>
      </w:r>
      <w:r>
        <w:rPr>
          <w:rFonts w:cs="Khmer OS Siemreap;Khmer UI" w:ascii="Khmer OS Siemreap;Khmer UI" w:hAnsi="Khmer OS Siemreap;Khmer UI"/>
          <w:sz w:val="20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៩។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</w:p>
    <w:p>
      <w:pPr>
        <w:pStyle w:val="Subtitle"/>
        <w:tabs>
          <w:tab w:val="left" w:pos="720" w:leader="none"/>
        </w:tabs>
        <w:ind w:left="0" w:right="576" w:hanging="0"/>
        <w:rPr/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</w:t>
      </w:r>
      <w:r>
        <w:rPr>
          <w:rFonts w:cs="Khmer OS Siemreap;Khmer UI" w:ascii="Khmer OS Siemreap;Khmer UI" w:hAnsi="Khmer OS Siemreap;Khmer UI"/>
          <w:sz w:val="20"/>
          <w:lang w:bidi="km-KH"/>
        </w:rPr>
        <w:t xml:space="preserve">.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ទីពីរ ទុក្ខវេទនារបស់យ៉ូណាស យ៉ូណាស ១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៣</w:t>
      </w:r>
      <w:r>
        <w:rPr>
          <w:rFonts w:cs="Khmer OS Siemreap;Khmer UI" w:ascii="Khmer OS Siemreap;Khmer UI" w:hAnsi="Khmer OS Siemreap;Khmer UI"/>
          <w:sz w:val="20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</w:t>
      </w:r>
      <w:r>
        <w:rPr>
          <w:rFonts w:cs="Khmer OS Siemreap;Khmer UI" w:ascii="Khmer OS Siemreap;Khmer UI" w:hAnsi="Khmer OS Siemreap;Khmer UI"/>
          <w:sz w:val="20"/>
        </w:rPr>
        <w:t xml:space="preserve">,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២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៧</w:t>
      </w:r>
      <w:r>
        <w:rPr>
          <w:rFonts w:cs="Khmer OS Siemreap;Khmer UI" w:ascii="Khmer OS Siemreap;Khmer UI" w:hAnsi="Khmer OS Siemreap;Khmer UI"/>
          <w:sz w:val="20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៧</w:t>
      </w:r>
      <w:r>
        <w:rPr>
          <w:rFonts w:cs="Khmer OS Siemreap;Khmer UI" w:ascii="Khmer OS Siemreap;Khmer UI" w:hAnsi="Khmer OS Siemreap;Khmer UI"/>
          <w:sz w:val="20"/>
        </w:rPr>
        <w:t xml:space="preserve">;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២</w:t>
      </w:r>
      <w:r>
        <w:rPr>
          <w:rFonts w:cs="Khmer OS Siemreap;Khmer UI" w:ascii="Khmer OS Siemreap;Khmer UI" w:hAnsi="Khmer OS Siemreap;Khmer UI"/>
          <w:sz w:val="20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៩ខ។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 </w:t>
      </w:r>
    </w:p>
    <w:p>
      <w:pPr>
        <w:pStyle w:val="Subtitle"/>
        <w:tabs>
          <w:tab w:val="left" w:pos="720" w:leader="none"/>
        </w:tabs>
        <w:ind w:left="1080" w:right="576" w:hanging="720"/>
        <w:rPr/>
      </w:pPr>
      <w:r>
        <w:rPr/>
        <w:t xml:space="preserve"> </w:t>
      </w:r>
      <w:r>
        <w:rPr/>
        <w:tab/>
        <w:t xml:space="preserve">      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altName w:val="Khmer UI"/>
    <w:charset w:val="00"/>
    <w:family w:val="auto"/>
    <w:pitch w:val="variable"/>
  </w:font>
  <w:font w:name="Leelawadee UI">
    <w:charset w:val="00"/>
    <w:family w:val="swiss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bidi="km-K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2:53:00Z</dcterms:created>
  <dc:creator>Christopher L. Cagan</dc:creator>
  <dc:description/>
  <cp:keywords/>
  <dc:language>en-US</dc:language>
  <cp:lastModifiedBy>Use This Account</cp:lastModifiedBy>
  <cp:lastPrinted>2020-06-11T17:32:00Z</cp:lastPrinted>
  <dcterms:modified xsi:type="dcterms:W3CDTF">2020-08-10T22:59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