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ការវាយបំបែកច្រវាក់នៃភាពឯកកោរ</w:t>
      </w:r>
    </w:p>
    <w:p>
      <w:pPr>
        <w:pStyle w:val="Heading"/>
        <w:rPr>
          <w:szCs w:val="24"/>
          <w:lang w:val="en-US"/>
        </w:rPr>
      </w:pPr>
      <w:r>
        <w:rPr>
          <w:szCs w:val="24"/>
        </w:rPr>
        <w:t>BREAKING THE CHAINS OF LONELINESS</w:t>
      </w:r>
    </w:p>
    <w:p>
      <w:pPr>
        <w:pStyle w:val="Heading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sz w:val="18"/>
          <w:szCs w:val="24"/>
          <w:lang w:val="en-US"/>
        </w:rPr>
        <w:t>(Cambodian)</w:t>
      </w:r>
    </w:p>
    <w:p>
      <w:pPr>
        <w:pStyle w:val="Normal"/>
        <w:jc w:val="center"/>
        <w:rPr>
          <w:b/>
          <w:b/>
          <w:sz w:val="18"/>
          <w:szCs w:val="24"/>
          <w:lang w:val="en-US"/>
        </w:rPr>
      </w:pPr>
      <w:r>
        <w:rPr>
          <w:b/>
          <w:sz w:val="18"/>
          <w:szCs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 w:val="18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ខែកក្កដា ១៣ ២០១៤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July 13, 2014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738" w:leader="none"/>
        </w:tabs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0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វរហើយ អ្នក​ណា​ដែល​ដួល​ក្នុង​កាល​ដែល​នៅ​តែ​ម្នាក់​ឯ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ស្ដា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យោងតាមលោក</w:t>
      </w:r>
      <w:r>
        <w:rPr>
          <w:rFonts w:ascii="Khmer OS Siemreap" w:hAnsi="Khmer OS Siemreap" w:cs="Khmer OS Siemreap"/>
          <w:lang w:bidi="km-KH"/>
        </w:rPr>
        <w:t xml:space="preserve"> លីអូណាដ ស៊ូនីន</w:t>
      </w:r>
      <w:r>
        <w:rPr>
          <w:rFonts w:cs="DaunPenh"/>
          <w:lang w:bidi="km-KH"/>
        </w:rPr>
        <w:t>(</w:t>
      </w:r>
      <w:r>
        <w:rPr/>
        <w:t>Leonard Zunin</w:t>
      </w:r>
      <w:r>
        <w:rPr>
          <w:rFonts w:cs="DaunPenh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ដែលជាពេទ្យវិកលចារិក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ម្នាក់</w:t>
      </w:r>
      <w:r>
        <w:rPr>
          <w:rFonts w:ascii="Khmer OS Siemreap" w:hAnsi="Khmer OS Siemreap" w:cs="Khmer OS Siemreap"/>
          <w:lang w:bidi="km-KH"/>
        </w:rPr>
        <w:t xml:space="preserve">នៅ​ទី​ក្រុងឡូសអង់ចាឡែសបានប្រសាសន៍ប្រាប់ថា បញ្ហាធំបំផុតរបស់មនុស្សលោកគឺជាភាពឯកកោរ។ អ្នកចិត្ដ​​​​​​​វិជ្ជាឈ្មោះ លោក អេរិច ហ្រោម </w:t>
      </w:r>
      <w:r>
        <w:rPr>
          <w:rFonts w:cs="Khmer OS Siemreap" w:ascii="Khmer OS Siemreap" w:hAnsi="Khmer OS Siemreap"/>
          <w:lang w:bidi="km-KH"/>
        </w:rPr>
        <w:t>(</w:t>
      </w:r>
      <w:r>
        <w:rPr/>
        <w:t>Erich Fromm</w:t>
      </w:r>
      <w:r>
        <w:rPr>
          <w:rFonts w:cs="DaunPenh"/>
          <w:lang w:bidi="km-KH"/>
        </w:rPr>
        <w:t>)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្រសាសន៍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ម្រូវការដ៏សំខាន់បំផុតរបស់ មនុស្សគឺ ត្រូវតែយកឈ្នះលើភាពនៅដាច់ពីគេ ដើម្បីចាកចេញពីគុកនៃភាពឯកកោររបស់គាត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ព្រះគម្ពីរ​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ាមិនស្រួលទេ ដែលមនុស្សនៅតែម្នាក់ឯ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ោកុប្បត្ដិ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អ្នកនិពន្ធកំណាព្យតាម ភាសាអង់គ្លេសឈ្មោះ លោកយ៉ូហាន មីលតុន បានរំលឹកយើងថា ភាពឯកកោរគឺជារឿងមុនដំបូង ដែលព្រះ បានមានបន្ទូលប្រាប់ថា វាមិនល្អទេ។</w:t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ើយមិនមានកន្លែងផ្សេងទៀតទេ ដែល</w:t>
      </w:r>
      <w:r>
        <w:rPr>
          <w:rFonts w:ascii="Khmer OS Siemreap" w:hAnsi="Khmer OS Siemreap" w:cs="Khmer OS Siemreap"/>
          <w:lang w:bidi="km-KH"/>
        </w:rPr>
        <w:t xml:space="preserve">ឯកកោរដូចជាទីក្រុងឡូសអង់ចាឡែសដ៏ធំនេះ។ លោក ហើប៊ឺត ផ្រូចណូវបានប្រសាស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ីក្រុងគឺជាសហគមន៍ដ៍ធំមួយ ដែលមនុស្សឯកកោរជាមួយគ្នា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អ្នក ស្រី ម៉ាដើរ ថៀរែសា ដែលរស់នៅក្នុងតំបន់ដែលក្រនៅទីក្រុងខាល់ខូតា នៃប្រទេសឥណ្ឌា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ភាពឯកកោរគឺជាប្រភេទដ៏អាក្រក់បំផុតនៃភាពក្រីក្រ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បើនោះជារឿងពិត ជនជាតិអាមេរិកាំងជាមនុស្ស ដែលរិចរិលជាងគេបំផុតនៅលើផែនដី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នុស្សរាប់លាននាក់នៅក្នុងទីក្រុងឡូសអង់ចាឡែស នៅឯក កោរ។ ហើយចុះអំពីអ្នកវិញ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ធ្លាប់មានអារម្មណ៍ថា គ្មានអ្នកណាម្នាក់ខ្វាយខ្វល់ពីអ្នក យល់ពីអ្នក ឬ អាណិតអ្នកដែរឬទេ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ជឿថា ពេទ្យ</w:t>
      </w:r>
      <w:r>
        <w:rPr>
          <w:rFonts w:ascii="Khmer OS Siemreap" w:hAnsi="Khmer OS Siemreap" w:cs="Khmer OS Siemreap"/>
          <w:lang w:bidi="km-KH"/>
        </w:rPr>
        <w:t>វិកលចារិកទាំងនោះឈ្មោះ លោក</w:t>
      </w: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ស៊ូនីន និង លោក ហ្រូមបាននិយាយត្រូវ។ ខ្ញុំជឿ ថា ភាពឯកកោរគឺជាបញ្ហាដ៏ធំបំផុត ដែលមនុស្សកំពុងតែប្រឈមមុខនៅសព្វថ្ងៃនេះ ជាពិសេសនៅក្នុងទី ក្រុងឡូសអង់ចាឡែស និងនៅពាសពេញពិភពលោកនេះ។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មនុស្សជាច្រើននៅក្នុងចំណោមអ្នករាល់គ្នាត្រូវ បានចងដោយច្រវាក់នៃភាពឯកកោរនៅព្រឹក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ើយខ្ញុំនឹងបង្រៀនពីប្រធានបទនៃភាពឯកកោរនៅក្នុង សេចក្ដីអធិប្បាយនេះ។</w:t>
      </w:r>
    </w:p>
    <w:p>
      <w:pPr>
        <w:pStyle w:val="TextBodyIndent"/>
        <w:rPr>
          <w:rFonts w:ascii="Khmer OS Siemreap" w:hAnsi="Khmer OS Siemreap" w:cs="Khmer OS Siemreap"/>
          <w:sz w:val="14"/>
          <w:lang w:bidi="km-KH"/>
        </w:rPr>
      </w:pPr>
      <w:r>
        <w:rPr>
          <w:rFonts w:cs="Khmer OS Siemreap" w:ascii="Khmer OS Siemreap" w:hAnsi="Khmer OS Siemreap"/>
          <w:sz w:val="14"/>
          <w:lang w:bidi="km-KH"/>
        </w:rPr>
      </w:r>
    </w:p>
    <w:p>
      <w:pPr>
        <w:pStyle w:val="TextBodyIndent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សូមគិតពីភាពឯកកោរនៃវប្បធម៌ និងប្រទេសជាតិរបស់យើង។</w:t>
      </w:r>
    </w:p>
    <w:p>
      <w:pPr>
        <w:pStyle w:val="TextBodyIndent"/>
        <w:ind w:hanging="0"/>
        <w:rPr>
          <w:rFonts w:ascii="Khmer OS Siemreap" w:hAnsi="Khmer OS Siemreap" w:cs="DaunPenh"/>
          <w:b/>
          <w:b/>
          <w:bCs/>
          <w:i/>
          <w:i/>
          <w:sz w:val="14"/>
          <w:szCs w:val="24"/>
          <w:lang w:bidi="km-KH"/>
        </w:rPr>
      </w:pPr>
      <w:r>
        <w:rPr>
          <w:rFonts w:cs="DaunPenh" w:ascii="Khmer OS Siemreap" w:hAnsi="Khmer OS Siemreap"/>
          <w:b/>
          <w:bCs/>
          <w:i/>
          <w:sz w:val="14"/>
          <w:szCs w:val="24"/>
          <w:lang w:bidi="km-KH"/>
        </w:rPr>
      </w:r>
    </w:p>
    <w:p>
      <w:pPr>
        <w:pStyle w:val="TextBodyIndent"/>
        <w:ind w:hanging="0"/>
        <w:rPr>
          <w:rFonts w:ascii="Khmer OS Siemreap" w:hAnsi="Khmer OS Siemreap" w:cs="Khmer OS Siemreap"/>
          <w:b/>
          <w:b/>
          <w:i/>
          <w:i/>
          <w:lang w:bidi="km-KH"/>
        </w:rPr>
      </w:pPr>
      <w:r>
        <w:rPr>
          <w:rFonts w:cs="DaunPenh"/>
          <w:b/>
          <w:i/>
          <w:lang w:bidi="km-KH"/>
        </w:rPr>
        <w:tab/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ដោយព្រោះយើង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 xml:space="preserve">មានការជឿនលឿននៅក្នុងវិទ្យាសាស្រ្ដ និងបច្ចេកវិជ្ជា យើងរឹតតែឯកកោរខ្លាំង ឡើងៗ ច្រើនជាងមនុស្សនៅជំនាន់មុន។ នៅខួបកំណើតអាយុ៦៥របស់គាត់ អ្នកនិពន្ធរឿងប្រឌិតតាមបែប វិទ្យាសាស្រ្ដឈ្មោះលោក អេច ជី វែលស៍បានប្រសាសន៍ថា </w:t>
      </w:r>
      <w:r>
        <w:rPr>
          <w:rFonts w:cs="Khmer OS Siemreap" w:ascii="Khmer OS Siemreap" w:hAnsi="Khmer OS Siemreap"/>
          <w:b/>
          <w:i/>
          <w:lang w:bidi="km-KH"/>
        </w:rPr>
        <w:t>«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ខ្ញុំនៅតែម្នាក់ឯង ហើយខ្ញុំមិនដែលរកឃើញ សេចក្ដីសុខសាន្ដទេ។ នោះគួរឲ្យកំសត់ណាស់ ដែលបុរសវ័យចំណាស់ម្នាក់ ជាអ្នកដែលជឿព្រះគ្មានព្រះ នៅឯកកោរ ហើយគាត់ជាខ្មាំងសត្រូវរបស់សាសនាគ្រីស្ទ។</w:t>
      </w:r>
    </w:p>
    <w:p>
      <w:pPr>
        <w:pStyle w:val="TextBodyIndent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b/>
          <w:i/>
          <w:lang w:bidi="km-KH"/>
        </w:rPr>
        <w:tab/>
      </w:r>
      <w:r>
        <w:rPr>
          <w:rFonts w:ascii="Khmer OS Siemreap" w:hAnsi="Khmer OS Siemreap" w:cs="Khmer OS Siemreap"/>
          <w:b/>
          <w:b/>
          <w:i/>
          <w:i/>
          <w:lang w:bidi="km-KH"/>
        </w:rPr>
        <w:t xml:space="preserve">បច្ចេកវិជ្ជាគឺនៅខាងក្រោយភាពឯកកោររបស់យើង។ ឧទាហរណ៍ពីទូរទស្សន៍ អ្នកគុម្មុយនីស្ដ ឈ្មោះលោក </w:t>
      </w:r>
      <w:r>
        <w:rPr/>
        <w:t>Ann Landers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ូរទស្សន៍បានបញ្ជាក់ថា មនុស្សនឹងមើលកាន់អ្វីៗទាំងអស់ ជាជាងមើលកាន់គ្នាទៅវិញទៅម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មនុស្សបើកទូរទស្សន៍គ្រប់ម៉ោង ឬលេងហ្គេមក្នុងវីដីអូគ្រប់ម៉ោងមិន ឈប់សោះ។ គេមិនមានពេលអង្គុយចុះ ហើយបរិភគអាហារជាមួយគ្នា ដូចជាមិត្ដសំឡាញ់ ឬដូចជាគ្រួសារ មួយ។ គេស្ទើរតែភ្លេចនិយាយសន្ទនាគ្នា។ គេរវល់មើលទូរទស្សន៍ ឬលេងអាយផែតពេក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Indent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មនុស្សដាក់កាសក្នុងត្រចៀករបស់គេ ហើយចំនាយពេលឲ្យតន្រ្ដីចូលក្នុងខួរក្បាលរបស់គេ។ ពួក គេចាត់ទុកឡានគេសំខាន់ជាងគេទាំងអស់។ មនុស្សម្នាក់មានឡានមួយ ពួកគេភ្ជាប់កំព្យូទ័រតែម្នាក់ឯង។</w:t>
      </w:r>
    </w:p>
    <w:p>
      <w:pPr>
        <w:pStyle w:val="TextBodyIndent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ទូរទស្សន៍ កំព្យូទ័រ ឡាន កាសែត និងគ្រប់ទាំងបច្ចេកវិជ្ជាទាំងអស់មិនអាចធ្វើឲ្យយើងសប្បាយ បាននោះទេ។ វារឹតតែធ្វើឲ្យយើងឯកកោរទៅទៀត។ លោក</w:t>
      </w:r>
      <w:r>
        <w:rPr/>
        <w:t xml:space="preserve"> </w:t>
      </w:r>
      <w:r>
        <w:rPr/>
        <w:t>Albert Einstein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សាសន៍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ាបាន ធ្វើឲ្យភ័យញ័រជាក់ស្ដែងណាស់ ដែលបច្ចេកវិជ្ជាបានមានលើសលប់ នៅក្នុងភាពជាមនុស្សរបស់យើ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វីដីអូហ្គេមបានបង្កើតភាពឯកកោរដ៏អាក្រក់មួយសំរាប់មនុស្សវ័យក្មេងនៅសព្វថ្ងៃនេ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Indent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ព្រះគម្ពីរ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តែ​វរហើយ អ្នក​ណា​ដែល​ដួល​ក្នុង​កាល​ដែល​នៅ​តែ​ម្នាក់​ឯង ឥត​មាន​គ្នា​នឹង​ជួយ​ជ្រោង​ឡើង​វិ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សាស្ដា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ហើយខ្ញុំជឿថា នេះគឺជាមូលហេតុដ៏ធំដែលធ្វើឲ្យមនុស្សវ័យក្មេង ជាច្រើននាក់បានទៅប្រើថ្នាំញៀន។ ពួកគេឯកកោរ អ្នកផ្សេងទៀតបានបែរទៅធ្វើពួកបងធំបងតូច – ពួកគេ ព្យាយាមស្វែងរកមិត្ដភក្រ្ដជិតស្និត ដែលពួកគេមិនមានអារម្មណ៍ដូចនៅក្នុងគ្រួសារដែលប្រព្រឹត្ដតាមធម្មតា។ អ្នកផ្សេងទៀតចេញទៅជប់លៀងនៅថ្ងៃសុក្រ និងថ្ងៃសៅរ៍ពេលយប់– ស្វែករកវិធី ដើម្បីយកឈ្នះភាពឯក កោររបស់ពួកគេ។ ប៉ុន្ដែ វាមិនអាចធ្វើបានទេ។ ពួកបងធំបងតូចមិននៅជាមួយគ្នានោះទេ។ ពិធីជប់លៀង ចប់ទៅ នោះអ្នកទៅផ្ទះវិញ ហើយឯកកោរម្ដងទៀត។</w:t>
      </w:r>
    </w:p>
    <w:p>
      <w:pPr>
        <w:pStyle w:val="TextBodyIndent"/>
        <w:ind w:hanging="0"/>
        <w:rPr>
          <w:rFonts w:ascii="Khmer OS Siemreap" w:hAnsi="Khmer OS Siemreap" w:cs="DaunPenh"/>
          <w:b/>
          <w:b/>
          <w:i/>
          <w:i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ភាពអាត្មានិយមរារាំងមនុស្សពីទំនាក់ទំនងរយះពេលយូរ។ ព្រះគម្ពីរប្រាប់ថា៖</w:t>
      </w:r>
    </w:p>
    <w:p>
      <w:pPr>
        <w:pStyle w:val="TextBodyIndent"/>
        <w:rPr>
          <w:rFonts w:ascii="Khmer OS Siemreap" w:hAnsi="Khmer OS Siemreap" w:cs="DaunPenh"/>
          <w:b/>
          <w:b/>
          <w:i/>
          <w:i/>
          <w:sz w:val="16"/>
          <w:lang w:bidi="km-KH"/>
        </w:rPr>
      </w:pPr>
      <w:r>
        <w:rPr>
          <w:rFonts w:cs="DaunPenh" w:ascii="Khmer OS Siemreap" w:hAnsi="Khmer OS Siemreap"/>
          <w:b/>
          <w:i/>
          <w:sz w:val="16"/>
          <w:lang w:bidi="km-KH"/>
        </w:rPr>
      </w:r>
    </w:p>
    <w:p>
      <w:pPr>
        <w:pStyle w:val="TextBodyIndent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1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 xml:space="preserve">ចូរ​ឲ្យ​ដឹង​ថា នៅ​ជាន់​ក្រោយ​បង្អស់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មនុស្ស​នឹង​ស្រឡាញ់​តែ​ខ្លួន​ឯង ទាំង​ស្រឡាញ់​ប្រាក់ អួត​អាង​គឃរ មាន​ឫក​ខ្ពស់ ប្រមាថ​មើលងាយ មិន​ស្តាប់​បង្គាប់​ឪពុក​ម្តាយ រមឹលគុណ មាន​ចិត្ត​មិន​បរិសុទ្ធ</w:t>
      </w:r>
      <w:bookmarkStart w:id="2" w:name="V3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មិន​ស្រឡាញ់​តាម​ធម្មតា​មនុស្ស គ្មាន​សេចក្តី​អធ្យោគ និយាយ​បង្កាច់​គេ មិន​ចេះ​ទប់​ចិត្ត មាន​ចិត្ត​សាហាវ មិន​ចូល​ចិត្ត​នឹង​ការ​ល្អ ក្បត់​គេ ឥត​បើ​គិត មាន​ចិត្ត​ធំ ហើយ​ចូល​ចិត្ត​នឹង​ល្បែង​លេង​ជា​ជាង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ធីម៉ូថេ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Indent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TextBodyIndent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ត្ថបទគម្ពីរនោះ</w:t>
      </w:r>
      <w:r>
        <w:rPr>
          <w:rFonts w:ascii="Khmer OS Siemreap" w:hAnsi="Khmer OS Siemreap" w:cs="Khmer OS Siemreap"/>
          <w:lang w:bidi="km-KH"/>
        </w:rPr>
        <w:t>ជាពាក្យទំនាយមួយ ដែលប្រាប់យើងអំពីគ្រាឯកកោររបស់យើង – ហើយវាពន្យល់ពីមូល ហេតុដែលមនុស្សជាច្រើននៅឯកកោរ។</w:t>
      </w:r>
    </w:p>
    <w:p>
      <w:pPr>
        <w:pStyle w:val="TextBodyIndent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មនុស្ស​នឹង​ស្រឡាញ់​តែ​ខ្លួន​ឯ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អ្នកមិនអាចជិតស្និតជាមួយអ្នកផ្សេងទៀតបានទេ បើអ្នកត្រឹម តែស្រឡាញ់តែខ្លួនអ្នកប៉ុណ្ណោះ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ចូល​ចិត្ត​នឹង​ល្បែង​លេង​ជា​ជាង​ព្រ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មិនល្អទេ មានមនុស្សជាច្រើន ស្រឡាញ់ការសប្បាយជាជាងព្រ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នកជាមនុស្សដូចនោះឬទេ</w:t>
      </w:r>
      <w:r>
        <w:rPr>
          <w:rFonts w:cs="Khmer OS Siemreap" w:ascii="Khmer OS Siemreap" w:hAnsi="Khmer OS Siemreap"/>
          <w:sz w:val="20"/>
          <w:lang w:bidi="km-KH"/>
        </w:rPr>
        <w:t xml:space="preserve">? 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នកអាត្មានិយមនៅគ្រប់ផ្នែកដែរឬ 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ភាពអាត្មានិយមគឺជាអំពើបាបដ៏សំខាន់បំផុត – អ្នកស្រឡាញ់តែខ្លួនឯង ហើយមិនស្រឡាញ់ព្រះ។ នៅក្នុងការស្រឡាញ់តែខ្លួនឯងរបស់អ្នក អ្នកបះបោរប្រឆាំងនឹងព្រះ។ អ្នកច្រានព្រះចេញពីគំនិតរបស់អ្នក។ ហើយលទ្ធផលនៃបណ្ដាសាររបស់អ្នក គឺជាភាពឯកកោរ។ អ្នកមិនអាចស្គាល់ពីសេចក្ដីស្រឡាញ់របស់ព្រះ បានទេ។ អ្នកមិនអាចមានមិត្ដភក្រ្ដរយះពេលយូរនៅក្នុងលោកីយបានទេ។ ព្រះគម្ពីរ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3" w:name="V24"/>
      <w:bookmarkEnd w:id="3"/>
      <w:r>
        <w:rPr>
          <w:rFonts w:ascii="Khmer OS Siemreap" w:hAnsi="Khmer OS Siemreap" w:cs="Khmer OS Siemreap"/>
        </w:rPr>
        <w:t>អ្នក​ណា​ដែល​មាន​មិត្រ​ភក្តិ​ច្រើន នោះ​នាំ​ឲ្យ​វិនាស​ខ្លួន​ទេ ប៉ុន្តែ​មាន​មិត្រ​សំឡាញ់​ម្យ៉ាង ដែល​នៅ​ជាប់​ជាង​បង​ប្អូន​ទៅ​ទៀត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សុភាសិត ១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បើអ្នកមិននៅជាប់ នោះអ្នកនឹងមិនមានមិត្ដភក្រ្ដពិតប្រាកដទេ។ នោះគឺជា អាការះដ៏ទុក្ខសោក សំរាប់មនុស្សមិនជឿព្រះដែលបាត់បង់ ហើយឯកកោរនៅក្នុងសម័យរបស់យើង។</w:t>
      </w:r>
    </w:p>
    <w:p>
      <w:pPr>
        <w:pStyle w:val="TextBodyIndent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ោះគឺជាមូលហេតុដែលអ្នកត្រូវតែរៀបចំម៉ោងការងាររបស់អ្នក ដូច្នេះ អ្នកមិនត្រូវធ្វើការចំពេល​មកក្រុមជំនុំ។ អ្នកត្រូវការព្រ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ត្រូវការមិត្ដភក្រ្ដមិត្ដភក្រ្ដ ហើយអ្នកត្រូវតែភប់ប្រសព្វជាមួយមិត្ដភក្រ្ដនៅ ក្រុមជំនុំជាជាងចំនួនលុយ ដែលអ្នកអាចរកបាននៅថ្ងៃអាទិត្យ។</w:t>
      </w:r>
    </w:p>
    <w:p>
      <w:pPr>
        <w:pStyle w:val="TextBodyIndent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គ្មានអ្វីសោះអាចព្យាបាលភាពឯកកោររបស់អ្នក មានតែព្រះគ្រីស្ទ និងក្រុមជំនុំតាមតំបន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ត្រូវ តែថ្វាយខ្លួនទៅព្រះគ្រីស្ទ ហើយអ្នកនឹងត្រូវលាងសំអាតពីអំពើបាប ដោយសារព្រះលោហិតរបស់ទ្រង់។ បន្ទាប់មកអ្នកត្រូវតែមកក្រុមជំនុំតាមតំបន់នេះ ហើយរាប់អានមិត្ដភក្រ្ដសំរាប់រយះពេលយូរនៅទី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េតុ អ្វីអ្នកឯកកោរ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សូមចេញពីផ្ទះមកក្រុមជំនុំ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Indent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្រះគម្ពីរប្រាប់យើងអំពីគ្រីស្ទាននៅដើមដំបូង៖</w:t>
      </w:r>
    </w:p>
    <w:p>
      <w:pPr>
        <w:pStyle w:val="TextBodyIndent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Indent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46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 xml:space="preserve">រាល់​តែ​ថ្ងៃ គេ​នៅ​តែ​ព្យាយាម​ក្នុង​ព្រះវិហារ ដោយ​មាន​ចិត្ត​ព្រម​ព្រៀង​គ្នា ឯ​កាល​នៅ​ផ្ទះ ក៏​កាច់​នំបុ័ង ហើយ​បរិភោគ​អាហារ​ដោយ​អំណរ និង​ចិត្ត​ស្មោះត្រង់ ព្រម​ទាំង​សរសើរ​ដល់​ ព្រះ ហើយ​បណ្តាជន​ទាំង​អស់​គ្នា​ក៏​រាប់​អាន​គេ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ចំណែក​ព្រះអម្ចាស់ ទ្រង់​ក៏​បន្ថែម​នូវ​អស់​អ្នក ដែល​កំពុង​តែ​បាន​សង្គ្រោះ​រាល់​តែ​ថ្ងៃ​ទៅ ក្នុង​ពួក​ជំនុំ​ថែម​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Indent"/>
        <w:ind w:hanging="0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TextBodyIndent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នោះគឺជាមូលហេតុដែល</w:t>
      </w:r>
      <w:r>
        <w:rPr>
          <w:rFonts w:ascii="Khmer OS Siemreap" w:hAnsi="Khmer OS Siemreap" w:cs="Khmer OS Siemreap"/>
          <w:sz w:val="16"/>
          <w:sz w:val="16"/>
          <w:lang w:bidi="km-KH"/>
        </w:rPr>
        <w:t>មនុស្សនៅក្នុង</w:t>
      </w:r>
      <w:r>
        <w:rPr>
          <w:rFonts w:ascii="Khmer OS Siemreap" w:hAnsi="Khmer OS Siemreap" w:cs="Khmer OS Siemreap"/>
          <w:sz w:val="16"/>
          <w:sz w:val="16"/>
          <w:lang w:bidi="km-KH"/>
        </w:rPr>
        <w:t>ក្រុមជំនោះ</w:t>
      </w:r>
      <w:r>
        <w:rPr>
          <w:rFonts w:ascii="Khmer OS Siemreap" w:hAnsi="Khmer OS Siemreap" w:cs="Khmer OS Siemreap"/>
          <w:sz w:val="16"/>
          <w:sz w:val="16"/>
          <w:lang w:bidi="km-KH"/>
        </w:rPr>
        <w:t>ពេញដោយអំណរនៅក្នុងចិត្ដ – ហើយមិនឲ្យគេមានភាព ឯកកោរ។ ពួកគេនៅក្នុងក្រុមជំនុំគ្រប់ពេលទ្វារបើក។ សូមធ្វើតាមគំរូរបស់ពួកគេ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សូមមកក្រុមជំនុំនៅថ្ងៃ អាទិត្យសប្ដាហ៍ក្រោយ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សូមមកប្រកបជាមួយនៅក្នុងក្រុមជំនុំ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វានឹងជួយព្យាបាលភាពឯកកោររបស់អ្នក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ព្រះគ្រីស្ទនឹងវាយបំបាក់ច្រវ៉ាក់នៃភាពឯកកោរ សូមមកក្រុមជំនុំនេះ ហើយថ្វាយចិត្ដរបស់អ្នកទៅព្រះគ្រីស្ទ។</w:t>
      </w:r>
    </w:p>
    <w:p>
      <w:pPr>
        <w:pStyle w:val="TextBodyIndent"/>
        <w:ind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TextBodyIndent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សូមគិតពីភាពឯកកោរនៃសេចក្ដីស្លាប់។</w:t>
      </w:r>
    </w:p>
    <w:p>
      <w:pPr>
        <w:pStyle w:val="IndentedQuote"/>
        <w:ind w:left="0" w:right="1440" w:hanging="0"/>
        <w:rPr>
          <w:rFonts w:ascii="Khmer OS Siemreap" w:hAnsi="Khmer OS Siemreap" w:cs="DaunPenh"/>
          <w:b/>
          <w:b/>
          <w:bCs/>
          <w:sz w:val="24"/>
          <w:szCs w:val="32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32"/>
          <w:lang w:bidi="km-KH"/>
        </w:rPr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ម្ពីរប្រាប់យើងថា លោកយ៉ាកុបបាននិយាយ</w:t>
      </w:r>
      <w:r>
        <w:rPr>
          <w:rFonts w:ascii="Khmer OS Siemreap" w:hAnsi="Khmer OS Siemreap" w:cs="Khmer OS Siemreap"/>
          <w:lang w:bidi="km-KH"/>
        </w:rPr>
        <w:t>ដូចនេះ</w:t>
      </w:r>
      <w:r>
        <w:rPr>
          <w:rFonts w:ascii="Khmer OS Siemreap" w:hAnsi="Khmer OS Siemreap" w:cs="Khmer OS Siemreap"/>
          <w:lang w:bidi="km-KH"/>
        </w:rPr>
        <w:t>៖</w:t>
      </w:r>
    </w:p>
    <w:p>
      <w:pPr>
        <w:pStyle w:val="TextBodyIndent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TextBodyIndent"/>
        <w:ind w:left="1440" w:right="1440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38"/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កូន​អញ​មិន​ត្រូវ​ចុះ​ទៅ​ជា​មួយ​នឹង​ឯង​រាល់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ទេសអេស៊ីព្ទ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ទេ ដ្បិត​បង​វា​ស្លាប់​ទៅ​ហើយ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នៅ​សល់​តែ​វា​១​ប៉ុណ្ណ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៤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Indent"/>
        <w:ind w:hanging="0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TextBodyIndent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ថ្ងៃណាមួយ សាច់</w:t>
      </w:r>
      <w:r>
        <w:rPr>
          <w:rFonts w:ascii="Khmer OS Siemreap" w:hAnsi="Khmer OS Siemreap" w:cs="Khmer OS Siemreap"/>
          <w:sz w:val="16"/>
          <w:sz w:val="16"/>
          <w:lang w:bidi="km-KH"/>
        </w:rPr>
        <w:t>ញាតិ្ដរបស់អ្នកនឹងស្លាប់ ហើយអ្នកនឹងនៅសល់តែអ្នក។</w:t>
      </w:r>
    </w:p>
    <w:p>
      <w:pPr>
        <w:pStyle w:val="TextBodyIndent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lang w:bidi="km-KH"/>
        </w:rPr>
        <w:t>សេចក្ដីស្លាប់គឺជារឿងអាក្រក់ ហើយវាធ្វើឲ្យមនុស្សទាំងអស់វេទនា រួមទាំងអ្នក។ សេចក្ដីស្លាប់អាច ទុកឲ្យអ្នកនៅឯកកោរ ហើយពិបាកចិត្ដជាខ្លាំង។ អ្នកអាចមកកន្លែង ដែលអ្នកអាចនិយាយថា</w:t>
      </w:r>
    </w:p>
    <w:p>
      <w:pPr>
        <w:pStyle w:val="TextBodyIndent"/>
        <w:rPr>
          <w:rFonts w:ascii="Khmer OS Siemreap" w:hAnsi="Khmer OS Siemreap" w:cs="DaunPenh"/>
          <w:sz w:val="14"/>
          <w:szCs w:val="16"/>
          <w:lang w:bidi="km-KH"/>
        </w:rPr>
      </w:pPr>
      <w:r>
        <w:rPr>
          <w:rFonts w:cs="DaunPenh" w:ascii="Khmer OS Siemreap" w:hAnsi="Khmer OS Siemreap"/>
          <w:sz w:val="14"/>
          <w:szCs w:val="16"/>
          <w:lang w:bidi="km-KH"/>
        </w:rPr>
      </w:r>
    </w:p>
    <w:p>
      <w:pPr>
        <w:pStyle w:val="TextBodyInden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4"/>
          <w:szCs w:val="1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ូលបង្គំ​ចាំ​យាម ក៏​ដូច​ជា​ចាប​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ឥត​គូ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នៅ​លើ​ដំបូល​ផ្ទ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កើង ១០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Indent"/>
        <w:ind w:hanging="0"/>
        <w:rPr>
          <w:rFonts w:ascii="Khmer OS Siemreap" w:hAnsi="Khmer OS Siemreap" w:cs="DaunPenh"/>
          <w:sz w:val="16"/>
          <w:szCs w:val="26"/>
          <w:lang w:bidi="km-KH"/>
        </w:rPr>
      </w:pPr>
      <w:r>
        <w:rPr>
          <w:rFonts w:cs="DaunPenh" w:ascii="Khmer OS Siemreap" w:hAnsi="Khmer OS Siemreap"/>
          <w:sz w:val="16"/>
          <w:szCs w:val="26"/>
          <w:lang w:bidi="km-KH"/>
        </w:rPr>
      </w:r>
    </w:p>
    <w:p>
      <w:pPr>
        <w:pStyle w:val="TextBodyIndent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្នកអាចមានអារម្មណ៍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ឯកកោរ ដូចជាសត្វចាបមួយ ដែលនៅលើដំបូលផ្ទះតែម្នាក់ឯង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គ្មានអ្នកណានៅជា មួយ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TextBodyIndent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បានចាត់ទេវតាឲ្យទៅដោះលោកពេត្រុសចេញពីគុក នៅពេលគេបានចងគាត់។ ទេវតាបាន​ប្រាប់គាត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</w:rPr>
        <w:t>ចូរ​ក្រោក​ឡើង​ជា​ប្រញាប់ នោះ​ច្រវាក់​ក៏​ជ្រុះ​ពី​ដៃ​គាត់​ចេ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ិច្ចការ ១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នោះគឺជាអ្វី ដែលនឹងកើតឡើងចំពោះអ្នក នៅពេលអ្នកមករកព្រះគ្រីស្ទ ហើយប្រែចិត្ដពិតប្រាកដ។ ច្រវាក់នៃទំងន់ សេចក្ដីស្លាប់នឹងជ្រុះចេញ ហើយអ្នកនឹងមានសេរីភាព។ ព្រះគ្រីស្ទបានយាងមក</w:t>
      </w:r>
    </w:p>
    <w:p>
      <w:pPr>
        <w:pStyle w:val="TextBody"/>
        <w:ind w:firstLine="720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</w:rPr>
        <w:t>បាន​ប្រកប​ដោយ​សាច់​ឈាម​ព្រម​គ្នា នោះ​ទ្រង់​ក៏​ទទួល​ចំណែក​ជា​សាច់​ឈាម​ដូច្នោះ​ដែរ ដើម្បី​ឲ្យ​ទ្រង់​បាន​បំផ្លាញ​អា​នោះ ដែល​មាន​អំណាច​លើ​សេចក្តី​ស្លាប់ គឺ​ជា​អារក្ស ដោយ​ទ្រង់​សុគត ហើយ​ឲ្យ​បាន​ប្រោស​ដល់​ពួក​អ្នក​នោះ ដែល​ជាប់​ជា​បាវ​បំរើ​គ្រប់​១​ជីវិត ដោយ​ខ្លាច​ស្លាប់ ឲ្យ​បាន​រួច​ចេញ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ូចលោក ឆាឡេស វែសល្លីបានប្រាប់ពីវា៖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្រវាក់ខ្ញុំបានជ្រុះចេញ ហើយចិត្ដខ្ញុំបានសេរីភាព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ក្រោកឈរឡើងដើរទៅមុខ ហើយដើរតាមទ្រង់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ស្រឡាញ់ដ៏អស្ចារ្យ វាអស្ចារ្យណាស់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ទ្រង់មិនគួរសុគតសំរាប់ខ្ញុំសោះ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តើវាអាចឬ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លោក </w:t>
      </w:r>
      <w:r>
        <w:rPr/>
        <w:t>Charles Wesley, 1707-1788)</w:t>
      </w:r>
      <w:r>
        <w:rPr>
          <w:rFonts w:cs="DaunPenh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ច្រវាក់នៃភាព</w:t>
      </w:r>
      <w:r>
        <w:rPr>
          <w:rFonts w:ascii="Khmer OS Siemreap" w:hAnsi="Khmer OS Siemreap" w:cs="Khmer OS Siemreap"/>
          <w:lang w:bidi="km-KH"/>
        </w:rPr>
        <w:t>ឯកកោរ និងច្រវាក់សេចក្ដីស្លាប់នឹងជ្រុះចេញពីអ្នក នៅពេលអ្នកមករកព្រះគ្រីស្ទពិតប្រាកដ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សូមគិតពីភាពឯកកោរនៃឋាននរក។</w:t>
      </w:r>
    </w:p>
    <w:p>
      <w:pPr>
        <w:pStyle w:val="TextBody"/>
        <w:ind w:firstLine="720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ម្ពីរបានប្រាប់យើង</w:t>
      </w:r>
      <w:r>
        <w:rPr>
          <w:rFonts w:ascii="Khmer OS Siemreap" w:hAnsi="Khmer OS Siemreap" w:cs="Khmer OS Siemreap"/>
          <w:lang w:bidi="km-KH"/>
        </w:rPr>
        <w:t>អំ</w:t>
      </w:r>
      <w:r>
        <w:rPr>
          <w:rFonts w:ascii="Khmer OS Siemreap" w:hAnsi="Khmer OS Siemreap" w:cs="Khmer OS Siemreap"/>
          <w:lang w:bidi="km-KH"/>
        </w:rPr>
        <w:t>ពីបុរសអ្ន</w:t>
      </w:r>
      <w:r>
        <w:rPr>
          <w:rFonts w:ascii="Khmer OS Siemreap" w:hAnsi="Khmer OS Siemreap" w:cs="Khmer OS Siemreap"/>
          <w:lang w:bidi="km-KH"/>
        </w:rPr>
        <w:t>កមានម្នាក់ ដែលមិនមែនជាគ្រីស្ទាន។ គាត់បានស្លាប់ ហើយ បានធ្លាក់ទៅក្នុងឋាននរក។ ព្រះគម្ពីរប្រាប់ថា៖</w:t>
      </w:r>
    </w:p>
    <w:p>
      <w:pPr>
        <w:pStyle w:val="IndentedVerse"/>
        <w:ind w:left="0" w:right="1440" w:hanging="0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23"/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>គាត់​រង​ទុក្ខ​វេទនា នៅ​ស្ថាន​ឃុំ​ព្រលឹង​មនុស្ស​ស្លាប់ ក៏​ងើប​ភ្នែក​ឡើង ឃើញ​លោក​អ័ប្រាហាំ​ពី​ចំងា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គាត់​ស្រែក​ឡើង​ថា ឱ​លោក​អ័ប្រាហាំ ជា​ឪពុក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អើយ សូម​អាណិត​មេត្តា​ខ្ញុំ​ផង សូម​ឲ្យ​ឡាសារ​មក​ជ្រលក់​ចុង​ម្រាម​ដៃ​ទៅ​ក្នុង​ទឹក ដាក់​លើ​អណ្តាត​ខ្ញុំ​ឲ្យ​ត្រជាក់​បាន​បន្តិច​ផង ដ្បិត​ខ្ញុំ​វេទនា​នៅ​ក្នុង​ភ្លើង​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ៅក្នុងឋាន​នរក </w:t>
      </w:r>
      <w:r>
        <w:rPr>
          <w:rFonts w:ascii="Khmer OS Siemreap" w:hAnsi="Khmer OS Siemreap" w:cs="Khmer OS Siemreap"/>
          <w:lang w:bidi="km-KH"/>
        </w:rPr>
        <w:t>គាត់បានមានគំនិតចង់បានទឹកត្រជាក់បន្ដិច ដើម្បីឲ្យអណ្ដាតដ៏រីងស្ងួតរបស់គាត់​គាត់ត្រជាក់។ ដ្បិតគាត់បាននៅក្នុងឋាននរក គាត់គ្មានអ្នកណាជួយទេ គាត់បានស្រែកសុំឲ្យអ្នកណាម្នាក់ យកទឹកមួយតំណក់ឲ្យគាត់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ស្រែកថ្ងូររបស់បុរសនេះបង្ហាញពីភាពឯកកោរជាខ្លាំងនៅឋាននរក។ មិត្ដសំឡាញ់របស់អ្នក បើ ពួកគេនៅក្នុងឋាននរកដែរ អ្នកនឹងមិនអាចជួយពួកគេ ជាជាងមិត្ដភក្រ្ដចាស់របស់គេអាចជួយសំរាលការរង ទុក្ខវេទនារបស់គាត់បានទេ។ ពួកគេនឹងត្រូវកាត់ផ្ដាច់ពីអ្នកនៅក្នុងភាពងងឹតសូន្យឈឹនៃភ្លើង។ អ្នកនៅតែ ម្នាក់ឯង ដូចជាបុរសអ្នកមាននោះ ហើយអ្នកនឹងត្រូវរងទុក្ខដោយឯកកោរជារៀងរហូត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ានតែព្រះយេស៊ូវគ្រីស្ទតែមួយគត់ដែលអាចបំបែកច្រវាក់នៃឋាននរកចេញពី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ើយទ្រង់តែ មួយគត់ដែលអាចធ្វើរឿងនោះបាន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ឥឡូវនេះ</w:t>
      </w:r>
      <w:r>
        <w:rPr>
          <w:rFonts w:ascii="Khmer OS Siemreap" w:hAnsi="Khmer OS Siemreap" w:cs="Khmer OS Siemreap"/>
          <w:lang w:bidi="km-KH"/>
        </w:rPr>
        <w:t xml:space="preserve"> – នៅខណៈពេលដែលអ្នកនៅរស់។ បើអ្នករង់ចាំរហូតដល់ អ្នកស្លាប់ អ្នកនឹងយឺតពេលរហូតហើយ។ សូមមករកព្រះគ្រីស្ទឥឡូវនេះ ហើយអ្នកនឹងអាចច្រៀង</w:t>
      </w:r>
    </w:p>
    <w:p>
      <w:pPr>
        <w:pStyle w:val="TextBody"/>
        <w:ind w:firstLine="72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ម្ចាស់អើយ ដោយសារស្នាមរបួសរបស់ទ្រង់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ើបអាចដោះឲ្យអ្នកបំរើទ្រង់មានសេរីភាពពីសេចក្ដីស្លាប់បាន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អាចរស់នៅ ហើយច្រៀងសរសើរតំកើងទ្រង់ ហ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TextBody"/>
        <w:ind w:firstLine="72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ុក្ខវេទនាដែលទ្រង់ទទួល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កប្រែដោយលោក </w:t>
      </w:r>
      <w:r>
        <w:rPr/>
        <w:t>Francis Pott, 1832-1909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ង្គសង្រ្គ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ស៊ូ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ើ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មិនអាចរារាំងនុយទ្រង់បានទេ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ម្ចាស់យេស៊ូវខ្ញុំអើយ ទ្រង់បានដោះរនាំងចេញ</w:t>
      </w:r>
    </w:p>
    <w:p>
      <w:pPr>
        <w:pStyle w:val="IndentedQuote"/>
        <w:tabs>
          <w:tab w:val="clear" w:pos="720"/>
          <w:tab w:val="left" w:pos="7371" w:leader="none"/>
        </w:tabs>
        <w:ind w:left="1440" w:right="407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ីស្ទរស់ឡើង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លោក </w:t>
      </w:r>
      <w:r>
        <w:rPr/>
        <w:t>Robert Lowry, 1826-1899)</w:t>
      </w:r>
      <w:r>
        <w:rPr>
          <w:rFonts w:cs="DaunPenh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ច្រវាក់ដ៏ឯកកោរនៅឋាននរកនឹងត្រូវវាយបំបែក បើអ្នក</w:t>
      </w:r>
      <w:r>
        <w:rPr>
          <w:rFonts w:ascii="Khmer OS Siemreap" w:hAnsi="Khmer OS Siemreap" w:cs="Khmer OS Siemreap"/>
          <w:sz w:val="18"/>
          <w:sz w:val="18"/>
          <w:lang w:bidi="km-KH"/>
        </w:rPr>
        <w:t>បែរមករកព្រះយេស៊ូវគ្រីស្ទ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សូមមករកទ្រង់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សូម ចេញពីអំពើបាប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សូមមកក្រុមជំនុំ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ច្រវាក់នាំភាពឯកកោរនៅក្នុងឋាននរកនឹងត្រូវវាយបំបែកសំរាប់អ្នក ដោយសារព្រះគ្រីស្ទយេស៊ូវ ដែលជាព្រះរាជបុត្រានៃព្រះ</w:t>
      </w:r>
      <w:r>
        <w:rPr>
          <w:rFonts w:cs="Khmer OS Siemreap" w:ascii="Khmer OS Siemreap" w:hAnsi="Khmer OS Siemreap"/>
          <w:sz w:val="18"/>
          <w:lang w:bidi="km-KH"/>
        </w:rPr>
        <w:t>!</w:t>
      </w:r>
    </w:p>
    <w:p>
      <w:pPr>
        <w:pStyle w:val="TextBody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៤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ន្ទាប់មក ទីបួន សូមគិតពីភាពឯកកោររបស់ព្រះគ្រីស្ទ។</w:t>
      </w:r>
    </w:p>
    <w:p>
      <w:pPr>
        <w:pStyle w:val="TextBody"/>
        <w:ind w:firstLine="720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sz w:val="24"/>
          <w:lang w:bidi="km-KH"/>
        </w:rPr>
      </w:pPr>
      <w:r>
        <w:rPr>
          <w:rFonts w:ascii="Khmer OS Siemreap" w:hAnsi="Khmer OS Siemreap" w:cs="Khmer OS Siemreap"/>
          <w:b/>
          <w:b/>
          <w:sz w:val="24"/>
          <w:sz w:val="24"/>
          <w:lang w:bidi="km-KH"/>
        </w:rPr>
        <w:t>ព្រះគ្រីស្ទជារឿយៗនៅម្នាក់ឯង នៅពេលទ្រង់បំពេញព័ន្ធកិច្ចនៅលើផែនដីនេះ។ ព្រះគម្ពីរ</w:t>
      </w:r>
      <w:r>
        <w:rPr>
          <w:rFonts w:ascii="Khmer OS Siemreap" w:hAnsi="Khmer OS Siemreap" w:cs="Khmer OS Siemreap"/>
          <w:b/>
          <w:b/>
          <w:sz w:val="24"/>
          <w:sz w:val="24"/>
          <w:lang w:bidi="km-KH"/>
        </w:rPr>
        <w:t>ប្រាប់ថា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sz w:val="24"/>
          <w:lang w:bidi="km-KH"/>
        </w:rPr>
      </w:pPr>
      <w:r>
        <w:rPr>
          <w:rFonts w:cs="Khmer OS Siemreap" w:ascii="Khmer OS Siemreap" w:hAnsi="Khmer OS Siemreap"/>
          <w:b/>
          <w:sz w:val="24"/>
          <w:lang w:bidi="km-KH"/>
        </w:rPr>
      </w:r>
    </w:p>
    <w:p>
      <w:pPr>
        <w:pStyle w:val="TextBody"/>
        <w:ind w:left="1440" w:right="1440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លុះ​បាន​ឲ្យ​គេ​ទៅ​ផុត​អស់​ហើយ នោះ​ទ្រង់​យាង​ឡើង​លើ​ភ្នំ​ដោយឡែក ដើម្បី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​​</w:t>
      </w:r>
      <w:r>
        <w:rPr>
          <w:rFonts w:ascii="Khmer OS Siemreap" w:hAnsi="Khmer OS Siemreap" w:cs="Khmer OS Siemreap"/>
          <w:sz w:val="18"/>
          <w:sz w:val="18"/>
          <w:szCs w:val="18"/>
        </w:rPr>
        <w:t>នឹង​អធិស្ឋាន លុះ​ពេល​ព្រលប់​ហើយ ទ្រង់​ក៏​នៅ​ទី​នោះ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តែ​១​អង្គ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TextBody"/>
        <w:ind w:left="1440" w:right="1440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ហ្វូងមនុស្សជាច្រើនបានដើរតាមព្រះយេស៊ូវ ប៉ុន្ដែ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ទ្រង់ជារឿយៗចេញទៅឆ្ងាយនៅតែ១អង្គទ្រង់ ជាមួយ ព្រះវរបិតា –ឆ្ងាយពីហ្វូងមនុស្ស។ ដ្បិតទ្រង់ជារឿយៗបានមានបន្ទូល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</w:rPr>
        <w:t>ព្រះអង្គ​នោះ ដែល​ចាត់​ឲ្យ​ខ្ញុំ​មក ក៏​គង់​ជា​មួយ​នឹង​ខ្ញុំ ទ្រង់​មិន​ទុក​ឲ្យ​ខ្ញុំ​នៅ​តែ​ឯង​ទេ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នៅពេលទ្រង់បំពេញព័ន្ធកិច្ចនៅលើ ផែនដីនេះ ព្រះវរបិតាតែងតែនៅជិតស្និតជាមួយព្រះយេស៊ូវ។ ប៉ុន្ដែ ពួកគេបាននាំយកព្រះយេស៊ូវទៅវាយ ហើយដាក់មកុដបន្លានៅលើព្រះសិរទ្រង់ ថែមទាំងបានចំអកមើលងាយទ្រង់។ ពួកគេបានបណ្ដើរទ្រង់ឡើង លើភ្នំមួយ ហើយបានដុំដែកគោលទ្រង់ជាប់នឹងឈើឆ្កាង។ នៅពេលទ្រង់បានសុគតនៅលើឈើឆ្កាងនោះ ព្រះវរបិតាបានចាកចេញពីព្រះរាជបុត្រាតែមួយគត់របស់ទ្រង់។ ហើយព្រះយេស៊ូវបានស្រែកឡើងថា៖</w:t>
      </w:r>
    </w:p>
    <w:p>
      <w:pPr>
        <w:pStyle w:val="TextBody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ព្រះអង្គៗ​នៃ​ទូលបង្គំ​អើយ ហេតុ​អ្វី​បាន​ជា​ទ្រង់​ចោល​ទូលបង្គំ</w:t>
      </w:r>
      <w:r>
        <w:rPr>
          <w:rFonts w:cs="Khmer OS Siemreap" w:ascii="Khmer OS Siemreap" w:hAnsi="Khmer OS Siemreap"/>
          <w:sz w:val="18"/>
          <w:szCs w:val="18"/>
          <w:lang w:bidi="km-KH"/>
        </w:rPr>
        <w:t>? 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អ្វី បានជាទ្រង់ចេញពីទូលបង្គំ</w:t>
      </w:r>
      <w:r>
        <w:rPr>
          <w:rFonts w:cs="Khmer OS Siemreap" w:ascii="Khmer OS Siemreap" w:hAnsi="Khmer OS Siemreap"/>
          <w:sz w:val="18"/>
          <w:szCs w:val="18"/>
          <w:lang w:bidi="km-KH"/>
        </w:rPr>
        <w:t>?}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ខណៈពេលដ៏អាក្រក់នេះ ព្រះយេស៊ូវគ្រីស្ទ ដែលជាព្រះរាជបុត្រានៃព្រះបានត្រូវទុក</w:t>
      </w:r>
      <w:r>
        <w:rPr>
          <w:rFonts w:ascii="Khmer OS Siemreap" w:hAnsi="Khmer OS Siemreap" w:cs="Khmer OS Siemreap"/>
          <w:lang w:bidi="km-KH"/>
        </w:rPr>
        <w:t xml:space="preserve">ឲ្យនៅលើ ឈើឆ្កាងតែ១អង្គទ្រង់។ ទ្រង់បាននៅតែ១អង្គទ្រង់ទាំងស្រុង។ ព្រះវរបិតាបានបែរមុខដាក់ព្រះរាជបុត្រាដ៏ជា ទីស្រឡាញ់របស់ទ្រង់ – ហើយព្រះគ្រីស្ទបានទ្រាំទ្រយកអំពើបាបទាំងអស់របស់យើង ដោយរូបអង្គទ្រង់ ផ្ទាល់នៅលើឈើឆ្កាង។ លោក </w:t>
      </w:r>
      <w:r>
        <w:rPr/>
        <w:t>Luther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ជា</w:t>
      </w:r>
      <w:r>
        <w:rPr>
          <w:rFonts w:ascii="Khmer OS Siemreap" w:hAnsi="Khmer OS Siemreap" w:cs="Khmer OS Siemreap"/>
          <w:lang w:bidi="km-KH"/>
        </w:rPr>
        <w:t>គ្រូគង្វាល</w:t>
      </w:r>
      <w:r>
        <w:rPr>
          <w:rFonts w:ascii="Khmer OS Siemreap" w:hAnsi="Khmer OS Siemreap" w:cs="Khmer OS Siemreap"/>
          <w:lang w:bidi="km-KH"/>
        </w:rPr>
        <w:t>ដ៏ល្បីម្នាក់</w:t>
      </w:r>
      <w:r>
        <w:rPr>
          <w:rFonts w:ascii="Khmer OS Siemreap" w:hAnsi="Khmer OS Siemreap" w:cs="Khmer OS Siemreap"/>
          <w:lang w:bidi="km-KH"/>
        </w:rPr>
        <w:t xml:space="preserve"> ប៉ុន្ដែគាត់បាននិយាយថា គាត់មិនអាចយល់ ពីការនេះ ឬមិនអាចពន្យល់ពីវាបានទេ តាមការយល់ឃើញរបស់មនុស្ស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ព្រះវរបិតាមិនអាចសូម្បីតែមើលកាន់អំពើបាប ដូច្នេះ ទ្រង់បានបែរមុខចេញ នៅខណៈពេលដែល ព្រះយេស៊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បាន​ផ្ទុក​អំពើ​បាប​របស់​យើង​រាល់​គ្នា នៅ​លើ​រូប​អង្គ​ទ្រង់ ជាប់​លើ​ឈើ​ឆ្កា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១ពេត្រុស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នោះគឺជាមូលហេតុដែលព្រះយេស៊ូវគឺជាព្រះតែមួយគត់ ដែលអាចវាយបំបែកច្រវាក់នៃអំពើបាប ដែលធ្វើឲ្យអ្នកខ្វាក់ក្នុងស្ថានភាពដ៏ពេញដោយអំពើបាប ឯកកោរ ហើយបាត់បង់។ ព្រះគ្រីស្ទអាចសង្រ្គោះ អ្នកពីការជាប់ទោសនៃអំពើបាប ដោយព្រោះតែទ្រង់បានទ្រាំទ្រយកអំពើបាបរបស់អ្នកនៅលើឈើឆ្កា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ind w:firstLine="720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គង់នៅតែ១អង្គទ្រង់គត់នៅក្នុងសួនច្បារកេតសេម៉ាណី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ទទួលពែងដ៏ល្វីង ហើយបានរងទុក្ខតែ១អង្គគត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ំរាប់ខ្ញុំ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តែមួយគត់ ទ្រង់តែមួយគត់ ទ្រង់តែមួយគត់ដែលបានទ្រាំទ្រ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្រគល់ព្រះជន្មទ្រង់ ដើម្បីសង្រ្គោះរាស្រ្ដទ្រង់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រងទុក្ខ ទ្រង់បានហូរឈាម ហើយបានសុគតតែ១អង្គទ្រង់គត់</w:t>
      </w:r>
    </w:p>
    <w:p>
      <w:pPr>
        <w:pStyle w:val="TextBody"/>
        <w:ind w:firstLine="72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មួយគត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Ben H. Price, 1914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្រីស្ទ</w:t>
      </w:r>
      <w:r>
        <w:rPr>
          <w:rFonts w:ascii="Khmer OS Siemreap" w:hAnsi="Khmer OS Siemreap" w:cs="Khmer OS Siemreap"/>
          <w:lang w:bidi="km-KH"/>
        </w:rPr>
        <w:t>តែមួយគត់ដែលបានសុគតនៅលើឈើឆ្កាង ដើម្បីជួយសង្រ្គោះអ្នកពីភាពឯកកោរ ដែល អំពើបាបនាំឲ្យព្រលឹងមនុស្សមាន។ ទ្រង់បានសុគតនៅកន្លែងរបស់អ្នក ដើម្បីសងថ្លៃអំពើបាបរបស់អ្នក។ ព្រះគ្រីស្ទអាចវាយបំបែកច្រវាក់នៃអំពើបាប ដោយព្រោះតែទ្រង់បានសុគតនៅលើឈើឆ្កាងសំរាប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 បែកមករកព្រះយេស៊ូវ នោះអ្នកនឹងបានរួចពីភាពជាប់មានទោសខាងអំពើបាប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៥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៉ុន្ដែ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្រាំ សូមគិតពីភាពឯកកោរនៃការប្រែចិត្ដ។</w:t>
      </w:r>
    </w:p>
    <w:p>
      <w:pPr>
        <w:pStyle w:val="TextBody"/>
        <w:ind w:firstLine="720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នឹង</w:t>
      </w:r>
      <w:r>
        <w:rPr>
          <w:rFonts w:ascii="Khmer OS Siemreap" w:hAnsi="Khmer OS Siemreap" w:cs="Khmer OS Siemreap"/>
          <w:lang w:bidi="km-KH"/>
        </w:rPr>
        <w:t>មិនប្រែចិត្ដទៅរកព្រះគ្រីស្ទ ដោយសារខ្ញុំទេ។ ខ្ញុំគ្រាន់តែជាឧបករណ៍មួយ – គ្រូអធិប្បាយ ម្នាក់មានភារៈកិច្ច ដើម្បីបង្ហាញប្រាប់អ្នកពីទិសដៅដ៏ត្រឹមត្រូវទៅរកព្រះគ្រីស្ទ – ដូចជាគ្រូអធិប្បាយនៅក្នុង សៀវភៅ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ផ្លូវទៅស្ថានសួគ៌ </w:t>
      </w:r>
      <w:r>
        <w:rPr>
          <w:rFonts w:ascii="Khmer OS Siemreap" w:hAnsi="Khmer OS Siemreap" w:cs="Khmer OS Siemreap"/>
          <w:lang w:bidi="km-KH"/>
        </w:rPr>
        <w:t>។ ប៉ុន្ដែអ្នកត្រូវតែស្វែងរកព្រះគ្រីស្ទដោយខ្លួនឯង។ អ្នកត្រូវតែទៅរកព្រះគ្រីស្ទតែ មួយគត់។ រូបភាពដ៏អស្ចារ្យមួយ ដែលយើងដឹងពីភាពឯកកោរនៃការប្រែចិត្ដ ដើម្បីទទួលបានសេចក្ដី សង្រ្គោះគឺជាការប្រែចិត្ដរបស់លោកយ៉ាកុប៖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យ៉ាកុប​នៅ​តែ​ម្នាក់​ឯង ហើយ​មាន​ម្នាក់​មក​ចំបាប់​នឹង​គាត់​រហូត​ដល់​ភ្លឺ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៣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ុរ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្នាក់ដែលបានចំបាប់ជាមួយលោកយ៉ាកុបនៅយប់នេះ គឺជារូបភាពពីព្រះគ្រីស្ទ ​មុនពេលទ្រង់មិន​ទាន់​ចាប់​កំណើត​នៅផែនដី ហើយបុរសនោះបានមកឯលោកយ៉ាកុបនៅពេលយប់ ក្នុងកាលដែលគាត់នៅ តែម្នាក់ឯង។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រឿងនោះគឺដូចជាបងប្អូនខ្លះនៅក្នុងអ្នករាល់គ្នា លោកយ៉ាកុបមិនបានស្គាល់ព្រះគ្រីស្ទដោយផ្ទាល់ ទេ។ នៅម៉ោងដ៏ឯកកោរនោះ គាត់បានបោកចំបាប់ជាមួយព្រះគ្រីស្ទពេញមួយយប់។ ហើយអ្នកក៏ដូចគ្នាផង ដែរ អ្នកត្រូវតែមករកព្រះយេស៊ូវដោយខ្លួនអ្នកផ្ទាល់។ អ្នកដឹងទេ </w:t>
      </w:r>
      <w:r>
        <w:rPr>
          <w:rFonts w:ascii="Khmer OS Siemreap" w:hAnsi="Khmer OS Siemreap" w:cs="Khmer OS Siemreap"/>
          <w:i/>
          <w:i/>
          <w:iCs/>
          <w:lang w:bidi="km-KH"/>
        </w:rPr>
        <w:t>ខ្ញុំ</w:t>
      </w:r>
      <w:r>
        <w:rPr>
          <w:rFonts w:ascii="Khmer OS Siemreap" w:hAnsi="Khmer OS Siemreap" w:cs="Khmer OS Siemreap"/>
          <w:lang w:bidi="km-KH"/>
        </w:rPr>
        <w:t>មិនអាចធ្វើឲ្យអ្នកប្រែចិត្ដបានទេ។ ខ្ញុំមិន អាច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ធ្វើឲ្យ</w:t>
      </w:r>
      <w:r>
        <w:rPr>
          <w:rFonts w:ascii="Khmer OS Siemreap" w:hAnsi="Khmer OS Siemreap" w:cs="Khmer OS Siemreap"/>
          <w:lang w:bidi="km-KH"/>
        </w:rPr>
        <w:t xml:space="preserve"> អ្នកក្លាយជាកូនព្រះពិតប្រាកដម្នាក់បានទេ។ នោះគឺជារវាងអ្នកជាមួយព្រះគ្រីស្ទតែមួយគត់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យ៉ាកុប​នៅ​តែ​ម្នាក់​ឯង ហើយ​មាន​ម្នាក់​មក​ចំបាប់​នឹង​គាត់​រហូត​ដល់​ភ្លឺ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៣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្រីស្ទបានសុគតនៅលើឈើឆ្កាង ដើម្បី</w:t>
      </w:r>
      <w:r>
        <w:rPr>
          <w:rFonts w:ascii="Khmer OS Siemreap" w:hAnsi="Khmer OS Siemreap" w:cs="Khmer OS Siemreap"/>
          <w:lang w:bidi="km-KH"/>
        </w:rPr>
        <w:t>សងទោសកំហុសសំរាប់អំពើបាបរបស់អ្នក។ ប៉ុន្ដែ អ្នក ត្រូវតែសារភាពទៅព្រះគ្រីស្ទ។ អ្នកត្រូវតែថ្វាយខ្លួនដល់ព្រះគ្រីស្ទ។ អ្នកមិនត្រូវស្ដាប់សេចក្ដីអំនួត និងការបះ បោរនៃចិត្ដរបស់អ្នកនោះទេ។ អ្នកត្រូវតែផ្កាប់មុខនៅព្រះបាទរបស់ព្រះគ្រីស្ទ ដូចជាមនុស្សមានបាបម្នាក់​ដែលគ្មានអ្នកណាអាចជួយបាន។ អ្នកត្រូវតែថ្វាយខ្លួនដល់ព្រះគ្រីស្ទ ហើយអ្នកត្រូវតែជឿទុកចិត្ដលើទ្រង់ ទាំងស្រុង។ ទ្រង់នឹងផ្លាស់ប្ដូរចិត្ដរបស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នឹងវាយបំបែកច្រវាក់នៃអំពើបាប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ើយទ្រង់នឹងលាង សំអាតអំពើបាបរបស់អ្នកដោយព្រះលោហិតរបស់ទ្រង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អ្នកចង់និយាយជាមួយយើងអំពីការថ្វាយខ្លួនដល់ព្រះគ្រីស្ទ ហើយអំពីការក្លាយជាកូនព្រះពិត ប្រាកដម្នាក់ សូមចេញពីកៅអ៊ីរបស់អ្នក ហើយដើរទៅខាងក្រោយបន្ទប់ឥឡូវនេះ។ លោក ខាហ្គិននឹងនាំអ្នក ទៅកាន់បន្ទប់ផ្សេងទៀត ដែលយើងអាចនិយាយគ្នាបាន។ លោក ចាន់ សូមអធិស្ឋានឲ្យមានបងប្អូនយើង ខ្លះនឹងជឿទុកចិត្ដលើព្រះគ្រីស្ទនៅព្រឹកនេះ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sz w:val="24"/>
          <w:szCs w:val="24"/>
          <w:lang w:val="pl-PL"/>
        </w:rPr>
        <w:t xml:space="preserve">You may email Dr. Hymers in English at </w:t>
      </w:r>
      <w:r>
        <w:rPr>
          <w:sz w:val="24"/>
        </w:rPr>
        <w:t>rlhymersjr@sbcglobal.net</w:t>
      </w:r>
      <w:r>
        <w:rPr>
          <w:sz w:val="24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14"/>
          <w:lang w:bidi="km-KH"/>
        </w:rPr>
      </w:pPr>
      <w:r>
        <w:rPr>
          <w:rFonts w:cs="Khmer OS Siemreap" w:ascii="Khmer OS Siemreap" w:hAnsi="Khmer OS Siemreap"/>
          <w:b w:val="false"/>
          <w:bCs/>
          <w:sz w:val="14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</w:t>
      </w:r>
      <w:r>
        <w:rPr>
          <w:b w:val="false"/>
          <w:lang w:val="en-US"/>
        </w:rPr>
        <w:t>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</w:t>
      </w:r>
      <w:r>
        <w:rPr>
          <w:b w:val="false"/>
          <w:lang w:val="en-US"/>
        </w:rPr>
        <w:t>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 w:val="18"/>
          <w:szCs w:val="39"/>
          <w:lang w:bidi="km-KH"/>
        </w:rPr>
      </w:pPr>
      <w:r>
        <w:rPr>
          <w:rFonts w:cs="DaunPenh" w:ascii="Khmer OS Siemreap" w:hAnsi="Khmer OS Siemreap"/>
          <w:b w:val="false"/>
          <w:sz w:val="18"/>
          <w:szCs w:val="39"/>
          <w:lang w:bidi="km-KH"/>
        </w:rPr>
      </w:r>
    </w:p>
    <w:p>
      <w:pPr>
        <w:pStyle w:val="Normal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សាស្ដ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៤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៨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២។</w:t>
      </w:r>
    </w:p>
    <w:p>
      <w:pPr>
        <w:pStyle w:val="Heading"/>
        <w:rPr>
          <w:b w:val="false"/>
          <w:b w:val="false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rFonts w:cs="DaunPenh"/>
          <w:b w:val="false"/>
          <w:b w:val="false"/>
          <w:lang w:bidi="km-KH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ab/>
      </w:r>
      <w:r>
        <w:rPr>
          <w:rFonts w:cs="Khmer OS Siemreap" w:ascii="Khmer OS Siemreap" w:hAnsi="Khmer OS Siemreap"/>
          <w:b w:val="false"/>
          <w:lang w:bidi="km-KH"/>
        </w:rPr>
        <w:t>(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ទេវតាដប់ពាន់</w:t>
      </w:r>
      <w:r>
        <w:rPr>
          <w:rFonts w:cs="Khmer OS Siemreap" w:ascii="Khmer OS Siemreap" w:hAnsi="Khmer OS Siemreap"/>
          <w:b w:val="false"/>
          <w:lang w:bidi="km-KH"/>
        </w:rPr>
        <w:t xml:space="preserve">»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>
          <w:b w:val="false"/>
          <w:b w:val="false"/>
        </w:rPr>
        <w:t xml:space="preserve"> </w:t>
      </w:r>
      <w:r>
        <w:rPr>
          <w:b w:val="false"/>
        </w:rPr>
        <w:t>Ray Overholt, 1959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TextBody"/>
        <w:jc w:val="center"/>
        <w:rPr>
          <w:rFonts w:cs="DaunPenh"/>
          <w:b/>
          <w:b/>
          <w:sz w:val="28"/>
          <w:lang w:bidi="km-KH"/>
        </w:rPr>
      </w:pPr>
      <w:r>
        <w:rPr>
          <w:rFonts w:cs="DaunPenh"/>
          <w:b/>
          <w:sz w:val="28"/>
          <w:lang w:bidi="km-KH"/>
        </w:rPr>
      </w:r>
    </w:p>
    <w:p>
      <w:pPr>
        <w:pStyle w:val="TextBody"/>
        <w:jc w:val="center"/>
        <w:rPr>
          <w:sz w:val="28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ការវាយបំបែកច្រវាក់នៃភាពឯកកោរ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4"/>
          <w:szCs w:val="28"/>
          <w:lang w:val="en-US" w:bidi="km-KH"/>
        </w:rPr>
      </w:pPr>
      <w:r>
        <w:rPr>
          <w:rFonts w:cs="Khmer OS Siemreap" w:ascii="Khmer OS Siemreap" w:hAnsi="Khmer OS Siemreap"/>
          <w:b/>
          <w:bCs/>
          <w:sz w:val="24"/>
          <w:szCs w:val="28"/>
          <w:lang w:val="en-US" w:bidi="km-KH"/>
        </w:rPr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ascii="Khmer OS Siemreap" w:hAnsi="Khmer OS Siemreap" w:cs="Khmer OS Siemreap"/>
          <w:lang w:bidi="km-KH"/>
        </w:rPr>
        <w:t>ដោយ</w:t>
      </w:r>
      <w:r>
        <w:rPr>
          <w:rFonts w:ascii="Khmer OS Siemreap" w:hAnsi="Khmer OS Siemreap" w:cs="Khmer OS Siemreap"/>
          <w:lang w:bidi="km-KH"/>
        </w:rPr>
        <w:t>លោក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tabs>
          <w:tab w:val="clear" w:pos="720"/>
          <w:tab w:val="left" w:pos="1738" w:leader="none"/>
        </w:tabs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វរហើយ អ្នក​ណា​ដែល​ដួល​ក្នុង​កាល​ដែល​នៅ​តែ​ម្នាក់​ឯ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ស្ដា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Normal"/>
        <w:jc w:val="center"/>
        <w:rPr/>
      </w:pPr>
      <w:r>
        <w:rPr>
          <w:rFonts w:cs="Khmer OS Siemreap" w:ascii="Khmer OS Siemreap" w:hAnsi="Khmer OS Siemreap"/>
          <w:sz w:val="24"/>
        </w:rPr>
        <w:t>(</w:t>
      </w:r>
      <w:r>
        <w:rPr>
          <w:rFonts w:ascii="Khmer OS Siemreap" w:hAnsi="Khmer OS Siemreap" w:cs="Khmer OS Siemreap"/>
          <w:lang w:bidi="km-KH"/>
        </w:rPr>
        <w:t>លោកុប្បត្ដិ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៨</w:t>
      </w:r>
      <w:r>
        <w:rPr>
          <w:rFonts w:cs="Khmer OS Siemreap" w:ascii="Khmer OS Siemreap" w:hAnsi="Khmer OS Siemreap"/>
          <w:sz w:val="24"/>
        </w:rPr>
        <w:t>)</w:t>
      </w:r>
    </w:p>
    <w:p>
      <w:pPr>
        <w:pStyle w:val="Heading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</w:p>
    <w:p>
      <w:pPr>
        <w:pStyle w:val="TextBodyIndent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សូមគិតពីភាពឯកកោរនៃវប្បធម៌ និងប្រទេសជាតិរបស់យើង។</w:t>
      </w:r>
    </w:p>
    <w:p>
      <w:pPr>
        <w:pStyle w:val="Subtitle"/>
        <w:ind w:left="709" w:firstLine="284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សាស្ដ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>;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ធីម៉ូថេ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ុភាសិត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៦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៤៧។</w:t>
      </w:r>
      <w:r>
        <w:rPr>
          <w:rFonts w:ascii="Khmer OS Siemreap" w:hAnsi="Khmer OS Siemreap" w:cs="Khmer OS Siemreap"/>
          <w:sz w:val="20"/>
          <w:sz w:val="20"/>
        </w:rPr>
        <w:t xml:space="preserve">             </w:t>
      </w:r>
    </w:p>
    <w:p>
      <w:pPr>
        <w:pStyle w:val="TextBodyIndent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សូមគិតពីភាពឯកកោរនៃសេចក្ដីស្លាប់។</w:t>
      </w:r>
    </w:p>
    <w:p>
      <w:pPr>
        <w:pStyle w:val="Normal"/>
        <w:ind w:left="720" w:firstLine="273"/>
        <w:jc w:val="both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លោកុប្បត្ដិ ៤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៨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ទំនុកដំកើង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០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កិច្ចកា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ហេព្រើ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១៥។</w:t>
      </w:r>
      <w:r>
        <w:rPr>
          <w:rFonts w:ascii="Khmer OS Siemreap" w:hAnsi="Khmer OS Siemreap" w:cs="Khmer OS Siemreap"/>
        </w:rPr>
        <w:t xml:space="preserve"> </w:t>
      </w:r>
      <w:r>
        <w:rPr>
          <w:rFonts w:cs="Khmer OS Siemreap" w:ascii="Khmer OS Siemreap" w:hAnsi="Khmer OS Siemreap"/>
        </w:rPr>
        <w:tab/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សូមគិតពីភាពឯកកោរនៃឋាននរក។ លូកា 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។</w:t>
      </w:r>
      <w:r>
        <w:rPr>
          <w:rFonts w:ascii="Khmer OS Siemreap" w:hAnsi="Khmer OS Siemreap" w:cs="Khmer OS Siemreap"/>
          <w:sz w:val="20"/>
          <w:sz w:val="20"/>
        </w:rPr>
        <w:t xml:space="preserve">   </w:t>
      </w:r>
    </w:p>
    <w:p>
      <w:pPr>
        <w:pStyle w:val="TextBody"/>
        <w:ind w:left="993" w:hanging="273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  <w:lang w:bidi="km-KH"/>
        </w:rPr>
        <w:t xml:space="preserve">. 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ួន សូមគិតពីភាពឯកកោររបស់ព្រះគ្រីស្ទ។ 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៩</w:t>
      </w:r>
      <w:r>
        <w:rPr>
          <w:rFonts w:cs="Khmer OS Siemreap" w:ascii="Khmer OS Siemreap" w:hAnsi="Khmer OS Siemreap"/>
          <w:sz w:val="20"/>
        </w:rPr>
        <w:t>;</w:t>
      </w:r>
      <w:r>
        <w:rPr>
          <w:rFonts w:cs="Khmer OS Siemreap" w:ascii="Khmer OS Siemreap" w:hAnsi="Khmer OS Siemreap"/>
          <w:sz w:val="20"/>
          <w:lang w:bidi="km-KH"/>
        </w:rPr>
        <w:t>​</w:t>
      </w:r>
    </w:p>
    <w:p>
      <w:pPr>
        <w:pStyle w:val="TextBody"/>
        <w:ind w:left="993" w:hanging="273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ពេត្រ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TextBody"/>
        <w:ind w:firstLine="720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  <w:lang w:bidi="km-KH"/>
        </w:rPr>
        <w:t xml:space="preserve">. 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្រាំ សូមគិតពីភាពឯកកោរនៃការប្រែចិត្ដ។ លោកុប្បត្ដិ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។</w:t>
      </w:r>
      <w:r>
        <w:rPr/>
        <w:t xml:space="preserve"> 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mer OS Siemre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  <w:p>
    <w:pPr>
      <w:pStyle w:val="Footer"/>
      <w:tabs>
        <w:tab w:val="clear" w:pos="4320"/>
        <w:tab w:val="clear" w:pos="864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/>
  </w:style>
  <w:style w:type="character" w:styleId="BodyTextChar">
    <w:name w:val="Body Text Char"/>
    <w:qFormat/>
    <w:rPr>
      <w:sz w:val="22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6:57:00Z</dcterms:created>
  <dc:creator>PacifiCare</dc:creator>
  <dc:description/>
  <dc:language>en-US</dc:language>
  <cp:lastModifiedBy>Use This Account</cp:lastModifiedBy>
  <cp:lastPrinted>2001-11-01T18:40:00Z</cp:lastPrinted>
  <dcterms:modified xsi:type="dcterms:W3CDTF">2014-09-01T07:00:00Z</dcterms:modified>
  <cp:revision>4</cp:revision>
  <dc:subject/>
  <dc:title>The Scripture Reading: Romans 1:18-32</dc:title>
</cp:coreProperties>
</file>