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ំពើបាបសាកលលោក អំពើបាបដ៏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វិសេស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និងការព្យាបាលពីអំពើបា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៧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AL SIN, PARTICULAR SIN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Heading8"/>
        <w:spacing w:before="0" w:after="0"/>
        <w:jc w:val="left"/>
        <w:rPr>
          <w:rFonts w:ascii="Khmer OS Siemreap" w:hAnsi="Khmer OS Siemreap" w:cs="Khmer OS Siemreap"/>
          <w:sz w:val="20"/>
          <w:szCs w:val="16"/>
          <w:lang w:bidi="km-KH"/>
        </w:rPr>
      </w:pPr>
      <w:r>
        <w:rPr>
          <w:rFonts w:cs="Khmer OS Siemreap" w:ascii="Khmer OS Siemreap" w:hAnsi="Khmer OS Siemreap"/>
          <w:sz w:val="20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ិនា ២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rch 24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276" w:right="1257" w:hanging="796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ind w:left="1296" w:right="1296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រិនឆាត ឡែ</w:t>
      </w:r>
      <w:r>
        <w:rPr>
          <w:rFonts w:ascii="Khmer OS Siemreap" w:hAnsi="Khmer OS Siemreap" w:cs="Khmer OS Siemreap"/>
          <w:sz w:val="20"/>
          <w:sz w:val="20"/>
          <w:lang w:bidi="km-KH"/>
        </w:rPr>
        <w:t>ន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ប្រធា</w:t>
      </w:r>
      <w:r>
        <w:rPr>
          <w:rFonts w:ascii="Khmer OS Siemreap" w:hAnsi="Khmer OS Siemreap" w:cs="Khmer OS Siemreap"/>
          <w:sz w:val="20"/>
          <w:sz w:val="20"/>
          <w:lang w:bidi="km-KH"/>
        </w:rPr>
        <w:t>ននៃ</w:t>
      </w:r>
      <w:r>
        <w:rPr/>
        <w:t xml:space="preserve"> </w:t>
      </w:r>
      <w:r>
        <w:rPr/>
        <w:t xml:space="preserve">Southern Baptist Convention’s Ethics </w:t>
      </w:r>
      <w:r>
        <w:rPr>
          <w:rFonts w:ascii="Khmer OS Siemreap" w:hAnsi="Khmer OS Siemreap" w:cs="Khmer OS Siemreap"/>
          <w:lang w:bidi="km-KH"/>
        </w:rPr>
        <w:t>ហើយជាប្រធាននៃ</w:t>
      </w:r>
      <w:r>
        <w:rPr>
          <w:lang w:bidi="km-KH"/>
        </w:rPr>
        <w:t xml:space="preserve"> </w:t>
      </w:r>
      <w:r>
        <w:rPr/>
        <w:t>Religious Liberty Commission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 ឡែន</w:t>
      </w:r>
      <w:r>
        <w:rPr>
          <w:rFonts w:ascii="Khmer OS Siemreap" w:hAnsi="Khmer OS Siemreap" w:cs="Khmer OS Siemreap"/>
          <w:lang w:bidi="km-KH"/>
        </w:rPr>
        <w:t>ដឹងថា យើងកំពុងតែរស់នៅក្នុង     វប្បធម៌មួយដែលពេញ ដោយមនុស្សដែលល្ងង់ខាងមូលដ្ឋាននៃសេចក្ដីពិតរបស់គ្រីស្ទសាសនា។ គាត់បាន   មានប្រសាសន៍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អានពីអត្ថបទមួយនៅក្នុងទស្សនាវត្ដី</w:t>
      </w:r>
      <w:r>
        <w:rPr>
          <w:u w:val="single"/>
        </w:rPr>
        <w:t>Time</w:t>
      </w:r>
      <w:r>
        <w:rPr/>
        <w:t xml:space="preserve"> magazin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ីការខ្វ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ៃសាសនានៅ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រទេសអាមេរិកាំង។ មានគូស្វាមីភរិយាមួយបានមក ជួបអ្នកបំរើព្រះម្នាក់បន្ទាប់ពីពួកគេបានចូលរួមក្នុងកម្មវិធីថ្វាយបង្គំព្រះ ហើយ ពួកគេបាន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ប្រុសជំទង់របស់យើងចង់ដឹងថា តើបុរសដែល កំពុងតែភ្ជួរលើសញ្ញាបូកនោះជាអ្នកណាគេ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មិនបានដឹងថា នោះគឺ ជាព្រះយេស៊ូវ ហើយពួកគេមិនបានដឹងថា វាគឺជាឈើឆ្កាងមួយ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 ដែលនៅលើសញ្ញាបូ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b/>
          <w:i/>
        </w:rPr>
        <w:t>World</w:t>
      </w:r>
      <w:r>
        <w:rPr/>
        <w:t xml:space="preserve"> magazine, August 1, 2009,  page 2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lang w:bidi="km-KH"/>
        </w:rPr>
        <w:t>គួរឲ្យ</w:t>
      </w:r>
      <w:r>
        <w:rPr>
          <w:rFonts w:ascii="Khmer OS Siemreap" w:hAnsi="Khmer OS Siemreap" w:cs="Khmer OS Siemreap"/>
          <w:lang w:bidi="km-KH"/>
        </w:rPr>
        <w:t>រន្ធត់ណាស់ ដែលមានមនុស្សជាច្រើនមាន</w:t>
      </w:r>
      <w:r>
        <w:rPr>
          <w:rFonts w:ascii="Khmer OS Siemreap" w:hAnsi="Khmer OS Siemreap" w:cs="Khmer OS Siemreap"/>
          <w:lang w:bidi="km-KH"/>
        </w:rPr>
        <w:t>ការយល់ដឹងពីព្រះយេស៊ូវតិចតួចណាស់ ហើយ និងពីអ្វីដែលទ្រង់បានធ្វើ។ ជាការពិតណាស់ កំហុសជាច្រើននោះគឺមាន ដោយសារតែមានការអធិប្បាយពី ព្រះគ្រីស្ទតិចពេកនៅក្នុងក្រុមជំនុំភាគច្រើនរបស់យើង។ ប៉ុន្ដែអ្នកមិនអាចទៅក្រុមជំនុំរបស់យើងម្ដងនៅថ្ងៃ អាទិត្យដោយមិនស្ដាប់លឺថា ព្រះយេស៊ូវបានសុគតនៅលើឈើឆ្កាងដើម្បីមនុស្សមានបាប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 ពេលព្រះយេស៊ូវបានសុគតលើឈើឆ្កាង ទ្រង់បានទ្រាំទ្ររងអស់ទាំងអំពើបាបយើង ហើយបានទទួលទោស អំពើបាបយើងទាំងអស់។ ទ្រង់បានបង្ហូរព្រះលោហិតរបស់ទ្រង់នៅលើឈើឆ្កាង ដើម្បីលាងសំអាតអំពើបាប យើងទាំងអស់។ លោក ស្ពឺជិ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ានគ្រូគង្វាលខ្លះ ដែលមិនអធិប្បាយអំពីអំពីព្រះលោហិត របស់ព្រះយេស៊ូវគ្រីស្ទ ហើយខ្ញុំមានរឿងមួយ ដើម្បីបង្រៀនទាក់ទងនឹងពួកគេ </w:t>
      </w:r>
      <w:r>
        <w:rPr>
          <w:rFonts w:ascii="Khmer OS Siemreap" w:hAnsi="Khmer OS Siemreap" w:cs="Khmer OS Siemreap"/>
          <w:i/>
          <w:i/>
          <w:iCs/>
          <w:lang w:bidi="km-KH"/>
        </w:rPr>
        <w:t>មិនដែលទៅស្ដាប់ពួកគេ</w:t>
      </w:r>
      <w:r>
        <w:rPr>
          <w:rFonts w:cs="Khmer OS Siemreap" w:ascii="Khmer OS Siemreap" w:hAnsi="Khmer OS Siemreap"/>
          <w:i/>
          <w:iCs/>
          <w:lang w:bidi="km-KH"/>
        </w:rPr>
        <w:t xml:space="preserve">!  </w:t>
      </w:r>
      <w:r>
        <w:rPr>
          <w:rFonts w:ascii="Khmer OS Siemreap" w:hAnsi="Khmer OS Siemreap" w:cs="Khmer OS Siemreap"/>
          <w:i/>
          <w:i/>
          <w:iCs/>
          <w:lang w:bidi="km-KH"/>
        </w:rPr>
        <w:t>មិនដែលស្ដាប់ពួកគេ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ងាររបស់ព្រះមួយដែលមិនមានព្រះលោហិតនៅក្នុងវា វាគឺមិនមានជីវិតសោះ ហើយវាជាការងាររបស់ព្រះដែលស្លាប់មួយដែលមិនល្អសំរាប់អ្នករាល់គ្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C. H. Spurgeon, “Freedom Through Christ’s Blood,” August 2, 187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ំនិតនោះគឺថា ព្រះគ្រីស្ទបានទ្រាំទ្ររងអំពើបាបរបស់ អ្នក ដែលកើតឡើងម្ដងហើយម្ដងទៀតនៅក្នុងគម្ពីរអេសាយ ជំពូក៥៣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បាន​ទ្រាំទ្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​អស់​ទាំង​សេចក្តី​ឈឺ​ចាប់​របស់​យ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ទ្រង់​ត្រូវ​របួ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ព្រោះ​អំពើ​រំលង​របស់​យើង ក៏​ត្រូវ​វាយ​ជាំ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ការ​វាយផ្ចាល​ដែល​នាំ​ឲ្យ​យើង​បាន​ជា​មេត្រី នោះ​បាន​ធ្លាក់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 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ត្រូវ​វ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ឲ្យ​ឈឺ​ចាប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ទ្រង់​នឹង​ទទួល​រង​ទោស​ចំពោះ​អំពើ​ទុច្ចរិត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បាន​ទទួល​រង​ទោស​នៃ​អំពើ​បាប​របស់​មនុស្ស​ជា​ច្រ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អេសាយជំពូក៥៣បានប្រាប់ម្ដងហើយម្ដងទៀតថា</w:t>
      </w:r>
      <w:r>
        <w:rPr>
          <w:rFonts w:ascii="Khmer OS Siemreap" w:hAnsi="Khmer OS Siemreap" w:cs="Khmer OS Siemreap"/>
          <w:lang w:bidi="km-KH"/>
        </w:rPr>
        <w:t xml:space="preserve"> ព្រះគ្រីស្ទនឹងយកទោសរបស់យើងដាក់លើទ្រង់ នៅពេលដែលទ្រង់បានរងទុក្ខនៅកន្លែងរបស់យើងសំរាប់អំពើបាបយើង ហើយដើម្បីសងថ្លៃលោះអំពើខុស ឆ្គងសំរាប់ពួកគេ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ឥឡូវនេះ នៅក្នុងអត្ថបទគម្ពីររបស់យើងបានប្រាប់ពីគំនិតថ្មីមួយ ព្រះគម្ពីរបានប្រាប់ពី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មូល ហេតុដែលព្រះគ្រីស្ទត្រូវតែរងទុក្ខ ហេតុអ្វីបានជាព្រះគ្រីស្ទទ្រងសុទ្ធចិត្តធ្វើ ដ្បិតទ្រង់គ្មានទោសសោះ ហើយ ទ្រង់ត្រូវតែទ្រាំទ្ររង ទោសរបស់មនុស្សលោក។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ជាធម្មតាបែងចែកជាបីចំណុ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ការសារភាពពីអំពើបាបទូទៅរបស់មនុស្សលោកទាំងអស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បានប្រាប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634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ន្លែងនេះយើងមានប្រយោគដ៏ច្បាស់មួយដែល</w:t>
      </w:r>
      <w:r>
        <w:rPr>
          <w:rFonts w:ascii="Khmer OS Siemreap" w:hAnsi="Khmer OS Siemreap" w:cs="Khmer OS Siemreap"/>
          <w:lang w:bidi="km-KH"/>
        </w:rPr>
        <w:t xml:space="preserve">ទាក់ទងនឹងអំពើបាបរបស់មនុស្សលោកទាំងអស់នៅលើ   សាកលលោ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ាវ័កប៉ុលបានប្រាប់យ៉ាងច្បាស់ថា៖</w:t>
      </w:r>
    </w:p>
    <w:p>
      <w:pPr>
        <w:pStyle w:val="IndentedVers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តើ​ដូច​ម្តេ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ល្អ​ជាង​គេ​ឬ​ទេ មិន​មែន​ទេ ដ្បិត​យើង​ខ្ញុំ​បាន​ចោទ​ប្រកាន់​រួច​ហើយ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​ទាំង​សាសន៍​យូដា និង​សាសន៍​ក្រេក​ផង សុទ្ធ​តែ​នៅ​ក្រោម​អំពើ​បា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មាន​សេចក្តី​ចែង​ទុក​មក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​អ្នក​ណា​សុចរិត​សោះ សូម្បី​តែ​ម្នាក់​ក៏​គ្មាន​ផ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4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​អ្នក​ណា​ដែល​យល់ គ្មាន​អ្នក​ណា​ដែល​ស្វែង​រក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យើងទាំងអស់គ្ន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ជាចៀម ដែលបានបាក់របងនៃក្រិត្យវិន័យរបស់ព្រះ យើងទាំងអស់គ្នាបានទាសចេញ យើង ទាំងអស់គ្នាបានបានវង្វេងចេញឆ្ងាយពីព្រះ។ សាវ័កពេត្រុសបាននិយាយថា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រាល់​គ្នា​ប្រៀប​ដូច​ជា​ចៀម​ដែល​វង្វ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ជាភាសាក្រិ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សាវ័កពេត្រុសបានប្រើ</w:t>
      </w:r>
      <w:r>
        <w:rPr>
          <w:rFonts w:ascii="Khmer OS Siemreap" w:hAnsi="Khmer OS Siemreap" w:cs="Khmer OS Siemreap"/>
          <w:lang w:bidi="km-KH"/>
        </w:rPr>
        <w:t>ដើម្បីចង់មាន</w:t>
      </w:r>
      <w:r>
        <w:rPr>
          <w:rFonts w:ascii="Khmer OS Siemreap" w:hAnsi="Khmer OS Siemreap" w:cs="Khmer OS Siemreap"/>
          <w:lang w:bidi="km-KH"/>
        </w:rPr>
        <w:t>ន័យថា វង្វេងឆ្ងាយចេញពីសុវត្ថិភាព និង</w:t>
      </w:r>
      <w:r>
        <w:rPr>
          <w:rFonts w:ascii="Khmer OS Siemreap" w:hAnsi="Khmer OS Siemreap" w:cs="Khmer OS Siemreap"/>
          <w:lang w:bidi="km-KH"/>
        </w:rPr>
        <w:t xml:space="preserve">  សេចក្ដីពិត ដើម្បីបដិសេធមិនទទួលយកសេចក្ដីពិត</w:t>
      </w:r>
      <w:r>
        <w:rPr/>
        <w:t>(</w:t>
      </w:r>
      <w:r>
        <w:rPr>
          <w:b/>
          <w:i/>
        </w:rPr>
        <w:t>Strong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ោះគឺជាការរៀបរាប់ពីមនុស្ស ដែលនៅ    លើសាកលលោកនៅក្នុងបទគម្ពីរបរិសុទ្ធ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ត្រូវបានគេប្រៀបធៀប</w:t>
      </w:r>
      <w:r>
        <w:rPr>
          <w:rFonts w:ascii="Khmer OS Siemreap" w:hAnsi="Khmer OS Siemreap" w:cs="Khmer OS Siemreap"/>
          <w:lang w:bidi="km-KH"/>
        </w:rPr>
        <w:t>ទៅនឹងសត្វមួយ ដោយព្រោះតែអំពើបាបបានធ្វើឲ្យគាត់ខូតខាត  ហើយគាត់ក្លាយដូចជាសត្វ។តែយើងមិនត្រូវបានគេប្រៀបធៀបទៅនឹងសត្វដែលឆ្លាតមួយទេ។ ទេ មនុស្ស  ត្រូវបានគេប្រៀធៀបទៅនឹងសត្វចៀមដែលមិនសូវឆ្លាតមួ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រស់នៅក្នុងទីក្រុង ដូច្នោះអ្នកប្រហែលជាមិនដឹងច្រើនអំពីភាពល្ងង់ខ្លៅរបស់សត្វចៀមទេ។ តែ នៅក្នុងព្រះគម្ពីរ មនុស្សបានដឹងពីភាពល្ងង់ខ្លៅរបស់សត្វចៀមយ៉ាងច្បាស់ណាស់។ អ្នកគង្វាលត្រូវតែមើល  ពួកវាដោយប្រុងប្រយ័ត្ន បើមិនអញ្ចឹងពួកវានឹងវង្វេងទៅឆ្ងា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ត្វចៀមវាមានចំនុចល្អតែមួយគត់គឺ ការទាសចេ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មានប្រហោងតែមួយគត់នៅក្នុងរបង សត្វចៀមនឹងស្វែងរកវា ហើយនឹងដើរទាល់តែធ្លាក់ទៅក្នុង។ ថ្វីដ្បិត បើមានចៀមមួយចេញពីក្រោលរបស់វា វាមិនដែលព្យាយាមចង់ត្រលប់ទៅក្នុងវាវិញទេ។ សត្វចៀមនោះវង្វេងឆ្ងាយទៅ ហើយឆ្ងាយទៅពីកន្លែង  ដែលមានសុវត្ថិភាព។ ដ្បិតមនុស្សក៏ដូចគ្នានឹងសត្វចៀមដែរ មនុស្សឆ្លាតខាងការអាក្រក់ ប៉ុន្ដែល្ងង់ខាងការ អ្វីដែលល្អ។ ដូចជាលោកអាហ្គាសនៅក្នុងរឿងភាសាក្រិចពីបុរាណ មនុស្សមានភែ្នកមួយរយនៅក្នុងការស្រាវ ជា្រវពីអំពើបាប ប៉ុន្ដែគាត់ខ្វាក់ ដូជាបុរសបារទីមេនៅពេលដែលគាត់មកស្វែងរក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វកប៉ុលបានប្រាប់ ពីជំងឺរបស់អំពើបាបនៅលើសាកលលោក នៅពេលដែលគាត់បាននិយាយ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127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វេលា​ន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រាល់​គ្នា​នៅ​ទីទៃ​ពី​ព្រះគ្រីស្ទ ក៏​ឃ្លាត​ចេញ​ពី​អំណាច​ជាតិ​អ៊ីស្រាអែល​ផងជា​មនុស្ស​ដទៃ​ខាង​ឯ​សេចក្តី​សញ្ញាដែល​ទ្រង់​បាន​សន្យា​ទុកក៏</w:t>
      </w:r>
    </w:p>
    <w:p>
      <w:pPr>
        <w:pStyle w:val="BodyTextIndent2"/>
        <w:tabs>
          <w:tab w:val="clear" w:pos="720"/>
          <w:tab w:val="left" w:pos="127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ទី​សង្ឃឹមហើយ​គ្មាន​ព្រះ​ក្នុង​លោកីយ៍​នេ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tabs>
          <w:tab w:val="clear" w:pos="720"/>
          <w:tab w:val="left" w:pos="127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ំនិត​គេ​ត្រូវ​បង្អាប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គេ​ដាច់​ចេញ​ពី​ព្រះជន្ម​ព្រះ ដោយសារ​សេចក្តី​ខ្លៅ​ល្ងង់ក្នុង​ខ្លួន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ោះ​ចិត្ត​គេ​រឹងទទ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ទាំងនេះបង្ហាញយើងថា មនុស្សលោកបានវង្វេងចេញពីព្រះ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អត្ថបទគម្ពីររបស់យើងនៅកន្លែងនេះ</w:t>
      </w:r>
      <w:r>
        <w:rPr>
          <w:rFonts w:ascii="Khmer OS Siemreap" w:hAnsi="Khmer OS Siemreap" w:cs="Khmer OS Siemreap"/>
          <w:lang w:bidi="km-KH"/>
        </w:rPr>
        <w:t xml:space="preserve"> គឺជាការសារភាពពីអំពើបាបទូទៅរបស់មនុស្សលោក ទាំងអស់។ វាបង្ហាញថា ពូជមនុស្សបានវង្វេងចេញឆ្ងាយពីព្រះ ទៅក្នុងសាសនាខុសឆ្គងរាប់រយ ហើយវង្វេង ទៅក្នុងគោលទ្ធិខុសឆ្គងជាច្រើន ដូចជាការថ្វាយបង្គំរូបព្រះ និងការថ្វាយបង្គំព្រះខុសឆ្គង និងការថ្វាយបង្គំ ព្រះគ្រីស្ទខុសឆ្គ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ំនិត​គេ​ត្រូវ​បង្អាប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​គេ​ដាច់​ចេញ​ពី​ព្រះជន្ម​ព្រះ ដោយសារ​សេចក្តី​ខ្លៅ​ល្ងង់ក្នុង​ខ្លួន​គ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ោះ​ចិត្ត​គេ​រឹងទទឹ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ារភាពពីអំពើបាបដ៏វិសេសផ្ទាល់ខ្លួនរបស់មនុស្សគ្រប់រូប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អត្ថបទគម្ពីរបន្ដថា៖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ារសារភាពពីអំពើបាបរបស់ពូជមនុស្សទូទៅត្រូវបានទំនុកបំរុង</w:t>
      </w:r>
      <w:r>
        <w:rPr>
          <w:rFonts w:ascii="Khmer OS Siemreap" w:hAnsi="Khmer OS Siemreap" w:cs="Khmer OS Siemreap"/>
          <w:lang w:bidi="km-KH"/>
        </w:rPr>
        <w:t xml:space="preserve">ដោយការសារភាពពីអំពើបាបដ៏វិសេសផ្ទាល់ របស់មនុស្សគ្រប់រូប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​បាន​បែរ​ចេញ​ទៅ​តាម​ផ្លូវ​យើង​រៀង​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អ្នកណាម្នាក់បានទំនុកបំរុង ដោយជំរើសផ្ទាល់ខ្លួនរបស់គាត់ទេ គ្មានអ្នកណាម្នាក់បានបែរខ្លួនគាត់ទៅរកផ្លូវរបស់ព្រះទេ។ នៅគ្រប់ទាំង ករណីទាំងអស់ មនុស្សគ្រប់ៗរូបបានជ្រើសរើ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លូវផ្ទាល់ខ្លួនរបស់គាត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ចិត្ដដែលពេញទៅដោយអំពើ បាបកុហក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្នុងការជ្រើសរើសផ្លូលផ្ទាល់ខ្លួនរបស់យើង នៅក្នុងមុខតំណែងនៃព្រះហឬទ័យរបស់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 ចង់គ្រប់គ្រងលើជីវិតផ្ទាល់ខ្លួនរបស់យើង យើងចង់ធ្វើតាមគោលបំណងផ្ទាល់ខ្លួនរបស់យើង។ យើងមិនចង់ ចុះចូលខ្លួនរបស់យើងចំពោះព្រះទេ យើងមិនចង់ជឿទុកចិត្ដលើព្រះគ្រីស្ទ ហើយចុះចូលចំពោះទ្រង់ជាព្រះ អម្ចាស់របស់យើងឡើយ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ត្ថបទគម្ពីរបង្ហាញថា មនុស្សគ្រប់ៗរូបមានអំពើបាបផ្ទាល់ខ្លួនដ៏ធំមួយ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លូវផ្ទាល់ខ្លួនរបស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ុរស និងស្រ្ដីគ្រប់រូបមានអំពើបាបដ៏ធំមួយ ដែលមានអ្វីខ្លះខុសពីអ្នកដទៃ។ កូនពីរនាក់ ដែលបានធំឡើង ជាមួយឪពុកម្ដាយដូចគ្នា ពួកគេនឹងមានភាខុសប្លែងពីគ្នា មានអំពើបាបដែលជាទំលាប់ខុសពីគ្នា។ ម្នាក់នឹង នៅក្នុងផ្លូវដែលជាទំលាប់របស់គាត់ ហើយម្នាក់ទៀតនៅក្នុងផ្លូវផ្សេងទៀត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​បាន​បែរ​ចេញ​ទៅ​តាម​ផ្លូវ​យើង​រៀង​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នាក់បែរទៅខាងស្ដាំ ហើយម្នាក់ទៀតបែរទៅខាងឆ្វែង។ ប៉ុន្ដែពួកគេទាំងពីរនាក់បដិសេធផ្លូវ របស់ព្រះ។</w:t>
      </w:r>
    </w:p>
    <w:p>
      <w:pPr>
        <w:pStyle w:val="BodyTextIndent2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ម័យរបស់ព្រះគ្រីស្ទ មានម្ចាស់ផ្ទះជាច្រើននាក់ ដែលរស់នៅក្នុងតំណែងដ៏ខ្លាំងនៅចំពោះ ច្បាប់របស់ព្រះ។ មានមនុស្សមានបាបជាច្រើននាក់ ដែលបានចាកចេញពីព្រះនៅក្នុងជីវិតរស់នៅរបស់គេ ហើយបានប្រព្រឹត្ដអំពើបាបរបស់សាច់ឈាម។ មានពួកផារ៉ាសី ដែលអួតថាខ្លួនសុចរិត ហើយគិតថា ពួកគេ ល្អជាងអ្នកដទៃ។ មានពួកសាសន៍សាឌូស៊ីផងដែរ ដែលមិនបានជឿក្នុងពួកទេវតា ឬក៏ពួកអារក្ស។ ពួកគេ មិនបានប្រព្រឹត្ដអំពើបាបខាងសាច់ឈាមទេ។ ពួកគេមិនបានរស់នៅក្នុងពេញដោយអំពើបាប ដូចជាពួក ម្ចាស់ផ្ទះទេ ឬក៏ពួកមិនអប្ពីយជំនឿដូចជាពួកផារ៉ាសីទេ ប៉ុន្ដែពួកគេជាមនុស្សដែលប្រឆាំងនឹងសេចក្ដីពិត របស់ព្រះ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នៅក្នុងផ្លូវផ្ទាល់ខ្លួនរបស់គេ </w:t>
      </w:r>
      <w:r>
        <w:rPr>
          <w:rFonts w:ascii="Khmer OS Siemreap" w:hAnsi="Khmer OS Siemreap" w:cs="Khmer OS Siemreap"/>
          <w:sz w:val="20"/>
          <w:sz w:val="20"/>
          <w:lang w:bidi="km-KH"/>
        </w:rPr>
        <w:t>ផងដែរ។ វាអាចនិយាយបានពីពួកគេគ្រប់ៗគ្នាថា៖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firstLine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បាន​បែរ​ចេញ​ទៅ​តាម​ផ្លូវ​យើង​រៀ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ចធំឡើង នៅក្នុងផ្ទះដែលជាគ្រីស្ទានមួយ ហើយអ្នកបានធ្វើបាបដោយសារតែការ បដិសេធពីពន្លឺនៃដំណឹងល្អ។ នោះ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លូវផ្ទា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អ្នក។ អ្នកផ្សេងទៀតអាចគិតពីអំពើបាបដ៏វិសេស ខ្លះ។ នៅពេលដែលអ្នកចងចាំវា អ្នកត្រូវបានមានបញ្ហាដ៏ពន់ពេគ។ ដ្បិតអ្នកខ្លះនឹងរស់តាមអារម្មណ៍ នៃការជាប់ទោស ជាជាងជឿទុកចិត្ដលើព្រះគ្រីស្ទ ហើយជាជាងស្វែងរកការអត់ទោស និងសេចក្ដីសុខ។ អ្នកខ្លះបន្ដក្នុងការបដិសេធដើម្បីជឿទុកចិត្ដលើព្រះគ្រីស្ទ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​បាន​បែរ​ចេញ​ទៅ​តាម​ផ្លូវ​យើង​រៀង​ខ្លួន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ផ្សេងទៀត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ានចិត្ដរឹងរូស។ ខ្ញុំធ្លាប់មានការប៉ះពាល់ថា ខ្ញុំត្រូវការព្រះ គ្រីស្ទ ប៉ុន្ដែខ្ញុំមិនធ្វើវា។ ឥឡូវនេះខ្ញុំខ្លាចថា ព្រះអម្ចាស់បញ្ចេញសេចក្ដីក្រោធរបស់ទ្រង់ ហើយខ្ញុំនឹងមិនអាច ចូលទៅក្នុងការសំរាករបស់ទ្រង់បានឡើយ។ ខ្ញុំខ្លាចថា ព្រះទ្រង់បោះបង់ខ្ញុំច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្បិតខ្ញុំចង់អោយអ្នក ស្ដាប់យ៉ាងប្រុងប្រយ័ត្ន អំពីអត្ថបទគម្ពីរដែលនៅសល់ ដោយព្រោះតែមានឃ្លាទី៣នៅក្នុងវា ហើយបង្ហាញ ថា នៅតែមានសង្ឃឹមសំរាប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ំនួ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គតជំនួសរបស់ព្រះគ្រីស្ទសំរាប់បាបនៃមនុស្សរបស់ទ្រង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អានខ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ាំងអស់នោះ ដោយយកចិត្ដទុកដាក់នៅឃ្លាចុងក្រោយ ដែ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 លោក អេដវឺង យ៉ាង់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ប្រសាស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cs="DaunPenh"/>
          <w:lang w:bidi="km-KH"/>
        </w:rPr>
      </w:pPr>
      <w:r>
        <w:rPr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ាក់កណ្ដាលនៃខគម្ពីរមុនដំបូងដាក់ពីមូលហេត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ួនយ៉ាង ពីការរងទុក្ខ របស់អ្នកបំរើ និងទីពីរអះអាងថា ព្រះអម្ចាស់ទ្រង់បានធ្វើឲ្យមានការរងទុក្ខ របស់អ្នកបំរើដោយទំលាក់អំពើទុច្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ាំងអស់លើទ្រង់។ ពាក្យ 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ល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ន័យថ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វាយ ឬក៏ការវាយដោយឃោរឃៅ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ំពើទុច្ច រិតដែលយើងត្រូវជាប់ទោស មិនត្រលប់មកលើយើងវិញ ដូចជាយើងអាច រំពឹងគិតដ៏ត្រឹមត្រូវនោះទេ ប៉ុន្ដែធ្លាក់ទៅលើការវាយដោយឃោរឃៅទៅកាន់ ៩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ន្ល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យើង។ ព្រះអម្ចាស់អោយទោសកំហុស របស់យើងធ្លាក់លើ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សកំហុសនោះជាកម្មសិទ្ធយើង ដែលទ្រង់បាន ធ្វើអោយការវាយដោយឃោរឃៅនោះ ជាការទ្រាំទ្រជំនួសទណ្ឌកម្មយើង ដែលការជាប់ទោសនៃអំពើបាបរបស់យើងសមនឹងទទួលទ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គង្វាល បានប្ដូរជីវិតរបស់គាត់សំរាប់ចៀម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Eerdmans, 1972, volume 3, pp. 349-350)</w:t>
      </w:r>
      <w:r>
        <w:rPr>
          <w:rFonts w:cs="DaunPenh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sz w:val="16"/>
          <w:szCs w:val="16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សេចក្ដីអធិប្បាយមួយ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របស់មនុស្សម្នាក់ៗ បានធ្លាក់លើ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 ស្ពឺជិនបានមានប្រសាសន៍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អំពើបាបរបស់លោកឡុត ដែលជាអំពើដ៏អាស្រូវ។ ខ្ញុំមិនអាចបង្ហាញ ពីពួកគេទាំងអស់បានទេ ពួកគេមានអំពើបាបខុសពីលោកដាវីឌ។ អំពើបាប ដ៏ខ្មៅងងឹត អំពើបាបដ៏ក្រហម អំពើបាបទាំងនោះជារបស់លោកដាវីឌ ប៉ុន្ដែ អំពើបាបរបស់លោកដាវីឌមិនដូចអំពើបាបរបស់ម៉ែនណាស៊ីទាល់តែសោះ។ ហើយអំពើបាបរបស់ម៉ែនណាស៊ីក៏មិនដូចជាបាបរបស់លោកពេត្រុស លោក ពេត្រុសមានបានធ្វើបាបនៅក្នុងវិធីខុសគ្នាមួយ ហើយស្រ្ដីនោះគឺជាមនុស្ស មានបាប អ្នកមិនអាចប្រដូចនាងនឹងលោកពេត្រុសបានទេ ថ្វីដ្បិតបើអ្នក មើលទៅអាកប្បកិរិយារបស់នាង អ្នកអាចប្រៀបធៀបនាងជាមួយនាងលីឌា បានក្ដី ថែមទាំងបើអ្នកគិតអំពីនាងលីឌា អ្នកអាចសំគាល់នាងបាន ដោយ ម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ល់ដឹងពីភាពខុស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វាងនាង និងអ្នកយាមគុក។ ពួកគេទាំងអស់ ដូចគ្នា ពួកគេបានវង្វេងទាំងអស់គ្នា ប៉ុន្ដែពួកគេខុសពីគ្នាទាំងអស់ ពួកគេ បានបែចេញពីផ្លូវផ្ទាល់ខ្លួនរបស់របស់គេរៀងខ្លួន។ ដ្ប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យេហូវ៉ា​បាន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លាក់​អំពើ​ទុច្ចរិត​របស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ទាំង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អ្នក មករកថ្នាំដែលជាដំណឹងល្អដ៏អស្ចារ្យ ព្រះលោហិតដ៏បរិសុទ្ធរបស់ព្រះយេស៊ូវ  គ្រីស្ទ អ្នកបាន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ដែលគ្រូពេទ្យដ៏ចាស់ធ្លាប់ប្រាប់ពីថ្នាំសំរាប់រោគគ្រប់មុខ ដែលជាថ្នាំនៅលើសាកលលោកមួយប្រភេទ ដែលជួបប្រទះគ្រប់ករណីទាំង 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យកអំពើបាបដែលនៅក្នុងការញែកចេញ ពីការជាប់មានទោស ទាំងអស់របស់វា បើសិនជាវាត្រូវបានធ្វើឡើងសំរាប់អំពើបាបនោះ ហើយ សំរាប់អំពើបាបនោះតែមួយគ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(C. H. Spurgeon, “Individual Sin Laid on Jesus,” </w:t>
      </w:r>
      <w:r>
        <w:rPr>
          <w:b/>
          <w:i/>
        </w:rPr>
        <w:t xml:space="preserve">The Metropolitan Tabernacle Pulpit, </w:t>
      </w:r>
      <w:r>
        <w:rPr/>
        <w:t>Pilgrim Publications, 1977 reprint, volume XVI, pp. 213-214)</w:t>
      </w:r>
      <w:r>
        <w:rPr>
          <w:rFonts w:cs="DaunPenh"/>
          <w:lang w:bidi="km-KH"/>
        </w:rPr>
        <w:t>។</w:t>
      </w:r>
    </w:p>
    <w:p>
      <w:pPr>
        <w:pStyle w:val="TextBody"/>
        <w:ind w:left="1418" w:right="-18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ជឿទុកចិត្ដព្រះគ្រីស្ទ </w:t>
      </w:r>
      <w:r>
        <w:rPr>
          <w:rFonts w:ascii="Khmer OS Siemreap" w:hAnsi="Khmer OS Siemreap" w:cs="Khmer OS Siemreap"/>
          <w:lang w:bidi="km-KH"/>
        </w:rPr>
        <w:t xml:space="preserve"> សូមចុះចូលចំពោះព្រះគ្រីស្ទ សូមជឿទុកចិត្ដលើទ្រង់ នោះអ្នកមិនដែល ត្រូវអាម៉ាស់ឡើយ 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ជាប់ទោស ទាបថោក ហើយគ្មានអ្នកណាជួយស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ស្នាមអុចៗនៃកូនចៀមនៃព្រះ ទ្រង់បានធ្វ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ពេញដោយការជាប់ទណ្ឌកម្ម វាអាចធ្វើ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Philip P. Bliss, 1838-1876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ជឿទុកចិត្ដលើព្រះយេស៊ូវទេ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ចុះចូលចំពោះទ្រង់ ថ្វាយខ្លួនទៅទ្រង់ ហើយ ជឿទុកចិត្ដលើទ្រង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ត្រូវបានសំអាតពីអំពើបាបដោយព្រះលោហិតរបស់ទ្រង់ ហើយត្រូវបាន សង្រ្គោះពីការជំនុំជំរះ ដោយសារយញ្ញបូជាជំនួសរបស់ទ្រង់នៅលើឈើឆ្កាង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របិតាអាច ប្រទានអោយអ្នកមានសេចក្ដីជំនឿ ដើម្បីពឹងផ្អែកលើព្រះគ្រីស្ទតែមួយគត់ ហើយដើម្បីថ្វាយខ្លួនទៅទ្រង់ ហើយអ្នកត្រូវបានសង្រ្គ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យើងក្រោកឈរឡើងទាំងអស់គ្នា។ បើអ្នកចង់និយាយជាមួយយើងអំពីការជឿទុកចិត្ដលើព្រះ យេស៊ូវ សូមចេញពីកៅអ៊ីឥឡូវនេះ ហើយដើរទៅខាងក្រោយសាលប្រជុំ។ លោក ខាហ្គិននឹងនាំអ្នកទៅកាន់ បន្ទប់ដ៏ស្ងាត់មួយ ដែលយើងអាចនិយាយជាមួយអ្នកអំពីការថ្វាយខ្លួនទៅព្រះគ្រីស្ទ ហើយនិយាយអំពីការ លាងសំអាតអំពើបាបរបស់អ្នក ដោយព្រះលោហិតដ៏បរិសុទ្ធ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លី សូមមក ហើយអធិស្ឋាន សំរាប់ពួកគេដែលបានឆ្លើយតបទាំងនោះ។ អាម៉ែ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Normal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៦។</w:t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1440" w:hanging="0"/>
        <w:rPr/>
      </w:pPr>
      <w:r>
        <w:rPr>
          <w:bCs/>
          <w:sz w:val="24"/>
          <w:szCs w:val="22"/>
        </w:rPr>
        <w:tab/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ទខ្ញុំដឹង</w:t>
      </w:r>
      <w:r>
        <w:rPr>
          <w:rFonts w:cs="Khmer OS Siemreap" w:ascii="Khmer OS Siemreap" w:hAnsi="Khmer OS Siemreap"/>
          <w:b/>
          <w:sz w:val="20"/>
          <w:lang w:bidi="km-KH"/>
        </w:rPr>
        <w:t>!»</w:t>
      </w:r>
      <w:r>
        <w:rPr>
          <w:rFonts w:cs="Khmer OS Siemreap" w:ascii="Khmer OS Siemreap" w:hAnsi="Khmer OS Siemreap"/>
          <w:b/>
          <w:sz w:val="20"/>
        </w:rPr>
        <w:t xml:space="preserve"> </w:t>
      </w:r>
      <w:r>
        <w:rPr>
          <w:rFonts w:cs="Khmer OS Siemreap" w:ascii="Khmer OS Siemreap" w:hAnsi="Khmer OS Siemreap"/>
          <w:bCs/>
          <w:sz w:val="20"/>
        </w:rPr>
        <w:t>(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ោយ</w:t>
      </w:r>
      <w:r>
        <w:rPr>
          <w:bCs/>
          <w:sz w:val="24"/>
          <w:sz w:val="24"/>
          <w:szCs w:val="22"/>
        </w:rPr>
        <w:t xml:space="preserve"> </w:t>
      </w:r>
      <w:r>
        <w:rPr>
          <w:bCs/>
          <w:sz w:val="24"/>
          <w:szCs w:val="22"/>
        </w:rPr>
        <w:t>Mrs. Anna W. Waterman, 1920)</w:t>
      </w:r>
      <w:r>
        <w:rPr>
          <w:rFonts w:ascii="Khmer OS Siemreap" w:hAnsi="Khmer OS Siemreap" w:cs="Khmer OS Siemreap"/>
          <w:bCs/>
          <w:sz w:val="20"/>
          <w:sz w:val="20"/>
          <w:lang w:bidi="km-KH"/>
        </w:rPr>
        <w:t>។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ំពើបាបសាកល អំពើបាបដ៏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វិសេស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និងការព្យាបាលពីអំពើបា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៧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276" w:right="1257" w:hanging="796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ទាំង​អស់​គ្នា​បាន​ទាស​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រសារភាពពីអំពើបាបទូទៅរបស់មនុស្សលោកទាំងអស់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ascii="Khmer OS Siemreap" w:hAnsi="Khmer OS Siemreap" w:cs="Khmer OS Siemreap"/>
          <w:sz w:val="20"/>
          <w:sz w:val="20"/>
          <w:lang w:bidi="km-KH"/>
        </w:rPr>
        <w:t>ក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រភាពពីអំពើបាបដ៏វិសេសផ្ទាល់ខ្លួនរបស់មនុស្សគ្រប់រូប។ </w:t>
      </w:r>
    </w:p>
    <w:p>
      <w:pPr>
        <w:pStyle w:val="TextBody"/>
        <w:ind w:left="720" w:firstLine="720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យក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ួ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គតជំនួសរបស់ព្រះគ្រីស្ទសំរាប់បាបនៃមនុស្សរបស់ទ្រង់។</w:t>
      </w:r>
    </w:p>
    <w:p>
      <w:pPr>
        <w:pStyle w:val="BodyTextIndent2"/>
        <w:ind w:left="720"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គ។</w:t>
      </w:r>
      <w:r>
        <w:rPr>
          <w:sz w:val="20"/>
          <w:sz w:val="20"/>
        </w:rPr>
        <w:t xml:space="preserve"> 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48:00Z</dcterms:created>
  <dc:creator>USER</dc:creator>
  <dc:description/>
  <dc:language>en-US</dc:language>
  <cp:lastModifiedBy>Use This Account</cp:lastModifiedBy>
  <cp:lastPrinted>2013-07-02T22:46:00Z</cp:lastPrinted>
  <dcterms:modified xsi:type="dcterms:W3CDTF">2013-07-03T15:51:00Z</dcterms:modified>
  <cp:revision>7</cp:revision>
  <dc:subject/>
  <dc:title>The Tears of Jesus</dc:title>
</cp:coreProperties>
</file>