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មាជិកអាក្រក់ដែលនៅក្នុងក្រុមជំនុំ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នៅគ្រាចុងក្រោយបង្អស់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L CHURCH MEMBERS IN THE LAST DAYS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ប៉ាទីស្ទនៅរដ្ឋឡូសអង់ចាឡែស ថ្ងៃរបស់ព្រះជាម្ចាស់នៅពេលព្រឹក ឧសភា ​២៧ 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May 27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firstLine="72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ពួក​អាក្រក់ និង​ពួក​ឆបោក គេ​នឹង​មាន​ជំនឿន​ជឿន​ទៅ​ខាង​សេចក្តី​អាក្រក់​កាន់​តែ​ខ្លាំង​</w:t>
      </w:r>
    </w:p>
    <w:p>
      <w:pPr>
        <w:pStyle w:val="Normal"/>
        <w:ind w:left="475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ឡើង ទាំង​នាំ​មនុស្ស​ឲ្យ​វង្វេង ហើយ​ត្រូវ​វង្វេង​ខ្លួន​ឯ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475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ហារ៉ូល លីដស៊ែរគឺជាអ្នកបោះពុម្ពសៀវភ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/>
        <w:t xml:space="preserve"> </w:t>
      </w:r>
      <w:r>
        <w:rPr>
          <w:b/>
          <w:bCs/>
          <w:i/>
        </w:rPr>
        <w:t>Christianity Today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មកពីទស្សនាវដ្ដីពីឆ្នាំ    ១៩៦៨ទៅ១៩៧​៨។ គាត់ជាអ្នកនិពន្ធសៀវភៅដែលគាត់បានបង្កើតឈ្មោះ  </w:t>
      </w:r>
      <w:r>
        <w:rPr>
          <w:b/>
          <w:i/>
        </w:rPr>
        <w:t>The Battle for the Bible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និង</w:t>
      </w:r>
    </w:p>
    <w:p>
      <w:pPr>
        <w:pStyle w:val="Normal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ជា  អ្នកនិពន្ធសៀវភៅដែលដកស្រង់ចេញពីគម្ពីរដើម្បីរៀនចំនួនពីរក្បាល។  គាត់ជាអ្នកដែលបានបង្កើតសា</w:t>
      </w:r>
    </w:p>
    <w:p>
      <w:pPr>
        <w:pStyle w:val="Normal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លា ព្រះគម្ពីរឈ្មោះ</w:t>
      </w:r>
      <w:r>
        <w:rPr/>
        <w:t xml:space="preserve"> </w:t>
      </w:r>
      <w:r>
        <w:rPr/>
        <w:t>Fuller Theological Seminary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មុនពេលដែលសាលានោះបាននិយមតាមលទ្ធិខុសឆ្គង</w:t>
      </w:r>
    </w:p>
    <w:p>
      <w:pPr>
        <w:pStyle w:val="Normal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។  គាត់ធ្លាប់ជាមិត្តផ្ទាល់ខ្លួនរបស់ខ្ញុំ  ហើយគាត់បានអធិប្បាយក្នុងក្រមជំនុំយើងជាញឹកញាប់ហើយបានអធិ</w:t>
      </w:r>
    </w:p>
    <w:p>
      <w:pPr>
        <w:pStyle w:val="Normal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lang w:bidi="km-KH"/>
        </w:rPr>
        <w:t>ប្បាយសំរាប់មង្គលការរបស់ខ្ញុំ នៅឆ្នាំ១៩៨២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ីនស៊ែលបាននិពន្ធចំណងជើងនៃសៀវភៅមួយ</w:t>
      </w:r>
      <w:r>
        <w:rPr>
          <w:rFonts w:ascii="Khmer OS Siemreap" w:hAnsi="Khmer OS Siemreap" w:cs="Khmer OS Siemreap"/>
          <w:lang w:bidi="km-KH"/>
        </w:rPr>
        <w:t xml:space="preserve">មានឈ្មោះថា </w:t>
      </w:r>
      <w:r>
        <w:rPr>
          <w:b/>
          <w:i/>
        </w:rPr>
        <w:t>The Gathering Storm</w:t>
      </w:r>
      <w:r>
        <w:rPr>
          <w:rFonts w:cs="DaunPenh"/>
          <w:b/>
          <w:i/>
          <w:lang w:bidi="km-KH"/>
        </w:rPr>
        <w:t xml:space="preserve"> </w:t>
      </w:r>
      <w:r>
        <w:rPr>
          <w:b/>
          <w:i/>
        </w:rPr>
        <w:t>World Events and the Return of Christ</w:t>
      </w:r>
      <w:r>
        <w:rPr/>
        <w:t xml:space="preserve"> (Tyndale House Publishers, 1980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ៀវ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ភ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ាត់បាននិយាយថា ៖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ដែលយើងឃើញក្នុងក្រុមជំនុំឥឡូវនេះ នោះបង្ហាញយើងថា​​ ព្រះយេស៊ូវ ជិតយាងមកលើកទីពីរហើយ ពីព្រោះក្រុមជំនុំជាច្រើនបានក្លាយ​ដូចជា​លោកីយ៍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េមិន  មានគំនិតដូចជាអ្នកគ្រីស្ទាននោះទេ។ អ្នក​គ្រី​ស្ទាន​​ជាច្រើនមានចិត្តគំនិតសៅម្មងដោយសារតែ គេនិយមតាមលោកីយ៍ ហើយ​ទស្សនៈរបស់គេទាំងអស់គឺមកពីលោកីយ៍ មិនមកពីព្រះគម្ពីរនោះទេ </w:t>
      </w:r>
      <w:r>
        <w:rPr/>
        <w:t>(ibid., p. 70</w:t>
      </w:r>
      <w:r>
        <w:rPr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40" w:right="144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គាត់ក៍បានដងស្រង់យកពីគម្ពីរធីម៉ូថេទី២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៧ ហើយគាត់បានពន្យល់ប្រាប់ពីគំនិតរបស់គាត់ផងដែរ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ទេសអាមេរិចបានបង្កើ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ូវជំនាន់មួយដែលពោរពេញដោយគេជាអ្នកអ្នកដែលគិតពីប្រយោជន៍ខ្លួនឯងមិនគិតពីព្រះ ជាអ្នកដែលចូលចិត្តនៅស្ងាមស្ងា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់ម្នាក់ឯង ជាអ្នកដែលមិនមានចេះអាណិតអាសូរដល់គេជាអ្នកដែលមិនជឿ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ព្រះដែលបានបង្កើតគេមក ជាអ្នកដែលមិនស្នេហាមាតុភូមិហើយជាអ្នក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ការអ្វីក៍ដោយមិនដែលចាប់អារម្មណ៍ពីអ្នកដទៃ  ឬពីព្រះជាម្ចាសទា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់តែ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ុសលែងក្លាយជាប្រុស គេបាត់បង់ចរឹកលក្ខណះជាមនុស្ស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ាត់បង់ចោលអ្វីដែលមនុស្សធ្លាប់មើលទៅថាត្រឹមត្រូវ ហើយនឹងនៅ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 មើទៅកាន់មនុស្សពីដើម មនុស្សនោះខុសប្លែកពីជ្រូក ហើយសេះ</w:t>
      </w:r>
      <w:r>
        <w:rPr>
          <w:szCs w:val="22"/>
        </w:rPr>
        <w:t xml:space="preserve"> </w:t>
      </w:r>
      <w:r>
        <w:rPr>
          <w:szCs w:val="22"/>
        </w:rPr>
        <w:t>(ibid., pp. 66-67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40" w:right="1440"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 លីនស៊ែលបានផ្ដល់នូវគំនិតមួយដោយផ្ទាល់ដែលយកមកពីគម្ពីរធីម៉ូថេទី២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ត្ថបទក្នុងគម្ពីរធីម៉ូថេទី២ដែលបានចាប់ផ្ដើមនូវពាក្យចំនួនបីដែលថា</w:t>
      </w:r>
      <w:r>
        <w:rPr>
          <w:rFonts w:cs="Khmer OS Siemreap" w:ascii="Khmer OS Siemreap" w:hAnsi="Khmer OS Siemreap"/>
          <w:lang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color w:val="000000"/>
          <w:sz w:val="20"/>
        </w:rPr>
        <w:t> </w:t>
      </w:r>
      <w:bookmarkEnd w:id="0"/>
      <w:r>
        <w:rPr>
          <w:rFonts w:ascii="Khmer OS Siemreap" w:hAnsi="Khmer OS Siemreap" w:cs="Khmer OS Siemreap"/>
          <w:sz w:val="20"/>
          <w:sz w:val="20"/>
        </w:rPr>
        <w:t>ចូរ​ឲ្យ​ដឹង​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</w:rPr>
        <w:t>នៅ​ជាន់​ក្រោ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យបង្អស់ នឹង​មាន​គ្រា​លំបាក​ណា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lang w:bidi="km-KH"/>
        </w:rPr>
        <w:t>ធីម៉ូថេទី២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 ម៉ាកជីបាននិយាយថា អ្វីដែលសាវកប៉ូល បានប្រាប់នៅក្នុង</w:t>
      </w:r>
      <w:r>
        <w:rPr>
          <w:rFonts w:ascii="Khmer OS Siemreap" w:hAnsi="Khmer OS Siemreap" w:cs="Khmer OS Siemreap"/>
          <w:sz w:val="18"/>
          <w:sz w:val="18"/>
          <w:lang w:bidi="km-KH"/>
        </w:rPr>
        <w:t>ធីម៉ូថេទី២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នោះ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គឺជារឿងដែលនឹងត្រូវកើតមានឡើងរបស់ក្រុមជំនុំនៅពេលអនាគត វាមិនបង្ហាញប្រាប់យ៉ាងច្បាស់ពីអនាគតរបស់ក្រុមជំនុំដែលត្រឹមត្រូវនោះទេ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ជាន់ក្រោយបង្អស់ គឺជា ពេលកំណត់ដែលយើងត្រូវតែដឹង វាប្រាប់ពីនៅជាន់ក្រោយបង្អស់របស់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sz w:val="20"/>
        </w:rPr>
        <w:t xml:space="preserve">(J. Vernon McGee, Th.D., </w:t>
      </w:r>
      <w:r>
        <w:rPr>
          <w:b/>
          <w:i/>
          <w:sz w:val="20"/>
        </w:rPr>
        <w:t>Thru the Bible,</w:t>
      </w:r>
      <w:r>
        <w:rPr>
          <w:sz w:val="20"/>
        </w:rPr>
        <w:t xml:space="preserve"> Thomas</w:t>
      </w:r>
      <w:r>
        <w:rPr>
          <w:rFonts w:cs="DaunPenh"/>
          <w:sz w:val="20"/>
          <w:lang w:bidi="km-KH"/>
        </w:rPr>
        <w:t xml:space="preserve"> </w:t>
      </w:r>
      <w:r>
        <w:rPr>
          <w:sz w:val="20"/>
        </w:rPr>
        <w:t>Nelson Publishers, 1983, volume V, p. 469; note on II Timothy 3:1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ម៉ាកជីបានបន្ដរនិយាយទៀតថា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tabs>
          <w:tab w:val="clear" w:pos="720"/>
          <w:tab w:val="left" w:pos="1440" w:leader="none"/>
        </w:tabs>
        <w:ind w:left="1354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មាន​គ្រា​លំបាក​ណ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ត្រូវមកដ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មានន័យថា ពេលវេលា  ដែលគួរឲ្យកើតទុក្ខ ឬក៍ពេលវេលាដែលគួរឲ្យអស់សង្ឃឹមនឹងត្រូវមកដល់។  នោះមិនមានន័យដូចជាការផ្លាស់ប្ដូររបស់ពិភពលោកនោះទេ តើវាមិនន័យ អញ្ជឹងទេមែនឬ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គម្ពីរមិនបានបង្រៀនយើងពីរឿងនោះទេ។ នោះគឺជា  ការយល់សប្ដិរបស់មនុស្សជាច្រើន ដែលបានរស់នៅដូចជាសត្វអូទ្រីសដែល រស់នៅលើដីខ្សាច់ ហើយគេមិនដែលមានការពិតប្រាកដក្នុងជីវិតរបស់គេទេ។ កត់សំគាល់ពីអ្វីដែលនឹងកើតមានឡើងនៅជាន់ក្រោយបង្អស់។ យើងមានការ រៀបរាប់ប្រាប់ចំនួន១៩ខុសៗគ្នានៅខគម្ពីរបន្ទាប់ទៀត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ារជញ្ជឹងគិតដ៏អាក្រក់ តែយើងចង់ទៅកាន់ពួកគេដោយព្រោះ  នៅសព្វ</w:t>
      </w:r>
    </w:p>
    <w:p>
      <w:pPr>
        <w:pStyle w:val="BodyTextIndent2"/>
        <w:tabs>
          <w:tab w:val="clear" w:pos="720"/>
          <w:tab w:val="left" w:pos="1440" w:leader="none"/>
        </w:tabs>
        <w:ind w:left="1354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រូបភាពដែលបង្ហាញឲ្យត្រូវតាមបទគម្ពីរដែលល្អបំផុតនោះបានកំពុងតែ កើតមានឡើងហើយ។ ខ្ញុំជឿថា ព្រឹត្តិការណ៍នោះកំពុងនាំផ្លាស់ប្ដូរទៅរក ថ្ងៃ នៅគ្រាជាន់ក្រោយបង្អស់របស់ក្រុមជំនុំហើយ ខ្ញុំមិនគិតថា ពេលវេលាដែល អ្នកអាចឃើញក្នុងក្រុមជំនុំរបស់គេបានបង្ហាញយ៉ាងច្បាស់ពីអ្វីដែលគេកំ​ពុង​តែ​​ធ្វើសព្វថ្ងៃនេះ។ ខ្ញុំជឿថា យើងកំពុង​រស់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​ដែលលំបាក​ណាស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រៀបរាប់ប្រាប់ពីផ្នែកនេះ។ ខ្ញុំមិនដឹងថា តើយូរប៉ុន្មានទៀតដែលនឹង ត្រូវដល់ថ្ងៃចុងបំផុតនោះទេ ប៉ុន្ដែខ្ញុំដឹងប្រាកដថា វាកំពុងតែអាក្រក់ទៅៗ  ហើយ មិនល្អសោះ</w:t>
      </w:r>
      <w:r>
        <w:rPr>
          <w:sz w:val="18"/>
          <w:szCs w:val="18"/>
        </w:rPr>
        <w:t>(ibid., pp. 469-470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1440" w:leader="none"/>
        </w:tabs>
        <w:ind w:left="1354" w:right="1440"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ូមក្រោកឈរឡើង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អានខគម្ពីរពីខទី១ទៅដល់ខទី៤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ដឹង​ថា នៅ​ជាន់​ក្រោយ​បង្អស់ នឹង​មាន​គ្រា​លំបាក​ណាស់ ដ្បិត​នៅ​គ្រា​នោះ មនុស្ស​នឹង​ស្រឡាញ់​តែ​ខ្លួន​ឯង ទាំង​ស្រឡាញ់​ប្រាក់ អួត​អាង​គឃរ មាន​ឫក​ខ្ពស់ ប្រមាថ​មើលងាយ មិន​ស្តាប់​បង្គាប់​ឪពុក​ម្តាយ រមឹលគុណ មាន​ចិត្ត​មិន​បរិសុទ្ធ មិន​ស្រឡាញ់​តាម​ធម្មតា​មនុស្ស គ្មាន​សេចក្តី​អធ្យោគ និយាយ​បង្កាច់​គេ មិន​ចេះ​ទប់​ចិត្ត មាន​ចិត្ត​សាហាវ មិន​ចូល​ចិត្ត​នឹង​ការ​ល្អ ក្បត់​គេ ឥត​បើ​គិត មាន​ចិត្ត​ធំ ហើយ​ចូល​ចិត្ត​នឹង​ល្បែង​លេង​ជា​ជាង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  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ធីម៉ូថេទី២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ចអង្គុយនៅកន្លែងនេះបាន។ ហេតុអ្វីបានជាមានមនុស្សជាច្រើននៅក្នុងក្រុមជំនុំយើងធ្វើដូចច្នោះ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ោយព្រោះរយះពេលជាច្រើនឆ្នាំមក ហើយដែលគ្រូគង្វាលជាច្រើនបានធ្វើពិធីជ្រមុជទឹកឲ្យអ្នកដែលអ្នកដែ លមិនទាន់បានសង្រ្គោះ ដោយមិនបានពិនិត្យមើលទីបន្ទាល់របស់គេយ៉ាប្រុងប្រយ័ត្នទេ។ នេះហើយជាមូល ហេតុដែល ក្រុមជំនុំជាច្រើនសព្វថ្ងៃនេះពេញដោយមនុស្សដែលទាន់បានសង្រ្គោះ។ គេពោរពេញដោយ  មនុស្សដែលទាន់បានសង្រ្គោះ ហើយលទ្ធផលនៃមនុស្សម្នាក់បានទទួល គឺដូចជាអ្នកគ្រីស្ទាន់ដែលបានធ្វើ ការសំរេចចិត្តស្ទាក់ស្ទើរក្នុងការជឿទៅលើព្រះយេស៊ូវ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្នុង </w:t>
      </w:r>
      <w:r>
        <w:rPr>
          <w:rFonts w:ascii="Khmer OS Siemreap" w:hAnsi="Khmer OS Siemreap" w:cs="Khmer OS Siemreap"/>
          <w:sz w:val="18"/>
          <w:sz w:val="18"/>
          <w:lang w:bidi="km-KH"/>
        </w:rPr>
        <w:t>ធីម៉ូថេទី២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 xml:space="preserve">៤ យើងនឹងពន្យល់ប្រាប់នូវពាក្យចំនួន១៩ពាក្យ ឬឃ្លាដែលរៀបរាប់ពី   មនុស្សដែលនៅក្នុងក្រុមជំនុំរបស់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ន់ក្រោយបង្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.  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នឹង​ស្រឡាញ់​តែ​ខ្លួន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អ្នកដែលមិនទាន់បានស្គាល់ព្រះដែលនៅក្នុងក្រុមជំនុំជា ច្រើននឹងឆ្លុះបញ្ជាំងឲ្យដឹងថាគេមិនទាន់បានសង្រ្គោះនៅឡើយតាមរយះការស្រឡាញ់ខ្លួនឯងជាង ព្រះគ្រីស្ទ។ ការស្រឡាញ់ខ្លួនឯងគឺជាក់ស្ដែងណាស់ដែលថាសមាជិកនៅក្រុមជំនុំភាគច្រើន នឹង មិនមកចូលរួមកម្មវិធីថ្វាយបង្គំព្រះអង្គនៅពេលល្ងាចទៀតទេ។ ពួកគេស្រឡាញ់ខ្លួនឯងខ្លាំងដល់ ម្ល៉េះបានជាគេនឹងមិនបន្ដរការទៅលេងគេ ឬក៍គេនឹងមិនមកផ្សាយដំណឹងល្អសព្វថ្ងៃនេះទេ។ ទាំង  នេះហើយជាបញ្ហា ដោយព្រោះយើងបានពេញណែនណាន់ដោយមនុស្សដែលទាន់បានសង្រ្គោះ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ឡើយ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២</w:t>
      </w:r>
      <w:r>
        <w:rPr>
          <w:rFonts w:cs="Khmer OS Siemreap" w:ascii="Khmer OS Siemreap" w:hAnsi="Khmer OS Siemreap"/>
          <w:sz w:val="18"/>
          <w:lang w:bidi="km-KH"/>
        </w:rPr>
        <w:t>.</w:t>
      </w:r>
      <w:r>
        <w:rPr>
          <w:rFonts w:cs="Khmer OS Siemreap" w:ascii="Khmer OS Siemreap" w:hAnsi="Khmer OS Siemreap"/>
          <w:sz w:val="18"/>
          <w:lang w:bidi="km-KH"/>
        </w:rPr>
        <w:t xml:space="preserve">   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្រឡាញ់​ប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ពិតជាមានន័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ស្រឡាញ់លុ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សាច់ឈាមរបស់  មនុស្សដែលមានបាបគឺចង់តែមានលុយជាច្រើនដើម្បីចាយ ដោយព្រោះវាស្រឡាញ់តែខ្លូនឯង ជា ជាងព្រះគ្រីស្ទ។ ព្រះគម្ពីរ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0"/>
      <w:r>
        <w:rPr>
          <w:rStyle w:val="Verse"/>
          <w:rFonts w:cs="Khmer OS Siemreap" w:ascii="Khmer OS Siemreap" w:hAnsi="Khmer OS Siemreap"/>
          <w:color w:val="000000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ការ​ដែល​ស្រឡាញ់​ប្រាក់ នោះ​ហើយ​ជា​មេ​ឫស​នៃ​សេចក្តី​អាក្រក់​គ្រប់​យ៉ា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១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ក្មេងៗដែលមិនបានសង្រ្គោះជាច្រើន គេ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ក្រុមជំនុំនៅពេលដែលឪពុកម្ដាយរបស់គេបង់លុយសំរាប់អ្វីទាំងអស់។  តែបន្ទាប់ពី  ពេល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ឆាប់ៗមកដែលគេបានទទួលការងារដោយខ្លួនឯង គេចេញពីព្រះវិហារ។ នោះហើយជាអត្ថន័យ នៃពាក្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ឡាញ់ប្រ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! 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.  «</w:t>
      </w:r>
      <w:r>
        <w:rPr>
          <w:rFonts w:ascii="Khmer OS Siemreap" w:hAnsi="Khmer OS Siemreap" w:cs="Khmer OS Siemreap"/>
          <w:sz w:val="18"/>
          <w:sz w:val="18"/>
          <w:szCs w:val="18"/>
        </w:rPr>
        <w:t>អួត​អាង​គឃ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ាក្យជាភាសាក្រិកបានរកឃើញតែនៅក្នុងគម្ពីររ៉ូម ១</w:t>
      </w:r>
      <w:r>
        <w:rPr/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ប៉ុណ្ណោះទេ ដែលវាប្រើដើម្បីពិពណ៌នា​ពីអ្នកដែលមិនជឿទៅលើព្រះគ្រីស្ទ។ នៅពេលដែលយើងលឺគេហៅ  ពាក្យ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បន្ទា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្វថ្ងៃនេះគេថាគេរៀបរាប់ប្រាប់ពីការអាក្រក់ដែលគេធ្វើតិចជាង ការល្អដែល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កំពុងធ្វើឥឡូវនេះ   ហើយគេបង្ហាញប្រាប់ពីព្រះគ្រីស្ទតិចណាស់។      គេមានគំនិតថា គេអាច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្រ្គោះខ្លួនរបស់គេបានដោយខំកែខ្លួនរបស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មិនសរសើតំកើងព្រះគ្រីស្ទទេ  ដោយព្រោះគេ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ដែលបានទទួលសេចក្ដីសង្រ្គោះឡើយ។ គេប្រាប់រឿងយ៉ាងយូរពីការអាក្រក់  ដែលគេបានធ្វើ បន្ទាប់មកគេ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ង្រ្គោះ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តើព្រះយេស៊ូវមានបន្ទូលប្រាប់​ យ៉ាង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្រាន់តែជាការអួតខ្លួនតែប៉ុណ្ណ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.   «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ឫក​ខ្ព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សេចក្ដីអំនួត មិនបន្ទាបខ្លួន។ តើអ្វីទៅដែលជារូបភាពរបស់សមាជិក ដែលទាន់សង្រ្គោះក្នុងក្រុមជំនុំ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ន់ក្រោយបង្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.   «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មាថ​មើលង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ការត្មិះតិលដៀលយ៉ាងពិតប្រាកដ។ នៅពេលដែលអ្នកថ្មីមកក្រុម  ជំនុំ ពួកគេឈប់មានចិត្តចង់ស្គាល់ព្រះ  ដោយព្រោះ នៅពេលដែលគេឃើញអ្នកដែលហៅខ្លួនថា </w:t>
      </w:r>
    </w:p>
    <w:p>
      <w:pPr>
        <w:pStyle w:val="BodyTextIndent2"/>
        <w:ind w:left="720" w:right="72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កូនរបស់ ព្រះ គេនិយាយប្រឆាំងគ្នា ឬក៏ដោយព្រោះគេនិយាយដើមគ្នា នៅក្នុងក្រុមជំនុំ។ បញ្ហា ទាំងអស់នេះដែលកើតមានឡើងក្នុងក្រុមជំនុំ បានធ្វើអាចដោះសារអោយប្រឆាំងនឹងអ្នកគ្រីស្ទាន បាន។ នៅជំនាន់ពួកក្មេងស្ទាវមុនតែងតែមានការនិយាយដើមគ្នាអឹញ្ចឹងដែរ។ វាជាចរឹកលក្ខណះ របស់គេភាគច្រើនដែលគេធ្វើដូចជាពួកលោកីយ៍។ មើល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szCs w:val="22"/>
        </w:rPr>
        <w:t>Occupy Wall Street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ដែលគេទៅក្រុមជំនុំ គេនៅតែបន្ដរការនិយាយដើមគ្នាទៅវិញទៅ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left="720" w:right="720"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.  «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ស្តាប់​បង្គាប់​ឪពុក​ម្ត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តើមនុស្សយ៉ាងនោះនឹងអាចចុះចូលខ្លួនគេចំពោះព្រះបាន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មិនអាច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យ៉ាងនោះនឹងប៉ះបោរប្រឆាំងចំពោះអាជ្ញាធរនៅក្នុងក្រុមជំនុំ ដូចគេធ្វើ នៅក្នុងលោកីយ៍។ តើអ្វីដែលជារូបភាពនៃជំនាន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មេងស្ទាវ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ចៅរបស់ពួក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ិតថារឿង នីមួយៗទាំងនេះហើយ ដែលបានប្រាប់ក្នុងខគម្ពីរនេះ។ មិនបាច់ឆ្ងល់ទេ គេបង្ករហេតុឲ្យក្រុមជំនុំ មួយបែកបាក់នឹងក្រុមជំនុំផ្សេ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.  «</w:t>
      </w:r>
      <w:r>
        <w:rPr>
          <w:rFonts w:ascii="Khmer OS Siemreap" w:hAnsi="Khmer OS Siemreap" w:cs="Khmer OS Siemreap"/>
          <w:sz w:val="18"/>
          <w:sz w:val="18"/>
          <w:szCs w:val="18"/>
        </w:rPr>
        <w:t>រមឹល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ពាក្យជាភាសាក្រិកបានរកឃើញក្នុងគម្ពីរលូកា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ព្រះយេស៊ូវ   ទ្រង់មានបន្ទូល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អកត្តញ្ញូ និង​មនុស្ស​អាក្រ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វាគ្មានបញ្ហានោះទេ បើចិត្ត    សប្បុរសរបស់គេបានបង្ហាញចេញមក តែវាមិនដែលឲ្យគេចេះអរគុណ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ានឃើញ  មនុស្សជាច្រើនដែលយើងបាននាំមកក្រុមជំនុំក្នុងឡានរបស់យើង ចំណាយលុយផ្ទាល់ខ្លួនយើង ហើយថែមទាំងយកគេមកផ្ទះរបស់យើង ហើយខ្វល់ខ្វាយពីគេដូចជាសមាជិកក្នុងគ្រួសាររបស់  យើងផ្ទាល់ខ្លួនយើង យកគេទៅផ្ទះដោយមិន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អរគុណមួយម៉ាត់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ឥតមានចិត្តរំភើប ដូចច្នោះ គេ មិនមានចិត្តអរ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្ដាយរបស់ខ្ញុំបានយកក្មេងប្រុសម្នាក់ចូលមកក្នុងផ្ទះរបស់គាត់ ហើយ​ព្យាយាមបំពេញចិត្តក្មេងនោះដូចជាកូនប្រុសរបស់គាត់។គាត់បើកឡានជូនក្មេងនោះទៅសាលាហើយអោយលុយដើម្បីហូបអាហារថ្ងៃត្រង់។ នៅពេលដែលក្មេងនោះចេញពីក្រុមជំនុំ ក្មេង​នោះ​បាន លួចប្រាក់សុទ្ធមួយឈុតរបស់គាត់ កាំបិត ហើយនឹងសបដែលគេអោយ​មកគាត់នៅ​ពេល​មង្គល ការថ្មីៗនេះ។ ក្មេងនោះបានធ្វើឲ្យម្ដាយខ្ញុំយំ ហើយមិនបាននិយាយពាក្យថា អរគុណ​មួយ​ម៉ាត់សោះ។ ក្មេងនោះមិនបានប្រាប់ពីថ្ងៃដែលវានឹងចេញទៅ ដល់ម្ដាយខ្ញុំជាមុនទៀតផង។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មឹលគុណ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បន្ទាប់ពីពេលនោះមក យើងឃើញថានៅគ្រានេះ ជាជំនាន់ដែលអាក្រក់ណាស់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.«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ចិត្ត​មិន​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ន័យ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សគ្រ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កោតខ្លាចដល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ពួកគេរស់នៅ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មានការប្រឆាំងប៉ះបោរនឹងព្រះ  ហើយគិតថាគេជាអ្នក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ជាអ្នកដែលប៉ះបោរប្រ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ឆាំងនឹងរាល់អាជ្ញាធរទាំងអស់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.   «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ស្រឡាញ់​តាម​ធម្មតា​មនុ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េះមានន័យថា គេមិនមានសេចក្ដីស្រឡាញ់តាម ធម្មជាតិ​ដែលព្រះបានបង្កើតមក រស់នៅសំរាប់តែសាច់ឈាមខ្លួនតែប៉ុណ្ណោះ ដូចជាយើងឃើញ ក្នុងការពន្លួតកូន ឬក៍រស់នៅមិនតាមធម្មតាមនុ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ុសនិងប្រុសឬស្រីនិងស្រី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​គេសំលាប់កូន គេ ឬក៍ទុកកូននៅផ្ទះឪពុកម្ដាយរបស់គេក្នុងភាពអាក្រក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ផ្ទះ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គេកំរកទៅលេង កូន  ឬក៍កំរកតេទៅលេងកូនរបស់គេ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ដូចលោក លីនស៊ែល បាននិយាយថា​ ពួកគេ មិនម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អាណិតអាសូរ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តើរូបភាពនោះជាតំណាងដល់អាក្រក់ពីអ្វី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left="720" w:right="720" w:hanging="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. 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សេចក្តី​អធ្យោគ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នុស្សទាំងនេះមិនអាចផ្សះផ្សាគ្នាបានទេ។ គេបដិសេដមិនអោយ ចុះសំរុងជាមួយគេទេ។ អ្នកមិនអាចបំពេញចិត្តគេ ទោះបីជាបញ្ហាយ៉ាងណាក៍ដោយដែលអ្នកខំ ធ្វើ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ិនអាចមានមេត្រីភាពជាមួយគេបានទេ។</w:t>
      </w:r>
      <w:r>
        <w:rPr/>
        <w:t xml:space="preserve"> 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.  «</w:t>
      </w:r>
      <w:r>
        <w:rPr>
          <w:rFonts w:ascii="Khmer OS Siemreap" w:hAnsi="Khmer OS Siemreap" w:cs="Khmer OS Siemreap"/>
          <w:sz w:val="18"/>
          <w:sz w:val="18"/>
          <w:szCs w:val="18"/>
        </w:rPr>
        <w:t>និយាយ​បង្កាច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ហេតុអ្វីបានជាគេចូលចិត្តនិយាយពាក្យចចាមអារាម និងវាយប្រហារ អ្នកដទៃដូចច្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ក្រក់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ជារឿងពិតនៅក្នុងក្រុមជំនុំ ដែលកំពុងកើតមានឡើងក្នុង   ពិភពលោកនេះ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មាជិកដែលមិនទាន់ស្គាល់ព្រះនៅក្នុងក្រុមជំនុំចូលចិត្តនិយាយ​បង្ខូច​ឈ្មោះ ក្រុមជំនុំផ្សេងទៀត នៅក្នុងពួកជំន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..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. «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ចេះ​ទប់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មានន័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ចេះទប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យើងឃើញគ្រាដែលអន់ថយនៅក្នុង សង្គមរបស់យើង។ គេមកព្រះវិហារ តែគេមិននៅយូរប៉ុន្មានទេ ដោយព្រោះគេមិនមានការទប់ចិត្ត ទេ។ គេដូចជាសត្វដែលរស់ក្នុងព្រៃ។ អាក្រក់ម្ល៉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េទៅក្រុមជំនុំមួយទៅក្រុមជំនុំមួយ។​ដូចជា លោកស្ពឺជិនបាននិយា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ធ្វើការឆ្លងដូចជាបក្សីអឹញ្ជឹង ដែលមិនដឹងជាសំបុកនៅទីណា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.   «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ចិត្ត​សាហា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ន័យថា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ហា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ម៉ាកជី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សព្វថ្ងៃនេះផ្លូវនីមួយៗក្នុង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ទេសរបស់មិន មានសុវត្ថិភាពនោះទេ សូម្បីតែនៅពេលថ្ងៃ។ ហើយមានក្រុមជំនុំជាច្រើនដែល គ្មានសុវត្ថិភាពទេសំរាប់អ្នកដែលជឿព្រះថ្ម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ដែលហៅ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សាហាវដូចជាអ្នកលោ កីយ៍នៅជុំវិញយើងអឹញ្ជឹង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េះពិជាប្រាកដ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ដ៏អាក្រក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ក្មេងជំទង់មួយរូប  ព្យាយាមសំលាប់ម្ដាយរបស់ខ្លួនឯង ដោយព្រោះម្ដាយព្យាយាមបង្ខំឲ្យនៅ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 អានការសែតនៅព្រឹកថ្ងៃព្រហត្បតិ។ ក្មេងជំទង់នេះបានធ្វើរឿងនេះឥឡូវនេះ ដែលយើងធ្លាប់បាន លឺឬឃើញនៅក្នុងឆ្នាំ១៩៤០​ ឬឆ្នាំ៥០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left="720" w:right="72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. «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ចូល​ចិត្ត​នឹង​ការ​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មានន័យយ៉ាងច្បាស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ស្អប់ការ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ឺផ្ទុយពីការ ស្រឡាញ់ការ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គម្ពីរទីតុស ១</w:t>
      </w:r>
      <w:r>
        <w:rPr/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ការល្អ ឬ មនុស្សត្រឹមត្រូវត្រូវដែលមនុស្សស្អប់ ពេលដែលមនុស្ស អាក្រក់ម្នាក់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លចិត្តការ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ឺធ្វើអោយគេស្រឡាញ់។ យើងឃើញថា ការរើសតាំងក្នុងក្រុមជំនុំយើង។ នោះហើយជាចរិកលក្ខណះដែលសំខាន់នៅជំនាន់នេះ។ ពួក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ចូលចិត្តនឹងការ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«</w:t>
      </w:r>
      <w:r>
        <w:rPr>
          <w:rFonts w:ascii="Khmer OS Siemreap" w:hAnsi="Khmer OS Siemreap" w:cs="Khmer OS Siemreap"/>
          <w:sz w:val="18"/>
          <w:sz w:val="18"/>
          <w:szCs w:val="18"/>
        </w:rPr>
        <w:t>ក្បត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​នេះមានន័យច្បាស់ថា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ក្ប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មនុស្សទាំងនេះអ្នកមិនអាចទុកចិត្តបាន  ទេ។ គេនឹងក្បតអ្នកគ្រប់ពេលវេលា ដោយព្រោះវាជាចរិលក្ខណះរបស់គេ។ ដោយព្រោះចរិលក្ខ ណះរបស់គេអឹញ្ជឹងនោះ គេ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ក្បត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. «</w:t>
      </w:r>
      <w:r>
        <w:rPr>
          <w:rFonts w:ascii="Khmer OS Siemreap" w:hAnsi="Khmer OS Siemreap" w:cs="Khmer OS Siemreap"/>
          <w:sz w:val="18"/>
          <w:sz w:val="18"/>
          <w:szCs w:val="18"/>
        </w:rPr>
        <w:t>ឥត​បើ​គ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ន័យថា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ចេះគិត ក្បាលរឹងគ្រប់កិច្ចការដែលគេប្រព្រឹត្តអាក្រក់ ហើយ  គេធ្វើតាមតណ្ហារបស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ប់នឹងធ្វើអ្វីមួយឥតបើគ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)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ម៉ាវីន អោ វីនស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េះពិពណ៌ នាពីសកម្មភាពដែលគេធ្វើដោយប្រញាប់ប្រញាល់ ហើយគេធ្វើដោយមិនគិត។ គេជាអ្នកដែល ឆាប់ចូលរួមក្នុងក្រុមជំនុំ បន្ទាប់មក គេចេញទៅប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ិនអាចទុកចិត្តទៅលើមនុស្សដែលមិន ចេះគិតនោះបាន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គេ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ក្បាលរ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ិនចេះគ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.  «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ចិត្ត​ធ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ន័យថា មានចិត្តអំនួតដោយឥតប្រយោជន៍ ​នេះជាពាក្យដូចគ្នាជាភាសា ក្រិកដែលបានប្រើក្នុងគម្ពីរធីម៉ូថេទ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ោះមាន</w:t>
      </w:r>
      <w:r>
        <w:rPr>
          <w:rFonts w:ascii="Khmer OS Siemreap" w:hAnsi="Khmer OS Siemreap" w:cs="Khmer OS Siemreap"/>
          <w:sz w:val="18"/>
          <w:sz w:val="18"/>
          <w:szCs w:val="18"/>
        </w:rPr>
        <w:t>ឈ្មោះ​ថា​មាន​ចិត្ត​ធំ ហើយ​មិន​ដឹង​អ្វី​សោះ គឺ​វក់​តែ​នឹង​ជជែក ហើយ​ដេញ​ដោល​ពី​ន័យ​ពាក្យ ដែល​នាំ​ឲ្យ​កើត​សេចក្តី​ឈ្នានីស ឈ្លោះ​ប្រកែក ជេរ​ប្រមាថ និង​សេចក្តី​សង្ស័យ​ដ៏​អាក្រក់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តាមការស្ទង់មើលរបស់គ្រូគង្វាល ចំនួន៨៩</w:t>
      </w:r>
      <w:r>
        <w:rPr>
          <w:rFonts w:cs="Khmer OS Siemreap" w:ascii="Khmer OS Siemreap" w:hAnsi="Khmer OS Siemreap"/>
          <w:sz w:val="18"/>
          <w:szCs w:val="18"/>
          <w:lang w:bidi="km-KH"/>
        </w:rPr>
        <w:t>%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បានដោះស្រាយនូវមនុស្សដែលគេហៅ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នេះ មនុស្សយ៉ាង នោះដែលធ្វើអោយក្រុមជំនុំបែកបាក់គ្នា។ គិតអំពីរឿងនេះ គ្រូគង្វាលចំនួន១០នាក់មាន៩ដែល  មានបទពិសោធន៍បែកបាក់ក្រុមជំនុំ ព្រោះតែមនុស្សយ៉ាងដូច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េគឺ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ធ្វើអោយ គេមានការលំបាក ឬក៍ជាអ្នកដែលមានចិត្តអំនួតដោយមិនមានប្រយោជន៍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វីនស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.  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ល​ចិត្ត​នឹង​ល្បែង​លេង​ជា​ជាង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ឡាញ់ការសប្បាយជាជា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វីន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លោក ម៉ាកជីបាន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បានចំនាយលុយរាប់លានដុល្លាក្នុងការលេងល្បែង ឬក៍ចំនាយលុយក្នុងការកំសាន្ដ ដោយព្រោះមនុស្សទាំងនោះមិនចូលចិត្តល្បែងជាជាង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sz w:val="18"/>
          <w:szCs w:val="18"/>
        </w:rPr>
        <w:t>(ibid., p. 47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េះក៍ពន្យល់យើងផងដែរថា ហេតុអ្វីបានជាអ្នកដែលគេមិនជឿព្រះ គេចំណាយ ពេលជាច្រើនម៉ោងមិនចេះចប់មិនចេះហើយជារៀងរាល់ថ្ងៃ ដើម្បីលេង ហ្គេមក្នុងកំព្យូទ័រ តែគេនិ យាយថា គេគេគ្មានពេលដើម្បីអានព្រះគម្ពីរ ឬគ្មានពេលដើម្បីអធិស្ឋានប្រចាំថ្ងៃ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បាច់ឆ្ងល់ ទេ គេមិនមានការផ្លាសប្រែពិតប្រាកដ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ចូលចិត្តល្បែងកំសាន្ដជាជាងព្រះ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. 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មាន​ឫកពា​ជា​អ្នក​គោរព​ប្រតិបត្តិ​ដល់​ព្រះ ប៉ុន្តែ​មិន​ព្រម​ទទួល​ស្គាល់​ព្រះចេស្តា ដែល​មក​ដោយ​ការ​គោរព​ប្រតិបត្តិ​នោ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គេគ្រាន់តែមានភាពដូចគ្នាខាងក្រៅប៉ុណ្ណោះ ដូចជាមានប្ញក  ពាជាអ្នកគោរពប្រតិបត្តិដល់ពិតប្រាកដអឹញ្ជ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វីនស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ធ្វើតាមអ្វីដែលសាសនាធ្វើ​តែគេមិនជឿពិតបា្រក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ម៉ាកជី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គេចង់ផ្គាប់ចិត្តមនុស្ស គេមកក្រុមជំនុំតែគេមិនស្គាល់ ព្រះគ្រីស្ទនោះ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ធីម៉ូថេទី២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អ្នកអាចអធិប្បាយនូវដំណឹងល្អទៅកាន់គេរហូតដល់អ្នកមានមុខខៀវក៍ដោយ គេនៅតែ ធ្វើត្រឹមត្រូវដើម្បីផ្គាប់ចិត្តដ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ធ្វើប្ញកពាដូចអ្នកដែលគោរពដល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គេមិនស្គាល់ព្រះ  ចេស្ដានៃព្រះសោះ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គួរឲ្យឈឺចាប់មែន មានមនុស្សដូចច្នោះជាច្រើននៅក្នុងក្រុមជំនុំជា  រៀងរាល់ថ្ងៃអាទិត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អ្វីទៅដែលជារូបភាពនៃ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ាន់</w:t>
      </w:r>
      <w:r>
        <w:rPr>
          <w:rFonts w:ascii="Khmer OS Siemreap" w:hAnsi="Khmer OS Siemreap" w:cs="Khmer OS Siemreap"/>
          <w:lang w:bidi="km-KH"/>
        </w:rPr>
        <w:t>ពួកក្មេងស្ទាវ</w:t>
      </w:r>
      <w:r>
        <w:rPr>
          <w:rFonts w:ascii="Khmer OS Siemreap" w:hAnsi="Khmer OS Siemreap" w:cs="Khmer OS Siemreap"/>
          <w:lang w:bidi="km-KH"/>
        </w:rPr>
        <w:t>មិ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រឿងទាំងនោះបានកើតឡើងប្រហែលជាមានរយះពេល៤៥ទៅ៦៥ហើយឥឡូវនេះហើយទំហំក្មេងៗនិងចៅៗរបស់គេគឺតិចជាង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ដូចជា លោក លីនស៊ែលបានរៀ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ាប់ពីពួកគេថា គេជាអ្នកដែលគិតពីប្រយោជន៍ខ្លួនឯងមិនគិតពីព្រះ ជាអ្នកដែលចូលចិត្តនៅស្ងាមស្ងាត់ម្នាក់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ឯង ជាអ្នកដែលមិនមានចេះអាណិតអាសូរដល់គេជាអ្នកដែលមិនជឿលើសាសនា  ជាអ្នកដែលមិនស្នេហ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តុភូមិ ហើយជាអ្នកដែលធ្វើការអ្វីកួដោយមិនចាប់អារម្មណ៍ពីអ្នកដទៃ ឬពីព្រះជាម្ចាសទាល់តែ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 ពួកគេត្រូវបានរៀបរាប់ប្រាប់ក្នុងគម្ពីរធីម៉ូថេ</w:t>
      </w:r>
      <w:r>
        <w:rPr>
          <w:rFonts w:ascii="Khmer OS Siemreap" w:hAnsi="Khmer OS Siemreap" w:cs="Khmer OS Siemreap"/>
          <w:lang w:bidi="km-KH"/>
        </w:rPr>
        <w:t>ទី២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៨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បើសិនជាការរៀបរាប់ទាំង១៩ចំណុចនោះត្រូវនឹងអ្នក តើអ្នកមានកំហុស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ចូរកត់ សំគាល់ពាក្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វាបានបង្ហាញឲ្យឃើញ៣ដងក្នុងអត្ថបទ។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នឹង​ស្រឡាញ់​តែ​ខ្លួន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ជា​អ្នក​ទាស់​ទទឹង​នឹង​សេចក្តី​ព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៖</w:t>
      </w:r>
      <w:r>
        <w:rPr>
          <w:rFonts w:ascii="Hanuman" w:hAnsi="Hanuman" w:eastAsia="Hanuman" w:cs="Hanuman"/>
          <w:sz w:val="28"/>
          <w:sz w:val="28"/>
          <w:szCs w:val="28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គឺ​ជា​មនុស្ស​មាន​គំនិត​ខូ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ពួក​អាក្រក់ និង​ពួក​ឆបោក គេ​នឹង​មាន​ជំនឿន​ជឿន​ទៅ​ខាង​សេចក្តី​អាក្រក់​កាន់​តែ​ខ្លាំង​ឡើ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១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ារបញ្ជាក់ប្រាប់ទាំង នេះសំដៅទៅលើមនុស្សដែលមិនទាន់បានសង្រ្គោះដែលនៅក្នុងក្រុមជំនុំ ទាំងមនុស្សប្រុសនិងមនុស្សស្រី  ទាំងអស់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ស្រឡាញខ្លួនឯង ពួកគេមិនស្រឡាញ់ព្រះ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ជាអ្នកទាស់ទទឹងនឹងសេចក្ដីព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មានជំនឿនជឿនទៅខាងសេចក្ដីអាក្រក់កាន់តែខ្លាំងឡើង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3"/>
      <w:r>
        <w:rPr>
          <w:rStyle w:val="Verse"/>
          <w:rFonts w:cs="Khmer OS Siemreap" w:ascii="Khmer OS Siemreap" w:hAnsi="Khmer OS Siemreap"/>
          <w:color w:val="000000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ហើយ​ពួក​អាក្រក់ និង​ពួក​ឆបោក គេ​នឹង​មាន​ជំនឿន​ជឿន​ទៅ​ខាង​សេចក្តី​អាក្រក់​កាន់​តែ​ខ្លាំង​ឡើង ទាំង​នាំ​មនុស្ស​ឲ្យ​វង្វេង ហើយ​ត្រូវ​វង្វេង​ខ្លួន​ឯ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ូថេទី២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គេមានគំនិតយ៉ាងដូចច្នោះ គេមិនសូវប្រែចិត្តប៉ុន្មាននោះទេ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ព្រោះព្រះបាន ប្រគល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ឲ្យគេទៅតាមចិត្តរបស់គេ ពេលដែលព្រះបានបោះបង់ចោលអ្នកហើយ វាគឺយឺតពេលសំ 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ោយអ្នកទទួលបានសេចក្ដីសង្រ្គោះ។ តែកុំកំសាន្ដចិត្តខ្លួនអ្នកខ្លាំងពេក។ អ្នកអាចនៅក្រុមជំនុំ បាន 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នៅតែបោះបង់ចោលអ្នកដដែល។ ខ្ញុំបានឃើញរឿងនោះកើតឡើងជាច្រើនដងមកហើយ។ ទោ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ងណាក៍ដោយ ប្រសិនបើមនៈសិការ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្បជញ្ញះ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ប៉ះពាល់ចិត្តអ្នកពីអំពើបាបរបស់អ្នក អ្នកជ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ពិតប្រាកដ ហើយអ្នកនៅតែមានសង្ឃឹម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្រសិន</w:t>
      </w:r>
      <w:r>
        <w:rPr>
          <w:rFonts w:ascii="Khmer OS Siemreap" w:hAnsi="Khmer OS Siemreap" w:cs="Khmer OS Siemreap"/>
          <w:lang w:bidi="km-KH"/>
        </w:rPr>
        <w:t>ជាអ្នកជាមនុស្សដែលនៅតែវង្វេងនៅឡើយ   តើវាមិនមែនជាពេលដើម្បីអោយអ្នកដឹងខ្លួ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៉ាងពិតប្រាកដ</w:t>
      </w:r>
      <w:r>
        <w:rPr>
          <w:rFonts w:ascii="Khmer OS Siemreap" w:hAnsi="Khmer OS Siemreap" w:cs="Khmer OS Siemreap"/>
          <w:u w:val="single"/>
          <w:lang w:bidi="km-KH"/>
        </w:rPr>
        <w:t>ណាស់</w:t>
      </w:r>
      <w:r>
        <w:rPr>
          <w:rFonts w:ascii="Khmer OS Siemreap" w:hAnsi="Khmer OS Siemreap" w:cs="Khmer OS Siemreap"/>
          <w:lang w:bidi="km-KH"/>
        </w:rPr>
        <w:t>អំពីការស្វែងរកព្រះគ្រីស្ទទេឬអ៊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ៅតែធ្វើបន្ដរទៅមុខ ហើយអ្នកនៅតែមិន ទាន់បានទទួលស្គាល់តទៅមុខទៀតបានរបៀបណាទៅ</w:t>
      </w:r>
      <w:r>
        <w:rPr>
          <w:rFonts w:cs="Khmer OS Siemreap" w:ascii="Khmer OS Siemreap" w:hAnsi="Khmer OS Siemreap"/>
          <w:lang w:bidi="km-KH"/>
        </w:rPr>
        <w:t xml:space="preserve">?  </w:t>
      </w:r>
      <w:r>
        <w:rPr>
          <w:rFonts w:ascii="Khmer OS Siemreap" w:hAnsi="Khmer OS Siemreap" w:cs="Khmer OS Siemreap"/>
          <w:lang w:bidi="km-KH"/>
        </w:rPr>
        <w:t>អ្នកនឹងធ្លាក់ទៅក្នុងស្ថាននរកនៅពេលណាមួយ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ាមិនខាន។ តើអ្នកអាចរស់នៅមួយថ្ងៃទៅមួយថ្ងៃយ៉ាងម៉េចបាន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យេស៊ូវទ្រង់ប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24"/>
      <w:r>
        <w:rPr>
          <w:rStyle w:val="Verse"/>
          <w:rFonts w:cs="Khmer OS Siemreap" w:ascii="Khmer OS Siemreap" w:hAnsi="Khmer OS Siemreap"/>
          <w:color w:val="000000"/>
          <w:sz w:val="20"/>
        </w:rPr>
        <w:t> </w:t>
      </w:r>
      <w:bookmarkEnd w:id="3"/>
      <w:r>
        <w:rPr>
          <w:rFonts w:ascii="Khmer OS Siemreap" w:hAnsi="Khmer OS Siemreap" w:cs="Khmer OS Siemreap"/>
          <w:sz w:val="20"/>
          <w:sz w:val="20"/>
        </w:rPr>
        <w:t>ចូរ​ខំ​ប្រឹង​យ៉ាង​អស់​ពី​ចិត្ត ឲ្យ​បាន​ចូល​ទៅ​តាម​ទ្វារ​ចង្អៀ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 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ចាំបាននៅពេលដែលខ្ញុំកំពុងបើកឡានចេញពីទីក្រុងសាន ជ៉ូស ទៅកាន់ទីក្រុងសានហ្រ្វានស៊ីស្ដូ ត្រលប់មកវិញនៅឆ្នាំ ១៩៧២ឬឆ្នាំ១៩៧៣។ មានក្មេងស្ទាវម្នាក់បាននៅក្នុងឡានជាមួយនឹងខ្ញុំ។ គាត់និយា យរហូតនៅតាមផ្លូវនៅពេលនោះទាំងទៅទាំងមក។គាត់មិនបានផ្ដាច់ថ្នាំញៀនយូរប៉ុន្មាននោះទេ ហើយខួរ ក្បាលរបស់គាត់មើលទៅពិបាកយល់មែនទែន។ គាត់នៅតែនិយាយហើយនិយាយទៀត រហូតដល់​ខ្ញុំទ្រាំ​មិន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ចាំបានថា ខ្ញុំបានគិ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សង្ឃឹមសំរាប់បុរសម្នាក់នេ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ែខ្ញុំ​បានគិតខុស។ គាត់​បាន​ផ្លាស់  យ៉ាងពិតប្រាកដបន្ទាប់ពីពេលនោះមក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គាត់បានរៀបការ​ជាមួយស្រ្ដី​ដែល​ធំឡើង​ក្នុងក្រុម​ជំនុំម្នាក់ ហើយគាត់ជាគ្រូគង្វាលក្នុងក្រុមជំនុំមួយនៅទីក្រុង ក្នុងរដ្ឋអារីសូណ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ចេះច្រៀងចំរៀ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​គុណអស្ចារ្យ ជាសព្វពិរោះ ដែលប្រោសមនុស្សយ៉ាងដូចខ្ញុំ</w:t>
      </w:r>
      <w:r>
        <w:rPr>
          <w:rFonts w:cs="Khmer OS Siemreap" w:ascii="Khmer OS Siemreap" w:hAnsi="Khmer OS Siemreap"/>
          <w:sz w:val="20"/>
          <w:lang w:bidi="km-KH"/>
        </w:rPr>
        <w:t>!»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អ្នកមិនទាន់បានសង្រ្គោះនៅឡើយ នៅតែមានសង្ឃឹមសំរាប់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ន្ដែអ្នកមានសង្ឃឹម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ែ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ណ្ណោះសំរាប់អ្នក ហើយព្រះនាមរបស់ទ្រង់គឺ 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ជឿទុកចិត្តលើទ្រង់ទៅ ទ្រង់នឹង  សង្រ្គោះអ្នក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cs="Khmer OS Siemreap" w:ascii="Khmer OS Siemreap" w:hAnsi="Khmer OS Siemreap"/>
          <w:sz w:val="20"/>
          <w:u w:val="single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ទាំងសណ្ឋានចិត្តព្រួយ ហើយងងឹ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យេស៊ូវ ខ្ញុំមកពឹង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ចិត្តជាអំណរ ហើយភ្លឺព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យេស៊ូវខ្ញុំមក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យេស៊ូវខ្ញុំ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20"/>
        </w:rPr>
        <w:t>William T. Sleeper, 1819-1904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អ្នកមិនទាន់បានសង្រ្គោះនៅឡើយ</w:t>
      </w:r>
      <w:r>
        <w:rPr>
          <w:rFonts w:ascii="Khmer OS Siemreap" w:hAnsi="Khmer OS Siemreap" w:cs="Khmer OS Siemreap"/>
          <w:lang w:bidi="km-KH"/>
        </w:rPr>
        <w:t xml:space="preserve"> សូមអញ្ជើញទៅបន្ទប់នៅខាងក្រោយឥឡូវនេះទៅ ហើយ លោក ខាហ្គិន នឹងនាំអ្នកទៅកន្លែងដែលស្ថាត់ ដើម្បីនាំសេចក្ដីអធិស្ឋានអោយអ្នក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ខ្ញុំមានពីរបីពាក្យទៀតដើម្បីនិយាយប្រាប់អ្នកដែលទាន់បានសង្រ្គោះ។ ខ្ញុំដឹងថា​ក្នុង គម្ពីរ ២ធីម៉ូ</w:t>
      </w:r>
      <w:r>
        <w:rPr>
          <w:rFonts w:ascii="Khmer OS Siemreap" w:hAnsi="Khmer OS Siemreap" w:cs="Khmer OS Siemreap"/>
          <w:lang w:bidi="km-KH"/>
        </w:rPr>
        <w:t>ថេ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ascii="Khmer OS Siemreap" w:hAnsi="Khmer OS Siemreap" w:cs="Khmer OS Siemreap"/>
          <w:lang w:bidi="km-KH"/>
        </w:rPr>
        <w:t xml:space="preserve"> គឺជាបទគម្ពីរដែលមិនគួរសប្បាយ និងគួរអោយធ្លាក់ទឹកចិត្តណាស់។ ពេលដែលយើង  មើលទៅកាន់មនុស្សដែលមិនស្គាល់ព្រះ វាធ្វើអោយយើងធ្លាក់ទឹកចិត្តយ៉ាងពិតប្រាកដ។ ដ្បិតមេរៀននេះ  បានកំសាន្ដចិត្តខ្ញុំអស់រយះពេលជាច្រើនឆ្នាំមកហើយ។ ពេលដែលខ្ញុំអាននូវព្រះគុណដែលទ្រង់បានធ្វើសំរា ប់មនុស្សទាំងអស់ដែលមានក្នុងបទទំនាយក្នុងព្រះគម្ពីរ វាជួយលើកទឹកចិត្តខ្ញុំមែនទែន។ វាធ្វើអោយខ្ញុំគិត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នោះហើយជាអ្វីដែលព្រះគម្ពីរបានប្រាប់យើង។ ព្រឹត្ដិការណ៍ដែឡអាក្រក់ តែពួកគេគេចផុត។    ព្រះគម្ពីរបានទាយទុកមុនពីរឿងនេះ ហើយថាព្រះទ្រង់នឹងនៅតែមានបន្ទូលប្រាប់យើងពីបទគម្ពីរនោះនៅ បង្ល័ង្កនៅស្ថានសួគ៌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៉្យាងទៀត នៅមានជំពូកបន្ទាប់ទៀតក្នុងគម្ពីរធីម៉ូថេ ដែល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Style w:val="Verse"/>
          <w:rFonts w:cs="Khmer OS Siemreap" w:ascii="Khmer OS Siemreap" w:hAnsi="Khmer OS Siemreap"/>
          <w:color w:val="000000"/>
        </w:rPr>
        <w:t> </w:t>
      </w:r>
      <w:r>
        <w:rPr>
          <w:rFonts w:ascii="Khmer OS Siemreap" w:hAnsi="Khmer OS Siemreap" w:cs="Khmer OS Siemreap"/>
        </w:rPr>
        <w:t>ព្រះគ្រីស្ទយេស៊ូវ ដែល​ទ្រង់​រៀប​នឹង​ជំនុំ​ជំរះ ទាំង​មនុស្ស​រស់ និង​មនុស្ស​ស្លាប់​ផង គឺ​ផ្តាំ​ដោយ​អាង​ដំណើរ​ទ្រង់​យាង​ម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 xml:space="preserve">២ធីម៉ូថេ </w:t>
      </w:r>
      <w:r>
        <w:rPr>
          <w:rFonts w:cs="DaunPenh"/>
          <w:lang w:bidi="km-KH"/>
        </w:rPr>
        <w:t>៤</w:t>
      </w:r>
      <w:r>
        <w:rPr/>
        <w:t>:</w:t>
      </w:r>
      <w:r>
        <w:rPr>
          <w:rFonts w:cs="DaunPenh"/>
          <w:lang w:bidi="km-KH"/>
        </w:rPr>
        <w:t>១</w:t>
      </w:r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ទោះបីថាមនុស្សអាក្រក់មិនព្រមទទួលក៏ដោយ ព្រះយេស៊ូវទ្រង់នឹងយាងមកម្ដង  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គិតពីអត្ថន័យនៃពាក្យនៅក្នុងបទចំរៀង</w:t>
      </w:r>
    </w:p>
    <w:p>
      <w:pPr>
        <w:pStyle w:val="IndentedQuote"/>
        <w:ind w:left="0" w:right="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ងឹតនៅពេលយ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បាបបានជំទាស់នឹងយ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ុកដល់ធ្ងន់នៃការទុក្ខព្រួយ ដែលយើងទ្រា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ឥឡូវនេះ យើងឃើញសំគាល់ថា ទ្រង់យាងម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រសប្បាយក្នុងចិត្ត យើង ពែងនៃអំណរមករកអ្ន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ើបក្បាលអ្នកឡើយ ការយាងមកយ៉ាងនឿយហ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ថ្ងៃកាន់តែចូលមកជិត ដូចជាផ្ទៃមេឃក្រហ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បានរត់ចេញ ព្រះយេស៊ូវទ្រង់នឹងយាងម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ចាំដោយយូរ ដូចជានៅពេលយប់ចាប់ស្លា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ទ្រង់នឹងយាងមកម្ដ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្រះយេស៊ូវណាស់ បដិសេដមនុស្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ទ្រង់នឹងយាងមកម្ដ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ះចេស្ដា និងសិរីល្អដ៏រុងរឿង ទ្រង់នឹងយាងមកម្ដងទៀត</w:t>
      </w:r>
    </w:p>
    <w:p>
      <w:pPr>
        <w:pStyle w:val="BodyTextIndent2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20"/>
        </w:rPr>
        <w:t>Mabel Johnston Camp, 1871-1937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វីដែល</w:t>
      </w:r>
      <w:r>
        <w:rPr>
          <w:rFonts w:ascii="Khmer OS Siemreap" w:hAnsi="Khmer OS Siemreap" w:cs="Khmer OS Siemreap"/>
          <w:lang w:bidi="km-KH"/>
        </w:rPr>
        <w:t>ធ្វើអោយ</w:t>
      </w:r>
      <w:r>
        <w:rPr>
          <w:rFonts w:ascii="Khmer OS Siemreap" w:hAnsi="Khmer OS Siemreap" w:cs="Khmer OS Siemreap"/>
          <w:lang w:bidi="km-KH"/>
        </w:rPr>
        <w:t>មានអំណរ</w:t>
      </w:r>
      <w:r>
        <w:rPr>
          <w:rFonts w:ascii="Khmer OS Siemreap" w:hAnsi="Khmer OS Siemreap" w:cs="Khmer OS Siemreap"/>
          <w:lang w:bidi="km-KH"/>
        </w:rPr>
        <w:t xml:space="preserve"> ជាងថ្ងៃដែលព្រះគ្រីស្ទនឹងយាងមកលើកទីពីរសំរាប់អ្នកគ្រីស្ទាន 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តែរកឃើញដូចច្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ជាខ្ញុំបានរៀបចំសេចក្ដីអធិប្បាយនេះអឹញ្ចឹង ខ្ញុំបានយករឿងមួយចំនួន មកពីក្នុងពាក្យទំនាយនៅសៀវភៅដែលបានបោះពុម្ពដោយ លោក ច៉ាសឡែស​ អឹល ហ្វេនបើយ។ ខ្ញុំភ្លេចពី ទំព័រណាដែលខ្ញុំយកមក តែវានៅទំព័រខាងមុខដែលខ្ញុំអាន បុរសក្មេងជនជាតិចិនដែលអស្ចារ្យម្នាក់នោះ ពេលដែលគាត់បានអោយសៀវភៅមកខ្ញុំវិញក្នុងឆ្នាំ១៩៧១។ គាត់ឈ្មោះ ខែន យ៊ី ឥឡូវនេះគាត់ជាគ្រូគង្វា លម្នាក់។ខ្ញុំស្គាល់គាត់ ព្រោះខ្ញុំចំណាយពេលជារៀងរាល់ថ្ងៃចុងសប្ដាហ៍</w:t>
      </w:r>
      <w:r>
        <w:rPr>
          <w:rFonts w:ascii="Khmer OS Siemreap" w:hAnsi="Khmer OS Siemreap" w:cs="Khmer OS Siemreap"/>
          <w:lang w:bidi="km-KH"/>
        </w:rPr>
        <w:t xml:space="preserve">នៅ </w:t>
      </w:r>
      <w:r>
        <w:rPr/>
        <w:t xml:space="preserve">Chinese mission </w:t>
      </w:r>
      <w:r>
        <w:rPr>
          <w:rFonts w:ascii="Khmer OS Siemreap" w:hAnsi="Khmer OS Siemreap" w:cs="Khmer OS Siemreap"/>
          <w:lang w:bidi="km-KH"/>
        </w:rPr>
        <w:t>នៅក្រុង</w:t>
      </w:r>
      <w:r>
        <w:rPr>
          <w:lang w:bidi="km-KH"/>
        </w:rPr>
        <w:t xml:space="preserve"> </w:t>
      </w:r>
      <w:r>
        <w:rPr/>
        <w:t>Sacramento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ំឡុងពេលឆ្នាំទីមួយដែលខ្ញុំរៀននៅសាលា</w:t>
      </w:r>
      <w:r>
        <w:rPr/>
        <w:t xml:space="preserve"> </w:t>
      </w:r>
      <w:r>
        <w:rPr/>
        <w:t>Golden Gate Baptist Theological Seminary</w:t>
      </w:r>
      <w:r>
        <w:rPr>
          <w:rFonts w:ascii="Khmer OS Siemreap" w:hAnsi="Khmer OS Siemreap" w:cs="Khmer OS Siemreap"/>
          <w:lang w:bidi="km-KH"/>
        </w:rPr>
        <w:t>។ លោក ខែនបានសរសេរពាក្យទាំងនេះ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ូនចំពោះប៊ោបជាទីស្រឡាញ់ដោយព្រោះគំរូដែលអ្នកបានពលីកម្ម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lang w:bidi="km-KH"/>
        </w:rPr>
        <w:t>ដោយសេចក្ដីស្រឡាញ់របស់អ្នក ដោយព្រោះសេចក្ដីរបស់ក្រុមជំនុំ របស់អ្ន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្រុមជំនុំប៉ាទីស្ទសំរាប់ជនជាតិលើកដំបូងនៅរដ្ឋឡូសអង់ ចាឡែស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cs="DaunPenh"/>
          <w:sz w:val="20"/>
          <w:lang w:bidi="km-KH"/>
        </w:rPr>
        <w:t>(</w:t>
      </w:r>
      <w:r>
        <w:rPr>
          <w:sz w:val="20"/>
        </w:rPr>
        <w:t>the First Chinese Baptist Church of Los Angeles</w:t>
      </w:r>
      <w:r>
        <w:rPr>
          <w:rFonts w:cs="DaunPenh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អ្នកស្រឡាញ់បេសសកម្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 ក្រុមជំនុំនៅរដ្ឋឡូស</w:t>
      </w:r>
    </w:p>
    <w:p>
      <w:pPr>
        <w:pStyle w:val="BodyTextIndent2"/>
        <w:ind w:left="1440" w:right="1440" w:hanging="0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ង់ចាឡែ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តែចក្ខុវិស័យរបស់អ្នក ដែលអ្នកផ្ដល់អោយពួក យើងដោយមានចិត្តសប្បាយនោះ ហើយនៅចុងបញ្ចប់ ព្រោះតែអ្នក មិន មាននាក់ណាទៀតទេ វាធ្វើអោយខ្ញុំសប្បាយ ព្រោះបានចាក់ព្រះពរមក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រែនណាថា ព្រះអម្ចាស់នឹងយាង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ក្នុងព្រះគ្រីស្ទ ខ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ដែលមនុស្សដូចលោក ខែនបានជួយព័ន្ធកិច្ចរបស់ក្រុមជំនុំយើង​​ វាធ្វើ អោយព័ន្ធកិច្ចក្នុងក្រុមជំនុំមានប្រយោជន៍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បុរសក្មេងម្នាក់ក្នុងក្រុមជំនុំយើងបានប្រាប់ខ្ញុំថា គាត់បានធ្លាក់ទឹកចិត្តដោយព្រោះមនុស្សដែលគាត់ខំជួយតែគេបែរចេញ។ខ្ញុំនិយា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ែអ្នក បន្ទាប់ទៀត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ែលមិនបែរក្រោយនោះហើយជាអ្នកដែលមានអំណរ ដែលការនោះហើយដែលធ្វើអោយលោកីយ៍មិនដែល ស្គាល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អ្នកទាំងនោះដែលអ្នកបាននាំមកស្គាល់ព្រះគ្រីស្ទ គេនឹងមានអំណរ នៅពេលដែលព្រះយេស៊ូវទ្រង់ នឹងយាង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គ្រីស្ទានគ្រប់រូបដែលអ្នកធ្លាប់បានជួយ គេនឹងមានអំណរជាមួយនឹងអ្នក នៅពេលដែល ព្រះយេស៊ូវទ្រង់នឹងយាង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៉ារានណាថា ព្រះយេស៊ូវទ្រង់នឹងយាងម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េឃនឹងលាតត្រដាង រៀបចំទុកពីការចូលមក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ដាយនឹងលើលតំកើងទ្រង់ ដោយផ្ដរលាន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លឺចាំងនៅព្រះភ័ក្រ្ដទ្រង់ នឹងចូលមកនៅការរងចាំ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យើងនឹងសំឡឹងមើលព្រះភ័ក្រ្ដរបស់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យើងនឹងសំឡឹងមើលទ្រង់ យើងនឹងសំឡឹងមើល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ឃើញព្រះភ័ក្រ្ដទ្រង់ដោយសិរីល្អរុងរឿ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យើងនឹងសំឡឹងមើលទ្រង់ បាទ ហើយយើងនឹងសំឡឹងមើល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ល់នឹងព្រះភ័ក្រ្ដរបស់ទ្រង់ ព្រះអម្ចាស់សង្រ្គោះ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វត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បញ្ចេញសំលេងពេលដែលទ្រង់យាង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ដេកលក់នឹងរស់ឡើងពីកន្លែងដែលលង់លក់របស់គ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អ្នកដែលនៅសល់នឹងផ្លាស់ប្ដូរនៅពេលភ្លាមន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សំឡឹងមើលព្រះភ័ក្រ្ដរបស់ទ្រង់ទល់នឹងមុខ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យើងនឹងសំឡឹងមើលទ្រង់ យើងនឹងសំឡឹងមើល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ឃើញព្រះភ័ក្រ្ដទ្រង់ដោយសិរីល្អរុងរឿ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យើងនឹងសំឡឹងមើលទ្រង់ បាទ ហើយយើងនឹងសំឡឹងមើល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ល់នឹងព្រះភ័ក្រ្ដរបស់ទ្រង់ ព្រះអម្ចាស់សង្រ្គោះ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hanging="0"/>
        <w:rPr>
          <w:rFonts w:ascii="DaunPenh" w:hAnsi="DaunPenh"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យើងនឹងសំឡឹងមើល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20"/>
        </w:rPr>
        <w:t>Dottie Rambo, 1934-2008)</w:t>
      </w:r>
      <w:r>
        <w:rPr>
          <w:rFonts w:ascii="DaunPenh" w:hAnsi="DaunPenh" w:cs="DaunPenh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DaunPenh" w:hAnsi="DaunPenh" w:cs="DaunPenh"/>
          <w:sz w:val="20"/>
          <w:lang w:bidi="km-KH"/>
        </w:rPr>
      </w:pPr>
      <w:r>
        <w:rPr>
          <w:rFonts w:cs="DaunPenh" w:ascii="DaunPenh" w:hAnsi="DaunPenh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អានព្រះគម្ពីរមុនអធិប្បាយ ដោយលោក </w:t>
      </w:r>
      <w:r>
        <w:rPr>
          <w:bCs/>
          <w:sz w:val="24"/>
          <w:szCs w:val="24"/>
        </w:rPr>
        <w:t>Dr. Kreighton L. Chan</w:t>
      </w:r>
      <w:r>
        <w:rPr>
          <w:rFonts w:cs="DaunPenh"/>
          <w:b/>
          <w:b/>
          <w:lang w:bidi="km-KH"/>
        </w:rPr>
        <w:t>៖</w:t>
      </w:r>
      <w:r>
        <w:rPr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២ធីម៉ូថេ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BodyTextIndent2"/>
        <w:ind w:hanging="0"/>
        <w:rPr>
          <w:bCs/>
          <w:szCs w:val="24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ខ្លួនឯង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ុន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/>
          <w:b/>
          <w:sz w:val="20"/>
          <w:sz w:val="20"/>
          <w:lang w:bidi="km-KH"/>
        </w:rPr>
        <w:t xml:space="preserve">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</w:p>
    <w:p>
      <w:pPr>
        <w:pStyle w:val="Normal"/>
        <w:rPr/>
      </w:pPr>
      <w:r>
        <w:rPr>
          <w:rFonts w:cs="Khmer OS Siemreap" w:ascii="Khmer OS Siemreap" w:hAnsi="Khmer OS Siemreap"/>
          <w:b/>
          <w:lang w:bidi="km-KH"/>
        </w:rPr>
        <w:tab/>
        <w:tab/>
        <w:tab/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ព្រះនឹងយាងមកវិញ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>H. L. Turner, 1878)</w:t>
      </w:r>
      <w:r>
        <w:rPr>
          <w:rFonts w:ascii="Khmer OS Siemreap" w:hAnsi="Khmer OS Siemreap" w:cs="Khmer OS Siemreap"/>
          <w:b/>
          <w:b/>
          <w:lang w:bidi="km-KH"/>
        </w:rPr>
        <w:t xml:space="preserve">។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1:19:00Z</dcterms:created>
  <dc:creator>USER</dc:creator>
  <dc:description/>
  <dc:language>en-US</dc:language>
  <cp:lastModifiedBy>Use This Account</cp:lastModifiedBy>
  <cp:lastPrinted>2012-07-03T08:08:00Z</cp:lastPrinted>
  <dcterms:modified xsi:type="dcterms:W3CDTF">2012-07-03T01:21:00Z</dcterms:modified>
  <cp:revision>3</cp:revision>
  <dc:subject/>
  <dc:title>The Tears of Jesus</dc:title>
</cp:coreProperties>
</file>