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ឃើញ ឬការជឿ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ុម្ភះ ៤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ែល​អ្នក​រាល់​គ្នា​មិន​បាន​ឃើញ​ទ្រង់​ទេ តែ​បាន​ស្រឡាញ់​ទ្រង់ ហើយ​ទោះ​បើ​នៅ​ជាន់​ឥឡូវ​នេះ អ្នក​រាល់​គ្នា​នៅ​តែ​មិន​ឃើញ​ទ្រង់​ទៀត គង់​តែ​មាន​ចិត្ត​ជឿ​ដែរ ហើយ​ក៏​ត្រេកអរ​សាទរ​ក្នុង​ទ្រង់ ដោយ​សេចក្តី​អំណរ​ដ៏​ប្រសើរ ដែល​រក​ថ្លែង​មិន​បាន ដោយ​បាន​ទទួល​ចុង​បំផុត​នៃ​សេចក្តី​ជំនឿ​របស់​អ្នក​រាល់​គ្នា ​ជា​សេចក្តី​សង្គ្រោះ​ដល់​ព្រល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ត្រុសនិយាយទៅកាន់មនុស្សណាដែល</w:t>
      </w:r>
      <w:r>
        <w:rPr>
          <w:rFonts w:ascii="Khmer OS Siemreap" w:hAnsi="Khmer OS Siemreap" w:cs="Khmer OS Siemreap"/>
          <w:u w:val="single"/>
          <w:lang w:bidi="km-KH"/>
        </w:rPr>
        <w:t>មិនដែល</w:t>
      </w:r>
      <w:r>
        <w:rPr>
          <w:rFonts w:ascii="Khmer OS Siemreap" w:hAnsi="Khmer OS Siemreap" w:cs="Khmer OS Siemreap"/>
          <w:lang w:bidi="km-KH"/>
        </w:rPr>
        <w:t>ឃើញព្រះយេស៊ូវ។</w:t>
      </w:r>
      <w:r>
        <w:rPr>
          <w:rFonts w:ascii="Khmer OS Siemreap" w:hAnsi="Khmer OS Siemreap" w:cs="Khmer OS Siemreap"/>
          <w:lang w:bidi="km-KH"/>
        </w:rPr>
        <w:t xml:space="preserve"> ពួកគេមិនដែលឃើញទ្រង់ កាលទ្រង់គង់លើផែនដីនេះ។ តែពួកគេបានសង្រ្គោះដោយសារទ្រង់។ មនុស្សជាច្រើនផ្សេងទៀត</w:t>
      </w:r>
      <w:r>
        <w:rPr>
          <w:rFonts w:ascii="Khmer OS Siemreap" w:hAnsi="Khmer OS Siemreap" w:cs="Khmer OS Siemreap"/>
          <w:u w:val="single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ឃើញ ព្រះយេស៊ូវកាលទ្រង់គង់លើផែនដីនេះ។ តែ</w:t>
      </w:r>
      <w:r>
        <w:rPr>
          <w:rFonts w:ascii="Khmer OS Siemreap" w:hAnsi="Khmer OS Siemreap" w:cs="Khmer OS Siemreap"/>
          <w:u w:val="single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 xml:space="preserve">មិនបានសង្រ្គោះឡើយ។ យើងអាចនិយាយយ៉ាងច្បាស់ពី អ្វីដែលលោកស្ពឺជិ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ឃើញមិនមែនជាការជឿនោះទេ តែការជឿគឺជាការឃើ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ជាចំណងជើងនៃសេចក្ដីអធិប្បាយរបស់លោកស្ពឺជិន។ វាក្ដោបសំខាន់លើអត្ថបទរបស់យើង។ ខ្ញុំនឹង ធ្វើឲ្យសេចក្ដីអធិប្បាយរបស់លោកស្ពឺជិនងាយស្រួលសម្រាប់អ្នករាល់គ្ន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TextBody"/>
        <w:ind w:left="720" w:right="1008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ឃើញមិនមែនជាការជឿ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្នកមិនចាំបាច់ចេះព្រះគម្ពីរច្រើនដើម្បីដឹងពីរឿង</w:t>
      </w:r>
      <w:r>
        <w:rPr>
          <w:rFonts w:ascii="Khmer OS Siemreap" w:hAnsi="Khmer OS Siemreap" w:cs="Khmer OS Siemreap"/>
          <w:lang w:bidi="km-KH"/>
        </w:rPr>
        <w:t xml:space="preserve">នោះ។ ក្នុងគម្ពីរដំណឹងល្អទាំង៤ មានមនុស្សជា ច្រើនដែលបានឃើញព្រះយេស៊ូវ។ ពួកគេបានឃើញទ្រង់ តែគេមិនបានជឿទ្រង់ឡើយ។ យូដាសអីស្ការី យ៉ូតជាម្នាក់ក្នុងចំណោមសិស្សរបស់ព្រះយេស៊ូវ។ តែយូដាសមិនជឿលើព្រះយេស៊ូវឡើយ។ យូដាសដើរ តាមព្រះយេស៊ូវអស់រយៈ៣ឆ្នាំ។ គាត់រស់នៅជាមួយព្រះយេស៊ូវ គាត់បរិភោគជាមួយទ្រង់ គាត់បានបណ្ដេញ អារក្សនៅក្នុងព្រះនាមព្រះយេស៊ូវ។ គាត់បានប្រកាសពីព្រះយេស៊ូវ។ គាត់បានស្គាល់ព្រះយេស៊ូវយ៉ាងជិត ស្និតណាស់។ ព្រះយេស៊ូវសូម្បីតែហៅយូដាសថាជាមិត្ដសំឡាញ់របស់ទ្រង់។ តែយូដាសមិនជឿលើព្រះយេ ស៊ូវនោះទេ។ នោះជាមូលហេតុដែលគាត់បានក្បត់ព្រះយេស៊ូវសម្រាប់ប្រាក់៣០ដួង។ នោះជាមូលហេតុ ដែលគាត់បានទៅចងកសំឡាប់ខ្លួន ហើយបានធ្លាក់ទៅឋាននរក។ សិស្សទ្រង់ផ្សេងទៀតមិនល្អជាងគាត់ ប៉ុន្មានឡើយ។ ពួកគេក៏មិនបានជឿលើព្រះយេស៊ូវផងដែរ។ គាត់ប្រាប់ពួកគេថា ទ្រង់នឹងយាងទៅក្រុងយេរ៉ូ សាឡឹមដើម្បីរងទុក្ខ ហើយសុគត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34"/>
      <w:bookmarkEnd w:id="1"/>
      <w:r>
        <w:rPr>
          <w:rFonts w:ascii="Khmer OS Siemreap" w:hAnsi="Khmer OS Siemreap" w:cs="Khmer OS Siemreap"/>
          <w:sz w:val="20"/>
          <w:sz w:val="20"/>
        </w:rPr>
        <w:t xml:space="preserve">តែ​ពួក​សាវ័ក​មិន​បាន​យល់​សេចក្តី​ទាំង​នោះ​សោះ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ួកគេមិនជឿទ្រង់ឡើយ រហូតដល់ទ្រង់ផ្លំលើពួកគេ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ថូម៉ាសសូម្បីតែមិនជឿទ្រង់ឡើយបន្ទាប់ពីនោះ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បានរស់នៅជាមួយទ្រង់៣ឆ្នាំ។ តែ ពួកគេមិនជឿលើទ្រង់។ ស្ដេចហេរ៉ូឌបានឃើញទ្រង់ តែមិនជឿទ្រង់ឡើយ។ ពីឡាត់បានឃើញទ្រង់ តែមិន ជឿទ្រង់ឡើយ។ ពួកផារ៉ាស្សីបានឃើញទ្រង់ធ្វើការអស្ចារ្យ តែគេមិនជឿទ្រង់ឡើយ។ ពួកសាឌូសី និងពួក ហេរ៉ូដបាននិយាយជាមួយទ្រង់ តែមិនជឿលើទ្រង់ឡើយ។ ទ្រង់បានឲ្យអាហារដល់មនុស្សរាប់ហ្វូងធំៗ គេ បានឃើញទ្រង់ធ្វើការអស្ចារ្យ។ តែគេភាគច្រើនមិនជឿទ្រង់ឡើយ។ អ្នកដែលបានឃើញព្រះយេស៊ូវកាល ទ្រង់គង់លើផែនដីនេះ កម្រមានអ្នកជឿទ្រង់ណាស់។ កម្រមានណាស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ជាហេតុការណ៍ដ៏គួរឲ្យភ្ញាក់ ផ្អើល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ួរឲ្យភ្ញាក់ផ្អើលណាស់ដែលសាវកយ៉ូហានបានសរសេរអំពីវា។ 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បាន​យាង​មក​គង់​នៅ​ផែនដី​របស់​ទ្រង់ តែ​រាស្ត្រ​ទ្រង់​មិន​បាន​ទទួល​ទ្រង់​ស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្រឹមតែមានមនុស្សមួយ ចំនួនប៉ុណ្ណោះដែលបានឃើញព្រះយេស៊ូវនៅលើផែនដីនេះ ហើយជឿលើ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ោយសារសេចក្ដីពិតនេះ យើង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ឃើញមិនមែនជាការជឿនោះ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តែមានអ្នកខ្លះ នៅយប់គិតថា អ្នកព្រមជឿលើទ្រង់ បើអ្នកអាចឃើញទ្រង់។ អ្នកមិនព្រមសារភាពពីវា តែវាពិតប្រាកដ។ នោះជាមូលហេតុដែលអ្នកច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រឿងខ្លះដើម្បីបញ្ជាក់ថា ព្រះយេស៊ូវមានពិតប្រាកដមែន។ អ្នកស្វែងរ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ឬអ្នកស្វែងរកខគម្ពីរដោយមានសេចក្ដីសន្យា។ អ្នកអាចយល់ពីអារម្មណ៍ អ្នកអាច ឃើញពីសេចក្ដីសន្យាក្នុងព្រះគម្ពីរ។ តែអ្នកមិនអាចឃើញព្រះយេស៊ូវឡើយ។ នោះជាការដោះសារបស់អ្នក ចំពោះការមិនជឿលើទ្រង់។ នោះជាការដោះសាររបស់អ្នកដើម្បីមិនជឿជាក់លើទ្រង់។ នោះជាការដោះសារ របស់អ្នកដើម្បីមិនជឿលើទ្រង់។ នោះជាការដោះសាររបស់អ្នកសម្រាប់សេចក្ដីសង្រ្គោះ។ តែខ្ញុំសូមនិយាយ ទៅកាន់អ្នក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ឃើញ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ារជឿនោះ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ារមានអារម្មណ៍ពីអ្វីមួ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ារជឿនោះ ទេ។ ការសូត្រខគម្ពីរដដែល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ារជឿនោះទេ។ ការឃើញការអស្ចារ្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ារជឿនោះទេ។ អ្នកមិនជឿទាំងអស់ដែលខ្ញុំបានប្រាប់ គេស្គាល់ខគម្ពីរ។ ពួកគេទាំងអស់បានឃើញទ្រង់ ហើយពួកគេភាគ ច្រើនបានស្លាប់ ហើយទៅឋាននរកដោយសារពួកគេមិនដែលជឿលើទ្រង់ ទោះបីជាពួកគេបានឃើញទ្រង់ ច្រើនដងក៏ដោ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ោរាអេសាយបានប្រាប់ពីព្រះយេស៊ូវ។ 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3"/>
      <w:bookmarkEnd w:id="2"/>
      <w:r>
        <w:rPr>
          <w:rFonts w:ascii="Khmer OS Siemreap" w:hAnsi="Khmer OS Siemreap" w:cs="Khmer OS Siemreap"/>
          <w:sz w:val="20"/>
          <w:sz w:val="20"/>
        </w:rPr>
        <w:t>ទ្រង់​ត្រូវ​គេ​មើលងាយ ហើយ​ត្រូវ​មនុស្ស​បោះបង់​ចោ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ំណត់សំគាល់របស់លោកប៉ាដស៍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u w:val="single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ទ្រង់ត្រូវគេមើលង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ោសលោះជាគោលដៅនៃការមើលងាយ និង ការចំអកដោយពួកផារ៉ាស្សី ពួកសាឌូសី និងពួករ៉ូម។ នៅក្នុងព្រះជន្មរបស់ ទ្រង់លើផែនដីនេះ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ការសុគតរប​ស់ទ្រង់ និងព្រះនាមរបស់ទ្រង់នៅតែជា គោលដៅនៃការមើលងាយយ៉ាងខ្លាំង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u w:val="single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u w:val="single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ត្រូវមនុស្សបោះបង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ឃ្លានេះមានអត្ថន័យពេញលេញ ហើយនៅក្នុង ពាក្យទាំង៣នេះ ប្រវត្ដិសាស្រ្ដមនុស្សលោកទាំងមូលប្រាប់ពីរបៀបដែល គេ ធ្វើដាក់អ្នកប្រោសលោះ។ ព្រះនាមត្រូវបានមនុស្សលោ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ោះបង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បង្ហាញពីភាពទុក្ខសោក និងភាពស្រងេះស្រងោចទាំងអស់ក្នុងប្រវត្ដិ សាស្រ្ដ។ ពួកយូដា ពួកអ្នកមានបានបោះបង់ចោលទ្រង់ អ្នកដែលល្បី និង អ្នកដែលរៀនខ្ពស់ មនុស្សគ្រប់វណ្ណះ គ្រប់អាយុ និងគ្របឋានៈទាំងអស់ បោះបង់ចោលទ្រង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អត្ថាធិប្បាយពន្យល់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មើលង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ការមើលងាយរបស់មនុស្សត្រូវបានបង្ហាញពីការ យកចិត្ដទុកដាក់តិចតួចចំពោះការបង្រៀនរបស់ទ្រង់ និងពីការធ្វើដាក់ទ្រង់ នៅពេលថ្ងៃ និងយប់មុនពេលទ្រង់ជាប់ឆ្កាង។​ ទ្រង់ត្រូវបានមនុស្សបោះ បង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ម្ចាស់របស់យើងគ្មានពេលច្រើនជាមួ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្វូងចៀមតូ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។ សូម្បីតែពួកគេ “ជាច្រើនក៏បានត្រលប់ទៅក្រោយ ហើយមិនដើរ ជាមួយទ្រង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អ្នកខ្លះត្រឹមតែមករកទ្រង់នៅពេលយប់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ឹក ន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មនុស្សអស្ចារ្យទាំងអស់បានតាមទ្រង់ពីចំងាយ។ នៅចុងបញ្ចប់ ពួក សាវ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ោះបង់ចោលទ្រង់ ហើយរត់ចោ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ស្ទើរតែទាំងអស់ដែលបានឃើញព្រះយេស៊ូវកាលទ្រង់គង់លើផែនដីនេះ គេបាន</w:t>
      </w:r>
      <w:r>
        <w:rPr>
          <w:rFonts w:ascii="Khmer OS Siemreap" w:hAnsi="Khmer OS Siemreap" w:cs="Khmer OS Siemreap"/>
          <w:lang w:bidi="km-KH"/>
        </w:rPr>
        <w:t>មើលងាយ</w:t>
      </w:r>
      <w:r>
        <w:rPr>
          <w:rFonts w:ascii="Khmer OS Siemreap" w:hAnsi="Khmer OS Siemreap" w:cs="Khmer OS Siemreap"/>
          <w:lang w:bidi="km-KH"/>
        </w:rPr>
        <w:t xml:space="preserve">ទ្រង់ </w:t>
      </w:r>
      <w:r>
        <w:rPr>
          <w:rFonts w:ascii="Khmer OS Siemreap" w:hAnsi="Khmer OS Siemreap" w:cs="Khmer OS Siemreap"/>
          <w:lang w:bidi="km-KH"/>
        </w:rPr>
        <w:t>និង​</w:t>
      </w:r>
      <w:r>
        <w:rPr>
          <w:rFonts w:ascii="Khmer OS Siemreap" w:hAnsi="Khmer OS Siemreap" w:cs="Khmer OS Siemreap"/>
          <w:lang w:bidi="km-KH"/>
        </w:rPr>
        <w:t>ប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់</w:t>
      </w:r>
      <w:r>
        <w:rPr>
          <w:rFonts w:ascii="Khmer OS Siemreap" w:hAnsi="Khmer OS Siemreap" w:cs="Khmer OS Siemreap"/>
          <w:lang w:bidi="km-KH"/>
        </w:rPr>
        <w:t>។ 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ខុសពីពួកគេ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ើអ្នកមិនព្រមប្រែចិត្ដ </w:t>
      </w:r>
      <w:r>
        <w:rPr>
          <w:rFonts w:ascii="Khmer OS Siemreap" w:hAnsi="Khmer OS Siemreap" w:cs="Khmer OS Siemreap"/>
          <w:u w:val="single"/>
          <w:lang w:bidi="km-KH"/>
        </w:rPr>
        <w:t>ពិតណាស់</w:t>
      </w:r>
      <w:r>
        <w:rPr>
          <w:rFonts w:ascii="Khmer OS Siemreap" w:hAnsi="Khmer OS Siemreap" w:cs="Khmer OS Siemreap"/>
          <w:lang w:bidi="km-KH"/>
        </w:rPr>
        <w:t>អ្នកដូចជាពួកគេ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ើល ងាយទ្រង់ ហើយបោះបង់ចោលទ្រង់។ អ្នកគេចមុខចេញពីទ្រង់។ ពិតណាស់អ្នកដូចពួកអ្នកដែលបានបោះ បង់ចោលទ្រង់កាលគេបានឃើញទ្រង់លើផែនដី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បានឃើញ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បានស្ដាប់លឺសំលេងទ្រង់។ តែ គេមិនជឿលើទ្រង់ឡើយ។ ការឃើញមិនមែនជាការជឿ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right="1008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ជឿគឺជាការឃើញ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អ្នក​រាល់​គ្នា​មិន​បាន​ឃើញ​ទ្រង់​ទេ តែ​បាន​ស្រឡាញ់​ទ្រង់ ហើយ​ទោះ​បើ​នៅ​ជាន់​ឥឡូវ​នេះ អ្នក​រាល់​គ្នា​នៅ​តែ​មិន​ឃើញ​ទ្រង់​ទៀត គង់​តែ​មាន​ចិត្ត​ជឿ​ដែរ ហើយ​ក៏​ត្រេកអរ​សាទរ​ក្នុង​ទ្រង់ ដោយ​សេចក្តី​អំណរ​ដ៏​ប្រសើរ ដែល​រក​ថ្លែង​មិន​បាន ដោយ​បាន​ទទួល​ចុង​បំផុត​នៃ​សេចក្តី​ជំនឿ​របស់​អ្នក​រាល់​គ្នា គឺ​ជា​សេចក្តី​សង្គ្រោះ​ដល់​ព្រល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អត្ថបទយើង ពេត្រុសនិយាយទៅកាន់មនុស្សដែលមិនដែលឃើញព្រះយេស៊ូវ</w:t>
      </w:r>
      <w:r>
        <w:rPr>
          <w:rFonts w:ascii="Khmer OS Siemreap" w:hAnsi="Khmer OS Siemreap" w:cs="Khmer OS Siemreap"/>
          <w:lang w:bidi="km-KH"/>
        </w:rPr>
        <w:t>។ តែគេបានជឿ ជាក់លើទ្រង់ ហើយបានសង្រ្គោះដោយសារ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គេជឿលើព្រះយេស៊ូវ ទោះបីជាគេមិនដែលឃើញ ទ្រង់ មិនដែលលឺសំលេងទ្រង់ ហើយមិនដែលប៉ះ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លោកកាល់វិនដ៏ជាអ្នកកែប្រែជំនឿដ៏ល្បីបានផ្ដល់ពី ចម្លើយនោះ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យោបល់ផ្ទាល់ខ្លួនរបស់មនុស្ស គ្មានអ្នកណាម្នាក់អាចយល់ពីទ្រង់បាន ឡើយ ទាល់តែព្រះអម្ចាស់កែតម្រង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េ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ើយបង្កើតគេជាថ្មីដោយសារព្រះវិញ្ញាណរបស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ឥឡូវនេះ ព្រះវិញ្ញាណបរិសុទ្ធដដែលដែលអាចឲ្យអ្នកមានជំនឿលើព្រះយេស៊ូវ។ ទោះបីជាឥឡូវ អ្នកមិនអាចឃើញទ្រង់ផ្ទាល់ភ្នែកក៏ដោយ។ ព្រះវិញ្ញាណបរិសុទ្ធដដែលដែលអាចនាំឲ្យអ្នកមានទំនាក់ទំនង ជាមួយទ្រង់ ទោះបីជាអ្នកមិនដែលប៉ះរូបសាច់របស់ទ្រង់ក៏ដោ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ចំណុចទី១នៃការទាក់ទងជាមួយព្រះយេស៊ូវគឺជាសេចក្ដីស្រឡាញ់។ អត្ថបទយើង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 រាល់គ្នាមិនបានឃើញទ្រង់ តែបានស្រឡាញ់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ទោះបីជាអ្នកមិនបានឃើញទ្រង់ តែអ្នកស្រឡាញ់ 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ការស្រឡាញ់ព្រះយេស៊ូវកើតឡើងក្នុងរបៀបជាច្រើន។ នៅពេលខ្ញុំចាប់ផ្ដើមទៅក្រុមជំនុំ សាច់ញាត្ដិ ខ្ញុំសើចចំអកខ្ញុំ។ ហើយគេក៏ចំអកព្រះយេស៊ូវផងដែរ។ គេ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អ្នកអាចជឿលើទ្រង់តាមរបៀប ណា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ទ្រង់បានធ្វើអ្វីខ្លះសម្រាប់អ្នក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តែច្រើនជាងនោះទៀត កាលណាគេសើចចំអកព្រះយេស៊ូវច្រើន ប៉ុណ្ណា នោះខ្ញុំរឹតតែស្រឡាញ់ទ្រង់ទៅទៀត។ មានក្មេងអាក្រក់ៗនៅក្នុងក្រុមជំនុំខ្ញុំផងដែរ។ គេនិយាយពាក្យ កំប្លែងស្មោកគ្រោកអំពីម្ដាយរបស់ទ្រង់ថា មិនមែនជាស្រ្ដីព្រហ្មចារី។ គេនិយាយថា ទ្រង់ជាកូនឥតខាន់ស្លា។ គេសើចចំអកដាក់ទ្រង់ តែកាលណាគេសើចចំអកទ្រង់រឹតតែខ្លាំង នោះខ្ញុំស្រឡាញ់ទ្រង់រឹតតែខ្លាំ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លខ្ញុំបានគិតពីព្រះយេស៊ូវនៅថ្ងៃបុណ្យរំលឹកគុណដល់ការរស់ឡើងវិញរបស់ទ្រង់​ ខ្ញុំ​ស្រឡាញ់ ទ្រង់ខ្លាំងជាងមុន។ ខ្ញុំមិនចង់គិតពីដែកគោលដែលត្រូវបានដុំលើព្រះហស្ដ និងព្រះបាទរបស់ទ្រង់។ ខ្ញុំមិន ដឹងពីមូលហេតុដែលគេបានធ្វើដូចនោះដាក់ទ្រង់។ តែខ្ញុំមានចិត្ដអាណិត ហើយទុក្ខសោកសម្រាប់ទ្រ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ខ្ញុំជាក្មេងឯកោរ ខ្ញុំគ្មានម្ដាយឪពុកនៅជាមួយដើម្បីឲ្យខ្ញុំមានសុវត្ថិភាព និងសប្បាយ។ ខ្ញុំបានគិតពី ព្រះយេស៊ូវតែ១គត់ ទោះបីជាមិត្ដភ័ក្ដិខ្ញុំមិនកំសាន្ដចិត្ដដល់ទ្រង់ក៏ដោយ ខ្ញុំស្រឡាញ់ទ្រង់។ ខ្ញុំបានគិ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ោះបីជាគ្មានអ្នកណាស្រឡាញ់ព្រះយេស៊ូវក៏ដោយ ទូលបង្គំនឹងស្រឡាញ់ទ្រង់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 xml:space="preserve">ដ្បិតសេចក្ដីស្រឡាញ់ របស់ទ្រង់ដែលបានសង្រ្គោះព្រលឹងខ្ញុំ។ ថ្ងៃដែលខ្ញុំបានសង្រ្គោះ គេបានច្រៀនបទចម្រៀងរបស់លោកឆោត វែស្លេ។ គ្រប់ខនីមួយចប់ដោយពាក្យដែលនាំឲ្យចិត្ដខ្ញុំខ្ទេចខ្ទី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ស្រឡាញ់ដ៏អស្ចារ្យ ព្រះនៃខ្ញុំសុគត សម្រាប់ខ្ញុំយ៉ាងម៉េចបា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ស្រឡាញ់ដ៏អស្ចារ្យ ព្រះនៃខ្ញុំសុគត សម្រាប់ខ្ញុំយ៉ាងម៉េចបា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្រះយេស៊ូវជាព្រះដែលមកចាប់កំណើតជាមនុស្ស។ គេបានដុំដែកគោលព្រះរបស់ខ្ញុំជាប់លើឈើ ឆ្កាងដ៏អាក្រក់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ស្រឡាញ់ដ៏អស្ចារ្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វានាំឲ្យចិត្ដខ្ញុំខ្ទេចខ្ទី ខ្ញុំបានជឿជាក់លើទ្រង់។ ខ្ញុំមានទំនាក់ ទំនងជាមួយទ្រង់តាមរយៈសេចក្ដីស្រឡាញ់របស់ទ្រង់សម្រាប់ខ្ញុំ ហើយតាមរយៈសេចក្ដីស្រឡាញ់របស់ខ្ញុំ សម្រាប់ទ្រ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ខ្ញុំមិនគិតថា បុរសផ្សេងៗនឹងហៅលោកយ៉ូហាន ខាហ្គិនថាជាមនុស្សខ្សោយនោះទេ។ អ្នកគោរព គាត់ដោយព្រោះកម្លាំងនៃអត្ដចរិតរបស់គាត់។ លោកយ៉ូហានទាស់ទទឹងនឹងព្រះគ្រិស្ដជាមួយនឹងអត្ដចរិតដ៏ រឹងរូសរបស់គាត់។ គ្មានអ្វីសោះ ដែលខ្ញុំនិយាយទៅកាន់គាត់ក្នុងបន្ទប់សួរសំនួរដែលនាំឲ្យប៉ះពាល់ចិត្ដគាត់។ គាត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ំនិតដែលថា ខ្ញុំនឹងបោះបង់ចោលព្រះយេស៊ូវនាំឲ្យខ្ញុំពិបាកចិត្ដណាស់ ហើយវាហាក់ដូចជានៅ ជាប់ជារៀងរហូត។ ព្រះយេស៊ូវបានលះបង់ព្រះជន្មទ្រង់សម្រាប់ខ្ញុំ។ ទ្រង់បានជាប់ឆ្កាងសំរាប់ខ្ញុំកាលខ្ញុំជា សត្រូវរបស់ទ្រង់ ហើយខ្ញុំនឹងមិនព្រមថ្វាយខ្លួនទៅទ្រង់ឡើយ។ គំនិតនោះនាំឲ្យខ្ញុំខ្ទេចខ្ទាំចិត្ដ ខ្ញុំមិនអាចបន្ដ រូបខ្ញុំក្នុងសភាពនោះទៀតបានឡើយ។ ខ្ញុំត្រូវតែមានព្រះយេស៊ូវ។ នៅភ្លាមៗនោះ ខ្ញុំបានថ្វាយខ្លួនដល់ទ្រង់ ហើយមករកទ្រង់ដោយជំនឿ។ ខ្ញុំមិនត្រូវការអារម្មណ៍ឡើយ ខ្ញុំមានព្រះ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្រង់បានស្រឡាញ់ដ៏អស្ចារ្យ ណាស់ហ្ន៎ ដែលទ្រង់បានអត់ទោសដល់មនុស្សមានបាបដែលមិនសមទទួលដូចខ្ញុំ។ ព្រះគ្រិស្ដបានលះបង់​ព្រះ​​​ជន្មទ្រង់សម្រាប់ខ្ញុំ ដោយហេតុនេះហើយខ្ញុំនឹងថ្វាយគ្រប់ទាំងអស់ដល់ទ្រង់វិញ។ ព្រះយេស៊ូវភាពសំអប់ និងកំហឹងរបស់ខ្ញុំ ហើយផ្ដល់សេចក្ដីស្រឡាញ់ដល់ខ្ញុំជំនួសវិញ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លោកស្ពឺជិនមិនដែលជួបលោកយ៉ូហាន ខាហ្គិននោះទេ។ តែគាត់បានសរសេរដូចជាគាត់ស្គាល់ យ៉ូហានអញ្ចឹង។ ស្ពឺជិ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រុបមកវាមិនមែនជាការឃើញ ដែលនៅជាប់អស់កល្បជានិច្ច វាជាការ គិតអំពីព្រះយេស៊ូវ ការយល់ដឹងដែលប៉ះពាល់ដោយវា នោះជាចំណុចពិតប្រាកដនៃទំនាក់ទំនង។ ដូច្នេះ សេចក្ដីស្រឡាញ់ចំពោះព្រះគ្រិស្ដក្លាយជាពិតប្រាកដដោយការជួបជុំគ្នា ចំណងដ៏មាំត្រូវបានចងភ្ជាប់ជាការ ប៉ះពាល់ សេចក្ដីស្រឡាញ់ធ្វើឲ្យព្រះអង្គសង្រ្គោះពិតប្រាកដនៅក្នុងចិត្ដ ដ្បិតទំនាក់ទំនងដែលស្រឡាញ់ធ្វើ រវាងព្រះគ្រិស្ដ និងព្រលឹងអ្នកពិតច្បាស់ជាងអ្នកអាចប៉ះ ឬមានអារម្មណ៍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រាល់គ្នាមិនបានឃើញទ្រង់ ក៏ដោយ អ្នកបាន</w:t>
      </w:r>
      <w:r>
        <w:rPr>
          <w:rFonts w:ascii="Khmer OS Siemreap" w:hAnsi="Khmer OS Siemreap" w:cs="Khmer OS Siemreap"/>
          <w:u w:val="single"/>
          <w:lang w:val="ca-ES" w:bidi="km-KH"/>
        </w:rPr>
        <w:t>ស្រឡាញ់</w:t>
      </w:r>
      <w:r>
        <w:rPr>
          <w:rFonts w:ascii="Khmer OS Siemreap" w:hAnsi="Khmer OS Siemreap" w:cs="Khmer OS Siemreap"/>
          <w:lang w:val="ca-ES" w:bidi="km-KH"/>
        </w:rPr>
        <w:t>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តែអត្ថបទប្រាប់យើងពីចំនុច១ទៀតអំពីទំនាក់ទំនងជាមួយព្រះយេស៊ូ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ោះបីជាអ្នករាល់គ្នាមិន​បាន​​​ឃើញទ្រង់ តែបានជឿ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ែអ្នកបានជឿលើ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យើងត្រូវបានរំលឹកម្ដងទៀតពីសេចក្ដីពិតដែល ថា អ្នកអាចជឿលើព្រះយេស៊ូវដោយមិនចាំបាច់មើលឃើញ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ើបីជាអ្នកមិនឃើញទ្រង់ក៏ដោយ តែអ្នក</w:t>
      </w:r>
      <w:r>
        <w:rPr>
          <w:rFonts w:ascii="Khmer OS Siemreap" w:hAnsi="Khmer OS Siemreap" w:cs="Khmer OS Siemreap"/>
          <w:u w:val="single"/>
          <w:lang w:val="ca-ES" w:bidi="km-KH"/>
        </w:rPr>
        <w:t>ជឿ</w:t>
      </w:r>
      <w:r>
        <w:rPr>
          <w:rFonts w:ascii="Khmer OS Siemreap" w:hAnsi="Khmer OS Siemreap" w:cs="Khmer OS Siemreap"/>
          <w:lang w:val="ca-ES" w:bidi="km-KH"/>
        </w:rPr>
        <w:t xml:space="preserve"> លើទ្រង់ អ្នកអរសប្បាយ</w:t>
      </w:r>
      <w:r>
        <w:rPr>
          <w:rFonts w:cs="Khmer OS Siemreap" w:ascii="Khmer OS Siemreap" w:hAnsi="Khmer OS Siemreap"/>
          <w:lang w:val="ca-ES" w:bidi="km-KH"/>
        </w:rPr>
        <w:t>...»</w:t>
      </w:r>
      <w:r>
        <w:rPr>
          <w:rFonts w:ascii="Khmer OS Siemreap" w:hAnsi="Khmer OS Siemreap" w:cs="Khmer OS Siemreap"/>
          <w:lang w:val="ca-ES" w:bidi="km-KH"/>
        </w:rPr>
        <w:t>។ តែអ្នកជឿ តែអ្នកជឿ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េត្រុសនិយាយទៅកាន់មនុស្សដែលមិនដែលស្គាល់ ព្រះយេស៊ូវ។ គេមិនដែលមានអារម្មណ៍ពីព្រះយេស៊ូវ គេមិនដែលលឺសំលេងទ្រង់ តែគេបាន</w:t>
      </w:r>
      <w:r>
        <w:rPr>
          <w:rFonts w:ascii="Khmer OS Siemreap" w:hAnsi="Khmer OS Siemreap" w:cs="Khmer OS Siemreap"/>
          <w:u w:val="single"/>
          <w:lang w:val="ca-ES" w:bidi="km-KH"/>
        </w:rPr>
        <w:t>ស្គាល់</w:t>
      </w:r>
      <w:r>
        <w:rPr>
          <w:rFonts w:ascii="Khmer OS Siemreap" w:hAnsi="Khmer OS Siemreap" w:cs="Khmer OS Siemreap"/>
          <w:lang w:val="ca-ES" w:bidi="km-KH"/>
        </w:rPr>
        <w:t>ទ្រង់</w:t>
      </w:r>
      <w:r>
        <w:rPr>
          <w:rFonts w:cs="Khmer OS Siemreap" w:ascii="Khmer OS Siemreap" w:hAnsi="Khmer OS Siemreap"/>
          <w:lang w:val="ca-ES" w:bidi="km-KH"/>
        </w:rPr>
        <w:t>! «</w:t>
      </w:r>
      <w:r>
        <w:rPr>
          <w:rFonts w:ascii="Khmer OS Siemreap" w:hAnsi="Khmer OS Siemreap" w:cs="Khmer OS Siemreap"/>
          <w:lang w:val="ca-ES" w:bidi="km-KH"/>
        </w:rPr>
        <w:t>ទើបីជាអ្នកមិនឃើញទ្រង់ក៏ដោយ តែអ្នកជឿលើទ្រង់ អ្នកអរសប្បាយ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>ទើបីជាអ្នកមិនឃើញទ្រង់​ក៏​ដោយ តែអ្នកជឿលើ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ហែឡឹន ខែលើរបានកើតមកខ្វាក់ ហើយថ្លង់ទាំងស្រុង។ ស្រ្ដីម្នាក់ឈ្មោះអាណ សាឡីវាន បានបង្រៀនហែឡឹន ខែលើរឲ្យនិយាយ។ វាគឺជារឿងដ៏អស្ចារ្យ នៅពេលខ្ញុំនៅក្មេង ខ្ញុំលឺហែឡឹន ខែលើរ និយាយតាមវិទ្យុ។ ទោះបីជានាងខ្វាក់ និងថ្លង់ពីកំនើតទាំងស្រុងក៏ដោយ គាត់</w:t>
      </w:r>
      <w:r>
        <w:rPr>
          <w:rFonts w:ascii="Khmer OS Siemreap" w:hAnsi="Khmer OS Siemreap" w:cs="Khmer OS Siemreap"/>
          <w:u w:val="single"/>
          <w:lang w:val="ca-ES" w:bidi="km-KH"/>
        </w:rPr>
        <w:t>បានជឿ</w:t>
      </w:r>
      <w:r>
        <w:rPr>
          <w:rFonts w:ascii="Khmer OS Siemreap" w:hAnsi="Khmer OS Siemreap" w:cs="Khmer OS Siemreap"/>
          <w:lang w:val="ca-ES" w:bidi="km-KH"/>
        </w:rPr>
        <w:t>លើព្រះយេស៊ូវ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 ក៏អាចជឿលើព្រះយេស៊ូវបានដែរ ទោះបីជាអ្នកមិនអាចឃើញទ្រង់ ឬលឺពីទ្រង់ក៏ដោយ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ការជឿលើព្រះយេស៊ូវនាំអ្នកឲ្យមានទំនាក់ទំនងជាមួយទ្រង់។ ទាំងសេចក្ដីស្រឡាញ់ និងជំនឿគឺ គឺជាចំណុចនៃការទាក់ទងជាមួយទ្រង់។ សេចក្ដីស្រឡាញ់ និងជំនឿរួបរួមយើងទៅឯព្រះអង្គសង្រ្គោះ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អ្នក​រាល់​គ្នា​មិន​បាន​ឃើញ​ទ្រង់​ទេ តែ​បាន​ស្រឡាញ់​ទ្រង់ ហើយ​ទោះ​បើ​នៅ​ជាន់​ឥឡូវ​នេះ អ្នក​រាល់​គ្នា​នៅ​តែ​មិន​ឃើញ​ទ្រង់​ទៀត គង់​តែ​មាន​ចិត្ត​ជឿ​ដែរ ហើយ​ក៏​ត្រេកអរ​សាទរ​ក្នុង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នៅ​តែ​មិន​ឃើញ​ទ្រង់​ទៀត គង់​តែ​មាន​ចិត្ត​ជឿ​ដែរ ហើយ​ក៏​ត្រេកអរ​សាទរ​ក្នុង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ដាប់នាងអេមី សាប៉ាឡាហ្គា ជាអ្នកលេងព្យាណូក្នុងក្រុមជំនុំយើង។ នាងជាស្រ្ដីដែលមាន</w:t>
      </w:r>
      <w:r>
        <w:rPr>
          <w:rFonts w:ascii="Khmer OS Siemreap" w:hAnsi="Khmer OS Siemreap" w:cs="Khmer OS Siemreap"/>
          <w:lang w:bidi="km-KH"/>
        </w:rPr>
        <w:t>ចិត្ដ ទន់។ អ្នកអាចទុកចិត្ដនូវអ្វីដែលនាងនិយាយ។</w:t>
      </w:r>
    </w:p>
    <w:p>
      <w:pPr>
        <w:pStyle w:val="BodyTextIndent2"/>
        <w:tabs>
          <w:tab w:val="clear" w:pos="720"/>
          <w:tab w:val="left" w:pos="6899" w:leader="none"/>
        </w:tabs>
        <w:rPr/>
      </w:pPr>
      <w:r>
        <w:rPr/>
        <w:tab/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ទទួលជឿលើព្រះគ្រិស្ដ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ឹមតែជា ពាក្យមួយ លទ្ធិមួយ ឬនរណាម្នាក់ដែលខ្ញុំដឹងថា ធ្លាប់រស់នៅ តែនៅឆ្ងាយ ពេក។ ផ្ទុយពីការខំតស៊ូវសម្រាប់ព្រះគ្រិស្ដ នោះខ្ញុំស្វែងរកអារម្មណ៍ ឬបទ ពិសោធន៍ខ្លះ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យប់ជ្រៅមួយ ភ្លាមៗនោះខ្ញុំយល់ដឹងថា ព្រះយេស៊ូវបានសុគត សម្រាប់ខ្ញុំ។ នៅយប់នោះ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គិត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ក្នុងច្បារគេតសេម៉ាណី កាល ទ្រង់ថ្ងូរ និងបែកញើសនៅក្រោមទំងន់នៃអំពើបាបរបស់ខ្ញុំ។ ខ្ញុំបានឃើញ ព្រះគ្រិស្ដដែលជាប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គំនិត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គិត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ញ្ញបូជាហូរឈាម របស់ទ្រង់ ដែលទ្រង់ត្រូវបានគេចាក់ដោយសារមនុស្សបដិសេធទ្រង់។ តែខ្ញុំ នៅតែមិនព្រមទទួលជឿលើទ្រង់។ ខ្ញុំនៅតែតោងជាប់តម្រូវការនៃអារម្មណ៍ ក្នុងការអះអាង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លោកបណ្ឌិត ហាយមើស៍បានចាប់ផ្ដើមអធិប្បាយពីបទចម្រៀងសា ឡាម៉ូនពីភាពគួរឲ្យស្រឡាញ់របស់ព្រះគ្រិស្ដ។ កាលខ្ញុំបានស្ដាប់ នោះព្រះ គ្រិស្ដបានគួរឲ្យស្រឡាញ់មែនទែន។ ខ្ញុំបានចាប់ផ្ដើមចង់បានទ្រង់ជាខ្លាំង។ ខ្ញុំបានលឺខគម្ពីរដែល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សសំឡាញ់ខ្ញុំអើយ ចូរក្រោកឡើង ស្រស់ប្រិម ប្រិយអើយ ចូរចេញម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ទចម្រៀងសាឡាម៉ូ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ខ្ញុំបានមាន អារម្មណ៍ថា ព្រះគ្រិស្ដកំពុងនិយាយមកខ្ញុំ ទ្រង់កំពុងហៅខ្ញុំឲ្យមកឯទ្រង់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ដឹងថា បទពិសោធន៍ទាំាងអស់ដែលខ្ញុំឆ្លងកាត់ ទុក្ខវេទនា ភាពអស់ សង្ឃឹមនៃជីវិត ភាពទទេស្អាតដ៏ត្រជាក់នៃលោកីយ ទំងន់នៃបាបដ៏ខ្ទេចខ្ទី ទាំងអស់នោះគឺដោយសារព្រះស្រឡាញ់ខ្ញុំ ហើយចង់ឲ្យខ្ញុំឃើញពីតម្រូវការ សម្រាប់ព្រះយេស៊ូវ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ខ្ញុំបានទៅ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ួបលោកបណ្ឌិត ហាយមើស៍បន្ទាប់ពីគាត់អធិប្បាយចប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ំផែងនៃបាបហាក់ដូចជាលេចលើក្បាលខ្ញុំ ចិត្ដដ៏អាក្រក់ គំនិតដ៏អាក្រក់ និងការបដិសេធព្រះយេស៊ូវរបស់ខ្ញុំ។ ខ្ញុំទុកដូច្នោះទៀតបានឡើយ។ ខ្ញុ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ត្រូវ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តែមានព្រះគ្រិស្ដ។ ខ្ញុ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ត្រូវ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ែមានព្រះលោហិតទ្រង់។ ខ្ញុំបានលុតជង្គង់ចុះ ផ្ទុយពីការបែរចេញពីព្រះយេស៊ូវ ខ្ញុំខ្លាចពីការប្រែចិត្ដក្លែងក្លាយម្ដងទៀត ឬ ធ្វើខុស ឬមើលកាន់ខ្លួនឯង ការឆែមើលអារម្មណ៍ ឬការរាវរកក្នុងសេចក្ដី ងងឹតដែលខ្ញុំបានធ្វើពីមុន រួចខ្ញុំបានមើលទៅកាន់ព្រះគ្រិស្ដដោយសេចក្ដី ជំនឿ ទ្រង់បានសំអាតបាបខ្ញុំដោយព្រះលោហិតដ៏វិសេសរបស់ទ្រង់។ ទ្រង់ បានដកបន្ទុកអំពើបាបដ៏ធ្ងន់របស់ខ្ញុំចេញ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អត់ទោសបាបខ្ញុំទាំង អស់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ឥឡូវទ្រង់ជាវិរៈបុរសរបស់ខ្ញុំ ជាព្រះអង្គសង្រ្គោះ និងជាព្រះជាម្ចាស់ របស់ខ្ញ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តាំងពីនោះមក មានពេលច្រើនដងខ្ញុំបានទៅរកទ្រង់សម្រាប់ជំ នួយ សម្រាប់កម្លាំង និងការការពារ។ ដូចចម្រៀងដែលប្រាប់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ដីមេត្ដាចម្លង ជីវិតជាថ្ម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/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ដីមេត្ដាចម្លងជីវិតជាថ្ម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/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បានបាត់បង់ក្នុងបាប តែព្រះយេស៊ូវ បានចម្លងជីវិតខ្ញុំជាថ្មី។ ឥឡូវខ្ញុំមានអំណរជាខ្លាំងកាលនរណាម្នាក់បាន សង្រ្គោះដោយសារព្រះយេស៊ូវ។ ខ្ញុំមិនអាចបង្ហាញប្រាប់ពីការស្កប់ចិត្ដ និង សេចក្ដីសុខសាន្ដដ៏ហូរហៀរដែលមកដោយសារការអត់ទោសបាបបាននោះ ទេ។ ខ្ញុំសង្ឃឹមថា អ្នកណាដែលមានបញ្ហាដូចខ្ញុំអាចមានបទពិសោធន៍នៃ ការអត់ទោសពីព្រះយេស៊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ពីមុនដំណឹងល្អរាក់ពេក ហើយគ្មានជីវិត ឥឡូវ គួរឲ្យរំភើបចិត្ដ ហើយចិត្ដខ្ញុំពេញដោយអំណរ និងការដឹងគុណនៅពេលខ្ញុំ លឺសេចក្ដីអធិប្បាយអំពីព្រះយេស៊ូវ។ អរគុណព្រះដែលបានទាញនាំខ្ញុំទៅ ឯព្រះរាជបុត្រារបស់ទ្រង់ ដ៏ជាព្រះយេស៊ូវ។ ខ្ញុំត្រឹមតែអាចនិយាយជាមួយ សាវកប៉ុល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អរគុណព្រះ ដោយព្រោះអំណោយទានទ្រង់ដ៏រកថ្លែងពុំ ប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កូរិនថូ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ជាទីស្រឡាញ់អើយ</w:t>
      </w:r>
      <w:r>
        <w:rPr>
          <w:rFonts w:ascii="Khmer OS Siemreap" w:hAnsi="Khmer OS Siemreap" w:cs="Khmer OS Siemreap"/>
          <w:lang w:bidi="km-KH"/>
        </w:rPr>
        <w:t xml:space="preserve"> ខ្លួនខ្ញុំផ្ទាល់មិនដែលស្គាល់អត្ថន័យ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ដីអំណ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ឡើយ រហូតដលខ្ញុំបាន ស្គាល់ព្រះគ្រិស្ដ។ ខ្ញុំបានឆ្លងកាត់ទុក្ខលំបាកជាច្រើន។ ខ្ញុំបានខកចិត្ដពីមនុស្សដែលខ្ញុំទុកចិត្ដ។ ខ្ញុំបានឯកោរ ហើយមានបទពិសោធន៍ពីទុក្ខសោកជាខ្លាំង។ ខ្ញុំបានដើររាប់ម៉ោងនៅពេលយប់ រាល់យប់។ ខ្ញុំមានអារម្មណ៍ 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ើតទុក្ខដ៏ស្រទន់ ហើយឃោរឃ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ៃការនៅម្នាក់ឯងដោយគ្មានមិត្ដភក្ដិ។ ខ្ញុំស្គាល់រស់ជាតិនៅម្នាក់ ឯងនៅពេលយប់។ ដ្បិតព្រះយេស៊ូវតែងតែនាំខ្ញុំឲ្យឆ្លងកាត់គ្រាទុក្ខសោកទាំងនេះ។ សូម្បីតែកាលខ្ញុំបានមាន អារម្មណ៍ថា គ្មានអ្នកទទួលយកខ្ញុំទាល់តែសោះ ព្រះយេស៊ូវតែងតែទទួលខ្ញុំ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ឃើញផ្លូវដោយសារ ជំនឿ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របួសទ្រង់ហូរចេញមកបំពេញ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ក្ដីស្រឡាញ់ដ៏ប្រោសលោះបានក្លាយជាសាច់រឿងខ្ញុំ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រហូតដល់ថ្ងៃខ្ញុំ ស្លាប់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រហូតដល់ថ្ងៃខ្ញុំស្លាប់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រហូតដល់ថ្ងៃខ្ញុំស្លាប់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ក្ដីស្រឡាញ់ដ៏ប្រោសលោះបានក្លាយជាសាច់រឿងខ្ញុំ</w:t>
      </w:r>
      <w:r>
        <w:rPr>
          <w:rFonts w:cs="Khmer OS Siemreap" w:ascii="Khmer OS Siemreap" w:hAnsi="Khmer OS Siemreap"/>
          <w:lang w:bidi="km-KH"/>
        </w:rPr>
        <w:t xml:space="preserve">/ </w:t>
      </w:r>
      <w:r>
        <w:rPr>
          <w:rFonts w:ascii="Khmer OS Siemreap" w:hAnsi="Khmer OS Siemreap" w:cs="Khmer OS Siemreap"/>
          <w:lang w:bidi="km-KH"/>
        </w:rPr>
        <w:t>រហូតដល់ថ្ងៃខ្ញុំស្លាប់</w:t>
      </w:r>
      <w:r>
        <w:rPr>
          <w:rFonts w:cs="Khmer OS Siemreap" w:ascii="Khmer OS Siemreap" w:hAnsi="Khmer OS Siemreap"/>
          <w:lang w:bidi="km-KH"/>
        </w:rPr>
        <w:t>/»</w:t>
      </w:r>
      <w:r>
        <w:rPr>
          <w:rFonts w:ascii="Khmer OS Siemreap" w:hAnsi="Khmer OS Siemreap" w:cs="Khmer OS Siemreap"/>
          <w:lang w:bidi="km-KH"/>
        </w:rPr>
        <w:t>។ បើអ្នកនៅតែបាតបង់ សូមស្ដាប់បទដ៏ពិរោះនេះដោយយកចិត្ដទុកដាក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បានសាកក្នុងផ្លូវរាប់ពាន់ដោយគ្មានប្រយោជន៍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ារភ័យខ្លាចខ្ញុំពង្រាប សង្ឃឹមខ្ញុំកើនឡើ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តែអ្វីដែលខ្ញុំត្រូវការ ព្រះគម្ពីរប្រាប់ថា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ះយេស៊ូវតែមួយគត់ដែលគង់នៅ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លឹងខ្ញុំងងឹត ចិត្ដខ្ញុំដូចដែក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មិនអាចឃើញ ខ្ញុំមិនអាចមានអារម្មណ៍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សម្រាប់ពន្លឺ សម្រាប់ជីវិត ខ្ញុំត្រូវអំពាវនាវ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នុងជំនឿដ៏សាមញ្ញទៅព្រះយេស៊ូវ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្រង់សុគត ទ្រង់រស់នៅ ទ្រង់សោយរាជ្យ ទ្រង់អង្វរ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មានក្ដីស្រឡាញ់ក្នុងព្រះបន្ទូលទ្រង់ និងសកម្មភាពទ្រង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មានទោសដែលមនុស្សមានបាបត្រូវដោះចេញ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ត្រឹមតែមាននៅក្នុងព្រះយេស៊ូវរៀងរហូត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នៅក្នុងព្រះយេស៊ូវ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ដោយជេមស៍ ផ្រូថើ ១៩១៣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។</w:t>
      </w:r>
    </w:p>
    <w:p>
      <w:pPr>
        <w:pStyle w:val="IndentedQuote"/>
        <w:ind w:left="0" w:right="0" w:hanging="0"/>
        <w:jc w:val="left"/>
        <w:rPr>
          <w:rFonts w:ascii="Khmer OS Siemreap" w:hAnsi="Khmer OS Siemreap" w:cs="DaunPenh"/>
          <w:sz w:val="18"/>
          <w:szCs w:val="32"/>
          <w:lang w:val="es-SV" w:bidi="km-KH"/>
        </w:rPr>
      </w:pPr>
      <w:r>
        <w:rPr>
          <w:rFonts w:cs="DaunPenh" w:ascii="Khmer OS Siemreap" w:hAnsi="Khmer OS Siemreap"/>
          <w:sz w:val="18"/>
          <w:szCs w:val="32"/>
          <w:lang w:val="es-SV" w:bidi="km-KH"/>
        </w:rPr>
      </w:r>
    </w:p>
    <w:p>
      <w:pPr>
        <w:pStyle w:val="IndentedQuote"/>
        <w:ind w:left="0" w:right="0" w:hanging="0"/>
        <w:jc w:val="left"/>
        <w:rPr>
          <w:rFonts w:ascii="Khmer OS Siemreap" w:hAnsi="Khmer OS Siemreap" w:cs="Khmer OS Siemreap"/>
          <w:lang w:val="es-SV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ខ្ញុំមិនច្បាស់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និយាយពី</w:t>
      </w:r>
      <w:r>
        <w:rPr>
          <w:rFonts w:ascii="Khmer OS Siemreap" w:hAnsi="Khmer OS Siemreap" w:cs="Khmer OS Siemreap"/>
          <w:u w:val="single"/>
          <w:lang w:bidi="km-KH"/>
        </w:rPr>
        <w:t>សេចក្ដីស្រឡាញ់</w:t>
      </w:r>
      <w:r>
        <w:rPr>
          <w:rFonts w:ascii="Khmer OS Siemreap" w:hAnsi="Khmer OS Siemreap" w:cs="Khmer OS Siemreap"/>
          <w:lang w:bidi="km-KH"/>
        </w:rPr>
        <w:t xml:space="preserve"> និង</w:t>
      </w:r>
      <w:r>
        <w:rPr>
          <w:rFonts w:ascii="Khmer OS Siemreap" w:hAnsi="Khmer OS Siemreap" w:cs="Khmer OS Siemreap"/>
          <w:u w:val="single"/>
          <w:lang w:bidi="km-KH"/>
        </w:rPr>
        <w:t>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 មិនមានសេចក្ដីស្រឡាញ់សម្រាប់ព្រះគ្រិស្ដ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ជឿលើទ្រង់ឡើយ។ ការឈ្លោះរបស់អ្នកមិនធ្វើ ឲ្យខ្ញុំទុកចិត្ដ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ន្ទាប់មកខ្ញុំត្រូវតែព្រមានអ្នក។</w:t>
      </w:r>
      <w:r>
        <w:rPr>
          <w:rFonts w:ascii="Khmer OS Siemreap" w:hAnsi="Khmer OS Siemreap" w:cs="Khmer OS Siemreap"/>
          <w:lang w:val="en-US" w:bidi="km-KH"/>
        </w:rPr>
        <w:t xml:space="preserve"> នឹងមានថ្ងៃមួយដែលអ្នកនឹងមិនលឺពាក្យពិរោះពី</w:t>
      </w:r>
      <w:r>
        <w:rPr>
          <w:rFonts w:ascii="Khmer OS Siemreap" w:hAnsi="Khmer OS Siemreap" w:cs="Khmer OS Siemreap"/>
          <w:u w:val="single"/>
          <w:lang w:val="en-US" w:bidi="km-KH"/>
        </w:rPr>
        <w:t>សេចក្ដីស្រឡាញ់</w:t>
      </w:r>
      <w:r>
        <w:rPr>
          <w:rFonts w:ascii="Khmer OS Siemreap" w:hAnsi="Khmer OS Siemreap" w:cs="Khmer OS Siemreap"/>
          <w:lang w:val="en-US" w:bidi="km-KH"/>
        </w:rPr>
        <w:t xml:space="preserve"> និង</w:t>
      </w:r>
      <w:r>
        <w:rPr>
          <w:rFonts w:ascii="Khmer OS Siemreap" w:hAnsi="Khmer OS Siemreap" w:cs="Khmer OS Siemreap"/>
          <w:u w:val="single"/>
          <w:lang w:val="en-US" w:bidi="km-KH"/>
        </w:rPr>
        <w:t>ជំនឿ។</w:t>
      </w:r>
      <w:r>
        <w:rPr>
          <w:rFonts w:ascii="Khmer OS Siemreap" w:hAnsi="Khmer OS Siemreap" w:cs="Khmer OS Siemreap"/>
          <w:lang w:val="en-US" w:bidi="km-KH"/>
        </w:rPr>
        <w:t xml:space="preserve"> ត្រចៀកអ្នកនឹងត្រជាក់ និងស្លាប់ទៅ។ នឹងគ្មានពាក្យសេចក្ដីសុខសាន្ដ និងការអត់ទោសសម្រាប់ អ្នកឡើយ។ អ្វីទាំងអស់នឹងលេបយកអ្នកទៅក្នុងសេចក្ដីងងឹតក្នុងឋាននរកដ៏នៅអស់កល្បជានិច្ច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ស្ដាប់ខ្ញុំឥឡូវ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មុនពេលព្រះនិយាយទៅអ្នកក្នុងសេចក្ដីក្រោធ និងការជំនុំជំរះ។ ដ្បិតព្រះ មានបន្ទូលទៅអ្នក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បានហៅអ្នក តែអ្នកបានបដិសេធ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វីទាំងអស់ដែលខ្ញុំអាចនិយាយទៅអ្នកគឺថា តើអ្នកនឹងទទួលជឿព្រះគ្រិស្ដ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នឹងធ្វើ ឥឡូវនេះ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យប់នេ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ញុំមិនអាចធ្វើច្រើនជាងនេះទៀតឡើយ។ ខ្ញុំមិនអាច</w:t>
      </w:r>
      <w:r>
        <w:rPr>
          <w:rFonts w:ascii="Khmer OS Siemreap" w:hAnsi="Khmer OS Siemreap" w:cs="Khmer OS Siemreap"/>
          <w:u w:val="single"/>
          <w:lang w:val="en-US" w:bidi="km-KH"/>
        </w:rPr>
        <w:t>នាំឲ្យ</w:t>
      </w:r>
      <w:r>
        <w:rPr>
          <w:rFonts w:ascii="Khmer OS Siemreap" w:hAnsi="Khmer OS Siemreap" w:cs="Khmer OS Siemreap"/>
          <w:lang w:val="en-US" w:bidi="km-KH"/>
        </w:rPr>
        <w:t>អ្នកជឿលើព្រះយេស៊ូវ បានឡើយ។ ខ្ញុំត្រូវតែទុកវានឹងព្រះ ដោយសារអំណាចទ្រង់ ព្រះបានបើកចិត្ដមនុស្សជាច្រើនឲ្យជឿលើព្រះ យេស៊ូវ។ អ្នកកំពុងអង្គុយក្នុងចំនោមមនុស្សជាច្រើនដែលព្រះបានទាញនាំទៅរកព្រះយេស៊ូវ។ ព្រះជ្រើស រើសទាញនាំគេទៅឯព្រះយេស៊ូវ។ បើអ្នកមិនទាញនាំអ្នក នោះគ្មានអ្វីសោះដែលខ្ញុំអាចធ្វើ។ បើអ្នកមិនរើស អ្នកឲ្យបានសង្រ្គោះ គ្មានអ្វីសោះដែលខ្ញុំអាចធ្វើ។ បើអ្នកមិនមែនជាអ្នករើសតាំង នោះគ្មានអ្វីសោះដែលខ្ញុំ អាចធ្វើ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ែបើព្រះបាននិយាយទៅកាន់ចិត្ដអ្នកយប់នេះ សូមទទួលព្រះគ្រិស្ដចុះ។ សូមទទួលទ្រង់ឥឡូវ។ អ្នកណាដែលត្រូវការព្រះយេស៊ូវបំផុត សូមមក ហើយទទួលទ្រង់ឥឡូវនេះ។ គ្រប់អ្វីដែលខ្ញុំបាននិយាយនឹង គ្មានអ្វីល្អសោះ លុះត្រាតែព្រះវិញ្ញាណធ្វើការក្នុងចិត្ដអ្នក។ យើងអធិស្ឋានថា អ្នកនឹងទទួលជឿព្រះយេស៊ូវ ឥឡូវដូចពួកអ្នកដែលពេត្រុសនិយាយក្នុងអត្ថបទគម្ពីរយើង។ យើងបានអធិស្ឋានសុំឲ្យព្រះធ្វើអ្វី ដែលទ្រង់ បានធ្វើជាមួយលោកយ៉ូហាន ខាហ្គិន និងអេមី សាប៉ាឡាហ្គា និងមនុស្សដែលនៅជុំវិញអ្នក។ សូមឲ្យព្រះ រើសអ្នកក្នុងចំនោមយើងយប់នេះ។ សូមឲ្យអ្នកមករកព្រះយេស៊ូវ ហើយទទួលជឿទ្រង់ដើម្បីឲ្យបានសង្រ្គោះ ដោយសារព្រះលោហិតលាងបាបរបស់ទ្រង់។ អាម៉ែ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1008" w:hanging="0"/>
        <w:rPr>
          <w:rFonts w:cs="DaunPenh"/>
          <w:sz w:val="24"/>
          <w:szCs w:val="39"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cs="Khmer OS Siemreap" w:ascii="Khmer OS Siemreap" w:hAnsi="Khmer OS Siemreap"/>
          <w:b/>
          <w:lang w:bidi="km-KH"/>
        </w:rPr>
        <w:t>(«</w:t>
      </w:r>
      <w:r>
        <w:rPr>
          <w:rFonts w:ascii="Khmer OS Siemreap" w:hAnsi="Khmer OS Siemreap" w:cs="Khmer OS Siemreap"/>
          <w:b/>
          <w:b/>
          <w:lang w:bidi="km-KH"/>
        </w:rPr>
        <w:t>នៅក្នុងព្រះយេស៊ូវ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ជេមស៍ ផ្រូថើ ១៩១៣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ind w:left="1008" w:hanging="0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jc w:val="center"/>
        <w:rPr>
          <w:rFonts w:cs="DaunPenh"/>
          <w:sz w:val="18"/>
          <w:szCs w:val="39"/>
          <w:lang w:bidi="km-KH"/>
        </w:rPr>
      </w:pPr>
      <w:r>
        <w:rPr>
          <w:rFonts w:cs="DaunPenh"/>
          <w:sz w:val="18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គម្រោង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ឃើញ ឬការជឿ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  <w:r>
        <w:rPr>
          <w:rFonts w:cs="DaunPenh"/>
          <w:szCs w:val="39"/>
          <w:lang w:bidi="km-KH"/>
        </w:rPr>
        <w:tab/>
        <w:tab/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អ្នក​រាល់​គ្នា​មិន​បាន​ឃើញ​ទ្រង់​ទេ តែ​បាន​ស្រឡាញ់​ទ្រង់ ហើយ​ទោះ​បើ​នៅ​ជាន់​ឥឡូវ​នេះ អ្នក​រាល់​គ្នា​នៅ​តែ​មិន​ឃើញ​ទ្រង់​ទៀត គង់​តែ​មាន​ចិត្ត​ជឿ​ដែរ ហើយ​ក៏​ត្រេកអរ​សាទរ​ក្នុង​ទ្រង់ ដោយ​សេចក្តី​អំណរ​ដ៏​ប្រសើរ ដែល​រក​ថ្លែង​មិន​បាន ដោយ​បាន​ទទួល​ចុង​បំផុត​នៃ​សេចក្តី​ជំនឿ​របស់​អ្នក​រាល់​គ្នា ​ជា​សេចក្តី​សង្គ្រោះ​ដល់​ព្រល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Subtitle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ឃើញមិនមែនជាការជឿ។ លូកា 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ជឿគឺជាការឃើញ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ម្រៀងសាឡូម៉ូ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។</w:t>
      </w:r>
      <w:r>
        <w:rPr/>
        <w:t xml:space="preserve">  </w:t>
      </w:r>
    </w:p>
    <w:p>
      <w:pPr>
        <w:pStyle w:val="Subtitle"/>
        <w:jc w:val="left"/>
        <w:rPr>
          <w:rFonts w:ascii="Khmer OS Siemreap" w:hAnsi="Khmer OS Siemreap" w:cs="Khmer OS Siemreap"/>
          <w:sz w:val="20"/>
          <w:lang w:val="en-US"/>
        </w:rPr>
      </w:pPr>
      <w:r>
        <w:rPr>
          <w:rFonts w:cs="Khmer OS Siemreap" w:ascii="Khmer OS Siemreap" w:hAnsi="Khmer OS Siemreap"/>
          <w:sz w:val="20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58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28T18:59:00Z</dcterms:modified>
  <cp:revision>3</cp:revision>
  <dc:subject/>
  <dc:title>FINDING THE UNKNOWN GOD</dc:title>
</cp:coreProperties>
</file>