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 គឺដើម្បីផ្ដល់នូវសេចក្ដីអធិប្បាយសរសេរដោយដៃឥតគិតថ្លៃ និងសេចក្ដី​អធិប្បាយ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សេចក្ដីអធិប្បាយដែលសរសេរដោយដៃ និងវីដីអូទាំងនេះចេញទៅដល់កំព្យូទ័រប្រហែល១ លាន៥សែន​ក្នុងបណ្ដាប្រទេសជាង២២១តាមគេហទំព័រ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មាន​មនុស្ស​​​​រាប់​រយនាក់ផ្សេងទៀតបានមើលវីដីអូតាមយូថូប ប៉ុន្ដែភ្លាមៗពួកគេ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​​នេះ​​​​​ដើម្បីឲ្យដឹង​ពីរបៀបដែលអ្នកអាចជួយឧបត្ថមលុយជាប្រចាំខែក្នុង​ការ​ជួយ​យើង​​​ធ្វើ​កិច្ចការដ៏អស្ចារ្យ​នេះ ​ដើម្បី​​ឲ្យ​ដំណឹង​ល្អរាលដាលទៅពេញពិភពលោក រួមទាំង​ប្រទេស​អ៊ីស្លាម និង​ប្រទេស​ដែ​លកាន់​សាសនា​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rFonts w:ascii="Khmer OS Siemreap" w:hAnsi="Khmer OS Siemreap" w:cs="Khmer OS Siemreap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ទំនាយនៅក្នុងព្រះគម្ពីរ១ផ្នែកតូចដែលត្រូវ</w:t>
      </w:r>
    </w:p>
    <w:p>
      <w:pPr>
        <w:pStyle w:val="Heading1"/>
        <w:ind w:left="0" w:right="0" w:hanging="0"/>
        <w:jc w:val="center"/>
        <w:rPr>
          <w:rFonts w:cs="DaunPenh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បាត់បានបំភ្លឺយើងសព្វថ្ងៃនេ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MISSING PIECE OF BIBLE PROPHECY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ILLUMINATED FOR US TODAY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Cambod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ក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ញ្ញ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២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 ២០១៩</w:t>
      </w:r>
      <w:r>
        <w:rPr>
          <w:sz w:val="24"/>
          <w:sz w:val="24"/>
          <w:lang w:bidi="km-KH"/>
        </w:rPr>
        <w:t xml:space="preserve"> 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September 22, 2019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 xml:space="preserve">តែ​ចំណែក​អ្នក ឱ​ដានីយ៉ែល​អើយ ចូរ​បិទ​បាំង​ពាក្យ​ទាំង​នេះ ហើយ​បិទ​ត្រា​សៀវភៅ​នេះ​ទុក​ដរាប​ដល់​គ្រា​ចុង​បំផុត​ចុះ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...» (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ានី​យ៉ែល ១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គម្ពីរស្កោហ្វៀលនៅទំព័រ ៩១៩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24"/>
          <w:szCs w:val="18"/>
          <w:lang w:val="en-US" w:bidi="km-KH"/>
        </w:rPr>
      </w:pPr>
      <w:r>
        <w:rPr>
          <w:rFonts w:cs="Khmer OS Siemreap" w:ascii="Khmer OS Siemreap" w:hAnsi="Khmer OS Siemreap"/>
          <w:sz w:val="24"/>
          <w:szCs w:val="18"/>
          <w:lang w:val="en-US" w:bidi="km-KH"/>
        </w:rPr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ខ្ញុំ​បាន​ឮ តែ​មិន​បាន​យល់​សោះ ដូច្នេះ ខ្ញុំ​សួរ​ថា ឱ​លោក​ម្ចាស់​អើយ តើ​ចុង​បំផុត​នៃ​ការ​ទាំង​នេះ​នឹង​បាន​យ៉ាង​ណា​ទៅ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តែ​លោក​តប​ថា ដានីយ៉ែល​អើយ ចូរ​ទៅ​ចុះ ដ្បិត​សេចក្តី​ទាំង​នេះ​ត្រូវ​បិទ​បាំង ហើយ​បិទ​ត្រា​ទុក ដរាប​ដល់​គ្រា​បំផុត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ានី​យ៉ែល ១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៩ ទំព័រ ៩២០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ហោរាដានីយ៉ែលមិនយល់លំអិតពី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្រាចុងក្រោយបង្អស់នោះទេ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ក្នុងខ៨ប្រាប់យើងយ៉ាង ច្បាស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ខ្ញុំបានលឺ តែមិនបានយល់សោ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បន្ទាប់មកព្រះបានប្រាប់ដានីយ៉ែល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េចក្ដីទាំងនេះត្រូវ បិទបាំង ហើយបិទត្រាទុក ដរាបដល់គ្រាបំផុត</w:t>
      </w:r>
      <w:r>
        <w:rPr>
          <w:rFonts w:cs="Khmer OS Siemreap" w:ascii="Khmer OS Siemreap" w:hAnsi="Khmer OS Siemreap"/>
          <w:lang w:val="en-US" w:bidi="km-KH"/>
        </w:rPr>
        <w:t>»</w:t>
        <w:tab/>
        <w:t>(</w:t>
      </w:r>
      <w:r>
        <w:rPr>
          <w:rFonts w:ascii="Khmer OS Siemreap" w:hAnsi="Khmer OS Siemreap" w:cs="Khmer OS Siemreap"/>
          <w:lang w:val="en-US" w:bidi="km-KH"/>
        </w:rPr>
        <w:t>ដានីយ៉ែល ១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៩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ដានីយ៉ែលយល់ពាក្យនៃទំនាយនេះ ប៉ុន្តែគាត់មិនយល់ពីព្រឹត្តិការណ៍នៅគ្រាចុងក្រោយបំផុត​បាន​កើតឡើងទេ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/>
        </w:rPr>
        <w:t>«</w:t>
      </w:r>
      <w:r>
        <w:rPr>
          <w:rFonts w:ascii="Khmer OS Siemreap" w:hAnsi="Khmer OS Siemreap" w:cs="Khmer OS Siemreap"/>
          <w:lang w:val="en-US" w:bidi="km-KH"/>
        </w:rPr>
        <w:t>សេចក្ដីទាំងនេះត្រូវបិទបាំង ហើយបិទត្រាទុក ដរាបដល់គ្រាបំផុត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cs="Khmer OS Siemreap" w:ascii="Khmer OS Siemreap" w:hAnsi="Khmer OS Siemreap"/>
          <w:lang w:val="en-US"/>
        </w:rPr>
        <w:t xml:space="preserve"> (</w:t>
      </w:r>
      <w:r>
        <w:rPr>
          <w:rFonts w:ascii="Khmer OS Siemreap" w:hAnsi="Khmer OS Siemreap" w:cs="Khmer OS Siemreap"/>
          <w:lang w:val="en-US" w:bidi="km-KH"/>
        </w:rPr>
        <w:t>ដានីយ៉ែល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១២</w:t>
      </w:r>
      <w:r>
        <w:rPr>
          <w:rFonts w:cs="Khmer OS Siemreap" w:ascii="Khmer OS Siemreap" w:hAnsi="Khmer OS Siemreap"/>
          <w:lang w:val="en-US" w:bidi="km-KH"/>
        </w:rPr>
        <w:t xml:space="preserve">: </w:t>
      </w:r>
      <w:r>
        <w:rPr>
          <w:rFonts w:ascii="Khmer OS Siemreap" w:hAnsi="Khmer OS Siemreap" w:cs="Khmer OS Siemreap"/>
          <w:lang w:val="en-US" w:bidi="km-KH"/>
        </w:rPr>
        <w:t>៩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ព្រះបានបណ្ដាលឲ្យគាត់សរសេរពាក្យទាំងនេះ។ ប៉ុន្តែគាត់មិនត្រូវបានបំភ្លឺទាក់ទងនឹងអត្ថន័យរបស់​វាទេ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ការបំភ្លឺពាក្យនេះនឹងមិនកើតឡើងទេ</w:t>
      </w:r>
      <w:r>
        <w:rPr>
          <w:rFonts w:cs="Khmer OS Siemreap" w:ascii="Khmer OS Siemreap" w:hAnsi="Khmer OS Siemreap"/>
          <w:lang w:val="en-US"/>
        </w:rPr>
        <w:t>«</w:t>
      </w:r>
      <w:r>
        <w:rPr>
          <w:rFonts w:ascii="Khmer OS Siemreap" w:hAnsi="Khmer OS Siemreap" w:cs="Khmer OS Siemreap"/>
          <w:lang w:val="en-US" w:bidi="km-KH"/>
        </w:rPr>
        <w:t>រហូតដល់គ្រាចុងបំផុត</w:t>
      </w:r>
      <w:r>
        <w:rPr>
          <w:rFonts w:cs="Khmer OS Siemreap" w:ascii="Khmer OS Siemreap" w:hAnsi="Khmer OS Siemreap"/>
          <w:lang w:val="en-US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ពេលយើងឈានដល់ចុងបញ្ចប់​នៃគ្រាចុងក្រោយនេះ វានឹងមានការយល់ដឹងកាន់តែច្រើននៅក្នុងការព្យាករណ៍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ខ្ញុំចាំច្បាស់នៅលើកដំបូងដែលខ្ញុំបានលឺអំពី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 xml:space="preserve">ការលើកឡើង 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cs="Khmer OS Siemreap" w:ascii="Khmer OS Siemreap" w:hAnsi="Khmer OS Siemreap"/>
          <w:lang w:val="en-US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គ្រូ​របស់ខ្ញុំបានប្រាប់យើងថា​គ្រាលើកឡើងនឹងកើតឡើងមុនគ្រារងទុក្ខវេទនា៧ឆ្នាំ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 ខ្ញុំបានសួរគាត់ថា តើកន្លែងក្នុងព្រះគម្ពីរ​ដែលប្រាប់​យើងពីគ្រាលើកឡើងដែលកើតឡើងមុនគ្រាវេទនា តែគាត់មិនអាចឆ្លើយខ្ញុំបានទេ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ដូច្នេះ​ខ្ញុំបាន​ឆ្ងល់ជា​ច្រើនទសវត្សមកហើយអំពីការលើកឡើងទៅស្ថានសួគ៌នៅមុនគ្រាទុក្ខវេទនាប្រាំពីរឆ្នាំ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បន្ទាប់​មកខ្ញុំបាន​ដឹងថា គ្រាលើកឡើងមុនគ្រាទុក្ខវេទនាដែលត្រូវបានបកស្រាយជាលើកដំបូងដដ៏ពេញនិយមដោយលោក​ជេ 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អឹន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ដាប៊ី ហើយកាលដាប៊ីទទួលបានវាពីក្មេងស្រីអាយុដប់ប្រាំឆ្នាំម្នាក់ឈ្មោះម៉ាហ្គារ៉េតម៉ាក​ ដូណុលដែល​គួរឲ្យស្រឡាញ់ដែលបាន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ុបិន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អំពីវា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សម្រាប់ហេតុផលខ្លះ លោកជេ អិន អេដាប៊ីបានចាប់​ផ្តើម​ប្រកាសវា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ក្រោយ​មក​វាត្រូវបានប្រកាសដោយលោកស៊ី អាយ ស្កោហ្វៀលនៅក្នុងព្រះគម្ពីរស្កោហ្វៀល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នោះគឺជាជំហរដ៏ធំរបស់អ្នកផ្សាយ​ដំណឹងល្អភាគច្រើននៅសម័យថ្មីនេះ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បន្ទាប់មកលោកម៉ាវីន ជេ រូសែថាលបាននិពន្ធសៀវភៅមួយ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សេចក្ដីក្រោធ​មុន គ្រាលើកឡើងនៃក្រុមជំនុំ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lang w:val="en-US"/>
        </w:rPr>
        <w:t>(Thomas Nelson, 1990)</w:t>
      </w:r>
      <w:r>
        <w:rPr>
          <w:rFonts w:ascii="Khmer OS Siemreap" w:hAnsi="Khmer OS Siemreap" w:cs="Khmer OS Siemreap"/>
          <w:lang w:val="en-US" w:bidi="km-KH"/>
        </w:rPr>
        <w:t xml:space="preserve">។ ខណដែលខ្ញុំមិនយល់ស្របជាមួយអ្វីដែលគាត់ សរសេរទាំងស្រុងឡើយ ខ្ញុំគិតថា គាត់បើកទ្វារឲ្យខ្ញុំយល់ថែមទៀតពីពេលដែល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្រាលើកឡើង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នឹងកើត ឡើង។ សូមទិញសៀវភៅ ហើយអានវាដោយយកចិត្ដទុកដាក់មុនពេលអ្នករិះគន់គំនិតរបស់លោករូសែថាល គាត់បង្រៀន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្រាលើកឡើង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នឹងកើតឡើងនៅជិតចុងបញ្ចប់នៃគ្រាវេទនា គឺជារយះពេលខ្លីមុនពេល ព្រះចាក់សេចក្ដីក្រោធរបស់ទ្រង់ក្នុងការជំនុំជំរះដោយចាននៅគម្ពីរវិវរណះជំពូក១៦។ វាធ្វើឲ្យខ្ញុំយល់ច្រើន ជាងសុបិនរបស់ក្មេងស្រីនោះទៅទៀត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ហេតុអ្វីបានជារឿងនេះសំខាន់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ខ្ញុំសូមប្រាប់អ្នកពីមូលហេតុ។ បើគ្រាលើកឡើងកើតឡើងមុន គ្រាវេទនា៧ឆ្នាំ អញ្ចឹងគ្រីស្ទានមិនចាំបាច់ធ្វើអ្វីឡើយ។ គ្រាន់តែទៅជាមួយហ្វូងមនុស្ស១ម៉ោងនៅព្រឹកថ្ងៃ អាទិត្យ។ អ្នកមិនចាំបាច់ទៅជួយមនុស្សឲ្យស្គាល់ព្រះឡើយ។ អ្នកមិនចាំបាច់ញែកខ្លួនពីអ្វីស្មោកគ្រោក ឡើង។ វាបង្កើតជាលទ្ធិអែនថីណោមៀន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ដែលបង្រៀនថា យើងបានសង្រ្គោះរូចហើយ ដូច្នេះយើងអាច​ធ្វើអ្វីបានតាមចិត្ដ</w:t>
      </w:r>
      <w:r>
        <w:rPr>
          <w:rFonts w:cs="Khmer OS Siemreap" w:ascii="Khmer OS Siemreap" w:hAnsi="Khmer OS Siemreap"/>
          <w:lang w:val="en-US" w:bidi="km-KH"/>
        </w:rPr>
        <w:t>}(</w:t>
      </w:r>
      <w:r>
        <w:rPr>
          <w:rFonts w:ascii="Khmer OS Siemreap" w:hAnsi="Khmer OS Siemreap" w:cs="Khmer OS Siemreap"/>
          <w:lang w:val="en-US" w:bidi="km-KH"/>
        </w:rPr>
        <w:t>សូមចុចទីនេះដើម្បីអានអំពីវា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ចំណងជើងនៃមេរៀននេះគឺនេះ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ំនាយក្នុងព្រះគម្ពីរ១ផ្នែកតូចដែលត្រូវបាត់បានបំភ្លឺយើងសព្វ ថ្ងៃនេ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តើអ្វីទៅ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១ផ្នែកតូចដែលបាត់</w:t>
      </w:r>
      <w:r>
        <w:rPr>
          <w:rFonts w:cs="Khmer OS Siemreap" w:ascii="Khmer OS Siemreap" w:hAnsi="Khmer OS Siemreap"/>
          <w:lang w:val="en-US" w:bidi="km-KH"/>
        </w:rPr>
        <w:t xml:space="preserve">»? </w:t>
      </w:r>
      <w:r>
        <w:rPr>
          <w:rFonts w:ascii="Khmer OS Siemreap" w:hAnsi="Khmer OS Siemreap" w:cs="Khmer OS Siemreap"/>
          <w:lang w:val="en-US" w:bidi="km-KH"/>
        </w:rPr>
        <w:t xml:space="preserve">វាគឺ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u w:val="single"/>
          <w:lang w:val="en-US" w:bidi="km-KH"/>
        </w:rPr>
        <w:t>ការបោះបង់ចោលព្រ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ខ្ញុំបានសិក្សាទំនាយ ក្នុងព្រះគម្ពីរច្រើនជាង៥០ឆ្នាំហើយ។ វាធ្វើឱ្យខ្ញុំភ្ញាក់ផ្អើលដែលប្រធានបទដ៏សំខាន់ដូចជា</w:t>
      </w:r>
      <w:r>
        <w:rPr>
          <w:rFonts w:ascii="Khmer OS Siemreap" w:hAnsi="Khmer OS Siemreap" w:cs="Khmer OS Siemreap"/>
          <w:lang w:val="en-US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បោះបង់​ចោលព្រ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ត្រូវបានគេមិនយកចិត្តទុកដាក់នៅក្នុងសម័យកាលរបស់យើង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ខ្ញុំមានសៀវភៅសំខាន់ៗចំនួន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៣នៅលើតុរបស់ខ្ញុំនៅលើតុដែលនិយាយពីចំនុចសំខាន់ៗនៃប្រធានបទនោះ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វាត្រូវបានសរសេរដោយ​បុរស​ស្រឡាញ់ព្រះដែលយើងអាចទុកចិត្តបានចំពោះប្រធានបទសំខាន់នេះ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ប៉ុន្ដែគ្មានផ្នែកណាមួយ​នៃ​ជំពូកនោះមានផ្នែកមួយដែលប្រាប់អំពី</w:t>
      </w:r>
      <w:r>
        <w:rPr>
          <w:rFonts w:cs="Khmer OS Siemreap" w:ascii="Khmer OS Siemreap" w:hAnsi="Khmer OS Siemreap"/>
          <w:lang w:val="en-US"/>
        </w:rPr>
        <w:t>«</w:t>
      </w:r>
      <w:r>
        <w:rPr>
          <w:rFonts w:ascii="Khmer OS Siemreap" w:hAnsi="Khmer OS Siemreap" w:cs="Khmer OS Siemreap"/>
          <w:lang w:val="en-US" w:bidi="km-KH"/>
        </w:rPr>
        <w:t>ការបោះបង់ចោលព្រះទេ</w:t>
      </w:r>
      <w:r>
        <w:rPr>
          <w:rFonts w:cs="Khmer OS Siemreap" w:ascii="Khmer OS Siemreap" w:hAnsi="Khmer OS Siemreap"/>
          <w:lang w:val="en-US"/>
        </w:rPr>
        <w:t>»</w:t>
      </w:r>
      <w:r>
        <w:rPr>
          <w:rFonts w:ascii="Khmer OS Siemreap" w:hAnsi="Khmer OS Siemreap" w:cs="Khmer OS Siemreap"/>
          <w:lang w:val="en-US" w:bidi="km-KH"/>
        </w:rPr>
        <w:t>ហើយ</w:t>
      </w:r>
      <w:r>
        <w:rPr>
          <w:rFonts w:cs="Khmer OS Siemreap" w:ascii="Khmer OS Siemreap" w:hAnsi="Khmer OS Siemreap"/>
          <w:lang w:val="en-US"/>
        </w:rPr>
        <w:t>«</w:t>
      </w:r>
      <w:r>
        <w:rPr>
          <w:rFonts w:ascii="Khmer OS Siemreap" w:hAnsi="Khmer OS Siemreap" w:cs="Khmer OS Siemreap"/>
          <w:lang w:val="en-US" w:bidi="km-KH"/>
        </w:rPr>
        <w:t>ការបោះបង់ចោលព្រះ</w:t>
      </w:r>
      <w:r>
        <w:rPr>
          <w:rFonts w:cs="Khmer OS Siemreap" w:ascii="Khmer OS Siemreap" w:hAnsi="Khmer OS Siemreap"/>
          <w:lang w:val="en-US"/>
        </w:rPr>
        <w:t>»</w:t>
      </w:r>
      <w:r>
        <w:rPr>
          <w:rFonts w:ascii="Khmer OS Siemreap" w:hAnsi="Khmer OS Siemreap" w:cs="Khmer OS Siemreap"/>
          <w:lang w:val="en-US" w:bidi="km-KH"/>
        </w:rPr>
        <w:t>គឺជាចំណុចសំខាន់សម្រាប់យើងសព្វថ្ងៃនេះ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សេចក្ដីអធិប្បាយរបស់យើងអាចមានលើទូរស័ព្ទដៃរបស់អ្នកឥឡូវ បើអ្នក​</w:t>
      </w:r>
    </w:p>
    <w:p>
      <w:pPr>
        <w:pStyle w:val="Normal"/>
        <w:jc w:val="center"/>
        <w:rPr>
          <w:rFonts w:cs="DaunPenh"/>
          <w:b/>
          <w:b/>
          <w:sz w:val="24"/>
          <w:lang w:bidi="km-KH"/>
        </w:rPr>
      </w:pP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ទៅកាន់</w:t>
      </w:r>
      <w:r>
        <w:rPr>
          <w:b/>
          <w:b/>
          <w:sz w:val="24"/>
          <w:sz w:val="24"/>
          <w:lang w:bidi="km-KH"/>
        </w:rPr>
        <w:t xml:space="preserve"> </w:t>
      </w:r>
      <w:hyperlink r:id="rId5">
        <w:r>
          <w:rPr>
            <w:rStyle w:val="InternetLink"/>
            <w:b/>
            <w:color w:val="000000"/>
            <w:sz w:val="24"/>
          </w:rPr>
          <w:t>WWW.SERMONSFORTHEWORLD.COM</w:t>
        </w:r>
      </w:hyperlink>
      <w:r>
        <w:rPr>
          <w:b/>
          <w:sz w:val="24"/>
        </w:rPr>
        <w:t xml:space="preserve"> </w:t>
      </w: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ហើយចុចលើប៉ូតុងពណ៌បៃតង៌ជាមួយពាក្យ</w:t>
      </w:r>
      <w:r>
        <w:rPr>
          <w:b/>
          <w:b/>
          <w:sz w:val="24"/>
          <w:sz w:val="24"/>
          <w:lang w:bidi="km-KH"/>
        </w:rPr>
        <w:t xml:space="preserve"> </w:t>
      </w:r>
      <w:r>
        <w:rPr>
          <w:b/>
          <w:b/>
          <w:sz w:val="24"/>
          <w:sz w:val="24"/>
        </w:rPr>
        <w:t>“</w:t>
      </w:r>
      <w:r>
        <w:rPr>
          <w:b/>
          <w:sz w:val="24"/>
        </w:rPr>
        <w:t xml:space="preserve">APP” </w:t>
      </w: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លើវា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4"/>
          <w:szCs w:val="24"/>
        </w:rPr>
      </w:pP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 xml:space="preserve">សូមធ្វើតាមការ​ណែនាំខាងមុខ។ បន្ទាប់មកអ្នកនឹងអាច​ទទួលបានសេចក្ដីអធិប្បាយយ៉ាងស្រួលដោយចុចលើប៉ូតុងអែប។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4"/>
          <w:szCs w:val="24"/>
        </w:rPr>
      </w:pPr>
      <w:r>
        <w:rPr>
          <w:rFonts w:cs="Khmer OS Siemreap" w:ascii="Khmer OS Siemreap" w:hAnsi="Khmer OS Siemreap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/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សូមបើកទៅ២ថែស្សាឡូនីច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 វានៅក្នុងគម្ពីរខីងជេមស៍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1440" w:right="1440" w:hanging="86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កុំ​ឲ្យ​អ្នក​ណា​បញ្ឆោត​អ្នក​រាល់​គ្នា​ជា​យ៉ាង​ណា​ដែរ ដ្បិត​ថ្ងៃ​នោះ​មិន​មក​ឡើយ ទាល់​តែ​មាន​សេចក្តី​ក្បត់​សាសនា​មក​ជា​មុន ហើយ​មនុស្ស​ដែល​ជា​តួ​បាប​នោះ​បាន​លេច​មក គឺ​ជា​មនុស្ស​ដែល​ត្រូវ​ហិនវិនាស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ថែស្សាឡូនីច 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៣ គម្ពីរស្កោហ្វៀលនៅទំព័រ ១២៧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val="en-US" w:bidi="km-KH"/>
        </w:rPr>
      </w:pPr>
      <w:r>
        <w:rPr>
          <w:rFonts w:cs="DaunPenh" w:ascii="Khmer OS Siemreap" w:hAnsi="Khmer OS Siemreap"/>
          <w:sz w:val="20"/>
          <w:szCs w:val="32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នេះជាអ្វីដែលគម្ពីរញ៉ូវ អាមេរិកាំង ស្ដែនដាតបកប្រែ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1440" w:right="1440" w:hanging="86"/>
        <w:rPr>
          <w:rFonts w:cs="DaunPenh"/>
          <w:sz w:val="20"/>
          <w:szCs w:val="32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កុំ​ឲ្យ​អ្នក​ណា​បញ្ឆោត​អ្នក​រាល់​គ្នា​ជា​យ៉ាង​ណា​ដែរ ដ្បិត​ថ្ងៃ​នោះ​មិន​មក​ឡើយ ទាល់​តែ​មាន​សេចក្តី​ក្បត់​សាសនា​មក​ជា​មុន ហើយ​មនុស្ស​ដែល​ជា​តួ​បាប​នោះ​បាន​លេច​មក គឺ​ជា​មនុស្ស​ដែល​ត្រូវ​ហិនវិនាស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ថែស្សាឡូនីច 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៣</w:t>
      </w:r>
    </w:p>
    <w:p>
      <w:pPr>
        <w:pStyle w:val="BodyTextIndent2"/>
        <w:ind w:right="1440" w:hanging="0"/>
        <w:rPr>
          <w:rFonts w:cs="DaunPenh"/>
          <w:sz w:val="20"/>
          <w:szCs w:val="32"/>
          <w:lang w:val="en-US" w:bidi="km-KH"/>
        </w:rPr>
      </w:pPr>
      <w:r>
        <w:rPr>
          <w:rFonts w:cs="DaunPenh"/>
          <w:sz w:val="20"/>
          <w:szCs w:val="32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ារបោះបង់ចោលព្រះ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បកប្រែជ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ូផូស្ដែសៀ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។ វាក៏អាចបកប្រែជ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សេចក្ដីក្បត់សាសនា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្នុងគម្ពីរ​ខីងជេមស៍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លោកបណ្ឌិត អេ ខ្រីសវែលរៀនបានសញ្ញាបត្រក្នុងភាសាក្រេកពីសាលាគម្ពីរសៅថើនបាទីស្ទនៅ ឡូអីសវីល ខែនថានខី។ គាត់តែងតែយកចិត្ដទុកដាក់ជាខ្លាំងចំពោះពាក្យតាមភាសាក្រេកក្នុងគម្ពីរសញ្ញាថ្មី។ គាត់ប្រាប់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ុនថ្ងៃរបស់ព្រះអម្ចាស់ នឹងមានទីសំគាល់គឺថា អ្នកជឿនឹងក្បត់ព្រះ។ ការប្រើពាក្យនេះ បង្ហាញថា ប៉ុលបានដឹងក្នុងគំនិតយ៉ាងច្បាស់អំពីការបោះបង់ចោលព្រះ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ដោយសាររឿងនេះ យើងរៀន ពីចំណុច២សំខាន់ៗពី២ថែស្សាឡូនីច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lang w:val="en-US" w:bidi="km-KH"/>
        </w:rPr>
      </w:pPr>
      <w:r>
        <w:rPr>
          <w:lang w:val="en-US"/>
        </w:rPr>
        <w:t>1</w:t>
      </w:r>
      <w:r>
        <w:rPr>
          <w:rFonts w:cs="Khmer OS Siemreap" w:ascii="Khmer OS Siemreap" w:hAnsi="Khmer OS Siemreap"/>
          <w:lang w:val="en-US"/>
        </w:rPr>
        <w:t xml:space="preserve">.  </w:t>
      </w:r>
      <w:r>
        <w:rPr>
          <w:rFonts w:ascii="Khmer OS Siemreap" w:hAnsi="Khmer OS Siemreap" w:cs="Khmer OS Siemreap"/>
          <w:lang w:val="en-US" w:bidi="km-KH"/>
        </w:rPr>
        <w:t xml:space="preserve">មុនថ្ងៃរបស់ព្រះអម្ចាស់ ការបោះបង់ចោលព្រះនឹងកើតឡើង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lang w:val="en-US"/>
        </w:rPr>
      </w:pPr>
      <w:r>
        <w:rPr>
          <w:rFonts w:cs="Khmer OS Siemreap" w:ascii="Khmer OS Siemreap" w:hAnsi="Khmer OS Siemreap"/>
          <w:lang w:val="en-US"/>
        </w:rPr>
        <w:t xml:space="preserve">2. </w:t>
      </w:r>
      <w:r>
        <w:rPr>
          <w:rFonts w:ascii="Khmer OS Siemreap" w:hAnsi="Khmer OS Siemreap" w:cs="Khmer OS Siemreap"/>
          <w:lang w:val="en-US" w:bidi="km-KH"/>
        </w:rPr>
        <w:t xml:space="preserve">មុនថ្ងៃរបស់ព្រះអម្ចាស់ អាទទឹងនឹងព្រះគ្រិស្ដនឹ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ំដែងខ្លួន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រឿងទាំងពីរនេះនឹងកើតឡើង</w:t>
      </w: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មុនថ្ងៃ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ៃព្រះអម្ចាស់ដែលជាគ្រាវេទនា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ិងពេលវេលានៃសេចក្តីក្រោធរបស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្រះ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ៅ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ចុងក្រោយ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ំផុត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េះ។ ទ្រឹស្តី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ុ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គ្រារងទុក្ខវេទនា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ប្រាប់ថា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ានគ្រីស្ទ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រិស័ទទាំង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ស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ចេញ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ៅ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រួចហើយ។ នោះហើយជាមូលហេតុដែល</w:t>
      </w:r>
      <w:r>
        <w:rPr>
          <w:rFonts w:cs="Khmer OS Siemreap" w:ascii="Khmer OS Siemreap" w:hAnsi="Khmer OS Siemreap"/>
          <w:sz w:val="20"/>
          <w:lang w:val="en-US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ារបោះបង់ចោលព្រះ</w:t>
      </w:r>
      <w:r>
        <w:rPr>
          <w:rFonts w:cs="Khmer OS Siemreap" w:ascii="Khmer OS Siemreap" w:hAnsi="Khmer OS Siemreap"/>
          <w:sz w:val="20"/>
          <w:lang w:val="en-US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ិនត្រូវបានផ្សព្វផ្សាយដល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ួកគ្រីស្ទា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ដែល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ផ្សាយដំណឹងល្អសព្វថ្ងៃនេះ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ហើយនោះជាមូលហេតុដែលមិនមានផ្នែកខ្លះ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ី</w:t>
      </w:r>
      <w:r>
        <w:rPr>
          <w:rFonts w:cs="Khmer OS Siemreap" w:ascii="Khmer OS Siemreap" w:hAnsi="Khmer OS Siemreap"/>
          <w:sz w:val="20"/>
          <w:lang w:val="en-US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ារបោះបង់ចោល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្រះ</w:t>
      </w:r>
      <w:r>
        <w:rPr>
          <w:rFonts w:cs="Khmer OS Siemreap" w:ascii="Khmer OS Siemreap" w:hAnsi="Khmer OS Siemreap"/>
          <w:sz w:val="20"/>
          <w:lang w:val="en-US"/>
        </w:rPr>
        <w:t>»</w:t>
      </w:r>
      <w:r>
        <w:rPr>
          <w:rFonts w:cs="Khmer OS Siemreap" w:ascii="Khmer OS Siemreap" w:hAnsi="Khmer OS Siemreap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ៅក្នុងសៀវភៅភាគច្រើនពីទំនាយព្រះគម្ពីរសព្វថ្ងៃនេះ</w:t>
      </w:r>
      <w:r>
        <w:rPr>
          <w:rFonts w:cs="Khmer OS Siemreap" w:ascii="Khmer OS Siemreap" w:hAnsi="Khmer OS Siemreap"/>
          <w:sz w:val="20"/>
          <w:lang w:val="en-US"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៉ុន្តែប្រសិនបើម៉ាវីនរ៉ូសិនថេលនិយាយត្រូវមែន អញ្ចឹងមានន័យថា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en-US" w:bidi="km-KH"/>
        </w:rPr>
        <w:t>យើងកំពុងចាប់ផ្តើមនៃការបោះ​បង់ចោល​ព្រះឥឡូវនេះ</w:t>
      </w:r>
      <w:r>
        <w:rPr>
          <w:rFonts w:cs="Khmer OS Siemreap" w:ascii="Khmer OS Siemreap" w:hAnsi="Khmer OS Siemreap"/>
          <w:b/>
          <w:bCs/>
          <w:i/>
          <w:iCs/>
          <w:sz w:val="20"/>
          <w:lang w:val="en-US" w:bidi="km-KH"/>
        </w:rPr>
        <w:t>!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តើនេះមានឥទ្ធិពលយ៉ាងណាទៅលើគ្រិស្ដសាសនិក​សព្វថ្ងៃ​នេះឬទេ</w:t>
      </w:r>
      <w:r>
        <w:rPr>
          <w:rFonts w:cs="Khmer OS Siemreap" w:ascii="Khmer OS Siemreap" w:hAnsi="Khmer OS Siemreap"/>
          <w:sz w:val="20"/>
          <w:lang w:val="en-US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ៅក្នុង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្រទេសតតីលោក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cs="Khmer OS Siemreap" w:ascii="Khmer OS Siemreap" w:hAnsi="Khmer OS Siemreap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ួកគេត្រូវបានគេបៀតបៀនជាខ្លាំងជាងពេលណាៗទាំងអស់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ហើយនៅក្នុង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cs="Khmer OS Siemreap" w:ascii="Khmer OS Siemreap" w:hAnsi="Khmer OS Siemreap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្រទេសលោកខាងលិច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cs="Khmer OS Siemreap" w:ascii="Khmer OS Siemreap" w:hAnsi="Khmer OS Siemreap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យើងកំពុងតែរងការបំពានយ៉ាងខ្លាំងពីសាតាំងនិងបរិវាររបស់វា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ហោរាដានី​យ៉ែល បានប្រាប់ពីរឿងទាំងនេះ ប៉ុន្តែគាត់បាននិយាយថា </w:t>
      </w:r>
      <w:r>
        <w:rPr>
          <w:rFonts w:cs="Khmer OS Siemreap" w:ascii="Khmer OS Siemreap" w:hAnsi="Khmer OS Siemreap"/>
          <w:sz w:val="20"/>
          <w:lang w:val="en-US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្ញុំមិនយល់ទេ</w:t>
      </w:r>
      <w:r>
        <w:rPr>
          <w:rFonts w:cs="Khmer OS Siemreap" w:ascii="Khmer OS Siemreap" w:hAnsi="Khmer OS Siemreap"/>
          <w:sz w:val="20"/>
          <w:lang w:val="en-US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ន្ទាប់មកព្រះ​ទ្រង់មាន​បន្ទូលទៅ​កាន់ដានីយ៉ែលថា៖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lang w:val="en-US"/>
        </w:rPr>
        <w:t>«</w:t>
      </w:r>
      <w:r>
        <w:rPr>
          <w:rFonts w:ascii="Khmer OS Siemreap" w:hAnsi="Khmer OS Siemreap" w:cs="Khmer OS Siemreap"/>
          <w:lang w:val="en-US" w:bidi="km-KH"/>
        </w:rPr>
        <w:t>សេចក្ដីទាំងនេះត្រូវបិទបាំង ហើយបិទត្រាទុក ដរាបដល់គ្រាបំផុត</w:t>
      </w:r>
      <w:r>
        <w:rPr>
          <w:rFonts w:cs="Khmer OS Siemreap" w:ascii="Khmer OS Siemreap" w:hAnsi="Khmer OS Siemreap"/>
          <w:sz w:val="20"/>
          <w:lang w:val="en-US"/>
        </w:rPr>
        <w:t>»</w:t>
      </w:r>
      <w:r>
        <w:rPr>
          <w:rFonts w:cs="Khmer OS Siemreap" w:ascii="Khmer OS Siemreap" w:hAnsi="Khmer OS Siemreap"/>
          <w:sz w:val="20"/>
          <w:lang w:val="en-US"/>
        </w:rPr>
        <w:t xml:space="preserve"> 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ដានីយ៉ែល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២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: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៨</w:t>
      </w:r>
      <w:r>
        <w:rPr>
          <w:rFonts w:cs="Khmer OS Siemreap" w:ascii="Khmer OS Siemreap" w:hAnsi="Khmer OS Siemreap"/>
          <w:sz w:val="20"/>
          <w:lang w:val="en-US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៩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លោកយ៉ូហាន អែស ដីខើសាន់បានសរសេរសៀវភៅដ៏ល្អមួយ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en-US" w:bidi="km-KH"/>
        </w:rPr>
        <w:t>ការប្រគល់ឡើង វិញនៃការផ្សាយដំណឹងល្អដ៏អស្ចារ្យ</w:t>
      </w:r>
      <w:r>
        <w:rPr>
          <w:lang w:val="en-US"/>
        </w:rPr>
        <w:t>(Baker Books, 2013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គាត់បានដកស្រង់ពីលោកហ្គេបី ឡោនស៍ ដែលប្រាប់ថា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1440" w:right="1440" w:hanging="86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ពេលវេលនេះគឺខុសពីពេលវេលាផ្សេងៗនៅក្នុងប្រវត្ដិសាស្រ្ដ។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ភាពប្លែក​របស់​វាទាមទារការឆ្លើយតបដើម។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ប្រសិនបើយើងខកខានផ្តល់​មធ្យោបាយ​ផ្សេងឆ្ពោះទៅមុខ យើង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[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នឹងបាត់បង់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]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ជំនាន់ទាំងមូលដោយភាព​ព្រងើយ​កន្តើយនិងភាពឆ្កួតលីលា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មិត្តភក្តិរបស់យើងនឹងបន្តរសាត់​ទៅរកទម្រង់​នៃ​ការថ្វាយបង្គំផ្សេងទៀត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ពេលវេលាតិចជាង ប៉ុន្តែកាន់តែទាក់​ទាញ​</w:t>
      </w:r>
      <w:r>
        <w:rPr>
          <w:sz w:val="20"/>
          <w:lang w:val="en-US"/>
        </w:rPr>
        <w:t>(</w:t>
      </w:r>
      <w:r>
        <w:rPr>
          <w:b/>
          <w:i/>
          <w:sz w:val="20"/>
          <w:lang w:val="en-US"/>
        </w:rPr>
        <w:t>The Next Christians,</w:t>
      </w:r>
      <w:r>
        <w:rPr>
          <w:sz w:val="20"/>
          <w:lang w:val="en-US"/>
        </w:rPr>
        <w:t xml:space="preserve"> Doubleday, 2010, p. 11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។ 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val="en-US" w:bidi="km-KH"/>
        </w:rPr>
      </w:pPr>
      <w:r>
        <w:rPr>
          <w:rFonts w:cs="DaunPenh" w:ascii="Khmer OS Siemreap" w:hAnsi="Khmer OS Siemreap"/>
          <w:sz w:val="20"/>
          <w:szCs w:val="32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សៀវភៅរបស់លោកដិកខើសាន់ប្រាប់ថា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left="1440" w:right="1440" w:hanging="86"/>
        <w:rPr/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ព្រះវិហាររបស់អាមេរិកកំពុងតែធ្លាក់ចុះ។ គ្រិស្ដសាសនិកវ័យក្មេងកំពុងរត់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គេចខ្លួន។ ការបរិច្ចាគរបស់យើងកំពុងរីងស្ងួត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វប្បធម៌សហរដ្ឋអាមេរិក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កំពុងប្រែទៅជាអរិភាពនិងភាពផ្ទុយគ្នាយ៉ាងឆាប់រហ័ស។ តើយើងអាចជៀស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ផុតពីការដួលរលំ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នៃការបំផ្លាញ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យ៉ាងដូចម្តេច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?</w:t>
      </w:r>
    </w:p>
    <w:p>
      <w:pPr>
        <w:pStyle w:val="BodyTextIndent2"/>
        <w:ind w:left="1440" w:right="1440" w:hanging="86"/>
        <w:rPr>
          <w:rFonts w:ascii="Khmer OS Siemreap" w:hAnsi="Khmer OS Siemreap" w:cs="Khmer OS Siemreap"/>
          <w:sz w:val="20"/>
          <w:szCs w:val="18"/>
          <w:lang w:val="en-US" w:bidi="km-KH"/>
        </w:rPr>
      </w:pPr>
      <w:r>
        <w:rPr>
          <w:rFonts w:cs="Khmer OS Siemreap" w:ascii="Khmer OS Siemreap" w:hAnsi="Khmer OS Siemreap"/>
          <w:sz w:val="20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ខណដែលខ្ញុំចូលចិត្ដអានសៀវភៅរបស់គាត់ ខ្ញុំមិនយល់ស្របជាមួយគាត់ឡើយចំពោះ</w:t>
      </w:r>
      <w:r>
        <w:rPr>
          <w:rFonts w:ascii="Khmer OS Siemreap" w:hAnsi="Khmer OS Siemreap" w:cs="Khmer OS Siemreap"/>
          <w:lang w:val="en-US" w:bidi="km-KH"/>
        </w:rPr>
        <w:t>ផ្នែកចុង ក្រោយភាគច្រើន ទៅលើរបៀបដើម្បីរៀបចំ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ដើម្បីរៀបចំ យើងត្រូវតែយល់ដឹងថា ឥឡូវនេះយើងស្ថិតនៅក្នុងការចាប់ផ្ដើមនៃ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បោះបង់ ចោលព្រ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បើយើងគិតថា យើងនឹងត្រូវលើកឡើងមុន នោះយើងកាន់តែមានបញ្ហាទៀត យើងនឹងមិន រៀបចំពីអ្វីដែលនៅខាងមុខឡើយ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គ្រូគង្វាលរីឆាត វើមប្រែដគឺជាគ្រូផ្សាយដំណឹងល្អម្នាក់ដែលបានចំណាយពេល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១៤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ឆ្នាំនៅក្នុង​គុក​​កុម្មុយនិស្ត ហើយត្រូវបានធ្វើទារុណកម្មសំរាប់ព្រះគ្រីស្ទនៅរ៉ូម៉ានី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បទពិសោធន៍របស់គាត់នៅក្នុងគុកគឺ​ហួស​​ពីការរងទុក្ខរ​បស់គ្រីស្ទបរិស័ទនៅអាមេរិក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កណ្តុរស៊ីជើងរបស់គាត់នៅពេលយប់នៅក្នុង​កោសិកា​របស់គាត់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គាត់ត្រូវបានគេវាយ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អ្នកមើលគុកដ៏អាក្រក់បានធ្វើអ្វីសាហាវៗលើ​កនិងដងខ្លួនរបស់គាត់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គាត់ត្រូវបានអត់ឃ្លានស្ទើរតែដល់ពេលស្លាប់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ហើយភាពភ័យរន្ធត់ទាំងនេះ​បានបន្តអស់រយៈពេល១៤ឆ្នាំ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នេះបានបណ្តាលឱ្យគ្រូគង្វាលវើមប្រែដអភិវឌ្ឍអ្វីដែលគាត់ហៅ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វិទ្យានៃការរងទុក្ខ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cs="Khmer OS Siemreap" w:ascii="Khmer OS Siemreap" w:hAnsi="Khmer OS Siemreap"/>
          <w:lang w:val="en-US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ដែលជាគោលលទ្ធិ​នៃ​ការរងទុក្ខ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បន្ទាប់ពីគាត់បានមកដល់អាមេរិច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ដោយអព្ភូតហេតុមួយ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>គាត់បានបង្រៀនពីតម្រូវ​ការដើម្បីត្រៀមខ្លួនសម្រាប់ការរងទុក្ខនៅតាមព្រះវិហារជាច្រើន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 xml:space="preserve">- </w:t>
      </w:r>
      <w:r>
        <w:rPr>
          <w:rFonts w:ascii="Khmer OS Siemreap" w:hAnsi="Khmer OS Siemreap" w:cs="Khmer OS Siemreap"/>
          <w:lang w:val="en-US" w:bidi="km-KH"/>
        </w:rPr>
        <w:t>រួមទាំងព្រះវិហារ​ផ្ទាល់របស់យើងផង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លោកគ្រូគង្វាលវើមប្រែដបានបង្រៀនថាគ្រីស្ទបរិស័ទ​នៅអាមេរិកគួរតែ​ត្រៀមសំរាប់ការរងទុក្ខ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គាត់បាននិ​យាយ​​ថា</w:t>
      </w:r>
      <w:r>
        <w:rPr>
          <w:rFonts w:ascii="Khmer OS Siemreap" w:hAnsi="Khmer OS Siemreap" w:cs="Khmer OS Siemreap"/>
          <w:lang w:val="en-US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យើងត្រូវធ្វើការរៀបចំឥឡូវនេះមុនពេលដែលយើងត្រូ​វ​ជាប់ពន្ធនាគារ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នៅក្នុងគុក អ្នកបាត់​បង់អ្វីៗទាំងអស់</w:t>
      </w:r>
      <w:r>
        <w:rPr>
          <w:rFonts w:cs="Khmer OS Siemreap" w:ascii="Khmer OS Siemreap" w:hAnsi="Khmer OS Siemreap"/>
          <w:lang w:val="en-US" w:bidi="km-KH"/>
        </w:rPr>
        <w:t xml:space="preserve">... </w:t>
      </w:r>
      <w:r>
        <w:rPr>
          <w:rFonts w:ascii="Khmer OS Siemreap" w:hAnsi="Khmer OS Siemreap" w:cs="Khmer OS Siemreap"/>
          <w:lang w:val="en-US" w:bidi="km-KH"/>
        </w:rPr>
        <w:t>គ្មានអ្វីដែលធ្វើឱ្យជីវិតរីករាយនៅទីនោះ​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គ្មានអ្នកណាម្នាក់ទាស់ទទឹងនឹងអ្នកណា ដែលមិនបដិសេធនឹង​សេចក្តីរីករាយនៃជីវិតជាមុនទេ</w:t>
      </w:r>
      <w:r>
        <w:rPr>
          <w:rFonts w:ascii="Times New Roman" w:hAnsi="Times New Roman"/>
          <w:lang w:val="en-US"/>
        </w:rPr>
        <w:t>”</w:t>
      </w:r>
      <w:r>
        <w:rPr>
          <w:rFonts w:ascii="Khmer OS Siemreap" w:hAnsi="Khmer OS Siemreap" w:cs="Khmer OS Siemreap"/>
          <w:lang w:val="en-US"/>
        </w:rPr>
        <w:t xml:space="preserve"> </w:t>
      </w:r>
      <w:r>
        <w:rPr>
          <w:rFonts w:cs="Khmer OS Siemreap" w:ascii="Khmer OS Siemreap" w:hAnsi="Khmer OS Siemreap"/>
          <w:lang w:val="en-US"/>
        </w:rPr>
        <w:t>(</w:t>
      </w:r>
      <w:r>
        <w:rPr>
          <w:rFonts w:ascii="Khmer OS Siemreap" w:hAnsi="Khmer OS Siemreap" w:cs="Khmer OS Siemreap"/>
          <w:lang w:val="en-US" w:bidi="km-KH"/>
        </w:rPr>
        <w:t xml:space="preserve">ដកស្រង់ដោយលោកយ៉ូហាន ផាយផើរ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សូមឲ្យ​ប្រទេសនានាបានសប្បាយ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២០២០</w:t>
      </w:r>
      <w:r>
        <w:rPr>
          <w:rFonts w:cs="Khmer OS Siemreap" w:ascii="Khmer OS Siemreap" w:hAnsi="Khmer OS Siemreap"/>
          <w:lang w:val="en-US"/>
        </w:rPr>
        <w:t xml:space="preserve">, </w:t>
      </w:r>
      <w:r>
        <w:rPr>
          <w:rFonts w:ascii="Khmer OS Siemreap" w:hAnsi="Khmer OS Siemreap" w:cs="Khmer OS Siemreap"/>
          <w:lang w:val="en-US" w:bidi="km-KH"/>
        </w:rPr>
        <w:t>ទំព័រ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១០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rPr>
          <w:rFonts w:ascii="Khmer OS Siemreap" w:hAnsi="Khmer OS Siemreap" w:cs="DaunPenh"/>
          <w:sz w:val="20"/>
          <w:szCs w:val="32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លោកបណ្ឌិត ប៉ុល ណីខ្វីសប្រាប់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សូមតៀមខ្លួនជាស្រេច  នៅពេលការផ្លាស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្តូរវប្បធម៌បា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រាលដាលពាសពេញប្រទេសយើង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នោះ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យើងនឹងត្រូវប្រឈមនឹងការរស់នៅស្របតាមអ្វីដែល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្រះគម្ពីរចែង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ំពី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ារ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ឆ្លើយតបនឹងការ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ៀតបៀន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cs="Khmer OS Siemreap" w:ascii="Khmer OS Siemreap" w:hAnsi="Khmer OS Siemreap"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(J. Paul Nyquist, </w:t>
      </w:r>
      <w:r>
        <w:rPr>
          <w:b/>
          <w:i/>
          <w:sz w:val="20"/>
          <w:lang w:val="en-US"/>
        </w:rPr>
        <w:t>Prepare: Living Your Faith in an Increasingly Hostile Culture</w:t>
      </w:r>
      <w:r>
        <w:rPr>
          <w:sz w:val="20"/>
          <w:lang w:val="en-US"/>
        </w:rPr>
        <w:t>, Moody Publishers, 2015, p. 14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20"/>
          <w:szCs w:val="32"/>
          <w:lang w:val="en-US" w:bidi="km-KH"/>
        </w:rPr>
      </w:pPr>
      <w:r>
        <w:rPr>
          <w:rFonts w:cs="DaunPenh" w:ascii="Khmer OS Siemreap" w:hAnsi="Khmer OS Siemreap"/>
          <w:sz w:val="20"/>
          <w:szCs w:val="32"/>
          <w:lang w:val="en-US"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val="en-US" w:bidi="km-KH"/>
        </w:rPr>
        <w:t>ថ្ងៃរបស់ណូអេ</w:t>
      </w:r>
      <w:r>
        <w:rPr>
          <w:rFonts w:ascii="Khmer OS Siemreap" w:hAnsi="Khmer OS Siemreap" w:cs="Khmer OS Siemreap"/>
          <w:sz w:val="24"/>
          <w:sz w:val="24"/>
          <w:szCs w:val="24"/>
          <w:u w:val="single"/>
          <w:lang w:val="en-US" w:bidi="km-KH"/>
        </w:rPr>
        <w:t>គឺជា</w:t>
      </w:r>
      <w:r>
        <w:rPr>
          <w:rFonts w:ascii="Khmer OS Siemreap" w:hAnsi="Khmer OS Siemreap" w:cs="Khmer OS Siemreap"/>
          <w:sz w:val="24"/>
          <w:sz w:val="24"/>
          <w:szCs w:val="24"/>
          <w:lang w:val="en-US" w:bidi="km-KH"/>
        </w:rPr>
        <w:t>ការបោះបង់ចោលព្រះ</w:t>
      </w:r>
    </w:p>
    <w:p>
      <w:pPr>
        <w:pStyle w:val="BodyTextIndent2"/>
        <w:rPr>
          <w:rFonts w:ascii="Khmer OS Siemreap" w:hAnsi="Khmer OS Siemreap" w:cs="DaunPenh"/>
          <w:sz w:val="24"/>
          <w:szCs w:val="24"/>
          <w:lang w:val="en-US" w:bidi="km-KH"/>
        </w:rPr>
      </w:pPr>
      <w:r>
        <w:rPr>
          <w:rFonts w:cs="DaunPenh" w:ascii="Khmer OS Siemreap" w:hAnsi="Khmer OS Siemreap"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យេស៊ូវមានបន្ទូល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ind w:left="1440" w:right="1440" w:hanging="86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ដ្បិត​កាល​ណា​កូន​មនុស្ស​មក នោះ​នឹង​បាន​ដូច​ជា​នៅ​ជំនាន់​លោក​ណូអេ​ដែរ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ដ្បិត​នៅ​គ្រា​មុន​ទឹក​ជន់​លិច នោះ​គេ​កំពុង​តែ​ស៊ី​ផឹក ហើយ​រៀបការ​ប្តី​ប្រពន្ធ ដរាប​ដល់​ថ្ងៃ​ដែល​លោក​ណូអេ​ចូល​ទៅ​ក្នុង​ទូក​ធំ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 </w:t>
      </w:r>
      <w:bookmarkStart w:id="0" w:name="V39"/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val="en-US" w:bidi="km-KH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គេ​ឥត​បាន​ដឹង​ខ្លួន​ឡើយ ទាល់​តែ​ទឹក​ជន់​ឡើង យក​គេ​ទៅ​ទាំង​អស់​គ្នា នោះ​ដល់​កាល​ណា​កូន​មនុស្ស​មក ក៏​នឹង​មាន​ដូច្នោះ​ដែរ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៣៩ ទំព័រ ១០​៣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val="en-US" w:bidi="km-KH"/>
        </w:rPr>
      </w:pPr>
      <w:r>
        <w:rPr>
          <w:rFonts w:cs="DaunPenh" w:ascii="Khmer OS Siemreap" w:hAnsi="Khmer OS Siemreap"/>
          <w:sz w:val="20"/>
          <w:szCs w:val="32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vertAlign w:val="superscript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អ្នកផ្សាយដំណឹងល្អជាច្រើនគិតថា ថ្ងៃរបស់ណូអេជាពេលដែលរងទុក្ខវេទនាណាស់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តែមានការពិបាក ជាងនោះទៅទៀត។ មនុស្សនៅសម័យនោះ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/>
        </w:rPr>
        <w:t>កំពុង​តែ​ស៊ី​ផឹក ហើយ​រៀបការ​ប្តី​ប្រពន្ធ ដរាប​ដល់​ថ្ងៃ​ដែល​លោក​ណូអេ​ចូល​ទៅ​ក្នុង​ទូក​ធំ</w:t>
      </w:r>
      <w:r>
        <w:rPr>
          <w:rFonts w:cs="Khmer OS Siemreap" w:ascii="Khmer OS Siemreap" w:hAnsi="Khmer OS Siemreap"/>
          <w:sz w:val="20"/>
          <w:lang w:val="en-U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៉ាថាយ ២៤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៨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 </w:t>
      </w:r>
      <w:r>
        <w:rPr>
          <w:rFonts w:ascii="Khmer OS Siemreap" w:hAnsi="Khmer OS Siemreap" w:cs="Khmer OS Siemreap"/>
          <w:sz w:val="20"/>
          <w:sz w:val="20"/>
          <w:vertAlign w:val="superscript"/>
          <w:lang w:val="en-US" w:bidi="km-KH"/>
        </w:rPr>
        <w:t> 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ោះជាអ្វីដែលកំពុងកើតឡើងនៅអាមេរិកនិងប្រទេសលោកខាងលិច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ៅក្នុងប្រទេសតតីលោក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ានការបៀតបៀនជាច្រើន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ៅកន្លែងជាច្រើនដូចជាប្រទេសចិន ក៏មានការរស់ឡើងវិញពិតប្រាកដ​ផងដែរ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en-US" w:bidi="km-KH"/>
        </w:rPr>
        <w:t>ប៉ុន្តែមិនមែននៅអាមេរិកនិងប្រទេសលោកខាងលិចទេ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ៅទីនេះមនុស្សមានការព្រួយ​បារម្ភអំពីសំភារះនិយម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ួកគេកំពុងស៊ីផឹក រៀបការ និងចែកអំណោយនៅក្នុងអាពាហ៍ពិពាហ៍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ាំងនេះ​ហាក់ដូចជារឿងធម្មតាដែលត្រូវធ្វើ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៉ុន្តែនៅមានច្រើនទៀត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េះគឺជាអ្វីសំខាន់បំផុតនៃជីវិតរបស់​ពួកគេ​គឺ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ារស៊ីផឹក រៀបការប្ដីប្រពន្ធ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cs="Khmer OS Siemreap" w:ascii="Khmer OS Siemreap" w:hAnsi="Khmer OS Siemreap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ួកគេគិតថារបស់ទាំងនោះជាអ្វីដែលត្រូវរស់នៅសម្រាប់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្វីដែល​សំខាន់ក្នុង​ជីវិតរបស់​ពួកគេមិនមែនជាព្រះទេ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វាជារបស់របរនៃជីវិតដែលសំខាន់បំផុតសម្រាប់ពួកគេ</w:t>
      </w:r>
      <w:r>
        <w:rPr>
          <w:rFonts w:cs="Khmer OS Siemreap" w:ascii="Khmer OS Siemreap" w:hAnsi="Khmer OS Siemreap"/>
          <w:sz w:val="20"/>
          <w:lang w:val="en-US" w:bidi="km-KH"/>
        </w:rPr>
        <w:t>!</w:t>
      </w:r>
      <w:r>
        <w:br w:type="page"/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val="en-US" w:bidi="km-KH"/>
        </w:rPr>
        <w:t>ក្រុមជំនុំនៅឡៅ</w:t>
      </w:r>
      <w:r>
        <w:rPr>
          <w:rFonts w:ascii="Khmer OS Siemreap" w:hAnsi="Khmer OS Siemreap" w:cs="Khmer OS Siemreap"/>
          <w:sz w:val="24"/>
          <w:sz w:val="24"/>
          <w:szCs w:val="24"/>
          <w:lang w:val="en-US" w:bidi="km-KH"/>
        </w:rPr>
        <w:t>ឌី</w:t>
      </w:r>
      <w:r>
        <w:rPr>
          <w:rFonts w:ascii="Khmer OS Siemreap" w:hAnsi="Khmer OS Siemreap" w:cs="Khmer OS Siemreap"/>
          <w:sz w:val="24"/>
          <w:sz w:val="24"/>
          <w:szCs w:val="24"/>
          <w:lang w:val="en-US" w:bidi="km-KH"/>
        </w:rPr>
        <w:t>សេគឺជានិមិត្ដរូបនៃក្រុមជំនុំនៅក្នុងប្រទេសអាមេរិក និងប្រទេសលោកខាងលិច</w:t>
      </w:r>
    </w:p>
    <w:p>
      <w:pPr>
        <w:pStyle w:val="BodyTextIndent2"/>
        <w:rPr>
          <w:rFonts w:ascii="Khmer OS Siemreap" w:hAnsi="Khmer OS Siemreap" w:cs="Khmer OS Siemreap"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យេស៊ូវមានបន្ទូល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ind w:left="1440" w:right="1440" w:hanging="86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 xml:space="preserve">ចូរ​សរសេរ​ផ្ញើ​ទៅ​ទេវតា​នៃ​ពួក​ជំនុំ ដែល​នៅ​ក្រុង​ឡៅឌីសេ​ថា ព្រះ​ដ៏​ជា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អាម៉ែន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ជា​ស្មរ​បន្ទាល់​ស្មោះត្រង់ ហើយ​ពិត​ប្រាកដ ជា​ដើម​ការ​ដែល​ព្រះ​ទ្រង់​បង្កើត​មក ទ្រង់​មាន​ព្រះបន្ទូល​សេចក្តី​ទាំង​នេះ​ថា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អញ​ស្គាល់​ការ​ដែល​ឯង​ធ្វើ ហើយ​ថា ឯង​មិន​ត្រជាក់ ក៏​មិន​ក្តៅ​ផង អញ​ចូល​ចិត្ត​ឲ្យ​ឯង​បាន ទោះ​ត្រជាក់​ឬ​ក្តៅ​ក្តី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ដូច្នេះ ដោយ​ព្រោះ​ឯង​គ្រាន់​តែ​ស្ទើរៗ ប៉ុណ្ណោះ គឺ​មិន​មែន​ត្រជាក់ ក៏​មិន​ក្តៅ​ផង នោះ​អញ​នឹង​ខ្ជាក់​ឯង​ចេញ​ពី​មាត់​អញ​ទៅ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ដោយ​ព្រោះ​ឯង​អួត​ថា ឯង​ជា​អ្នក​មាន បាន​កាន់​តែ​ស្តុកស្តម្ភ​ឡើង​ហើយ ក៏​មិន​ត្រូវ​ការ​នឹង​អ្វី​សោះ តែ​ឯង​មិន​ដឹង​ថា ឯង​វេទនា លំបាក ទ័លក្រ ខ្វាក់​ភ្នែក ហើយ​អាក្រាត​វិញ​នោះ​ទេ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បាន​ជា​អញ​ទូន្មាន​ឲ្យ​ឯង​ទិញ​មាស​ដែល​សំរង​ក្នុង​ភ្លើង​ពី​អញ ដើម្បី​ឲ្យ​បាន​ធ្វើ​ជា​អ្នក​មាន​ពិត​មែន ហើយ​ទិញ​សំលៀកបំពាក់​ស ឲ្យ​បាន​ស្លៀកពាក់ កុំ​ឲ្យ​គេ​ឃើញ​កេរ្តិ៍​ខ្មាស ដែល​ឯង​នៅ​អាក្រាត​នោះ​ឡើយ ព្រម​ទាំង​ថ្នាំ​លាប​ភ្នែក​ផង ឲ្យ​ឯង​បាន​មើល​ឃើញ​វិញ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 </w:t>
      </w:r>
      <w:bookmarkStart w:id="1" w:name="V19"/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val="en-US" w:bidi="km-KH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អញ​បន្ទោស ហើយ​ផ្ចាញ់ផ្ចាល ដល់​អស់​អ្នក​ណា​ដែល​អញ​ស្រឡាញ់ ដូច្នេះ ចូរ​មាន​ចិត្ត​ឧស្សាហ៍ ហើយ​ប្រែ​ចិត្ត​ចុះ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វិវរណះ 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val="en-US" w:bidi="km-KH"/>
        </w:rPr>
      </w:pPr>
      <w:r>
        <w:rPr>
          <w:rFonts w:cs="DaunPenh" w:ascii="Khmer OS Siemreap" w:hAnsi="Khmer OS Siemreap"/>
          <w:sz w:val="20"/>
          <w:szCs w:val="32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នេះគឺជានិមិត្ដរូបនៃក្រុមជំនុំដែលបោះបង់ចោលព្រះ។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វាគឺជាក្រុមជំនុំដែលស្ទើរៗ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ិនក្ដៅមិនត្រជាក់</w:t>
      </w:r>
      <w:r>
        <w:rPr>
          <w:rFonts w:cs="Khmer OS Siemreap" w:ascii="Khmer OS Siemreap" w:hAnsi="Khmer OS Siemreap"/>
          <w:sz w:val="20"/>
          <w:lang w:val="en-US"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វិវរណះ 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៦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វាគឺជាក្រុមជំនុំដែលពេញទៅដោយមនុស្សមិនប្រែចិត្ដ</w:t>
      </w:r>
      <w:r>
        <w:rPr>
          <w:rFonts w:cs="Khmer OS Siemreap" w:ascii="Khmer OS Siemreap" w:hAnsi="Khmer OS Siemreap"/>
          <w:sz w:val="20"/>
          <w:lang w:val="en-U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វិវរណះ 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៧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វាជាក្រុម ជំនុំដែលមិនព្រមប្រែចិត្ដ</w:t>
      </w:r>
      <w:r>
        <w:rPr>
          <w:rFonts w:cs="Khmer OS Siemreap" w:ascii="Khmer OS Siemreap" w:hAnsi="Khmer OS Siemreap"/>
          <w:sz w:val="20"/>
          <w:lang w:val="en-U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វិវរណះ 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៩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យើងបានឆ្លងកាត់ការបែកបាក់ក្រុមជំនុំធំៗចំនួនពីរក្នុងរយៈពេល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៤០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ឆ្នាំចុងក្រោយ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ាំងពីរ​ដង​សុទ្ធតែជាអ្នកដែលចង់ក្លាយទៅជា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ិនក្តៅមិនត្រជាក់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ដែលបានចាកចេញពីយើង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គេទាំងពីរក្លាយជា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ិនក្តៅមិនត្រជាក់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ំពីការជួយព្រលឹងមនុស្ស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គេទាំងពីរបានបដិសេធគ្រីស្ទសាសនាធ្ងន់ធ្ងរ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ចំពោះគេ រឿងដែល​​ទាញមនុស្សឱ្យនៅឆ្ងាយពីយើង គឺថាយើងតឹងរ៉ឹងពេក ហើយពួកគេនឹងមានភាពសប្បាយ​រីក​រាយជាង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្រសិនបើពួកគេចាកចេញពីយើង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៉ុន្ដែទាំងពីរដងនោះ ពួកគេមិនមានក្រុមជំនុំ​ដែល​</w:t>
      </w:r>
      <w:r>
        <w:rPr>
          <w:rFonts w:cs="Khmer OS Siemreap" w:ascii="Khmer OS Siemreap" w:hAnsi="Khmer OS Siemreap"/>
          <w:sz w:val="20"/>
          <w:lang w:val="en-US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ឆេះឆួល</w:t>
      </w:r>
      <w:r>
        <w:rPr>
          <w:rFonts w:cs="Khmer OS Siemreap" w:ascii="Khmer OS Siemreap" w:hAnsi="Khmer OS Siemreap"/>
          <w:sz w:val="20"/>
          <w:lang w:val="en-US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េ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ួកគេទាំងពីរបានដឹង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lang w:val="en-U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យឺតពេលហើយ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ដែលថាប្រជាជនរបស់​ពួកគេមិនអាចត្រូវបាន​រក្សាទុកនៅក្នុង​បរិយាកាសមិនក្តៅមិនត្រជាក់បានឡើយ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ួកគេទាំងពីរបានបរាជ័យនៅទីបញ្ចប់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ព្រះ​យេស៊ូវមានបន្ទូលថា​ </w:t>
      </w:r>
      <w:r>
        <w:rPr>
          <w:rFonts w:cs="Khmer OS Siemreap" w:ascii="Khmer OS Siemreap" w:hAnsi="Khmer OS Siemreap"/>
          <w:sz w:val="20"/>
          <w:lang w:val="en-US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ញនឹងខ្ជាក់អ្នកចេញ​ពីមាត់អញទៅ</w:t>
      </w:r>
      <w:r>
        <w:rPr>
          <w:rFonts w:cs="Khmer OS Siemreap" w:ascii="Khmer OS Siemreap" w:hAnsi="Khmer OS Siemreap"/>
          <w:sz w:val="20"/>
          <w:lang w:val="en-US"/>
        </w:rPr>
        <w:t>»</w:t>
      </w:r>
      <w:r>
        <w:rPr>
          <w:rFonts w:cs="Khmer OS Siemreap" w:ascii="Khmer OS Siemreap" w:hAnsi="Khmer OS Siemreap"/>
          <w:sz w:val="20"/>
          <w:lang w:val="en-US"/>
        </w:rPr>
        <w:t xml:space="preserve"> 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វិវរណៈ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៦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ួកគេមិនចង់ញែកខ្លួន​ចេញ​ពីលោកីយទេ ដូច្នេះពួកគេបានជ្រៀត​ចូលដោយលោកីយ សាច់ឈាម និងអារក្ស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ួកគេមិ​នចង់​ធ្វើជាសកម្មជនខាងអ្នកកាន់តាមច្បាប់បុរាណឡើយ ដូច្នេះ​ពួកគេបានក្លាយ​ជាអ្នកផ្សាយដំណឹង​ល្អមិនក្តៅ​មិនត្រជាក់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ាងវិញ្ញាណ ពួកគេបានរស់ត្រឹមតែពាក់កណ្តាល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-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ឬអាក្រក់ជាងនេះទៅទៀត</w:t>
      </w:r>
      <w:r>
        <w:rPr>
          <w:rFonts w:cs="Khmer OS Siemreap" w:ascii="Khmer OS Siemreap" w:hAnsi="Khmer OS Siemreap"/>
          <w:sz w:val="20"/>
          <w:lang w:val="en-US"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សូមសូរ​ខ្លួនឯង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ប្រសិនបើមនុស្សដែលបានចាកចេញទៅជាមួយលោកចាន់បាននៅប្រទេស​ចិន ​តើពួកគេនឹងស្នាក់នៅក្នុងក្រុមជំនុំក្រោមដី ឬពួកគេនឹងទៅក្រុមជំនុំរបស់រដ្ឋដែលគាំ​ទ្រដោយ​កុម្មុយនីស្ត</w:t>
      </w:r>
      <w:r>
        <w:rPr>
          <w:rFonts w:cs="Khmer OS Siemreap" w:ascii="Khmer OS Siemreap" w:hAnsi="Khmer OS Siemreap"/>
          <w:sz w:val="20"/>
          <w:lang w:val="en-US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្នកដឹងពីចម្លើយហើយ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្នកដឹងចម្លើយរួចហើយ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ួកគេប្រាកដជារត់ទៅក្រុមជំនុំកុម្មុយនីស្ត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ហេតុអ្វី</w:t>
      </w:r>
      <w:r>
        <w:rPr>
          <w:rFonts w:cs="Khmer OS Siemreap" w:ascii="Khmer OS Siemreap" w:hAnsi="Khmer OS Siemreap"/>
          <w:sz w:val="20"/>
          <w:lang w:val="en-US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ដោយសារតែពួកគេមិនចង់បានគ្រីស្ទសាសនាពិតប្រាកដ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ាត់ពួកគេស្រេកឃ្លានចំពោះក្រុមជំនុំដែលមាន​ដំណឹងល្អថ្មី និងស្រទន់ ហើយនោះគឺជាអ្វីដែលលោកចាន់បានបោះបង់ចោលពួកគេ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្រុមជំនុំ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សម័យថ្មី និងស្រទន់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្នកដឹង</w:t>
      </w: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រួចហើយ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!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្ញុំមិនប្រាប់អ្នកពីអ្វីថ្មីទេ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lang w:val="en-US" w:bidi="km-KH"/>
        </w:rPr>
        <w:t>!!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្ញុំនឹងបញ្ចប់មេរៀនេះជាមួយការរៀបរាប់ប្រាប់ពីការបោះបង់ចោលព្រះនៅក្នុងក្រុមជំនុំបែបផ្សាយ ដំណឹងល្អសម័យនេះក្នុងសម័យរបស់យើង</w:t>
      </w:r>
    </w:p>
    <w:p>
      <w:pPr>
        <w:pStyle w:val="BodyTextIndent2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BodyTextIndent2"/>
        <w:ind w:left="1440" w:right="1440" w:hanging="86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ចូរ​ឲ្យ​ដឹង​ថា នៅ​ជាន់​ក្រោយ​បង្អស់ នឹង​មាន​គ្រា​លំបាក​ណាស់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 </w:t>
      </w:r>
      <w:bookmarkStart w:id="2" w:name="V2"/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val="en-US" w:bidi="km-KH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ដ្បិត​នៅ​គ្រា​នោះ មនុស្ស​នឹង​ស្រឡាញ់​តែ​ខ្លួន​ឯង ទាំង​ស្រឡាញ់​ប្រាក់ អួត​អាង​គឃរ មាន​ឫក​ខ្ពស់ ប្រមាថ​មើលងាយ មិន​ស្តាប់​បង្គាប់​ឪពុក​ម្តាយ រមឹលគុណ មាន​ចិត្ត​មិន​បរិសុទ្ធ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មិន​ស្រឡាញ់​តាម​ធម្មតា​មនុស្ស គ្មាន​សេចក្តី​អធ្យោគ និយាយ​បង្កាច់​គេ មិន​ចេះ​ទប់​ចិត្ត មាន​ចិត្ត​សាហាវ មិន​ចូល​ចិត្ត​នឹង​ការ​ល្អ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ក្បត់​គេ ឥត​បើ​គិត មាន​ចិត្ត​ធំ ហើយ​ចូល​ចិត្ត​នឹង​ល្បែង​លេង​ជា​ជាង​ព្រះ</w:t>
      </w:r>
      <w:bookmarkStart w:id="3" w:name="V5"/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val="en-US" w:bidi="km-KH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គេ​មាន​ឫកពា​ជា​អ្នក​គោរព​ប្រតិបត្តិ​ដល់​ព្រះ ប៉ុន្តែ​មិន​ព្រម​ទទួល​ស្គាល់​ព្រះចេស្តា ដែល​មក​ដោយ​ការ​គោរព​ប្រតិបត្តិ​នោះ​ទេ ចូរ​បែរ​ពី​ពួក​មនុស្ស​យ៉ាង​នោះ​ចេញ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left="1440" w:right="1440" w:hanging="86"/>
        <w:rPr>
          <w:rFonts w:ascii="Khmer OS Siemreap" w:hAnsi="Khmer OS Siemreap" w:cs="Khmer OS Siemreap"/>
          <w:sz w:val="16"/>
          <w:szCs w:val="18"/>
          <w:lang w:val="en-US" w:bidi="km-KH"/>
        </w:rPr>
      </w:pPr>
      <w:r>
        <w:rPr>
          <w:rFonts w:cs="Khmer OS Siemreap" w:ascii="Khmer OS Siemreap" w:hAnsi="Khmer OS Siemreap"/>
          <w:sz w:val="16"/>
          <w:szCs w:val="18"/>
          <w:lang w:val="en-US" w:bidi="km-KH"/>
        </w:rPr>
      </w:r>
    </w:p>
    <w:p>
      <w:pPr>
        <w:pStyle w:val="BodyTextIndent2"/>
        <w:ind w:left="1440" w:right="1440" w:hanging="86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គេ​រៀន​ជានិច្ច ប៉ុន្តែ ពុំ​អាច​នឹង​ចេះ​ដល់​ថ្នាក់​នៃ​សេចក្តី​ពិត​ឡើយ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left="1440" w:right="1440" w:hanging="86"/>
        <w:rPr>
          <w:rFonts w:ascii="Khmer OS Siemreap" w:hAnsi="Khmer OS Siemreap" w:cs="Khmer OS Siemreap"/>
          <w:sz w:val="16"/>
          <w:szCs w:val="18"/>
          <w:lang w:val="en-US" w:bidi="km-KH"/>
        </w:rPr>
      </w:pPr>
      <w:r>
        <w:rPr>
          <w:rFonts w:cs="Khmer OS Siemreap" w:ascii="Khmer OS Siemreap" w:hAnsi="Khmer OS Siemreap"/>
          <w:sz w:val="16"/>
          <w:szCs w:val="18"/>
          <w:lang w:val="en-US" w:bidi="km-KH"/>
        </w:rPr>
      </w:r>
    </w:p>
    <w:p>
      <w:pPr>
        <w:pStyle w:val="BodyTextIndent2"/>
        <w:ind w:left="1440" w:right="1440" w:hanging="86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ឯ​អស់​អ្នក​ណា​ដែល​ចង់​រស់ ដោយ​គោរព​ប្រតិបត្តិ​ដល់​ព្រះគ្រីស្ទយេស៊ូវ នោះ​នឹង​ត្រូវ​មាន​សេចក្តី​បៀត​បៀន​ដែរ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right="1440" w:hanging="0"/>
        <w:rPr>
          <w:rFonts w:ascii="Khmer OS Siemreap" w:hAnsi="Khmer OS Siemreap" w:cs="DaunPenh"/>
          <w:sz w:val="20"/>
          <w:szCs w:val="32"/>
          <w:lang w:val="en-US" w:bidi="km-KH"/>
        </w:rPr>
      </w:pPr>
      <w:r>
        <w:rPr>
          <w:rFonts w:cs="DaunPenh" w:ascii="Khmer OS Siemreap" w:hAnsi="Khmer OS Siemreap"/>
          <w:sz w:val="20"/>
          <w:szCs w:val="32"/>
          <w:lang w:val="en-US" w:bidi="km-KH"/>
        </w:rPr>
      </w:r>
    </w:p>
    <w:p>
      <w:pPr>
        <w:pStyle w:val="BodyTextIndent2"/>
        <w:ind w:left="1440" w:right="1440" w:hanging="86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ចូរ​ឲ្យ​អ្នក​ផ្សាយ​ព្រះបន្ទូល​ចុះ ហើយ​ទទូច​ជំរុញ​ផង ទោះ​ត្រូវ​ពេល ឬ​ខុស​ក្តី ចូរ​រំឭក​គេ​ឲ្យ​ដឹង​ខ្លួន ព្រម​ទាំង​បន្ទោស ហើយ​កំឡា​ចិត្ត​គេ ដោយ​ចិត្ត​អត់ធ្មត់ និង​សេចក្តី​ប្រៀន​ប្រដៅ​គ្រប់​យ៉ាង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ដ្បិត​នឹង​មាន​គ្រា​មក ដែល​គេ​មិន​ទ្រាំ​ទ្រ​នឹង​សេចក្តី​បង្រៀន​ដ៏​ត្រឹម​ត្រូវ​ទេ គឺ​គេ​នឹង​មាន​ត្រចៀក​រមាស់ ហើយ​និង​ហៅ​គ្រូ​កាន់​តែ​ច្រើន​ឡើង មក​បង្រៀន​ឲ្យ​ត្រូវ​ចិត្ត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គេ​នឹង​ងាក​ត្រចៀក​ចេញ​ពី​សេចក្តី​ពិត បែរ​ទៅ​តាម​រឿង​ព្រេង​វិញ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តែ​ឯ​អ្នក ចូរ​ឲ្យ​មាន​គំនិត​នឹងធឹង ក្នុង​គ្រប់​ការ​ទាំង​អស់​វិញ ចូរ​ទ្រាំ​ទ្រ​នឹង​សេចក្តី​លំបាក ចូរ​ឲ្យ​អ្នក​ធ្វើ​ការ​ជា​គ្រូ​ផ្សាយ​ដំណឹង​ល្អ​ចុះ ព្រម​ទាំង​បំពេញ​ការងារ​របស់​ខ្លួន​គ្រប់​ជំពូក​ផង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ធី​ម៉ូថេ 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left="1440" w:right="1440" w:hanging="86"/>
        <w:rPr>
          <w:rFonts w:ascii="Khmer OS Siemreap" w:hAnsi="Khmer OS Siemreap" w:cs="Khmer OS Siemreap"/>
          <w:sz w:val="20"/>
          <w:szCs w:val="18"/>
          <w:lang w:val="en-US" w:bidi="km-KH"/>
        </w:rPr>
      </w:pPr>
      <w:r>
        <w:rPr>
          <w:rFonts w:cs="Khmer OS Siemreap" w:ascii="Khmer OS Siemreap" w:hAnsi="Khmer OS Siemreap"/>
          <w:sz w:val="20"/>
          <w:szCs w:val="18"/>
          <w:lang w:val="en-US" w:bidi="km-KH"/>
        </w:rPr>
      </w:r>
    </w:p>
    <w:p>
      <w:pPr>
        <w:pStyle w:val="BodyTextIndent2"/>
        <w:ind w:left="1440" w:right="1440" w:hanging="86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ដ្បិត​អ្នក​ដេម៉ាស​បាន​លះ​ចោល​ខ្ញុំ​ហើយ ដោយ​គាត់​ស្រឡាញ់​លោកីយ៍​នេះ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ធី​ម៉ូថេ 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right="1440" w:hanging="0"/>
        <w:rPr>
          <w:rFonts w:ascii="Khmer OS Siemreap" w:hAnsi="Khmer OS Siemreap" w:cs="DaunPenh"/>
          <w:sz w:val="20"/>
          <w:szCs w:val="32"/>
          <w:lang w:val="en-US" w:bidi="km-KH"/>
        </w:rPr>
      </w:pPr>
      <w:r>
        <w:rPr>
          <w:rFonts w:cs="DaunPenh" w:ascii="Khmer OS Siemreap" w:hAnsi="Khmer OS Siemreap"/>
          <w:sz w:val="20"/>
          <w:szCs w:val="32"/>
          <w:lang w:val="en-US" w:bidi="km-KH"/>
        </w:rPr>
      </w:r>
    </w:p>
    <w:p>
      <w:pPr>
        <w:pStyle w:val="BodyTextIndent2"/>
        <w:ind w:left="1440" w:right="1440" w:hanging="86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bookmarkStart w:id="4" w:name="V17"/>
      <w:r>
        <w:rPr>
          <w:rFonts w:cs="Khmer OS Siemreap" w:ascii="Khmer OS Siemreap" w:hAnsi="Khmer OS Siemreap"/>
          <w:sz w:val="18"/>
          <w:szCs w:val="18"/>
          <w:vertAlign w:val="superscript"/>
          <w:lang w:val="en-US" w:bidi="km-KH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ឱ​បង​ប្អូន​អើយ ខ្ញុំ​ទូន្មាន​អ្នក​រាល់​គ្នា ឲ្យ​ចំណាំ​មើល​អស់​អ្នក​ដែល​បណ្តាល​ឲ្យ​បាក់​បែក​គ្នា ហើយ​នាំ​ឲ្យ​មាន​សេចក្តី​រវាត​ចិត្ត ខុស​នឹង​សេចក្តី​ដែល​អ្នក​រាល់​គ្នា​បាន​រៀន​មក ត្រូវ​ឲ្យ​បែរ​ចេញ​ពី​អ្នក​ទាំង​នោះ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 </w:t>
      </w:r>
      <w:bookmarkStart w:id="5" w:name="V18"/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val="en-US" w:bidi="km-KH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ដ្បិត​មនុស្ស​បែប​យ៉ាង​នោះ មិន​មែន​គោរព​ប្រតិបត្តិ​ដល់​ព្រះគ្រីស្ទ ជា​ព្រះអម្ចាស់​នៃ​យើង​រាល់​គ្នា​ទេ គេ​បំរើ​តែ​ពោះ​ខ្លួន​គេ​វិញ ទាំង​បញ្ឆោត​ចិត្ត​មនុស្ស​ស្លូតត្រង់ ដោយ​ពាក្យ​ផ្អែម​ពីរោះ និង​ពាក្យ​បញ្ចើច​ផង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រ៉ូម ១៦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បងប្អូនប្រុសស្រីជាទីស្រឡាញ់របស់ខ្ញុំអើយ ហោរាដានីយ៉ែលដ៏ល្បីមិនយល់ទាំងស្រុ</w:t>
      </w:r>
      <w:r>
        <w:rPr>
          <w:rFonts w:ascii="Khmer OS Siemreap" w:hAnsi="Khmer OS Siemreap" w:cs="Khmer OS Siemreap"/>
          <w:lang w:val="en-US" w:bidi="km-KH"/>
        </w:rPr>
        <w:t xml:space="preserve">ងពីសេចក្ដី ដែលខ្ញុំអធិប្បាយនៅយប់នេះឡើយ។ តែអរគុណព្រះដែលទ្រង់បានជួយឲ្យមានបេសកជនដូចជាលោក ម៉ាវីន ថូសេថលដើម្បីពន្យល់ប្រាប់យើងពី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យល់ដឹងថ្មីនៃគ្រាលើកឡើង។ គ្រាវេទនា និងការយាងមក ជាលើកទីពីរ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របស់ព្រះយេស៊ូវ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សេចក្ដីក្រោធមុនគ្រាលើកឡើងរបស់ក្រុមជំនុំ</w:t>
      </w:r>
      <w:r>
        <w:rPr>
          <w:rFonts w:ascii="Khmer OS Siemreap" w:hAnsi="Khmer OS Siemreap" w:cs="Khmer OS Siemreap"/>
          <w:lang w:val="en-US" w:bidi="km-KH"/>
        </w:rPr>
        <w:t xml:space="preserve"> ថូម៉ាស ណែលសាន់ ១៩៩០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បាទ ឥឡូវនេះយើងស្ថិតនៅក្នុងការចាប់ផ្ដើមនៃការបោះបង់ចោលព្រះដ៏ធំនៅគ្រាចុងក្រោយបំ​ផុត។ បាទ យើងនឹងឆ្លងកាត់ការបៀតបៀន ដូចបងប្អូននៅក្នុងប្រទេសចិន ដូចលោករិឆាត វើមប្រែដ ដូច បងប្អូននៅប្រទេសតតីលោក។ តែអ្នកណាដែលស្រឡាញ់ព្រះគ្រិស្ដនឹងមានជ័យជំនះនៅចុងបំផុត ដ្បិត ព្រះយេស៊ូវមានបន្ទូល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ind w:left="1440" w:right="1440" w:hanging="86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ហើយ​ដោយ​ព្រោះ​ឯង​បាន​កាន់​តាម​រឿង ពី​សេចក្តី​អត់ធ្មត់​របស់​អញ នោះ​អញ​នឹង​រក្សា​ឯង​ឲ្យ​រួច​ពី​វេលា​ល្បង ដែល​ត្រូវ​មក​លើ​លោកីយ៍​ទាំង​មូល ដើម្បី​នឹង​ល្បង​ល​ដល់​ពួក​អ្នក ដែល​នៅ​លើ​ផែនដី​ទាំង​ប៉ុន្មាន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មើល អញ​មក​ជា​ឆាប់​ហើយ ចូរ​កាន់​ខ្ជាប់​តាម​សេចក្តី​ដែល​ឯង​មាន​ហើយ​ចុះ ដើម្បី​កុំ​ឲ្យ​អ្នក​ណា​យក​មកុដ​របស់​ឯង​បាន​ឡើយ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 </w:t>
      </w:r>
      <w:bookmarkStart w:id="6" w:name="V12"/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val="en-US" w:bidi="km-KH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អ្នក​ណា​ដែល​ឈ្នះ អញ​នឹង​យក​អ្នក​នោះ​ធ្វើ​ជា​សសរ​ទ្រូង ក្នុង​វិហារ​របស់​ព្រះ​នៃ​អញ រួច​អ្នក​នោះ​នឹង​មិន​ចេញ​ពី​ទី​នោះ​ទៀត​ឡើយ ហើយ​អញ​នឹង​កត់​ព្រះនាម​នៃ​ព្រះ​របស់​អញ និង​ឈ្មោះ​ក្រុង​របស់​ព្រះ​នៃ​អញ នៅ​លើ​អ្នក​នោះ គឺ​ជា​ឈ្មោះ​ក្រុង​យេរូសាឡិម​ថ្មី ដែល​ចុះ​ពី​ស្ថានសួគ៌​មក​អំពី​ព្រះ​នៃ​អញ ហើយ​និង​កត់​ឈ្មោះ​ថ្មី​របស់​អញ​ដែរ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អ្នក​ណា​ដែល​មាន​ត្រចៀក ឲ្យ​អ្នក​នោះ​ស្តាប់​សេចក្តី ដែល​ព្រះវិញ្ញាណ​មាន​ព្រះបន្ទូល​ដល់​ពួក​ជំនុំ​ទាំង​ប៉ុន្មាន​ចុះ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វិវរណះ 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ក្រោកឈរឡើង ហើយច្រៀងឃ្លា ១ ២ និង៤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ខ្ញុំជាទាហាននៃឈើឆ្កា</w:t>
      </w:r>
      <w:r>
        <w:rPr>
          <w:rFonts w:ascii="Khmer OS Siemreap" w:hAnsi="Khmer OS Siemreap" w:cs="Khmer OS Siemreap"/>
          <w:lang w:val="en-US" w:bidi="km-KH"/>
        </w:rPr>
        <w:t>ង</w:t>
      </w:r>
      <w:r>
        <w:rPr>
          <w:rFonts w:cs="Khmer OS Siemreap" w:ascii="Khmer OS Siemreap" w:hAnsi="Khmer OS Siemreap"/>
          <w:lang w:val="en-US" w:bidi="km-KH"/>
        </w:rPr>
        <w:t>?»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val="en-US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តើខ្ញុំជាទាហាននៃឈើឆ្កាង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ជាអ្នកដើរតាមកូនចៀម</w:t>
      </w:r>
    </w:p>
    <w:p>
      <w:pPr>
        <w:pStyle w:val="BodyTextIndent2"/>
        <w:ind w:left="720" w:firstLine="720"/>
        <w:rPr/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ហើយតើខ្ញុំខ្លាចធ្វើជាម្ចាស់លើបុព្វហេតុរបស់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ទ្រង់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ឬចង់និយាយពី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ព្រះនាមទ្រង់ឬទេ</w:t>
      </w:r>
      <w:r>
        <w:rPr>
          <w:rFonts w:cs="Khmer OS Siemreap" w:ascii="Khmer OS Siemreap" w:hAnsi="Khmer OS Siemreap"/>
          <w:sz w:val="18"/>
          <w:szCs w:val="18"/>
          <w:lang w:val="en-US"/>
        </w:rPr>
        <w:t>?</w:t>
      </w:r>
    </w:p>
    <w:p>
      <w:pPr>
        <w:pStyle w:val="BodyTextIndent2"/>
        <w:ind w:left="1440" w:firstLine="720"/>
        <w:rPr>
          <w:rFonts w:ascii="Khmer OS Siemreap" w:hAnsi="Khmer OS Siemreap" w:cs="Khmer OS Siemreap"/>
          <w:sz w:val="18"/>
          <w:szCs w:val="18"/>
          <w:lang w:val="en-US"/>
        </w:rPr>
      </w:pPr>
      <w:r>
        <w:rPr>
          <w:rFonts w:cs="Khmer OS Siemreap" w:ascii="Khmer OS Siemreap" w:hAnsi="Khmer OS Siemreap"/>
          <w:sz w:val="18"/>
          <w:szCs w:val="18"/>
          <w:lang w:val="en-US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val="en-US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តើខ្ញុំត្រូវគេដឹកទៅលើមេឃនៅលើគ្រែដ៏ស្រួល</w:t>
      </w:r>
    </w:p>
    <w:p>
      <w:pPr>
        <w:pStyle w:val="BodyTextIndent2"/>
        <w:ind w:left="1440" w:hanging="0"/>
        <w:rPr/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ណៈពេលដែលអ្នកផ្សេងទៀតប្រយុទ្ធដើម្បីឈ្នះរង្វាន់ហើយធ្វើដំណើរតាមសមុទ្របង្ហូរឈាម</w:t>
      </w:r>
      <w:r>
        <w:rPr>
          <w:rFonts w:cs="Khmer OS Siemreap" w:ascii="Khmer OS Siemreap" w:hAnsi="Khmer OS Siemreap"/>
          <w:sz w:val="18"/>
          <w:szCs w:val="18"/>
          <w:lang w:val="en-US"/>
        </w:rPr>
        <w:t>?</w:t>
      </w:r>
    </w:p>
    <w:p>
      <w:pPr>
        <w:pStyle w:val="BodyTextIndent2"/>
        <w:ind w:left="1440" w:firstLine="720"/>
        <w:rPr>
          <w:rFonts w:ascii="Khmer OS Siemreap" w:hAnsi="Khmer OS Siemreap" w:cs="Khmer OS Siemreap"/>
          <w:sz w:val="18"/>
          <w:szCs w:val="18"/>
          <w:lang w:val="en-US"/>
        </w:rPr>
      </w:pPr>
      <w:r>
        <w:rPr>
          <w:rFonts w:cs="Khmer OS Siemreap" w:ascii="Khmer OS Siemreap" w:hAnsi="Khmer OS Siemreap"/>
          <w:sz w:val="18"/>
          <w:szCs w:val="18"/>
          <w:lang w:val="en-US"/>
        </w:rPr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val="en-US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ប្រាកដណាស់ខ្ញុំត្រូវតែតស៊ូ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បើខ្ញុំនឹងសោយរាជ្យ សូមបង្កើនសេចក្តីក្លាហានរបស់ខ្ញុំ</w:t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ញុំនឹងទ្រាំទ្រនឹងការនឿយហត់ស៊ូទ្រាំនឹងការឈឺចាប់ដែលគាំទ្រដោយព្រះបន្ទូល។</w:t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ញុំជាទាហាននៃឈើឆ្កាង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ោយលោកបណ្ឌិត អ៊ីសាក វ៉ាត់ ១៦៧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៧៤៨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អធិប្បាយទាំងនេះជាព្រះពរ​ចំពោះ​អ្នក នោះ​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6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Normal"/>
        <w:ind w:left="360" w:right="360" w:hanging="0"/>
        <w:jc w:val="both"/>
        <w:rPr>
          <w:rFonts w:ascii="Khmer OS Siemreap" w:hAnsi="Khmer OS Siemreap" w:cs="Khmer OS Siemreap"/>
          <w:b/>
          <w:b/>
          <w:bCs/>
          <w:sz w:val="22"/>
          <w:szCs w:val="22"/>
          <w:lang w:bidi="km-KH"/>
        </w:rPr>
      </w:pPr>
      <w:r>
        <w:rPr>
          <w:rFonts w:cs="Khmer OS Siemreap" w:ascii="Khmer OS Siemreap" w:hAnsi="Khmer OS Siemreap"/>
          <w:b/>
          <w:bCs/>
          <w:sz w:val="22"/>
          <w:szCs w:val="22"/>
          <w:lang w:bidi="km-KH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1:22:00Z</dcterms:created>
  <dc:creator>Dr. R. L. Hymers Jr.</dc:creator>
  <dc:description/>
  <dc:language>en-US</dc:language>
  <cp:lastModifiedBy>CJC</cp:lastModifiedBy>
  <cp:lastPrinted>2019-09-21T14:47:00Z</cp:lastPrinted>
  <dcterms:modified xsi:type="dcterms:W3CDTF">2019-11-13T01:24:00Z</dcterms:modified>
  <cp:revision>3</cp:revision>
  <dc:subject/>
  <dc:title>LOVING ADVICE TO LOST SINNERS</dc:title>
</cp:coreProperties>
</file>