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rPr>
          <w:rFonts w:cs="DaunPenh"/>
          <w:sz w:val="24"/>
          <w:lang w:val="en-US" w:bidi="km-KH"/>
        </w:rPr>
      </w:pPr>
      <w:r>
        <w:rPr>
          <w:rFonts w:cs="DaunPenh"/>
          <w:sz w:val="24"/>
          <w:lang w:val="en-US"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ការថ្ងូររបស់ព្រះគ្រិស្ដក្នុងគែតសេម៉ានី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AGONY IN GETHSEMANE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Khmer)</w:t>
      </w:r>
    </w:p>
    <w:p>
      <w:pPr>
        <w:pStyle w:val="Heading8"/>
        <w:spacing w:before="0" w:after="0"/>
        <w:rPr>
          <w:rFonts w:cs="DaunPenh"/>
          <w:bCs/>
          <w:sz w:val="18"/>
          <w:szCs w:val="39"/>
          <w:lang w:bidi="km-KH"/>
        </w:rPr>
      </w:pPr>
      <w:r>
        <w:rPr>
          <w:rFonts w:cs="DaunPenh"/>
          <w:bCs/>
          <w:sz w:val="18"/>
          <w:szCs w:val="39"/>
          <w:lang w:bidi="km-KH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សៅរ៍ពេលល្ងាច កុម្ភះ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៧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February 17, 2018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32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នោះ​ក៏​មក​ដល់​កន្លែង​ហៅ​ថា ច្បារ​គែតសេម៉ានី ហើយ​ទ្រង់​មាន​ព្រះបន្ទូល​ទៅ​ពួក​សិស្ស​ថា ចូរ​អង្គុយ​នៅ​ទី​នេះ​សិន ចាំ​ខ្ញុំ​ទៅ​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យក​ពេត្រុស យ៉ាកុប និង​យ៉ូហាន​ទៅ​ជា​មួយ​ដែរ ទ្រង់​ចាប់​តាំង​មាន​ព្រះហឫទ័យ​ភាំង​ជា​ខ្លាំង ហើយ​តប់ប្រមល់​ណាស់ ក៏​មាន​ព្រះបន្ទូល​ទៅ​គេ​ថា ចិត្ត​ខ្ញុំ​ព្រួយ​ជា​ខ្លាំង​សឹង​តែ​នឹង​ស្លាប់ ចូរ​នៅ​ទី​នេះ​ចាំ​យាម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បានសោយបុណ្យរំលងជាមួយសិស្សទ្រង់។ ពេលបាយយប់ចប់ ព្រះគ្រិស្ដ</w:t>
      </w:r>
      <w:r>
        <w:rPr>
          <w:rFonts w:ascii="Khmer OS Siemreap" w:hAnsi="Khmer OS Siemreap" w:cs="Khmer OS Siemreap"/>
          <w:lang w:bidi="km-KH"/>
        </w:rPr>
        <w:t xml:space="preserve">ប្រទាននំបុ័ង និងពេងដល់ពួកគេ ដែលយើង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ិធីលាងព្រះអម្ច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ទ្រង់មានបន្ទូលប្រាប់គេថា នំបុ័ងសំដៅលើ ព្រះកាយទ្រង់ ដែលទ្រង់នឹងជាប់ឆ្កាងនៅព្រឹកស្អែក។ ទ្រង់ប្រាប់គេថា ពែងសំដៅលើព្រះលោហិតទ្រង់ ដែលទ្រង់នឹងបង្ហូរដើម្បីសំអាតយើងពីអំពើបាប។ បន្ទាប់មកព្រះយេស៊ូវ និងសិស្សទ្រង់បានច្រៀងចម្រៀង រួចបានចេញពីបន្ទប់ទៅកន្លែងដែលងងឹត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ួកគេបានដើរចុះតាមជីជម្រាលភាគខាងកើតនៃទីក្រុងយេរ៉ូសាឡឹម ហើយឆ្លងកាត់ស្ទឹង​សីត្រូន។ បន្ទាប់មកពួកគេដើរឆ្ងាយបន្ដិច ទៅកាន់សួនច្បារគេតសេម៉ាណី។ ព្រះយេស៊ូវបានទុកសិស្ស៨នាក់នៅឯ សួនច្បារនោះ ហើយទ្រង់ប្រាប់គេឲ្យអធិស្ឋាន។ ក្រោយមកទ្រង់យាងចូលទៅជ្រៅក្នុងសួនច្បារនោះ រួចមក ទ្រង់ទុកពេត្រុស យ៉ាកុប និងយ៉ូហាននៅទីនោះ។ ព្រះយេស៊ូវយាងទៅក្នុងទីងងឹតយ៉ាងឆ្ងាយនៅក្រោមដើម អូលីវ។ នៅកន្លែងនោះហើយដែល 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ាប់​តាំង​មាន​ព្រះហឫទ័យ​ភាំង​ជា​ខ្លាំង ហើយ​តប់ប្រមល់​ណាស់ ក៏​មាន​ព្រះបន្ទូល​ទៅ​គេ​ថា ចិត្ត​ខ្ញុំ​ព្រួយ​ជា​ខ្លាំង​សឹង​តែ​នឹង​ស្លាប់ ចូរ​នៅ​ទី​នេះ​ចាំ​យាម​ចុះ រួច​កាល​ទ្រង់​បាន​យាង​ទៅ​មុខ​បន្តិច នោះ​ទ្រង់​ទំលាក់​ព្រះអង្គ ផ្កាប់​ព្រះភក្ត្រ​ចុះ​អធិស្ឋាន សូម​ឲ្យ​ពេល​វេលា​នេះបាន​កន្លង​ហួស​ពី​ទ្រង់​ទៅ បើ​សិន​ជា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ជេ ស៊ី រ៉ាល៍បាន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្រវត្ដិនៃការថ្ងូររបស់ព្រះអម្ចាស់ក្នុងច្បារគេតសេម៉ាណីគឺជា អត្ថបទគម្ពីរដ៏ជ្រៅមួយ ហើយជាអាថ៌កំបាំង។ ដ្បិតវាមានសេចក្ដីពិតដ៏មានសារសំខាន់យ៉ាង​ច្បាស់​លាស់ដ៏​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ស្ចារ្យ</w:t>
      </w:r>
      <w:r>
        <w:rPr>
          <w:rFonts w:cs="Khmer OS Siemreap" w:ascii="Khmer OS Siemreap" w:hAnsi="Khmer OS Siemreap"/>
          <w:sz w:val="20"/>
          <w:lang w:val="ca-ES" w:bidi="km-KH"/>
        </w:rPr>
        <w:t>}»</w:t>
      </w:r>
      <w:r>
        <w:rPr/>
        <w:t xml:space="preserve">(J. C. Ryle, </w:t>
      </w:r>
      <w:r>
        <w:rPr>
          <w:b/>
          <w:i/>
        </w:rPr>
        <w:t>Expository Remarks on Mark,</w:t>
      </w:r>
      <w:r>
        <w:rPr/>
        <w:t xml:space="preserve"> The Banner of Truth Trust, 1994, p. 316;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ំគាល់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ល្ងាចនេះសូមចូលទៅគិតពីគេតសេម៉ាណី។ ម៉ាកុសប្រាប់យើងថា ទ្រង់ប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ព្រះហឬ ទ័យភាំងជាខ្លាំង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ភាសាក្រេកគឺ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េកថាមបេថា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ែលមានន័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ភ្ញាក់ ជាខ្លាំង ពិបាកចិត្ដខ្លាំង ព្រួយជាខ្លាំង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ួចទ្រង់បានទៅខាងមុខទៀត ហើយទំលាក់ព្រះអង្គទ្រង់ផ្កាប់មុ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រួចទ្រង់មានបន្ទូលទៅគេ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ិត្ដខ្ញុំព្រួយជាខ្លាំងសឹងតែនឹងស្លាប់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៤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ជេ ស៊ី រាយល៍បាន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ការពន្យល់ដែលសមហេតុផលតែ១គត់សម្រាប់ការ បង្ហាញនេះ។ វាមិនគ្រាន់តែជាការភ័យខ្លាចខាងរូបកាយប៉ុណ្ណោះឡើយ វាជាការដែលទ្រង់ជ្រាបពីទំងន់នៃ អំពើបាប ដែលបានចាប់ផ្ដើមសង្កត់លើទ្រង់នៅពេលនោះក្នុងរបៀបដ៏ពិសេសមួយ។ វាជាការដែលទ្រង់ ជ្រាបពីទំងន់នៃអំពើបាប និងអំពើរំលងមិនអាចថ្លែងដែលត្រូវបានផ្ទុកលើទ្រង់។ ទ្រង់បាន “ទទួលបណ្ដាសា សម្រាប់យើង”។ ទ្រង់បានផ្ទុកការព្រួយ និងភាពទុក្ខសោករបស់យើង។ ទ្រង់បានធ្វើជា “តួបាបសម្រាប់ យើងដ្បិតទ្រង់មិនដែលស្គាល់បានសោះ”។ និស្ស័យបរិសុទ្ធរបស់ទ្រង់បានដឹងពីបន្ទុក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៏ធ្ងន់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ែលផ្ទុកលើ ទ្រង់។ នេះជាមូលហេតុសម្រាប់ការទុក្ខសោកដ៏ប្លែកពីធម្មតា។ យើងគួរតែដឹងពីការថ្ងូររបស់ព្រះជាម្ចាស់ក្នុង គេតសេម៉ាណីពីភាពគ្មានបាបសោះ។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ព្វថ្ងៃនេះគំនិតនៃការផ្សាយដំណឹងល្អ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េញឆ្ងាយពីអ្វីដែលពួកគេ គួរតែធ្វើទាក់ទងនឹងអំពើបាប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Ryle, p. 317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កុំឲ្យអ្នកគិតស្រាលពីអំពើបាបនៃការខានក្រុមជំនុំ ការព្រងើយកន្ដើយពីការអានព្រះគម្ពីរ ផ្ទុយ ទៅវិញគេមើលវីដីអូហ្គេម រឿងអាសអាភាស រាំ និងការស្រវឹង។ អំពើបាបរបស់អ្នកទាំងអស់ត្រូវបានផ្ទុកលើ ព្រះយេស៊ូវក្នុងគេតសេម៉ាណី។ តែមានច្រើនទៀត ច្រើនថែមទៀត។ អំពើបាបធំបំផុតដែលត្រូវបានផ្ទុកលើ ព្រះយេស៊ូវក្នុងច្បារគេតសេម៉ាណីគឺជាអំពើបាបដើមកំណើតរបស់យើង ភាពស្មោកគ្រោកទាំងស្រុង ដែល ចេញពីភាពមានបាបទាំងស្រុងរបស់យើង។ វាគឺ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​ពុករលួយ​នៅ​ក្នុង​លោកីយ៍​នេះ​ដែល​កើត​អំពី​សេចក្តី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ងប្រាថ្ន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េត្រុស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វាជាសេចក្ដីពិតដែ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ទាំងអស់បានត្រឡប់ជាមនុស្សមិន ស្អាត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េសាយ ៦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វាជាភាពអាត្មានិយម ភាពលោភលន់ និងការបះបោរនៅក្នុងនិស្ស័យរបស់អ្នក ប្រឆាំងនឹងព្រះ។ វាគឺ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ំនិតខាងសាច់ឈាម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សត្រូវទាស់នឹងព្រ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បះបោរប្រ ឆាំងនឹងព្រះ ហើយចង់រស់នៅដោយគ្មានទ្រង់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៉ូម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គឺជាចិត្ដដ៏អាក្រក់ គួរខ្ពើមដែលអ្នកមាន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៉ូម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ជាចិត្ដដ៏ពេញដោយបាបដែលអ្នកមាន ដែលបានឆ្លងទៅអ្នកពីលោកអ័ដាម ដ៏ជាមនុស្សមានបាប មុនដំបូង។ វាចេញពីគាត់ឆ្លងទៅមេជីវិត ឈាម និងព្រលឹង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៉ូម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19"/>
      <w:bookmarkEnd w:id="1"/>
      <w:r>
        <w:rPr>
          <w:rFonts w:ascii="Khmer OS Siemreap" w:hAnsi="Khmer OS Siemreap" w:cs="Khmer OS Siemreap"/>
          <w:sz w:val="20"/>
          <w:sz w:val="20"/>
        </w:rPr>
        <w:t>ដ្បិត​ដូច​ជា​មនុស្ស​ជា​ច្រើន បាន​ត្រឡប់​ជា​មាន​បាប ដោយសារ​មនុស្ស​តែ​ម្នាក់ មិន​បាន​ស្តាប់​បង្គាប់​ជា​យ៉ាង​ណ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មើលពីរបៀបដែលទារកទើបនឹងកើតកើតមកក្នុងអំពើបាប។ លោកអេ </w:t>
      </w:r>
      <w:r>
        <w:rPr/>
        <w:t>W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ផីងបាន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ិស្ស័យដ៏ពុករលួយរបស់មនុស្សរកឃើញក្នុងកូនក្មេង វាជាថ្ងៃដើមដំបូងដែលចាប់ផ្ដើម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ើមានអ្វីល្អក្នុង មនុស្សដែល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ឆ្លងម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វានឹងបង្ហាញយ៉ាងច្បាស់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នុងទារកទើបនឹងកើ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ុនពេលទំលាប់ អាក្រក់បានបង្ហូរដោយសារលោកីយនេះ។ តែតើយើងរកឃើញ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រក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្អ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ឆ្ងាយជាងនោះទៀត លទ្ធ ផលមិនអាចប្រែប្រួលនៃការរីកចំរើនក្នុងមនុស្សគឺថា នៅពេលឆាប់ដែលគេចាស់ល្មម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េជា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អាក្រក់ គេបង្ហាញចេញពីឆន្ទះផ្ទាល់ខ្លួន គំនុំ និងការសងសឹក។ គេស្រែក ហើយធ្វើឬកពាសម្រាប់អ្វីដែលមិនល្អ សម្រាប់គេ ហើយ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ឹងជាមួយឪពុកម្ដាយរបស់គេ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ពេលឪពុកម្ដាយមិនឲ្យ ជារឿយៗគេចង់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ាំឪពុក ម្ដាយ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ដែលកើតមក ហើយចាប់ផ្ដើមនិយាយពីភាពស្មោះត្រង់មានភាពជាប់មានទោសពី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លួ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ុនពេលគេធ្វើបន្ទាល់ពីអំពើចោរកម្ម។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ំហុស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នេះ និស្ស័យមនុស្សត្រូវបានឃើញថា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បាប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ាប់ តាំងពីពេលមានជីវិតដើមដំបូ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 xml:space="preserve">(A. W. Pink, </w:t>
      </w:r>
      <w:r>
        <w:rPr>
          <w:b/>
          <w:i/>
        </w:rPr>
        <w:t>Gleanings from the Scriptures, Man’s Total Depravity,</w:t>
      </w:r>
      <w:r>
        <w:rPr/>
        <w:t xml:space="preserve"> Moody Press, 1981, pp. 163, 164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ង្គការមីនែសូថា ក្រាម ខោមមីសសិនបង្ហាញពី របាយការណ៍១យ៉ាងច្បាស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រកទាំងអស់ចាប់ផ្ដើមជីវិតដោយសាហាវ។ វាអាត្មានិយាយទាំងស្រុង ហើយដាក់ខ្លួនឯងទីមួយ។ វាចង់បានអ្វីដែលវាចង់បាននៅពេលវាចង់បានវា ចង់បានការចាប់អារម្មណ៍ពី ម្ដាយរបស់វា ប្រដាប់ក្មេងលេងពីក្មេងផ្សេងទៀត នាឡិការពូរបស់វា។ សូមបដិសេធនឹងវាពី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នេះ នោះវាស្រែកដោយខឹង ហើយឡូឡា ដែលជាគ្រោះថ្នាក់គ្មានការជួយ។ នេះមានន័យថា ក្មេងទាំងអស់មិន គ្រាន់តែជាក្មេងដែលកើតមកដោយប្រព្រឹត្ដមិនល្អប៉ុណ្ណោះទេ គេជាមនុស្សមានបាប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កស្រង់ដោយលោក </w:t>
      </w:r>
      <w:r>
        <w:rPr/>
        <w:t xml:space="preserve">Haddon W. Robinson, </w:t>
      </w:r>
      <w:r>
        <w:rPr>
          <w:b/>
          <w:i/>
        </w:rPr>
        <w:t>Biblical Preaching,</w:t>
      </w:r>
      <w:r>
        <w:rPr/>
        <w:t xml:space="preserve"> Baker Book House, 1980, pp. 144, 145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ណាយើងឃើញទារកដកដង្ហើមភ្លាមៗ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ូជនៃអំពើបាបធំឡើងសម្រាប់ក្ដីស្លា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ឹត្យវិន័យទ្រង់ទាមទារឲ្យមានចិត្ដសុចរ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យើងបានស្មោកគ្រោកគ្រប់ផ្នែ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៥១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បណ្ឌិត អ៊ីសាក វ៉ាត់ស៍ ១៦៧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៤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ភ្លាមៗដែលទារកកើតមក វាស្រែកយំ។</w:t>
      </w:r>
      <w:r>
        <w:rPr>
          <w:rFonts w:ascii="Khmer OS Siemreap" w:hAnsi="Khmer OS Siemreap" w:cs="Khmer OS Siemreap"/>
          <w:lang w:val="ca-ES" w:bidi="km-KH"/>
        </w:rPr>
        <w:t xml:space="preserve"> សត្វវាមិនធ្វើដូចនោះឡើយ។ វានឹងត្រូវសំឡាប់ដោយសត្វផ្សេង ទៀតភ្លាមៗ បើវាឡូឡា ហើយស្រែកដូចទារកធ្វើ។ តែទារកស្រែកយំប្រឆាំងនឹងព្រះ អាជ្ញាធរ និងជីវិតខ្លួន ឯងបន្ទាប់ពីភ្លាមៗដែលគេកើតមក។ ហេតុអ្វី</w:t>
      </w:r>
      <w:r>
        <w:rPr>
          <w:rFonts w:cs="Khmer OS Siemreap" w:ascii="Khmer OS Siemreap" w:hAnsi="Khmer OS Siemreap"/>
          <w:lang w:val="ca-ES" w:bidi="km-KH"/>
        </w:rPr>
        <w:t xml:space="preserve">?​ </w:t>
      </w:r>
      <w:r>
        <w:rPr>
          <w:rFonts w:ascii="Khmer OS Siemreap" w:hAnsi="Khmer OS Siemreap" w:cs="Khmer OS Siemreap"/>
          <w:lang w:val="ca-ES" w:bidi="km-KH"/>
        </w:rPr>
        <w:t>ដោយសារអ្នកបានកើតមកក្នុងបាបដែលឆ្លងមកពីជីតាដើម កំណើតអ្នក ដែលឈ្មោះអ័ដាម។ នោះជាមូលហេតុ។ នោះជាមូលហេតុដែលអ្នកលំអៀងទៅរកការបះបោរ មិនយល់ស្របជាមួយអ្នកដឹកនាំខាងគ្រីស្ទបរិស័ទ ចង់ធ្វើតាមផ្លូវរបស់ខ្លួន ហើយបដិសេធដើម្បីធ្វើអ្វីដែល ត្រឹមត្រូវ។ នោះជាឬសដែលបណ្ដាលឲ្យលោកីយរងទុក្ខ ហើយជួបសេចក្ដីស្លាប់ វាជាអំពើបាបដើមដំបូង។ នោះជាមូលហេតុដែលអ្នកធ្វើបាប សូម្បីតែបន្ទាប់ពីអ្នកប្រែចិត្ដក៏ដោយ។ ឪពុកម្ដាយអ្នកអាចគិតថា អ្នកជា គ្រីស្ទានក្មេងម្នាក់ តែអ្នកជាមនុស្សមានបាបវ័យក្មេងដែលស្អប់ដើម្បីធ្វើតាមបំណងព្រះហឬទ័យព្រះជាពិត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អំពើបាបដើមកំណើតទាំងអស់នេះនាំឲ្យមនុស្សធ្វើបាបក្នុងគំនិត ពាក្យសំដី និងកិរិយាប្រព្រឹត្ដ ហើយវាងាយស្រួលដើម្បីដឹងពីមូលហេតុដែលព្រះយេស៊ូវភ័យញ័រ។ ទ្រង់ត្រូវបានខ្ទេចខ្ទាំនៅពេលព្រះដាក់ អំពើបាបរបស់លោកីយទៅលើទ្រង់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សូមបើកព្រះគម្ពីរអ្នកទៅលូកាដែលរៀបរាប់ពីការនេះ។ គម្ពីរស្កោហ្វៀលនៅទំព័រ១១០៨។ វាគឺជា លូកា ២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៤។ សូមក្រោកឈរ ហើយអានវាឲ្យខ្លាំងៗ។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43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អង្គុយចុះ លោកជេ ស៊ី រាយល៍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ើយើងអាច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ពន្យល់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ពីការថ្ងូរជាខ្លាំងដែលព្រះអម្ចាស់យើង បានទទួលរងក្នុងច្បារនោះយ៉ាងដូចម្ដេច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វី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ជា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មូលហេតុសម្រាប់ការរងទុក្ខដ៏ខ្លាំង ទាំងគំនិត និងរូប កាយដែលទ្រង់បានទ្រាំទ្រ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មានចម្លើយតែ១គត់ដែលនាំឲ្យស្កប់ចិត្ដ។ វាជាបន្ទុកនៃអំពើបាបរបស់លោកីយ ដែលបានសង្កត់លើទ្រង់ពេលនោះ។ វាជាទំងន់នៃ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អំពើបាប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ដ៏ធ្ងន់ដែលនាំឲ្យទ្រង់ថ្ងូរ។ វាជាការដែលទ្រង់ ជ្រាបពីទោសរបស់លោកីយដែលសង្កត់លើទ្រង់ ហើយនាំឲ្យព្រះរាជបុត្រានៃព្រះដ៏នៅអស់កល្បបែកញើស ដូចជាដំណក់ឈា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 xml:space="preserve">(J. C. Ryle, </w:t>
      </w:r>
      <w:r>
        <w:rPr>
          <w:b/>
          <w:i/>
          <w:lang w:val="en-US"/>
        </w:rPr>
        <w:t>Luke, Volume 2,</w:t>
      </w:r>
      <w:r>
        <w:rPr>
          <w:lang w:val="en-US"/>
        </w:rPr>
        <w:t xml:space="preserve"> The Banner of Truth Trust, 2015 edition, pp. 314, 315; </w:t>
      </w:r>
      <w:r>
        <w:rPr>
          <w:rFonts w:ascii="Khmer OS Siemreap" w:hAnsi="Khmer OS Siemreap" w:cs="Khmer OS Siemreap"/>
          <w:lang w:val="en-US" w:bidi="km-KH"/>
        </w:rPr>
        <w:t>សំគាល់លូកា ២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1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្បិត​ឯ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អង្គ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មិន​បាន​ស្គាល់​បាប​សោះ នោះ​ទ្រង់​បាន​ធ្វើ​ឲ្យ​ត្រឡប់​ជា​តួ​បាប ជំនួស​យើង​រាល់​គ្នា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4"/>
          <w:szCs w:val="18"/>
          <w:lang w:val="ca-ES" w:bidi="km-KH"/>
        </w:rPr>
      </w:pPr>
      <w:r>
        <w:rPr>
          <w:rFonts w:cs="Khmer OS Siemreap" w:ascii="Khmer OS Siemreap" w:hAnsi="Khmer OS Siemreap"/>
          <w:sz w:val="14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អម្ចាស់បានទំលាក់អំពើទុច្ចរិតរបស់យើងទាំងអស់ទៅលើទ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4"/>
          <w:szCs w:val="18"/>
          <w:lang w:val="ca-ES" w:bidi="km-KH"/>
        </w:rPr>
      </w:pPr>
      <w:r>
        <w:rPr>
          <w:rFonts w:cs="Khmer OS Siemreap" w:ascii="Khmer OS Siemreap" w:hAnsi="Khmer OS Siemreap"/>
          <w:sz w:val="14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ផ្ទុក​អំពើ​បាប​របស់​យើង​រាល់​គ្នា នៅ​លើ​រូប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លោកជេ ស៊ី រាយល៍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ើងត្រូវតែតោង</w:t>
      </w:r>
      <w:r>
        <w:rPr>
          <w:rFonts w:ascii="Khmer OS Siemreap" w:hAnsi="Khmer OS Siemreap" w:cs="Khmer OS Siemreap"/>
          <w:lang w:val="en-US" w:bidi="km-KH"/>
        </w:rPr>
        <w:t>ឲ្យជាប់ពី</w:t>
      </w:r>
      <w:r>
        <w:rPr>
          <w:rFonts w:ascii="Khmer OS Siemreap" w:hAnsi="Khmer OS Siemreap" w:cs="Khmer OS Siemreap"/>
          <w:lang w:val="en-US" w:bidi="km-KH"/>
        </w:rPr>
        <w:t>គោលលទ្ធិបុរាណ</w:t>
      </w:r>
      <w:r>
        <w:rPr>
          <w:rFonts w:ascii="Khmer OS Siemreap" w:hAnsi="Khmer OS Siemreap" w:cs="Khmer OS Siemreap"/>
          <w:lang w:val="en-US" w:bidi="km-KH"/>
        </w:rPr>
        <w:t>ដែលថា ព្រះគ្រិស្ដ “ផ្ទុកបាប របស់យើង” ទាំងក្នុងច្បារ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គេតសេម៉ាណី</w:t>
      </w:r>
      <w:r>
        <w:rPr>
          <w:rFonts w:cs="Khmer OS Siemreap" w:ascii="Khmer OS Siemreap" w:hAnsi="Khmer OS Siemreap"/>
          <w:lang w:val="en-US" w:bidi="km-KH"/>
        </w:rPr>
        <w:t xml:space="preserve">} </w:t>
      </w:r>
      <w:r>
        <w:rPr>
          <w:rFonts w:ascii="Khmer OS Siemreap" w:hAnsi="Khmer OS Siemreap" w:cs="Khmer OS Siemreap"/>
          <w:lang w:val="en-US" w:bidi="km-KH"/>
        </w:rPr>
        <w:t>និងនៅលើឈើឆ្កាង។ គ្មានគោលលទ្ធិផ្សេងណាដែលអាចពន្យល់ ពី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ការបែកញើសដូចជាដំណក់ឈាមរបស់ព្រះគ្រិស្ដ</w:t>
      </w:r>
      <w:r>
        <w:rPr>
          <w:rFonts w:cs="Khmer OS Siemreap" w:ascii="Khmer OS Siemreap" w:hAnsi="Khmer OS Siemreap"/>
          <w:lang w:val="en-US" w:bidi="km-KH"/>
        </w:rPr>
        <w:t xml:space="preserve">} </w:t>
      </w:r>
      <w:r>
        <w:rPr>
          <w:rFonts w:ascii="Khmer OS Siemreap" w:hAnsi="Khmer OS Siemreap" w:cs="Khmer OS Siemreap"/>
          <w:lang w:val="en-US" w:bidi="km-KH"/>
        </w:rPr>
        <w:t>ឬការស្កប់ស្កល់នូវបញ្ញាចិត្ដនៃមនុស្សដែលជាប់មាន ទោស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lang w:val="en-US"/>
        </w:rPr>
        <w:t>ibid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លោកយ៉ូសេប ហាតប្រាប់ថា</w:t>
      </w:r>
    </w:p>
    <w:p>
      <w:pPr>
        <w:pStyle w:val="TextBody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ការរងទុក្ខនៃព្រះរាជបុត្រានៃព្រ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ចេញញើសដូចឈាម ថ្ងូរ ហើយអស់កម្ល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ទ្រង់រងទុក្ខវេទនាជាខ្ល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ទេវតាមិនល្អឥតខ្ចោះ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ំពោះព្រះ ហើយចំពោះព្រះតែ១គ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បាបរបស់គេត្រូវបានដឹងពេញទ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រងទុក្ខដោយមិនដែលស្គា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 ហាត 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១៧៦៨ យកលំនាំ តាមបទ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ាក់កណ្ដាលអាធ្រាត្រ និងលើភ្នំអូលីវ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lang w:val="en-US" w:bidi="km-KH"/>
        </w:rPr>
        <w:t>យ៉ូសែប ហាតបានប្រាប់ម្ដងទៀតថា</w:t>
      </w:r>
    </w:p>
    <w:p>
      <w:pPr>
        <w:pStyle w:val="TextBody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រាជបុត្រានៃព្រះបានផ្ទុកទោសខ្ញុំ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ព្រះគុណដែលនាំឲ្យខ្ញុំបានជឿ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ទ្រង់បានទទួលការតក់ស្លុ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្រាបមុនហើយថា វាធំមែ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អាចចូលទៅឯទ្រង់បាន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ំបែកគ្នា គែតសេម៉ានីដ៏ងងឹ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ទ្រាំទ្រសត្រូវជាច្រើ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 ហាត 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១៧៦៨ យកលំនាំបទ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ូរមកពួកអ្នកស្មោះត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lang w:val="ca-ES" w:bidi="km-KH"/>
        </w:rPr>
        <w:t>ហើយវីលៀម វីលៀមបានប្រាប់ថា</w:t>
      </w:r>
    </w:p>
    <w:p>
      <w:pPr>
        <w:pStyle w:val="TextBody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នៃទោសរបស់មនុស្សដ៏ធ្ងន់ត្រូវបានផ្ទុកលើព្រះអង្គសង្រ្គ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មានសត្រូវជាមួយខោអាវ ទ្រង់ត្រូវបានទាសចេញសម្រាប់មនុស្ស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មនុស្សបាបត្រូវបានទាសចេ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ក្នុងការថ្ងូ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វីលៀម វីលៀម ១៧៥៩ យកលំនាំប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ដ៏អស្ចារ្យ អង្គុយលើបល័្លង្កសោយរាជ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អម្ចាស់បានទំលាក់អំពើទុច្ចរិតរបស់យើងទាំងអស់ទៅលើទ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ការចាប់ផ្ដើមនៃការទទួលទណ្ឌកម្មជំនួសរបស់ព្រះគ្រិស្ដ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ំនួ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ានន័យថា មនុស្ស ម្នាក់រងទុក្ខជំនួសមនុស្ស១ម្នាក់ទៀត។ ព្រះគ្រិស្ដរងទុក្ខជំនួសអ្នក សម្រាប់បាបអ្នក ដោយសារតែទ្រង់គ្មាន បាបសោះ។ ព្រះគ្រិស្ដបានផ្ទុកបាបរបស់យើងក្នុងគេតសេម៉ាណី នៅក្រោមដើមអូលីវចំពាក់កណ្ដាលយប់។ ព្រឹកស្អែកទ្រង់នឹងជាប់លើឈើឆ្កាង ហើយសងថ្លៃសម្រាប់បាបរបស់អ្នក។ តើអ្នកអាចបដិសេធសេចក្ដីស្រ ឡាញ់ដូចនោះយ៉ាងម៉េចបាន សេចក្ដីស្រឡាញ់ដែលព្រះយេស៊ូវមានសម្រាប់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អាចតាំងចិត្ដរឹង រូស ហើយបដិសេធសេចក្ដីស្រឡាញ់ដូចនោះយ៉ាងម៉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ោះគឺជាព្រះរាជបុត្រានៃព្រះដែលបានរង ទុក្ខជំនួសអ្នក ដើម្បីសងបាបរបស់អ្នក។ តើចិត្ដអ្នកត្រជាក់ ហើយរឹងពេកដែលសេចក្ដីស្រឡាញ់ទ្រង់មិន រំខានអ្នកទាល់តែសោះឬអី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សូមសួរអ្នកថា តើអ្នកមានចិត្ដត្រជាក់ ហើយរឹងពេកដែលនៅពេលអ្នកលឺថា ព្រះយេស៊ូវរងទុក្ខ សម្រាប់អ្នក នោះវាឈប់ប៉ះពាល់អ្នកទៀត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បានចម្លែកណាស់ឬអីដែលខ្ញុំនិយាយពីការថ្ងូររបស់ ព្រះយេស៊ូវដើម្បីសងបាបរបស់អ្នក ហើយវាមិនប៉ះពាល់អ្នកសោះឡើ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មានចិត្ដក្រិនដូចទាហាន ដែលបានដុំដែកគោលព្រះយេស៊ូវជាប់លើឈើឆ្កាង ហើយបន្ទាប់មកយកព្រះពស្រ្ដទ្រង់មកចាប់ឆ្នោតកាល ទ្រង់ជិតសុគត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កុំឲ្យមានដូច្នោះ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សូមអង្វរអ្នកនៅល្ងាចនេះឲ្យទទួលជឿលើព្រះអង្គសង្រ្គោះ ហើយឲ្យបានលាងសំអាតពីបាបអ្នកដោយព្រះលោហិតដ៏វិសេសរបស់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រឿងច្រើនពេកដើម្បីបោះបង់ចោ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ូ សូមឲ្យអ្នកឈប់ស្ដាប់អារក្ស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វីសោះក្នុងលោកីយនេះដែលសំខាន់ដូច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តើព្រះអង្គសង្រ្គ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បង្ហូរ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្រះដ៏សោយរាជ្យខ្ញុំសុគតឬ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ថ្វាយព្រះសិរដ៏មានពរសម្រាប់ដង្កូវដូចជាខ្ញុំឬ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ទឹកភ្នែកនៃការឈឺចិត្ដដែលមិនអាចសងបាប ខ្ញុំជំពាក់ក្ដីស្រឡាញ់ដល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ខ្ញុំថ្វាយខ្លួនដល់ទ្រង់ ខ្ញុំត្រឹមតែអាចធ្វើប៉ុណ្ណោះគ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តើព្រះអង្គសង្រ្គោះខ្ញុំបានបង្ហូរឈាមឬ</w:t>
      </w:r>
      <w:r>
        <w:rPr>
          <w:rFonts w:cs="Khmer OS Siemreap" w:ascii="Khmer OS Siemreap" w:hAnsi="Khmer OS Siemreap"/>
          <w:sz w:val="18"/>
          <w:szCs w:val="18"/>
          <w:lang w:bidi="km-KH"/>
        </w:rPr>
        <w:t>?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អ៊ីសាក វ៉ាត់ ១៦៧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៤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ត្រៀមខ្លួនដើម្បីទទួលជឿព្រះយេស៊ូវហើយឬន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ត្រៀមខ្លួនដើម្បីថ្វាយ</w:t>
      </w:r>
      <w:r>
        <w:rPr>
          <w:rFonts w:ascii="Khmer OS Siemreap" w:hAnsi="Khmer OS Siemreap" w:cs="Khmer OS Siemreap"/>
          <w:lang w:bidi="km-KH"/>
        </w:rPr>
        <w:t>ខ្លួនដល់ទ្រង់ ហើយឬន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ត្រូវបានផ្លាស់ប្ដូរចិត្ដជាមួយសេចក្ដីស្រឡាញ់សម្រាប់ទ្រង់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មិនដូច្នោះ សូម កុំទៅឡើយ។ តែបើអ្នកអញ្ចឹងមែន សូមមកអង្គុយនៅជួរទាំង២ខាងមុខនេះ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Normal"/>
        <w:ind w:left="1008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</w:p>
    <w:p>
      <w:pPr>
        <w:pStyle w:val="Normal"/>
        <w:ind w:left="1560" w:hanging="432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គែតសេម៉ានី ភ្នំដើមអូលីវ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យ៉ូសែប ហាត ១៧១២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 xml:space="preserve">១៧៦៨ លំនាំបទ   </w:t>
      </w:r>
      <w:r>
        <w:rPr>
          <w:rFonts w:cs="Khmer OS Siemreap" w:ascii="Khmer OS Siemreap" w:hAnsi="Khmer OS Siemreap"/>
          <w:b/>
          <w:lang w:val="ca-ES" w:bidi="km-KH"/>
        </w:rPr>
        <w:t>«</w:t>
      </w:r>
      <w:r>
        <w:rPr>
          <w:rFonts w:ascii="Khmer OS Siemreap" w:hAnsi="Khmer OS Siemreap" w:cs="Khmer OS Siemreap"/>
          <w:b/>
          <w:b/>
          <w:lang w:val="ca-ES" w:bidi="km-KH"/>
        </w:rPr>
        <w:t>ចំពាក់កណ្ដាលអាធ្រាត្រ និងលើភ្នំដើមអូលីវ</w:t>
      </w:r>
      <w:r>
        <w:rPr>
          <w:rFonts w:cs="Khmer OS Siemreap" w:ascii="Khmer OS Siemreap" w:hAnsi="Khmer OS Siemreap"/>
          <w:b/>
          <w:lang w:val="ca-ES" w:bidi="km-KH"/>
        </w:rPr>
        <w:t>»)</w:t>
      </w:r>
      <w:r>
        <w:rPr>
          <w:rFonts w:ascii="Khmer OS Siemreap" w:hAnsi="Khmer OS Siemreap" w:cs="Khmer OS Siemreap"/>
          <w:b/>
          <w:b/>
          <w:lang w:val="ca-ES" w:bidi="km-KH"/>
        </w:rPr>
        <w:t>។</w:t>
      </w:r>
    </w:p>
    <w:p>
      <w:pPr>
        <w:pStyle w:val="TextBody"/>
        <w:tabs>
          <w:tab w:val="left" w:pos="720" w:leader="none"/>
          <w:tab w:val="left" w:pos="1440" w:leader="none"/>
          <w:tab w:val="center" w:pos="4320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</w:t>
        <w:tab/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ind w:left="0" w:hanging="0"/>
        <w:rPr>
          <w:sz w:val="28"/>
        </w:rPr>
      </w:pPr>
      <w:r>
        <w:rPr>
          <w:sz w:val="28"/>
        </w:rPr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5:27:00Z</dcterms:created>
  <dc:creator>Christopher L. Cagan</dc:creator>
  <dc:description/>
  <cp:keywords/>
  <dc:language>en-US</dc:language>
  <cp:lastModifiedBy>CJC</cp:lastModifiedBy>
  <cp:lastPrinted>2016-02-25T18:43:00Z</cp:lastPrinted>
  <dcterms:modified xsi:type="dcterms:W3CDTF">2018-04-03T15:30:00Z</dcterms:modified>
  <cp:revision>5</cp:revision>
  <dc:subject/>
  <dc:title>REVIVAL AND EVANGELISM</dc:title>
</cp:coreProperties>
</file>