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អត្ថន័យពីដំណឹងល្អនៅក្នុងប្រយោគមួយ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  <w:lang w:val="en-US"/>
        </w:rPr>
        <w:t>THE GOSPEL IN ONE SENTEN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កញ្ញា ១៤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10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5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ាក្យ​នេះ​គួរ​ជឿ ហើយ​គួរ​ទទួល​គ្រប់​យ៉ាង គឺ​ថា ព្រះ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ាប់ផ្ដើមខែកក្កដា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ថ្ងៃទី១៣ ខ្ញុំបានបង្រៀនសេចក្ដីអធិប្បាយជាស</w:t>
      </w:r>
      <w:r>
        <w:rPr>
          <w:rFonts w:ascii="Khmer OS Siemreap" w:hAnsi="Khmer OS Siemreap" w:cs="Khmer OS Siemreap"/>
          <w:lang w:bidi="km-KH"/>
        </w:rPr>
        <w:t xml:space="preserve">៊េរីពីភាពឯកកោរ។ ខ្ញុំបាន បង្រៀនសេចក្ដីអធិប្បាយនោះរយះពេល៧សប្ដាហ៍ជាប់ៗគ្នា។ ខ្ញុំបានបង្រៀនពីបញ្ហានៃភាពឯកកោរ ដែល​មនុស្សវ័យក្មេង​ភាគច្រើនមានសព្វថ្ងៃនេះ។ ខ្ញុំបានបង្រៀនម្ដងហើយម្ដ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បានជាឯកកោ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មកក្រុម​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ខ្ញុំបានបង្រៀនក្រុមជំនុំយើងពីវិធីដើម្បីព្យាបាលភាពឯកកោរ។ សេចក្ដីអធិប្បាយ​ទាំង​​នោះបានបង្រៀន​ពីក្រុម​ជំនុំ និងពី​អ្វី​ដែល​ទេវវិទូ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សិក្សាព្រះគម្ពីរ</w:t>
      </w:r>
      <w:r>
        <w:rPr>
          <w:rFonts w:cs="Khmer OS Siemreap" w:ascii="Khmer OS Siemreap" w:hAnsi="Khmer OS Siemreap"/>
          <w:lang w:bidi="km-KH"/>
        </w:rPr>
        <w:t>)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ហៅ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ារសិក្សាពីក្រុមជំនុំ ។ ខ្ញុំបានប្រាប់បងប្អូនម្ដងហើយម្ដងទៀតថា ការស្រឡាញ់ក្រុមជំនុំអាចមានប្រយោជន៍ណាស់សំរាប់និស្សិត​ដែលរៀន​តាមវិទ្យាល័យ និងនិស្សិតដែល​រៀន​តាមមហា​វិទ្យាល័យ។ ក្រុមជំនុំល្អអាចជួយអ្នកឲ្យយក​ឈ្នះ​លើ​អារម្មណ៍នៃភាពបែកបាក់ និងភាពឯកកោរ​។ មានបងប្អូនជាច្រើនបានចាប់ផ្ដើមមកក្រុមជំនុំរបស់យើង ខណៈ​ពេល​​​ដែលខ្ញុំបានបង្រៀន​សេចក្ដីអធិប្បាយ​ទាំងនោះ។ ប៉ុន្ដែ ជាក់ស្ដែងណាស់ វាដល់ពេលឲ្យ​ខ្ញុំប្ដូរ​សេចក្ដីអធិប្បាយទៅប្រធានបទផ្សេងទៀត។ ហើយ​ប្រធាន​បទបន្ទាប់ ខ្ញុំនឹងផ្ដោតសំខាន់លើរឿងពីរ ដែល​ខ្ញុំបានបង្រៀនម្ដងហើយម្ដងទៀតសំរាប់រយះពេល៧​សប្ដាហ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បានជានៅតែបាត់បង់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សូមមក​រក​​ព្រះយេស៊ូវដ៏ជា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វានាំយើងឲ្យទៅរៀនអត្ថបទគម្ពីររបស់យើងនៅព្រឹកនេះ។ សូម​​​ក្រោកឈរឡើង ហើយអានគម្ពីរ១ធីម៉ូថេ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 ឲ្យខ្លាំងៗ។ វានៅទំព័រ១២៧៤ក្នុងព្រះគម្ពី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co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ាក្យ​នេះ​គួរ​ជឿ ហើយ​គួរ​ទទួល​គ្រប់​យ៉ាង គឺ​ថា ព្រះ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</w:t>
      </w:r>
      <w:r>
        <w:rPr>
          <w:rFonts w:ascii="Khmer OS Siemreap" w:hAnsi="Khmer OS Siemreap" w:cs="Khmer OS Siemreap"/>
          <w:lang w:bidi="km-KH"/>
        </w:rPr>
        <w:t>ម្រួល</w:t>
      </w:r>
      <w:r>
        <w:rPr>
          <w:rFonts w:ascii="Khmer OS Siemreap" w:hAnsi="Khmer OS Siemreap" w:cs="Khmer OS Siemreap"/>
          <w:lang w:bidi="km-KH"/>
        </w:rPr>
        <w:t>ឥរិយាបថបាន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អ្វីដែលខ្ញុំបានរៀននៅដើមដំបូងភាគច្រើន</w:t>
      </w:r>
      <w:r>
        <w:rPr>
          <w:rFonts w:ascii="Khmer OS Siemreap" w:hAnsi="Khmer OS Siemreap" w:cs="Khmer OS Siemreap"/>
          <w:lang w:bidi="km-KH"/>
        </w:rPr>
        <w:t xml:space="preserve">គឺមកពីគ្រូគង្វាលរបស់ខ្ញុំនៅក្រុមជំនុំបាទីស្ទចិន។ គាត់ ឈ្មោះលោក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ធីម៉ូថេ លីន</w:t>
        </w:r>
      </w:hyperlink>
      <w:r>
        <w:rPr>
          <w:rFonts w:ascii="Khmer OS Siemreap" w:hAnsi="Khmer OS Siemreap" w:cs="Khmer OS Siemreap"/>
          <w:lang w:bidi="km-KH"/>
        </w:rPr>
        <w:t xml:space="preserve"> និងមកពីលោក </w:t>
      </w:r>
      <w:hyperlink r:id="rId3">
        <w:r>
          <w:rPr>
            <w:rStyle w:val="InternetLink"/>
            <w:color w:val="000000"/>
          </w:rPr>
          <w:t>J. Vernon McGee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គ្រូបង្រៀនព្រះគម្ពីរតាមវិទ្យុដ៏ល្បី ល្បាញ ហើយខ្ញុំបានស្ដាប់គាត់អធិប្បាយជារៀងរាល់ថ្ងៃសំរាប់រយះពេលជាច្រើឆ្នាំ។ លោកម៉ាកជីបាន បង្រៀនពីអ្វីដែលទាក់ទងនឹងអត្ថបទគម្ពីររបស់យើង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Cs w:val="22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ខគម្ពីរដ៏សំខាន់ណាស់នៅក្នុងបទគម្ពីរ ដោយព្រោះ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អះអា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ើម្បី​នឹង​ជួយ​សង្គ្រោះ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ទ្រង់មិនបានយាងមក ដើម្បីធ្វើជាគ្រូបង្រៀន​​ដ៏ល្បី​ល្បាញ​ម្នាក់ ដែលលោកីយមិនដែលស្គាល់នោះទេ ទោះបីជាទ្រង់មានភាព ដូចនោះក៏ដោយ។ ទ្រង់មិនបានយាងមក ដើម្បី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ធ្វើជាគំរូពីសីល ធម៌ប៉ុណ្ណោះទេ ប៉ុន្ដែទ្រង់បានធ្វើដូចនេះ។ 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​បាន​យាង​មក​ក្នុង​លោកីយ៍ ដើម្បី​នឹង​ជួយ​សង្គ្រោះ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ាន​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ខ្ញុំជាលេខ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szCs w:val="22"/>
        </w:rPr>
        <w:t xml:space="preserve">(J. Vernon McGee, Th.D., </w:t>
      </w:r>
      <w:r>
        <w:rPr>
          <w:b/>
          <w:i/>
          <w:szCs w:val="22"/>
        </w:rPr>
        <w:t xml:space="preserve">Thru the Bible, </w:t>
      </w:r>
      <w:r>
        <w:rPr>
          <w:szCs w:val="22"/>
        </w:rPr>
        <w:t>Volume V, Thomas Nelson Publishers, 1983, p. 434; note on I Timothy 1:15)</w:t>
      </w:r>
      <w:r>
        <w:rPr>
          <w:rFonts w:ascii="Khmer OS Siemreap" w:hAnsi="Khmer OS Siemreap" w:cs="Khmer OS Siemreap"/>
          <w:szCs w:val="22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Cs w:val="22"/>
          <w:lang w:bidi="km-KH"/>
        </w:rPr>
      </w:pPr>
      <w:r>
        <w:rPr>
          <w:rFonts w:cs="DaunPenh" w:ascii="Khmer OS Siemreap" w:hAnsi="Khmer OS Siemreap"/>
          <w:szCs w:val="2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នេះគួរ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ាវកប៉ុលចង់បានន័យថា វាជាពាក្យដែលគួរទុកចិត្ដបាន ពាក្យដែលអ្នកអាច ជឿ ហើយពឹងអាងលើបាន។ វាគឺជាពាក្យ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ួរទទួលគ្រប់យ៉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សមនឹងទទួល ព្រោះតែវាជា ពាក្យពិត។ តើវាគឺជាពាក្យដែលអ្នកអាចពឹងអាងលើ ហើយទទួលយ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គឺ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ជឿវាបាន អ្នកអាចពឹងអាងលើវាបាន។ ហើយអ្នកគួរតែទទួលយកវាទុកជាសេចក្ដីពិត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</w:rPr>
        <w:t>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គួរតែទទួលយកប្រយោគនោះ ដោយព្រោះតែវាជាសេចក្ដីពិតច្បាស់លាស់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យេស៊ូវ​ទ្រង់​បាន​យាង​មក​ក្នុង​លោកីយ៍ ដើម្បី​នឹង​ជួយ​សង្គ្រោះ​មនុស្ស​មាន​បាប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រៀនសេចក្ដីពិតដ៏ អស្ចារ្យចំនួន៣ពីខគម្ពីរនោះ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ើងរៀនអំពីមនុស្សដ៏ជាព្រះគ្រីស្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tabs>
          <w:tab w:val="clear" w:pos="720"/>
          <w:tab w:val="left" w:pos="1094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យេស៊ូវបានយាងមកក្នុងលោកីយ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ាង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្រង់មិនបានកើតមកដូច យើងកើតមកនោះទេ។ យើងមិនបាន</w:t>
      </w:r>
      <w:r>
        <w:rPr>
          <w:rFonts w:ascii="Khmer OS Siemreap" w:hAnsi="Khmer OS Siemreap" w:cs="Khmer OS Siemreap"/>
          <w:u w:val="single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 xml:space="preserve">ក្នុងលោកីយ៍នោះទេ។ យើងបានកើតនៅក្នុងលោកីយនេះ។ ប៉ុន្ដែ ព្រះគ្រ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u w:val="single"/>
          <w:lang w:bidi="km-KH"/>
        </w:rPr>
        <w:t>យាងមក</w:t>
      </w:r>
      <w:r>
        <w:rPr>
          <w:rFonts w:ascii="Khmer OS Siemreap" w:hAnsi="Khmer OS Siemreap" w:cs="Khmer OS Siemreap"/>
          <w:lang w:bidi="km-KH"/>
        </w:rPr>
        <w:t>ក្នុងលោកី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ទ្រង់បានយាងមកពី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បានយាងចុះមកស្ថាន សួគ៌ ដើម្បីស្នាក់នៅជាមួយយើងរាល់គ្នា។ គម្ពីរដំណឹងល្អយ៉ូហានប្រាប់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ដើម​ដំបូង​មាន​ព្រះបន្ទូល ព្រះបន្ទូល​ក៏​គង់​នៅ​ជា​មួយនឹង​ព្រះ ហើយ​ព្រះបន្ទូល​នោះ​ឯង​ជា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ក៏​ត្រឡប់​ជា​ សាច់​ឈាម ហើយ​បាន​ស្នាក់​នៅជា​មួយ​នឹង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គង់នៅ</w:t>
      </w:r>
      <w:r>
        <w:rPr>
          <w:rFonts w:ascii="Khmer OS Siemreap" w:hAnsi="Khmer OS Siemreap" w:cs="Khmer OS Siemreap"/>
          <w:sz w:val="16"/>
          <w:sz w:val="16"/>
          <w:lang w:bidi="km-KH"/>
        </w:rPr>
        <w:t>ស្ថានសួគ៌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មួយព្រះវរបិតា។ បន្ទាប់មក ទ្រង់បានយាងចុះមក ហើយទ្រង់ បានចាប់កំណើតជាសាច់ឈាម ហើយបានរស់ជាមួយយើងរាល់គ្ន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ោះត្រូវបានហៅ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ចាប់ កំណើត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នោះមានន័យថា ទ្រង់ជាព្រះ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ក្នុងសាច់ឈាម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នោះគឺជាអ្វីដែលោក</w:t>
      </w:r>
      <w:r>
        <w:rPr/>
        <w:t xml:space="preserve"> </w:t>
      </w:r>
      <w:r>
        <w:rPr/>
        <w:t>Charles Wesley</w:t>
      </w:r>
      <w:r>
        <w:rPr>
          <w:rFonts w:cs="Khmer OS Siemreap" w:ascii="Khmer OS Siemreap" w:hAnsi="Khmer OS Siemreap"/>
          <w:sz w:val="16"/>
          <w:lang w:bidi="km-KH"/>
        </w:rPr>
        <w:t xml:space="preserve"> (</w:t>
      </w:r>
      <w:r>
        <w:rPr>
          <w:rFonts w:ascii="Khmer OS Siemreap" w:hAnsi="Khmer OS Siemreap" w:cs="Khmer OS Siemreap"/>
          <w:sz w:val="16"/>
          <w:sz w:val="16"/>
          <w:lang w:bidi="km-KH"/>
        </w:rPr>
        <w:t>១៧០៧</w:t>
      </w:r>
      <w:r>
        <w:rPr>
          <w:rFonts w:cs="Khmer OS Siemreap" w:ascii="Khmer OS Siemreap" w:hAnsi="Khmer OS Siemreap"/>
          <w:sz w:val="16"/>
          <w:lang w:bidi="km-KH"/>
        </w:rPr>
        <w:t>-</w:t>
      </w:r>
      <w:r>
        <w:rPr>
          <w:rFonts w:ascii="Khmer OS Siemreap" w:hAnsi="Khmer OS Siemreap" w:cs="Khmer OS Siemreap"/>
          <w:sz w:val="16"/>
          <w:sz w:val="16"/>
          <w:lang w:bidi="km-KH"/>
        </w:rPr>
        <w:t>១៧៨៨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ានប្រាប់នៅក្នុងបទចំរៀងសំរាប់ថ្ងៃណូអែលរបស់គាត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សិរីល្អភ្លឺចាំងព្រោងព្រាត នៅពេលវេលាកណ្ដាលអធ្រាត្រ នោះទេវតាលេចយ៉ាងអស្ចារ្យ ប្រាប់ពីកំណើតបុត្រតូចថា ចូរសប្បាយឡើង រាល់នគរ បុត្រនេះមកប្រទានព្រះពរ សូមថ្វាយបុត្រដែលកើតធ្វើជាស្ដេច</w:t>
      </w:r>
      <w:r>
        <w:rPr>
          <w:rFonts w:cs="Khmer OS Siemreap" w:ascii="Khmer OS Siemreap" w:hAnsi="Khmer OS Siemreap"/>
          <w:sz w:val="16"/>
          <w:lang w:bidi="km-KH"/>
        </w:rPr>
        <w:t>»(“</w:t>
      </w:r>
      <w:r>
        <w:rPr>
          <w:rFonts w:ascii="Khmer OS Siemreap" w:hAnsi="Khmer OS Siemreap" w:cs="Khmer OS Siemreap"/>
          <w:sz w:val="16"/>
          <w:sz w:val="16"/>
          <w:lang w:bidi="km-KH"/>
        </w:rPr>
        <w:t>ពីកំណើតព្រះយេស៊ូវ”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ឬក៏ដូចលោក</w:t>
      </w:r>
      <w:r>
        <w:rPr/>
        <w:t xml:space="preserve"> </w:t>
      </w:r>
      <w:r>
        <w:rPr/>
        <w:t>Emily Elliott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ាប់ថា ទ្រង់ចេញពី បល្ល័ង្ក និងរាជនគររបស់ទ្រង់ កាលទ្រង់មកចាប់កំណើតនៅផែនដីជំនួសខ្ញុំ</w:t>
      </w:r>
      <w:r>
        <w:rPr>
          <w:rFonts w:cs="Khmer OS Siemreap" w:ascii="Khmer OS Siemreap" w:hAnsi="Khmer OS Siemreap"/>
          <w:sz w:val="16"/>
          <w:lang w:bidi="km-KH"/>
        </w:rPr>
        <w:t>»(“</w:t>
      </w:r>
      <w:r>
        <w:rPr>
          <w:rFonts w:ascii="Khmer OS Siemreap" w:hAnsi="Khmer OS Siemreap" w:cs="Khmer OS Siemreap"/>
          <w:sz w:val="16"/>
          <w:sz w:val="16"/>
          <w:lang w:bidi="km-KH"/>
        </w:rPr>
        <w:t>ទ្រង់ចេញពីបល្ល័ង្ករបស់ ទ្រង់” ដោយលោក</w:t>
      </w:r>
      <w:r>
        <w:rPr/>
        <w:t xml:space="preserve"> </w:t>
      </w:r>
      <w:r>
        <w:rPr/>
        <w:t>Emily E. S. Elliott, 1836-1897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ហេតុអ្វីបានជាទ្រង់ចេញពីស្ថានសួគ៌</w:t>
      </w:r>
      <w:r>
        <w:rPr>
          <w:rFonts w:ascii="Khmer OS Siemreap" w:hAnsi="Khmer OS Siemreap" w:cs="Khmer OS Siemreap"/>
          <w:lang w:bidi="km-KH"/>
        </w:rPr>
        <w:t xml:space="preserve"> ហើយយាងចុះមកផែនដ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ជាទ្រង់ បានយាងចូលក្នុងពោះរបស់ម៉ារីដែលជាស្រ្ដីព្រហ្មចារ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ជាទ្រង់ស្នាក់នៅមួយនឹងយើងរាល់គ្ន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ជាទ្រង់រងទុក្ខវេទនាទាំងស្រែកថ្ងូរជាខ្លាំងដល់ម៉្ល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ជាទ្រង់យាងទៅកាន់ឈើឆ្កាង ហើយព្រះហស្ដ និងព្រះបាទទ្រង់ត្រូវបានដុំដែកគោលជាប់នឹងឈើដូច្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ជាទ្រង់ចាប់កំណើត​នៅក្នុងសាច់ឈាម ហើយរងទុក្ខនៅលើឈើឆ្កាងសំរាប់យើងរាល់គ្ន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ត្ថបទគម្ពីររបស់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គ្រីស្ទយេស៊ូវ​ទ្រង់​បាន​យាង​មក​ក្នុង​លោកីយ៍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ហេតុអ្វី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ជាទ្រង់យាងមកក្នុងលោកីយ៍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ាំ ឲ្យយើងទៅរៀនចំណុចបន្ទាប់ទៀត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យើងរៀនអំពីគោលបំណងរបស់ព្រះគ្រីស្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ចំណុចទីមួយ ខ្ញុំបាន</w:t>
      </w:r>
      <w:r>
        <w:rPr>
          <w:rFonts w:ascii="Khmer OS Siemreap" w:hAnsi="Khmer OS Siemreap" w:cs="Khmer OS Siemreap"/>
          <w:lang w:bidi="km-KH"/>
        </w:rPr>
        <w:t>ប្រាប់បងប្អូនពីអ្នកណាដែលបានយាងមកក្នុងលោកីយ៍ – វាគឺជាព្រះ ដែលបានចាប់កំណើត – បុគ្គលទីពីរនៃព្រះត្រីឯក។ ឥឡូវនេះ យើងនឹងដឹងពី</w:t>
      </w:r>
      <w:r>
        <w:rPr>
          <w:rFonts w:ascii="Khmer OS Siemreap" w:hAnsi="Khmer OS Siemreap" w:cs="Khmer OS Siemreap"/>
          <w:u w:val="single"/>
          <w:lang w:bidi="km-KH"/>
        </w:rPr>
        <w:t>មូលហេតុ</w:t>
      </w:r>
      <w:r>
        <w:rPr>
          <w:rFonts w:ascii="Khmer OS Siemreap" w:hAnsi="Khmer OS Siemreap" w:cs="Khmer OS Siemreap"/>
          <w:lang w:bidi="km-KH"/>
        </w:rPr>
        <w:t>ដែលទ្រង់បានយាង មកក្នុងលោកីយ៍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 ដើម្បី​នឹង​ជួយ​សង្គ្រោះ​មនុស្ស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ោលបំណងរបស់ទ្រង់</w:t>
      </w:r>
      <w:r>
        <w:rPr>
          <w:rFonts w:ascii="Khmer OS Siemreap" w:hAnsi="Khmer OS Siemreap" w:cs="Khmer OS Siemreap"/>
          <w:lang w:bidi="km-KH"/>
        </w:rPr>
        <w:t xml:space="preserve">សំរាប់ការយាងមកក្នុងលោកីយនេះ គឺដើម្បីជួយសង្រ្គោះមនុស្សមានបាប។ ព្រះគម្ពីរ ប្រាប់យើងយ៉ាងច្បាស់ថា ព្រះគ្រ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កពេត្រុសបានប្រាប់ ម្ដងទៀតថា ព្រះគ្រីស្ទ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បាន​ផ្ទុក​អំពើ​បាប​របស់​យើង​រាល់​គ្នា នៅ​លើ​រូប​អង្គ​ទ្រង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ជាប់​លើ​ឈើ​ឆ្កាង</w:t>
      </w:r>
      <w:r>
        <w:rPr>
          <w:rFonts w:cs="Khmer OS Siemreap" w:ascii="Khmer OS Siemreap" w:hAnsi="Khmer OS Siemreap"/>
          <w:lang w:bidi="km-KH"/>
        </w:rPr>
        <w:t>»   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សាវក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បានសុគតសំរាប់អំពើបាបរបស់យើ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បានយាងទៅកាន់ឈើឆ្កាងដោយស្ម័គ្រពីចិត្ដ ដើម្បីរងទុក្ខនៅកន្លែងរបស់ អ្នក ដើម្បីសងទោសកំហុសសំរាប់អំពើបាបរបស់អ្នក ដើម្បីលាងសំអាតអំពើបាបរបស់អ្នកដោយព្រះលោ ហិតរបស់អ្នក ហើយដើម្បីឲ្យព្រះវរបិតាទទួលអ្នកឲ្យចូលក្នុងស្ថានសួគ៌។ ព្រះគ្រីស្ទទ្រង់បានយាងមកក្នុង លោកីយ ដើម្បីជួយសង្រ្គោះមនុស្សមានបាបឲ្យរួចពីភាពជាប់មានទោសនៃអំពើបាប ដើម្បីដកយកអំពើបាប របស់អ្នកចេញ 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ាងសំអាតអំពើបាបរបស់អ្នកទាំង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ទ្រង់ផ្ទាល់ 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ខ្ញុំ​មិន​បាន​មក ដើម្បី​នឹង​កាត់​ទោស​ដល់​លោកីយ៍​ទេ គឺ​មក​ប្រយោជន៍​នឹង​សង្គ្រោ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ោរាអេសាយបានប្រាប់ពីរឿងទាំងអស់នោះយ៉ាងច្បាស់ នៅពេលគាត់បាន និយាយថា 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បាន​ប្រោស​ឲ្យ​ជា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រ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</w:t>
      </w:r>
      <w:r>
        <w:rPr>
          <w:rFonts w:ascii="Khmer OS Siemreap" w:hAnsi="Khmer OS Siemreap" w:cs="Khmer OS Siemreap"/>
          <w:sz w:val="16"/>
          <w:sz w:val="16"/>
          <w:lang w:bidi="km-KH"/>
        </w:rPr>
        <w:t>លោហិតរបស់ព្រះគ្រីស្ទ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ចជួយសង្រ្គោះមានបាបដ៏អាក្រក់ចេញពីអំពើបាបរបស់គេ។ ព្រះលោហិត​របស់​​ព្រះគ្រីស្ទមានអំណាចដើម្បីជួយសង្រ្គោះ ដោយព្រោះតែទ្រង់គឺជាបុគ្គលដ៏អស្ចារ្យម្នាក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គឺជា​ព្រះរាជបុត្រានៃព្រះតែមួយគត់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ស្ពឺជិនបានប្រសាសន៍ថា ព្រះគ្រីស្ទត្រូវតែយាងចុះពីស្ថានសួគ៌មក ដើម្បីជួយសង្រ្គោះយើង រាល់គ្នា ដែលជាមនុស្សមានបាប។ លោកស្ពឺជិនបានប្រសាសន៍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79" w:leader="none"/>
        </w:tabs>
        <w:ind w:left="1418" w:right="1399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មិនអាចជួយសង្រ្គោះមនុស្ស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ឡើយ បើអ្នកគង់នៅក្នុង ស្ថានសួគ៌។ ទ្រង់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ាងមកក្នុងលោកី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ជួយសង្រ្គោះមនុស្ស មានបាប។ នៅពេលអ័ដាម និងអេវ៉ាបានធ្វើបាប ទ្រង់បានព្រួយព្រះហឬទ័យ ណាស់ ហើយទ្រង់ជា្របថា ទ្រង់ត្រូវតែយាងចុះពីស្ថានសួគ៌មក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មិនអាចអង្គុយនៅស្ថានសួគ៌ ហើយជួយសង្រ្គោះមនុស្សមានបាបបានទេ 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ាងមកក្នុងលោកីយ ដើម្បីជួយសង្រ្គោះមនុស្សមានបាប៖ ទ្រង់បានយាងចុះមកក្នុងកន្លែងដែលទ្រង់បង្កើតដ៏កខ្វក់នេះ អ្នកបង្កើតដ៏អស់ កល្បជានិច្ចត្រូវតែយាងចុះមកដោយផ្ទ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អាចសង្រ្គោះមនុស្ស មាន​បាបពីការបំផ្លាញដ៏អាក្រក់របស់គេបានឡើយ លុះត្រាតែទ្រង់មកចាប់ កំណើតជាមនុស្ស ហើយយកនិស្ស័យជាមនុស្សដូចយើងរាល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 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មិនអាចយាងឡើងស្ថានសួគ៌ ហើយ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 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ទេ លុះត្រាតែទ្រង់សុគតមុនដំបូង។ ព្រះសិរ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 បានពាក់ភួងបន្លារ ព្រះនេត្រ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បានបិទនៅក្នុងផ្នូរដ៏ងងឹ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អាចត្រូវប្រោស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លមុនអ្នកជាមនុស្សបាត់ បង់ដ៏អាក្រក់ អ្នកជាមនុស្សបាត់បង់ពេញទី ដូច្នេះ វាទាមទារឲ្យព្រះអង្គ សង្រ្គោះទទួលទណ្ឌកម្មជំនួសអំពើបាបរបស់គេ ដើម្បីជួយសង្រ្គោះមនុស្ស មានបាប </w:t>
      </w:r>
      <w:r>
        <w:rPr>
          <w:sz w:val="20"/>
        </w:rPr>
        <w:t xml:space="preserve">(C. H. Spurgeon, “The Faithful Saying,” </w:t>
      </w:r>
      <w:r>
        <w:rPr>
          <w:b/>
          <w:i/>
          <w:sz w:val="20"/>
        </w:rPr>
        <w:t>The Metropolitan Tabernacle Pulpit,</w:t>
      </w:r>
      <w:r>
        <w:rPr>
          <w:sz w:val="20"/>
        </w:rPr>
        <w:t xml:space="preserve"> volume 24, Pilgrim </w:t>
      </w:r>
      <w:r>
        <w:rPr>
          <w:szCs w:val="22"/>
        </w:rPr>
        <w:t>Publications</w:t>
      </w:r>
      <w:r>
        <w:rPr>
          <w:sz w:val="20"/>
        </w:rPr>
        <w:t>, 1972 edition, p. 30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32"/>
          <w:lang w:bidi="km-KH"/>
        </w:rPr>
      </w:pPr>
      <w:r>
        <w:rPr>
          <w:rFonts w:cs="Khmer OS Siemreap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យើងរៀនអំពីអំណាចព្រះចេស្ដារបស់ព្រះគ្រីស្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ាក្យ​នេះ​គួរ​ជឿ ហើយ​គួរ​ទទួល​គ្រប់​យ៉ាង គឺ​ថា ព្រះគ្រីស្ទយេស៊ូវ​ទ្រង់​បាន​យាង​មក​ក្នុង​លោកីយ៍ ដើម្បី​នឹង​ជួយ​សង្គ្រោះ​មនុស្ស​មាន​បាប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ែល​ខ្ញុំ​នេះ​ជា​លេខ​១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ាវកប៉ុល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្រាប់ថា គាត់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ានបាបលេខ១</w:t>
      </w:r>
      <w:r>
        <w:rPr>
          <w:rFonts w:cs="Khmer OS Siemreap" w:ascii="Khmer OS Siemreap" w:hAnsi="Khmer OS Siemreap"/>
          <w:sz w:val="18"/>
          <w:lang w:bidi="km-KH"/>
        </w:rPr>
        <w:t xml:space="preserve">» –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ានបាបដែលអាក្រក់ជាងគេ ទាំងអស់។ ប៉ុលបាននិយាយប្រឆាំងនឹងព្រះគ្រីស្ទជាខ្លាំង។ ប៉ុលបានទទួលខុសត្រូវ ដើម្បី​សំឡាប់​គ្រីស្ទ​បរិស័ទជាច្រើននាក់។ ប៉ុលជាគំរូនៃមនុស្សមានបាបម្នាក់។ មនុស្សមានបាបទាំងអស់អាចឃើញនូវគំរូរបស់ លោកប៉ុល មនុស្សមានបាបដ៏អាក្រក់បំផុតអាចក្លាយជាគ្រីស្ទបរិស័ទដ៏អស្ចារ្យបំផុត។ ខ្មាំងសត្រូវដ៏ធំបំផុត អាចក្លាយជាបាវបំរើដ៏ល្អបំផុតរបស់ទ្រង់។ នោះគឺជាអ្វីដែលបានកើតឡើងចំពោះសាវកប៉ុល – ហើយវាអាច កើតឡើងចំពោះអ្នករាល់គ្នាផងដែរ។ អំណាចព្រះចេស្ដារបស់ព្រះគ្រីស្ទអាចផ្លាស់ប្ដូរមនុស្សមានបាបម្នាក់ ទៅជាពួកបរិសុទ្ធម្នាក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ខ្ញុំជាក្មេងជំទង់ គេបាននាំខ្ញុំទៅក្រុមជំនុំបាទីស្ទមួយជាលើកដំបូងបង្អស់ ពេលនោះខ្ញុំមាន អាយុ១៣ឆ្នាំ។ អ្នកជិតខាងដែលរស់នៅជាប់ផ្ទះខ្ញុំបាននាំខ្ញុំទៅក្រុមជំនុំបាទីស្ទមួយ។ ខ្ញុំមិនដឹងថា ព្រះគ្រីស្ទ បានយាងមកក្នុងលោកីយ ដើម្បីជួយសង្រ្គោះមនុស្សមានបាបដូចខ្ញុំនេះទេ។ ខ្ញុំបានធ្វើពិធីជ្រមុជទឹកដោយ មិនដឹងពីរឿងនោះសោះ។ ខ្ញុំគិតថា ព្រះយេស៊ូវជាមនុស្សដ៏ទុក្ខសោកម្នាក់ ដែលត្រូវបានគេដុំដែកគោល ជាប់នឹងឈើឆ្កាងដោយចៃដន្យ។ ខ្ញុំដឹងច្បាស់ថា ខ្ញុំបានស្ដាប់សេចក្ដីអធិប្បាយជាច្រើន ដែលបង្រៀនពី​សេចក្ដីសង្រ្គោះតាមរយះសេចក្ដីជំនឿនៅក្នុងព្រះគ្រីស្ទ។  ប៉ុន្ដែ ខ្ញុំមិនយល់សេចក្ដីអធិប្បាយទាំងនោះទេ។ សាវកប៉ុលបានប្រាប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ណា​ជា​ដំណឹង​ល្អ​របស់​យើង​ខ្ញុំ​ត្រូវ​គ្រប​បាំង នោះ​គឺ​ត្រូវ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​បាំង​ចំពោះ​តែ​ពួក​អ្នក ដែល​កំពុង​វិនាស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225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ខ្ញុំបាន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ពិតប្រាកដណាស់ ដំណឹងល្អបានគ្របបាំងខ្ញុំ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ូម្បីតែបានដើរតួជាយូដាស នៅក្នុងល្ខោននៃថ្ងៃបុណ្យរំលឹកការរស់ពីសុគតរបស់ព្រះយេស៊ូវនៅ ក្រុមជំនុំ។ យូដាសជាសិស្សម្នាក់ដែលបានក្បត់ព្រះគ្រីស្ទ។ ពិតប្រាកដណាស់ ខ្ញុំដើរតួជាយូដាសរយះពេល ៣ឆ្នាំខុសៗគ្នា។ ប៉ុន្ដែខ្ញុំនៅតែខ្វាក់ ខ្ញុំនៅតែមិនយល់ថា ព្រះយេស៊ូវបានរងទុក្ខ ហើយបានសុគតដើម្បីជួយ សង្រ្គោះខ្ញុំពីអំពើបាប។ នៅកន្លែងមួយនៅក្នុងល្ខោននោះ ខ្ញុំបានស្រែកតាមពាក្យរបស់យូដាសថា</w:t>
      </w:r>
    </w:p>
    <w:p>
      <w:pPr>
        <w:pStyle w:val="IndentedVerse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ោយ​ពាក្យ​ថា ខ្ញុំ​បាន​ជា​ធ្វើ​បាប ដោយ​បញ្ជូន​ឈាម​ឥត​មាន​ទោស​ហួស​ទៅ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ន្លែងនោះបានធ្វើឲ្យខ្ញុំគិតអំពីអំពើបាបរបស់ខ្ញុំ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េលនោះខ្ញុំមានអារម្មណ៍ថា អំពើបាបជារឿងដ៏អាក្រក់ មួយចំពោះខ្ញុំ ហើយខ្ញុំមានអារម្មណ៍ថា ខ្លួនខ្ញុំផ្ទាល់បានក្បត់ព្រះគ្រីស្ទ នោះគឺជារឿងពិត។ មនុស្សមានបាប ទាំងអស់ក្បត់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៉ុន្ដែ ខ្ញុំបានមានអារម្មណ៍ថា ផ្លូវតែមួយគត់ដែលខ្ញុំអាចធ្វើ ដើម្បីក្លាយជាកូនព្រះពិតម្នាក់ គឺខំប្រឹ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ធ្វើល្អ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ថែមទៀត។ ខ្ញុំបានមានអារម្មណ៍ថា ខ្ញុំត្រូវតែធ្វើល្អ ឬក៏ខ្ញុំមិនអាចក្លាយជាកូនព្រះម្នាក់។ នៅក្នុង រយះពេលប្រហែលជាឆ្នាំ១៩៥៨ ឬឆ្នាំ១៩៥៩ ខ្ញុំបានអានទស្សនា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Life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ែលប្រាប់អំពីរឿងរបស់លោក</w:t>
      </w:r>
      <w:r>
        <w:rPr/>
        <w:t xml:space="preserve"> </w:t>
      </w:r>
      <w:r>
        <w:rPr/>
        <w:t>Albert Schweitzer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លោក</w:t>
      </w:r>
      <w:r>
        <w:rPr/>
        <w:t xml:space="preserve"> </w:t>
      </w:r>
      <w:r>
        <w:rPr/>
        <w:t>Schweitzer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បេសកជនខាងពេទ្យម្នាក់នៅក្នុងប្រទេសអាហ្រិច។ ទស្សនាវត្ដី</w:t>
      </w:r>
      <w:r>
        <w:rPr>
          <w:b/>
          <w:i/>
        </w:rPr>
        <w:t>Life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សរសើរគាត់ ទុកជាមនុស្សដែលប្រកបដោយគុណធម៌ដ៏ល្បីម្នាក់ គាត់ជាគ្រូពេទ្យដែល ជាបេសកជនដ៏ល្អម្នាក់នៅក្នុងប្រទេសអាហ្រិច។ ខ្ញុំចាប់ផ្ដើមគិតអំពីការក្លាយជាបេសកសំរាប់ខ្លួនខ្ញុំផ្ទាល់។ ខ្ញុំបានគិតថា វានឹងជួយឲ្យខ្ញុំក្លាយជាកូនព្រះដ៏ពិតម្នាក់។ ខ្ញុំបានស្ដាប់លឺរឿងរបស់លោក</w:t>
      </w:r>
      <w:r>
        <w:rPr/>
        <w:t xml:space="preserve"> </w:t>
      </w:r>
      <w:r>
        <w:rPr/>
        <w:t>Tom Doo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បេសកជនទៅប្រទេសវៀតណាម</w:t>
      </w:r>
      <w:r>
        <w:rPr>
          <w:rFonts w:ascii="Khmer OS Siemreap" w:hAnsi="Khmer OS Siemreap" w:cs="Khmer OS Siemreap"/>
          <w:lang w:bidi="km-KH"/>
        </w:rPr>
        <w:t xml:space="preserve"> និងប្រទេសកម្ពុជា។ បន្ទាប់មក ខ្ញុំបានអានរឿងរបស់លោក </w:t>
      </w:r>
      <w:r>
        <w:rPr/>
        <w:t>James Hudson Taylo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បេសកជន</w:t>
      </w:r>
      <w:r>
        <w:rPr>
          <w:rFonts w:ascii="Khmer OS Siemreap" w:hAnsi="Khmer OS Siemreap" w:cs="Khmer OS Siemreap"/>
          <w:lang w:bidi="km-KH"/>
        </w:rPr>
        <w:t xml:space="preserve">ខាងពេទ្យទៅកាន់ប្រទេសចិននៅក្នុងសតវត្សទី១៩។ ខ្ញុំបាន 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ជាអ្វីដែលខ្ញុំនឹងធ្វើ ខ្ញុំនឹងធ្វើជាបេសកជនម្នាក់សំរាប់ជនជាតិចិន។ បន្ទាប់មក ខ្ញុំនឹងក្លាយជា កូនព្រះពិតម្នាក់ ហើយខ្ញុំនឹងមិនមែនជាមនុស្សមានបាបដូចលោកយ៉ូដាសទៀត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េះ ខ្ញុំបានចូលរួម ក្រុមជំនុំបាទីស្ទចិនមុនដំបូង។ ពេលនោះ ខ្ញុំមានអាយុ១៩ឆ្នាំ។ ខ្ញុំបានទៅរៀននៅមហាវិទ្យាល័យ</w:t>
      </w:r>
      <w:r>
        <w:rPr/>
        <w:t xml:space="preserve"> </w:t>
      </w:r>
      <w:r>
        <w:rPr/>
        <w:t>Bio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រៀនពីការបំរើព្រះ ដូច្នេះខ្ញុំធ្វើជាបេសកជនម្នាក់។ ខ្ញុំបានគិតថា ការនោះនឹងជួយសង្រ្គោះខ្ញុំ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អំឡុងពេលនៃការប្រជុំថា្នក់តូចមួយនៅមហាវិទ្យាល័យ</w:t>
      </w:r>
      <w:r>
        <w:rPr/>
        <w:t xml:space="preserve"> </w:t>
      </w:r>
      <w:r>
        <w:rPr/>
        <w:t>Bio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យើងបានច្រៀងបទចំរៀង មួយរបស់លោក ឆាតឡែស </w:t>
      </w:r>
      <w:r>
        <w:rPr/>
        <w:t>Wesley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០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៨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ៅក្នុងការចាប់ផ្ដើមគ្រប់កម្មវិធីនិមួយៗ។ ខ្ញុំមិនធ្លាប់លឺបទចំរៀងនោះទេកាលពីមុន។ វាធ្វើឲ្យខ្ញុំចាប់អារម្មណ៍ខ្លាំងណាស់។ នៅក្នុងរយះពេល២ថ្ងៃ បទចំរៀងនោះបានធ្វើឲ្យខ្ញុំបះស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ហាក់ដូចជាខ្ញុំត្រូវអគ្គីសនីឆក់ខ្លួនខ្ញុំអញ្ចឹង កាលយើងបានច្រៀងវា ជារៀងរាល់ព្រឹក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បានកំរៃ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ាប់អារម្មណ៍លើឈាមព្រះអង្គ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ជំនួសខ្ញុំ តើអ្នកណាធ្វើឲ្យឈឺ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ខ្ញុំ ដែលបានសំឡាប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  អស្ចារ្យក្រៃលែ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្រង់មិនគួរសុគតជំនួសខ្ញុំ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  អស្ចារ្យក្រៃលែង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្រង់មិនគួរសុគតជំនួសខ្ញុំទេ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ចេញពីបល្ល័ង្ហរបស់ព្រះវរបិត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រួច ដោយសារព្រះគុណ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លះបង់ព្រះជន្មទ្រង់ ដោយព្រោះ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ហូរឈាមសំរាប់ពូជលោកអ័ដា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ដាករុណទាំងអស់ ដែលធ្វើឲ្យខ្ញុំរួ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អើយ ទូលបង្គំរកឃើញទ្រង់ហើ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  អស្ចារ្យក្រៃលែង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្រង់មិនគួរសុគតជំនួសខ្ញុំទេ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បានកំរៃ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0"/>
        </w:rPr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ច្រៀងវាម្ដងហើយម្ដងទៀត។ </w:t>
      </w:r>
      <w:r>
        <w:rPr>
          <w:rFonts w:ascii="Khmer OS Siemreap" w:hAnsi="Khmer OS Siemreap" w:cs="Khmer OS Siemreap"/>
          <w:lang w:bidi="km-KH"/>
        </w:rPr>
        <w:t xml:space="preserve">ខ្ញុំបានសរសេរពាក្យនៅលើក្រដាស ហើយបានច្រៀងវាម្ដង ហើយម្ដងទៀត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ដ៏ពិតបានសុគតជំនួស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harles J. Woodbridge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៩០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៩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ជាគ្រូបង្រៀនគ្រប់ថ្ងៃនិមួយៗ។ គាត់បានអធិប្បាយពីគម្ពីរ២ពេត្រុស។ នៅចុងបញ្ចប់ នៅថ្ងៃចុងសប្ដាហ៍ ខ្ញុំ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បានច្រៀងវារហូត ពេលខ្ញុំធ្វើដំណើរមកផ្ទះវិ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​ស្រឡាញ់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ដ៏ពិតបានសុគតជំនួស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202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ាក្យ​នេះ​គួរ​ជឿ ហើយ​គួរ​ទទួល​គ្រប់​យ៉ាង គឺ​ថា ព្រះ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កំពុងអធិស្ឋានសំរាប់អ្នក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កំពុងអធិស្ឋានថា អ្នកនឹងជឿជាក់លើព្រះគ្រីស្ទ</w:t>
      </w:r>
      <w:r>
        <w:rPr>
          <w:rFonts w:ascii="Khmer OS Siemreap" w:hAnsi="Khmer OS Siemreap" w:cs="Khmer OS Siemreap"/>
          <w:lang w:bidi="km-KH"/>
        </w:rPr>
        <w:t xml:space="preserve">យេស៊ូវ ហើយអ្នកនឹងបានសង្រ្គោះដោយសារទ្រង់។ ខ្ញុំកំពុងអធិស្ឋានថា អ្នកនឹងបានសង្រ្គោះពីអំពើបាបដោយសារ ព្រះគ្រីស្ទ ហើយអ្នកនឹងអាចច្រៀងដោយចេញពីចិត្ដរបស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ដ៏ពិត​បាន​​សុគត​​ជំនួស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ប្រសិនបើអ្នកមិនយល់ពីវាទាំងស្រុងទេ កុំព្រួយបារម្ភអី។ ខ្ញុំនឹងអធិប្បាយ​ពីរឿងនេះម្ដងទៀត។ សូមប្រាកដថា អ្នកត្រលប់មកវិញ ដើម្បីស្ដាប់វាថែម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 លោក ចាន់ សូមដឹកនាំយើងអធិស្ឋាន។</w:t>
      </w:r>
    </w:p>
    <w:p>
      <w:pPr>
        <w:pStyle w:val="BodyTextInden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4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BodyTextIndent2"/>
        <w:ind w:left="2160" w:firstLine="720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0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cs="DaunPenh"/>
          <w:b w:val="false"/>
          <w:lang w:val="en-US" w:bidi="km-KH"/>
        </w:rPr>
        <w:t>r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១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៦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DaunPenh"/>
          <w:b w:val="false"/>
          <w:lang w:bidi="km-KH"/>
        </w:rPr>
        <w:tab/>
        <w:t xml:space="preserve">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ឥឡូវ ខ្ញុំជាកម្មសិទ្ធរបស់ព្រះយេស៊ូវ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Norman J. Clayton, 1903-1992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rPr>
          <w:b w:val="false"/>
          <w:b w:val="false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Cs w:val="24"/>
          <w:lang w:bidi="km-KH"/>
        </w:rPr>
      </w:pPr>
      <w:r>
        <w:rPr>
          <w:rFonts w:cs="Khmer OS Siemreap" w:ascii="Khmer OS Siemreap" w:hAnsi="Khmer OS Siemreap"/>
          <w:b w:val="false"/>
          <w:szCs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អត្ថន័យពីដំណឹងល្អនៅក្នុងប្រយោគមួយ</w:t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10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498" w:leader="none"/>
        </w:tabs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ាក្យ​នេះ​គួរ​ជឿ ហើយ​គួរ​ទទួល​គ្រប់​យ៉ាង គឺ​ថា ព្រះគ្រីស្ទយេស៊ូវ​ទ្រង់​បាន​យាង​មក​ក្នុង​លោកីយ៍ ដើម្បី​នឹង​ជួយ​សង្គ្រោះ​មនុស្ស​មាន​បាប ដែល​ខ្ញុំ​នេះ​ជា​លេខ​១​ក្នុង​ពួក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យើងរៀនអំពីមនុស្សដ៏ជាព្រះគ្រីស្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993" w:hanging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យើងរៀនអំពីអំណាចព្រះចេស្ដារបស់ព្រះគ្រីស្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Heading"/>
        <w:ind w:left="709" w:hanging="0"/>
        <w:jc w:val="left"/>
        <w:rPr/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 w:val="false"/>
          <w:sz w:val="20"/>
          <w:lang w:bidi="km-KH"/>
        </w:rPr>
        <w:t>.</w:t>
      </w:r>
      <w:r>
        <w:rPr>
          <w:rFonts w:cs="Khmer OS Siemreap" w:ascii="Khmer OS Siemreap" w:hAnsi="Khmer OS Siemreap"/>
          <w:b w:val="false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ីបី យើងរៀនអំពីអំណាចព្រះចេស្ដារបស់ព្រះគ្រីស្ទ។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កូរិនថូស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៤</w:t>
      </w:r>
      <w:r>
        <w:rPr>
          <w:rFonts w:cs="Khmer OS Siemreap" w:ascii="Khmer OS Siemreap" w:hAnsi="Khmer OS Siemreap"/>
          <w:b w:val="false"/>
          <w:sz w:val="20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 w:val="false"/>
          <w:sz w:val="20"/>
        </w:rPr>
        <w:t xml:space="preserve">;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b w:val="false"/>
          <w:sz w:val="20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៤។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enter" w:pos="3960" w:leader="none"/>
        <w:tab w:val="center" w:pos="4320" w:leader="none"/>
        <w:tab w:val="right" w:pos="864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9:00Z</dcterms:created>
  <dc:creator>Christopher L. Cagan</dc:creator>
  <dc:description/>
  <dc:language>en-US</dc:language>
  <cp:lastModifiedBy>Use This Account</cp:lastModifiedBy>
  <cp:lastPrinted>2014-11-03T00:23:00Z</cp:lastPrinted>
  <dcterms:modified xsi:type="dcterms:W3CDTF">2014-11-03T08:24:00Z</dcterms:modified>
  <cp:revision>3</cp:revision>
  <dc:subject/>
  <dc:title>SHOULD A STUDENT IN A SECULAR</dc:title>
</cp:coreProperties>
</file>