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ca-E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ទីសំគាល់នៃគ្រាចុងក្រោយបំផុត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ដែលបាន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កើតឡើងថ្មីៗ ហើយមានកាន់តែច្រើនឡើងៗ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SIGNS OF THE END – UPDATED AND EXPANDED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  <w:t>(Cambodian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បណ្ឌិ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3960" w:leader="none"/>
          <w:tab w:val="left" w:pos="4320" w:leader="none"/>
          <w:tab w:val="left" w:pos="474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ាណាខល ក្នុងរដ្ឋឡូសអង់ចាឡែស ថ្ងៃរបស់ព្រះអម្ចាស់នៅពេលព្រឹក មករា ៣ ២០១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anuary 3, 2016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ាល​ព្រះយេស៊ូវ ទ្រង់​កំពុង​តែ​យាង​ចេញ​ពី​ព្រះវិហារ​ទៅ នោះ​ពួក​សិស្ស​ក៏​មក​ចង្អុល​បង្ហាញ​អស់​ទាំង​មន្ទីរ​នៃ​ព្រះវិហារ ថ្វាយ​ទ្រង់​ទត តែ​ទ្រង់​មាន​ព្រះបន្ទូល​ទៅ​គេ​ថា អ្នក​រាល់​គ្នា​ឃើញ​វត្ថុ​ទាំង​នេះ​ឬ​ទេ ខ្ញុំ​ប្រាប់​អ្នក​រាល់​គ្នា​ជា​ប្រាកដ​ថា នៅ​ទី​នេះ​នឹង​គ្មាន​ថ្ម​នៅ​ត្រួត​លើ​ថ្ម </w:t>
      </w:r>
      <w:bookmarkStart w:id="0" w:name="V3"/>
      <w:r>
        <w:rPr>
          <w:rFonts w:ascii="Khmer OS Siemreap" w:hAnsi="Khmer OS Siemreap" w:cs="Khmer OS Siemreap"/>
          <w:sz w:val="18"/>
          <w:sz w:val="18"/>
          <w:szCs w:val="18"/>
        </w:rPr>
        <w:t>ដែល​មិន​ត្រូវ​ទំលាក់​ចុះ​នោះ​ទេ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រួច​កាល​ទ្រង់​គង់​លើ​ភ្នំ​ដើម​អូលីវ នោះ​ពួក​សិស្ស​មក​ឯ​ទ្រង់​ដោយឡែក ទូល​សួរ​ថា សូម​ប្រាប់​យើង​ខ្ញុំ តើ​ការ​ទាំង​នេះ​កាល​ណា​នឹង​មក​ដល់ តើ​មាន​ទី​សំគាល់​ណា​ពី​ទ្រង់​យាង​មក ហើយ​ពី​បំផុត​កល្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864" w:right="864" w:hanging="101"/>
        <w:jc w:val="both"/>
        <w:rPr>
          <w:rFonts w:ascii="Khmer OS Siemreap" w:hAnsi="Khmer OS Siemreap" w:cs="Khmer OS Siemreap"/>
          <w:sz w:val="22"/>
          <w:szCs w:val="18"/>
          <w:lang w:val="ca-ES" w:bidi="km-KH"/>
        </w:rPr>
      </w:pPr>
      <w:r>
        <w:rPr>
          <w:rFonts w:cs="Khmer OS Siemreap" w:ascii="Khmer OS Siemreap" w:hAnsi="Khmer OS Siemreap"/>
          <w:sz w:val="22"/>
          <w:szCs w:val="18"/>
          <w:lang w:val="ca-ES" w:bidi="km-KH"/>
        </w:rPr>
      </w:r>
    </w:p>
    <w:p>
      <w:pPr>
        <w:pStyle w:val="Normal"/>
        <w:ind w:firstLine="763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សូមទុកព្រះគម្ពីររបស់អ្នកនៅ</w:t>
      </w:r>
      <w:r>
        <w:rPr>
          <w:rFonts w:ascii="Khmer OS Siemreap" w:hAnsi="Khmer OS Siemreap" w:cs="Khmer OS Siemreap"/>
          <w:sz w:val="22"/>
          <w:sz w:val="22"/>
          <w:lang w:bidi="km-KH"/>
        </w:rPr>
        <w:t>ត្រង់</w:t>
      </w:r>
      <w:r>
        <w:rPr>
          <w:rFonts w:ascii="Khmer OS Siemreap" w:hAnsi="Khmer OS Siemreap" w:cs="Khmer OS Siemreap"/>
          <w:sz w:val="22"/>
          <w:sz w:val="22"/>
          <w:lang w:bidi="km-KH"/>
        </w:rPr>
        <w:t>កន្លែងនេះ។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អត្ថបទគម្ពីរត្រូវបានហៅថា </w:t>
      </w:r>
      <w:r>
        <w:rPr>
          <w:rFonts w:cs="Khmer OS Siemreap" w:ascii="Khmer OS Siemreap" w:hAnsi="Khmer OS Siemreap"/>
          <w:sz w:val="22"/>
          <w:lang w:bidi="km-KH"/>
        </w:rPr>
        <w:t>«</w:t>
      </w:r>
      <w:r>
        <w:rPr>
          <w:rFonts w:ascii="Khmer OS Siemreap" w:hAnsi="Khmer OS Siemreap" w:cs="Khmer OS Siemreap"/>
          <w:sz w:val="22"/>
          <w:sz w:val="22"/>
          <w:lang w:bidi="km-KH"/>
        </w:rPr>
        <w:t>សេចក្ដីអធិប្បាយ​នៅលើ​ភ្នំ​ដើមអូលីវ</w:t>
      </w:r>
      <w:r>
        <w:rPr>
          <w:rFonts w:cs="Khmer OS Siemreap" w:ascii="Khmer OS Siemreap" w:hAnsi="Khmer OS Siemreap"/>
          <w:sz w:val="22"/>
          <w:lang w:bidi="km-KH"/>
        </w:rPr>
        <w:t>»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។ វាជាសេចក្ដីអធិប្បាយមួយ ដែលព្រះគ្រិស្ដបានបង្រៀននៅលើភ្នំដើមអូលីវ។ ព្រះ​គ្រិស្ដ​បានមានបន្ទូលប្រាប់សិស្សរបស់ទ្រង់ថា ព្រះវិហារនៅក្នុងទីក្រុងយេរ៉ូសាឡិមនឹងត្រូវបំផ្លាញ។ ពួកគេ​បាន​សួរ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តើ​ការ​ទាំង​នេះ​កាល​ណា​នឹង​មក​ដល់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ចម្លើយចំពោះសំណួរនោះ មិនត្រូវបានកត់​ត្រាទុក​នៅ​ក្នុងគម្ពីរម៉ាថាយជំពូក២៤ឡើយ។ ប៉ុន្ដែ ព្រះគ្រិស្ដបានឆ្លើយនូវសំណួរនោះនៅក្នុងគម្ពីរដំណឹងល្អលូកា</w:t>
      </w:r>
    </w:p>
    <w:p>
      <w:pPr>
        <w:pStyle w:val="BodyTextIndent2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នឹង​ដួល​នៅ​ក្រោម​មុខ​ដាវ ហើយ​និង​ត្រូវ​ដឹកនាំ​ទៅ​ជា​ឈ្លើយ ដល់​អស់​ទាំង​នគរ ក្រុង​យេរូសាឡិម​នឹង​ត្រូវ​សាសន៍​ដទៃ​ជាន់​ឈ្លី ដរាប​ដល់​គ្រា​របស់​សាសន៍​ដទៃ​បាន​សំរេ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គេ​នឹង​ដួល​នៅ​ក្រោម​មុខ​ដាវ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នេះជាពាក្យទំនាយពីការឡោមព័ន្ធទីក្រុងយេរ៉ូសាឡិមដោយអធិរាជរ៉ូមាំង ឈ្មោះទីតុសក្នុងឆ្នាំ៧០ក្រោយគ្រិស្ដសករាជ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វាបានកើតឡើងរយៈពេល៤០ឆ្នាំក្រោយពីព្រះគ្រិស្ដបាន ទាយទុកជាមុន។ បន្ទាប់មក </w:t>
      </w:r>
      <w:r>
        <w:rPr>
          <w:rFonts w:cs="Khmer OS Siemreap" w:ascii="Khmer OS Siemreap" w:hAnsi="Khmer OS Siemreap"/>
          <w:sz w:val="20"/>
          <w:lang w:val="ca-ES" w:bidi="km-KH"/>
        </w:rPr>
        <w:t>«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ួកគេ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ត្រូវ​ដឹកនាំ​ទៅ​ជា​ឈ្លើយ ដល់​អស់​ទាំង​នគរ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លោកបណ្ឌិត ហែនរី អឹម ម៉ោរីសបា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ហែលជាពាក្យទំនាយដ៏គួរឲ្យចាប់អារម្មណ៍នេះត្រូវបានសម្រេចនៅរយៈ ពេល១សតវត្សទាំងស្រុង មុនពេលវាបានសម្រេចចុងក្រោយនៅក្នុងឆ្នាំ១៣៥ក្រោយគ្រិស្ដសករា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ៅ ពេលទីក្រុងយេរ៉ូសាឡិមត្រូវបានបំផ្លាញដោយកងទ័ពហាដ្រៀនក្នុងឆ្នាំ១៣៥ក្រោយគ្រិស្ដសករាជ ហើយ សាសន៍យូដាត្រូវបានខ្ចាត់ខ្ចាយទៅនគរនានានៅលើពិភពលោក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ឃើញ</w:t>
      </w:r>
      <w:r>
        <w:rPr/>
        <w:t xml:space="preserve"> </w:t>
      </w:r>
      <w:r>
        <w:rPr/>
        <w:t xml:space="preserve">Henry M. Morris, Ph.D., </w:t>
      </w:r>
      <w:r>
        <w:rPr>
          <w:b/>
          <w:i/>
        </w:rPr>
        <w:t>The Defender’s Study Bible,</w:t>
      </w:r>
      <w:r>
        <w:rPr/>
        <w:t xml:space="preserve"> World Publishers, 1995, p. 1122;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ត់សំគាល់ពីលូកា ២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០​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ូច្នេះ ព្រះគ្រិស្ដបានឆ្លើយនូវសំណួរទី១ដែលពួកគេបានសួរ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ើ​ការ​ទាំង​នេះ​កាល​ណា​នឹង​មក​ដល់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ព្រះវិហារត្រូវបានបំផ្លាញនៅក្នុងឆ្នាំ៧០ក្រោយគ្រិស្ដសករាជ។ ពួកសាសន៍យូដាត្រូវបានខ្ចាត់ខ្ចាយ ទៅពាសពេញពិភពលោកក្នុងឆ្នាំ១៣៥ក្រោយគ្រិស្ដសករាជ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ប៉ុន្ដែក្រោយមក ពួកគេបានសួរសំណួរទី២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ើ​មាន​ទី​សំគាល់​ណា​ពី​ទ្រង់​យាង​មក ហើយ​ពី​បំផុត​កល្ប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ិភពលោ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ភាសាក្រេកគឺជា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យអឹន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វាមានន័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ម័យកាល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ឥឡូវនេះយើងរស់នៅក្នុងសម័យកាលរបស់គ្រីស្ទាន គឺជាការចែកចាយដំណឹងល្អ។ ខ្ញុំជឿជាក់ថា សព្វថ្ងៃ នេះយើងកំពុងតែរស់នៅក្នុងគ្រានៃសម័យនោះហើយ។ ឥឡូវនេះយើងកំពុងតែរស់នៅក្នុងគ្រាចុងក្រោយ បង្អស់ យើងដឹងថា វាជាគ្រាជិតចុងបំផុតកល្បនៃផែនដី។</w:t>
      </w:r>
    </w:p>
    <w:p>
      <w:pPr>
        <w:pStyle w:val="BodyTextIndent2"/>
        <w:ind w:hanging="0"/>
        <w:rPr>
          <w:rFonts w:cs="DaunPenh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កំហុសឆ្គង៣ធំៗដែលទាក់ទងនឹងទីសំគាល់នៃគ្រាចុងក្រោយបំផុត។ កំហុសឆ្គងទី១គឺជាការ កំណត់កាលបរិច្ឆេទ។ នៅពេលណាក៏ដោយ កាលអ្នកលឺនរណាម្នាក់កំណត់កាលបរិច្ឆេទ នោះអ្នកអាច ប្រាកដថា ពួកគេធ្វើខុសឆ្គង។ ព្រះគ្រិស្ដមានបន្ទូលថា</w:t>
      </w:r>
    </w:p>
    <w:p>
      <w:pPr>
        <w:pStyle w:val="BodyTextIndent2"/>
        <w:rPr>
          <w:rFonts w:cs="DaunPenh"/>
          <w:sz w:val="20"/>
          <w:lang w:val="ca-ES" w:bidi="km-KH"/>
        </w:rPr>
      </w:pPr>
      <w:r>
        <w:rPr>
          <w:rFonts w:cs="DaunPenh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ឯ​ត្រង់​ថ្ងៃ និង​ពេល​កំណត់ នោះ​គ្មាន​អ្នក​ណា​ដឹង​បាន​ទេ ទោះ​ទាំង​ពួក​ទេវតា​ដែល​នៅ​ស្ថានសួគ៌ ឬ​ព្រះរាជបុត្រា​ក៏​មិន​ជ្រាប​ដែរ ជ្រាប​តែ​ព្រះវរបិតា​ប៉ុណ្ណោះ </w:t>
      </w:r>
      <w:bookmarkStart w:id="1" w:name="V33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ចូរ​ប្រុង​ប្រយ័ត្ន ឲ្យ​ចាំ​យាម ហើយ​អធិស្ឋាន​ផង ដ្បិត​អ្នក​រាល់​គ្នា​មិន​ដឹង​ពេល​កំណត់​នោះ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កំហុសឆ្គងទី២គឺជាការ</w:t>
      </w:r>
      <w:r>
        <w:rPr>
          <w:rFonts w:ascii="Khmer OS Siemreap" w:hAnsi="Khmer OS Siemreap" w:cs="Khmer OS Siemreap"/>
          <w:lang w:val="ca-ES" w:bidi="km-KH"/>
        </w:rPr>
        <w:t>សរុប</w:t>
      </w:r>
      <w:r>
        <w:rPr>
          <w:rFonts w:ascii="Khmer OS Siemreap" w:hAnsi="Khmer OS Siemreap" w:cs="Khmer OS Siemreap"/>
          <w:lang w:bidi="km-KH"/>
        </w:rPr>
        <w:t>ពីទីសំគាល់ទាំងអស់នៅអតីតកាល។</w:t>
      </w:r>
      <w:r>
        <w:rPr>
          <w:rFonts w:ascii="Khmer OS Siemreap" w:hAnsi="Khmer OS Siemreap" w:cs="Khmer OS Siemreap"/>
          <w:lang w:bidi="km-KH"/>
        </w:rPr>
        <w:t xml:space="preserve"> នេះត្រូវបាន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ទ្ធិ</w:t>
      </w:r>
      <w:r>
        <w:rPr>
          <w:rFonts w:ascii="Khmer OS Siemreap" w:hAnsi="Khmer OS Siemreap" w:cs="Khmer OS Siemreap"/>
          <w:sz w:val="20"/>
          <w:sz w:val="20"/>
          <w:lang w:bidi="km-KH"/>
        </w:rPr>
        <w:t>គិតនុវុប្បន្ននិយម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ារនិយមលើពាក្យទំនាយនៅនាអនាគត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មា​នពួកកាល់វិននិយមសម័យនេះ​ជា​ច្រើននាក់​ធ្វើដូចនោះ តែពួកគេធ្វើខុសឆ្គង។ អ្វីទាំងអស់ដែលអ្នកត្រូវធ្វើគឺ មើលគម្ពីរម៉ាថាយ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៤។ ភ្លាមៗដែលអ្នកអានវា នោះអ្នកដឹងថា ពួកគេធ្វើខុសឆ្គង។ បើទីសំគាល់ទាំងអស់បានកើតឡើងយូរ​មក​ហើយ​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នៅដើមប្រវតិ្ដសាស្រ្ដរបស់ពួកគ្រិស្ទាន</w:t>
      </w:r>
      <w:r>
        <w:rPr>
          <w:rFonts w:cs="Khmer OS Siemreap" w:ascii="Khmer OS Siemreap" w:hAnsi="Khmer OS Siemreap"/>
          <w:lang w:val="ca-ES" w:bidi="km-KH"/>
        </w:rPr>
        <w:t xml:space="preserve">) </w:t>
      </w:r>
      <w:r>
        <w:rPr>
          <w:rFonts w:ascii="Khmer OS Siemreap" w:hAnsi="Khmer OS Siemreap" w:cs="Khmer OS Siemreap"/>
          <w:lang w:val="ca-ES" w:bidi="km-KH"/>
        </w:rPr>
        <w:t>នោះខ១៤មិនមែនពិតនោះទេ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ំណឹង​ល្អ​នេះ ដែល​សំដែង​ពី​នគរ នឹង​ត្រូវ​ប្រកាស​ប្រាប់​ទួទៅ​គ្រប់​ក្នុង​លោកីយ៍ ទុក​ជា​ទី​បន្ទាល់​ដល់​អស់​ទាំង​សាសន៍ នោះ​ទើប​នឹង​បាន​ដល់​ចុង​បំផុ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ពួកសិស្សបានចែកចាយដំណឹងល្អនៅពាសពេញចក្រភពរ៉ូមាំង។</w:t>
      </w:r>
      <w:r>
        <w:rPr>
          <w:rFonts w:ascii="Khmer OS Siemreap" w:hAnsi="Khmer OS Siemreap" w:cs="Khmer OS Siemreap"/>
          <w:lang w:bidi="km-KH"/>
        </w:rPr>
        <w:t xml:space="preserve"> ប៉ុន្ដែ ពួកគេមិនបានប្រកាសពីដំណឹងល្អ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ទួទៅ​គ្រប់​ក្នុង​លោកីយ៍ ទុក​ជា​ទី​បន្ទាល់​ដល់​អស់​ទាំង​សាសន៍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ិតណាស់ ពួកគេមិនបានប្រកាសដំណឹង ល្អនៅក្នុងប្រទេសអាមេរិកខាងជើង ឬខាងត្បូង ជប៉ុន អូស្រ្ដាលី កោះផ្សេងៗនៅលើសមុទ្រ និងកន្លែងផ្សេង ទៀត។ ពិតណាស់ ពួកគេមិនបានប្រកាសពីដំណឹងល្អ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ទួទៅ​គ្រប់​ក្នុង​លោកីយ៍ ទុក​ជា​ទី​បន្ទាល់​ដល់​អស់​ទាំង​សាសន៍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ការនោះកំពុងតែត្រូវបានសម្រេចនៅសម័យកាលរបស់យើង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ោះ​ទើប​នឹង​បាន​ដល់​ចុង​បំផុត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សព្វថ្ងៃនេះដំណឹងល្អកំពុងតែរាលដាលពាសពេញពិភពលោក ដ្បិតវាជាលើកទី១ក្នុងប្រវត្ដិសាស្រ្ដ ឧទាហរណ៍ មនុស្សនៅតាមតំបន់ដាច់ស្រយាលលើពិភពលោកស្ទើរតែទាំងអស់បានអានសេចក្ដីអធិប្បាយ របស់ខ្ញុំលើអ៊ីនធើណេតក្នុង៣៣ភាសា។ តាមរយៈវិទ្យុ ផ្កាយរណបក្នុងទូរទស្សន៍ វិទ្យុដែលស្ដាប់បានជិតៗ និងតាមរយៈបេសកជនរាប់ពាន់នាក់ ឥឡូវនេះពាក្យទំនាយនេះកំពុងតែសម្រេចហើយ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ោះ​ទើប​នឹង​បាន​ដល់​ចុង​បំផុត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ដូច្នេះ ពួកគិតនុវុប្បន្នធ្វើខុសឆ្គ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ំហុសឆ្គងទី៣គឺជាការរុញជ្រានទីសំគាល់ទាំងអស់ទៅអនាគត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ទៅក្នុងគ្រារងទុក្ខវេទនា៧ឆ្នាំ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 មានពួករជ្ជបការនិយម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ទស្សនដែលថា ក្រុមជំនុំមានទំនាក់ទំនងនឹងអ៊ីស្រាអែល</w:t>
      </w:r>
      <w:r>
        <w:rPr>
          <w:rFonts w:cs="Khmer OS Siemreap" w:ascii="Khmer OS Siemreap" w:hAnsi="Khmer OS Siemreap"/>
          <w:sz w:val="20"/>
          <w:lang w:bidi="km-KH"/>
        </w:rPr>
        <w:t>)​</w:t>
      </w:r>
      <w:r>
        <w:rPr>
          <w:rFonts w:ascii="Khmer OS Siemreap" w:hAnsi="Khmer OS Siemreap" w:cs="Khmer OS Siemreap"/>
          <w:sz w:val="20"/>
          <w:sz w:val="20"/>
          <w:lang w:bidi="km-KH"/>
        </w:rPr>
        <w:t>សម័យ​នេះជាច្រើននាក់​ធ្វើ​ដូចនោះ។ តែគេព្រងើយកន្ដើយពីទីសំគាល់ដ៏សំខាន់បំផុត ដោយរុញទីសំគាល់ទាំងអស់ទៅគ្រា៧ឆ្នាំ។ ព្រះគ្រិស្ដបានមានបន្ទូលពី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ជំនាន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ណូអេ ទុកជាទីសំគាល់។ ទ្រង់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្បិត​កាល​ណា​កូន​មនុស្ស​មក នោះ​នឹង​បាន​ដូច​ជា​នៅ​ជំនាន់​លោក​ណូអេ​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អ្នកមិនចាំបាច់ធ្វើជាអ្នក សិក្សាពីព្រះគម្ពីរដ៏ល្បីល្បាញ ដើម្បីដឹង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ំនាន់លោកណូអ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ានរយៈកាលច្រើនជាង៧ឆ្នាំ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គម្ពីរ បង្រៀនថា ជំនាន់លោកណូអេមានរយៈកាល១២០ឆ្នាំ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ោកុប្បត្ដិ 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លោកហេណុកបានព្រមាន ពីការជំនុំជម្រះនៅរយៈពេលបន្ដិចក្រោយមក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ូដាស ១៤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ខ្ញុំជឿជាក់ថា ពិភពលោកបានរំកិលទៅ រកគ្រាចុងក្រោយបំផុតនៅអំឡុងពេលនៃការត្រាស់បំភ្លឺក្នុងសតវត្សទី១៨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៣០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៩០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ហើយការ កើនឡើងនៃគ្រាដែលមនុស្សបោះបង់ចោលព្រះបានបង្កើនល្បឿននៅក្នុងសតវត្សទី១៩ ដោយមានការកើន ឡើងនៃការរិះគន់ព្រះគម្ពីរ ដោយសារលទ្ធិរបស់លោកហ្វីនណេ និងការបង្រៀនរបស់លោកដោវិន។ ហើយ ទីសំគាល់នៃគ្រាចុងក្រោយបំផុតរឹតតែមានភ័ស្ដុតាងទៅទៀតនៅដើមសង្រ្គាមលោកលើកទី១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ូច្នេះ គ្រាចុងក្រោយបំផុតនៃផែនដីនេះមិនត្រឹមតែ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ផ្ទុះឡើង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ំពោះយើងភ្លាមៗនោះ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ការ ស្លចំអិនរបស់អារក្សសាតាំងបានចំនាយពេលយូរណាស់។ ហើយឥឡូវនេះ ឆ្នាំងហៀបនឹងពុះហៀរចូលទៅ ក្នុងគ្រាដែលមនុស្សបោះបង់ចោលព្រះ និងគ្រាចុងក្រោយបំផុតនៃប្រព័ន្ធនានានៅលោកីយ៍នេះ។​ ដូចលោក លីអូនណាត រេវែនហីលបាន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ាំងនេះ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គឺជា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្រាចុងក្រោយបំផុត</w:t>
      </w:r>
      <w:r>
        <w:rPr>
          <w:rFonts w:cs="Khmer OS Siemreap" w:ascii="Khmer OS Siemreap" w:hAnsi="Khmer OS Siemreap"/>
          <w:sz w:val="20"/>
          <w:lang w:val="ca-ES" w:bidi="km-KH"/>
        </w:rPr>
        <w:t>»!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សិស្សបានសួររកទីសំគាល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១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ៃការយាងមករបស់ទ្រង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គ្រាចុងក្រោយបំផុត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ប៉ុន្ដែ ទ្រង់ បានមានបន្ទូលប្រាប់ពីទីសំគាល់ជាច្រើនដល់ពួកគេ។ ខ្ញុំនឹងប្រាប់ពីទីសំគាល់មួយចំនួនដែលព្រះគ្រិស្ដ និង​សាវ័ករបស់ទ្រង់បានប្រាប់ ទៅក្នុងផែ្នកចំនួន៣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មានទីសំគាល់នៅក្នុងក្រុមជំនុំនានា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ោះជាទីសំគាល់ទី១ដែលព្រះយេស៊ូវមានបន្ទូលក្នុងម៉ាថាយ ២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ស៊ូវ​ទ្រង់​មាន​ព្រះបន្ទូល​ឆ្លើយ​ថា ចូរ​ប្រយ័ត្ន ក្រែង​អ្នក​ណា​នាំ​អ្នក​រាល់​គ្នា​ឲ្យ​វង្វេង</w:t>
      </w:r>
      <w:bookmarkStart w:id="2" w:name="V5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ដ្បិត​នឹង​មាន​មនុស្ស​ជា​ច្រើន យក​ឈ្មោះ​ខ្ញុំ​មក​និយាយ​ថា ខ្ញុំ​នេះ​ជា​ព្រះគ្រីស្ទ ហើយ​អ្នក​ទាំង​នោះ​នឹង​នាំ​មនុស្ស​ជា​ច្រើន​ឲ្យ​វង្វេង​ចេញ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បឋម កន្លែង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សំដៅលើពួកអារក្ស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សំដែងខ្លួនវាជាព្រះគ្រិស្ដ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សាវ័កប៉ុលបានព្រ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ំពី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    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ព្រះយេ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ស៊ូវ​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</w:rPr>
        <w:t xml:space="preserve">១​ទៀត ដែល​យើង​ខ្ញុំ​មិន​បាន​ប្រកាស​ប្រាប់ 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កូរិនថូស ១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គាត់ក៏បានប្រាប់ផងដែរ ថា 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ព្រះវិញ្ញាណ ទ្រង់​មាន​ព្រះបន្ទូល​យ៉ាង​ជាក់​ច្បាស់​ថា នៅ​គ្រា​ជាន់​ក្រោយ​បង្អស់ អ្នក​ខ្លះ​នឹង​លាកចាកចេញ​ពី​សេចក្តី​ជំនឿ ដោយ​ស្តាប់​តាម​វិញ្ញាណ​បញ្ឆោត និង​សេចក្តី​បង្រៀន​របស់​ពួក​អារក្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ធីម៉ូថេ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សព្វថ្ងៃនេះ</w:t>
      </w:r>
      <w:r>
        <w:rPr>
          <w:rFonts w:ascii="Khmer OS Siemreap" w:hAnsi="Khmer OS Siemreap" w:cs="Khmer OS Siemreap"/>
          <w:lang w:bidi="km-KH"/>
        </w:rPr>
        <w:t xml:space="preserve"> លទ្ធិចំណេះនិយមដែល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គ្រិស្ដជាវិញ្ញាណ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ត្រូវបានកំពុងអធិប្បាយ នៅក្នុងបណ្ដាក្រុមជំនុំជាច្រើន។ លទ្ធិនេះគេបង្រៀនថា ព្រះគ្រិស្ដជាវិញ្ញាណ ទ្រង់គ្មានសាច់ឈាមពិត     ប្រា​កដ​ ហើយគ្មានឆ្អឹងដូចបទគម្ពីរប្រាប់នោះទេ។ ព្រះគម្ពីរ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ែ​វិញ្ញាណ​ណា​ដែល​មិន​ព្រម​ថា ព្រះយេស៊ូវគ្រីស្ទ​</w:t>
      </w:r>
      <w:r>
        <w:rPr>
          <w:rFonts w:ascii="Khmer OS Siemreap" w:hAnsi="Khmer OS Siemreap" w:cs="Khmer OS Siemreap"/>
          <w:sz w:val="20"/>
          <w:sz w:val="20"/>
          <w:u w:val="single"/>
        </w:rPr>
        <w:t>បាន​មក​</w:t>
      </w:r>
      <w:r>
        <w:rPr>
          <w:rFonts w:ascii="Khmer OS Siemreap" w:hAnsi="Khmer OS Siemreap" w:cs="Khmer OS Siemreap"/>
          <w:sz w:val="20"/>
          <w:sz w:val="20"/>
        </w:rPr>
        <w:t>ក្នុង​សាច់​ឈាម​ទេ នោះ​មិន​មែន​មក​ពី​ព្រះ​ឡ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យ៉ូហាន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នៅក្នុង ចំណោមការបកប្រែគម្ពីរទាំងអស់នៅសម័យនេះ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មានតែគម្ពីរខីងជេមស៍តែ១គត់ ដែលបកប្រែខគម្ពីរនោះ ត្រឹមត្រូវ។ ក្នុងភាសាក្រេកវាជាពាក្យ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ីឡីលូថើថា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/>
        <w:t>elēluthota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វា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ៅក្នុងកាលសំបូរ ហើយបង្ហាញពី សភាពបច្ចុប្បន្នរបស់ព្រះគ្រិស្ដ </w:t>
      </w:r>
      <w:r>
        <w:rPr/>
        <w:t xml:space="preserve">(cf. </w:t>
      </w:r>
      <w:r>
        <w:rPr>
          <w:b/>
          <w:i/>
        </w:rPr>
        <w:t>Jamieson, Fausset and Brown</w:t>
      </w:r>
      <w:r>
        <w:rPr/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ដ្បិតគម្ពីរខីងជេមស៍បានបក ប្រែយ៉ាងត្រឹមត្រូវ ព្រះគ្រិស្ដ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កក្នុងសាច់ឈាម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ទ្រង់បានមកទាំងសាច់ឈាម ហើយទ្រង់នៅតែ មានសាច់ឈាម កាលទ្រង់បានរស់ពីសុគតឡើងវិញទាំងសាច់ឈាម និងឆ្អឹង។ បន្ទាប់ពីទ្រង់បានរស់ឡើង វិញ នោះទ្រង់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3" w:name="V39"/>
      <w:bookmarkEnd w:id="3"/>
      <w:r>
        <w:rPr>
          <w:rFonts w:ascii="Khmer OS Siemreap" w:hAnsi="Khmer OS Siemreap" w:cs="Khmer OS Siemreap"/>
          <w:sz w:val="20"/>
          <w:sz w:val="20"/>
        </w:rPr>
        <w:t>ចូរ​ពាល់​ខ្ញុំ​មើល ដ្បិត​ខ្មោច​គ្មាន​សាច់​ឬ​ឆ្អឹង ដូច​ជា​ឃើញ​ខ្ញុំ​នេះ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២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ហើយទ្រង់នៅតែមានសាច់ឬឆ្អឹង បន្ទាប់ពីទ្រង់បានរស់ឡើងវិញទាំងព្រះកាយ ហើយទ្រង់គង់ ​នៅស្ថានសួគ៌។ ព្រះគម្ពីរ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្បិត​ព្រះយេស៊ូវគ្រីស្ទ​ទ្រង់​នៅ​តែ​ដដែល គឺ​ពី​ថ្ងៃ​ម្សិល ថ្ងៃ​នេះ ហើយ​ទៅ​ដល់​អស់​កល្ប​ជានិច្ច​ត​ទ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 ១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ដូច្នេះ ពិតប្រាកដណាស់ការបង្រៀនដែលថា ព្រះគ្រិស្ដ​ជាវិញ្ញាណ គឺជាពួកអារក្ស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ិញ្ញាណបញ្ជោត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ធីម៉ូថេ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)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្បីតែនៅក្នុងក្រុមជំនុំបាទីស្ទរបស់យើង ក៏ដោយ មានមនុស្សជាច្រើនជឿថា ព្រះគ្រិស្ដជាវិញ្ញាណមួយ។ ដូច្នេះ ពួកគេជឿលើពួកអារក្ស មិនមែនជឿ លើព្រះគ្រិស្ដពិតប្រាកដនោះ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លោកបណ្ឌិត មីខែអែល ហោតូនបានប្រាប់ពីលទ្ធិនេះនៅក្នុងសៀវភៅដ៏ ល្បីរបស់គាត់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ca-ES" w:bidi="km-KH"/>
        </w:rPr>
        <w:t>សាសនាគ្រិស្ដដែលគ្មានព្រះគ្រិស្ដ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</w:t>
      </w:r>
      <w:r>
        <w:rPr/>
        <w:t>(Baker Books, 2008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សូមទិញវា ហើយអាន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គ្រិស្ដបានមានបន្ទូលប្រាប់ម្ដងទៀត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នឹង​មាន​ព្រះគ្រីស្ទ​ក្លែង ហើយ​ហោរា​ក្លែង​កើត​ឡើង គេ​នឹង​ធ្វើ​ទី​សំគាល់​យ៉ាង​ធំ ហើយ​និង​ការ​អស្ចារ្យ ដើម្បី​នឹង​នាំ​ទាំង​ពួក​អ្នក​រើស​តាំង​ឲ្យ​វង្វេង​ផង បើ​សិន​ជា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ាវ័កប៉ុលបានព្រមានថា</w:t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នឹង​មាន​គ្រា​មក ដែល​គេ​មិន​ទ្រាំ​ទ្រ​នឹង​សេចក្តី​បង្រៀន​ដ៏​ត្រឹម​ត្រូវ​ទេ គឺ​គេ​នឹង​មាន​ត្រចៀក​រមាស់ ហើយ​និង​ហៅ​គ្រូ​កាន់​តែ​ច្រើន​ឡើង មក​បង្រៀន​ឲ្យ​ត្រូវ​ចិត្ត គេ​នឹង​ងាក​ត្រចៀក​ចេញ​ពី​សេចក្តី​ពិត បែរ​ទៅ​តាម​រឿង​ព្រេង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 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IndentedVerse"/>
        <w:ind w:left="0" w:right="0" w:hanging="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ដឹងច្បាស់ថា </w:t>
      </w:r>
      <w:r>
        <w:rPr>
          <w:rFonts w:ascii="Khmer OS Siemreap" w:hAnsi="Khmer OS Siemreap" w:cs="Khmer OS Siemreap"/>
          <w:lang w:bidi="km-KH"/>
        </w:rPr>
        <w:t xml:space="preserve">ឥឡូវនេះ យើងកំពុងតែរស់នៅក្នុងផ្នែកដើមដំបូងនៃគ្រាដែលមនុស្សបោះបង់ចោលព្រ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សាយចិត្ដទ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ូចសាវ័កប៉ុលបានទាយនៅក្នុងគម្ពីរ២ថែស្សាឡូនីច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។</w:t>
      </w:r>
    </w:p>
    <w:p>
      <w:pPr>
        <w:pStyle w:val="IndentedVerse"/>
        <w:ind w:left="0" w:right="0"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ក្រោយមក ព្រះគ្រិស្ដក៏មានបន្ទូលផងដែរថា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2"/>
      <w:bookmarkEnd w:id="4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ដោយ​ព្រោះ​ការ​ទទឹង​ច្បាប់​នឹង​ចំរើន​ជា​ច្រើន​ឡើង បាន​ជា​សេចក្តី​ស្រឡាញ់​របស់​មនុស្ស​ជា​ច្រើន​នឹង​រសាយ​អស់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ិស្ដមានបន្ទូល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ជាមុនថា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ឹងមានច្បាប់តិចតួចណាស់នៅក្នុងក្រុមជំនុំនានា ហើយ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ាហ្គាប៉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េចក្ដី​ស្រឡាញ់​រវាងសមាជិកក្រុមជំនុំនឹងរសាយអស់ទៅ។ ឥឡូវនេះ ក្រុមជំនុំជាច្រើនបិទកម្មវិធីថ្វាយបង្គំ​ព្រះនៅយប់ថ្ងៃអាទិត្យ ដោយសារតែការប្រកបគ្នា និងសេចក្ដីស្រឡាញ់របស់គ្រិស្ដបរិស័ទដ៏ពិតគឺជារឿង​រ៉ាវ​នៅពេលអតីត។ សមាជិកក្រុមជំនុំឈប់ស្រឡាញ់គ្នាទៅវិញទៅមក ដូចដែលកូនព្រះពីមុនបានធ្វើនៅក្នុង​ក្រុមជំនុំដើមដំបូង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ិច្ចការ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៦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ព្រះយេស៊ូវក៏មានបន្ទូលប្រាប់ជាមុនថា នៅគ្រាចុងក្រោយបំផុត នឹងមានសេចក្ដីអធិស្ឋានបែបខ្ជាប់ខ្ជួនតិចតួចណាស់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ូកា ១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កុំឆ្ងល់ឡើយ ហេតុអ្វីបានជាមាន ការប្រជុំគ្នាអធិស្ឋានតិចម៉េ្លះសព្វថ្ងៃនេះ។ នៅក្នុងកម្មវិធីថ្វាយបង្គំព្រះនៅយប់ថ្ងៃពុធ 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ើគេមាន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េបាន ផ្លាស់ប្ដូរការជួបជុំគ្នាអធិស្ឋានទៅជាការរៀនព្រះគម្ពីរ ដោយប្រហែលមានទំលាប់អធិស្ឋានម្ដង ឬ២ដង។ ពិតប្រាកដណាស់ នេះគឺជាទីសំគាល់មួយនៃគ្រាចុងក្រោយបង្អស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​</w:t>
      </w:r>
      <w:r>
        <w:rPr>
          <w:rFonts w:ascii="Khmer OS Siemreap" w:hAnsi="Khmer OS Siemreap" w:cs="Khmer OS Siemreap"/>
          <w:sz w:val="20"/>
          <w:sz w:val="20"/>
        </w:rPr>
        <w:t>កាល​ណា​កូន​មនុស្ស​នឹង​មក តើ​នឹង​ឃើញ​នៅ​មាន​សេចក្តី​ជំនឿ​នៅ​ផែនដី​ដែរ​ឬ​ដូច​ម្តេ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ប៉ុន្ដែ សូមចាំ ព្រះយេស៊ូវបានមាន​បន្ទូលថា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ណា​ការ​ទាំង​នេះ​ចាប់​តាំង​កើត​មក នោះ​ឲ្យ​អ្នក​រាល់​គ្នា​ងើប​មើល​ទៅ​លើ ពី​ព្រោះ​សេចក្តី​ប្រោស​លោះ​របស់​អ្នក​រាល់​គ្នា​ជិត​ដល់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១​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បទលេខ៣ ឃ្លាទី២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យប់ដ៏ងងឹត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បាបប្រឆាំងនឹងយើ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ងន់ដ៏ធ្ងន់នៃទុក្ខព្រួយ ដែលយើងទ្រាំទ្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ឥឡូវនេះ យើងឃើញសំគាល់នៃការយាងមកនៃ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យើងពេញដោយអំណរ ដ៏ហូរហៀរពេញទី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 ទ្រង់នឹងយាងមកម្ដង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នោះហើយ ដែលមនុស្សបានបដិសេធ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 ទ្រង់នឹងយាងមកម្ដង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អំណាច និងសិរីរុងរឿង ទ្រង់នឹងយាងមកម្ដង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/>
        <w:t>Mabel Johnston Camp, 1871-1937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22"/>
          <w:lang w:bidi="km-KH"/>
        </w:rPr>
      </w:pPr>
      <w:r>
        <w:rPr>
          <w:rFonts w:cs="Khmer OS Siemreap" w:ascii="Khmer OS Siemreap" w:hAnsi="Khmer OS Siemreap"/>
          <w:sz w:val="18"/>
          <w:szCs w:val="2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មានទីសំគាល់នៃការបៀតបៀន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2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បានមានបន្ទូលថ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គ្រា​នោះ គេ​នឹង​បញ្ជូន​អ្នក​រាល់​គ្នា​ទៅ​ឲ្យ​មាន​សេចក្តី​វេទនា ព្រម​ទាំង​សំឡាប់​អ្នក​រាល់​គ្នា ហើយ​គ្រប់​ទាំង​សាសន៍​នឹង​ស្អប់​អ្នក​រាល់​គ្នា ដោយ​ព្រោះ​ឈ្មោះ​ខ្ញុំ នៅ​គ្រា​នោះ មនុស្ស​ជា​ច្រើន​នឹង​រវាត​ចិត្ត​ចេញ គេ​នឹង​បញ្ជូន​គ្នា ហើយ​និង​ស្អប់​គ្នា​ទៅ​វិញ​ទៅ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យេស៊ូវមានបន្ទូលម្ដងទៀតថា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13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មនុស្ស​ទាំង​អស់​នឹង​ស្អប់​អ្នក​រាល់​គ្នា ដោយ​ព្រោះ​ឈ្មោះ​ខ្ញុំ តែ​អ្នក​ណា​ដែល​កាន់​ខ្ជាប់ ដរាប​ដល់​ចុង​បំផុត នោះ​នឹង​បាន​សង្គ្រោះ​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ព្វថ្ងៃនេះ ការបៀត​បៀនដ៏ព្រៃផ្សៃកំពុងកើតមានឡើងនៅតាមបណ្ដាប្រទេសជាច្រើនលើ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ពិភព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សូចចុចទីនេះ ដើម្បីអានអំពីវា</w:t>
      </w:r>
      <w:r>
        <w:rPr>
          <w:u w:val="single"/>
        </w:rPr>
        <w:t xml:space="preserve"> </w:t>
      </w:r>
      <w:hyperlink r:id="rId2">
        <w:r>
          <w:rPr>
            <w:rStyle w:val="InternetLink"/>
            <w:color w:val="000000"/>
          </w:rPr>
          <w:t>www.persecution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ការកើនឡើងចំពោះសំពាធនៃការ​ប្រឆាំង​នឹង​កូន​ព្រះពិតប្រាកដ ត្រូវបានរកឃើញនៅក្នុងប្រទេសលោកខាងលិចសព្វថ្ងៃនេះ។  គ្រូគង្វាលដ៏ ស្មោះត្រង់ត្រូវបានវាយប្រហារដោយពួកអ្នកដែលបណ្ដាលឲ្យបាក់បែកក្រុមជំនុំ។ ឪពុកម្ដាយបានបៀតបៀន កូនរបស់គេ ដោយសារគេក្លាយជាគ្រិស្ដបរិស័ទ។ ហើយវាគួរឲ្យភ្ញាក់ផ្អើលណាស់ ពេលយើងឃើញនូវអ្វី ដែលមនុស្សខ្លះបានធ្វើអំពើដាក់ឪពុកម្ដាយវ័យចំណាស់ ដែលបានជឿស៊ប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ឥឡូវនេះ ឪពុកម្ដាយជាច្រើន ត្រូវបានកូនចាក់សោរជាប់ ហើយទុកឲ្យឯកោរនៅក្នុងផ្ទះ កូនដែលមិនជឿព្រះទាំងនោះសូម្បីតែមិនដែល មកឪពុកម្ដាយរបស់គេ។ គ្រូគង្វាលជាច្រើននាក់ប្រាប់ខ្ញុំថា ពួកគេគិតថា នៅពេលឆាប់ៗ គ្រីស្ទាននៅក្នុង ប្រទេសអាមេរិកក៏នឹងទទួលរងការបៀតបៀនដ៏ធំដូចនោះដែរ។ តែសូមចាំថា ព្រះយេស៊ូវមានបន្ទូលថា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មាន​ពរ​ហើយ កាល​ណា​មនុស្ស​នឹង​ស្អប់​អ្នក​រាល់​គ្នា ព្រម​ទាំង​កាត់កាល់ ត្មះតិះដៀល ហើយ​ចោល​ឈ្មោះ​អ្នក​រាល់​គ្នា​ចេញ ទុក​ដូច​ជា​អាក្រក់ ដោយ​ព្រោះ​កូន​មនុស្ស ចូរ​អ្នក​រាល់​គ្នា​អរ​សប្បាយ​ឡើង​នៅ​ថ្ងៃ​នោះ ហើយ​លោ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កញ្ឆេង​ចុះ ដ្បិត​មើល អ្នក​រាល់​គ្នា​មាន​រង្វាន់​ជា​យ៉ាង​ធំ នៅ​ឯ​ស្ថានសួគ៌ ឯ​ពួក​ឰយុកោ​របស់​គេ ក៏​បាន​ប្រព្រឹត្ត​ចំពោះ​ពួក​ហោរា​ពី​ដើម​យ៉ាង​ដូច្នោះ​ដែ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​ 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ើសិនជាអ្នកគិតថា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កំពុងរងទុក្ខធ្ងន់ពេក អញ្ចឹង សូមស្ដាប់របាយការណ៍នៃព័ត៌មានហ្វក់ស៏ ដែលបានប្រាប់អំពីលោក ហ្រែកខ្លីន ហ្រ្គែហាមពីរបីថ្ងៃមុន។ គាត់គឺជាកូនប្រុសរបស់គ្រូអធិប្បាយដ៏ល្បី ល្បាញនៅលើពិភពដែលមានឈ្មោះ ប៊ីលី ហ្រ្គែហាម។ ព័ត៌មាននោះបានប្រាប់ថា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Quote"/>
        <w:ind w:left="1440" w:right="99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ូ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្សាយដំណឹងល្អឈ្ម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្រែកខ្លីន ហ្រ្គែហាមបានលាឈប់ពីគណបក្សជីអូផី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cs="Khmer OS Siemreap" w:ascii="Khmer OS Siemreap" w:hAnsi="Khmer OS Siemreap"/>
          <w:sz w:val="18"/>
          <w:szCs w:val="18"/>
          <w:lang w:bidi="km-KH"/>
        </w:rPr>
        <w:t>GOP)</w:t>
      </w:r>
    </w:p>
    <w:p>
      <w:pPr>
        <w:pStyle w:val="IndentedQuote"/>
        <w:ind w:left="1440" w:right="99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99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័ត៌មានហ្វក់ស៍ ខែធ្នូ ២២ ២០១៥</w:t>
      </w:r>
    </w:p>
    <w:p>
      <w:pPr>
        <w:pStyle w:val="IndentedQuote"/>
        <w:ind w:left="1440" w:right="99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99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ូផ្សាយដំណឹងល្អរូបនេះបានប្រកាសថ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នៅថ្ងៃអង្គារ គាត់នឹងចាកចេញពីគណ បក្សសាធារណៈរដ្ឋដោយសារការចំនាយលុយរបស់គណបក្សជីអូផី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កាលពីសប្ដាហ៍មុន ដែលគាត់ហៅថា វាជា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ារខ្ជះខ្ជាយលុយ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ហើយការជួយឧបត្ថម្ភដល់​គម្រោង​ការនៃការពន្លូតកូន វាដូចជាការជួយឧបត្ថម្ភដល់បន្ទាយឃុំឃាំងរបស់ពួក​ទាហានណេស៊ីអញ្ចឹង។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ាត់បានប្រសាសន៍ថា</w:t>
      </w:r>
    </w:p>
    <w:p>
      <w:pPr>
        <w:pStyle w:val="IndentedQuote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Quote"/>
        <w:ind w:left="1440" w:right="99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ួរឲ្យខ្មាស់ណាស់ពួកសាធារណៈរដ្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និងអ្នកកាន់លទ្ធិប្រជាធិបតេយ្យ ដ្បិតកាល​ពីសប្ដាហ៍មុន ​​គេបានខ្ជះខ្ជាយការចំនាយលុ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អ្វីដែលសំខាន់ គឺគេបាន ជួយឧបត្ថម្ភដល់គម្រោងការនៃការពន្លូតកូន</w:t>
      </w:r>
      <w:r>
        <w:rPr>
          <w:rFonts w:cs="Khmer OS Siemreap" w:ascii="Khmer OS Siemreap" w:hAnsi="Khmer OS Siemreap"/>
          <w:sz w:val="18"/>
          <w:szCs w:val="18"/>
          <w:lang w:bidi="km-KH"/>
        </w:rPr>
        <w:t>!»</w:t>
      </w:r>
    </w:p>
    <w:p>
      <w:pPr>
        <w:pStyle w:val="IndentedQuote"/>
        <w:ind w:left="1440" w:right="99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99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 ហ្គែហាម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ដែលជាអ្នកប្រឆាំងនឹងគណបក្សនយោបាយទាំងពីរនេះ គាត់បាន បង្ហោះការធ្លាក់ទឹកចិត្ដរបស់គាត់តាមប្រព័ន្ធហ្វេសបុក។</w:t>
      </w:r>
    </w:p>
    <w:p>
      <w:pPr>
        <w:pStyle w:val="IndentedQuote"/>
        <w:ind w:left="1440" w:right="99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ind w:left="1440" w:right="99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គាត់បានសរសេរថា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ារមើលឃើញ និងការស្ដាប់លឺពីគម្រោងការនៃការពន្លូតកូន ដែលស្ដីអំពីការលក់អវយវៈទារកពីការពន្លូតកូនក្នុងផ្ទៃបានបង្ហាញថា ពួកគេអើពើ ហើយមិនឲ្យតម្លៃចំពោះជីវិតមនុស្សដែលនាំឲ្យយើងចាំពី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លោកបណ្ឌិត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យ៉ូសែប មែងហ្គីលី និងបន្ទាយឃុំឃាំងរបស់ពួកទាហានណេស៊ី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! 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បញ្ហានោះគួរតែត្រូវបិទ ក្បាលរ៉ូបីណេទាំងអស់ ដើម្បីកុំឲ្យមានការជួយឧបត្ថម្ភ។ តែគ្មានអ្នកណាធ្វើអ្វីសោះ ដើម្បីបង្ក្រាបនូវទំព័រចំនួន២ពាន់ ដែលចំនាយថវិការចំនួន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.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កោដិដុល្លារ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IndentedQuote"/>
        <w:ind w:left="1440" w:right="99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 ហ្គែហាមជាអ្នកគាំទ្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ដោណាល ត្រាមផ៏មកពីគណបក្ស​ជីអូផី​ជាបេក្ខ​ជន​ដែលសង្ឃឹម​ថានឹង​ឆ្នោត​​កាន់តំណែងក្នុងសតវិមាន ថែមទាំងបានគាំទ្រ​ពីការ​អំពាវ​នាវដ៏ចម្រុងចម្រាស់ ពីការហាមឃាត់ពួកម៉ូស្លីមមិនឲ្យចូលប្រទេសអាមេរិក បាន​ប្រសាសន៍ថា គាត់បាត់បង់ជំនឿលើប្រព័ន្ធនយោបាយ។</w:t>
      </w:r>
    </w:p>
    <w:p>
      <w:pPr>
        <w:pStyle w:val="IndentedQuote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IndentedQuote"/>
        <w:ind w:left="1440" w:right="99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ាត់បានសរសេរ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គ្មានសង្ឃឹមលើគណបក្សសាធារណៈរដ្ឋ គណបក្សលទ្ធិ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ជាធិបតេយ្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ឬក៏គណបក្សថី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/>
        <w:t>Tea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ធ្វើអ្វីដែលល្អបំផុត​សម្រាប់ប្រទេស​អាមេរិកន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ស្ចារ្យមែន អ្នកដឹកនាំដែលជាគ្រូផ្សាយដំណឹងល្អនេះបានថ្លែងពីប្រយោគដ៏អស្ចារ្យណាស់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ូមច្រៀងវា ម្ដងទៀត បទទី៣ នៅឃ្លាទី២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យប់ដ៏ងងឹត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បាបប្រឆាំងនឹងយើ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ងន់ដ៏ធ្ងន់នៃទុក្ខព្រួយ ដែលយើងទ្រាំទ្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ឥឡូវនេះ យើងឃើញសំគាល់នៃការយាងមកនៃ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យើងពេញដោយអំណរ ដ៏ហូរហៀរពេញទី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 ទ្រង់នឹងយាងមកម្ដង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នោះហើយ ដែលមនុស្សបានបដិសេធ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 ទ្រង់នឹងយាងមកម្ដង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អំណាច និងសិរីរុងរឿង ទ្រង់នឹងយាងមកម្ដងទៀត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មានទីសំគាល់នៃការផ្សាយដំណឹងល្អនៅពាសពេញពិភពលោក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ូរកត់សម្គាល់ថា </w:t>
      </w:r>
      <w:r>
        <w:rPr>
          <w:rFonts w:ascii="Khmer OS Siemreap" w:hAnsi="Khmer OS Siemreap" w:cs="Khmer OS Siemreap"/>
          <w:sz w:val="20"/>
          <w:sz w:val="20"/>
          <w:lang w:bidi="km-KH"/>
        </w:rPr>
        <w:t>អីក៏ចម្លែកម្ល៉េះ ដែលទីសំគាល់ដ៏គួរឲ្យលើកទឹកចិត្ដនេះលេចចេញភ្លាមៗ​នៅ​ចំ​ពាក់​កណ្ដាលនៃទីសំគាល់ដ៏អាក្រក់អាក្រីទាំងនេះ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គ្រា​នោះ គេ​នឹង​បញ្ជូន​អ្នក​រាល់​គ្នា​ទៅ​ឲ្យ​មាន​សេចក្តី​វេទនា ព្រម​ទាំង​សំឡាប់​អ្នក​រាល់​គ្នា ហើយ​គ្រប់​ទាំង​សាសន៍​នឹង​ស្អប់​អ្នក​រាល់​គ្នា ដោយ​ព្រោះ​ឈ្មោះ​ខ្ញុំ នៅ​គ្រា​នោះ មនុស្ស​ជា​ច្រើន​នឹង​រវាត​ចិត្ត​ចេញ គេ​នឹង​បញ្ជូន​គ្នា ហើយ​និង​ស្អប់​គ្នា​ទៅ​វិញ​ទៅ​មក ក៏​នឹង​មាន​ហោរា​ក្លែងក្លាយ​ជា​ច្រើន​កើត​ឡើង នាំ​ឲ្យ​មនុស្ស​ជា​ច្រើន​វង្វេង​ដែរ រួច​ដោយ​ព្រោះ​ការ​ទទឹង​ច្បាប់​នឹង​ចំរើន​ជា​ច្រើន​ឡើង បាន​ជា​សេចក្តី​ស្រឡាញ់​របស់​មនុស្ស​ជា​ច្រើន​នឹង​រសាយ​អស់​ទៅ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ណា​ដែល​កាន់​ខ្ជាប់ ដរាប​ដល់​ចុង​បំផុត​វិញ អ្នក​នោះ​នឹង​បាន​សង្គ្រ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ដំណឹង​ល្អ​នេះ ដែល​សំដែង​ពី​នគរ នឹង​ត្រូវ​ប្រកាស​ប្រាប់​ទួទៅ​គ្រប់​ក្នុង​លោកីយ៍ ទុក​ជា​ទី​បន្ទាល់​ដល់​អស់​ទាំង​សាសន៍ នោះ​ទើប​នឹង​បាន​ដល់​ចុង​បំផុ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ំណឹងល្អនេះ ដែលសំដែងពីនគរ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ឺ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ំណឹងល្អ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ដ៏សាមញ្ញក្នុងគម្ពីរម៉ាកុស ១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១០ ដែល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6" w:name="V10"/>
      <w:bookmarkEnd w:id="6"/>
      <w:r>
        <w:rPr>
          <w:rFonts w:ascii="Khmer OS Siemreap" w:hAnsi="Khmer OS Siemreap" w:cs="Khmer OS Siemreap"/>
          <w:sz w:val="20"/>
          <w:sz w:val="20"/>
        </w:rPr>
        <w:t>ឯ​ដំណឹង​ល្អ​នឹង​ត្រូវ​ផ្សាយ​ដល់​គ្រប់​សាសន៍​ជា​មុន​សិន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ៅចំពាក់កណ្ដាលនៃគ្រាដែលមនុស្សបោះបង់ ចោលព្រះ និងទទួលរងការបៀតបៀន ព្រះគ្រិស្ដបានមានបន្ទូលភ្លាមៗថា </w:t>
      </w:r>
      <w:r>
        <w:rPr>
          <w:rFonts w:ascii="Khmer OS Siemreap" w:hAnsi="Khmer OS Siemreap" w:cs="Khmer OS Siemreap"/>
          <w:sz w:val="20"/>
          <w:sz w:val="20"/>
          <w:u w:val="single"/>
        </w:rPr>
        <w:t>ដំណឹង​ល្អ​នឹង​ត្រូវ​ផ្សាយ​ដល់​គ្រប់​សាសន៍​ជា​មុន​សិ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ោះ​ទើប​នឹង​បាន​ដល់​ចុង​បំផុត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ាក្យទំនាយអីក៏អស្ចារ្យម្ល៉េះហ្ន៎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ព្វថ្ងៃនេះ មានកន្លែងតិចតួចណាស់នៅលើពិភពលោក ដែល មិនធ្លាប់លឺដំណឹងល្អ។ តាមរយៈអ៊ីនធើណេត វិទ្យុ រលកសម្លេងចង្ងាយខ្លី  ផ្កាយរណបតាមទូរទស្សន៍ និង តាមរយៈបេសកជនរាប់ពាន់នាក់ ដំណឹងល្អកំពុងតែរាលដាលពាសពេញពិភពលោកនៅព្រឹកនេះ។ គម្ពីរ ម៉ាថាយ ២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១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 កំពុងតែសម្រេចនៅជំនាន់របស់យើង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ីក៏ចម្លែកម៉្លេះហ្ន៎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្បីតែក្រុមជំនុំជាច្រើន នៅប្រទេសលោកខាងលិចកំពុងតែបិទការប្រជុំគ្នាអធិស្ឋាន ហើយបិទកម្មវិធីថ្វាយបង្គំព្រះពេលល្ងាច ដែល មានការផ្ទុះដំណឹងល្អឡើងនៅក្នុងប្រទេសលោកទី៣ ដូចជាក្នុងប្រទេសចិន អាស៊ីអាគ្នេយ៍ និងតាមបណ្ដា ប្រទេសជាច្រើនទៀតក្នុងទ្វីអាហ្រិក ដូចជាក្នុងចំណោមជនជាតិម៉ុង និងជនជាតិដែលមានវណ្ណះទាបបំផុត នៅក្នុងប្រទេសឥណ្ឌា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បោះបង់ចោលព្រះ និងការស្ដារឡើងវិញកំពុងតែកើតឡើងក្នុងពេលតែមួយ ដូច ដែលព្រះយេស៊ូវបានមានបន្ទូលប្រាប់ជាមុន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ីក៏ប្លែកអស្ចារ្យម្ល៉េះហ្ន៎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ែពិតប្រាកដណាស់ នោះគឺជាអ្វី ដែលកំពុងកើតឡើង ដូចដែលព្រះយេស៊ូវបានមានបន្ទូលប្រាប់ជាមុន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IndentedVerse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៏​នឹង​មាន​ហោរា​ក្លែងក្លាយ​ជា​ច្រើន​កើត​ឡើង នាំ​ឲ្យ​មនុស្ស​ជា​ច្រើន​វង្វេង​ដែរ រួច​ដោយ​ព្រោះ​ការ​ទទឹង​ច្បាប់​នឹង​ចំរើន​ជា​ច្រើន​ឡើង បាន​ជា​សេចក្តី​ស្រឡាញ់​របស់​មនុស្ស​ជា​ច្រើន​នឹង​រសាយ​អស់​ទៅ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ណា​ដែល​កាន់​ខ្ជាប់ ដរាប​ដល់​ចុង​បំផុត​វិញ អ្នក​នោះ​នឹង​បាន​សង្គ្រ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u w:val="single"/>
          <w:lang w:bidi="km-KH"/>
        </w:rPr>
        <w:t>ហើយ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ដំណឹង​ល្អ​នេះ ដែល​សំដែង​ពី​នគរ នឹង​ត្រូវ​ប្រកាស​ប្រាប់​ទួទៅ​គ្រប់​ក្នុង​លោកីយ៍ ទុក​ជា​ទី​បន្ទាល់​ដល់​អស់​ទាំង​សាសន៍ នោះ​ទើប​នឹង​បាន​ដល់​ចុង​បំផុ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ហាលេលូយ៉ា ព្រះយេស៊ូវនឹងយាងម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ច្រៀងវាម្ដងទៀត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szCs w:val="22"/>
          <w:lang w:bidi="km-KH"/>
        </w:rPr>
      </w:pPr>
      <w:r>
        <w:rPr>
          <w:rFonts w:cs="Khmer OS Siemreap" w:ascii="Khmer OS Siemreap" w:hAnsi="Khmer OS Siemreap"/>
          <w:sz w:val="20"/>
          <w:szCs w:val="22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យប់ដ៏ងងឹត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បាបប្រឆាំងនឹងយើ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ងន់ដ៏ធ្ងន់នៃទុក្ខព្រួយ ដែលយើងទ្រាំទ្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ឥឡូវនេះ យើងឃើញសំគាល់នៃការយាងមកនៃ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យើងពេញដោយអំណរ ដ៏ហូរហៀរពេញទី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 ទ្រង់នឹងយាងមកម្ដង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នោះហើយ ដែលមនុស្សបានបដិសេធ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 ទ្រង់នឹងយាងមកម្ដង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អំណាច និងសិរីរុងរឿង ទ្រង់នឹងយាងមកម្ដងទៀត</w:t>
      </w:r>
      <w:r>
        <w:rPr/>
        <w:t xml:space="preserve"> 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នកស្គាល់ព្រះគ្រិស្ដឬទេ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ើអ្នកត្រៀមខ្លួនហើយឬនៅ នៅពេលទ្រង់យាងមក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បាន ប្រែចិត្ដហើយឬនៅ</w:t>
      </w:r>
      <w:r>
        <w:rPr>
          <w:rFonts w:cs="Khmer OS Siemreap" w:ascii="Khmer OS Siemreap" w:hAnsi="Khmer OS Siemreap"/>
          <w:lang w:bidi="km-KH"/>
        </w:rPr>
        <w:t>? «</w:t>
      </w:r>
      <w:r>
        <w:rPr>
          <w:rFonts w:ascii="Khmer OS Siemreap" w:hAnsi="Khmer OS Siemreap" w:cs="Khmer OS Siemreap"/>
          <w:lang w:bidi="km-KH"/>
        </w:rPr>
        <w:t>ការថ្វាយខ្លួនសារជាថ្មី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ឹងមិនអាចជួយអ្នកបានឡើយ បើសិនជាអ្នកជាមនុស្ស បាត់បង់។ អ្នកខ្លះនិយាយថា ពួកគេនឹងមករកព្រះគ្រិស្ដវិញ ដូចជាកូនពៅដែលខ្ជះខា្ជយនោះ។ តែព្រះគម្ពីរ មិនដែលប្រាប់ថា កូនពៅនោះបានសង្រ្គោះ ឬរាថយពីព្រះ ហើយថ្វាយខ្លួនសារជាថ្មីឡើយ។ 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i/>
          <w:i/>
          <w:iCs/>
          <w:lang w:bidi="km-KH"/>
        </w:rPr>
        <w:t>ព្រះគម្ពីរ  ប្រាប់យ៉ាងច្បាស់ថា គាត់ជាមនុស្សបាត់បង់</w:t>
      </w:r>
      <w:r>
        <w:rPr>
          <w:rFonts w:cs="Khmer OS Siemreap" w:ascii="Khmer OS Siemreap" w:hAnsi="Khmer OS Siemreap"/>
          <w:i/>
          <w:iCs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ឪពុករបស់គាត់ក៏បានប្រាប់ដូច្នោះដែរ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24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កូន​អញ​នេះ​បាន​ស្លាប់ ឥឡូវ​រស់​ឡើង​វិញ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ក៏​បាត់​ទៅ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ហើយ​បាន​ឃើញ​មក​វិញ 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នកត្រូវតែមកឯព្រះគ្រិស្ដ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ទើបអ្នកដឹងច្បាស់ថា អ្នកជាមនុស្សបាត់បង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ម្នាក់ដែលមិនដឹងច្បាស់ថា ខ្លួនគេនៅតែបាត់បង់ គេនឹងមិនមកឯព្រះយេស៊ូវ មិនជឿលើទ្រង់តែ១គត់ មិនប្រែចិត្ដពិតប្រាកដ មិនត្រូវ បានលាងសម្អាតដោយព្រះលោហិតរបស់ព្រះគ្រិស្ដ ថែមទាំងមិនបានប្រោសសំអាតជាថ្មីដោយការរស់ឡើង​វិញរបស់ព្រះគ្រិស្ដឡើយ។ អ្នកត្រូវតែ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ដឹង</w:t>
      </w:r>
      <w:r>
        <w:rPr>
          <w:rFonts w:ascii="Khmer OS Siemreap" w:hAnsi="Khmer OS Siemreap" w:cs="Khmer OS Siemreap"/>
          <w:sz w:val="20"/>
          <w:sz w:val="20"/>
          <w:lang w:bidi="km-KH"/>
        </w:rPr>
        <w:t>ថា អ្នកជាមនុស្សបាត់បង់ មុនពេលអ្នកអាចបានសង្រ្គោះ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ឱ ព្រះអង្គអើយ យើងអធិស្ឋានថាសុំឲ្យព្រលឹងមនុស្សបាត់បង់ខ្លះនឹងលឺ ឬអានសេចក្ដីអធិប្បាយ នេះ ហើយសូមទ្រង់ចាក់ចុចចិត្ដគេពីអំពើបាប ដើម្បីឲ្យគេជឿទុកចិត្ដលើព្រះយេស៊ូវគ្រិស្ដ ដ៏ជាព្រះរាជបុត្រា នៃទ្រង់។ អាម៉ែន។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សូមចុចទីនេះដើម្បីអានសេចក្ដីអធិប្បាយ </w:t>
      </w:r>
      <w:r>
        <w:rPr>
          <w:rFonts w:cs="Khmer OS Siemreap" w:ascii="Khmer OS Siemreap" w:hAnsi="Khmer OS Siemreap"/>
          <w:sz w:val="20"/>
          <w:u w:val="single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វិធីសាស្រ្ដនៃព្រះគុណ</w:t>
      </w:r>
      <w:r>
        <w:rPr>
          <w:rFonts w:cs="Khmer OS Siemreap" w:ascii="Khmer OS Siemreap" w:hAnsi="Khmer OS Siemreap"/>
          <w:sz w:val="20"/>
          <w:u w:val="single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ដោយគ្រូអធិប្បាយ ដ៏ល្បីល្បាញឈ្មោះ ជោចជ៏ វាយហ្វៀល</w:t>
      </w:r>
      <w:r>
        <w:rPr>
          <w:rFonts w:cs="Khmer OS Siemreap" w:ascii="Khmer OS Siemreap" w:hAnsi="Khmer OS Siemreap"/>
          <w:sz w:val="20"/>
          <w:u w:val="single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១៧១៤</w:t>
      </w:r>
      <w:r>
        <w:rPr>
          <w:rFonts w:cs="Khmer OS Siemreap" w:ascii="Khmer OS Siemreap" w:hAnsi="Khmer OS Siemreap"/>
          <w:sz w:val="20"/>
          <w:u w:val="single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១៧៧០</w:t>
      </w:r>
      <w:r>
        <w:rPr>
          <w:rFonts w:cs="Khmer OS Siemreap" w:ascii="Khmer OS Siemreap" w:hAnsi="Khmer OS Siemreap"/>
          <w:sz w:val="20"/>
          <w:u w:val="single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Indent"/>
        <w:ind w:left="360" w:right="360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lang w:bidi="km-KH"/>
        </w:rPr>
        <w:t>ជាព្រះពរសំរាប់បងប្អូន នោះសូមផ្ញើរអ៊ីម៉ែលទៅកាន់​លោកបណ្ឌិត ហាយមើស៏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</w:t>
      </w:r>
      <w:r>
        <w:rPr>
          <w:rFonts w:ascii="Khmer OS Siemreap" w:hAnsi="Khmer OS Siemreap" w:cs="Khmer OS Siemreap"/>
          <w:lang w:bidi="km-KH"/>
        </w:rPr>
        <w:t xml:space="preserve">។ ​សូមចុច​ទី​នេះ​ </w:t>
      </w:r>
      <w:hyperlink r:id="rId3">
        <w:r>
          <w:rPr>
            <w:rStyle w:val="InternetLink"/>
            <w:color w:val="00000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lang w:bidi="km-KH"/>
          </w:rPr>
          <w:t>​</w:t>
        </w:r>
        <w:r>
          <w:rPr>
            <w:rStyle w:val="InternetLink"/>
            <w:color w:val="000000"/>
          </w:rPr>
          <w:t>net</w:t>
        </w:r>
      </w:hyperlink>
      <w:r>
        <w:rPr>
          <w:rFonts w:eastAsia="DaunPenh" w:cs="DaunPenh" w:ascii="DaunPenh" w:hAnsi="DaunPenh"/>
          <w:color w:val="000000"/>
          <w:szCs w:val="32"/>
          <w:lang w:bidi="km-KH"/>
        </w:rPr>
        <w:t>​</w:t>
      </w:r>
      <w:r>
        <w:rPr>
          <w:rFonts w:cs="Khmer OS Siemreap" w:ascii="Khmer OS Siemreap" w:hAnsi="Khmer OS Siemreap"/>
          <w:color w:val="000000"/>
          <w:u w:val="single"/>
          <w:lang w:bidi="km-KH"/>
        </w:rPr>
        <w:t>(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សូម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ចុច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ទីនេះ</w:t>
      </w:r>
      <w:r>
        <w:rPr>
          <w:rFonts w:cs="Khmer OS Siemreap" w:ascii="Khmer OS Siemreap" w:hAnsi="Khmer OS Siemreap"/>
          <w:color w:val="000000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សេចក្ដីអធិប្បាយទាំងនេះជាព្រះពរ​ដល់​អ្នក នោះសូមប្រាប់គាត់ ថែមទាំងប្រាប់ពីប្រទេសរបស់អ្នកផង។ អ្នកអាច​សរសេរ​ទៅកាន់លោក ហាយ​មើ​ស៏​ក្នុងភាសាណាក៏បាន ប៉ុន្ដែ​ សូម​សរសេរជា​ភាសា​អង់គ្លេស បើសិនជា​បង​ប្អូន​​អាចធ្វើ  បាន។ បើអ្នកចង់សរសេរទៅគាត់តាមប្រៃណីយ៍ សូមសរសេរទៅកាន់អាស័យដ្ឋាន </w:t>
      </w:r>
      <w:r>
        <w:rPr>
          <w:szCs w:val="22"/>
        </w:rPr>
        <w:t>P.O. Box 15308, Los Angeles, CA 90015</w:t>
      </w:r>
      <w:r>
        <w:rPr>
          <w:rFonts w:ascii="Khmer OS Siemreap" w:hAnsi="Khmer OS Siemreap" w:cs="Khmer OS Siemreap"/>
          <w:szCs w:val="22"/>
          <w:lang w:bidi="km-KH"/>
        </w:rPr>
        <w:t>។</w:t>
      </w:r>
      <w:r>
        <w:rPr>
          <w:rFonts w:ascii="Khmer OS Siemreap" w:hAnsi="Khmer OS Siemreap" w:cs="Khmer OS Siemreap"/>
          <w:szCs w:val="22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០៤​៥២។</w:t>
      </w:r>
    </w:p>
    <w:p>
      <w:pPr>
        <w:pStyle w:val="Normal"/>
        <w:ind w:right="93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ាយ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4">
        <w:r>
          <w:rPr>
            <w:rStyle w:val="InternetLink"/>
            <w:bCs/>
            <w:color w:val="000000"/>
            <w:sz w:val="22"/>
            <w:szCs w:val="22"/>
          </w:rPr>
          <w:t>www.sermonsfortheworld.com</w:t>
        </w:r>
      </w:hyperlink>
      <w:r>
        <w:rPr>
          <w:rFonts w:cs="Khmer OS Siemreap" w:ascii="Khmer OS Siemreap" w:hAnsi="Khmer OS Siemreap"/>
          <w:lang w:bidi="km-KH"/>
        </w:rPr>
        <w:tab/>
        <w:tab/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8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cs="Khmer OS Siemreap" w:ascii="Khmer OS Siemreap" w:hAnsi="Khmer OS Siemreap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បណ្ឌិត </w:t>
      </w:r>
      <w:r>
        <w:rPr>
          <w:bCs/>
          <w:sz w:val="24"/>
          <w:szCs w:val="22"/>
        </w:rPr>
        <w:t>Abel Prudhomme</w:t>
      </w:r>
      <w:r>
        <w:rPr>
          <w:rFonts w:cs="Khmer OS Siemreap" w:ascii="Khmer OS Siemreap" w:hAnsi="Khmer OS Siemreap"/>
          <w:b/>
          <w:sz w:val="22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ម៉ាកុស ១៣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៣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ច្រៀងចំរៀងតែម្នាក់ឯង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</w: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ខ្ញុំសង្ឃឹមថា យើងប្រុងប្រៀបខ្លួនរួចរាល់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Larry Norman, 1947-2008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right="-144" w:hanging="0"/>
        <w:jc w:val="left"/>
        <w:rPr>
          <w:rStyle w:val="Emphasis"/>
          <w:b w:val="false"/>
          <w:b w:val="false"/>
          <w:i w:val="false"/>
          <w:i w:val="false"/>
          <w:sz w:val="18"/>
          <w:szCs w:val="18"/>
        </w:rPr>
      </w:pPr>
      <w:r>
        <w:rPr/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ca-E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ទីសំគាល់នៃគ្រាចុងក្រោយបំផុត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ដែលបាន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កើតឡើងថ្មីៗ ហើយមានកាន់តែច្រើនឡើងៗ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SIGNS OF THE END – UPDATED AND EXPANDED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b w:val="false"/>
          <w:bCs/>
          <w:sz w:val="18"/>
          <w:szCs w:val="18"/>
          <w:lang w:val="ca-ES" w:bidi="km-KH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បណ្ឌិ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ind w:right="11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ព្រះយេស៊ូវ ទ្រង់​កំពុង​តែ​យាង​ចេញ​ពី​ព្រះវិហារ​ទៅ នោះ​ពួក​សិស្ស​ក៏​មក​ចង្អុល​បង្ហាញ​អស់​ទាំង​មន្ទីរ​នៃ​ព្រះវិហារ ថ្វាយ​ទ្រង់​ទត តែ​ទ្រង់​មាន​ព្រះបន្ទូល​ទៅ​គេ​ថា អ្នក​រាល់​គ្នា​ឃើញ​វត្ថុ​ទាំង​នេះ​ឬ​ទេ ខ្ញុំ​ប្រាប់​អ្នក​រាល់​គ្នា​ជា​ប្រាកដ​ថា នៅ​ទី​នេះ​នឹង​គ្មាន​ថ្ម​នៅ​ត្រួត​លើ​ថ្ម ដែល​មិន​ត្រូវ​ទំលាក់​ចុះ​នោះ​ទេ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កាល​ទ្រង់​គង់​លើ​ភ្នំ​ដើម​អូលីវ នោះ​ពួក​សិស្ស​មក​ឯ​ទ្រង់​ដោយឡែក ទូល​សួរ​ថា សូម​ប្រាប់​យើង​ខ្ញុំ តើ​ការ​ទាំង​នេះ​កាល​ណា​នឹង​មក​ដល់ តើ​មាន​ទី​សំគាល់​ណា​ពី​ទ្រង់​យាង​មក ហើយ​ពី​បំផុត​កល្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ម៉ាកុ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២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៣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៣៧</w:t>
      </w:r>
      <w:r>
        <w:rPr>
          <w:rFonts w:cs="Khmer OS Siemreap" w:ascii="Khmer OS Siemreap" w:hAnsi="Khmer OS Siemreap"/>
        </w:rPr>
        <w:t>)</w:t>
      </w:r>
    </w:p>
    <w:p>
      <w:pPr>
        <w:pStyle w:val="Normal"/>
        <w:ind w:left="1728" w:right="1728" w:hanging="101"/>
        <w:jc w:val="both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មានទីសំគាល់នៅក្នុងក្រុមជំនុំនានា។ 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 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;</w:t>
      </w:r>
    </w:p>
    <w:p>
      <w:pPr>
        <w:pStyle w:val="Subtitle"/>
        <w:ind w:left="1008" w:hanging="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ធីម៉ូថេ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ព្រើ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ធីម៉ូថេ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1008" w:hanging="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ថែស្សាឡូនីច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1008" w:hanging="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៦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មានទីសំគាល់នៃការបៀតបៀន។ 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 xml:space="preserve">;  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100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។</w:t>
      </w:r>
    </w:p>
    <w:p>
      <w:pPr>
        <w:pStyle w:val="IndentedQuote"/>
        <w:ind w:left="0" w:right="0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បី មានទីសំគាល់នៃការផ្សាយដំណឹងល្អនៅពាសពេញពិភពលោក។</w:t>
      </w:r>
    </w:p>
    <w:p>
      <w:pPr>
        <w:pStyle w:val="Subtitle"/>
        <w:ind w:left="288" w:hanging="0"/>
        <w:rPr/>
      </w:pPr>
      <w:r>
        <w:rPr>
          <w:rFonts w:eastAsia="Khmer OS Siemreap" w:cs="Khmer OS Siemreap" w:ascii="Khmer OS Siemreap" w:hAnsi="Khmer OS Siemreap"/>
          <w:sz w:val="20"/>
        </w:rPr>
        <w:t xml:space="preserve"> </w:t>
      </w:r>
      <w:r>
        <w:rPr>
          <w:rFonts w:cs="Khmer OS Siemreap" w:ascii="Khmer OS Siemreap" w:hAnsi="Khmer OS Siemreap"/>
          <w:sz w:val="20"/>
        </w:rPr>
        <w:tab/>
        <w:t xml:space="preserve">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។</w:t>
      </w:r>
      <w:r>
        <w:rPr>
          <w:rFonts w:ascii="Khmer OS Siemreap" w:hAnsi="Khmer OS Siemreap" w:cs="Khmer OS Siemreap"/>
          <w:sz w:val="20"/>
          <w:sz w:val="20"/>
        </w:rPr>
        <w:t xml:space="preserve">    </w:t>
      </w:r>
    </w:p>
    <w:p>
      <w:pPr>
        <w:pStyle w:val="Subtitle"/>
        <w:ind w:left="677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37:00Z</dcterms:created>
  <dc:creator>Christopher L. Cagan</dc:creator>
  <dc:description/>
  <dc:language>en-US</dc:language>
  <cp:lastModifiedBy>Use This Account</cp:lastModifiedBy>
  <cp:lastPrinted>2015-12-30T14:58:00Z</cp:lastPrinted>
  <dcterms:modified xsi:type="dcterms:W3CDTF">2016-01-29T16:40:00Z</dcterms:modified>
  <cp:revision>5</cp:revision>
  <dc:subject/>
  <dc:title>SHOULD A STUDENT IN A SECULAR</dc:title>
</cp:coreProperties>
</file>