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</w:rPr>
      </w:pPr>
      <w:r>
        <w:rPr>
          <w:rFonts w:cs="Khmer OS Siemreap" w:ascii="Khmer OS Siemreap" w:hAnsi="Khmer OS Siemreap"/>
          <w:sz w:val="28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លោកយ៉ូណាស ពីស្លាប់ទៅឯជីវិត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>!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</w:rPr>
        <w:t xml:space="preserve">JONAH – FROM DEATH TO LIFE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មិថុនា ៥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ុនដំបូង</w:t>
      </w:r>
      <w:r>
        <w:rPr>
          <w:rFonts w:ascii="Khmer OS Siemreap" w:hAnsi="Khmer OS Siemreap" w:cs="Khmer OS Siemreap"/>
          <w:lang w:bidi="km-KH"/>
        </w:rPr>
        <w:t xml:space="preserve"> អំពីពាក្យសត្វចម្លែកនៅឯសមុទ្រ សូមមើលទៅគម្ពីរយ៉ូណា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៧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ព្រះយេហូវ៉ា ទ្រង់​បំរុង​ឲ្យ​មាន​ត្រី​១​យ៉ាង​ធំ​សំរាប់​នឹង​លេប​យ៉ូណាស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ំរុ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ហេព្រើរគឺ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ណ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mănăh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អត្ថ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តាំងឲ្យមាន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បំរុ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ពិសេសវាត្រូវបានតាំងឲ្យ មាន ហើយត្រូវបានបំរុង។ នៅមុននោះ និងក្រោយមកគ្មានអ្នកណាចូលចិត្ដនោះដូចនោះឡើយ។ ព្រះជា ម្ចាស់បានបំរុងដូចនោះ។ ក្រោយមកវាជាត្រីតែម្ដង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តាមភាសាហេព្រើរ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ហ្គ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មានន័យថា សត្វធំមួយដែលមានសមត្ថភាពលេបខ្លួនមនុស្សទាំងមូល ដោយមិនចាំបាច់ទំពារ។ ហើយនោះនាំយើងទៅ ឯអត្ថបទគម្ពីររបស់យើង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ឹក​បាន​ឡោមព័ទ្ធ​ទូលបង្គំ សឹង​តែ​នឹង​ផុត​ជីវិត​ផង ទី​ជំរៅ​បាន​ហ៊ុម​ទូលបង្គំ​ជិត ហើយ​សារ៉ាយ​បាន​រុំ​ព័ទ្ធ​ក្បា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ណា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ពន្យល់ត្រង់គម្ពីរយ៉ូណាស លោកយ៉ូហាន ខាល់វិនដែលជាអ្នកកែប្រែជំនឿដ៏ល្បីបានពន្យល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bCs/>
          <w:iC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រឿ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ដូចជាលោកយ៉ូណាស កាលគាត់បានប្រែចិត្ដទៅ ទីក្រុងនីនីវេ បន្ទាប់ពីគាត់បានត្រលប់ទៅឯជីវិតវិញ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ដ្បិតគាត់ជាហោរាម្នាក់ ដែលនាំទៅឯជីវិតម្ដងទៀ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នេះគឺជាអត្ថន័យដ៏សាមញ្ញនៃអត្ថបទគម្ពីរ ។ ដូច្នេះ ដោយសារគាត់ត្រូវបានចាត់ទៅឯពួកសាសន៍ដទៃ ​លោកយ៉ូណាស​មិន​​​​មែនតំណាងពីព្រះគ្រិស្ដនោះទេ ប៉ុន្ដែ ដោយសារគាត់ត្រលប់ទៅឯជីវិត ម្ដងទៀត </w:t>
      </w:r>
      <w:r>
        <w:rPr/>
        <w:t xml:space="preserve">(John Calvin, 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សេចក្ដីអត្ថាធិប្បាយពន្យល់ចំពោះ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ហោរាតូចៗ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ទាំង១២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 xml:space="preserve"> </w:t>
      </w:r>
      <w:r>
        <w:rPr/>
        <w:t>Baker Book House, 1998 reprint, volume 3, page 2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bCs/>
          <w:i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iCs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ចូរសំគាល់ពីពាក្យរបស់លោកខាល់វិន</w:t>
      </w:r>
      <w:r>
        <w:rPr>
          <w:rFonts w:ascii="Khmer OS Siemreap" w:hAnsi="Khmer OS Siemreap" w:cs="Khmer OS Siemreap"/>
          <w:lang w:val="en-US" w:bidi="km-KH"/>
        </w:rPr>
        <w:t xml:space="preserve">។ លោកយ៉ូណាស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ោរាម្នាក់ដែលនាំទៅឯជីវិតម្ដងទៀ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ការ រស់ពីស្លាប់ឡើងវិញរបស់យ៉ូណាសជានិមិត្ដរូបអំពីការរស់ពីសុគតឡើងវិញនៅថ្ងៃទី៣របស់ព្រះគ្រិស្ដ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អឹម អោ ដីហេនក៏បានមានប្រសាសន៍ផងដែរ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ពេលហោរាយ៉ូណាសត្រូវ បានបោះទៅក្នុងសមុទ្រ ហើយត្រូវបានត្រីយ៉ាងធំមួយលេប នោះគាត់បានតំណាងយ៉ាងច្បាស់ពីការសុគត និងការរស់ពីសុគតឡើងវិញរបស់ព្រះគ្រិស្ដ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/>
        <w:t xml:space="preserve">(M. R. DeHaan, M.D., </w:t>
      </w:r>
      <w:r>
        <w:rPr>
          <w:b/>
          <w:i/>
        </w:rPr>
        <w:t>Jonah – Fact or Fiction?</w:t>
      </w:r>
      <w:r>
        <w:rPr/>
        <w:t>, Zondervan Publishing House, 1957, p. 80)</w:t>
      </w:r>
      <w:r>
        <w:rPr>
          <w:rFonts w:ascii="Khmer OS Siemreap" w:hAnsi="Khmer OS Siemreap" w:cs="Khmer OS Siemreap"/>
          <w:lang w:val="en-US" w:bidi="km-KH"/>
        </w:rPr>
        <w:t>។ លោកបណ្ឌិត ជេ វើណោនម៉ាកជីបានប្រសាសន៍ដូច គ្នានៅក្នុ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អត្ថាធិប្បាយពន្យល់របស់គាត់នៅក្នុងព្រះគម្ពីរទាំងស្រុង</w:t>
      </w:r>
      <w:r>
        <w:rPr>
          <w:rFonts w:ascii="Khmer OS Siemreap" w:hAnsi="Khmer OS Siemreap" w:cs="Khmer OS Siemreap"/>
          <w:lang w:val="en-US" w:bidi="km-KH"/>
        </w:rPr>
        <w:t xml:space="preserve"> 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មើផ្វី ឡាមបានបង្រៀនភាសាហេព្រើរនៅមហាវិទ្យាល័យព្រះគម្ពីរនៅក្នុងរដ្ឋកាលី ហ្វក់ញ្ញាភាគខាងត្បូង។ គាត់បាននិយាយមកកាន់ខ្ញុំ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យេស៊ូវបានផ្ដល់នូវការអត្ថាធិប្បាយពន្យល់ដ៏ ល្អបំផុតដល់យើងនៅក្នុងគម្ពីរម៉ាថាយ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០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ៅក្នុងខគម្ពីរ ព្រះយេស៊ូវ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លោក​យ៉ូណាស​បាន​នៅ​ក្នុង​ពោះ​ត្រី​ធំ អស់​៣​ថ្ងៃ​៣​យប់​យ៉ាង​ណា កូន​មនុស្ស​ក៏​នឹង​នៅ​ក្នុង​ផ្ទៃ​ផែនដី​៣​ថ្ងៃ​៣​យប់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េរៀន៣ដែលចេញពីឃ្លារបស់ព្រះគ្រិស្ដ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យ៉ូណាសជានិមិត្ដរូបពីការសុគត និងការរស់ឡើងវិញរបស់ព្រះគ្រិស្ដ។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/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លោក​យ៉ូណាស​បាន​នៅ​ក្នុង​ព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សត្វចម្លែកនៅឯសមុទ្រ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៣​ថ្ងៃ​៣​យប់​យ៉ាង​ណា កូន​មនុស្ស​ក៏​នឹង​នៅ​ក្នុង​ផ្ទៃ​ផែនដី​៣​ថ្ងៃ​៣​យប់​យ៉ាង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right="108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ដូច្នេះ លោកយ៉ូណាសជានិមិត្ដរូបពីសេចក្ដីសង្រ្គោះដោយសារព្រះគុណ។</w:t>
      </w:r>
    </w:p>
    <w:p>
      <w:pPr>
        <w:pStyle w:val="BodyTextIndent2"/>
        <w:ind w:right="1080" w:firstLine="720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ថា ព្រះចេស្តា​ដ៏​ខ្លាំង​លើសលន់​របស់​ទ្រង់ ដល់​យើង​រាល់​គ្នា​ដែល​ជឿ​ជា​យ៉ាង​ណា​ដែរ តាម​ដែល​កំឡាំង​ទ្រង់​ដ៏​មាន​ឫទ្ធិ​បាន​ពូកែ​នឹង​ធ្វើ </w:t>
      </w:r>
      <w:bookmarkStart w:id="0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ជា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េស្តា​ដែល​ទ្រង់​បាន​សំដែង​ចេញ ដោយ​ប្រោស​ព្រះគ្រីស្ទ ឲ្យ​មាន​ព្រះជន្ម​រស់​ពី​ស្លាប់​ឡើង​វិញ</w:t>
      </w:r>
      <w:r>
        <w:rPr>
          <w:rFonts w:cs="Khmer OS Siemreap" w:ascii="Khmer OS Siemreap" w:hAnsi="Khmer OS Siemreap"/>
          <w:sz w:val="18"/>
          <w:szCs w:val="18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</w:rPr>
        <w:t>អេភេសូរ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right="108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1080" w:right="126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ការរស់ឡើងវិញរបស់ព្រះគ្រិស្ដត្រូវបានអនុវត្ដចំពោះមនុស្សដែលបានប្រែចិត្ដ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080" w:right="1080" w:firstLine="36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ដើម អ្នក​រាល់​គ្នា​ក៏​ស្លាប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ឲ្យរស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​ការ​រំលង ហើយ​ក្នុង​អំពើ​បាប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right="108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្រះគម្ពីរបានប្រាប់យើងម្ដងទៀតថា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ជា​មួយ​នឹង​ព្រះគ្រីស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ព្រះ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អ្នក​រាល់​គ្នា​បាន​សង្គ្រោះ ហើយ​ទ្រង់​បាន​ប្រោស​ឲ្យ​យើ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មួយ​នឹង​ព្រះគ្រីស្ទ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គម្ពីរទាំងនេះបង្ហាញថា មនុស្សដែលមិនប្រែចិត្ដបានស្លាប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អំពើបាប</w:t>
      </w:r>
      <w:r>
        <w:rPr>
          <w:rFonts w:ascii="Khmer OS Siemreap" w:hAnsi="Khmer OS Siemreap" w:cs="Khmer OS Siemreap"/>
          <w:lang w:bidi="km-KH"/>
        </w:rPr>
        <w:t xml:space="preserve"> ហើយត្រូវតែរស់ឡើងនៅក្នុងព្រះគ្រិស្ដ។ បទពិសោធន៍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លាប់ចំពោះ ជីវ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ការប្រែចិត្ដត្រូវបានជាប់ទាក់ទង ហើយត្រូវបានធ្វើឲ្យមានកំលាំង ឡើងដោយសារការសុគត និងការរស់ឡើងវិញរបស់ព្រះគ្រិស្ដ ដូច្នោះហើយ វាជានិមិត្ដរូបដោយសារអ្វីដែលបានកើតឡើងចំពោះលោកយ៉ូណា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7200" w:leader="none"/>
        </w:tabs>
        <w:ind w:left="1080" w:right="108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ដូច្នេះ</w:t>
      </w:r>
      <w:r>
        <w:rPr>
          <w:rFonts w:ascii="Khmer OS Siemreap" w:hAnsi="Khmer OS Siemreap" w:cs="Khmer OS Siemreap"/>
          <w:lang w:bidi="km-KH"/>
        </w:rPr>
        <w:t xml:space="preserve"> ការរស់ឡើងវិញរបស់លោកយ៉ូណាសក៏ជានិមិត្ដមរូបពីពិធីជ្រមុជទឹកនៃ អ្នកប្រែចិត្ដម្នាក់តាមរយៈការទទួលពិធីជ្រមុជទឹកដែរ។ រ៉ូម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 ប្រាប់ថា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ើ​អ្នក​រាល់​គ្នា​មិន​ដឹង​ទេ​ឬ​អី ថា យើង​ទាំង​ប៉ុន្មាន​ដែល​បាន​ទទួល​បុណ្យ​ជ្រមុជ​ក្នុង​ព្រះយេស៊ូវគ្រីស្ទ នោះ​គឺ​បាន​ទទួល​ជ្រមុជ​ក្នុង​សេចក្តី​សុគត​នៃ​ទ្រង់​ដែរ </w:t>
      </w:r>
      <w:bookmarkStart w:id="2" w:name="V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ូច្នេះ យើង​បាន​ត្រូវ​កប់​ជា​មួយ​នឹង​ទ្រង់​ហើយ ដោយ​ទទួល​ជ្រមុជ​ក្នុង​សេចក្តី​ស្លាប់ ដើម្បី​ឲ្យ​យើង​បាន​ដើរ​ក្នុង​ជីវិត​បែប​ថ្មី ដូច​ជា​ព្រះគ្រីស្ទ​បាន​រស់​ពី​ស្លាប់​ឡើង​វិញ ដោយសារ​សិរីល្អនៃ​ព្រះវរបិត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20"/>
          <w:szCs w:val="24"/>
          <w:lang w:val="ca-ES" w:bidi="km-KH"/>
        </w:rPr>
      </w:pPr>
      <w:r>
        <w:rPr>
          <w:rFonts w:cs="Khmer OS Siemreap" w:ascii="Khmer OS Siemreap" w:hAnsi="Khmer OS Siemreap"/>
          <w:sz w:val="20"/>
          <w:szCs w:val="24"/>
          <w:lang w:val="ca-ES" w:bidi="km-KH"/>
        </w:rPr>
      </w:r>
    </w:p>
    <w:p>
      <w:pPr>
        <w:pStyle w:val="BodyTextIndent2"/>
        <w:ind w:left="1080" w:right="1080"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សារ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េចក្ដីជំនឿត្រូវបានទទួលបុណ្យជ្រមុជក្នុងព្រះគ្រិស្ដ ត្រូវបានរួបរួម​ ជាមួយព្រះគ្រិស្ដនៅក្នុងការសុគត និងការរស់ឡើងវិញរបស់ទ្រង់។ លោកម៉ាក អើសើរបង្រៀនយ៉ាងត្រឹមត្រូវ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ប្រាកដណាស់ ពិធីជ្រមុជទឹកនិមិត្ដរូបពី សេចក្ដីពិតនេះ</w:t>
      </w:r>
      <w:r>
        <w:rPr>
          <w:rFonts w:cs="Khmer OS Siemreap" w:ascii="Khmer OS Siemreap" w:hAnsi="Khmer OS Siemreap"/>
          <w:sz w:val="20"/>
          <w:lang w:val="ca-ES" w:bidi="km-KH"/>
        </w:rPr>
        <w:t>...»</w:t>
      </w:r>
      <w:r>
        <w:rPr>
          <w:szCs w:val="22"/>
        </w:rPr>
        <w:t xml:space="preserve"> (ibid.,</w:t>
      </w:r>
      <w:r>
        <w:rPr>
          <w:rFonts w:cs="DaunPenh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រ៉ូម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ដូច្នេះ បទពិសោធន៍នៃ ការប្រែចិត្ដជានិមិត្ដដោយសារពិធីជ្រមុជទឹក ទាំងចង្អុលបង្ហាញទៅឯការសុគត និងការរស់ឡើងវិញរបស់ព្រះគ្រិស្ដ ដែលត្រូវបានតំណាងដោយសារលោក យ៉ូណាស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right="1080" w:hanging="0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BodyTextIndent2"/>
        <w:ind w:right="10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ើម្បីសរុបសេចក្ដី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numPr>
          <w:ilvl w:val="0"/>
          <w:numId w:val="3"/>
        </w:numPr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យ៉ូណាសជានិមិត្ដរូបពីការសុគត និងការរស់ឡើងវិញរបស់ព្រះគ្រិស្ដ។</w:t>
      </w:r>
    </w:p>
    <w:p>
      <w:pPr>
        <w:pStyle w:val="TextBody"/>
        <w:numPr>
          <w:ilvl w:val="0"/>
          <w:numId w:val="3"/>
        </w:numPr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យ៉ូណាសជានិមិត្ដរូបពីការស្លាប់ និងការរស់ឡើងវិញខាងវិញ្ញាណនៃការប្រែចិត្ដ។</w:t>
      </w:r>
    </w:p>
    <w:p>
      <w:pPr>
        <w:pStyle w:val="TextBody"/>
        <w:numPr>
          <w:ilvl w:val="0"/>
          <w:numId w:val="3"/>
        </w:numPr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យ៉ូណាសជានិមិត្ដរូបពីពិធីជ្រមុជទឹករបស់អ្នកជឿព្រះ។</w:t>
      </w:r>
    </w:p>
    <w:p>
      <w:pPr>
        <w:pStyle w:val="TextBody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តើព្រះគ្រិស្ដពិតជាបានសុគតមែនឬអី</w:t>
      </w:r>
      <w:r>
        <w:rPr>
          <w:rFonts w:cs="Khmer OS Siemreap" w:ascii="Khmer OS Siemreap" w:hAnsi="Khmer OS Siemreap"/>
          <w:i/>
          <w:iCs/>
          <w:lang w:bidi="km-KH"/>
        </w:rPr>
        <w:t>?</w:t>
      </w:r>
      <w:r>
        <w:rPr>
          <w:rFonts w:cs="Khmer OS Siemreap" w:ascii="Khmer OS Siemreap" w:hAnsi="Khmer OS Siemreap"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lang w:bidi="km-KH"/>
        </w:rPr>
        <w:t>បាទ ទ្រង់សុគតពិតមែន។ តើមនុស្សដែលមិនព្រមប្រែចិត្ដពិតជា ស្លាប់ក្នុងការរំលង និងអំពើបាបមែនឬអី</w:t>
      </w:r>
      <w:r>
        <w:rPr>
          <w:rFonts w:cs="Khmer OS Siemreap" w:ascii="Khmer OS Siemreap" w:hAnsi="Khmer OS Siemreap"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lang w:bidi="km-KH"/>
        </w:rPr>
        <w:t>បាទ ត្រូវហើយ។ តើមនុស្សដែលបានប្រែចិត្ដពិតជាបានរស់ពី ស្លាប់ឡើងវិញមែនឬអី</w:t>
      </w:r>
      <w:r>
        <w:rPr>
          <w:rFonts w:cs="Khmer OS Siemreap" w:ascii="Khmer OS Siemreap" w:hAnsi="Khmer OS Siemreap"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lang w:bidi="km-KH"/>
        </w:rPr>
        <w:t>បាទ ត្រូវហើយ។ គ្រូអធិប្បាយដែលមានបទពិសោធន៍សូម្បីតែអាចឃើញពីការ ផ្លាស់ប្រែនៃមុខមាត់ និងទឹកមុខរបស់គេ។</w:t>
      </w:r>
    </w:p>
    <w:p>
      <w:pPr>
        <w:pStyle w:val="TextBody"/>
        <w:rPr>
          <w:rFonts w:ascii="Khmer OS Siemreap" w:hAnsi="Khmer OS Siemreap" w:cs="Khmer OS Siemreap"/>
          <w:i/>
          <w:i/>
          <w:iCs/>
          <w:sz w:val="20"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  <w:tab/>
      </w:r>
      <w:r>
        <w:rPr>
          <w:rFonts w:ascii="Khmer OS Siemreap" w:hAnsi="Khmer OS Siemreap" w:cs="Khmer OS Siemreap"/>
          <w:i/>
          <w:i/>
          <w:iCs/>
          <w:lang w:bidi="km-KH"/>
        </w:rPr>
        <w:t>តើលោកយ៉ូណាសពិតជាបានស្លាប់នៅក្នុងត្រីធំមែនឬអី</w:t>
      </w:r>
      <w:r>
        <w:rPr>
          <w:rFonts w:cs="Khmer OS Siemreap" w:ascii="Khmer OS Siemreap" w:hAnsi="Khmer OS Siemreap"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lang w:bidi="km-KH"/>
        </w:rPr>
        <w:t>ខ្ញុំគិតថា ចម្លើយគឺជាក់ស្ដែងណាស់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ដូចលោកបណ្ឌិត ឡាមបានប្រសាសន៍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យេស៊ូវបានផ្ដល់នូវការអត្ថាធិប្បាយពន្យល់ដ៏ល្អបំផុតដល់​យើង​នៅ​ក្នុងគម្ពីរម៉ាថាយ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០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i/>
          <w:i/>
          <w:iCs/>
          <w:sz w:val="20"/>
          <w:lang w:bidi="km-KH"/>
        </w:rPr>
      </w:pPr>
      <w:r>
        <w:rPr>
          <w:rFonts w:cs="Khmer OS Siemreap" w:ascii="Khmer OS Siemreap" w:hAnsi="Khmer OS Siemreap"/>
          <w:i/>
          <w:iCs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លោក​យ៉ូណាស​បាន​នៅ​ក្នុង​ពោះ​ត្រី​ធំ អស់​៣​ថ្ងៃ​៣​យប់​យ៉ាង​ណា កូន​មនុស្ស​ក៏​នឹង​នៅ​ក្នុង​ផ្ទៃ​ផែនដី​៣​ថ្ងៃ​៣​យប់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ុគតពិតមែន</w:t>
      </w:r>
      <w:r>
        <w:rPr>
          <w:rFonts w:ascii="Khmer OS Siemreap" w:hAnsi="Khmer OS Siemreap" w:cs="Khmer OS Siemreap"/>
          <w:lang w:bidi="km-KH"/>
        </w:rPr>
        <w:t xml:space="preserve"> ដូច្នេះការប្រៀបធៀបរបស់ទ្រង់បង្ហាញថា ព្រះគ្រិស្ដបានជឿថា យ៉ូណាស បានស្លាប់ពិតមែន។ នោះដោះស្រាយពីជម្ល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យ៉ូណាសបានប្រាប់យ៉ាងច្បាស់ នៅពេលគាត់បាន និយាយថា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ទូលបង្គំ​បាន​ចុះ​ទៅ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ល់​ឫស​នៃ​ភ្នំ​ទាំង​ប៉ុន្មាន រនុក​នៃ​ផែនដី​បាន​បិទ​ខ្ទប់​ពី​លើ​ទូលបង្គំ ទុក​ជា​ដរាប​ត​ទៅ ប៉ុន្តែ​ឱ​ព្រះយេហូវ៉ា ជា​ព្រះ​នៃ​ទូលបង្គំ​អើយ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ទ្រង់​បាន​នាំ​ទូលបង្គំ​ឡើង​ចេញ​ពី​រណ្តៅ​មក​ទាំង​រ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ណា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1851" w:leader="none"/>
        </w:tabs>
        <w:ind w:right="1008" w:hanging="0"/>
        <w:rPr>
          <w:rFonts w:ascii="Khmer OS Siemreap" w:hAnsi="Khmer OS Siemreap" w:cs="Khmer OS Siemreap"/>
          <w:sz w:val="24"/>
          <w:szCs w:val="18"/>
          <w:lang w:val="en-US" w:bidi="km-KH"/>
        </w:rPr>
      </w:pPr>
      <w:r>
        <w:rPr>
          <w:rFonts w:cs="Khmer OS Siemreap" w:ascii="Khmer OS Siemreap" w:hAnsi="Khmer OS Siemreap"/>
          <w:sz w:val="24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1851" w:leader="none"/>
        </w:tabs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lang w:val="en-US" w:bidi="km-KH"/>
        </w:rPr>
        <w:t xml:space="preserve">ពាក្យរណ្ដៅតាមភាសាហេព្រើរគឺជាពាក្យ </w:t>
      </w: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ស្សែឆេត</w:t>
      </w:r>
      <w:r>
        <w:rPr>
          <w:rFonts w:cs="Khmer OS Siemreap" w:ascii="Khmer OS Siemreap" w:hAnsi="Khmer OS Siemreap"/>
          <w:sz w:val="24"/>
          <w:lang w:val="en-US" w:bidi="km-KH"/>
        </w:rPr>
        <w:t>»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4"/>
          <w:lang w:val="en-US" w:bidi="km-KH"/>
        </w:rPr>
        <w:t>(</w:t>
      </w:r>
      <w:r>
        <w:rPr>
          <w:lang w:val="en-US"/>
        </w:rPr>
        <w:t>shachath</w:t>
      </w:r>
      <w:r>
        <w:rPr>
          <w:rFonts w:cs="Khmer OS Siemreap" w:ascii="Khmer OS Siemreap" w:hAnsi="Khmer OS Siemreap"/>
          <w:sz w:val="24"/>
          <w:lang w:val="en-US" w:bidi="km-KH"/>
        </w:rPr>
        <w:t>)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។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 xml:space="preserve"> វាមានន័យថា </w:t>
      </w: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ផ្នូរ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ហើយវាបង្ហាញ ប្រាប់ពីការស្លាប់របស់លោកយ៉ូណាស។</w:t>
      </w:r>
    </w:p>
    <w:p>
      <w:pPr>
        <w:pStyle w:val="TextBody"/>
        <w:tabs>
          <w:tab w:val="clear" w:pos="720"/>
          <w:tab w:val="left" w:pos="746" w:leader="none"/>
          <w:tab w:val="left" w:pos="1851" w:leader="none"/>
        </w:tabs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  <w:tab/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 xml:space="preserve">គម្ពីរយ៉ូណាស២ជំពូកមុនដំបូងក៏ជានិមិត្ដរូបពីការប្រែចិត្ដផងដែរ។ ក្នុងវិធីជាច្រើន វាបង្ហាញប្រាប់ ពីការប្រែចិត្ដផ្ទាល់ខ្លួនរបស់ខ្ញុំ។ ព្រះបានមានបន្ទូលទៅកាន់ចិត្ដរបស់យ៉ូណាស ហើយប្រាប់គាត់ឲ្យទៅ​ប្រកាសនៅក្នុងទីក្រុងនីនីវេ។ ព្រះបានមានបន្ទូលមកកាន់ចិត្ដរបស់ខ្ញុំ ហើយប្រាប់ខ្ញុំថា ខ្ញុំនឹងធ្វើជាសាក្សីពី ទ្រង់។ យ៉ូណាសបានរត់គេចពីព្រះវត្ដមានរបស់ព្រះ។ គាត់បានជិះទូក ហើយបានបើកទៅឆ្ងាយតាមដែល គាត់អាចធ្វើបាន។ ខ្ញុំបានចេញពីក្រុមជំនុំនៅហាន់ថីនថូនផាក ហើយបានដើរតាមផ្លូវដ៏ងងឹងសូន្យឈឹង ទាំងភ័យខ្លាចនៅទីក្រុងឡូសអង់ចាឡែស។ ខ្ញុំបានរត់គេចពីព្រះដូចលោកយ៉ូណាសបានធ្វើ។ តែព្រះបាន បញ្ជូនខ្យល់ព្យុះដ៏ធំមួយទៅកាន់យ៉ូណាសនៅក្នុងទូក។ ខ្ញុំត្រូវខ្ទាតទៅមុខខាងក្រោយ ហើយមានអារម្មណ៍ ថា ខ្ញុំគ្មានសង្ឃឹមសោះ។ យ៉ូណាសត្រូវបានទំលាក់ទៅក្នុងសមុទ្រ ហើយត្រូវបានសត្វចម្លែកដ៨ធំនៅឯ​សមុទ្រលេប។ ខ្ញុំបានទៅក្រុមជំនុំចិន ហើយខ្ញុំបានព្យាយាមទៅរៀននៅមហាវិទ្យាល័យ។ ខ្ញុំត្រូវបានលេប នៅក្នុងការធ្លាក់ទឹកចិត្ដ និងភាពគ្មានសង្ឃឹម។ ខ្ញុំមិនអាចទៅរៀនមហាវិទ្យាល័យបានឡើយ ដោយសារតែខ្ញុំ គ្មានឡាន។ ខ្ញុំត្រូវជិះឡានក្រុងច្រើនម៉ោងដើម្បីទៅដល់ទីនោះ ហើយត្រលប់មកវិញ។ ខ្ញុំត្រូវធ្វើការនៅពេល ខ្ញុំត្រលប់មកពីមហាវិទ្យាល័យវិញ។ ខ្ញុំគ្មានពេលសិក្សាសោះ។ ខ្ញុំដឹងថា ខ្ញុំនឹងបរាជ័យចំពោះការសិក្សា។ ខ្ញុំ ដឹងថា ខ្ញុំកំពុងតែត្រូវបានលេបដោយអារក្ស។ វាគ្មានពន្លឺសោះ វាគ្មានសង្ឃឹមសោះ វាគ្មានសេចក្ដីសុខសាន្ដ សោះ។ 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ខ្ញុំមានអារម្មណ៍ដូចជាលោកយ៉ូណាសបានស្ថិតនៅក្នុងពោះសត្វ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ចម្លែកដ៏ធំ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នៅឯសមុទ្រ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នោះ។</w:t>
      </w:r>
    </w:p>
    <w:p>
      <w:pPr>
        <w:pStyle w:val="BodyTextIndent2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ឹក​បាន​ឡោមព័ទ្ធ​ទូលបង្គំ សឹង​តែ​នឹង​ផុត​ជីវិត​ផង ទី​ជំរៅ​បាន​ហ៊ុម​ទ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ង្គំ​ជិត ហើយ​សារ៉ាយ​បាន​រុំ​ព័ទ្ធ​ក្បាល​ទូលបង្គំ ទូលបង្គំ​បាន​ចុះ​ទៅ​ដល់​ឫស​នៃ​ភ្នំ​ទាំង​ប៉ុន្មាន រនុក​នៃ​ផែនដី​បាន​បិទ​ខ្ទប់​ពី​លើ​ទូលបង្គំ ទុក​ជា​ដរាប​ត​ទៅ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ណា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របៀបដែលខ្ញុំបានមានអារម្មណ៍។</w:t>
      </w:r>
      <w:r>
        <w:rPr>
          <w:rFonts w:ascii="Khmer OS Siemreap" w:hAnsi="Khmer OS Siemreap" w:cs="Khmer OS Siemreap"/>
          <w:lang w:bidi="km-KH"/>
        </w:rPr>
        <w:t xml:space="preserve"> ខ្ញុំមិនយល់ពីវានោះទេ តែព្រះបានបង្ហាញខ្ញុំពីភាពគ្មានប្រយោជន៍ និងភាពគ្មានសង្ឃឹមនៅជីវិតនេះ។ ហើយអំពើបាបរបស់ខ្ញុំនៅមុខខ្ញុំជារៀងរហូ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មានអារម្មណ៍ដូចប្អូនប្រុសម្នាក់ឈ្មោះ សើជីអូ មែឡូ។ នៅពេលគាត់ស្ថិតនៅក្រោមការចាក់ចុច ចិត្ដ នោះសើជីអូ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កាន់បន្ទុកនេះទៀតបានឡើយ។ ខ្ញុំមានបញ្ហាយ៉ាងធ្ងន់ ខ្ញុំនៅ ក្រោមចលាចលដ៏អាក្រក់ ហើយនៅក្រោមភាពជាប់ទោសនៃអំពើបាប។ ខ្ញុំបាននិយាយម្នាក់ឯងថា គ្មាន​អ្វីសោះដែលអាចជួយខ្ញុំឲ្យសើច ឬទាញខ្ញុំចេញពីបញ្ហានេះ “ឥឡូវនេះបើសិនជាខ្ញុំស្លាប់ទៅ</w:t>
      </w:r>
      <w:r>
        <w:rPr>
          <w:rFonts w:cs="Khmer OS Siemreap" w:ascii="Khmer OS Siemreap" w:hAnsi="Khmer OS Siemreap"/>
          <w:lang w:bidi="km-KH"/>
        </w:rPr>
        <w:t>?” “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u w:val="single"/>
          <w:lang w:bidi="km-KH"/>
        </w:rPr>
        <w:t>មិនអាច</w:t>
      </w:r>
      <w:r>
        <w:rPr>
          <w:rFonts w:ascii="Khmer OS Siemreap" w:hAnsi="Khmer OS Siemreap" w:cs="Khmer OS Siemreap"/>
          <w:lang w:bidi="km-KH"/>
        </w:rPr>
        <w:t xml:space="preserve"> ស្លាប់ឥឡូវនេះទេ មិនមែនក្នុងសភាពបែនេះឡើយ”។ ក្រោយមក ខ្ញុំបានបន្ដមើលមុខមនុស្សម្នាក់ៗដែល ឆ្លងកាត់ខ្ញុំ ហើយវាដាស់តឿនខ្ញុំពីអ្វីដែលលោកបណ្ឌិត ហាយមើស៍បានបង្រៀនក្នុងសេចក្ដីអធិប្បាយមួយ ដែលគាត់បានឃើញមនុស្សកំពុងដើរដូចជាខ្មោចក្នុងរឿងដែលដើរ ដោយគ្មានការព្រួយបារម្ភសោះសម្រាប់ ព្រលឹងរបស់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េះជាលោកសើជីអូ គាត់កំពុងដើរទៅផ្ទះនៅព្រឹកមួយ ហើយព្រះបានប៉ពាល់ចិត្ដពី អំពើបាបរបស់គាត់ជាខ្លាំង ដូចជាលោកយ៉ូណាសបានស្ថិនៅក្នុងមហាសមុទ្រដ៏ជ្រ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យ៉ូហាន ខាហ្គិនបានមានបទពិសោធន៍ស្រដៀងគ្នាដែរ។ គាត់បានប្រាប់ថា </w:t>
      </w:r>
      <w:r>
        <w:rPr>
          <w:rFonts w:cs="Khmer OS Siemreap" w:ascii="Khmer OS Siemreap" w:hAnsi="Khmer OS Siemreap"/>
          <w:lang w:bidi="km-KH"/>
        </w:rPr>
        <w:t>«{</w:t>
      </w:r>
      <w:r>
        <w:rPr>
          <w:rFonts w:ascii="Khmer OS Siemreap" w:hAnsi="Khmer OS Siemreap" w:cs="Khmer OS Siemreap"/>
          <w:lang w:bidi="km-KH"/>
        </w:rPr>
        <w:t>មុនពេល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ខ្ញុំ បានប្រែចិត្ដ ប៉ុន្មានសប្ដាហ៍ទាំងនោះខ្ញុំមានអារម្មណ៍ថា ខ្ញុំដូចជាស្លាប់អញ្ចឹង ខ្ញុំមិនបានគេង ខ្ញុំមិនអាច ញញឹម។ ខ្ញុំមិនអាចរកឃើញសេចក្ដីសុខសាន្ដណាមួយសោះ។ ខ្ញុំបានបដិសេធគ្រប់ទាំងគំនិតដែលខ្ញុំមាន អំពីព្រះ និងការប្រែចិត្ដ។ ខ្ញុំបានបដិសេធដើម្បីគិតអំពីវា ប៉ុន្ដែខ្ញុំមិនអាចរកឃើញសេចក្ដីសុខសាន្ដបាននោះ ទេ។ ខ្ញុំមិនអាចបញ្ឃប់អារម្មណ៍ដោយវេទនាមែនទែន ខ្ញុំចាប់ផ្ដើមស្អប់ខ្លួនឯង ស្អប់អំពើបាប ហើយស្អប់ពី របៀបដែលវាធ្វើឲ្យខ្ញុំមានអារម្មណ៍បែបនោះ។ អំពើបាបរបស់ខ្ញុំកាន់តែអាក្រក់ទៅៗគ្មានទីបញ្ចប់ឡ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រីយ៉ាង យែនស៊ី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បណ្ឌិត ហាយមើស៍បានអធិប្បាយខ្លាំងៗពីអំពើបាប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ខ្ញុំបាននឹកចាំគ្រប់រឿងរ៉ាវខុសឆ្គងទាំងអស់ដែលខ្ញុំបានធ្វើ។ អំពើបាបនៅក្នុងគំនិតរបស់ខ្ញុំ ការកុហក និង អំពើបាបជាច្រើន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ផ្សេងៗទៀត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ខ្ញុំមាអារម្មណ៍ថាខ្មាស់ ​ហើយខ្ញុំមិនអាចប្រឈមមុខនឹងព្រះបានឡើយ ខ្ញុំ បានស្រែកយំ។ ខ្ញុំបានគិតថា “ខ្ញុំនឹងមិនអាចរកឃើញព្រះគ្រិស្ដបានឡើយ”​ ខ្ញុំបានស្រែកយំ ខ្ញុំបានស្រែក យំ។ ខ្ញុំបានគិតថា ខ្ញុំនឹងមិនអាចមានព្រះគ្រិស្ដទុកជាព្រះអង្គសង្រ្គោះរបស់ខ្ញុំ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៉ូណាស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ឹក​បាន​ឡោមព័ទ្ធ​ទូលបង្គំ សឹង​តែ​នឹង​ផុត​ជីវិត​ផង ទី​ជំរៅ​បាន​ហ៊ុម​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ង្គំ​ជិត ហើយ​សារ៉ាយ​បាន​រុំ​ព័ទ្ធ​ក្បាល​ទូលបង្គំ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រលក​ទាំង​ប៉ុន្មាន និង​អស់​ទាំង​ខ្សែ​ទឹក​របស់​ទ្រង់​បាន​ហូរ​ពី​លើ​ទូលបង្គ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ណា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ោះជារបៀបដែលខ្ញុំបានមានអារម្មណ៍ រហូតដល់ព្រះគ្រិស្ដបានយាងមកឯខ្ញុំ ហើយទ្រង់បានចាក់ បង្ហូរសេចក្ដីស្រឡាញ់របស់ទ្រង់លើខ្ញុំ រួចខ្ញុំបានច្រៀ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ស្រឡាញ់ដ៏អស្ចារ្យ តើធ្វើយ៉ាងម៉េចទើប ព្រះរបស់ខ្ញុំត្រូវសុគតសម្រាប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ួចយ៉ូណាសបានស្រែកយំ ហើយនិយា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ង្គ្រោះ នោះ​កើត​មក​តែ​ពី​ព្រះយេហូវ៉ា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ណា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លំដាប់​នោះ ព្រះយេហូវ៉ា​ទ្រង់​បង្គាប់​ដល់​ត្រី​នោះ វា​ក៏​ក្អែ​យ៉ូណាស​ចេញ​នៅ​លើ​ដី​គ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ណា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right="1008" w:hanging="0"/>
        <w:rPr>
          <w:rFonts w:ascii="Khmer OS Siemreap" w:hAnsi="Khmer OS Siemreap" w:cs="Khmer OS Siemreap"/>
          <w:sz w:val="24"/>
          <w:szCs w:val="18"/>
          <w:lang w:val="en-US" w:bidi="km-KH"/>
        </w:rPr>
      </w:pPr>
      <w:r>
        <w:rPr>
          <w:rFonts w:cs="Khmer OS Siemreap" w:ascii="Khmer OS Siemreap" w:hAnsi="Khmer OS Siemreap"/>
          <w:sz w:val="24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val="en-US" w:bidi="km-KH"/>
        </w:rPr>
        <w:t xml:space="preserve">អរគុណព្រះ នៅពេលភ្លាមៗដែលអ្នកទទួលជឿលើព្រះយេស៊ូវ នោះអ្នកនឹងត្រូវ </w:t>
      </w: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ក្អែចេញ</w:t>
      </w:r>
      <w:r>
        <w:rPr>
          <w:rFonts w:cs="Khmer OS Siemreap" w:ascii="Khmer OS Siemreap" w:hAnsi="Khmer OS Siemreap"/>
          <w:sz w:val="24"/>
          <w:lang w:val="en-US" w:bidi="km-KH"/>
        </w:rPr>
        <w:t>»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ពីអំពើបាប</w:t>
      </w:r>
      <w:r>
        <w:rPr>
          <w:rFonts w:cs="Khmer OS Siemreap" w:ascii="Khmer OS Siemreap" w:hAnsi="Khmer OS Siemreap"/>
          <w:sz w:val="24"/>
          <w:lang w:val="en-US" w:bidi="km-KH"/>
        </w:rPr>
        <w:t>!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អ្នក នឹងត្រូវក្អែចេញពីការគ្រប់គ្រងរបស់អារក្ស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អ្នកនឹងត្រូវក្អែចេញពីសេចក្ដីស្លាប់ ទៅក្នុងជីវិតថ្មីនៅក្នុងព្រះយេ ស៊ូវគ្រិស្ដ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 xml:space="preserve">មិត្ដភក្ដិជាទីស្រឡាញ់អើយ បើសិនជាអ្នកបែរទៅឯព្រះយេស៊ូវ នោះអ្នកនឹងឃើញថា យ៉ូណាស បាននិយាយត្រឹមត្រូវមែន </w:t>
      </w: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ង្គ្រោះ នោះ​កើត​មក​តែ​ពី​ព្រះយេហូវ៉ា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ការបកប្រែតាមសម័យ នេះបកប្រែ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ង្រ្គោះគឺមកពីព្រះយេហូវ៉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គឺជាអំណោយដ៏ឥតគិតនៅក្នុងព្រះគ្រិស្ដ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ដឹងថា អ្នកត្រូវការសេចក្ដីសង្រ្គោ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ធម្មតា 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អារម្មណ៍ថាអ្នកត្រូវការ នោះទេ។ តាមធម្មជាតិរបស់មនុស្ស តាមសភាពធម្មតា មនុស្សមិនដឹងពីតម្រូវការនោះទាល់តែសោះ។ វាត្រូវ ការការអស្ចារ្យមួយដើម្បីឲ្យអ្នកណាម្នាក់មានអារម្មណ៍ដូចលោកសើជីអូ ឬក៏ដូចលោកយ៉ូហាន ខាហ្គិន ឬក៏ ដូចសូរីយ៉ា ឬក៏ដូចលោកយ៉ូណាស ឬក៏ដូចប្អូនប្រុសអាយុ២០ម្នាក់ ដែលកំពុងតែដើរតាមផ្លូវតែម្នាក់ឯងនៅ ទីក្រុងឡូសអង់ចាឡែស។ វាជាការអស្ចារ្យរបស់ព្រះវិញ្ញាណបរិសុទ្ធ ដើម្បីចាក់ចុចចិត្ដមនុស្សម្នាក់ពីអំពើ បាប។ មានតែការងាររបស់ព្រះវិញ្ញាណបរិសុទ្ធប៉ុណ្ណោះទើបអាចធ្វើឲ្យមនុស្សម្នាក់និយាយនៅក្នុងចិត្ដរបស់​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របស់ទូលបង្គំនៅមុខទូលបង្គំជានិច្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 ៥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ពិនិត្យមើលខ្លួនឯងដែរ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ពិតជាបានពិនិត្យមើលចិត្ដផ្ទាល់ខ្លួនរបស់អ្នកមែន ឬ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គ្មានសង្ឃឹមនោះទេ បើសិនជាអ្នកមិនធ្វើដូចនោះ។ មនុស្សភាគច្រើនកំពុងរត់គេចពីរឿង ដូចជា យ៉ូណាសបានរត់គេចពីព្រះវត្ដមានរបស់ព្រះ។ មនុស្សចាក់បំពេញពេលវេលារបស់គេដើម្បីការពារកុំឲ្យគិត អំពីអំពើបាបរបស់ពួកគេ។ មនុស្សខ្លះមើលហ្គេមវីដីអូស្ទើរតែមិនចេះចប់មិនចេះហើយដើម្បីការពារកុំឲ្យគិត ដើម្បីលាក់ពីព្រះ។ មនុស្សផ្សេងទៀតតែងតែរត់ទៅធ្វើរឿងរ៉ាវផ្សេងៗដើម្បីការពារកុំឲ្យគិត។ អ្នកផ្សេងទៀត ងប់ក្នុងការងារ ឬការសិក្សា ឬការស្វែងរកអាជីប ឬស្ទើរតែធ្វើរឿងទាំងអស់ដើម្បីការពារកុំឲ្យគិតពីអំពើបាប របស់ពួកគេ។ លោកបណ្ឌិត ឡូដ ជ៉ោនស៍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ប្រយុទ្ធសម្រាប់ជីវិតរបស់អ្នក ហើយអ្នកត្រូវតែប្រយុទ្ធសម្រាប់ព្រលឹងរបស់អ្នក។ លោកីយ៍នឹងធ្វើយ៉ាងម៉េចក៏ដោយដើម្បីរារាំងអ្នកពីការ ប្រឈមមុខខ្លួនឯ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ើម្បីរារាំងអ្នកកុំឲ្យគិតពីអំពើបាបរបស់អ្នក </w:t>
      </w:r>
      <w:r>
        <w:rPr>
          <w:rFonts w:cs="Khmer OS Siemreap" w:ascii="Khmer OS Siemreap" w:hAnsi="Khmer OS Siemreap"/>
          <w:sz w:val="20"/>
          <w:lang w:val="ca-ES"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លន់តួរបស់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ត្រូវតែគិតអំព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រំល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្នក។ ការរំលងមានអត្ថន័យថា ការបះបោរ សេចក្ដីប៉ងប្រាថ្នាដើម្បីធ្វើមាន ផ្លូវផ្ទាល់ខ្លួនរបស់អ្នក សេចក្ដីប៉ងប្រាថ្នាដើម្បីធ្វើអ្វីដែលអ្នកដឹងថា វាខុស។ វាមានអត្ថន័យថា ការធ្វើរឿងខ្លះ ដែល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នសិការផ្ទាល់ខ្លួ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បស់អ្នកដឹងថា វាខុស។ វាជាសកម្មភាពដោយចេតនានៃអំពើបាប។ មនសិការ របស់អ្នក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៉ូន្ដែអ្នកបានធ្វើវាតាមវិធីណាក៏ដោយ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ឺជាការរំលឹ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អ្នកត្រូវតែគិតពីអំពើទុច្ចរិតរបស់អ្នក។ នោះមានន័យថា អ្នកបានគិត ឬក៏បានធ្វើរឿងរ៉ាវ ដែលសាហាវ ខូចអាក្រក់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ំនិតអាក្រក់ មិនស្មោះត្រង់ សាហាវ អាក្រក់ ស្មោកគ្រោ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ោះជាអំពើ ទុច្ចរិតនៅក្នុងចិត្ដ និងនៅក្នុងជីវិត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មាន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ខកខានចំណុ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គឺដូចជាមនុស្សម្នាក់ ដែលបាញ់ផ្ទាំងស៊ីប តែបាញ់ខុស។ វាមានន័យថា អ្នកមិនមែនជាអ្វីដែលអ្នកគួរតែជា។ វាមានន័យថា អ្នក មិនរស់នៅក្នុងផ្លូវដែលអ្នកត្រូវបានមានបំណងចង់រស់នៅ។ វាមានន័យថា អ្នកបានបាញ់ផ្ទាំងស៊ីបខុស។ អ្នកមិនរស់នៅក្នុងផ្លូវដែលព្រះចង់ឲ្យអ្នករស់នៅនោះទេ។ កុំឆ្ងល់ឡើយ ហេតុអ្វីអ្នកមិនសប្បាយសោ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ដែលព្រះវិញ្ញាណរបស់ព្រះនាំរឿងរ៉ាវទាំងនេះចូលក្នុងគំនិតរបស់អ្នក នោះកុំច្រានវាចេញ ឡើយ។ ក្រោយមកអ្នកនឹងស្ថិតនៅក្រោមការចាក់ចុចចិត្ដ។ សូម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ប្រាកដ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ា អ្នកមិនច្រានគំនិតទាំងនោះ ចេញ។ បើអ្នកធ្វើដូច្នោះ ប្រហែលជាអ្នកមិនដែលមានឪកាសម្ដងទៀតឡើយ។ ប្រហែលជាព្រះមិនដែល ចាក់ចុចចិត្ដអ្នកម្ដងទៀតឡើយ។ ហើយបើសិនជាព្រះមិនចាក់ចុចចិត្ដម្ដងទៀត នោះអ្នកត្រូវវិនាស ទាំង បាត់បង់ជារៀងរហូត សូម្បីតែអ្នកបន្ដរស់នៅក្នុងលោកីយនេះក៏ដោ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អធិស្ឋានសុំឲ្យព្រះវិញ្ញាណបរិសុទ្ធនឹងធ្វើឲ្យអ្នកមិនស្កប់ចិត្ដពីខ្លួនរបស់អ្នក ឲ្យទ្រង់ធ្វើឲ្យអ្នក មានអារម្មណ៍ថា អ្នកបាត់បង់ទាំងស្រុង ទាំងខ្ពើមខ្លួនឯង ហើយជាមនុស្សបាត់បង់ដែលគ្មានសង្ឃឹម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តែនៅគ្រានោះហើយដែលអ្នកអាចនិយាយប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color w:val="003CFD"/>
          <w:sz w:val="20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​អំពើ​ទុច្ចរិត​របស់​ទូលបង្គំបាន​ឡើង​លិច​ក្បាល​ទូលបង្គំ​ហើ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៏​ដូច​ជា​បន្ទុក​យ៉ាង​ធ្ងន់ ដែល​ទូលបង្គំ​ទ្រាំ​មិន​បាន 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៣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ក្រោយមកអ្នក នឹងមានអារម្មណ៍ថា ព្រះយេស៊ូវគឺជាព្រះតែ១គត់ដែលអាចជួយអ្នកបាន។ មានតែនៅគ្រានោះដែលអ្នកនឹង មានអារម្មណ៍ថា គ្មានអ្វីសោះដែលអាចសំអាតអំពើបាបរបស់អ្នកបាន មានតែព្រះលោហិតរបស់ព្រះយេស៊ូវ ដែលទ្រង់បានបង្ហូរនៅលើឈើឆ្កាង។ ​មានតែនៅគ្រានោះដែលអ្នកនឹងឈប់លេងហ្គេមជាមួយខ្លួនឯង។ មានតែនៅគ្រានោះដែលអ្នកនឹងស្អប់អំពើបាបរបស់អ្នក ហើយអ្នកបែរទៅរកព្រះយេស៊ូវ ទាំងទទួលជឿលើ ទ្រង់តែមួយគត់។ មានតែនៅគ្រានោះដែលអ្នកនឹងអាចនិយាយជាមួយលោកយ៉ូណា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ង្គ្រោះ នោះ​កើត​មក​តែ​ពី​ព្រះយេហូវ៉ា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ណា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ascii="Khmer OS Siemreap" w:hAnsi="Khmer OS Siemreap" w:cs="Khmer OS Siemreap"/>
          <w:lang w:val="ca-ES" w:bidi="km-KH"/>
        </w:rPr>
        <w:t>មានតែនៅគ្រានោះដែលអ្នកនឹងអាចធ្វើដូចជាអ្វី ដែលបទចម្រៀងបានប្រាប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ព្រះអង្គ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រកទ្រង់ឥឡូវ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ាងសំអាតខ្ញុំដោយព្រះលោហ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ហូរនៅត្រង់កាល់វ៉ារ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Lewis Hartsough, 1828-19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firstLine="195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ចង់និយាយជាមួយយើងអំពីការលាងសំអា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ព្រះលោហិតរបស់ព្រះយេស៊ូវ</w:t>
      </w:r>
      <w:r>
        <w:rPr>
          <w:rFonts w:ascii="Khmer OS Siemreap" w:hAnsi="Khmer OS Siemreap" w:cs="Khmer OS Siemreap"/>
          <w:lang w:bidi="km-KH"/>
        </w:rPr>
        <w:t xml:space="preserve"> នោះសូមចេញពីកៅអ៊ីរបស់អ្នក ហើយដើរតាមលោកបណ្ឌិត ខាហ្គិន និងលោកយ៉ូហាន ខាហ្គិនដើម្បីទៅ ខាងក្រោយសាលប្រជុំនេះ។ ពួកគេនឹងនាំអ្នកទៅបន្ទប់ស្ងាត់ស្ងៀមមួយ ដែលយើងអាចជជែកគ្នា ហើយ អាចអធិស្ឋានបាន។ អាម៉ែន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ូណាស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 ។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 w:val="24"/>
          <w:szCs w:val="39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Lewis Hartsough, 1828-19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26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7-04T15:29:00Z</dcterms:modified>
  <cp:revision>5</cp:revision>
  <dc:subject/>
  <dc:title>SHOULD A STUDENT IN A SECULAR</dc:title>
</cp:coreProperties>
</file>