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សេចក្ដី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អធិស្ឋាន ហើយតម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សំរាប់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បញ្ជូននៅ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្នុង​​</w:t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eastAsia="Khmer OS Siemreap" w:cs="Khmer OS Siemreap" w:ascii="Khmer OS Siemreap" w:hAnsi="Khmer OS Siemreap"/>
          <w:bCs/>
          <w:sz w:val="28"/>
          <w:szCs w:val="28"/>
          <w:lang w:bidi="km-KH"/>
        </w:rPr>
        <w:t xml:space="preserve">  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សម័យកាលរបស់យើង</w:t>
      </w:r>
    </w:p>
    <w:p>
      <w:pPr>
        <w:pStyle w:val="Normal"/>
        <w:jc w:val="center"/>
        <w:rPr>
          <w:rFonts w:ascii="Khmer OS Siemreap" w:hAnsi="Khmer OS Siemreap" w:cs="Khmer OS Siemreap"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Cs/>
          <w:sz w:val="18"/>
          <w:sz w:val="18"/>
          <w:szCs w:val="18"/>
          <w:lang w:bidi="km-KH"/>
        </w:rPr>
        <w:t>សេចក្ដីអធិប្បាយលេខ៣ ពីការរស់ឡើងវិញ</w:t>
      </w:r>
      <w:r>
        <w:rPr>
          <w:rFonts w:cs="Khmer OS Siemreap" w:ascii="Khmer OS Siemreap" w:hAnsi="Khmer OS Siemreap"/>
          <w:bCs/>
          <w:sz w:val="18"/>
          <w:szCs w:val="18"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AYER AND FASTING F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IVERANCE IN OUR TIME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3 ON REVIVAL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Cambodian)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sz w:val="20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សីហា ៣ ២០១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3, 2014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993" w:right="974" w:hanging="993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ទ្រង់​បាន​យាង​ចូល​ទៅ​ក្នុង​ផ្ទះ នោះ​ពួក​សិស្ស​ទូល​សួរ​ទ្រង់​ដោយឡែក​ថា ហេតុ​អ្វី​បាន​ជា​យើង​ខ្ញុំ​ដេញអារក្ស​នេះ​ពុំ​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មាន​ព្រះបន្ទូល​ថា ដែល​នឹង​ដេញ​អារក្ស​បែប​យ៉ាង​នេះ​បាន នោះ​គឺ​ដោយសារ​តែ​អធិស្ឋាន ហើយ​និង​តម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20"/>
          <w:szCs w:val="22"/>
          <w:lang w:bidi="km-KH"/>
        </w:rPr>
      </w:pPr>
      <w:r>
        <w:rPr>
          <w:rFonts w:cs="DaunPenh" w:ascii="Khmer OS Siemreap" w:hAnsi="Khmer OS Siemreap"/>
          <w:sz w:val="20"/>
          <w:szCs w:val="22"/>
          <w:lang w:bidi="km-KH"/>
        </w:rPr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2"/>
          <w:lang w:bidi="km-KH"/>
        </w:rPr>
        <w:t>ប្រសិនបើអ្នកកំពុងអានសេចក្ដីអធិប្បាយនេះ</w:t>
      </w:r>
      <w:r>
        <w:rPr>
          <w:rFonts w:ascii="Khmer OS Siemreap" w:hAnsi="Khmer OS Siemreap" w:cs="Khmer OS Siemreap"/>
          <w:sz w:val="20"/>
          <w:sz w:val="20"/>
          <w:szCs w:val="22"/>
          <w:lang w:bidi="km-KH"/>
        </w:rPr>
        <w:t xml:space="preserve"> ឬមើលវាតាមគេហទំព័ររបស់យើង ឬក៏​មើល​វាតាម</w:t>
      </w:r>
      <w:r>
        <w:rPr/>
        <w:t>YouTub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អធិស្ឋាន</w:t>
      </w:r>
      <w:r>
        <w:rPr>
          <w:rFonts w:ascii="Khmer OS Siemreap" w:hAnsi="Khmer OS Siemreap" w:cs="Khmer OS Siemreap"/>
          <w:lang w:bidi="km-KH"/>
        </w:rPr>
        <w:t>សុំឲ្យអ្នកនៅតែចាប់អារម្មណ៍</w:t>
      </w:r>
      <w:r>
        <w:rPr>
          <w:rFonts w:ascii="Khmer OS Siemreap" w:hAnsi="Khmer OS Siemreap" w:cs="Khmer OS Siemreap"/>
          <w:lang w:bidi="km-KH"/>
        </w:rPr>
        <w:t xml:space="preserve"> នៅពេលខ្ញុំ</w:t>
      </w:r>
      <w:r>
        <w:rPr>
          <w:rFonts w:ascii="Khmer OS Siemreap" w:hAnsi="Khmer OS Siemreap" w:cs="Khmer OS Siemreap"/>
          <w:lang w:bidi="km-KH"/>
        </w:rPr>
        <w:t xml:space="preserve">ប្រាប់ពីគំនិតដែលអាច​ទុកចិត្ដ​បាននៃពាក្យពីរចុងក្រោយនៅក្នុងអត្ថបទគម្ពី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ត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ទោះបីជាយ៉ាងណាក៏ដោយ ខ្ញុំមិន​ភាន់ច្រឡំ​នោះទេ ខ្ញុំបានខំព្យាយាមរៀបចំមេរៀនពីពាក្យទាំងពីរនោះខ្លាំងណាស់។ មូលហេតុមួយគឺ ដោយ​ព្រោះតែ​ខគម្ពីរ​​នោះ​មិនមានអត្ថន័យសោះ បើគ្មានពាក្យទាំងពីរនោះ។ ជាក់ស្ដែងណាស់ ពួកសិស្សរបស់ព្រះយេស៊ូវ​បាន​អធិស្ឋាន កាលពួកគេបានបណ្ដេញអារក្សពេលមុន។ ដូច្នេះ មានរឿងខ្លះត្រូវបន្ថែម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បន្ទាប់ </w:t>
      </w:r>
      <w:r>
        <w:rPr>
          <w:rFonts w:ascii="Khmer OS Siemreap" w:hAnsi="Khmer OS Siemreap" w:cs="Khmer OS Siemreap"/>
          <w:lang w:bidi="km-KH"/>
        </w:rPr>
        <w:t>ពីសេចក្ដី​អធិស្ឋាន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– ហើយវាមានភាគច្រើននៅក្នុងសៀវភៅដែលសរសេរដោយដៃពីបុរាណ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ត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កាលពី​ពេល​មុន ពួកគេបានអធិស្ឋាន នៅពេលពួកគេបណ្ដេញអារក្សដែលខ្សោយ។ ប៉ុន្ដែឥឡូវនេះ ពួកគេបាន​ប្រឈមមុខជាមួយអារក្សដែលខ្លាំង ហើយពួកគេមិនអាចបណ្ដេញវាតាមរយះសេចក្ដីអធិស្ឋាន​តែមួយបាន​ទេ។ ដូច្នេះ​ហើយ ព្រះយេស៊ូវបាន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ដែល​នឹង​ដេញ​អារក្ស​បែប​យ៉ាង​នេះ​បាន នោះ​គឺ​ដោយសារ​តែ​អធិស្ឋាន </w:t>
      </w:r>
      <w:r>
        <w:rPr>
          <w:rFonts w:ascii="Khmer OS Siemreap" w:hAnsi="Khmer OS Siemreap" w:cs="Khmer OS Siemreap"/>
          <w:sz w:val="20"/>
          <w:sz w:val="20"/>
          <w:u w:val="single"/>
        </w:rPr>
        <w:t>ហើយ​និង​តម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ហើយនៅថ្ងៃនេះ ខ្ញុំនឹងប្រាប់បងប្អូនពីមូលហេតុទីពីរ ដែលយើងគួរតែរក្សាទុកនូវពាក្យទាំងពីរនោះ។ ខ្ញុំជឿវាដោយអស់ពីចិត្ដ ហើយអស់គំនិតរបស់ខ្ញុំ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នៅ តែចាប់អារម្មណ៍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</w:t>
      </w:r>
      <w:r>
        <w:rPr>
          <w:rFonts w:ascii="Khmer OS Siemreap" w:hAnsi="Khmer OS Siemreap" w:cs="Khmer OS Siemreap"/>
          <w:lang w:bidi="km-KH"/>
        </w:rPr>
        <w:t>ិ</w:t>
      </w:r>
      <w:r>
        <w:rPr>
          <w:rFonts w:ascii="Khmer OS Siemreap" w:hAnsi="Khmer OS Siemreap" w:cs="Khmer OS Siemreap"/>
          <w:lang w:bidi="km-KH"/>
        </w:rPr>
        <w:t>ងប្រពន្ធខ្ញុំបានឡើងភ្នំស៊ីណាយ</w:t>
      </w:r>
      <w:r>
        <w:rPr>
          <w:rFonts w:cs="DaunPenh"/>
          <w:lang w:bidi="km-KH"/>
        </w:rPr>
        <w:t>(</w:t>
      </w:r>
      <w:r>
        <w:rPr/>
        <w:t>Sinai</w:t>
      </w:r>
      <w:r>
        <w:rPr>
          <w:rFonts w:cs="DaunPenh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ច្រើនឆ្នាំកន្លងមកហើយ។</w:t>
      </w:r>
      <w:r>
        <w:rPr>
          <w:rFonts w:ascii="Khmer OS Siemreap" w:hAnsi="Khmer OS Siemreap" w:cs="Khmer OS Siemreap"/>
          <w:lang w:bidi="km-KH"/>
        </w:rPr>
        <w:t xml:space="preserve"> នៅពេលយើងបានចុះពីភ្នំ មក យើងបានដើរកំសាន្ដនៅវត្ដ</w:t>
      </w:r>
      <w:r>
        <w:rPr/>
        <w:t xml:space="preserve"> </w:t>
      </w:r>
      <w:r>
        <w:rPr/>
        <w:t>St. Catherine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ាមានទ</w:t>
      </w:r>
      <w:r>
        <w:rPr>
          <w:rFonts w:ascii="Khmer OS Siemreap" w:hAnsi="Khmer OS Siemreap" w:cs="Khmer OS Siemreap"/>
          <w:lang w:bidi="km-KH"/>
        </w:rPr>
        <w:t xml:space="preserve">ីតាំងនៅជិតជើងភ្នំស៊ីណាយ។ វាមានអាគារ ព្រះវិហារដ៏ងងឹតសូន្យឈឹង ហើយធ្វើឲ្យប្រជាជនដែលរស់នៅក្នុងប្រទេសលោកខាងកើតខ្លាច អាគារនោះ បានសាងសង់នៅក្នុងសតវត្សទី៦។ គំនររបស់ឆ្អឹងក្បាលមនុស្សមានកំពស់ខ្ពស់ជាង៦ហ្វីតនៅកាច់ជ្រុងមួយ – វាជាឆ្អឹងក្បាលរបស់លោកសង្ឃផ្សេងៗ ដែលបានរស់នៅទីនោះរយះពេលជាច្រើនសតវត្សមុន។ គ្រោង ឆ្អឹងរបស់លោកសង្ឃម្នាក់ត្រូវបានចងច្រវាក់ជាប់នឹងទ្វារមុខ។ នៅក្នុងវត្ដដ៏ស្រអាប់នោះមានទៀនភ្លឹបភ្លែតៗ ហើយមានស៊ុតរបស់សត្វអូទ្រីសព្យួរនៅលើពិតាន។ វាមើលទៅដូចជាកន្លែងរបស់អារក្ស ដែលអ្នកអាច ឃើញនៅតាមកញ្ចក់ទូរទស្សនៅក្នុងរឿ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ឆ្នក់ចូលនៃទូកដែលវង្វេ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ៅកាច់ជ្រុងមួយនៃអាគារដ៏ ងងឹតសូន្យឈឹង ហើយគួរឲ្យព្រឺក្បាលនេះមានធ្នើរមួយដែលបានសរសេរជាភាសាជាច្រើន។ អក្សរដែល សរសេរតាមភាសាអង់គ្លេសប្រាប់ថា នេះគឺជាកន្លែងដែលប្រជាជននៅភ្នំស៊ីណាយបានសរសេរគម្ពីរសញ្ញាថ្មី ដោយដៃផ្ទាល់ ហើយត្រូវបានរក្សាទុ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ហូតដល់ពួក</w:t>
      </w:r>
      <w:r>
        <w:rPr/>
        <w:t>Tischendorf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លួចវា ហើយបានលួចវាទៅឲ្យ</w:t>
      </w:r>
      <w:r>
        <w:rPr>
          <w:rFonts w:ascii="Khmer OS Siemreap" w:hAnsi="Khmer OS Siemreap" w:cs="Khmer OS Siemreap"/>
          <w:lang w:bidi="km-KH"/>
        </w:rPr>
        <w:t xml:space="preserve"> ពួកចក្រភពអង់គ្លេ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វាគឺជាមូលដ្ឋាននៃការសរសេរដោយដៃនេះ ដែលជាក់ស្ដែងណាស់ វាត្រូវបានលួច​ពីកន្លែងរបស់អារក្សដ៏ងងឹតសូន្យឈឹនោះ នោះធ្វើឲ្យ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ត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ិនបានលេចឃើញទៀត។ បន្ទាប់ មក ការសរសេរដោយដៃនោះត្រូវបានពួកចក្រភពអង់គ្លេសទិញ។ ខ្ញុំ និងប្រពន្ធខ្ញុំបានឃើញវានៅក្នុង​សារៈ​មន្ទីរ​របស់​ប្រទេស​ចក្រភពអង់គ្លេស ក្នុងទីក្រុងឡុង នៅពេលខ្ញុំបានធ្វើដំណើរកំសាន្ដទៅទីនោះ។ នៅទីនោះ មានក្រុមជំនុំខុសឆ្គងពីររបស់អាចារ្យជនជាតិអង់គ្លេសឈ្មោះ </w:t>
      </w:r>
      <w:r>
        <w:rPr/>
        <w:t>Brooke Westcott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៨២៥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៩០១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និង</w:t>
      </w:r>
      <w:r>
        <w:rPr>
          <w:rFonts w:ascii="Khmer OS Siemreap" w:hAnsi="Khmer OS Siemreap" w:cs="Khmer OS Siemreap"/>
          <w:lang w:bidi="km-KH"/>
        </w:rPr>
        <w:t xml:space="preserve"> អាចារ្យឈ្មោះ</w:t>
      </w:r>
      <w:r>
        <w:rPr/>
        <w:t xml:space="preserve"> </w:t>
      </w:r>
      <w:r>
        <w:rPr/>
        <w:t>Fenton Hort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៨២៨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៨៩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បានយកអរក្សសរសេរដោយដៃរបស់ប្រជាជននៅ ភ្នំស៊ីណាយ ហើយបានប្រើវាដើម្បីបានអំណាចសំរាប់លោក</w:t>
      </w:r>
      <w:r>
        <w:rPr/>
        <w:t xml:space="preserve"> </w:t>
      </w:r>
      <w:r>
        <w:rPr/>
        <w:t xml:space="preserve">Brooke </w:t>
      </w:r>
      <w:r>
        <w:rPr>
          <w:rFonts w:ascii="Khmer OS Siemreap" w:hAnsi="Khmer OS Siemreap" w:cs="Khmer OS Siemreap"/>
          <w:lang w:bidi="km-KH"/>
        </w:rPr>
        <w:t>និងលោក</w:t>
      </w:r>
      <w:r>
        <w:rPr/>
        <w:t xml:space="preserve"> </w:t>
      </w:r>
      <w:r>
        <w:rPr/>
        <w:t>Hort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ាជាគម្ពីរសញ្ញាថ្មី តាមភាសាក្រិច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៨៨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ជាក់ស្ដែងណាស់ ការផ្លាស់ប្ដូរស្ទើរតែទាំងអស់នៅក្នុងត្រូវបានប្ដូរអក្សរសរសេរ ដោយដៃពីវត្ដ</w:t>
      </w:r>
      <w:r>
        <w:rPr/>
        <w:t xml:space="preserve"> </w:t>
      </w:r>
      <w:r>
        <w:rPr/>
        <w:t>Catherine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ការបកប្រែតាមសម័យបច្ចុប្បន្នទាំងអស់មកពីលោក </w:t>
      </w:r>
      <w:r>
        <w:rPr/>
        <w:t xml:space="preserve">Brooke </w:t>
      </w:r>
      <w:r>
        <w:rPr>
          <w:rFonts w:ascii="Khmer OS Siemreap" w:hAnsi="Khmer OS Siemreap" w:cs="Khmer OS Siemreap"/>
          <w:lang w:bidi="km-KH"/>
        </w:rPr>
        <w:t>និងលោក</w:t>
      </w:r>
      <w:r>
        <w:rPr/>
        <w:t xml:space="preserve"> </w:t>
      </w:r>
      <w:r>
        <w:rPr/>
        <w:t>Hort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 ដូច្នេះ នៅពេលអ្នកអានការបកប្រែតាមសម័យបច្ចុប្បន្នមួយ អ្នកកំពុងតែអានការថតចំលងពីការសរសេរ ដោយដៃ ដែលពួ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/>
        <w:t>Tischendorf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 xml:space="preserve">យកពីវត្ដរបស់អារក្សនោះ។ ខ្ញុំជឿជាក់ថា មានលោកសង្ឃពីបុរណ ខ្លះបានទទួលឥទ្ធិពលដោយសារលទ្ធិវិជ្ជានិយម ពួកគេបានដក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ត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ចេញ នៅពេលគាត់ថត ចំលងការសរសេរដោយដៃរបស់ជនជាតិស៊ីណាយ។ ម្យ៉ាងទៀត ខ្ញុំជឿថា អារក្សសាតាំងបានការពារអរក្ស ដែលសរសេរដោយដៃនេះ រហូតមកដល់សព្វថ្ងៃនេះ ហើយវាបានបំពុលដល់ការបកប្រែទាំងអស់របស់យើង នៅក្នុងគ្រាចុងក្រោយនៃការបោះបង់ចោលព្រះនេះ។ ខ្ញុំជឿថា ពិតប្រាកដណាស់គ្រូអធិប្បាយដែលអាន ព្រះគម្ពីរដែលបកប្រែជាភាសាបច្ចុប្បន្នគឺសុទ្ធតែមក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ម្ពីររបស់អារក្សសាតាំ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ុំឲ្យមានកំហុសពីបញ្ហានេះ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អារក្សសាតាំងវាចង់ដក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អធិស្ឋ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ចេញ។ ហេតុ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សាមញ្ញទេ អារក្សសាតាំងចង់ដកពាក្យទាំងនោះចេញ ដោយព្រោះតែ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នឹង​ដេញ​អារក្ស​បែប​យ៉ាង​នេះ​បាន នោះ​គឺ​ដោយសារ​តែ​អធិស្ឋាន ហើយ​និង​តម​ទេ</w:t>
      </w:r>
      <w:r>
        <w:rPr>
          <w:rFonts w:cs="Khmer OS Siemreap" w:ascii="Khmer OS Siemreap" w:hAnsi="Khmer OS Siemreap"/>
          <w:sz w:val="20"/>
          <w:lang w:bidi="km-KH"/>
        </w:rPr>
        <w:t xml:space="preserve">»!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</w:t>
      </w:r>
      <w:r>
        <w:rPr/>
        <w:t>Martyn Lloyd-Jone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រក្សវាតែងតែរង់ចាំ ដើម្បីឲ្យយើងយល់ច្រលំ។ វាចង់បំផ្លាញការងាររបស់ព្រះ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ព្រះពរខាង​ព្រលឹង​វិញ្ញាណ</w:t>
      </w:r>
      <w:r>
        <w:rPr>
          <w:b/>
          <w:b/>
          <w:i/>
          <w:i/>
        </w:rPr>
        <w:t xml:space="preserve">  </w:t>
      </w:r>
      <w:r>
        <w:rPr>
          <w:b/>
          <w:i/>
        </w:rPr>
        <w:t>Spiritual Blessing,</w:t>
      </w:r>
      <w:r>
        <w:rPr/>
        <w:t xml:space="preserve"> Kingsway Publications, 1999, p. 158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ើអ្នកធ្លាប់ឆ្ងល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េ ហេតុអ្វីបានជាប្រទេសអាមេរិកាំងមិនមានការរស់ឡើងវិញ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ាដែលមាន​មនុស្ស​បាន​សង្រ្គោះច្រើន</w:t>
      </w:r>
      <w:r>
        <w:rPr>
          <w:rFonts w:cs="Khmer OS Siemreap" w:ascii="Khmer OS Siemreap" w:hAnsi="Khmer OS Siemreap"/>
          <w:sz w:val="20"/>
          <w:lang w:bidi="km-KH"/>
        </w:rPr>
        <w:t>)​</w:t>
      </w:r>
      <w:r>
        <w:rPr>
          <w:rFonts w:ascii="Khmer OS Siemreap" w:hAnsi="Khmer OS Siemreap" w:cs="Khmer OS Siemreap"/>
          <w:sz w:val="20"/>
          <w:sz w:val="20"/>
          <w:lang w:bidi="km-KH"/>
        </w:rPr>
        <w:t>សោះចាប់តាំងពីឆ្នាំ១៨៥៩មក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ឈប់ឆ្ងល់ទៅ គ្រីស្ទបរិសុទ្ធឈប់អធិស្ឋាន បន្ទាប់ពីគម្ពីររបស់លោក</w:t>
      </w:r>
      <w:r>
        <w:rPr/>
        <w:t xml:space="preserve"> </w:t>
      </w:r>
      <w:r>
        <w:rPr/>
        <w:t xml:space="preserve">Brooke </w:t>
      </w:r>
      <w:r>
        <w:rPr>
          <w:rFonts w:ascii="Khmer OS Siemreap" w:hAnsi="Khmer OS Siemreap" w:cs="Khmer OS Siemreap"/>
          <w:lang w:bidi="km-KH"/>
        </w:rPr>
        <w:t>និងលោក</w:t>
      </w:r>
      <w:r>
        <w:rPr/>
        <w:t xml:space="preserve"> </w:t>
      </w:r>
      <w:r>
        <w:rPr/>
        <w:t>Hort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មានប្រជាប្រិយភាព។</w:t>
      </w:r>
      <w:r>
        <w:rPr>
          <w:rFonts w:ascii="Khmer OS Siemreap" w:hAnsi="Khmer OS Siemreap" w:cs="Khmer OS Siemreap"/>
          <w:lang w:bidi="km-KH"/>
        </w:rPr>
        <w:t xml:space="preserve"> នោះគឺជាមូលហេតុដ៏ធំមួយ ដែលប្រទេសយើងមិនមានការរស់ឡើងវិញសំរាប់រយះពេល១៥៤ឆ្នាំមក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ុនពេលនោះ ព្រះបាន ប្រទានឲ្យមានការរស់ឡើងវិញប្រហែលរៀងរាល់១០ឆ្នា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ូមគិតអំពីវា។ គ្រូគង្វាលទាំងអស់នៅសតវត្សទី ១៨បានអធិស្ឋាន ហើយតមដោយពឹងលើ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នឹង​ដេញ​អារក្ស​បែប​យ៉ាង​នេះ​បាន នោះ​គឺ​ដោយសារ​តែ​អធិស្ឋាន ហើយ​និង​តម​ទេ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េលពួកគេមានការភ្ញាក់ដឹងខ្លួនដ៏ធំទីមួយ។ ការអត្ថាធិប្បាយពន្យល់ស្រប គ្នាពីអត្ថបទគម្ពីរនៅក្នុងគម្ពីរម៉ាថាយ លោកយ៉ូហាន វែសស្លីដែលជាគ្រូអធិប្បាយដ៏ល្បីម្នាក់បានប្រសាសន៍ ដូចនេ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ន្ទាល់ដ៏អស្ចារ្យ ហើយមានប្រសិទ្ធិភាពគឺជាការតម នៅពេលការអធិស្ឋានដោយសេចក្ដីជំនឿ ត្រូវបានបន្ថែម</w:t>
      </w:r>
      <w:r>
        <w:rPr>
          <w:rFonts w:cs="Khmer OS Siemreap" w:ascii="Khmer OS Siemreap" w:hAnsi="Khmer OS Siemreap"/>
          <w:sz w:val="20"/>
          <w:lang w:bidi="km-KH"/>
        </w:rPr>
        <w:t>!»</w:t>
      </w:r>
      <w:r>
        <w:rPr/>
        <w:t xml:space="preserve"> (John Wesley, M.A., </w:t>
      </w:r>
      <w:r>
        <w:rPr>
          <w:b/>
          <w:i/>
        </w:rPr>
        <w:t>Explanatory Notes on the New Testament,</w:t>
      </w:r>
      <w:r>
        <w:rPr/>
        <w:t xml:space="preserve"> Baker Book House, 1983 edition, volume I, </w:t>
      </w:r>
      <w:r>
        <w:rPr>
          <w:rFonts w:ascii="Khmer OS Siemreap" w:hAnsi="Khmer OS Siemreap" w:cs="Khmer OS Siemreap"/>
          <w:lang w:bidi="km-KH"/>
        </w:rPr>
        <w:t>កត់សំគាល់លើ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cs="Khmer OS Siemreap" w:ascii="Khmer OS Siemreap" w:hAnsi="Khmer OS Siemreap"/>
        </w:rPr>
        <w:t>17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>:21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lang w:bidi="km-KH"/>
        </w:rPr>
        <w:t>។ លោក</w:t>
      </w:r>
      <w:r>
        <w:rPr/>
        <w:t xml:space="preserve"> </w:t>
      </w:r>
      <w:r>
        <w:rPr/>
        <w:t xml:space="preserve">Whitefield, 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lang w:bidi="km-KH"/>
        </w:rPr>
        <w:t xml:space="preserve"> </w:t>
      </w:r>
      <w:r>
        <w:rPr/>
        <w:t xml:space="preserve">Howell Harris, 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lang w:bidi="km-KH"/>
        </w:rPr>
        <w:t xml:space="preserve"> </w:t>
      </w:r>
      <w:r>
        <w:rPr/>
        <w:t>Jonathan Edward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គ្រូគង្វាល</w:t>
      </w:r>
      <w:r>
        <w:rPr>
          <w:rFonts w:ascii="Khmer OS Siemreap" w:hAnsi="Khmer OS Siemreap" w:cs="Khmer OS Siemreap"/>
          <w:lang w:bidi="km-KH"/>
        </w:rPr>
        <w:t>ទាំងអស់ដែលធ្លាប់​មានការរស់ឡើងវិញបានយល់ស្របទាំងស្រុងជាមួយលោក យ៉ូហាន វែសស្លី នៅពេលគាត់ប្រាប់ថា សេចក្ដី អធិស្ឋាន ដែលបន្ថែមការតមគឺសំខាន់ខ្លាំង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៉ុន្ដែនៅពេលនោះ ពួកគេមិនមានគម្ពីរដែលដកចេញ ខ្លះ ឬបន្ថែមខ្លះរបស់លោក </w:t>
      </w:r>
      <w:r>
        <w:rPr/>
        <w:t xml:space="preserve">Brooke </w:t>
      </w:r>
      <w:r>
        <w:rPr>
          <w:rFonts w:ascii="Khmer OS Siemreap" w:hAnsi="Khmer OS Siemreap" w:cs="Khmer OS Siemreap"/>
          <w:lang w:bidi="km-KH"/>
        </w:rPr>
        <w:t>និងរបស់លោក</w:t>
      </w:r>
      <w:r>
        <w:rPr/>
        <w:t xml:space="preserve"> </w:t>
      </w:r>
      <w:r>
        <w:rPr/>
        <w:t>Hort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មក សូមគិតអំពី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ា</w:t>
      </w:r>
      <w:r>
        <w:rPr>
          <w:rFonts w:ascii="Khmer OS Siemreap" w:hAnsi="Khmer OS Siemreap" w:cs="Khmer OS Siemreap"/>
          <w:sz w:val="20"/>
          <w:sz w:val="20"/>
          <w:lang w:bidi="km-KH"/>
        </w:rPr>
        <w:t>ភ្ញាក់</w:t>
      </w:r>
      <w:r>
        <w:rPr>
          <w:rFonts w:ascii="Khmer OS Siemreap" w:hAnsi="Khmer OS Siemreap" w:cs="Khmer OS Siemreap"/>
          <w:sz w:val="20"/>
          <w:sz w:val="20"/>
          <w:lang w:bidi="km-KH"/>
        </w:rPr>
        <w:t>ដឹងខ្លួនដ៏ធំទីពីរ។ ហើយចុះអំពីគ្រូគង្វាលដ៏ល្បីៗនៅសម័យ​នោះវិញ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ធីម៉ូថេ</w:t>
      </w:r>
      <w:r>
        <w:rPr/>
        <w:t xml:space="preserve"> </w:t>
      </w:r>
      <w:r>
        <w:rPr/>
        <w:t>Dwight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តម។ លោក</w:t>
      </w:r>
      <w:r>
        <w:rPr>
          <w:lang w:bidi="km-KH"/>
        </w:rPr>
        <w:t xml:space="preserve"> </w:t>
      </w:r>
      <w:r>
        <w:rPr/>
        <w:t>Asahel Nettleto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តម។</w:t>
      </w:r>
      <w:r>
        <w:rPr>
          <w:rFonts w:ascii="Khmer OS Siemreap" w:hAnsi="Khmer OS Siemreap" w:cs="Khmer OS Siemreap"/>
          <w:lang w:bidi="km-KH"/>
        </w:rPr>
        <w:t xml:space="preserve"> លោក </w:t>
      </w:r>
      <w:r>
        <w:rPr/>
        <w:t>Robert Murray M’Cheyn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តម។</w:t>
      </w:r>
      <w:r>
        <w:rPr>
          <w:rFonts w:ascii="Khmer OS Siemreap" w:hAnsi="Khmer OS Siemreap" w:cs="Khmer OS Siemreap"/>
          <w:lang w:bidi="km-KH"/>
        </w:rPr>
        <w:t xml:space="preserve"> លោក យ៉ូហាន</w:t>
      </w:r>
      <w:r>
        <w:rPr/>
        <w:t xml:space="preserve"> </w:t>
      </w:r>
      <w:r>
        <w:rPr/>
        <w:t>Angell Jame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តម។</w:t>
      </w:r>
      <w:r>
        <w:rPr>
          <w:rFonts w:ascii="Khmer OS Siemreap" w:hAnsi="Khmer OS Siemreap" w:cs="Khmer OS Siemreap"/>
          <w:lang w:bidi="km-KH"/>
        </w:rPr>
        <w:t xml:space="preserve"> ពួកគេមានការរស់ឡើវិញដ៏ អស្ចារ្យ ដោយព្រោះតែពួកគេបានតម ហើយអធិស្ឋានសំរាប់មនុស្សនៅសម័យនោះ។ ប៉ុន្ដែ នៅសម័យនោះ​ពួកគេមិនមានព្រះគម្ពីរដែលដកចេញ ខ្លះ ឬបន្ថែមខ្លះរបស់លោក </w:t>
      </w:r>
      <w:r>
        <w:rPr/>
        <w:t xml:space="preserve">Brooke </w:t>
      </w:r>
      <w:r>
        <w:rPr>
          <w:rFonts w:ascii="Khmer OS Siemreap" w:hAnsi="Khmer OS Siemreap" w:cs="Khmer OS Siemreap"/>
          <w:lang w:bidi="km-KH"/>
        </w:rPr>
        <w:t>និងរបស់លោក</w:t>
      </w:r>
      <w:r>
        <w:rPr/>
        <w:t xml:space="preserve"> </w:t>
      </w:r>
      <w:r>
        <w:rPr/>
        <w:t>Hort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េ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ូចខ្ញុំបានប្រសាសន៍អញ្ចឹង គ្រាភ្ញាក់ដឹងខ្លួនដ៏អស្ចារ្យលើកទី៣បានកើតឡើងនៅក្នុងឆ្នាំ១៨៥៧ ទៅដល់១៨៥៧ មុនពេលពួកគេមានគម្ពីររបស់អារក្ស។ ការតមគឺធម្មតាទេនៅសម័យនោះ លោកប្រធានា ធិបតីអាប្រាហាំ </w:t>
      </w:r>
      <w:r>
        <w:rPr/>
        <w:t>Lincol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បង្កើតថ្ងៃបុណ្យជាតិមួយពីការតម និងអធិស្ឋាននៅអំឡុងពេលសង្រ្គាម ស៊ីវិល។ ហើយការរស់ឡើងវិញបានកើតឡើងនៅក្នុងការប្រជុំគ្នាអធិស្ឋានមួយ នៅឆ្នាំ១៨៥៩ នៅពេល មនុស្សប្រុសបានតមទាំងអស់ ដើម្បីអធិស្ឋាន។ លោក ស្ពឺជិនគឺជាគ្រូគង្វាលដ៏ល្បីបំផុតនៅក្នុងគ្រាភ្ញាក់ដឹង ខ្លួនដ៏អស្ចារ្យលើកទី៣។ ជារឿយៗ លោកស្ពឺជិនបានតម ហើយបានអធិប្បាយមេរៀនជាច្រើនអំពីការតម និងការអធិស្ឋ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្បីតែការរស់ឡើងវិញនៅប្រទេសវ៉ែលនៅឆ្នាំ១៩០៥បានកើតមាន មុនពេលគ្រូគង្វាល ជាច្រើនឈប់ប្រើព្រះគម្ពីរ</w:t>
      </w:r>
      <w:r>
        <w:rPr/>
        <w:t xml:space="preserve"> </w:t>
      </w:r>
      <w:r>
        <w:rPr/>
        <w:t xml:space="preserve">King James </w:t>
      </w:r>
      <w:r>
        <w:rPr>
          <w:rFonts w:ascii="Khmer OS Siemreap" w:hAnsi="Khmer OS Siemreap" w:cs="Khmer OS Siemreap"/>
          <w:lang w:bidi="km-KH"/>
        </w:rPr>
        <w:t>ចាស់។ ប្រជាជននៅប្រទេសវ៉ែលបានផ្ដោតសំខាន់លើការតម និង ការអធិស្ឋាន។ ហើយក៏មានការរស់ឡើងវិញពិតប្រាកដផងដែរ នៅលើកោះ</w:t>
      </w:r>
      <w:r>
        <w:rPr/>
        <w:t xml:space="preserve"> </w:t>
      </w:r>
      <w:r>
        <w:rPr/>
        <w:t>Lewi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ចេញពីឆ្នេរសមុទ្រនៃ</w:t>
      </w:r>
      <w:r>
        <w:rPr>
          <w:rFonts w:ascii="Khmer OS Siemreap" w:hAnsi="Khmer OS Siemreap" w:cs="Khmer OS Siemreap"/>
          <w:lang w:bidi="km-KH"/>
        </w:rPr>
        <w:t xml:space="preserve"> ប្រទេសស្កត់ឡែន​ក្នុងឆ្នាំ១៩៤៩ ដែលនៅទីនោះមានស្រ្ដីចាស់២នាក់បានតម ហើយបានអធិស្ឋាន រហូត ដល់ព្រះបានប្រទានឲ្យមានការរស់ឡើងវិញ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ចុះអំពីប្រទេសចិនវិញយ៉ាងម៉េចដែរ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អ្នកដឹកនាំសម័យមុនទាំងអស់នៅប្រទេសចិនបាន អធិស្ឋាន ហើយតម។ បេសកជនដ៏អស្ចារ្យមុនដំបូងគេឈ្មោះលោកយ៉ាកុប </w:t>
      </w:r>
      <w:r>
        <w:rPr/>
        <w:t>Hudson Taylor</w:t>
      </w:r>
      <w:r>
        <w:rPr>
          <w:rFonts w:cs="DaunPenh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១៨៣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៩០៥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បានបង្រៀនពួកគេឲ្យធ្វើដូចនោះ</w:t>
      </w:r>
      <w:r>
        <w:rPr>
          <w:rFonts w:ascii="Khmer OS Siemreap" w:hAnsi="Khmer OS Siemreap" w:cs="Khmer OS Siemreap"/>
          <w:lang w:bidi="km-KH"/>
        </w:rPr>
        <w:t xml:space="preserve">។ គ្រូអធិប្បាយដ៏ពេញដោយអំណាចព្រះចេស្ដាឈ្មោះលោក យ៉ូហាន </w:t>
      </w:r>
      <w:r>
        <w:rPr/>
        <w:t>Sung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៩០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៩៤៤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បានឃើញ</w:t>
      </w:r>
      <w:r>
        <w:rPr>
          <w:rFonts w:ascii="Khmer OS Siemreap" w:hAnsi="Khmer OS Siemreap" w:cs="Khmer OS Siemreap"/>
          <w:lang w:bidi="km-KH"/>
        </w:rPr>
        <w:t xml:space="preserve">ការរស់ឡើងវិញដ៏ធំនៅក្នុងប្រទេសចិនសំរាប់រយះពេលខ្លី មុនពេលពួកគុម្មុយនីស្ដបានគ្រប់គ្របលើប្រទេសចិន។ លោក </w:t>
      </w:r>
      <w:r>
        <w:rPr/>
        <w:t>Sung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អធិស្ឋាន ហើយតមយ៉ាងខ្ជាប់​ខ្ជួន​។ អ្នក ដឹកនាំជនជាតិចិនឈ្មោះលោក </w:t>
      </w:r>
      <w:r>
        <w:rPr/>
        <w:t xml:space="preserve">Wang Mingdao </w:t>
      </w: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១៩០០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៩៩១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បានចំនាយពេល</w:t>
      </w:r>
      <w:r>
        <w:rPr>
          <w:rFonts w:ascii="Khmer OS Siemreap" w:hAnsi="Khmer OS Siemreap" w:cs="Khmer OS Siemreap"/>
          <w:lang w:bidi="km-KH"/>
        </w:rPr>
        <w:t xml:space="preserve">​២២ឆ្នាំនៅក្នុងគុក ដើម្បីអធិប្បាយពីដំណឹងល្អ។ គាត់ក៏បានតម ហើយអធិស្ឋានយ៉ាងខ្ជាប់ខ្ជួនផងដែរ។ លោកយ៉ាកុប </w:t>
      </w:r>
      <w:r>
        <w:rPr/>
        <w:t>Hudson Taylo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ី៣ ដែលជាចៅទួត</w:t>
      </w:r>
      <w:r>
        <w:rPr>
          <w:rFonts w:ascii="Khmer OS Siemreap" w:hAnsi="Khmer OS Siemreap" w:cs="Khmer OS Siemreap"/>
          <w:lang w:bidi="km-KH"/>
        </w:rPr>
        <w:t>របស់លោក</w:t>
      </w:r>
      <w:r>
        <w:rPr/>
        <w:t xml:space="preserve"> </w:t>
      </w:r>
      <w:r>
        <w:rPr/>
        <w:t>Hudson Taylo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និយាយពីលោក </w:t>
      </w:r>
      <w:r>
        <w:rPr/>
        <w:t xml:space="preserve">Wang Mingdao 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មានអ្នកដឹកនាំដែលជាគ្រីស្ទបរិស័ទជនជាតិចិនទេ នៅសតវត្សទី២០ ដែលមាន​អំណាចព្រះចេសា្ដនៃដំណឹងល្អរបស់ព្រះយេស៊ូវគ្រីស្ទច្បាស់ជាងនេ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David Aikman, </w:t>
      </w:r>
      <w:r>
        <w:rPr>
          <w:b/>
          <w:i/>
        </w:rPr>
        <w:t>Jesus in Beijing,</w:t>
      </w:r>
      <w:r>
        <w:rPr/>
        <w:t xml:space="preserve"> Regnery Publishing Company, 2006 edition, p. 56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លោក </w:t>
      </w:r>
      <w:r>
        <w:rPr/>
        <w:t>Allen Yuan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៩១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២០០៥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ក៏បានចំនាយពេលនៅក្នុងគុកច្រើនជាង២០ឆ្នាំផងដែរ ដើម្បីអធិប្បាយពីដំណឹងល្អ។ គាត់បាន អធិស្ឋាន ហើយតមយ៉ាងខ្ជាប់ខ្ជួន។ លោកសាំយ៉ូអែល </w:t>
      </w:r>
      <w:r>
        <w:rPr/>
        <w:t xml:space="preserve">Lamb </w:t>
      </w: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១៩២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០១៣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rFonts w:ascii="Khmer OS Siemreap" w:hAnsi="Khmer OS Siemreap" w:cs="Khmer OS Siemreap"/>
          <w:lang w:bidi="km-KH"/>
        </w:rPr>
        <w:t>ម៉ូសេ</w:t>
      </w:r>
      <w:r>
        <w:rPr/>
        <w:t xml:space="preserve"> </w:t>
      </w:r>
      <w:r>
        <w:rPr/>
        <w:t xml:space="preserve">Xie </w:t>
      </w: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១៩១៨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០១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មានអ្នកបំរើព្រះផ្សេងទៀតបាននៅក្នុងគុកដោយតម ហើយអធិស្ឋាន។ ព្រះទ្រង់ បានស្ដាប់លឺពួកគេ ហើយទ្រង់បានការពារសាសនាគ្រីស្ទឲ្យរស់នៅ ក្នុងអំឡុងពេលដ៏គួរភ័យខ្លាចន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ធ្វើបដិវត្ដន៍ខាងវប្បធម៌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ក្នុងប្រទេសចិន។ បន្ទាប់មក ក្នុងឆ្នាំ១៩៨០ ព្រះបានចាក់ព្យុះមួយនៃការ រស់ឡើងវិញដែលនៅតែបន្ដដល់សព្វថ្ងៃ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ង្គការ</w:t>
      </w:r>
      <w:r>
        <w:rPr/>
        <w:t xml:space="preserve"> </w:t>
      </w:r>
      <w:r>
        <w:rPr/>
        <w:t>American Bible Societ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ន្មត់ថា</w:t>
      </w:r>
      <w:r>
        <w:rPr>
          <w:rFonts w:ascii="Khmer OS Siemreap" w:hAnsi="Khmer OS Siemreap" w:cs="Khmer OS Siemreap"/>
          <w:lang w:bidi="km-KH"/>
        </w:rPr>
        <w:t xml:space="preserve"> មានមនុស្ស ប្រហែលជា៧០០នាក់បានប្រែចិត្ដជឿរៀងរាល់ម៉ោង ដូច្នេះ នៅក្នុងប្រទេស ១ថ្ងៃមានមនុស្សប្រែចិត្ដជឿលើ ព្រះយេស៊ូវប្រហែល១៧០០០នាក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គ្រូគង្វាលជនជាតិចិនមិនដែលឃើញគម្ពីរដែលដកចេញខ្លះ ឬបន្ថែម​ខ្លះរបស់លោក </w:t>
      </w:r>
      <w:r>
        <w:rPr/>
        <w:t xml:space="preserve">Brooke </w:t>
      </w:r>
      <w:r>
        <w:rPr>
          <w:rFonts w:ascii="Khmer OS Siemreap" w:hAnsi="Khmer OS Siemreap" w:cs="Khmer OS Siemreap"/>
          <w:lang w:bidi="km-KH"/>
        </w:rPr>
        <w:t>និងរបស់លោក</w:t>
      </w:r>
      <w:r>
        <w:rPr/>
        <w:t xml:space="preserve"> </w:t>
      </w:r>
      <w:r>
        <w:rPr/>
        <w:t>Hort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ទេ។ ពួកគេនៅតែបន្ដតម ហើយអធិស្ឋានដោយទៀងទាត់ ដូច្នេះ ព្រះឆ្លើយតបពួកគេ។ សូមមើ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ឈើឆ្កា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“The Cross”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u w:val="single"/>
          <w:lang w:bidi="km-KH"/>
        </w:rPr>
        <w:t>សូមចុចទីនេះ</w:t>
      </w:r>
      <w:r>
        <w:rPr>
          <w:rFonts w:ascii="Khmer OS Siemreap" w:hAnsi="Khmer OS Siemreap" w:cs="Khmer OS Siemreap"/>
          <w:u w:val="single"/>
          <w:lang w:bidi="km-KH"/>
        </w:rPr>
        <w:t xml:space="preserve"> ដើម្បីកាម៉ុងទិញវាតាម គេហទំព័រ</w:t>
      </w:r>
      <w:hyperlink r:id="rId2"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</w:rPr>
          <w:t>Amazon.com</w:t>
        </w:r>
      </w:hyperlink>
      <w:r>
        <w:rPr/>
        <w:t>)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សែភាពយន្ដ</w:t>
      </w:r>
      <w:r>
        <w:rPr>
          <w:rFonts w:ascii="Khmer OS Siemreap" w:hAnsi="Khmer OS Siemreap" w:cs="Khmer OS Siemreap"/>
          <w:lang w:bidi="km-KH"/>
        </w:rPr>
        <w:t>មួយដែលជនជាតិចិនបានថតពីការរស់ឡើងវិញ ហើយអ្នកនឹង​មានអារម្មណ៍ដូចជាអ្នកបានឃើញរឿងដែលបានកើតឡើងនៅក្នុងកណ្ឌគម្ពីរកិច្ចកា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រូគង្វាលជនជាតិ ចិនរបស់ខ្ញុំសំរាប់រយះពេល២៣ឆ្នាំ ឈ្មោះ</w:t>
      </w:r>
      <w:hyperlink r:id="rId3">
        <w:r>
          <w:rPr>
            <w:rStyle w:val="InternetLink"/>
            <w:rFonts w:ascii="Khmer OS Siemreap" w:hAnsi="Khmer OS Siemreap" w:cs="Khmer OS Siemreap"/>
            <w:lang w:bidi="km-KH"/>
          </w:rPr>
          <w:t>លោកធីម៉ូថេ លីន</w:t>
        </w:r>
      </w:hyperlink>
      <w:r>
        <w:rPr>
          <w:rFonts w:ascii="Khmer OS Siemreap" w:hAnsi="Khmer OS Siemreap" w:cs="Khmer OS Siemreap"/>
          <w:lang w:bidi="km-KH"/>
        </w:rPr>
        <w:t xml:space="preserve">។ គាត់តែងតែកាន់គម្ពីរភាសាចិនដ៏ចាស់មួយ គាត់មានគម្ពីរនោះរយះពេលច្រើនជាង៦០ឆ្នាំហើយ។ វាមិនមានឥទ្ធិពលដោយលោក </w:t>
      </w:r>
      <w:r>
        <w:rPr/>
        <w:t xml:space="preserve">Westcott </w:t>
      </w:r>
      <w:r>
        <w:rPr>
          <w:rFonts w:ascii="Khmer OS Siemreap" w:hAnsi="Khmer OS Siemreap" w:cs="Khmer OS Siemreap"/>
          <w:lang w:bidi="km-KH"/>
        </w:rPr>
        <w:t>និង លោក</w:t>
      </w:r>
      <w:r>
        <w:rPr/>
        <w:t xml:space="preserve"> </w:t>
      </w:r>
      <w:r>
        <w:rPr/>
        <w:t>Hort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ោះទេ។</w:t>
      </w:r>
      <w:r>
        <w:rPr>
          <w:rFonts w:ascii="Khmer OS Siemreap" w:hAnsi="Khmer OS Siemreap" w:cs="Khmer OS Siemreap"/>
          <w:lang w:bidi="km-KH"/>
        </w:rPr>
        <w:t xml:space="preserve"> ពាក្យនៅក្នុងនោះមិនត្រូវបានដកចេញទេ។ លោកលីនបានតម ហើយអធិស្ឋាន សំរាប់ព័ន្ធកិច្ចរបស់គាត់ទាំងអស់។ ខ្ញុំបានឃើញក្រុមជំនុំផ្ទុះឡើង ដោយការរស់ឡើងវិញច្បាស់ណាស់ នៅ ពេលនោះមានមនុស្សវ័យក្មេងរាប់រយនាក់ចូលមកក្នុងក្រុមជំនុំ សំរាប់រយះពេលត្រឹមតែពីរបីខែតែប៉ុណ្ណោះ។ លោកលីនជឿនៅក្នុងការតម ហើយអធិស្ឋាន ដើម្បីទទួលបានព្រះពររបស់ព្រះ។ ខ្ញុំស្ដាយ ពេលខ្ញុំនិយាយ ពាក្យទាំងនោះ ដោយព្រោះតែជារឿយៗ អ្នកដែលបានដើរតាមគាត់ត្រូវបានទទួលឥទ្ធិពលដោយសា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ំនិតរបស់ប្រទេសលោកខាងលិ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ទទួលឥទ្ធិពលពីគម្ពីរដែលដកចេញខ្លះ ឬបន្ថែម​ខ្លះរបស់លោក </w:t>
      </w:r>
      <w:r>
        <w:rPr/>
        <w:t xml:space="preserve">Westcott </w:t>
      </w:r>
      <w:r>
        <w:rPr>
          <w:rFonts w:ascii="Khmer OS Siemreap" w:hAnsi="Khmer OS Siemreap" w:cs="Khmer OS Siemreap"/>
          <w:lang w:bidi="km-KH"/>
        </w:rPr>
        <w:t>និងរបស់លោក</w:t>
      </w:r>
      <w:r>
        <w:rPr/>
        <w:t xml:space="preserve"> </w:t>
      </w:r>
      <w:r>
        <w:rPr/>
        <w:t>Hort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ដឹងថា មានមនុស្ស</w:t>
      </w:r>
      <w:r>
        <w:rPr>
          <w:rFonts w:ascii="Khmer OS Siemreap" w:hAnsi="Khmer OS Siemreap" w:cs="Khmer OS Siemreap"/>
          <w:lang w:bidi="km-KH"/>
        </w:rPr>
        <w:t>ខ្លះ</w:t>
      </w:r>
      <w:r>
        <w:rPr>
          <w:rFonts w:ascii="Khmer OS Siemreap" w:hAnsi="Khmer OS Siemreap" w:cs="Khmer OS Siemreap"/>
          <w:lang w:bidi="km-KH"/>
        </w:rPr>
        <w:t>នឹងគិតថា</w:t>
      </w:r>
      <w:r>
        <w:rPr>
          <w:rFonts w:ascii="Khmer OS Siemreap" w:hAnsi="Khmer OS Siemreap" w:cs="Khmer OS Siemreap"/>
          <w:lang w:bidi="km-KH"/>
        </w:rPr>
        <w:t xml:space="preserve"> ខ្ញុំបានបន្ទាបព្រះគម្ពីរដែលបកប្រែតាមភាសាបច្ចុប្បន្នពេក។ ប៉ុន្ដែ សំណួររបស់ខ្ញុំទៅកាន់ពួកគេ គឺដូចជាសំណួរដែលសិស្សរបស់ព្រះយេស៊ូវបានសួរទ្រង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េតុ​អ្វី​បាន​ជា​យើង​ខ្ញុំ​ដេញអារក្ស​នេះ​ពុំ​បាន</w:t>
      </w:r>
      <w:r>
        <w:rPr>
          <w:rFonts w:cs="Khmer OS Siemreap" w:ascii="Khmer OS Siemreap" w:hAnsi="Khmer OS Siemreap"/>
          <w:sz w:val="20"/>
          <w:lang w:bidi="km-KH"/>
        </w:rPr>
        <w:t>?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លោកស្ពឺជិនដឹងអំពីការលុបចោល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តម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ក្នុងខគម្ពីរនេះ នៅពេលដែលគាត់បានបង្រៀនមេរៀនមួយដែលមានចំណងជើង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រឿងសំងាត់នៃ​ការបរាជ័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ក្នុងឆ្នាំ១៨៨៦ </w:t>
      </w:r>
      <w:r>
        <w:rPr/>
        <w:t>(</w:t>
      </w:r>
      <w:r>
        <w:rPr>
          <w:b/>
          <w:i/>
        </w:rPr>
        <w:t>The Metropolitan Tabernacle Pulpit,</w:t>
      </w:r>
      <w:r>
        <w:rPr/>
        <w:t xml:space="preserve"> volume XLII, Pilgrim Publications, 1976 edition, pp. 97-106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ប៉ុន្ដែគាត់បានទុកវាចោល ហើយ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​អធិស្ឋាន និងការតមមានអំណាចដ៏អស្ចារ្យ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មានអារក្សមួយប្រភេទ ដែលយើងមិនអាចបណ្ដេញដោយ សារការអធិស្ឋានធម្មតា វាត្រូវតែមានការអង្វរពីរឿងខ្លះដោយចិត្ដខ្នះខ្នែង ទើបអាចបណ្ដេញបាន៖ វាត្រូវតែ ជាការតម ហើយអធិស្ឋ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ibid.,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ំព័រ១០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ស្ពឺជិនក៏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ង្រៀនពីសំណួររបស់សិស្សព្រះយេស៊ូវផងដែរ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េតុ​អ្វី​បាន​ជា​យើង​ខ្ញុំ​ដេញ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អារក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​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​ពុំ​បាន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ៅកាន់ស្ថានភាពដ៏ខ្សោយរបស់ក្រុមជំនុំ។ លោកស្ជឺជិនបានប្រសាសន៍ថា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cs="DaunPenh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េតុ​អ្វី​បាន​ជា​យើង​ខ្ញុំ​ដេ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អារក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ពុំ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ក្រុមជំនុំរបស់ព្រះ និយាយថា “ហេតុអ្វីបានជាមនុស្សរាប់ពាន់នាក់ទាំងនេះមិនមកស្ដាប់ដំណឹង ល្អ នៅពេលយើងអធិប្ប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”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ភាពពេស្យាទាំងអស់នេះនៅតាមដងផ្លូវ របស់យើង៖ ហេតុអ្វីបានជាក្រុមជំនុំរបស់ព្រះបោសសំអាតវា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 បាបដ៏អាក្រក់ ដែលយើងមិនហ៊ាននិយាយ វាគឺថោកទាបណាស់ ហេតុអ្វី បានជាយើងមិនអាចបណ្ដេញបញ្ហាដ៏អាក្រក់នេះពុំ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យើងមិន អាចបណ្ដេញការបង្ខំដ៏ថោកទាបទាំងនេះពុំ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មនុស្សជាច្រើន ចេញទៅ នៅសល់តែអ្នកដដែល។ តើអារក្សអ្វី ដែលបានចូលពួក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 អ្វីយើងមិនអាចបណ្ដេញវា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  <w:r>
        <w:rPr/>
        <w:t xml:space="preserve"> (ibid.,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ព័រ ១០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cs="DaunPenh"/>
          <w:sz w:val="18"/>
          <w:szCs w:val="18"/>
          <w:lang w:bidi="km-KH"/>
        </w:rPr>
      </w:pPr>
      <w:r>
        <w:rPr>
          <w:rFonts w:cs="DaunPenh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ចម្លើយរបស់លោកស្ពឺជិន</w:t>
      </w:r>
      <w:r>
        <w:rPr>
          <w:rFonts w:ascii="Khmer OS Siemreap" w:hAnsi="Khmer OS Siemreap" w:cs="Khmer OS Siemreap"/>
          <w:lang w:bidi="km-KH"/>
        </w:rPr>
        <w:t xml:space="preserve">គឺដូចជាចម្លើយរបស់ព្រះគ្រីស្ទ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នឹង​ដេញ​អារក្ស​បែប​យ៉ាង​នេះ​បាន នោះ​គឺ​ដោយសារ​តែ​អធិស្ឋាន ហើយ​និង​តម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</w:t>
      </w:r>
      <w:r>
        <w:rPr/>
        <w:t>Lloyd-Jone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៏បានបង្រៀនពីសំណួរនោះផងដែរ</w:t>
      </w:r>
      <w:r>
        <w:rPr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េតុ​អ្វី​បាន​ជា​យើង​ខ្ញុំ​ដេញ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អារក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​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​ពុំ​បាន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ចម្លើយរបស់ព្រះគ្រីស្ទគឺ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នឹង​ដេញ​អារក្ស​បែប​យ៉ាង​នេះ​បាន នោះ​គឺ​ដោយសារ​តែ​អធិស្ឋាន ហើយ​និង​តម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វេជ្ជបណ្ឌិត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ប្រសាសន៍ថា យើងត្រូវតែពិគ្រោះជម្ងឺព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រក្សបែប យ៉ាងនេ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សព្វថ្ងៃនេះ។ គាត់បានប្រសាសន៍ថា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ind w:left="1418" w:right="139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រក្សបែបយ៉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ជាអ្វី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បញ្ហាអ្វី ដែលយើងកំពុងតែប្រឈម មុ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មានអារម្មណ៍ថា យើងដូចជាកំពុងពិនិត្យពីបញ្ហានេះដោយពិត យើងនឹងដឹងថា ប្រភេទនៃបញ្ហាដែលយើងទាំងអស់គ្នាកំពុងតែប្រឈមមុខ វារឹតតែជ្រៅទៅៗ ហើយអស់សង្ឃឹមច្រើនជាងអ្វីដែលគ្រីស្ទបរិស័ទនៅជំនាន់ មុនបានជួបប្រទះសំរាប់រយះពេលជាច្រើនសតវត្ស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97, p. 1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គាត់ប្រសាសន៍ថា</w:t>
      </w:r>
      <w:r>
        <w:rPr>
          <w:rFonts w:ascii="Khmer OS Siemreap" w:hAnsi="Khmer OS Siemreap" w:cs="Khmer OS Siemreap"/>
          <w:lang w:bidi="km-KH"/>
        </w:rPr>
        <w:t xml:space="preserve"> សព្វថ្ងៃនេះ វិធីសាស្រ្ដបុរាណហាក់ដូចជាមិនមានប្រសិទ្ធិភាពសោះសំរាប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ញ្ហាបែប​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បន្ទាប់មកគាត់បានប្រាប់ថា មានវិធីសាស្រ្ដថ្មីជាច្រើន ដែលមិនអាចដំណើរការបាន។ គាត់បាន ប្រាប់ថា ការបកប្រែថ្មីមិនអាចដោះសា្រយបញ្ហាបានទេ។ គាត់បានប្រាប់ថា ខិតប័ណ្ឌពីដំណឹងល្អ និងការ ខំប្រឹងព្យាយាមមិនអាចនាំមនុស្សបាត់បង់ឲ្យមកក្រុមជំនុំរបស់យើងបានទេ។ គាត់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ត្រូវតែ យល់ដឹងថា អ្នកបានប្រឈមមុខជាមួយរឿងខ្លះដែលជ្រៅពេកសំរាប់វិធីសាស្រ្ដរបស់អ្នក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, p. 19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/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ជឿថា គាត់បានបង្រៀនត្រឹមត្រ</w:t>
      </w:r>
      <w:r>
        <w:rPr>
          <w:rFonts w:ascii="Khmer OS Siemreap" w:hAnsi="Khmer OS Siemreap" w:cs="Khmer OS Siemreap"/>
          <w:lang w:bidi="km-KH"/>
        </w:rPr>
        <w:t>ូ</w:t>
      </w:r>
      <w:r>
        <w:rPr>
          <w:rFonts w:ascii="Khmer OS Siemreap" w:hAnsi="Khmer OS Siemreap" w:cs="Khmer OS Siemreap"/>
          <w:lang w:bidi="km-KH"/>
        </w:rPr>
        <w:t>វអំពីរឿងទាំងអស់នេះ។ មនុស្សបាត់បង់មិនអាច</w:t>
      </w:r>
      <w:r>
        <w:rPr>
          <w:rFonts w:ascii="Khmer OS Siemreap" w:hAnsi="Khmer OS Siemreap" w:cs="Khmer OS Siemreap"/>
          <w:lang w:bidi="km-KH"/>
        </w:rPr>
        <w:t>ដឹងពីតម្រូវការ របស់ពួកគេសំរាប់ក្រុមជំនុំទេនៅសព្វថ្ងៃនេះ។ ពួកគេមិនមានអារម្មណ៍ថា ពួកគេពេញដោយអំពើបាប ហើយត្រូវការការលើកលែងទោសនោះទេ។ តើអ្វីដែលក្រុមជំនុំនោះអាចដាក់ទុនលើតម្រូវការខាង​អារម្មណ៍​​ក្នុងស្ថានភាពនៅសម័យបច្ចុប្បន្នន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ខ្ញុំបានគិតអំពីប្រធានបទនេះអស់រយះពេលជាច្រើនឆ្នាំ​មក​​ហើយ ខ្ញុំបានដឹងច្បាស់ថា </w:t>
      </w:r>
      <w:r>
        <w:rPr>
          <w:rFonts w:ascii="Khmer OS Siemreap" w:hAnsi="Khmer OS Siemreap" w:cs="Khmer OS Siemreap"/>
          <w:u w:val="single"/>
          <w:lang w:bidi="km-KH"/>
        </w:rPr>
        <w:t>ភាពឯកកោរ</w:t>
      </w:r>
      <w:r>
        <w:rPr>
          <w:rFonts w:ascii="Khmer OS Siemreap" w:hAnsi="Khmer OS Siemreap" w:cs="Khmer OS Siemreap"/>
          <w:lang w:bidi="km-KH"/>
        </w:rPr>
        <w:t xml:space="preserve">គឺជាតម្រូវខាងអារម្មណ៍ដ៏សំខាន់ ដែលមិនត្រូវបានជួបនៅក្នុងក្រុមជំនុំ យើង។ លោក </w:t>
      </w:r>
      <w:r>
        <w:rPr/>
        <w:t>William Glasse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ពេទ្យចិត្ដវិជ្ជាដ៏ល្បីល្បាញម្នាក់</w:t>
      </w:r>
      <w:r>
        <w:rPr>
          <w:rFonts w:ascii="Khmer OS Siemreap" w:hAnsi="Khmer OS Siemreap" w:cs="Khmer OS Siemreap"/>
          <w:lang w:bidi="km-KH"/>
        </w:rPr>
        <w:t xml:space="preserve">​បានប្រាប់ពីប្រយោគដ៏គួរឲ្យភ្ញាក់ ផ្អើលនេះនៅក្នុងសៀវភៅរបស់គាត់ឈ្មោះ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ត្តសញ្ញាណសង្គម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he Identity Society,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2128" w:leader="none"/>
        </w:tabs>
        <w:rPr>
          <w:rFonts w:cs="DaunPenh"/>
          <w:lang w:bidi="km-KH"/>
        </w:rPr>
      </w:pPr>
      <w:r>
        <w:rPr/>
        <w:tab/>
      </w:r>
    </w:p>
    <w:p>
      <w:pPr>
        <w:pStyle w:val="BodyTextIndent2"/>
        <w:tabs>
          <w:tab w:val="clear" w:pos="720"/>
          <w:tab w:val="left" w:pos="2128" w:leader="none"/>
        </w:tabs>
        <w:ind w:left="1418" w:right="139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ម្ងឺខាងអារម្មណ៍សូម្បីតែខាងផ្ល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ឬខាងរូបកាយក៏ដោយ គ្រប់ទាំងអាកប្ប កិរិយាឈ្លានពាន ហើយមិនល្អសុទ្ធតែជាលទ្ធផលនៃភាពឯកកោរ ហើយជា មិត្រសំឡាញ់ជាមួយមនុស្សឯកកោរ មនុស្សដែលរងទុក្ខសំរាប់ការសប្បាយ ប៉ុន្ដែពួកគេមិនទទួលជោគជ័យនោះទ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កស្រង់នៅក្នុង</w:t>
      </w:r>
      <w:r>
        <w:rPr/>
        <w:t xml:space="preserve"> </w:t>
      </w:r>
      <w:r>
        <w:rPr/>
        <w:t xml:space="preserve">J. Oswald Sanders, D.D., </w:t>
      </w:r>
      <w:r>
        <w:rPr>
          <w:b/>
          <w:i/>
        </w:rPr>
        <w:t>Facing Loneliness,</w:t>
      </w:r>
      <w:r>
        <w:rPr/>
        <w:t xml:space="preserve"> Discovery House Publications, 1990 edition, p. 46)</w:t>
      </w:r>
      <w:r>
        <w:rPr>
          <w:rFonts w:cs="DaunPenh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ភាពក្រៀមក្រំក្នុងចិត្ដ ការញៀនផ្សេងៗ និងភាពគ្មានសង្ឃឹម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ម្ងឺខាងអារម្មណ៍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គ្រប់ទាំងអាកប្ប កិរិយាឈ្លានពាន ហើយមិនល្អសុទ្ធតែជាផលិតផលនៃភាពឯកកោរ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ខ្ញុំគិតថា លោក</w:t>
      </w:r>
      <w:r>
        <w:rPr/>
        <w:t xml:space="preserve"> </w:t>
      </w:r>
      <w:r>
        <w:rPr/>
        <w:t>Glasse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ាប់</w:t>
      </w:r>
      <w:r>
        <w:rPr>
          <w:rFonts w:ascii="Khmer OS Siemreap" w:hAnsi="Khmer OS Siemreap" w:cs="Khmer OS Siemreap"/>
          <w:lang w:bidi="km-KH"/>
        </w:rPr>
        <w:t xml:space="preserve"> ត្រឹមត្រូវណាស់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អំពើបាបដ៏ធ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ក្នុងសង្គមយើង និង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ប់អំពើបាបទាំងអ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ឬសរបស់វានៅក្នុង​ភាពឯកកោរ។ សព្វថ្ងៃនេះ ភាពឯកកោរគឺជាបញ្ហាដ៏ធំនៅក្នុងវប្បធម៌របស់យើង។ បើយើងមិនផ្ដល់ការធូរ ស្បើយពីភាពឯកកោរបានទេ នោះយើងមិនអាចឲ្យមនុស្សបាត់បង់ជាច្រើននាក់ចាប់អារម្មណ៍ក្នុងការមក ក្រុមជំនុំរបស់យើងបានឡើយ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hyperlink r:id="rId4">
        <w:r>
          <w:rPr>
            <w:rStyle w:val="InternetLink"/>
            <w:rFonts w:ascii="Khmer OS Siemreap" w:hAnsi="Khmer OS Siemreap" w:cs="Khmer OS Siemreap"/>
            <w:lang w:bidi="km-KH"/>
          </w:rPr>
          <w:t>លោកធីម៉ូថេ លី</w:t>
        </w:r>
        <w:r>
          <w:rPr>
            <w:rStyle w:val="InternetLink"/>
            <w:rFonts w:ascii="Khmer OS Siemreap" w:hAnsi="Khmer OS Siemreap" w:cs="Khmer OS Siemreap"/>
            <w:lang w:bidi="km-KH"/>
          </w:rPr>
          <w:t>ន</w:t>
        </w:r>
      </w:hyperlink>
      <w:r>
        <w:rPr>
          <w:rFonts w:ascii="Khmer OS Siemreap" w:hAnsi="Khmer OS Siemreap" w:cs="Khmer OS Siemreap"/>
          <w:lang w:bidi="km-KH"/>
        </w:rPr>
        <w:t xml:space="preserve"> ដែលជាគ្រូគង្វាលរបស់ខ្ញុំនៅក្រុមជំនុំបាទីស្ទចិនបានដឹងពីបញ្ហា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គាត់ជា បុរសចាស់ម្នាក់មកពីខេត្ដសំខាន់មួយនៃប្រទេសចិន ប៉ុន្ដែគាត់ជាបុរសម្នាក់ដែលបានចំនាយពេល​ជាច្រើន ដើម្បីតម ហើយអធិស្ឋាន។ ហើយព្រះទ្រង់បានបង្ហាញគាត់ឲ្យដឹងពីសារៈសំខាន់នៃការព្យាបាលភាពឯក កោរចំពោះមនុស្សវ័យក្មេងដែលបាត់បង់។ ជារឿយៗគាត់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ត្រូវតែព្យាបាលភាពឯក កោររបស់ក្មេងជំទង់។ យើងត្រូវតែធ្វើឲ្យក្រុមជំនុំក្លាយជាផ្ទះទី២របស់ពួកគ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ខ្ញុំយល់ស្របជាមួយគាត់ ទាំងស្រុ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ក្នុង</w:t>
      </w: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ឆ្នាំ១៩៦០ ក្រុមជំនុំនោះបានធ្វើតាមអ្វីដែលលោកលីបានប្រាប់ ដូច្នេះហើយមនុស្សវ័យ ក្មេងរាប់រយនាក់បានចេញពីលោកីយ ហើយចូលក្នុងក្រុមជំនុំនោះ។ ព្រះបានប្រទានឲ្យមានការរស់ឡើង វិញនៅក្នុងក្រុមជំនុំនោះ។ មនុស្សខ្លះចង់បំភ្លេចរឿងទាំងអស់នោះដែលបានកើតឡើងនៅក្រោមព័ន្ធកិច្ច របស់លោកលីន មិនមែននៅពេលក្រោយនោះ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 ខ្ញុំត្រូវតែឈប់នៅទីនេះ ហើយខ្ញុំនឹងប្រាប់ពាក្យមួយដែលយើងត្រូវប្រុងប្រយ័ត្ន។ យើងមិន ត្រូវគិតថា ការអធិស្ឋាន ហើយតមនឹងបង្កើតឲ្យមានការរស់ឡើងវិញ</w:t>
      </w:r>
      <w:r>
        <w:rPr>
          <w:rFonts w:ascii="Khmer OS Siemreap" w:hAnsi="Khmer OS Siemreap" w:cs="Khmer OS Siemreap"/>
          <w:u w:val="single"/>
          <w:lang w:bidi="km-KH"/>
        </w:rPr>
        <w:t>ដោយស្វ័យប្រវត្ដិ</w:t>
      </w:r>
      <w:r>
        <w:rPr>
          <w:rFonts w:ascii="Khmer OS Siemreap" w:hAnsi="Khmer OS Siemreap" w:cs="Khmer OS Siemreap"/>
          <w:lang w:bidi="km-KH"/>
        </w:rPr>
        <w:t xml:space="preserve"> ឬមានមនុស្សជា ច្រើនបានប្រែចិត្ដនោះទេ។ យើងត្រូវតែប្រុងប្រយ័ត្ន កុំឲ្យគិតថា ព្រះ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ណា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ួយដែលយើងអាចប្រើ ​ប្រាស់បាន។ នោះគឺជាអ្វីដែលលោកស៊ីម៉ូនជាគ្រូមន្ដអាគមន៍បានគិត នៅពេលគាត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 ឲ្យអំណាចនេះមកខ្ញុំផ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ិច្ចការ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យើងគិតថា ព្រះ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ណា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អបុគ្គលមួយ ដែលយើង អាចប្រើបានតាមរយះការអធិស្ឋាន ហើយតម នោះយើងនឹងខិតជិ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េទមន្ដសំរាប់ធ្វើល្អ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យ៉ាងគ្រោះ ថា្នក់។ នៅក្ន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េទមន្ដសំរាប់ធ្វើអាក្រ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គ្រូមន្ដអាគមន៍សូត្រមន្ដដើម្បីគ្រប់គ្រងលើវិញ្ញាណអាក្រក់។ នៅក្ន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េទមន្ដសំរាប់ធ្វើល្អ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គ្រូមន្ដអាមគន៍សូត្រធម៌ ឬអធិស្ឋានដើម្បីគ្រប់គ្រងលើអ្វីដែលគេ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ិញ្ញាណល្អ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រួមទាំងព្រះរបស់ពួកគេ ដែលពួកគេអាច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វិញ្ញាណបរិសុទ្ធ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ៅក្នុងការយល់ ច្រលំដ៏គួរឲ្យគ្រោះថ្នាក់ ខ្ញុំជឿជាក់ថា លោក </w:t>
      </w:r>
      <w:r>
        <w:rPr/>
        <w:t>Benny Hin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អ្នកដឹកនាំនិកាយ</w:t>
      </w:r>
      <w:r>
        <w:rPr/>
        <w:t>charismatic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ផ្សេងទៀត</w:t>
      </w:r>
      <w:r>
        <w:rPr>
          <w:rFonts w:ascii="Khmer OS Siemreap" w:hAnsi="Khmer OS Siemreap" w:cs="Khmer OS Siemreap"/>
          <w:lang w:bidi="km-KH"/>
        </w:rPr>
        <w:t xml:space="preserve"> ពិតប្រាកដណាស់ គេ​ប្រ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េទមន្ដសំរាប់ធ្វើ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វិញ្ញាណដ៏ពិតរបស់ព្រះគឺជាបុគ្គលមួយ។ មនុស្សមិនអាចនាំព្រះវិញ្ញាណបរិសុទ្ធចុះមក ហើយប្រើ​​ដោយសារការនិយាយពាក្យ សូម្បីតែមិនអាចដោយសារការតម ហើយអធិស្ឋាន។ ទ្រង់គឺជាបុគ្គលមួយ មិន មែនជាអំណាចអបុគ្គលមួយទេ។ សព្វថ្ងៃនេះ ភាគច្រើនអ្វីដែលគេ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រស់ឡើងវិ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ិតប្រាកដ ណាស់គឺមកពីអារក្ស ការបង្កើតផលរបស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េទមន្ដសំរាប់ធ្វើ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េះ នៅពេលយើងអធិស្ឋាន ហើយតមសុំព្រះឲ្យទាញនាំមនុស្សវ័យក្មេងមកក្រុមជំនុំរបស់យើង</w:t>
      </w:r>
      <w:r>
        <w:rPr>
          <w:rFonts w:ascii="Khmer OS Siemreap" w:hAnsi="Khmer OS Siemreap" w:cs="Khmer OS Siemreap"/>
          <w:lang w:bidi="km-KH"/>
        </w:rPr>
        <w:t xml:space="preserve"> យើងត្រូវប្រុងប្រយ័ត្ន ហើយយល់ដឹងថា ទ្រង់គឺជាព្រះដ៏បរិសុទ្ធ។ ទ្រង់គឺជាមនុស្សពិតប្រាកដម្នាក់ ដែល គួរតែទទួលការគោរពយ៉ាងជ្រាលជ្រៅពីយើង។ នៅក្នុងសេចក្ដីអធិប្បាយមួយ លោកស្ពឺជិនបានបង្រៀន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ិនប្រាកដទេ សូម្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ីតែយើងមិនបានបាត់បង់ព្រះពរដ៏ធំក្នុងក្រុមជំនុំរបស់ គ្រីស្ទបរិស័ទ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បោះបង់ចោលការតមក៏ដោ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វិធីមួយរបស់ ពួកបរិសុទ្ធ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/>
        <w:t>Puritan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ែលហៅ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ថានប័នដែលធ្វើឲ្យព្រលឹងធាត់ទៅៗ ដោយសារការត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គាត់ប្រាប់ពីបទពិសោធន៍ផ្ទាល់ខ្លួនរបស់គាត់ នៅ​ខណៈ​​ពេល​គាត់តម គាត់ស្រែកឃ្លានក្នុងសេចក្ដីអធិស្ឋានច្រើន​ជាងពេល ដែល​​​​គាត់​ធ្លាប់បានតមនៅពេលផ្សេងៗទៀត </w:t>
      </w:r>
      <w:r>
        <w:rPr/>
        <w:t>(</w:t>
      </w:r>
      <w:r>
        <w:rPr>
          <w:b/>
          <w:i/>
        </w:rPr>
        <w:t>The</w:t>
      </w:r>
      <w:r>
        <w:rPr>
          <w:rFonts w:cs="DaunPenh"/>
          <w:b/>
          <w:i/>
          <w:lang w:bidi="km-KH"/>
        </w:rPr>
        <w:t xml:space="preserve"> </w:t>
      </w:r>
      <w:r>
        <w:rPr>
          <w:b/>
          <w:i/>
        </w:rPr>
        <w:t>Metropolitan</w:t>
      </w:r>
      <w:r>
        <w:rPr>
          <w:rFonts w:eastAsia="DaunPenh" w:cs="DaunPenh" w:ascii="DaunPenh" w:hAnsi="DaunPenh"/>
          <w:b/>
          <w:i/>
          <w:lang w:bidi="km-KH"/>
        </w:rPr>
        <w:t>​</w:t>
      </w:r>
      <w:r>
        <w:rPr>
          <w:b/>
          <w:i/>
        </w:rPr>
        <w:t xml:space="preserve"> Tabernacle</w:t>
      </w:r>
      <w:r>
        <w:rPr>
          <w:rFonts w:eastAsia="DaunPenh" w:cs="DaunPenh" w:ascii="DaunPenh" w:hAnsi="DaunPenh"/>
          <w:b/>
          <w:i/>
          <w:lang w:bidi="km-KH"/>
        </w:rPr>
        <w:t>​​​​​​</w:t>
      </w:r>
      <w:r>
        <w:rPr>
          <w:b/>
          <w:i/>
        </w:rPr>
        <w:t xml:space="preserve"> </w:t>
      </w:r>
      <w:r>
        <w:rPr>
          <w:rFonts w:eastAsia="DaunPenh" w:cs="DaunPenh" w:ascii="DaunPenh" w:hAnsi="DaunPenh"/>
          <w:b/>
          <w:i/>
          <w:lang w:bidi="km-KH"/>
        </w:rPr>
        <w:t>​</w:t>
      </w:r>
      <w:r>
        <w:rPr>
          <w:b/>
          <w:i/>
        </w:rPr>
        <w:t>Pulpit,</w:t>
      </w:r>
      <w:r>
        <w:rPr/>
        <w:t xml:space="preserve"> volume X, Pilgrim Publications, 1991 edition, p. 3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ថ្ងៃសៅរ៍ក្រោយ យើងនឹងតម</w:t>
      </w:r>
      <w:r>
        <w:rPr>
          <w:rFonts w:ascii="Khmer OS Siemreap" w:hAnsi="Khmer OS Siemreap" w:cs="Khmer OS Siemreap"/>
          <w:lang w:bidi="km-KH"/>
        </w:rPr>
        <w:t>ថែម</w:t>
      </w:r>
      <w:r>
        <w:rPr>
          <w:rFonts w:ascii="Khmer OS Siemreap" w:hAnsi="Khmer OS Siemreap" w:cs="Khmer OS Siemreap"/>
          <w:lang w:bidi="km-KH"/>
        </w:rPr>
        <w:t>ទៀត</w:t>
      </w:r>
      <w:r>
        <w:rPr>
          <w:rFonts w:ascii="Khmer OS Siemreap" w:hAnsi="Khmer OS Siemreap" w:cs="Khmer OS Siemreap"/>
          <w:lang w:bidi="km-KH"/>
        </w:rPr>
        <w:t xml:space="preserve"> ហើយយើងនឹងតមរហូតដល់ម៉ោង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០០ល្ងាច។ វាជាពេលដែលយើងនឹងមកទីនេះសំរាប់ញាំអាហារ ហើយអធិស្ឋានថែមទៀត។ យើងនឹងអធិស្ឋានសុំឲ្យព្រះ​ទាញនាំមនុស្សមកក្នុងក្រុមជំនុំតាមរយះតម្រូវការនៃភាពឯកកោរ។ ប៉ុន្ដែ ការនោះនឹងមិនអាចរារាំង​ពួកគេ​ភាគច្រើននៅទីនេះបានយូរនោះទេ លុះត្រាតែព្រះវិញ្ញាណបរិសុទ្ធប៉ះពាល់ចិត្ដ ហើយប្រែចិត្ដគេឲ្យជឿលើ​ព្រះ​គ្រីស្ទ។ ដូច្នេះ សូមអធិស្ឋានសំរាប់ការទាញនាំ និងការប្រែចិត្ដដ៏ពិតប្រាកដ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អ្នកមិនទាន់ប្រែចិត្ដ ខ្ញុំសូមប្រាប់អ្នកថា ព្រះយេស៊ូវស្រឡាញ់អ្នក។ ទ្រង់បានសុគតនៅលើឈើ ឆ្កាង ដើម្បីសងទោសកំហុសសំរាប់អំពើបាបរបស់អ្នក។ ព្រះលោហិតរបស់ទ្រង់ត្រូវបានហូរនៅលើឈើឆ្កាង នោះ ដើម្បីលាងសំអាតយើងពីអំពើបាបទាំងអស់។ ទ្រង់បានរស់ពីសុគតឡើងវិញទាំងព្រះកាយ ដើម្បី ប្រទានជីវិតឲ្យ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ចូរ​ជឿ​ដល់​ព្រះអម្ចាស់យេស៊ូវគ្រីស្ទ​ទៅ នោះ​នឹង​បាន​សង្គ្រោះ​ហើយ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កិច្ចការ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សូមផ្ដោតចិត្ដរបស់អ្នកទៅលើព្រះយេស៊ូវតែមួយគត់ – ការបង្ហូរឈាម និងការសុគតនៅលើ ឈើឆ្កាង គឺដើម្បីជួយសង្រ្គោះអ្នករាល់គ្ន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ជឿជាក់លើទ្រង់ដោយអស់ពីចិត្ដទៅ។ ទ្រង់នឹងជួយសង្រ្គោះ អ្នកពីអំពើបាប ពីសេចក្ដីស្លាប់ ហើយទ្រង់នឹងជួយសង្រ្គោះអ្នកពីឋាននរក។ អាម៉ែន។</w:t>
      </w:r>
    </w:p>
    <w:p>
      <w:pPr>
        <w:pStyle w:val="BodyTextIndent2"/>
        <w:ind w:hanging="0"/>
        <w:rPr>
          <w:rFonts w:ascii="Khmer OS Siemreap" w:hAnsi="Khmer OS Siemreap" w:cs="Khmer OS Siemreap"/>
          <w:bCs/>
          <w:sz w:val="24"/>
          <w:szCs w:val="22"/>
          <w:lang w:bidi="km-KH"/>
        </w:rPr>
      </w:pPr>
      <w:r>
        <w:rPr>
          <w:rFonts w:cs="Khmer OS Siemreap" w:ascii="Khmer OS Siemreap" w:hAnsi="Khmer OS Siemreap"/>
          <w:bCs/>
          <w:sz w:val="24"/>
          <w:szCs w:val="2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5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គាត់តាម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ហ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ក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៩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២៣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៩។</w:t>
      </w:r>
    </w:p>
    <w:p>
      <w:pPr>
        <w:pStyle w:val="Heading"/>
        <w:rPr>
          <w:b w:val="false"/>
          <w:b w:val="false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cs="DaunPenh"/>
          <w:b w:val="false"/>
          <w:b w:val="false"/>
          <w:lang w:bidi="km-KH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</w:r>
      <w:r>
        <w:rPr>
          <w:rFonts w:cs="Khmer OS Siemreap" w:ascii="Khmer OS Siemreap" w:hAnsi="Khmer OS Siemreap"/>
          <w:b w:val="false"/>
          <w:lang w:bidi="km-KH"/>
        </w:rPr>
        <w:t>(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ទេវតាដប់ពាន់</w:t>
      </w:r>
      <w:r>
        <w:rPr>
          <w:rFonts w:cs="Khmer OS Siemreap" w:ascii="Khmer OS Siemreap" w:hAnsi="Khmer OS Siemreap"/>
          <w:b w:val="false"/>
          <w:lang w:bidi="km-KH"/>
        </w:rPr>
        <w:t xml:space="preserve">»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</w:rPr>
        <w:t xml:space="preserve"> </w:t>
      </w:r>
      <w:r>
        <w:rPr>
          <w:b w:val="false"/>
        </w:rPr>
        <w:t>Paul Rader, 1878-1938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BodyTextIndent2"/>
        <w:ind w:hanging="0"/>
        <w:rPr>
          <w:rFonts w:cs="DaunPenh"/>
          <w:b/>
          <w:b/>
          <w:bCs/>
          <w:sz w:val="24"/>
          <w:szCs w:val="22"/>
          <w:lang w:bidi="km-KH"/>
        </w:rPr>
      </w:pPr>
      <w:r>
        <w:rPr>
          <w:rFonts w:cs="DaunPenh"/>
          <w:b/>
          <w:bCs/>
          <w:sz w:val="24"/>
          <w:szCs w:val="22"/>
          <w:lang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368" w:footer="720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The-Cross-Jesus-China-DVD/dp/B000HYZ0C2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en.wikipedia.org/wiki/Timothy_Lin" TargetMode="External"/><Relationship Id="rId5" Type="http://schemas.openxmlformats.org/officeDocument/2006/relationships/hyperlink" Target="http://www.realconversion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12:00Z</dcterms:created>
  <dc:creator>Christopher L. Cagan</dc:creator>
  <dc:description/>
  <dc:language>en-US</dc:language>
  <cp:lastModifiedBy>Use This Account</cp:lastModifiedBy>
  <cp:lastPrinted>2014-08-01T19:49:00Z</cp:lastPrinted>
  <dcterms:modified xsi:type="dcterms:W3CDTF">2014-10-01T15:14:00Z</dcterms:modified>
  <cp:revision>3</cp:revision>
  <dc:subject/>
  <dc:title>BEHOLD THE LAMB OF GOD</dc:title>
</cp:coreProperties>
</file>