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គេនឹងតមវិញ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លេខ៤ ពីការរស់ឡើងវិញ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N SHALL THEY FAST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4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18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សីហា ១០ ២០១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0, 2014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09" w:right="690" w:firstLine="1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នឹង​មាន​ថ្ងៃ​មក​ដល់ កាល​ណោះ ប្តី​នឹង​ត្រូវ​ដក​យក​ចេញ​ពី​គេ​ទៅ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ៅ​គ្រា​នោះ គេ​នឹង​តម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720" w:right="720" w:hanging="101"/>
        <w:rPr>
          <w:rFonts w:ascii="Khmer OS Siemreap" w:hAnsi="Khmer OS Siemreap" w:cs="DaunPenh"/>
          <w:sz w:val="18"/>
          <w:szCs w:val="22"/>
          <w:lang w:bidi="km-KH"/>
        </w:rPr>
      </w:pPr>
      <w:r>
        <w:rPr>
          <w:rFonts w:cs="DaunPenh" w:ascii="Khmer OS Siemreap" w:hAnsi="Khmer OS Siemreap"/>
          <w:sz w:val="18"/>
          <w:szCs w:val="22"/>
          <w:lang w:bidi="km-KH"/>
        </w:rPr>
      </w:r>
    </w:p>
    <w:p>
      <w:pPr>
        <w:pStyle w:val="IndentedVerse"/>
        <w:ind w:left="0" w:right="-18" w:firstLine="619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បានត្រាស់ហៅលោកម៉ាថាយធ្វើជាកូនសិស្សរបស់ទ្រង់។</w:t>
      </w:r>
      <w:r>
        <w:rPr>
          <w:rFonts w:ascii="Khmer OS Siemreap" w:hAnsi="Khmer OS Siemreap" w:cs="Khmer OS Siemreap"/>
          <w:lang w:bidi="km-KH"/>
        </w:rPr>
        <w:t xml:space="preserve"> បន្ទាប់មក លោកម៉ាថាយ​បាន​​​​ធ្វើពិធីជប់លៀងដ៏ធំមួយថ្វាយទ្រង់នៅក្នុងផ្ទះរបស់គាត់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ពួកយកពន្ធ និងមនុស្សមានបាបជា ច្រើននាក់បានចូលរួ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បានអង្គុយនៅតុជាមួយព្រះយេស៊ូវ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ាលពួកផារិស៊ីបាន​ឃើញទ្រង់ នោះពួកគេសួរព្រះយេស៊ូវថា </w:t>
      </w:r>
      <w:r>
        <w:rPr>
          <w:rFonts w:ascii="Khmer OS Siemreap" w:hAnsi="Khmer OS Siemreap" w:cs="Khmer OS Siemreap"/>
        </w:rPr>
        <w:t>ហេតុ​អ្វី​បាន​ជា​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</w:rPr>
        <w:t>បរិភោគជា​មួយ​នឹង​</w:t>
      </w:r>
      <w:r>
        <w:rPr>
          <w:rFonts w:ascii="Khmer OS Siemreap" w:hAnsi="Khmer OS Siemreap" w:cs="Khmer OS Siemreap"/>
          <w:lang w:bidi="km-KH"/>
        </w:rPr>
        <w:t>មនុស្សអាក្រក់ដូច្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ះយេស៊ូវទ្រង់បានតប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ខ្ញុំ​មិន​បាន​មក ដើម្បី​នឹង​ហៅ​មនុស្ស​សុចរិត​ទេ គឺ​មក​ហៅ​មនុស្ស​មាន​បាប ឲ្យ​ប្រែ​ចិត្ត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ទ្រង់ចង់ប្រាប់គេថា ទ្រង់មិនបានមក ដើម្បីនឹងហៅពួកអ្នកដែល</w:t>
      </w:r>
      <w:r>
        <w:rPr>
          <w:rFonts w:ascii="Khmer OS Siemreap" w:hAnsi="Khmer OS Siemreap" w:cs="Khmer OS Siemreap"/>
          <w:u w:val="single"/>
          <w:lang w:bidi="km-KH"/>
        </w:rPr>
        <w:t>គិតថា</w:t>
      </w:r>
      <w:r>
        <w:rPr>
          <w:rFonts w:ascii="Khmer OS Siemreap" w:hAnsi="Khmer OS Siemreap" w:cs="Khmer OS Siemreap"/>
          <w:lang w:bidi="km-KH"/>
        </w:rPr>
        <w:t xml:space="preserve"> ពួកគេជាមនុស្សសុចរិតនោះទេ។ ទ្រង់បានយាងមក ដើម្បីហៅអស់អ្នកណាដែលដឹងថា ពួកគេជាមនុស្ស​បាន​បាប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ិស្សរបស់លោកយ៉ូហានបាទីស្ទបានចូលរួមក្នុងពិធីជប់លៀងនោះ ដើម្បីសួរសំណួរព្រះយេស៊ូវ។</w:t>
      </w:r>
      <w:r>
        <w:rPr>
          <w:rFonts w:ascii="Khmer OS Siemreap" w:hAnsi="Khmer OS Siemreap" w:cs="Khmer OS Siemreap"/>
          <w:lang w:bidi="km-KH"/>
        </w:rPr>
        <w:t xml:space="preserve"> ពួកគេបានសួរទ្រង់ថា </w:t>
      </w:r>
      <w:r>
        <w:rPr>
          <w:rFonts w:ascii="Khmer OS Siemreap" w:hAnsi="Khmer OS Siemreap" w:cs="Khmer OS Siemreap"/>
        </w:rPr>
        <w:t>ហេតុ​អ្វី​បាន​ជា​យើង​ខ្ញុំ និង​ពួក​ផារិស៊ីតម​តែ​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</w:rPr>
        <w:t>ញយៗ តែ​ពួក​សិស្ស​ទ្រង់​មិន​ដែល​តម​សោះ​ដូច្នេះ</w:t>
      </w:r>
      <w:r>
        <w:rPr>
          <w:rFonts w:ascii="Khmer OS Siemreap" w:hAnsi="Khmer OS Siemreap" w:cs="Khmer OS Siemreap"/>
          <w:lang w:bidi="km-KH"/>
        </w:rPr>
        <w:t>។ ព្រះយេស៊ូវទ្រង់បានមានបន្ទូល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ំពុង​ដែល​ប្តី​ថ្មោងថ្មី​នៅ​ជា​មួយ​គ្នា តើ​អាច​នឹង​ឲ្យ​ពួក​សំឡាញ់​គាត់​តម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ហ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ឬ​ទេ តែ​នឹង​មាន​ថ្ងៃ​មក​ដល់ កាល​ណោះ ប្តី​នឹង​ត្រូវ​ដក​យក​ចេញ​ពី​គេ​ទៅ នៅ​គ្រា​នោះ គេ​នឹង​តម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ះយេស៊ូវទ្រង់ចង់មានន័យថា វាមិនសមទេ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ដើម្បីឲ្យសិស្សរបស់ទ្រង់តមដោយព្រោះតែទ្រង់</w:t>
      </w:r>
      <w:r>
        <w:rPr>
          <w:rFonts w:ascii="Khmer OS Siemreap" w:hAnsi="Khmer OS Siemreap" w:cs="Khmer OS Siemreap"/>
          <w:sz w:val="18"/>
          <w:sz w:val="18"/>
          <w:lang w:bidi="km-KH"/>
        </w:rPr>
        <w:t>គង់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ទីនោះ មួយពួកគេ។ ទ្រង់បានហៅខ្លួនទ្រង់ថាជ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ប្ដី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ហើយបានប្រៀបធៀបពិធីជប់លៀងជាមង្គលការរបស់ពួក សាសន៍យូដា។ ប៉ុន្ដែ ព្រះយេស៊ូវទ្រង់មានបន្ទូលថា 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នឹង​ត្រូវ​ដក​យក​ចេញ​ពី​គេ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ន្លែងនេះ ទ្រង់ចង់មានន័យថា ទ្រង់នឹងយាងឡើងទៅស្ថានសួគ៌វិញ ហើយបន្ទាប់មក ពួកគេនឹងតម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18" w:right="1399" w:firstLine="1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នឹង​មាន​ថ្ងៃ​មក​ដល់ កាល​ណោះ ប្តី​នឹង​ត្រូវ​ដក​យក​ចេញ​ពី​គេ​ទៅ នៅ​គ្រា​នោះ គេ​នឹង​តម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ឥឡូវនេះ ខ្ញុំចង់ឲ្យបងប្អូនយកចិត្ដទុកដាក់</w:t>
      </w:r>
      <w:r>
        <w:rPr>
          <w:rFonts w:ascii="Khmer OS Siemreap" w:hAnsi="Khmer OS Siemreap" w:cs="Khmer OS Siemreap"/>
          <w:sz w:val="18"/>
          <w:sz w:val="18"/>
          <w:lang w:bidi="km-KH"/>
        </w:rPr>
        <w:t>លើព្រះបន្ទូលរបស់ព្រះគ្រីស្ទទាំងនោះ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គ្រា​នោះ គេ​នឹង​តម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</w:t>
      </w:r>
      <w:r>
        <w:rPr/>
        <w:t xml:space="preserve"> </w:t>
      </w:r>
      <w:r>
        <w:rPr/>
        <w:t xml:space="preserve">R. Rice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/>
        <w:t xml:space="preserve"> 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ind w:left="1418" w:right="1399" w:hanging="0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វេល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ងទុក្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េលវេលានៃការរង់ចាំអំណាចខាងវិញ្ញាណ របស់​ពួក​​គេ និងការបៀតបៀនរបស់របស់ពួកគេនឹងមកបន្ទាប់ព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្រូវ ចេញពីពួកគេ ដូច្នេះ ពួកគេនឹងតម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គ្រានោះ ពួកគេនឹងត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ង្ហាញប្រាប់ថា ពួកសិស្សរបស់ព្រះយេស៊ូវត្រូវតែតម នៅគ្រារង់ចាំមុន​ថ្ងៃបុណ្យ៥០ បន្ទាប់ពីព្រះយេស៊ូចេ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ប៉ុល បានតម ដើម្បីអធិស្ឋានសុំអំណាចព្រះវិញ្ញាណបរិសុទ្ធ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​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ក្រោយមក បាណាបាស សាវកប៉ុល គ្រូអធិប្បាយ និងគ្រូបង្រៀន ផ្សេងទៀតបានតម ក្នុងកាលពួកគេបានអធិស្ឋាន ហើយរង់ចាំព្រះវិញ្ញាណ បរិសុទ្ធ កិច្ចការ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៣ </w:t>
      </w:r>
      <w:r>
        <w:rPr>
          <w:sz w:val="20"/>
        </w:rPr>
        <w:t xml:space="preserve">(John R. Rice, D.D., </w:t>
      </w:r>
      <w:r>
        <w:rPr>
          <w:b/>
          <w:i/>
          <w:sz w:val="20"/>
        </w:rPr>
        <w:t>King of the Jews,</w:t>
      </w:r>
      <w:r>
        <w:rPr>
          <w:sz w:val="20"/>
        </w:rPr>
        <w:t xml:space="preserve"> Sword of the Lord Publishers, 1980 edition, p. 144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ះគម្ពីរ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ត់ទោស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តម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</w:t>
      </w:r>
      <w:r>
        <w:rPr>
          <w:rFonts w:ascii="Khmer OS Siemreap" w:hAnsi="Khmer OS Siemreap" w:cs="Khmer OS Siemreap"/>
          <w:sz w:val="18"/>
          <w:sz w:val="18"/>
          <w:lang w:bidi="km-KH"/>
        </w:rPr>
        <w:t>មានពុត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ប៉ុន្ដែ ព្រះគម្ពីរមិនដែលកាត់ទោសការតមដោយស្មោះ ត្រង់នោះទេ។ ព្រះគម្ពីរប្រាប់យើងយ៉ាងច្បាស់ថា ព្រះគ្រីស្ទទ្រង់ផ្ទាល់បានតមនៅទីរហោស្ថាន នៅពេលទ្រង់​ចាប់ផ្ដើមព័ន្ធកិច្ចរបស់ទ្រង់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ម៉ាថាយ ៤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១</w:t>
      </w:r>
      <w:r>
        <w:rPr>
          <w:rFonts w:cs="Khmer OS Siemreap" w:ascii="Khmer OS Siemreap" w:hAnsi="Khmer OS Siemreap"/>
          <w:sz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lang w:bidi="km-KH"/>
        </w:rPr>
        <w:t>២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គម្ពីរដំណឹងល្អទាំង៣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ម៉ាថាយ ម៉ាកុស និងលូកា</w:t>
      </w:r>
      <w:r>
        <w:rPr>
          <w:rFonts w:cs="Khmer OS Siemreap" w:ascii="Khmer OS Siemreap" w:hAnsi="Khmer OS Siemreap"/>
          <w:sz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 កត់ត្រាព្រះបន្ទូលរបស់ព្រះយេស៊ូវដល់យើងរាល់គ្ន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ៅ​គ្រា​នោះ គេ​នឹង​តម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យើងនៅតែរស់ន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គ្រា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្បិតនោះគឺជាការណែនាំរបស់ព្រះគ្រីស្ទសំរាប់យើងរាល់គ្នាដែលរស់នៅសព្វថ្ងៃ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គ្រា 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នៅតែរស់នៅ។ លោក </w:t>
      </w:r>
      <w:r>
        <w:rPr/>
        <w:t>J. Vernon McGe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ព្វថ្ងៃនេះ ការតមមានតម្លៃ ពិតប្រាកដ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ការតមគួរតែត្រូវបានធ្វើដោយគំនិតដែលថា យើងកំពុងតែក្រាបនៅចំពោះព្រះ​ ដោយព្រោះតែ យើងត្រូវតែនៅក្នុងតម្រូវការនៃសេចក្ដីមេត្ដាករុណា និងជំនួយរបស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53; note on Matthew 9:1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ស្ជឺជិ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ស្ឋាន ហើយតមមានអំណាចខ្លាំងអស្ចារ្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ឿងសំងាត់ នៃការបរាជ័យ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ដឹងថារឿងនោះគឺពិត។ នៅពេលខ្ញុំបានឃើញការរស់ឡើងវិញលើកទីមួយ មនុស្សបាន ភ្លេចហូបបាយ ហើយពួកគេខំប្រឹងអធិស្ឋានណាស់។ មនុស្សរាប់រយនាក់បានប្រែចិត្ដក្នុងរយះពេលច្រើន ជាង៣ឆ្នាំ។ នៅក្នុងការរស់ឡើងវិញលើកទីបីដែលខ្ញុំបានឃើញ គ្រូអធិប្បាយបានត្រូវបង្ខំឲ្យអធិស្ឋាន ហើយ តមពេញមួយថ្ងៃ មុនពេលព្រះប្រទានឲ្យមានការរស់ឡើងវិញនៅក្នុងកម្មវិធីថ្វាយបង្គំព្រះនៅថ្ងៃអាទិត្យពេល ល្ងាច។ ប្រហែលជាមានមនុស្ស៥០០នាក់បានប្រែចិត្ដនៅយប់នោះ ហើយបានបន្ដមានប្រហែលរយះពេល ៣ខែ។ ខ្ញុំដឹង ហើយមានបទពិសោធន៍ដោយផ្ទាល់ថា លោកស្ពឺជិនបានប្រសាសន៍ត្រូវ នៅពេលគាត់បាន 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ស្ឋាន ហើយតមមានអំណាចខ្លាំងអស្ចារ្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៉ុន្ដែ លោក </w:t>
      </w:r>
      <w:r>
        <w:rPr/>
        <w:t>Martyn 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 xml:space="preserve"> 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ប្រធានបទទាំងមូលនៃ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ារតម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ត្រូវបានកាត់ចេញពីជីវិតរបស់យើង ហើយវាកាត់ចេញពី គំនិតរបស់គ្រីស្ទបរិស័ទទាំងមូល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Studies in the Sermon on the Mount,</w:t>
      </w:r>
      <w:r>
        <w:rPr/>
        <w:t xml:space="preserve"> Eerdmans, 1987, p. 3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យ៉ូហាន </w:t>
      </w:r>
      <w:r>
        <w:rPr/>
        <w:t>R. Ric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តមគឺជាសិល្បះបាត់បង់មួយដែលមានការអនុវត្ដន៍ តិចតួច ហើយមានការបង្រៀនតិចតួចណាស់ ក្នុងការដែលយើងត្រូវតែពិចារណាពីអត្ថន័យនៃការត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ohn R. Rice, D.D.,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ការអធិស្ឋាន</w:t>
      </w:r>
      <w:r>
        <w:rPr>
          <w:rFonts w:ascii="Khmer OS Siemreap" w:hAnsi="Khmer OS Siemreap" w:cs="Khmer OS Siemreap"/>
          <w:b/>
          <w:b/>
          <w:i/>
          <w:i/>
        </w:rPr>
        <w:t xml:space="preserve"> –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ការសុំ និងការទទួល</w:t>
      </w:r>
      <w:r>
        <w:rPr>
          <w:b/>
          <w:b/>
          <w:i/>
          <w:i/>
        </w:rPr>
        <w:t xml:space="preserve"> </w:t>
      </w:r>
      <w:r>
        <w:rPr/>
        <w:t>Sword of the Lord Publishers, 1970 edition, p. 216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េះគឺជារឿងខ្លះដែលលោករ៉ាយស៍បានបង្រៀនអំពីការតម។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134" w:right="69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>ការតមមានន័យថា ការដាក់ព្រះជាទីមួយ។</w:t>
      </w:r>
      <w:r>
        <w:rPr>
          <w:rFonts w:ascii="Khmer OS Siemreap" w:hAnsi="Khmer OS Siemreap" w:cs="Khmer OS Siemreap"/>
          <w:lang w:bidi="km-KH"/>
        </w:rPr>
        <w:t xml:space="preserve"> មានពេលជាច្រើនដងដែលយើងត្រូវតែ មើលកាន់បញ្ហាផ្សេងៗនៅក្នុងលោកីយនេះ ហើយយើងត្រូវតែស្វែងរកព្រះភក្រ្ដ​របស់​ព្រះ។ ដូចជាពេលដែលយើងគួរតែតម ហើយអធិស្ឋាន។</w:t>
      </w:r>
    </w:p>
    <w:p>
      <w:pPr>
        <w:pStyle w:val="BodyTextIndent2"/>
        <w:ind w:left="1134" w:right="69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>ការតមមានន័យថា ការអធិស្ឋានដោយអស់ពីចិត្ដ ហើយរង់ចាំព្រះ។ ដូច្នេះ ការតម ពិតប្រាកដណាស់ជាការដាក់ព្រះជាទីមួយ នៅពេលអ្នកណាម្នាក់អធិស្ឋាន ម្នាក់ នោះត្រូវការព្រះច្រើនជាងត្រូវការម្ហូប។</w:t>
      </w:r>
    </w:p>
    <w:p>
      <w:pPr>
        <w:pStyle w:val="BodyTextIndent2"/>
        <w:ind w:left="1134" w:right="69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>ការតមមានន័យថា ការអធិស្ឋានដោយខ្ជាប់ខ្ជួន។ មិនមានចំណុចសោះនៅក្នុងការ តម ដូចជាបញ្ហានៃការដាក់ទោសខ្លួនឯង បើយើងមិនអធិស្ឋាន។ ការតមគួរតែត្រូវ ធ្វើឡើងជានិច្ច ហើយគួរតែជាពេលដែលយើងខំប្រឹងអធិស្ឋាន។</w:t>
      </w:r>
    </w:p>
    <w:p>
      <w:pPr>
        <w:pStyle w:val="BodyTextIndent2"/>
        <w:ind w:left="1134" w:right="690" w:hanging="414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 xml:space="preserve">ការតមបង្ហាញពីភាពស្មោះត្រង់ និងទំនុកចិត្ដរបស់មនុស្សម្នាក់ ដែលព្រះនឹងឆ្លើយ តម។ ជារឿយៗ ការអធិស្ឋានគឺជារឿងដែលរាក់ ហើយមិនស្មោះត្រង់។ នោះគឺជា មូលហេតុមួយដែលព្រះមិនឆ្លើយតបសេចក្ដីអធិស្ឋានរបស់មនុស្សជាច្រើន។ ការ តមបង្ហាញដល់ព្រះថា យើងពិតជាចង់ឲ្យទ្រង់ឆ្លើយតបនូវអ្វីដែលយើងអធិស្ឋានសុំ </w:t>
      </w:r>
      <w:r>
        <w:rPr/>
        <w:t>(ibid., pp. 218-22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080" w:right="720"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right="-18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លោករ៉ាយស៍</w:t>
      </w:r>
      <w:r>
        <w:rPr>
          <w:rFonts w:ascii="Khmer OS Siemreap" w:hAnsi="Khmer OS Siemreap" w:cs="Khmer OS Siemreap"/>
          <w:lang w:bidi="km-KH"/>
        </w:rPr>
        <w:t>បានប្រាប់នូវរឿងជាច្រើនទៀត ដែលយើងអាចទទួលពីព្រះដោយសារ​ការតម ហើយអធិស្ឋាន</w:t>
      </w:r>
      <w:r>
        <w:rPr/>
        <w:t>(ibid., pp. 220-22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right="-18"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134" w:right="69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រឿយៗ</w:t>
      </w:r>
      <w:r>
        <w:rPr>
          <w:rFonts w:ascii="Khmer OS Siemreap" w:hAnsi="Khmer OS Siemreap" w:cs="Khmer OS Siemreap"/>
          <w:lang w:bidi="km-KH"/>
        </w:rPr>
        <w:t>ជំនួយ</w:t>
      </w:r>
      <w:r>
        <w:rPr>
          <w:rFonts w:ascii="Khmer OS Siemreap" w:hAnsi="Khmer OS Siemreap" w:cs="Khmer OS Siemreap"/>
          <w:lang w:bidi="km-KH"/>
        </w:rPr>
        <w:t>ក្នុងគ្រាលំបាកមកតាមរយះការអធិស្ឋាន ហើយតម។ គ្រាលំបាកគឺ ជាឱកាសល្អដើម្បីអធិស្ឋាន។ បើយើងមានគ្រាលំបាកមួយ វាគឺជាឱកាសល្អដើម្បី ឲ្យយើងតម ហើយអធិស្ឋានផងដែរ។</w:t>
      </w:r>
    </w:p>
    <w:p>
      <w:pPr>
        <w:pStyle w:val="BodyTextIndent2"/>
        <w:ind w:left="1134" w:right="69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  </w:t>
      </w:r>
      <w:r>
        <w:rPr>
          <w:rFonts w:ascii="Khmer OS Siemreap" w:hAnsi="Khmer OS Siemreap" w:cs="Khmer OS Siemreap"/>
          <w:lang w:bidi="km-KH"/>
        </w:rPr>
        <w:t>ជួនកាល យើងគួរតែតម ហើយអធិស្ឋានដើម្បីដឹងពីអ្វីដែលយើងធ្វើខុស ហើយដឹង ពីអ្វីដែលមិនគាប់ព្រះហឬទ័យដល់ព្រះ។</w:t>
      </w:r>
    </w:p>
    <w:p>
      <w:pPr>
        <w:pStyle w:val="BodyTextIndent2"/>
        <w:ind w:left="1134" w:right="69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>ជារឿយៗ ការតម ហើយអធិស្ឋាននាំឲ្យយើងយកឈ្នះលើអំពើបាប។ នៅក្នុងរស់ ឡើងវិញលើកដំបូងដែលខ្ញុំបានឃើញ នៅពេលនោះមនុស្សវ័យក្មេងកំពុងស្វែងរក ការផ្គាប់ព្រះហឬទ័យដល់ព្រះ ថែមទាំងពួកគេបានលន់តួបាបដោយបើកចំហទៅ កាន់គ្នាទៅវិញទៅមក។ ជួនកាលរឿងនោះបានកើតឡើងនៅក្នុងការរស់ឡើងវិញ។ ពួកគេមានជ័យជំនះដ៏ធំលើអំពើបាប ក្នុងកាលដែលយើងតម ហើយអធិស្ឋាន។</w:t>
      </w:r>
    </w:p>
    <w:p>
      <w:pPr>
        <w:pStyle w:val="BodyTextIndent2"/>
        <w:ind w:left="1134" w:right="690" w:hanging="41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 xml:space="preserve">ការតម ហើយអធិស្ឋានជួយយើងឲ្យសុំទោសសំរាប់អ្នកដទៃ។ ប្រសិនបើអ្នកកំពុង តែអធិស្ឋានឲ្យអ្នកផ្សេងទៀតបានសង្រ្គោះ នោះអ្នកអធិស្ឋានឲ្យមនុស្សម្នាក់នោះ ដោយច្បាស់លាស់ មិនមែនអធិស្ឋានទូទៅនោះទ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ព្រះវរបិតាអើយ សូមជួយ សង្រ្គោះអ្នកណាម្ន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ត្រូវតម ហើយអធិស្ឋានឲ្យមនុស្សបាត់បង់ដោយប្រាប់ ឈ្មោះ។ តើអ្នកចង់អធិស្ឋានសំរាប់អ្នកណាម្នាក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ចង់មែន សូមតម ហើយអធិស្ឋានឲ្យមនុស្សម្នាក់នោះ រហូតដល់ព្រះឆ្លើយតមការអធិស្ឋាន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បទចំរៀងដ៏ចាស់មួយប្រាប់យ៉ាងច្បាស់ថា</w:t>
      </w:r>
    </w:p>
    <w:p>
      <w:pPr>
        <w:pStyle w:val="BodyTextIndent2"/>
        <w:ind w:right="720"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ន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ធិស្ឋាន រហូតដល់ព្រះឆ្លើយតប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សេចក្ដីសន្យាពិតមួយសំរាប់ជំនឿរបស់អ្នក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ន្លែងអ្នកអធិស្ឋាន ព្រះអម្ចាស់រង់ចាំអ្នក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ជួយទ្រង់នៅទីនោះទេ តើអ្នកនៅតែអធិស្ឋាន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ន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ធិស្ឋាន រហូតដល់ព្រះឆ្លើយតប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អង្វរដល់ព្រះនាមព្រះអង្គសង្រ្គោះ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តែអធិស្ឋាន រហូតដល់ព្រះឆ្លើយតប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ន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ធិស្ឋាន រហូតដល់ព្រះឆ្លើយតប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left="1701" w:right="-18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នៅតែអធិស្ឋាន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Rev. William C. Poole, 1875-1949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លាស់ប្ដូរដោយគ្រូគង្វាល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ខ្ញុំបានសង្រ្គោះមុនដំបូង</w:t>
      </w:r>
      <w:r>
        <w:rPr>
          <w:rFonts w:ascii="Khmer OS Siemreap" w:hAnsi="Khmer OS Siemreap" w:cs="Khmer OS Siemreap"/>
          <w:lang w:bidi="km-KH"/>
        </w:rPr>
        <w:t xml:space="preserve"> នៅដើមឆ្នាំ១៩៦០ ខ្ញុំបានអា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ៀវភៅប្រចាំថ្ងៃ</w:t>
      </w:r>
      <w:r>
        <w:rPr>
          <w:rFonts w:ascii="Khmer OS Siemreap" w:hAnsi="Khmer OS Siemreap" w:cs="Khmer OS Siemreap"/>
          <w:lang w:bidi="km-KH"/>
        </w:rPr>
        <w:t xml:space="preserve"> របស់លោក យ៉ូហាន វែសស្លីស្ទើរតែរាល់ថ្ងៃ។ វាដូចជាខ្ញុំកំពុងតែអានកណ្ឌគម្ពីរកិច្ចការ។ សៀវភៅនោះប្រាប់ពីការរស់ ឡើងវិញដ៏អស្ចារ្យដែល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ភ្ញាក់ដឹងខ្លួនដ៏ធំលើកទីម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គ្រាន់តែជាក្មេងប្រុសម្នាក់ អាយុប្រហែល២២ឆ្នាំ។ ខ្ញុំមិនដឹងថា មិនមានការរស់ឡើងវិញដូចនោះទេសំរាប់រយះពេល១០០ឆ្នាំហើយ។ ខ្ញុំបាន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វាបានកើតឡើងដូចនោះនៅជំនាន់លោកវែសស្លី ព្រះក៏អាចធ្វើវានៅពេលឥឡូវនេះដែរ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ភាពល្ងង់ខ្លៅរបស់ខ្ញុំបានរារាំងខ្ញុំមិនឲ្យខ្ញុំឆ្ងល់ពីការដែលព្រះអាចប្រទានឲ្យមានការរស់ឡើងវិញមួយទៅកាន់ ក្រុមជំនុំចិន ដែលខ្ញុំជាសមាជិកម្នាក់នៅទីនោះ។ ខ្ញុំបានតម ហើយអធិស្ឋានសុំឲ្យព្រះប្រទានឲ្យមានការរស់ ឡើងវិញ។ ខ្ញុំបានអធិស្ឋានសុំឲ្យមានការរស់ឡើងវិញជារៀងរាល់ថ្ងៃពុធយប់ នៅក្នុងការប្រជុំគ្នាអធិស្ឋាន មុនពេលប្រជុំជាមួយពួកជំនុំទាំងអស់។ មានពេលមួយ លោក</w:t>
      </w:r>
      <w:r>
        <w:rPr/>
        <w:t xml:space="preserve"> </w:t>
      </w:r>
      <w:r>
        <w:rPr/>
        <w:t>Murphy Lum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ឲ្យខ្ញុំអធិស្ឋានសុំព្រះពរ</w:t>
      </w:r>
      <w:r>
        <w:rPr>
          <w:rFonts w:ascii="Khmer OS Siemreap" w:hAnsi="Khmer OS Siemreap" w:cs="Khmer OS Siemreap"/>
          <w:lang w:bidi="km-KH"/>
        </w:rPr>
        <w:t xml:space="preserve"> ពីព្រះសំរាប់ម្ហូរអាហារ មុនបរិភោគអាហារនោះ។ ខ្ញុំបានក្រោកឈរឡើង ហើយបានអធិស្ឋានប្រហែលជា រយះពេល១០នាទីសំរាប់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អង្គុយចុះដោយមិនអធិស្ឋានសំរាប់ម្ហូប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ត្រូវបាន រំខានចិត្ដជាខ្លាំង ដូច្នេះខ្ញុំបានអធិស្ឋាមសំរាប់ការរស់ឡើងវិញគ្រប់ពេលវេល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នុស្សខ្លះ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គាត់គ្រាន់តែជាក្មេងប្រុសម្នាក់ប៉ុណ្ណោះ គាត់នឹងរំលងវា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ប៉ុន្ដែនៅព្រឹកមួយនៅកន្លែងបោះជំរុំ កាលខ្ញុំនៅដេកល់នៅឡើយ ព្រះបានឆ្លើយតបសេចក្ដីអធិស្ឋាន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ិនដែលភ្លេចពីការរស់ឡើងវិញដ៏ធំ ដែលធ្វើឲ្យក្រុមជំនុំភ្ញាក់ផ្អើលនោះទេ នៅពេលនោះមានជនជាតិចិនរាប់រយនាក់មកក្រុមជំនុំ ហើយទទួល​សេចក្ដីសង្រ្គ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ស់</w:t>
      </w:r>
      <w:r>
        <w:rPr>
          <w:rFonts w:ascii="Khmer OS Siemreap" w:hAnsi="Khmer OS Siemreap" w:cs="Khmer OS Siemreap"/>
          <w:lang w:bidi="km-KH"/>
        </w:rPr>
        <w:t>រយះពេលជាច្រើនឆ្នាំមកហើយ ខ្ញុំបានភ្លេចពីរបៀបដែលខ្ញុំបានអធិស្ឋាន។</w:t>
      </w:r>
      <w:r>
        <w:rPr>
          <w:rFonts w:ascii="Khmer OS Siemreap" w:hAnsi="Khmer OS Siemreap" w:cs="Khmer OS Siemreap"/>
          <w:lang w:bidi="km-KH"/>
        </w:rPr>
        <w:t xml:space="preserve"> ប៉ុន្ដែ នៅថ្ងៃមួយ លោក </w:t>
      </w:r>
      <w:r>
        <w:rPr/>
        <w:t>Lum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ិយាយមកកាន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>Bob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អ្នកចាំពីរបៀបដែលអ្នកបានអធិស្ឋានគ្រប់ពេលវេលាសំរាប់ ការរស់ឡើវិញនៅដើមឆ្នាំ១៩៦០ដែរឬទ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បន្ទាប់មកខ្ញុំបានចាំ។ 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>Lum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យាយ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>Bob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 ទទួលបានអ្វីដែលអ្នកបានសុំ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ខ្ញុំបានស្រក់ទឹកភ្នែក នៅពេលខ្ញុំដឹងពីពេលមុនដំបូង ដែលខ្ញុំបានអធិស្ឋាន សុំឲ្យព្រះចាក់បង្ខូរព្រះវិញ្ញាណ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ផ្សេងទៀត មានមនុស្សវ័យក្មេងជាច្រើននាក់នៅមហាវិទ្យាល័យបានអធិស្ឋានក្នុងបន្ទប់ នៅកន្លែងស្នាក់នៅរបស់ខ្ញុំ ដើម្បីឲ្យព្រះប្រែចិត្ដសាស្រ្ដាចារ្យដែលមិនជឿព្រះ ឬក៏ឲ្យពួកគេចេញ។ ពួកយើង ជាច្រើននាក់បានតម ហើយអធិស្ឋានសុំឲ្យការនោះកើតឡើង។ នៅពេលចុងក្រោយ ការប្រជុំគ្នាអធិស្ឋាន នោះបានសំរេច នៅពេលនោះមាននិស្សិតច្រើនជាង១០០នាក់បានញាត់គ្នាចូលក្នុងបន្ទប់ខ្ញុំ ដោយមាន មនុស្សជាច្រើនចូលតាមផ្លូវខាងក្នុង ហើយអ្នកផ្សេងទៀតឈរនៅខាងក្រៅបង្អួច។ ប្រហែលរយះពេល៣៥ ឆ្នាំមកហើយ ដែលខ្ញុំបានភ្លេចពីរបៀប ដែលយើងបានតម ហើយអធិស្ឋាន។ បន្ទាប់មក នៅថ្ងៃមួយ ខ្ញុំឃើញ​ថា សាស្រ្ដាចារ្យដែលជឿខុសឆ្គងបានចេញទៅ ហើយសាស្រ្ដាចារ្យថ្មីទាំងអស់ជឿតាមព្រះគម្ពីរ ហើយ​ភាគច្រើនក្នុងចំណោមពួកគេជាអ្នកដែលបានកែប្រែជំនឿត្រឹមត្រ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ប្រុសវ័យក្មេងជាច្រើន​នាក់​បានមកបន្ទប់របស់ខ្ញុំ ដើម្បីអធិស្ឋានជារៀងរាល់សប្ដាហ៍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នៅពេលនោះ ព្រះបានឆ្លើយតប​សេចក្ដី​អធិស្ឋានរបស់យើងនូវអ្វីដែលយើងសង្ឃឹមចង់ប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left="720" w:right="720"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ន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ធិស្ឋាន រហូតដល់ព្រះឆ្លើយតប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អង្វរដល់ព្រះនាមព្រះអង្គសង្រ្គោះ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តែអធិស្ឋាន រហូតដល់ព្រះឆ្លើយតប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ន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ធិស្ឋាន រហូតដល់ព្រះឆ្លើយតប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រង់ចាំប្រពន្ធ</w:t>
      </w:r>
      <w:r>
        <w:rPr>
          <w:rFonts w:ascii="Khmer OS Siemreap" w:hAnsi="Khmer OS Siemreap" w:cs="Khmer OS Siemreap"/>
          <w:lang w:bidi="km-KH"/>
        </w:rPr>
        <w:t>ម្នាក់អស់រយះពេលជាច្រើនឆ្នាំ។ ឥឡូវនេះ ខ្ញុំមានអាយុច្រើនជាង៤០ឆ្នាំ​។ ខ្ញុំមិនស្គាល់អ្នកណាម្នាក់ដែលអាចធ្វើជាប្រពន្ធគ្រូគង្វាលម្នាក់។ ដូច្នេះ ខ្ញុំបានបន្ដអធិស្ឋានសំរាប់ប្រពន្ធ។ បាទ ខ្ញុំសូម្បីតែបានតម ហើយអធិស្ឋាន។ បន្ទាប់មកនៅយប់មួយ ខ្ញុំបានមើលទៅកាន់បន្ទប់ ហើយបាន ឃើញនារីម្នាក់ឈ្មោះ</w:t>
      </w:r>
      <w:r>
        <w:rPr/>
        <w:t xml:space="preserve"> </w:t>
      </w:r>
      <w:r>
        <w:rPr/>
        <w:t>Ileana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ៅពេលនោះ វាហាក់ដូចជាព្រះនិយាយមកកាន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គឺជាស្រ្ដីម្នាក់ ដែលអ្នកបានអធិស្ឋានសុំ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មនុស្សខ្លះ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ឹងមិនរៀបការជាមួយក្មេងស្រីនោះ មែនទេ 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៉ុន្ដែខ្ញុំបានរៀបការជាមួយនាង។ ហើយនាងជាប្រពន្ធគ្រូគង្វាលដ៏ល្អបំផុត </w:t>
      </w:r>
      <w:r>
        <w:rPr>
          <w:rFonts w:ascii="Khmer OS Siemreap" w:hAnsi="Khmer OS Siemreap" w:cs="Khmer OS Siemreap"/>
          <w:lang w:bidi="km-KH"/>
        </w:rPr>
        <w:t>–</w:t>
      </w:r>
      <w:r>
        <w:rPr>
          <w:rFonts w:ascii="Khmer OS Siemreap" w:hAnsi="Khmer OS Siemreap" w:cs="Khmer OS Siemreap"/>
          <w:lang w:bidi="km-KH"/>
        </w:rPr>
        <w:t xml:space="preserve"> ពិតជាល្អបំផុត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 បានអធិស្ឋាន ហើយព្រះបានឆ្លើយតបខ្ញុំ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ប្រាប់អ្នកពីរឿង៣ទៀត។</w:t>
      </w:r>
      <w:r>
        <w:rPr>
          <w:rFonts w:ascii="Khmer OS Siemreap" w:hAnsi="Khmer OS Siemreap" w:cs="Khmer OS Siemreap"/>
          <w:lang w:bidi="km-KH"/>
        </w:rPr>
        <w:t xml:space="preserve"> គ្មានអ្នកណាម្នាក់ដែលគិតថា ម្ដាយរបស់ខ្ញុំនឹងបានសង្រ្គោះ។ សូម្បីតែខ្ញុំក៏គិតដូចនោះដែរ។ ខ្ញុំបន្ដអធិស្ឋានឲ្យម្ដាយខ្ញុំ ប៉ុន្ដែ វាហាក់ដូចជាគ្មានសង្ឃឹមសោះ។ ដ្បិតខ្ញុំបាន បន្ដអធិស្ឋាន ហើយអធិស្ឋានទៀត។ ខ្ញុំបានតម ហើយអធិស្ឋានឲ្យម្ដាយខ្ញុំជាញឹកញាប់។ ឥឡូវនេះគាត់នឹង មានអាយុ៨០ ហើយវាហាក់ដូចជាមានពេលខ្លីណាស់ដើម្បីឲ្យគាត់បានសង្រ្គោះ។ 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ប្រពន្ធខ្ញុំបាននៅក្នុងទីក្រុងញ៉ូវយោក ហើយខ្ញុំ</w:t>
      </w:r>
      <w:r>
        <w:rPr>
          <w:rFonts w:ascii="Khmer OS Siemreap" w:hAnsi="Khmer OS Siemreap" w:cs="Khmer OS Siemreap"/>
          <w:lang w:bidi="km-KH"/>
        </w:rPr>
        <w:t>កំពុង</w:t>
      </w:r>
      <w:r>
        <w:rPr>
          <w:rFonts w:ascii="Khmer OS Siemreap" w:hAnsi="Khmer OS Siemreap" w:cs="Khmer OS Siemreap"/>
          <w:lang w:bidi="km-KH"/>
        </w:rPr>
        <w:t>អធិប្បាយនៅក្នុងការប្រជុំគ្នាពិសេ</w:t>
      </w:r>
      <w:r>
        <w:rPr>
          <w:rFonts w:ascii="Khmer OS Siemreap" w:hAnsi="Khmer OS Siemreap" w:cs="Khmer OS Siemreap"/>
          <w:lang w:bidi="km-KH"/>
        </w:rPr>
        <w:t xml:space="preserve">ស មួយ​ចំនួន។ ខ្ញុំចាំយ៉ាងច្បាស់ពីកន្លែងដែលខ្ញុំនៅ។ ខ្ញុំបានតម ហើយអធិស្ឋានសំរាប់កម្មវីធីថ្វាយបង្គំព្រះនៅ យប់នេះ។ នៅពេលមួយ ខ្ញុំបានចាប់ផ្ដើមអធិស្ឋានឲ្យមា្ដយបានសង្រ្គោះ។ ហើយនៅពេលភ្លាមៗនោះ ព្រះបាននិយាយមកកាន់ខ្ញុំ។ វាមិនមែនជាសំលេងដែលស្ដាប់លឺនោះទេ ប៉ុន្ដែវាស្ទើរតែដូចជាសំលេងមួយ។ ព្រះបាននិយាយមកកាន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្ដាយរបស់អ្នកនឹងបានសង្រ្គោះនៅពេលឥឡូវ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ពេលនោះខ្ញុំបាន ស្រក់ទឹកភ្នែក ហើយខ្ញុំបានទូរស័ព្ទទៅលោកខាហ្គិននៅក្នុងទីក្រុងឡូសអស់ចាឡែសនេះ។ ខ្ញុំបាននិយាយ ទៅ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គ្រូ តើអ្នកអាចទៅបង្រៀនម្ដាយខ្ញុំឲ្យទទួលព្រះគ្រីស្ទបានទ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គាត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អូ ខ្ញុំមិនអាចធ្វើបានទេ ដោយព្រោះតែម្ដាយខ្ញុំបានខឹងគាត់ នៅពេលគាត់បានបង្រៀននាងពីមុន។ ខ្ញុំ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គ្រូ សូមទៅបង្រៀនគាត់ ព្រះបានប្រាប់ខ្ញុំថា ម្ដាយខ្ញុំនឹងបានសង្គ្រោះនៅពេលឥឡូវ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រុប រឿងដ៏ខ្លីមក គាត់បានបើកឡានទៅជួបម្ដាយរបស់ខ្ញុំ ហើយបាននាំគាត់ឲ្យទទួលព្រះគ្រីស្ទយ៉ាងស្រួ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ូនប្រុសរបស់ខ្ញុំអាចប្រាប់បងប្អូនថា ម្ដាយរបស់ខ្ញុំបានផ្លាស់ប្ដូរជីវិតទាំងស្រុ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បាននៅក្នុងក្រុមជំនុំជា មួយខ្ញុំជារៀងរាល់យប់រហូតដល់គាត់បានទទួលមរណៈភាព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បន្ដអធិស្ឋានឲ្យម្ដាយរបស់ខ្ញុំ ហើយ ដោយសារតែព្រះគុណរបស់ព្រះ ខ្ញុំបានអធិស្ឋានរហូតដល់ព្រះបានឆ្លើយតបខ្ញុ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ិយាយអញ្ចឹង </w:t>
      </w:r>
      <w:r>
        <w:rPr>
          <w:rFonts w:ascii="Khmer OS Siemreap" w:hAnsi="Khmer OS Siemreap" w:cs="Khmer OS Siemreap"/>
          <w:lang w:bidi="km-KH"/>
        </w:rPr>
        <w:t>មានរឿងមួយទៀត</w:t>
      </w:r>
      <w:r>
        <w:rPr>
          <w:rFonts w:ascii="Khmer OS Siemreap" w:hAnsi="Khmer OS Siemreap" w:cs="Khmer OS Siemreap"/>
          <w:lang w:bidi="km-KH"/>
        </w:rPr>
        <w:t>ដែលបានកើតឡើងនៅក្នុងពេលដែលខ្ញុំអធិស្ឋាន ហើយតម។ បាទ ការតមវាសំខាន់ខ្លាំង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ប្រពន្ធខ្ញុំបានមានទំងន់ យើងមានវេជ្ជបណ្ឌិតដ៏អាក្រក់ម្នាក់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ក្រោយមកទៀត គាត់បានបាត់បង់សញ្ញាប័ត្រ ដើម្បីអនុវត្ដថ្នាំពេទ្យ។ យើងបានទៅរកគាត់ឲ្យ ពិនិត្យមើលរូបរាងកាយរបស់ទារក។ នៅពេលការពិនិត្យមើលចេញលទ្ធផល វេជ្ជបណ្ឌិតបានឲ្យយើងអង្គុយ ចុះ ហើយបានប្រាប់យើងថា កូនខ្ញុំមានរូបកាយអាក្រក់ខុសពីធម្មតា។ ប៉ុន្ដែគាត់យករូបភាពផ្សេង ទៀត ហើយប្រាប់ពីចម្លើយចុងក្រោយនៅថ្ងៃច័ន្ទ។ យើងបានទៅផ្ទះនៅរសៀលថ្ងៃសុក្រ ហើយខ្ញុំពិបាកចិត្ដ ខ្លាំងណាស់ ពេលខ្ញុំគិតពីទារកដែលមានរូបកាយអាក្រក់ខុសពីធម្មតា។ ប៉ុន្ដែ មិនយូរប៉ុន្មាន ខ្ញុំបានតម ហើយអធិស្ឋានថា វានឹងមិនមែនជាការពិតទេ។ នៅយប់នេះព្រះបានពន្យល់សុបិនខ្ញុំថា នេះជារឿងពិត សូមសួរប្រពន្ធខ្ញុំ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បានប្រាប់ខ្ញុំនៅក្នុងសុបិ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៉ូប៊ឺត ប្រពន្ធរបស់អ្នកនឹងមានកូនភ្លោះ ហើយវេជ្ជ បណ្ឌិតនោះចល់ច្រល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េលខ្ញុំក្រោកឡើងនៅព្រឹក ខ្ញុំបានប្រាប់ប្រពន្ធខ្ញុំថា​</w:t>
      </w:r>
      <w:r>
        <w:rPr/>
        <w:t xml:space="preserve"> </w:t>
      </w:r>
      <w:r>
        <w:rPr/>
        <w:t>Ileana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បារម្ភអី អូននឹ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ាន</w:t>
      </w:r>
      <w:r>
        <w:rPr>
          <w:rFonts w:ascii="Khmer OS Siemreap" w:hAnsi="Khmer OS Siemreap" w:cs="Khmer OS Siemreap"/>
          <w:lang w:bidi="km-KH"/>
        </w:rPr>
        <w:t>កូនភ្ល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ថ្ងៃច័ន្ធយើងបានទៅរកគ្រូពេទ្យវិញ ហើយគ្រូពេទ្យនោះបានប្រាប់ឲ្យយើងអង្គុយចុះម្ដង ទៀត។ ខ្ញុំ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ត្រូវអង្គុយចុះទេ នាងនឹងមានកូនភ្ល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 ដឹងយ៉ាងដូចម្ដេចបាន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ខ្ញុំបានប្រាប់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ប្រាប់ខ្ញុំក្នុងសុបិននៅយប់ថ្ងៃសុក្រមុ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ូច្នេះ កូនប្រុសដ៏មានសុខភាពល្អទាំងពីរនេះនឹងត្រូវប្រទានដល់យើង នៅក្នុងការឆ្លើយតបសេចក្ដីអធិស្ឋា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េះជារឿងចុងក្រោយ។ ខ្ញុំអាចប្រាប់រឿងជាច្រើនទៀត ប៉ុន្ដែយើងត្រឹមតែមានពេលសំរាប់រឿង នេះ។ វាជាយប់ចុងក្រោយនៃសិក្ខាសាលាព្រះគម្ពីរដ៏ធំមួយនៅប៉ែកខាងលិចនៃប្រទេសអាមេរិកាំង។ ក្រុម ជំនុំនោះពេញដោយមនុស្ស ហើយគ្រូគង្វាលដ៏ល្បីល្បាញបំផុតមួយចំនួននៅលើពិភពលោក ក៏បាននៅទី​នោះផងដែរ។ គ្រូគង្វាលបានសុំខ្ញុំឲ្យអធិប្បាយមេរៀនចុងក្រោយនៅយប់ថ្ងៃអាទិត្យ។ អ្វីទាំងអស់ដែលខ្ញុំ មានគឺជាសេចក្ដីអធិប្បាយពីដំណឹងល្អដ៏សាមញ្ញ។ នៅព្រឹកនោះ ខ្ញុំបានសួរបុរសវ័យក្មេងម្នាក់ ដែលជា​សមាជិកនៅក្រុមជំនុំ ពីអ្វីដែលគាត់គិតថា ខ្ញុំគួរអធិប្បាយនៅយប់នេះ។ 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វីក៏ដោយ ដែលអ្នកអធិប្បាយ កុំអធិប្បាយពីមេរៀនមួយដែលនិយាយពីដំណឹងល្អ។ គ្រូគង្វាលនៅទីនោះអធិប្បាយ មេរៀនពីដំណឹងល្អជារៀងរាល់អាទិត្យ ហើយមនុស្សទាំងអស់ដែលមកនៅយប់នេះ ពួកគបានសង្រ្គោះរួច ហើយ។ ដូច្នេះហើយអ្វីក៏ដោយដែលអ្នកអធិប្បាយ សូមកុំអធិប្បាយពីសេចក្ដីសង្រ្គោះនៅយប់នេះ</w:t>
      </w:r>
      <w:r>
        <w:rPr>
          <w:rFonts w:cs="Khmer OS Siemreap" w:ascii="Khmer OS Siemreap" w:hAnsi="Khmer OS Siemreap"/>
          <w:lang w:bidi="km-KH"/>
        </w:rPr>
        <w:t>»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ត្រលប់ទៅសណ្ឋាគាររបស់យើងវិញ ហើយខ្ញុំបានប្រាប់ឲ្យប្រពន្ធខ្ញុំយកកូនចេញទៅខាង ក្រៅ ដូច្នេះខ្ញុំអាចចំនាយពេលតែម្នាក់ឯងនៅពេលរសៀល។ អ្វីទាំងអស់ដែលខ្ញុំមានគឺជាសេចក្ដីអធិប្បាយពី ដំណឹងល្អដ៏សាមញ្ញមួយ។ ខ្ញុំបានដើរទៅវិញទៅមក ហើយខ្ញុំបានបែកញើស។ អារក្សបានប្រាប់ខ្ញុំថា ខ្ញុំនឹង បង្រៀនពីមេរៀនឆ្កួតមួយនៅមុខគ្រូគង្វាលដ៏ល្បីល្បាញទាំងអស់នោះ។ ខ្ញុំបានដើរទៅវិញទៅមក។ ខ្ញុំមិន ដឹងធ្វើអ្វីទេ ខ្ញុំបានត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បានព្យាយាមរៀបចំមេរៀនផ្សេងទៀត ប៉ុន្ដែខ្ញុំមិនអាចធ្វើបាន។ វាហាក់ដូចជា ខ្ញុំដឹងច្បាស់ណាស់ថា ខ្ញុំត្រូវតែអធិប្បាយពីដំណឹងល្អដ៏សាមញ្ញ។ ដូច្នេះខ្ញុំបានអធិស្ឋានសុំឲ្យព្រះទាញនាំ មនុស្ស២ឬ៣នាក់មក។ ខ្ញុំបានអធិស្ឋ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ង្គអើយ សូមកុំឲ្យទូលបង្គំខ្មាស់គេនៅមុខគ្រូគង្វាលដ៏ល្បី ល្បាញទាំងអស់នោះ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បន្ទាប់មក ព្រះហាក់ដូចជាបាននិយាយមកកាន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នឹងអធិស្ឋានសំរាប់ ពួកគេ ឬក៏សំរាប់អញ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ដូច្នេះ ខ្ញុំ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ង្គអើយ ទូលបង្គំនឹងអធិប្បាយសំរាប់</w:t>
      </w:r>
      <w:r>
        <w:rPr>
          <w:rFonts w:ascii="Khmer OS Siemreap" w:hAnsi="Khmer OS Siemreap" w:cs="Khmer OS Siemreap"/>
          <w:u w:val="single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 xml:space="preserve"> មិនមែនសំរាប់ ពួកគេនោះទេ។ ខ្ញុំមិនខ្វល់ថា ទោះបើខ្ញុំនឹងបង្រៀនឆ្កួតៗទាំងស្រុងក៏ដោយ ខ្ញុំនឹងអធិប្បាយសំរាប់</w:t>
      </w:r>
      <w:r>
        <w:rPr>
          <w:rFonts w:ascii="Khmer OS Siemreap" w:hAnsi="Khmer OS Siemreap" w:cs="Khmer OS Siemreap"/>
          <w:u w:val="single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តែ មួយគ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នោះប្រពន្ធខ្ញុំ និងកូនប្រុសខ្ញុំបានត្រលប់មកវិញ។ ខ្ញុំនៅតែភ័យញ័រ ហើយព្រួយបារម្ភជា ខ្លាំង ពេលយើងបានទៅដល់ក្រុមជំនុំ។ ខ្ញុំបានភ័យញ័រ ហើយបានបែកញើសពេលគេច្រៀងបទចំរៀង។ បន្ទាប់មក គ្រូគង្វាលនោះបានណែនាំខ្ញុំ ហើយនៅពេលភ្លាមៗនោះ ខ្ញុំស្ងាត់ដូចជាខ្ញុំបានស្ងាត់នៅក្នុងក្រុម ជំនុំផ្ទាល់ខ្លួនរបស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អធិប្បាយមេរៀននោះដោយអស់ពីកម្លាំងទាំងអស់នៅក្នុងខ្លួនខ្ញុំ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រុបរឿងដ៏ខ្លីមក មានមនុស្សប្រហែល៧៥នាក់បានសង្រ្គោះនៅយប់នោះ រួមទាំងកូនប្រុសគ្រូ គង្វាល – ជាមនុស្សបាត់បង់ម្នាក់ដែលព្យាយាមធ្វើជាគ្រូអធិប្បាយ និងបុរសចាស់ម្នាក់ដែលបានវារមកមុខ​ពួកជំនុំដោយប្រើដៃរបស់គាត់ ហើយលុតជង្គង់ស្រែកយ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ជាមនុស្ស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ជាមនុស្ស​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ជាមនុស្សបាត់បង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មានក្មេងជំទង់៣នាក់បានចំរៀងពិសេស។ ពួកគេបានស្រក់ទឹកភ្នែក ហើយបាន សារភាពថា ពួកគេជាមនុស្សបាត់បង់ផងដែរ។ កម្មវិធីថ្វាយបង្គំព្រះនៅល្ងាចនោះបានបន្ដរហូតដល់ម៉ោង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០០យប់។ គ្មានអ្នកណាម្នាក់ចេញទៅផ្ទះសោះ។ ពួកគេមានបទពិសោធន៍ពីរឿងដ៏មិនធម្មតានេះ។ កូន ប្រុសរបស់លោក</w:t>
      </w:r>
      <w:r>
        <w:rPr/>
        <w:t xml:space="preserve"> </w:t>
      </w:r>
      <w:r>
        <w:rPr/>
        <w:t>Ian Paisle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ប្រពន្ធ និងកូនប្រុស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ដែលឃើញការអស្ចារ្យដូច​នេ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គឺជាកូនប្រុសរបស់គ្រូគង្វាលដ៏ល្បីម្នាក់។ ការរស់ឡើងវិញបានមាននៅក្នុងក្រុមជំនុំនោះ។ មានច្រើនជាង៥០០នាក់បានសង្រ្គោះ ហើយចូលរួមក្នុងក្រុមជំនុំនៅរយះពេលពីរបីសប្ដាហ៍ក្រោយម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រក្សបាន</w:t>
      </w:r>
      <w:r>
        <w:rPr>
          <w:rFonts w:ascii="Khmer OS Siemreap" w:hAnsi="Khmer OS Siemreap" w:cs="Khmer OS Siemreap"/>
          <w:lang w:bidi="km-KH"/>
        </w:rPr>
        <w:t xml:space="preserve">និយាយតាមរយះបុរសវ័យក្មេង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វីក៏ដោយដែលអ្នកអធិប្បាយ សូមកុំអធិប្បាយ មេរៀនពីដំណឹង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៉ុន្ដែ ព្រះបានឈ្នះលើអារក្សសាតាំង ហើយទ្រង់បានប្រទានឲ្យមានការរស់ឡើងវិញ​ក្នុងកាលដែលទ្រង់ឆ្លើយតបសេចក្ដីអធិស្ឋានរបស់ខ្ញុំនៅរសៀលនោះ ពេលនោះខ្ញុំបានតម ហើយស្វែងរក​សា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េរៀ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រ​បស់ព្រ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ត្ដ</w:t>
      </w:r>
      <w:r>
        <w:rPr>
          <w:rFonts w:ascii="Khmer OS Siemreap" w:hAnsi="Khmer OS Siemreap" w:cs="Khmer OS Siemreap"/>
          <w:lang w:bidi="km-KH"/>
        </w:rPr>
        <w:t>ភក្រ្ដ</w:t>
      </w:r>
      <w:r>
        <w:rPr>
          <w:rFonts w:ascii="Khmer OS Siemreap" w:hAnsi="Khmer OS Siemreap" w:cs="Khmer OS Siemreap"/>
          <w:lang w:bidi="km-KH"/>
        </w:rPr>
        <w:t>ជាទីស្រឡាញ់</w:t>
      </w:r>
      <w:r>
        <w:rPr>
          <w:rFonts w:ascii="Khmer OS Siemreap" w:hAnsi="Khmer OS Siemreap" w:cs="Khmer OS Siemreap"/>
          <w:lang w:bidi="km-KH"/>
        </w:rPr>
        <w:t>អើយ យើងអាចមានការរស់ឡើងវិញ វាអាចកើតឡើងបាន។ ព្រះទ្រង់អាច ធ្វើវាក្នុងរយះពេលពីរបីនាទី ក្នុងកាលដែលយើងមិនអាចធ្វើបានក្នុងរយះពេលជាច្រើនឆ្នាំ។ សូមយកមេរៀន ដែលសរសេរដោយដៃនេះទៅផ្ទ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អានវាឲ្យបានច្រើនដងនៅសប្ដាហ៍ខាងមុខ។ វានឹងធ្វើឲ្យសេចក្ដី ជំនឿរបស់អ្នករីកចំរើនឡើង។ សូមចូលរួមក្នុងការតម ហើយអធិស្ឋាថ្ងៃផ្សេងទៀតនៅថ្ងៃសៅរ៍ក្រោយ។ សូមតម ហើយអធិស្ឋានសុំឲ្យព្រះមកគង់ក្នុងចំណោមយើង ហើយឲ្យទ្រង់លើកដំកើងព្រះនាមដ៏បរិសុទ្ធ​​របស់​ទ្រង់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សុគតនៅលើឈើឆ្កាង ដើម្បីសងទោសកំហុសទាំងស្រុងពីអំពើបាប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បង្ហូរព្រះលោហិតរបស់ទ្រង់នៅលើឈើឆ្កាង ដើម្បីលាងសំអាតអំពើបាបរបស់អ្នកទាំង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 បានរស់ពីសុគតឡើងវិញ ដើម្បីប្រទានជីវិតឲ្យ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ជឿជាក់លើព្រះយេស៊ូវដោយសេចក្ដីជំនឿទៅ ទ្រង់ នឹងជួយសង្រ្គោះអ្នក – គ្រប់ពេលវេលាទាំងអស់ ហើយវានៅអស់កល្បជានិច្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rStyle w:val="InternetLink"/>
          <w:b/>
          <w:u w:val="none"/>
          <w:lang w:val="en-US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គាត់តាម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ហ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</w:t>
      </w:r>
      <w:r>
        <w:rPr>
          <w:b w:val="false"/>
          <w:lang w:val="en-US"/>
        </w:rPr>
        <w:t>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៩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៥។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lang w:bidi="km-KH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(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េវតាដប់ពាន់</w:t>
      </w:r>
      <w:r>
        <w:rPr>
          <w:rFonts w:cs="Khmer OS Siemreap" w:ascii="Khmer OS Siemreap" w:hAnsi="Khmer OS Siemreap"/>
          <w:b w:val="false"/>
          <w:lang w:bidi="km-KH"/>
        </w:rPr>
        <w:t xml:space="preserve">»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</w:rPr>
        <w:t xml:space="preserve"> </w:t>
      </w:r>
      <w:r>
        <w:rPr>
          <w:b w:val="false"/>
        </w:rPr>
        <w:t>Rev. William C. Poole, 1875-1949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rPr>
          <w:rFonts w:cs="DaunPenh"/>
          <w:b/>
          <w:b/>
          <w:sz w:val="18"/>
          <w:szCs w:val="18"/>
          <w:lang w:bidi="km-KH"/>
        </w:rPr>
      </w:pPr>
      <w:r>
        <w:rPr>
          <w:rFonts w:cs="DaunPenh"/>
          <w:b/>
          <w:sz w:val="18"/>
          <w:szCs w:val="18"/>
          <w:lang w:bidi="km-KH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17:00Z</dcterms:created>
  <dc:creator>Christopher L. Cagan</dc:creator>
  <dc:description/>
  <dc:language>en-US</dc:language>
  <cp:lastModifiedBy>Use This Account</cp:lastModifiedBy>
  <cp:lastPrinted>2014-10-01T16:06:00Z</cp:lastPrinted>
  <dcterms:modified xsi:type="dcterms:W3CDTF">2014-10-01T15:19:00Z</dcterms:modified>
  <cp:revision>3</cp:revision>
  <dc:subject/>
  <dc:title>BEHOLD THE LAMB OF GOD</dc:title>
</cp:coreProperties>
</file>