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ំណឹងល្អជាអង្គំ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GOSPEL VISE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Heading8"/>
        <w:spacing w:before="0" w:after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េសា ១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4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93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0" w:hanging="0"/>
        <w:jc w:val="center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អ្វីដែលព្រះយេស៊ូវទ្រង់បានមានបន្ទូលទៅកាន់ពួក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ន៍យូដា ដែលមិនជឿទ្រង់ទាំង នោះនៅថ្ងៃនោះ ។ ពួកគេបានមានសាសនា ប៉ុន្ដែពួកគេមិនមានព្រះយេស៊ូវទេ ទ្រង់បានបង្ហាញភស្រ្ដុតាជា ច្រើន ដើម្បីបង្ហាញថា ទ្រង់ជាព្រះរបស់ពួកគេ ដែលបានបញ្ជូនព្រះមេស្សីមក។ ប៉ុន្ដែទោះបីជាយ៉ាងណាក៏ ដោយ ពួកគេ​បានបដិសេធ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អ្នកអានគម្ពីរយ៉ូហានជំពូក៥នៅផ្ទះ អ្នកនឹងឃើញថា ព្រះគ្រីស្ទបានរំលឹកពួកគេថា ទ្រង់បាន ទទួលសាក្សីដោយព្រោះលោក យ៉ូហានបាទីស្ទ។ ហើយមនុស្សធម្មតាទាំងអស់បានជឿថា លោក យ៉ូហាន ជាហោរាម្នាក់។ លោក យ៉ូហានបានធ្វើបន្ទាល់ពីព្រះគ្រីស្ទ នៅពេលគាត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នុ៎ះ​ន៍ កូន​ចៀម​នៃ​ព្រះ ដែល​ដោះ​បាប​មនុស្ស​លោក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ថ្វីដ្បិតមនុស្សមិនជឿក្រុមនេះបានបដិសេធពីទី  បន្ទាល់របស់លោក យ៉ូហា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មកទៀត ព្រះយេស៊ូវទ្រង់បានមានបន្ទូលថា ការអស្ចារ្យរបស់ទ្រង់ ហើយនិងការងារផ្សេងៗ ទៀតបង្ហាញថា ទ្រង់ជាព្រះមេស្សី។ 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ការ​ទាំង​ប៉ុន្មាន ដែល​ព្រះវរបិតា​បាន​ប្រគល់​មក​ឲ្យ​ខ្ញុំ​ធ្វើ​បង្ហើយ គឺ​ការ​ដែល​ខ្ញុំ​ធ្វើ​ទាំង​ប៉ុន្មាន​នេះ​ឯង នោះ​បាន​ធ្វើ​បន្ទាល់​ពី​ខ្ញុំ​ហើយ ថា​ព្រះវរបិតា​បាន​ចាត់​ឲ្យ​ខ្ញុំ​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ារអស្ចារ្យរបស់ព្រះគ្រីស្ទ និងការមន្ទិលសង្ស័យជាច្រើនដែលទ្រង់បាន សំដែង បង្ហាញយ៉ាងច្បាស់ថាទ្រង់ជាព្រះមេស្សី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្យាងទៀត ព្រះយេស៊ូវ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ឯ​ព្រះវរបិតា ដែល​ចាត់​ឲ្យ​ខ្ញុំ​មក ទ្រង់​ក៏​ធ្វើ​បន្ទាល់​ពី​ខ្ញុំ​ដែរ អ្នក​រាល់​គ្នា​មិន​ដែល​ឮ​សំឡេង​ទ្រង់​ឡើយ ក៏​មិន​ដែល​ឃើញ​រូប​អង្គ​ទ្រង់​ផ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ោះបីជាយ៉ាងណាក៏ដោយ មនុស្សដែលទ្រង់បានមានបន្ទូលទៅកាន់មិនបានលឺសំលេងរបស់ព្រះទេ អ្នក ផ្សេងទៀតដែលបានស្គាល់ ហើយស្ដាប់លឺព្រះ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22"/>
      <w:bookmarkEnd w:id="0"/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</w:rPr>
        <w:t>ឯង​ជា​កូន​ស្ងួនភ្ងា​អញ ជា​ទី​ពេញ​ចិត្ត​អញ​ណ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រឿងនេះត្រូវបានគេនិយាយអាក្រក់អំពី ហើយមនុស្សទាំងអស់បានដឹងថា នោះជាសំលេងនៃព្រះវបិតាពិតមែន នៅពេលគេលឺសំលេងមកពីលើមេឃ ដែលប្រកាសថា ព្រះយេស៊ូវ​ជា​ព្រះរាជបុត្រារបសទ្រង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 ព្រះយេស៊ូវបានរំលឹកគេថា មានសាក្សីទីបួនដែលកំពុងតែប្រាប់ពួកគេថា ព្រះយេស៊ូវជា ព្រះគ្រីស្ទ ជាព្រះមេស្សីរបស់គេ បានបញ្ជូនមកដើម្បីសង្រ្គោះពួកគេ។ សាក្សីទីបួនជាព្រះគម្ពីរផ្ទាល់ បទគម្ពីរ នៅគម្ពីរសញ្ញាចាស់ ដែលពួកគេបានខំប្រឹងសិស្សជាច្រើនម៉ោង ហើយដែលពួកគេបានស្គាល់ពីភាគធំៗ ដោយសារចិត្ដ។ ព្រះយេស៊ូវ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្នក​រាល់​គ្នា​ស្ទង់​មើល​គម្ពី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ដែល​ធ្វើ​បន្ទាល់​ពី​ខ្ញុ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យល់ថា នេះមិនមែនជាប្រយោគ ដែលបង្ហាញពីការមិនចូលចិត្ដរបស់សាសន៍យូដាមួយទេ។ ក្នុងនាមយើងជាអ្នកជឿព្រះ យើងជឿថា ព្រះនៅតែមានសេចក្ដីសន្យាមួយនៅលើផែនដីជាមួយប្រទេស អ៊ីស្រាអែល។ ដូច្នោះយើងបដិសេធជំទាស់នឹងពីការមិនចូលចិត្ដយ៉ាងខ្លាំងរបស់ពួកសាសន៍យូដា។ យើង  គាំទ្រងប្រទេសអ៊ីស្រាអែល យើងគាំទ្រប្រជាជនសាសន៍យូដា។ ពួកគេ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្រើនជាងសាសន៍​ដទៃ ដែលបដិសេធដើម្បីមករព្រះអង្គសង្រ្គោះទេ។ ប៉ុន្ដែយ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គ្មាន​សេចក្តី​ខ្មាស ចំពោះ​ដំណឹង​ល្អ​នៃ​ព្រះគ្រីស្ទ​ទេ ពី​ព្រោះ​ជា​ព្រះចេស្តា​នៃ​ព្រះ សំរាប់​នឹង​ជួយ​សង្គ្រោះ​ដល់​អស់​អ្នក​ណា​ដែល​ជឿ គឺ​ដល់​ទាំង​សាសន៍​យូដា​ជា​ដើម និង​សាសន៍​ក្រេក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យេស៊ូវបានយាងមកដើម្បីជួយសង្រ្គោះ មនុស្សណាដែលជឿទុកចិត្ដលើទ្រង់ មិនថាតើគេជាសាសន៍យូដា ឬក៏សាសន៍ដទៃ។ ប៉ុន្ដែសូម្បីតែពួកគេ មិនជឿទុកចិត្ដលើទ្រង់ យើងនៅតែឈរជាមួយប្រទេសអ៊ីសា្រអែល និងសាសន៍យូដា ប៉ុន្ដែប្រឆាំងនឹងអំពើ អាក្រក់នៃការមិនចូលចិត្ដយ៉ាងខ្លាំងរបស់សាសន៍យូដា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យើងនឹងឈប់និយាយពីសាស៍យូដាដែលមិនជឿទាំងនោះ ដែលព្រះយេស៊ូវទ្រង់បាន មានបន្ទូលនៅថ្ងៃនេះ ហើយយើងបែរមកនិយាយទៅកាន់អ្នករាល់គ្នា ដែលជាសាសន៍ដទៃមិនជឿលើទ្រង់ វិញម្ដងនៅយប់នេះ។ អ្នកដែលនៅទីនេះនៅយប់នេះមានភស្រ្ដុតាងដូចគ្នាដែលថា ព្រះយេស៊ូវជាព្រះគ្រីស្ទ ហើយជាព្រះអង្គសង្រ្គោះដែលព្រះបានបញ្ជូនមក។ អ្នកមានសាក្សីដោយព្រោះលោក យ៉ូហានបាទីស្ទ អ្នក មានសាក្សីដោយព្រោះការអស្ចារ្យរបស់ព្រះគ្រីស្ទ អ្នកមានសាក្សីដោយព្រោះសំលេងរបស់ព្រះវរបិតាពិស្ថាន សួគ៌។ ហើយអ្នកមានសាក្សីដោយព្រោះព្រះគម្ពីរបរិសុទ្ធ។ សាក្សីទាំងអស់នេះប្រាប់ថា ព្រះយេស៊ូវនៅស្រុក ណាសារ៉ែតគឺជាអ្នកប្រោសលោះដែលបានសន្យា ជាព្រះអង្គសង្រ្គោះដល់មនុស្សមានបាបតែមួយអង្គគត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អាក្រក់អំពីពួកសាសន៍យូដាទាំងនោះ ដែលទ្រង់បានមានបន្ទូលនៅថ្ងៃនោះគឺថា ពួកគេអាច មានសាក្សីទាំងអស់នោះ ហើយពួកគេនៅតែបដិសេធដើម្បីមករកព្រះយេស៊ូវ ដើម្បីបានជីវិតអស់កល្បជា  និច្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ដូច្នោះហើយ ទ្រង់បានមានបន្ទូលទៅកាន់គេ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9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មានការដោះសារខ្លះ បើអ្នកកំពុងតែរស់នៅក្នុង</w:t>
      </w:r>
      <w:r>
        <w:rPr>
          <w:rFonts w:ascii="Khmer OS Siemreap" w:hAnsi="Khmer OS Siemreap" w:cs="Khmer OS Siemreap"/>
          <w:lang w:bidi="km-KH"/>
        </w:rPr>
        <w:t>មួយដែលមិនជឿព្រះ ដូចជាប្រទេស សហភាពសូវៀតពីមុន។ ប៉ុន្ដែខ្ញុំអានការរៀបរាប់នេះពី គ្រូគង្វាល រិឆាត វើមប្រែដ ដែលជាអ្នកសាសន៍  យូដាម្នាក់ដែលបានជឿលើព្រះយេស៊ូវ។ លោក វើមប្រែដជាអ្នកបំរើព្រះនៅក្នុងក្រុមជំនុំលូដឺរែនម្នាក់ ដែល ចំនាយពេល១៤ឆ្នាំនៅក្នុងគុកគុម្មុយនីស្ដមួយនៅក្នុងទីក្រុងរ៉ូមែនណា ដោយសារតែការអធិប្បាយពីដំណឹង ល្អ។ គ្រូគង្វាល រិឆាត វើមប្រែដបានប្រាប់អំពីជាងគំនូរដ៏ក្មេងម្នាក់ដែលគាត់បានជួបនៅស៊ីប៊ឺរា មុនពេល  គាត់ត្រូវបានគេចាប់ដាក់ក្នុងគុក។ លោក វើមប្រែដបាននិយាយភាសារុស្ស៊ីយ៉ាងល្អ ដូចជាភាសារ៉ូមដែរ។ ដូចជាបងប្អូនជនជាតិរុស្ស៊ីបានប្រាប់គាត់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firstLine="425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រាន់តែស្គាល់ពីអ្វីដែល  ពួកគេបានបង្រៀនយើងនៅក្នុងសា​​លា​​តែ​ប៉ុ​ណ្ណោះ ហើយសាសនានោះជាឧបករណ៍មួយ របស់​ចក្រព​ត្ដិ​​​​​និយម​និងរឿងផ្សេងទៀត។ ប៉ុន្ដែខ្ញុំធ្លាប់ដើរចូលក្នុងតំបន់កប់ខ្មោចដ៏  ចាស់មួយនៅជិតផ្ទះរបស់ខ្ញុំ ដែលជាកន្លែងដែលខ្ញុំអាចនៅម្នាក់ឯង។ ខ្ញុំជាញឹកញាប់បានទៅកាន់ផ្ទះតូចមួយដែលគេបោះបង់ចោល នៅក្នុង ចំណោមផ្នូរខ្មោ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វើមប្រែដបាននិយាយថា ខ្ញុំយល់ថា នេះជា កន្លែងកប់ខ្មោចរបស់របស់</w:t>
      </w:r>
      <w:r>
        <w:rPr/>
        <w:t xml:space="preserve"> </w:t>
      </w:r>
      <w:r>
        <w:rPr/>
        <w:t>Russian Orthodox chapel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 ក្មេងម្នាក់បានបន្ដ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ជញ្ជាំងមានគំនូរមួយរបស់បុរស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ុំដែកគោល ជាប់នឹងឈើឆ្កាងមួយ។ ខ្ញុំបានគិតថា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ជាឧក្រិដ្ឋជនដ៏អស្ចារ្យម្នាក់ដូច្នោះ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ត្រូវបានគេដាក់ទណ្ឌកម្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បើគាត់ជាឧក្រិដ្ឋជនម្នាក់ ហេតុអ្វី បានជារូបភាពនេះមានកិត្ដិយសម្ល៉េះ ហើយបើគាត់ជាលោក ម៉ាស៍ ឬក៏លោក ឡែនីណ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ំរេចចិត្ដថា មុនដំបូងគាត់មានគំនិតថាទ្រង់ជាឧក្រិដ្ឋជន ម្នាក់ ហើយនៅពេលក្រោយមកទ្រង់គ្មានទោសសោះ ហេតុដូច្នោះហើយគេ ដាក់រូបភាពរបស់ទ្រង់នៅក្នុងវិប្បដិសារី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ទូរទុក្ខ និងស្ដាយ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)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វើមប្រែដបានប្រសាសន៍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និយាយពីអ្នកគូគំន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   គូរពាក់កណ្ដាលពីសេចក្ដី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នៅពេលយើងបានឈានទៅដល់គោលដៅ របស់យើងនៅម៉ោងក្រោយមកទៀត គាត់បានដឹងពីអ្វីទាំងអស់ដែលខ្ញុំអាច  គាត់អំពីព្រះយេស៊ូវ។ ដូចជាយយើងបានបែងចែក គាត់បាន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  បានមានគំរោង ដើម្បីលួចរបស់ខ្លះនៅយប់នេះ ដូចជាអ្វីដែលយើងធ្វើទាំង  អស់។ ឥឡូវនេះតើខ្ញុំអាចយ៉ាងម៉េច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ឿលើ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(Richard Wurmbrand, Th.D., </w:t>
      </w:r>
      <w:r>
        <w:rPr>
          <w:b/>
          <w:i/>
        </w:rPr>
        <w:t>In God’s Underground,</w:t>
      </w:r>
      <w:r>
        <w:rPr/>
        <w:t xml:space="preserve"> Living Sacrifice Books, 2004 edition, pp. 25, 2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firstLine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បានលឺការឆ្លើយតបប្រភេទនោះម្ដង ហើយម្ដងទៀតនៅក្នុងចំណោមជនជាតិរុស្ស៊ីក្មេង នៅខណៈពេល  ពួកគេធ្លាក់ក្នុងកណ្ដាប់ដៃសហភាពសូវៀត។ អ្វីដែលគួរឲ្យចំលែងនោះគឺថាយើងឃើញ​ពីការឆ្លើយតបនោះក្នុងចំណោម  តួលេខដែលធ្លាប់កើនឡើងនៃមនុស្សក្មេងនៅក្នុងប្រទេសអេរ៉ាក់។ តួ​លេខ​​ដ៏ធំបំផុតនៃការប្រែចិត្ដទៅរកព្រះគ្រីស្ទនៅក្នុង ឆ្នាំ៦០០ដែលកំពុងតែកើតឡើងនៅក្នុងប្រទេស​អេរ៉ាក់​ឥឡូវ​នេះហើយនៅក្នុងប្រទេសអារ៉ាប់។ ជាការពិតណាស់យើង ដឹងពីការប្រែចិត្ដរបស់មនុស្សក្មេងៗរាប់លាននាក់​នៅ​ក្នុង​ប្រទេស​ចិន ឥណ្ឌា និងប្រទេសអាហ្វិកដែលពួកគេកំពុងតែបែរ មករកព្រះយេស៊ូវដោយអស់ពីចិត្ដ​សព្វថ្ងៃ​នេះ នៅសម័យរបស់យើង។ ហើយការប្រែចិត្ដថ្មីទាំងនេះនិយាយ ដោយអ្នកគូ គំនូរដ៏ក្មេង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តើខ្ញុំអាចប្រព្រឹត្ដអំពើបាបទាំងនោះបានយ៉ាងម៉េច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ជឿក្នុងព្រះគ្រីស្ទ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right="-18" w:firstLine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យើងឃើញការឆ្លើយតបប្រភេទនោះនៅក្នុងប្រទេសអាមេរិក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េ យើងមិនឃើញទេ។ មានពេល មួយដែលយើងបានឃើញ តែវាកន្លងផុតទៅហើយឥឡូវនេះ។ </w:t>
      </w:r>
      <w:r>
        <w:rPr>
          <w:sz w:val="20"/>
          <w:sz w:val="20"/>
        </w:rPr>
        <w:t>“</w:t>
      </w:r>
      <w:r>
        <w:rPr>
          <w:sz w:val="20"/>
        </w:rPr>
        <w:t>Jesus Movement”</w:t>
      </w:r>
      <w:r>
        <w:rPr>
          <w:rFonts w:eastAsia="DaunPenh" w:cs="DaunPenh" w:ascii="DaunPenh" w:hAnsi="DaunPenh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លនា​របស់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ចាប់ផ្ដើ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ាក់កណ្ដាលឆ្នាំ៦០។ នៅយប់ផ្សេងទៀត លោក ហ្គីហ្វីតបានប្រាប់ខ្ញុំ នៅពេលដែលវាបានបញ្ចប់។ គាត់បាននិយាយថា វាបានបញ្ចប់ជាមួយនិតីភាពដែលអប់រំ នៅពេលដែល លោក ជែរី ហ្វោលវែលបានបង្រៀនពីការភ័យខ្លាចរបស់ជនជាតិអាមេរិកាំងស្បែកសមជ្ឃិមវ័យ ហើយនាំឲ្យ ពួកគេជំទាស់នឹងមនុស្សក្មេងៗ ដែលពួកគេអាចឈ្នះជាមួយមេរៀនពីដំណឹងល្អពិតប្រាកដមួយ។ លោក ហ្គីហ្វីត បានប្រសាសន៍ថា លោក ជែរី ហ្វោលវែលបានសំលាប់ចលនាព្រះយេស៊ូវ។ នោះអាចជាការពន្លើស ដ៏ស្រាលមួយ ប៉ុន្ដែខ្ញុំគិតថា គាត់មានបំណងដើម្បីបង្ហាញពីរឿងខ្លះ។ លោក ជែក ហាយអ៊ឺមិនបានជួយផង ដែរ។ គាត់បានអធិប្បាយប្រឆាំងនឹងវ៉ែនតា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រោះតែលោក យ៉ូហាន លែនន់បានពាក់វា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 ដែលកូនរបស់ផ្ទាល់ខ្លួនគាត់បានក្លាយជាសប្បាយចិត្ដណាស់ ជាមួយក្មេងស្រីនៅក្នុងក្រុមជំនុំរបសគាត់។ ហាយ​អ៊ឺ ហ្វោលវែល និងគ្រូគង្វាលដូចនោះ បានបណ្ដេញមនុស្សក្មេងៗចេញពីក្រុមជំនុំរបស់យើង។ ពួកគេ មានអារម្មណ៍ថា ពួកគេត្រូវតែការពារក្មេងៗនៅក្នុងក្រុមជំនុំរបស់គេ ដោយអធិប្បាយប្រឆាំងនឹងក្មេងជា ច្រើននៅក្នុងលោកីយ។ ប៉ុន្ដែនោះគឺជាការបង្រៀនដ៏មិនជាក់លាក់មួយ វាមិនមែនជាអ្វីដែលក្រុមជំនុំនៅដើម ដំបូងបានធ្វើ ឬក៏មិនមែនជាអ្វីដែលគ្រូគង្វាលមួយចំនួនធ្វើនៅសម័យនៃការរស់ឡើងវិញនោះតេ។ តាមលទ្ធ ផលមួយ ពួកគេមិនត្រឹមតែបាត់បង់ក្មេងក្នុងលោកីយតែប៉ុណ្នឹងទេ ប៉ុន្ដែគេបាត់បង់ក្មេងៗ៨៨</w:t>
      </w:r>
      <w:r>
        <w:rPr>
          <w:rFonts w:cs="Khmer OS Siemreap" w:ascii="Khmer OS Siemreap" w:hAnsi="Khmer OS Siemreap"/>
          <w:sz w:val="20"/>
          <w:lang w:bidi="km-KH"/>
        </w:rPr>
        <w:t>%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ៃក្មេងៗ នៅក្នុងក្រុមជំនុំរបស់គេ ដែលបានចាកចេញពីក្រុមជំនុំរបស់គេ 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ដែលត្រលប់មកវិញ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 យោងទៅតាមអ្នកស្ទង់មតិមហាជន លោក ជោច ប៉ាណា។</w:t>
      </w:r>
    </w:p>
    <w:p>
      <w:pPr>
        <w:pStyle w:val="BodyTextIndent2"/>
        <w:ind w:right="-18" w:firstLine="709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ឥឡូវនេះពួកគេចង់ទាញយកមនុស្សក្មេងៗទាំងនោះមកវិញ តែវាយឺតពេលហើយ។ ឥឡូវនេះ 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បាន​ថយ​ចេញ​ពី​គេ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ូសេ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្នកគ្រាន់តែមានបទពិសោធន៍ពីការផ្លាស់ប្ដូរមួយរបស់ ព្រះដូចជា </w:t>
      </w:r>
      <w:r>
        <w:rPr/>
        <w:t>“</w:t>
      </w:r>
      <w:r>
        <w:rPr/>
        <w:t xml:space="preserve">Jesus Movement”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លនា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្ដងនៅក្នុងជំនាន់មួយ។ ឥឡូវ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ីកចំរើ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ពួកបាទីស្ទខិតខំដើម្បីទាញយកមនុស្សក្មេងមកវិញជាមួយភ្លើងពណ៌ តន្រ្ដីចំលែក 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្រីដែលរាំនៅក្នុងកន្លែងអាក្រ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ឺតពេល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្មានអ្វីស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ើរការ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ឥឡូវព្រះមានបន្ទូលថា៖</w:t>
      </w:r>
    </w:p>
    <w:p>
      <w:pPr>
        <w:pStyle w:val="BodyTextIndent2"/>
        <w:ind w:right="-18" w:firstLine="709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វិល​ត្រឡប់​ទៅ​ឯ​ទី​កន្លែង​របស់​អញ ទាល់​តែ​គេ​បាន​ទទួល​ស្គាល់​ទោ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ខ្លួន ហើយ​ស្វែង​រក​មុខ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ាមគំនិតផ្ទាល់ខ្លួនរបស់ខ្ញុំ ខ្ញុំគិតថា យើងនឹងមាន</w:t>
      </w:r>
      <w:r>
        <w:rPr>
          <w:rFonts w:ascii="Khmer OS Siemreap" w:hAnsi="Khmer OS Siemreap" w:cs="Khmer OS Siemreap"/>
          <w:lang w:bidi="km-KH"/>
        </w:rPr>
        <w:t>ចលនារបស់ព្រះផ្សេងទៀតនៅក្នុងចំណោមមនុស្សក្មេង បន្ទាប់ពីប្រទេសអាមេរិកធ្លាក់ចុះ។ អូ បាទ ប្រទេសអាមេរិកនឹងធ្លាក់ចុះ អ្នកដឹង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គិតថា ព្រះនឹង  បញ្ជូនការរស់ឡើងវិញផ្សេងទៀតនៅក្នុងចំណោមមនុស្សក្មេងៗរបស់យើងបន្ទាប់ពីវាធ្លាក់ចុះ។ ខ្ញុំអាចខុស ប៉ុន្ដែខ្ញុំមិនគិតថាខ្ញុំត្រូវនោះទេ។ បន្ទាប់មកទៀតយើងនឹងយល់ដឹងពីភាពអន្ដរាយមនុស្សដូចជា លោក ជែន ហាយអ៊ឺ និងលោក ជែនី ហ្វោលវែលដែលបានធ្វើទៅកាន់មនុស្សក្មេងៗនៃប្រទេសអាមេរិកាំងនៅចុងទស្ស  វត្ដិ១៩៧០ និង៨០។ សូមយល់ថា ខ្ញុំពិតជាមិនប្រឆាំងនឹងលោក ហ្វោលវែល តែគាត់បាននិយាយរឿង ដែលមិនមានប្រាជ្ញាសោះពីរឿង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នោះជាអ្វីដែលបានកើតឡើងនៅសម័យរបស់ព្រះគ្រីស្ទដែរ។ មានមនុស្សសាសន៍យូដាជា  ច្រើនបានមករកព្រះយេស៊ូវ ហើយបានសង្រ្គោះ។ ប៉ុន្ដែមេដឹកនាំសាសនាជាច្រើនបានរិះគន់ចលនា ដោយ គេភ័យខ្លាចថា ពួកនឹងអាចបាត់បង់ជាតិសាសន៍របស់គ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ោយព្រោះតែគេ បដិសេធ​ព្រះគ្រីស្ទ ពួកគេបានបាត់បង់វា ដែលដូចជាប្រទេសអាមេរិកាំងកំពុងតែបាត់បង់ជាតិសាសន៍សព្វថ្ងៃ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ូច្នោះបើអ្នកជាមនុស្សក្មេងម្នាក់នៅក្នុងប្រទេសអាមេរិកាំងខាងជើង ឬកនៅកន្លែងផ្សេងទៀតនៅ ភាគខាងលិច វាសំខាន់ណាស់ថា អ្នកនឹងបានសង្រ្គោះ។ វាសំខាន់ណាស់ថា អ្នកនឹងមករកព្រះយេស៊ូវដូច ជាជាងគំនូរជនជាតិរុស្ស៊ីក្មេងនោះបានធ្វើ។ ព្រះមិនមែនកំពុងតែធ្វើការអស្ចារ្យដោយប្រើអំណាចនៅក្នុង ប្រទេសអាមេរិកាំង ហើយនឹងប្រទេសភាគខាងលិចទូទៅនៅសព្វថ្ងៃនេះឡើយ។ ទ្រង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បាន​ថយ​ចេញ​ពី​គេ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ូសេ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នៅយប់នេះព្រះយេស៊ូវទ្រង់មានបន្ទូលទៅកាន់អ្នក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ដឹងទេថា អ្នកមិនអាចមករកព្រះយេស៊ូវបានទេ លុះត្រាតែព្រះទាញអ្នកមក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 ទ្រង់ផ្ទាល់បានធ្វើការនោះយ៉ាងច្បាស នៅពេលដែលទ្រងបានមានបន្ទូល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ព្រះកំពុងតែទាញមនុស្សក្មេងៗមួយភាគតូចមករកព្រះយេស៊ូវនៅពេលបច្ចុប្បន្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</w:t>
      </w:r>
      <w:r>
        <w:rPr>
          <w:rFonts w:ascii="Khmer OS Siemreap" w:hAnsi="Khmer OS Siemreap" w:cs="Khmer OS Siemreap"/>
          <w:lang w:bidi="km-KH"/>
        </w:rPr>
        <w:t>ប្រទេសអាមេ រិកាំង និងនៅប្រទេសភាគខាងលិច។ វានឹងបើការអស្ចារ្យមួយសំរាប់អ្នកដើម្បីមករកព្រះយេស៊ូវ។ បាទ វា នឹងប្រើការអស្ចារ្យមួយសំរាប់អ្នកដើម្បីឲ្យអ្នកបានសង្រ្គោះនៅសម័យកាលដ៏អាក្រក់នេះ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tabs>
          <w:tab w:val="clear" w:pos="720"/>
          <w:tab w:val="left" w:pos="148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្រើការអស្ចារ្យមួយដើម្បីដាក់ផ្កាយនៅតាមកន្លែង</w:t>
      </w:r>
    </w:p>
    <w:p>
      <w:pPr>
        <w:pStyle w:val="TextBody"/>
        <w:tabs>
          <w:tab w:val="clear" w:pos="720"/>
          <w:tab w:val="left" w:pos="148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្រើការអស្ចារ្យមួយដើម្បីរៀបពិភពលោកតាមលំហ</w:t>
      </w:r>
    </w:p>
    <w:p>
      <w:pPr>
        <w:pStyle w:val="TextBody"/>
        <w:tabs>
          <w:tab w:val="clear" w:pos="720"/>
          <w:tab w:val="left" w:pos="148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នៅពេលទ្រង់សង្រ្គោះព្រលឹងខ្ញូំ ទ្រង់សំអាត ហើយធ្វើឲ្យខ្ញុំមានសង្ឃឹម</w:t>
      </w:r>
    </w:p>
    <w:p>
      <w:pPr>
        <w:pStyle w:val="TextBody"/>
        <w:tabs>
          <w:tab w:val="clear" w:pos="720"/>
          <w:tab w:val="left" w:pos="148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្រើការអស្ចារ្យនៃសេចក្ដីស្រឡាញ់ និងព្រះ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tabs>
          <w:tab w:val="clear" w:pos="720"/>
          <w:tab w:val="left" w:pos="1480" w:leader="none"/>
        </w:tabs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ើការអស្ចារ្យ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John W. Peterson, 1921-2006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ឃើញថា</w:t>
      </w:r>
      <w:r>
        <w:rPr>
          <w:rFonts w:ascii="Khmer OS Siemreap" w:hAnsi="Khmer OS Siemreap" w:cs="Khmer OS Siemreap"/>
          <w:lang w:bidi="km-KH"/>
        </w:rPr>
        <w:t>មានអ្នកមួយចំនួនក្នុងចំណោមអ្នករាល់គ្នាដើរទៅវិញទៅមកក្នុងបន្ទប់សួរសំនួរ។ អ្នក ដើរអូសជើងចូលក្នុង ហើយចេញក្រៅ ដូចជាដើរក្នុងអំពើបាប ហើយដូចជាស្លាប់ក្នុងការរំល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៉ុន្ដែអ្នកមិនធ្វើឲ្យមានភាពរីកចំរើនខ្លះសោះក្នុងការមករកព្រះយេស៊ូវ គ្មាន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អ្វី ដូច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យេស៊ូវទ្រង់មានបន្ទូលថា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ឥឡូវនេះព្រះយេហូវ៉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ថយ​ចេញ​ពី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វាហាក់ដូចជាស្រួលម្ល៉េះសំរាប់មនុស្សក្មេងៗដើម្បីមករកព្រះយេស៊ូវនៅក្នុងប្រទេសចិន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រាប់រយ នាក់ក្នុងចំណោមពួកគេមករកទ្រង់ជាប្រចាំថ្ងៃ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៉ុន្ដែនិស្សិតជនជាតិចិនមកប្រទេសអាមេរិកាំង វាមិនកើត ឡើងដូច្នោះតេ។ ហេតុអ្វី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ោយព្រោះតែពួកគេបានចាកចេញពីតំបន់នៃព្រះពររបស់ព្រះនៅក្នុងប្រទេស ចិន ហើយផ្លាស់ប្ដូរមកទីនេះ ដែលជាតំបន់ដែលព្រះ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ថយចេញពីគេហើយ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យើងឃើញយ៉ាងច្បាស់ ពីចំនួនរាប់ពាន់នាក់កំពុងតែមករកព្រះយេស៊ូវដោយទឹកភ្នែក ហើយស្វែងរកសេចក្ដីដោយអំណរ នៅក្នុង ប្រទេសចិ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៉ុន្ដែ មានតែនៅក្នុងប្រទេសចិនប៉ុណ្ណោះទ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ដឹងថា មិនមានចលនារបស់ព្រះនៅក្នុង ចំណោមនិស្សិតចិន នៅពេលដែលគេមកនៅប្រទេសអាមេរិកាំងនោះទេ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លោក ឃែនែត ខោនណោលីជានិស្សិតម្នាក់នៃការរស់ឡើងវិញតាមប្រវត្ដិសាស្រ្ដ។ មានរឿងមួយ លោក ខោនណោលីបានកត់សំគាល់ នោះជាការស់ឡើងវិញដែលតែងតែ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ជ្រើសរើស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គាត់ចង់មាន ន័យថា ពួកគេត្រឹមតែទាក់ទងជាមួយក្រុមមនុស្សពិតប្រាកដមួយតែប៉ុណ្ណោះទេ។ ហើយនោះពិតណាស់ជា អ្វីដែលយើងឃើញថា វាកំពុងតែកើតឡើងនៅក្នុងចំណោមប្រជាជនក្មេងៗ។ នៅក្នុងប្រទេសចិន មាន មនុស្សក្មេងៗច្រើនជាង៧០០នាក់មករកព្រះយេស៊ូវជារៀងរាល់ម៉ោង ពេលយប់ និងពេលថ្ងៃ។ នៅក្នុងការ រស់ឡើងវិញដ៏អស្ចារ្យបំផុតនៅសម័យបច្ចុប្បន្ននេះ។ ដ្បិតនៅពេលនិស្សិតចិនទាំងអស់ដែលមកទីនេះ ពួក គេកំរបានសង្រ្គោះណាស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មិនដែលបានឃើញសូម្បីតែនិស្សិតចិនម្នាក់ដែលមកទីនេះ ហើយបាន សង្រ្គោះនៅក្នុងក្រុមជំនុំយើង សូម្បីតែម្នាក់ក៏គ្មានដែរ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ួកគេបានផ្លាស់ប្ដូរចេញពីតំបន់នៃព្រះពររបស់ព្រះ មកក្នុងតំបន់ដែលស្លាប់ខាងព្រលឹងវិញ្ញាណនៅប្រទេសអាមេរិកាំង និងប្រទេសអ៊ឺរ៉ុប។ ហើយមនុស្សក្មេងៗ មួយចំនួនតូចមកពីក្រុមជនជាតិភាគតិចដែលបានសង្រ្គោះនៅក្នុងប្រទេសអាមេរិកាំង និងប្រទេសភាគខាង លិចនៅក្នុងសម័យកាលដ៏អាក្រក់នេះ។ មានមូលហេតុមួយគឺជាគោលទ្ធិខុសឆ្គងនៃ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ធ្វើការសំរេចចិត្ដ តាមខ្លួនឯង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/>
        <w:t>“decisionism”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ឆាលីស ហោជបានបង្ហាញពីកំហុសដ៏ធំនៃអ្នក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ធ្វើការសំរេច​ចិត្ដតាមខ្លួនឯង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ពេលគាត់បានប្រសាសន៍ថា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/>
        <w:t xml:space="preserve">  </w:t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គោលទ្ធិដែលបំផ្លាញដល់ព្រលឹងមនុស្សណា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ង្កើត ឡើងច្រើនជាងគោលទ្ធិ ដែលមនុស្សមានបាបអាចផ្លាស់ប្ដូរខ្លួនរបស់គេជាថ្មី ហើយប្រែចិត្ដ ហើយគ្រាន់តែជឿនៅពេលណាដែលគេសប្បាយ។ ពួកអ្នក ទាំងនោះដែលពិតជាប្រកាន់យកដូចជា គោលទ្ធិមួយនឹងអាចទៅដល់ប្រភព តែមួយគត់ នៅពេលដែលពរអាចមាននៅក្នុងហេតុការ</w:t>
      </w:r>
      <w:r>
        <w:rPr/>
        <w:t xml:space="preserve">(Charles Hodge, Ph.D., </w:t>
      </w:r>
      <w:r>
        <w:rPr>
          <w:b/>
          <w:i/>
        </w:rPr>
        <w:t>Systematic Theology,</w:t>
      </w:r>
      <w:r>
        <w:rPr/>
        <w:t xml:space="preserve"> Hendrickson Publishers, 1999 edition, volume II, p. 277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ឥឡូវនេះ សូមចាប់គិតពីបញ្ហា តើអ្នកឃើញបញ្ហាមួយរវាងខគម្ពីរទាំងពីរនេះឬទេ</w:t>
      </w:r>
      <w:r>
        <w:rPr>
          <w:rFonts w:cs="Khmer OS Siemreap" w:ascii="Khmer OS Siemreap" w:hAnsi="Khmer OS Siemreap"/>
          <w:sz w:val="18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និង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BodyTextIndent2"/>
        <w:ind w:left="1418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right="1824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ឹងមិនព្យាយាមពន្យល់រឿងនេះឲ្យងាយស្រួលសំរាប់អ្នកទេ។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បញ្ហាមួ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ាមការពិត អ្នក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ត្រូវតែមក រក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ដើម្បីបានសង្រ្គោះ ប៉ុន្ដែអ្នក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មិនអាចមករក</w:t>
      </w:r>
      <w:r>
        <w:rPr>
          <w:rFonts w:ascii="Khmer OS Siemreap" w:hAnsi="Khmer OS Siemreap" w:cs="Khmer OS Siemreap"/>
          <w:sz w:val="18"/>
          <w:sz w:val="18"/>
          <w:lang w:bidi="km-KH"/>
        </w:rPr>
        <w:t>ទ្រង់បានទេ លុះត្រាតែព្រះវរបិតាទាញអ្នកមក។  តើកន្លែងណាដែលបញ្ឃប់អ្នក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បញ្ឃប់អ្នកនៅក្នុងស្ថានភាពដែលបាត់បង់មួ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ហើយជាអ្វីដែល ធ្វើឲ្យបាត់បង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18"/>
          <w:sz w:val="18"/>
          <w:lang w:bidi="km-KH"/>
        </w:rPr>
        <w:t>មករកព្រះយេស៊ូវដើម្បីបានសង្រ្គោះ ប៉ុន្ដែអ្នកមិនអាចមករកទ្រង់បានទេ លុះត្រា​តែព្រះទាញអ្នកមក។ រឿងនេះបង្ហាញពីបញ្ហាដ៏ពិតមួ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>វាបង្ហាញអ្នកពីអ្វីដែលធ្វើឲ្យបាត់បង់</w:t>
      </w:r>
      <w:r>
        <w:rPr>
          <w:rFonts w:cs="Khmer OS Siemreap" w:ascii="Khmer OS Siemreap" w:hAnsi="Khmer OS Siemreap"/>
          <w:i/>
          <w:iCs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ើអ្នកគិត ថា អ្នកអាចបានសង្រ្គោះដោយសារការរៀនពីរឿងខ្លះៗ ឬដោយសារការធ្វើរឿងខ្លះៗដោយផ្ទាល់អ្នក អ្នកនឹង មិនដែលបានសង្រ្គោះឡើត។ ដូចជា លោក ហោជ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អ្នក ទាំងនោះដែលពិតជាប្រកាន់​យកដូចជា គោលទ្ធិមួយនឹងអាចទៅដល់ប្រភព តែមួយគត់ នៅពេលដែលពរអាចមាននៅក្នុងហេតុកា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រកព្រះគ្រីស្ទ ប៉ុន្ដែ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អ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រកព្រះគ្រីស្ទបាន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ហើយដែលត្រូវបានគេ 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គឺឧបករ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សង្ឃឹមថា អ្នកមិនគិតថា អ្នកជាមនុស្សមុនដំបូងគេ ដែល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ត្រូវច្របាច់នៅ 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គឺឧបករណ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លោក យ៉ួហាន បូនយឹ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២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៨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ង្រៀនពី​ឧបករណ៍នោះអស់ រយះពេល១៨ខែ។ លោក យ៉ាង់ ស្ពឺជិនបានបង្រៀនពីវាយ៉ាងតិចណាស់៧ឆ្នាំ អ្នក​ត្រូវ​បានផ្លាស់ប្ដូរ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ឧបរក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េះដោយសារព្រ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 ប៉ុន្ដែខ្ញុំត្រូវតែ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នោះគឺជាមុខងាររបស់​អ្នក ព្រះបានដាក់អ្នក នៅក្នុងឧបករណ៍នោះសំរាប់មូលហេតុ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ឧបករណ៍មួយគឺជាគ្រឿងមួយដែលបានចងភ្ជាប់នឹងតុដ៏រឹងមួយ វាមានធ្មេញដែកថែបមួយគូ ដែល ផ្លស់ប្ដូរទាំងអស់គ្នាដោយដងថ្លឹងមួយ ឬដែកឡោស៊ីមួយ។ វាត្រូវបានគេប្រើដើម្បីផ្លាស់ប្ដូររបស់ខ្លះរវាងធ្មេញ លោហពីរ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គឺឧបករ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ូវបានឃើញនៅពេលដែលព្រះបានផ្លស់ប្ដូរអ្នករវាង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 ប៉ុន្ដែខ្ញុំត្រូវតែ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បើសម្ពាតធ្វើឲ្យអ្នកមិនអាចទ្រាំទ្របាន អ្នកអាចត្រូវផ្លាស់ប្ដូរដើម្បីស្រែកថា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24"/>
      <w:bookmarkEnd w:id="2"/>
      <w:r>
        <w:rPr>
          <w:rFonts w:ascii="Khmer OS Siemreap" w:hAnsi="Khmer OS Siemreap" w:cs="Khmer OS Siemreap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ពេលដែលអ្នកមានអារម្មណ៍ ថា អ្នកភ្ញាក់ដឹងខ្លួន វាជាធម្មតានឹងមិនមានរយះពេលយូរប៉ុន្មាននោះទេ មុនពេលអ្នកស្រែករក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អើយ​ សូមជួយសង្រ្គោះទូលបង្គំផ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នោះគឺជារបៀបនៃការប្រែចិត្ដតាមបែបបុរាណដើម្បី ផ្លាស់ប្ដូរ។ នោះគឺជារបៀបដែល លោក អាហ្គាស់ស្ទីន ឡូសើរ​ វែលស្លេ ហើយនិងលោក វាយហ្វាលបាន ប្រែចិត្ដ។ អ្វីទាំងអស់ដែលអ្នកធ្វើមុនពេលនោះគឺគ្រាន់តែជាមូលដ្ឋានដ៏ល្អបំផុតសំរាប់ការប្រែចិត្ដ ហើយ អំពើឆ្កួតៗទាំងអស់សុទ្ធតែអាក្រក់។ ព្រះកំពុងតែបំង្វិលដងថ្លឹកនៅលើឧបករណ៍។ ទ្រង់កំពុងតែបង្វិលដែក ឡោស៊ី និងធ្មេញដែលបានចងភ្ជាប់នឹងឧបករណ៍។ តើអ្នកកំពុងតែមានអារម្មណ៍ថាអ្នកទទួលរងសម្ពាធឬ 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ានអារម្មណ៍ចង់ផ្លាស់ប្ដូរហើយឬន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តែមករកព្រះយេស៊ូវដើម្បីបានជីវិត ប៉ុន្ដែអ្នកមិនអាចមករកទ្រង់ដោយកំលាំងផ្ទាល់ខ្លួន របស់អ្នកបានទេ។ 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៉ុន្ដែ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អា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ស្រែករក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ែមួយគត់ ដែលអាចជួយសង្រ្គោះអ្នក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ែមួយគត់ដែលអាចលើកលែងទោសអំពើបាប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ែ មួយគត់ដែលអាចប្រទានឲ្យអ្នកមានជីវិតអស់កល្បជានិច្ច។ ទ្រង់តែមួយគត់ដែលអាចសង្រ្គោះអ្នកពីអារម្ម ណ៍ដែលបែកបាក់នៅក្នុងដំណឹងល្អឧបករណ៍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ស្រែករកព្រះយេស៊ូវទ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ំលាក់ខ្លួនសុំសេចក្ដី មេត្រីភាពរបស់ទ្រង់ទ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សុគតនៅលើឈើឆ្កាងដើម្បីសងថ្លៃលោះអំពើបាបរបស់អ្នក។ ទ្រង់បាន រស់ពីសុគតឡើងវិញដើម្បីផ្ដល់ឲ្យអ្នកមានជីវិ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ូមអង្វរអ្នកនៅយប់នេះ សូមមករកព្រះយេស៊ូវទៅ សូម ធ្វើវាឥឡូវនេះទ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គល់ខ្លួនរបស់អ្នកទៅព្រះរាជបុត្រានៃព្រះទ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ស្ដាប់លោក អ៊ីសាក វាតស៍៖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</w:t>
      </w: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ជាប់ទោសមួយ ភាពខ្សោយ និងដង្កូវដែលគ្មានសង្ឃឹ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ទំលាក់ខ្លួននៅលើព្រះហស្រ្ដដ៏ស្អាតរបស់ព្រះគ្រីស្ទ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កំលាំង និងជាសេចក្ដីសុចរិតរបស់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ខ្ញុំអើយ ទ្រង់ជាអ្វីទាំងអស់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ភាពដ៏ក្រៀមក្រុំ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2"/>
        </w:rPr>
        <w:t xml:space="preserve">Dr. Isaac Watts, 1674-1748; 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       </w:t>
      </w:r>
      <w:r>
        <w:rPr>
          <w:rFonts w:cs="DaunPenh"/>
          <w:lang w:bidi="km-KH"/>
        </w:rPr>
        <w:tab/>
        <w:tab/>
      </w:r>
      <w:r>
        <w:rPr/>
        <w:t>to the tune of “O Set Ye Open Unto Me”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និយាយជាមួយយើងអំពីសេចក្ដីសង្រ្គោះដោយសារព្រះយេស៊ូវ សូមចេញពី</w:t>
      </w:r>
      <w:r>
        <w:rPr>
          <w:rFonts w:ascii="Khmer OS Siemreap" w:hAnsi="Khmer OS Siemreap" w:cs="Khmer OS Siemreap"/>
          <w:lang w:bidi="km-KH"/>
        </w:rPr>
        <w:t>កន្លែងអង្គុយ របស់អ្នកឥឡូវនេះ ហើយដើរទៅខាងក្រោយសាលប្រជុំ។ លោក ខាហ្គិននឹងនាំអ្នកទៅកន្លែងដ៏ស្ថាត់មួយ ដែលយើងអាចជជែកគ្នា ហើយអធិស្ឋានបាន។ លោក ចាន់ សូមមក ហើយអធិស្ឋានសំរាប់បងប្អូនខ្លះដើម្បី ឲ្យគេបានសង្រ្គោះនៅយប់នេះ។ អាម៉ែន។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:</w:t>
      </w:r>
      <w:r>
        <w:rPr>
          <w:sz w:val="24"/>
          <w:szCs w:val="24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យ៉ូហាន 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០។</w:t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rFonts w:cs="DaunPenh"/>
          <w:bCs/>
          <w:sz w:val="24"/>
          <w:szCs w:val="39"/>
          <w:lang w:bidi="km-KH"/>
        </w:rPr>
      </w:pPr>
      <w:r>
        <w:rPr>
          <w:bCs/>
          <w:sz w:val="24"/>
          <w:szCs w:val="24"/>
        </w:rPr>
        <w:tab/>
        <w:tab/>
        <w:tab/>
        <w:t xml:space="preserve">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សូមមក</w:t>
      </w:r>
      <w:r>
        <w:rPr>
          <w:rFonts w:ascii="Khmer OS Siemreap" w:hAnsi="Khmer OS Siemreap" w:cs="Khmer OS Siemreap"/>
          <w:b/>
          <w:b/>
          <w:lang w:bidi="km-KH"/>
        </w:rPr>
        <w:t>ឯ</w:t>
      </w:r>
      <w:r>
        <w:rPr>
          <w:rFonts w:ascii="Khmer OS Siemreap" w:hAnsi="Khmer OS Siemreap" w:cs="Khmer OS Siemreap"/>
          <w:b/>
          <w:b/>
          <w:lang w:bidi="km-KH"/>
        </w:rPr>
        <w:t>ខ្ញុំ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bCs/>
          <w:sz w:val="24"/>
          <w:szCs w:val="24"/>
        </w:rPr>
        <w:t xml:space="preserve"> (by Charles P. Jones, 1865-1949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39"/>
          <w:lang w:bidi="km-KH"/>
        </w:rPr>
      </w:pPr>
      <w:r>
        <w:rPr>
          <w:rFonts w:cs="Khmer OS Siemreap" w:ascii="Khmer OS Siemreap" w:hAnsi="Khmer OS Siemreap"/>
          <w:bCs/>
          <w:sz w:val="24"/>
          <w:szCs w:val="39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55:00Z</dcterms:created>
  <dc:creator>USER</dc:creator>
  <dc:description/>
  <dc:language>en-US</dc:language>
  <cp:lastModifiedBy>Use This Account</cp:lastModifiedBy>
  <cp:lastPrinted>2012-04-14T02:32:00Z</cp:lastPrinted>
  <dcterms:modified xsi:type="dcterms:W3CDTF">2013-09-03T15:56:00Z</dcterms:modified>
  <cp:revision>4</cp:revision>
  <dc:subject/>
  <dc:title>The Tears of Jesus</dc:title>
</cp:coreProperties>
</file>