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jc w:val="both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cs="Khmer OS Siemreap" w:ascii="Khmer OS Siemreap" w:hAnsi="Khmer OS Siemreap"/>
          <w:b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នៅក្នុងព្រះគ្រិស្ដតែមួយគត់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/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 w:val="22"/>
          <w:szCs w:val="22"/>
          <w:lang w:bidi="km-KH"/>
        </w:rPr>
      </w:pPr>
      <w:r>
        <w:rPr>
          <w:rFonts w:cs="DaunPenh"/>
          <w:sz w:val="22"/>
          <w:szCs w:val="22"/>
          <w:lang w:bidi="km-KH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មេសា ២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en-US" w:bidi="km-KH"/>
        </w:rPr>
      </w:pPr>
      <w:r>
        <w:rPr>
          <w:rFonts w:cs="Khmer OS Siemreap" w:ascii="Khmer OS Siemreap" w:hAnsi="Khmer OS Siemreap"/>
          <w:sz w:val="16"/>
          <w:szCs w:val="16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ត្ថន័យនៅក្នុងខគម្ពីរនេះគឺច្បាស់តែម្ដង។</w:t>
      </w:r>
      <w:r>
        <w:rPr>
          <w:rFonts w:ascii="Khmer OS Siemreap" w:hAnsi="Khmer OS Siemreap" w:cs="Khmer OS Siemreap"/>
          <w:lang w:val="en-US" w:bidi="km-KH"/>
        </w:rPr>
        <w:t xml:space="preserve"> នេះគឺជាការត្រាស់ហៅចុងក្រោយរបស់ព្រះចំពោះជន ជាតិអ៊ីស្រាអែល។ បន្ដិចទៀតពួកអាសសើរនឹងចាប់ពួកគេ ហើយនាំទៅទីក្រុងបាប៊ីឡូន។ បន្ទាប់មកពួកគេ ត្រូវបានវាយឲ្យរបួស ទាំងហែកហួរ រួចគេនឹង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មក យើងវិលត្រឡប់ទៅឯព្រះយេហូវ៉ាចុ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បាទ ពាក្យទំនាយត្រូវបានបំពេញសម្រេច រួចមកពួកបាប៊ីឡូនបានចាប់ពួកគេធ្វើជាឈ្លើយ។</w:t>
      </w:r>
      <w:r>
        <w:rPr>
          <w:rFonts w:ascii="Khmer OS Siemreap" w:hAnsi="Khmer OS Siemreap" w:cs="Khmer OS Siemreap"/>
          <w:lang w:val="en-US" w:bidi="km-KH"/>
        </w:rPr>
        <w:t xml:space="preserve"> ពាក្យ ទំនាយនិយាយពីពេលអនាគត។ ព្រះនឹងប្រោសពួកគេឲ្យជានៅនាអនាគត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្រង់នឹងឲ្យយើងក្រោកឡើង ហើយយើងនៅរស់នៅចំពោះព្រះភក្ដ្រ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ៅថ្ងៃណាមួយនៅអនាគត ព្រះបានសន្យាថា ទ្រង់នឹងនាំជន ជាតិអ៊ីស្រាអែលទៅកាន់ស្រុកវិញ ហើយជួយសង្រ្គោះពួកគេ។ ព្រះកំពុងតែចាប់ផ្ដើមបំពេញសម្រេចតាម ពាក្យទំនាយនៅសម័យយើងតែម្ដង។ អ៊ីស្រាអែលត្រូវបានប្រកាសជាប្រទេសមួយក្នុងឆ្នាំ១៩៤៨។ តាំងពី ពេលនោះមក សាសន៍យូដាបានត្រឡប់ទៅស្រុកកំណើតរបស់គេវិញ ជាទឹកដីដែលព្រះបានប្រទានឲ្យ។ បន្ដិចទៀត គេនឹងរស់នៅចំពោះព្រះភក្រ្ដទ្រង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ោះសាសន៍អ៊ីសា្រអែលទាំងអស់គ្នានឹងបានសង្រ្គោះ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រ៉ូម ១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ោះជាការកាត់ស្រាយនៃខគម្ពីរទាំងនេ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តែនៅមានថែមទៀត។ នរណាម្នាក់បានប្រសាសន៍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ានការកាត់ស្រាយមួយ តែមានការអនុវ ត្ដន៍ជាច្រើ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ទាំងនេះជាការអនុវត្ដន៍ចំនួន២ចេញពីខគម្ពីរទាំងនេះ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ទីមួយ អត្ថបទគម្ពីរ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អនុវត្ដចំពោះគ្រិស្ដបរិស័ទ។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</w:rPr>
        <w:t>អត្ថបទនេះនិយាយពីការអនុវត្ដន៍ចំពោះ</w:t>
      </w:r>
      <w:r>
        <w:rPr>
          <w:rFonts w:ascii="Khmer OS Siemreap" w:hAnsi="Khmer OS Siemreap" w:cs="Khmer OS Siemreap"/>
          <w:u w:val="single"/>
        </w:rPr>
        <w:t>ពួកគ្រីស្ទាន។</w:t>
      </w:r>
      <w:r>
        <w:rPr>
          <w:rFonts w:ascii="Khmer OS Siemreap" w:hAnsi="Khmer OS Siemreap" w:cs="Khmer OS Siemreap"/>
        </w:rPr>
        <w:t xml:space="preserve"> មានគ្រីស្ទានតិចតួចណាស់ដែលដើរតាម ព្រះអម្ចាស់ដោយការរារាំង។ គេឈរនឹងក្នុងជីវិតជាគ្រីស្ទាន។ តែពីសម័យមួយទៅសម័យមួយ​គ្រីស្ទានភាគ​ច្រើនមានចិត្ដត្រជាក់ទៅៗ។ ដូច្នេះព្រះបញ្ជូនទុក្ខលំបាក និងបញ្ហាមកលើយើង។ ទ្រង់អនុញ្ញាត្ដឲ្យយើង មានបញ្ហា និងទុក្ខវេទនា ថែមទាំងវាយយើង។ ព្រះដកយកសេចក្ដីសុខសាន្ដចេញពីគំនិតរបស់អ្នក។ ព្រះ ធ្វើឲ្យយើងពិបាកចិត្ដ ហើយធ្ងន់ទ្រូង។ </w:t>
      </w:r>
      <w:r>
        <w:rPr>
          <w:rFonts w:ascii="Khmer OS Siemreap" w:hAnsi="Khmer OS Siemreap" w:cs="Khmer OS Siemreap"/>
          <w:color w:val="212121"/>
        </w:rPr>
        <w:t>ទោះបីជាអ្នកអង្គុយនៅទីនេះនៅយប់នេះក៏ដោយ។ ហេតុអ្វីបាន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អនុញ្ញាតឱ្យរឿងនេះកើតឡើងចំពោះអ្នក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វាប្រហែល</w:t>
      </w:r>
      <w:r>
        <w:rPr>
          <w:rFonts w:ascii="Khmer OS Siemreap" w:hAnsi="Khmer OS Siemreap" w:cs="Khmer OS Siemreap"/>
          <w:color w:val="212121"/>
        </w:rPr>
        <w:t>ដោយសារទ្រង់</w:t>
      </w:r>
      <w:r>
        <w:rPr>
          <w:rFonts w:ascii="Khmer OS Siemreap" w:hAnsi="Khmer OS Siemreap" w:cs="Khmer OS Siemreap"/>
          <w:color w:val="212121"/>
        </w:rPr>
        <w:t>មានអ្វីថ្មីសម្រាប់អ្នកដើម្បីធ្វើ។ វ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្រហែល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ជាថាព្រះកំពុងរៀបចំអ្នកឱ្យទៅហើយជួយខ្ញុំចាប់ផ្តើមក្រុមជំនុំថ្មីនៅឆ្នាំក្រោយ។ ឬ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ascii="Khmer OS Siemreap" w:hAnsi="Khmer OS Siemreap" w:cs="Khmer OS Siemreap"/>
          <w:color w:val="212121"/>
        </w:rPr>
        <w:t>ប្រហែល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ំពុង</w:t>
      </w:r>
      <w:r>
        <w:rPr>
          <w:rFonts w:ascii="Khmer OS Siemreap" w:hAnsi="Khmer OS Siemreap" w:cs="Khmer OS Siemreap"/>
          <w:color w:val="212121"/>
        </w:rPr>
        <w:t>តែ</w:t>
      </w:r>
      <w:r>
        <w:rPr>
          <w:rFonts w:ascii="Khmer OS Siemreap" w:hAnsi="Khmer OS Siemreap" w:cs="Khmer OS Siemreap"/>
          <w:color w:val="212121"/>
        </w:rPr>
        <w:t xml:space="preserve">រៀបចំអ្នកឱ្យទទួលយកភារកិច្ចថ្មីនៅក្នុងក្រុមជំនុំនេះ។ 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ក្នុងនាមជាមនុស្សយើងមិនចង់ផ្លាស់ប្តូ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។ ដូច្នេះ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ព្រះហែក</w:t>
      </w:r>
      <w:r>
        <w:rPr>
          <w:rFonts w:ascii="Khmer OS Siemreap" w:hAnsi="Khmer OS Siemreap" w:cs="Khmer OS Siemreap"/>
          <w:color w:val="212121"/>
        </w:rPr>
        <w:t>ហួរ</w:t>
      </w:r>
      <w:r>
        <w:rPr>
          <w:rFonts w:ascii="Khmer OS Siemreap" w:hAnsi="Khmer OS Siemreap" w:cs="Khmer OS Siemreap"/>
          <w:color w:val="212121"/>
        </w:rPr>
        <w:t>យើ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វាយយើងរហូតទាល់តែយើង</w:t>
      </w:r>
      <w:r>
        <w:rPr>
          <w:rFonts w:ascii="Khmer OS Siemreap" w:hAnsi="Khmer OS Siemreap" w:cs="Khmer OS Siemreap"/>
          <w:color w:val="212121"/>
        </w:rPr>
        <w:t>ស្ម័គ្រចិត្ដ</w:t>
      </w:r>
      <w:r>
        <w:rPr>
          <w:rFonts w:ascii="Khmer OS Siemreap" w:hAnsi="Khmer OS Siemreap" w:cs="Khmer OS Siemreap"/>
          <w:color w:val="212121"/>
        </w:rPr>
        <w:t>ទទួលខុសត្រូវគ្នា។ ទ្រង់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ង្ហូរ</w:t>
      </w:r>
      <w:r>
        <w:rPr>
          <w:rFonts w:ascii="Khmer OS Siemreap" w:hAnsi="Khmer OS Siemreap" w:cs="Khmer OS Siemreap"/>
          <w:color w:val="212121"/>
        </w:rPr>
        <w:t>​រូបព្រះ</w:t>
      </w:r>
      <w:r>
        <w:rPr>
          <w:rFonts w:ascii="Khmer OS Siemreap" w:hAnsi="Khmer OS Siemreap" w:cs="Khmer OS Siemreap"/>
          <w:color w:val="212121"/>
        </w:rPr>
        <w:t>ណា</w:t>
      </w:r>
      <w:r>
        <w:rPr>
          <w:rFonts w:ascii="Khmer OS Siemreap" w:hAnsi="Khmer OS Siemreap" w:cs="Khmer OS Siemreap"/>
          <w:color w:val="212121"/>
        </w:rPr>
        <w:t>ក៏ដោយ ដើម្បីធ្វើឲ្យ</w:t>
      </w:r>
      <w:r>
        <w:rPr>
          <w:rFonts w:ascii="Khmer OS Siemreap" w:hAnsi="Khmer OS Siemreap" w:cs="Khmer OS Siemreap"/>
          <w:color w:val="212121"/>
        </w:rPr>
        <w:t>យើងមានប្រយោជន៍នៅក្នុង</w:t>
      </w:r>
      <w:r>
        <w:rPr>
          <w:rFonts w:ascii="Khmer OS Siemreap" w:hAnsi="Khmer OS Siemreap" w:cs="Khmer OS Siemreap"/>
          <w:color w:val="212121"/>
        </w:rPr>
        <w:t>នគរ</w:t>
      </w:r>
      <w:r>
        <w:rPr>
          <w:rFonts w:ascii="Khmer OS Siemreap" w:hAnsi="Khmer OS Siemreap" w:cs="Khmer OS Siemreap"/>
          <w:color w:val="212121"/>
        </w:rPr>
        <w:t>របស់ទ្រង់។ លោកថូសើ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វាជាការសង្ស័យថាតើព្រះអាចប្រទានព</w:t>
      </w:r>
      <w:r>
        <w:rPr>
          <w:rFonts w:ascii="Khmer OS Siemreap" w:hAnsi="Khmer OS Siemreap" w:cs="Khmer OS Siemreap"/>
          <w:color w:val="212121"/>
        </w:rPr>
        <w:t xml:space="preserve">រដល់មនុស្សជាច្រើនសន្ធឹកបាន </w:t>
      </w:r>
      <w:r>
        <w:rPr>
          <w:rFonts w:ascii="Khmer OS Siemreap" w:hAnsi="Khmer OS Siemreap" w:cs="Khmer OS Siemreap"/>
          <w:color w:val="212121"/>
        </w:rPr>
        <w:t>លុះត្រាតែទ្រង់បានធ្វើឱ្យ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ឈឺ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ចុ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៉ា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លាំង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ប្រសិនបើអ្នកបានប្រែចិត្ដ</w:t>
      </w:r>
      <w:r>
        <w:rPr>
          <w:rFonts w:ascii="Khmer OS Siemreap" w:hAnsi="Khmer OS Siemreap" w:cs="Khmer OS Siemreap"/>
          <w:color w:val="212121"/>
        </w:rPr>
        <w:t xml:space="preserve"> នោះ</w:t>
      </w:r>
      <w:r>
        <w:rPr>
          <w:rFonts w:ascii="Khmer OS Siemreap" w:hAnsi="Khmer OS Siemreap" w:cs="Khmer OS Siemreap"/>
          <w:color w:val="212121"/>
        </w:rPr>
        <w:t>ព្រះនឹងមិនបំផ្លាញអ្នកទេ។ ប៉ុន្តែទ្រង់</w:t>
      </w:r>
      <w:r>
        <w:rPr>
          <w:rFonts w:ascii="Khmer OS Siemreap" w:hAnsi="Khmer OS Siemreap" w:cs="Khmer OS Siemreap"/>
          <w:color w:val="212121"/>
          <w:u w:val="single"/>
        </w:rPr>
        <w:t>កំពុង</w:t>
      </w:r>
      <w:r>
        <w:rPr>
          <w:rFonts w:ascii="Khmer OS Siemreap" w:hAnsi="Khmer OS Siemreap" w:cs="Khmer OS Siemreap"/>
          <w:color w:val="212121"/>
          <w:u w:val="single"/>
        </w:rPr>
        <w:t>​</w:t>
      </w:r>
      <w:r>
        <w:rPr>
          <w:rFonts w:ascii="Khmer OS Siemreap" w:hAnsi="Khmer OS Siemreap" w:cs="Khmer OS Siemreap"/>
          <w:color w:val="212121"/>
        </w:rPr>
        <w:t>ធ្វើឲ្យ​អ្នកភ្ញាក់ផ្អើល។</w:t>
      </w:r>
      <w:r>
        <w:rPr>
          <w:rFonts w:ascii="Khmer OS Siemreap" w:hAnsi="Khmer OS Siemreap" w:cs="Khmer OS Siemreap"/>
          <w:color w:val="212121"/>
        </w:rPr>
        <w:t xml:space="preserve"> ប្រហែលជាទ្រង់នឹងប្រើអ្នកនៅក្នុងការរស់ឡើងវិញ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val="en-US" w:bidi="km-KH"/>
        </w:rPr>
      </w:pPr>
      <w:r>
        <w:rPr>
          <w:rFonts w:cs="DaunPenh" w:ascii="Khmer OS Siemreap" w:hAnsi="Khmer OS Siemreap"/>
          <w:color w:val="212121"/>
          <w:lang w:val="en-US"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ជឿថា ការចាប់ផ្ដើមក្រុមជំនុំថ្មីនឹងជួយអ្នកខ្លះ</w:t>
      </w:r>
      <w:r>
        <w:rPr>
          <w:rFonts w:ascii="Khmer OS Siemreap" w:hAnsi="Khmer OS Siemreap" w:cs="Khmer OS Siemreap"/>
          <w:lang w:val="en-US" w:bidi="km-KH"/>
        </w:rPr>
        <w:t xml:space="preserve">ឲ្យក្លាយជាគ្រីស្ទានដ៏រឹងមាំ។ នៅពេលដែលក្មេងៗលូតលាស់ ឈានចូលទៅពេញវ័យ នោះជារឿយៗគេឈឺចុកចាប់ជើង និងដៃរបស់គេ។ គេធ្លាប់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ឈឺចាប់ ដែលកំពុងលូតលាស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កុំភ្ញាក់ឡើយ។ បន្ទាប់ពីរយះពេល២ថ្ងៃមក ទ្រង់នឹងប្រោសអ្នកឲ្យរស់ ទាំងប្រទាន ឲ្យអ្នកមានជំនឿ និងជីវិតថែមទៀត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វីក៏ដោយដែលទ្រង់ហែកហួរ នោះទ្រង់នឹងប្ដូរដោយព្រះរាជបុត្រាតែ គត់របស់ទ្រង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លោកយ៉ូហានបាននិពន្ធចម្រៀងមួ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គុណអស្ចារ្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ាត់ក៏បាននិពន្ធកំណាព្យនេះ ផងដែរ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បានសួរព្រះអម្ចាស់ថាខ្ញុំអាចរីកចម្រើន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ូរពឹងផ្អែកលើជំនឿនិងសេចក្ដីស្រឡាញ់។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ាចដឹងពីសេចក្ដីសង្រ្គោះរបស់ទ្រង់កាន់តែច្រើន។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ស្វែងរកដោយស្មោះអស់ពីចិត្តព្រះភក្រ្តរបស់ទ្រង់។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អង្គដែលបានបង្រៀនខ្ញុំដូច្នេះដើម្បីអធិស្ឋាន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ទ្រង់ដែលខ្ញុំជឿទុកចិត្តបានឆ្លើយការអធិស្ឋាន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ind w:left="1276" w:hanging="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៉ុន្តែវាបាននៅក្នុងវិធីមួយដូចជា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ូចដែលស្ទើរតែបានបើកឡានឱ្យខ្ញុំអស់សង្ឃឹម។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ind w:left="1276" w:hanging="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ង្ឃឹមថាក្នុងរយៈពេលមួយចំនួនពេញនិយម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េលភ្លាមៗទ្រង់ឆ្លើយតបនឹងសំណើរបស់ខ្ញុំ។</w:t>
      </w:r>
    </w:p>
    <w:p>
      <w:pPr>
        <w:pStyle w:val="HTMLPreformatted"/>
        <w:ind w:left="1276" w:hanging="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ដោយស្នាមកំហឹងរបស់ស្នេហា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ូរបន្ទាបអំពើបាបរបស់ខ្ញុំហើយប្រទានអោយខ្ញុំបានសំរាក។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ំនួសឱ្យការនេះទ្រង់បានធ្វើឱ្យខ្ញុំមានអារម្មណ៍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ំពើអាក្រក់ដែលលាក់កំបាំងនៅក្នុងចិត្តរបស់ខ្ញុំ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អនុញ្ញ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ឲ្យអំណា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ៃឋាននរក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យប្រហារព្រលឹងខ្ញុំនៅគ្រប់ផ្នែក។</w:t>
      </w:r>
    </w:p>
    <w:p>
      <w:pPr>
        <w:pStyle w:val="IndentedQuote"/>
        <w:ind w:left="0" w:right="0" w:hanging="0"/>
        <w:rPr>
          <w:rFonts w:ascii="Khmer OS Siemreap" w:hAnsi="Khmer OS Siemreap" w:eastAsia="SimSun;宋体" w:cs="DaunPenh"/>
          <w:color w:val="212121"/>
          <w:sz w:val="18"/>
          <w:szCs w:val="28"/>
          <w:lang w:eastAsia="zh-CN" w:bidi="km-KH"/>
        </w:rPr>
      </w:pPr>
      <w:r>
        <w:rPr>
          <w:rFonts w:eastAsia="SimSun;宋体" w:cs="DaunPenh" w:ascii="Khmer OS Siemreap" w:hAnsi="Khmer OS Siemreap"/>
          <w:color w:val="212121"/>
          <w:sz w:val="18"/>
          <w:szCs w:val="28"/>
          <w:lang w:eastAsia="zh-CN" w:bidi="km-KH"/>
        </w:rPr>
      </w:r>
    </w:p>
    <w:p>
      <w:pPr>
        <w:pStyle w:val="IndentedQuote"/>
        <w:ind w:left="0" w:right="0" w:hanging="0"/>
        <w:rPr>
          <w:rFonts w:ascii="Khmer OS Siemreap" w:hAnsi="Khmer OS Siemreap" w:eastAsia="SimSun;宋体" w:cs="Khmer OS Siemreap"/>
          <w:lang w:eastAsia="zh-CN" w:bidi="km-KH"/>
        </w:rPr>
      </w:pPr>
      <w:r>
        <w:rPr>
          <w:rFonts w:ascii="Khmer OS Siemreap" w:hAnsi="Khmer OS Siemreap" w:eastAsia="SimSun;宋体" w:cs="Khmer OS Siemreap"/>
          <w:lang w:eastAsia="zh-CN" w:bidi="km-KH"/>
        </w:rPr>
        <w:t>បន្ទាប់មកគាត់ប្រាប់យើងពីអ្វីដែលព្រះមានបន្ទូលប្រាប់</w:t>
      </w:r>
    </w:p>
    <w:p>
      <w:pPr>
        <w:pStyle w:val="TextBody"/>
        <w:rPr>
          <w:rFonts w:ascii="Khmer OS Siemreap" w:hAnsi="Khmer OS Siemreap" w:eastAsia="SimSun;宋体" w:cs="Khmer OS Siemreap"/>
          <w:lang w:val="en-US" w:eastAsia="zh-CN" w:bidi="km-KH"/>
        </w:rPr>
      </w:pPr>
      <w:r>
        <w:rPr>
          <w:rFonts w:eastAsia="SimSun;宋体" w:cs="Khmer OS Siemreap" w:ascii="Khmer OS Siemreap" w:hAnsi="Khmer OS Siemreap"/>
          <w:lang w:val="en-US" w:eastAsia="zh-CN" w:bidi="km-KH"/>
        </w:rPr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សាកល្បងទាំងនេះដែលខ្ញុំកំពុងធ្វើ</w:t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រាល់គ្នាលើកតម្កើងខ្លួនឯងហើយមានចិត្ដឆ្មើងឆ្មៃ។</w:t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បំបែកផែនការរបស់អ្នកនៃសេចក្ដីអំណរនៅលើផែនដី</w:t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អ្នកអាចរកឃើញទាំងអស់របស់អ្នកនៅក្នុងខ្ញុំ។</w:t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 </w:t>
      </w: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ូមព្រះជាម្ចាស់ថា ខ្ញុំអាចរីកចំរើន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យ៉ូហាន ញ៉ូវថុន ១៧២៥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៨០៧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color w:val="212121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អត្ថបទគម្ពីរអនុវត្ដចំពោះមនុស្សដែលមិនទាន់ប្រែចិត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ចម្បងរបស់យើងនៅល្ងាចនេះគឺដើម្បីប្រាប់អ្នកនូវការអនុវត្ដន៍</w:t>
      </w:r>
      <w:r>
        <w:rPr>
          <w:rFonts w:ascii="Khmer OS Siemreap" w:hAnsi="Khmer OS Siemreap" w:cs="Khmer OS Siemreap"/>
          <w:u w:val="single"/>
          <w:lang w:val="ca-ES" w:bidi="km-KH"/>
        </w:rPr>
        <w:t>ទីពីរ</w:t>
      </w:r>
      <w:r>
        <w:rPr>
          <w:rFonts w:ascii="Khmer OS Siemreap" w:hAnsi="Khmer OS Siemreap" w:cs="Khmer OS Siemreap"/>
          <w:lang w:val="ca-ES" w:bidi="km-KH"/>
        </w:rPr>
        <w:t xml:space="preserve"> ដើម្បីបង្ហាញអ្នក ពីរបៀបដែលពាក្យសំដីនេះនិយាយទៅកាន់អ្នក បើសិនអ្នក</w:t>
      </w:r>
      <w:r>
        <w:rPr>
          <w:rFonts w:ascii="Khmer OS Siemreap" w:hAnsi="Khmer OS Siemreap" w:cs="Khmer OS Siemreap"/>
          <w:u w:val="single"/>
          <w:lang w:val="ca-ES" w:bidi="km-KH"/>
        </w:rPr>
        <w:t>មិនទាន់ប្រែចិត្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្រះកំពុងមានបន្ទូលទៅកាន់ អ្នក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ការប្រែចិត្ដនាំឲ្យឈឺចាប់។ វាឈឺចាប់ដោយសារអ្នកមិនចង់ប្រែចិត្ដ។</w:t>
      </w:r>
      <w:r>
        <w:rPr>
          <w:rFonts w:ascii="Khmer OS Siemreap" w:hAnsi="Khmer OS Siemreap" w:cs="Khmer OS Siemreap"/>
          <w:lang w:val="ca-ES" w:bidi="km-KH"/>
        </w:rPr>
        <w:t xml:space="preserve"> អ្នកអាច</w:t>
      </w:r>
      <w:r>
        <w:rPr>
          <w:rFonts w:ascii="Khmer OS Siemreap" w:hAnsi="Khmer OS Siemreap" w:cs="Khmer OS Siemreap"/>
          <w:u w:val="single"/>
          <w:lang w:val="ca-ES" w:bidi="km-KH"/>
        </w:rPr>
        <w:t>និយាយ</w:t>
      </w:r>
      <w:r>
        <w:rPr>
          <w:rFonts w:ascii="Khmer OS Siemreap" w:hAnsi="Khmer OS Siemreap" w:cs="Khmer OS Siemreap"/>
          <w:lang w:val="ca-ES" w:bidi="km-KH"/>
        </w:rPr>
        <w:t>ថា អ្នកចង់ ប្រែចិត្ដ តែវាមិនពិតឡើយ។  អ្នកសូម្បីតែអាច</w:t>
      </w:r>
      <w:r>
        <w:rPr>
          <w:rFonts w:ascii="Khmer OS Siemreap" w:hAnsi="Khmer OS Siemreap" w:cs="Khmer OS Siemreap"/>
          <w:u w:val="single"/>
          <w:lang w:val="ca-ES" w:bidi="km-KH"/>
        </w:rPr>
        <w:t>គិត</w:t>
      </w:r>
      <w:r>
        <w:rPr>
          <w:rFonts w:ascii="Khmer OS Siemreap" w:hAnsi="Khmer OS Siemreap" w:cs="Khmer OS Siemreap"/>
          <w:lang w:val="ca-ES" w:bidi="km-KH"/>
        </w:rPr>
        <w:t xml:space="preserve">ថា អ្នកចង់ប្រែចិត្ដ តែរឿងនោះមិនពិតឡើយ។ ព្រះគម្ពីរ 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មានអ្នកណាម្នាក់សោះដែលស្វែងរកព្រះ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រ៉ូម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ន្ទាប់មកហេតុអ្វីអ្នកខ្លះចាប់ផ្ដើមស្វែង រកព្រះគ្រិស្ដ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ចម្លើយគឺនៅក្នុងយ៉ូហាន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៨ ដែលប្រាប់យើងថា ព្រះវិញ្ញាណបរិសុទ្ធ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ឹង</w:t>
      </w:r>
      <w:r>
        <w:rPr>
          <w:rFonts w:ascii="Khmer OS Siemreap" w:hAnsi="Khmer OS Siemreap" w:cs="Khmer OS Siemreap"/>
          <w:u w:val="single"/>
          <w:lang w:val="ca-ES" w:bidi="km-KH"/>
        </w:rPr>
        <w:t>សំដែង</w:t>
      </w:r>
      <w:r>
        <w:rPr>
          <w:rFonts w:ascii="Khmer OS Siemreap" w:hAnsi="Khmer OS Siemreap" w:cs="Khmer OS Siemreap"/>
          <w:lang w:val="ca-ES" w:bidi="km-KH"/>
        </w:rPr>
        <w:t>ឲ្យ មនុស្សលោកពីអំពើបាប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ាក្យសំដែ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តាមភាសាក្រេកគឺជា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ីឡែងហូ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មានន័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ប៉ះពាល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្រាប់ពីកំហុស</w:t>
      </w:r>
      <w:r>
        <w:rPr>
          <w:rFonts w:cs="Khmer OS Siemreap" w:ascii="Khmer OS Siemreap" w:hAnsi="Khmer OS Siemreap"/>
          <w:lang w:val="ca-ES" w:bidi="km-KH"/>
        </w:rPr>
        <w:t>» «</w:t>
      </w:r>
      <w:r>
        <w:rPr>
          <w:rFonts w:ascii="Khmer OS Siemreap" w:hAnsi="Khmer OS Siemreap" w:cs="Khmer OS Siemreap"/>
          <w:lang w:val="ca-ES" w:bidi="km-KH"/>
        </w:rPr>
        <w:t>បន្ទោស</w:t>
      </w:r>
      <w:r>
        <w:rPr>
          <w:rFonts w:cs="Khmer OS Siemreap" w:ascii="Khmer OS Siemreap" w:hAnsi="Khmer OS Siemreap"/>
          <w:lang w:val="ca-ES" w:bidi="km-KH"/>
        </w:rPr>
        <w:t>» «</w:t>
      </w:r>
      <w:r>
        <w:rPr>
          <w:rFonts w:ascii="Khmer OS Siemreap" w:hAnsi="Khmer OS Siemreap" w:cs="Khmer OS Siemreap"/>
          <w:lang w:val="ca-ES" w:bidi="km-KH"/>
        </w:rPr>
        <w:t>កាត់ទោ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lang w:val="ca-ES"/>
        </w:rPr>
        <w:t xml:space="preserve">គ្មានអ្នកណាម្នាក់ចូលចិត្ដឲ្យគេប្រាប់ថា គេជាមនុស្សមានបាបនោះទេ។ តែចាំបាច់ដើម្បីប្រាប់ដូច នោះក្នុងការប្រកាសដំណឹងល្អ។ មូលហេតុដែលអ្នកមិនប្រែចិត្ដគឺថា អ្នកមិនដឹងពីអំពើបាបរបស់អ្នក។ នោះ គឺជាមូលហេតុដែលយើងត្រូវអធិស្ឋានច្រើន ដើម្បីសូមព្រះឲ្យចាត់បញ្ជូនព្រះវិញ្ញាណទ្រង់ឲ្យចាក់ចុចចិត្ដអ្នក បាត់បង់ បន្ទោស ហើយឲ្យគេដឹងខ្លួនពីភាពអាត្មានិយម និងការបះបោរប្រឆាំងនឹងព្រះដ៏ពេញដោយព្រះចេ ស្ដា។ </w:t>
      </w:r>
      <w:r>
        <w:rPr>
          <w:rFonts w:ascii="Khmer OS Siemreap" w:hAnsi="Khmer OS Siemreap" w:cs="Khmer OS Siemreap"/>
          <w:color w:val="212121"/>
        </w:rPr>
        <w:t>តើអ្នកអាចឈរនៅចំពោះព្រះនៅជំនុំជំរះចុងក្រោយដោយមានការបះបោរនិងអំពើបាបជាច្រើននៅក្នុ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ួងចិត្តអ្នកយ៉ាងណា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អ្នកអាចស្ដាប់សេចក្ដីអធិប្បាយបែបនេះយ៉ាងដូចម្ដេច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បន្ទាប់មកទ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ញ៉ា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ារពេលល្ងាចហើយសើចជាមួយមិត្តភក្តិរបស់អ្នកនៅមហាវិទ្យាល័យនៅជាន់ខាងលើ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អ្នកអាចទៅ</w:t>
      </w:r>
      <w:r>
        <w:rPr>
          <w:rFonts w:ascii="Khmer OS Siemreap" w:hAnsi="Khmer OS Siemreap" w:cs="Khmer OS Siemreap"/>
          <w:color w:val="212121"/>
        </w:rPr>
        <w:t>​ផ្ទះវិញពេញ១អាទិត្យ</w:t>
      </w:r>
      <w:r>
        <w:rPr>
          <w:rFonts w:ascii="Khmer OS Siemreap" w:hAnsi="Khmer OS Siemreap" w:cs="Khmer OS Siemreap"/>
          <w:color w:val="212121"/>
        </w:rPr>
        <w:t>ដោយមិនអានសេចក្ដីអធិប្បាយជារៀងរាល់ថ្ងៃ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មើលវីដេអូណាមួយបាន</w:t>
      </w:r>
      <w:r>
        <w:rPr>
          <w:rFonts w:ascii="Khmer OS Siemreap" w:hAnsi="Khmer OS Siemreap" w:cs="Khmer OS Siemreap"/>
          <w:color w:val="212121"/>
        </w:rPr>
        <w:t>ឬ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កោ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លាចព្រះជាព្រះដ៏ពិ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ជាព្រះដែលអាក់អន់ចិត្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ខឹងនឹងគំនិតដ៏ត្រជាក់របស់អ្នក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ួងចិត្តរឹ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ូស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cs="Khmer OS Siemreap" w:ascii="Khmer OS Siemreap" w:hAnsi="Khmer OS Siemreap"/>
          <w:color w:val="212121"/>
        </w:rPr>
        <w:t xml:space="preserve">!!! </w:t>
      </w:r>
      <w:r>
        <w:rPr>
          <w:rFonts w:ascii="Khmer OS Siemreap" w:hAnsi="Khmer OS Siemreap" w:cs="Khmer OS Siemreap"/>
          <w:color w:val="212121"/>
        </w:rPr>
        <w:t>នេះជា</w:t>
      </w:r>
      <w:r>
        <w:rPr>
          <w:rFonts w:ascii="Khmer OS Siemreap" w:hAnsi="Khmer OS Siemreap" w:cs="Khmer OS Siemreap"/>
          <w:color w:val="212121"/>
        </w:rPr>
        <w:t>​​​​​</w:t>
      </w:r>
      <w:r>
        <w:rPr>
          <w:rFonts w:ascii="Khmer OS Siemreap" w:hAnsi="Khmer OS Siemreap" w:cs="Khmer OS Siemreap"/>
          <w:color w:val="212121"/>
        </w:rPr>
        <w:t>រឿ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្ងន់ធ្ងរ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មិនមានអ្វីដែលធ្ងន់ធ្ងរជាងនេះនៅលើពិភពលោក</w:t>
      </w:r>
      <w:r>
        <w:rPr>
          <w:rFonts w:ascii="Khmer OS Siemreap" w:hAnsi="Khmer OS Siemreap" w:cs="Khmer OS Siemreap"/>
          <w:color w:val="212121"/>
        </w:rPr>
        <w:t>នេះ</w:t>
      </w:r>
      <w:r>
        <w:rPr>
          <w:rFonts w:ascii="Khmer OS Siemreap" w:hAnsi="Khmer OS Siemreap" w:cs="Khmer OS Siemreap"/>
          <w:color w:val="212121"/>
        </w:rPr>
        <w:t>។ អណ្តាតភ្លើងនៃ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ឋាន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ក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កំពុងរង់ចាំអ្នកហើយអ្នកសើចជាមួយមិត្តរបស់អ្នកភ្លាមបន្ទាប់ពីការផ្សព្វផ្សាយ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្មានសង្ឃឹមសម្រ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ូចនោះទេ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ស្តាប់លោក</w:t>
      </w:r>
      <w:r>
        <w:rPr>
          <w:rFonts w:ascii="Khmer OS Siemreap" w:hAnsi="Khmer OS Siemreap" w:cs="Khmer OS Siemreap"/>
          <w:color w:val="212121"/>
        </w:rPr>
        <w:t>យ៉ូហាន ខាហ្គិន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មុនពេលការផ្លាស់ប្រែចិត្តខ្ញុំខ្ញុំមានអារម្មណ៍ថាចង់ស្លាប់។ ខ្ញុំម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ដេកលក់ទេ។ ខ្ញុំមិនអាចញញឹម។ ខ្ញុំមិនអាចរកឃើញសន្ដិភាពណាមួយទេ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ខ្ញុំមិនអា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ឈប់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រម្មណ៍ឈឺចាប់នោះទេ។ ខ្ញុំអស់កម្លាំង</w:t>
      </w:r>
      <w:r>
        <w:rPr>
          <w:rFonts w:ascii="Khmer OS Siemreap" w:hAnsi="Khmer OS Siemreap" w:cs="Khmer OS Siemreap"/>
          <w:color w:val="212121"/>
        </w:rPr>
        <w:t>ជាខ្លាំង</w:t>
      </w:r>
      <w:r>
        <w:rPr>
          <w:rFonts w:ascii="Khmer OS Siemreap" w:hAnsi="Khmer OS Siemreap" w:cs="Khmer OS Siemreap"/>
          <w:color w:val="212121"/>
        </w:rPr>
        <w:t xml:space="preserve"> ខ្ញុំអស់កម្លាំងខ្លាំងណាស់។ ខ្ញុំចាប់ផ្តើមស្អប់ខ្លួនឯ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ស្អ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ំពើបាបរបស់ខ្ញុំ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និងរបៀបដែលវាធ្វើឱ្យខ្ញុំមានអារម្មណ៍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អំពើបាបរបស់ខ្ញុំបានក្លាយជារៀ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ហូតអាក្រ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ងអាក្រ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ងមុន។ ខ្ញុំមិនអាចយកវាទៀតទេ។ ខ្ញុំដឹងថាព្រះជាមនុស្សសុចរិតដើម្បីដាក់ទោ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ទៅ</w:t>
      </w:r>
      <w:r>
        <w:rPr>
          <w:rFonts w:ascii="Khmer OS Siemreap" w:hAnsi="Khmer OS Siemreap" w:cs="Khmer OS Siemreap"/>
          <w:color w:val="212121"/>
        </w:rPr>
        <w:t>ឋានន​រក​</w:t>
      </w:r>
      <w:r>
        <w:rPr>
          <w:rFonts w:ascii="Khmer OS Siemreap" w:hAnsi="Khmer OS Siemreap" w:cs="Khmer OS Siemreap"/>
          <w:color w:val="212121"/>
        </w:rPr>
        <w:t>។ ខ្ញុំធុញទ្រាន់នឹងការតស៊ូ។ ខ្ញុំនឿយហត់នឹងអ្វីគ្រប់យ៉ាងដែលខ្ញុំមាន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ខ្ញុំនៅតែមិនមានព្រះយេស៊ូវ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ខ្ញុំ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កំព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ែ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ព្យាយាម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ចង់</w:t>
      </w:r>
      <w:r>
        <w:rPr>
          <w:rFonts w:ascii="Khmer OS Siemreap" w:hAnsi="Khmer OS Siemreap" w:cs="Khmer OS Siemreap"/>
          <w:color w:val="212121"/>
        </w:rPr>
        <w:t>បានសង្រ្គោះ។ ខ្ញុំបាន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ព្យាយាម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ជឿទុកចិត្តលើព្រះគ្រីស្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ខ្ញុំម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ចធ្វើបាន។ ខ្ញុំមិនអាចសម្រេចចិត្ដក្លាយជាគ្រីស្ទានបានទេហើយវាធ្វើឱ្យខ្ញុំអស់សង្ឃឹម</w:t>
      </w:r>
      <w:r>
        <w:rPr>
          <w:rFonts w:ascii="Khmer OS Siemreap" w:hAnsi="Khmer OS Siemreap" w:cs="Khmer OS Siemreap"/>
          <w:color w:val="212121"/>
        </w:rPr>
        <w:t>ខ្លាំងណាស់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ំនួសឱ្យការនេះទ្រង់បានធ្វើឱ្យខ្ញុំមានអារម្មណ៍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ំពើអាក្រក់ដែលលាក់កំបាំងនៅក្នុងចិត្តរបស់ខ្ញុំ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អនុញ្ញ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ឲ្យអំណា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ៃឋាននរក</w:t>
      </w:r>
    </w:p>
    <w:p>
      <w:pPr>
        <w:pStyle w:val="HTMLPreformatted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យប្រហារព្រលឹងខ្ញុំនៅគ្រប់ផ្នែក។</w:t>
      </w:r>
    </w:p>
    <w:p>
      <w:pPr>
        <w:pStyle w:val="BodyTextIndent2"/>
        <w:rPr>
          <w:rFonts w:ascii="Khmer OS Siemreap" w:hAnsi="Khmer OS Siemreap" w:cs="Khmer OS Siemreap"/>
          <w:color w:val="212121"/>
          <w:sz w:val="18"/>
          <w:szCs w:val="18"/>
          <w:lang w:val="en-US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val="en-US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អាចមានអារម្មណ៍ថា បាបខ្ញុំកំពុងច្រានខ្ញុំទៅឋាននរក តែខ្ញុំមិនដឹងខ្លួនពីភាពរឹងរូសរបស់ខ្ញុំដែលបង្ខំខ្ញុំ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ឲ្យយំ។</w:t>
      </w:r>
      <w:r>
        <w:rPr>
          <w:rFonts w:ascii="Khmer OS Siemreap" w:hAnsi="Khmer OS Siemreap" w:cs="Khmer OS Siemreap"/>
          <w:lang w:bidi="km-KH"/>
        </w:rPr>
        <w:t xml:space="preserve"> ខ្ញុំត្រូវតែបោះបង់ចោលអ្វីទាំងអ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ការនោះបានកើតឡើងចំពោះលោកយ៉ូហានតាមរបៀប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មិនមែនដោយសារការរៀនថា ពាក្យត្រឹមត្រូវ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ឱព្រះអង្គអ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>! ​</w:t>
      </w:r>
      <w:r>
        <w:rPr>
          <w:rFonts w:ascii="Khmer OS Siemreap" w:hAnsi="Khmer OS Siemreap" w:cs="Khmer OS Siemreap"/>
          <w:lang w:bidi="km-KH"/>
        </w:rPr>
        <w:t>ពាក្យសំដីមិនអាចជួយគាត់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ិនមែនការ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ម្មណ៍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>នោះទេ ។ ឱព្រះអង្គអ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រម្មណ៍មិនអាចជួយគាត់បានឡើយ។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ជាម្ចាស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ហែកហួរ ទ្រង់បានវ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ំបែកចិត្ដរបស់ លោកយ៉ូហ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វាយចិត្ដលោកយ៉ូហ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រប្រែចិត្ដពិត​ប្រាកដនាំឲ្យឈឺចាប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កំពុង</w:t>
      </w:r>
      <w:r>
        <w:rPr>
          <w:rFonts w:ascii="Khmer OS Siemreap" w:hAnsi="Khmer OS Siemreap" w:cs="Khmer OS Siemreap"/>
          <w:lang w:val="en-US" w:bidi="km-KH"/>
        </w:rPr>
        <w:t>តែ</w:t>
      </w:r>
      <w:r>
        <w:rPr>
          <w:rFonts w:ascii="Khmer OS Siemreap" w:hAnsi="Khmer OS Siemreap" w:cs="Khmer OS Siemreap"/>
          <w:lang w:val="en-US" w:bidi="km-KH"/>
        </w:rPr>
        <w:t>ទាស់នឹងព្រះដ៏ពេញដោយព្រះចេស្ដ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មិនអាចបោក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បញ្ជោត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ផ្លូវរបស់អ្នកបានឡើយ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្នកមិនអាចរៀនពីផ្លូវរបស់អ្នកបានឡើយ</w:t>
      </w:r>
      <w:r>
        <w:rPr>
          <w:rFonts w:cs="Khmer OS Siemreap" w:ascii="Khmer OS Siemreap" w:hAnsi="Khmer OS Siemreap"/>
          <w:lang w:val="en-US" w:bidi="km-KH"/>
        </w:rPr>
        <w:t>!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សាកល្បងទាំងនេះដែលខ្ញុំកំពុងធ្វើ</w:t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រាល់គ្នាលើកតម្កើងខ្លួនឯងហើយមានចិត្ដឆ្មើងឆ្មៃ។</w:t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បំបែកផែនការរបស់អ្នកនៃសេចក្ដីអំណរនៅលើផែនដី</w:t>
      </w:r>
    </w:p>
    <w:p>
      <w:pPr>
        <w:pStyle w:val="HTMLPreformatted"/>
        <w:shd w:fill="FFFFFF" w:val="clear"/>
        <w:ind w:left="1276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អ្នកអាចរកឃើញទាំងអស់របស់អ្នកនៅក្នុងខ្ញុំ។</w:t>
      </w:r>
    </w:p>
    <w:p>
      <w:pPr>
        <w:pStyle w:val="TextBody"/>
        <w:rPr>
          <w:rFonts w:ascii="Khmer OS Siemreap" w:hAnsi="Khmer OS Siemreap" w:cs="Khmer OS Siemreap"/>
          <w:color w:val="212121"/>
          <w:sz w:val="18"/>
          <w:szCs w:val="18"/>
          <w:lang w:val="en-US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val="en-US"/>
        </w:rPr>
      </w:r>
    </w:p>
    <w:p>
      <w:pPr>
        <w:pStyle w:val="Normal"/>
        <w:ind w:left="556" w:firstLine="72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2"/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ថើប​ព្រះរាជបុត្រា ក្រែង​ទ្រង់​ខ្ញាល់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ឯង​រាល់​គ្នា​ត្រូវ​វិនាស​តាម​ផ្លូវ </w:t>
      </w:r>
    </w:p>
    <w:p>
      <w:pPr>
        <w:pStyle w:val="Normal"/>
        <w:ind w:left="556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បន្តិច​ទៀត សេចក្តី​ខ្ញាល់​របស់​ទ្រង់​នឹង​ឆួល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​ពរ​ហ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​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</w:p>
    <w:p>
      <w:pPr>
        <w:pStyle w:val="Normal"/>
        <w:ind w:hanging="48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​ដែល​យក​ទ្រង់​ជា​ទី​ពឹង​ជ្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ស្តាប់</w:t>
      </w:r>
      <w:r>
        <w:rPr>
          <w:rFonts w:ascii="Khmer OS Siemreap" w:hAnsi="Khmer OS Siemreap" w:cs="Khmer OS Siemreap"/>
          <w:color w:val="212121"/>
        </w:rPr>
        <w:t>នាងអេមី សាប៉ឡាហ្គ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មានការអាណិតអាសូរខ្លាំងពេក</w:t>
      </w:r>
      <w:r>
        <w:rPr>
          <w:rFonts w:ascii="Khmer OS Siemreap" w:hAnsi="Khmer OS Siemreap" w:cs="Khmer OS Siemreap"/>
          <w:color w:val="212121"/>
        </w:rPr>
        <w:t>ដោយសារខ្ញុំព្រួយបារម្ភពី​</w:t>
      </w:r>
      <w:r>
        <w:rPr>
          <w:rFonts w:ascii="Khmer OS Siemreap" w:hAnsi="Khmer OS Siemreap" w:cs="Khmer OS Siemreap"/>
          <w:color w:val="212121"/>
        </w:rPr>
        <w:t>បាប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របស់ខ្ញុំ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ខ្ញុំមិនអាចរៀបរាប់ឱ្យបានពេញលេញពីអ្វីដែលវាមើលទៅដូចជាភាពខ្មៅងងឹតនិងភាពអន្ទ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ៃដួងចិត្តរបស់អ្នក។ ខ្ញុំមានការខ្ពើមរអើមហើយខ្មាសអៀនចំពោះអ្វីដែលខ្ញុំបានដឹងថាព្រះបានឃើញ។ ខ្ញុំគឺ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</w:t>
      </w:r>
      <w:r>
        <w:rPr>
          <w:rFonts w:ascii="Khmer OS Siemreap" w:hAnsi="Khmer OS Siemreap" w:cs="Khmer OS Siemreap"/>
          <w:color w:val="212121"/>
        </w:rPr>
        <w:t>មនុស្សដ៏អាក្រក់</w:t>
      </w:r>
      <w:r>
        <w:rPr>
          <w:rFonts w:ascii="Khmer OS Siemreap" w:hAnsi="Khmer OS Siemreap" w:cs="Khmer OS Siemreap"/>
          <w:color w:val="212121"/>
        </w:rPr>
        <w:t>នៅចំពោះមុខព្រះដែលមើលឃើញទាំងអស់។ អ្វីទាំងអស់ដែលខ្ញុំបានធ្វើនៅក្នុងក្រុមជំន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បានចាក់ឫសនៅក្នុងអំពើបាបអត្មានិយម។ ខ្ញុំមានអារម្មណ៍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ជាមនុស្សឃ្លង់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ខ្វក់ក្នុងចំណោ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ួក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គ្រីស្ទានស្អាតស្អំ។ ប៉ុន្តែខ្ញុំមិនជឿលើព្រះគ្រីស្ទទេ។ ព្រះយេស៊ូវគឺគ្រាន់តែជាពាក្យមួយ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នរណ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្ន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ឆ្ងាយ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ខ្ញុំកំពុង</w:t>
      </w:r>
      <w:r>
        <w:rPr>
          <w:rFonts w:ascii="Khmer OS Siemreap" w:hAnsi="Khmer OS Siemreap" w:cs="Khmer OS Siemreap"/>
          <w:color w:val="212121"/>
        </w:rPr>
        <w:t>តែ</w:t>
      </w:r>
      <w:r>
        <w:rPr>
          <w:rFonts w:ascii="Khmer OS Siemreap" w:hAnsi="Khmer OS Siemreap" w:cs="Khmer OS Siemreap"/>
          <w:color w:val="212121"/>
        </w:rPr>
        <w:t xml:space="preserve">ស្វែងរកអារម្មណ៍ល្អ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ស្វែងរក</w:t>
      </w:r>
      <w:r>
        <w:rPr>
          <w:rFonts w:ascii="Khmer OS Siemreap" w:hAnsi="Khmer OS Siemreap" w:cs="Khmer OS Siemreap"/>
          <w:color w:val="212121"/>
        </w:rPr>
        <w:t>បទពិសោធមួយចំនួ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ើម្បីបង្ហាញ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្រ្គោះ</w:t>
      </w:r>
      <w:r>
        <w:rPr>
          <w:rFonts w:ascii="Khmer OS Siemreap" w:hAnsi="Khmer OS Siemreap" w:cs="Khmer OS Siemreap"/>
          <w:color w:val="212121"/>
        </w:rPr>
        <w:t>រួចហើយ។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លោក</w:t>
      </w:r>
      <w:r>
        <w:rPr>
          <w:rFonts w:ascii="Khmer OS Siemreap" w:hAnsi="Khmer OS Siemreap" w:cs="Khmer OS Siemreap"/>
          <w:color w:val="212121"/>
        </w:rPr>
        <w:t>បណ្ឌិត ហាយមើស៍បា</w:t>
      </w:r>
      <w:r>
        <w:rPr>
          <w:rFonts w:ascii="Khmer OS Siemreap" w:hAnsi="Khmer OS Siemreap" w:cs="Khmer OS Siemreap"/>
          <w:color w:val="212121"/>
        </w:rPr>
        <w:t>នបន្ទោសដល់អ្នកដែលបាត់បង់</w:t>
      </w:r>
      <w:r>
        <w:rPr>
          <w:rFonts w:ascii="Khmer OS Siemreap" w:hAnsi="Khmer OS Siemreap" w:cs="Khmer OS Siemreap"/>
          <w:color w:val="212121"/>
        </w:rPr>
        <w:t>ក្នុងការ</w:t>
      </w:r>
      <w:r>
        <w:rPr>
          <w:rFonts w:ascii="Khmer OS Siemreap" w:hAnsi="Khmer OS Siemreap" w:cs="Khmer OS Siemreap"/>
          <w:color w:val="212121"/>
        </w:rPr>
        <w:t>លេង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ួយ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៏</w:t>
      </w:r>
      <w:r>
        <w:rPr>
          <w:rFonts w:ascii="Khmer OS Siemreap" w:hAnsi="Khmer OS Siemreap" w:cs="Khmer OS Siemreap"/>
          <w:color w:val="212121"/>
        </w:rPr>
        <w:t>ពេញដោយព្រះចេសា្ដ</w:t>
      </w:r>
      <w:r>
        <w:rPr>
          <w:rFonts w:ascii="Khmer OS Siemreap" w:hAnsi="Khmer OS Siemreap" w:cs="Khmer OS Siemreap"/>
          <w:color w:val="212121"/>
        </w:rPr>
        <w:t>។ ខ្ញុំអង្គុយនៅកៅអីរបស់ខ្ញុំហើយញ័រដោយភ័យខ្លាច។ ខ្ញុំដឹងថានោះជាខ្ញុំ។ លោក</w:t>
      </w:r>
      <w:r>
        <w:rPr>
          <w:rFonts w:ascii="Khmer OS Siemreap" w:hAnsi="Khmer OS Siemreap" w:cs="Khmer OS Siemreap"/>
          <w:color w:val="212121"/>
        </w:rPr>
        <w:t>​ហាយមើស៍បា</w:t>
      </w:r>
      <w:r>
        <w:rPr>
          <w:rFonts w:ascii="Khmer OS Siemreap" w:hAnsi="Khmer OS Siemreap" w:cs="Khmer OS Siemreap"/>
          <w:color w:val="212121"/>
        </w:rPr>
        <w:t>ននិយាយពីអត្ថបទនោះថា</w:t>
      </w:r>
      <w:r>
        <w:rPr>
          <w:rFonts w:ascii="Khmer OS Siemreap" w:hAnsi="Khmer OS Siemreap" w:cs="Khmer OS Siemreap"/>
          <w:color w:val="212121"/>
        </w:rPr>
        <w:t>៖</w:t>
      </w:r>
    </w:p>
    <w:p>
      <w:pPr>
        <w:pStyle w:val="BodyTextIndent2"/>
        <w:rPr>
          <w:rFonts w:ascii="Khmer OS Siemreap" w:hAnsi="Khmer OS Siemreap" w:cs="Khmer OS Siemreap"/>
          <w:color w:val="212121"/>
          <w:sz w:val="18"/>
          <w:lang w:val="en-US"/>
        </w:rPr>
      </w:pPr>
      <w:r>
        <w:rPr>
          <w:rFonts w:cs="Khmer OS Siemreap" w:ascii="Khmer OS Siemreap" w:hAnsi="Khmer OS Siemreap"/>
          <w:color w:val="212121"/>
          <w:sz w:val="18"/>
          <w:lang w:val="en-US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ាងអេមី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ំពើបាបខ្ញុំបានលាតសន្ធឹងដូចជាមហាសមុទ្រដែលគ្មានបាត។ ខ្ញុំមិនអាចទ្រាំបាន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ទៀត</w:t>
      </w:r>
      <w:r>
        <w:rPr>
          <w:rFonts w:ascii="Khmer OS Siemreap" w:hAnsi="Khmer OS Siemreap" w:cs="Khmer OS Siemreap"/>
          <w:lang w:val="en-US" w:bidi="km-KH"/>
        </w:rPr>
        <w:t>​​​</w:t>
      </w:r>
      <w:r>
        <w:rPr>
          <w:rFonts w:ascii="Khmer OS Siemreap" w:hAnsi="Khmer OS Siemreap" w:cs="Khmer OS Siemreap"/>
          <w:lang w:val="en-US" w:bidi="km-KH"/>
        </w:rPr>
        <w:t>ឡើយ។ ខ្ញុំត្រូវតែមាន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</w:t>
      </w:r>
      <w:r>
        <w:rPr>
          <w:rFonts w:ascii="Khmer OS Siemreap" w:hAnsi="Khmer OS Siemreap" w:cs="Khmer OS Siemreap"/>
          <w:u w:val="single"/>
          <w:lang w:val="en-US" w:bidi="km-KH"/>
        </w:rPr>
        <w:t>ត្រូវតែ</w:t>
      </w:r>
      <w:r>
        <w:rPr>
          <w:rFonts w:ascii="Khmer OS Siemreap" w:hAnsi="Khmer OS Siemreap" w:cs="Khmer OS Siemreap"/>
          <w:lang w:val="en-US" w:bidi="km-KH"/>
        </w:rPr>
        <w:t>មានព្រះលោហិតរបស់ទ្រង់</w:t>
      </w:r>
      <w:r>
        <w:rPr>
          <w:rFonts w:cs="Khmer OS Siemreap" w:ascii="Khmer OS Siemreap" w:hAnsi="Khmer OS Siemreap"/>
          <w:lang w:val="en-US"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ជាម្ចាស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ហែកហួរ ទ្រង់បានវ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ំបែកចិត្ដរបស់ នាងអេម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វាយចិត្ដនាងអេមី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រប្រែចិត្ដពិត​ប្រាកដនាំឲ្យឈឺចាប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កំពុង</w:t>
      </w:r>
      <w:r>
        <w:rPr>
          <w:rFonts w:ascii="Khmer OS Siemreap" w:hAnsi="Khmer OS Siemreap" w:cs="Khmer OS Siemreap"/>
          <w:lang w:val="en-US" w:bidi="km-KH"/>
        </w:rPr>
        <w:t>តែ</w:t>
      </w:r>
      <w:r>
        <w:rPr>
          <w:rFonts w:ascii="Khmer OS Siemreap" w:hAnsi="Khmer OS Siemreap" w:cs="Khmer OS Siemreap"/>
          <w:lang w:val="en-US" w:bidi="km-KH"/>
        </w:rPr>
        <w:t>ទាស់នឹងព្រះដ៏ពេញដោយព្រះចេស្ដ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មិនអាចបោក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បញ្ជោត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ផ្លូវរបស់អ្នកបានឡើយ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្នកមិនអាចសើចពីផ្លូវរបស់អ្នកបានឡើយ</w:t>
      </w:r>
      <w:r>
        <w:rPr>
          <w:rFonts w:cs="Khmer OS Siemreap" w:ascii="Khmer OS Siemreap" w:hAnsi="Khmer OS Siemreap"/>
          <w:lang w:val="en-US" w:bidi="km-KH"/>
        </w:rPr>
        <w:t>!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តើអ្នកមិនឈឺចាប់ដែរ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មិនខា្លចទេ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មិនឈឺដល់កជាមួយសាសនារបស់ អ្នកទេ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ឱព្រះអើយ សូមជួយសង្រ្គោះពួកគេពីអណ្ដាតភ្លើង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Normal"/>
        <w:ind w:left="556" w:firstLine="72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ថើប​ព្រះរាជបុត្រា ក្រែង​ទ្រង់​ខ្ញាល់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ឯង​រាល់​គ្នា​ត្រូវ​វិនាស​តាម​ផ្លូវ </w:t>
      </w:r>
    </w:p>
    <w:p>
      <w:pPr>
        <w:pStyle w:val="Normal"/>
        <w:ind w:left="556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បន្តិច​ទៀត សេចក្តី​ខ្ញាល់​របស់​ទ្រង់​នឹង​ឆួល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​ពរ​ហ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​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</w:p>
    <w:p>
      <w:pPr>
        <w:pStyle w:val="Normal"/>
        <w:ind w:hanging="48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​ដែល​យក​ទ្រង់​ជា​ទី​ពឹង​ជ្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តើអ្នកត្រូវបានហែកហួរដោយសារព្រះជាម្ចាស់ឬទេ</w:t>
      </w:r>
      <w:r>
        <w:rPr>
          <w:rFonts w:cs="Khmer OS Siemreap" w:ascii="Khmer OS Siemreap" w:hAnsi="Khmer OS Siemreap"/>
          <w:lang w:val="en-US" w:bidi="km-KH"/>
        </w:rPr>
        <w:t>?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ើអ្នកត្រូវបានរងរបួសដោយសារព្រះហស្ដ របស់ទ្រង់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មានអារម្មណ៍ថា ទុក្ខសោក និងការឈឺចាប់របស់អ្នកជាសំគាល់ដែលថា ព្រះមិន ស្រឡាញ់អ្នកទេ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អារម្មណ៍ឈឺចាប់ដែលនាំឲ្យអ្នកមិនអាចប្រាប់អ្នកផ្សេងទេ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មាន អារម្មណ៍ថាឯកោរ ហើយព្រះបោះបង់ចោលអ្នក ដូចព្រះវរបិតាបានបោះបង់ចោលព្រះគ្រិស្ដក្នុងច្បារគេតសេ ម៉ាណីទេ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តើអ្នកបាននិយាយជាមួយខ្លួនអ្នក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េតុអ្វីបានជាព្រះបោះបង់ចោលខ្ញុំឬទេ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 xml:space="preserve">អារក្ស ខ្សឹប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េតុអ្វីបន្ដ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គ្មានអ្នកណាម្នាក់យកចិត្ដទុកដាក់នឹងអ្នកឡើយ។ គ្មានអ្នកណាម្នាក់ស្រឡាញ់អ្នក ឡ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ខ្ញុំសូមអង្វរអ្ន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ុំស្ដាប់តាមអារក្សឡ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្ញុំជាមនុស្សត្រឹមត្រូវដើម្បីស្ដាប់តាម។ ខ្ញុំបានឆ្លងកាត់ទារុណកម្មនេះយ៉ាងតិចណាស់រយៈពេល៦ ដងក្នុងជីវិតខ្ញុំ។ មុនពេលខ្ញុំបានប្រែចិត្ដ និង៥ដងផ្សេងទៀត។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ប់ពេលដែលខ្ញុំបានឆ្លងកាត់ចលាចលនេះ វាបានរៀបចំខ្ញុំឲ្យធ្វើសម្រាប់ព្រះថែមទៀត។</w:t>
      </w:r>
      <w:r>
        <w:rPr>
          <w:rFonts w:ascii="Khmer OS Siemreap" w:hAnsi="Khmer OS Siemreap" w:cs="Khmer OS Siemreap"/>
          <w:lang w:val="en-US" w:bidi="km-KH"/>
        </w:rPr>
        <w:t>​ គ្រប់ពេលមានការ ឈឺចាប់ខ្លាំង នោះខ្ញុំបានគិតថា វាមិនអាចទៅឆ្ងាយបានឡើយ។ រួចព្រះយេស៊ូវមានបន្ទូលមកខ្ញុំ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HTMLPreformatted"/>
        <w:shd w:fill="FFFFFF" w:val="clear"/>
        <w:ind w:left="1440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សាកល្បងទាំងនេះដែលខ្ញុំកំពុងធ្វើ</w:t>
      </w:r>
    </w:p>
    <w:p>
      <w:pPr>
        <w:pStyle w:val="HTMLPreformatted"/>
        <w:shd w:fill="FFFFFF" w:val="clear"/>
        <w:ind w:left="1440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រាល់គ្នាលើកតម្កើងខ្លួនឯងហើយមានចិត្ដឆ្មើងឆ្មៃ។</w:t>
      </w:r>
    </w:p>
    <w:p>
      <w:pPr>
        <w:pStyle w:val="HTMLPreformatted"/>
        <w:shd w:fill="FFFFFF" w:val="clear"/>
        <w:ind w:left="1440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បំបែកផែនការរបស់អ្នកនៃសេចក្ដីអំណរនៅលើផែនដី</w:t>
      </w:r>
    </w:p>
    <w:p>
      <w:pPr>
        <w:pStyle w:val="HTMLPreformatted"/>
        <w:shd w:fill="FFFFFF" w:val="clear"/>
        <w:ind w:left="1440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អ្នកអាចរកឃើញទាំងអស់របស់អ្នកនៅក្នុងខ្ញុំ។</w:t>
      </w:r>
    </w:p>
    <w:p>
      <w:pPr>
        <w:pStyle w:val="TextBody"/>
        <w:rPr>
          <w:rFonts w:ascii="Khmer OS Siemreap" w:hAnsi="Khmer OS Siemreap" w:cs="Khmer OS Siemreap"/>
          <w:color w:val="212121"/>
          <w:sz w:val="18"/>
          <w:szCs w:val="18"/>
          <w:lang w:val="en-US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val="en-US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វាកើតឡើងមុនដំបូងពេលខ្ញុំបានប្រែចិត្ដ។</w:t>
      </w:r>
      <w:r>
        <w:rPr>
          <w:rFonts w:ascii="Khmer OS Siemreap" w:hAnsi="Khmer OS Siemreap" w:cs="Khmer OS Siemreap"/>
          <w:lang w:val="en-US" w:bidi="km-KH"/>
        </w:rPr>
        <w:t xml:space="preserve"> ពេលថ្មីៗបំផុតគឺជាពេលដែលខ្ញុំកើតជំងឺមហារីក។ គេ 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មានជំងឺមហារី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េបានចាក់ថ្នាំខ្ញុំ ខ្ញុំមានអារម្មណ៍ដូចលោកម៉ូសេក្នុងទីរហោស្ថាន។ ខ្ញុំបានយំម្ដងហើយម្ដងទៀតនៅពាក់កណ្ដាយប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បានគិតថា ខ្ញុំចប់ហើយ ខ្ញុំត្រូវបានហែកហួរ។ ខ្ញុំដឹងពី របៀបដែលអ្នកមានអារម្មណ៍។ គ្រប់ពេលខ្ញុំបានឆ្លងកាត់ភាពងងឹងក្នុងជីវិត នោះព្រះកំពុងរៀបចំខ្ញុំសម្រាប់ អ្វីមួយថ្មី។ ពេលនេះព្រះបានរៀបចំខ្ញុំដើម្បីចាប់ផ្ដើមក្រុមជំនុំថ្មី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ិត្ដភក្ដិជាទីស្រឡាញ់អើយ ព្រះមិនបានបោះបង់ចោលអ្នកឡើយ។ បាទ ព្រះបានហែកហួរអ្នក តែ ទ្រង់នឹងប្រោសអ្នកឲ្យជា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ាទ ទ្រង់បានវាយអ្នកឲ្យរបួស តែទ្រង់នឹងចងភ្ជាប់អ្នកវិញ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ទ្រង់បានវាយអ្នក ហើយហែកអ្នកសម្រាប់គោលបំណងមួយ គឺដើម្បីឲ្យអ្នកដឹងថា </w:t>
      </w:r>
      <w:r>
        <w:rPr>
          <w:rFonts w:ascii="Khmer OS Siemreap" w:hAnsi="Khmer OS Siemreap" w:cs="Khmer OS Siemreap"/>
          <w:u w:val="single"/>
          <w:lang w:val="ca-ES" w:bidi="km-KH"/>
        </w:rPr>
        <w:t>ព្រះគ្រិស្ដតែ១គត់</w:t>
      </w:r>
      <w:r>
        <w:rPr>
          <w:rFonts w:ascii="Khmer OS Siemreap" w:hAnsi="Khmer OS Siemreap" w:cs="Khmer OS Siemreap"/>
          <w:lang w:val="ca-ES" w:bidi="km-KH"/>
        </w:rPr>
        <w:t>អាចផ្ដល់ទីសង្ឃឹមឲ្យ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ដើម្បីឲ្យអ្នកដឹងថា សេចក្ដីសុខសាន្ដត្រូវបានរកឃើញក្នុងព្រះគ្រិស្ដតែ១គត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ដើម្បីឲ្យអ្នកដឹងថា អំណរត្រូវ បានរកឃើញនៅក្នុងព្រះគ្រិស្ដតែ១គត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ដើម្បីឲ្យអ្នកដឹងថា ទ្រង់សុគតដើម្បីសងបាបរបស់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ដើម្បីឲ្យ អ្នកដឹងថា ទ្រង់បានរស់ឡើងវិញដើម្បីប្រទានជីវិតថ្មីដល់អ្នក</w:t>
      </w:r>
      <w:r>
        <w:rPr>
          <w:rFonts w:cs="Khmer OS Siemreap" w:ascii="Khmer OS Siemreap" w:hAnsi="Khmer OS Siemreap"/>
          <w:lang w:val="ca-ES" w:bidi="km-KH"/>
        </w:rPr>
        <w:t>!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ព្រះគ្រីស្ទតែប៉ុណ្ណោះសេចក្តីសង្ឃឹមរបស់ខ្ញុំត្រូវបានរកឃើញ។ ព្រះអង្គជាពន្លឺបំភ្លឺយើង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cs="Khmer OS Siemreap" w:ascii="Khmer OS Siemreap" w:hAnsi="Khmer OS Siemreap"/>
          <w:color w:val="212121"/>
          <w:sz w:val="18"/>
          <w:szCs w:val="18"/>
        </w:rPr>
        <w:tab/>
        <w:t xml:space="preserve"> 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ជាគ្រឹះដ៏រឹងមាំដីដ៏រឹងមាំនេះ តាមរយៈគ្រោះរាំងស្ងួតនិងព្យុះដ៏សាហាវព្រៃផ្សៃ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ម្ពស់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ដ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រឡាញ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៏ជ្រ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ពេ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ភ័យខ្លាចនៅតែស្ងាត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និងទុក្ខលំបាកជ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ញ្ចប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 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អ្នកអានរបស់ខ្ញុំទាំងអស់របស់ខ្ញុំទាំងអស់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-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ជាសេចក្តីស្រឡាញ់របស់ព្រះគ្រីស្ទដែលខ្ញុំឈរ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ព្រះគ្រីស្ទតែមួយគត់ដែល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ោរពេញនៃព្រះនៅក្នុងកូនកំព្រាដែលគ្មានសង្ឃឹម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cs="Khmer OS Siemreap" w:ascii="Khmer OS Siemreap" w:hAnsi="Khmer OS Siemreap"/>
          <w:color w:val="212121"/>
          <w:sz w:val="18"/>
          <w:szCs w:val="18"/>
        </w:rPr>
        <w:tab/>
        <w:t> 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ំណោយទាននៃសេចក្ដីស្រឡាញ់និងសេចក្ដីសុចរិត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គេចំអក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បានមកសង្រ្គោះ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ហូតដល់លើឈើឆ្កាងនោះនៅពេលដែលព្រះយេស៊ូវបានសុគតសេចក្ដីក្រោធរបស់ព្រះបានស្កប់ស្កល់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 xml:space="preserve">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ផ្ទុកបាបខ្ញុំទាំងអស់នៅលើទ្រង់ ន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ការសុគតរបស់ព្រះគ្រីស្ទដែលខ្ញុំរស់នៅ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ដីរូបកាយរបស់ទ្រង់បានដាក់ពន្លឺនៃលោកីយដោយភាពខ្មៅងងឹត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cs="Khmer OS Siemreap" w:ascii="Khmer OS Siemreap" w:hAnsi="Khmer OS Siemreap"/>
          <w:color w:val="212121"/>
          <w:sz w:val="18"/>
          <w:szCs w:val="18"/>
        </w:rPr>
        <w:tab/>
        <w:t xml:space="preserve">    </w:t>
      </w:r>
      <w:r>
        <w:rPr>
          <w:rFonts w:cs="Khmer OS Siemreap" w:ascii="Khmer OS Siemreap" w:hAnsi="Khmer OS Siemreap"/>
          <w:color w:val="212121"/>
          <w:sz w:val="18"/>
          <w:szCs w:val="18"/>
        </w:rPr>
        <w:t>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ន្ទាប់មកបានផ្ទុះឡើងនៅក្នុងថ្ងៃដ៏រុងរឿង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ឡើងពីផ្នូរទ្រង់បាន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នៅពេលដែលទ្រង់បានទទួលជ័យជម្នះនោះបណ្តាសារបស់អារក្សបានចាញ់ខ្ញុំ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 xml:space="preserve">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្បិតខ្ញុំជារបស់ទ្រង់ហើយទ្រង់ជារបស់ខ្ញុំ បានទិញដោយព្រះលោហិតដ៏វិសេសរបស់ព្រះគ្រីស្ទ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ព្រះគ្រិស្ដតែ១គត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ខេត ហ្គេថី និងស្ដោត ថោនអែន ២០០១</w:t>
      </w:r>
      <w:r>
        <w:rPr>
          <w:rFonts w:cs="Khmer OS Siemreap" w:ascii="Khmer OS Siemreap" w:hAnsi="Khmer OS Siemreap"/>
          <w:color w:val="212121"/>
          <w:sz w:val="18"/>
          <w:szCs w:val="18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b/>
          <w:b/>
        </w:rPr>
        <w:t>ច្រៀងចំរៀងម្នាក់ឯងដោយលោក បែនយ៉ាមីន ខីនខេង ហ្គ្រីហ្វីត៖</w:t>
      </w:r>
      <w:r>
        <w:rPr>
          <w:sz w:val="24"/>
          <w:sz w:val="24"/>
          <w:szCs w:val="24"/>
        </w:rPr>
        <w:t xml:space="preserve">  </w:t>
      </w:r>
      <w:r>
        <w:rPr>
          <w:rFonts w:cs="Khmer OS Siemreap" w:ascii="Khmer OS Siemreap" w:hAnsi="Khmer OS Siemreap"/>
          <w:color w:val="212121"/>
          <w:sz w:val="18"/>
          <w:szCs w:val="18"/>
        </w:rPr>
        <w:tab/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ព្រះគ្រិស្ដតែ១គត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ខេត ហ្គេថី និងស្ដោត ថោនអែន ២០០១</w:t>
      </w:r>
      <w:r>
        <w:rPr>
          <w:rFonts w:cs="Khmer OS Siemreap" w:ascii="Khmer OS Siemreap" w:hAnsi="Khmer OS Siemreap"/>
          <w:color w:val="212121"/>
          <w:sz w:val="18"/>
          <w:szCs w:val="18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sz w:val="28"/>
          <w:szCs w:val="28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នៅក្នុងព្រះគ្រិស្ដតែមួយគត់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BodyTextIndent2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sz w:val="24"/>
          <w:szCs w:val="24"/>
          <w:lang w:val="en-US" w:bidi="km-KH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  <w:lang w:val="en-US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រ៉ូម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៦</w:t>
      </w:r>
      <w:r>
        <w:rPr>
          <w:rFonts w:cs="Khmer OS Siemreap" w:ascii="Khmer OS Siemreap" w:hAnsi="Khmer OS Siemreap"/>
          <w:sz w:val="20"/>
          <w:lang w:val="en-US"/>
        </w:rPr>
        <w:t>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Khmer OS Siemreap" w:hAnsi="Khmer OS Siemreap" w:cs="Khmer OS Siemreap"/>
          <w:sz w:val="20"/>
          <w:lang w:val="en-US"/>
        </w:rPr>
      </w:pPr>
      <w:r>
        <w:rPr>
          <w:rFonts w:cs="Khmer OS Siemreap" w:ascii="Khmer OS Siemreap" w:hAnsi="Khmer OS Siemreap"/>
          <w:sz w:val="20"/>
          <w:lang w:val="en-US"/>
        </w:rPr>
      </w:r>
    </w:p>
    <w:p>
      <w:pPr>
        <w:pStyle w:val="Subtitle"/>
        <w:ind w:left="1008" w:right="576" w:hanging="720"/>
        <w:jc w:val="left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ត្ថបទគម្ពីរអនុវត្ដចំពោះគ្រីស្ដបរិស័ទ។</w:t>
      </w:r>
    </w:p>
    <w:p>
      <w:pPr>
        <w:pStyle w:val="Subtitle"/>
        <w:ind w:left="1008" w:right="576" w:hanging="720"/>
        <w:jc w:val="left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ត្ថបទគម្ពីរអនុវត្ដចំពោះមនុស្សដែលមិនទាន់ប្រែចិត្ដ រ៉ូម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៣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៦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៨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ំនុកតម្កើង 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</w:p>
    <w:p>
      <w:pPr>
        <w:pStyle w:val="Subtitle"/>
        <w:ind w:left="936" w:right="576" w:hanging="720"/>
        <w:jc w:val="left"/>
        <w:rPr>
          <w:rFonts w:ascii="Khmer OS Siemreap" w:hAnsi="Khmer OS Siemreap" w:cs="Khmer OS Siemreap"/>
          <w:sz w:val="20"/>
          <w:lang w:val="en-US"/>
        </w:rPr>
      </w:pPr>
      <w:r>
        <w:rPr>
          <w:rFonts w:cs="Khmer OS Siemreap" w:ascii="Khmer OS Siemreap" w:hAnsi="Khmer OS Siemreap"/>
          <w:sz w:val="20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2:00Z</dcterms:created>
  <dc:creator>PacifiCare Health Systems</dc:creator>
  <dc:description/>
  <dc:language>en-US</dc:language>
  <cp:lastModifiedBy>CJC</cp:lastModifiedBy>
  <cp:lastPrinted>2018-07-02T08:35:00Z</cp:lastPrinted>
  <dcterms:modified xsi:type="dcterms:W3CDTF">2018-07-02T07:06:00Z</dcterms:modified>
  <cp:revision>4</cp:revision>
  <dc:subject/>
  <dc:title>FINDING THE UNKNOWN GOD</dc:title>
</cp:coreProperties>
</file>