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សារៈសំខាន់នៃក្រុមជំនុំតាមតំបន់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THE IMPORTANCE OF THE LOCAL CHURCH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tabs>
          <w:tab w:val="clear" w:pos="720"/>
          <w:tab w:val="left" w:pos="2797" w:leader="none"/>
        </w:tabs>
        <w:rPr/>
      </w:pPr>
      <w:r>
        <w:rPr/>
        <w:tab/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 បណ្ឌិត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tabs>
          <w:tab w:val="clear" w:pos="720"/>
          <w:tab w:val="left" w:pos="4411" w:leader="none"/>
        </w:tabs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  <w:tab/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Normal"/>
        <w:jc w:val="center"/>
        <w:rPr>
          <w:sz w:val="24"/>
        </w:rPr>
      </w:pPr>
      <w:r>
        <w:rPr>
          <w:rFonts w:cs="Khmer OS Siemreap" w:ascii="Khmer OS Siemreap" w:hAnsi="Khmer OS Siemreap"/>
          <w:sz w:val="24"/>
          <w:szCs w:val="24"/>
          <w:lang w:bidi="km-KH"/>
        </w:rPr>
        <w:tab/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ព្រឹក កក្កដា ៣០ ២០១៥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Morning, August 30, 2015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296" w:right="1296" w:hanging="101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>ចំណែក​ព្រះអម្ចាស់ ទ្រង់​ក៏​បន្ថែម​នូវ​អស់​អ្នក ដែល​កំពុង​តែ​បាន​សង្គ្រោះ​រាល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​តែ​ថ្ងៃ​ទៅ ក្នុង​ពួក​ជំនុំ​ថែម​ទៀ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TextBody"/>
        <w:jc w:val="center"/>
        <w:rPr>
          <w:rFonts w:ascii="Khmer OS Siemreap" w:hAnsi="Khmer OS Siemreap" w:cs="Khmer OS Siemreap"/>
          <w:sz w:val="24"/>
          <w:szCs w:val="24"/>
          <w:lang w:val="ca-ES" w:bidi="km-KH"/>
        </w:rPr>
      </w:pPr>
      <w:r>
        <w:rPr>
          <w:rFonts w:cs="Khmer OS Siemreap" w:ascii="Khmer OS Siemreap" w:hAnsi="Khmer OS Siemreap"/>
          <w:sz w:val="24"/>
          <w:szCs w:val="24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មនុស្សខ្លះអាចនិយាយថា ខ្ញុំបង្រៀនអំពីក្រុមជំនុំតាមតំបន់ច្រើន</w:t>
      </w:r>
      <w:r>
        <w:rPr>
          <w:rFonts w:ascii="Khmer OS Siemreap" w:hAnsi="Khmer OS Siemreap" w:cs="Khmer OS Siemreap"/>
          <w:lang w:val="ca-ES" w:bidi="km-KH"/>
        </w:rPr>
        <w:t>ពេក</w:t>
      </w:r>
      <w:r>
        <w:rPr>
          <w:rFonts w:ascii="Khmer OS Siemreap" w:hAnsi="Khmer OS Siemreap" w:cs="Khmer OS Siemreap"/>
          <w:lang w:val="ca-ES" w:bidi="km-KH"/>
        </w:rPr>
        <w:t>។</w:t>
      </w:r>
      <w:r>
        <w:rPr>
          <w:rFonts w:ascii="Khmer OS Siemreap" w:hAnsi="Khmer OS Siemreap" w:cs="Khmer OS Siemreap"/>
          <w:lang w:val="ca-ES" w:bidi="km-KH"/>
        </w:rPr>
        <w:t xml:space="preserve"> ប៉ុន្ដែ ខ្ញុំមិនគិតដូចនោះទេ ខ្ញុំគិតថា ពួកបាទីស្ទសម័យបុរាណផ្ដោតសំខាន់លើក្រុមជំនុំតាមតំបន់ ហើយពិតប្រាកដណាស់ នោះគឺជាអ្វី ដែលមនុស្សជំនាន់នេះត្រូវការជាចាំបាច់។ យើងធ្លាប់លឺគំនិតយល់ច្រលំជាច្រើនអំពីការរីកចំរើនរបស់ក្រុម ជំនុំ ដែលវាមិនអាចជួយយើងរាល់គ្នាបានសោះ។ យើងត្រូវតែបែរទៅមើលការបង្រៀនរបស់ពួកបាទីស្ទពី បុរាណ ដែលបង្រៀនពីក្រុមជំនុំតាមតំបន់។ គ្មានអ្វីសោះដែលអាចជួយឲ្យយើងមានលំនឹង ក្នុងគ្រាដែល មនុស្សពេញដោយការយល់ច្រលំ ហើយក្នុងគ្រាដែលមនុស្សបោះបង់ចោលព្រះ។ </w:t>
      </w:r>
    </w:p>
    <w:p>
      <w:pPr>
        <w:pStyle w:val="BodyTextIndent2"/>
        <w:rPr>
          <w:rFonts w:ascii="Khmer OS Siemreap" w:hAnsi="Khmer OS Siemreap" w:cs="Khmer OS Siemreap"/>
          <w:sz w:val="18"/>
          <w:lang w:val="ca-ES" w:bidi="km-KH"/>
        </w:rPr>
      </w:pPr>
      <w:r>
        <w:rPr>
          <w:rFonts w:cs="Khmer OS Siemreap" w:ascii="Khmer OS Siemreap" w:hAnsi="Khmer OS Siemreap"/>
          <w:sz w:val="18"/>
          <w:lang w:val="ca-ES" w:bidi="km-KH"/>
        </w:rPr>
      </w:r>
    </w:p>
    <w:p>
      <w:pPr>
        <w:pStyle w:val="TextBody"/>
        <w:ind w:left="1296" w:right="1296" w:hanging="101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>ចំណែក​ព្រះអម្ចាស់ ទ្រង់​ក៏​បន្ថែម​នូវ​អស់​អ្នក ដែល​កំពុង​តែ​បាន​សង្គ្រោះ​រាល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​តែ​ថ្ងៃ​ទៅ ក្នុង​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ពួក​ជំនុំ</w:t>
      </w:r>
      <w:r>
        <w:rPr>
          <w:rFonts w:ascii="Khmer OS Siemreap" w:hAnsi="Khmer OS Siemreap" w:cs="Khmer OS Siemreap"/>
          <w:sz w:val="18"/>
          <w:sz w:val="18"/>
          <w:szCs w:val="18"/>
        </w:rPr>
        <w:t>​ថែម​ទៀ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តើខគម្ពីរនិយាយអំពីអ្វី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មុនដំបូង ខ្ញុំនឹងប្រាប់អ្នកអំពីអ្វីដែលខគម្ពីរ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 xml:space="preserve">មិន​ </w:t>
      </w:r>
      <w:r>
        <w:rPr>
          <w:rFonts w:ascii="Khmer OS Siemreap" w:hAnsi="Khmer OS Siemreap" w:cs="Khmer OS Siemreap"/>
          <w:lang w:bidi="km-KH"/>
        </w:rPr>
        <w:t>និយាយអំពី។ ខគម្ពីរនេះ មិនមែននិយាយអំពី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និកាយ</w:t>
      </w:r>
      <w:r>
        <w:rPr>
          <w:rFonts w:ascii="Khmer OS Siemreap" w:hAnsi="Khmer OS Siemreap" w:cs="Khmer OS Siemreap"/>
          <w:lang w:bidi="km-KH"/>
        </w:rPr>
        <w:t xml:space="preserve"> មួយនោះទេ។ ក្រុមជំនុំមិនមែននិយាយអំពីនិកាយម៉ាតូដីស ឬក៏និកាយ​ប្រែសប៊ីថៀរាន ថែមទាំងនិកាយកាតូលិក។  ខគម្ពីរនេះមិនមែនប្រាប់ពីនិកាយនោះទេ។ ទីពីរ ខគម្ពីរ​នេះ​មិន​មែននិយាយអំពី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 xml:space="preserve">អាគារ </w:t>
      </w:r>
      <w:r>
        <w:rPr>
          <w:rFonts w:ascii="Khmer OS Siemreap" w:hAnsi="Khmer OS Siemreap" w:cs="Khmer OS Siemreap"/>
          <w:lang w:bidi="km-KH"/>
        </w:rPr>
        <w:t>ក្រុមជំនុំឡើយ។ ក្នុងសតវត្សទី១ គ្មានអាគារក្រុមជំនុំឡើយ។ សូមអានគម្ពីរ​សញ្ញា​ថ្មី នោះអ្នកនឹង</w:t>
      </w:r>
      <w:r>
        <w:rPr>
          <w:rFonts w:ascii="Khmer OS Siemreap" w:hAnsi="Khmer OS Siemreap" w:cs="Khmer OS Siemreap"/>
          <w:lang w:val="en-US" w:bidi="km-KH"/>
        </w:rPr>
        <w:t xml:space="preserve">ឃើញពីរឿងនេះភ្លាមៗ។ សព្វថ្ងៃនេះ កាលមនុស្សនិយាយអំពីក្រុមជំនុំមួយ នោះពួក​គេនិយាយអំពីអាគារ។ ពួកគេនិយាយ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តើនោះមិនមែនជាក្រុមជំនុំដ៏ស្រស់ស្អាតមួយឬទេ</w:t>
      </w:r>
      <w:r>
        <w:rPr>
          <w:rFonts w:cs="Khmer OS Siemreap" w:ascii="Khmer OS Siemreap" w:hAnsi="Khmer OS Siemreap"/>
          <w:lang w:val="en-US" w:bidi="km-KH"/>
        </w:rPr>
        <w:t xml:space="preserve">?» </w:t>
      </w:r>
      <w:r>
        <w:rPr>
          <w:rFonts w:ascii="Khmer OS Siemreap" w:hAnsi="Khmer OS Siemreap" w:cs="Khmer OS Siemreap"/>
          <w:lang w:val="en-US" w:bidi="km-KH"/>
        </w:rPr>
        <w:t>ពួកគេ និយាយអំពីអាគារ ប៉ុន្ដែ ខគម្ពីរនេះមិនមែននិយាយអំពីអាគារក្រុមជំនុំណាមួយឡើយ។ វាមិនអាចនិយាយ អំពីអាគារមួយឡើយ។ នៅសតវត្សទី១ មនុស្សបានជួបជុំគ្នា</w:t>
      </w:r>
      <w:r>
        <w:rPr>
          <w:rFonts w:ascii="Khmer OS Siemreap" w:hAnsi="Khmer OS Siemreap" w:cs="Khmer OS Siemreap"/>
          <w:u w:val="single"/>
          <w:lang w:val="en-US" w:bidi="km-KH"/>
        </w:rPr>
        <w:t>នៅផ្ទះ</w:t>
      </w:r>
      <w:r>
        <w:rPr>
          <w:rFonts w:ascii="Khmer OS Siemreap" w:hAnsi="Khmer OS Siemreap" w:cs="Khmer OS Siemreap"/>
          <w:lang w:val="en-US" w:bidi="km-KH"/>
        </w:rPr>
        <w:t xml:space="preserve"> ដើម្បីថ្វាយបង្គំព្រះ។ ដូច្នេះហើយ អត្ថបទគម្ពីររបស់យើងមិនមែនសំដៅលើអាគារមួយឡើយ។ ទី៣ ខគម្ពីរនេះមិនមែននិយាយអំពី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>ក្រុមជំនុំ ជាសកល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cs="Khmer OS Siemreap" w:ascii="Khmer OS Siemreap" w:hAnsi="Khmer OS Siemreap"/>
          <w:lang w:val="en-US" w:bidi="km-KH"/>
        </w:rPr>
        <w:t>»(</w:t>
      </w:r>
      <w:r>
        <w:rPr>
          <w:rFonts w:ascii="Khmer OS Siemreap" w:hAnsi="Khmer OS Siemreap" w:cs="Khmer OS Siemreap"/>
          <w:lang w:val="en-US" w:bidi="km-KH"/>
        </w:rPr>
        <w:t>ក្រុមជំនុំដែលលាយលំជាមួយក្រុមជំនុំទាំងអស់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 xml:space="preserve">នោះទេ។ ខគម្ពីរនេះមិននិយាយអំពីគំនិត ដូចនោះឡើយ។​ វាប្រាប់យ៉ាងច្បាស់ណាស់ថា មានមនុស្សដែលមកជួបជុំគ្នានៅកន្លែង​ពិត​ប្រាកដមួយ ក្នុងក្រុមជំនុំតាមតំបន់។ យើងដឹងថា វាជ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ក្រុមជំនុំនៅទីក្រុងយេរូសាឡិម</w:t>
      </w:r>
      <w:r>
        <w:rPr>
          <w:rFonts w:cs="Khmer OS Siemreap" w:ascii="Khmer OS Siemreap" w:hAnsi="Khmer OS Siemreap"/>
          <w:lang w:val="en-US" w:bidi="km-KH"/>
        </w:rPr>
        <w:t>»(</w:t>
      </w:r>
      <w:r>
        <w:rPr>
          <w:rFonts w:ascii="Khmer OS Siemreap" w:hAnsi="Khmer OS Siemreap" w:cs="Khmer OS Siemreap"/>
          <w:lang w:val="en-US" w:bidi="km-KH"/>
        </w:rPr>
        <w:t>កិច្ចការ ៨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lang w:val="ca-ES" w:bidi="km-KH"/>
        </w:rPr>
      </w:pPr>
      <w:r>
        <w:rPr>
          <w:rFonts w:cs="Khmer OS Siemreap" w:ascii="Khmer OS Siemreap" w:hAnsi="Khmer OS Siemreap"/>
          <w:sz w:val="18"/>
          <w:lang w:val="ca-ES" w:bidi="km-KH"/>
        </w:rPr>
      </w:r>
    </w:p>
    <w:p>
      <w:pPr>
        <w:pStyle w:val="TextBody"/>
        <w:ind w:left="1296" w:right="1296" w:hanging="101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>ចំណែក​ព្រះអម្ចាស់ ទ្រង់​ក៏​បន្ថែម​នូវ​អស់​អ្នក ដែល​កំពុង​តែ​បាន​សង្គ្រោះ​រាល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​តែ​ថ្ងៃ​ទៅ ក្នុង​ពួក​ជំនុំ​ថែម​ទៀ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វាមិនមានន័យថា មនុស្សត្រូវបានបូកបញ្ជូលជាមួយនិកាយមួយ ឬក៏</w:t>
      </w:r>
      <w:r>
        <w:rPr>
          <w:rFonts w:ascii="Khmer OS Siemreap" w:hAnsi="Khmer OS Siemreap" w:cs="Khmer OS Siemreap"/>
          <w:lang w:bidi="km-KH"/>
        </w:rPr>
        <w:t xml:space="preserve">អាគារ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្រុមជំនុំ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ថែមទាំងវាមិនមាន ន័យថា ពួកគេបានសហការជាមួ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្រុមជំនុំជាសកល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ឡើយ។ ទេ វាមានន័យសាមញ្ញដូចនេះថា ព្រះអម្ចាស់បានបន្ថែម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នុស្សដែលបានសង្រ្គោ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មកក្រុមជំនុំនៅទីក្រុងយេរូសាឡិម ។ ខគម្ពីរនេះចង់ ប្រាប់ដូចនោះ ហើយវាមានអត្ថន័យដូចនោះ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្រុមជំនុំ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តាមភាសាអង់គ្លេសត្រូវបានបកប្រែចេញពី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េកខ្លែសៀ</w:t>
      </w:r>
      <w:r>
        <w:rPr>
          <w:rFonts w:cs="Khmer OS Siemreap" w:ascii="Khmer OS Siemreap" w:hAnsi="Khmer OS Siemreap"/>
          <w:lang w:bidi="km-KH"/>
        </w:rPr>
        <w:t>»(</w:t>
      </w:r>
      <w:r>
        <w:rPr/>
        <w:t>ekklesia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 xml:space="preserve">តាមភាសាក្រិក។ វាជាពាក្យផ្សំ ដែលភ្ជាប់ធ្នាក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េក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ក្រៅ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 xml:space="preserve">និងកិរិយាស័ព្ធ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េឡៅ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ហៅ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 xml:space="preserve">ហើយ អត្ថន័យពិតប្រាកដគឺ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្រែកហៅមនុស្សម្នាក់ៗ</w:t>
      </w:r>
      <w:r>
        <w:rPr>
          <w:rFonts w:cs="Khmer OS Siemreap" w:ascii="Khmer OS Siemreap" w:hAnsi="Khmer OS Siemreap"/>
          <w:lang w:bidi="km-KH"/>
        </w:rPr>
        <w:t>»</w:t>
      </w:r>
      <w:r>
        <w:rPr/>
        <w:t xml:space="preserve"> (cf. </w:t>
      </w:r>
      <w:r>
        <w:rPr>
          <w:b/>
          <w:bCs/>
          <w:i/>
          <w:iCs/>
        </w:rPr>
        <w:t xml:space="preserve">The Criswell Study Bible, </w:t>
      </w:r>
      <w:r>
        <w:rPr/>
        <w:t>note on Ephesians 5:23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លោក</w:t>
      </w:r>
      <w:r>
        <w:rPr>
          <w:lang w:val="en-US"/>
        </w:rPr>
        <w:t xml:space="preserve"> </w:t>
      </w:r>
      <w:r>
        <w:rPr>
          <w:lang w:val="en-US"/>
        </w:rPr>
        <w:t>W. A.</w:t>
      </w:r>
      <w:r>
        <w:rPr/>
        <w:t xml:space="preserve"> </w:t>
      </w:r>
      <w:r>
        <w:rPr>
          <w:rFonts w:ascii="Khmer OS Siemreap" w:hAnsi="Khmer OS Siemreap" w:cs="Khmer OS Siemreap"/>
          <w:lang w:bidi="km-KH"/>
        </w:rPr>
        <w:t xml:space="preserve">ខ្រីសវែលបានពន្យល់បង្ហាញ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្រុមជំនុំ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គឺជាមនុស្ស១ក្រុម ដែលព្រះបាន​ហៅ​ចេញពីអំពើបាប និងការមិនជឿលើព្រះគ្រីស្ទ ហើយទ្រង់ប្រទានទីបន្ទាល់នៃសេចក្ដីជំនឿរបស់គេ តាមរយះ​អ្នកជឿព្រះដែលធ្វើពិធីជ្រមុជទឹក ហើយពួកគេមានចិត្ដប្រកបជាមួយគ្នា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ibid.)</w:t>
      </w:r>
      <w:r>
        <w:rPr>
          <w:rFonts w:ascii="Khmer OS Siemreap" w:hAnsi="Khmer OS Siemreap" w:cs="Khmer OS Siemreap"/>
          <w:lang w:bidi="km-KH"/>
        </w:rPr>
        <w:t>។ នោះគឺជានិយមន័យដ៏ ល្អមួយ។ ក្រុមជំនុំគឺជាមនុស្ស១ក្រុមដែលបានសង្រ្គោះ គេមកប្រជុំគ្នា ដើម្បីប្រកបគ្នាជាក្រុម។ នោះគឺជាអ្វី ដែលគម្ពីរ២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៤៧ ចង់សំដៅលើ</w:t>
      </w:r>
      <w:r>
        <w:rPr>
          <w:rFonts w:cs="Khmer OS Siemreap" w:ascii="Khmer OS Siemreap" w:hAnsi="Khmer OS Siemreap"/>
          <w:lang w:val="ca-E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18"/>
          <w:lang w:val="ca-ES" w:bidi="km-KH"/>
        </w:rPr>
      </w:pPr>
      <w:r>
        <w:rPr>
          <w:rFonts w:cs="Khmer OS Siemreap" w:ascii="Khmer OS Siemreap" w:hAnsi="Khmer OS Siemreap"/>
          <w:sz w:val="18"/>
          <w:lang w:val="ca-ES" w:bidi="km-KH"/>
        </w:rPr>
      </w:r>
    </w:p>
    <w:p>
      <w:pPr>
        <w:pStyle w:val="TextBody"/>
        <w:ind w:left="1296" w:right="1296" w:hanging="101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>ចំណែក​ព្រះអម្ចាស់ ទ្រង់​ក៏​បន្ថែម​នូវ​អស់​អ្នក ដែល​កំពុង​តែ​បាន​សង្គ្រោះ​រាល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​តែ​ថ្ងៃ​ទៅក្នុង​ពួក​ជំនុំ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ទីក្រុងយេរូសាឡិម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}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ថែម​ទៀ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ោះគឺជាមូលហេតុ ដែលជារឿយៗ ខ្ញុំបង្រៀន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ហេតុអ្វីអ្នកនៅឯកោរ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ចូរមកក្រុមជំនុំចុះ</w:t>
      </w:r>
      <w:r>
        <w:rPr>
          <w:rFonts w:cs="Khmer OS Siemreap" w:ascii="Khmer OS Siemreap" w:hAnsi="Khmer OS Siemreap"/>
          <w:sz w:val="20"/>
          <w:lang w:bidi="km-KH"/>
        </w:rPr>
        <w:t xml:space="preserve">!  </w:t>
      </w:r>
      <w:r>
        <w:rPr>
          <w:rFonts w:ascii="Khmer OS Siemreap" w:hAnsi="Khmer OS Siemreap" w:cs="Khmer OS Siemreap"/>
          <w:sz w:val="20"/>
          <w:sz w:val="20"/>
          <w:lang w:bidi="km-KH"/>
        </w:rPr>
        <w:t>ហេតុអ្វីអ្នកនៅតែបាត់បង់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ចូរមករកព្រះយេស៊ូវ ហើយទទួលសេចក្ដីសង្រ្គោះចុ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តើខ្ញុំកំពុងយល់ច្រលំ ពីការមកក្រុមជំនុំ និងការមករកព្រះគ្រីស្ទឬអី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េ ខ្ញុំអត់យល់ច្រលំឡើយ។ ខ្ញុំប្រាប់អ្នកដដែលៗថា ការ មកក្រុមជំនុំ  និងការមករកព្រះគ្រីស្ទខុសគ្នាស្រឡះ។ បើអ្នកមកក្រុមជំនុំ ដោយមិនបានមករកព្រះគ្រីស្ទ នោះអ្នកនឹងធ្លាក់ទៅឋាននរក។ ព្រះគ្រីស្ទតែ១គត់ដែលអាចសង្រ្គោះអ្នក។ ជារឿយៗ ខ្ញុំសូត្រខគម្ពីរ ១៦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៣១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ចូរ​ជឿ​ដល់​ព្រះអម្ចាស់យេស៊ូវគ្រីស្ទ​ទៅ នោះ​នឹង​បាន​សង្គ្រោះ​ហើយ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យើងដឹងច្បាស់ណាស់ សេចក្ដីសង្រ្គោះ និងភាពជាសមាជិកក្រុមជំនុំខុសគ្នាស្រឡះ។ ហេតុអ្វីអ្នកនៅ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ឯកោរ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ចូរមកក្រុមជំនុំចុ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ហេតុអ្វីអ្នកនៅតែបាត់បង់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ចូរមករកព្រះគ្រីស្ទ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ឃ្លាខ្លីដែលយើងប្រើនោះប្រាប់យ៉ាងច្បាស់ថា សេចក្ដី សង្រ្គោះ និងភាពជាសមាជិកក្រុមជំនុំវាជារឿង២ដែលខុសគ្នា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ind w:left="1296" w:right="1296" w:hanging="101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ចំណែក​ព្រះអម្ចាស់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ទ្រង់​ក៏​បន្ថែម​នូវ​អស់​អ្នក ដែល​កំពុង​តែ​បាន​សង្គ្រោះ​រាល់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​តែ​ថ្ងៃ​ទៅ ក្នុង​ពួក​ជំនុំ​ថែម​ទៀ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េះគឺជាចំណុចសាមញ្ញ៣ ដែលខ្ញុំនឹងបង្រៀនបងប្អូននៅព្រឹកនេះ៖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  <w:r>
        <w:br w:type="page"/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val="ca-ES"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ca-ES"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val="ca-ES"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ca-ES" w:bidi="km-KH"/>
        </w:rPr>
        <w:t>ទីមួយ ការមកក្រុមជំនុំនឹងប្រោសអ្នកឲ្យជាពីភាពឯកោរ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val="ca-ES"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ត្រូវតែយល់ពីមនុស្សដែលខ្ញុំកំពុងនិយាយទៅកាន់។ ខ្ញុំកំពុងនិយាយទៅកាន់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អ្នក</w:t>
      </w:r>
      <w:r>
        <w:rPr>
          <w:rFonts w:ascii="Khmer OS Siemreap" w:hAnsi="Khmer OS Siemreap" w:cs="Khmer OS Siemreap"/>
          <w:lang w:bidi="km-KH"/>
        </w:rPr>
        <w:t xml:space="preserve"> ។ ពាក្យនេះ ចេញតាមគេហទំព័ររបស់យើងទៅពាសពេញពិភពលោក ក្នុង៣២ភាសា។ ប្រហែលជាអាចមានមនុស្ស ដែលកំពុងតែអានមេរៀននេះ ហើយគេឈប់ឯកោរ។ ខ្ញុំអត់ដឹងទេ ខ្ញុំ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 xml:space="preserve">ដឹង </w:t>
      </w:r>
      <w:r>
        <w:rPr>
          <w:rFonts w:ascii="Khmer OS Siemreap" w:hAnsi="Khmer OS Siemreap" w:cs="Khmer OS Siemreap"/>
          <w:lang w:bidi="km-KH"/>
        </w:rPr>
        <w:t>ថា សព្វថ្ងៃនេះមនុស្សវ័យក្មេងភាគ ច្រើនមានភាពឯកោរ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ក្រុមជំនុំរបស់យើងមានកម្មផ្សាយដំណឹងល្អច្រើន ជាពិសេសនៅតាមអាគារមហាវិទ្យាល័យខាង លោកីយ និងតាមកន្លែងផ្សេងៗទៀត ដែលមនុស្សវ័យក្មេងប្រមូលផ្ដំគ្នា ក្នុងតំបន់ទីក្រុងឡូសអង់ចាឡែស។ ព្រឹកនេះ តាមលទ្ធផល ក្រុមជំនុំនេះពេញទៅដោយសិស្សមហាវិទ្យាល័យ និងសិស្សវិទ្យាល័យ ហើយខ្ញុំ កំពុងតែនិយាយទៅកាន់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bidi="km-KH"/>
        </w:rPr>
        <w:t>អ្នក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។ ខ្ញុំដឹងថា អ្នកមានភាពឯកោរដូចខ្ញុំ មុនពេលខ្ញុំបានមកក្រុមជំនុំ។ មនុស្សវ័យ ក្មេងទាំងអស់គេមានអារម្មណ៍ដូចនេះ ហើយអ្នកក៏ដូចពួកគេដែរ។ ខ្ញុំកំពុងប្រាប់អ្នកថា ព្រះមិនចង់ឲ្យអ្នក មានភាពឯកោរនោះទេ។ ក្នុងសួនច្បារអេដែន ព្រះបានមានបន្ទូ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ែល​មនុស្ស​នេះ​នៅ​តែ​ម្នាក់​ឯង នោះ​មិន​ស្រួល​ទេ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្ដិ ២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៨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ព្រះបានបង្កើតនាងអេវ៉ាចេញពីលោកអ័ដាម ដើម្បីកុំឲ្យគាត់នៅ ឯកោរ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្ដិ ២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៨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១</w:t>
      </w:r>
      <w:r>
        <w:rPr>
          <w:rFonts w:cs="Khmer OS Siemreap" w:ascii="Khmer OS Siemreap" w:hAnsi="Khmer OS Siemreap"/>
          <w:sz w:val="20"/>
          <w:lang w:val="ca-ES" w:bidi="km-KH"/>
        </w:rPr>
        <w:t>-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២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ព្រះមិនចង់ឲ្យមនុស្សនៅឯកោរនោះទេ ហើយទ្រង់មិនចង់ឲ្យអ្នក នៅឯកោរដែរ។ នោះគឺជាមូលហេតុមួយ ដែលព្រះបានបង្កើតក្រុមជំនុំបាទីស្ទតាមគម្ពីរសញ្ញាថ្មីនេះ ដើម្បីកុំ ឲ្យអ្នកនៅឯកោរ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TextBody"/>
        <w:ind w:left="1296" w:right="1296" w:hanging="101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>ចំណែក​ព្រះអម្ចាស់ ទ្រង់​ក៏​បន្ថែម​នូវ​អស់​អ្នក ដែល​កំពុង​តែ​បាន​សង្គ្រោះ​រាល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​តែ​ថ្ងៃ​ទៅក្នុង​ពួក​ជំនុំ​ថែម​ទៀ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្មេងស្រីជនជាតិចិនម្នាក់</w:t>
      </w:r>
      <w:r>
        <w:rPr>
          <w:rFonts w:ascii="Khmer OS Siemreap" w:hAnsi="Khmer OS Siemreap" w:cs="Khmer OS Siemreap"/>
          <w:lang w:bidi="km-KH"/>
        </w:rPr>
        <w:t>បាននៅជាមួយយើងត្រឹមតែពីរបីអាទិត្យប៉ុណ្ណោះ នាងបានសរសេរសារ នេះផ្ញើរមកខ្ញុំ។ ភាពអង់គ្លេសរបស់នាងមិនសូវល្អប៉ុន្មាននោះទេ តែនាងនិយាយចេញពីចិត្ដរបស់នាង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បណ្ឌិ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យមើស៍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សេចក្ដីអធិប្បាយរបស់លោកគឺអស្ចារ្យណាស់។ លោកបង្រៀនខ្ញុំឲ្យបានសង្រ្គោះ ហើយបង្រៀនឲ្យខ្ញុំទុកចិត្ដលើព្រះគ្រីស្ទ។ លោកជួយឲ្យស្គាល់សេចក្ដីពិត ខ្ញុំចង់ស្ដាប់សេចក្ដីអធិប្បាយរបស់លោកថែម ទៀត។ ខ្ញុំចង់មកក្រុមជំនុំនេះជារៀងរហូត ខ្ញុំកំពុងអធិស្ឋានទាំងស្រក់ទឹក ភ្នែកសំរាប់ក្រុមជំនុំយើង។ ខ្ញុំអធិស្ឋានសុំឲ្យព្រះវិញ្ញាណបរិសុទ្ធយាងមកគង់ ក្នុងក្រុមជំនុំរបស់យើង ហើយខ្ញុំក៏កំពុងអធិស្ឋានឲ្យលោកកាន់តែអធិប្បាយ ល្អប្រសើរទៅៗផងដែរ។ ក្រុមជំនុំនេះគឺជាផ្ទះទី២របស់ខ្ញុំ ហើយពិតប្រាកដ ណាស់ វាជាផ្ទះដ៏សំខាន់របស់ខ្ញុំ ដ្បិតខ្ញុំបានស្វែងរកវាអស់រយះពេលជាយូរ មកហើយ។</w:t>
      </w:r>
    </w:p>
    <w:p>
      <w:pPr>
        <w:pStyle w:val="IndentedQuote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អរគុណ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អរគុណ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អរគុណ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ដូច្នេះ យើងបង្រៀន</w:t>
      </w:r>
      <w:r>
        <w:rPr>
          <w:rFonts w:ascii="Khmer OS Siemreap" w:hAnsi="Khmer OS Siemreap" w:cs="Khmer OS Siemreap"/>
          <w:lang w:val="en-US" w:bidi="km-KH"/>
        </w:rPr>
        <w:t>ថា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ហេតុអ្វីអ្នកនៅកោរ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ចូរមកក្រុមជំនុំចុះ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 ក្មេងស្រីនោះបានលឺខ្ញុំបង្រៀន</w:t>
      </w:r>
      <w:r>
        <w:rPr>
          <w:rFonts w:ascii="Khmer OS Siemreap" w:hAnsi="Khmer OS Siemreap" w:cs="Khmer OS Siemreap"/>
          <w:lang w:val="en-US" w:bidi="km-KH"/>
        </w:rPr>
        <w:t xml:space="preserve"> ហើយ នាងមកក្រុមជំនុំគ្រប់ពេលដែលទ្វារបើក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</w:pPr>
      <w:r>
        <w:rPr>
          <w:rFonts w:ascii="Khmer OS Siemreap" w:hAnsi="Khmer OS Siemreap" w:cs="Khmer OS Siemreap"/>
          <w:lang w:bidi="km-KH"/>
        </w:rPr>
        <w:t>តើយើងធ្វើខុសទេ ពេលយើងនិយាយដូចនោះ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អ្នកខ្លះអាច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ុំប្រាប់ក្មេងៗទាំងនេះ ដូចនោះ។ ពួកគេអាចមកក្រុមជំនុំដោយមូលហេតុ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ខុសឆ្គង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បាទ ខ្ញុំសុខចិត្ដឲ្យអ្នកមកក្រុមជំនុំដោយ មូលហេតុខុសឆ្គង ជាជាងឲ្យអ្នកមិនមកទាល់តែសោះ</w:t>
      </w:r>
      <w:r>
        <w:rPr>
          <w:rFonts w:cs="Khmer OS Siemreap" w:ascii="Khmer OS Siemreap" w:hAnsi="Khmer OS Siemreap"/>
          <w:b/>
          <w:bCs/>
          <w:i/>
          <w:iCs/>
          <w:lang w:bidi="km-KH"/>
        </w:rPr>
        <w:t xml:space="preserve">!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អ្នកប្រហែលជាអាចបានសង្រ្គោះ បើអ្នកបន្ដមក ក្រុមជំនុំ</w:t>
      </w:r>
      <w:r>
        <w:rPr>
          <w:rFonts w:cs="Khmer OS Siemreap" w:ascii="Khmer OS Siemreap" w:hAnsi="Khmer OS Siemreap"/>
          <w:b/>
          <w:bCs/>
          <w:i/>
          <w:iCs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ន្ទាប់មក អ្នកនឹងមកក្រុមជំនុំដោយមូលហេតុ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ត្រឹមត្រូវ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ើអ្នកមកក្រុមជំនុំ ដោយសារតែអ្នកឯកោរ នោះគឺ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ូលហេតុខុសឆ្គ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្បិត</w:t>
      </w:r>
      <w:r>
        <w:rPr>
          <w:rFonts w:ascii="Khmer OS Siemreap" w:hAnsi="Khmer OS Siemreap" w:cs="Khmer OS Siemreap"/>
          <w:u w:val="single"/>
          <w:lang w:bidi="km-KH"/>
        </w:rPr>
        <w:t>ខ្ញុំផ្ទាល់</w:t>
      </w:r>
      <w:r>
        <w:rPr>
          <w:rFonts w:ascii="Khmer OS Siemreap" w:hAnsi="Khmer OS Siemreap" w:cs="Khmer OS Siemreap"/>
          <w:lang w:bidi="km-KH"/>
        </w:rPr>
        <w:t>បានមក​ក្រុម​ជំនុំដោយមូលហេតុខុសឆ្គង។ កាលខ្ញុំមានអាយុ១៣ឆ្នាំ អ្នកជិតខាងរបស់ខ្ញុំបានបបួលខ្ញុំទៅក្រុមជំនុំ។ ខ្ញុំបានមកក្រុមជំនុំ ដោយសារខ្ញុំឯកោរ។ ខ្ញុំបន្ដមករហូត ដោយសារតែខ្ញុំឯកោរ។ ពេលក្រោយមក ខ្ញុំបាន សង្រ្គោះ តើរឿងនោះខុសអ្វ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b/>
          <w:b/>
          <w:bCs/>
          <w:i/>
          <w:i/>
          <w:iCs/>
          <w:u w:val="single"/>
          <w:lang w:bidi="km-KH"/>
        </w:rPr>
        <w:t>គ្មានអ្វីខុសសោះ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ចំពោះរឿងនោះ</w:t>
      </w:r>
      <w:r>
        <w:rPr>
          <w:rFonts w:cs="Khmer OS Siemreap" w:ascii="Khmer OS Siemreap" w:hAnsi="Khmer OS Siemreap"/>
          <w:b/>
          <w:bCs/>
          <w:i/>
          <w:iCs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សូមឲ្យយើងចាត់ទុកក្រុមជំនុំជាកន្លែងសប្បាយមួយ។ សូមឲ្យយើងចាត់ទុកក្រុមជំនុំជាកន្លែងដ៏ សប្បាយបំផុតនៅលើផែនដី។ សូមឲ្យយើងច្រៀងចំរៀងពីដំណឹងល្អ និងចំរៀងសរសេរដំកើងព្រះដ៏ល្បី សូមឲ្យអធិប្បាយមេរៀនដែលប្រាប់ពីដំណឹងល្អតាមសម័យបុរាណ ហើយស្រែក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ាម៉ែន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សូមឲ្យ យើងអង្គុយចុះ ហើយញាំ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អាហារពេលល្ងាច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មិនមែនអាហារថ្ងៃត្រង់ឡើយ អាហារថ្ងៃត្រង់គឺជាអ្វីខ្លះដែល អ្នកកាន់ក្នុងថង់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សូមឲ្យយើងញាំ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អាហារពេលល្ងាច</w:t>
      </w:r>
      <w:r>
        <w:rPr>
          <w:rFonts w:ascii="Khmer OS Siemreap" w:hAnsi="Khmer OS Siemreap" w:cs="Khmer OS Siemreap"/>
          <w:lang w:bidi="km-KH"/>
        </w:rPr>
        <w:t xml:space="preserve"> នៅលើដីក្រុមជំនុំ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ដូចអ្នកសម័យមុនបានធ្វើ។ សូមឲ្យយើងប្រកបគ្នាតាមសម័យបុរាណ។ សូមឲ្យយើងច្រៀងចម្រៀងនោ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កផ្ទះដើម្បីញាំអាហារពេល ល្ងាច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វានៅខទី៣នៃបទចំរៀងចុងក្រោយលើក្រដាសចម្រៀងរបស់អ្នក សូមច្រៀង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ីក្រុ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ធំ មនុស្សហាក់ដូចជាមិនខ្វាយខ្វល់ឡើយ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ួកគេផ្ដល់ការស្រឡាញ់តិចតួច គេមិនសំចៃណាស់ហើយ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ចូរមកឯព្រះយេស៊ូវ ទើបអ្នកនឹងភ្ញាក់ដឹងខ្លួន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រៀបអាហារនៅលើតុ ហើយទ្រង់ចង់រាប់អានមិត្ដ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មកក្រុមជំនុំ ហើយបរិភោគចុះ ចូរប្រមូលគ្នាប្រកបគ្នាដោយស្រស់ស្រាយ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ជាពេលស្រស់ល្អ កាលយើងអង្គុយចុះដើម្បីញាំ</w:t>
      </w:r>
    </w:p>
    <w:p>
      <w:pPr>
        <w:pStyle w:val="IndentedQuote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កពីផ្ទះដើម្បីអាហារពេលល្ងាច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/>
        <w:t xml:space="preserve"> R. L. Hymers, Jr., </w:t>
      </w:r>
      <w:r>
        <w:rPr>
          <w:rFonts w:cs="DaunPenh"/>
          <w:szCs w:val="32"/>
          <w:lang w:bidi="km-KH"/>
        </w:rPr>
        <w:t xml:space="preserve">   </w:t>
      </w:r>
      <w:r>
        <w:rPr>
          <w:rFonts w:cs="DaunPenh"/>
          <w:szCs w:val="32"/>
          <w:lang w:bidi="km-KH"/>
        </w:rPr>
        <w:t xml:space="preserve">  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Times New Roman"/>
          <w:szCs w:val="32"/>
          <w:lang w:bidi="km-KH"/>
        </w:rPr>
        <w:t xml:space="preserve">   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លំនាំបទ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លើស្លាបព្រាបស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មនុស្សវ័យក្មេងជាច្រើននាក់មក</w:t>
      </w:r>
      <w:r>
        <w:rPr>
          <w:rFonts w:ascii="Khmer OS Siemreap" w:hAnsi="Khmer OS Siemreap" w:cs="Khmer OS Siemreap"/>
          <w:lang w:bidi="km-KH"/>
        </w:rPr>
        <w:t>ក្រុមជំនុំ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ដើម្បីញាំ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ាហារពេលល្ងាចនៅលើដី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កាលមនុស្សនៅសម័យ​សតវត្ស​ទី១៨ និង១៩ប្រជុំគ្នាបែបផ្សាយដំណឹងល្អ ហើយនៅពេលព្រះចាត់បញ្ជូនអំណាចព្រះចេស្ដារបស់ ទ្រង់មក ក្មេងៗទាំងនោះបានមកក្រុមជំនុំដើម្បីញាំអាហារពេលល្ងាច ហើយគេបានស្ដាប់លឺគ្រូអធិប្បាយ វាយតុអធិប្បាយ ហើយបកព្រះគម្ពីរទៅវិញទៅមក ថែមទាំងស្រែកប្រាប់ពីដំណឹងល្អរបស់ព្រះគ្រីស្ទ។ </w:t>
      </w:r>
      <w:r>
        <w:rPr>
          <w:rFonts w:ascii="Khmer OS Siemreap" w:hAnsi="Khmer OS Siemreap" w:cs="Khmer OS Siemreap"/>
          <w:i/>
          <w:i/>
          <w:iCs/>
          <w:lang w:bidi="km-KH"/>
        </w:rPr>
        <w:t>សព្វថ្ងៃនេះយើងត្រូវការសេចក្ដីអធិប្បាយដូចនេះ។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23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រួច​ចៅហ្វាយ​ប្រាប់​ថា ចូរ​ចេញ​ទៅ​តាម​ផ្លូវ​ច្រក​ល្ហក តាម​របង ហើយ​បង្ខំ​គេ​ឲ្យ​ចូល​មក ដើម្បី​ឲ្យ​ផ្ទះ​អញ​បាន​ពេ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szCs w:val="16"/>
          <w:lang w:val="ca-ES" w:bidi="km-KH"/>
        </w:rPr>
      </w:pPr>
      <w:r>
        <w:rPr>
          <w:rFonts w:cs="Khmer OS Siemreap" w:ascii="Khmer OS Siemreap" w:hAnsi="Khmer OS Siemreap"/>
          <w:sz w:val="16"/>
          <w:szCs w:val="16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ាទ ការមកក្រុមជំនុំវានឹងប្រោសភាពឯកោររបស់អ្នក។ ហេតុអ្វីអ្នកនៅឯកោរ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ចូរមកក្រុមជំនុំចុះ។ សូម ច្រៀងកន្លែងបន្ទរនោះម្ដងទៀត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hanging="0"/>
        <w:rPr/>
      </w:pPr>
      <w:r>
        <w:rPr/>
        <w:tab/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មកក្រុមជំនុំ ហើយបរិភោគចុះ ចូរប្រមូលគ្នាប្រកបគ្នាដោយស្រស់ស្រាយ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ជាពេលស្រស់ល្អ កាលយើងអង្គុយចុះដើម្បីញាំ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tabs>
          <w:tab w:val="clear" w:pos="720"/>
          <w:tab w:val="left" w:pos="1908" w:leader="none"/>
        </w:tabs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ការមកក្រុមជំនុំនឹងមិនអាចជួយសង្រ្គោះអ្នកបានឡើយ។</w:t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គ្រូអធិប្បាយពីបុរាណម្នាក់ធ្លាប់បង្រៀ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ទៅក្រុមជំនុំនឹងមិនអាចជួយអ្នកឲ្យក្លាយជាកូន ព្រះម្នាក់បានឡើយ ដូចការចូលក្នុងយាន្ដដ្ឋាន វានឹងជួយដល់រថយន្ដ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គាត់បានបង្រៀនត្រឹមត្រូវនៅចំនុច នោះ។ គាត់បានបង្រៀនមនុស្សដែលគិតថា ពួកគេបានសង្រ្គោះដោយសារពួកគេទៅក្រុមជំនុំរាល់ថ្ងៃអាទិត្យ តែសព្វថ្ងៃនេះ មិនមានមនុស្សច្រើននាក់ទេដែលធ្វើដូចនោះក្នុងទីក្រុងឡូសអង់ចាឡែសយើង។  មនុស្ស តិចតួចណាស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ៅសម័យនេ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គិតដូចនោះទៀត។ ពួកគេមានទីសង្ឃឹមខុសឆ្គងពីសេចក្ដីសង្រ្គោះ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ប៉ុន្ដែ នៅព្រឹកនេះ ប្រហែលជាមានអ្នកខ្លះគិតដូចជាក្មេងក្នុងក្រុមជំនុំដែលបាត់បង់ម្នាក់។</w:t>
      </w:r>
      <w:r>
        <w:rPr>
          <w:rFonts w:ascii="Khmer OS Siemreap" w:hAnsi="Khmer OS Siemreap" w:cs="Khmer OS Siemreap"/>
          <w:lang w:bidi="km-KH"/>
        </w:rPr>
        <w:t xml:space="preserve">  អ្នក អាចនិយាយក្នុងចិត្ដអ្នក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កំពុងមកក្រុមជំនុំសព្វថ្ងៃនេះ អញ្ចឹងខ្ញុំអត់អីនោះទ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ទេ ទេ កុំគិតដូចនោះ ឡើយ។ ការមកក្រុមជំនុំមិនអាចសង្រ្គោះអ្នកបានឡើយ ដូចការចូលក្នុងយាន្ដដ្ឋាន ដើម្បីជួយរថយន្ដមួយ អញ្ចឹង។ អ្នកខ្លះលឺខ្ញុំបង្រៀនដូចនោះ ហើយ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ញ្ចឹង ខ្ញុំឈប់មកក្រុមជំនុំហើ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នោះគឺជា គំនិតមួយមកពីអារក្ស។ ការនៅក្នុងក្រុមជំនុំមិនអាចសង្រ្គោះអ្នកបានឡើយ តែការនៅក្នុងក្រុមជំនុំ វានឹង ជួយឲ្យអ្នកលឺការអធិប្បាយពីដំណឹងល្អ ហើយអ្នកនឹងដឹងច្បាស់ទៅទៀត ក្រោយមកទៀតអ្នកនឹងបាន សង្រ្គោះ។ អ្នកត្រូវតែមកក្រុមជំនុំ ដើម្បីស្ដាប់ការអធិប្បាយពីដំណឹងល្អ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ព្រះគ្រីស្ទមាន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ត្រូវតែកើតជាថ្មី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យ៉ូហាន ៣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៧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អ្នកត្រូវតែទទួលបទពិសោធន៍​​ពីកំណើតថ្មី ដើម្បីបានសង្រ្គោះ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សេចក្ដីសង្រ្គោះគឺដោយសារព្រះគុណតែមួយគត់។ ការធ្វើល្អមិនអាចសង្រ្គោះអ្នកបានឡើយ សូម្បី តែការមកក្រុមជំនុំក៏មិនអាចសង្រ្គោះអ្នកបានដែរ។ វិធីតែ១គត់ ដើម្បីបានសង្រ្គោះគឺតាមរយះការមករក ព្រះយេស៊ូវគ្រីស្ទដ៏ជាព្រះរាជបុត្រានៃព្រះដោយផ្ទាល់។</w:t>
      </w:r>
    </w:p>
    <w:p>
      <w:pPr>
        <w:pStyle w:val="BodyTextIndent2"/>
        <w:rPr>
          <w:rFonts w:ascii="Khmer OS Siemreap" w:hAnsi="Khmer OS Siemreap" w:cs="Khmer OS Siemreap"/>
          <w:sz w:val="16"/>
          <w:lang w:val="ca-ES" w:bidi="km-KH"/>
        </w:rPr>
      </w:pPr>
      <w:r>
        <w:rPr>
          <w:rFonts w:cs="Khmer OS Siemreap" w:ascii="Khmer OS Siemreap" w:hAnsi="Khmer OS Siemreap"/>
          <w:sz w:val="16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អស់​អ្នក​ដែល​នឿយ​ព្រួយ ហើយ​ផ្ទុក​ធ្ងន់​អើយ ចូរ​មក​ឯ​ខ្ញុំ ខ្ញុំ​នឹង​ឲ្យ​អ្នក​រាល់​គ្នា​ឈប់​សំរា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lang w:bidi="km-KH"/>
        </w:rPr>
        <w:t>សេចក្ដីសង្រ្គោះគឺដោយសារព្រះគុណតែមួយគត់ ហើយតាមរយះសេចក្ដីជំនឿនៅក្នុងព្រះគ្រីស្ទ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lang w:bidi="km-KH"/>
        </w:rPr>
        <w:t>តែ១គត់។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អ្នកត្រូវតែមករកព្រះយេស៊ូវ ហើយជឿលើទ្រង់ដោយអស់ពីចិត្ដ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1" w:name="V10"/>
      <w:bookmarkEnd w:id="1"/>
      <w:r>
        <w:rPr>
          <w:rFonts w:ascii="Khmer OS Siemreap" w:hAnsi="Khmer OS Siemreap" w:cs="Khmer OS Siemreap"/>
          <w:sz w:val="20"/>
          <w:sz w:val="20"/>
        </w:rPr>
        <w:t xml:space="preserve">ដ្បិត​យើង​បាន​សុចរិត​ដោយ​មាន​ចិត្ត​ជឿ 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cs="Khmer OS Siemreap" w:ascii="Khmer OS Siemreap" w:hAnsi="Khmer OS Siemreap"/>
          <w:sz w:val="20"/>
          <w:lang w:bidi="km-KH"/>
        </w:rPr>
        <w:t>​(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 ១០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០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អ្នកត្រូវបានប្រែចិត្ដ ដោយសារការមករកព្រះយេស៊ូវ។ វត្ដមានក្នុងក្រុមជំនុំតែ១គត់វាមិន អាចសង្រ្គោះអ្នកបានឡើយ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ត្ថបទគម្ពីររបស់យើងប្រាប់ថា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TextBody"/>
        <w:ind w:left="1296" w:right="1296" w:hanging="101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ចំណែក​ព្រះអម្ចាស់ ទ្រង់​ក៏​បន្ថែម​នូវ​អស់​អ្នក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</w:rPr>
        <w:t>ដែល​កំពុង​តែ​បាន​សង្គ្រោ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​រាល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​តែ​ថ្ងៃ​ទៅក្នុង​ពួក​ជំនុំ​ថែម​ទៀ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ពិតណាស់ </w:t>
      </w:r>
      <w:r>
        <w:rPr>
          <w:rFonts w:ascii="Khmer OS Siemreap" w:hAnsi="Khmer OS Siemreap" w:cs="Khmer OS Siemreap"/>
          <w:lang w:bidi="km-KH"/>
        </w:rPr>
        <w:t xml:space="preserve">អ្នកត្រូវ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ន្ថែមក្នុងក្រុមជំនុំ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ោយសារសេចក្ដីសង្រ្គោះតែប៉ុណ្ណោះ។</w:t>
      </w:r>
      <w:r>
        <w:rPr>
          <w:rFonts w:ascii="Khmer OS Siemreap" w:hAnsi="Khmer OS Siemreap" w:cs="Khmer OS Siemreap"/>
          <w:lang w:bidi="km-KH"/>
        </w:rPr>
        <w:t xml:space="preserve"> ហើយអ្នកអាចបាន សង្រ្គោះ ដោយសារការជឿជាក់លើព្រះយេស៊ូវតែ១គត់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ជឿ​ដល់​ព្រះអម្ចាស់យេស៊ូវគ្រីស្ទ​ទៅ នោះ​នឹង​បាន​សង្គ្រោះ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>​​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សូមច្រៀងឃ្លាលេខ៣ និងកន្លែងបន្ទរ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កផ្ទះដើម្បីញាំអាហារពេលល្ងាច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ីក្រុ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ធំ មនុស្សហាក់ដូចជាមិនខ្វាយខ្វល់ឡើយ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ួកគេផ្ដល់ការស្រឡាញ់តិចតួច គេមិនសំចៃណាស់ហើយ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ចូរមកឯព្រះយេស៊ូវ ទើបអ្នកនឹងភ្ញាក់ដឹងខ្លួន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រៀបអាហារនៅលើតុ ហើយទ្រង់ចង់រាប់អានមិត្ដ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មកក្រុមជំនុំ ហើយបរិភោគចុះ ចូរប្រមូលគ្នាប្រកបគ្នាដោយស្រស់ស្រាយ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ជាពេលស្រស់ល្អ កាលយើងអង្គុយចុះដើម្បីញាំ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ទីបី ការមកក្រុមជំនុំនឹងនាំឲ្យអ្នកបានស្ដាប់លឺការអធិប្បាយពីដំណឹងល្អ។ </w:t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ាវ័កប៉ុលប្រាប់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ូច្នេះ បើ​គេ​មិន​ជឿ ធ្វើ​ដូច​ម្តេច​ឲ្យ​គេ​អំពាវនាវ​ដល់​ព្រះ​បាន ហើយ​បើ​គេ​មិន​បាន​ឮ​និយាយ នោះ​ធ្វើ​ដូច​ម្តេច​ឲ្យ​គេ​ជឿ​ដល់​ព្រះ​បាន ហើយ​ធ្វើ​ដូច​ម្តេច​ឲ្យ​គេ​ឮ​និយាយ​បាន បើ​គ្មាន​អ្នក​ណា​ប្រាប់​ស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នៅថ្ងៃបុណ្យ៥០ </w:t>
      </w:r>
      <w:r>
        <w:rPr>
          <w:rFonts w:ascii="Khmer OS Siemreap" w:hAnsi="Khmer OS Siemreap" w:cs="Khmer OS Siemreap"/>
          <w:lang w:bidi="km-KH"/>
        </w:rPr>
        <w:t>ព្រះបានជួយសង្រ្គោះមនុស្សជាច្រើននាក់</w:t>
      </w:r>
      <w:r>
        <w:rPr>
          <w:rFonts w:ascii="Khmer OS Siemreap" w:hAnsi="Khmer OS Siemreap" w:cs="Khmer OS Siemreap"/>
          <w:lang w:bidi="km-KH"/>
        </w:rPr>
        <w:t xml:space="preserve"> តាមរយះសេចក្ដីអធិប្បាយរបស់លោកពេត្រុស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កិច្ចការ ២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៣៧</w:t>
      </w:r>
      <w:r>
        <w:rPr>
          <w:rFonts w:cs="Khmer OS Siemreap" w:ascii="Khmer OS Siemreap" w:hAnsi="Khmer OS Siemreap"/>
          <w:lang w:val="ca-ES" w:bidi="km-KH"/>
        </w:rPr>
        <w:t>-</w:t>
      </w:r>
      <w:r>
        <w:rPr>
          <w:rFonts w:ascii="Khmer OS Siemreap" w:hAnsi="Khmer OS Siemreap" w:cs="Khmer OS Siemreap"/>
          <w:lang w:val="ca-ES" w:bidi="km-KH"/>
        </w:rPr>
        <w:t>៤១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ក្រោយមក ពួកគេត្រូវបានបន្ថែមទៅក្នុងក្រុមជំនុំ</w:t>
      </w:r>
      <w:r>
        <w:rPr>
          <w:rFonts w:cs="Khmer OS Siemreap" w:ascii="Khmer OS Siemreap" w:hAnsi="Khmer OS Siemreap"/>
          <w:lang w:val="ca-ES" w:bidi="km-KH"/>
        </w:rPr>
        <w:t>(</w:t>
      </w:r>
      <w:r>
        <w:rPr>
          <w:rFonts w:ascii="Khmer OS Siemreap" w:hAnsi="Khmer OS Siemreap" w:cs="Khmer OS Siemreap"/>
          <w:lang w:val="ca-ES" w:bidi="km-KH"/>
        </w:rPr>
        <w:t>កិច្ចការ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៤១</w:t>
      </w:r>
      <w:r>
        <w:rPr>
          <w:rFonts w:cs="Khmer OS Siemreap" w:ascii="Khmer OS Siemreap" w:hAnsi="Khmer OS Siemreap"/>
          <w:lang w:val="ca-ES" w:bidi="km-KH"/>
        </w:rPr>
        <w:t>,</w:t>
      </w:r>
      <w:r>
        <w:rPr>
          <w:rFonts w:ascii="Khmer OS Siemreap" w:hAnsi="Khmer OS Siemreap" w:cs="Khmer OS Siemreap"/>
          <w:lang w:val="ca-ES" w:bidi="km-KH"/>
        </w:rPr>
        <w:t>៤៧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នៅ​ថ្ងៃ​ដដែល​នោះ មាន​ប្រហែល​ជា​៣​ពាន់​នាក់​ថែម​កើន​ឡើង​ទៀ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ួកគេត្រូវបានបន្ថែមក្នុងក្រុមជំនុំ ដោយសារពួកគ</w:t>
      </w:r>
      <w:r>
        <w:rPr>
          <w:rFonts w:ascii="Khmer OS Siemreap" w:hAnsi="Khmer OS Siemreap" w:cs="Khmer OS Siemreap"/>
          <w:lang w:bidi="km-KH"/>
        </w:rPr>
        <w:t>េ</w:t>
      </w:r>
      <w:r>
        <w:rPr>
          <w:rFonts w:ascii="Khmer OS Siemreap" w:hAnsi="Khmer OS Siemreap" w:cs="Khmer OS Siemreap"/>
          <w:lang w:bidi="km-KH"/>
        </w:rPr>
        <w:t>បានសង្រ្គោះ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ៅ</w:t>
      </w:r>
      <w:r>
        <w:rPr>
          <w:rFonts w:ascii="Khmer OS Siemreap" w:hAnsi="Khmer OS Siemreap" w:cs="Khmer OS Siemreap"/>
          <w:lang w:bidi="km-KH"/>
        </w:rPr>
        <w:t>ពេលលោកពេត្រុសបាន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អធិប្បាយ</w:t>
      </w:r>
      <w:r>
        <w:rPr>
          <w:rFonts w:ascii="Khmer OS Siemreap" w:hAnsi="Khmer OS Siemreap" w:cs="Khmer OS Siemreap"/>
          <w:lang w:bidi="km-KH"/>
        </w:rPr>
        <w:t xml:space="preserve"> 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ខ្ញុំជឿក្នុងការអធិប្បាយពីដំណឹងល្អ ខ្ញុំអធិប្បាយពីដំណឹងល្អ២ដងរាល់ថ្ងៃអាទិត្យក្នុងក្រុមជំនុំនេះ។ ខ្ញុំដឹងថា សព្វថ្ងៃនេះការអធិប្បាយពីដំណឹងល្អមិនទាន់សម័យឡើយក្នុងក្រុមជំនុំភាគច្រើន។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 xml:space="preserve">ប៉ុន្ដែខ្ញុំមិនខ្វល់ ខ្វាយអំពី </w:t>
      </w:r>
      <w:r>
        <w:rPr>
          <w:rFonts w:cs="Khmer OS Siemreap" w:ascii="Khmer OS Siemreap" w:hAnsi="Khmer OS Siemreap"/>
          <w:b/>
          <w:bCs/>
          <w:i/>
          <w:iCs/>
          <w:lang w:bidi="km-KH"/>
        </w:rPr>
        <w:t>«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ភាពទាន់សម័យ</w:t>
      </w:r>
      <w:r>
        <w:rPr>
          <w:rFonts w:cs="Khmer OS Siemreap" w:ascii="Khmer OS Siemreap" w:hAnsi="Khmer OS Siemreap"/>
          <w:b/>
          <w:bCs/>
          <w:i/>
          <w:iCs/>
          <w:lang w:bidi="km-KH"/>
        </w:rPr>
        <w:t>»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នោះទេ។ ខ្ញុំត្រូវតែអធិប្បាយពីដំណឹងល្អ ដើម្បីជួយអ្នកឯងដែលជាមនុស្ស    វ័​យក្មេង​បាន​សង្រ្គោះ</w:t>
      </w:r>
      <w:r>
        <w:rPr>
          <w:rFonts w:cs="Khmer OS Siemreap" w:ascii="Khmer OS Siemreap" w:hAnsi="Khmer OS Siemreap"/>
          <w:b/>
          <w:bCs/>
          <w:i/>
          <w:iCs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ខ្ញុំគិតថា យើងនឹងមិនឃើញការរស់ឡើងវិញឡើយ បើយើងមិនយកលំនាំតាមការ អធិប្បាយពីដំណឹងល្អតាមសម័យបុរាណនៅក្នុងកម្មវិធីរបស់យើងរៀងរាល់ថ្ងៃអាទិត្យ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សាវ័កប៉ុលបានប្រាប់ពួកជំនុំនៅទីក្រុងកូរិនថូស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5" w:leader="none"/>
        </w:tabs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</w:t>
      </w:r>
      <w:r>
        <w:rPr>
          <w:rFonts w:ascii="Khmer OS Siemreap" w:hAnsi="Khmer OS Siemreap" w:cs="Khmer OS Siemreap"/>
          <w:sz w:val="18"/>
          <w:sz w:val="18"/>
          <w:szCs w:val="18"/>
        </w:rPr>
        <w:t>យើង​ខ្ញុំ​ប្រកាស​ប្រាប់​ពី​ព្រះគ្រីស្ទ ដែល​ទ្រង់​ត្រូវ​ឆ្កាង​វិញ</w:t>
      </w:r>
      <w:r>
        <w:rPr>
          <w:rFonts w:cs="Khmer OS Siemreap" w:ascii="Khmer OS Siemreap" w:hAnsi="Khmer OS Siemreap"/>
          <w:sz w:val="18"/>
          <w:szCs w:val="18"/>
        </w:rPr>
        <w:t>»</w:t>
        <w:tab/>
      </w:r>
    </w:p>
    <w:p>
      <w:pPr>
        <w:pStyle w:val="BodyTextIndent2"/>
        <w:ind w:left="634"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/>
        </w:rPr>
        <w:t xml:space="preserve">     </w:t>
      </w:r>
      <w:r>
        <w:rPr>
          <w:rFonts w:cs="Khmer OS Siemreap" w:ascii="Khmer OS Siemreap" w:hAnsi="Khmer OS Siemreap"/>
          <w:sz w:val="18"/>
          <w:szCs w:val="18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</w:rPr>
        <w:t>១កូរិនថូស ១</w:t>
      </w:r>
      <w:r>
        <w:rPr>
          <w:rFonts w:cs="Khmer OS Siemreap" w:ascii="Khmer OS Siemreap" w:hAnsi="Khmer OS Siemreap"/>
          <w:sz w:val="18"/>
          <w:szCs w:val="18"/>
          <w:lang w:val="en-US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/>
        </w:rPr>
        <w:t>២៣</w:t>
      </w:r>
      <w:r>
        <w:rPr>
          <w:rFonts w:cs="Khmer OS Siemreap" w:ascii="Khmer OS Siemreap" w:hAnsi="Khmer OS Siemreap"/>
          <w:sz w:val="18"/>
          <w:szCs w:val="18"/>
          <w:lang w:val="ca-ES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/>
        </w:rPr>
        <w:t>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i/>
          <w:i/>
          <w:iCs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b/>
          <w:bCs/>
          <w:i/>
          <w:iCs/>
          <w:sz w:val="18"/>
          <w:szCs w:val="18"/>
          <w:lang w:val="ca-ES" w:bidi="km-KH"/>
        </w:rPr>
      </w:r>
    </w:p>
    <w:p>
      <w:pPr>
        <w:pStyle w:val="BodyTextIndent2"/>
        <w:rPr/>
      </w:pPr>
      <w:r>
        <w:rPr>
          <w:rFonts w:ascii="Khmer OS Siemreap" w:hAnsi="Khmer OS Siemreap" w:cs="Khmer OS Siemreap"/>
          <w:lang w:val="ca-ES" w:bidi="km-KH"/>
        </w:rPr>
        <w:t>មនុស្សផ្សេងទៀតអាចប្រាប់រឿងដើម្បីកំសាន្ដចិត្ដមនុស្ស។</w:t>
      </w:r>
      <w:r>
        <w:rPr>
          <w:rFonts w:ascii="Khmer OS Siemreap" w:hAnsi="Khmer OS Siemreap" w:cs="Khmer OS Siemreap"/>
          <w:lang w:val="ca-ES" w:bidi="km-KH"/>
        </w:rPr>
        <w:t xml:space="preserve"> អ្នកផ្សេងទៀតបង្រៀនពីអត្ថបទគម្ពីរ តាមខមួយៗ។ អ្នកខ្លះទៀតបង្រៀនពី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មេរៀនដែលចេញពីគំនិត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 xml:space="preserve">រយះពេល១៥នាទី។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តែយើងខ្ញុំ ប្រកាសពីព្រះគ្រីស្ទ ដែលត្រូវឆ្កាងវិញ</w:t>
      </w:r>
      <w:r>
        <w:rPr>
          <w:rFonts w:cs="Khmer OS Siemreap" w:ascii="Khmer OS Siemreap" w:hAnsi="Khmer OS Siemreap"/>
          <w:lang w:val="ca-ES" w:bidi="km-KH"/>
        </w:rPr>
        <w:t>»(</w:t>
      </w:r>
      <w:r>
        <w:rPr>
          <w:rFonts w:ascii="Khmer OS Siemreap" w:hAnsi="Khmer OS Siemreap" w:cs="Khmer OS Siemreap"/>
          <w:lang w:val="ca-ES" w:bidi="km-KH"/>
        </w:rPr>
        <w:t>១កូរិនថូស ១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២៣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បើអ្នកនៅក្រុមជំនុំថាបាណាខលបាទីស្ទ នោះយើងនៅតែ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ប្រកាសពីព្រះគ្រីស្ទ ដែលត្រូវឆ្កាងវិញ</w:t>
      </w:r>
      <w:r>
        <w:rPr>
          <w:rFonts w:cs="Khmer OS Siemreap" w:ascii="Khmer OS Siemreap" w:hAnsi="Khmer OS Siemreap"/>
          <w:lang w:val="ca-ES" w:bidi="km-KH"/>
        </w:rPr>
        <w:t>»(</w:t>
      </w:r>
      <w:r>
        <w:rPr>
          <w:rFonts w:ascii="Khmer OS Siemreap" w:hAnsi="Khmer OS Siemreap" w:cs="Khmer OS Siemreap"/>
          <w:lang w:val="ca-ES" w:bidi="km-KH"/>
        </w:rPr>
        <w:t>១កូរិនថូស ១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២៣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bidi="km-KH"/>
        </w:rPr>
        <w:t>តែ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យើង​ខ្ញុំ​ប្រកាស​ប្រាប់​ពី​ព្រះគ្រីស្ទ ដែល​ទ្រង់​ត្រូវ​ឆ្កាង​វិញ</w:t>
      </w:r>
      <w:r>
        <w:rPr>
          <w:rFonts w:cs="Khmer OS Siemreap" w:ascii="Khmer OS Siemreap" w:hAnsi="Khmer OS Siemreap"/>
          <w:sz w:val="20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មិនខ្វល់ថាអ្នកផ្សេងទៀតធ្វើអ្វីនោះទេ យើងនឹងបន្ដអធិប្បាយពី ដំណឹងល្អរៀងរាល់ថ្ងៃអាទិត្យ។</w:t>
      </w:r>
      <w:r>
        <w:rPr/>
        <w:tab/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នោះនឹងនាំឲ្យមនុស្សមានជំនឿរាក់ៗឬអី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ពិតណាស់ វាមិននាំឲ្យសមាជិក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 xml:space="preserve">របស់យើង </w:t>
      </w:r>
      <w:r>
        <w:rPr>
          <w:rFonts w:ascii="Khmer OS Siemreap" w:hAnsi="Khmer OS Siemreap" w:cs="Khmer OS Siemreap"/>
          <w:lang w:bidi="km-KH"/>
        </w:rPr>
        <w:t>មានការ​ចេះ​ដឹង​​រាក់ៗនោះទេ។ យើងមានកូនព្រះល្អៗជាច្រើននាក់ ដែលខ្ញុំស្គាល់ក្នុងក្រុមជំនុំនេះ។ ភាគច្រើនពួក គេបាន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ប្រែចិត្ដ</w:t>
      </w:r>
      <w:r>
        <w:rPr>
          <w:rFonts w:ascii="Khmer OS Siemreap" w:hAnsi="Khmer OS Siemreap" w:cs="Khmer OS Siemreap"/>
          <w:lang w:bidi="km-KH"/>
        </w:rPr>
        <w:t xml:space="preserve"> ជឿព្រះ ដោយសារពួកគេលឺការអធិប្បាយពីដំណឹងល្អរៀងរាល់ថ្ងៃអាទិត្យពេលព្រឹក និង ពេលល្ងាច។ ពួកគេត្រូវ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បានទទួលអាហារ</w:t>
      </w:r>
      <w:r>
        <w:rPr>
          <w:rFonts w:ascii="Khmer OS Siemreap" w:hAnsi="Khmer OS Siemreap" w:cs="Khmer OS Siemreap"/>
          <w:lang w:bidi="km-KH"/>
        </w:rPr>
        <w:t>ដោយសារការអធិប្បាយដំណឹងល្អរបស់ខ្ញុំរៀងរាល់ថ្ងៃអាទិត្យពេល ព្រឹក និងពេលល្ងាច។ ពួកគេបាន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រីកចំរើន</w:t>
      </w:r>
      <w:r>
        <w:rPr>
          <w:rFonts w:ascii="Khmer OS Siemreap" w:hAnsi="Khmer OS Siemreap" w:cs="Khmer OS Siemreap"/>
          <w:lang w:bidi="km-KH"/>
        </w:rPr>
        <w:t xml:space="preserve"> ធ្វើជាកូនព្រះដ៏អស្ចារ្យ ដោយសារការអធិប្បាយពីដំណឹងល្អរបស់ ខ្ញុំរៀងរាល់ថ្ងៃអាទិត្យពេល ព្រឹក និងពេលល្ងាច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្រូជំនួយរបស់យើងឈ្មោះលោក</w:t>
      </w:r>
      <w:r>
        <w:rPr/>
        <w:t xml:space="preserve"> </w:t>
      </w:r>
      <w:r>
        <w:rPr/>
        <w:t>Griffith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សង្រ្គោះពេលគាត់ស្ដាប់លឺការអធិប្បាយពី​ដំណឹង​ល្អ ហើយគាត់ជាមនុស្សអស្ចារ្យសំរាប់ព្រះ។ គ្រូជំនួយរបស់យើងឈ្មោះលោក ចាន់បានសង្រ្គោះដោយសារ គាត់បានស្ដាប់លឺការអធិប្បាយពីដំណឹងល្អរបស់ខ្ញុំ ហើយគាត់ជាមនុស្សអស្ចារ្យសំរាប់ព្រះ។ លោកខាហ្គិន ដែលជាគ្រូជំនួយរបស់យើងបានមកក្រុមជំនុំនេះក្នុងរយះពេលខ្លី ក្រោយមកគាត់បានសង្រ្គោះ ហើយគាត់ បានចំនាយពេល៣៨ឆ្នាំ ដើម្បីស្ដាប់ខ្ញុំអធិប្បាយពីដំណឹងល្អរៀងរាល់អាទិត្យ។ គាត់ជាកូនព្រះដ៏ល្អបំផុត ម្នាក់ដែលអ្នកបានជួប។ មានអ្នកផ្សេងទៀត ដូចលោក</w:t>
      </w:r>
      <w:r>
        <w:rPr>
          <w:lang w:val="en-US"/>
        </w:rPr>
        <w:t xml:space="preserve"> </w:t>
      </w:r>
      <w:r>
        <w:rPr>
          <w:lang w:val="en-US"/>
        </w:rPr>
        <w:t>Prudhomme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ហើយនិងអ្នកដឹកនាំគ្រប់ៗរូបនៅក្នុង​ក្រុមជំនុំ​របស់យើង ពួកគេសុទ្ធតែបានសង្រ្គោះ ដោយសារពួកគេស្ដាប់លឺការអធិប្បាយពីដំណឹងល្អរបស់ខ្ញុំ។ រាល់អាទិត្យ ពួកគេមិនបានស្ដាប់លឺអ្វីសោះ ក្រៅពីសេចក្ដីអធិប្បាយដែលបង្រៀនពីដំណឹងល្អសំរាប់ជីវិតជា គ្រីស្ទបរិស័ទរបស់ពួកគេ។ ពួកគេជាកូនព្រះដែលមានជំនឿខ្លាំង ពួកគេបានក្លាយជាកូនព្រះដ៏រឹងមាំ ដោយ សារការអធិប្បាយពីដំណឹងល្អតាមសម័យបុរាណ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ទេ ការអធិប្បាយពីដំណឹងល្អនឹងមិននាំឲ្យអ្នកមានការចេះដឹងរាក់ៗឡើយ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លុះត្រាវាជាសេចក្ដី អធិប្បាយដែលបង្រៀនពីដំណឹងល្អរាក់ៗ</w:t>
      </w:r>
      <w:r>
        <w:rPr>
          <w:rFonts w:ascii="Khmer OS Siemreap" w:hAnsi="Khmer OS Siemreap" w:cs="Khmer OS Siemreap"/>
          <w:lang w:bidi="km-KH"/>
        </w:rPr>
        <w:t xml:space="preserve"> ។ លោកម៉ាទីន</w:t>
      </w:r>
      <w:r>
        <w:rPr/>
        <w:t xml:space="preserve"> </w:t>
      </w:r>
      <w:r>
        <w:rPr/>
        <w:t>Lloyd-Jones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អធិប្បាយពីដំណឹងល្អរាល់ថ្ងៃ​អាទិត្យ​ពេលយប់នៅក្រុមជំនុំដ៏ធំរបស់គាត់ក្នុងទីក្រុងឡុង ហើយជារឿយៗ គាត់អធិប្បាយនៅពេលព្រឹក ផងដែរ។ គាត់ត្រូវបានគេចាត់ទុកជាគ្រូអធិប្បាយដ៏ល្បីល្បាញបំផុតម្នាក់នៅសតវត្សទី២០។ ថ្មីៗមុន ខ្ញុំបាន​ស្ដាប់សេចក្ដីអធិប្បាយដែលគាត់បង្រៀនពីដំណឹងល្អក្នុងម៉ាស៊ីនថតសំលេង។ វាជាសេចក្ដីអធិប្បាយដ៏មាន ដ៏ខ្លាំងខ្លា ហើយពេញដោយអំណាច។ ព្រះមិនគ្រាន់តែប្រើការអធិប្បាយពីដំណឹងល្អ ដើម្បី​ឲ្យមនុស្សប្រែចិត្ដ​ជឿព្រះតែប៉ុណ្ណោះទេ វាក៏ជួយឲ្យអ្នកក្លាយជាកូនព្រះដ៏រឹងមាំម្នាក់ផងដែរ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ារអធិប្បាយពីដំណឹងល្អនឹងជួយសង្រ្គោះ ហើយវានឹងជួយឲ្យកូនព្រះមានជំនឿរឹងមាំផងដែរ ដូច ដែលបានកើតឡើងក្នុងសម័យព្រះគម្ពីរ។ គ្រប់សេចក្ដីអធិប្បាយទាំងអស់ក្នុងគម្ពីរកិច្ចការ គេសុទ្ធតែបង្រៀន​ពីដំណឹងល្អ លើកលែងតែ១។ សាវ័កប៉ូលបង្រៀនថា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2"/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ដ្បិត​ខ្ញុំ​បាន​ផ្តាច់​ចិត្ត​ថា នៅ​ក្នុង​ពួក​អ្នក​រាល់​គ្នា នោះ​ខ្ញុំ​មិន​ព្រម​ស្តាប់​រឿង​អ្វី​ទៀត ក្រៅ​ពី​ព្រះយេស៊ូវគ្រីស្ទ​ទេ ហើយ​គឺ​ដែល​ទ្រង់​ត្រូវ​ឆ្កាង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កូរិនថូស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បាទ </w:t>
      </w:r>
      <w:r>
        <w:rPr>
          <w:rFonts w:ascii="Khmer OS Siemreap" w:hAnsi="Khmer OS Siemreap" w:cs="Khmer OS Siemreap"/>
          <w:sz w:val="18"/>
          <w:sz w:val="18"/>
          <w:lang w:bidi="km-KH"/>
        </w:rPr>
        <w:t>សូម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មកក្រុមជំនុំ </w:t>
      </w:r>
      <w:r>
        <w:rPr>
          <w:rFonts w:ascii="Khmer OS Siemreap" w:hAnsi="Khmer OS Siemreap" w:cs="Khmer OS Siemreap"/>
          <w:i/>
          <w:i/>
          <w:iCs/>
          <w:sz w:val="18"/>
          <w:sz w:val="18"/>
          <w:lang w:bidi="km-KH"/>
        </w:rPr>
        <w:t>ប៉ុន្ដែសូមស្ដាប់ការអធិប្បាយ ហើយមករកព្រះយេស៊ូវ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សូមប្រែចិត្ដ ហើយ​ជឿជាក់លើព្រះយេស៊ូវគ្រីស្ទទៅ នោះព្រះលោហិតរបស់ទ្រង់នឹងសំអាតអំពើបាបរបស់អ្នក។ ទ្រង់បាន សុគតលើងឈើឆ្កាងដើម្បីលោះអំពើបាបរបស់អ្នក ហើយទ្រង់បានរស់ពីសុគតឡើងវិញ ដើម្បីប្រទានជីវិត អស់កល្បជានិច្ចដល់អ្នក។ សូមមករកទ្រង់ ហើយជឿជាក់លើទ្រង់ទៅ នោះអ្នកនឹងបានសង្រ្គោះ។ សូម ស្ដាប់ខ្ញុំអធិប្បាយ ដូចមនុស្សបានស្ដាប់នៅថ្ងៃបុណ្យ៥០ នោះព្រះយេស៊ូវគ្រីស្ទនឹងសង្រ្គោះអ្នកផងដែរ។ សូមច្រៀងចម្រៀងចុងក្រោយនៅលើក្រដាសរបស់អ្នក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មកផ្ទះដើម្បីញាំអាហារពេលល្ងាច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lang w:bidi="km-KH"/>
        </w:rPr>
        <w:t>។</w:t>
      </w:r>
    </w:p>
    <w:p>
      <w:pPr>
        <w:pStyle w:val="IndentedQuote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IndentedQuote"/>
        <w:ind w:left="720" w:right="144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ចូរមកឯព្រះយេស៊ូវ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រៀបតុរួចហើយ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មកញាំអាហារពេលល្ងាច នោះអ្នកនឹងឆ្អែត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ិត្ដសំឡាញ់អ្នកំពុងរង់ចាំ ចូរចេញទៅ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មកញាំអាហារពេលល្ងាច ហើយចូរយើងបំបែកនំប៉ុង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មកក្រុមជំនុំ ហើយបរិភោគចុះ ចូរប្រមូលគ្នាប្រកបគ្នាដោយស្រស់ស្រាយ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ជាពេលស្រស់ល្អ កាលយើងអង្គុយចុះដើម្បីញាំ</w:t>
      </w:r>
    </w:p>
    <w:p>
      <w:pPr>
        <w:pStyle w:val="IndentedQuote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នឹងប្រកបគ្នាដ៏ស្រស់ស្រាយ ហើយមិត្ដអ្នកនៅទីនោះ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នឹងអង្គុយលើតុ ហើយមានចិត្ដអរសប្បាយ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គង់ជាមួយយើង ចូរចេញទៅ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មកញាំអាហារពេលល្ងាច ហើយចូរយើងបំបែកនំប៉ុង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មកក្រុមជំនុំ ហើយបរិភោគចុះ ចូរប្រមូលគ្នាប្រកបគ្នាដោយស្រស់ស្រាយ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ជាពេលស្រស់ល្អ កាលយើងអង្គុយចុះដើម្បីញាំ</w:t>
      </w:r>
    </w:p>
    <w:p>
      <w:pPr>
        <w:pStyle w:val="IndentedQuote"/>
        <w:ind w:left="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ីក្រុ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ធំ មនុស្សហាក់ដូចជាមិនខ្វាយខ្វល់ឡើយ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ួកគេផ្ដល់ការស្រឡាញ់តិចតួច គេមិនសំចៃណាស់ហើយ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ចូរមកឯព្រះយេស៊ូវ ទើបអ្នកនឹងភ្ញាក់ដឹងខ្លួន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រៀបអាហារនៅលើតុ ហើយទ្រង់ចង់រាប់អានមិត្ដ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មកក្រុមជំនុំ ហើយបរិភោគចុះ ចូរប្រមូលគ្នាប្រកបគ្នាដោយស្រស់ស្រាយ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ជាពេលស្រស់ល្អ កាលយើងអង្គុយចុះដើម្បីញាំ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ចូរមកឯព្រះយេស៊ូវ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រៀបតុរួចហើយ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មកញាំអាហារពេលល្ងាច នោះអ្នកនឹងឆ្អែត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ិត្ដសំឡាញ់អ្នកំពុងរង់ចាំ ចូរចេញទៅ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មកញាំអាហារពេលល្ងាច ហើយចូរយើងបំបែកនំប៉ុង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មកក្រុមជំនុំ ហើយបរិភោគចុះ ចូរប្រមូលគ្នាប្រកបគ្នាដោយស្រស់ស្រាយ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ជាពេលស្រស់ល្អ កាលយើងអង្គុយចុះដើម្បីញាំ</w:t>
      </w:r>
    </w:p>
    <w:p>
      <w:pPr>
        <w:pStyle w:val="IndentedQuote"/>
        <w:rPr>
          <w:rFonts w:cs="DaunPenh"/>
          <w:szCs w:val="32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កពីផ្ទះដើម្បីអាហារពេលល្ងាច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/>
        <w:t xml:space="preserve"> R. L. Hymers, Jr., </w:t>
      </w:r>
      <w:r>
        <w:rPr>
          <w:rFonts w:cs="DaunPenh"/>
          <w:szCs w:val="32"/>
          <w:lang w:bidi="km-KH"/>
        </w:rPr>
        <w:t xml:space="preserve">   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Times New Roman"/>
          <w:szCs w:val="32"/>
          <w:lang w:bidi="km-KH"/>
        </w:rPr>
        <w:t xml:space="preserve">   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លំនាំបទ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លើស្លាបព្រាបស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 ចាន់ សូមដឹកនាំយើងអធិស្ឋាន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Indent"/>
        <w:ind w:left="936" w:right="832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សិនជាសេចក្ដីអធិប្បាយនេះ</w:t>
      </w:r>
      <w:r>
        <w:rPr>
          <w:rFonts w:ascii="Khmer OS Siemreap" w:hAnsi="Khmer OS Siemreap" w:cs="Khmer OS Siemreap"/>
          <w:lang w:bidi="km-KH"/>
        </w:rPr>
        <w:t>ជាព្រះពរសំរាប់បងប្អូន នោះសូមផ្ញើរអ៊ីម៉ែលទៅកាន់​លោកបណ្ឌិត ហាយមើស៏</w:t>
      </w:r>
      <w:r>
        <w:rPr>
          <w:szCs w:val="32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ហើយប្រាប់គាត់។ សូមប្រាប់ពីប្រទេសរបស់អ្នកផង។​សូមចុចទីនេះ </w:t>
      </w:r>
      <w:hyperlink r:id="rId2">
        <w:r>
          <w:rPr>
            <w:rStyle w:val="InternetLink"/>
            <w:color w:val="000000"/>
          </w:rPr>
          <w:t>rlhymersjr@sbcglobal.</w:t>
        </w:r>
        <w:r>
          <w:rPr>
            <w:rStyle w:val="InternetLink"/>
            <w:rFonts w:eastAsia="DaunPenh" w:cs="DaunPenh" w:ascii="DaunPenh" w:hAnsi="DaunPenh"/>
            <w:color w:val="000000"/>
            <w:szCs w:val="32"/>
            <w:lang w:bidi="km-KH"/>
          </w:rPr>
          <w:t>​</w:t>
        </w:r>
        <w:r>
          <w:rPr>
            <w:rStyle w:val="InternetLink"/>
            <w:color w:val="000000"/>
          </w:rPr>
          <w:t>net</w:t>
        </w:r>
      </w:hyperlink>
      <w:r>
        <w:rPr>
          <w:rFonts w:ascii="Khmer OS Siemreap" w:hAnsi="Khmer OS Siemreap" w:cs="Khmer OS Siemreap"/>
          <w:lang w:bidi="km-KH"/>
        </w:rPr>
        <w:t>។ អ្នកអាចសរសេរទៅកាន់លោក ហាយ​មើ​ស៏​ក្នុងភាសាណាក៏បាន ប៉ុន្ដែ​ សូម​សរសេរជាភាសាអង់គ្លេស បើសិនជា​បង​ប្អូន​​អាចធ្វើបាន។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3">
        <w:r>
          <w:rPr>
            <w:rStyle w:val="InternetLink"/>
            <w:bCs/>
            <w:color w:val="000000"/>
            <w:sz w:val="24"/>
            <w:szCs w:val="24"/>
          </w:rPr>
          <w:t>www.realconversion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 xml:space="preserve">” 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eading"/>
        <w:tabs>
          <w:tab w:val="clear" w:pos="720"/>
          <w:tab w:val="left" w:pos="1923" w:leader="none"/>
          <w:tab w:val="center" w:pos="4176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ab/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លោក </w:t>
      </w:r>
      <w:r>
        <w:rPr>
          <w:b w:val="false"/>
          <w:szCs w:val="24"/>
          <w:lang w:val="pl-PL"/>
        </w:rPr>
        <w:t xml:space="preserve">Dr. Hymers at </w:t>
      </w:r>
      <w:r>
        <w:rPr>
          <w:b w:val="false"/>
          <w:szCs w:val="24"/>
        </w:rPr>
        <w:t>rlhymersjr@sbcglobal.net</w:t>
      </w:r>
      <w:r>
        <w:rPr>
          <w:rFonts w:cs="Khmer OS Siemreap" w:ascii="Khmer OS Siemreap" w:hAnsi="Khmer OS Siemreap"/>
          <w:b w:val="false"/>
          <w:sz w:val="20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ចុចទីនេះ</w:t>
      </w:r>
      <w:r>
        <w:rPr>
          <w:rFonts w:cs="Khmer OS Siemreap" w:ascii="Khmer OS Siemreap" w:hAnsi="Khmer OS Siemreap"/>
          <w:b w:val="false"/>
          <w:sz w:val="20"/>
          <w:lang w:bidi="km-KH"/>
        </w:rPr>
        <w:t>)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tabs>
          <w:tab w:val="clear" w:pos="720"/>
          <w:tab w:val="left" w:pos="3060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bidi="km-KH"/>
        </w:rPr>
      </w:pPr>
      <w:r>
        <w:rPr>
          <w:rFonts w:cs="Khmer OS Siemreap" w:ascii="Khmer OS Siemreap" w:hAnsi="Khmer OS Siemreap"/>
          <w:b w:val="false"/>
          <w:sz w:val="20"/>
          <w:lang w:bidi="km-KH"/>
        </w:rPr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val="en-US"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 xml:space="preserve">rs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val="en-US" w:bidi="km-KH"/>
        </w:rPr>
      </w:pPr>
      <w:r>
        <w:rPr>
          <w:rFonts w:cs="DaunPenh" w:ascii="Khmer OS Siemreap" w:hAnsi="Khmer OS Siemreap"/>
          <w:b w:val="false"/>
          <w:szCs w:val="39"/>
          <w:lang w:val="en-US" w:bidi="km-KH"/>
        </w:rPr>
      </w:r>
    </w:p>
    <w:p>
      <w:pPr>
        <w:pStyle w:val="Normal"/>
        <w:ind w:left="709" w:hanging="567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កិច្ចការ ២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៤១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៤៧ ។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មុនអធិប្បាយដោយលោក </w:t>
      </w:r>
      <w:r>
        <w:rPr>
          <w:b w:val="false"/>
          <w:szCs w:val="24"/>
        </w:rPr>
        <w:t>Benjamin Kincaid</w:t>
      </w:r>
      <w:r>
        <w:rPr>
          <w:rFonts w:cs="DaunPenh"/>
          <w:b w:val="false"/>
          <w:szCs w:val="39"/>
          <w:lang w:bidi="km-KH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  <w:t xml:space="preserve">  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ព្រះពរបានធ្លាក់លើខ្សែដែលចង</w:t>
      </w:r>
      <w:r>
        <w:rPr>
          <w:rFonts w:cs="Khmer OS Siemreap" w:ascii="Khmer OS Siemreap" w:hAnsi="Khmer OS Siemreap"/>
          <w:b w:val="false"/>
          <w:lang w:bidi="km-KH"/>
        </w:rPr>
        <w:t>»(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ដោយលោក</w:t>
      </w:r>
      <w:r>
        <w:rPr/>
        <w:t xml:space="preserve"> </w:t>
      </w:r>
      <w:r>
        <w:rPr>
          <w:b w:val="false"/>
          <w:bCs/>
        </w:rPr>
        <w:t>John Fawcett, 1740-1817)</w:t>
      </w:r>
      <w:r>
        <w:rPr>
          <w:rFonts w:ascii="Khmer OS Siemreap" w:hAnsi="Khmer OS Siemreap" w:cs="Khmer OS Siemreap"/>
          <w:b w:val="false"/>
          <w:b w:val="false"/>
          <w:bCs/>
          <w:lang w:bidi="km-KH"/>
        </w:rPr>
        <w:t>។</w:t>
      </w:r>
      <w:r>
        <w:br w:type="page"/>
      </w:r>
    </w:p>
    <w:p>
      <w:pPr>
        <w:pStyle w:val="Heading8"/>
        <w:spacing w:before="0" w:after="0"/>
        <w:rPr>
          <w:rFonts w:ascii="Khmer OS Siemreap" w:hAnsi="Khmer OS Siemreap" w:cs="Khmer OS Siemreap"/>
          <w:b w:val="false"/>
          <w:b w:val="false"/>
          <w:sz w:val="32"/>
          <w:szCs w:val="32"/>
          <w:lang w:bidi="km-KH"/>
        </w:rPr>
      </w:pPr>
      <w:r>
        <w:rPr>
          <w:rFonts w:cs="Khmer OS Siemreap" w:ascii="Khmer OS Siemreap" w:hAnsi="Khmer OS Siemreap"/>
          <w:b w:val="false"/>
          <w:sz w:val="32"/>
          <w:szCs w:val="32"/>
          <w:lang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20"/>
          <w:szCs w:val="28"/>
          <w:lang w:bidi="km-KH"/>
        </w:rPr>
      </w:pPr>
      <w:r>
        <w:rPr>
          <w:rFonts w:cs="Khmer OS Siemreap" w:ascii="Khmer OS Siemreap" w:hAnsi="Khmer OS Siemreap"/>
          <w:sz w:val="20"/>
          <w:szCs w:val="28"/>
          <w:lang w:bidi="km-KH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សារៈសំខាន់នៃក្រុមជំនុំតាមតំបន់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IMPORTANCE OF THE LOCAL CHURCH</w:t>
      </w:r>
    </w:p>
    <w:p>
      <w:pPr>
        <w:pStyle w:val="Normal"/>
        <w:tabs>
          <w:tab w:val="clear" w:pos="720"/>
          <w:tab w:val="left" w:pos="2797" w:leader="none"/>
        </w:tabs>
        <w:rPr/>
      </w:pPr>
      <w:r>
        <w:rPr/>
        <w:tab/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 បណ្ឌិត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tabs>
          <w:tab w:val="clear" w:pos="720"/>
          <w:tab w:val="left" w:pos="4411" w:leader="none"/>
        </w:tabs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  <w:tab/>
      </w:r>
    </w:p>
    <w:p>
      <w:pPr>
        <w:pStyle w:val="TextBody"/>
        <w:ind w:left="1296" w:right="1296" w:hanging="101"/>
        <w:rPr>
          <w:rFonts w:ascii="Khmer OS Siemreap" w:hAnsi="Khmer OS Siemreap" w:cs="Khmer OS Siemreap"/>
          <w:sz w:val="18"/>
          <w:szCs w:val="18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>ចំណែក​ព្រះអម្ចាស់ ទ្រង់​ក៏​បន្ថែម​នូវ​អស់​អ្នក ដែល​កំពុង​តែ​បាន​សង្គ្រោះ​រាល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​តែ​ថ្ងៃ​ទៅ ក្នុង​ពួក​ជំនុំ​ថែម​ទៀ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TextBody"/>
        <w:ind w:left="1296" w:right="1296" w:hanging="101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 ៨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េភេសូរ 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៣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ិច្ចការ ១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១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</w:p>
    <w:p>
      <w:pPr>
        <w:pStyle w:val="TextBody"/>
        <w:ind w:right="1296" w:hanging="0"/>
        <w:rPr>
          <w:rFonts w:ascii="Khmer OS Siemreap" w:hAnsi="Khmer OS Siemreap" w:cs="Khmer OS Siemreap"/>
          <w:sz w:val="16"/>
          <w:lang w:val="ca-ES" w:bidi="km-KH"/>
        </w:rPr>
      </w:pPr>
      <w:r>
        <w:rPr>
          <w:rFonts w:cs="Khmer OS Siemreap" w:ascii="Khmer OS Siemreap" w:hAnsi="Khmer OS Siemreap"/>
          <w:sz w:val="16"/>
          <w:lang w:val="ca-ES" w:bidi="km-KH"/>
        </w:rPr>
      </w:r>
    </w:p>
    <w:p>
      <w:pPr>
        <w:pStyle w:val="TextBody"/>
        <w:ind w:right="1296" w:hanging="0"/>
        <w:rPr>
          <w:sz w:val="16"/>
        </w:rPr>
      </w:pPr>
      <w:r>
        <w:rPr>
          <w:sz w:val="16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១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ទីមួយ ការមកក្រុមជំនុំនឹងប្រោសអ្នកឲ្យជាពីភាពឯកោរ។</w:t>
      </w:r>
    </w:p>
    <w:p>
      <w:pPr>
        <w:pStyle w:val="Subtitle"/>
        <w:ind w:left="1440" w:hanging="0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្ដិ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៣។</w:t>
      </w:r>
      <w:r>
        <w:rPr>
          <w:rFonts w:ascii="Khmer OS Siemreap" w:hAnsi="Khmer OS Siemreap" w:cs="Khmer OS Siemreap"/>
          <w:sz w:val="20"/>
          <w:sz w:val="20"/>
        </w:rPr>
        <w:t xml:space="preserve">       </w:t>
      </w:r>
    </w:p>
    <w:p>
      <w:pPr>
        <w:pStyle w:val="BodyTextIndent2"/>
        <w:tabs>
          <w:tab w:val="clear" w:pos="720"/>
          <w:tab w:val="left" w:pos="1908" w:leader="none"/>
        </w:tabs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  <w:lang w:bidi="km-KH"/>
        </w:rPr>
        <w:t xml:space="preserve">       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ការមកក្រុមជំនុំនឹងមិនអាចជួយសង្រ្គោះអ្នកបានឡើយ។</w:t>
      </w:r>
    </w:p>
    <w:p>
      <w:pPr>
        <w:pStyle w:val="Subtitle"/>
        <w:ind w:left="1440" w:hanging="0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១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ីបី ការមកក្រុមជំនុំនឹងនាំឲ្យអ្នកបានស្ដាប់លឺការអធិប្បាយពីដំណឹងល្អ។ </w:t>
      </w:r>
    </w:p>
    <w:p>
      <w:pPr>
        <w:pStyle w:val="Subtitle"/>
        <w:ind w:left="1440" w:hanging="0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រ៉ូម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កូរិនថូ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Subtitle"/>
        <w:ind w:left="1152" w:hanging="0"/>
        <w:rPr>
          <w:rFonts w:ascii="Khmer OS Siemreap" w:hAnsi="Khmer OS Siemreap" w:cs="Khmer OS Siemreap"/>
          <w:sz w:val="20"/>
        </w:rPr>
      </w:pPr>
      <w:r>
        <w:rPr>
          <w:rFonts w:cs="Khmer OS Siemreap" w:ascii="Khmer OS Siemreap" w:hAnsi="Khmer OS Siemreap"/>
          <w:sz w:val="20"/>
        </w:rPr>
      </w:r>
    </w:p>
    <w:p>
      <w:pPr>
        <w:pStyle w:val="Heading8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character" w:styleId="BodyTextIndentChar">
    <w:name w:val="Body Text Indent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>
      <w:lang w:val="en-US"/>
    </w:rPr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6:28:00Z</dcterms:created>
  <dc:creator>Christopher L. Cagan</dc:creator>
  <dc:description/>
  <dc:language>en-US</dc:language>
  <cp:lastModifiedBy>Use This Account</cp:lastModifiedBy>
  <cp:lastPrinted>2015-09-30T23:30:00Z</cp:lastPrinted>
  <dcterms:modified xsi:type="dcterms:W3CDTF">2015-10-01T06:30:00Z</dcterms:modified>
  <cp:revision>4</cp:revision>
  <dc:subject/>
  <dc:title>SHOULD A STUDENT IN A SECULAR</dc:title>
</cp:coreProperties>
</file>