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ំណក់ទឹកភ្នែករបស់ព្រះយេស៊ូវ</w:t>
      </w:r>
    </w:p>
    <w:p>
      <w:pPr>
        <w:pStyle w:val="Normal"/>
        <w:jc w:val="center"/>
        <w:rPr>
          <w:rFonts w:ascii="Khmer OS System;Times New Roman" w:hAnsi="Khmer OS System;Times New Roman" w:cs="Khmer OS System;Times New Roman"/>
          <w:b/>
          <w:b/>
          <w:sz w:val="28"/>
        </w:rPr>
      </w:pPr>
      <w:r>
        <w:rPr>
          <w:b/>
          <w:sz w:val="24"/>
        </w:rPr>
        <w:t>THE TEARS OF JESUS</w:t>
      </w:r>
    </w:p>
    <w:p>
      <w:pPr>
        <w:pStyle w:val="Normal"/>
        <w:jc w:val="both"/>
        <w:rPr>
          <w:rFonts w:ascii="Khmer OS System;Times New Roman" w:hAnsi="Khmer OS System;Times New Roman" w:cs="Khmer OS System;Times New Roman"/>
          <w:b/>
          <w:b/>
          <w:sz w:val="28"/>
        </w:rPr>
      </w:pPr>
      <w:r>
        <w:rPr>
          <w:rFonts w:cs="Khmer OS System;Times New Roman" w:ascii="Khmer OS System;Times New Roman" w:hAnsi="Khmer OS System;Times New Roman"/>
          <w:b/>
          <w:sz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TextBody"/>
        <w:jc w:val="center"/>
        <w:rPr>
          <w:sz w:val="20"/>
          <w:szCs w:val="20"/>
          <w:lang w:bidi="km-KH"/>
        </w:rPr>
      </w:pPr>
      <w:r>
        <w:rPr>
          <w:sz w:val="20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នៅក្រុងឡូសអែង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ថ្ងៃរបស់ព្រះអម្ចាស់នៅពេលរសៀល មិនា ១១​ ២០១២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March 11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កាលទ្រង់គង់ក្នុងសាច់ឈាមនៅឡើយ នោះទ្រង់បានពោល ពាក្យអធិស្ឋាន​នឹងពាក្យទូលអង្វរ ដោយសំឡេងជាខ្លាំង​ ទាំង ទឹកភ្នែក ដល់ព្រះដែលអាចនឹងប្រោសឲ្យទ្រង់រួចពីស្លាប់ ហើយដោយព្រោះទ្រង់ កោតខ្លាច បានជាព្រះព្រមទទួលទ្រង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តីអធិប្បាយនៅល្ងាចនេះនិយាយអំពី” ដំណក់ទឹកភ្នែករបស់ព្រះយេស៊ូវ”​ អត្ថ​បទនេះប្រាប់យើងថាព្រះយេស៊ូវទ្រង់បានអធិស្ឋានដោយ” សំរែកយំខ្លាំងៗ​រូមទាំងមានទឹកភ្នែក”​ នៅខណះពេលដែលទ្រង់នៅផែនដីនេះ​ “កាលទ្រង់នៅក្នុងសាច់ឈាមនៅឡើយ” ​ហោរា​ អេសាយបានទាយថា​ ទ្រង់នឹងអាចជា” មនុស្សម្នាក់ដ៏ទុក្ខព្រួយ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 xml:space="preserve">ហើយក៏ធ្លាប់ស្គាល់​សេចក្ដី​ឈឺចាប់”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)​ </w:t>
      </w:r>
      <w:r>
        <w:rPr>
          <w:rFonts w:ascii="Khmer OS Siemreap" w:hAnsi="Khmer OS Siemreap" w:cs="Khmer OS Siemreap"/>
          <w:lang w:bidi="km-KH"/>
        </w:rPr>
        <w:t>សេចក្ដីរៀបរាប់នេះបង្ហាញថាព្រះយេស៊ូវ​ទ្រង់បានព្រះកន្សែង​ជាច្រើនដងនៅពេលដែលទ្រង់បំពេញព័ន្ធកិច្ចរបស់ទ្រង់នៅលើផែនដីនេះ។</w:t>
      </w:r>
    </w:p>
    <w:p>
      <w:pPr>
        <w:pStyle w:val="IndentedQuote"/>
        <w:ind w:left="0" w:right="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ុក្ខព្រ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”​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ាមទ្រង់ដ៏អស្ចារ្យ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ាបុត្រានៃព្រះទ្រង់បានយាងមក</w:t>
      </w:r>
    </w:p>
    <w:p>
      <w:pPr>
        <w:pStyle w:val="Normal"/>
        <w:ind w:left="144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ើម្បីស្រង់យកអស់មនុស្សដែលមានបាប 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ាលេលូយ៉ា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ដ៏អស្ចារ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1440" w:hanging="0"/>
        <w:rPr>
          <w:rFonts w:ascii="Khmer OS" w:hAnsi="Khmer OS" w:cs="Khmer OS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, 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”​  by Philip P. Bliss, 1838-1876). </w:t>
      </w:r>
    </w:p>
    <w:p>
      <w:pPr>
        <w:pStyle w:val="BodyTextIndent2"/>
        <w:ind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គ្រីស្តដែលអង្គទ្រង់មានទុក្ខព្រួយ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ប្រាកដជាទ្រង់បានព្រះន្សែងជាច្រើនដង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ព្រះគម្ពីរដែលមានចែងពីវេលានោះ នឹងបង្ហាញយើងពីចិត្តដែលពេញដោយក្តីស្រលាញ់ព្រម ទាំងសេចក្តីក្តួលអាណិត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ើកដំបូង ទ្រង់បានព្រះកង្សែងនៅផ្នូររបស់ឡាសារ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</w:p>
    <w:p>
      <w:pPr>
        <w:pStyle w:val="BodyTextIndent2"/>
        <w:ind w:hanging="0"/>
        <w:rPr>
          <w:rFonts w:cs="DaunPenh"/>
          <w:lang w:bidi="km-KH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ព្រះយេស៊ូវបានយាងចូលទៅក្នុងភូមិបេថានីមិត្តភក្តិរបស់ទ្រង់បានស្លាប់បាត់ទៅហើយ​។ ពួកគេបានកប់គាត់ក្នុងផ្នូរអស់៤ថ្ងៃហើយ ប្អូនស្រីរបស់បុរសស្លាប់នោះបានចេញ​ ទៅ ក្រៅដើម្បីជួបព្រះយេស៊ូវ  កាលព្រះយេស៊ូវឃើញនាងយំ ព្រមទាំងពួកសាសន៏យូដា ដែល​មកជាមួយនិងនាងផង នោះទ្រង់មានសេចក្ដីរំជួល ទាំងក្នាញ់ក្នុងព្រះហឬទ័យ ហើយមានបន្ទូល​សូរថា អ្នករាល់គ្នាបានយករូបបុគ្គលទៅទុកឯណា គេទូលឆ្លើយថា ព្រះអម្ចាស់សូមយាងទៅ​ទតមើល 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យេស៊ូវទ្រង់ក៏ព្រះកង្សែង</w:t>
      </w:r>
      <w:r>
        <w:rPr>
          <w:rFonts w:ascii="Khmer OS Siemreap" w:hAnsi="Khmer OS Siemreap" w:cs="Khmer OS Siemreap"/>
          <w:lang w:bidi="km-KH"/>
        </w:rPr>
        <w:t xml:space="preserve"> ​ ដូច្នេះ ពួកសាសន៏យូដានិយាយថា មើល លោក​ស្រឡាញ់គាត់​ណាស់ហ្ន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  <w:tab/>
        <w:t xml:space="preserve"> 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ជ្រាប ទ្រង់អាចប្រោសឡាសារឲ្យរួចពីស្ល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់ឡើងវិញបាន ទ្រង់បានព្រះ កង្សែងជាមួយមារ៉ានិងអ្នកដទៃទៀត។  </w:t>
      </w:r>
      <w:r>
        <w:rPr>
          <w:rFonts w:cs="Khmer OS Siemreap" w:ascii="Khmer OS Siemreap" w:hAnsi="Khmer OS Siemreap"/>
          <w:sz w:val="20"/>
          <w:lang w:bidi="km-KH"/>
        </w:rPr>
        <w:t xml:space="preserve">Dr. John R. Rice </w:t>
      </w:r>
      <w:r>
        <w:rPr>
          <w:rFonts w:ascii="Khmer OS Siemreap" w:hAnsi="Khmer OS Siemreap" w:cs="Khmer OS Siemreap"/>
          <w:sz w:val="20"/>
          <w:sz w:val="20"/>
        </w:rPr>
        <w:t>មានប្រសាសន៍</w:t>
      </w:r>
    </w:p>
    <w:p>
      <w:pPr>
        <w:pStyle w:val="IndentedQuot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ព្រះយេស៊ូវទ្រង់ព្រះកន្ស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ជ្រាបថានៅ 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ដិចទៀត​ទ្រង់នឹងហៅឡាសារចេញពីផ្ន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៉ុន្ដែទ្រង់ព្រះ​កន្សែងដោយ​សារទ្រង់ឃើញទឹកភ្នែករបស់មារ៉ា និងមាថា និង​  អ្នកផ្សេងៗ  ទ្រង់ព្រះកន្សែងដោយសារទ្រង់ឈឺព្រះហឬទ័យនៅ​​ លោកីយ៏នេះ ទ្រង់ព្រះកន្សែងដោយសារតែម្ដាយគ្រប់រូបដែល 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ឡាញ់កូនដែលស្លាប់ ឬ​ ប្ដីគ្រប់រូបដែលឈរនៅមឈុស​ប្រពន្ធ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គាត់ ទ្រង់ព្រះកន្សែងដោយសារម្ដាយឬ ឪពុកដែលយំនៅ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យប់ ដោយព្រោះកូនប្រុសដែលខ្ជះខ្ជាយពេលវេលា ឬ​ កូនស្រី​ដែលមាន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ទឹកភ្នែកនោះគឺសំរាប់ខ្ញុំដែរ ហើយសំរាប់អ្នករាល់</w:t>
      </w:r>
    </w:p>
    <w:p>
      <w:pPr>
        <w:pStyle w:val="Normal"/>
        <w:ind w:left="1440" w:right="1440" w:hanging="0"/>
        <w:jc w:val="both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នាដែរ​ហើយមនុស្សទាំងអស់ដែរមានបញ្ហានិងទុក្ខព្រួយ​នៅលើ​លោកីយ៏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ានបញ្ហាជាមួយបញ្ហា​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រួម​ចំណែករាល់សេចក្ដីទុក្ខសោករបស់មនុស្សទាំងអស់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John R. Rice, 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D.D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ព្រះរាជាបុត្រានៃព្រះ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,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The Sword of the Lord,​ 1976,​ p.233). 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ប្រាប់យើងថា ”ចូរអរសប្បាយ ជាមួយនិងអ្នកណាដែលអរសប្បាយ ហើយយំជាមួយ និង  អ្នកណាដែលយំផង”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១២</w:t>
      </w:r>
      <w:r>
        <w:rPr>
          <w:rFonts w:cs="Khmer OS Siemreap" w:ascii="Khmer OS Siemreap" w:hAnsi="Khmer OS Siemreap"/>
          <w:lang w:bidi="km-KH"/>
        </w:rPr>
        <w:t xml:space="preserve">: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 xml:space="preserve">) Dr. Rice </w:t>
      </w:r>
      <w:r>
        <w:rPr>
          <w:rFonts w:ascii="Khmer OS Siemreap" w:hAnsi="Khmer OS Siemreap" w:cs="Khmer OS Siemreap"/>
          <w:lang w:bidi="km-KH"/>
        </w:rPr>
        <w:t>បានមានប្រសាសន៏ថា “​យើងមិនអាចគិតថា​ ព្រះយេស៊ូវ ព្រះអង្គអាចនឹងធ្វើតិចជាងពីអ្វីដែលយើងត្រូវបង្គាប់អោយធ្វើនោះទេ  នេះជា​សេច​  ក្ដី​ពិតដ៏អស្ចារ្យដែលថា ព្រះយេស៊ូវទ្រង់ព្រះកន្សែងជាមួយនឹងយើងលើសជាងសេចក្ដីទុក្ខសោក របស់យើងទាំងអស់ទៅទៀត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 xml:space="preserve">ទ្រង់បានព្រះកន្សែងជាច្រើនដងផ្សេងទៀតដោយសារមនុស្ស មានបាបទាំងអស់  ហើយតាំងពីព្រះគម្ពីរប្រាប់នូវចំនួនជាច្រើនដងដែលទ្រង់បាន “ចាកចេញ ដោយមានចិត្តក្ដួលអាណិតជាខ្លាំង” យើងអាចស្រមៃអំពី ទឹកភ្នែកមួយដំណក់នៅក្នុងព្រះនេត្រ ដ៏បរិសុទ្ធ ដែលបង្ហាញជាតំណាង​ ពីសេចក្ដីទុក្ខសោក និង ចិត្តក្ដួលអាណិតនៅក្នុងព្រះហឬទ័យ របស់ទ្រង់ </w:t>
      </w:r>
      <w:r>
        <w:rPr>
          <w:rFonts w:cs="Khmer OS Siemreap" w:ascii="Khmer OS Siemreap" w:hAnsi="Khmer OS Siemreap"/>
          <w:lang w:bidi="km-KH"/>
        </w:rPr>
        <w:t xml:space="preserve">(Rice, ibid.).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ខ្ញុំមានអាយុ១៥ឆ្នាំ លោកយាយជាទីស្រឡាញ់របស់ខ្ញុំបាន​ទទួលមរណះ​ ភាព។ ខ្ញុំស្រលាញ់គាត់ខ្លាំងណាស់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ពេលគាត់បានស្លាប់ខ្ញុំបានទៅផ្ទះបាយរបស់គាត់ ហើយ ​យកវល្ល៏ដែលគាត់មាន ខ្ញុំបានរក្សាវាជាមួយនឹងខ្ញុំអស់រយះពេល៥៦ឆ្នាំ ពេលខ្ញុំបានប្ដូរទៅកនែ្លង ណាក៏ដោយ ខ្ញុំតែងតែយកវាទៅជាមួយ វាឥឡូវនេះនៅលើតុរៀននៅផ្ទះរបស់ខ្ញុំ ពេលដែលខ្ញុំ មើលទៅកាន់វា ដូចជាខ្ញុំសរសេរនូវការអធិប្បាយនេះខ្ញុំបានសន្យាជាមួយម៉ាក់របស់ខ្ញុំថា ខ្ញុំនឹង រក្សាទុកវាជាមួយខ្ញុំរហូត ខណះពេលដែលខ្ញុំនៅមានជីវិតនៅឡើយ ដើម្បីរំលឹកខ្ញុំអំពីគាត់  ខ្ញុំ ស្រឡាញ់គាត់ខ្លាំងណាស់</w:t>
      </w:r>
      <w:r>
        <w:rPr>
          <w:rFonts w:cs="Khmer OS Siemreap" w:ascii="Khmer OS Siemreap" w:hAnsi="Khmer OS Siemreap"/>
          <w:lang w:bidi="km-KH"/>
        </w:rPr>
        <w:t xml:space="preserve">!    </w:t>
      </w:r>
    </w:p>
    <w:p>
      <w:pPr>
        <w:pStyle w:val="Normal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ឈរនៅឯផ្នូររបស់គាត់ ហើយបានយំ  ខ្ញុំមិនបានកាន់វាបានយូរនោះទេខ្ញុំបានរត់ ឡើងទៅលើទីទួល ខ្ញុំបាន​​ ហើយបានរត់ ហើយបានរត់កាត់កន្លែងកប់ខ្មោចខ្ញុំបានដេកនៅលើដី  ហើយបានយំ និងបានស្រែកថ្ងូរ ហើយខ្ញុំដឹងថា ព្រះបានចុះមកគង់ជាមួយខ្ញុំ ដូចជាទ្រង់បានចុះ មកគង់ជាមួយលោកយ៉ាកុប នៅទីរហោស្ថាន ហើយខ្ញុំអាចជាមួយទ្រង់ “ប្រាកដជាទ្រង់នៅ កន្លែងនេះ ហើយខ្ញុំមិនបានដឹង”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តិ ២៨</w:t>
      </w:r>
      <w:r>
        <w:rPr>
          <w:rFonts w:cs="Khmer OS Siemreap" w:ascii="Khmer OS Siemreap" w:hAnsi="Khmer OS Siemreap"/>
          <w:lang w:bidi="km-KH"/>
        </w:rPr>
        <w:t xml:space="preserve">:​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 xml:space="preserve">)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ូ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>ពួកកំលោះអើយ ព្រះយេស៊ូវទ្រង់បានព្រះកន្សែងនៅឯផ្នូររបស់ឡាសារ ហើយទ្រង់ ព្រះកន្សែងសំរាប់អ្នកនៅយប់នេះ ព្រះយេស៊ូវទ្រង់ជ្រាបនូវសេចក្ដីទុក្ខសោក និងការភ័យខ្លាច របស់អ្នក ខ្ញុំអង្វរអ្នក អោយជឿទ្រង់ដែលទ្រង់មានសេចក្ដីស្រឡាញ់សំរាប់អ្នកដ៏នៅអស់កល្ប ជានិច្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យូរអង្វែង ទ្រង់ស្រលាញ់ល្អក្រៃលែក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អ្នកជាងអណ្ដាតដែលអ្នកអាចនិយាយ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យូរអង្វែង ទ្រង់ស្រលាញ់ល្អក្រៃលែក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ុគតដើម្បីសង្គ្រោះព្រលឹងអ្នកពីឋានរក</w:t>
      </w:r>
    </w:p>
    <w:p>
      <w:pPr>
        <w:pStyle w:val="Normal"/>
        <w:ind w:lef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នៅតែស្រលាញ់អ្នក”  ដោយលោក​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Dr. R. Rice, 1895-1980)</w:t>
      </w:r>
    </w:p>
    <w:p>
      <w:pPr>
        <w:pStyle w:val="Normal"/>
        <w:ind w:left="1440" w:firstLine="720"/>
        <w:rPr>
          <w:rFonts w:ascii="Khmer OS" w:hAnsi="Khmer OS" w:cs="Khmer OS"/>
          <w:sz w:val="18"/>
          <w:szCs w:val="18"/>
          <w:lang w:bidi="km-KH"/>
        </w:rPr>
      </w:pPr>
      <w:r>
        <w:rPr>
          <w:rFonts w:cs="Khmer OS" w:ascii="Khmer OS" w:hAnsi="Khmer OS"/>
          <w:sz w:val="18"/>
          <w:szCs w:val="18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យេស៊ូវទ្រង់ព្រះកន្សែង”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ហេនរី ម៉ូរីស </w:t>
      </w:r>
      <w:r>
        <w:rPr>
          <w:rFonts w:cs="Khmer OS Siemreap" w:ascii="Khmer OS Siemreap" w:hAnsi="Khmer OS Siemreap"/>
          <w:lang w:bidi="km-KH"/>
        </w:rPr>
        <w:t xml:space="preserve">(Henry M. Morris) </w:t>
      </w:r>
      <w:r>
        <w:rPr>
          <w:rFonts w:ascii="Khmer OS Siemreap" w:hAnsi="Khmer OS Siemreap" w:cs="Khmer OS Siemreap"/>
          <w:lang w:bidi="km-KH"/>
        </w:rPr>
        <w:t xml:space="preserve">បានមានប្រសាសន៏ថា ៖ 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ក្នុងព្រះគម្ពីរមិនដែលប្រាប់យើងថា ព្រះយេស៊ូវគ្រីស្តធ្លាប់ សើចទេ ប៉ុន្តែគេឃើញទ្រង់ព្រះន្សែងជាញឹកញាប់  ក្នុងករណី នេះ ទ្រង់បានរំលែកទុក្ខជាមួយនាងមារ៉ា​ និង​ម៉ាថា​ ដោយព្រោះ ទ្រង់ស្រឡាញ់ឡាសារជាខ្លាំង ប៉ុន្តែ ទ្រង់មានសេចក្តីរំជួល  ទាំងក្នាញ់ក្នុងព្រះហឬទ័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ដែល សេចក្ដីស្លាប់កើតឡើងភ្លាម ហើយបាបបានគ្រងរាជ្យ។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Henry M. Morris, Ph. D., 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 xml:space="preserve">The Defender’s Study Bible,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World Publishers, 1995 edition, p. 1154; note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: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.</w:t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យូរអង្វែង ទ្រង់ស្រលាញ់ល្អក្រៃលែក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អ្នកជាងអណ្ដាតដែលអ្នកអាចនិយាយ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យូរអង្វែង ទ្រង់ស្រលាញ់ល្អក្រៃលែក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ុគតដើម្បីសង្គ្រោះព្រលឹងអ្នកពីឋានរក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2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ើកទីពីរ ព្រះយេស៊ូវទ្រង់ព្រះកង្សែងដោយព្រោះទីក្រុងយេរ៉ូសាឡិម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ជេវើនោន​ម៉ាកជី បានមានប្រសាសន៏ទ្រង់បានព្រះកន្សែងដោយព្រោះទីក្រុងយេរ៉ូ  សាឡិម។​ដោយព្រោះទ្រង់ព្រះកន្សែងនៅក្រុងយេរ៉ូសាឡឹមនៅគ្រានោះ​ ខ្ញុំជឿជាក់ថា ទ្រង់បាន​ព្រះកន្សែងជាច្រើនដងនៅទីក្រុងផ្សែងៗទៀត​ ដែលអ្នករស់នៅ។  </w:t>
      </w:r>
      <w:r>
        <w:rPr>
          <w:rFonts w:cs="Khmer OS Siemreap" w:ascii="Khmer OS Siemreap" w:hAnsi="Khmer OS Siemreap"/>
          <w:lang w:bidi="km-KH"/>
        </w:rPr>
        <w:t xml:space="preserve">(J. Vernon McGee, Th.D.,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Thru the Bible</w:t>
      </w:r>
      <w:r>
        <w:rPr>
          <w:rFonts w:cs="Khmer OS Siemreap" w:ascii="Khmer OS Siemreap" w:hAnsi="Khmer OS Siemreap"/>
          <w:lang w:bidi="km-KH"/>
        </w:rPr>
        <w:t xml:space="preserve">, Thomas Nelson Publishers, 1983, volume V, p. 540, note </w:t>
      </w:r>
      <w:r>
        <w:rPr>
          <w:rFonts w:ascii="Khmer OS Siemreap" w:hAnsi="Khmer OS Siemreap" w:cs="Khmer OS Siemreap"/>
          <w:lang w:bidi="km-KH"/>
        </w:rPr>
        <w:t>នៅហេព្រើរ ៥</w:t>
      </w:r>
      <w:r>
        <w:rPr>
          <w:rFonts w:cs="Khmer OS Siemreap" w:ascii="Khmer OS Siemreap" w:hAnsi="Khmer OS Siemreap"/>
          <w:lang w:bidi="km-KH"/>
        </w:rPr>
        <w:t xml:space="preserve">: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 xml:space="preserve">). 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hmer OS Siemreap" w:ascii="Khmer OS Siemreap" w:hAnsi="Khmer OS Siemreap"/>
          <w:sz w:val="16"/>
          <w:szCs w:val="16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លទ្រង់យាងទៅបង្ហើយ នឹងឃើញទីក្រុងហើយ​ នោះក៍ទ្រង់ ព្រះកន្សែងនឹងក្រុងនោះថា អោយឯង ឯងអើយ នៅថ្ងៃរបស់ឯង នេះគួរណាស់តែឯងបានស្គាល់សេចក្ដី ដែលសំរាប់អោយ​ឯង បាន សុខសាន្ដទៅអេះ ប៉ុន្ដែឥឡូវនេះ សេចក្ដីទាំងនោះបានកំបាំងនិង ភ្នែកឯងហើយ ដ្បិតនឹងមានថ្ងែមកដល់ ដែលពួកខ្មាំងសត្រូវឯង នឹងធ្វើបន្ទាយនៅជុំវិញឯង ព្រមទាំងឡោមព័ទ្ធហើយបិទផ្លូវគ្រប់ ទិស គេនឹងពង្រាបឯងអោយស្មើនិងដីព្រមទាំងកូនចៅដែលមានក្នុង ឯងផង ឥតទុកថ្មណាមួយអោយនៅត្រួតលើថ្មណា នៅក្នុងឯង ឡើយ​ ពីព្រោះឯងមិនបានស្គាល់ពេល ដែលព្រះយាងមកប្រោស ឯងសោះ។”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ព្រះកន្សែងដូចដែលទ្រង់បានគិតពីទីក្រុងយេរ៉ូសាឡឹមដែលត្រូវបានបំផ្លាញយ៉ាងធ្ងន់ធ្ងរ នៅ គ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 xml:space="preserve">ស ៧០​លោកទីតុសជាជនជាតិរ៉ូមបានបំផ្លាញទីក្រុង និង សំលាប់អ្នកស្រុកដោយគ្មានត្រា   ប្រណី។ ព្រះយេស៊ូវព្រះកន្សែងដោយព្រោះ ទ្រង់ជ្រាបថា ទីក្រុងដ៏ស្រស់ស្អាតរបស់ព្រះនឹងត្រូវ​បំ ផ្លាញ។ គ្មានអ្វីនៅសេសសល់ក្រៅពីជញ្ជាំងព័ទ្ធជុំវិញព្រះវិហារ។ ខ្ញុំបានឈរនៅឯជញ្ជាំងនោះ ហើយស្ទាបវា។​ ខ្ញុំយំដូចជាព្រះយេស៊ូដែរ​ នៅគ្រាដែលខ្ញុំឈរនៅជញ្ជាំងដ៏ខ្ពស់នោះ។ ខ្ញុំយំពេល ខ្ញុំគិតពីសាសយូដា ដែលជារាស្រ្តរបស់ព្រះបានទទួលការបៀតបៀនយ៉ាងខ្លាំង​អស់រយះពេល​ រាប់សត្សវត្សន៍។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ូ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 xml:space="preserve">យប់នេះព្រះយេស៊ូវព្រះកន្សែងយ៉ាងណាទៅ ដោយព្រោះទីក្រុងក្នុងលោកនេះ មាន មនុស្សមិនទាន់បានសង្រ្គោះជាច្រើនលាននាក់។​ ទ្រង់ព្រះកន្សែងយ៉ាងទៅសំរាប់ ក្រុងវ៉ាសីន តោន ក្រុងឡុង ក្រុងប៉ារីស ក្រុងបែគឡាំង ក្រុងកាល់គូតា និង ក្រុងប៉េកាំង ក្រុងគ្លាសហ្គោ​ និង ក្រុងស៊ីតនី ក្រុង​មិចស៊ីកូ ក្រុងសាយហ្គន​ ក្រុងវៀងចាន់ និងក្រុងរ៉ងហ្គូន ក្រុងចាកាតា និង ក្រុង </w:t>
      </w:r>
      <w:r>
        <w:rPr>
          <w:rFonts w:ascii="Khmer OS Siemreap" w:hAnsi="Khmer OS Siemreap" w:cs="Khmer OS Siemreap"/>
          <w:spacing w:val="-10"/>
          <w:lang w:bidi="km-KH"/>
        </w:rPr>
        <w:t>មូស្គូ​  ក្រុងធំៗ និង តូចៗទាំងអស់នៅក្នុងពិភពលោក។ សូមអោយយើងចេះឈឺចិត្តដូចទ្រង់ដែរ 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ី្វក្រៅពីទឹកភ្នែកព្រះយេស៊ូវដែលនាំអោយយើ់ងមានចិត្តទៅប្រកាស់ប្រាប់ដំណឹងល្អដល់មនុស្សទាំង​  ឡាយនៅគ្រប់កន្លែង​។​ ទឹកភ្នែកទ្រង់នាំអោយយើងបន្ថែមភាសាថែមហើយ ថែមទៀត លើគេហទំព័រដើម្បីអោយមនុស្សជាច្រើនលឺដំណឹងល្អ។ យើងមិនមកដូចជា      “អ្នកអណានិគម” ដើម្បីអោយគេយកវប្បធម៍យើង។ ទេ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យើងមកដូចជាអ្នកមានបន្ទុកចិត្តដូច​ អ្នកដើរតាមព្រះយេស៊ូវ ដើម្បីចែកចាយសេចក្តីស្រលាញ់របស់ទ្រង់ដល់ពួកគេ។ សេចក្តីស្រឡា ញ់ទ្រង់តែមួយដែលបានសង្រ្គោះយើងពីអំពើបាប ពីសេចក្តីស្លាប់ និង ឋាននរក</w:t>
      </w:r>
      <w:r>
        <w:rPr>
          <w:rFonts w:cs="Khmer OS Siemreap" w:ascii="Khmer OS Siemreap" w:hAnsi="Khmer OS Siemreap"/>
          <w:lang w:bidi="km-KH"/>
        </w:rPr>
        <w:t>!  ​</w:t>
      </w:r>
      <w:r>
        <w:rPr>
          <w:rFonts w:ascii="Khmer OS Siemreap" w:hAnsi="Khmer OS Siemreap" w:cs="Khmer OS Siemreap"/>
          <w:lang w:bidi="km-KH"/>
        </w:rPr>
        <w:t>ហើយយើង​ផ្សាយដំណឹងនេះទៅកាន់មនុស្សទាំងអស់ដែលស្តាប់ការអធិប្បាយនេះ ឬអានវានៅក្នុងគេហ​ទំព័រនេះ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យូរអង្វែង ទ្រង់ស្រលាញ់ល្អក្រៃលែក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អ្នកជាងអណ្ដាតដែលអ្នកអាចនិយាយ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លាញ់យូរអង្វែង ទ្រង់ស្រលាញ់ល្អក្រៃលែក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ុគតដើម្បីសង្គ្រោះព្រលឹងអ្នកពីឋានរ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ឹកភ្នែកព្រះយេស៊ូវនាំអោយយើងនាំដំណឹងល្អទៅទីក្រុងឡូស អង់ចាឡេសផងដែរ</w:t>
      </w:r>
      <w:r>
        <w:rPr>
          <w:rFonts w:cs="Khmer OS Siemreap" w:ascii="Khmer OS Siemreap" w:hAnsi="Khmer OS Siemreap"/>
          <w:lang w:bidi="km-KH"/>
        </w:rPr>
        <w:t xml:space="preserve">!! </w:t>
      </w:r>
      <w:r>
        <w:rPr>
          <w:rFonts w:ascii="Khmer OS Siemreap" w:hAnsi="Khmer OS Siemreap" w:cs="Khmer OS Siemreap"/>
          <w:lang w:bidi="km-KH"/>
        </w:rPr>
        <w:t xml:space="preserve">ដោយ ព្រោះទ្រង់មានបន្ទូលប្រាប់យើងថា ៖ 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40" w:right="144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ចេញទៅតាមផ្លូវច្រកល្លក តាមរបង​ ហើយបង្ខំគេអោ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លមក ដើម្បីអោយផ្ទះអញបានពេញ” </w:t>
      </w:r>
      <w:r>
        <w:rPr>
          <w:rFonts w:cs="Khmer OS Siemreap" w:ascii="Khmer OS Siemreap" w:hAnsi="Khmer OS Siemreap"/>
          <w:sz w:val="18"/>
          <w:szCs w:val="18"/>
          <w:lang w:bidi="km-KH"/>
        </w:rPr>
        <w:t>(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ើកទីបីរ ព្រះយេស៊ូវបានព្រះកន្សែងនៅសួនច្បារកេតសេម៉ានី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លើកទីបីរនូវការព្រះកន្សែងរបស់ទ្រង់។​ អូ ទឹកនេត្រាដែលទ្រង់បានបង្ហូរនៅទី​នោះ​ ក្នុងសួនច្បារដ៏ខ្មៅសែនងងឹត</w:t>
      </w:r>
      <w:r>
        <w:rPr>
          <w:rFonts w:cs="Khmer OS Siemreap" w:ascii="Khmer OS Siemreap" w:hAnsi="Khmer OS Siemreap"/>
          <w:lang w:bidi="km-KH"/>
        </w:rPr>
        <w:t xml:space="preserve">! ​ </w:t>
      </w:r>
      <w:r>
        <w:rPr>
          <w:rFonts w:ascii="Khmer OS Siemreap" w:hAnsi="Khmer OS Siemreap" w:cs="Khmer OS Siemreap"/>
          <w:lang w:bidi="km-KH"/>
        </w:rPr>
        <w:t>អត្ថបទរបស់យើងប្រាប់អំពីព្រះយេស៊ូវគ្រីស្ត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Normal"/>
        <w:ind w:left="1440" w:right="144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កាលទ្រង់គង់ក្នុងសាច់ឈាមនៅឡើយ នោះទ្រង់បាន ពោលពាក្យអធិស្ឋាន​ នឹងពាក្យទូលអង្វរ ដោយសំឡេងជាខ្លាំង​  ទាំងទឹកភ្នែក​ដល់ព្រះដែលអាចនឹងប្រោសឲ្យទ្រង់រួចពីស្លាប់  ហើយដោយ​ព្រោះទ្រង់កោតខ្លាច បានជាព្រះព្រមទទួលទ្រង់”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សួនច្បារកេតសេម៉ានី នៅយប់ដែលទ្រង់ត្រូវបានគេដុំដែកគោលទ្រង់នៅឈើឆ្កាង ព្រះយេស៊ូវបានអធិស្ឋានម្នាកឯង។​ នៅទីនោះក្នុងសួនច្បារកេតសេម៉ានីដ៏ខ្មៅងងឹតព្រះអង្គ​សង្រ្គោះ មិនបានអោយអង្គទ្រង់សុគតភ្លាមទេ ហើយដោយព្រោះទ្រង់កោតខ្លាច បានជាព្រះ​វរបិតាព្រមទទួលទ្រង់”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្រង់បានភ័យខ្លាចធ្វើអ្វីទៅ</w:t>
      </w:r>
      <w:r>
        <w:rPr>
          <w:rFonts w:cs="Khmer OS Siemreap" w:ascii="Khmer OS Siemreap" w:hAnsi="Khmer OS Siemreap"/>
          <w:lang w:bidi="km-KH"/>
        </w:rPr>
        <w:t xml:space="preserve">?​​ </w:t>
      </w:r>
      <w:r>
        <w:rPr>
          <w:rFonts w:ascii="Khmer OS Siemreap" w:hAnsi="Khmer OS Siemreap" w:cs="Khmer OS Siemreap"/>
          <w:lang w:bidi="km-KH"/>
        </w:rPr>
        <w:t>ខ្ញុំជឿថាព្រះយេស៊ូវខ្លាច ដោយព្រោះ ទ្រង់អាចនឹងសុគតនៅសួនច្បារនោះ មុនពេលទ្រង់អាចទៅកាន់ឈើឆ្កាងដើម្បី ទទួលបាបរបស់យើងទាំងអស់គ្នា។លោកអូលីវើ បូសសាវែល​ គឺជាអ្នកទេវាវិទ្យាដ៏ល្បីមួយរូប បាននិយាយពីរឿងដូចគ្នា។​ គាត់បាននិយាយថា ព្រះយេស៊ូវបានអធិស្ឋានសុំអោយរួចផុតពី សេចក្ដីស្លាប់នៅសួនច្បារដើម្បីអោយគោលបំណងរបស់ទ្រង់អាចបានទទួលជោគជ័យនៅលើឈើឆ្កាង។ដើម្បីកាត់យល់ន័យ អោយកាន់តែសុខដុមសូមអាន 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៧ ហើយដូច្នេះវាគឺ ជាការកាត់ន័យយល់ដែលតែមួយគត់ ដែលនឹងអាចធ្វើអោយមានសុខដុម។ </w:t>
      </w:r>
      <w:r>
        <w:rPr>
          <w:rFonts w:cs="Khmer OS Siemreap" w:ascii="Khmer OS Siemreap" w:hAnsi="Khmer OS Siemreap"/>
          <w:lang w:bidi="km-KH"/>
        </w:rPr>
        <w:t xml:space="preserve">(J. Oliver Buswell, Ph. D., </w:t>
      </w:r>
      <w:r>
        <w:rPr>
          <w:rFonts w:cs="Khmer OS Siemreap" w:ascii="Khmer OS Siemreap" w:hAnsi="Khmer OS Siemreap"/>
          <w:b/>
          <w:bCs/>
          <w:i/>
          <w:lang w:bidi="km-KH"/>
        </w:rPr>
        <w:t>A Systematic Theology of the Christian Religion,</w:t>
      </w:r>
      <w:r>
        <w:rPr>
          <w:rFonts w:cs="Khmer OS Siemreap" w:ascii="Khmer OS Siemreap" w:hAnsi="Khmer OS Siemreap"/>
          <w:lang w:bidi="km-KH"/>
        </w:rPr>
        <w:t xml:space="preserve"> Zondervan Publishing House, 1971, part III, p. 62).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 xml:space="preserve">Dr. Buswell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 xml:space="preserve">Dr. Rice​ </w:t>
      </w:r>
      <w:r>
        <w:rPr>
          <w:rFonts w:ascii="Khmer OS Siemreap" w:hAnsi="Khmer OS Siemreap" w:cs="Khmer OS Siemreap"/>
          <w:lang w:bidi="km-KH"/>
        </w:rPr>
        <w:t xml:space="preserve">បានយល់ស្របជាមួយ </w:t>
      </w:r>
      <w:r>
        <w:rPr>
          <w:rFonts w:cs="Khmer OS Siemreap" w:ascii="Khmer OS Siemreap" w:hAnsi="Khmer OS Siemreap"/>
          <w:lang w:bidi="km-KH"/>
        </w:rPr>
        <w:t>Dr. McGee ​</w:t>
      </w:r>
      <w:r>
        <w:rPr>
          <w:rFonts w:ascii="Khmer OS Siemreap" w:hAnsi="Khmer OS Siemreap" w:cs="Khmer OS Siemreap"/>
          <w:lang w:bidi="km-KH"/>
        </w:rPr>
        <w:t xml:space="preserve">ដែលបាននិយាយថា “មិត្តភក្ដិរបស់ខ្ញុំ ទ្រង់មិនបានស្លាប់នៅក្នុងសួនច្បារកេសេម៉ានីទែ។” </w:t>
      </w:r>
      <w:r>
        <w:rPr>
          <w:rFonts w:cs="Khmer OS Siemreap" w:ascii="Khmer OS Siemreap" w:hAnsi="Khmer OS Siemreap"/>
          <w:lang w:bidi="km-KH"/>
        </w:rPr>
        <w:t xml:space="preserve">(ibid).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កាលទ្រង់គង់ក្នុងសាច់ឈាមនៅឡើយ នោះទ្រង់បាន ពោល​ពាក្យអធិស្ឋាន​ នឹងពាក្យទូលអង្វរ ដោយសំឡេងជាខ្លាំង​ ទាំងទឹកភ្នែកដល់ព្រះដែលអាចនឹងប្រោសឲ្យទ្រង់រួចពីស្លាប់  ហើយដោយព្រោះទ្រង់កោតខ្លាច បានជាព្រះព្រមទទួលទ្រង់”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hanging="0"/>
        <w:rPr>
          <w:rFonts w:cs="DaunPenh"/>
          <w:lang w:bidi="km-KH"/>
        </w:rPr>
      </w:pPr>
      <w:r>
        <w:rPr/>
        <w:t xml:space="preserve">.  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ំពើបាបរបស់នៅលោកីយ៏ទាំងមូលបានផ្ទុកទៅលើព្រះយេស៊ូវនៅក្នុងសួនច្បារ កេតសេម៉ានី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40" w:right="144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ទ្រង់ថយចេញពីគេទៅ ចំងាយទីប្រហែលជាគេចោលថ្មមួយ ទំហឹងដៃ ក៏លុតព្រះជង្ឍក្រាបចុះអធិស្ឋានថា​  ឪព្រះវរបិតាអើយ បើសិនជាទ្រង់សព្វព្រះហឬទ័យ នោះសូមយកពែងនេះចេញពី ទូលបង្គំទៅ ប៉ុន្ដែ កុំតាមចិត្តទូលបង្គំឡើយ សូមតាមតែព្រះហ ឬទ័យទ្រង់វិញ  នោះមានទេវតាលេចមកឯទ្រង់អំពីស្ថានសួគ៏ មកចំរើនកំលាំងថ្វាយ ហើយ​ដោយទ្រង់កើតទុក្ខជាខ្លាំងបានជា​ទ្រង់អធិស្ឋានទទូចរឹតតែខ្លាំងឡើង  ញើសទ្រង់ក៏ត្រឡប់ដូចជា ដំណក់ឈាមដ៏ធំៗស្រក់ទៅដី។”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: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pacing w:val="-10"/>
          <w:lang w:bidi="km-KH"/>
        </w:rPr>
      </w:pPr>
      <w:r>
        <w:rPr>
          <w:rFonts w:ascii="Khmer OS Siemreap" w:hAnsi="Khmer OS Siemreap" w:cs="Khmer OS Siemreap"/>
          <w:spacing w:val="-10"/>
          <w:lang w:bidi="km-KH"/>
        </w:rPr>
        <w:t>ហើយ​ដោយទ្រង់កើតទុក្ខជាខ្លាំងបានជាទ្រង់អធិស្ឋានទទូចរឹតតែខ្លាំងឡើងញើសទ្រង់ក៏​ត្រឡប់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ជាដំណក់ឈាមដ៏ធំៗស្រក់ទៅដី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 xml:space="preserve">: 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 xml:space="preserve">) Dr. McGee </w:t>
      </w:r>
      <w:r>
        <w:rPr>
          <w:rFonts w:ascii="Khmer OS Siemreap" w:hAnsi="Khmer OS Siemreap" w:cs="Khmer OS Siemreap"/>
          <w:lang w:bidi="km-KH"/>
        </w:rPr>
        <w:t xml:space="preserve">បាននិយាយថា“ព្រះ  អង្គរបស់យើងទ្រង់ជិតសុគត ខណះដែលទ្រង់ទៅដល់ឈើឆ្កាង ហើយទ្រង់អធិស្ឋានមិនឲ្យ ទ្រង់ត្រូវសុគតនៅក្នុងសួនច្បារ ដើម្បីឲ្យបានទៅដល់ឈើឆ្កាង។ ព្រះវរបិតាឮការអធិស្ឋាន ដោយមានទឹកភ្នែក និង សំរ៉ែកយំជាខ្លាំងរបស់ព្រះយេស៊ូវ នៅក្នុងទីងងឹតក្នុងសួនច្បារកេត សេម៉ានី។ ព្រះវរបិតាបានបញ្ជូនទេវតា ដើម្បីផ្តល់កំលាំងដល់ទ្រង់  ដើម្បីឲ្យទ្រង់ទៅដល់​ឈើ ឆ្កាងជាកន្លែងសងថ្លៃបាបយើង។ យ៉ូសែប ហាត </w:t>
      </w:r>
      <w:r>
        <w:rPr>
          <w:rFonts w:cs="Khmer OS Siemreap" w:ascii="Khmer OS Siemreap" w:hAnsi="Khmer OS Siemreap"/>
          <w:lang w:bidi="km-KH"/>
        </w:rPr>
        <w:t xml:space="preserve">(Joseph Hart) </w:t>
      </w:r>
      <w:r>
        <w:rPr>
          <w:rFonts w:ascii="Khmer OS Siemreap" w:hAnsi="Khmer OS Siemreap" w:cs="Khmer OS Siemreap"/>
          <w:lang w:bidi="km-KH"/>
        </w:rPr>
        <w:t xml:space="preserve">បាននិយាយអំពីការអធិស្ឋាន របស់ព្រះយេស៊ូវ នៅក្នុងសួនច្បារ ក្នុងចំរៀង១របស់គាត់ ៖ 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ការរងទុក្ខវេទនារបស់ព្រះរាជាបុត្រានៃព្រះ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ឺចាប់ខ្លាំងក្រៃ ស្រែកថ្ងូរ ចេញញើសដោយហូរ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របស់ព្រះជ្រៅខ្លាំ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អាចវាស់សេចក្ដីស្រឡាញ់របស់ទ្រង់បាន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“Thine Unknown Sufferings”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Joseph Hart, 1712-1768)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ឃើញទេថា ព្រះយេស៊ូវស្រលាញ់អ្នកប៉ុណ្ណ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ឃើញទេ ទ្រង់ព្រះកន្សែងដោយព្រោះទុក្ខ  សោកអ្នករាល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ឃើញទេ ទ្រង់ព្រះកន្សែងដោយព្រោះមនុស្សមានបាបក្នុងទីក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ឃើញទេ “ទ្រង់ព្រះកន្សែង” ក្នុងសួនច្បារកេតសេម៉ានី ដោយទូលអង្វរដល់ព្រះវរបិតាឲ្យទុក ជីវិតដល់ទ្រង់​ដើម្បីអោយទ្រង់សងថ្លៃបាបយើងនៅថែ្ងបន្ទាប់មក ដែលទ្រង់នឹងត្រូវគេឆ្កាង និងដំភ្ជាប់លើឈើ​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ការនេះដាស់តឿនអ្នកទេឬអី</w:t>
      </w:r>
      <w:r>
        <w:rPr>
          <w:rFonts w:cs="Khmer OS Siemreap" w:ascii="Khmer OS Siemreap" w:hAnsi="Khmer OS Siemreap"/>
          <w:lang w:bidi="km-KH"/>
        </w:rPr>
        <w:t xml:space="preserve">?  </w:t>
      </w:r>
      <w:r>
        <w:rPr>
          <w:rFonts w:ascii="Khmer OS Siemreap" w:hAnsi="Khmer OS Siemreap" w:cs="Khmer OS Siemreap"/>
          <w:lang w:bidi="km-KH"/>
        </w:rPr>
        <w:t>បើទឹកភែ្នកព្រះយេស៊ូវមិនដាស់តឿនអ្នក តើអ្វីនឹងដាស់ តឿន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ំពើបាបធ្វើឲ្យអ្នកមានចិត្តរឹងយ៉ាងណា បានជាអ្នកមិនយល់ពីសេចក្តីស្រលាញ់ របស់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ចាំថានៅពេលដំបូងដែលខ្ញុំឮចំរៀងរបស់ </w:t>
      </w:r>
      <w:r>
        <w:rPr>
          <w:rFonts w:cs="Khmer OS Siemreap" w:ascii="Khmer OS Siemreap" w:hAnsi="Khmer OS Siemreap"/>
          <w:lang w:bidi="km-KH"/>
        </w:rPr>
        <w:t xml:space="preserve">Dr. Watts’ </w:t>
      </w:r>
      <w:r>
        <w:rPr>
          <w:rFonts w:ascii="Khmer OS Siemreap" w:hAnsi="Khmer OS Siemreap" w:cs="Khmer OS Siemreap"/>
          <w:lang w:bidi="km-KH"/>
        </w:rPr>
        <w:t xml:space="preserve">មានចំន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េលខ្ញុំ ដឹងពីឈើឆ្កាងដ៏អស្ចារ្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ដាស់តឿនចិត្តខ្ញុំណាស់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ពីឈើឆ្កាងអស្ចារ្យ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ទីព្រះអង្គសុគតជួសខ្ញុំ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ខ្ញុំរាប់ខ្លួនទៅជាអាសារ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បោះបង់ចោលគ្រប់អស់ចិត្តធំ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កុំអោយខ្ញុំអួតខ្លួនសោះឡើយ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ួតបានតែពីព្រះដ៏ឧត្ដម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ទ្រង់សុគត​លើឈើឆ្កាងហើយ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នឹងជួយសង្រ្គោះដល់ខ្ញុំ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របួសដែលទ្រង់ទទួល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នៅព្រះសិរព្រះបាទព្រះហស្ដ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ឃើញនោះមានចិត្ដក្ដួល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ធ្វើម្ចាស់លើខ្ញុំគ្រប់ទាំងអស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កលលោកជាទ្រព្យផងខ្ញុំ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ដង្វាយថោកមិនគួរសោះ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េចក្ដីស្រឡាញ់នៃព្រះឧត្ដម 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ូរតបដោយថ្វាយគ្រប់ទាំងអស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“When I Survey the Wondrous Cross​”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Dr. Isaac Watts, 1674-1748). 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ូមអង្វរអ្នករាល់គ្នានៅរសៀលនេះថា ជឿព្រះយេស៊ូវ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មករកទ្រង់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ុត  ក្រាប នៅមុខទ្រង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ុកចិត្តលើទ្រង់គ្រប់ការទាំងអស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និយាយទៅដូច </w:t>
      </w:r>
      <w:r>
        <w:rPr>
          <w:rFonts w:cs="Khmer OS Siemreap" w:ascii="Khmer OS Siemreap" w:hAnsi="Khmer OS Siemreap"/>
          <w:lang w:bidi="km-KH"/>
        </w:rPr>
        <w:t>Dr. Watts,  «</w:t>
      </w:r>
      <w:r>
        <w:rPr>
          <w:rFonts w:ascii="Khmer OS Siemreap" w:hAnsi="Khmer OS Siemreap" w:cs="Khmer OS Siemreap"/>
          <w:lang w:bidi="km-KH"/>
        </w:rPr>
        <w:t>សេចក្តីស្រលាញ់អស្ចារ្យណាស់ ធំធេងណាស់ បានទាញព្រលឹង ជីវិត និង អ្វីៗទាំងអស់ របស់ខ្ញុំ។</w:t>
      </w:r>
      <w:r>
        <w:rPr>
          <w:rFonts w:cs="Khmer OS Siemreap" w:ascii="Khmer OS Siemreap" w:hAnsi="Khmer OS Siemreap"/>
          <w:lang w:bidi="km-KH"/>
        </w:rPr>
        <w:t xml:space="preserve">»​ </w:t>
      </w:r>
      <w:r>
        <w:rPr>
          <w:rFonts w:ascii="Khmer OS Siemreap" w:hAnsi="Khmer OS Siemreap" w:cs="Khmer OS Siemreap"/>
          <w:lang w:bidi="km-KH"/>
        </w:rPr>
        <w:t xml:space="preserve">លោកបិនចាមិន បិដូម </w:t>
      </w:r>
      <w:r>
        <w:rPr>
          <w:rFonts w:cs="Khmer OS Siemreap" w:ascii="Khmer OS Siemreap" w:hAnsi="Khmer OS Siemreap"/>
          <w:lang w:bidi="km-KH"/>
        </w:rPr>
        <w:t xml:space="preserve">(Benjamin Beddome) </w:t>
      </w:r>
      <w:r>
        <w:rPr>
          <w:rFonts w:ascii="Khmer OS Siemreap" w:hAnsi="Khmer OS Siemreap" w:cs="Khmer OS Siemreap"/>
          <w:lang w:bidi="km-KH"/>
        </w:rPr>
        <w:t xml:space="preserve">ជាគ្រូអធិប្បាយម្នាក់ខាងបាទីស្ទ ក្នុងសត្សវត្ស ទី ១៨។ បើសិនជាគាត់មិននិពន្ធចំរៀងដែលមានចំនងជើង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តើព្រះគ្រីស្ទព្រះ កន្សែង ដោយព្រោះមនុស្សមានបាបឬ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នោះយើងមិនស្គាល់គាត់ទេសព្វថ្ងៃនេះ។  </w:t>
      </w:r>
    </w:p>
    <w:p>
      <w:pPr>
        <w:pStyle w:val="Normal"/>
        <w:ind w:firstLine="72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គ្រីស្ដបានព្រះកង្សែងដោយព្រោះមនុស្សមានបាបឬទេ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ួរអោយស្ពាល់របស់យើងស្ងួតដែរឬទេ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ោយទឹកភ្នែកហូរទៅ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ភ្នែករបស់អ្នកនីមួយៗ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បង្ហូរទឹកភ្នែកជាច្រើន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វតាទាំងអស់ឆ្ងល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ោយខ្ញុំអស្ចារ្យចិត្តក្រៃលែង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ង្ហូរទឹកភ្នែកសំរាប់យើង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ព្រះកង្សែងដូច្នេះយើងនឹងយំដែរ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គ្រប់រូបគួរតែអោយយើងយំដោយព្រោះពួកគេ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​ស្ថានសួគ៏នឹងមិនមានអំពើបាបទេ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ិនមានការយំទុក្ខសោកទៀតទេ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“Did Christ O’er Sinners Weep?”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Benjamin Beddome,  1717-1795). 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ind w:firstLine="720"/>
        <w:jc w:val="both"/>
        <w:rPr/>
      </w:pPr>
      <w:r>
        <w:rPr>
          <w:rFonts w:ascii="Khmer OS Siemreap" w:hAnsi="Khmer OS Siemreap" w:cs="Khmer OS Siemreap"/>
          <w:lang w:bidi="km-KH"/>
        </w:rPr>
        <w:t>ខ្ញុំបានឃើញការកែប្រែឡើងវិញចំនួនពីរ ការកែប្រែដែលមិនធម្មតាពីរយ៉ាងមកពីព្រះ។​ ពេវេលាដែលមនុស្សទាំងពីរដែលស្រែកយំ ដោយព្រោះពួកគេមកក្រោមការកាត់ទោសដ៏ខ្លាំង ពន់ពេក នេះ​យើងឃើញនៅក្នុងប្រទេសចិនសព្វថ្ងៃនេះ។​ វាតែងតែជាការពិតក្នុងការកែប្រែ ឡើងវិញដ៏ពិតមែន។ យើងអាចយំដោយព្រោះ “ទ្រង់បានព្រះកន្សែង បាបយើងនិមួយៗស្ដីពី ទឹកភ្នែកមួយដំណក់” អូ ​អ្នកអាចនិងត្រូវជាប់ទោសដោយព្រោះអំពើបាបរបស់យើងយប់នេះក៏ យើងមិនដឹងដែរ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អ្នកអាចមកជឿទៅលើព្រះអង្គសង្គ្រោះដែលបានព្រះកន្សែង ទ្រង់នឹងជួយ សង្រ្គោះអ្នក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ទ្រង់នឹងជួយសង្រ្គោះអ្នក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ទ្រង់នឹងជួយសង្រ្គោះអ្នក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អ្នកអាចឃើញទ្រង់កំពុងមកពីសួនច្បារកេតសេម៉ានី ទ្រង់កំពុងព្រះកន្សែង​ ហើយកំពុងតែស្រក់ឈាមរបស់ទ្រង់ តើអ្នកគិតថា អ្នកអាចជឿជាក់ទៅលើទ្រង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ូ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>ជឿ ជាក់ទៅលើទ្រង់ឥឡូវនេះ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ៅតែជាព្រះយេស៊ូវដដែលទេនៅយប់នេះដែលបន្ទាប់ពី​ ទ្រង់ត្រឡប់មកវិញ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មើលទ្រង់ស្រលាញ់អ្នកយ៉ាងណា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ករកអ្នកដោយមានសេចក្ដី ស្រលាញ់នៅក្នុងព្រះហស្ត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ឿលើទ្រង់ទៅ។​ ទុកចិត្តលើទ្រង់ទៅ អ្នកនឹងបាន សង្រ្គោះនៅខណះពេល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លើកលែកទោសនូវអំពើបាបរបស់អ្នក ហើយទ្រង់នឹង ប្រទានជីវិតដ៏នូវអស់កល្បជានិច្ចសំរាប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អានមុនពេលការអធិប្បាយ </w:t>
      </w:r>
      <w:r>
        <w:rPr>
          <w:rFonts w:cs="Khmer OS Siemreap" w:ascii="Khmer OS Siemreap" w:hAnsi="Khmer OS Siemreap"/>
          <w:lang w:bidi="km-KH"/>
        </w:rPr>
        <w:t xml:space="preserve">by Dr. Kreighton L. Chan: 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៥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ានច្រៀងតែឯងមុនពេលអធិប្បាយ </w:t>
      </w:r>
      <w:r>
        <w:rPr>
          <w:rFonts w:cs="Khmer OS Siemreap" w:ascii="Khmer OS Siemreap" w:hAnsi="Khmer OS Siemreap"/>
          <w:lang w:bidi="km-KH"/>
        </w:rPr>
        <w:t>by Mr. Benjamin Kincaid Griffith:</w:t>
      </w:r>
    </w:p>
    <w:p>
      <w:pPr>
        <w:pStyle w:val="Normal"/>
        <w:ind w:left="720" w:hanging="0"/>
        <w:rPr/>
      </w:pPr>
      <w:r>
        <w:rPr>
          <w:rFonts w:cs="Khmer OS Siemreap" w:ascii="Khmer OS Siemreap" w:hAnsi="Khmer OS Siemreap"/>
          <w:lang w:bidi="km-KH"/>
        </w:rPr>
        <w:tab/>
        <w:tab/>
        <w:t>“He Loves You Still” (</w:t>
      </w:r>
      <w:r>
        <w:rPr>
          <w:rFonts w:ascii="Khmer OS Siemreap" w:hAnsi="Khmer OS Siemreap" w:cs="Khmer OS Siemreap"/>
          <w:lang w:bidi="km-KH"/>
        </w:rPr>
        <w:t xml:space="preserve">ដោយលោក </w:t>
      </w:r>
      <w:r>
        <w:rPr>
          <w:rFonts w:cs="Khmer OS Siemreap" w:ascii="Khmer OS Siemreap" w:hAnsi="Khmer OS Siemreap"/>
          <w:lang w:bidi="km-KH"/>
        </w:rPr>
        <w:t>Dr. John R. Rice ,1895-1980)</w:t>
      </w:r>
      <w:r>
        <w:br w:type="page"/>
      </w:r>
    </w:p>
    <w:p>
      <w:pPr>
        <w:pStyle w:val="Normal"/>
        <w:ind w:left="72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​នៅការអធិប្បា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ំណក់ទឹកភ្នែករបស់ព្រះយេស៊ូវ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  <w:szCs w:val="39"/>
          <w:lang w:bidi="km-KH"/>
        </w:rPr>
      </w:pPr>
      <w:r>
        <w:rPr>
          <w:rFonts w:cs="Khmer OS Siemreap" w:ascii="Khmer OS Siemreap" w:hAnsi="Khmer OS Siemreap"/>
          <w:szCs w:val="39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“</w:t>
      </w:r>
      <w:r>
        <w:rPr>
          <w:rFonts w:ascii="Khmer OS Siemreap" w:hAnsi="Khmer OS Siemreap" w:cs="Khmer OS Siemreap"/>
          <w:lang w:bidi="km-KH"/>
        </w:rPr>
        <w:t xml:space="preserve">ហើយកាលទ្រង់គង់ក្នុងសាច់ឈាមនៅឡើយ នោះទ្រង់បានពោល ពាក្យអធិស្ឋាន​ នឹងពាក្យទូលអង្វរ ដោយសំឡេងជាខ្លាំង​ទាំងទឹកភ្នែក ដល់ព្រះដែលអាចនឹងប្រោសឲ្យទ្រង់រួចពីស្លាប់ ហើយដោយព្រោះ  ទ្រង់កោតខ្លាច បានជាព្រះព្រមទទួលទ្រង់”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 xml:space="preserve">) </w:t>
      </w:r>
    </w:p>
    <w:p>
      <w:pPr>
        <w:pStyle w:val="Normal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 ៥៣</w:t>
      </w:r>
      <w:r>
        <w:rPr>
          <w:rFonts w:cs="Khmer OS Siemreap" w:ascii="Khmer OS Siemreap" w:hAnsi="Khmer OS Siemreap"/>
          <w:sz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  <w:lang w:bidi="km-KH"/>
        </w:rPr>
        <w:t>)</w:t>
      </w:r>
    </w:p>
    <w:p>
      <w:pPr>
        <w:pStyle w:val="Normal"/>
        <w:ind w:left="821" w:right="821" w:hanging="101"/>
        <w:jc w:val="center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720" w:hanging="0"/>
        <w:rPr/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លើកដំបូង ព្រះយេស៊ូវព្រះកន្សែងនៅផ្នូររបស់ឡាសារ យ៉ូហាន​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រ៉ូម​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លើកទីពីរ ព្រះយេស៊ូវបានព្រះកន្សែងដោយព្រោះទីក្រុងយេរ៉ូសាឡឹម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ូកា​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 xml:space="preserve">;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លើកទីបី​ ព្រះយេស៊ូវបានព្រះកន្សែងនៅសួនច្បារកេតសេម៉ានី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៤៤ 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Khmer OS System">
    <w:altName w:val="Times New Roman"/>
    <w:charset w:val="00"/>
    <w:family w:val="auto"/>
    <w:pitch w:val="variable"/>
  </w:font>
  <w:font w:name="Khmer O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55:00Z</dcterms:created>
  <dc:creator>Christopher L. Cagan</dc:creator>
  <dc:description/>
  <cp:keywords/>
  <dc:language>en-US</dc:language>
  <cp:lastModifiedBy>Chris Cagan</cp:lastModifiedBy>
  <cp:lastPrinted>2012-03-26T19:03:00Z</cp:lastPrinted>
  <dcterms:modified xsi:type="dcterms:W3CDTF">2012-03-27T04:39:00Z</dcterms:modified>
  <cp:revision>58</cp:revision>
  <dc:subject/>
  <dc:title>TALITHA CUMI – ARISE FROM THE DEAD</dc:title>
</cp:coreProperties>
</file>