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៦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val="ca-ES"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ដោយសារព្រះលោហិតរបស់ទ្រង់ យើងត្រូវបានស្អាត</w:t>
      </w:r>
      <w:r>
        <w:rPr>
          <w:rFonts w:cs="Khmer OS Siemreap" w:ascii="Khmer OS Siemreap" w:hAnsi="Khmer OS Siemreap"/>
          <w:bCs/>
          <w:sz w:val="28"/>
          <w:szCs w:val="28"/>
          <w:lang w:val="ca-ES" w:bidi="km-KH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Y HIS BLOOD WE ARE CLEANSE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rPr/>
      </w:pPr>
      <w:r>
        <w:rPr/>
        <w:t>Dr. R. L. Hymers, Jr.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ពេលល្ងាច មករ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៨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28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3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គេ​មើលងាយ ហើយ​ត្រូវ​មនុស្ស​បោះបង់​ចោល ទ្រង់​ជា​មនុស្ស​ទូទុក្ខ ហើយ​ក៏​ធ្លាប់​ស្គាល់​សេចក្តី​ឈឺ​ចាប់ ទ្រង់​ត្រូវ​គេ​មើលងាយ ដូច​ជា​អ្នក​ណា​ដែល​មនុស្ស​គេច​មុខ​ចេញ ហើយ​យើង​រាល់​គ្នា​មិន​បាន​រាប់អាន​ទ្រង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sz w:val="24"/>
          <w:szCs w:val="24"/>
          <w:lang w:val="ca-ES" w:bidi="km-KH"/>
        </w:rPr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rPr>
          <w:rFonts w:ascii="Khmer OS Siemreap" w:hAnsi="Khmer OS Siemreap" w:cs="Khmer OS Siemreap"/>
          <w:sz w:val="22"/>
          <w:szCs w:val="22"/>
          <w:lang w:val="ca-ES" w:bidi="km-KH"/>
        </w:rPr>
      </w:pPr>
      <w:r>
        <w:rPr>
          <w:rFonts w:cs="Khmer OS Siemreap" w:ascii="Khmer OS Siemreap" w:hAnsi="Khmer OS Siemreap"/>
          <w:sz w:val="22"/>
          <w:szCs w:val="2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លពីយប់ថ្ងៃអាទិត្យមុ</w:t>
      </w:r>
      <w:r>
        <w:rPr>
          <w:rFonts w:ascii="Khmer OS Siemreap" w:hAnsi="Khmer OS Siemreap" w:cs="Khmer OS Siemreap"/>
          <w:lang w:val="ca-ES" w:bidi="km-KH"/>
        </w:rPr>
        <w:t>ន</w:t>
      </w:r>
      <w:r>
        <w:rPr>
          <w:rFonts w:ascii="Khmer OS Siemreap" w:hAnsi="Khmer OS Siemreap" w:cs="Khmer OS Siemreap"/>
          <w:lang w:bidi="km-KH"/>
        </w:rPr>
        <w:t xml:space="preserve"> ខ្ញុំបានអធិប្បាយមេរៀនពីតម្រូវការសម្រាប់ព្រះល</w:t>
      </w:r>
      <w:r>
        <w:rPr>
          <w:rFonts w:ascii="Khmer OS Siemreap" w:hAnsi="Khmer OS Siemreap" w:cs="Khmer OS Siemreap"/>
          <w:lang w:bidi="km-KH"/>
        </w:rPr>
        <w:t xml:space="preserve">ោហិតរបស់ព្រះគ្រិស្ដ </w:t>
      </w: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ដោយមានព្រះលោហិត ឬក៏គ្មាន</w:t>
      </w:r>
      <w:r>
        <w:rPr>
          <w:rFonts w:cs="Khmer OS Siemreap" w:ascii="Khmer OS Siemreap" w:hAnsi="Khmer OS Siemreap"/>
          <w:lang w:bidi="km-KH"/>
        </w:rPr>
        <w:t>»)</w:t>
      </w:r>
      <w:r>
        <w:rPr>
          <w:rFonts w:ascii="Khmer OS Siemreap" w:hAnsi="Khmer OS Siemreap" w:cs="Khmer OS Siemreap"/>
          <w:lang w:bidi="km-KH"/>
        </w:rPr>
        <w:t>។ សេចក្ដីអធិប្បាយនោះមានចំណុច២។ ទីមួយ តើនឹងមានអ្វីកើត ឡើងចំពោះអ្នក</w:t>
      </w:r>
      <w:r>
        <w:rPr>
          <w:rFonts w:ascii="Khmer OS Siemreap" w:hAnsi="Khmer OS Siemreap" w:cs="Khmer OS Siemreap"/>
          <w:u w:val="single"/>
          <w:lang w:bidi="km-KH"/>
        </w:rPr>
        <w:t>បើគ្មាន</w:t>
      </w:r>
      <w:r>
        <w:rPr>
          <w:rFonts w:ascii="Khmer OS Siemreap" w:hAnsi="Khmer OS Siemreap" w:cs="Khmer OS Siemreap"/>
          <w:lang w:bidi="km-KH"/>
        </w:rPr>
        <w:t>ព្រះលោហិតរបស់ព្រះគ្រិស្ដ។ ទីពីរ តើអ្វីនឹងកើតឡើងចំពោះអ្នក</w:t>
      </w:r>
      <w:r>
        <w:rPr>
          <w:rFonts w:ascii="Khmer OS Siemreap" w:hAnsi="Khmer OS Siemreap" w:cs="Khmer OS Siemreap"/>
          <w:u w:val="single"/>
          <w:lang w:bidi="km-KH"/>
        </w:rPr>
        <w:t>បើអ្នកមាន</w:t>
      </w:r>
      <w:r>
        <w:rPr>
          <w:rFonts w:ascii="Khmer OS Siemreap" w:hAnsi="Khmer OS Siemreap" w:cs="Khmer OS Siemreap"/>
          <w:lang w:bidi="km-KH"/>
        </w:rPr>
        <w:t>ព្រះលោ ហិតរបស់ព្រះគ្រិស្ដ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bidi="km-KH"/>
        </w:rPr>
        <w:t>នៅពេលចាប់ផ្ដើមចំណុចទីមួយ ខ្ញុំត្រឹមតែពន្យល់សង្ខេបពីឋាននរកជាកថាខ័ណ្ឌចំនួន២។ បន្ទាប់ មកខ្ញុំចំនាយពេលនិយាយពី</w:t>
      </w:r>
      <w:r>
        <w:rPr>
          <w:rFonts w:ascii="Khmer OS Siemreap" w:hAnsi="Khmer OS Siemreap" w:cs="Khmer OS Siemreap"/>
          <w:u w:val="single"/>
          <w:lang w:bidi="km-KH"/>
        </w:rPr>
        <w:t>អំពើបាប។</w:t>
      </w:r>
      <w:r>
        <w:rPr>
          <w:rFonts w:ascii="Khmer OS Siemreap" w:hAnsi="Khmer OS Siemreap" w:cs="Khmer OS Siemreap"/>
          <w:lang w:bidi="km-KH"/>
        </w:rPr>
        <w:t xml:space="preserve"> ខ្ញុំបានបង្រៀនថា ដោយគ្មានព្រះលោហិតរបស់ព្រះយេស៊ូវទេ 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គ្មានសេរីភាពពី</w:t>
      </w:r>
      <w:r>
        <w:rPr>
          <w:rFonts w:ascii="Khmer OS Siemreap" w:hAnsi="Khmer OS Siemreap" w:cs="Khmer OS Siemreap"/>
          <w:u w:val="single"/>
          <w:lang w:bidi="km-KH"/>
        </w:rPr>
        <w:t>អំពើបាប</w:t>
      </w:r>
      <w:r>
        <w:rPr>
          <w:rFonts w:ascii="Khmer OS Siemreap" w:hAnsi="Khmer OS Siemreap" w:cs="Khmer OS Siemreap"/>
          <w:lang w:bidi="km-KH"/>
        </w:rPr>
        <w:t>របស់អ្នកឡើយ។ គ្មានការរំដោះពី</w:t>
      </w:r>
      <w:r>
        <w:rPr>
          <w:rFonts w:ascii="Khmer OS Siemreap" w:hAnsi="Khmer OS Siemreap" w:cs="Khmer OS Siemreap"/>
          <w:u w:val="single"/>
          <w:lang w:bidi="km-KH"/>
        </w:rPr>
        <w:t>អំពើបាប</w:t>
      </w:r>
      <w:r>
        <w:rPr>
          <w:rFonts w:ascii="Khmer OS Siemreap" w:hAnsi="Khmer OS Siemreap" w:cs="Khmer OS Siemreap"/>
          <w:lang w:bidi="km-KH"/>
        </w:rPr>
        <w:t xml:space="preserve">របស់អ្នកឡើយ។ គ្មានសេរីភាពពី </w:t>
      </w:r>
      <w:r>
        <w:rPr>
          <w:rFonts w:ascii="Khmer OS Siemreap" w:hAnsi="Khmer OS Siemreap" w:cs="Khmer OS Siemreap"/>
          <w:u w:val="single"/>
          <w:lang w:bidi="km-KH"/>
        </w:rPr>
        <w:t>អំពើបាប</w:t>
      </w:r>
      <w:r>
        <w:rPr>
          <w:rFonts w:ascii="Khmer OS Siemreap" w:hAnsi="Khmer OS Siemreap" w:cs="Khmer OS Siemreap"/>
          <w:lang w:bidi="km-KH"/>
        </w:rPr>
        <w:t>របស់អ្នក។ គ្មានការអត់ទោស</w:t>
      </w:r>
      <w:r>
        <w:rPr>
          <w:rFonts w:ascii="Khmer OS Siemreap" w:hAnsi="Khmer OS Siemreap" w:cs="Khmer OS Siemreap"/>
          <w:u w:val="single"/>
          <w:lang w:bidi="km-KH"/>
        </w:rPr>
        <w:t>អំពើបាប</w:t>
      </w:r>
      <w:r>
        <w:rPr>
          <w:rFonts w:ascii="Khmer OS Siemreap" w:hAnsi="Khmer OS Siemreap" w:cs="Khmer OS Siemreap"/>
          <w:lang w:bidi="km-KH"/>
        </w:rPr>
        <w:t>របស់អ្ន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val="ca-ES" w:bidi="km-KH"/>
        </w:rPr>
        <w:t xml:space="preserve"> បន្ទាប់មកខ្ញុំចូលទៅចំណុចទីពីរ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តើអ្វី នឹងកើតឡើងចំពោះអ្នកបើអ្នក</w:t>
      </w:r>
      <w:r>
        <w:rPr>
          <w:rFonts w:ascii="Khmer OS Siemreap" w:hAnsi="Khmer OS Siemreap" w:cs="Khmer OS Siemreap"/>
          <w:u w:val="single"/>
          <w:lang w:val="ca-ES" w:bidi="km-KH"/>
        </w:rPr>
        <w:t>មាន</w:t>
      </w:r>
      <w:r>
        <w:rPr>
          <w:rFonts w:ascii="Khmer OS Siemreap" w:hAnsi="Khmer OS Siemreap" w:cs="Khmer OS Siemreap"/>
          <w:lang w:val="ca-ES" w:bidi="km-KH"/>
        </w:rPr>
        <w:t>ព្រះលោហិតរបស់ព្រះគ្រិស្ដ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ខ្ញុំចំណាយ៤ទំព័រពេញៗដើម្បីប្រកាស​​​​ពី អំណាចដ៏អស្ចារ្យនៃព្រះលោហិតរបស់ព្រះគ្រិស្ដ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ដើម្បលុបលាងបាបអ្នក</w:t>
      </w:r>
      <w:r>
        <w:rPr>
          <w:rFonts w:cs="Khmer OS Siemreap" w:ascii="Khmer OS Siemreap" w:hAnsi="Khmer OS Siemreap"/>
          <w:lang w:val="ca-ES" w:bidi="km-KH"/>
        </w:rPr>
        <w:t>» «</w:t>
      </w:r>
      <w:r>
        <w:rPr>
          <w:rFonts w:ascii="Khmer OS Siemreap" w:hAnsi="Khmer OS Siemreap" w:cs="Khmer OS Siemreap"/>
          <w:lang w:val="ca-ES" w:bidi="km-KH"/>
        </w:rPr>
        <w:t xml:space="preserve">ដើម្បីអត់ទោសបាបអ្នក 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ដើម្បីរំដោះបាបអ្នក</w:t>
      </w:r>
      <w:r>
        <w:rPr>
          <w:rFonts w:cs="Khmer OS Siemreap" w:ascii="Khmer OS Siemreap" w:hAnsi="Khmer OS Siemreap"/>
          <w:lang w:val="ca-ES" w:bidi="km-KH"/>
        </w:rPr>
        <w:t>» «</w:t>
      </w:r>
      <w:r>
        <w:rPr>
          <w:rFonts w:ascii="Khmer OS Siemreap" w:hAnsi="Khmer OS Siemreap" w:cs="Khmer OS Siemreap"/>
          <w:lang w:val="ca-ES" w:bidi="km-KH"/>
        </w:rPr>
        <w:t>ដើម្បីដោះឲ្យអ្នកមានសេរីភាព</w:t>
      </w:r>
      <w:r>
        <w:rPr>
          <w:rFonts w:cs="Khmer OS Siemreap" w:ascii="Khmer OS Siemreap" w:hAnsi="Khmer OS Siemreap"/>
          <w:lang w:val="ca-ES" w:bidi="km-KH"/>
        </w:rPr>
        <w:t>» «</w:t>
      </w:r>
      <w:r>
        <w:rPr>
          <w:rFonts w:ascii="Khmer OS Siemreap" w:hAnsi="Khmer OS Siemreap" w:cs="Khmer OS Siemreap"/>
          <w:lang w:val="ca-ES" w:bidi="km-KH"/>
        </w:rPr>
        <w:t>ដើម្បីអត់ទោសបាបអ្នក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និង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ដើម្បីយកអ្នក ទៅស្ថានសួគ៌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 xml:space="preserve">ខ្ញុំបានប្រាប់ថា អស់អ្នកណាដែលនៅស្ថានសួគ៌នឹងច្រៀងថា គេ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ត្រូវបានលោះដោយ សារព្រះលោហិតរបស់ព្រះគ្រិស្ដ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ខ្ញុំបានដកស្រង់បទចម្រៀងរបស់លោកហ្វីនី ខ្រោស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បានលោះ ដោយសារឈាមរបស់កូនចៀម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ខ្ញុំបានដកស្រង់ពាក្យសំដីលោកស្ពឺជិ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ដំណឹងល្អដែលគ្មានឈាមគឺជា ដំណឹងល្អរបស់ពួកអារក្ស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ខ្ញុំបានដកស្រង់បទចម្រៀងរបស់លោកឆាល វែស្លេ​ដែលប្រាប់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ោហិតក៏ជំ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ស្អា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បានជាបល្ល័ង្កនៃព្រះ</w:t>
      </w:r>
    </w:p>
    <w:p>
      <w:pPr>
        <w:pStyle w:val="IndentedQuote"/>
        <w:ind w:left="1440" w:right="0" w:hanging="0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ខ្ញុំចង់បានអណ្ដាត១ពាន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ឆោត វែស្លេ ១៩០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៨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បានឲ្យអ្នកច្រៀងបទនោះ។ បន្ទាប់មកខ្ញុំឲ្យអ្នកច្រៀងប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អំណាច អំណាចដែលកំពុងធ្វើការនៅក្នុង ព្រះលោហិតដ៏វិសេសរបស់កូនចៀម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ដោយឡែវីស អី ជោនស៍ ១៨៦៥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៩៣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ការពិត ខ្ញុំបានឲ្យ អ្នកច្រៀង៣ដង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បន្ទាប់មកខ្ញុំបានដកស្រង់កថាខ័ណ្ឌពីលោកអោសថាវីស វីនស្លោវ ដ៏ជាគ្រូអធិប្បាយល្បី នៅសតវត្សទី១៩ ដែល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លុតជង្គង់នៅមុខព្រះគ្រិស្ដ ហើយឲ្យបញ្ញាចិត្ដអ្នកបានស្អាតដោយសារ ឈាមនោះ ដែលអត់ទោស គ្របបាំង ហើយលុបលាងទោសរបស់អ្នកទាំងអស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បន្ទាប់មកខ្ញុំបានដក ស្រង់ពាក្យសំដីលោកស្ពឺជិននិយាយទៅកាន់មនុស្សវ័យក្មេង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ូមមករកព្រះយេស៊ូវ ទ្រង់នឹងលាងសំអាត បាបអ្នកដោយព្រះលោហិតដ៏វិសេសរបស់ទ្រង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បន្ទាប់មកខ្ញុំដកស្រង់បទចម្រៀង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គ្រាន់តែជា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ដែល ប្រាប់ថា ព្រះលោហិតរបស់ព្រះយេស៊ូវ “ត្រូវបានបង្ហូរសម្រាប់ខ្ញុំ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បន្ទាប់មកខ្ញុំបញ្ចប់សេចក្ដីអធិប្បាយនោះ ដោយ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ូមជឿជាក់លើព្រះយេស៊ូវ សូមមករកព្រះយេស៊ូវ ដើម្បីឲ្យបានលាងស្អាតពីបាបរបស់ អ្នកដោយព្រះលោហិតដ៏វិសេសរបស់ព្រះយេស៊ូវ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ខ្ញុំមិនដឹងពីរបៀបដើម្បីពន្យល់ឲ្យច្បាស់ជាងនោះទៀត ឡើយ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TextBody"/>
        <w:rPr/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ក្នុងសេចក្ដីអធិប្បាយព្រឹកថ្ងៃអាទិត្យ លោកយ៉ូហាន សាំយ៉ូអែល ខាហ្គិនបានអធិប្បាយពី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u w:val="single"/>
          <w:lang w:val="ca-ES" w:bidi="km-KH"/>
        </w:rPr>
        <w:t>ការ ដាក់ព្រះគ្រិស្ដសំខាន់ជាងគេបង្អស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លោកខាហ្គិនបានបញ្ចប់សេចក្ដីអធិប្បាយដោយសូត្រគម្បីរកូឡ៉ូស 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៤</w:t>
      </w:r>
    </w:p>
    <w:p>
      <w:pPr>
        <w:pStyle w:val="BodyTextIndent2"/>
        <w:ind w:hanging="0"/>
        <w:rPr>
          <w:rFonts w:ascii="Khmer OS Siemreap" w:hAnsi="Khmer OS Siemreap" w:cs="DaunPenh"/>
          <w:lang w:val="ca-ES" w:bidi="km-KH"/>
        </w:rPr>
      </w:pPr>
      <w:r>
        <w:rPr>
          <w:rFonts w:cs="DaunPenh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4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មាន​សេចក្តី​ប្រោស​លោះ​ក្នុង​ព្រះរាជបុត្រា​នោះ គឺ​ជា​សេចក្តី​ផ្តាច់​បាប ដោយសារ​ព្រះលោហិ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ន្ទាប់មកលោកខាហ្គិ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លោហិតទ្រង់នឹងផ្ដាច់បាបរបស់ង្នក។ សូមថ្វាយខ្លួនអ្នកទៅព្រះ ដើម្បីទទួលបាបសេចក្ដីមេត្ដាករុណពីទ្រង់។ ទ្រង់តែមួយគត់ដែលអាចលោះអ្នកពីបាបដោយព្រះលោហិត របស់ទ្រង់។ ខ្ញុំអធិស្ឋានថា អ្នកនឹងជឿជាក់ព្រះយេស៊ូវថ្ងៃ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សេចក្ដីអធិប្បាយរបស់លោកខាហ្គិនត្រូវ បានផ្ដល់ឲ្យបន្ទាប់ពីលោកហ្គ្រីហ្វីច្រៀងប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សិរដ៏អស្ចារ្យអើយ ឥឡូវបានរបួ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ដែលសរសើរពីយញ្ញ បូជាមានឈាមរបស់ព្រះគ្រិស្ដសម្រាប់បាបរបស់យើង។ លោកហ្រ្គីហ្វីតច្រៀងបទ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ឈាមវិសេសហូរ​មកលោះបា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មុនសេចក្ដីអធិប្បាយរបស់ខ្ញុំនៅយប់ថ្ងៃអាទិត្យ វាប្រាប់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ាមវិសេសហូរមកលោះ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េញពីរបួសព្រះអង្គ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មនុស្សមានបាបក៏ចូលក្រ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្រង់លាងឲ្យហ្មត់ហ្មង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bidi="km-KH"/>
        </w:rPr>
        <w:t>តែការអធិប្បាយ និងបទចម្រៀងទាំងអស់ដែលប្រាប់អំពីព្រះលោហិតរបស់ព្រះយេស៊ូវ</w:t>
      </w:r>
      <w:r>
        <w:rPr>
          <w:rFonts w:ascii="Khmer OS Siemreap" w:hAnsi="Khmer OS Siemreap" w:cs="Khmer OS Siemreap"/>
          <w:lang w:bidi="km-KH"/>
        </w:rPr>
        <w:t>ដែលលាង បាបមិននាំឲ្យមនុស្សបាតបង់ជាច្រើននាក់ចាប់អារម្មណ៍ទាល់តែ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ន្ទាប់ពីចប់សេចក្ដីអធិ ប្បាយពេលល្ងាច មានក្មេងស្រីម្នាក់បានមកជួបខ្ញុំ។ ខ្ញុំបានប្រាប់នា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លុតជង្គង់ ហើយទទួលជឿ លើព្រះយេស៊ូវទ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ាងមើលកាន់ខ្ញុំទាំងកំហឹង ហើ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ត់ទេ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ខ្ញុំពិបាកជឿ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េតុ អ្វីនាងមករកខ្ញុំ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នាងគិតថា ការមកជួប</w:t>
      </w:r>
      <w:r>
        <w:rPr>
          <w:rFonts w:ascii="Khmer OS Siemreap" w:hAnsi="Khmer OS Siemreap" w:cs="Khmer OS Siemreap"/>
          <w:u w:val="single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>នឹងសង្រ្គោះនាង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បានភ្ញាក់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ន្ទាប់មកបុរស វ័យក្មេងម្នាក់បានមកជួបខ្ញុំ។ គាត់បានយំ ដូច្នេះខ្ញុំបានគិតថា គាត់ប្រហែលស្ថិតនៅក្រោមការចាក់ចុចចិត្ដពី </w:t>
      </w:r>
      <w:r>
        <w:rPr>
          <w:rFonts w:ascii="Khmer OS Siemreap" w:hAnsi="Khmer OS Siemreap" w:cs="Khmer OS Siemreap"/>
          <w:u w:val="single"/>
          <w:lang w:bidi="km-KH"/>
        </w:rPr>
        <w:t>អំពើបាប</w:t>
      </w:r>
      <w:r>
        <w:rPr>
          <w:rFonts w:ascii="Khmer OS Siemreap" w:hAnsi="Khmer OS Siemreap" w:cs="Khmer OS Siemreap"/>
          <w:lang w:bidi="km-KH"/>
        </w:rPr>
        <w:t xml:space="preserve"> តែមិនមែនឡើយ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គាត់ត្រឹមតែខ្លាចធ្លាក់ទៅឋាននក ដែលខ្ញុំបានពន្យល់ខ្លាំងៗក្នុងមេរៀនរបស់ ខ្ញុំ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គាត់ខ្លាចធ្លាក់ទៅឋាននក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នោះជាអ្វីទាំងអស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គាត់មិនបង្ហាញប្រាប់</w:t>
      </w:r>
      <w:r>
        <w:rPr>
          <w:rFonts w:ascii="Khmer OS Siemreap" w:hAnsi="Khmer OS Siemreap" w:cs="Khmer OS Siemreap"/>
          <w:u w:val="single"/>
          <w:lang w:val="en-US" w:bidi="km-KH"/>
        </w:rPr>
        <w:t>អំពីបាប</w:t>
      </w:r>
      <w:r>
        <w:rPr>
          <w:rFonts w:ascii="Khmer OS Siemreap" w:hAnsi="Khmer OS Siemreap" w:cs="Khmer OS Siemreap"/>
          <w:lang w:val="en-US" w:bidi="km-KH"/>
        </w:rPr>
        <w:t>របស់គាត់</w:t>
      </w:r>
      <w:r>
        <w:rPr>
          <w:rFonts w:ascii="Khmer OS Siemreap" w:hAnsi="Khmer OS Siemreap" w:cs="Khmer OS Siemreap"/>
          <w:u w:val="single"/>
          <w:lang w:val="en-US" w:bidi="km-KH"/>
        </w:rPr>
        <w:t>ណាមួយ</w:t>
      </w:r>
      <w:r>
        <w:rPr>
          <w:rFonts w:ascii="Khmer OS Siemreap" w:hAnsi="Khmer OS Siemreap" w:cs="Khmer OS Siemreap"/>
          <w:lang w:val="en-US" w:bidi="km-KH"/>
        </w:rPr>
        <w:t>ឡើយ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ហើយគាត់មិនបាននិយាយមួយពាក្យសោះ មិននិយាយមួយពាក្យសោះ អំពី</w:t>
      </w:r>
      <w:r>
        <w:rPr>
          <w:rFonts w:ascii="Khmer OS Siemreap" w:hAnsi="Khmer OS Siemreap" w:cs="Khmer OS Siemreap"/>
          <w:u w:val="single"/>
          <w:lang w:val="en-US" w:bidi="km-KH"/>
        </w:rPr>
        <w:t>ព្រះលោហិតរបស់ព្រះយេស៊ូវ</w:t>
      </w:r>
      <w:r>
        <w:rPr>
          <w:rFonts w:ascii="Khmer OS Siemreap" w:hAnsi="Khmer OS Siemreap" w:cs="Khmer OS Siemreap"/>
          <w:lang w:val="en-US" w:bidi="km-KH"/>
        </w:rPr>
        <w:t xml:space="preserve"> និងអំណាចនៃព្រះលោហិតដើម្បីសំអាត</w:t>
      </w:r>
      <w:r>
        <w:rPr>
          <w:rFonts w:ascii="Khmer OS Siemreap" w:hAnsi="Khmer OS Siemreap" w:cs="Khmer OS Siemreap"/>
          <w:u w:val="single"/>
          <w:lang w:val="en-US" w:bidi="km-KH"/>
        </w:rPr>
        <w:t>បាប</w:t>
      </w:r>
      <w:r>
        <w:rPr>
          <w:rFonts w:ascii="Khmer OS Siemreap" w:hAnsi="Khmer OS Siemreap" w:cs="Khmer OS Siemreap"/>
          <w:lang w:val="en-US" w:bidi="km-KH"/>
        </w:rPr>
        <w:t>របស់គាត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គ្មានមួយពាក្យសោះ ទោះបីជាគាត់បានលឺអំពីការ អំណាចពីការលាងសំអាតនៃព្រះលោហិតរបស់ព្រះយេស៊ូវពេញ១ថ្ងៃក៏ដោយ តាំងពីសេចក្ដីអធិប្បាយរបស់ លោកយ៉ូហានខាហ្គិននៅព្រឹកថ្ងៃអាទិត្យ រហូតដល់សេចក្ដីអធិប្បាយរបស់ខ្ញុំនៅយប់ថ្ងៃអាទិត្យ។ សូម្បីតែបទ ចម្រៀងពីព្រះលោហិតរបស់ព្រះដើម្បីលាងបាបទាំងអស់នោះក៏មិនត្រូវបានបង្ហាញប្រាប់ផងដែរ។ វាដូចជា គាត់មិនបានលឺពាក្យ</w:t>
      </w:r>
      <w:r>
        <w:rPr>
          <w:rFonts w:ascii="Khmer OS Siemreap" w:hAnsi="Khmer OS Siemreap" w:cs="Khmer OS Siemreap"/>
          <w:u w:val="single"/>
          <w:lang w:val="en-US" w:bidi="km-KH"/>
        </w:rPr>
        <w:t>១</w:t>
      </w:r>
      <w:r>
        <w:rPr>
          <w:rFonts w:ascii="Khmer OS Siemreap" w:hAnsi="Khmer OS Siemreap" w:cs="Khmer OS Siemreap"/>
          <w:lang w:val="en-US" w:bidi="km-KH"/>
        </w:rPr>
        <w:t>សោះអំពីអំណាចសំអាតបាបនៃព្រះលោហិតរបស់ព្រះយេស៊ូវពេញ១ថ្ងៃ គ្មាន</w:t>
      </w:r>
      <w:r>
        <w:rPr>
          <w:rFonts w:ascii="Khmer OS Siemreap" w:hAnsi="Khmer OS Siemreap" w:cs="Khmer OS Siemreap"/>
          <w:u w:val="single"/>
          <w:lang w:val="en-US" w:bidi="km-KH"/>
        </w:rPr>
        <w:t>១</w:t>
      </w:r>
      <w:r>
        <w:rPr>
          <w:rFonts w:ascii="Khmer OS Siemreap" w:hAnsi="Khmer OS Siemreap" w:cs="Khmer OS Siemreap"/>
          <w:lang w:val="en-US" w:bidi="km-KH"/>
        </w:rPr>
        <w:t>ពាក្យ សោះដែលគាត់បានចងចាំ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ហេតុអ្វីក្មេងស្រីនោះមកដោយមានមុខខឹង ទាំងមិនគិត១នាទីសោះអំពីក្ដីស្រឡាញ់ និងយញ្ញបូជា ចេញឈាមរបស់ព្រះយេស៊ូវសម្រាប់អំពើបាប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ហេតុអ្វីបុរសវ័យក្មេងនោះមកទាំងយំដោយខ្លាចឋាននរក ដោយគ្មានពាក្យ១សោះអំពីព្រះលោហិតលាងបាបរបស់ព្រះយេស៊ូវ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ចម្លើយស្ថិតនៅក្នុងអត្ថបទរបស់យើង មុនដំបូង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ind w:left="1440" w:right="72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គេ​មើលងាយ ហើយ​ត្រូវ​មនុស្ស​បោះបង់​ចោល ទ្រង់​ជា​មនុស្ស​ទូទុក្ខ ហើយ​ក៏​ធ្លាប់​ស្គាល់​សេចក្តី​ឈឺ​ចាប់ ទ្រង់​ត្រូវ​គេ​មើលងាយ ដូច​ជា​អ្នក​ណា​ដែល​មនុស្ស​គេច​មុខ​ចេញ ហើយ​យើង​រាល់​គ្នា​មិន​បាន​រាប់អាន​ទ្រង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ិត្ដជាទីស្រឡាញ់អើយ វាត្រូវការការអស្ចារ្យនៃព្រះគុណ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ើម្បីនាំឲ្យមនុស្សមានបាបឈប់</w:t>
      </w:r>
      <w:r>
        <w:rPr>
          <w:rFonts w:ascii="Khmer OS Siemreap" w:hAnsi="Khmer OS Siemreap" w:cs="Khmer OS Siemreap"/>
          <w:lang w:bidi="km-KH"/>
        </w:rPr>
        <w:t>ចំអក និងឈប់បដិសេធប្រះយេស៊ូវ។ វាត្រូវការឲ្យព្រះវិញ្ញាណប​រិសុទ្ធធ្វើឲ្យមនុស្សមានបាបភ្ញាក់ដឹងខ្លួនដើម្បីឈប់ គេចមុខចេញពីព្រះយេស៊ូវ ហើយរាប់អានយញ្ញបូជាឈាមរបស់ទ្រង់សម្រាប់ការសំអាតអំពើបាប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ត្ថបទទី២របស់យើងប្រាប់អ្នកពីអ្វីដែលព្រះយេស៊ូវបានធ្វើដើម្បីសង្រ្គោះអ្នក ទោះបីជារហូតដល់ ឥឡូវអ្នកបានចំអក ហើយបដិសេធទ្រង់ និងព្រះលោហិតដែលជួយសង្រ្គោះអ្នក។ ទោះបីជាអ្នកបដិសេធ ទ្រង់ និងព្រះលោហិតរបស់ទ្រង់ក៏ដោយ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40" w:right="72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ុនពេលខ្ញុំអធិប្បាយយប់ថ្ងៃអាទិត្យមុន ខ្</w:t>
      </w:r>
      <w:r>
        <w:rPr>
          <w:rFonts w:ascii="Khmer OS Siemreap" w:hAnsi="Khmer OS Siemreap" w:cs="Khmer OS Siemreap"/>
          <w:lang w:bidi="km-KH"/>
        </w:rPr>
        <w:t>ញុំអានទីបន្ទាល់របស់ស្ដ្រីវ័យក្មេង២នាក់ ដែលបានចូល​រួមក្រុមជំនុំរបស់លោកស្ពឺជិន។ គេបាននិយាយពីស្រ្ដីទីមួយដូចនេះ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របស់នាងនៅតែរឹងរហូតដល់នាងលឺ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ស្ពឺជិនអធិប្បាយ។ នាងបាន ខ្លាចពីការជំនុំជំរះសម្រាប់បាបរបស់នាង។ នាងបានបន្ដមកក្រុមជំនុំ ប៉ុន្ដែ នៅតែគ្មានសង្ឃឹមសម្រាប់រយៈពេលច្រើនខែ។ បន្ទាប់មកនាងលឺលោកស្ពឺ ជិនអធិប្បា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ាងបានទទួលជឿព្រះយេស៊ូវ និងព្រះលោហិត លាងបាបរបស់ទ្រង់ រួចនាងអរសប្បាយណាស់។ នាងបានទទួលជឿលើ ព្រះយេស៊ូវតែ១គត់ រួចនាងបានសង្រ្គោះ។</w:t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បាននិយាយពីស្រ្ដីទី២ដូចនេះ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ាងបានមកស្ដាប់លោកស្ពឺជិនអធិប្ប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​​​ដោយងើយឆ្ងល់។ នាងបាន ចេញពីក្រុមជំនុំក្នុងភាពភ័យខ្លាច។ នាងប្រាប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ង្ឃឹមថា ខ្ញុំមិនដែល ទៅស្ដាប់គាត់អធិប្បាយទៀតឡើយ។ ខ្ញុំបានប្ដេជ្ញាចិត្ដមិនទៅវិញម្ដងទៀត ឡើយ។ តែខ្ញុំមានអារម្មណ៍រងទុក្ខវេទនា បើខ្ញុំនៅឆ្ងាយ។ ខ្ញុំរងទុក្ខវេទនា បើខ្ញុំមកស្ដាប់គាត់អធិប្បាយ ហើយខ្ញុំរងទុក្ខវេទនាបើខ្ញុំនៅឆ្ងាយ។ នៅចុង បំផុតខ្ញុំបានទទួលជឿព្រះយេស៊ូវ ហើយខ្ញុំបានរកឃើញសេចក្ដីសុខសាន្ដ និងការកំឡាចិត្ដនៅក្នុងទ្រង់។ ខ្ញុំមិនបានរកឃើញព្រះគ្រិស្ដឡើយលុះត្រាតែ ខ្ញុំឈប់ស្វែងរកសេចក្ដីសុខសាន្ដនៅក្នុងអ្វីៗផ្សេងទៀត តែរកក្នុងទ្រង់វិញ។ មុនដំបូងខ្ញុំបានព្យាយាមរឿងគ្រប់យ៉ាង តែគ្មានអ្វីសោះដែលឲ្យសេចក្ដីសុខ សាន្ដដល់ខ្ញុំ រហូតដល់ខ្ញុំបានរកឃើញព្រះគ្រិស្ដ និងព្រះលោហិតដែលអាច ជួយសង្រ្គោះ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ត្រូវបាន</w:t>
      </w:r>
      <w:r>
        <w:rPr>
          <w:rFonts w:ascii="Khmer OS Siemreap" w:hAnsi="Khmer OS Siemreap" w:cs="Khmer OS Siemreap"/>
          <w:lang w:bidi="km-KH"/>
        </w:rPr>
        <w:t>ប្រោសល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ច្រៀងកន្លែងបន្ទរជាមួយខ្ញុំ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ោះ ខ្ញុំបានលោះ ខ្ញុំបានលោះដោយឈាមរបស់កូនចៀ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ោះ ខ្ញុំបានលោះ ខ្ញុំជាកូនទ្រង់ជារៀងរហូត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/>
        <w:t xml:space="preserve"> 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ហ្វីណេ ជេ ក្រោសបី ១៨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១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/>
        <w:t xml:space="preserve">  </w:t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ច្រៀងម្ដងទៀ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ោះ ខ្ញុំបានលោះ ខ្ញុំបានលោះដោយឈាមរបស់កូនចៀ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លោះ ខ្ញុំបានលោះ ខ្ញុំជាកូនទ្រង់ជារៀងរហូត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្រះលោហិតរបស់ព្រះយេស៊ូវដែលប្រោសលោះយើងមិនមែនជាឈាមធម្មតានោះទេ។</w:t>
      </w:r>
      <w:r>
        <w:rPr>
          <w:rFonts w:ascii="Khmer OS Siemreap" w:hAnsi="Khmer OS Siemreap" w:cs="Khmer OS Siemreap"/>
          <w:lang w:bidi="km-KH"/>
        </w:rPr>
        <w:t xml:space="preserve"> ក្នុងកិច្ចការ ២០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៨ យើងរៀនពីរបៀបដ៏អស្ចារ្យនៃព្រះលោហិតរបស់ព្រះយេស៊ូវ។ ប៉ុលប្រាប់ចាស់ទុំក្នុងក្រុមជំនុំនៅទី ក្រុងអេភេសូរ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28"/>
      <w:bookmarkEnd w:id="2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ើម្បី​ឲ្យ​បាន​ឃ្វាល​ពួក​ជំនុំ​របស់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្រះអម្ចាស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ដែល​ទ្រង់​បាន​ទិញ​ដោយ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្រះ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លោហិត​ព្រះអង្គ​ទ្រង់</w:t>
      </w:r>
      <w:r>
        <w:rPr>
          <w:rFonts w:ascii="Khmer OS Siemreap" w:hAnsi="Khmer OS Siemreap" w:cs="Khmer OS Siemreap"/>
          <w:sz w:val="18"/>
          <w:sz w:val="18"/>
          <w:szCs w:val="18"/>
        </w:rPr>
        <w:t>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គិតថា គម្ពីរខីងជេមស៍បកប្រែខុស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ញ្ចឹងសូមស្ដាប់ការបកប្រែតាមសម័យនេះ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ើម្បី​ឲ្យ​បាន​ឃ្វាល​ពួក​ជំនុំ​របស់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្រះអម្ចាស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ដែល​ទ្រង់​បាន​ទិញ​ដោយ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្រះ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លោហិត​ព្រះអង្គ​ទ្រង់</w:t>
      </w:r>
      <w:r>
        <w:rPr>
          <w:rFonts w:ascii="Khmer OS Siemreap" w:hAnsi="Khmer OS Siemreap" w:cs="Khmer OS Siemreap"/>
          <w:sz w:val="18"/>
          <w:sz w:val="18"/>
          <w:szCs w:val="18"/>
        </w:rPr>
        <w:t>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្រហែលអ្នកនៅតែមិនទាន់ច្បាស់។</w:t>
      </w:r>
      <w:r>
        <w:rPr>
          <w:rFonts w:ascii="Khmer OS Siemreap" w:hAnsi="Khmer OS Siemreap" w:cs="Khmer OS Siemreap"/>
          <w:lang w:bidi="km-KH"/>
        </w:rPr>
        <w:t xml:space="preserve"> ដូច្នេះខ្ញុំនឹងប្រាប់ពីការបកប្រែតាមស្ដង់ដារថ្មីរបស់អាមេរិកថាំ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ើម្បី​ឲ្យ​បាន​ឃ្វាល​ពួក​ជំនុំ​របស់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្រះអម្ចាស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ដែល​ទ្រង់​បាន​ទិញ​ដោយ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្រះ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លោហិត​ព្រះអង្គ​ទ្រង់</w:t>
      </w:r>
      <w:r>
        <w:rPr>
          <w:rFonts w:ascii="Khmer OS Siemreap" w:hAnsi="Khmer OS Siemreap" w:cs="Khmer OS Siemreap"/>
          <w:sz w:val="18"/>
          <w:sz w:val="18"/>
          <w:szCs w:val="18"/>
        </w:rPr>
        <w:t>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ឃើញយ៉ាងច្បាស់ថា  ព្រះលោហិតរបស់ព្រះយេស៊ូវដែលអាចសំអាតបាបរបស់អ្នកមិនមែន</w:t>
      </w:r>
      <w:r>
        <w:rPr>
          <w:rFonts w:ascii="Khmer OS Siemreap" w:hAnsi="Khmer OS Siemreap" w:cs="Khmer OS Siemreap"/>
          <w:lang w:bidi="km-KH"/>
        </w:rPr>
        <w:t xml:space="preserve">ជាឈាម ធម្មតានោះទេ។ យើងត្រូវបានប្រោសលោះពីបាបដោយសា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លោហិតរបស់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្រះយេស៊ូវគឺជា បុគ្គលទីពីរនៅក្នុងព្រះត្រីឯក ព្រះរាជបុត្រានៃព្រះ។ ព្រះដែលមកចាប់កំណើតជាមនុស្ស។ ព្រះដែលយក សាច់ឈាមជាមនុស្ស។ ដូច្នេះវាល្អមែនទែនដើម្បីព្រះលោហិតរបស់ទ្រង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លោហិតរបស់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ោះគឺជាមូលហេតុលោកស្ពឺជិន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មានបាបណាមួយដែលព្រះលោហិតរបស់ព្រះគ្រិស្ដមិនអាច សំអាតបាន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ឆោតឡែស វែស្លេបានប្រាប់ត្រឹមត្រូវថា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ដ៏ផ្ដាច់អំណាចបាបផង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ោហិតក៏ជំរះ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ចិត្ដបានជាបល្ល័ង្កព្រះអង្គ</w:t>
      </w:r>
    </w:p>
    <w:p>
      <w:pPr>
        <w:pStyle w:val="IndentedQuote"/>
        <w:tabs>
          <w:tab w:val="clear" w:pos="720"/>
          <w:tab w:val="left" w:pos="3871" w:leader="none"/>
        </w:tabs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េញដោយឥទ្ធិឬទ្ធិនៃព្រះ។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ខ្ញុំចង់បានអណ្ដាត១ពាន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ឆោត វែស្លេ ១៧០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១៨៨៨ លំនាំបទ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កមកលើ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ច្រៀង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ដ៏ផ្ដាច់អំណាចបាបផង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ោហិតក៏ជំរះ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ចិត្ដបានជាបល្ល័ង្កព្រះអង្គ</w:t>
      </w:r>
    </w:p>
    <w:p>
      <w:pPr>
        <w:pStyle w:val="IndentedQuote"/>
        <w:tabs>
          <w:tab w:val="clear" w:pos="720"/>
          <w:tab w:val="left" w:pos="3871" w:leader="none"/>
        </w:tabs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េញដោយឥទ្ធិឬទ្ធិនៃព្រះ។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គិតថា អ្នកគ្មានបាប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សង្ស័យថា អ្នក</w:t>
      </w:r>
      <w:r>
        <w:rPr>
          <w:rFonts w:ascii="Khmer OS Siemreap" w:hAnsi="Khmer OS Siemreap" w:cs="Khmer OS Siemreap"/>
          <w:lang w:bidi="km-KH"/>
        </w:rPr>
        <w:t>ស្អាតដូចលោកឆោតឡែស វែ្លសេមុនពេលគាត់ បានសង្រ្គោះ។ គាត់បានតមម្ហូបច្រើនដងក្នុង១អាទិត្យ។ តើអ្នកធ្វើអ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គាត់បានអធិស្ឋានច្រើនម៉ោង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 អ្នកធ្វើអ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គាត់បានទៅធ្វើជាបេសកជនទៅជនជាតិឥណ្ឌាដែលមានសញ្ញាត្ដិអាមេរិក។ តើអ្នកធ្វើអ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នៅក្នុងចិត្ដរបស់គាត់ គាត់មិនព្រមសារភាពថា គាត់ជាមនុស្សមានបាប។ គាត់ដូចជាក្មេងស្រីនៅក្នុងក្រុមជំ នុំរបស់លោកស្ពឺជិនដែល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ុនដំបូងខ្ញុំបានព្យាយាមរឿងគ្រប់យ៉ាង តែគ្មានអ្វីសោះដែលឲ្យសេចក្ដីសុខ សាន្ដដល់ខ្ញុំ រហូតដល់ខ្ញុំបានរកឃើញព្រះគ្រិស្ដ និងព្រះលោហិតដែលអាច ជួយសង្រ្គោះរបស់ទ្រង់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មិនបានធ្វើការនោះទេ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្នកបានព្យាយាមរឿងគ្រប់យ៉ាង តែវាមិនផ្ដល់សេចក្ដីសុខ</w:t>
      </w:r>
      <w:r>
        <w:rPr>
          <w:rFonts w:ascii="Khmer OS Siemreap" w:hAnsi="Khmer OS Siemreap" w:cs="Khmer OS Siemreap"/>
          <w:lang w:bidi="km-KH"/>
        </w:rPr>
        <w:t>សាន្ដ ឲ្យអ្នកសោះ តើពិត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ពិតអ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ិតប្រាកដ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នឹងមិនដែលមានសេចក្ដីសុខសាន្ដឡើយ។ មិនដែលមានសេចក្ដីសុខសាន្ដ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នដែលមានសេចក្ដីសុខសាន្ដ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នឹងមិនដែលមានសេចក្ដី សុខសាន្ដឡើយ ទាល់តែអ្នកឈប់ធ្វើអ្វីៗគ្រប់យ៉ាង និងសារភារទៅព្រះយេស៊ូវថា អ្នកត្រូវការព្រះលោហិត ដែលអាចជួយសង្រ្គោះរបស់ទ្រង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បានប្រាប់ពីស្រ្ដីម្នាក់ទៀត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ាងបានបន្ដមកក្រុមជំនុំ ប៉ុន្ដែ នៅតែគ្មានសង្ឃឹមសម្រាប់រយៈពេល​ច្រើន​ខែ។ បន្ទាប់មកនាងលឺលោកស្ពឺ ជិនអធិប្បា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ាងបានទទួលជឿ​ព្រះយេស៊ូវ និងព្រះលោហិតលាងបាបរបស់ទ្រង់ រួចនាងអរសប្បាយ​ណាស់​។ នាងបានទទួលជឿលើ ព្រះយេស៊ូវតែ១គត់ រួចនាងបានសង្រ្គោះ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ិនបានរកឃើញព្រះគ្រិស្ដឡើយ ទាល់តែខ្ញុំឈប់ស្វែងរកសេចក្ដី​សុខ​សាន្ដ​នៅក្នុងអ្វីៗផ្សេងទៀត តែរកក្នុងព្រះយេស៊ូវ។មុនដំបូងខ្ញុំបាន​ព្យាយាម​រឿង​គ្រប់យ៉ាង តែគ្មានអ្វីសោះដែលឲ្យសេចក្ដីសុខសាន្ដដល់ខ្ញុំ រហូតដល់​ខ្ញុំបានរកឃើញព្រះគ្រិស្ដ និងព្រះលោហិតដែលអាចជួយសង្រ្គោះរបស់​ទ្រង់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ម្ពីរប្រាប់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អ្នករាល់គ្នាបានលោះដោយសារព្រះលោហ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មទាំងការអត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លោកយ៉ូហាន សាំយ៉ូអែលខាហ្គិនបានបង្រៀន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លោហិតទ្រង់នឹងដោះបាបរបស់អ្នក។ សូមថ្វាយខ្លួនអ្នកដើម្បីឲ្យទ្រង់ផ្ដល់មេត្ដាករុណា។ ទ្រង់តែ១គាត់អាចលោះបាបអ្នកដោយសារព្រះលោហិត​របស់ទ្រង់។ ខ្ញុំអធិស្ឋានថា អ្នកនឹងទទួលជឿព្រះយេស៊ូវនៅថ្ងៃ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40" w:right="72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ត្រូវ​គេ​មើលងាយ ហើយ​ត្រូវ​មនុស្ស​បោះបង់​ចោល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គេ​មើលងាយ ដូច​ជា​អ្នក​ណា​ដែល​មនុស្ស​គេច​មុខ​ចេញ ហើយ​យើង​រាល់​គ្នា​មិន​បាន​រាប់អាន​ទ្រង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ើ​គ្មាន​ខ្ចាយ​ឈាម​ទេ នោះ​គ្មាន​ផ្លូវ​ណា​ឲ្យ​បាន​រួច​ពី​បាប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 ៩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តែអរគុណព្រះ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លោ ហិតរបស់ព្រះយេស៊ូវគ្រិស្ដដ៏ជាព្រះរាជបុត្រារបស់ទ្រង់បានសំអាតបាបរបស់យើងទាំងអស់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យ៉ូហាន ១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អូ នៅយប់នេះ សូមឲ្យពាក្យរបស់ឆាតឡោត អេលីអត់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៨៩</w:t>
      </w:r>
      <w:r>
        <w:rPr>
          <w:rFonts w:cs="Khmer OS Siemreap" w:ascii="Khmer OS Siemreap" w:hAnsi="Khmer OS Siemreap"/>
          <w:sz w:val="20"/>
          <w:lang w:val="en-U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៨៧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ពាក្យ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របស់អ្នក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នាង ប្រាប់ថា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គ្រាន់តែជាមនុស្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ធម្មតា ដោយគ្មានគេអង្វរ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ព្រះលោហិតទ្រង់បានបង្ហូរសម្រាប់ខ្ញុំ</w:t>
      </w:r>
    </w:p>
    <w:p>
      <w:pPr>
        <w:pStyle w:val="IndentedQuote"/>
        <w:tabs>
          <w:tab w:val="clear" w:pos="720"/>
          <w:tab w:val="left" w:pos="4879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បានយាងមករកខ្ញុំដោយដេញតាម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កូនចៀមនៃព្រះអើយ ខ្ញុំមករកទ្រង់ ខ្ញុំមករក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tabs>
          <w:tab w:val="clear" w:pos="720"/>
          <w:tab w:val="left" w:pos="4703" w:leader="none"/>
        </w:tabs>
        <w:rPr/>
      </w:pPr>
      <w:r>
        <w:rPr/>
        <w:tab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នុងវ័យ១៥ឆ្នាំ លោកយ៉ូហាន សាំយ៉ូអែលខាហ្គិនបាន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មិនអាច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រកឃើញសេចក្ដីសុខសាន្ដបន្ដិចសោះ ខ្ញុំមិនអាចឈប់មានអារម្ម ណ៍រងទុក្ខវេទនា ខ្ញុំបានអស់ចិត្ដដើម្បីតស៊ូ ខ្ញុំបានអស់ចិត្ដនឹងអ្វីៗទាំងអស់ ខ្ញុំចង់ជួយសង្រ្គោះខ្លួនឯង។ ខ្ញុំបានព្យាយាមជឿជាក់លើព្រះគ្រិស្ដ តែខ្ញុំមិន អាចធ្វើបានឡើយ។ ខ្ញុំមិនអាចថ្វាយខ្លួនខ្ញុំទៅព្រះគ្រិស្ដបានឡើយ។ ខ្ញុំមិន អាចសម្រេចដើម្បីក្លាយជាគ្រីស្ទាន ហើយវាធ្វើឲ្យខ្ញុំអស់សង្ឃឹម ព្រះយេស៊ូវ បានលះបង់ព្រះជន្មទ្រង់សម្រាប់ខ្ញុំ។ ព្រះយេស៊ូវបានឆ្កាងសម្រាប់ខ្ញុំ គំនិត នេះបានធ្វើឲ្យខ្ទេចខ្ទាំ។ ខ្ញុំត្រូវតែឲ្យអ្វីទាំងអស់បាត់ទៅ ខ្ញុំត្រូវតែមានព្រះ យេស៊ូវ។ នៅភ្លាមៗនោះ ខ្ញុំបានថ្វាយខ្លួនដល់ទ្រង់ ហើយបានមករកទ្រង់ ដោយជំនឿ ជាមួយចិត្ដខ្ញុំ ជាមួយការសំរាកដ៏សាមញ្ញនៅក្នុងព្រះគ្រិស្ដ ទ្រង់ បានសង្រ្គោះខ្ញុំ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្រង់បានសំអាតបាបខ្ញុំដោយព្រះលោហិតរបស់ទ្រង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 មិនត្រូវការអារម្មណ៍ណាមួយឡើយ។ ខ្ញុំមានព្រះគ្រិស្ដហើយ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្បិតនៅក្នុង ការជឿជាក់លើព្រះគ្រិស្ដ វាហាក់ដូចជា អំពើបាបរបស់ខ្ញុំត្រូវបានលើកចេញ ពីព្រលឹងរបស់ខ្ញុំ។ ខ្ញុំបានបែរចេញពីបាបខ្ញុំ ហើយខ្ញុំមើលទៅព្រះយេស៊ូវតែ ១គត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យេស៊ូវបានសង្រ្គោះខ្ញុំ ជំនឿខ្ញុំស្ថិតក្នុងព្រះយេស៊ូវ ដ្បិតទ្រង់បាន ផ្លាស់ប្ដូរខ្ញុំ។ ទ្រង់បានប្រទានជីវិត និងសេចក្ដីសុខសាន្ដដល់ខ្ញុំ។ ព្រះគ្រិស្ដ បានមករកខ្ញុំ ហើយដោយសារនេះហើយ ខ្ញុំនឹងមិនចាកចេញពីទ្រង់ឡើយ។ ទ្រង់បានសំអាតបាបខ្ញុំដោយព្រះលោហិតរបស់ទ្រង់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គ្រាន់តែជាមនុស្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ធម្មតា ដោយគ្មានគេអង្វរ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ព្រះលោហិតទ្រង់បានបង្ហូរសម្រាប់ខ្ញុំ</w:t>
      </w:r>
    </w:p>
    <w:p>
      <w:pPr>
        <w:pStyle w:val="IndentedQuote"/>
        <w:tabs>
          <w:tab w:val="clear" w:pos="720"/>
          <w:tab w:val="left" w:pos="4879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បានយាងមករកខ្ញុំដោយដេញតាម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កូនចៀមនៃព្រះអើយ ខ្ញុំមករកទ្រង់ ខ្ញុំមករក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  <w:r>
        <w:br w:type="page"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ត្រឹមតែជាមនុស្សដែលមិនរង់ចា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ដោះព្រលឹងខ្ញុំពីងងឹតសូន្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ឈាមទ្រង់ដែលសំអាតស្នាមប្រលាក់</w:t>
      </w:r>
    </w:p>
    <w:p>
      <w:pPr>
        <w:pStyle w:val="IndentedQuote"/>
        <w:tabs>
          <w:tab w:val="clear" w:pos="720"/>
          <w:tab w:val="left" w:pos="5624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កូនចៀមនៃព្រះអើយ ខ្ញុំមករកទ្រង់ ខ្ញុំមករក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គ្រាន់តែជាមនុស្សធម្មតា តើទ្រង់នឹងទទួលអត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ទ្រង់ស្វាគមន៍ អត់ទោស សំអាតឬទេ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ក្ដីសន្យាទ្រង់ខ្ញុំជឿហ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កូនចៀមនៃព្រះអើយ ខ្ញុំមករកទ្រង់ ខ្ញុំមករក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ឈាមទ្រង់ដែលសំអាតស្នាមប្រលាក់</w:t>
      </w:r>
    </w:p>
    <w:p>
      <w:pPr>
        <w:pStyle w:val="IndentedQuote"/>
        <w:tabs>
          <w:tab w:val="clear" w:pos="720"/>
          <w:tab w:val="left" w:pos="5624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កូនចៀមនៃព្រះអើយ ខ្ញុំមករកទ្រង់ ខ្ញុំមករក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នឹងមករកព្រះយេស៊ូវ</w:t>
      </w:r>
      <w:r>
        <w:rPr>
          <w:rFonts w:ascii="Khmer OS Siemreap" w:hAnsi="Khmer OS Siemreap" w:cs="Khmer OS Siemreap"/>
          <w:lang w:bidi="km-KH"/>
        </w:rPr>
        <w:t>ដើម្បីឲ្យបានលាងសំអាតពីអំពើបាបរបស់អ្នកទាំងអស់ដោយសារព្រះលោហិតដ៏ វិសេសរបស់ទ្រង់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ើអ្នកនឹងមករកព្រះយេស៊ូវ យើងកំពុងរង់ចាំអធិស្ឋានឲ្យអ្នក។ នៅពេលអ្នកផ្សេង ទៀតទៅជាន់លើដើម្បីញាំអាហារពេលល្ងាច សូមមកអង្គុយជួរ២ខាងមុខនេះ។ 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sz w:val="10"/>
          <w:szCs w:val="10"/>
          <w:lang w:bidi="km-KH"/>
        </w:rPr>
      </w:pPr>
      <w:r>
        <w:rPr>
          <w:rFonts w:cs="Khmer OS Siemreap" w:ascii="Khmer OS Siemreap" w:hAnsi="Khmer OS Siemreap"/>
          <w:b w:val="false"/>
          <w:sz w:val="10"/>
          <w:szCs w:val="10"/>
          <w:lang w:bidi="km-KH"/>
        </w:rPr>
        <w:tab/>
      </w:r>
    </w:p>
    <w:p>
      <w:pPr>
        <w:pStyle w:val="Normal"/>
        <w:ind w:left="1008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 បែនយ៉ាមីន ខីនខេង ហ្គ្រីហ្វីត៖</w:t>
      </w:r>
    </w:p>
    <w:p>
      <w:pPr>
        <w:pStyle w:val="Normal"/>
        <w:ind w:left="2127" w:hanging="709"/>
        <w:rPr>
          <w:sz w:val="18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​ 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ខ្ញុំបានសង្រ្គោះដោយសារឈាមទ្រង់ដែលជាប់ឆ្កាង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អេស ជេ ហែនដើសាន់ ១៩០២</w:t>
      </w:r>
      <w:r>
        <w:rPr>
          <w:rFonts w:cs="Khmer OS Siemreap" w:ascii="Khmer OS Siemreap" w:hAnsi="Khmer OS Siemreap"/>
          <w:b/>
          <w:lang w:bidi="km-KH"/>
        </w:rPr>
        <w:t>)</w:t>
      </w:r>
      <w:r>
        <w:rPr>
          <w:rFonts w:ascii="Khmer OS Siemreap" w:hAnsi="Khmer OS Siemreap" w:cs="Khmer OS Siemreap"/>
          <w:b/>
          <w:b/>
          <w:lang w:bidi="km-KH"/>
        </w:rPr>
        <w:t>។</w:t>
      </w:r>
      <w:r>
        <w:rPr>
          <w:rFonts w:ascii="Khmer OS Siemreap" w:hAnsi="Khmer OS Siemreap" w:cs="Khmer OS Siemreap"/>
          <w:b/>
          <w:b/>
          <w:lang w:bidi="km-KH"/>
        </w:rPr>
        <w:t xml:space="preserve">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54:00Z</dcterms:created>
  <dc:creator>PacifiCare Health Systems</dc:creator>
  <dc:description/>
  <dc:language>en-US</dc:language>
  <cp:lastModifiedBy>CJC</cp:lastModifiedBy>
  <cp:lastPrinted>2018-01-24T10:05:00Z</cp:lastPrinted>
  <dcterms:modified xsi:type="dcterms:W3CDTF">2018-02-28T18:57:00Z</dcterms:modified>
  <cp:revision>5</cp:revision>
  <dc:subject/>
  <dc:title>FINDING THE UNKNOWN GOD</dc:title>
</cp:coreProperties>
</file>