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េចក្ដីស្កប់ស្កល់ និងសេចក្ដីសុចរិតដែលបានមកដោយសារព្រះគ្រីស្ទ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១៣ពីព្រះគម្ពីរអេសាយជំពូក៥៣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ATISFACTION AND JUSTIFICATION –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TAINED BY CHRI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3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Cs w:val="36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មេសា ១៤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pril 14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28" w:leader="none"/>
        </w:tabs>
        <w:ind w:left="709" w:right="690" w:hanging="709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1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ឃើញ​ផល​នៃ​ការ​ដែល ​ព្រលឹង​ទ្រង់​រង​វេទនា នោះ​នឹង​បាន​ស្កប់ស្កល់​ផង អ្នក​ដ៏​សុចរិត គឺ​ជា​អ្នក​បំរើ​របស់​អញ ទ្រង់​នឹង​ធ្វើ​ឲ្យ​មនុស្ស​ជា​ច្រើន​បាន​សុចរិត ដោយ​គេ​ស្គាល់​ដល់​ទ្រង់ ហើយ​ទ្រង់​នឹង​ទទួល​រង​ទោស​ចំពោះ​អំពើ​ទុច្ចរិត​របស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36"/>
          <w:lang w:bidi="km-KH"/>
        </w:rPr>
      </w:pPr>
      <w:r>
        <w:rPr>
          <w:rFonts w:cs="DaunPenh" w:ascii="Khmer OS Siemreap" w:hAnsi="Khmer OS Siemreap"/>
          <w:sz w:val="18"/>
          <w:szCs w:val="3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ត្ថបទគម្ពីរនេះពេញទៅ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អត្ថន័យល្អណាស់ ដែលគ្រប់ពាក្យនិមួយៗនៅក្នុងវាសមនឹងការ យកចិត្ដទុកដាក់របស់យើង។ ហេតុដូច្នោះខ្ញុំនឹងមិនបង្វែរឆ្ងាយពីអត្ថបទគម្ពីរឡើយ ហើយខ្ញុំនឹងមិនធ្វើការ ពន្យល់ជារូបភាពច្រើនឡើយ។ វាគឺគ្រប់គ្រាន់នៅក្នុងសេចក្ដីអធិប្បាយមួយហើយ ដើម្បីបង្រៀនតាមសេចក្ដី ពិតនៅក្នុងអត្ថបទគម្ពីរនេះ ដើម្បីពន្យល់ពាក្យឲ្យច្បាស់ ហើយសាមញ្ញ ដែលធ្វើឲ្យអ្នកមកលេងក្រុមជំនុំ យើងទាំងអស់នៅល្ងាចនេះអាចទៅផ្ទះវិញដោយយល់ពីសេចក្ដីពិត ហើយសូម្បីតែយល់ពីការពន្យល់ នៃ  អត្ថន័យនៃពាក្យទាំងនោះយ៉ាងច្បាស់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ឃើញ​ផល​នៃ​ការ​ដែល ​ព្រលឹង​ទ្រង់​រង​វេទនា នោះ​នឹង​បាន​ស្កប់ស្កល់​ផង អ្នក​ដ៏​សុចរិត គឺ​ជា​អ្នក​បំរើ​របស់​អញ ទ្រង់​នឹង​ធ្វើ​ឲ្យ​មនុស្ស​ជា​ច្រើន​បាន​សុចរិត ដោយ​គេ​ស្គាល់​ដល់​ទ្រង់ ហើយ​ទ្រង់​នឹង​ទទួល​រង​ទោស​ចំពោះ​អំពើ​ទុច្ចរិត​របស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 w:val="18"/>
          <w:szCs w:val="32"/>
          <w:lang w:bidi="km-KH"/>
        </w:rPr>
      </w:pPr>
      <w:r>
        <w:rPr>
          <w:rFonts w:cs="DaunPenh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អាចបើកចិត្ដរបស់យើងដើម្បីទទួលយកសេចក្ដីពិតនៅក្នុងខគម្ពីរនោ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្បិតយើងនិយាយ ទៅកាន់អ្នក នៅពេលយើងអធិប្បាយពីអត្ថបទគម្ពីរ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ឲ្យត្រចៀករបស់អ្នកយក់ចិត្ដទុកដាក់ ហើយ     មកកាន់ខ្ញុំ សូមស្ដាប់ ហើយព្រលឹងវិញ្ញាណរបស់អ្នកនឹងរ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ខគម្ពីរនិយាយពីរឿងចំនួន៣</w:t>
      </w:r>
      <w:r>
        <w:rPr>
          <w:rFonts w:ascii="Khmer OS Siemreap" w:hAnsi="Khmer OS Siemreap" w:cs="Khmer OS Siemreap"/>
          <w:lang w:bidi="km-KH"/>
        </w:rPr>
        <w:t xml:space="preserve">យ៉ាង។ ទីមួយ ព្រះគ្រីស្ទនឹងស្កប់ស្កល់ពីភាពយុត្ដិធម៌របស់ព្រះវរបិតា ទីពីរ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ascii="Khmer OS Siemreap" w:hAnsi="Khmer OS Siemreap" w:cs="Khmer OS Siemreap"/>
          <w:sz w:val="20"/>
          <w:sz w:val="20"/>
        </w:rPr>
        <w:t>នឹង​ធ្វើ​ឲ្យ​មនុស្ស​ជា​ច្រើន​បាន​សុចរិត ដោយ​គេ​ស្គាល់​ដល់​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ីបី ព្រះគ្រីស្ទ</w:t>
      </w:r>
      <w:r>
        <w:rPr>
          <w:rFonts w:ascii="Khmer OS Siemreap" w:hAnsi="Khmer OS Siemreap" w:cs="Khmer OS Siemreap"/>
          <w:sz w:val="20"/>
          <w:sz w:val="20"/>
        </w:rPr>
        <w:t>​នឹង​ទទួល​រង​ទោស​ចំពោះ​អំពើ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ប ហើយទ្រង់យកការទទួលទោសទាំងស្រុងសំរាប់មនុស្សមានបាបដែលជឿ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ឃើញ​ផល​នៃ​ការ​ដែល ​ព្រលឹង​ទ្រង់​រង​វេទនា នោះ​នឹង​បាន​ស្កប់ស្កល់​ផង អ្នក​ដ៏​សុចរិត គឺ​ជា​អ្នក​បំរើ​របស់​អញ ទ្រង់​នឹង​ធ្វើ​ឲ្យ​មនុស្ស​ជា​ច្រើន​បាន​សុចរិត ដោយ​គេ​ស្គាល់​ដល់​ទ្រង់ ហើយ​ទ្រង់​នឹង​ទទួល​រង​ទោស​ចំពោះ​អំពើ​ទុច្ចរិត​របស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 w:val="18"/>
          <w:szCs w:val="32"/>
          <w:lang w:bidi="km-KH"/>
        </w:rPr>
      </w:pPr>
      <w:r>
        <w:rPr>
          <w:rFonts w:cs="DaunPenh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ការរងទុក្ខរបស់ព្រះគ្រីស្ទ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ធ្វើឲ្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វរបិតាស្កប់ស្កល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ភាពសុចរិត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ឃើញ​ផល​នៃ​ការ​ដែល ​ព្រលឹង​ទ្រង់​រង​វេទនា នោះ​នឹង​បាន​ស្កប់</w:t>
      </w:r>
    </w:p>
    <w:p>
      <w:pPr>
        <w:pStyle w:val="TextBody"/>
        <w:ind w:left="720" w:firstLine="720"/>
        <w:rPr>
          <w:rFonts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ស្កល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sz w:val="16"/>
          <w:szCs w:val="16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ជើរជិន ម៉ូលមែណ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២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ជាជនជាតិអាឡឺម៉ង់ម្នាក់ដែលត្រូវបានគេចាត់ទុកដូច ជាអ្នកគុកនៃសង្រ្គាមម្នាក់នៅក្នុងគុករបស់ពួកចក្រភពអង់គ្លេសអស់រយះពេល៣ឆ្នាំ បន្ទាប់ពីសង្រ្គាមលោក   លើកទី២។ នៅពេលដែលគាត់នៅក្នុងគុក គាត់បានចាប់ផ្ដើមរៀនព្រះគម្ពីរ។ ក្រៅពីបទពិសោធន៍នៃការ ជាប់គុកក្នុងគុក និងការអានព្រះគម្ពីរនោះ គាត់បាននិពន្ធសៀវភៅ </w:t>
      </w:r>
      <w:r>
        <w:rPr>
          <w:b/>
          <w:i/>
        </w:rPr>
        <w:t xml:space="preserve">History and the Triune God: Contributions to Trinitarian Theology </w:t>
      </w:r>
      <w:r>
        <w:rPr/>
        <w:t>(Crossroad, 1992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ូលមែណ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ឺជាអ្នកជឿព្រះ ខុសឆ្គងម្នាក់ ដ្បិតខ្ញុំមិនសំអាងលើភាគច្រើននៃអ្វីដែលគាត់បាននិពន្ធនោះទេ។ ដ្បិត គាត់មានការយល់ដឹង ខ្លះច្បាស់លាស់។ ឧទាហរណ៍ </w:t>
      </w:r>
      <w:r>
        <w:rPr>
          <w:rFonts w:ascii="Khmer OS Siemreap" w:hAnsi="Khmer OS Siemreap" w:cs="Khmer OS Siemreap"/>
          <w:lang w:bidi="km-KH"/>
        </w:rPr>
        <w:t xml:space="preserve">លោក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ូលមែណ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ឃើញឈើឆ្កាងដែលព្រះវរបិតាប្រកាសពីការសាមគ្គីភាព របស់ទ្រង់ជាមួ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បោះបង់ចោល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ូជមនុស្ស។ ព្រះបង្ហាញសេចក្ដីស្រឡាញ់របស់ទ្រង់សំរាប់មនុស្ស មានបាបនៅលើឈើឆ្កាង ហើយព្រះរាជបុត្រារងទុក្ខពីការបែកចេញពីព្រះវរបិតា ដែលព្រះវរបិតាអនុញ្ញាត្ដិ ឲ្យទ្រង់ស្គាល់ការឈឺចាប់ និងការរងទុក្ខវេទ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ផ្នែកខាងក្រ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 xml:space="preserve">លោក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ូលមែណ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បានពន្យល់ពីរឿង នេះត្រឹមត្រូវតេ ប៉ុន្ដែគាត់បានប្រាប់ពីការរងទុក្ខរបស់បុគ្គល់នៅក្នុងព្រះត្រីឯកពីការជាប់ឆ្កាង ហើយរឿងនោះ ខ្ញុំគិតថា វាជាចំនុចដ៏សំខាន់មួយ។ នៅក្នុងទស្សនៈរបស់ខ្ញុំ នោះគឺជារឿងខ្លះដែលមានតម្លៃណាស់ដើម្បីគិត អំពីការរងទុក្ខដោយបុគ្គលនៃព្រះត្រីឯកនៅកំឡុងពេលនៃការជាប់ឆ្កាង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ឃើញ​ផល​នៃ​ការ​ដែល ​ព្រលឹង​ទ្រង់​រង​វេទនា នោះ​នឹង​បាន​ស្កប់</w:t>
      </w:r>
    </w:p>
    <w:p>
      <w:pPr>
        <w:pStyle w:val="TextBody"/>
        <w:ind w:left="720" w:firstLine="720"/>
        <w:rPr>
          <w:rFonts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ស្កល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ស្ពឺជិនបានប្រសាសន៍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33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បន្ទូលទាំងនេះ 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ព្រះវរបិតាដែលកំពុងតែមានបន្ទូលទាក់   ទងនឹងព្រះរាជបុត្រារបស់ទ្រង់ ហើយកំពុងតែប្រកាសថា ដ្បិតទ្រង់បានទ្រាំ ពីការរងវេទនាព្រលឹងមួយ ព្រះវរបិតានឹងធានដើម្បីឲ្យទ្រង់ស្កប់ចិត្ដនឹងរង្វាន់ គួរឲ្យសប្បាយណាស់ ដែលវាគឺដើម្បីតែសង្កេតមើលការងាររួមគ្នានៃបុគ្គល ផ្សេងៗពីគ្នានៃព្រះត្រីឯកនៅក្នុងបញ្ហានៃ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/>
        <w:t xml:space="preserve"> </w:t>
      </w:r>
      <w:r>
        <w:rPr>
          <w:sz w:val="20"/>
        </w:rPr>
        <w:t xml:space="preserve">(C. H. Spurgeon, </w:t>
      </w:r>
      <w:r>
        <w:rPr>
          <w:b/>
          <w:i/>
          <w:sz w:val="20"/>
        </w:rPr>
        <w:t xml:space="preserve">The Metropolitan Tabernacle Pulpit, </w:t>
      </w:r>
      <w:r>
        <w:rPr>
          <w:sz w:val="20"/>
        </w:rPr>
        <w:t>Pilgrim Publications, 1980 reprint, volume 61, p. 301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left="1433" w:right="1399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គឺជាព្រះវរបិត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ឃើញ​ផល​នៃ​ការ​ដែល ​ព្រលឹង​ទ្រង់​រង​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ោះគឺជា ការរងទុក្ខវេទនានៃ ព្រលឹងរបស់ព្រះរាជបុត្រ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ស្កប់ស្ក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ដ្បិតលោក ស្ពឺជិនបាន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មព្រះបន្ទូលទាំងនេះយើងមាន ព្រះវរបិតាដែលកំពុងតែមានបន្ទូលទាក់ទងពីព្រះរាជបុត្រានៃ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ឃើញ​ផល​នៃ​ការ​ដែល ​ព្រលឹង​ទ្រង់​រង​វេទនា នោះ​នឹង​បាន​ស្កប់</w:t>
      </w:r>
    </w:p>
    <w:p>
      <w:pPr>
        <w:pStyle w:val="TextBody"/>
        <w:ind w:left="720" w:firstLine="720"/>
        <w:rPr>
          <w:rFonts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ស្កល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cs="DaunPenh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លឹង​ទ្រង់​រង​វេទនា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ំដៅទៅលើការឈឺចាប់ និងការស្រែកថ្ងូរខាងក្នុងរបស់ព្រះគ្រីស្ទ ដែល ទ្រង់បានមានបទពិសោធន៍នៅកំឡុងពេលនៃការរងទុក្ខវេទានរបស់ទ្រង់សំរាប់អំពើបាបរបស់យើង។ យើង មិនគួរតែឲ្យតម្លៃទាបនៃការរងទុក្ខវេទនាខាងរូបកាយរបស់ព្រះគ្រីស្ទទេ។ យើងគួរតែមិនដែលគិតស្រាលៗ ដែលព្រះគ្រីស្ទត្រូវលោកពីឡាត់វាយនឹងរំពាត់ជិតស្លាប់។ យើងគួរតែមិនដែលស្មានស្ទើរពីសារៈសំខាន់ដែល ព្រះគ្រីស្ទត្រូវគេស្ដោះទឹកមាត់ដាក់ ហើយទ្រង់ត្រូវគេពាក់ភួងបន្លាលើព្រះសិរទ្រង់ទេ។ ហើយពិតប្រាកដ ណាស់យើងមិនគួរតែឲ្យតម្លៃទាបនៃការចាក់ដៃ និងជើងរបស់ទ្រង់ ហើយការឈឺចាប់ និងការស្រេកទឹក ដែលទ្រង់បានធ្វើសំរាប់យើងនៅលើឈើឆ្កាងឡើយ។​ លោក ស្ពឺជិន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លឹង​ទ្រង់​រង​វេទនា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បញ្ហាដ៏សំខាន់ណាស់ ហើយវាគឺអ្វីដែលអត្ថបទគម្ពីរនោះនិយាយអំពី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គ្រីស្ទបានរងទុក្ខ យ៉ាងខ្លាំង ដែលខ្ញុំអស់សង្ឃឹមពីព្រឹត្ដការណ៍នៃការរងទុក្ខរបស់ទ្រង់ ឬក៏នៃការនាំទៅពួកគេទៅកាន់អ្នក ដោយនិយាយពាក្យខ្ល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Spurgeon, ibid., pp. 302-303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វាត្រូវបានគេ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ងទុក្ខវេទនា ខាងព្រលឹងរបស់ព្រះគ្រីស្ទជាព្រលឹងនៃការរងទុក្ខរបស់ទ្រង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302)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ចិត្ដនៃការរងទុក្ខរបស់ទ្រង់</w:t>
      </w:r>
      <w:r>
        <w:rPr>
          <w:rFonts w:ascii="Khmer OS Siemreap" w:hAnsi="Khmer OS Siemreap" w:cs="Khmer OS Siemreap"/>
          <w:lang w:bidi="km-KH"/>
        </w:rPr>
        <w:t xml:space="preserve"> ផ្នែកសំខាន់នៃការស្រែកថ្ងូររបស់ទ្រង់។</w:t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ងវេទនា</w:t>
      </w:r>
      <w:r>
        <w:rPr>
          <w:rFonts w:cs="Khmer OS Siemreap" w:ascii="Khmer OS Siemreap" w:hAnsi="Khmer OS Siemreap"/>
          <w:lang w:bidi="km-KH"/>
        </w:rPr>
        <w:t>»​</w:t>
      </w:r>
      <w:r>
        <w:rPr>
          <w:rFonts w:ascii="Khmer OS Siemreap" w:hAnsi="Khmer OS Siemreap" w:cs="Khmer OS Siemreap"/>
          <w:lang w:bidi="km-KH"/>
        </w:rPr>
        <w:t xml:space="preserve">បង្ហាញពីការព្រួយព្រះហឬទ័យ ការរងទុក្ខ និងការឈឺចាប់ដែលព្រះគ្រីស្ទ  បានមាននៅ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លឹងរបស់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ពេលដែលទំងន់នៃអំពើបាបរបស់មនុស្ស និងការជំនុំជំរះរបស់  ព្រះវរបិតាធ្លាក់មកលើទ្រង់។ ការនេះព្រះគ្រីស្ទបានធ្លាប់មានបទពិសោធន៍យ៉ាង​ច្បាស់នៅក្នុងសួនច្បារកេត សេម៉ានី មុនពេលដែលទ្រង់ត្រូវគេចាប់ខ្លួន មុនពេលទ្រង់ត្រូវគេវាយ មុនពេលទ្រង់ត្រូវគេឆ្កាង។ ហើយវារួម បញ្ចូលពីការព្រួយព្រះហឬទ័យ និងការឈឺចាប់នៃព្រលឹង នៅពេលដែលទ្រង់បន្ដដើម្បីទទួលបានបទពិ​​ សោធន៍នៅលើឈើឆ្កាងផងដែរ។ ដូច លោក ជីលបានប្រាប់ថា៖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tabs>
          <w:tab w:val="clear" w:pos="720"/>
          <w:tab w:val="left" w:pos="1504" w:leader="none"/>
        </w:tabs>
        <w:ind w:left="1418" w:right="1399" w:hanging="1418"/>
        <w:rPr>
          <w:rFonts w:ascii="Khmer OS Siemreap" w:hAnsi="Khmer OS Siemreap" w:cs="DaunPenh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ងវេទនានៃព្រលឹងរបស់ទ្រង់គឺ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ុក្ខវេទនា និងកំលាំងដែលទ្រង់បាន ស៊ូទ្រាំ ក្នុងការងារដើម្បីឲ្យមនុស្សរបស់ទ្រង់ទទួលបានសេចក្ដីសង្រ្គោះ ការ ស្ដាប់បង្គាប់របស់ទ្រង់ និងការសុគត ការទូរទុក្ខ និងការរងទុក្ខ ជាពិសេស បទពិសោធន៍ឈឺចាប់ទាំងនោះនៃព្រលឹងរបស់ទ្រង់ នៅក្រោមសេចក្ដីក្រោធ របស់ព្រះវរបិតា ពីការនិយាយដល់ស្ដ្រីម្នាក់នៅក្នុងការរង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ឈឺចាប់ នៃការផ្ដល់កំណើ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គ្រប់ទាំងការស្រែកថ្ងូរ និងការឈឺចាប់នៃការសុគត ដែលទ្រង់បានទទួល</w:t>
      </w:r>
      <w:r>
        <w:rPr>
          <w:sz w:val="20"/>
        </w:rPr>
        <w:t xml:space="preserve">(John Gill, D.D., </w:t>
      </w:r>
      <w:r>
        <w:rPr>
          <w:b/>
          <w:i/>
          <w:sz w:val="20"/>
        </w:rPr>
        <w:t xml:space="preserve">An Exposition of the Old Testament, </w:t>
      </w:r>
      <w:r>
        <w:rPr>
          <w:sz w:val="20"/>
        </w:rPr>
        <w:t>The Baptist Standard Bearer, 1989 reprint, volume 5, p. 315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b/>
          <w:b/>
          <w:i/>
          <w:i/>
          <w:sz w:val="20"/>
          <w:lang w:bidi="km-KH"/>
        </w:rPr>
      </w:pPr>
      <w:r>
        <w:rPr>
          <w:rFonts w:cs="DaunPenh" w:ascii="Khmer OS Siemreap" w:hAnsi="Khmer OS Siemreap"/>
          <w:b/>
          <w:i/>
          <w:sz w:val="20"/>
          <w:lang w:bidi="km-KH"/>
        </w:rPr>
      </w:r>
    </w:p>
    <w:p>
      <w:pPr>
        <w:pStyle w:val="TextBody"/>
        <w:ind w:left="698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ឃើញ​ផល​នៃ​ការ​ដែល ​ព្រលឹង​ទ្រង់​រង​វេទនា នោះ​នឹង​បាន​ស្កប់</w:t>
      </w:r>
    </w:p>
    <w:p>
      <w:pPr>
        <w:pStyle w:val="TextBody"/>
        <w:ind w:left="720" w:firstLine="720"/>
        <w:rPr>
          <w:rFonts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ស្កល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នឹងបានស្កប់ស្កល់ផ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ិយាយពីដង្វាយធួននឹងបាបនៃសេចក្ដីក្រោធរបស់ព្រះវរបិតា។</w:t>
      </w:r>
      <w:r>
        <w:rPr>
          <w:rFonts w:ascii="Khmer OS Siemreap" w:hAnsi="Khmer OS Siemreap" w:cs="Khmer OS Siemreap"/>
          <w:lang w:bidi="km-KH"/>
        </w:rPr>
        <w:t xml:space="preserve">  ព្រះវរបិតា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កប់ស្ក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ឬក៏ យើងអាចនិយាយបានថា ដង្វាយធួននឹងបា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82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21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ដ្បិត​ឯ​ព្រះអង្គ ដែល​មិន​បាន​ស្គាល់​បាប​សោះ នោះ​ទ្រង់​បាន​ធ្វើ​ឲ្យ​ត្រឡប់​ជា​តួ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២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82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ទ្រង់​ជា​ដង្វាយ​ធួន​នឹង​បាប​យើ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ព្រះ​បាន​តាំង​ទ្រង់​ទុក​ជា​ទី​សន្តោស​ប្រោ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្បិត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 យ៉ូហាន ម៉ាកអោសើរបាន</w:t>
      </w:r>
      <w:r>
        <w:rPr>
          <w:rFonts w:ascii="Khmer OS Siemreap" w:hAnsi="Khmer OS Siemreap" w:cs="Khmer OS Siemreap"/>
          <w:lang w:bidi="km-KH"/>
        </w:rPr>
        <w:t>ខុសពីព្រះលោហិតរបស់ព្រះគ្រីស្ទ តែនិយាយត្រឹមត្រូវ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cs="DaunPenh"/>
          <w:szCs w:val="22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ាក្យ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ង្វាយធួននឹង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ន័យថា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ធ្វើឲ្យស្ងប់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ក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 ស្កប់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យញ្ញបូជារបស់ព្រះយេស៊ូវនៅលើឈើឆ្កាងបានធ្វើឲ្យការទាមទារ ភាពបរិសុទ្ធរបស់ព្រះវរបិតាបានស្កប់ចិត្ដ អំពីការដាក់ទណ្ឌកម្មនៃអំពើបាប របស់ព្រះវរបិត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ោះព្រះយេស៊ូវទ្រង់បានជាធ្វើដង្វាយធួននឹងបាបឬក៏ បានធ្វើឲ្យព្រះវរបិតាស្កប់ស្កល់ព្រះហឬទ័យ</w:t>
      </w:r>
      <w:r>
        <w:rPr>
          <w:szCs w:val="22"/>
        </w:rPr>
        <w:t xml:space="preserve">(John MacArthur, D.D., </w:t>
      </w:r>
      <w:r>
        <w:rPr>
          <w:b/>
          <w:i/>
          <w:szCs w:val="22"/>
        </w:rPr>
        <w:t xml:space="preserve">The MacArthur Study Bible, </w:t>
      </w:r>
      <w:r>
        <w:rPr>
          <w:szCs w:val="22"/>
        </w:rPr>
        <w:t>Word Publishing, 1997, note on I John 2:2)</w:t>
      </w:r>
      <w:r>
        <w:rPr>
          <w:rFonts w:cs="DaunPenh"/>
          <w:szCs w:val="22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DaunPenh"/>
          <w:szCs w:val="22"/>
          <w:lang w:bidi="km-KH"/>
        </w:rPr>
      </w:pPr>
      <w:r>
        <w:rPr>
          <w:rFonts w:cs="DaunPenh" w:ascii="Khmer OS Siemreap" w:hAnsi="Khmer OS Siemreap"/>
          <w:szCs w:val="2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ហាក់ដូចជាចំលែកណាស់ចំពោះខ្ញុំ</w:t>
      </w:r>
      <w:r>
        <w:rPr>
          <w:rFonts w:ascii="Khmer OS Siemreap" w:hAnsi="Khmer OS Siemreap" w:cs="Khmer OS Siemreap"/>
          <w:lang w:bidi="km-KH"/>
        </w:rPr>
        <w:t xml:space="preserve"> ដែលគាត់បង្រៀនខុសពីព្រះលោហិត ប៉ុន្ដែត្រឹមត្រូវត្រង់ដង្វាយធួន នឹងបា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ដូច្នោះយើងឃើញពីដង្វាយធួននឹងបាប ការស្កប់ស្កល់ចិត្ដនៃសេចក្ដីក្រោធរបស់ព្រះវរបិតាដែល ប្រឆាំងនឹងអំពើបាប ដោយសារតែព្រះយេស៊ូវបានធ្លាប់មានបទពិសោធន៍នៅក្នុងការឈឺចាប់របស់ទ្រង់។ ការរងទុក្ខវេទនារបស់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ឲ្យព្រះវរបិតាស្កប់ស្ក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ៃសេចក្ដីយុត្ដិធម៌ ការថ្វាយដង្វាយធួននឹង បាប ការស្ងប់ចិត្ដ សេចក្ដីក្រោធដែលប្រឆាំងនឹងអំពើបាប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141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ឯ​ ព្រះអង្គ ដែល​មិន​បាន​ស្គាល់​បាប​សោះ នោះ​ទ្រង់​បាន​ធ្វើ​ឲ្យ​ត្រឡប់​ជា​តួ​បាប ជំនួស​យើង​រាល់​គ្នា​វិញ ដើម្បី​ឲ្យ​យើង​រាល់​គ្នា​បាន​ត្រឡប់​ទៅ​ជា​សេចក្តី​សុចរិត​របស់​ព្រះ ដោយ​នូវ​ព្រះអង្គ​នោះ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ឃើញ​ផល​នៃ​ការ​ដែល ​ព្រលឹង​ទ្រង់​រង​វេទនា នោះ​នឹង​បាន​ស្កប់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ស្កល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firstLine="72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IndentedVerse"/>
        <w:tabs>
          <w:tab w:val="clear" w:pos="720"/>
          <w:tab w:val="left" w:pos="6257" w:leader="none"/>
        </w:tabs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រងទុក្ខវេទនារបស់ព្រះគ្រីស្ទបានធ្វើឲ្យព្រះវរបិតាស្កប់ស្កល់ចិត្ដនៃការទាមទារភាព</w:t>
      </w:r>
      <w:r>
        <w:rPr>
          <w:rFonts w:ascii="Khmer OS Siemreap" w:hAnsi="Khmer OS Siemreap" w:cs="Khmer OS Siemreap"/>
          <w:lang w:bidi="km-KH"/>
        </w:rPr>
        <w:t>សុចរិត ហើយអាចធ្វើ ឲ្យយើងបានសង្រ្គោះ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ផលនៃការដែលព្រះគ្រីស្ទបានធ្វើនាំឲ្យមនុស្សជាច្រើនបានសុចរិត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ក្រោកឈរឡើង ហើយអានអត្ថបទគម្ពីរឲ្យខ្លាំងៗ ដោយបញ្ចប់ដោយ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ជាច្រើន នឹងបានសុចរ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នឹង​ឃើញ​ផល​នៃ​ការ​ដែល ​ព្រលឹង​ទ្រង់​រង​វេទនា នោះ​នឹង​បាន​ស្កប់ស្កល់​ផង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អ្នក​ដ៏​សុចរិត គឺ​ជា​អ្នក​បំរើ​របស់​អញ ទ្រង់​នឹង​ធ្វើ​ឲ្យ​មនុស្ស​ជា​ច្រើន​បាន​សុចរិត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ោរាអេសាយសំដៅទៅលើព្រះគ្រីស្ទ</w:t>
      </w:r>
      <w:r>
        <w:rPr>
          <w:rFonts w:ascii="Khmer OS Siemreap" w:hAnsi="Khmer OS Siemreap" w:cs="Khmer OS Siemreap"/>
          <w:lang w:bidi="km-KH"/>
        </w:rPr>
        <w:t xml:space="preserve"> ដែលទ្រង់ជ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ំរើ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របស់ព្រះវរបិតាក្នុងគម្ពីរអេសាយ ៥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៣។ ហើយនៅក្នុងអត្ថបទគម្ពីរនេះ ព្រះគ្រីស្ទត្រូវបានគេ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ដ៏សុចរ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របស់ព្រះវរបិតា។ ព្រះគ្រីស្ទសុចរិតដោយព្រោះតែ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ស្គាល់បាបស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ូរិនថូសទី២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ទ្រង់ជាព្រះរាជបុត្រា នៃព្រះដែលគ្មានបាបស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ំរើដ៏សុចរិ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របស់ព្រះវរបិតា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គ្រីស្ទ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ឲ្យមនុស្សជាច្រើបានសុចរិ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ខ១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ន្លែងនេះគឺជាបេះដូងនៃដំណឹងល្អ។ យើងមិនបានសុចរិតដោយព្រោះតែការស្ដាប់បង្គាប់ដល់ក្រិត្យវិន័យរបស់ព្រះដោយខ្លួនយើងទេ ដ្បិត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េតុ​នោះ​បាន​ជា​គ្មាន​មនុស្ស​ណា​បាន​រាប់​ជា​សុចរិត នៅ​ចំពោះ​ទ្រង់ ដោយ​អាង​ការ​ប្រព្រឹត្ត​តាម​ក្រឹត្យវិន័យ​នោះ​ឡើ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មិនអាចសុចរិត</w:t>
      </w:r>
      <w:r>
        <w:rPr>
          <w:rFonts w:ascii="Khmer OS Siemreap" w:hAnsi="Khmer OS Siemreap" w:cs="Khmer OS Siemreap"/>
          <w:lang w:bidi="km-KH"/>
        </w:rPr>
        <w:t xml:space="preserve">ដោយខ្លួនឯងបានទេ ដោយព្រោះតែយើងជាមនុស្សមានបាបពេលដែលយើងកើតមក  យើងអាចគ្រាន់តែត្រូវបានរាប់ ដោយសារតែការទម្លាក់ទោសរបស់សេចក្ដីសុចរិតរបស់ព្រះគ្រីស្ទ ចំពោះ   យើងតែប៉ុណ្ណោះ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ទម្លាក់ទោ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ជាត្រឹមត្រូវតាមច្បាប់។ យើងត្រូវបានរាប់សុចរិតត្រឹមត្រូវតាមច្បាប់ ដោយព្រោះតែការទម្លាក់ទោសរបស់សេចក្ដីសុចរិតរបស់ព្រះគ្រីស្ទចំពោះយើង។ អ្នកបំរើដ៏សុចរិតរបស់ព្រះ វរបិតានឹងធ្វើឲ្យមនុស្សជាច្រើនបានសុចរិ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ដោយការទម្លាក់ទោសសេចក្ដីសុចរិត របស់ទ្រង់ចំពោះពួកគ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នឹង​ឃើញ​ផល​នៃ​ការ​ដែល ​ព្រលឹង​ទ្រង់​រង​វេទនា នោះ​នឹង​បាន​ស្កប់ស្កល់​ផង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អ្នក​ដ៏​សុចរិត គឺ​ជា​អ្នក​បំរើ​របស់​អញ ទ្រង់​នឹង​ធ្វើ​ឲ្យ​មនុស្ស​ជា​ច្រើន​បាន​សុចរិត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 យ៉ូហាន ថ្រែមបានរំលឹកយើងថា</w:t>
      </w:r>
      <w:r>
        <w:rPr>
          <w:rFonts w:ascii="Khmer OS Siemreap" w:hAnsi="Khmer OS Siemreap" w:cs="Khmer OS Siemreap"/>
          <w:lang w:bidi="km-KH"/>
        </w:rPr>
        <w:t xml:space="preserve"> លោកសង្ឃដ៏ខ្ពស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ាតូលីក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ឈ្មោះថា ខោនថែរែនីស    បានត្រូវគេប្រហារជីវិត ដោយលោកសង្ឃផ្សេងទៀត ផីហ្គីអើស។ ដោយព្រោះតែលោក ខោនថែរែនីសបាន   ជឿខគម្ពីរ យ៉ាងច្បាស់ គាត់ត្រូវបានគេ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្រឆាំង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“Protestant”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្នាក់ ហើយត្រូវបានគេប្រហារ  ជីវិតដោយ ព្រោះតែសេចក្ដីជំនឿរបស់គាត់នោះ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ុចរិតរបស់មនុស្សលោកគឺមកដោយសារសេចក្ដី   មេត្ដាករុណា របស់ព្រះ និងអំពើល្អរបស់ព្រះគ្រីស្ទ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John Trapp, </w:t>
      </w:r>
      <w:r>
        <w:rPr>
          <w:b/>
          <w:i/>
        </w:rPr>
        <w:t xml:space="preserve">A Commentary on the Old and New Testaments, </w:t>
      </w:r>
      <w:r>
        <w:rPr/>
        <w:t>1997 reprint, volume III, pp. 410-411, note on Isaiah 53:11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ប៉ុន្ដែលោក ការឌីណ័ល ខោនថែរែនីសបានត្រឹម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សង្ឃដែលនៅសល់ទាំងនោះបានខុស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>«</w:t>
      </w:r>
      <w:r>
        <w:rPr>
          <w:rFonts w:ascii="Khmer OS Siemreap" w:hAnsi="Khmer OS Siemreap" w:cs="Khmer OS Siemreap"/>
          <w:lang w:bidi="km-KH"/>
        </w:rPr>
        <w:t>អ្នកបំរើដ៏សុចរិតរបស់អញ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នឹ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ធ្វើឲ្យមនុស្សជាច្រើនបានសុចរ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ពាក្យទាំងនោះមាន តម្លៃសំរាប់មនុស្សដែលកំពុងតែស្រែកឃ្លាន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ិតប្រាកដណាស់ វាមានតម្លៃ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បេះដូចរបស់ ពួកបាទីស្ទ ហើយនឹងសេចក្ដីជំនឿរបស់ពួកប្រូតែស្ដ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មិនអាចសុចរិតដោយពឹងខ្លួនបានទេ ដូចជា អ្នកដែលសំរេចចិត្ដដើរតាមហ្វីនណេ និងពួកកាតូលីកបង្រៀ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អាច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6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យើង​ដឹង​ថា មនុស្ស​មិន​បាន​រាប់​ជា​សុចរិត ដោយ​ប្រព្រឹត្ត​តាម​ក្រឹត្យវិន័យ​នោះ​ឡើយ គឺ​ដោយ​សេចក្តី​ជំនឿ ជឿ​ដល់​ព្រះយេស៊ូវគ្រីស្ទ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ឡាទី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tabs>
          <w:tab w:val="clear" w:pos="720"/>
          <w:tab w:val="left" w:pos="1376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6"/>
          <w:szCs w:val="16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4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បាន​ជា​ក្រឹត្យវិន័យ​ធ្វើ​ជា​អ្នក​ដឹកនាំ​យើង​រាល់​គ្នា​ទៅ​ដល់​ព្រះគ្រីស្ទ ដើម្បី​ឲ្យ​យើង​បាន​រាប់​ជា​សុចរិត ដោយ​អាង​សេចក្តី​ជំនឿ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ឡាទី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វាគឺជាព្រះគ្រីស្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បំរើដ៏សុចរិត</w:t>
      </w:r>
      <w:r>
        <w:rPr>
          <w:rFonts w:cs="Khmer OS Siemreap" w:ascii="Khmer OS Siemreap" w:hAnsi="Khmer OS Siemreap"/>
          <w:sz w:val="20"/>
          <w:lang w:bidi="km-KH"/>
        </w:rPr>
        <w:t>»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ព្រះវរបិតា ដែលធ្វើឲ្យមនុស្សជាច្រើនបានសុចរិត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តើវាកើតឡើងយ៉ាងម៉េចបាន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ព្រះគ្រីស្ទអាចធ្វើឲ្យមនុស្សជាច្រើនបានសុចរិតយ៉ាងម៉េច បាន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ទ្រង់ធ្វើឲ្យពួកគេបានសុចរិតដោសារតែការធ្វើល្អនៃការបោះបង់ចោលអំពើខ្លះៗមែន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អ្នកកាតូលីក និងពួកអ្នកសំរចេធ្វើតាមខ្លួនឯង</w:t>
      </w:r>
      <w:r>
        <w:rPr>
          <w:rFonts w:cs="DaunPenh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ទ្រង់ធ្វើឲ្យពួកគេ</w:t>
      </w:r>
      <w:r>
        <w:rPr>
          <w:rFonts w:ascii="Khmer OS Siemreap" w:hAnsi="Khmer OS Siemreap" w:cs="Khmer OS Siemreap"/>
          <w:lang w:bidi="km-KH"/>
        </w:rPr>
        <w:t xml:space="preserve"> បានសុចរិតដោយព្រោ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ែពួ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េបានអធិស្ឋានថាគេជាមនុស្សមានបាប ឬក៏ដោយព្រោះតែគេជួយបង្រៀន នៅចុងក្រោយនៃ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ធិប្បាយមួយមែន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អ្នកកាតូលីក និងពួកអ្នក    សំរចេធ្វើតាម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លួនឯង</w:t>
      </w:r>
      <w:r>
        <w:rPr>
          <w:rFonts w:cs="DaunPenh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ទ្រង់ធ្វើ ឲ្យពួក គេបានសុចរិតដោយព្រោះតែពួកគេបានរៀន</w:t>
      </w:r>
      <w:r>
        <w:rPr>
          <w:rFonts w:ascii="Khmer OS Siemreap" w:hAnsi="Khmer OS Siemreap" w:cs="Khmer OS Siemreap"/>
          <w:lang w:bidi="km-KH"/>
        </w:rPr>
        <w:t xml:space="preserve">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ែន ការណ៍នៃ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ទន្ទេញគម្ពី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 ហើយអធិស្ឋានថា ជាមនុស្សមានបាបម្នាក់ មែនទែ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ជ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កាតូលីក</w:t>
      </w:r>
      <w:r>
        <w:rPr/>
        <w:t xml:space="preserve"> </w:t>
      </w:r>
      <w:r>
        <w:rPr/>
        <w:t>Catholicism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ពួកអ្នកសំរចេធ្វើតាមខ្លួនឯង</w:t>
      </w:r>
      <w:r>
        <w:rPr>
          <w:rFonts w:cs="DaunPenh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ែ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នកអាចបានសុចរិតយ៉ាងម៉េច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អាចលាងសំអាត ហើយបានសុចរិតនៅចំពោះព្រះ នេត្ររបស់ព្រះវរបិតាយ៉ាងម៉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ោះគឺជាសំនួរដ៏អស់កល្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សំនួរដ៏អស្ចារ្យរបស់ប៊ីលដាឌ ក្នុងគម្ពីរយ៉ូ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បាននិយាយ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ធ្វើ​ដូច​ម្តេច​ឲ្យ​មនុស្ស​បាន​សុចរិត​នៅ​ចំពោះ​ព្រះ​បាន ឬ​ធ្វើ​ដូច​ម្តេច​ឲ្យ​មនុស្ស​ដែល​កើត​ពី​ស្ត្រី​មក​បាន​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ប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ើយចំលើយប្រាប់យើងនៅក្នុងព្រះបន្ទូលនៃអត្ថបទគម្ពីររបស់យើង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ដ៏​សុចរិត គឺ​ជា​អ្នក​បំរើ​របស់​អញ ទ្រង់​នឹង​ធ្វើ​ឲ្យ​មនុស្ស​ជា​ច្រើន​បាន​សុចរិត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ឬក៏ ដូចលោក ស្ពឺជិនបានបកប្រែវ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DaunPenh"/>
          <w:lang w:bidi="km-KH"/>
        </w:rPr>
        <w:t xml:space="preserve"> </w:t>
      </w:r>
      <w:r>
        <w:rPr>
          <w:rFonts w:cs="DaunPenh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</w:rPr>
        <w:t>អ្នក​ដ៏​សុចរិត គឺ​ជា​អ្នក​បំរើ​របស់​អញ ទ្រង់​នឹង​ធ្វើ​ឲ្យ​មនុស្ស​ជា​ច្រើន​បាន​</w:t>
      </w:r>
      <w:r>
        <w:rPr>
          <w:rFonts w:ascii="Khmer OS Siemreap" w:hAnsi="Khmer OS Siemreap" w:cs="Khmer OS Siemreap"/>
          <w:sz w:val="18"/>
          <w:sz w:val="18"/>
          <w:szCs w:val="18"/>
        </w:rPr>
        <w:t>សុ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>Pilgrim Publications, 1980 reprint, volume 63, p. 117)</w:t>
      </w:r>
      <w:r>
        <w:rPr>
          <w:rFonts w:ascii="Khmer OS Siemreap" w:hAnsi="Khmer OS Siemreap" w:cs="Khmer OS Siemreap"/>
          <w:lang w:bidi="km-KH"/>
        </w:rPr>
        <w:t>។ ដ្បិតលោក ស្ពឺជិនបាននិយាយថា</w:t>
      </w:r>
      <w:r>
        <w:rPr>
          <w:rFonts w:cs="DaunPenh"/>
          <w:lang w:bidi="km-KH"/>
        </w:rPr>
        <w:t>៖</w:t>
      </w:r>
    </w:p>
    <w:p>
      <w:pPr>
        <w:pStyle w:val="TextBody"/>
        <w:ind w:right="1399"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ធីទាំងស្រុងនៃការទទួលលទ្ធនៃយញ្ញបូជារបស់ព្រះគ្រីស្ទគឺដោយសារក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ស្គាល់ និងការជឿ មិនមែនដោយសារការធ្វើល្អ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ដឹង​ថា មនុស្ស​មិន​បាន​រាប់​ជា​សុ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ិត្យវិន័យធ្វើឲ្យមនុស្សស្គាល់អំពើ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 និងសេចក្ដីសុខសាន្ដមកដោយសារព្រះយេស៊ូវ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 ​ពួកគេមករកយើងតាមរយះការជឿ ហើយតាមរយះការស្គាល់ ដោយសារ ការស្គាល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មរយះ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ាចបានសុ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>(ibid.)</w:t>
      </w:r>
      <w:r>
        <w:rPr>
          <w:rFonts w:cs="DaunPenh"/>
          <w:lang w:bidi="km-KH"/>
        </w:rPr>
        <w:t>។</w:t>
      </w:r>
    </w:p>
    <w:p>
      <w:pPr>
        <w:pStyle w:val="TextBody"/>
        <w:ind w:left="1418" w:right="1399" w:hanging="141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ចំណែក​អ្នក​ដែល​មិន​ធ្វើ​ការ​សោះ គឺ​គ្រាន់​តែ​ជឿ​ដល់​ព្រះអង្គ ដែល​ទ្រង់​ប្រោស​ឲ្យ​មនុស្ស​ទមិល​ល្មើស​បាន​សុចរិត នោះ​សេចក្តី​ជំនឿ​របស់​អ្នក​នោះ បាន​រាប់​ទុក​ជា​សេចក្តី​សុចរិត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ជឿ​ដល់​ព្រះអម្ចាស់យេស៊ូវគ្រីស្ទ​ទៅ នោះ​នឹង​បាន​សង្គ្រោះ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ដ៏​សុចរិត គឺ​ជា​អ្នក​បំរើ​របស់​អញ ទ្រង់​នឹង​ធ្វើ​ឲ្យ​មនុស្ស​ជា​ច្រើន​បាន​សុចរិត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ររងទុក្ខរបស់ព្រះគ្រីស្ទបានធ្វើឲ្យព្រះវរបិតា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កប់ស្កល់ព្រះហឬទ័យពីភាពសុចរិត។ ការស្គាល់ព្រះដោយ    ផ្ទាល់អាចនាំសេចក្ដីសុចរិតមកកាន់មនុស្សជាច្រើន។ ហើយ</w:t>
      </w:r>
      <w:r>
        <w:rPr/>
        <w:t xml:space="preserve"> –   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ទួលរងទោសជំនួសអំពើបាបរបស់ព្រះគ្រីស្ទនាំឲ្យមានការទទួលទណ្ឌកម្ម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ំនួសមនុស្សមានបាបដ៏ពោរពេញ។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ឡើង ហើយអានអត្ថបទគម្ពីរ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យកចិត្ដទុកដាក់ពីពាក្យចំនួន៦ចុងក្រោយ។</w:t>
      </w:r>
    </w:p>
    <w:p>
      <w:pPr>
        <w:pStyle w:val="BodyTextIndent2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នឹង​ឃើញ​ផល​នៃ​ការ​ដែល ​ព្រលឹង​ទ្រង់​រង​វេទនា នោះ​នឹង​បាន​ស្កប់ស្កល់​ផង អ្នក​ដ៏​សុចរិត គឺ​ជា​អ្នក​បំរើ​របស់​អញ ទ្រង់​នឹង​ធ្វើ​ឲ្យ​មនុស្ស​ជា​ច្រើន​បាន​សុចរិត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ដោយ​គេ​ស្គាល់​ដល់​ទ្រង់ ហើយ​ទ្រង់​នឹង​ទទួល​រង​ទោស​ចំពោះ​អំពើ​ទុច្ចរិត​របស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គ្រីស្ទ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ធ្វើឲ្យមានជាច្រើនបានសុចរិត </w:t>
      </w:r>
      <w:r>
        <w:rPr>
          <w:rFonts w:ascii="Khmer OS Siemreap" w:hAnsi="Khmer OS Siemreap" w:cs="Khmer OS Siemreap"/>
          <w:i/>
          <w:i/>
          <w:iCs/>
          <w:lang w:bidi="km-KH"/>
        </w:rPr>
        <w:t>ដ្បិតទ្រង់នឹងទទួលទោសចំពោះអំពើទុច្ចរិតរបស់ គេ</w:t>
      </w:r>
      <w:r>
        <w:rPr>
          <w:rFonts w:cs="Khmer OS Siemreap" w:ascii="Khmer OS Siemreap" w:hAnsi="Khmer OS Siemreap"/>
          <w:i/>
          <w:iCs/>
          <w:lang w:bidi="km-KH"/>
        </w:rPr>
        <w:t>»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នោះគឺមានន័យថា ទ្រង់នឹងទទួលទោសអំពើបាបរបស់ពួកគេ ដែលជាមូលដ្ឋានទាំងស្រុងនៃសេចក្ដី   សុចរិតរបស់យើង ជាមូលដ្ឋានទាំងស្រុងនៃការទទួលទណ្ឌកម្មរបស់យើង និងជាសេចក្ដីសង្រ្គោះ ត្រូវបាន បង្ហាញនៅក្នុងពាក្យទាំងនេះ​ដ្បិតទ្រង់នឹងទទួលទោសចំពោះអំពើទុច្ចរិតរបស់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 ប្រាប់ ថា៖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5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 ឯ​ការ​វាយផ្ចាល​ដែល​នាំ​ឲ្យ​យើង​បាន​ជា​មេត្រី នោះ​បាន​ធ្លាក់​ទៅ​លើ​ទ្រង់ 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 ប្រាប់ថា៖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6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ហើយ​ព្រះយេហូវ៉ា​បាន​ទំលាក់​អំពើ​ទុច្ចរិត​របស់​យើង​ទាំង​អស់​គ្នា​ទៅ​លើ​ 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 ប្រាប់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ត្រូវ​វាយ 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ពេតុ្រសទី១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ប្រាប់ថា៖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ផ្ទុក​អំពើ​បាប​របស់​យើង​រាល់​គ្នា នៅ​លើ​រូប​អង្គ​ទ្រង់ ជាប់​លើ​ឈើ​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ពេតុ្រសទី១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លោក ស្ពឺជិនបានបកប្រែអត្ថបទគម្ពីររបស់យើង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អ្នកបំរើរបស់អញនឹងធ្វើឲ្យមនុស្សជាច្រើនសុចរ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ឃ្លានេះអ្នកមានចំណុចមុនដំបូងនៃដំណឹងល្អរបស់ព្រះគ្រីស្ទយ៉ាងច្បាស់ ហើយងាយយល់។ ការរងទុក្ខរបស់ព្រះគ្រីស្ទបានធ្វើឲ្យព្រះវរបិតាស្កប់ស្កល់ពីភាពសុចរិត។ ការស្គាល់ព្រះគ្រីស្ទដោយផ្ទាល់នាំឲ្យ មានសេចក្ដីសុចរិត។ ការទទួលទោសជំនួសអំពើបាបរបស់ព្រះគ្រីស្ទនាំឲ្យមានសេចក្ដីសង្រ្គោះដល់មនុស្ស មានបាបណា ដែលស្គាល់ព្រះគ្រីស្ទដោយសេចក្ដីជំនឿ។ ដំណឹងល្អដ៏អស្ចារ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ប្រោសលោះដ៏អស្ចារ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វីដូចការនេះដែលបានកើតឡើងពីមុន ឬបន្ទាប់មក នៅក្នុងប្រវត្ដិសាស្ដ្រនោះទែ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នឹង​ឃើញ​ផល​នៃ​ការ​ដែល ​ព្រលឹង​ទ្រង់​រង​វេទនា នោះ​នឹង​បាន​ស្កប់ស្កល់​ផង អ្នក​ដ៏​សុចរិត គឺ​ជា​អ្នក​បំរើ​របស់​អញ ទ្រង់​នឹង​ធ្វើ​ឲ្យ​មនុស្ស​ជា​ច្រើន​បាន​សុចរិត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ដោយ​គេ​ស្គាល់​ដល់​ទ្រង់ ហើយ​ទ្រង់​នឹង​ទទួល​រង​ទោស​ចំពោះ​អំពើ​ទុច្ចរិត​របស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ពេលល្ងាចមួយ </w:t>
      </w:r>
      <w:r>
        <w:rPr>
          <w:rFonts w:ascii="Khmer OS Siemreap" w:hAnsi="Khmer OS Siemreap" w:cs="Khmer OS Siemreap"/>
          <w:lang w:bidi="km-KH"/>
        </w:rPr>
        <w:t>លោក វែលស្លេ និងខ្ញុំបានកំពុងតែអានអំពីអ្នកសំដែងប្រុសលោក យ៉ូហាន ខែរ៉ាដីណនៅតាមអ៊ីធើណែត។ គាត់បានសំដែងរឿងច្រើនជាង៣០០ខ្សែភាពយន្ដ ច្រើនជាងតួសំដែងប្រុស ផ្សេងៗទៀត។ នៅពេលគាត់ស្លាប់នៅក្នុងមីឡែន ប្រទេសអ៊ីតាលី សាកសពរបស់គាត់ត្រូវបានគេដាក់ក្នុង មឈូសមួ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ត្រូវបានគេយកទៅផ្ទះកូនរបស់គាត់ម្នាក់។ កូនប្រុសបានកំពុងតែផឹកស្រាយ៉ាងច្រើន ហើយគាត់បានបើកមឈូស ហើយចាក់ស្រាទៅក្នុងមាត់សពឪពុកគាត់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ខ្ញុំសួរអ្នកថា តើមនុស្សដែលស្លាប់អាចភ្លក់ស្រានោះបាន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ិតណាស់មិនអាចទេ ហើយនៅពេលខ្ញុំនិយាយទៅកាន់អ្នកអំពីការអស្ចារ្យទាំងអស់ ដែលព្រះគ្រីស្ទបានធ្វើដើម្បីសង្រ្គោះយើង អ្នក មិនអាចភ្លក់វាបានទេ។ ហេតុអ្វីបានជាមិនអា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ដោយព្រោះតែអ្នកស្លាប់ខាងព្រលឹងវិញ្ញាណ។ ដ្បិតព្រះ  គម្ពីរប្រាប់ថា 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លាប់ក្នុងការរំល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ោះគឺជានិស្ស័យនៃអំពើបាបណាស់ អ្នកស្លាប់ ពីការអស្ចារ្យនៃព្រះគ្រីស្ទ។ ដូច្នោះអ្នកមិនអាចភ្លក់វាបានទេ អ្នកមិនអាចមានអារម្មណ៍ពីវាបានទេ សូមគិតពី ការអស្ចារ្យរបស់ព្រះគ្រីស្ទ អ្នកស្លាប់ដូចជាសាកសពដែលស្លាប់របស់លោក យ៉ូហាននៅក្នុងមឈូសនោះទេ។ ព្រះគ្រីស្ទនឹងប្រទានឲ្យអ្នកមានជីវិត ឬក៏អ្នកនឹងធ្លាក់ចូលទៅក្នុងកន្លែងបាត់បង់ដ៏អស់កល្បជានិច្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អ្នក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ឹងត្រូវតែស្រែកឡ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វេទនា​ណាស់​ខ្ញុំ តើ​អ្នក​ណា​នឹង​ជួយ​ឲ្យ​ខ្ញុំ​រួច ពី​តួ​សេចក្តី​ស្លាប់​នេះ​ទៅ​បាន</w:t>
      </w:r>
      <w:r>
        <w:rPr>
          <w:rFonts w:cs="Khmer OS Siemreap" w:ascii="Khmer OS Siemreap" w:hAnsi="Khmer OS Siemreap"/>
          <w:lang w:bidi="km-KH"/>
        </w:rPr>
        <w:t>?»(</w:t>
      </w:r>
      <w:r>
        <w:rPr>
          <w:rFonts w:ascii="Khmer OS Siemreap" w:hAnsi="Khmer OS Siemreap" w:cs="Khmer OS Siemreap"/>
          <w:lang w:bidi="km-KH"/>
        </w:rPr>
        <w:t>រ៉ូម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បុរសម្នាក់ ឬស្រ្ដីម្នាក់ស្រែកឡើងពីជំរៅនៃបេះដូងដូចនោះ ពួកគេជិតនឹងបានសង្រ្គោះ ហើយ។ តើអ្នកបានស្រែកឡើងដូចនោះ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មានអារម្មណ៍ថា អ្នកស្លាប់ចំពោះព្រះ ហើយមាន អារម្មណ៍ថាមានតែព្រះគ្រីស្ទមួយគត់ដែលអាចសង្រ្គោះអ្នក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នឹងអ្នកប្រែចិត្ដទៅរកព្រះគ្រីស្ទ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អ្នកនឹងមិនប្រែចិត្ដទេ តើអ្នកនឹងមើលទៅកាន់ព្រះគ្រីស្ទ ដែលជាកូនចៀមនៃព្រះដែលយកអំពើបាបរបស់ លោកីយ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ឹងមើលទៅកាន់ទ្រង់ ហើយជឿទុកចិត្ដទ្រង់ឥឡូវនេះ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ស្ដាប់ពាក្យ ក្នុងបទចំរៀងរបស់លោក ហ្គីហ្វីត ដែលបានច្រៀងប៉ុន្មាននាទីមុនកន្លងមកហើយម្ដងទៀត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8"/>
          <w:szCs w:val="18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ជឿលើទ្រង់នឹងបានសង្រ្គោះពីបា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ទៅកូនចៀមនៃព្រ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ប្រោសលោះអ្នក ទ្រង់សុគតលើភ្នំកាល់វ៉ារី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ទៅកូនចៀមនៃព្រ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ទៅកូនចៀមនៃព្រះ មើលទៅកូនចៀមនៃព្រ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រងទុក្ខដើម្បីសង្រ្គោះអ្នក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ទៅកូនចៀមនៃព្រះ។</w:t>
      </w:r>
    </w:p>
    <w:p>
      <w:pPr>
        <w:pStyle w:val="TextBody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ទៅកូនចៀមនៃ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H. G. Jackson, 1838-1914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2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2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 w:val="16"/>
          <w:szCs w:val="24"/>
          <w:lang w:val="pl-PL" w:bidi="km-KH"/>
        </w:rPr>
      </w:pPr>
      <w:r>
        <w:rPr>
          <w:rFonts w:cs="Khmer OS Siemreap" w:ascii="Khmer OS Siemreap" w:hAnsi="Khmer OS Siemreap"/>
          <w:b/>
          <w:sz w:val="16"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2"/>
        </w:rPr>
        <w:t>Dr. Kreighton L. Chan</w:t>
      </w:r>
      <w:r>
        <w:rPr>
          <w:sz w:val="24"/>
          <w:szCs w:val="24"/>
        </w:rPr>
        <w:t xml:space="preserve">: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 ៥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១។</w:t>
      </w:r>
    </w:p>
    <w:p>
      <w:pPr>
        <w:pStyle w:val="BodyTextIndent2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BodyTextIndent2"/>
        <w:ind w:left="1440" w:firstLine="720"/>
        <w:rPr>
          <w:rFonts w:cs="DaunPenh"/>
          <w:bCs/>
          <w:sz w:val="24"/>
          <w:szCs w:val="22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ើលទៅកូនចៀមនៃ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</w:t>
      </w:r>
      <w:r>
        <w:rPr/>
        <w:t xml:space="preserve"> </w:t>
      </w:r>
      <w:r>
        <w:rPr/>
        <w:t>H. G. Jackson, 1838-1914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br w:type="page"/>
      </w:r>
    </w:p>
    <w:p>
      <w:pPr>
        <w:pStyle w:val="BodyTextIndent2"/>
        <w:rPr>
          <w:rFonts w:cs="DaunPenh"/>
          <w:bCs/>
          <w:sz w:val="24"/>
          <w:szCs w:val="24"/>
          <w:lang w:bidi="km-KH"/>
        </w:rPr>
      </w:pPr>
      <w:r>
        <w:rPr>
          <w:rFonts w:cs="DaunPenh"/>
          <w:bCs/>
          <w:sz w:val="24"/>
          <w:szCs w:val="24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នៃសេចក្ដីអធិប្បាយ</w:t>
      </w:r>
    </w:p>
    <w:p>
      <w:pPr>
        <w:pStyle w:val="BodyTextIndent2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េចក្ដីស្កប់ស្កល់ និងសេចក្ដីសុចរិតដែលបានមកដោយសារព្រះគ្រីស្ទ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១៣ពីព្រះគម្ពីរអេសាយជំពូក៥៣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ោយ</w:t>
      </w:r>
      <w:r>
        <w:rPr/>
        <w:t xml:space="preserve"> </w:t>
      </w:r>
      <w:r>
        <w:rPr/>
        <w:t>Dr. R. L. Hymers, Jr.</w:t>
      </w:r>
    </w:p>
    <w:p>
      <w:pPr>
        <w:pStyle w:val="TextBody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tabs>
          <w:tab w:val="clear" w:pos="720"/>
          <w:tab w:val="left" w:pos="728" w:leader="none"/>
        </w:tabs>
        <w:ind w:left="709" w:right="690" w:hanging="709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ឃើញ​ផល​នៃ​ការ​ដែល ​ព្រលឹង​ទ្រង់​រង​វេទនា នោះ​នឹង​បាន​ស្កប់ស្កល់​ផង អ្នក​ដ៏​សុចរិត គឺ​ជា​អ្នក​បំរើ​របស់​អញ ទ្រង់​នឹង​ធ្វើ​ឲ្យ​មនុស្ស​ជា​ច្រើន​បាន​សុចរិត ដោយ​គេ​ស្គាល់​ដល់​ទ្រង់ ហើយ​ទ្រង់​នឹង​ទទួល​រង​ទោស​ចំពោះ​អំពើ​ទុច្ចរិត​របស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sz w:val="24"/>
          <w:szCs w:val="24"/>
        </w:rPr>
        <w:t xml:space="preserve">    </w:t>
      </w:r>
      <w:r>
        <w:rPr>
          <w:rFonts w:cs="DaunPenh"/>
          <w:sz w:val="24"/>
          <w:szCs w:val="3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ការរងទុក្ខរបស់ព្រះគ្រីស្ទបានធ្វើឲ្យព្រះវរបិតាស្កប់ស្កល់ពីភាពសុចរិត។</w:t>
      </w:r>
    </w:p>
    <w:p>
      <w:pPr>
        <w:pStyle w:val="BodyTextIndent2"/>
        <w:ind w:left="993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a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២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ផលនៃការដែលព្រះគ្រីស្ទបានធ្វើនាំឲ្យមនុស្សជាច្រើនបានសុចរិត។</w:t>
      </w:r>
    </w:p>
    <w:p>
      <w:pPr>
        <w:pStyle w:val="BodyTextIndent2"/>
        <w:ind w:hanging="0"/>
        <w:rPr/>
      </w:pPr>
      <w:r>
        <w:rPr>
          <w:rFonts w:cs="Khmer OS Siemreap" w:ascii="Khmer OS Siemreap" w:hAnsi="Khmer OS Siemreap"/>
          <w:sz w:val="20"/>
        </w:rPr>
        <w:tab/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b;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២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 xml:space="preserve">;  </w:t>
      </w:r>
    </w:p>
    <w:p>
      <w:pPr>
        <w:pStyle w:val="BodyTextIndent2"/>
        <w:ind w:hanging="0"/>
        <w:rPr/>
      </w:pPr>
      <w:r>
        <w:rPr>
          <w:rFonts w:cs="Khmer OS Siemreap" w:ascii="Khmer OS Siemreap" w:hAnsi="Khmer OS Siemreap"/>
          <w:sz w:val="20"/>
        </w:rPr>
        <w:tab/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ឡាទី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ការទទួលរងទោសជំនួសអំពើបាបរបស់ព្រះគ្រីស្ទនាំឲ្យមានការទទួលទណ្ឌកម្ម</w:t>
      </w:r>
    </w:p>
    <w:p>
      <w:pPr>
        <w:pStyle w:val="TextBody"/>
        <w:ind w:left="993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ំនួសមនុស្សមានបាបដ៏ពោរពេញ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c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left="489" w:firstLine="504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00:00Z</dcterms:created>
  <dc:creator>USER</dc:creator>
  <dc:description/>
  <cp:keywords/>
  <dc:language>en-US</dc:language>
  <cp:lastModifiedBy>Use This Account</cp:lastModifiedBy>
  <cp:lastPrinted>2012-04-14T02:32:00Z</cp:lastPrinted>
  <dcterms:modified xsi:type="dcterms:W3CDTF">2013-08-02T07:09:00Z</dcterms:modified>
  <cp:revision>5</cp:revision>
  <dc:subject/>
  <dc:title>The Tears of Jesus</dc:title>
</cp:coreProperties>
</file>