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បណ្ដេញសត្វត្មាតចេញពីកន្លែងថ្វាយយញ្ញបូជា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អធិប្បាយនៅទំព័រ៦៨នៅក្នុងគម្ពីរលោកុប្បត្ដិ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IVING THE VULTURES AWAY FROM THE SACRIFIC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68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sz w:val="24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មករា ២០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January 20, 2013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sz w:val="24"/>
          <w:szCs w:val="22"/>
        </w:rPr>
        <w:tab/>
      </w:r>
      <w:r>
        <w:rPr>
          <w:rFonts w:ascii="Khmer OS Siemreap" w:hAnsi="Khmer OS Siemreap" w:cs="Khmer OS Siemreap"/>
          <w:lang w:bidi="km-KH"/>
        </w:rPr>
        <w:t>នៅពេលដែលខ្ញុំនៅជាបុរសក្មេងម្នាក់ ខ្ញុំបានទៅសន្និបាតនៅក្រុមជំនុំស</w:t>
      </w:r>
      <w:r>
        <w:rPr>
          <w:rFonts w:ascii="Khmer OS Siemreap" w:hAnsi="Khmer OS Siemreap" w:cs="Khmer OS Siemreap"/>
          <w:lang w:bidi="km-KH"/>
        </w:rPr>
        <w:t xml:space="preserve">ៅថើន បាទីស្ទជាមួយ និង គ្រូគង្វាលរបស់ខ្ញុំឈ្មោះ ធីម៉ូថេ លីន នៅក្នុងទីក្រុងសានហ្រានស៊ីស្កូនៅឆ្នាំនោះ មានការប្រឆាំងជំទាស់គ្នា </w:t>
      </w:r>
      <w:r>
        <w:rPr>
          <w:rFonts w:ascii="Khmer OS Siemreap" w:hAnsi="Khmer OS Siemreap" w:cs="Khmer OS Siemreap"/>
          <w:lang w:bidi="km-KH"/>
        </w:rPr>
        <w:t>យ៉ាងខ្លាំងនៅថ្ងៃនោះអំពីសៀវភៅរបស់ក្រុមជំនុំដែលបែកឆ្វេ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cs="Khmer OS Siemreap" w:ascii="Khmer OS Siemreap" w:hAnsi="Khmer OS Siemreap"/>
        </w:rPr>
        <w:t>liberal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</w:rPr>
        <w:t>Southern</w:t>
      </w:r>
      <w:r>
        <w:rPr>
          <w:rFonts w:cs="Khmer OS Siemreap" w:ascii="Khmer OS Siemreap" w:hAnsi="Khmer OS Siemreap"/>
          <w:lang w:bidi="km-KH"/>
        </w:rPr>
        <w:t xml:space="preserve">​ </w:t>
      </w:r>
      <w:r>
        <w:rPr>
          <w:rFonts w:cs="Khmer OS Siemreap" w:ascii="Khmer OS Siemreap" w:hAnsi="Khmer OS Siemreap"/>
        </w:rPr>
        <w:t>Baptis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ិះគន់</w:t>
      </w:r>
      <w:r>
        <w:rPr>
          <w:rFonts w:ascii="Khmer OS Siemreap" w:hAnsi="Khmer OS Siemreap" w:cs="Khmer OS Siemreap"/>
          <w:lang w:bidi="km-KH"/>
        </w:rPr>
        <w:t>ពីកណ្ឌគម្ពីរ លោកុប្បតិ្ដ។ គ្រូគង្វាល លីនបានទៅនិយាយជំទាស់និងសៀវភៅនោះនៅលើឆាក ដ្បិតនៅពេលដែលគាត់ បានធ្វើនៅពេលនោះ ខ្ញុំទើបតែមានអាយុ២២ឆ្នាំប៉ុណ្ណោះ ប៉ុន្ដែខ្ញុំបានសំរេចចិត្ដថា នៅថ្ងៃមួយខ្ញុំនឹងនិពន្ធ សៀវភៅមួយដើម្បីការពារកណ្ឌគម្ពីរលោកុប្បត្ដិ។ ឥឡូវនេះ ខ្ញុំឃើញ ថាថ្ងៃណា​មួយ​សៀវភៅនេះនឹងត្រូវ បានតែងឡើងពីសេចក្ដីអធិប្បាយទាំងនេះ។ នេះគឺជាតួលេខទី៦៨នៅក្នុង​អនុក្រម​នោះ។ សូមអញ្ជើញ ក្រោកឈរឡើង ហើយបើកព្រះគម្ពីរលោកុប្បត្ដិជំពូក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 ជាមួយនឹងខ្ញុំ។</w:t>
      </w:r>
    </w:p>
    <w:p>
      <w:pPr>
        <w:pStyle w:val="BodyTextIndent2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Normal"/>
        <w:ind w:firstLine="48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1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ពួក​សត្វ​ហើរ​ក៏​ចុះ​មក​លើ​ខ្មោច​នៃ​សត្វ​ទាំង​នោះ តែ​អាប់រ៉ាម​ដេញ​វ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ind w:firstLine="48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ុប្បត្ដិ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សំរួលឥរិយាប</w:t>
      </w:r>
      <w:r>
        <w:rPr>
          <w:rFonts w:ascii="Khmer OS Siemreap" w:hAnsi="Khmer OS Siemreap" w:cs="Khmer OS Siemreap"/>
          <w:lang w:bidi="km-KH"/>
        </w:rPr>
        <w:t>ទ</w:t>
      </w:r>
      <w:r>
        <w:rPr>
          <w:rFonts w:ascii="Khmer OS Siemreap" w:hAnsi="Khmer OS Siemreap" w:cs="Khmer OS Siemreap"/>
          <w:lang w:bidi="km-KH"/>
        </w:rPr>
        <w:t>បាន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 អាប្រ៉ាមគឺជាបុរសដ៏ចាស់ម្នាក់ ហើយគាត់មិនមានកូនសោះ។ ព្រះយេហូវ៉ាបានលេចឲ្យ គាត់ឃើញនៅក្នុងអំណាចព្រះចេស្ដាដ៏អស្ចារ្យមួយ ហើយបានមានបន្ទូលប្រាប់គាត់ថា កូនចៅរបស់គាត់ នឹងរាប់មិនអស់ដូចជាផ្កាយនៅលើម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ឃ។ 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័ប្រាហាំ​បាន​ជឿ​ដល់​ព្រះ ហើយ​សេចក្តី​ជំនឿ​នោះ បាន​រាប់​ជា​សេចក្តី​សុចរិត​ដល់​លោក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ាត់​ក៏​ជឿ​ដល់​ព្រះយេហូវ៉ា ហើយ​ទ្រង់​រាប់​សេចក្តី​ជំនឿ​នោះ ទុក​ជា​សេចក្តី​សុចរិតដល់​គាត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ិ្ដ 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ដូច្នោះលោកអាប្រ៉ាមបានសង្រ្គោះដោយ</w:t>
      </w:r>
      <w:r>
        <w:rPr>
          <w:rFonts w:ascii="Khmer OS Siemreap" w:hAnsi="Khmer OS Siemreap" w:cs="Khmer OS Siemreap"/>
          <w:lang w:bidi="km-KH"/>
        </w:rPr>
        <w:t>សារ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 ជំនឿជឿលើព្រះជាម្ចាស់ ដ្បិតមិនមែនដោយការខំធ្វើល្អនោះទេ។ ដ្បិតលោក អាប្រ៉ាមបានសុំព្រះអម្ចាស់ ឲ្យ ទទួលសេចក្ដីជំនឿរបស់គាត់។ ព្រះអម្ចាស់បានសំរេចព្រះហឬទ័យទទួលគាត់ ហើយបានធ្វើទីសញ្ញាមួយ សំរាប់គាត់ ហើយប្រទានអោយកូនចៅរបស់គាត់នៅទឹកដីស្រុកកាណាន។ ព្រះយេហូវ៉ាបានប្រាប់លោក អាប្រ៉ាមអោយលោក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ក</w:t>
      </w:r>
      <w:r>
        <w:rPr>
          <w:rFonts w:ascii="Khmer OS Siemreap" w:hAnsi="Khmer OS Siemreap" w:cs="Khmer OS Siemreap"/>
          <w:sz w:val="20"/>
          <w:sz w:val="20"/>
          <w:lang w:bidi="km-KH"/>
        </w:rPr>
        <w:t>គោ​ញី​១​ ពពែ​ញី​១​ ចៀម​ឈ្មោល​១ ហើយ​លលក​១ និង​ព្រាប​ជំទើ​១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រួច​ដាក់​ចំហៀង​ប្រទល់​គ្ន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ាត់បានដកសេចក្ដីសញ្ញា នៃការកាត់សត្វជាពាក់កណ្ដាលពីបុរាណចេញ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្នោ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bookmarkStart w:id="1" w:name="V18"/>
      <w:r>
        <w:rPr>
          <w:rStyle w:val="Verse"/>
          <w:rFonts w:ascii="Khmer OS Siemreap" w:hAnsi="Khmer OS Siemreap" w:cs="Khmer OS Siemreap"/>
          <w:sz w:val="20"/>
          <w:sz w:val="20"/>
        </w:rPr>
        <w:t> </w:t>
      </w:r>
      <w:bookmarkEnd w:id="1"/>
      <w:r>
        <w:rPr>
          <w:rFonts w:ascii="Khmer OS Siemreap" w:hAnsi="Khmer OS Siemreap" w:cs="Khmer OS Siemreap"/>
          <w:sz w:val="20"/>
          <w:sz w:val="20"/>
        </w:rPr>
        <w:t>ហើយ​អញ​នឹង​ប្រគល់​ពួក​មនុស្ស ដែល​បាន​ក្បត់​នឹង​សេចក្តី​សញ្ញា​របស់​អញ ជា​ពួក​អ្នក​ដែល​មិន​បាន​ធ្វើ​តាម​ពាក្យ​នៃ​សេចក្តី​សញ្ញា ដែល​គេ​បាន​តាំង​នៅ​មុខ​អញ ក្នុង​កាល​ដែល​គេ​បាន​ពុះ​កូន​គោ​ជា​២​ចំហៀង រួច​ដើរ​នៅ​កណ្តាល​ចំហៀង​ទាំង​២​នោះ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cs="Khmer OS Siemreap" w:ascii="Khmer OS Siemreap" w:hAnsi="Khmer OS Siemreap"/>
          <w:sz w:val="20"/>
        </w:rPr>
        <w:t>cf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 ៣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ារថ្វាយយញ្ញបូជានោះគឺជាការថ្វាយ បូជាដ៏អស្ចារ្យរបស់ព្រះគ្រីស្ទ ដែលបានបំពេញសំរេចគ្រប់យញ្ញបូជាទាំងអស់នៅក្នុងគម្ពីរសញ្ញាចាស់។</w:t>
      </w:r>
    </w:p>
    <w:p>
      <w:pPr>
        <w:pStyle w:val="Normal"/>
        <w:ind w:firstLine="480"/>
        <w:jc w:val="both"/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 អាប្រ៉ាមបានស្ដាប់បង្គាប់ព្រះ រួចគាត់បានដាក់របស់ដែលត្រូវថ្វាយយញ្ញបូជាទាំងអស់នៅ លើដី។ បន្ទាប់មក គាត់រងចាំព្រះជាម្ចាស់មានបន្ទូលប្រាប់គាត់។ ដ្បិតនៅពេលនោះសត្វត្មាតចុះមកពេញ នៅលើដីខ្សាច់អារីសូណា គាត់បានឃើញសត្វឥន្រ្ទីជាច្រើនលេចមក ហើយនៅខណះពេលនោះវាធ្វើហាក់ ដូចជាប្រើមន្ដអាគម។ ដ្បិតសត្វមួយត្រូវបានសំលាប់នៅទីខ្ពស់ ហើយមេឃស្ទើរតែពេញទៅដោយបក្សីទាំង នេះនៅពេលពេលនោះ ហើយសត្វទាំងនោះបានហើរជុំវិញលើខ្មោចនៃសត្វទាំងនោះ។ ខ្ញុំមិនដឹងពីរបៀប ដែលពួកវាចុះមកដោយរហ័សនោះទេ ប៉ុន្ដែពួកគេដឹង វិទ្យាសាស្រ្ដប្រហែលជាអាចដោះស្រាយរឿងអាថ៌ កំបាំងនោះយូរមកហើយ ប៉ុន្ដែខ្ញុំមិនដឹងពីដំណោះស្រាយ។ ព្រះយេស៊ូវបានមានបន្ទូល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bookmarkStart w:id="2" w:name="V28"/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lang w:bidi="km-KH"/>
        </w:rPr>
        <w:t>ដ្បិត​ខ្មោច​មាន​នៅ​កន្លែង​ណា ឥន្ទ្រី​នឹង​ប្រជុំ​គ្នា​នៅ​កន្លែង​នោះ​ឯ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ត្ថបទគម្ពីរនេះនិយាយអំពីសន្និបាតរបស់លោកអ៉ាប្រាហាំ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រឿងនេះគឺជាការអះអាងពីសេចក្ដី សន្យាដែលព្រះយេហូវ៉ាបានសន្យាជាមួយលោក អាប្រ៉ាម នៅក្នុងគម្ពីរលោកុប្បត្ដិជំពូក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 ដែល ព្រះយេហូវ៉ាបានសន្យាជាមួយគាត់ថា ពូជរបស់គាត់នឹងបានកេរអាករនៅស្រុកកាណានពិត។ ប៉ុន្ដែគោល បំណងរបស់យើងនៅយប់នេះ គឺមិនរៀនអំពីសន្និបាតនោះទេ ប៉ុន្ដែអ្នកនឹងឃើញពីរឿងនេះ ដែលជាមេរៀន មួយដែលខ្ញុំនឹងចែកចាយនៅថ្ងៃនេះ។ ដ្បិត យើងនឹងផ្ដោតទៅអត្ថបទគម្ពីរនេ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ពួក​សត្វ​ហើរ​ក៏​ចុះ​មក​លើ​ខ្មោច​នៃ​សត្វ​ទាំង​នោះ តែ​អាប់រ៉ាម​ដេញ​វ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ind w:firstLine="48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ុប្បត្ដិ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សេចក្ដីអធិប្បាយនេះ យើងនឹងផ្តោតសំខាន់</w:t>
      </w:r>
      <w:r>
        <w:rPr>
          <w:rFonts w:ascii="Khmer OS Siemreap" w:hAnsi="Khmer OS Siemreap" w:cs="Khmer OS Siemreap"/>
          <w:lang w:bidi="km-KH"/>
        </w:rPr>
        <w:t>ទៅលើការថ្វាយយញ្ញបូជានៃខ្មោចសត្វ ដែលពួកសត្វ    បានហើរចុះមកលើ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មួយ យញ្ញបូជានៃខ្មោចសត្វ។</w:t>
      </w:r>
    </w:p>
    <w:p>
      <w:pPr>
        <w:pStyle w:val="TextBody"/>
        <w:ind w:left="1080"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ាល់ការថ្វាយ</w:t>
      </w:r>
      <w:r>
        <w:rPr>
          <w:rFonts w:ascii="Khmer OS Siemreap" w:hAnsi="Khmer OS Siemreap" w:cs="Khmer OS Siemreap"/>
          <w:lang w:bidi="km-KH"/>
        </w:rPr>
        <w:t>យញ្ញបូជា</w:t>
      </w:r>
      <w:r>
        <w:rPr>
          <w:rFonts w:ascii="Khmer OS Siemreap" w:hAnsi="Khmer OS Siemreap" w:cs="Khmer OS Siemreap"/>
          <w:lang w:bidi="km-KH"/>
        </w:rPr>
        <w:t>ទាំងអស់នៅក្នុងគម្ពីរសញ្ញាចាស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ឺចង្អុលបង្ហាញ</w:t>
      </w:r>
      <w:r>
        <w:rPr>
          <w:rFonts w:ascii="Khmer OS Siemreap" w:hAnsi="Khmer OS Siemreap" w:cs="Khmer OS Siemreap"/>
          <w:lang w:bidi="km-KH"/>
        </w:rPr>
        <w:t>អំពីយញ្ញបូជារបស់ព្រះ     គ្រីស្ទនៅលើឈើឆ្កាង ហើយរឿងនេះមិនខុសប្លែងពីគ្នានោះទេ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8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ួច​គាត់​ទូល​សួរ​ថា ឱ​ព្រះយេហូវ៉ា ជា​ព្រះអម្ចាស់​អើយ តើ​ទូលបង្គំ​នឹង​ដឹង​ដោយសារ​អ្វី​ថា ទូលបង្គំ​នឹង​បាន​ស្រុក​នេះ​ជា​កេរអាករ​ពិត </w:t>
      </w:r>
      <w:bookmarkStart w:id="4" w:name="V9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ោះ​ទ្រង់​មាន​ព្រះបន្ទូល​ថា ចូរ​យក​គោ​ញី​១​អាយុ​៣​ខួប ពពែ​ញី​១​អាយុ​៣​ខួប ចៀម​ឈ្មោល​១ អាយុ​៣​ខួប ហើយ​លលក​១ និង​ព្រាប​ជំទើ​១​មក​ឲ្យ​អញ </w:t>
      </w:r>
      <w:bookmarkStart w:id="5" w:name="V10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​ក៏​យក​សត្វ​ទាំង​នោះ​មក​ពុះ​ជា​២​ភាគ រួច​ដាក់​ចំហៀង​ប្រទល់​គ្នា តែ​សត្វ​ស្លាប​គាត់​មិន​ពុះ​ទេ ឯ​ពួក​សត្វ​ហើរ​ក៏​ចុះ​មក​លើ​ខ្មោច​នៃ​សត្វ​ទាំង​នោះ តែ​អាប់រ៉ាម​ដេញ​វ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ពេលដែលលោក អាប្រ៉ាម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ួរពីរបៀបដែលគាត់នឹង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ទួលបានកេរអាករអំពីទឹកដី លោក អាត់សើរ ផីង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ជាម្ចាស់មានបន្ទូលឆ្លើយប្រាប់ពីការដាក់ព្រះគ្រីស្ទនៅពីមុខគាត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់មកលោក ផីន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ូបភាពតំណាងពីព្រះគ្រីស្ទបែបយ៉ាងនោះគឺជាការបំពេញដ៏អស្ចារ្យ 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រប់សត្វទាំងអស់គឺជាការទាយទុកមុនយ៉ាងច្បាស់អំពីទ្រង់ទ្រាយនៃភាពដ៏ល្អឥតខ្ចោះ និងពីការងាររបស់ ព្រះគ្រីស្ទ។ គោញីអាយុបីខួបនោះ គឺហាក់ដូចជាបានចង្អុលបង្ហាញប្រាប់ពីរាងកាយសម្បទានដ៏ស្រល់ថ្លា របស់ទ្រង់ ពពែនោះបានប្រាប់យើងអំពីការថ្វាយយញ្ញបូជាពីអំពីបាប ចៀមឈ្មោលគឺសត្វនៅក្នុងការថ្វាយ យញ្ញបូជានៅគម្ពីរលេវិន័យដែលត្រូវបានជាប់ទាក់ទងនឹងពិធីកាច់នំប៉ុងថ្វាយព្រះយេស៊ូវគ្រីស្ទ។ បក្សីទាំង នោះបានប្រាប់អំពីការមួយដែលមកពីស្ថានសួគ៌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យុបីខួប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្រាប់ផ្ទួនៗចំនួន៣ដង ដែលប្រហែល ជាប្រាប់យើងពីពេលវេលានៃការថ្វាយយញ្ញបូជារបស់ព្រះជាម្ចាស់ ការថ្វាយយញ្ញបូជានូវ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ត្វអាយុ៣ខួប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កម្មវិធីថ្វាយបង្គំ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កត់សំគាល់ថា បើគ្មានការសុគតចំពោះពួកគេទាំងអស់ ហើយគ្មានការបង្ហូរ ព្រះលោហិតទេ នោះគឺជាគ្មានការអត់ទោសបាប ហើយក៏គ្មានការអត់ទោសបាបនៅកន្លែងទៀតសោះ ថែម ទាំងមិនអាចមានកេរអាករណាទៀតស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Arthur W. Pink, </w:t>
      </w:r>
      <w:r>
        <w:rPr>
          <w:b/>
          <w:i/>
        </w:rPr>
        <w:t>Gleanings in Genesis,</w:t>
      </w:r>
      <w:r>
        <w:rPr/>
        <w:t xml:space="preserve"> Moody Press, 1981 edition, pp. 168, 16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ណាម្នាក់ដែលអានពីគម្ពីរសញ្ញាចាស់គួរតែដឹង អំពីសារះសំខាន់នៃការថ្វាយយញ្ញបូជាសត្វ  ។  ដ្បិតនៅពេលដែលយើងអានគម្ពីរសញ្ញាថ្មី យើងដឹងថា ការថ្វាយយញ្ញបូជាទាំងអស់នេះគឺចង្អុលបង្ហាញ ប្រាប់ពីការរងទុក្ខវេទនា និងការសុគតរបស់ព្រះយេស៊ូវ ដើម្បីជួយសង្រ្គោះយើងពីអំពីបាបរបស់យើង។ ព្រះ គម្ពីរហេព្រើរប្រាប់យើងថា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1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ដ្បិត​បើ​សិន​ជា​ឈាម​គោ​ឈ្មោល និង​ឈាម​ពពែ​ឈ្មោល ហើយ​ផែះ​គោ​ក្រមុំ ដែល​គេ​ប្រោះ​លើ​មនុស្ស​ស្មោកគ្រោក បាន​ញែក​អ្នក​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ចេញ​ជា​បរិសុទ្ធ ខាង​សាច់​ឈាម​បាន​ទៅ​ហើយ </w:t>
      </w:r>
      <w:bookmarkStart w:id="7" w:name="V1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ចំណង់​បើ​ព្រះលោហិត​របស់​ព្រះគ្រីស្ទ ដែល​ទ្រង់​បាន​ថ្វាយ​ព្រះអង្គ​ទ្រង់ ឥត​សៅហ្មង ដល់​ព្រះ ដោយសារ​ព្រះវិញ្ញាណ​ដ៏​គង់​នៅ​អស់​កល្ប​ជានិច្ច នោះ​នឹង​សំអាត​ទាំង​បញ្ញា​ចិត្ត​អ្នក​រាល់​គ្នា ពី​អស់​ទាំង​ការ​ស្លាប់​ផង ដើម្បី​ឲ្យ​បាន​បំរើ​ព្រះ​ដ៏​មាន​ព្រះជន្ម​រស់ តើ​ជា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មោច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</w:t>
      </w:r>
      <w:r>
        <w:rPr>
          <w:rFonts w:ascii="Khmer OS Siemreap" w:hAnsi="Khmer OS Siemreap" w:cs="Khmer OS Siemreap"/>
          <w:sz w:val="20"/>
          <w:sz w:val="20"/>
          <w:lang w:bidi="km-KH"/>
        </w:rPr>
        <w:t>សត្វ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បក្សីទាំងនោះដែលលោក អាប្រ៉ាមបានដាក់ថ្វាយព្រះជាម្ចាស់នោះ បានចង្អុលបង្ហាញ យ៉ាងច្បាស់អំពីការថ្វាយយញ្ញបូជារបស់ព្រះយេស៊ូវ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អានសេចក្ដីអធិប្បាយរបស់លោក្ ស្ពឺជិនស្ទើរតែរាល់ថ្ងៃ។ ខ្ញុំសប្បាយចិត្ដណាស់ ដែលខ្ញុំបាន អានពីការបង្ហាញប្រាប់ពីការរងទុក្ខរបស់ព្រះយេស៊ូវនៅក្នុងសេចក្ដីអធិប្បាយរបស់គាត់។ គាត់ជាញឹកញាប់ អធិប្បាយប្រាប់យើងអំពីភាពងងឹតនៅក្នុងសួនច្បារកេតសាម៉ានី។ ព្រះគម្ពីរប្រាប់ថា ព្រះយេស៊ូវទ្រង់បាន ព្រួយព្រះហឬទ័យជាខ្លាំង ដោយព្រោះតែអំពើបាបរបស់លោកីយនឹងត្រូវដាក់លើទ្រង់នៅទីនោះ។ យើង ឃើញថាទ្រង់បានភ័យជាខ្លាំងដោយសារតែអំពើបាបរបស់យើ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ទ្រង់បានអធិស្ឋាន ហើយញើសរបស់ ទ្រង់ស្រក់ដូចជាដំណក់ឈា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លើដី ហើយព្រះកាយរបស់ព្រះអង្គសង្រ្គោះនឿយហត់ណាស់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ទៀត គ្រូគង្វាលដ៏អស្ចារ្យនោះបង្រៀនយើងពីសំដេចសង្ឃដ៏ខ្ពស់ ដែលបានឲ្យវ៉ូងមនុស្ស អូសព្រះយេស៊ូវ។ យើងឃើញថាព្រះអង្គសង្រ្គោះត្រូវបានគេវាយ ហើយយើងក៏ឃើញថាពួកមនុស្សទាំង នោះបានស្ដោះទឹកមាត់ដាក់ព្រះភក្រ្ដទ្រង់ ហើយប៉ោចពុកចង្ការរបស់ទ្រង់។ បន្ទាប់មកទៀត លោក ស្ពឺជិន បានបង្រៀនយើងពីសាលប្រជុំរបស់លោកពីឡាត់ ដ្បិតគាត់ប្រាប់យើងពីការធ្វើទារុណកម្មដ៏សាហាវចំពោះ ព្រះយេស៊ូវ ដ្បិតពួកគេបានដាក់ភួងបន្លានៅលើព្រសិរទ្រង់។ បន្ទាប់មកទៀត គាត់ប្រាប់យើងពីការឆ្លងកាត់ ដូលោរូស៉ា ដែលជាផ្លូវនៃសេចក្ដីទុក្ខព្រួយ ដែលជាកន្លែងដែលព្រះអង្គសង្រ្គោះបានដួលម្ដងទៀត ហើយ ម្ដងទៀតនៅក្រោមទំងន់នៃឈើឆ្កាងរបស់ទ្រង់។ នៅចុងបញ្ចប់ គាត់ប្រាប់យើងថា ព្រះយេស៊ូវត្រូវបានគេ ដុំ ដែកគោលលើព្រះហស្ដ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បាត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ជើង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ទ្រង់ ហើយសុគតនៅកន្លែងរបស់យើង សុគតដើម្បី សងថ្លៃលោះបាបយើង ហើយទ្រង់បានសុគតនៅលើដើមឈើទាំងត្រូវគេប្រមាថ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លោក ស្ពឺជិនកំរឈប់នៅកន្លែងនោះណាស់ គាត់នាំយើងទៅកាន់ផ្នូរ ដែលជាកន្លែង​ដែលគេបានដាក់ ព្រះសព ដ្បិតយើងបាននៅក្នុងកន្លែងដ៏ងងឹតសូន្យឈឹងនោះ ហើយយើងត្រូវប្រឈមមុខ នឹងផ្ទាំងថ្មដ៏ធំ ដែលបានបិទសពរបស់ព្រះអង្គសង្រ្គោះ។ បន្ទាប់មកគ្រូគង្វាលដ៏អស្ចារ្យនោះនាំយើងឆ្លងកាត់ ពេលព្រលឹមស្រាង ជាមួយនិងស្រ្ដី។ យើងឈរដោយភ័យខ្លាចជាមួយពួកគេ ហើយយើងលឺសំលេងទេវតា 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ុំ​ឲ្យ​ភ័យ​អី ដ្បិត​ខ្ញុំ​ដឹង​ហើយ​ថា នាង​រក​ព្រះយេស៊ូវ​ដែល​ត្រូវ​ឆ្កាង </w:t>
      </w:r>
      <w:bookmarkStart w:id="8" w:name="V6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មិន​គង់​នៅ​ទី​នេះ​ទេ ដ្បិត​ទ្រង់​មាន​ព្រះជន្ម​រស់​ឡើង​វិញ​ហើយ ដូច​ជា​ទ្រង់​បាន​មាន​ព្រះបន្ទូល​ទុក ចូរ​មក​មើល​កន្លែង​ដែល​ទ្រង់​បាន​ផ្ទំ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 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ណាចនៃសេចក្ដីស្លាប់បានសំអាត់អំពើអាក្រក់របស់គ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គ្រីស្ទជាកងអាវុធរបស់គេដែលបានខ្ចាត់ខ្ចា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ស្រែកពីអំណរដែលផុសឡើងដ៏បរិសុទ្ធ 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ទុក្ខព្រួយបីថ្ងៃបានកន្លែងផុសដោយលឿ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រស់ពីសុគតឡើងវិញដោយសិរីរុងរឿ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ិរីរុងរឿងទាំងអស់ពីមេនៃការរស់ឡើងវិញ ហាលេលូយ៉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បិទក្លោងទ្វារនៃឋាននរ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ាំងពីក្លោងទ្វារនដ៏ខ្ពស់នៃស្ថានសួគ៌បានធ្លាក់ចុ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្រៀងសរសើរពីជ័យជំនះរបស់ទ្រង់ 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ួសឆ្នូតៗរបស់ព្រះអម្ចាស់ នៅលើព្រះកាយទ្រង់ដ៏កំស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ផុតពីការភ័យខ្លាចពីទ្រនិចនៃសេចក្ដីស្លាប់របស់អ្នកបំរើ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យើងអាចរស់ ហើយច្រៀងពីទ្រង់បាន 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ងទុក្ខវេទនាដើម្បី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កប្រែដោយ </w:t>
      </w:r>
      <w:r>
        <w:rPr>
          <w:sz w:val="18"/>
          <w:szCs w:val="18"/>
        </w:rPr>
        <w:t>Francis Pott, 1832-1909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ុន​ដំបូង ខ្ញុំ​បាន​ប្រាប់​មក​អ្នក​រាល់​គ្នា តាម​សេចក្តី​ដែល​ខ្ញុំ​បាន​ទទួល​ដែរ គឺ​ថា​ព្រះគ្រីស្ទ​បាន​សុគត ដោយ​ព្រោះ​បាប​របស់​យើង​រាល់​គ្នា តាម​បទ​គម្ពីរ ហើយ​ថា ទ្រង់​ត្រូវ​គេ​បញ្ចុះ​ក្នុង​ផ្នូរ រួច​ដល់​ថ្ងៃ​ទី​៣ នោះ​ទ្រង់​មាន​ព្រះជន្ម​រស់​ឡើង​វិញ ក៏​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ជាដំណឺង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ជាសេច​ក្ដីអធិប្បាយ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ជាបទចំរៀងរបស់យើង</w:t>
      </w:r>
      <w:r>
        <w:rPr>
          <w:rFonts w:ascii="Khmer OS Siemreap" w:hAnsi="Khmer OS Siemreap" w:cs="Khmer OS Siemreap"/>
          <w:lang w:bidi="km-KH"/>
        </w:rPr>
        <w:t xml:space="preserve"> ហើយ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 ជាទីសង្ឃឹម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ជាការថ្វាយយញ្ញបូជារបស់លោក អាប្រ៉ាមបានចង្អុលបង្ហាញប្រាប់ និងបានធ្វើសំគា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 អាម៉ែ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firstLine="48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ពួក​សត្វ​ហើរ​ក៏​ចុះ​មក​លើ​ខ្មោច​នៃ​សត្វ​ទាំង​នោះ តែ​អាប់រ៉ាម​ដេញ​វ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ុប្បត្ដិ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ួកសត្វហើរក៏ចុះមក។</w:t>
      </w:r>
    </w:p>
    <w:p>
      <w:pPr>
        <w:pStyle w:val="TextBody"/>
        <w:rPr>
          <w:rFonts w:cs="DaunPenh"/>
          <w:i/>
          <w:i/>
          <w:lang w:bidi="km-KH"/>
        </w:rPr>
      </w:pPr>
      <w:r>
        <w:rPr>
          <w:rFonts w:cs="DaunPenh"/>
          <w:i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i/>
          <w:lang w:bidi="km-KH"/>
        </w:rPr>
        <w:tab/>
      </w:r>
      <w:r>
        <w:rPr>
          <w:rFonts w:ascii="Khmer OS Siemreap" w:hAnsi="Khmer OS Siemreap" w:cs="Khmer OS Siemreap"/>
          <w:i/>
          <w:i/>
          <w:lang w:bidi="km-KH"/>
        </w:rPr>
        <w:t xml:space="preserve">ភាសាហេព្រើរបានប្រាប់យ៉ាងច្បាស់ពីសត្វ </w:t>
      </w:r>
      <w:r>
        <w:rPr>
          <w:rFonts w:cs="Khmer OS Siemreap" w:ascii="Khmer OS Siemreap" w:hAnsi="Khmer OS Siemreap"/>
          <w:i/>
          <w:lang w:bidi="km-KH"/>
        </w:rPr>
        <w:t>«</w:t>
      </w:r>
      <w:r>
        <w:rPr>
          <w:rFonts w:ascii="Khmer OS Siemreap" w:hAnsi="Khmer OS Siemreap" w:cs="Khmer OS Siemreap"/>
          <w:i/>
          <w:i/>
          <w:lang w:bidi="km-KH"/>
        </w:rPr>
        <w:t>ត្មាត</w:t>
      </w:r>
      <w:r>
        <w:rPr>
          <w:rFonts w:cs="Khmer OS Siemreap" w:ascii="Khmer OS Siemreap" w:hAnsi="Khmer OS Siemreap"/>
          <w:i/>
          <w:lang w:bidi="km-KH"/>
        </w:rPr>
        <w:t>»</w:t>
      </w:r>
      <w:r>
        <w:rPr>
          <w:rFonts w:ascii="Khmer OS Siemreap" w:hAnsi="Khmer OS Siemreap" w:cs="Khmer OS Siemreap"/>
          <w:i/>
          <w:i/>
          <w:lang w:bidi="km-KH"/>
        </w:rPr>
        <w:t>។</w:t>
      </w:r>
      <w:r>
        <w:rPr>
          <w:rFonts w:ascii="Khmer OS Siemreap" w:hAnsi="Khmer OS Siemreap" w:cs="Khmer OS Siemreap"/>
          <w:i/>
          <w:i/>
          <w:lang w:bidi="km-KH"/>
        </w:rPr>
        <w:t xml:space="preserve"> តើសត្វក្អែកដើររកអាហារទាំងនេះនិយាយ អំពីអ្វី</w:t>
      </w:r>
      <w:r>
        <w:rPr>
          <w:rFonts w:cs="Khmer OS Siemreap" w:ascii="Khmer OS Siemreap" w:hAnsi="Khmer OS Siemreap"/>
          <w:i/>
          <w:lang w:bidi="km-KH"/>
        </w:rPr>
        <w:t xml:space="preserve">? </w:t>
      </w:r>
      <w:r>
        <w:rPr>
          <w:rFonts w:ascii="Khmer OS Siemreap" w:hAnsi="Khmer OS Siemreap" w:cs="Khmer OS Siemreap"/>
          <w:i/>
          <w:i/>
          <w:lang w:bidi="km-KH"/>
        </w:rPr>
        <w:t>តើពួកវាធ្វើសំគាល់អំពីអ្វី</w:t>
      </w:r>
      <w:r>
        <w:rPr>
          <w:rFonts w:cs="Khmer OS Siemreap" w:ascii="Khmer OS Siemreap" w:hAnsi="Khmer OS Siemreap"/>
          <w:i/>
          <w:lang w:bidi="km-KH"/>
        </w:rPr>
        <w:t xml:space="preserve">? </w:t>
      </w:r>
      <w:r>
        <w:rPr>
          <w:rFonts w:ascii="Khmer OS Siemreap" w:hAnsi="Khmer OS Siemreap" w:cs="Khmer OS Siemreap"/>
          <w:i/>
          <w:i/>
          <w:lang w:bidi="km-KH"/>
        </w:rPr>
        <w:t>ខ្ញុំមិនឆ្ងល់ពីរឿងនោះទេ សត្វទាំងនោះពន្យល់ប្រាប់យើងអំពីអារក្ស សាតាំង ហើយនិងពួកបរិវារបស់វា។ តើយើងលឺពីអារក្សតិចប៉ុន្មាននៅក្នុងក្រុមជំនុំរបស់យើង។ នៅពេល ដែលជាតិសាសន៍របស់យើងត្រូវបានលង់នៅក្នុងអំពើអាក្រក់ ដ្បិតជារៀងរាល់ថ្ងៃនេះ យើងលឺអំពីអំពើបាប ដ៏សែនអាក្រក់ ដែលយើងមិនធ្លាប់បានលឺនៅពេលយើងនៅក្មេង នៅក្នុងម៉ោងនេះនៃភាពងងឹត។ យើងស្ទើរ តែមិនលឺអ្វីសោះ ពីអារក្សសាតាំង ហើយនិងពួកបរិវារបស់វានៅកន្លែងតុអធិប្បាយរបស់យើង។ ដ្បិតវាផ្ដល់ ឲ្យយើងត្រឹមតែសេចក្ដីអធិប្បាយណាដែលធ្វើអោយយើងសប្បាយប៉ុណ្ណោះ មានគ្រូគង្វាលណាស់ដែលបាន បរាជ័យ</w:t>
      </w:r>
      <w:r>
        <w:rPr>
          <w:rFonts w:ascii="Khmer OS Siemreap" w:hAnsi="Khmer OS Siemreap" w:cs="Khmer OS Siemreap"/>
          <w:sz w:val="20"/>
          <w:sz w:val="20"/>
        </w:rPr>
        <w:t>ដ្បិត​យើង​រាល់​គ្នា​មិន​មែ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​</w:t>
      </w:r>
      <w:r>
        <w:rPr>
          <w:rFonts w:cs="Khmer OS Siemreap" w:ascii="Khmer OS Siemreap" w:hAnsi="Khmer OS Siemreap"/>
          <w:i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យុទ្ធ​នឹង​សាច់​ឈាម​ទេ គឺ និង​ពួក​គ្រប់​គ្រង ពួក​មាន​អំណាចនិង​ពួ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</w:rPr>
        <w:t>ម្ចាស់​នៃ​សេចក្តី​ងងឹត​នៅ​លោកីយ៍​នេះ​វិញ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ផេសូរ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៉ុន្ដែ ដោយសារតែការធ្វេសប្រហែសពីល្បិតកលរបស់អារក្ស ពួកវាបានទុកអោយ បងប្អូនរបស់យើងជារំពាដ៏ងាយស្រួលមួយ សំរាប់អារក្សសាតាំង ដ្បិតវ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ែង​ដើរ​ក្រវែល ទាំង​គ្រហឹម​ដូច​ជា​សិង្ហ ដើម្បី​នឹង​រក​អ្នក​ណា​ដែល​វា​នឹង​ត្របាក់​លេប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i/>
          <w:i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អម្ចាស់យេស៊ូវបានមានបន្ទូល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ត្វហើរលើអាកា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MoolBoran" w:ascii="Hanuman" w:hAnsi="Hanuman"/>
          <w:sz w:val="28"/>
          <w:szCs w:val="28"/>
        </w:rPr>
        <w:t xml:space="preserve">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</w:rPr>
        <w:t>​មក​ចឹក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ាប់ពូជដ៏បរិសុទ្ធនៃ ដំណឹងល្អ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្បិត ព្រះយេស៊ូវមិនបានទុកយើងអោយឆ្ងល់អំពីសត្វទាំងនោះថាពួកវាជាអ្វីទេ ដ្បិត ទ្រង់បានមានបន្ទូល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ពួក​អ្នក​ដែល​ទទួល​តាម​ផ្លូវ គឺ​ជា​អស់​អ្នក​ដែល​បាន​ឮ រួច​អារក្ស​មក​ឆក់​យក​ព្រះបន្ទូល​ពី​ចិត្ត​គេ​ចេញ​ទៅ ក្រែង​គេ​ជឿ ហើយ​បាន​សង្គ្រ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i/>
          <w:i/>
          <w:sz w:val="20"/>
          <w:lang w:bidi="km-KH"/>
        </w:rPr>
      </w:pPr>
      <w:r>
        <w:rPr>
          <w:rFonts w:cs="Khmer OS Siemreap" w:ascii="Khmer OS Siemreap" w:hAnsi="Khmer OS Siemreap"/>
          <w:i/>
          <w:sz w:val="20"/>
          <w:lang w:bidi="km-KH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ពួក​សត្វ​ហើរ​ក៏​ចុះ​មក​លើ​ខ្មោច​នៃ​សត្វ​ទាំង​នោះ តែ​អាប់រ៉ាម​ដេញ​វ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ុប្បត្ដិ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យើងមិនអាចឆ្ងល់ពីពួកសត្វបក្សីទាំងនេះ ដែលអារក្សបានបញ្ជូន</w:t>
      </w:r>
      <w:r>
        <w:rPr>
          <w:rFonts w:ascii="Khmer OS Siemreap" w:hAnsi="Khmer OS Siemreap" w:cs="Khmer OS Siemreap"/>
          <w:sz w:val="16"/>
          <w:sz w:val="16"/>
          <w:lang w:bidi="km-KH"/>
        </w:rPr>
        <w:t>អោយមកស៊ីយញ្ញបូជាដែលជា សេចក្ដីសញ្ញាទាំងនោះទេ។ ហើយជាការពិត អារក្សវាឆ្លាតឱកាសយ៉ាងណាក៏ដោយ ដើម្បីឆកយកដំណឹង ល្អពីចិត្ដរបស់មនុស្សមានបាប ហើយវាចង់ឆក់ដំណឹងល្អពីក្រុមជំនុំរបស់យើងផងដែរ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នៅដើមសតវត្សទី២០ ការរិះគន់ប្រឆាំង អំពីការសុគតជំនួសយញ្ញបូជា របស់ព្រះគ្រីស្ទនៅលើ ឈើឆ្កាង។ ការនេះគឺជាការិះគន់របស់អារក្សសាតាំង ដែលលោក ស្ពឺជិនបានអធិប្បាយប្រឆាំងយ៉ាងខ្លាំងអំពី ការរិះគន់នោះ។ នៅក្នុងសម័យកាលរបស់យើង អារក្សវាមានល្បិចកលច្រើនជាងនោះទៅទៀត។ មានគ្រូ គង្វាលជាច្រើនបានបង្រៀនថា ពួកគេយល់ស្របអំពីការសុគតជំនួសយញ្ញបូជារបស់ព្រះគ្រីស្ទ ប៉ុន្ដែពួកគេ កំរអធិប្បាយអំពីវាណាស់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សូម្បីតែ នៅក្នុងក្រុមជំនុំដែលសំខាន់ជាច្រើនក៏ដោយ យើងកំរលឺអំពីសេចក្ដី អធិប្បាយដ៏ពេញលេញមួយ ដែលបានបង្រៀនអំពីការរងទុក្ខវេទនា និងការសុគត ដែលព្រះគ្រីស្ទបានធ្វើ ចំពោះមនុស្សយើងណាស់។ លោក ម៊ីខែអែល ហោតថូនបានបង្ហាញថា កំរមានគ្រូគង្វាលណាម្នាក់            ដែល អធិប្បាយអំពីការរងទុក្ខខាងរូបកាយរបស់ព្រះគ្រីស្ទណាស់។ សៀវភៅរបស់គាត់ ត្រូវបានគេហៅថា </w:t>
      </w:r>
      <w:r>
        <w:rPr>
          <w:b/>
          <w:i/>
        </w:rPr>
        <w:t>Christless Christianity</w:t>
      </w:r>
      <w:r>
        <w:rPr/>
        <w:t xml:space="preserve"> (Baker, 2008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 ខ្ញុំសង្ឃឹមថា គ្រូគង្វាលគ្រប់រូបដែលនៅក្នុងប្រទេសអាមេរិ កាំង នឹងអានវា ហើយសួរសំនួរទៅកាន់ខ្លួនរបស់គេ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ពេលដែលខ្ញុំបានអធិប្បាយមេរៀនមួយអំពីការ ការសុគត និងការរងទុក្ខវេទនារបស់ព្រះគ្រីស្ទប្រាប់ពួកគេនៅពេលមុ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គិតថា មានមនុស្សជាច្រើន  ក្នុងចំណោមពួកគេនឹងភ្ញាក់ផ្អើលជាខ្លាំង ប្រសិនបើពួកគេសួរសំនួរទៅកាន់ខ្លួនរបស់គេដោយត្រង់ៗនោះ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សព្វថ្ងៃនេះ ភាគច្រើននៃសេចក្ដីអធិប្បាយ គឺគេគ្រាន់តែផ្តោតទៅលើមនុស្ស គ្រាន់តែផ្តោតទៅលើ តំរូវការរបស់មនុស្ស អារម្មណ៍របស់មនុស្ស បញ្ហារបស់មនុស្ស សុភមង្គលរបស់មនុស្សប៉ុណ្ណោះទេ ប៉ុន្ដែពួក គេមិនអធិប្បាយពីការដាក់ព្រះគ្រីស្ទជាអធិភាពទីមួយនៅក្នុងជីវិតរបស់ពួកគេនោះទេ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លោក ដាវិឌ វែល     បានកត់សំគាល់អំពីនិន្នាការនេះ។ គាត់បាននិយាយ 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សេចក្ដីអធិប្បាយជាច្រើនណាស់ដែលពិតជា       បង្រៀនអំពីខ្លួនឯង មិនបង្រៀនអំពីព្រះនោះទេ។ វាបានបង្រៀនអំពីអ្វីដែលយើងធ្វើ វាបង្រៀនអំពីអ្វីដែល      យើងទទួលបានប៉ុន្ដែមិនបង្រៀនអំពីអ្វីដែលព្រះបានធ្វើឬមិនបង្រៀនអំពីអ្វីដែលព្រះវរបិតាបានប្រទានយើង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អោយមកក្នុងព្រះគ្រីស្ទឡើយ</w:t>
      </w:r>
      <w:r>
        <w:rPr>
          <w:rFonts w:cs="Khmer OS Siemreap" w:ascii="Khmer OS Siemreap" w:hAnsi="Khmer OS Siemreap"/>
          <w:sz w:val="16"/>
          <w:lang w:bidi="km-KH"/>
        </w:rPr>
        <w:t>...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មិនបង្រៀនអំពីអ្វីដែលព្រះវរបិតាបានប្រទានយើងមកក្នុងការសុគត   របស់ 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ព្រះគ្រីស្ទ និងនៅក្នុងកន្លែងរបស់យើងឡើយ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/>
        <w:t xml:space="preserve">(David F. Wells, Ph.D., </w:t>
      </w:r>
      <w:r>
        <w:rPr>
          <w:b/>
          <w:i/>
        </w:rPr>
        <w:t xml:space="preserve">The Courage to Be Protestant, </w:t>
      </w:r>
      <w:r>
        <w:rPr/>
        <w:t>Eerdmans, 2008, pp. 182, 183).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តើអ្នកគិតថា </w:t>
      </w:r>
      <w:r>
        <w:rPr>
          <w:rFonts w:ascii="Khmer OS Siemreap" w:hAnsi="Khmer OS Siemreap" w:cs="Khmer OS Siemreap"/>
          <w:lang w:bidi="km-KH"/>
        </w:rPr>
        <w:t>ទ្រង់បានធ្វើធ្វើដោយពិបាក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សួរសំនួរទៅកាន់ខ្លួនរបស់អ្នកមើល</w:t>
      </w:r>
      <w:r>
        <w:rPr>
          <w:rFonts w:ascii="Khmer OS Siemreap" w:hAnsi="Khmer OS Siemreap" w:cs="Khmer OS Siemreap"/>
          <w:lang w:bidi="km-KH"/>
        </w:rPr>
        <w:t xml:space="preserve"> តើពីមុន អ្នកបានលឺសេចក្ដីអធិប្បាយដ៏ពេញលេញមួយ ដែលបង្រៀនអំពីការសុគតរបស់ព្រះគ្រីស្ទ ការរស់ឡើងវិញ របស់ទ្រង់ រួមទាំង តើអ្នកធ្លាប់បានលឺគេបង្រៀនអំពីការយាងមកលើកទីពីររបស់ទ្រ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 xml:space="preserve">មិនគ្រាលើកឡើង </w:t>
      </w:r>
      <w:r>
        <w:rPr>
          <w:rFonts w:ascii="Khmer OS Siemreap" w:hAnsi="Khmer OS Siemreap" w:cs="Khmer OS Siemreap"/>
          <w:u w:val="single"/>
          <w:lang w:bidi="km-KH"/>
        </w:rPr>
        <w:t>របស់យើង</w:t>
      </w:r>
      <w:r>
        <w:rPr>
          <w:rFonts w:ascii="Khmer OS Siemreap" w:hAnsi="Khmer OS Siemreap" w:cs="Khmer OS Siemreap"/>
          <w:lang w:bidi="km-KH"/>
        </w:rPr>
        <w:t>ទេ ប៉ុន្ដែការយាងមកលើកទីពីរ</w:t>
      </w:r>
      <w:r>
        <w:rPr>
          <w:rFonts w:ascii="Khmer OS Siemreap" w:hAnsi="Khmer OS Siemreap" w:cs="Khmer OS Siemreap"/>
          <w:u w:val="single"/>
          <w:lang w:bidi="km-KH"/>
        </w:rPr>
        <w:t>របស់ទ្រង់</w:t>
      </w:r>
      <w:r>
        <w:rPr>
          <w:rFonts w:cs="Khmer OS Siemreap" w:ascii="Khmer OS Siemreap" w:hAnsi="Khmer OS Siemreap"/>
          <w:lang w:bidi="km-KH"/>
        </w:rPr>
        <w:t>!)</w:t>
      </w:r>
      <w:r>
        <w:rPr>
          <w:rFonts w:ascii="Khmer OS Siemreap" w:hAnsi="Khmer OS Siemreap" w:cs="Khmer OS Siemreap"/>
          <w:lang w:bidi="km-KH"/>
        </w:rPr>
        <w:t>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្បីតែក្រុមជំនុំដែលជឿតាមព្រះគម្ពីរ ក៏ដោយ ភាគច្រើននៃសេចក្ដីអធិប្បាយ គេគ្រាន់តែសង្កត់ធ្ងន់ទៅលើតំរូវការរបស់យើង ហើយនិងអារម្មណ៍ ប៉ុណ្ណោះ មិនមែនបង្រៀនអំពីព្រះកាយរបស់ព្រះគ្រីស្ទឡ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ពួក​សត្វ​ហើរ​ក៏​ចុះ​មក​លើ​ខ្មោច​នៃ​សត្វ​ទាំង​នោះ តែ​អាប់រ៉ាម​ដេញ​វ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ុប្បត្ដិ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នៅកន្លែងណា របៀបណា ឬអ្នកណាម្នាក់ក៏ដោយ អ្នកត្រូវតែក្រោកឈរឡើង ហើយ</w:t>
      </w:r>
      <w:r>
        <w:rPr>
          <w:rFonts w:ascii="Khmer OS Siemreap" w:hAnsi="Khmer OS Siemreap" w:cs="Khmer OS Siemreap"/>
          <w:sz w:val="16"/>
          <w:sz w:val="16"/>
          <w:lang w:bidi="km-KH"/>
        </w:rPr>
        <w:t>បណ្ដេញសត្វ ត្មាតចេញពីយញ្ញបូជារបស់ព្រះគ្រីស្ទ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នៅកន្លែងណា របៀបណា ឬអ្នកណាម្នា្នក់ក៏ដោយ អ្នកត្រូវតែក្រោក ឈរឡើងជាមួយនឹងសាវកប៉ុល ហើយនិយាយថា៖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ខ្ញុំ​បាន​ផ្តាច់​ចិត្ត​ថា នៅ​ក្នុង​ពួក​អ្នក​រាល់​គ្នា នោះ​ខ្ញុំ​មិន​ព្រម​ស្តាប់​រឿង​អ្វី​ទៀត ក្រៅ​ពី​ព្រះយេស៊ូវគ្រីស្ទ​ទេ ហើយ​គឺ​ដែល​ទ្រង់​ត្រូវ​ឆ្កា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  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អ្នកណាម្នាក់ដែល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រឿងនោះនឹងមិនជួបតំរូវការរបស់យើងទេ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ខ្ញុំនិយាយថា វានឹងជួបតំរូវការ របស់យើង ដ្បិតវាប្រសើរជាងការព្រមានទ្រឹស្ដីអំពីអាកប្បកិរិយាខ្លះៗរបស់អោមផ្រាញ វីនហ្រេ ឆ្ងាយណាស់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eastAsia="Khmer OS Siemreap"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ហើយវាប្រសើរជាងទស្សនាវត្ដីដែលនិយាយប្រាប់យើងពីការរំលាយអាហារឆ្ងាយណាស់ ឬក៏ វាប្រសើរជាង ជូអេល អោស្ទីនឆ្ងាយណាស់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ាវកប៉ុលបាននិយាយថា៖</w:t>
      </w:r>
    </w:p>
    <w:p>
      <w:pPr>
        <w:pStyle w:val="TextBody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30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ដោយសារ​ព្រះ នោះ​អ្នក​រាល់​គ្នា​នៅ​ក្នុង​ព្រះគ្រីស្ទយេស៊ូវ ដែល​ទ្រង់​បាន​តាំង​ឡើង ទុក​ជា​ប្រាជ្ញា​ដែល​មក​ពី​ព្រះ ហើយ​ជា​សេចក្តី​សុចរិត សេចក្តី​បរិសុទ្ធ និង​សេចក្តី​ប្រោស​លោះ​ដល់​យើង​ផង ដើម្បី​ឲ្យ​បាន​ត្រូវ​នឹង​សេចក្តី​ដែល​ចែង​ទុក​មក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អួត ត្រូវ​អួត​តែ​ពី​ព្រះអម្ចាស់​ប៉ុណ្ណោះ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ី​ព្រោះ​សាសន៍​យូដា គេ​ចង់​ឃើញ​ភស្តុតាង ហើយ​សាសន៍​ក្រេក គេ​ស្វែង​រក​ប្រាជ្ញា </w:t>
      </w:r>
      <w:bookmarkStart w:id="10" w:name="V2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យើង​ខ្ញុំ​ប្រកាស​ប្រាប់​ពី​ព្រះគ្រីស្ទ ដែល​ទ្រង់​ត្រូវ​ឆ្កាង​វិញ ជា​ហេតុ​នាំ​ឲ្យ​រវាត​ចិត្ត​ដល់​សាសន៍​យូដា និង​ជា​សេចក្តី​ល្ងង់ល្ងើ​ដល់​សាសន៍​ក្រេក </w:t>
      </w:r>
      <w:bookmarkStart w:id="11" w:name="V2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1"/>
      <w:r>
        <w:rPr>
          <w:rFonts w:ascii="Khmer OS Siemreap" w:hAnsi="Khmer OS Siemreap" w:cs="Khmer OS Siemreap"/>
          <w:sz w:val="18"/>
          <w:sz w:val="18"/>
          <w:szCs w:val="18"/>
        </w:rPr>
        <w:t>តែ​ព្រះគ្រីស្ទ ទ្រង់​ជា​ព្រះចេស្តា ហើយ​ជា​ប្រាជ្ញា​របស់​ព្រះ​វិញ ដល់​អស់​អ្នក​ដែល​ទ្រង់​ហៅ ទាំង​សាសន៍​យូដា ហើយ​និង​សាសន៍​ក្រេក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អំណាចព្រះចេស្ដារបស់ព្រះគ្រីស្ទ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ប្រាជ្ញារបស់ព្រះគ្រីស្ទ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គ្រីស្ទគឺជាអ្វីៗទាំងអស់ដែលខ្ញុំ</w:t>
      </w:r>
      <w:r>
        <w:rPr>
          <w:rFonts w:ascii="Khmer OS Siemreap" w:hAnsi="Khmer OS Siemreap" w:cs="Khmer OS Siemreap"/>
          <w:sz w:val="18"/>
          <w:sz w:val="18"/>
          <w:lang w:bidi="km-KH"/>
        </w:rPr>
        <w:t>ត្រូវការ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ើយ ព្រះគ្រីស្ទគឺជាអ្វីៗទាំងអស់ដែលអ្នកត្រូវការ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អ្នកទាំងនោះដែលបានស្គាល់ព្រះអង្គសង្រ្គោះ អាចនិយាយ  ដូចជាសាវកប៉ុលបាន៖</w:t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អាច​នឹង​ធ្វើ​គ្រប់​ទាំង​អស់​បាន ដោយសារ​ព្រះគ្រីស្ទ​ដែល​ទ្រង់​ចំរើន​កំឡាំង​ដល់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ីលីព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</w:t>
      </w:r>
      <w:r>
        <w:rPr>
          <w:rFonts w:ascii="Khmer OS Siemreap" w:hAnsi="Khmer OS Siemreap" w:cs="Khmer OS Siemreap"/>
          <w:lang w:bidi="km-KH"/>
        </w:rPr>
        <w:t>អោយអ្នកទាំងអស់គ្នាដែលស្ដាប់លឺសេច​ក្ដីអធិប្បាយនេះ</w:t>
      </w:r>
      <w:r>
        <w:rPr>
          <w:rFonts w:ascii="Khmer OS Siemreap" w:hAnsi="Khmer OS Siemreap" w:cs="Khmer OS Siemreap"/>
          <w:lang w:bidi="km-KH"/>
        </w:rPr>
        <w:t xml:space="preserve"> បានសំរេចចិត្ដលើកដំកើងព្រះនាម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បស់ព្រះយេស៊ូវ ហើយនិងលើកដំកើងសេចក្ដីស្រឡាញ់ដែលទ្រង់បានសុគតនៅលើឈើឆ្កាងដើម្បីយើង   រាល់គ្នារបស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អោយអ្នករាល់គ្នាក្នុងចំណោមពួកយើងទាំងអស់គ្នាប្រព្រឹត្ដក្នុងជីវិតរបស់យើង ដើម្បី ដំណឹងល្អពីបុរាណ ដើម្បីជឿវា ដើម្បីអធិប្បាយវា ហើយដើម្បីធ្វើជាសាក្សីទៅដល់មនុស្សដែល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្បិតអ្វីដែលពួកគេត្រូវការនោះ មិនមែនជាទ្រឹស្ដីដែលបង្រៀនពីអាកប្បកិរិយារបស់មនុស្ស ឬក៏មិនមែនត្រូវ ការពាក្យសំដីដែលជួយខ្លួនឯងនោះទេ។ អ្វីដែលពួកគេត្រូវការនោះគឺជាព្រះលោហិតដ៏ទទឹកជោក ដែលជា ដំណឹងល្អរបស់ព្រះគ្រីស្ទ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 ពីការនៅលើស្ថានសួគ៌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ព្រះយេស៊ូវស្រឡាញ់ខ្ញុំ ដែលខ្ញុំជាមនុស្សមិនគួរ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 ពីព្រោះជារឿងពិតហើយ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រឿងណាដែលឲ្យស្កប់ចិត្ដឲ្យដូចជារឿងនេះឡើយ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ជារឿងអស្ចារ្យជាងគេ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ជាងអស់រឿងដែលបានតែង គ្មានមួយផ្ទឹមស្មើបានទេ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ែលជួយដល់ខ្ញុំច្រើនដង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នោះបានជាខ្ញុំប្រាប់មក ឲ្យអ្នកបានស្គាល់ទ្រង់ផង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្រោះពួកអ្នកដែលស្គាល់ច្បាស់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ចូលចិត្ដស្ដាប់តទៅទៀត ដោយចិត្ដស្រេកឃ្លានខ្លាំងណាស់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ណាបានទៅនៅស្ថានសួគ៌ នឹងច្រៀងបទថ្មីពីទ្រង់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ទនេះនឹងត្រូវជារឿងចាស់ ដែលខ្ញុំចូលចិត្ដយូរលង់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ីព្រះយេស៊ូវស្រឡាញ់ស្មោះ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ស្ថានសួគ៌នឹងថ្លែងប្រាប់រឿង ពីព្រះអង្គមេត្ដាប្រោស។</w:t>
      </w:r>
    </w:p>
    <w:p>
      <w:pPr>
        <w:pStyle w:val="TextBody"/>
        <w:tabs>
          <w:tab w:val="clear" w:pos="720"/>
          <w:tab w:val="left" w:pos="1477" w:leader="none"/>
        </w:tabs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លចិត្ដនឹងថ្លែងប្រាប់រឿ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18"/>
          <w:szCs w:val="18"/>
        </w:rPr>
        <w:t>A. Catherine Hankey, 1834-1911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មេត្រីភាពធ្វើអោយខ្ញុំមានជីវ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មេត្រីភាពធ្វើអោយខ្ញុំមានជីវ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វង្វេងក្នុង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ព្រះយេស៊ូវបានអោយខ្ញុំមានជីវិត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មេត្រីភាពធ្វើអោយខ្ញុំមានជីវ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sz w:val="18"/>
          <w:szCs w:val="18"/>
        </w:rPr>
        <w:t>Mike Murdock, 1946-, altered by the Pastor)</w:t>
      </w:r>
      <w:r>
        <w:rPr>
          <w:rFonts w:cs="DaunPenh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រសើរដំកើងដល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រសើរដំកើងដល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រសើរដំកើងកូនចៀមសំរាប់មនុស្សមាន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ផ្ដល់សិរីល្អរបស់មនុស្សទាំងអស់ដល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លោហិតទ្រង់អាចស្នាមប្រឡាក់អ្នក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រសើរដំកើងដល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sz w:val="18"/>
          <w:szCs w:val="18"/>
        </w:rPr>
        <w:t>by Margaret J. Harris, 1865-1919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ពួក​សត្វ​ហើរ​ក៏​ចុះ​មក​លើ​ខ្មោច​នៃ​សត្វ​ទាំង​នោះ តែ​អាប់រ៉ាម​ដេញ​វ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ុប្បត្ដិ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អ្នកដែល</w:t>
      </w:r>
      <w:r>
        <w:rPr>
          <w:rFonts w:ascii="Khmer OS Siemreap" w:hAnsi="Khmer OS Siemreap" w:cs="Khmer OS Siemreap"/>
          <w:lang w:bidi="km-KH"/>
        </w:rPr>
        <w:t>កំពុង</w:t>
      </w:r>
      <w:r>
        <w:rPr>
          <w:rFonts w:ascii="Khmer OS Siemreap" w:hAnsi="Khmer OS Siemreap" w:cs="Khmer OS Siemreap"/>
          <w:lang w:bidi="km-KH"/>
        </w:rPr>
        <w:t>បាត់បង់ សូមស្ដាប់យ៉ាងប្រុងប្រយ័ត្ន។</w:t>
      </w:r>
      <w:r>
        <w:rPr>
          <w:rFonts w:ascii="Khmer OS Siemreap" w:hAnsi="Khmer OS Siemreap" w:cs="Khmer OS Siemreap"/>
          <w:lang w:bidi="km-KH"/>
        </w:rPr>
        <w:t xml:space="preserve"> ព្រះគ្រីសុ្ទយេស៊ូវបានសុគតនៅ លើឈើឆ្កាងនៅកន្លែងរបស់អ្នក ដើម្បីសងថ្លៃលោះបាបរបស់អ្នក។ ទ្រង់បានគិតអំពីអ្នកនៅពេលដែលទ្រង់ បានទៅកាន់ឈើឆ្កាង។ ទ្រង់បានគិតអំពីអ្នកដូច្នេះហើយ ទ្រង់បានព្យួរដោយហូរឈាម ហើយរងទុក្ខវេទនា នៅទីនោះ ដើម្បីសងថ្លៃលោះបាបរបស់អ្នក។ ទ្រង់បានគិតអំពីអ្នកនៅពេលដែលទ្រង់បាន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 ស្រេចហ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ទ្រង់បានសុគតនៅកន្លែងរបស់អ្នក ដើម្បីទទួលទណ្ឌកម្មជំនួសអំពើបាបរបស់អ្នក។ ដ្បិតព្រះយេស៊ូវកំពុងតែសម្លឹងមើលអ្នកពីស្ថានសួគ៌មកនៅយប់នេះ។ ទ្រង់កំពុងតែអធិស្ឋានអោយអ្នក។ ទ្រង់គិតអំពីអ្នក។ ទ្រង់ហៅ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មក​ឯ​ខ្ញុំ ខ្ញុំ​នឹង​ឲ្យ​អ្នក​រាល់​គ្នា​ឈប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អ្នកនឹង មករកទ្រង់ដែរឬទេ</w:t>
      </w:r>
      <w:r>
        <w:rPr>
          <w:rFonts w:cs="Khmer OS Siemreap" w:ascii="Khmer OS Siemreap" w:hAnsi="Khmer OS Siemreap"/>
          <w:sz w:val="20"/>
          <w:lang w:bidi="km-KH"/>
        </w:rPr>
        <w:t>?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នឹងជឿទុកចិត្ដលើទ្រង់នៅយប់នេះ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ារក្សវានឹងមក ហើយនិយាយខ្សិបៗ ទៅកាន់អ្នក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នឹងមិនអាចកើតឡើងបាននោះទេ អ្នកនឹងមិនបានសង្រ្គោះឡើ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បណ្ដេញអារក្ស ចេញ ដូចជាលោក អាប្រ៉ាមបានបណ្ដេញសត្វត្មាតទាំងនោះ។ កុំស្ដាប់ពួកសត្វដ៏អាក្រក់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បដិ សេធនិងគំនិតរបស់វា។ សូមបណ្ដេញវាចេញពីយញ្ញបូជ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ក ហើយជឿទុកចិត្ដលើព្រះយេស៊ូវវិញ។ ទ្រង់នឹងលើកលែងទោសអំពើបាបអ្នក ទ្រង់នឹងធ្វើអោយអ្នកបានសុចរិត ទ្រង់នឹងសង្រ្គោះអ្នក ឥឡូវ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នឹងច្រៀងនៅកន្លែងបន្ទរតិច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មេត្រីភាពធ្វើឲ្យខ្ញុំមានជីវិត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នឹងសរសើរដំកើង 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្រសិនបើអ្នកណាម្នាក់ចង់និយាយជាមួយយើងអំពីសេចក្ដីសង្រ្គោះ ហើយចង់ក្លាយជាកូនព្រះដ៏  ពិតប្រាកដម្នាក់ សូមអញ្ជើញទៅកាន់បន្ទប់ខាងក្រោយ នៅពេលដែលយើងកំពុងតែច្រៀង។ លោក ខាហ្គិន នឹងនាំអ្នកទៅកន្លែងដ៏ស្ងាត់មួយ ដែលយើងអាចនិយាយគ្នា ហើយអាចអធិស្ឋានបាន។ សូមទៅឥឡូវនេះ នៅពេលដែលយើងកំពុងតែច្រៀ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មេត្រីភាពធ្វើអោយខ្ញុំមានជីវ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មេត្រីភាពធ្វើអោយខ្ញុំមានជីវ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វង្វេងក្នុង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ព្រះយេស៊ូវបានអោយខ្ញុំមានជីវ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រសើរដំកើងដល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រសើរដំកើងដល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រសើរដំកើងកូនចៀមសំរាប់មនុស្សមាន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ផ្ដល់សិរីល្អរបស់មនុស្សទាំងអស់ដល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លោហិតទ្រង់អាចស្នាមប្រឡាក់អ្នក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u w:val="double"/>
          <w:lang w:bidi="km-KH"/>
        </w:rPr>
      </w:pPr>
      <w:r>
        <w:rPr>
          <w:rFonts w:ascii="Khmer OS Siemreap" w:hAnsi="Khmer OS Siemreap" w:cs="Khmer OS Siemreap"/>
          <w:lang w:bidi="km-KH"/>
        </w:rPr>
        <w:t>លោក ចាន់ សូមដឹកនាំយើងអធិស្ឋាន។</w:t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sz w:val="24"/>
          <w:szCs w:val="24"/>
        </w:rPr>
        <w:t xml:space="preserve">Mr. Kyu Dong Lee: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ោកុប្បត្ដិ ១៥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៨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ួងបន្លាមួ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sz w:val="24"/>
          <w:szCs w:val="24"/>
        </w:rPr>
        <w:t xml:space="preserve"> (by Ira F. Stanphill, 1914-1993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sz w:val="24"/>
          <w:sz w:val="24"/>
          <w:szCs w:val="24"/>
        </w:rPr>
        <w:t xml:space="preserve"> </w:t>
      </w:r>
      <w:r>
        <w:br w:type="page"/>
      </w:r>
    </w:p>
    <w:p>
      <w:pPr>
        <w:pStyle w:val="TextBody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ការបណ្ដេញសត្វត្មាតចេញពីកន្លែងថ្វាយយញ្ញបូជា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អធិប្បាយនៅទំព័រ៦៨នៅក្នុងគម្ពីរលោកុប្បត្ដិ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ពួក​សត្វ​ហើរ​ក៏​ចុះ​មក​លើ​ខ្មោច​នៃ​សត្វ​ទាំង​នោះ តែ​អាប់រ៉ាម​ដេញ​វ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ind w:left="1008" w:right="1008" w:hanging="101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ុប្បត្ដិ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sz w:val="24"/>
          <w:sz w:val="24"/>
          <w:szCs w:val="24"/>
        </w:rPr>
        <w:t xml:space="preserve">  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cf.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TextBody"/>
        <w:jc w:val="center"/>
        <w:rPr>
          <w:rFonts w:ascii="Khmer OS Siemreap" w:hAnsi="Khmer OS Siemreap" w:cs="Khmer OS Siemreap"/>
          <w:sz w:val="16"/>
          <w:szCs w:val="24"/>
        </w:rPr>
      </w:pPr>
      <w:r>
        <w:rPr>
          <w:rFonts w:cs="Khmer OS Siemreap" w:ascii="Khmer OS Siemreap" w:hAnsi="Khmer OS Siemreap"/>
          <w:sz w:val="16"/>
          <w:szCs w:val="24"/>
        </w:rPr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 xml:space="preserve">ទីមួយ យញ្ញបូជានៃខ្មោចសត្វ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Normal"/>
        <w:ind w:left="1728" w:hanging="720"/>
        <w:rPr/>
      </w:pPr>
      <w:r>
        <w:rPr>
          <w:rFonts w:ascii="Khmer OS Siemreap" w:hAnsi="Khmer OS Siemreap" w:cs="Khmer OS Siemreap"/>
          <w:lang w:bidi="km-KH"/>
        </w:rPr>
        <w:t>ម៉ាថាយ ២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ូរិនថូសទី១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៤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ួកសត្វហើរក៏ចុះមក។ 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Normal"/>
        <w:ind w:left="1728" w:hanging="720"/>
        <w:rPr/>
      </w:pPr>
      <w:r>
        <w:rPr>
          <w:rFonts w:ascii="Khmer OS Siemreap" w:hAnsi="Khmer OS Siemreap" w:cs="Khmer OS Siemreap"/>
          <w:lang w:bidi="km-KH"/>
        </w:rPr>
        <w:t>កូរិនថូសទី១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ភីលីព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 xml:space="preserve">;   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៨។</w:t>
      </w:r>
      <w:r>
        <w:rPr>
          <w:sz w:val="24"/>
          <w:sz w:val="24"/>
        </w:rPr>
        <w:t xml:space="preserve">   </w:t>
      </w:r>
    </w:p>
    <w:p>
      <w:pPr>
        <w:pStyle w:val="TextBody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charset w:val="00"/>
    <w:family w:val="roman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25:00Z</dcterms:created>
  <dc:creator>USER</dc:creator>
  <dc:description/>
  <dc:language>en-US</dc:language>
  <cp:lastModifiedBy>Use This Account</cp:lastModifiedBy>
  <cp:lastPrinted>2012-04-14T01:32:00Z</cp:lastPrinted>
  <dcterms:modified xsi:type="dcterms:W3CDTF">2013-03-05T16:39:00Z</dcterms:modified>
  <cp:revision>6</cp:revision>
  <dc:subject/>
  <dc:title>The Tears of Jesus</dc:title>
</cp:coreProperties>
</file>