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វាយ ការបោច ភាពអាម៉ាស់ខ្មាស និងការស្ដោះទឹកមាត់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ីនា ២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tabs>
          <w:tab w:val="clear" w:pos="720"/>
          <w:tab w:val="left" w:pos="6811" w:leader="non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BodyTextIndent2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អត្ថបទទីបី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អេសាយដែលបានទាយយ៉ាងល្អឥតខ្ចោះពីការរងទុក្ខវេទនារបស់ព្រះគ្រិស្ដ។</w:t>
      </w:r>
      <w:r>
        <w:rPr>
          <w:rFonts w:ascii="Khmer OS Siemreap" w:hAnsi="Khmer OS Siemreap" w:cs="Khmer OS Siemreap"/>
          <w:lang w:bidi="km-KH"/>
        </w:rPr>
        <w:t xml:space="preserve"> វាជាអត្ថបទគម្ពីរមួយក្នុងចំណោមអត្ថបទផ្សេងទៀតដែលព្រះយេស៊ូវបានមានបន្ទូលប្រាប់ នៅពេល ទ្រង់បានមានបន្ទូលទៅកាន់ពួកសិស្សទ្រង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1"/>
      <w:bookmarkEnd w:id="1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ទំនាយដែលគួរឲ្យកត់សំគាល់ក្នុងអេសាយ ៥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សំដៅទៅលើព្រះយេស៊ូវ មិនអាចសំដៅលើអ្ន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ណាផ្សេងទៀតឡើ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ពិតច្បាស់ណាស់ វាត្រូវបានសម្រេចដោយព្រះអម្ចាស់យេស៊ូវគ្រិស្ដ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យប់នេះ ខ្ញុំនឹងទាញយកនូវសេចក្ដីពិតដ៏អស្ចារ្យចំនួន៣ចេញពីអត្ថបទគម្ពីរ។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ទីមួយ ព្រះយេស៊ូវ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បានប្រគល់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រូបអង្គទ្រង់ឲ្យគេធ្វើទារុណកម្ម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ត្រោ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េខ៥៤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្រាប់យើងថា ពាក្យតាមភាសាហេព្រើរ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ណេថ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ិតណាស់ ព្រះយេស៊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ខ្នងទ្រង់ឲ្យគេវាយ។ 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ថ្ពាល់ទ្រង់ឲ្យគេបោចពុកចង្កាទ្រង់។ 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ព្រះភក្រ្ដទ្រង់ដើម្បី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ស្ដោះទឹកមាត់ ដាក់ ហើយទទួលឲភាពអាម៉ា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7"/>
      <w:bookmarkEnd w:id="2"/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ដាក់​ជីវិត​ខ្ញុ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ដក​យក​ជីវិត​ពី​ខ្ញុំ​បាន​ទេ គឺ​ខ្ញុំ​ដាក់​ជីវិត​ចុះ​ដោយ​ខ្លួន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មានបន្ទូលប្រាប់ពេត្រុសម្ដងទៀតក្នុងច្បារគេតសេម៉ាណី នៅពេលគេបានមកចាប់ទ្រង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53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តើ​អ្នក​ស្មាន​ថា ខ្ញុំ​មិន​អាច​នឹង​សូម​ដល់​ព្រះវរបិតា​ខ្ញុំ​ឥឡូវ ដែល​ទ្រង់​នឹង​ចាត់​ពួក​ទេវតា​១២​កង មក​ខ្ញុំ​ជា​១​រំពេច​ទេ​ឬ​អី បើ​យ៉ាង​នោះ ធ្វើ​ដូច​ម្តេច​នឹង​បាន​សំរេច​តាម​គម្ពីរ ដែល​ថា​ត្រូវ​តែ​កើត​មាន​ដូច្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្បីតែ</w:t>
      </w:r>
      <w:r>
        <w:rPr>
          <w:rFonts w:ascii="Khmer OS Siemreap" w:hAnsi="Khmer OS Siemreap" w:cs="Khmer OS Siemreap"/>
          <w:lang w:bidi="km-KH"/>
        </w:rPr>
        <w:t>កាល</w:t>
      </w:r>
      <w:r>
        <w:rPr>
          <w:rFonts w:ascii="Khmer OS Siemreap" w:hAnsi="Khmer OS Siemreap" w:cs="Khmer OS Siemreap"/>
          <w:lang w:bidi="km-KH"/>
        </w:rPr>
        <w:t>ពួកទាហានដែលទាញទ្រង់ចេញ ព្រះយេស៊ូវ</w:t>
      </w:r>
      <w:r>
        <w:rPr>
          <w:rFonts w:ascii="Khmer OS Siemreap" w:hAnsi="Khmer OS Siemreap" w:cs="Khmer OS Siemreap"/>
          <w:lang w:bidi="km-KH"/>
        </w:rPr>
        <w:t xml:space="preserve">អាចហៅទេវតា៧ម៉ឺន២ពានន់ដើម្បីការពារខ្លួន។ តែទ្រង់បានបដិសេធដើម្បីធ្វើដូចនោះ។ បាទ ព្រះអង្គសង្រ្គោះ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ខ្នងទ្រង់ ថ្ពាល់ទ្រង់ និងព្រះ ភក្រ្ដទ្រង់ទៅ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អ្នកដែលវ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រូបអង្គទ្រង់ឲ្យទទួលរងទុក្ខវេទនាដើម្បីសម្រេច តាមគោលបំណងរបស់ទ្រង់ក្នុងការយាងមកផែនដីនេះ ដើម្បីសង្រ្គោះរាស្រ្ដទ្រង់ ដើម្បីប្រោសលោះអស់អ្នក ណាដែលមកឯទ្រង់។ ទ្រង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ថ្វាយរូបអង្គទ្រង់ទុកជាថ្លៃលោះមនុស្ស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«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ប្រគល់​ព្រះអង្គ​ទ្រង់​ទៅ ដោយ​ព្រោះ​បាប​យើង​រាល់​គ្នា ដើម្បី​នឹង​ប្រោស ឲ្យ​យើង​បាន​រួច​ពី​លោកីយ៍ ដ៏​អាក្រក់​សព្វ​ថ្ងៃ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«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ថ្វាយ​ព្រះអង្គ​ទ្រង់​ជំនួស​យើង​រាល់​គ្នា ដើម្បី​នឹង​លោះ​យើង​ឲ្យ​រួច​ពី​គ្រប់​ទាំង​សេចក្តី​ទទឹង​ច្បាប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ត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ខ្ញុំ​ដាក់​ជីវិត​ខ្ញុ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ដក​យក​ជីវិត​ពី​ខ្ញុំ​បាន​ទេ គឺ​ខ្ញុំ​ដាក់​ជីវិត​ចុះ​ដោយ​ខ្លួន​ខ្ញុំ ខ្ញុំ​អាច​នឹង​ដាក់​ជីវិត​នេ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បានប្រគល់រូបអង្គ់ទ្រង់ឲ្យគេធ្វើទារុណកម្ម រងភាពអាម៉ាស់ ហើយឲ្យគេឆ្កាងដោ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្រង់ស្រឡាញ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Style w:val="Verse"/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មាន​សេចក្តី​ស្រឡាញ់​ធំ​ជាង​នេះ គឺ​ដែល​អ្នក​ណា​នឹង​ប្តូរ​ជីវិត ជំនួស​ពួក​សំឡាញ់​របស់​ខ្លួន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Style w:val="Verse"/>
          <w:rFonts w:ascii="Khmer OS Siemreap" w:hAnsi="Khmer OS Siemreap" w:cs="Khmer OS Siemreap"/>
          <w:sz w:val="18"/>
          <w:szCs w:val="18"/>
          <w:lang w:val="ca-ES" w:bidi="km-KH"/>
        </w:rPr>
      </w:pPr>
      <w:r>
        <w:rPr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យាងចុះពីបល្ល័ង្កនៅស្ថានសួគ៌មកសម្រាប់គោលបំណងនេះ៖</w:t>
      </w:r>
      <w:r>
        <w:rPr>
          <w:rFonts w:ascii="Khmer OS Siemreap" w:hAnsi="Khmer OS Siemreap" w:cs="Khmer OS Siemreap"/>
          <w:lang w:bidi="km-KH"/>
        </w:rPr>
        <w:t xml:space="preserve"> ដើម្បី</w:t>
      </w:r>
      <w:r>
        <w:rPr>
          <w:rFonts w:ascii="Khmer OS Siemreap" w:hAnsi="Khmer OS Siemreap" w:cs="Khmer OS Siemreap"/>
          <w:u w:val="single"/>
          <w:lang w:bidi="km-KH"/>
        </w:rPr>
        <w:t>ប្រគល់</w:t>
      </w:r>
      <w:r>
        <w:rPr>
          <w:rFonts w:ascii="Khmer OS Siemreap" w:hAnsi="Khmer OS Siemreap" w:cs="Khmer OS Siemreap"/>
          <w:lang w:bidi="km-KH"/>
        </w:rPr>
        <w:t>ព្រះ ជន្មទ្រង់ឲ្យទទួលរងការដាក់ទណ្ឌកម្ម និងភាពអាម៉ាសទាំងនោះដើម្បីឲ្យយើងអាចរស់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គំនិតនោះ អស្ចារ្យ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u w:val="single"/>
          <w:lang w:bidi="km-KH"/>
        </w:rPr>
        <w:t>ប្រគល់</w:t>
      </w:r>
      <w:r>
        <w:rPr>
          <w:rFonts w:ascii="Khmer OS Siemreap" w:hAnsi="Khmer OS Siemreap" w:cs="Khmer OS Siemreap"/>
          <w:lang w:bidi="km-KH"/>
        </w:rPr>
        <w:t xml:space="preserve">ខ្នងខ្ញុំទៅឲ្យគេវាយដោយសារតែខ្ញុំស្រឡាញ់អ្នក។ ខ្ញុំបាន </w:t>
      </w:r>
      <w:r>
        <w:rPr>
          <w:rFonts w:ascii="Khmer OS Siemreap" w:hAnsi="Khmer OS Siemreap" w:cs="Khmer OS Siemreap"/>
          <w:u w:val="single"/>
          <w:lang w:bidi="km-KH"/>
        </w:rPr>
        <w:t>ប្រគល់</w:t>
      </w:r>
      <w:r>
        <w:rPr>
          <w:rFonts w:ascii="Khmer OS Siemreap" w:hAnsi="Khmer OS Siemreap" w:cs="Khmer OS Siemreap"/>
          <w:lang w:bidi="km-KH"/>
        </w:rPr>
        <w:t>ថ្ពាល់ខ្ញុំឲ្យគេបោចពុកចង្កាដោយសារតែខ្ញុំបានដឹងថា នេះគឺជាផ្លូវតែ១គត់ដែលខ្ញុំអាចប្រោសលោះ អ្នកបាន។ ខ្ញុំបាន</w:t>
      </w:r>
      <w:r>
        <w:rPr>
          <w:rFonts w:ascii="Khmer OS Siemreap" w:hAnsi="Khmer OS Siemreap" w:cs="Khmer OS Siemreap"/>
          <w:u w:val="single"/>
          <w:lang w:bidi="km-KH"/>
        </w:rPr>
        <w:t>ប្រគល់</w:t>
      </w:r>
      <w:r>
        <w:rPr>
          <w:rFonts w:ascii="Khmer OS Siemreap" w:hAnsi="Khmer OS Siemreap" w:cs="Khmer OS Siemreap"/>
          <w:lang w:bidi="km-KH"/>
        </w:rPr>
        <w:t>ព្រះភក្រ្ដខ្ញុំឲ្យគេស្ដោះទឹកមាត់ ហើយទទួលភាពអាម៉ាសដើម្បីសង្រ្គោះមុខអ្នកពីការ អាម៉ាសនៅពេលជំនុំជំរះចុងក្រោ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ទ្រង់បានលះបង់ព្រះជន្មទ្រង់ដោយទទួលរងការរន្ធត់ទាំងនោះដោយ សារតែទ្រង់ស្រឡាញ់អ្នក ហើយទ្រង់ជាមិត្ដសំឡាញ់របស់ទ្រង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ព្រះយេស៊ូវគឺជាមិត្ដសំឡាញ់ដល់មនុស្ស មានបាប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សូមក្រោកឈរ ហើយ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ជាសំឡាញ់នឹងមនុស្សមានបាប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ឡាញ់នឹងមនុស្សមានបាប សំឡាញ់នឹងមនុស្សមានបាប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ជាសំឡាញ់នឹងមនុស្សមានបាប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ប្រោសអ្នកឲ្យរួច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ជាសំឡាញ់នឹងមនុស្ស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ចន ពេថើសាន់ ១៩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០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ប្រគល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ូបអង្គទ្រង់ឲ្យគេធ្វើទារុណកម្មដើម្បីប្រោសព្រលឹង អ្នកឲ្យរួចពីអំពើបាប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ខ្ន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ទៅឲ្យគេវ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 កុំគិតស្រាលៗពីចំណុ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ខណៈ​នោះ លោក​ពីឡាត់​នាំ​យក​ព្រះយេស៊ូវ​ទៅ​វាយ​នឹង​រំព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val="ca-ES" w:bidi="km-KH"/>
        </w:rPr>
      </w:pPr>
      <w:r>
        <w:rPr>
          <w:rFonts w:cs="DaunPenh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លោកស្ពឺជិនបានប្រាប់ថា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HTMLPreformatted"/>
        <w:ind w:left="1418" w:right="1399" w:hanging="0"/>
        <w:jc w:val="both"/>
        <w:rPr>
          <w:rFonts w:ascii="Times New Roman" w:hAnsi="Times New Roman" w:cs="DaunPenh"/>
          <w:color w:val="212121"/>
          <w:sz w:val="18"/>
          <w:szCs w:val="32"/>
          <w:lang w:val="ca-ES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លោកពីឡាត់ដ៏ជាចៅហ្វាយខេត្ដបានឲ្យគេវាយទ្រង់យ៉ាងឃោរឃៅ មាន ស្នាមរំពាត់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ត្រូវបានធ្វើពីអន្ទាក់នៃគោ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ទីនោះវាត្រូវបានបែក កោងរោម ចៀមដែលមានសំបកឆ្អឹងដើម្បីឱ្យគ្រប់សរសៃឈាមអាចបំផ្លាញទឹកភ្នែកបានច្រើន។ វិធីចូលទៅក្នុងសាច់ឈាមដែលកំពុងញ័រសាច់ដែលត្រូវបានញាំញី ដោយជំងឺដាច់សរសៃឈាមខួរក្បាលអាក្រក់របស់ខ្លួន។ ការវាយនឹងរំពាត់គឺ ជាការដាក់ទណ្ឌកម្មដែលជាទូទៅត្រូវបានចាត់ទុកថាអាក្រក់ជាងសេចក្ដីស្លាប់ទៅទៀតហើយការពិតមនុស្សជាច្រើនបានស្លាប់នៅពេលដែលស៊ូទ្រាំឬមិនយូរប៉ុន្មាន។ អ្នកប្រោសលោះដែលបានប្រទានពររបស់យើងបានប្រគល់ខ្នង ទៅអ្នកដែលវាយប្រហារហើយពួកគេបានធ្វើឱ្យរបួសនៅទីនោះ។ ឱវេទនា នៃទុក្ខវេទនា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យើងអាចទ្រាំទ្ររកមើលវាតាមរបៀបណា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  <w:r>
        <w:rPr/>
        <w:t xml:space="preserve"> </w:t>
      </w:r>
      <w:r>
        <w:rPr>
          <w:rFonts w:cs="Times New Roman" w:ascii="Times New Roman" w:hAnsi="Times New Roman"/>
        </w:rPr>
        <w:t>(C. H. Spurgeon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ភាពអាម៉ាស និងការស្ដោះទឹកមាត់ដាក់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»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The Metropolitan Tabernacle Pulpit, </w:t>
      </w:r>
      <w:r>
        <w:rPr>
          <w:rFonts w:cs="Times New Roman" w:ascii="Times New Roman" w:hAnsi="Times New Roman"/>
        </w:rPr>
        <w:t>Pilgrim Publications, 1972 reprint, volume XXV, p. 422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Quote"/>
        <w:ind w:left="0" w:right="1440" w:hanging="0"/>
        <w:rPr>
          <w:rFonts w:ascii="Times New Roman" w:hAnsi="Times New Roman" w:cs="DaunPenh"/>
          <w:color w:val="212121"/>
          <w:sz w:val="16"/>
          <w:szCs w:val="32"/>
          <w:lang w:val="ca-ES" w:bidi="km-KH"/>
        </w:rPr>
      </w:pPr>
      <w:r>
        <w:rPr>
          <w:rFonts w:cs="DaunPenh"/>
          <w:color w:val="212121"/>
          <w:sz w:val="16"/>
          <w:szCs w:val="32"/>
          <w:lang w:val="ca-E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េតុអ្វីព្រះយេស៊ូវបានប្រគល់ខ្នងទ្រង់ឲ្យមនុស្សវាយ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ម្ដងទៀត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គម្ពីរអេសាយផ្ដល់នូវចម្លើយ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ានប្រោសឲ្យជាដោយសារស្ន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សារ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នាម</w:t>
      </w:r>
      <w:r>
        <w:rPr>
          <w:rFonts w:ascii="Khmer OS Siemreap" w:hAnsi="Khmer OS Siemreap" w:cs="Khmer OS Siemreap"/>
          <w:lang w:bidi="km-KH"/>
        </w:rPr>
        <w:t>ជា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លើខ្នងទ្រង់ នោះព្រលឹងយើងត្រូវបានប្រោសឲ្យជាពី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ាវកពេត្រុសបាន ប្រាប់យ៉ាងច្បាស់ថា នៅពេលគាត់ប្រាប់ថា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4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បាន​ផ្ទុក​អំពើ​បាប​របស់​យើង​រាល់​គ្នា នៅ​លើ​រូប​អង្គ​ទ្រង់ ជាប់​លើ​ឈើ​ឆ្កាង ដើម្បី​ឲ្យ​យើង​បាន​រស់​ខាង​ឯ​សេចក្តី​សុចរិត ដោយ​បាន​ស្លាប់​ខាង​ឯ​អំពើ​បាបហើយ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គឺ​ដោយ​ស្នាម​ជាំ​របស់​ទ្រង់ ដែល​អ្នក​រាល់​គ្នា​បាន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លឹងរបស់យើងដែលត្រូវបានបំផ្លាញដោយសារបាបអាចប្រោសឲ្យជាដោយសារស្នាមជាំដែលព្រះយេស៊ូវបានផ្ទុក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ច្រើនហ្វូងបានមករកទ្រង់ខណដែលទ្រង់គង់នៅសមុទ្រទីប៉ារាស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ទ្រង់ប្រោសគេទាំងអស់ឲ្យ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ដូចគ្នាដែរ </w:t>
      </w:r>
      <w:r>
        <w:rPr>
          <w:rFonts w:ascii="Khmer OS Siemreap" w:hAnsi="Khmer OS Siemreap" w:cs="Khmer OS Siemreap"/>
          <w:lang w:bidi="km-KH"/>
        </w:rPr>
        <w:t xml:space="preserve">ទ្រង់បានប្រោសពួកគេឲ្យជាហើយ </w:t>
      </w:r>
      <w:r>
        <w:rPr>
          <w:rFonts w:ascii="Khmer OS Siemreap" w:hAnsi="Khmer OS Siemreap" w:cs="Khmer OS Siemreap"/>
          <w:lang w:bidi="km-KH"/>
        </w:rPr>
        <w:t xml:space="preserve">ទ្រង់ក៏អាចប្រោសចិត្ដដ៏ពេញដោយបាបរបស់អ្នកឲ្យជាដែ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ិត្ដដ៏អាក្រក់ហួសល្បត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លោកឆោឡែស វែស្លេបានប្រាប់ក្នុងបទចម្រៀងនៅថ្ងៃ​ណូអែលដ៏ល្បីរបស់គាត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ើលនោះពួកទេវតាបានច្រៀង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ព្រះគ្រិស្ដបានរស់ឡើ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ោយបានប្រោស មនុស្សមានបាបឲ្យជា ទ្រង់បានកើតមកដើម្បីប្រោសមនុស្សលើផែនដី ដើម្បីឲ្យគេកើតជាថ្មី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មករក ទ្រង់ នោះរបួសនៃអំពើបាបក្នុងព្រលឹងអ្នកនឹងត្រូវប្រោសឲ្យជាដោយសារស្នាជាំ ហើយអ្នកនឹងបានកើតជា ថ្មី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យេស៊ូវ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ប្រគល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ូបអង្គទ្រង់ឲ្យគេធ្វើទារុណកម្មទុកជាយញ្ញបូជាជំនួ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នក ដែលជាមនុស្សមានបាប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វីទៀតសោះដែលអាចច្បាស់ជាងខគម្ពីរនេះ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5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យើង​ទាំង​អស់​គ្នា​បាន​ទាស​ចេញ​ដូច​ជា​ចៀម គឺ​យើង​បាន​បែរ​ចេញ​ទៅ​តាម​ផ្លូវ​យើង​រៀង​ខ្លួន ហើ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ឆ្លងកាត់ទារុណកម្មទាំងអស់នោះជំនួសអ្នក ដើម្បីសង្រ្គោះអ្នកពីទារុណកម្មនៃឋាននរ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67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គេ​ក៏​ស្តោះ​ដាក់​ព្រះភក្ត្រ ហើយ​ដាល់​តប់​ទ្រង់ មាន​អ្នក​ខ្លះ​ទះ​ទ្រង់ ទាំង​ទូល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ខ្លះ​ចាប់​តាំង​ស្តោះ​ដាក់​ទ្រង់ ក៏​ខ្ទប់​ព្រះភក្ត្រ ហើយ​វាយ​ទ្រង់ រួច​ទូល​ប្រាប់​ថា ចូរ​ទាយ​ចុះ ឯ​ពួក​អាជ្ញា ក៏​ទះ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3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គេ​ស្តោះ​ដាក់​ទ្រង់ ក៏​យក​ដើម​ត្រែង​នោះ​វាយ​ព្រះសិរ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19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គេ​ក៏​យក​ដើម​ត្រែង​វាយ​ព្រះសិរ ស្តោះ​ដាក់​ទ្រង់ ហើយ​លុត​ជង្គង់​ថ្វាយ​បង្គំ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មនុស្ស​ដែល​រក្សា​ព្រះយេស៊ូវ គេ​ចំអក​ឲ្យ ហើយ​វាយ​ទ្រង់ ក៏​ខ្ទប់​ព្រះនេត្រ ហើយ​ទះ​កំផ្លៀង​ទ្រង់ ដោយ​ទូល​ថា ចូរ​ទាយ​ចុះ តើ​អ្នក​ណា​បាន​ទះ​ឯង គេ​ក៏​ពោល​ពាក្យ​ប្រមាថ​ទ្រង់​ជា​ច្រើន​ទៅ​ទៀ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លោកពីឡាត់បានយកព្រះយេស៊ូវទៅឲ្យគេ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សែប ហាតបានប្រាប់យ៉ាងល្អថ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ដឹងពីការអត់ធ្មត់ដែលព្រះយេស៊ូវទ្រាំទ្រ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គេប្រមាថ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ន្លែងដ៏អាក្រក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បានចងព្រះហស្ដដ៏មានអំណាច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ស្ដោះទឹកមាត់លើព្រះភក្ដ្រព្រះដែលបង្កើតខ្លួន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ណងទ្រង់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៦៨ ប្ដូរដោយលោកបណ្ឌិត ហាយមើស៍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ឆ្លងកាត់ទុក្ខវេទនាទាំងអស់នោះ។</w:t>
      </w:r>
      <w:r>
        <w:rPr>
          <w:rFonts w:ascii="Khmer OS Siemreap" w:hAnsi="Khmer OS Siemreap" w:cs="Khmer OS Siemreap"/>
          <w:lang w:bidi="km-KH"/>
        </w:rPr>
        <w:t xml:space="preserve"> រួចមកគេបានដុំដែកគោលជាប់នឹងព្រះហស្ដ និងព្រះបាទទៅនឹង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ឆ្លងកាត់ការរន្ធត់ និងការឈឺចាប់ជំនួសអ្នក។ ទ្រង់បានរងទុក្ខវេទនា ហើយបានសុគតលើឈើឆ្កាងជំនួសអ្នក ដើម្បីសងទោសសម្រាប់បាបអ្នក ហើយនាំអ្នក ប្រោសអ្នកឲ្យជា ថែមទាំងសំអាតទៅ ទៅឯ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18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​រង​ទុក្ខ​ម្តង ដោយ​ព្រោះ​បាប​ដែរ គឺ​ជា​ព្រះ​ដ៏​សុចរិត ទ្រង់​រង​ទុក្ខ​ជំនួស​មនុស្ស​ទុច្ចរិត ដើម្បី​នឹង​នាំ​យើង​រាល់​គ្នា​ទៅ​ដល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អ៊ីសាក វ៉ាត់បានប្រាប់ថា</w:t>
      </w:r>
    </w:p>
    <w:p>
      <w:pPr>
        <w:pStyle w:val="IndentedSong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ind w:left="1440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មើលពីក្បាលរបស់ទ្រង់ ដៃ ជើងរបស់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ំហូរនៃសេចក្តីទុក្ខព្រួយនិ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ដីស្រឡាញ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ាយឡំគ្នា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ដ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រឡាញ់និងសេចក្តីសោកសង្រេ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េ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ឬបន្លាដែលធ្វើឱ្យអ្នកមានលំអៀងទៅជាអ្នកមាន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675" w:firstLine="1418"/>
        <w:jc w:val="cente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right="3242"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អាណាចក្រទាំងមូល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ធម្មតារបស់ខ្ញុំ</w:t>
      </w:r>
    </w:p>
    <w:p>
      <w:pPr>
        <w:pStyle w:val="HTMLPreformatted"/>
        <w:shd w:fill="FFFFFF" w:val="clear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ind w:right="3242"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មានវត្តមាននៅឆ្ងាយពេក</w:t>
      </w:r>
    </w:p>
    <w:p>
      <w:pPr>
        <w:pStyle w:val="HTMLPreformatted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right="2958" w:hanging="403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េចក្តីស្រឡាញ់ដ៏អស្ចារ្យណាស់ដូច្នេះដ៏ទេ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តា   </w:t>
      </w:r>
    </w:p>
    <w:p>
      <w:pPr>
        <w:pStyle w:val="HTMLPreformatted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right="2958" w:hanging="403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ត្រូវថ្វាយព្រលឹងខ្ញុំ ជីវិតខ្ញុំទាំងស្រុងដល់ទ្រង់</w:t>
      </w:r>
    </w:p>
    <w:p>
      <w:pPr>
        <w:pStyle w:val="HTMLPreformatted"/>
        <w:shd w:fill="FFFFFF" w:val="clear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right="2958" w:hanging="403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ខ្ញុំស្ទង់មើលឈើឆ្កាងគួរស្បើម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ោកអ៊ីសាក វ៉ាត ១៦៧៤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១៧៤៨។</w:t>
      </w:r>
    </w:p>
    <w:p>
      <w:pPr>
        <w:pStyle w:val="HTMLPreformatted"/>
        <w:rPr>
          <w:rFonts w:ascii="inherit;Times New Roman" w:hAnsi="inherit;Times New Roman" w:cs="DaunPenh"/>
          <w:color w:val="212121"/>
          <w:sz w:val="18"/>
          <w:szCs w:val="18"/>
        </w:rPr>
      </w:pPr>
      <w:r>
        <w:rPr>
          <w:rFonts w:cs="DaunPenh" w:ascii="inherit;Times New Roman" w:hAnsi="inherit;Times New Roman"/>
          <w:color w:val="212121"/>
          <w:sz w:val="18"/>
          <w:szCs w:val="18"/>
        </w:rPr>
      </w:r>
    </w:p>
    <w:p>
      <w:pPr>
        <w:pStyle w:val="IndentedSong"/>
        <w:ind w:left="0" w:right="0" w:hanging="0"/>
        <w:rPr>
          <w:rFonts w:ascii="inherit;Times New Roman" w:hAnsi="inherit;Times New Roman" w:cs="DaunPenh"/>
          <w:color w:val="212121"/>
          <w:sz w:val="18"/>
          <w:szCs w:val="32"/>
          <w:lang w:bidi="km-KH"/>
        </w:rPr>
      </w:pPr>
      <w:r>
        <w:rPr>
          <w:rFonts w:cs="DaunPenh" w:ascii="inherit;Times New Roman" w:hAnsi="inherit;Times New Roman"/>
          <w:color w:val="212121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ើយលោកវីលៀម វីលៀមប្រាប់ថា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ងន់នៃទោសរបស់មនុស្សធ្ងន់ណាស់ណា 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ទំលាក់លើព្រះអង្គសង្រ្គោះ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សត្រូវដែលដោះអាវទ្រង់ចេញ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្រាប់មនុស្សមានបាបដែលត្រូវទាសចេញ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្រាប់មនុស្សមានបាបដែលត្រូវទាសចេញ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ក្នុងការថ្ង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វីលៀម វីលៀម ១៧៥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ម៊ី សាប៉ាឡាហ្គាបានមកក្នុងក្រុមជំនុំ។ នាងបានមកគ្រប់កម្មវិធីទាំងអស់។</w:t>
      </w:r>
      <w:r>
        <w:rPr>
          <w:rFonts w:ascii="Khmer OS Siemreap" w:hAnsi="Khmer OS Siemreap" w:cs="Khmer OS Siemreap"/>
          <w:lang w:bidi="km-KH"/>
        </w:rPr>
        <w:t>​ តែការនោះមិននាំឲ្យ នាងក្លាយជាគ្រីស្ទានឡើយ។ នាងជាមនុស្សមានបាបដូចមនុស្សផ្សេងទៀត។ នាងមានបញ្ហាជាមួយអំពើ បាបនាង និងជាមួយរូបនាងផ្ទាល់។ តែថ្ងៃមួយនាងបានមកខាងមុខនៅពេលចប់ការអធិប្បាយ។ នាងបាន លុតជង្គង់ចុះ ហើយទទួលជឿព្រះគ្រិស្ដ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សូមស្ដាប់អ្វីដែលនាងបាននិយាយ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ខ្ញុំបានលាតស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្ធឹ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ដូចមហាសមុទ្រគ្មានបាត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ខ្ញុំទ្រាំនេះដូចនេះ បានទៀតឡើយ។ ខ្ញុ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្រះគ្រិស្ដ ខ្ញុ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្រះលោហិត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បានលុតជង្គង់ចុះ ហើយទទួលជឿលើព្រះយេស៊ូវ។ ព្រះបានបោកចំបាប់ ខ្ញុំឲ្យមានសេរីភាពពីរូបភាពខាងអារម្មណ៍ ឬផ្លូវចិត្ដ ហើយប្រាថ្នាចង់បានការ ធានាអះអាង។ ខ្ញុំបានប្រលែងឲ្យវាទៅបាត់ ហើយចាប់ដៃព្រះអង្គសង្រ្គោះ។ ផ្ទុយពីការភ័យខ្លាចនៃការប្រែចិត្ដក្លែងក្លាយ១ទៀត ឬការមើលក្នុងខ្លួនឯង និងការពិនិត្យមើលអារម្មណ៍របស់ខ្ញុំ ដូចខ្ញុំបានធ្វើពីមុន ខ្ញុំបានមើលទៅកាន់ ព្រះគ្រិស្ដដោយសេចក្ដីជំនឿ។ ព្រះគ្រិស្ដដ៏មានព្រះជន្មរស់បានសង្រ្គោះខ្ញុំ ទ្រ់ងបានសំអាតបាបខ្ញុំដោយព្រះលោហិតដ៏វិសេសរបស់ទ្រង់។ ទ្រង់បាន ដោះបន្ទុកអំពើបាបដ៏ធ្ងន់របស់ខ្ញុំចេញ។ ព្រះយេស៊ូវបានរំងាប់សេចក្ដីក្រោធ របស់ព្រះដែលគួរតែបញ្ជូនខ្ញុំទៅឋាននរក។ ទ្រង់បានអត់ទោស ហើយលើក លែងទោសបាបខ្ញុំទាំងអស់។ ទ្រង់បានដៅចំណាំខ្ញុ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ទោស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ះលោហិតផ្ទាល់របស់ទ្រង់។ ទ្រង់ជាអ្នកជំនួយ អ្នកប្រោសលោះ វីរបុរស និងជាព្រះអម្ចាស់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ត្រឹមតែអាចនិយាយជាមួយសាវកប៉ុ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រគុណព្រះចំពោះអំណោយទានដែលរកថ្លែងមិនបាប </w:t>
      </w:r>
      <w:r>
        <w:rPr/>
        <w:t xml:space="preserve">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ជាយញ្ញបូជាជំនួសអ្នក។</w:t>
      </w:r>
      <w:r>
        <w:rPr>
          <w:rFonts w:ascii="Khmer OS Siemreap" w:hAnsi="Khmer OS Siemreap" w:cs="Khmer OS Siemreap"/>
          <w:lang w:bidi="km-KH"/>
        </w:rPr>
        <w:t xml:space="preserve"> ទ្រង់សុគតជំនួសអ្នក ដើម្បីសងបាបអ្នក។ លោកស្ពឺជិនដ៏ល្បី 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ផ្សេងទៀតអាចអធិប្បាយពីរឿងផ្សេង តែសម្រាប់តុអធិប្បាយនេះ វាតែងតែនឹងលឺខ្ទរ ការសុគតជំនួសរបស់ព្រះគ្រិស្ដ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សងបំណុលបាបរបស់អ្នកដោយសារការរងទុក្ខ និងការសុគត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មករកព្រះយេស៊ូវ នោះទ្រង់នឹងអត់ទោសបាបអ្នក ហើយសង្រ្គោះព្រលឹង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និយាយដោយអស់ពីចិត្ដ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មកហើយ ព្រះអង្គអើយ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ករកទ្រង់ឥឡូវ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ំអាតខ្ញុំដោយព្រះលោហិត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បង្ហូរលើកាល់វ៉ារី</w:t>
      </w:r>
    </w:p>
    <w:p>
      <w:pPr>
        <w:pStyle w:val="IndentedSo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មកហើយ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លេវីស ហាត់សោជ ១៨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ind w:right="-432" w:hanging="0"/>
        <w:rPr>
          <w:sz w:val="24"/>
          <w:szCs w:val="24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ind w:right="-432" w:hanging="0"/>
        <w:rPr/>
      </w:pPr>
      <w:r>
        <w:rPr>
          <w:sz w:val="24"/>
          <w:szCs w:val="24"/>
        </w:rPr>
        <w:tab/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ស្រឡាញ់រូប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វីលៀម អោ ហ្វីថើស្ដូន ១៨៤២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៧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វាយ ការបោច ភាពអាម៉ាស់ខ្មាស និងការស្ដោះទឹកមាត់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  <w:r>
        <w:rPr>
          <w:szCs w:val="22"/>
        </w:rPr>
        <w:tab/>
      </w:r>
    </w:p>
    <w:p>
      <w:pPr>
        <w:pStyle w:val="BodyTextIndent2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109" w:right="1109" w:hanging="101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ind w:left="1008" w:right="1008" w:hanging="0"/>
        <w:jc w:val="center"/>
        <w:rPr/>
      </w:pP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</w:rPr>
        <w:t>)</w:t>
      </w:r>
    </w:p>
    <w:p>
      <w:pPr>
        <w:pStyle w:val="TextBody"/>
        <w:rPr>
          <w:rFonts w:ascii="Khmer OS Siemreap" w:hAnsi="Khmer OS Siemreap" w:cs="Khmer OS Siemreap"/>
          <w:b/>
          <w:b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b/>
          <w:sz w:val="20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ទីមួយ ព្រះយេស៊ូវ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ានប្រគល់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រូបអង្គទ្រង់ឲ្យគេធ្វើទារុណកម្ម</w:t>
      </w:r>
      <w:r>
        <w:rPr>
          <w:rFonts w:cs="Khmer OS Siemreap" w:ascii="Khmer OS Siemreap" w:hAnsi="Khmer OS Siemreap"/>
          <w:b/>
          <w:sz w:val="20"/>
          <w:lang w:bidi="km-KH"/>
        </w:rPr>
        <w:t>!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b/>
          <w:sz w:val="20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b/>
          <w:sz w:val="20"/>
        </w:rPr>
        <w:t xml:space="preserve">; </w:t>
      </w:r>
    </w:p>
    <w:p>
      <w:pPr>
        <w:pStyle w:val="Subtitle"/>
        <w:ind w:left="576" w:hanging="0"/>
        <w:jc w:val="left"/>
        <w:rPr>
          <w:rFonts w:ascii="Khmer OS Siemreap" w:hAnsi="Khmer OS Siemreap" w:cs="Khmer OS Siemreap"/>
          <w:b/>
          <w:b/>
          <w:sz w:val="20"/>
        </w:rPr>
      </w:pPr>
      <w:r>
        <w:rPr>
          <w:rFonts w:cs="Khmer OS Siemreap" w:ascii="Khmer OS Siemreap" w:hAnsi="Khmer OS Siemreap"/>
          <w:b/>
          <w:sz w:val="20"/>
        </w:rPr>
        <w:tab/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b/>
          <w:sz w:val="20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៤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កាឡាទី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តុស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</w:t>
      </w:r>
    </w:p>
    <w:p>
      <w:pPr>
        <w:pStyle w:val="BodyTextIndent2"/>
        <w:ind w:left="851" w:hanging="851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ទីពីរ ព្រះយេស៊ូវ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ានប្រគល់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រូបអង្គទ្រង់ឲ្យគេធ្វើទារុណកម្មដើម្បីប្រោសព្រលឹង អ្នកឲ្យរួចពី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អំពើ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ាប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ពេត្រុស ២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</w:t>
      </w:r>
      <w:r>
        <w:rPr>
          <w:rFonts w:cs="Khmer OS Siemreap" w:ascii="Khmer OS Siemreap" w:hAnsi="Khmer OS Siemreap"/>
          <w:b/>
          <w:sz w:val="20"/>
        </w:rPr>
        <w:tab/>
      </w:r>
    </w:p>
    <w:p>
      <w:pPr>
        <w:pStyle w:val="TextBody"/>
        <w:ind w:left="851" w:hanging="851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ី ព្រះយេស៊ូវ​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ានប្រគល់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រូបអង្គទ្រង់ឲ្យគេធ្វើទារុណកម្មទុកជាយញ្ញបូជាជំនួស​អ្នក ដែលជាមនុស្ស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ានបាប</w:t>
      </w:r>
      <w:r>
        <w:rPr>
          <w:rFonts w:cs="Khmer OS Siemreap" w:ascii="Khmer OS Siemreap" w:hAnsi="Khmer OS Siemreap"/>
          <w:b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576" w:hanging="0"/>
        <w:rPr>
          <w:rFonts w:ascii="Khmer OS Siemreap" w:hAnsi="Khmer OS Siemreap" w:cs="Khmer OS Siemreap"/>
          <w:b/>
          <w:b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sz w:val="20"/>
          <w:szCs w:val="24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16:00Z</dcterms:created>
  <dc:creator>Christopher L. Cagan</dc:creator>
  <dc:description/>
  <dc:language>en-US</dc:language>
  <cp:lastModifiedBy>CJC</cp:lastModifiedBy>
  <cp:lastPrinted>2018-03-21T13:20:00Z</cp:lastPrinted>
  <dcterms:modified xsi:type="dcterms:W3CDTF">2018-06-01T08:18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