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;Khmer UI" w:hAnsi="Khmer OS Siemreap;Khmer UI" w:cs="Khmer OS Siemreap;Khmer UI"/>
          <w:lang w:val="ca-ES" w:bidi="km-KH"/>
        </w:rPr>
      </w:pPr>
      <w:r>
        <w:rPr>
          <w:rFonts w:ascii="Khmer OS Siemreap;Khmer UI" w:hAnsi="Khmer OS Siemreap;Khmer UI" w:cs="Khmer OS Siemreap;Khmer UI"/>
          <w:lang w:val="ca-ES" w:bidi="km-KH"/>
        </w:rPr>
        <w:t>គោលបំណងរបស់គេហទំព័រនេះ គឺដើម្បីផ្ដល់នូវសេចក្ដីអធិប្បាយសរសេរដោយដៃឥតគិតថ្លៃ និងសេចក្ដី​អធិប្បាយ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នៅសព្វថ្ងៃនេះ សេចក្ដីអធិប្បាយដែលសរសេរដោយដៃ និងវីដីអូទាំងនេះចេញទៅដល់កំព្យូទ័រប្រហែល១ លាន៥សែន​ក្នុងបណ្ដាប្រទេសជាង២២១តាមគេហទំព័រ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។ មាន​មនុស្ស​​​​រាប់​រយនាក់ផ្សេងទៀតបានមើលវីដីអូតាមយូថូប ប៉ុន្ដែភ្លាមៗពួកគេ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៤៥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សូមចុចទី​​នេះ​​​​​ដើម្បីឲ្យដឹង​ពីរបៀបដែលអ្នកអាចជួយឧបត្ថមលុយជាប្រចាំខែក្នុង​ការ​ជួយ​យើង​​​ធ្វើ​កិច្ចការដ៏អស្ចារ្យ​នេះ ​ដើម្បី​​ឲ្យ​ដំណឹង​ល្អរាលដាលទៅពេញពិភពលោក</w:t>
      </w: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។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Normal"/>
        <w:jc w:val="both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3">
        <w:r>
          <w:rPr>
            <w:rStyle w:val="InternetLink"/>
            <w:sz w:val="24"/>
          </w:rPr>
          <w:t>rlhymersjr@sbcglobal.net</w:t>
        </w:r>
      </w:hyperlink>
      <w:r>
        <w:rPr>
          <w:rFonts w:cs="Khmer OS Siemreap;Khmer UI" w:ascii="Khmer OS Siemreap;Khmer UI" w:hAnsi="Khmer OS Siemreap;Khmer UI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Heading"/>
        <w:ind w:left="-432" w:right="-432" w:hanging="0"/>
        <w:rPr>
          <w:rFonts w:ascii="Khmer OS Siemreap;Khmer UI" w:hAnsi="Khmer OS Siemreap;Khmer UI" w:cs="Khmer OS Siemreap;Khmer UI"/>
          <w:sz w:val="22"/>
          <w:szCs w:val="28"/>
          <w:lang w:bidi="km-KH"/>
        </w:rPr>
      </w:pPr>
      <w:r>
        <w:rPr>
          <w:rFonts w:cs="Khmer OS Siemreap;Khmer UI" w:ascii="Khmer OS Siemreap;Khmer UI" w:hAnsi="Khmer OS Siemreap;Khmer UI"/>
          <w:sz w:val="22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;Khmer UI" w:hAnsi="Khmer OS Siemreap;Khmer UI" w:cs="Khmer OS Siemreap;Khmer UI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;Khmer UI" w:hAnsi="Khmer OS Siemreap;Khmer UI" w:cs="Khmer OS Siemreap;Khmer UI"/>
          <w:b w:val="false"/>
          <w:b w:val="false"/>
          <w:bCs/>
          <w:sz w:val="28"/>
          <w:sz w:val="28"/>
          <w:szCs w:val="28"/>
          <w:lang w:val="en-US" w:bidi="km-KH"/>
        </w:rPr>
        <w:t>របៀបដើម្បីធ្វើជាអ្នកដែលឈ្នះ</w:t>
      </w:r>
      <w:r>
        <w:rPr>
          <w:rFonts w:cs="Khmer OS Siemreap;Khmer UI" w:ascii="Khmer OS Siemreap;Khmer UI" w:hAnsi="Khmer OS Siemreap;Khmer UI"/>
          <w:b w:val="false"/>
          <w:bCs/>
          <w:sz w:val="28"/>
          <w:szCs w:val="28"/>
          <w:lang w:val="en-US" w:bidi="km-KH"/>
        </w:rPr>
        <w:t>!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HOW TO BE AN OVERCOMER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Cambodia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គ្រូគង្វាលអ</w:t>
      </w:r>
      <w:r>
        <w:rPr>
          <w:rFonts w:ascii="Khmer OS Siemreap;Khmer UI" w:hAnsi="Khmer OS Siemreap;Khmer UI" w:cs="Khmer OS Siemreap;Khmer UI"/>
          <w:lang w:bidi="km-KH"/>
        </w:rPr>
        <w:t>ស់</w:t>
      </w:r>
      <w:r>
        <w:rPr>
          <w:rFonts w:ascii="Khmer OS Siemreap;Khmer UI" w:hAnsi="Khmer OS Siemreap;Khmer UI" w:cs="Khmer OS Siemreap;Khmer UI"/>
          <w:lang w:bidi="km-KH"/>
        </w:rPr>
        <w:t>តំណែង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យកលំនាំតាមសេចក្ដីអធិប្បាយផ្លាស់ប្ដូរជីវិតមួយ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ដោយលោកបណ្ឌិត ធីម៉ូថេ លីន សញ្ញាបត្របណ្ឌិត គ្រូគង្វាលរបស់ខ្ញុំរយះពេល២៤ឆ្នាំ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ascii="Khmer OS Siemreap;Khmer UI" w:hAnsi="Khmer OS Siemreap;Khmer UI" w:cs="DaunPenh"/>
          <w:szCs w:val="39"/>
          <w:lang w:bidi="km-KH"/>
        </w:rPr>
      </w:pPr>
      <w:r>
        <w:rPr>
          <w:rFonts w:cs="DaunPenh" w:ascii="Khmer OS Siemreap;Khmer UI" w:hAnsi="Khmer OS Siemreap;Khmer UI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ពេល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រសៀល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កក្កដា ២៦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 xml:space="preserve">  ២០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២០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Afternoon, July 26, 2020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20"/>
        <w:rPr>
          <w:rFonts w:ascii="Khmer OS Siemreap;Khmer UI" w:hAnsi="Khmer OS Siemreap;Khmer UI" w:cs="Khmer OS Siemreap;Khmer UI"/>
          <w:sz w:val="24"/>
          <w:lang w:bidi="km-KH"/>
        </w:rPr>
      </w:pPr>
      <w:r>
        <w:rPr>
          <w:rFonts w:ascii="Khmer OS Siemreap;Khmer UI" w:hAnsi="Khmer OS Siemreap;Khmer UI" w:cs="Khmer OS Siemreap;Khmer UI"/>
          <w:sz w:val="24"/>
          <w:sz w:val="24"/>
          <w:lang w:bidi="km-KH"/>
        </w:rPr>
        <w:t>ច្រៀងចម្រៀងមុនសេចក្ដីអធិប្បាយ៖</w:t>
      </w:r>
    </w:p>
    <w:p>
      <w:pPr>
        <w:pStyle w:val="Normal"/>
        <w:ind w:firstLine="720"/>
        <w:rPr>
          <w:rFonts w:ascii="Khmer OS Siemreap;Khmer UI" w:hAnsi="Khmer OS Siemreap;Khmer UI" w:cs="Khmer OS Siemreap;Khmer UI"/>
          <w:sz w:val="24"/>
          <w:lang w:bidi="km-KH"/>
        </w:rPr>
      </w:pPr>
      <w:r>
        <w:rPr>
          <w:rFonts w:cs="Khmer OS Siemreap;Khmer UI" w:ascii="Khmer OS Siemreap;Khmer UI" w:hAnsi="Khmer OS Siemreap;Khmer UI"/>
          <w:sz w:val="24"/>
          <w:lang w:bidi="km-KH"/>
        </w:rPr>
        <w:tab/>
        <w:t>«</w:t>
      </w:r>
      <w:r>
        <w:rPr>
          <w:rFonts w:ascii="Khmer OS Siemreap;Khmer UI" w:hAnsi="Khmer OS Siemreap;Khmer UI" w:cs="Khmer OS Siemreap;Khmer UI"/>
          <w:sz w:val="24"/>
          <w:sz w:val="24"/>
          <w:lang w:bidi="km-KH"/>
        </w:rPr>
        <w:t>ខ្ញុំជាទាហាននៃឈើឆ្កាង</w:t>
      </w:r>
      <w:r>
        <w:rPr>
          <w:rFonts w:cs="Khmer OS Siemreap;Khmer UI" w:ascii="Khmer OS Siemreap;Khmer UI" w:hAnsi="Khmer OS Siemreap;Khmer UI"/>
          <w:sz w:val="24"/>
          <w:lang w:bidi="km-KH"/>
        </w:rPr>
        <w:t>»(</w:t>
      </w:r>
      <w:r>
        <w:rPr>
          <w:rFonts w:ascii="Khmer OS Siemreap;Khmer UI" w:hAnsi="Khmer OS Siemreap;Khmer UI" w:cs="Khmer OS Siemreap;Khmer UI"/>
          <w:sz w:val="24"/>
          <w:sz w:val="24"/>
          <w:lang w:bidi="km-KH"/>
        </w:rPr>
        <w:t>ដោយលោកអ៊ីសាក វ៉ាតស៍ ១៦៧៤</w:t>
      </w:r>
      <w:r>
        <w:rPr>
          <w:rFonts w:cs="Khmer OS Siemreap;Khmer UI" w:ascii="Khmer OS Siemreap;Khmer UI" w:hAnsi="Khmer OS Siemreap;Khmer UI"/>
          <w:sz w:val="24"/>
          <w:lang w:bidi="km-KH"/>
        </w:rPr>
        <w:t>-</w:t>
      </w:r>
      <w:r>
        <w:rPr>
          <w:rFonts w:ascii="Khmer OS Siemreap;Khmer UI" w:hAnsi="Khmer OS Siemreap;Khmer UI" w:cs="Khmer OS Siemreap;Khmer UI"/>
          <w:sz w:val="24"/>
          <w:sz w:val="24"/>
          <w:lang w:bidi="km-KH"/>
        </w:rPr>
        <w:t>១៧៤៨</w:t>
      </w:r>
      <w:r>
        <w:rPr>
          <w:rFonts w:cs="Khmer OS Siemreap;Khmer UI" w:ascii="Khmer OS Siemreap;Khmer UI" w:hAnsi="Khmer OS Siemreap;Khmer UI"/>
          <w:sz w:val="24"/>
          <w:lang w:bidi="km-KH"/>
        </w:rPr>
        <w:t>)</w:t>
      </w:r>
      <w:r>
        <w:rPr>
          <w:rFonts w:ascii="Khmer OS Siemreap;Khmer UI" w:hAnsi="Khmer OS Siemreap;Khmer UI" w:cs="Khmer OS Siemreap;Khmer UI"/>
          <w:sz w:val="24"/>
          <w:sz w:val="24"/>
          <w:lang w:bidi="km-KH"/>
        </w:rPr>
        <w:t>។</w:t>
      </w:r>
    </w:p>
    <w:p>
      <w:pPr>
        <w:pStyle w:val="Normal"/>
        <w:ind w:left="2880" w:firstLine="720"/>
        <w:rPr>
          <w:rFonts w:ascii="Khmer OS Siemreap;Khmer UI" w:hAnsi="Khmer OS Siemreap;Khmer UI" w:cs="Khmer OS Siemreap;Khmer UI"/>
          <w:sz w:val="24"/>
          <w:szCs w:val="16"/>
          <w:lang w:bidi="km-KH"/>
        </w:rPr>
      </w:pPr>
      <w:r>
        <w:rPr>
          <w:rFonts w:cs="Khmer OS Siemreap;Khmer UI" w:ascii="Khmer OS Siemreap;Khmer UI" w:hAnsi="Khmer OS Siemreap;Khmer UI"/>
          <w:sz w:val="24"/>
          <w:szCs w:val="16"/>
          <w:lang w:bidi="km-KH"/>
        </w:rPr>
      </w:r>
    </w:p>
    <w:p>
      <w:pPr>
        <w:pStyle w:val="Normal"/>
        <w:ind w:left="630" w:right="720" w:hanging="0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ឱ​ខ្យល់​ខាង​ជើង​អើយ ចូរ​ភ្ញាក់​ឡើង ហើយ​ខ្យល់​ខាង​ត្បូង​អើយ ចូរ​មក​ចុះ ចូរ​បក់​មក​លើ​សួនច្បារ​របស់​ខ្ញុំ ដើម្បី​ឲ្យ​ក្លិន​ក្រអូប ផ្សាយ​ចេញ​ទៅ ។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បទចម្រៀងសាឡូម៉ូន ៤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៦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right="720" w:hanging="101"/>
        <w:jc w:val="both"/>
        <w:rPr>
          <w:rFonts w:ascii="Khmer OS Siemreap;Khmer UI" w:hAnsi="Khmer OS Siemreap;Khmer UI" w:cs="Khmer OS Siemreap;Khmer UI"/>
          <w:sz w:val="18"/>
          <w:szCs w:val="14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4"/>
          <w:lang w:bidi="km-KH"/>
        </w:rPr>
      </w:r>
    </w:p>
    <w:p>
      <w:pPr>
        <w:pStyle w:val="Normal"/>
        <w:ind w:firstLine="432"/>
        <w:jc w:val="both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នេះគឺជាសេចក្ដីអធិប្បាយដ៏សំខាន់បំផុត</w:t>
      </w:r>
      <w:r>
        <w:rPr>
          <w:rFonts w:ascii="Khmer OS Siemreap;Khmer UI" w:hAnsi="Khmer OS Siemreap;Khmer UI" w:cs="Khmer OS Siemreap;Khmer UI"/>
          <w:lang w:bidi="km-KH"/>
        </w:rPr>
        <w:t xml:space="preserve">ដែលខ្ញុំធ្លាប់លឺក្នុងមួយជីវិតរបស់ខ្ញុំ។ បើអ្នកបានអានជីវប្រវត្ដិ របស់ខ្ញុំ នោះអ្នកនឹងឃើញថា មេរៀននេះបានផ្លាស់ប្ដូរជីវិតខ្ញុំយ៉ាងណា។ លោកបណ្ឌិត រ់ោប៊ឺត អឹល សាំមើ បានប្រសាសន៍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ខ្ញុំកោតសរសើរបុរសម្នាក់ដែលស្ម័គ្រចិត្ដដើម្បីឈរសម្រាប់សេចក្ដីពិត សូម្បីតែមានគេ ជំទាស់គាត់ក៏ដោយ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។ លោក អោ អឹល ហាយមើស៍គឺជាគ្រីស្ទានប្រភេទនោះ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The Honor Was All Mine: Giants of the Faith Whose Paths Crossed Mine</w:t>
      </w:r>
      <w:r>
        <w:rPr>
          <w:sz w:val="22"/>
          <w:szCs w:val="22"/>
        </w:rPr>
        <w:t>, Biblical Evangelism Press, 2015, pp. 103-105)</w:t>
      </w:r>
      <w:r>
        <w:rPr>
          <w:rFonts w:ascii="Khmer OS Siemreap;Khmer UI" w:hAnsi="Khmer OS Siemreap;Khmer UI" w:cs="Khmer OS Siemreap;Khmer UI"/>
          <w:lang w:bidi="km-KH"/>
        </w:rPr>
        <w:t xml:space="preserve">។ បេសកជនទៅប្រទេសឥណ្ឌូនេស៊ីរបស់យើងម្នាក់បាននិយាយ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លោកបណ្ឌិត ហាយមើស៍គឺជាវីវរះបុរសដែលបានរួចជីវិតពីសង្រ្គាមជាច្រើនដង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។ នេះគឺជាសេចក្ដីអធិប្បាយដោយលោក បណ្ឌិត ធីម៉ូថេ លីនដែលបានជម្រុញខ្ញុំឲ្យធ្វើអ្នកយកជ័យជំនះ។ ខ្ញុំសង្ឃឹមថា មេរៀននេះនឹងផ្លាស់ប្ដូរជីវិត របស់ខ្ញុំដែរ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6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6"/>
          <w:lang w:val="en-US" w:bidi="km-KH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Khmer OS Siemreap;Khmer UI" w:hAnsi="Khmer OS Siemreap;Khmer UI" w:cs="Khmer OS Siemreap;Khmer UI"/>
          <w:b/>
          <w:b/>
          <w:sz w:val="24"/>
          <w:szCs w:val="24"/>
          <w:lang w:bidi="km-KH"/>
        </w:rPr>
      </w:pPr>
      <w:r>
        <w:rPr>
          <w:rFonts w:ascii="Khmer OS Siemreap;Khmer UI" w:hAnsi="Khmer OS Siemreap;Khmer UI" w:cs="Khmer OS Siemreap;Khmer UI"/>
          <w:b/>
          <w:b/>
          <w:sz w:val="24"/>
          <w:sz w:val="24"/>
          <w:szCs w:val="24"/>
          <w:lang w:bidi="km-KH"/>
        </w:rPr>
        <w:t>សេចក្ដីអធិប្បាយរបស់យើងអាចមានលើទូរស័ព្ទដៃរបស់អ្នកឥឡូវ បើអ្នក​</w:t>
      </w:r>
    </w:p>
    <w:p>
      <w:pPr>
        <w:pStyle w:val="Normal"/>
        <w:jc w:val="center"/>
        <w:rPr>
          <w:rFonts w:cs="DaunPenh"/>
          <w:b/>
          <w:b/>
          <w:sz w:val="24"/>
          <w:lang w:bidi="km-KH"/>
        </w:rPr>
      </w:pPr>
      <w:r>
        <w:rPr>
          <w:rFonts w:ascii="Khmer OS Siemreap;Khmer UI" w:hAnsi="Khmer OS Siemreap;Khmer UI" w:cs="Khmer OS Siemreap;Khmer UI"/>
          <w:b/>
          <w:b/>
          <w:sz w:val="24"/>
          <w:sz w:val="24"/>
          <w:szCs w:val="24"/>
          <w:lang w:bidi="km-KH"/>
        </w:rPr>
        <w:t>ទៅកាន់</w:t>
      </w:r>
      <w:r>
        <w:rPr>
          <w:b/>
          <w:b/>
          <w:sz w:val="24"/>
          <w:sz w:val="24"/>
          <w:lang w:bidi="km-KH"/>
        </w:rPr>
        <w:t xml:space="preserve"> </w:t>
      </w:r>
      <w:hyperlink r:id="rId4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ascii="Khmer OS Siemreap;Khmer UI" w:hAnsi="Khmer OS Siemreap;Khmer UI" w:cs="Khmer OS Siemreap;Khmer UI"/>
          <w:b/>
          <w:b/>
          <w:sz w:val="24"/>
          <w:sz w:val="24"/>
          <w:szCs w:val="24"/>
          <w:lang w:bidi="km-KH"/>
        </w:rPr>
        <w:t>ហើយចុចលើប៉ូតុងពណ៌បៃតង៌ជាមួយពាក្យ</w:t>
      </w:r>
      <w:r>
        <w:rPr>
          <w:b/>
          <w:b/>
          <w:sz w:val="24"/>
          <w:sz w:val="24"/>
          <w:lang w:bidi="km-KH"/>
        </w:rPr>
        <w:t xml:space="preserve"> </w:t>
      </w:r>
      <w:r>
        <w:rPr>
          <w:b/>
          <w:b/>
          <w:sz w:val="24"/>
          <w:sz w:val="24"/>
        </w:rPr>
        <w:t>“</w:t>
      </w:r>
      <w:r>
        <w:rPr>
          <w:b/>
          <w:sz w:val="24"/>
        </w:rPr>
        <w:t xml:space="preserve">APP” </w:t>
      </w:r>
      <w:r>
        <w:rPr>
          <w:rFonts w:ascii="Khmer OS Siemreap;Khmer UI" w:hAnsi="Khmer OS Siemreap;Khmer UI" w:cs="Khmer OS Siemreap;Khmer UI"/>
          <w:b/>
          <w:b/>
          <w:sz w:val="24"/>
          <w:sz w:val="24"/>
          <w:szCs w:val="24"/>
          <w:lang w:bidi="km-KH"/>
        </w:rPr>
        <w:t>លើវា។</w:t>
      </w:r>
    </w:p>
    <w:p>
      <w:pPr>
        <w:pStyle w:val="Normal"/>
        <w:jc w:val="center"/>
        <w:rPr/>
      </w:pPr>
      <w:r>
        <w:rPr>
          <w:rFonts w:ascii="Khmer OS Siemreap;Khmer UI" w:hAnsi="Khmer OS Siemreap;Khmer UI" w:cs="Khmer OS Siemreap;Khmer UI"/>
          <w:b/>
          <w:b/>
          <w:sz w:val="24"/>
          <w:sz w:val="24"/>
          <w:szCs w:val="24"/>
          <w:lang w:bidi="km-KH"/>
        </w:rPr>
        <w:t>សូមធ្វើតាមការ​ណែនាំខាងមុខ។ បន្ទាប់មកអ្នកនឹងអាច​ទទួលបានសេចក្ដីអធិប្បាយយ៉ាងស្រួលដោយចុចលើប៉ូតុងអែប។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ascii="Khmer OS Siemreap;Khmer UI" w:hAnsi="Khmer OS Siemreap;Khmer UI" w:cs="Khmer OS Siemreap;Khmer UI"/>
          <w:u w:val="single"/>
          <w:lang w:val="en-US" w:bidi="km-KH"/>
        </w:rPr>
        <w:t>លោកបណ្ឌិត ធីម៉ូថេ លីន</w:t>
      </w:r>
      <w:r>
        <w:rPr>
          <w:rFonts w:ascii="Khmer OS Siemreap;Khmer UI" w:hAnsi="Khmer OS Siemreap;Khmer UI" w:cs="Khmer OS Siemreap;Khmer UI"/>
          <w:lang w:val="en-US" w:bidi="km-KH"/>
        </w:rPr>
        <w:t xml:space="preserve">បានប្រសាសន៍ថា </w:t>
      </w:r>
      <w:r>
        <w:rPr>
          <w:rFonts w:cs="Khmer OS Siemreap;Khmer UI" w:ascii="Khmer OS Siemreap;Khmer UI" w:hAnsi="Khmer OS Siemreap;Khmer UI"/>
          <w:lang w:val="en-US" w:bidi="km-KH"/>
        </w:rPr>
        <w:t>«</w:t>
      </w:r>
      <w:r>
        <w:rPr>
          <w:rFonts w:ascii="Khmer OS Siemreap;Khmer UI" w:hAnsi="Khmer OS Siemreap;Khmer UI" w:cs="Khmer OS Siemreap;Khmer UI"/>
          <w:lang w:val="en-US" w:bidi="km-KH"/>
        </w:rPr>
        <w:t>មនុស្សមិនកើតមកដោយចៃដន្យនោះទេ ជាក់ស្ដែង ណាស់ ព្រះបានបង្កើតគេមកដើម្បីមានអំណាចលើរបស់ដែលទ្រង់បង្កើត។ ជីវិតរបស់យ៉ូសែបបង្ហាញពី ការរៀបចំចំពោះអំណាចគ្រប់នៅអនាគតរបស់អ្នកជឿ</w:t>
      </w:r>
      <w:r>
        <w:rPr>
          <w:rFonts w:cs="Khmer OS Siemreap;Khmer UI" w:ascii="Khmer OS Siemreap;Khmer UI" w:hAnsi="Khmer OS Siemreap;Khmer UI"/>
          <w:lang w:val="en-US" w:bidi="km-KH"/>
        </w:rPr>
        <w:t>{</w:t>
      </w:r>
      <w:r>
        <w:rPr>
          <w:rFonts w:ascii="Khmer OS Siemreap;Khmer UI" w:hAnsi="Khmer OS Siemreap;Khmer UI" w:cs="Khmer OS Siemreap;Khmer UI"/>
          <w:lang w:val="en-US" w:bidi="km-KH"/>
        </w:rPr>
        <w:t>នគររបស់ព្រះគ្រិស្ដនឹងមកដល់</w:t>
      </w:r>
      <w:r>
        <w:rPr>
          <w:rFonts w:cs="Khmer OS Siemreap;Khmer UI" w:ascii="Khmer OS Siemreap;Khmer UI" w:hAnsi="Khmer OS Siemreap;Khmer UI"/>
          <w:lang w:val="en-US" w:bidi="km-KH"/>
        </w:rPr>
        <w:t>}»</w:t>
      </w:r>
      <w:r>
        <w:rPr>
          <w:rFonts w:ascii="Khmer OS Siemreap;Khmer UI" w:hAnsi="Khmer OS Siemreap;Khmer UI" w:cs="Khmer OS Siemreap;Khmer UI"/>
          <w:lang w:val="en-US" w:bidi="km-KH"/>
        </w:rPr>
        <w:t>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Khmer OS Siemreap;Khmer UI" w:hAnsi="Khmer OS Siemreap;Khmer UI" w:cs="Khmer OS Siemreap;Khmer UI"/>
          <w:color w:val="222222"/>
          <w:lang w:bidi="km-KH"/>
        </w:rPr>
      </w:pPr>
      <w:r>
        <w:rPr>
          <w:rFonts w:ascii="Khmer OS Siemreap;Khmer UI" w:hAnsi="Khmer OS Siemreap;Khmer UI" w:cs="Khmer OS Siemreap;Khmer UI"/>
          <w:color w:val="222222"/>
          <w:lang w:bidi="km-KH"/>
        </w:rPr>
        <w:t>មុនពេលយ៉ូសែបក្លាយជាអ្នកគ្រប់គ្រងលើប្រទេសអេហ្ស៊ីប</w:t>
      </w:r>
      <w:r>
        <w:rPr>
          <w:rFonts w:ascii="Khmer OS Siemreap;Khmer UI" w:hAnsi="Khmer OS Siemreap;Khmer UI" w:cs="Khmer OS Siemreap;Khmer UI"/>
          <w:color w:val="222222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ព្រះបានដឹកនាំគាត់អោយដើរតាម</w:t>
      </w:r>
      <w:r>
        <w:rPr>
          <w:rFonts w:ascii="Khmer OS Siemreap;Khmer UI" w:hAnsi="Khmer OS Siemreap;Khmer UI" w:cs="Khmer OS Siemreap;Khmer UI"/>
          <w:color w:val="222222"/>
          <w:lang w:bidi="km-KH"/>
        </w:rPr>
        <w:t>​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មាគ៌ាដ៏លំបាកដើម្បីរៀបចំគាត់អោយក្លាយជាអ្នកឈ្នះ</w:t>
      </w:r>
      <w:r>
        <w:rPr>
          <w:rFonts w:ascii="Khmer OS Siemreap;Khmer UI" w:hAnsi="Khmer OS Siemreap;Khmer UI" w:cs="Khmer OS Siemreap;Khmer UI"/>
          <w:color w:val="222222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និងជាអ្នកថែរក្សាព្រះបន្ទូលរបស់ទ្រង់រហូតដល់ចុង</w:t>
      </w:r>
      <w:r>
        <w:rPr>
          <w:rFonts w:ascii="Khmer OS Siemreap;Khmer UI" w:hAnsi="Khmer OS Siemreap;Khmer UI" w:cs="Khmer OS Siemreap;Khmer UI"/>
          <w:color w:val="222222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បញ្ចប់នៃជីវិតរបស់គាត់។រឿងដ៏អស្ចារ្យដែលយ៉ូសែបបានធ្វើមិនត្រឹមតែទាក់ទងនឹងប្រទេសអេស៊ីបប៉ុណ្ណោះទេប៉ុន្តែក៏ទាក់ទងនឹងអ៊ីស្រាអែលនិងព្រះវិហាររបស់ព្រះនៅគ្រប់ជំនាន់ផងដែរ។បើគ្មានការសោយរាជ្យរបស់យ៉ូសែបទេមិនត្រឹមតែជនជាតិអេស៊ីបបានអត់ឃ្លានស្លាប់នោះទេប៉ុន្តែប្រទេសអ៊ីស្រាអែលអាចនឹងត្រូវវិនាសសាបសូន្យហើយការបើកសម្តែងអំពីការប្រោសលោះរបស់ព្រះនៅក្នុងលោកុប្បត្តិមិនត្រូវបានបញ្ចប់ឡើយ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Khmer OS Siemreap;Khmer UI" w:hAnsi="Khmer OS Siemreap;Khmer UI" w:cs="Khmer OS Siemreap;Khmer UI"/>
          <w:color w:val="222222"/>
          <w:lang w:bidi="km-KH"/>
        </w:rPr>
      </w:pPr>
      <w:r>
        <w:rPr>
          <w:rFonts w:ascii="Khmer OS Siemreap;Khmer UI" w:hAnsi="Khmer OS Siemreap;Khmer UI" w:cs="Khmer OS Siemreap;Khmer UI"/>
          <w:color w:val="222222"/>
          <w:lang w:bidi="km-KH"/>
        </w:rPr>
        <w:t>ជំហានដែលព្រះបានប្រើដើម្បីសង់ជីវិតខាងវិញ្ញាណរបស់លោកយ៉ូសែបអាចពិចារណាឃើញក្នុង ពន្លឺនៃកណ្ឌបទចម្រៀងសាឡូម៉ូន ៤</w:t>
      </w:r>
      <w:r>
        <w:rPr>
          <w:rFonts w:cs="Khmer OS Siemreap;Khmer UI" w:ascii="Khmer OS Siemreap;Khmer UI" w:hAnsi="Khmer OS Siemreap;Khmer UI"/>
          <w:color w:val="222222"/>
          <w:lang w:bidi="km-KH"/>
        </w:rPr>
        <w:t>:</w:t>
      </w:r>
      <w:r>
        <w:rPr>
          <w:rFonts w:ascii="Khmer OS Siemreap;Khmer UI" w:hAnsi="Khmer OS Siemreap;Khmer UI" w:cs="Khmer OS Siemreap;Khmer UI"/>
          <w:color w:val="222222"/>
          <w:lang w:bidi="km-KH"/>
        </w:rPr>
        <w:t>១៦</w:t>
      </w:r>
    </w:p>
    <w:p>
      <w:pPr>
        <w:pStyle w:val="BodyTextIndent2"/>
        <w:rPr>
          <w:rFonts w:ascii="Khmer OS Siemreap;Khmer UI" w:hAnsi="Khmer OS Siemreap;Khmer UI" w:cs="Khmer OS Siemreap;Khmer UI"/>
          <w:color w:val="222222"/>
          <w:lang w:val="en-US" w:bidi="km-KH"/>
        </w:rPr>
      </w:pPr>
      <w:r>
        <w:rPr>
          <w:rFonts w:cs="Khmer OS Siemreap;Khmer UI" w:ascii="Khmer OS Siemreap;Khmer UI" w:hAnsi="Khmer OS Siemreap;Khmer UI"/>
          <w:color w:val="222222"/>
          <w:lang w:val="en-US" w:bidi="km-KH"/>
        </w:rPr>
      </w:r>
    </w:p>
    <w:p>
      <w:pPr>
        <w:pStyle w:val="Normal"/>
        <w:ind w:left="1350" w:right="1350" w:hanging="0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ឱ​ខ្យល់​ខាង​ជើង​អើយ ចូរ​ភ្ញាក់​ឡើង ហើយ​ខ្យល់​ខាង​ត្បូង​អើយ ចូរ​មក​ចុះ ចូរ​បក់​មក​លើ​សួនច្បារ​របស់​ខ្ញុំ ដើម្បី​ឲ្យ​ក្លិន​ក្រអូប ផ្សាយ​ចេញ​ទៅ ។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​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បទចំរៀង​​​សាឡូម៉ូន ៤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៦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1440" w:hanging="86"/>
        <w:rPr>
          <w:rFonts w:ascii="Khmer OS Siemreap;Khmer UI" w:hAnsi="Khmer OS Siemreap;Khmer UI" w:cs="DaunPenh"/>
          <w:sz w:val="20"/>
          <w:szCs w:val="14"/>
          <w:lang w:bidi="km-KH"/>
        </w:rPr>
      </w:pPr>
      <w:r>
        <w:rPr>
          <w:rFonts w:cs="DaunPenh" w:ascii="Khmer OS Siemreap;Khmer UI" w:hAnsi="Khmer OS Siemreap;Khmer UI"/>
          <w:sz w:val="20"/>
          <w:szCs w:val="14"/>
          <w:lang w:bidi="km-KH"/>
        </w:rPr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>បើ</w:t>
      </w:r>
      <w:r>
        <w:rPr>
          <w:rFonts w:ascii="Khmer OS Siemreap;Khmer UI" w:hAnsi="Khmer OS Siemreap;Khmer UI" w:cs="Khmer OS Siemreap;Khmer UI"/>
          <w:color w:val="222222"/>
        </w:rPr>
        <w:t>សិក្សាពីជីវិតរបស់យ៉ូសែបដោយយកចិត្តទុកដាក់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មនុស្សម្នាក់អាចសង្កេតមើលរបៀបដែល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ព្រះអនុញ្ញាតឱ្យខ្យល់ខាងជើងនិងខ្យល់ខាងត្បូងផ្លុំឆ្លាស់មកលើគាត់រហូតដល់មានក្លិនក្រអូបឈ្ងុយឈ្ងប់នៃចរិតរបស់គាត់។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ព្រះបានរៀបចំចរិត</w:t>
      </w:r>
      <w:r>
        <w:rPr>
          <w:rFonts w:ascii="Khmer OS Siemreap;Khmer UI" w:hAnsi="Khmer OS Siemreap;Khmer UI" w:cs="Khmer OS Siemreap;Khmer UI"/>
          <w:color w:val="222222"/>
        </w:rPr>
        <w:t>លក្ខណះ</w:t>
      </w:r>
      <w:r>
        <w:rPr>
          <w:rFonts w:ascii="Khmer OS Siemreap;Khmer UI" w:hAnsi="Khmer OS Siemreap;Khmer UI" w:cs="Khmer OS Siemreap;Khmer UI"/>
          <w:color w:val="222222"/>
        </w:rPr>
        <w:t>របស់គាត់ដោយការរងទុក្ខ</w:t>
      </w:r>
      <w:r>
        <w:rPr>
          <w:rFonts w:ascii="Khmer OS Siemreap;Khmer UI" w:hAnsi="Khmer OS Siemreap;Khmer UI" w:cs="Khmer OS Siemreap;Khmer UI"/>
          <w:color w:val="222222"/>
        </w:rPr>
        <w:t xml:space="preserve"> ការលត់ដុំរូបកាយ​រងការអាម៉ាស់ </w:t>
      </w:r>
      <w:r>
        <w:rPr>
          <w:rFonts w:ascii="Khmer OS Siemreap;Khmer UI" w:hAnsi="Khmer OS Siemreap;Khmer UI" w:cs="Khmer OS Siemreap;Khmer UI"/>
          <w:color w:val="222222"/>
        </w:rPr>
        <w:t>និង</w:t>
      </w:r>
      <w:r>
        <w:rPr>
          <w:rFonts w:ascii="Khmer OS Siemreap;Khmer UI" w:hAnsi="Khmer OS Siemreap;Khmer UI" w:cs="Khmer OS Siemreap;Khmer UI"/>
          <w:color w:val="222222"/>
        </w:rPr>
        <w:t xml:space="preserve">បន្ទាបខ្លួន </w:t>
      </w:r>
      <w:r>
        <w:rPr>
          <w:rFonts w:ascii="Khmer OS Siemreap;Khmer UI" w:hAnsi="Khmer OS Siemreap;Khmer UI" w:cs="Khmer OS Siemreap;Khmer UI"/>
          <w:color w:val="222222"/>
        </w:rPr>
        <w:t>ហើយធ្វើឱ្យគាត់អាក់អន់ចិត្តដោយអយុត្តិធម៌និងការយល់អារម្មណ៍ដើម្បីឱ្យគំនិត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របស់គាត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ត្រូវបានដាំដុះភាពវាងវៃរបស់គាត់</w:t>
      </w:r>
      <w:r>
        <w:rPr>
          <w:rFonts w:ascii="Khmer OS Siemreap;Khmer UI" w:hAnsi="Khmer OS Siemreap;Khmer UI" w:cs="Khmer OS Siemreap;Khmer UI"/>
          <w:color w:val="222222"/>
        </w:rPr>
        <w:t>ឲ្យ</w:t>
      </w:r>
      <w:r>
        <w:rPr>
          <w:rFonts w:ascii="Khmer OS Siemreap;Khmer UI" w:hAnsi="Khmer OS Siemreap;Khmer UI" w:cs="Khmer OS Siemreap;Khmer UI"/>
          <w:color w:val="222222"/>
        </w:rPr>
        <w:t>មានស្ថេរភាព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វណ្ណៈរឹងមាំ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ពង្រឹងជំនឿនិង</w:t>
      </w:r>
      <w:r>
        <w:rPr>
          <w:rFonts w:ascii="Khmer OS Siemreap;Khmer UI" w:hAnsi="Khmer OS Siemreap;Khmer UI" w:cs="Khmer OS Siemreap;Khmer UI"/>
          <w:color w:val="222222"/>
        </w:rPr>
        <w:t>ចរិត</w:t>
      </w:r>
      <w:r>
        <w:rPr>
          <w:rFonts w:ascii="Khmer OS Siemreap;Khmer UI" w:hAnsi="Khmer OS Siemreap;Khmer UI" w:cs="Khmer OS Siemreap;Khmer UI"/>
          <w:color w:val="222222"/>
        </w:rPr>
        <w:t>លក្ខណៈ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របស់គាត់</w:t>
      </w:r>
      <w:r>
        <w:rPr>
          <w:rFonts w:ascii="Khmer OS Siemreap;Khmer UI" w:hAnsi="Khmer OS Siemreap;Khmer UI" w:cs="Khmer OS Siemreap;Khmer UI"/>
          <w:color w:val="222222"/>
        </w:rPr>
        <w:t xml:space="preserve"> ហើយ</w:t>
      </w:r>
      <w:r>
        <w:rPr>
          <w:rFonts w:ascii="Khmer OS Siemreap;Khmer UI" w:hAnsi="Khmer OS Siemreap;Khmer UI" w:cs="Khmer OS Siemreap;Khmer UI"/>
          <w:color w:val="222222"/>
        </w:rPr>
        <w:t>គាត់មាន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ជំនឿកាន់តែខ្លាំងឡើងៗទៅលើព្រះអម្ចាស់។</w:t>
      </w:r>
      <w:r>
        <w:rPr>
          <w:rFonts w:ascii="Khmer OS Siemreap;Khmer UI" w:hAnsi="Khmer OS Siemreap;Khmer UI" w:cs="Khmer OS Siemreap;Khmer UI"/>
          <w:color w:val="222222"/>
        </w:rPr>
        <w:t xml:space="preserve"> ការអនុវត្ដពី</w:t>
      </w:r>
      <w:r>
        <w:rPr>
          <w:rFonts w:ascii="Khmer OS Siemreap;Khmer UI" w:hAnsi="Khmer OS Siemreap;Khmer UI" w:cs="Khmer OS Siemreap;Khmer UI"/>
          <w:color w:val="222222"/>
        </w:rPr>
        <w:t>ខ្យល់ខាងជើងនិងខ្យល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ខាង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ត្បូង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ក្នុងជីវិតរបស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យ៉ូសែបអាចត្រូវបានគេមើលឃើញយ៉ាងច្បាស់។</w:t>
      </w:r>
    </w:p>
    <w:p>
      <w:pPr>
        <w:pStyle w:val="BodyTextIndent2"/>
        <w:ind w:hanging="0"/>
        <w:rPr>
          <w:rFonts w:ascii="Khmer OS Siemreap;Khmer UI" w:hAnsi="Khmer OS Siemreap;Khmer UI" w:cs="DaunPenh"/>
          <w:color w:val="222222"/>
          <w:lang w:val="en-US" w:bidi="km-KH"/>
        </w:rPr>
      </w:pPr>
      <w:r>
        <w:rPr>
          <w:rFonts w:cs="DaunPenh" w:ascii="Khmer OS Siemreap;Khmer UI" w:hAnsi="Khmer OS Siemreap;Khmer UI"/>
          <w:color w:val="222222"/>
          <w:lang w:val="en-US" w:bidi="km-KH"/>
        </w:rPr>
      </w:r>
    </w:p>
    <w:p>
      <w:pPr>
        <w:pStyle w:val="BodyTextIndent2"/>
        <w:rPr>
          <w:rFonts w:cs="DaunPenh"/>
          <w:sz w:val="18"/>
          <w:szCs w:val="16"/>
          <w:lang w:val="en-US" w:bidi="km-KH"/>
        </w:rPr>
      </w:pPr>
      <w:r>
        <w:rPr>
          <w:rFonts w:cs="DaunPenh"/>
          <w:sz w:val="18"/>
          <w:szCs w:val="16"/>
          <w:lang w:val="en-US" w:bidi="km-KH"/>
        </w:rPr>
      </w:r>
    </w:p>
    <w:p>
      <w:pPr>
        <w:pStyle w:val="BodyTextIndent2"/>
        <w:ind w:hanging="0"/>
        <w:jc w:val="center"/>
        <w:rPr/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ខ្យល់ខាងត្បូង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–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រីករាយ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នឹងការសេចក្ដី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ស្រឡាញ់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របស់ឪពុកម្ដាយ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</w:t>
      </w:r>
    </w:p>
    <w:p>
      <w:pPr>
        <w:pStyle w:val="BodyTextIndent2"/>
        <w:rPr>
          <w:rFonts w:ascii="Khmer OS Siemreap;Khmer UI" w:hAnsi="Khmer OS Siemreap;Khmer UI" w:cs="Khmer OS Siemreap;Khmer UI"/>
          <w:b/>
          <w:b/>
          <w:bCs/>
          <w:sz w:val="18"/>
          <w:szCs w:val="16"/>
          <w:u w:val="single"/>
          <w:lang w:val="en-US"/>
        </w:rPr>
      </w:pPr>
      <w:r>
        <w:rPr>
          <w:rFonts w:cs="Khmer OS Siemreap;Khmer UI" w:ascii="Khmer OS Siemreap;Khmer UI" w:hAnsi="Khmer OS Siemreap;Khmer UI"/>
          <w:b/>
          <w:bCs/>
          <w:sz w:val="18"/>
          <w:szCs w:val="16"/>
          <w:u w:val="single"/>
          <w:lang w:val="en-US"/>
        </w:rPr>
      </w:r>
    </w:p>
    <w:p>
      <w:pPr>
        <w:pStyle w:val="BodyTextIndent2"/>
        <w:rPr>
          <w:rFonts w:ascii="Khmer OS Siemreap;Khmer UI" w:hAnsi="Khmer OS Siemreap;Khmer UI" w:cs="Khmer OS Siemreap;Khmer UI"/>
          <w:sz w:val="20"/>
          <w:lang w:val="en-US"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សូមបើកទៅលោកុប្បត្ដិ</w:t>
      </w:r>
      <w:r>
        <w:rPr>
          <w:rFonts w:ascii="Khmer OS Siemreap;Khmer UI" w:hAnsi="Khmer OS Siemreap;Khmer UI" w:cs="Khmer OS Siemreap;Khmer UI"/>
          <w:sz w:val="20"/>
          <w:sz w:val="20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៣៧</w:t>
      </w:r>
      <w:r>
        <w:rPr>
          <w:rFonts w:cs="Khmer OS Siemreap;Khmer UI" w:ascii="Khmer OS Siemreap;Khmer UI" w:hAnsi="Khmer OS Siemreap;Khmer UI"/>
          <w:sz w:val="20"/>
          <w:lang w:val="en-US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១</w:t>
      </w:r>
      <w:r>
        <w:rPr>
          <w:rFonts w:cs="Khmer OS Siemreap;Khmer UI" w:ascii="Khmer OS Siemreap;Khmer UI" w:hAnsi="Khmer OS Siemreap;Khmer UI"/>
          <w:sz w:val="20"/>
          <w:lang w:val="en-US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៤</w:t>
      </w:r>
    </w:p>
    <w:p>
      <w:pPr>
        <w:pStyle w:val="BodyTextIndent2"/>
        <w:rPr>
          <w:rFonts w:ascii="Khmer OS Siemreap;Khmer UI" w:hAnsi="Khmer OS Siemreap;Khmer UI" w:cs="Khmer OS Siemreap;Khmer UI"/>
          <w:sz w:val="20"/>
          <w:lang w:val="en-US" w:bidi="km-KH"/>
        </w:rPr>
      </w:pPr>
      <w:r>
        <w:rPr>
          <w:rFonts w:cs="Khmer OS Siemreap;Khmer UI" w:ascii="Khmer OS Siemreap;Khmer UI" w:hAnsi="Khmer OS Siemreap;Khmer UI"/>
          <w:sz w:val="20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«</w:t>
      </w:r>
      <w:bookmarkStart w:id="0" w:name="V1"/>
      <w:bookmarkEnd w:id="0"/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ឯ​យ៉ាកុប​គាត់​អាស្រ័យ​នៅ​ក្នុង​ស្រុក​កាណាន​ជា​ស្រុក​ដែល​ឪពុក​បាន​ស្នាក់​នៅ ទុក​ដូច​ជា​សាសន៍​ដទៃ នេះ​ជា​ពង្សាវតារ​នៃ​ពួក​កូន​ចៅ​របស់​យ៉ាកុប រីឯ​យ៉ូសែប​កាល​មាន​អាយុ​១៧​ឆ្នាំ នោះ​គាត់​តែងតែ​ឃ្វាល​ហ្វូង​សត្វ​ជា​មួយ​នឹង​ពួក​បង​ប្អូន ក្មេង​ជំទង់​នោះ​ក៏​នៅ​ជា​មួយ​នឹង​ពួក​កូន​ប៊ីលហា និង​កូន​ស៊ីលផា ជា​ប្រពន្ធ​របស់​ឪពុក​ខ្លួន ហើយ​គាត់​នាំ​រឿង​ពី​ការ​អាក្រក់​របស់​គេ​មក​ប្រាប់​ដល់​ឪពុក ឯ​អ៊ីស្រាអែល គាត់​ស្រឡាញ់​យ៉ូសែប​លើស​ជាង​កូន​ទាំង​អស់ ពី​ព្រោះ​ជា​កូន​ដែល​កើត​មក​ក្នុង​កាល​ដែល​គាត់​ចាស់​ហើយ គាត់​ធ្វើ​អាវ​១​ដ៏​មាន​ពណ៌​ច្រើន​ឲ្យ​ពាក់ បង​ទាំង​ប៉ុន្មាន​ក៏​ឃើញ​ថា ឪពុក​ស្រឡាញ់​យ៉ូសែប​លើស​ជាង​កូន​ទាំង​អស់ បាន​ជា​គេ​ព្រួត​គ្នា​ស្អប់​ដល់​គាត់​ដល់​គាត់ ហើយ​និយាយ​អ្វី​នឹង​គាត់​ដោយ​ស្រួល​ពុំ​បាន​ទេ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លោកុប្បត្ដិ ៣៧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១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-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៤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6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6"/>
          <w:lang w:val="en-US" w:bidi="km-KH"/>
        </w:rPr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ascii="Khmer OS Siemreap;Khmer UI" w:hAnsi="Khmer OS Siemreap;Khmer UI" w:cs="Khmer OS Siemreap;Khmer UI"/>
          <w:lang w:val="en-US" w:bidi="km-KH"/>
        </w:rPr>
        <w:t xml:space="preserve">លោកបណ្ឌិត លីនបានប្រសាសន៍ថា </w:t>
      </w:r>
      <w:r>
        <w:rPr>
          <w:rFonts w:cs="Khmer OS Siemreap;Khmer UI" w:ascii="Khmer OS Siemreap;Khmer UI" w:hAnsi="Khmer OS Siemreap;Khmer UI"/>
          <w:lang w:val="en-US" w:bidi="km-KH"/>
        </w:rPr>
        <w:t>«</w:t>
      </w:r>
      <w:r>
        <w:rPr>
          <w:rFonts w:ascii="Khmer OS Siemreap;Khmer UI" w:hAnsi="Khmer OS Siemreap;Khmer UI" w:cs="Khmer OS Siemreap;Khmer UI"/>
          <w:lang w:val="en-US" w:bidi="km-KH"/>
        </w:rPr>
        <w:t>សេចក្ដីស្រឡាញ់របស់ឪពុកម្ដាយមានរឿងជាច្រើនដើម្បីធ្វើ</w:t>
      </w:r>
      <w:r>
        <w:rPr>
          <w:rFonts w:ascii="Khmer OS Siemreap;Khmer UI" w:hAnsi="Khmer OS Siemreap;Khmer UI" w:cs="Khmer OS Siemreap;Khmer UI"/>
          <w:lang w:val="en-US" w:bidi="km-KH"/>
        </w:rPr>
        <w:t>ជាមួយ នឹងចរិតលក្ខណះនៅអនាគត</w:t>
      </w:r>
      <w:r>
        <w:rPr>
          <w:rFonts w:cs="Khmer OS Siemreap;Khmer UI" w:ascii="Khmer OS Siemreap;Khmer UI" w:hAnsi="Khmer OS Siemreap;Khmer UI"/>
          <w:lang w:val="en-US" w:bidi="km-KH"/>
        </w:rPr>
        <w:t>...»</w:t>
      </w:r>
      <w:r>
        <w:rPr>
          <w:rFonts w:ascii="Khmer OS Siemreap;Khmer UI" w:hAnsi="Khmer OS Siemreap;Khmer UI" w:cs="Khmer OS Siemreap;Khmer UI"/>
          <w:lang w:val="en-US" w:bidi="km-KH"/>
        </w:rPr>
        <w:t>។</w:t>
      </w:r>
    </w:p>
    <w:p>
      <w:pPr>
        <w:pStyle w:val="HTMLPreformatted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cs="Khmer OS Siemreap;Khmer UI" w:ascii="Khmer OS Siemreap;Khmer UI" w:hAnsi="Khmer OS Siemreap;Khmer UI"/>
        </w:rPr>
        <w:tab/>
      </w:r>
      <w:r>
        <w:rPr>
          <w:rFonts w:ascii="Khmer OS Siemreap;Khmer UI" w:hAnsi="Khmer OS Siemreap;Khmer UI" w:cs="Khmer OS Siemreap;Khmer UI"/>
          <w:color w:val="222222"/>
        </w:rPr>
        <w:t>យ៉ូសែបបានដឹងពីភាពខុសគ្នារវាង</w:t>
      </w:r>
      <w:r>
        <w:rPr>
          <w:rFonts w:ascii="Khmer OS Siemreap;Khmer UI" w:hAnsi="Khmer OS Siemreap;Khmer UI" w:cs="Khmer OS Siemreap;Khmer UI"/>
          <w:color w:val="222222"/>
        </w:rPr>
        <w:t>ក្ដីស្រឡាញ់</w:t>
      </w:r>
      <w:r>
        <w:rPr>
          <w:rFonts w:ascii="Khmer OS Siemreap;Khmer UI" w:hAnsi="Khmer OS Siemreap;Khmer UI" w:cs="Khmer OS Siemreap;Khmer UI"/>
          <w:color w:val="222222"/>
        </w:rPr>
        <w:t>និង</w:t>
      </w:r>
      <w:r>
        <w:rPr>
          <w:rFonts w:ascii="Khmer OS Siemreap;Khmer UI" w:hAnsi="Khmer OS Siemreap;Khmer UI" w:cs="Khmer OS Siemreap;Khmer UI"/>
          <w:color w:val="222222"/>
        </w:rPr>
        <w:t>ការ</w:t>
      </w:r>
      <w:r>
        <w:rPr>
          <w:rFonts w:ascii="Khmer OS Siemreap;Khmer UI" w:hAnsi="Khmer OS Siemreap;Khmer UI" w:cs="Khmer OS Siemreap;Khmer UI"/>
          <w:color w:val="222222"/>
        </w:rPr>
        <w:t xml:space="preserve">អាក្រក់ </w:t>
      </w:r>
      <w:r>
        <w:rPr>
          <w:rFonts w:cs="Khmer OS Siemreap;Khmer UI" w:ascii="Khmer OS Siemreap;Khmer UI" w:hAnsi="Khmer OS Siemreap;Khmer UI"/>
          <w:color w:val="222222"/>
        </w:rPr>
        <w:t xml:space="preserve">... </w:t>
      </w:r>
      <w:r>
        <w:rPr>
          <w:rFonts w:ascii="Khmer OS Siemreap;Khmer UI" w:hAnsi="Khmer OS Siemreap;Khmer UI" w:cs="Khmer OS Siemreap;Khmer UI"/>
          <w:color w:val="222222"/>
        </w:rPr>
        <w:t>សេចក្តីស្រឡាញ់និងសេចក្តី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ពិតគឺជា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គំនិតអន្តរកម្មពីរ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ប៉ុន្តែនេះមិនមែនជាការពិតនៃសេចក្តីស្រឡាញ់និងអំពើអាក្រក់ដែលជាពីរប្រភេទ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ផ្សេងគ្នា។ ការបដិសេធមិនបង្ហាញអំពើអាក្រក់មិនមែនជាសេចក្តីស្រឡាញ់ទេប៉ុន្តែ</w:t>
      </w:r>
      <w:r>
        <w:rPr>
          <w:rFonts w:ascii="Khmer OS Siemreap;Khmer UI" w:hAnsi="Khmer OS Siemreap;Khmer UI" w:cs="Khmer OS Siemreap;Khmer UI"/>
          <w:color w:val="222222"/>
        </w:rPr>
        <w:t>ជា</w:t>
      </w:r>
      <w:r>
        <w:rPr>
          <w:rFonts w:ascii="Khmer OS Siemreap;Khmer UI" w:hAnsi="Khmer OS Siemreap;Khmer UI" w:cs="Khmer OS Siemreap;Khmer UI"/>
          <w:color w:val="222222"/>
        </w:rPr>
        <w:t xml:space="preserve">ភាពកំសាក </w:t>
      </w:r>
      <w:r>
        <w:rPr>
          <w:rFonts w:cs="Khmer OS Siemreap;Khmer UI" w:ascii="Khmer OS Siemreap;Khmer UI" w:hAnsi="Khmer OS Siemreap;Khmer UI"/>
          <w:color w:val="222222"/>
        </w:rPr>
        <w:t xml:space="preserve">... </w:t>
      </w:r>
      <w:r>
        <w:rPr>
          <w:rFonts w:ascii="Khmer OS Siemreap;Khmer UI" w:hAnsi="Khmer OS Siemreap;Khmer UI" w:cs="Khmer OS Siemreap;Khmer UI"/>
          <w:color w:val="222222"/>
        </w:rPr>
        <w:t>ដរាប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ណា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បំណងប្រាថ្នារបស់មនុស្សគឺមិនគិតពីខ្លួនឯង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ការបង្ហាញអំពើអាក្រក់គឺជាអំពើដ៏ថ្លៃថ្នូហើយគួរត្រូវបាន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 xml:space="preserve">លើកទឹកចិត្ត </w:t>
      </w:r>
      <w:r>
        <w:rPr>
          <w:rFonts w:cs="Khmer OS Siemreap;Khmer UI" w:ascii="Khmer OS Siemreap;Khmer UI" w:hAnsi="Khmer OS Siemreap;Khmer UI"/>
          <w:color w:val="222222"/>
        </w:rPr>
        <w:t xml:space="preserve">... </w:t>
      </w:r>
      <w:r>
        <w:rPr>
          <w:rFonts w:ascii="Khmer OS Siemreap;Khmer UI" w:hAnsi="Khmer OS Siemreap;Khmer UI" w:cs="Khmer OS Siemreap;Khmer UI"/>
          <w:color w:val="222222"/>
        </w:rPr>
        <w:t>ព័ត៌មានលំអិតនៃក្តីសុបិន្តទាំងពីររបស់យ៉ូសែបបាន</w:t>
      </w:r>
      <w:r>
        <w:rPr>
          <w:rFonts w:ascii="Khmer OS Siemreap;Khmer UI" w:hAnsi="Khmer OS Siemreap;Khmer UI" w:cs="Khmer OS Siemreap;Khmer UI"/>
          <w:color w:val="222222"/>
        </w:rPr>
        <w:t>បញ្ឍឺក្ដីអំណួត និងការច្រណែនរបស់​បងប្រុសរបស់គាត់</w:t>
      </w:r>
      <w:r>
        <w:rPr>
          <w:rFonts w:ascii="Khmer OS Siemreap;Khmer UI" w:hAnsi="Khmer OS Siemreap;Khmer UI" w:cs="Khmer OS Siemreap;Khmer UI"/>
          <w:color w:val="222222"/>
        </w:rPr>
        <w:t xml:space="preserve"> ប៉ុន្តែយ៉ូសែបនៅតែស្រឡាញ់បងប្អូនរបស់គាត់ហើយ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នៅតែ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ជាកូនប្រុសដែលចេះ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ស្តាប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បង្គាប់ចំពោះឪពុករបស់គាត់។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 xml:space="preserve">ខ្ញុំផ្ទាល់គ្មានសេចក្ដីស្រឡាញ់ពីឪពុករបស់ខ្ញុំឡើយ តែក្ដីស្រឡាញ់ និងការយល់ព្រមរបស់ម្ដាយខ្ញុំ រារាំងខ្ញុំមិនឲ្យជូរល្វីងនឹងឪពុកខ្ញុំ។ ម្ដាយខ្ញុំល្អឥតខ្ចោះ តែ 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ascii="Khmer OS Siemreap;Khmer UI" w:hAnsi="Khmer OS Siemreap;Khmer UI" w:cs="Khmer OS Siemreap;Khmer UI"/>
          <w:color w:val="222222"/>
        </w:rPr>
        <w:t>នាងជាមនុស្សចិត្ដល្អបំផុត រួសរាយបំផុត និង ឆ្លាតបំផុតដែលខ្ញុំបានស្គាល់កាលខ្ញុំនៅក្មេង។ នាងបង្រៀនខ្ញុំឲ្យស្រឡាញ់សៀវភៅ បើកឡាន ជាពិសេស បង្រៀនខ្ញុំឲ្យឈរ ហើយនិយាយអ្វីដែលត្រូវតែនិយាយ សូម្បីតែខ្ញុំឈរម្នាក់ឯងក៏ដោយ</w:t>
      </w:r>
      <w:r>
        <w:rPr>
          <w:rFonts w:cs="Khmer OS Siemreap;Khmer UI" w:ascii="Khmer OS Siemreap;Khmer UI" w:hAnsi="Khmer OS Siemreap;Khmer UI"/>
          <w:color w:val="222222"/>
        </w:rPr>
        <w:t>»(</w:t>
      </w:r>
      <w:r>
        <w:rPr>
          <w:rFonts w:ascii="Khmer OS Siemreap;Khmer UI" w:hAnsi="Khmer OS Siemreap;Khmer UI" w:cs="Khmer OS Siemreap;Khmer UI"/>
          <w:color w:val="222222"/>
        </w:rPr>
        <w:t>ទំព័រ ១៦ នៃជីវ ប្រវត្ដិរបស់ខ្ញុំ</w:t>
      </w:r>
      <w:r>
        <w:rPr>
          <w:rFonts w:cs="Khmer OS Siemreap;Khmer UI" w:ascii="Khmer OS Siemreap;Khmer UI" w:hAnsi="Khmer OS Siemreap;Khmer UI"/>
          <w:color w:val="222222"/>
        </w:rPr>
        <w:t>)</w:t>
      </w:r>
      <w:r>
        <w:rPr>
          <w:rFonts w:ascii="Khmer OS Siemreap;Khmer UI" w:hAnsi="Khmer OS Siemreap;Khmer UI" w:cs="Khmer OS Siemreap;Khmer UI"/>
          <w:color w:val="222222"/>
        </w:rPr>
        <w:t xml:space="preserve">។ ម្ដាយខ្ញុំជាអ្នកជំនួយ និងអ្នកការពាររបស់ខ្ញុំ។ ពាក្យចុងក្រោយរបស់ម្ដាយខ្ញុំមកកាន់ខ្ញុំគឺថា 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ascii="Khmer OS Siemreap;Khmer UI" w:hAnsi="Khmer OS Siemreap;Khmer UI" w:cs="Khmer OS Siemreap;Khmer UI"/>
          <w:color w:val="222222"/>
        </w:rPr>
        <w:t>ម៉ាក់ស្រឡាញ់កូន រ៉ោប៊ឺត</w:t>
      </w:r>
      <w:r>
        <w:rPr>
          <w:rFonts w:cs="Khmer OS Siemreap;Khmer UI" w:ascii="Khmer OS Siemreap;Khmer UI" w:hAnsi="Khmer OS Siemreap;Khmer UI"/>
          <w:color w:val="222222"/>
        </w:rPr>
        <w:t>» (</w:t>
      </w:r>
      <w:r>
        <w:rPr>
          <w:rFonts w:ascii="Khmer OS Siemreap;Khmer UI" w:hAnsi="Khmer OS Siemreap;Khmer UI" w:cs="Khmer OS Siemreap;Khmer UI"/>
          <w:color w:val="222222"/>
        </w:rPr>
        <w:t>ទំព័រ ១៨១</w:t>
      </w:r>
      <w:r>
        <w:rPr>
          <w:rFonts w:cs="Khmer OS Siemreap;Khmer UI" w:ascii="Khmer OS Siemreap;Khmer UI" w:hAnsi="Khmer OS Siemreap;Khmer UI"/>
          <w:color w:val="222222"/>
        </w:rPr>
        <w:t>)</w:t>
      </w:r>
      <w:r>
        <w:rPr>
          <w:rFonts w:ascii="Khmer OS Siemreap;Khmer UI" w:hAnsi="Khmer OS Siemreap;Khmer UI" w:cs="Khmer OS Siemreap;Khmer UI"/>
          <w:color w:val="222222"/>
        </w:rPr>
        <w:t>។ ចុងក្រោយនៅពេលម្ដាយខ្ញុំបានសង្រ្គោះនៅអាយុ៨០ឆ្នាំ វាជារឿងដ៏អស្ចារ្យបំផុតដែលកើតឡើងក្នុងជីវិតខ្ញុំ។</w:t>
      </w:r>
    </w:p>
    <w:p>
      <w:pPr>
        <w:pStyle w:val="BodyTextIndent2"/>
        <w:rPr>
          <w:rFonts w:ascii="Khmer OS Siemreap;Khmer UI" w:hAnsi="Khmer OS Siemreap;Khmer UI" w:cs="Khmer OS Siemreap;Khmer UI"/>
          <w:color w:val="222222"/>
          <w:lang w:val="en-US"/>
        </w:rPr>
      </w:pPr>
      <w:r>
        <w:rPr>
          <w:rFonts w:cs="Khmer OS Siemreap;Khmer UI" w:ascii="Khmer OS Siemreap;Khmer UI" w:hAnsi="Khmer OS Siemreap;Khmer UI"/>
          <w:color w:val="222222"/>
          <w:lang w:val="en-US"/>
        </w:rPr>
      </w:r>
    </w:p>
    <w:p>
      <w:pPr>
        <w:pStyle w:val="BodyTextIndent2"/>
        <w:ind w:hanging="0"/>
        <w:jc w:val="center"/>
        <w:rPr>
          <w:rFonts w:ascii="Khmer OS Siemreap;Khmer UI" w:hAnsi="Khmer OS Siemreap;Khmer UI" w:cs="Khmer OS Siemreap;Khmer UI"/>
          <w:b/>
          <w:b/>
          <w:bCs/>
          <w:sz w:val="20"/>
          <w:u w:val="single"/>
          <w:lang w:val="en-US"/>
        </w:rPr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ខ្យល់ខាងជើង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–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ត្រូវបានលក់ធ្វើជាទាសករ</w:t>
      </w:r>
    </w:p>
    <w:p>
      <w:pPr>
        <w:pStyle w:val="BodyTextIndent2"/>
        <w:ind w:hanging="0"/>
        <w:jc w:val="center"/>
        <w:rPr>
          <w:rFonts w:ascii="Khmer OS Siemreap;Khmer UI" w:hAnsi="Khmer OS Siemreap;Khmer UI" w:cs="Khmer OS Siemreap;Khmer UI"/>
          <w:sz w:val="20"/>
          <w:u w:val="single"/>
          <w:lang w:val="en-US" w:bidi="km-KH"/>
        </w:rPr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លោកុប្បត្ដិ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៣៧</w:t>
      </w: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/>
        </w:rPr>
        <w:t>: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១៨</w:t>
      </w: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/>
        </w:rPr>
        <w:t>-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៣៦</w:t>
      </w:r>
    </w:p>
    <w:p>
      <w:pPr>
        <w:pStyle w:val="BodyTextIndent2"/>
        <w:rPr>
          <w:rFonts w:ascii="Khmer OS Siemreap;Khmer UI" w:hAnsi="Khmer OS Siemreap;Khmer UI" w:cs="Khmer OS Siemreap;Khmer UI"/>
          <w:sz w:val="20"/>
          <w:u w:val="single"/>
          <w:lang w:val="en-US" w:bidi="km-KH"/>
        </w:rPr>
      </w:pPr>
      <w:r>
        <w:rPr>
          <w:rFonts w:cs="Khmer OS Siemreap;Khmer UI" w:ascii="Khmer OS Siemreap;Khmer UI" w:hAnsi="Khmer OS Siemreap;Khmer UI"/>
          <w:sz w:val="20"/>
          <w:u w:val="single"/>
          <w:lang w:val="en-US" w:bidi="km-KH"/>
        </w:rPr>
      </w:r>
    </w:p>
    <w:p>
      <w:pPr>
        <w:pStyle w:val="BodyTextIndent2"/>
        <w:rPr/>
      </w:pP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សូមបើកទៅលោកុប្បត្ដិ</w:t>
      </w:r>
      <w:r>
        <w:rPr>
          <w:rFonts w:ascii="Khmer OS Siemreap;Khmer UI" w:hAnsi="Khmer OS Siemreap;Khmer UI" w:cs="Khmer OS Siemreap;Khmer UI"/>
          <w:sz w:val="20"/>
          <w:sz w:val="20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៣៧</w:t>
      </w:r>
      <w:r>
        <w:rPr>
          <w:rFonts w:cs="Khmer OS Siemreap;Khmer UI" w:ascii="Khmer OS Siemreap;Khmer UI" w:hAnsi="Khmer OS Siemreap;Khmer UI"/>
          <w:sz w:val="20"/>
          <w:lang w:val="en-US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២៣</w:t>
      </w:r>
      <w:r>
        <w:rPr>
          <w:rFonts w:cs="Khmer OS Siemreap;Khmer UI" w:ascii="Khmer OS Siemreap;Khmer UI" w:hAnsi="Khmer OS Siemreap;Khmer UI"/>
          <w:sz w:val="20"/>
          <w:lang w:val="en-US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២៨</w:t>
      </w:r>
      <w:r>
        <w:rPr>
          <w:rFonts w:ascii="Khmer OS Siemreap;Khmer UI" w:hAnsi="Khmer OS Siemreap;Khmer UI" w:cs="Khmer OS Siemreap;Khmer UI"/>
          <w:sz w:val="20"/>
          <w:sz w:val="20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សូមក្រោកឡើងកាលខ្ញុំអានវា</w:t>
      </w:r>
      <w:r>
        <w:rPr>
          <w:rFonts w:ascii="Khmer OS Siemreap;Khmer UI" w:hAnsi="Khmer OS Siemreap;Khmer UI" w:cs="Khmer OS Siemreap;Khmer UI"/>
          <w:sz w:val="20"/>
          <w:sz w:val="20"/>
          <w:lang w:val="en-US"/>
        </w:rPr>
        <w:t xml:space="preserve"> </w:t>
      </w:r>
    </w:p>
    <w:p>
      <w:pPr>
        <w:pStyle w:val="BodyTextIndent2"/>
        <w:ind w:left="1440" w:right="1440" w:hanging="86"/>
        <w:rPr>
          <w:rFonts w:ascii="Khmer OS Siemreap;Khmer UI" w:hAnsi="Khmer OS Siemreap;Khmer UI" w:cs="Khmer OS Siemreap;Khmer UI"/>
          <w:sz w:val="20"/>
          <w:szCs w:val="18"/>
          <w:lang w:val="en-US"/>
        </w:rPr>
      </w:pPr>
      <w:r>
        <w:rPr>
          <w:rFonts w:cs="Khmer OS Siemreap;Khmer UI" w:ascii="Khmer OS Siemreap;Khmer UI" w:hAnsi="Khmer OS Siemreap;Khmer UI"/>
          <w:sz w:val="20"/>
          <w:szCs w:val="18"/>
          <w:lang w:val="en-US"/>
        </w:rPr>
      </w:r>
    </w:p>
    <w:p>
      <w:pPr>
        <w:pStyle w:val="BodyTextIndent2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កាល​យ៉ូសែប​បាន​មក​ដល់​ពួក​បង​ហើយ នោះ​គេ​ក៏​បក​អាវ​គាត់​ចេញ គឺ​ជា​អាវ​មាន​ពណ៌​ច្រើន​ដែល​គាត់​ពាក់​មក​នោះ​ឯង គេ​ក៏​យក​គាត់​ទៅ​ទំលាក់​នៅ​ក្នុង​អណ្តូង​ទៅ ឯ​អណ្តូង​នោះ​គ្មាន​ទឹក​ទេ រួច​គេ​នាំ​គ្នា​អង្គុយ​បរិភោគ​បាយ គេ​ក៏​ងើប​ភ្នែក​ឡើង​ឃើញ​ពួក​អ៊ីសម៉ាអែល ដែល​កំពុង​តែ​មក​ពី​ស្រុក​កាឡាត មាន​គ្រឿង​ម្ហូប ជ័រ​ពិដោរ និង​ជ័រ​ល្វីងទេស​ផ្ទុក​លើ​សត្វ​អូដ្ឋ​រៀង​ខ្លួន ដើម្បី​នាំ​ទៅ​ឯ​ស្រុក​អេស៊ីព្ទ នោះ​យូដា​និយាយ​ទៅ​បង​ប្អូន​ថា បើ​យើង​សំឡាប់​ប្អូន​ទៅ ហើយ​លាក់​ឈាម​វា តើ​មាន​កំរៃ​អី ដូច្នេះ​ចូរ​យើង​លក់​វា​ទៅ​ឲ្យ​ពួក​អ៊ីស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​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ម៉ាអែល​វិញ កុំ​ឲ្យ​យើង​ពាល់​វា​ឡើយ ដ្បិត​វា​ជា​បង​ប្អូន ជា​សាច់​ឈាម​នឹង​យើង​ដែរ នោះ​បង​ប្អូន​ក៏​យល់​ព្រម​តាម ពេល​នោះ ពួក​សាសន៍​ម៉ាឌាន​ជា​អ្នក​ជំនួញ​នោះ​ក៏​មក​ដល់ រួច​ពួក​បង​របស់​យ៉ូសែប​នាំ​គ្នា​ស្រង់​គាត់​ឡើង​ពី​អណ្តូង​មក ហើយ​លក់​ឲ្យ​ទៅ​ពួក​អ៊ីសម៉ាអែល​ដំឡៃ​ជា​ប្រាក់​២០​ដួង ពួក​នោះ​ក៏​នាំ​យក​គាត់​ទៅ​ឯ​ស្រុក​អេស៊ីព្ទ​ទៅ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លោកុប្បត្ដិ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៣៧</w:t>
      </w:r>
      <w:r>
        <w:rPr>
          <w:rFonts w:cs="Khmer OS Siemreap;Khmer UI" w:ascii="Khmer OS Siemreap;Khmer UI" w:hAnsi="Khmer OS Siemreap;Khmer UI"/>
          <w:sz w:val="18"/>
          <w:szCs w:val="18"/>
          <w:lang w:val="en-US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២៣</w:t>
      </w:r>
      <w:r>
        <w:rPr>
          <w:rFonts w:cs="Khmer OS Siemreap;Khmer UI" w:ascii="Khmer OS Siemreap;Khmer UI" w:hAnsi="Khmer OS Siemreap;Khmer UI"/>
          <w:sz w:val="18"/>
          <w:szCs w:val="18"/>
          <w:lang w:val="en-US"/>
        </w:rPr>
        <w:t>-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២៨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/>
        </w:rPr>
        <w:t xml:space="preserve"> 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6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6"/>
          <w:lang w:val="en-US" w:bidi="km-KH"/>
        </w:rPr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ascii="Khmer OS Siemreap;Khmer UI" w:hAnsi="Khmer OS Siemreap;Khmer UI" w:cs="Khmer OS Siemreap;Khmer UI"/>
          <w:lang w:val="en-US" w:bidi="km-KH"/>
        </w:rPr>
        <w:t>សូមអង្គុយចុះ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cs="Khmer OS Siemreap;Khmer UI" w:ascii="Khmer OS Siemreap;Khmer UI" w:hAnsi="Khmer OS Siemreap;Khmer UI"/>
          <w:lang w:val="en-US" w:bidi="km-KH"/>
        </w:rPr>
        <w:tab/>
      </w:r>
      <w:r>
        <w:rPr>
          <w:rFonts w:ascii="Khmer OS Siemreap;Khmer UI" w:hAnsi="Khmer OS Siemreap;Khmer UI" w:cs="Khmer OS Siemreap;Khmer UI"/>
          <w:lang w:val="en-US" w:bidi="km-KH"/>
        </w:rPr>
        <w:t xml:space="preserve">លោកបណ្ឌិត លីនបានប្រសាសន៍ថា </w:t>
      </w:r>
      <w:r>
        <w:rPr>
          <w:rFonts w:cs="Khmer OS Siemreap;Khmer UI" w:ascii="Khmer OS Siemreap;Khmer UI" w:hAnsi="Khmer OS Siemreap;Khmer UI"/>
          <w:lang w:val="en-US" w:bidi="km-KH"/>
        </w:rPr>
        <w:t>«</w:t>
      </w:r>
      <w:r>
        <w:rPr>
          <w:rFonts w:ascii="Khmer OS Siemreap;Khmer UI" w:hAnsi="Khmer OS Siemreap;Khmer UI" w:cs="Khmer OS Siemreap;Khmer UI"/>
          <w:lang w:val="en-US" w:bidi="km-KH"/>
        </w:rPr>
        <w:t>ភាពច្បាស់លាស់ ស្ដាប់ង្គាប់ អត់ធ្មត់ ស្មោះត្រង់ ខ្នះខ្នែង ការចេះគិត និងប្រាជ្ញាមិនត្រូវបានទទួលដោយសារជីវិតងាយស្រួលឡើយ តែដោយសារការទ្រាំទ្រទុក្ខលំ បាក និងឧបសគ្គ។ យ៉ូសែបមិនដែលត្រូវបង្ហាត់បង្រៀនពេញលេញឲ្យធ្វើជា</w:t>
      </w:r>
      <w:r>
        <w:rPr>
          <w:rFonts w:cs="Khmer OS Siemreap;Khmer UI" w:ascii="Khmer OS Siemreap;Khmer UI" w:hAnsi="Khmer OS Siemreap;Khmer UI"/>
          <w:lang w:val="en-US" w:bidi="km-KH"/>
        </w:rPr>
        <w:t>{</w:t>
      </w:r>
      <w:r>
        <w:rPr>
          <w:rFonts w:ascii="Khmer OS Siemreap;Khmer UI" w:hAnsi="Khmer OS Siemreap;Khmer UI" w:cs="Khmer OS Siemreap;Khmer UI"/>
          <w:lang w:val="en-US" w:bidi="km-KH"/>
        </w:rPr>
        <w:t>អ្នកមានជ័យជំនះ</w:t>
      </w:r>
      <w:r>
        <w:rPr>
          <w:rFonts w:cs="Khmer OS Siemreap;Khmer UI" w:ascii="Khmer OS Siemreap;Khmer UI" w:hAnsi="Khmer OS Siemreap;Khmer UI"/>
          <w:lang w:val="en-US" w:bidi="km-KH"/>
        </w:rPr>
        <w:t>}</w:t>
      </w:r>
      <w:r>
        <w:rPr>
          <w:rFonts w:ascii="Khmer OS Siemreap;Khmer UI" w:hAnsi="Khmer OS Siemreap;Khmer UI" w:cs="Khmer OS Siemreap;Khmer UI"/>
          <w:lang w:val="en-US" w:bidi="km-KH"/>
        </w:rPr>
        <w:t>កាលគាត់ នៅផ្ទះឡើយ។ គាត់ត្រូវបានលក់ក្នុងតំលៃ២០ដួងដែលនាំឲ្យមនុស្សជាច្រើនឈឺដល់ស្លាប់។ តែយ៉ូសែប មិនចោទប្រកាន់ ឬដាក់បណ្ដាសាបងប្រុសរបស់គាត់ឡើយ ទោះបីជាគាត់អាចឆ្ងល់ពីមូលហេតុដែលព្រះ នឹងបំពេញសម្រេចក្ដីសុបិន្ដទាំង២របស់គាត់តាមរយះកាលទេសះក៏ដោយ</w:t>
      </w:r>
      <w:r>
        <w:rPr>
          <w:rFonts w:cs="Khmer OS Siemreap;Khmer UI" w:ascii="Khmer OS Siemreap;Khmer UI" w:hAnsi="Khmer OS Siemreap;Khmer UI"/>
          <w:lang w:val="en-US" w:bidi="km-KH"/>
        </w:rPr>
        <w:t>»</w:t>
      </w:r>
      <w:r>
        <w:rPr>
          <w:rFonts w:ascii="Khmer OS Siemreap;Khmer UI" w:hAnsi="Khmer OS Siemreap;Khmer UI" w:cs="Khmer OS Siemreap;Khmer UI"/>
          <w:lang w:val="en-US"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6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6"/>
          <w:lang w:val="en-US" w:bidi="km-KH"/>
        </w:rPr>
      </w:r>
    </w:p>
    <w:p>
      <w:pPr>
        <w:pStyle w:val="BodyTextIndent2"/>
        <w:ind w:hanging="0"/>
        <w:jc w:val="center"/>
        <w:rPr/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ខ្យល់ខាងត្បូង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–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ការទទួលបានទំនុកចិត្ដ និងការរាប់អាន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– </w:t>
      </w:r>
    </w:p>
    <w:p>
      <w:pPr>
        <w:pStyle w:val="BodyTextIndent2"/>
        <w:ind w:hanging="0"/>
        <w:jc w:val="center"/>
        <w:rPr>
          <w:rFonts w:ascii="Khmer OS Siemreap;Khmer UI" w:hAnsi="Khmer OS Siemreap;Khmer UI" w:cs="Khmer OS Siemreap;Khmer UI"/>
          <w:b/>
          <w:b/>
          <w:bCs/>
          <w:sz w:val="20"/>
          <w:u w:val="single"/>
          <w:lang w:val="en-US" w:bidi="km-KH"/>
        </w:rPr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លោកុប្បត្ដិ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៣៩</w:t>
      </w: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/>
        </w:rPr>
        <w:t>: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១</w:t>
      </w: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/>
        </w:rPr>
        <w:t>-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៦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b/>
          <w:b/>
          <w:bCs/>
          <w:sz w:val="20"/>
          <w:u w:val="single"/>
          <w:lang w:val="en-US" w:bidi="km-KH"/>
        </w:rPr>
      </w:pP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 w:bidi="km-KH"/>
        </w:rPr>
      </w:r>
    </w:p>
    <w:p>
      <w:pPr>
        <w:pStyle w:val="BodyTextIndent2"/>
        <w:rPr/>
      </w:pP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សូមបើកទៅលោកុប្បត្ដិ</w:t>
      </w:r>
      <w:r>
        <w:rPr>
          <w:rFonts w:ascii="Khmer OS Siemreap;Khmer UI" w:hAnsi="Khmer OS Siemreap;Khmer UI" w:cs="Khmer OS Siemreap;Khmer UI"/>
          <w:sz w:val="20"/>
          <w:sz w:val="20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៣៩</w:t>
      </w:r>
      <w:r>
        <w:rPr>
          <w:rFonts w:cs="Khmer OS Siemreap;Khmer UI" w:ascii="Khmer OS Siemreap;Khmer UI" w:hAnsi="Khmer OS Siemreap;Khmer UI"/>
          <w:sz w:val="20"/>
          <w:lang w:val="en-US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១</w:t>
      </w:r>
      <w:r>
        <w:rPr>
          <w:rFonts w:cs="Khmer OS Siemreap;Khmer UI" w:ascii="Khmer OS Siemreap;Khmer UI" w:hAnsi="Khmer OS Siemreap;Khmer UI"/>
          <w:sz w:val="20"/>
          <w:lang w:val="en-US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៦ កាលខ្ញុំអានវា</w:t>
      </w:r>
      <w:r>
        <w:rPr>
          <w:rFonts w:ascii="Khmer OS Siemreap;Khmer UI" w:hAnsi="Khmer OS Siemreap;Khmer UI" w:cs="Khmer OS Siemreap;Khmer UI"/>
          <w:sz w:val="20"/>
          <w:sz w:val="20"/>
          <w:lang w:val="en-US"/>
        </w:rPr>
        <w:t xml:space="preserve">   </w:t>
      </w:r>
    </w:p>
    <w:p>
      <w:pPr>
        <w:pStyle w:val="BodyTextIndent2"/>
        <w:rPr>
          <w:rFonts w:ascii="Khmer OS Siemreap;Khmer UI" w:hAnsi="Khmer OS Siemreap;Khmer UI" w:cs="Khmer OS Siemreap;Khmer UI"/>
          <w:sz w:val="20"/>
          <w:lang w:val="en-US"/>
        </w:rPr>
      </w:pPr>
      <w:r>
        <w:rPr>
          <w:rFonts w:cs="Khmer OS Siemreap;Khmer UI" w:ascii="Khmer OS Siemreap;Khmer UI" w:hAnsi="Khmer OS Siemreap;Khmer UI"/>
          <w:sz w:val="20"/>
          <w:lang w:val="en-US"/>
        </w:rPr>
      </w:r>
    </w:p>
    <w:p>
      <w:pPr>
        <w:pStyle w:val="BodyTextIndent2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រីឯ​យ៉ូសែប គេ​ក៏​នាំ​គាត់​ទៅ​ឯ​ស្រុក​អេស៊ីព្ទ ហើយ​មាន​មេទ័ព​សាសន៍​អេស៊ីព្ទ​ម្នាក់​ឈ្មោះ ប៉ូទីផារ ជា​មេ​ក្រុម​រក្សា​អង្គ​របស់​ផារ៉ោន លោក​ទិញ​គាត់​ពី​ដៃ​នៃ​ពួក​អ៊ីសម៉ាអែល​ដែល​នាំ​ចុះ​មក​ស្រុក​នោះ ព្រះយេហូវ៉ា​ទ្រង់​ក៏​គង់​នៅ​ជា​មួយ​នឹង​យ៉ូសែប ហើយ​គាត់​ចេះ​តែ​ចំរើន​ឡើង​គាត់​នៅ​ក្នុង​ផ្ទះ​របស់​ចៅហ្វាយ​ខ្លួន ជា​សាសន៍​អេស៊ីព្ទ​នោះ ចៅហ្វាយ​ក៏​ឃើញ​ថា ព្រះយេហូវ៉ា​ទ្រង់​គង់​នៅ​ជា​មួយ​នឹង​គាត់ ហើយ​ថា ព្រះយេហូវ៉ា​ទ្រង់​ធ្វើ​ឲ្យ​គ្រប់​ការ​ទាំង​អស់​បាន​កើត​ឡើង​ដោយសារ​ដៃ​គាត់ យ៉ូសែប​បាន​ជា​ទី​ពេញ​ចិត្ត​ដល់​លោក​ណាស់ ហើយ​ក៏​ខំ​ប្រឹង​បំរើ​លោក លោក​តាំង​គាត់​ឲ្យ​ត្រួតត្រា​លើ​ផ្ទះ​លោក ក៏​ប្រគល់​របស់​ទាំង​អស់​ទៅ​ក្នុង​កណ្តាប់​ដៃ​គាត់ ហើយ​ចាប់​តាំង​ពី​លោក​តាំង​គាត់​ឡើង ឲ្យ​ត្រួតត្រា​លើ​ផ្ទះ និង​ទ្រព្យ​សម្បត្តិ​ទាំង​អស់​មក នោះ​ព្រះយេហូវ៉ា​ទ្រង់​ប្រទាន​ពរ​ដល់​ផ្ទះ​នៃ​សាសន៍​អេស៊ីព្ទ​នោះ​ដោយ​ព្រោះ​យ៉ូសែប ហើយ​ព្រះយេហូវ៉ា​ក៏​ផ្តល់​ព្រះ​ពរ មក​លើ​គ្រប់​ទាំង​របស់​លោក ដែល​នៅ​ក្នុង​ផ្ទះ និង​នៅ​ស្រែ​ចំការ​ដែរ លោក​ទុក​របស់​លោក​ទាំង​អស់​នៅ​ក្នុង​កណ្តាប់​ដៃ​យ៉ូសែប ហើយ​មិន​បាន​ដឹង​ជា​មាន​របស់​ណា​មួយ​ទេ លើក​តែ​ភោជនាហារ​ដែល​លោក​ពិសា​ប៉ុណ្ណោះ រីឯ​យ៉ូសែប​គាត់​មាន​រូបឆោម​ដ៏​ពិសី ហើយ​ស្រៀវស្រស់​ល្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លោកុ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​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ប្បត្ដិ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៣៩</w:t>
      </w:r>
      <w:r>
        <w:rPr>
          <w:rFonts w:cs="Khmer OS Siemreap;Khmer UI" w:ascii="Khmer OS Siemreap;Khmer UI" w:hAnsi="Khmer OS Siemreap;Khmer UI"/>
          <w:sz w:val="18"/>
          <w:szCs w:val="18"/>
          <w:lang w:val="en-US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១</w:t>
      </w:r>
      <w:r>
        <w:rPr>
          <w:rFonts w:cs="Khmer OS Siemreap;Khmer UI" w:ascii="Khmer OS Siemreap;Khmer UI" w:hAnsi="Khmer OS Siemreap;Khmer UI"/>
          <w:sz w:val="18"/>
          <w:szCs w:val="18"/>
          <w:lang w:val="en-US"/>
        </w:rPr>
        <w:t>-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៦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)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។</w:t>
      </w:r>
    </w:p>
    <w:p>
      <w:pPr>
        <w:pStyle w:val="BodyTextIndent2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ascii="Khmer OS Siemreap;Khmer UI" w:hAnsi="Khmer OS Siemreap;Khmer UI" w:cs="Khmer OS Siemreap;Khmer UI"/>
          <w:lang w:val="en-US" w:bidi="km-KH"/>
        </w:rPr>
        <w:t>សូមតាមដានមើល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cs="Khmer OS Siemreap;Khmer UI" w:ascii="Khmer OS Siemreap;Khmer UI" w:hAnsi="Khmer OS Siemreap;Khmer UI"/>
          <w:lang w:val="en-US" w:bidi="km-KH"/>
        </w:rPr>
        <w:tab/>
      </w:r>
      <w:r>
        <w:rPr>
          <w:rFonts w:ascii="Khmer OS Siemreap;Khmer UI" w:hAnsi="Khmer OS Siemreap;Khmer UI" w:cs="Khmer OS Siemreap;Khmer UI"/>
          <w:lang w:val="en-US" w:bidi="km-KH"/>
        </w:rPr>
        <w:t>យ៉ូសែបត្រូវបានលក់ឲ្យមេទ័ពរបស់ផារ៉ោនឈ្មោះ ប៉ូទីផារ។ ផ្ទុយពីការរអ៊ូ យ៉ូសែបបានទៅធ្វើការ ហើយសម្រេចតួនាទីដែលត្រូវបានដាក់នៅមុខគាត់។ ចៅហ្វាយរបស់គាត់បានទុកចិត្ដគាត់ ហើយគាត់បាន ក្លាយជាបុរសដែលជោគជ័យ។ តែយ៉ូសែបត្រូវការការបង្ហាត់បង្រៀនច្រើនទៀត។ ដូច្នេះព្រះបានអនុញ្ញាត្ដ ឲ្យគាត់បន្ទាបខ្លួន។</w:t>
      </w:r>
    </w:p>
    <w:p>
      <w:pPr>
        <w:pStyle w:val="BodyTextIndent2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cs="Khmer OS Siemreap;Khmer UI" w:ascii="Khmer OS Siemreap;Khmer UI" w:hAnsi="Khmer OS Siemreap;Khmer UI"/>
          <w:lang w:val="en-US" w:bidi="km-KH"/>
        </w:rPr>
      </w:r>
    </w:p>
    <w:p>
      <w:pPr>
        <w:pStyle w:val="BodyTextIndent2"/>
        <w:ind w:hanging="0"/>
        <w:jc w:val="center"/>
        <w:rPr>
          <w:rFonts w:ascii="Khmer OS Siemreap;Khmer UI" w:hAnsi="Khmer OS Siemreap;Khmer UI" w:cs="Khmer OS Siemreap;Khmer UI"/>
          <w:b/>
          <w:b/>
          <w:bCs/>
          <w:sz w:val="20"/>
          <w:u w:val="single"/>
          <w:lang w:val="en-US"/>
        </w:rPr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ខ្យល់ខាងជើង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–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ការជួបប្រទះសេចក្ដីល្បួង និងភាពអយុត្ដិធម៌</w:t>
      </w:r>
    </w:p>
    <w:p>
      <w:pPr>
        <w:pStyle w:val="BodyTextIndent2"/>
        <w:ind w:hanging="0"/>
        <w:jc w:val="center"/>
        <w:rPr>
          <w:rFonts w:ascii="Khmer OS Siemreap;Khmer UI" w:hAnsi="Khmer OS Siemreap;Khmer UI" w:cs="Khmer OS Siemreap;Khmer UI"/>
          <w:b/>
          <w:b/>
          <w:bCs/>
          <w:sz w:val="20"/>
          <w:u w:val="single"/>
          <w:lang w:val="en-US" w:bidi="km-KH"/>
        </w:rPr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លោកុប្បត្ដិ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៣៩</w:t>
      </w: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/>
        </w:rPr>
        <w:t>: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៧</w:t>
      </w: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/>
        </w:rPr>
        <w:t>-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២០</w:t>
      </w:r>
    </w:p>
    <w:p>
      <w:pPr>
        <w:pStyle w:val="BodyTextIndent2"/>
        <w:rPr>
          <w:rFonts w:ascii="Khmer OS Siemreap;Khmer UI" w:hAnsi="Khmer OS Siemreap;Khmer UI" w:cs="Khmer OS Siemreap;Khmer UI"/>
          <w:b/>
          <w:b/>
          <w:bCs/>
          <w:sz w:val="18"/>
          <w:szCs w:val="16"/>
          <w:u w:val="single"/>
          <w:lang w:val="en-US" w:bidi="km-KH"/>
        </w:rPr>
      </w:pPr>
      <w:r>
        <w:rPr>
          <w:rFonts w:cs="Khmer OS Siemreap;Khmer UI" w:ascii="Khmer OS Siemreap;Khmer UI" w:hAnsi="Khmer OS Siemreap;Khmer UI"/>
          <w:b/>
          <w:bCs/>
          <w:sz w:val="18"/>
          <w:szCs w:val="16"/>
          <w:u w:val="single"/>
          <w:lang w:val="en-US" w:bidi="km-KH"/>
        </w:rPr>
      </w:r>
    </w:p>
    <w:p>
      <w:pPr>
        <w:pStyle w:val="BodyTextIndent2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ascii="Khmer OS Siemreap;Khmer UI" w:hAnsi="Khmer OS Siemreap;Khmer UI" w:cs="Khmer OS Siemreap;Khmer UI"/>
          <w:lang w:val="en-US" w:bidi="km-KH"/>
        </w:rPr>
        <w:t>ឥឡូវនេះសូមក្រោកឈរឡើងកាលខ្ញុំអានលោកុប្បត្ដិ ៣៩</w:t>
      </w:r>
      <w:r>
        <w:rPr>
          <w:rFonts w:cs="Khmer OS Siemreap;Khmer UI" w:ascii="Khmer OS Siemreap;Khmer UI" w:hAnsi="Khmer OS Siemreap;Khmer UI"/>
          <w:lang w:val="en-US" w:bidi="km-KH"/>
        </w:rPr>
        <w:t>:</w:t>
      </w:r>
      <w:r>
        <w:rPr>
          <w:rFonts w:ascii="Khmer OS Siemreap;Khmer UI" w:hAnsi="Khmer OS Siemreap;Khmer UI" w:cs="Khmer OS Siemreap;Khmer UI"/>
          <w:lang w:val="en-US" w:bidi="km-KH"/>
        </w:rPr>
        <w:t>១</w:t>
      </w:r>
      <w:r>
        <w:rPr>
          <w:rFonts w:cs="Khmer OS Siemreap;Khmer UI" w:ascii="Khmer OS Siemreap;Khmer UI" w:hAnsi="Khmer OS Siemreap;Khmer UI"/>
          <w:lang w:val="en-US" w:bidi="km-KH"/>
        </w:rPr>
        <w:t>-</w:t>
      </w:r>
      <w:r>
        <w:rPr>
          <w:rFonts w:ascii="Khmer OS Siemreap;Khmer UI" w:hAnsi="Khmer OS Siemreap;Khmer UI" w:cs="Khmer OS Siemreap;Khmer UI"/>
          <w:lang w:val="en-US" w:bidi="km-KH"/>
        </w:rPr>
        <w:t>១៨។ លោកលីនបានប្រាប់</w:t>
      </w:r>
      <w:r>
        <w:rPr>
          <w:rFonts w:ascii="Khmer OS Siemreap;Khmer UI" w:hAnsi="Khmer OS Siemreap;Khmer UI" w:cs="Khmer OS Siemreap;Khmer UI"/>
          <w:lang w:val="en-US" w:bidi="km-KH"/>
        </w:rPr>
        <w:t xml:space="preserve">ថា </w:t>
      </w:r>
      <w:r>
        <w:rPr>
          <w:rFonts w:cs="Khmer OS Siemreap;Khmer UI" w:ascii="Khmer OS Siemreap;Khmer UI" w:hAnsi="Khmer OS Siemreap;Khmer UI"/>
          <w:lang w:val="en-US" w:bidi="km-KH"/>
        </w:rPr>
        <w:t>«</w:t>
      </w:r>
      <w:r>
        <w:rPr>
          <w:rFonts w:ascii="Khmer OS Siemreap;Khmer UI" w:hAnsi="Khmer OS Siemreap;Khmer UI" w:cs="Khmer OS Siemreap;Khmer UI"/>
          <w:lang w:val="en-US" w:bidi="km-KH"/>
        </w:rPr>
        <w:t xml:space="preserve">នៅពេលខ្យល់ខាងជើងបក់មកក្នុងជីវិតរបស់គេ មនុស្សជាច្រើនគិតថា វាជាសោនាដកម្ម តែបញ្ហាដូចនេះ ជារឿយៗបង្ហាញពីព្រះគុណរបស់ព្រះ។ គម្ពីរយេរេមាប្រាប់ថា </w:t>
      </w:r>
      <w:r>
        <w:rPr>
          <w:rFonts w:cs="Khmer OS Siemreap;Khmer UI" w:ascii="Khmer OS Siemreap;Khmer UI" w:hAnsi="Khmer OS Siemreap;Khmer UI"/>
          <w:lang w:val="en-US" w:bidi="km-KH"/>
        </w:rPr>
        <w:t>«</w:t>
      </w:r>
      <w:r>
        <w:rPr>
          <w:rFonts w:ascii="Khmer OS Siemreap;Khmer UI" w:hAnsi="Khmer OS Siemreap;Khmer UI" w:cs="Khmer OS Siemreap;Khmer UI"/>
          <w:lang w:val="en-US" w:bidi="km-KH"/>
        </w:rPr>
        <w:t>វាល្អសម្រាប់មនុស្សម្នាក់ដើម្បីឲ្យគេទទួល នឹងនៅវ័យក្មេង</w:t>
      </w:r>
      <w:r>
        <w:rPr>
          <w:rFonts w:cs="Khmer OS Siemreap;Khmer UI" w:ascii="Khmer OS Siemreap;Khmer UI" w:hAnsi="Khmer OS Siemreap;Khmer UI"/>
          <w:lang w:val="en-US" w:bidi="km-KH"/>
        </w:rPr>
        <w:t>»(</w:t>
      </w:r>
      <w:r>
        <w:rPr>
          <w:rFonts w:ascii="Khmer OS Siemreap;Khmer UI" w:hAnsi="Khmer OS Siemreap;Khmer UI" w:cs="Khmer OS Siemreap;Khmer UI"/>
          <w:lang w:val="en-US" w:bidi="km-KH"/>
        </w:rPr>
        <w:t>បរិទេវ ៣</w:t>
      </w:r>
      <w:r>
        <w:rPr>
          <w:rFonts w:cs="Khmer OS Siemreap;Khmer UI" w:ascii="Khmer OS Siemreap;Khmer UI" w:hAnsi="Khmer OS Siemreap;Khmer UI"/>
          <w:lang w:val="en-US" w:bidi="km-KH"/>
        </w:rPr>
        <w:t>:</w:t>
      </w:r>
      <w:r>
        <w:rPr>
          <w:rFonts w:ascii="Khmer OS Siemreap;Khmer UI" w:hAnsi="Khmer OS Siemreap;Khmer UI" w:cs="Khmer OS Siemreap;Khmer UI"/>
          <w:lang w:val="en-US" w:bidi="km-KH"/>
        </w:rPr>
        <w:t>២៧</w:t>
      </w:r>
      <w:r>
        <w:rPr>
          <w:rFonts w:cs="Khmer OS Siemreap;Khmer UI" w:ascii="Khmer OS Siemreap;Khmer UI" w:hAnsi="Khmer OS Siemreap;Khmer UI"/>
          <w:lang w:val="en-US" w:bidi="km-KH"/>
        </w:rPr>
        <w:t>)</w:t>
      </w:r>
      <w:r>
        <w:rPr>
          <w:rFonts w:ascii="Khmer OS Siemreap;Khmer UI" w:hAnsi="Khmer OS Siemreap;Khmer UI" w:cs="Khmer OS Siemreap;Khmer UI"/>
          <w:lang w:val="en-US" w:bidi="km-KH"/>
        </w:rPr>
        <w:t>។ ជីវិតដែលគ្មានទុក្ខលំបាកអាចបំផ្លាញជីវិតក្មេង។ តែនឹមនៅវ័យក្មេង អាចគេឲ្យឈានទៅកំរិតខ្ពស់ជាង</w:t>
      </w:r>
      <w:r>
        <w:rPr>
          <w:rFonts w:cs="Khmer OS Siemreap;Khmer UI" w:ascii="Khmer OS Siemreap;Khmer UI" w:hAnsi="Khmer OS Siemreap;Khmer UI"/>
          <w:lang w:val="en-US" w:bidi="km-KH"/>
        </w:rPr>
        <w:t>»</w:t>
      </w:r>
    </w:p>
    <w:p>
      <w:pPr>
        <w:pStyle w:val="BodyTextIndent2"/>
        <w:ind w:right="1440" w:hanging="0"/>
        <w:rPr>
          <w:rFonts w:ascii="Khmer OS Siemreap;Khmer UI" w:hAnsi="Khmer OS Siemreap;Khmer UI" w:cs="DaunPenh"/>
          <w:sz w:val="20"/>
          <w:szCs w:val="18"/>
          <w:lang w:val="en-US" w:bidi="km-KH"/>
        </w:rPr>
      </w:pPr>
      <w:r>
        <w:rPr>
          <w:rFonts w:cs="DaunPenh" w:ascii="Khmer OS Siemreap;Khmer UI" w:hAnsi="Khmer OS Siemreap;Khmer UI"/>
          <w:sz w:val="20"/>
          <w:szCs w:val="18"/>
          <w:lang w:val="en-US" w:bidi="km-KH"/>
        </w:rPr>
      </w:r>
    </w:p>
    <w:p>
      <w:pPr>
        <w:pStyle w:val="Normal"/>
        <w:ind w:left="1350" w:right="1440" w:hanging="0"/>
        <w:jc w:val="both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cs="Khmer OS Siemreap;Khmer UI" w:ascii="Khmer OS Siemreap;Khmer UI" w:hAnsi="Khmer OS Siemreap;Khmer UI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រីឯ​យ៉ូសែប គេ​ក៏​នាំ​គាត់​ទៅ​ឯ​ស្រុក​អេស៊ីព្ទ ហើយ​មាន​មេទ័ព​សាសន៍​អេស៊ីព្ទ​ម្នាក់​ឈ្មោះ ប៉ូទីផារ ជា​មេ​ក្រុម​រក្សា​អង្គ​របស់​ផារ៉ោន លោក​ទិញ​គាត់​ពី​ដៃ​នៃ​ពួក​អ៊ីសម៉ាអែល​ដែល​នាំ​ចុះ​មក​ស្រុក​នោះ ព្រះយេហូវ៉ា​ទ្រង់​ក៏​គង់​នៅ​ជា​មួយ​នឹង​យ៉ូសែប ហើយ​គាត់​ចេះ​តែ​ចំរើន​ឡើង​គាត់​នៅ​ក្នុង​ផ្ទះ​របស់​ចៅហ្វាយ​ខ្លួន ជា​សាសន៍​អេស៊ីព្ទ​នោះ </w:t>
      </w:r>
      <w:bookmarkStart w:id="1" w:name="V3"/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៣ </w:t>
      </w:r>
      <w:bookmarkEnd w:id="1"/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ចៅហ្វាយ​ក៏​ឃើញ​ថា ព្រះយេហូវ៉ា​ទ្រង់​គង់​នៅ​ជា​មួយ​នឹង​គាត់ ហើយ​ថា ព្រះយេហូវ៉ា​ទ្រង់​ធ្វើ​ឲ្យ​គ្រប់​ការ​ទាំង​អស់​បាន​កើត​ឡើង​ដោយសារ​ដៃ​គាត់ យ៉ូសែប​បាន​ជា​ទី​ពេញ​ចិត្ត​ដល់​លោក​ណាស់ ហើយ​ក៏​ខំ​ប្រឹង​បំរើ​លោក លោក​តាំង​គាត់​ឲ្យ​ត្រួតត្រា​លើ​ផ្ទះ​លោក ក៏​ប្រគល់​របស់​ទាំង​អស់​ទៅ​ក្នុង​កណ្តាប់​ដៃ​គាត់ហើយ​ចាប់​តាំង​ពី​លោក​តាំង​គាត់​ឡើង ឲ្យ​ត្រួតត្រា​លើ​ផ្ទះ និង​ទ្រព្យ​សម្បត្តិ​ទាំង​អស់​មក នោះ​ព្រះយេហូវ៉ា​ទ្រង់​ប្រទាន​ពរ​ដល់​ផ្ទះ​នៃ​សាសន៍​អេស៊ីព្ទ​នោះ​ដោយ​ព្រោះ​យ៉ូសែប ហើយ​ព្រះយេហូវ៉ា​ក៏​ផ្តល់​ព្រះ​ពរ មក​លើ​គ្រប់​ទាំង​របស់​លោក ដែល​នៅ​ក្នុង​ផ្ទះ និង​នៅ​ស្រែ​ចំការ​ដែរ លោក​ទុក​របស់​លោក​ទាំង​អស់​នៅ​ក្នុង​កណ្តាប់​ដៃ​យ៉ូសែប ហើយ​មិន​បាន​ដឹង​ជា​មាន​របស់​ណា​មួយ​ទេ លើក​តែ​ភោជនាហារ​ដែល​លោក​ពិសា​ប៉ុណ្ណោះ រីឯ​យ៉ូសែប​គាត់​មាន​រូបឆោម​ដ៏​ពិសី ហើយ​ស្រៀវស្រស់​ល្អ។ កាល​ក្រោយ​ការ​ទាំង​នោះ​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​​​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មក នោះ​ប្រពន្ធ​របស់​ចៅហ្វាយ​គាត់ ចេះ​តែ​ដេញ​ភ្នែក​ជាប់​តាម មើល​យ៉ូសែប​ហើយ​និយាយ​ថា ចូរ​មក​ដេក​នឹង​អញ តែ​គាត់​មិន​ព្រម​សោះ ក៏​និយាយ​ទៅ​ប្រពន្ធ​ចៅហ្វាយ​ខ្លួន​ថា មើល ចៅហ្វាយ​ខ្ញុំ លោក​ឥត​ដឹង​ជា​មាន​អ្វីៗ នៅ​នឹង​ខ្ញុំ ក្នុង​ផ្ទះ​ផង លោក​បាន​ប្រគល់​គ្រប់​របស់​ទាំង​អស់ មក​ក្នុង​កណ្តាប់​ដៃ​ខ្ញុំ គ្មាន​អ្នក​ណា​ធំ​ជាង​ខ្ញុំ​ក្នុង​ផ្ទះ​នេះ​ទេ ហើយ​លោក​ក៏​មិន​បាន​ហួង​ទុក​របស់​ណា​មួយ​នឹង​ខ្ញុំ​ដែរ លើក​តែ​លោក​ស្រី​ប៉ុណ្ណោះ ពី​ព្រោះ​លោក​ស្រី​ជា​ប្រពន្ធ​របស់​លោក ដូច្នេះ​ធ្វើ​ដូច​ម្តេច​ឲ្យ​ខ្ញុំ​ប្រព្រឹត្ត​ការ ដែល​អាក្រក់​យ៉ាង​ធំ​នេះ​ទៅ​បាន ធ្វើ​យ៉ាង​នោះ​នឹង​មាន​បាប​នៅ​ចំពោះ​ព្រះ​ផង ឯ​នាង​ចេះ​តែ​និយាយ​នឹង​យ៉ូសែប​ជា​រាល់​ថ្ងៃ តែ​គាត់​មិន​ព្រម​ស្តាប់​តាម និង​ទៅ​ដេក​ជា​មួយ​នឹង​នាង ឬ​នឹង​ទៅ​ជិត​នាង​សោះ </w:t>
      </w:r>
      <w:bookmarkStart w:id="2" w:name="V11"/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 </w:t>
      </w:r>
      <w:bookmarkEnd w:id="2"/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មាន​កាល​១​ថ្ងៃ​នោះ គាត់​ចូល​ទៅ​ធ្វើ​ការ​ក្នុង​ផ្ទះ ហើយ​គ្មាន​អ្នក​ណា​មួយ​នៅ​ក្នុង​ផ្ទះ​សោះ នោះ​នាង​ក៏​ចាប់​អាវ​គាត់ ទាំង​និយាយ​ថា មក​ដេក​នឹង​អញ​សិន តែ​គាត់​រលាស់​អាវ​ចោល នៅ​ដៃ​នាង រត់​ចេញ​ទៅ​ក្រៅ​ទៅ កាល​នាង​ឃើញ​ថា គាត់​ចោល​អាវ​នៅ​ដៃ​ហើយ​រត់​ចេញ​ទៅ​ដូច្នោះ នោះ​នាង​ក៏​ហៅ​ពួក​អ្នក​ផ្ទះ​មក​ប្រាប់​ថា ឃើញ​ឬ​ទេ លោក​បាន​នាំ​សាសន៍​ហេព្រើរ​នេះ​មក​ឲ្យ​មើលងាយ​យើង វា​បាន​ចូល​មក​ចង់​ដេក​នឹង​អញ តែ​អញ​បាន​ស្រែក​ជា​ខ្លាំង កាល​វា​ឮ​អញ​ឡើង​សំឡេង​ស្រែក នោះ​វា​ទុក​អាវ​ចោល​នៅ​ខាង​អញ​នេះ​រត់​ចេញ​ទៅ​ក្រៅ​បាត់ នាង​ក៏​ដាក់​អាវ​យ៉ូសែប​ទុក​នៅ​ក្បែរ​ខ្លួន ចាំ​ទំរាំ​តែ​ចៅហ្វាយ​គាត់​វិល​មក​ផ្ទះ​វិញ</w:t>
      </w:r>
      <w:bookmarkStart w:id="3" w:name="V17"/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 </w:t>
      </w:r>
      <w:bookmarkEnd w:id="3"/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រួច​នាង​ជំរាប​លោក​តាម​ពាក្យ​ដដែល​នោះ​ថា អាបាវ​សាសន៍​ហេព្រើរ​ដែល​លោក​បាន​នាំ​មក​ឯ​យើង​រាល់​គ្នា វា​ចូល​មក​ចង់​មើល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​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ងាយ​ខ្ញុំ តែ​កាល​ខ្ញុំ​ស្រែក​ឡើង នោះ​វា​រត់​ទៅ​ក្រៅ​ទុក​អាវ​ចោល​នៅ​ក្បែរ​ខ្ញុំ​នេះ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លោកុប្បត្ដិ ៣៩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-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៨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1440" w:hanging="86"/>
        <w:rPr>
          <w:rFonts w:ascii="Khmer OS Siemreap;Khmer UI" w:hAnsi="Khmer OS Siemreap;Khmer UI" w:cs="DaunPenh"/>
          <w:sz w:val="20"/>
          <w:szCs w:val="18"/>
          <w:lang w:val="en-US" w:bidi="km-KH"/>
        </w:rPr>
      </w:pPr>
      <w:r>
        <w:rPr>
          <w:rFonts w:cs="DaunPenh" w:ascii="Khmer OS Siemreap;Khmer UI" w:hAnsi="Khmer OS Siemreap;Khmer UI"/>
          <w:sz w:val="20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sz w:val="20"/>
          <w:lang w:val="en-US"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សូមអង្គុយចុះ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sz w:val="20"/>
          <w:lang w:val="en-US" w:bidi="km-KH"/>
        </w:rPr>
      </w:pPr>
      <w:r>
        <w:rPr>
          <w:rFonts w:cs="Khmer OS Siemreap;Khmer UI" w:ascii="Khmer OS Siemreap;Khmer UI" w:hAnsi="Khmer OS Siemreap;Khmer UI"/>
          <w:sz w:val="20"/>
          <w:lang w:val="en-US" w:bidi="km-KH"/>
        </w:rPr>
        <w:tab/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ថ្ងៃមួយកាលយ៉ូសែបកំពុងធ្វើការក្នុងផ្ទះប៉ូទីផារ ប្រពន្ធរបស់គាត់មកចាប់យ៉ូសែប ហើយព្យាយាម កុហកយ៉ូសែប។ តែយ៉ូសែបបានរត់ទៅក្រៅទុកអាចចោល។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>ការល្បួងនេះប្រហែលជាមិនអាចជំទាស់បានឡើយចំពោះយុវជនដទៃទៀតប៉ុន្តែយ៉ូសែបបានយកឈ្នះវា។ គាត់បានយកឈ្នះវាយ៉ាងឆាប់រហ័សដោយចេញឱ្យឆ្ងាយ។ ការល្បួងខ្លះអាចត្រូវបានយកឈ្នះ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 xml:space="preserve">ដោយការប្រឈមមុខពួកគេប៉ុន្តែការល្បួងដែលទាក់ទងនឹងការរួមភេទនិងតណ្ហាអាចត្រូវបានយកឈ្នះដោយការរត់គេចខ្លួន </w:t>
      </w:r>
      <w:r>
        <w:rPr>
          <w:rFonts w:cs="Khmer OS Siemreap;Khmer UI" w:ascii="Khmer OS Siemreap;Khmer UI" w:hAnsi="Khmer OS Siemreap;Khmer UI"/>
          <w:color w:val="222222"/>
        </w:rPr>
        <w:t>(</w:t>
      </w:r>
      <w:r>
        <w:rPr>
          <w:rFonts w:ascii="Khmer OS Siemreap;Khmer UI" w:hAnsi="Khmer OS Siemreap;Khmer UI" w:cs="Khmer OS Siemreap;Khmer UI"/>
          <w:color w:val="222222"/>
        </w:rPr>
        <w:t>២</w:t>
      </w:r>
      <w:r>
        <w:rPr>
          <w:rFonts w:ascii="Khmer OS Siemreap;Khmer UI" w:hAnsi="Khmer OS Siemreap;Khmer UI" w:cs="Khmer OS Siemreap;Khmer UI"/>
          <w:color w:val="222222"/>
        </w:rPr>
        <w:t>ធីម៉ូថេ ២</w:t>
      </w:r>
      <w:r>
        <w:rPr>
          <w:rFonts w:cs="Khmer OS Siemreap;Khmer UI" w:ascii="Khmer OS Siemreap;Khmer UI" w:hAnsi="Khmer OS Siemreap;Khmer UI"/>
          <w:color w:val="222222"/>
        </w:rPr>
        <w:t>:</w:t>
      </w:r>
      <w:r>
        <w:rPr>
          <w:rFonts w:ascii="Khmer OS Siemreap;Khmer UI" w:hAnsi="Khmer OS Siemreap;Khmer UI" w:cs="Khmer OS Siemreap;Khmer UI"/>
          <w:color w:val="222222"/>
        </w:rPr>
        <w:t>២២ និយាយថា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cs="Khmer OS Siemreap;Khmer UI" w:ascii="Khmer OS Siemreap;Khmer UI" w:hAnsi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ចូររត់ចេញពី</w:t>
      </w:r>
      <w:r>
        <w:rPr>
          <w:rFonts w:ascii="Khmer OS Siemreap;Khmer UI" w:hAnsi="Khmer OS Siemreap;Khmer UI" w:cs="Khmer OS Siemreap;Khmer UI"/>
          <w:color w:val="222222"/>
        </w:rPr>
        <w:t>ការស្រើបស្រាល</w:t>
      </w:r>
      <w:r>
        <w:rPr>
          <w:rFonts w:cs="Khmer OS Siemreap;Khmer UI" w:ascii="Khmer OS Siemreap;Khmer UI" w:hAnsi="Khmer OS Siemreap;Khmer UI"/>
          <w:color w:val="222222"/>
        </w:rPr>
        <w:t>»</w:t>
      </w:r>
      <w:r>
        <w:rPr>
          <w:rFonts w:cs="Khmer OS Siemreap;Khmer UI" w:ascii="Khmer OS Siemreap;Khmer UI" w:hAnsi="Khmer OS Siemreap;Khmer UI"/>
          <w:color w:val="222222"/>
        </w:rPr>
        <w:t xml:space="preserve">) </w:t>
      </w:r>
      <w:r>
        <w:rPr>
          <w:rFonts w:ascii="Khmer OS Siemreap;Khmer UI" w:hAnsi="Khmer OS Siemreap;Khmer UI" w:cs="Khmer OS Siemreap;Khmer UI"/>
          <w:color w:val="222222"/>
        </w:rPr>
        <w:t>។ ជ័យជំនះ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 xml:space="preserve">របស់យ៉ូសែប </w:t>
      </w:r>
      <w:r>
        <w:rPr>
          <w:rFonts w:cs="Khmer OS Siemreap;Khmer UI" w:ascii="Khmer OS Siemreap;Khmer UI" w:hAnsi="Khmer OS Siemreap;Khmer UI"/>
          <w:color w:val="222222"/>
        </w:rPr>
        <w:t xml:space="preserve">- </w:t>
      </w:r>
      <w:r>
        <w:rPr>
          <w:rFonts w:ascii="Khmer OS Siemreap;Khmer UI" w:hAnsi="Khmer OS Siemreap;Khmer UI" w:cs="Khmer OS Siemreap;Khmer UI"/>
          <w:color w:val="222222"/>
        </w:rPr>
        <w:t>ភាពស្មោះត្រង់របស់គាត់ចំពោះព្រះចំពោះលោកប៉ូទីផារដែលមានទំនុកចិត្តខ្លាំងលើគាត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និងខ្លួនគាត់ដូច្នេះភាពបរិសុទ្ធរបស់គាត់អាចត្រូវបានរក្សាទុកពីភាពស្មោកគ្រោក។ ដើម្បីជាប្រយោជន៍ដល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ព្រះ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ជាម្ចាស់គាត់គួរតែចូលគុកជាជាងការចង់បានរបស់ស្ត្រីអាក្រក់។ ដើម្បីប្រយោជន៍ពីប៉ូទីផារគាត់មិន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បានការពារខ្លួនគាត់ដើម្បីចៀសវាងធ្វើឱ្យប្រពន្ធគាត់អាប់ឱន។ ដូច្នេះគាត់នៅស្ងៀម។ នៅពេលប៉ូទីផារ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ត្រឡប់មកផ្ទះវិញគាត់បានទទួលយកការចោទប្រកាន់របស់ប្រពន្ធគាត់ហើយបានដាក់យ៉ូសែបដាក់គុក។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color w:val="222222"/>
          <w:sz w:val="20"/>
          <w:lang w:val="en-US" w:bidi="km-KH"/>
        </w:rPr>
      </w:pPr>
      <w:r>
        <w:rPr>
          <w:rFonts w:cs="Khmer OS Siemreap;Khmer UI" w:ascii="Khmer OS Siemreap;Khmer UI" w:hAnsi="Khmer OS Siemreap;Khmer UI"/>
          <w:color w:val="222222"/>
          <w:sz w:val="20"/>
          <w:lang w:val="en-US" w:bidi="km-KH"/>
        </w:rPr>
      </w:r>
    </w:p>
    <w:p>
      <w:pPr>
        <w:pStyle w:val="BodyTextIndent2"/>
        <w:ind w:hanging="0"/>
        <w:rPr>
          <w:rFonts w:ascii="Khmer OS Siemreap;Khmer UI" w:hAnsi="Khmer OS Siemreap;Khmer UI" w:cs="DaunPenh"/>
          <w:sz w:val="18"/>
          <w:szCs w:val="16"/>
          <w:lang w:val="en-US" w:bidi="km-KH"/>
        </w:rPr>
      </w:pPr>
      <w:r>
        <w:rPr>
          <w:rFonts w:cs="DaunPenh" w:ascii="Khmer OS Siemreap;Khmer UI" w:hAnsi="Khmer OS Siemreap;Khmer UI"/>
          <w:sz w:val="18"/>
          <w:szCs w:val="16"/>
          <w:lang w:val="en-US" w:bidi="km-KH"/>
        </w:rPr>
      </w:r>
    </w:p>
    <w:p>
      <w:pPr>
        <w:pStyle w:val="BodyTextIndent2"/>
        <w:ind w:hanging="0"/>
        <w:jc w:val="center"/>
        <w:rPr/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ខ្យល់ខាងត្បូង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–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ការដំឡើងស័ក្ដិ និងមិត្ដភាព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– </w:t>
      </w:r>
    </w:p>
    <w:p>
      <w:pPr>
        <w:pStyle w:val="BodyTextIndent2"/>
        <w:ind w:hanging="0"/>
        <w:jc w:val="center"/>
        <w:rPr>
          <w:rFonts w:ascii="Khmer OS Siemreap;Khmer UI" w:hAnsi="Khmer OS Siemreap;Khmer UI" w:cs="Khmer OS Siemreap;Khmer UI"/>
          <w:b/>
          <w:b/>
          <w:bCs/>
          <w:sz w:val="20"/>
          <w:u w:val="single"/>
          <w:lang w:val="en-US" w:bidi="km-KH"/>
        </w:rPr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លោកុប្បត្ដិ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៣៩</w:t>
      </w: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/>
        </w:rPr>
        <w:t>: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២១</w:t>
      </w: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/>
        </w:rPr>
        <w:t>-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៤០</w:t>
      </w: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/>
        </w:rPr>
        <w:t>: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២២</w:t>
      </w:r>
    </w:p>
    <w:p>
      <w:pPr>
        <w:pStyle w:val="BodyTextIndent2"/>
        <w:rPr>
          <w:rFonts w:ascii="Khmer OS Siemreap;Khmer UI" w:hAnsi="Khmer OS Siemreap;Khmer UI" w:cs="Khmer OS Siemreap;Khmer UI"/>
          <w:b/>
          <w:b/>
          <w:bCs/>
          <w:sz w:val="20"/>
          <w:u w:val="single"/>
          <w:lang w:val="en-US" w:bidi="km-KH"/>
        </w:rPr>
      </w:pP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 w:bidi="km-KH"/>
        </w:rPr>
      </w:r>
    </w:p>
    <w:p>
      <w:pPr>
        <w:pStyle w:val="BodyTextIndent2"/>
        <w:rPr>
          <w:rFonts w:ascii="Khmer OS Siemreap;Khmer UI" w:hAnsi="Khmer OS Siemreap;Khmer UI" w:cs="Khmer OS Siemreap;Khmer UI"/>
          <w:sz w:val="20"/>
          <w:lang w:val="en-US"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សូមមើលទៅលោកុប្បត្ដិ</w:t>
      </w:r>
      <w:r>
        <w:rPr>
          <w:rFonts w:ascii="Khmer OS Siemreap;Khmer UI" w:hAnsi="Khmer OS Siemreap;Khmer UI" w:cs="Khmer OS Siemreap;Khmer UI"/>
          <w:sz w:val="20"/>
          <w:sz w:val="20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៣៩</w:t>
      </w:r>
      <w:r>
        <w:rPr>
          <w:rFonts w:cs="Khmer OS Siemreap;Khmer UI" w:ascii="Khmer OS Siemreap;Khmer UI" w:hAnsi="Khmer OS Siemreap;Khmer UI"/>
          <w:sz w:val="20"/>
          <w:lang w:val="en-US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១៩</w:t>
      </w:r>
      <w:r>
        <w:rPr>
          <w:rFonts w:cs="Khmer OS Siemreap;Khmer UI" w:ascii="Khmer OS Siemreap;Khmer UI" w:hAnsi="Khmer OS Siemreap;Khmer UI"/>
          <w:sz w:val="20"/>
          <w:lang w:val="en-US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២២។</w:t>
      </w:r>
      <w:r>
        <w:rPr>
          <w:rFonts w:ascii="Khmer OS Siemreap;Khmer UI" w:hAnsi="Khmer OS Siemreap;Khmer UI" w:cs="Khmer OS Siemreap;Khmer UI"/>
          <w:sz w:val="20"/>
          <w:sz w:val="20"/>
          <w:lang w:val="en-US"/>
        </w:rPr>
        <w:t xml:space="preserve">   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សូមក្រោកឡើងកាលខ្ញុំអានវា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BodyTextIndent2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កាល​ចៅហ្វាយ​គាត់​បាន​ឮ​ពាក្យ​ដែល​ប្រពន្ធ​ប្រាប់​ថា បាវ​លោក​បាន​ប្រព្រឹត្ត​នឹង​នាង​ដូច្នោះ នោះ​លោក​មាន​ចិត្ត​ឆួល​ក្តៅ​ឡើង ហើយ​ក៏​យក​គាត់​ទៅ​ដាក់​គុក នៅ​កន្លែង​ដែល​សំរាប់​ឃុំ​ពួក​អ្នក​ទោស​របស់​ស្តេច គាត់​ក៏​ជាប់​នៅ​ក្នុង​គុក​នោះ។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 </w:t>
      </w:r>
      <w:bookmarkStart w:id="4" w:name="V21"/>
      <w:bookmarkEnd w:id="4"/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តែ​ព្រះយេហូវ៉ា​ទ្រង់​គង់​ជា​មួយ​នឹង​យ៉ូសែប ហើយ​ក៏​ផ្តល់​សេចក្តី​សប្បុរស​ដល់​គាត់ ព្រម​ទាំង​ធ្វើ​ឲ្យ​មេ​ភូឃុំ​អាណិត​មេត្តា​ដល់​គាត់​ផង មេ​ភូឃុំ​នោះ​ក៏​ប្រគល់​ពួក​អ្នក​ទោស​ដែល​នៅ​ក្នុង​គុក ទៅ​ក្នុង​អំណាច​របស់​យ៉ូសែប​ទាំង​អស់ ការ​អ្វីៗ​ដែល​គេ​ធ្វើ​នៅ​ក្នុង​គុក នោះ​គឺ​ជា​គាត់​ដែល​បង្កើត​ការ​នោះ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 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លោកុប្បត្ដិ ៣៩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១៩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-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២២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6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6"/>
          <w:lang w:val="en-US" w:bidi="km-KH"/>
        </w:rPr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ascii="Khmer OS Siemreap;Khmer UI" w:hAnsi="Khmer OS Siemreap;Khmer UI" w:cs="Khmer OS Siemreap;Khmer UI"/>
          <w:lang w:val="en-US" w:bidi="km-KH"/>
        </w:rPr>
        <w:t>សូមអង្គុយចុះ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cs="Khmer OS Siemreap;Khmer UI" w:ascii="Khmer OS Siemreap;Khmer UI" w:hAnsi="Khmer OS Siemreap;Khmer UI"/>
          <w:lang w:val="en-US" w:bidi="km-KH"/>
        </w:rPr>
        <w:tab/>
      </w:r>
      <w:r>
        <w:rPr>
          <w:rFonts w:ascii="Khmer OS Siemreap;Khmer UI" w:hAnsi="Khmer OS Siemreap;Khmer UI" w:cs="Khmer OS Siemreap;Khmer UI"/>
          <w:lang w:val="en-US" w:bidi="km-KH"/>
        </w:rPr>
        <w:t>ទោះបីជាបរិស្ថានខាងរូបកាយរបស់យ៉ូសែបបានទៅជាអាក្រក់ក្ដី ការប៉ះពាល់ចិត្ដខាងវិញ្ញាណមិន អាក្រក់ឡើយ។ ហើយវត្ដមានរបស់ព្រះបន្ដជាព្រះពរដល់គាត់ក្នុងគុក។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cs="Khmer OS Siemreap;Khmer UI" w:ascii="Khmer OS Siemreap;Khmer UI" w:hAnsi="Khmer OS Siemreap;Khmer UI"/>
          <w:lang w:val="en-US" w:bidi="km-KH"/>
        </w:rPr>
        <w:tab/>
      </w:r>
      <w:r>
        <w:rPr>
          <w:rFonts w:ascii="Khmer OS Siemreap;Khmer UI" w:hAnsi="Khmer OS Siemreap;Khmer UI" w:cs="Khmer OS Siemreap;Khmer UI"/>
          <w:lang w:val="en-US" w:bidi="km-KH"/>
        </w:rPr>
        <w:t>យ៉ូសែបអាចបង្កើតបរិស្ថានរួសរាយក្នុងគុក។ អ្នកកាន់ពែង និងអ្នកដុតដុំរបស់ផារ៉ោនដែលជាប់ គុកមានបញ្ហាខាងសុបិន្ដ។ គ្មានអ្នកណាអាចកាត់ស្រាយសុបិន្ដនោះបានឡើយ។ ក្នុងគំនិតរបស់យ៉ូសែប ព្រះអាចធ្វើគ្រប់ការទាំងអស់បាន។ គាត់បានកាត់ស្រាយសុបិន្ដដល់ពួកគេ។ បន្ទាប់ពី៣ថ្ងៃមកការកាត់ ស្រាយត្រូវបានសម្រេច។ អ្នកថ្វាយពែងត្រូវបានរួចខ្លួន ហើយអ្នកដុតដុំត្រូវបានព្យួរករ។ នេះជាខ្យល់ខាង ត្បូងដែលបក់នៅក្នុងគុក។</w:t>
      </w:r>
    </w:p>
    <w:p>
      <w:pPr>
        <w:pStyle w:val="BodyTextIndent2"/>
        <w:rPr>
          <w:rFonts w:ascii="Khmer OS Siemreap;Khmer UI" w:hAnsi="Khmer OS Siemreap;Khmer UI" w:cs="DaunPenh"/>
          <w:lang w:val="en-US" w:bidi="km-KH"/>
        </w:rPr>
      </w:pPr>
      <w:r>
        <w:rPr>
          <w:rFonts w:cs="DaunPenh" w:ascii="Khmer OS Siemreap;Khmer UI" w:hAnsi="Khmer OS Siemreap;Khmer UI"/>
          <w:lang w:val="en-US" w:bidi="km-KH"/>
        </w:rPr>
      </w:r>
    </w:p>
    <w:p>
      <w:pPr>
        <w:pStyle w:val="BodyTextIndent2"/>
        <w:rPr>
          <w:rFonts w:cs="DaunPenh"/>
          <w:lang w:val="en-US" w:bidi="km-KH"/>
        </w:rPr>
      </w:pPr>
      <w:r>
        <w:rPr>
          <w:rFonts w:cs="DaunPenh"/>
          <w:lang w:val="en-US" w:bidi="km-KH"/>
        </w:rPr>
      </w:r>
    </w:p>
    <w:p>
      <w:pPr>
        <w:pStyle w:val="BodyTextIndent2"/>
        <w:ind w:hanging="0"/>
        <w:jc w:val="center"/>
        <w:rPr>
          <w:rFonts w:ascii="Khmer OS Siemreap;Khmer UI" w:hAnsi="Khmer OS Siemreap;Khmer UI" w:cs="Khmer OS Siemreap;Khmer UI"/>
          <w:b/>
          <w:b/>
          <w:bCs/>
          <w:sz w:val="20"/>
          <w:u w:val="single"/>
          <w:lang w:val="en-US"/>
        </w:rPr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ខ្យល់ខាងជើង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–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 xml:space="preserve">ការទ្រាំទ្រនឹងការមិនដឹងគុណ និងការអត់ធ្មត់ </w:t>
      </w:r>
    </w:p>
    <w:p>
      <w:pPr>
        <w:pStyle w:val="BodyTextIndent2"/>
        <w:ind w:hanging="0"/>
        <w:jc w:val="center"/>
        <w:rPr>
          <w:rFonts w:ascii="Khmer OS Siemreap;Khmer UI" w:hAnsi="Khmer OS Siemreap;Khmer UI" w:cs="Khmer OS Siemreap;Khmer UI"/>
          <w:b/>
          <w:b/>
          <w:bCs/>
          <w:sz w:val="20"/>
          <w:u w:val="single"/>
          <w:lang w:val="en-US" w:bidi="km-KH"/>
        </w:rPr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លោកុប្បត្ដិ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៤០</w:t>
      </w: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/>
        </w:rPr>
        <w:t>: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២៣</w:t>
      </w:r>
    </w:p>
    <w:p>
      <w:pPr>
        <w:pStyle w:val="BodyTextIndent2"/>
        <w:rPr>
          <w:rFonts w:ascii="Khmer OS Siemreap;Khmer UI" w:hAnsi="Khmer OS Siemreap;Khmer UI" w:cs="Khmer OS Siemreap;Khmer UI"/>
          <w:b/>
          <w:b/>
          <w:bCs/>
          <w:sz w:val="20"/>
          <w:u w:val="single"/>
          <w:lang w:val="en-US" w:bidi="km-KH"/>
        </w:rPr>
      </w:pP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 w:bidi="km-KH"/>
        </w:rPr>
      </w:r>
    </w:p>
    <w:p>
      <w:pPr>
        <w:pStyle w:val="BodyTextIndent2"/>
        <w:rPr>
          <w:rFonts w:ascii="Khmer OS Siemreap;Khmer UI" w:hAnsi="Khmer OS Siemreap;Khmer UI" w:cs="Khmer OS Siemreap;Khmer UI"/>
          <w:sz w:val="20"/>
          <w:lang w:val="en-US"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សូមមើលលោកុប្បត្ដិ ៤៩</w:t>
      </w:r>
      <w:r>
        <w:rPr>
          <w:rFonts w:cs="Khmer OS Siemreap;Khmer UI" w:ascii="Khmer OS Siemreap;Khmer UI" w:hAnsi="Khmer OS Siemreap;Khmer UI"/>
          <w:sz w:val="20"/>
          <w:lang w:val="en-US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២៣</w:t>
      </w:r>
    </w:p>
    <w:p>
      <w:pPr>
        <w:pStyle w:val="BodyTextIndent2"/>
        <w:rPr>
          <w:rFonts w:ascii="Khmer OS Siemreap;Khmer UI" w:hAnsi="Khmer OS Siemreap;Khmer UI" w:cs="Khmer OS Siemreap;Khmer UI"/>
          <w:sz w:val="20"/>
          <w:lang w:val="en-US" w:bidi="km-KH"/>
        </w:rPr>
      </w:pPr>
      <w:r>
        <w:rPr>
          <w:rFonts w:cs="Khmer OS Siemreap;Khmer UI" w:ascii="Khmer OS Siemreap;Khmer UI" w:hAnsi="Khmer OS Siemreap;Khmer UI"/>
          <w:sz w:val="20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ចំណែក​នាយ​ពិសេស​ថ្វាយ​ពែង គាត់​ភ្លេច​ឈឹង​មិន​បាន​នឹក​ចាំ​យ៉ូសែប​សោះ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លោកុប្បត្ដិ ៤០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២៣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8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</w:r>
    </w:p>
    <w:p>
      <w:pPr>
        <w:pStyle w:val="Normal"/>
        <w:jc w:val="both"/>
        <w:rPr>
          <w:rFonts w:cs="DaunPenh"/>
          <w:sz w:val="24"/>
          <w:szCs w:val="24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 xml:space="preserve">ការជាប់គុករបស់យ៉ូសែបជាង២ឆ្នាំជាខ្យល់មកពីខាងជើងយ៉ាងច្បាស់។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</w:rPr>
        <w:t>ចំណែក​នាយ​ពិសេស​ថ្វាយ​ពែង គាត់​ភ្លេច​ឈឹង​មិន​បាន​នឹក​ចាំ​យ៉ូសែប​សោះ</w:t>
      </w:r>
      <w:r>
        <w:rPr>
          <w:rFonts w:cs="Khmer OS Siemreap;Khmer UI" w:ascii="Khmer OS Siemreap;Khmer UI" w:hAnsi="Khmer OS Siemreap;Khmer UI"/>
          <w:lang w:bidi="km-KH"/>
        </w:rPr>
        <w:t>»(</w:t>
      </w:r>
      <w:r>
        <w:rPr>
          <w:rFonts w:ascii="Khmer OS Siemreap;Khmer UI" w:hAnsi="Khmer OS Siemreap;Khmer UI" w:cs="Khmer OS Siemreap;Khmer UI"/>
          <w:lang w:bidi="km-KH"/>
        </w:rPr>
        <w:t>លោកុប្បត្ដិ ៤០</w:t>
      </w:r>
      <w:r>
        <w:rPr>
          <w:rFonts w:cs="Khmer OS Siemreap;Khmer UI" w:ascii="Khmer OS Siemreap;Khmer UI" w:hAnsi="Khmer OS Siemreap;Khmer UI"/>
          <w:lang w:bidi="km-KH"/>
        </w:rPr>
        <w:t>:</w:t>
      </w:r>
      <w:r>
        <w:rPr>
          <w:rFonts w:ascii="Khmer OS Siemreap;Khmer UI" w:hAnsi="Khmer OS Siemreap;Khmer UI" w:cs="Khmer OS Siemreap;Khmer UI"/>
          <w:lang w:bidi="km-KH"/>
        </w:rPr>
        <w:t>២៣</w:t>
      </w:r>
      <w:r>
        <w:rPr>
          <w:rFonts w:cs="Khmer OS Siemreap;Khmer UI" w:ascii="Khmer OS Siemreap;Khmer UI" w:hAnsi="Khmer OS Siemreap;Khmer UI"/>
          <w:lang w:bidi="km-KH"/>
        </w:rPr>
        <w:t>)</w:t>
      </w:r>
      <w:r>
        <w:rPr>
          <w:rFonts w:ascii="Khmer OS Siemreap;Khmer UI" w:hAnsi="Khmer OS Siemreap;Khmer UI" w:cs="Khmer OS Siemreap;Khmer UI"/>
          <w:lang w:bidi="km-KH"/>
        </w:rPr>
        <w:t xml:space="preserve">។ នេះបង្ហាញពីចរិតមិនដឹងគុណរបស់ អ្នកថ្វាយពែង។ ស្ថានភាពដូចនេះអាចនាំឲ្យមនុស្សស្អប់លោកីយដែលមិនដឹងគុណ តែមិនមែនជាយ៉ូសែប ឡើយ។ គាត់បានរៀនដើម្បីរង់ចាំព្រះឲ្យធ្វើការ។ ព្រះបានពន្យាពេលឲ្យគាត់នៅក្នុងគុកដើម្បីបង្កើនការអត់ ធ្មត់របស់គាត់ដោយរង់ចាំព្រះឲ្យធ្វើការ ហើយធ្វើឲ្យគាត់កាន់តែមានទំនុកចិត្ដលើភាពស្មោះត្រង់របស់ព្រះ។ ភាពអត់ធ្មត់របស់ព្រះគឺជាភស្ដុតាងពីព្រះគុណថែមទៀតរបស់ទ្រង់ទៅកាន់អ្នកយកជ័យជំនះរបស់​ទ្រង់។ ក្រោយមកដាវីឌប្រាប់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bookmarkStart w:id="5" w:name="V14"/>
      <w:r>
        <w:rPr>
          <w:rFonts w:cs="Khmer OS Siemreap;Khmer UI" w:ascii="Khmer OS Siemreap;Khmer UI" w:hAnsi="Khmer OS Siemreap;Khmer UI"/>
        </w:rPr>
        <w:t xml:space="preserve"> </w:t>
      </w:r>
      <w:r>
        <w:rPr>
          <w:rFonts w:cs="Khmer OS Siemreap;Khmer UI" w:ascii="Khmer OS Siemreap;Khmer UI" w:hAnsi="Khmer OS Siemreap;Khmer UI"/>
          <w:lang w:bidi="km-KH"/>
        </w:rPr>
        <w:t> </w:t>
      </w:r>
      <w:bookmarkEnd w:id="5"/>
      <w:r>
        <w:rPr>
          <w:rFonts w:ascii="Khmer OS Siemreap;Khmer UI" w:hAnsi="Khmer OS Siemreap;Khmer UI" w:cs="Khmer OS Siemreap;Khmer UI"/>
          <w:lang w:bidi="km-KH"/>
        </w:rPr>
        <w:t xml:space="preserve">ចូរ​រង់ចាំ​ព្រះយេហូវ៉ា​ចុះ ចូរ​មាន​កំឡាំង ហើយ​ឲ្យ​ចិត្ត​ក្លាហាន​ឡើង អើ </w:t>
      </w:r>
      <w:r>
        <w:rPr>
          <w:rFonts w:ascii="Khmer OS Siemreap;Khmer UI" w:hAnsi="Khmer OS Siemreap;Khmer UI" w:cs="Khmer OS Siemreap;Khmer UI"/>
          <w:u w:val="single"/>
          <w:lang w:bidi="km-KH"/>
        </w:rPr>
        <w:t>គួរ​រង់ចាំ​ព្រះយេហូវ៉ា​ទៅ</w:t>
      </w:r>
      <w:r>
        <w:rPr>
          <w:rFonts w:cs="Khmer OS Siemreap;Khmer UI" w:ascii="Khmer OS Siemreap;Khmer UI" w:hAnsi="Khmer OS Siemreap;Khmer UI"/>
          <w:lang w:bidi="km-KH"/>
        </w:rPr>
        <w:t>»(</w:t>
      </w:r>
      <w:r>
        <w:rPr>
          <w:rFonts w:ascii="Khmer OS Siemreap;Khmer UI" w:hAnsi="Khmer OS Siemreap;Khmer UI" w:cs="Khmer OS Siemreap;Khmer UI"/>
          <w:lang w:bidi="km-KH"/>
        </w:rPr>
        <w:t>ទំនុកតម្កើង ២៧</w:t>
      </w:r>
      <w:r>
        <w:rPr>
          <w:rFonts w:cs="Khmer OS Siemreap;Khmer UI" w:ascii="Khmer OS Siemreap;Khmer UI" w:hAnsi="Khmer OS Siemreap;Khmer UI"/>
          <w:lang w:bidi="km-KH"/>
        </w:rPr>
        <w:t>:</w:t>
      </w:r>
      <w:r>
        <w:rPr>
          <w:rFonts w:ascii="Khmer OS Siemreap;Khmer UI" w:hAnsi="Khmer OS Siemreap;Khmer UI" w:cs="Khmer OS Siemreap;Khmer UI"/>
          <w:lang w:bidi="km-KH"/>
        </w:rPr>
        <w:t>១៤</w:t>
      </w:r>
      <w:r>
        <w:rPr>
          <w:rFonts w:cs="Khmer OS Siemreap;Khmer UI" w:ascii="Khmer OS Siemreap;Khmer UI" w:hAnsi="Khmer OS Siemreap;Khmer UI"/>
          <w:lang w:bidi="km-KH"/>
        </w:rPr>
        <w:t>)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BodyTextIndent2"/>
        <w:ind w:hanging="0"/>
        <w:rPr>
          <w:rFonts w:cs="DaunPenh"/>
          <w:sz w:val="24"/>
          <w:szCs w:val="24"/>
          <w:lang w:val="en-US" w:bidi="km-KH"/>
        </w:rPr>
      </w:pPr>
      <w:r>
        <w:rPr>
          <w:rFonts w:cs="DaunPenh"/>
          <w:sz w:val="24"/>
          <w:szCs w:val="24"/>
          <w:lang w:val="en-US" w:bidi="km-KH"/>
        </w:rPr>
      </w:r>
      <w:r>
        <w:br w:type="page"/>
      </w:r>
    </w:p>
    <w:p>
      <w:pPr>
        <w:pStyle w:val="BodyTextIndent2"/>
        <w:ind w:hanging="0"/>
        <w:jc w:val="center"/>
        <w:rPr/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ខ្យល់ខាងត្បូង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–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ការសោយរាជ្យជាស្ដេច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</w:t>
      </w:r>
    </w:p>
    <w:p>
      <w:pPr>
        <w:pStyle w:val="BodyTextIndent2"/>
        <w:ind w:hanging="0"/>
        <w:jc w:val="center"/>
        <w:rPr>
          <w:rFonts w:ascii="Khmer OS Siemreap;Khmer UI" w:hAnsi="Khmer OS Siemreap;Khmer UI" w:cs="Khmer OS Siemreap;Khmer UI"/>
          <w:b/>
          <w:b/>
          <w:bCs/>
          <w:sz w:val="20"/>
          <w:u w:val="single"/>
          <w:lang w:val="en-US" w:bidi="km-KH"/>
        </w:rPr>
      </w:pP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លោកុប្បត្ដិ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/>
        </w:rPr>
        <w:t xml:space="preserve"> 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៤៧</w:t>
      </w: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/>
        </w:rPr>
        <w:t>: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១២</w:t>
      </w: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/>
        </w:rPr>
        <w:t>-</w:t>
      </w:r>
      <w:r>
        <w:rPr>
          <w:rFonts w:ascii="Khmer OS Siemreap;Khmer UI" w:hAnsi="Khmer OS Siemreap;Khmer UI" w:cs="Khmer OS Siemreap;Khmer UI"/>
          <w:b/>
          <w:b/>
          <w:bCs/>
          <w:sz w:val="20"/>
          <w:sz w:val="20"/>
          <w:u w:val="single"/>
          <w:lang w:val="en-US" w:bidi="km-KH"/>
        </w:rPr>
        <w:t>៣១</w:t>
      </w:r>
    </w:p>
    <w:p>
      <w:pPr>
        <w:pStyle w:val="BodyTextIndent2"/>
        <w:rPr>
          <w:rFonts w:ascii="Khmer OS Siemreap;Khmer UI" w:hAnsi="Khmer OS Siemreap;Khmer UI" w:cs="Khmer OS Siemreap;Khmer UI"/>
          <w:b/>
          <w:b/>
          <w:bCs/>
          <w:sz w:val="20"/>
          <w:u w:val="single"/>
          <w:lang w:val="en-US" w:bidi="km-KH"/>
        </w:rPr>
      </w:pPr>
      <w:r>
        <w:rPr>
          <w:rFonts w:cs="Khmer OS Siemreap;Khmer UI" w:ascii="Khmer OS Siemreap;Khmer UI" w:hAnsi="Khmer OS Siemreap;Khmer UI"/>
          <w:b/>
          <w:bCs/>
          <w:sz w:val="20"/>
          <w:u w:val="single"/>
          <w:lang w:val="en-US" w:bidi="km-KH"/>
        </w:rPr>
      </w:r>
    </w:p>
    <w:p>
      <w:pPr>
        <w:pStyle w:val="BodyTextIndent2"/>
        <w:rPr>
          <w:rFonts w:ascii="Khmer OS Siemreap;Khmer UI" w:hAnsi="Khmer OS Siemreap;Khmer UI" w:cs="Khmer OS Siemreap;Khmer UI"/>
          <w:sz w:val="20"/>
          <w:lang w:val="en-US"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សូមក្រោកឡើងកាលខ្ញុំអានលោកុប្បត្ដិ ៤៧</w:t>
      </w:r>
      <w:r>
        <w:rPr>
          <w:rFonts w:cs="Khmer OS Siemreap;Khmer UI" w:ascii="Khmer OS Siemreap;Khmer UI" w:hAnsi="Khmer OS Siemreap;Khmer UI"/>
          <w:sz w:val="20"/>
          <w:lang w:val="en-US" w:bidi="km-KH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១២</w:t>
      </w:r>
      <w:r>
        <w:rPr>
          <w:rFonts w:cs="Khmer OS Siemreap;Khmer UI" w:ascii="Khmer OS Siemreap;Khmer UI" w:hAnsi="Khmer OS Siemreap;Khmer UI"/>
          <w:sz w:val="20"/>
          <w:lang w:val="en-US" w:bidi="km-KH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 xml:space="preserve">១៧ </w:t>
      </w:r>
    </w:p>
    <w:p>
      <w:pPr>
        <w:pStyle w:val="BodyTextIndent2"/>
        <w:rPr>
          <w:rFonts w:ascii="Khmer OS Siemreap;Khmer UI" w:hAnsi="Khmer OS Siemreap;Khmer UI" w:cs="DaunPenh"/>
          <w:sz w:val="20"/>
          <w:lang w:val="en-US" w:bidi="km-KH"/>
        </w:rPr>
      </w:pPr>
      <w:r>
        <w:rPr>
          <w:rFonts w:cs="DaunPenh" w:ascii="Khmer OS Siemreap;Khmer UI" w:hAnsi="Khmer OS Siemreap;Khmer UI"/>
          <w:sz w:val="20"/>
          <w:lang w:val="en-US" w:bidi="km-KH"/>
        </w:rPr>
      </w:r>
    </w:p>
    <w:p>
      <w:pPr>
        <w:pStyle w:val="Normal"/>
        <w:ind w:left="1440" w:right="1440" w:hanging="90"/>
        <w:jc w:val="both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bookmarkStart w:id="6" w:name="V12"/>
      <w:bookmarkEnd w:id="6"/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យ៉ូសែប​តែង​ចំណាយ​ស្បៀង​អាហារ​ចិញ្ចឹម​ដល់​ឪពុក និង​បង​ប្អូន ព្រម​ទាំងពួក​ផ្ទះ​ឪពុក​ទាំង​អស់ តាម​គ្រួ​គេ​ផង។ នៅ​គ្រប់​ក្នុង​ស្រុក​នោះ​គ្មាន​អ្វី​បរិភោគ​សោះ ដ្បិត​អំណត់​អត់​ជា​ខ្លាំង​ណាស់ ដល់​ម៉្លេះ​បាន​ជា​ស្រុក​អេស៊ីព្ទ និង​ស្រុក​កាណាន​បាន​ហិនហោច​ទៅ ដោយ​ព្រោះ​អំណត់​នោះ  យ៉ូសែប​ប្រមូល​ប្រាក់​ដែល​មាន​នៅ​ស្រុក​អេស៊ីព្ទ ហើយ​នៅ​ស្រុក​កាណាន​ទាំង​អស់ ជា​ដំឡៃ​នៃ​ស្រូវ​ដែល​គេ​ទិញ​នោះ ក៏​បញ្ចូល​ទុក​ក្នុង​ឃ្លាំង​របស់​ផារ៉ោន </w:t>
      </w:r>
      <w:bookmarkStart w:id="7" w:name="V15"/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 </w:t>
      </w:r>
      <w:bookmarkEnd w:id="7"/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រួច​កាល​ប្រាក់​ស្រុក​អេស៊ីព្ទ និង​ស្រុក​កាណាន​បាន​អស់​ហើយ​នោះ​ពួក​សាសន៍​អេស៊ីព្ទ​ទាំង​អស់ ក៏​មក​ឯ​យ៉ូសែប​អង្វរ​ថា សូម​ចែក​ស្បៀង​អាហារ​ដល់​យើង​ខ្ញុំ​ផង ដ្បិត​ត្រូវ​ឲ្យ​យើង​ខ្ញុំ​ស្លាប់​នៅ​មុខ​លោក ដោយ​ព្រោះ​តែ​ខ្វះ​ប្រាក់​ឬ​អី យ៉ូសែប​ក៏​ប្រាប់​ថា បើ​គ្មាន​ប្រាក់ ចូរ​ឲ្យ​ហ្វូង​សត្វ​របស់​អ្នក​រាល់​គ្នា​មក នោះ​ខ្ញុំ​នឹង​ឲ្យ​ស្បៀង​អាហារ​ប្តូរ​នឹង​ហ្វូង​សត្វ​របស់​អ្នក​រាល់​គ្នា​វិញ គេ​ក៏​នាំ​យក​ហ្វូង​សត្វ​មក​ឯ​យ៉ូសែប ហើយ​គាត់​ឲ្យ​ស្បៀង​អាហារ​ដល់​គេ​ប្តូរ​នឹង​សេះ ហ្វូង​ចៀម ហ្វូង​គោ និង​លា នៅ​ឆ្នាំ​នោះ​គាត់​ឲ្យ​ស្បៀង​អាហារ​ចិញ្ចឹម​គេ​ដោយ​ប្តូរ​នឹង​ហ្វូង​សត្វ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លោកុប្បត្ដិ ៤៧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-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៧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1440" w:hanging="86"/>
        <w:rPr>
          <w:rFonts w:ascii="Khmer OS Siemreap;Khmer UI" w:hAnsi="Khmer OS Siemreap;Khmer UI" w:cs="DaunPenh"/>
          <w:sz w:val="20"/>
          <w:szCs w:val="18"/>
          <w:lang w:val="en-US" w:bidi="km-KH"/>
        </w:rPr>
      </w:pPr>
      <w:r>
        <w:rPr>
          <w:rFonts w:cs="DaunPenh" w:ascii="Khmer OS Siemreap;Khmer UI" w:hAnsi="Khmer OS Siemreap;Khmer UI"/>
          <w:sz w:val="20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sz w:val="20"/>
          <w:lang w:val="en-US"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សូមអង្គុយចុះ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sz w:val="20"/>
          <w:lang w:val="en-US" w:bidi="km-KH"/>
        </w:rPr>
      </w:pPr>
      <w:r>
        <w:rPr>
          <w:rFonts w:cs="Khmer OS Siemreap;Khmer UI" w:ascii="Khmer OS Siemreap;Khmer UI" w:hAnsi="Khmer OS Siemreap;Khmer UI"/>
          <w:sz w:val="20"/>
          <w:lang w:val="en-US" w:bidi="km-KH"/>
        </w:rPr>
        <w:tab/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 xml:space="preserve">លោកបណ្ឌិត លីនបានប្រសាសន៍ថា </w:t>
      </w:r>
      <w:r>
        <w:rPr>
          <w:rFonts w:cs="Khmer OS Siemreap;Khmer UI" w:ascii="Khmer OS Siemreap;Khmer UI" w:hAnsi="Khmer OS Siemreap;Khmer UI"/>
          <w:sz w:val="20"/>
          <w:lang w:val="en-US"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គ្មានការផ្ចាញ់ផ្ចាល់ណាដែលសប្បាយឡើយពេលទទួលវា វាតែងតែឈឺចាប់ ហើយមិនសប្បាយ។ តែវាបង្កើតឲ្យមានផលផ្លែនៃសេចក្ដីសុចរិតចពោះអ្នកដែលត្រូវបាន បង្ហាត់បង្រៀន</w:t>
      </w:r>
      <w:r>
        <w:rPr>
          <w:rFonts w:cs="Khmer OS Siemreap;Khmer UI" w:ascii="Khmer OS Siemreap;Khmer UI" w:hAnsi="Khmer OS Siemreap;Khmer UI"/>
          <w:sz w:val="20"/>
          <w:lang w:val="en-US" w:bidi="km-KH"/>
        </w:rPr>
        <w:t>»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។ សូមបើកទៅហេព្រើរ ១២</w:t>
      </w:r>
      <w:r>
        <w:rPr>
          <w:rFonts w:cs="Khmer OS Siemreap;Khmer UI" w:ascii="Khmer OS Siemreap;Khmer UI" w:hAnsi="Khmer OS Siemreap;Khmer UI"/>
          <w:sz w:val="20"/>
          <w:lang w:val="en-US" w:bidi="km-KH"/>
        </w:rPr>
        <w:t>:</w:t>
      </w:r>
      <w:r>
        <w:rPr>
          <w:rFonts w:ascii="Khmer OS Siemreap;Khmer UI" w:hAnsi="Khmer OS Siemreap;Khmer UI" w:cs="Khmer OS Siemreap;Khmer UI"/>
          <w:sz w:val="20"/>
          <w:sz w:val="20"/>
          <w:lang w:val="en-US" w:bidi="km-KH"/>
        </w:rPr>
        <w:t>១១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sz w:val="20"/>
          <w:lang w:val="en-US" w:bidi="km-KH"/>
        </w:rPr>
      </w:pPr>
      <w:r>
        <w:rPr>
          <w:rFonts w:cs="Khmer OS Siemreap;Khmer UI" w:ascii="Khmer OS Siemreap;Khmer UI" w:hAnsi="Khmer OS Siemreap;Khmer UI"/>
          <w:sz w:val="20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កាល​ណា​យើង​ត្រូវ​សេចក្តី​ផ្ចាញ់ផ្ចាល នោះ​មើល​ទៅ​ដូច​ជា​ព្រួយ​ណាស់ មិន​មែន​សប្បាយ​ទេ តែ​ក្រោយ​មក នោះ​ទើប​បង្កើត​ផល​ដ៏​សុខ​សាន្ត នៃ​សេចក្តី​សុចរិត​ដល់​អស់​អ្នក​ណា​ដែល​ត្រូវ​រង​ទ្រាំ​នោះ​វិញ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 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ហេព្រើរ ១២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១១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8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ascii="Khmer OS Siemreap;Khmer UI" w:hAnsi="Khmer OS Siemreap;Khmer UI" w:cs="Khmer OS Siemreap;Khmer UI"/>
          <w:lang w:val="en-US" w:bidi="km-KH"/>
        </w:rPr>
        <w:t>សូមតាមដានមើល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>នៅចុងបញ្ចប់នៃរយៈពេលពីរឆ្នាំដ៏យូរអង្វែងនោះ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ព្រះបានធ្វើឲ្យផារ៉</w:t>
      </w:r>
      <w:r>
        <w:rPr>
          <w:rFonts w:ascii="Khmer OS Siemreap;Khmer UI" w:hAnsi="Khmer OS Siemreap;Khmer UI" w:cs="Khmer OS Siemreap;Khmer UI"/>
          <w:color w:val="222222"/>
        </w:rPr>
        <w:t>ោន</w:t>
      </w:r>
      <w:r>
        <w:rPr>
          <w:rFonts w:ascii="Khmer OS Siemreap;Khmer UI" w:hAnsi="Khmer OS Siemreap;Khmer UI" w:cs="Khmer OS Siemreap;Khmer UI"/>
          <w:color w:val="222222"/>
        </w:rPr>
        <w:t>មានសុបិនដែល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ក្នុងនោះ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អ្នកថ្វាយពែងនោះនឹកចាំថាយ៉ូសែបបានបកស្រាយសុបិនរបស់គាត់។ អ្នកថ្វាយពែងនោះបានប្រាប់ផារ៉</w:t>
      </w:r>
      <w:r>
        <w:rPr>
          <w:rFonts w:ascii="Khmer OS Siemreap;Khmer UI" w:hAnsi="Khmer OS Siemreap;Khmer UI" w:cs="Khmer OS Siemreap;Khmer UI"/>
          <w:color w:val="222222"/>
        </w:rPr>
        <w:t>ោន</w:t>
      </w:r>
      <w:r>
        <w:rPr>
          <w:rFonts w:ascii="Khmer OS Siemreap;Khmer UI" w:hAnsi="Khmer OS Siemreap;Khmer UI" w:cs="Khmer OS Siemreap;Khmer UI"/>
          <w:color w:val="222222"/>
        </w:rPr>
        <w:t xml:space="preserve"> ឲ្យសួរយ៉ូសែបឲ្យបកស្រាយសុបិនរបស់ព្រះចៅផារ៉ោន</w:t>
      </w:r>
      <w:r>
        <w:rPr>
          <w:rFonts w:cs="Khmer OS Siemreap;Khmer UI" w:ascii="Khmer OS Siemreap;Khmer UI" w:hAnsi="Khmer OS Siemreap;Khmer UI"/>
          <w:color w:val="222222"/>
        </w:rPr>
        <w:t xml:space="preserve">! </w:t>
      </w:r>
      <w:r>
        <w:rPr>
          <w:rFonts w:ascii="Khmer OS Siemreap;Khmer UI" w:hAnsi="Khmer OS Siemreap;Khmer UI" w:cs="Khmer OS Siemreap;Khmer UI"/>
          <w:color w:val="222222"/>
        </w:rPr>
        <w:t>ក្តីសុបិន្តមានន័យថារយៈពេលប្រាំពីរ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ឆ្នាំដ៏បរិបូណ៌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នឹង</w:t>
      </w:r>
      <w:r>
        <w:rPr>
          <w:rFonts w:ascii="Khmer OS Siemreap;Khmer UI" w:hAnsi="Khmer OS Siemreap;Khmer UI" w:cs="Khmer OS Siemreap;Khmer UI"/>
          <w:color w:val="222222"/>
        </w:rPr>
        <w:t>​​</w:t>
      </w:r>
      <w:r>
        <w:rPr>
          <w:rFonts w:ascii="Khmer OS Siemreap;Khmer UI" w:hAnsi="Khmer OS Siemreap;Khmer UI" w:cs="Khmer OS Siemreap;Khmer UI"/>
          <w:color w:val="222222"/>
        </w:rPr>
        <w:t>បញ្ចប់ដោយទុរ្ភិក្សប្រាំពីរឆ្នាំ។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ផារ៉ោនបានតែងតាំងយ៉ូសែបអោយអនុវត្តផែនការនេះហើយ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រៀបចំ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សំរាប់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ប្រាំពីរឆ្នាំទុរ្ភិក្ស។ ផារ</w:t>
      </w:r>
      <w:r>
        <w:rPr>
          <w:rFonts w:ascii="Khmer OS Siemreap;Khmer UI" w:hAnsi="Khmer OS Siemreap;Khmer UI" w:cs="Khmer OS Siemreap;Khmer UI"/>
          <w:color w:val="222222"/>
        </w:rPr>
        <w:t>៉ោន</w:t>
      </w:r>
      <w:r>
        <w:rPr>
          <w:rFonts w:ascii="Khmer OS Siemreap;Khmer UI" w:hAnsi="Khmer OS Siemreap;Khmer UI" w:cs="Khmer OS Siemreap;Khmer UI"/>
          <w:color w:val="222222"/>
        </w:rPr>
        <w:t>ឃើញថាយ៉ូសែបមានអំណោយ</w:t>
      </w:r>
      <w:r>
        <w:rPr>
          <w:rFonts w:ascii="Khmer OS Siemreap;Khmer UI" w:hAnsi="Khmer OS Siemreap;Khmer UI" w:cs="Khmer OS Siemreap;Khmer UI"/>
          <w:color w:val="222222"/>
        </w:rPr>
        <w:t>ទាន</w:t>
      </w:r>
      <w:r>
        <w:rPr>
          <w:rFonts w:ascii="Khmer OS Siemreap;Khmer UI" w:hAnsi="Khmer OS Siemreap;Khmer UI" w:cs="Khmer OS Siemreap;Khmer UI"/>
          <w:color w:val="222222"/>
        </w:rPr>
        <w:t>វិសេសវិសាលណាស់ក្នុង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ការធ្វើកិច្ច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ការនេះ។ ដូច្នេះ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 xml:space="preserve">យ៉ូសែបត្រូវបានតែងតាំងជាអ្នកគ្រប់គ្រងលើទឹកដីអេហ្ស៊ីបទាំងអស់ </w:t>
      </w:r>
      <w:r>
        <w:rPr>
          <w:rFonts w:cs="Khmer OS Siemreap;Khmer UI" w:ascii="Khmer OS Siemreap;Khmer UI" w:hAnsi="Khmer OS Siemreap;Khmer UI"/>
          <w:color w:val="222222"/>
        </w:rPr>
        <w:t>(</w:t>
      </w:r>
      <w:r>
        <w:rPr>
          <w:rFonts w:ascii="Khmer OS Siemreap;Khmer UI" w:hAnsi="Khmer OS Siemreap;Khmer UI" w:cs="Khmer OS Siemreap;Khmer UI"/>
          <w:color w:val="222222"/>
        </w:rPr>
        <w:t>៤១</w:t>
      </w:r>
      <w:r>
        <w:rPr>
          <w:rFonts w:cs="Khmer OS Siemreap;Khmer UI" w:ascii="Khmer OS Siemreap;Khmer UI" w:hAnsi="Khmer OS Siemreap;Khmer UI"/>
          <w:color w:val="222222"/>
        </w:rPr>
        <w:t xml:space="preserve">: </w:t>
      </w:r>
      <w:r>
        <w:rPr>
          <w:rFonts w:ascii="Khmer OS Siemreap;Khmer UI" w:hAnsi="Khmer OS Siemreap;Khmer UI" w:cs="Khmer OS Siemreap;Khmer UI"/>
          <w:color w:val="222222"/>
        </w:rPr>
        <w:t>៣៨</w:t>
      </w:r>
      <w:r>
        <w:rPr>
          <w:rFonts w:cs="Khmer OS Siemreap;Khmer UI" w:ascii="Khmer OS Siemreap;Khmer UI" w:hAnsi="Khmer OS Siemreap;Khmer UI"/>
          <w:color w:val="222222"/>
        </w:rPr>
        <w:t>-</w:t>
      </w:r>
      <w:r>
        <w:rPr>
          <w:rFonts w:ascii="Khmer OS Siemreap;Khmer UI" w:hAnsi="Khmer OS Siemreap;Khmer UI" w:cs="Khmer OS Siemreap;Khmer UI"/>
          <w:color w:val="222222"/>
        </w:rPr>
        <w:t>៤៣</w:t>
      </w:r>
      <w:r>
        <w:rPr>
          <w:rFonts w:cs="Khmer OS Siemreap;Khmer UI" w:ascii="Khmer OS Siemreap;Khmer UI" w:hAnsi="Khmer OS Siemreap;Khmer UI"/>
          <w:color w:val="222222"/>
        </w:rPr>
        <w:t xml:space="preserve">) </w:t>
      </w:r>
      <w:r>
        <w:rPr>
          <w:rFonts w:ascii="Khmer OS Siemreap;Khmer UI" w:hAnsi="Khmer OS Siemreap;Khmer UI" w:cs="Khmer OS Siemreap;Khmer UI"/>
          <w:color w:val="222222"/>
        </w:rPr>
        <w:t>។ យ៉ូសែប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បានសោយរាជ្យលើជនជាតិអេស៊ីបដោយប្រាជ្ញានិងការអាណិតអាសូរ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ហើយលោកបានសោយ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រាជ្យលើ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បងប្អូនរបស់លោកដោយមានវិន័យនិងសេចក្ដីស្រឡាញ់។</w:t>
      </w:r>
      <w:r>
        <w:rPr>
          <w:rFonts w:ascii="Khmer OS Siemreap;Khmer UI" w:hAnsi="Khmer OS Siemreap;Khmer UI" w:cs="Khmer OS Siemreap;Khmer UI"/>
          <w:color w:val="222222"/>
        </w:rPr>
        <w:t xml:space="preserve"> </w:t>
      </w:r>
      <w:r>
        <w:rPr>
          <w:rFonts w:ascii="Khmer OS Siemreap;Khmer UI" w:hAnsi="Khmer OS Siemreap;Khmer UI" w:cs="Khmer OS Siemreap;Khmer UI"/>
          <w:color w:val="222222"/>
        </w:rPr>
        <w:t>ទីបំផុតយ៉ូសែបបានទទួលកិត្តិយសជាងបងប្អូន</w:t>
      </w:r>
      <w:r>
        <w:rPr>
          <w:rFonts w:ascii="Khmer OS Siemreap;Khmer UI" w:hAnsi="Khmer OS Siemreap;Khmer UI" w:cs="Khmer OS Siemreap;Khmer UI"/>
          <w:color w:val="222222"/>
        </w:rPr>
        <w:t>​</w:t>
      </w:r>
      <w:r>
        <w:rPr>
          <w:rFonts w:ascii="Khmer OS Siemreap;Khmer UI" w:hAnsi="Khmer OS Siemreap;Khmer UI" w:cs="Khmer OS Siemreap;Khmer UI"/>
          <w:color w:val="222222"/>
        </w:rPr>
        <w:t>របស់</w:t>
      </w:r>
      <w:r>
        <w:rPr>
          <w:rFonts w:ascii="Khmer OS Siemreap;Khmer UI" w:hAnsi="Khmer OS Siemreap;Khmer UI" w:cs="Khmer OS Siemreap;Khmer UI"/>
          <w:color w:val="222222"/>
        </w:rPr>
        <w:t>​​</w:t>
      </w:r>
      <w:r>
        <w:rPr>
          <w:rFonts w:ascii="Khmer OS Siemreap;Khmer UI" w:hAnsi="Khmer OS Siemreap;Khmer UI" w:cs="Khmer OS Siemreap;Khmer UI"/>
          <w:color w:val="222222"/>
        </w:rPr>
        <w:t xml:space="preserve">គាត់ </w:t>
      </w:r>
      <w:r>
        <w:rPr>
          <w:rFonts w:cs="Khmer OS Siemreap;Khmer UI" w:ascii="Khmer OS Siemreap;Khmer UI" w:hAnsi="Khmer OS Siemreap;Khmer UI"/>
          <w:color w:val="222222"/>
        </w:rPr>
        <w:t>(</w:t>
      </w:r>
      <w:r>
        <w:rPr>
          <w:rFonts w:ascii="Khmer OS Siemreap;Khmer UI" w:hAnsi="Khmer OS Siemreap;Khmer UI" w:cs="Khmer OS Siemreap;Khmer UI"/>
          <w:color w:val="222222"/>
        </w:rPr>
        <w:t>៤៩</w:t>
      </w:r>
      <w:r>
        <w:rPr>
          <w:rFonts w:cs="Khmer OS Siemreap;Khmer UI" w:ascii="Khmer OS Siemreap;Khmer UI" w:hAnsi="Khmer OS Siemreap;Khmer UI"/>
          <w:color w:val="222222"/>
        </w:rPr>
        <w:t>:</w:t>
      </w:r>
      <w:r>
        <w:rPr>
          <w:rFonts w:ascii="Khmer OS Siemreap;Khmer UI" w:hAnsi="Khmer OS Siemreap;Khmer UI" w:cs="Khmer OS Siemreap;Khmer UI"/>
          <w:color w:val="222222"/>
        </w:rPr>
        <w:t>២៦</w:t>
      </w:r>
      <w:r>
        <w:rPr>
          <w:rFonts w:cs="Khmer OS Siemreap;Khmer UI" w:ascii="Khmer OS Siemreap;Khmer UI" w:hAnsi="Khmer OS Siemreap;Khmer UI"/>
          <w:color w:val="222222"/>
        </w:rPr>
        <w:t xml:space="preserve">) </w:t>
      </w:r>
      <w:r>
        <w:rPr>
          <w:rFonts w:ascii="Khmer OS Siemreap;Khmer UI" w:hAnsi="Khmer OS Siemreap;Khmer UI" w:cs="Khmer OS Siemreap;Khmer UI"/>
          <w:color w:val="222222"/>
        </w:rPr>
        <w:t>។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  <w:color w:val="222222"/>
        </w:rPr>
      </w:pPr>
      <w:r>
        <w:rPr>
          <w:rFonts w:ascii="Khmer OS Siemreap;Khmer UI" w:hAnsi="Khmer OS Siemreap;Khmer UI" w:cs="Khmer OS Siemreap;Khmer UI"/>
          <w:color w:val="222222"/>
        </w:rPr>
        <w:t xml:space="preserve">លោកបណ្ឌិត លីនបានប្រសាសន៍ថា </w:t>
      </w:r>
      <w:r>
        <w:rPr>
          <w:rFonts w:cs="Khmer OS Siemreap;Khmer UI" w:ascii="Khmer OS Siemreap;Khmer UI" w:hAnsi="Khmer OS Siemreap;Khmer UI"/>
          <w:color w:val="222222"/>
        </w:rPr>
        <w:t>«</w:t>
      </w:r>
      <w:r>
        <w:rPr>
          <w:rFonts w:ascii="Khmer OS Siemreap;Khmer UI" w:hAnsi="Khmer OS Siemreap;Khmer UI" w:cs="Khmer OS Siemreap;Khmer UI"/>
          <w:color w:val="222222"/>
        </w:rPr>
        <w:t>កាលព្រះបានបង្រៀនយ៉ូសែបឲ្យដឹកនាំនគរនៅផែនដី នោះព្រះបង្រៀនអ្នកយកជ័យជំនះរបស់ទ្រង់ឲ្យមានសិទ្ធិអំណាចលើនគររបស់ទ្រង់ដែលនឹងមកដល់។ សេចក្ដីសង្រ្គោះគឺគ្មានល័ក្ខខណ្ឌ គ្មានការធ្វើល្អណាឡើយ។ តែការសោរាជ្យជាមួយព្រះគ្រិស្ដនៅក្នុងនគរ របស់ទ្រង់មានល័ក្ខខណ្ឌ</w:t>
      </w:r>
      <w:r>
        <w:rPr>
          <w:rFonts w:cs="Khmer OS Siemreap;Khmer UI" w:ascii="Khmer OS Siemreap;Khmer UI" w:hAnsi="Khmer OS Siemreap;Khmer UI"/>
          <w:color w:val="222222"/>
        </w:rPr>
        <w:t>»</w:t>
      </w:r>
      <w:r>
        <w:rPr>
          <w:rFonts w:ascii="Khmer OS Siemreap;Khmer UI" w:hAnsi="Khmer OS Siemreap;Khmer UI" w:cs="Khmer OS Siemreap;Khmer UI"/>
          <w:color w:val="222222"/>
        </w:rPr>
        <w:t>។ ព្រះគម្ពីរប្រាប់ថា</w:t>
      </w:r>
    </w:p>
    <w:p>
      <w:pPr>
        <w:pStyle w:val="BodyTextIndent2"/>
        <w:rPr>
          <w:rFonts w:ascii="Khmer OS Siemreap;Khmer UI" w:hAnsi="Khmer OS Siemreap;Khmer UI" w:cs="Khmer OS Siemreap;Khmer UI"/>
          <w:color w:val="222222"/>
          <w:lang w:val="en-US"/>
        </w:rPr>
      </w:pPr>
      <w:r>
        <w:rPr>
          <w:rFonts w:cs="Khmer OS Siemreap;Khmer UI" w:ascii="Khmer OS Siemreap;Khmer UI" w:hAnsi="Khmer OS Siemreap;Khmer UI"/>
          <w:color w:val="222222"/>
          <w:lang w:val="en-US"/>
        </w:rPr>
      </w:r>
    </w:p>
    <w:p>
      <w:pPr>
        <w:pStyle w:val="BodyTextIndent2"/>
        <w:ind w:left="1440" w:right="1440" w:hanging="86"/>
        <w:rPr/>
      </w:pP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បើយើងទ្រាំទ្រ នោះយើងនឹងសោរាជ្យជាមួយទ្រង់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» 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២ធីម៉ូថេ ២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១២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8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ascii="Khmer OS Siemreap;Khmer UI" w:hAnsi="Khmer OS Siemreap;Khmer UI" w:cs="Khmer OS Siemreap;Khmer UI"/>
          <w:lang w:val="en-US" w:bidi="km-KH"/>
        </w:rPr>
        <w:t>លោកគ្រូគង្វាលរិឆាត វើមប្រែដបានឆ្លងកាត់ទុក្ខវេទនា១៤ឆ្នាំក្នុងគុកគុម្មុយនីស្ដ។</w:t>
      </w:r>
      <w:r>
        <w:rPr>
          <w:rFonts w:ascii="Khmer OS Siemreap;Khmer UI" w:hAnsi="Khmer OS Siemreap;Khmer UI" w:cs="Khmer OS Siemreap;Khmer UI"/>
          <w:lang w:val="en-US" w:bidi="km-KH"/>
        </w:rPr>
        <w:t xml:space="preserve"> គាត់បានប្រាប់ ថា </w:t>
      </w:r>
      <w:r>
        <w:rPr>
          <w:rFonts w:cs="Khmer OS Siemreap;Khmer UI" w:ascii="Khmer OS Siemreap;Khmer UI" w:hAnsi="Khmer OS Siemreap;Khmer UI"/>
          <w:lang w:val="en-US" w:bidi="km-KH"/>
        </w:rPr>
        <w:t>«</w:t>
      </w:r>
      <w:r>
        <w:rPr>
          <w:rFonts w:ascii="Khmer OS Siemreap;Khmer UI" w:hAnsi="Khmer OS Siemreap;Khmer UI" w:cs="Khmer OS Siemreap;Khmer UI"/>
          <w:lang w:val="en-US" w:bidi="km-KH"/>
        </w:rPr>
        <w:t>ខ្ញុំមិនស្គាល់គ្រីស្ទានណាដែលបន្ដស្មោះត្រង់នៅគ្រាលំបាក ហើយក្នុងបញ្ហាដែលមិនចេញពីពួកគេ</w:t>
      </w:r>
      <w:r>
        <w:rPr>
          <w:rFonts w:cs="Khmer OS Siemreap;Khmer UI" w:ascii="Khmer OS Siemreap;Khmer UI" w:hAnsi="Khmer OS Siemreap;Khmer UI"/>
          <w:lang w:val="en-US" w:bidi="km-KH"/>
        </w:rPr>
        <w:t xml:space="preserve">» </w:t>
      </w:r>
      <w:r>
        <w:rPr>
          <w:rFonts w:ascii="Khmer OS Siemreap;Khmer UI" w:hAnsi="Khmer OS Siemreap;Khmer UI" w:cs="Khmer OS Siemreap;Khmer UI"/>
          <w:lang w:val="en-US" w:bidi="km-KH"/>
        </w:rPr>
        <w:t xml:space="preserve">មាតិកានៃ </w:t>
      </w:r>
      <w:r>
        <w:rPr>
          <w:rFonts w:cs="Khmer OS Siemreap;Khmer UI" w:ascii="Khmer OS Siemreap;Khmer UI" w:hAnsi="Khmer OS Siemreap;Khmer UI"/>
          <w:lang w:val="en-US" w:bidi="km-KH"/>
        </w:rPr>
        <w:t>«</w:t>
      </w:r>
      <w:r>
        <w:rPr>
          <w:rFonts w:ascii="Khmer OS Siemreap;Khmer UI" w:hAnsi="Khmer OS Siemreap;Khmer UI" w:cs="Khmer OS Siemreap;Khmer UI"/>
          <w:lang w:val="en-US" w:bidi="km-KH"/>
        </w:rPr>
        <w:t>បើជញ្ចាំងគុកអាចនិយាយ</w:t>
      </w:r>
      <w:r>
        <w:rPr>
          <w:rFonts w:cs="Khmer OS Siemreap;Khmer UI" w:ascii="Khmer OS Siemreap;Khmer UI" w:hAnsi="Khmer OS Siemreap;Khmer UI"/>
          <w:lang w:val="en-US" w:bidi="km-KH"/>
        </w:rPr>
        <w:t>»)</w:t>
      </w:r>
      <w:r>
        <w:rPr>
          <w:rFonts w:ascii="Khmer OS Siemreap;Khmer UI" w:hAnsi="Khmer OS Siemreap;Khmer UI" w:cs="Khmer OS Siemreap;Khmer UI"/>
          <w:lang w:val="en-US" w:bidi="km-KH"/>
        </w:rPr>
        <w:t xml:space="preserve">។ </w:t>
      </w:r>
    </w:p>
    <w:p>
      <w:pPr>
        <w:pStyle w:val="BodyTextIndent2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ascii="Khmer OS Siemreap;Khmer UI" w:hAnsi="Khmer OS Siemreap;Khmer UI" w:cs="Khmer OS Siemreap;Khmer UI"/>
          <w:lang w:val="en-US" w:bidi="km-KH"/>
        </w:rPr>
        <w:t xml:space="preserve">គាត់ប្រសាសន៍ម្ដងទៀតថា </w:t>
      </w:r>
      <w:r>
        <w:rPr>
          <w:rFonts w:cs="Khmer OS Siemreap;Khmer UI" w:ascii="Khmer OS Siemreap;Khmer UI" w:hAnsi="Khmer OS Siemreap;Khmer UI"/>
          <w:lang w:val="en-US" w:bidi="km-KH"/>
        </w:rPr>
        <w:t>«</w:t>
      </w:r>
      <w:r>
        <w:rPr>
          <w:rFonts w:ascii="Khmer OS Siemreap;Khmer UI" w:hAnsi="Khmer OS Siemreap;Khmer UI" w:cs="Khmer OS Siemreap;Khmer UI"/>
          <w:lang w:val="en-US" w:bidi="km-KH"/>
        </w:rPr>
        <w:t>បងប្អូនប្រុសស្រីរបស់ខ្ញុំអើយ អ្នកត្រូវតែជឿថា ជីវិតរបស់អ្នកគឺដូច ជាដីឥដ្ឋនៅក្នុងព្រះហស្ដរបស់ព្រះ។ ទ្រង់មិនដែលមានកំហុសឡើយ។ ពេលខ្លះទ្រង់ធ្វើឲ្យអ្នកពិបាក គ្រាន់ តែទុកចិត្ដចុះ។ សូមរកមេរៀនដែលទ្រង់កំពុងសូនអ្នក។ អាម៉ែន</w:t>
      </w:r>
      <w:r>
        <w:rPr>
          <w:rFonts w:cs="Khmer OS Siemreap;Khmer UI" w:ascii="Khmer OS Siemreap;Khmer UI" w:hAnsi="Khmer OS Siemreap;Khmer UI"/>
          <w:lang w:val="en-US" w:bidi="km-KH"/>
        </w:rPr>
        <w:t>»(</w:t>
      </w:r>
      <w:r>
        <w:rPr>
          <w:rFonts w:ascii="Khmer OS Siemreap;Khmer UI" w:hAnsi="Khmer OS Siemreap;Khmer UI" w:cs="Khmer OS Siemreap;Khmer UI"/>
          <w:lang w:val="en-US" w:bidi="km-KH"/>
        </w:rPr>
        <w:t>ទំព័រ១៦</w:t>
      </w:r>
      <w:r>
        <w:rPr>
          <w:rFonts w:cs="Khmer OS Siemreap;Khmer UI" w:ascii="Khmer OS Siemreap;Khmer UI" w:hAnsi="Khmer OS Siemreap;Khmer UI"/>
          <w:lang w:val="en-US" w:bidi="km-KH"/>
        </w:rPr>
        <w:t>)</w:t>
      </w:r>
      <w:r>
        <w:rPr>
          <w:rFonts w:ascii="Khmer OS Siemreap;Khmer UI" w:hAnsi="Khmer OS Siemreap;Khmer UI" w:cs="Khmer OS Siemreap;Khmer UI"/>
          <w:lang w:val="en-US"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ascii="Khmer OS Siemreap;Khmer UI" w:hAnsi="Khmer OS Siemreap;Khmer UI" w:cs="Khmer OS Siemreap;Khmer UI"/>
          <w:lang w:val="en-US" w:bidi="km-KH"/>
        </w:rPr>
        <w:t>បើអ្នកក្លាយជាអ្នកដែលឈ្នះដូចយ៉ូសែប អ្នកមានសេចក្ដីសន្យានេះមកពីព្រះ។ សូមបើកទៅ វិវរណះ ២</w:t>
      </w:r>
      <w:r>
        <w:rPr>
          <w:rFonts w:cs="Khmer OS Siemreap;Khmer UI" w:ascii="Khmer OS Siemreap;Khmer UI" w:hAnsi="Khmer OS Siemreap;Khmer UI"/>
          <w:lang w:val="en-US" w:bidi="km-KH"/>
        </w:rPr>
        <w:t>:</w:t>
      </w:r>
      <w:r>
        <w:rPr>
          <w:rFonts w:ascii="Khmer OS Siemreap;Khmer UI" w:hAnsi="Khmer OS Siemreap;Khmer UI" w:cs="Khmer OS Siemreap;Khmer UI"/>
          <w:lang w:val="en-US" w:bidi="km-KH"/>
        </w:rPr>
        <w:t>២៦។</w:t>
      </w:r>
    </w:p>
    <w:p>
      <w:pPr>
        <w:pStyle w:val="BodyTextIndent2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cs="Khmer OS Siemreap;Khmer UI" w:ascii="Khmer OS Siemreap;Khmer UI" w:hAnsi="Khmer OS Siemreap;Khmer UI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;Khmer UI" w:hAnsi="Khmer OS Siemreap;Khmer UI" w:cs="Khmer OS Siemreap;Khmer UI"/>
          <w:sz w:val="18"/>
          <w:szCs w:val="18"/>
          <w:lang w:val="en-US"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«</w:t>
      </w:r>
      <w:bookmarkStart w:id="8" w:name="V26"/>
      <w:bookmarkEnd w:id="8"/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ឯ​អ្នក​ណា​ដែល​ឈ្នះ ហើយ​កាន់​តាម​ការ​អញ ដរាប​ដល់​ចុង​បំផុត នោះ​អញ​នឹង​ឲ្យ​មាន​អំណាច​លើ​ពួក​សាសន៍​ដទៃ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វិវរណះ ២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២៦</w:t>
      </w:r>
      <w:r>
        <w:rPr>
          <w:rFonts w:cs="Khmer OS Siemreap;Khmer UI" w:ascii="Khmer OS Siemreap;Khmer UI" w:hAnsi="Khmer OS Siemreap;Khmer UI"/>
          <w:sz w:val="18"/>
          <w:szCs w:val="18"/>
          <w:lang w:val="en-US"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;Khmer UI" w:hAnsi="Khmer OS Siemreap;Khmer UI" w:cs="DaunPenh"/>
          <w:sz w:val="18"/>
          <w:szCs w:val="18"/>
          <w:lang w:val="en-US" w:bidi="km-KH"/>
        </w:rPr>
      </w:pPr>
      <w:r>
        <w:rPr>
          <w:rFonts w:cs="DaunPenh" w:ascii="Khmer OS Siemreap;Khmer UI" w:hAnsi="Khmer OS Siemreap;Khmer UI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ascii="Khmer OS Siemreap;Khmer UI" w:hAnsi="Khmer OS Siemreap;Khmer UI" w:cs="Khmer OS Siemreap;Khmer UI"/>
          <w:lang w:val="en-US" w:bidi="km-KH"/>
        </w:rPr>
        <w:t>អរគុណលោកបណ្ឌិត ធីម៉ូថេ លីនដែលបានបង្រៀនខ្ញុំពីអ្វីដែលយើងបានលឺនៅក្នុងមេរៀនដ៏ អស្ចារ្យរបស់លោក។ វាបានផ្លាស់ប្ដូរជីវិតរបស់ខ្ញុំ</w:t>
      </w:r>
      <w:r>
        <w:rPr>
          <w:rFonts w:ascii="Khmer OS Siemreap;Khmer UI" w:hAnsi="Khmer OS Siemreap;Khmer UI" w:cs="Khmer OS Siemreap;Khmer UI"/>
          <w:lang w:val="en-US" w:bidi="km-KH"/>
        </w:rPr>
        <w:t>។ ខ្ញុំជំពាក់ជីវិតរបស់ខ្ញុំទៅកាន់ការបង្រៀននេះ</w:t>
      </w:r>
      <w:r>
        <w:rPr>
          <w:rFonts w:cs="Khmer OS Siemreap;Khmer UI" w:ascii="Khmer OS Siemreap;Khmer UI" w:hAnsi="Khmer OS Siemreap;Khmer UI"/>
          <w:lang w:val="en-US" w:bidi="km-KH"/>
        </w:rPr>
        <w:t>!</w:t>
      </w:r>
    </w:p>
    <w:p>
      <w:pPr>
        <w:pStyle w:val="BodyTextIndent2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ascii="Khmer OS Siemreap;Khmer UI" w:hAnsi="Khmer OS Siemreap;Khmer UI" w:cs="Khmer OS Siemreap;Khmer UI"/>
          <w:lang w:val="en-US" w:bidi="km-KH"/>
        </w:rPr>
        <w:t xml:space="preserve">សូមក្រោកឈរឡើង ហើយច្រៀងបទចម្រៀងរបស់យើងសម្រាប់ថ្ងៃនេះ </w:t>
      </w:r>
      <w:r>
        <w:rPr>
          <w:rFonts w:cs="Khmer OS Siemreap;Khmer UI" w:ascii="Khmer OS Siemreap;Khmer UI" w:hAnsi="Khmer OS Siemreap;Khmer UI"/>
          <w:lang w:val="en-US" w:bidi="km-KH"/>
        </w:rPr>
        <w:t>«</w:t>
      </w:r>
      <w:r>
        <w:rPr>
          <w:rFonts w:ascii="Khmer OS Siemreap;Khmer UI" w:hAnsi="Khmer OS Siemreap;Khmer UI" w:cs="Khmer OS Siemreap;Khmer UI"/>
          <w:lang w:val="en-US" w:bidi="km-KH"/>
        </w:rPr>
        <w:t>ខ្ញុំជាទាហានៃឈើឆ្កាង</w:t>
      </w:r>
      <w:r>
        <w:rPr>
          <w:rFonts w:cs="Khmer OS Siemreap;Khmer UI" w:ascii="Khmer OS Siemreap;Khmer UI" w:hAnsi="Khmer OS Siemreap;Khmer UI"/>
          <w:lang w:val="en-US" w:bidi="km-KH"/>
        </w:rPr>
        <w:t>»</w:t>
      </w:r>
    </w:p>
    <w:p>
      <w:pPr>
        <w:pStyle w:val="BodyTextIndent2"/>
        <w:rPr>
          <w:rFonts w:ascii="Khmer OS Siemreap;Khmer UI" w:hAnsi="Khmer OS Siemreap;Khmer UI" w:cs="Khmer OS Siemreap;Khmer UI"/>
          <w:lang w:val="en-US" w:bidi="km-KH"/>
        </w:rPr>
      </w:pPr>
      <w:r>
        <w:rPr>
          <w:rFonts w:cs="Khmer OS Siemreap;Khmer UI" w:ascii="Khmer OS Siemreap;Khmer UI" w:hAnsi="Khmer OS Siemreap;Khmer UI"/>
          <w:lang w:val="en-US" w:bidi="km-KH"/>
        </w:rPr>
      </w:r>
    </w:p>
    <w:p>
      <w:pPr>
        <w:pStyle w:val="Normal"/>
        <w:ind w:left="1440" w:hanging="0"/>
        <w:rPr>
          <w:rFonts w:ascii="Khmer OS Siemreap;Khmer UI" w:hAnsi="Khmer OS Siemreap;Khmer UI" w:cs="Khmer OS Siemreap;Khmer UI"/>
          <w:b/>
          <w:b/>
          <w:sz w:val="18"/>
          <w:szCs w:val="18"/>
          <w:lang w:bidi="km-KH"/>
        </w:rPr>
      </w:pP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បើខ្ញុំជាទាហាននៃឈើឆ្កាងដែលតាមព្រះអង្គ</w:t>
      </w: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សង្រ្គោះ</w:t>
      </w:r>
    </w:p>
    <w:p>
      <w:pPr>
        <w:pStyle w:val="Normal"/>
        <w:ind w:left="1440" w:hanging="0"/>
        <w:rPr>
          <w:rFonts w:ascii="Khmer OS Siemreap;Khmer UI" w:hAnsi="Khmer OS Siemreap;Khmer UI" w:cs="Khmer OS Siemreap;Khmer UI"/>
          <w:b/>
          <w:b/>
          <w:sz w:val="18"/>
          <w:szCs w:val="18"/>
          <w:lang w:bidi="km-KH"/>
        </w:rPr>
      </w:pP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នោះគួរឲ្យខ្ញុំមានចិត្ដក្លាហានថ្ងែងពីព្រះនាមពិរោះ</w:t>
      </w:r>
    </w:p>
    <w:p>
      <w:pPr>
        <w:pStyle w:val="Normal"/>
        <w:ind w:left="1440" w:hanging="0"/>
        <w:rPr>
          <w:rFonts w:ascii="Khmer OS Siemreap;Khmer UI" w:hAnsi="Khmer OS Siemreap;Khmer UI" w:cs="Khmer OS Siemreap;Khmer UI"/>
          <w:b/>
          <w:b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b/>
          <w:sz w:val="18"/>
          <w:szCs w:val="18"/>
          <w:lang w:bidi="km-KH"/>
        </w:rPr>
      </w:r>
    </w:p>
    <w:p>
      <w:pPr>
        <w:pStyle w:val="Normal"/>
        <w:ind w:left="1440" w:hanging="0"/>
        <w:rPr>
          <w:rFonts w:ascii="Khmer OS Siemreap;Khmer UI" w:hAnsi="Khmer OS Siemreap;Khmer UI" w:cs="Khmer OS Siemreap;Khmer UI"/>
          <w:b/>
          <w:b/>
          <w:sz w:val="18"/>
          <w:szCs w:val="18"/>
          <w:lang w:bidi="km-KH"/>
        </w:rPr>
      </w:pP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តើគួរឲ្យខ្ញុំឡើងដោយសុខស្រួលទៅនៅឯបរមស្ថាន</w:t>
      </w:r>
    </w:p>
    <w:p>
      <w:pPr>
        <w:pStyle w:val="Normal"/>
        <w:ind w:left="1440" w:hanging="0"/>
        <w:rPr>
          <w:rFonts w:ascii="Khmer OS Siemreap;Khmer UI" w:hAnsi="Khmer OS Siemreap;Khmer UI" w:cs="Khmer OS Siemreap;Khmer UI"/>
          <w:b/>
          <w:b/>
          <w:sz w:val="18"/>
          <w:szCs w:val="18"/>
          <w:lang w:bidi="km-KH"/>
        </w:rPr>
      </w:pP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ឯអ្នកដទៃត្រូវទុក្ខជិតដួលឥតដែលបានចិត្ដសុខសាន្ដ</w:t>
      </w:r>
    </w:p>
    <w:p>
      <w:pPr>
        <w:pStyle w:val="Normal"/>
        <w:ind w:left="1440" w:hanging="0"/>
        <w:rPr>
          <w:rFonts w:ascii="Khmer OS Siemreap;Khmer UI" w:hAnsi="Khmer OS Siemreap;Khmer UI" w:cs="Khmer OS Siemreap;Khmer UI"/>
          <w:b/>
          <w:b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b/>
          <w:sz w:val="18"/>
          <w:szCs w:val="18"/>
          <w:lang w:bidi="km-KH"/>
        </w:rPr>
      </w:r>
    </w:p>
    <w:p>
      <w:pPr>
        <w:pStyle w:val="Normal"/>
        <w:ind w:left="1440" w:hanging="0"/>
        <w:rPr>
          <w:rFonts w:ascii="Khmer OS Siemreap;Khmer UI" w:hAnsi="Khmer OS Siemreap;Khmer UI" w:cs="Khmer OS Siemreap;Khmer UI"/>
          <w:b/>
          <w:b/>
          <w:sz w:val="18"/>
          <w:szCs w:val="18"/>
          <w:lang w:bidi="km-KH"/>
        </w:rPr>
      </w:pP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តើឥតមានខ្មាំងរាំងរាផ្លូវខ្ញុំតើខ្ញុំមិនត្រូវតស៊ូ</w:t>
      </w:r>
    </w:p>
    <w:p>
      <w:pPr>
        <w:pStyle w:val="Normal"/>
        <w:ind w:left="1440" w:hanging="0"/>
        <w:rPr>
          <w:rFonts w:ascii="Khmer OS Siemreap;Khmer UI" w:hAnsi="Khmer OS Siemreap;Khmer UI" w:cs="Khmer OS Siemreap;Khmer UI"/>
          <w:b/>
          <w:b/>
          <w:sz w:val="18"/>
          <w:szCs w:val="18"/>
          <w:lang w:bidi="km-KH"/>
        </w:rPr>
      </w:pP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ដ្បិតលោកីយមិនជឿព្រះឧត្ដមមិនរាប់អានព្រះយេស៊ូវ</w:t>
      </w:r>
    </w:p>
    <w:p>
      <w:pPr>
        <w:pStyle w:val="Normal"/>
        <w:ind w:left="1440" w:hanging="0"/>
        <w:rPr>
          <w:rFonts w:ascii="Khmer OS Siemreap;Khmer UI" w:hAnsi="Khmer OS Siemreap;Khmer UI" w:cs="Khmer OS Siemreap;Khmer UI"/>
          <w:b/>
          <w:b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b/>
          <w:sz w:val="18"/>
          <w:szCs w:val="18"/>
          <w:lang w:bidi="km-KH"/>
        </w:rPr>
      </w:r>
    </w:p>
    <w:p>
      <w:pPr>
        <w:pStyle w:val="Normal"/>
        <w:ind w:left="1440" w:hanging="0"/>
        <w:rPr>
          <w:rFonts w:ascii="Khmer OS Siemreap;Khmer UI" w:hAnsi="Khmer OS Siemreap;Khmer UI" w:cs="Khmer OS Siemreap;Khmer UI"/>
          <w:b/>
          <w:b/>
          <w:sz w:val="18"/>
          <w:szCs w:val="18"/>
          <w:lang w:bidi="km-KH"/>
        </w:rPr>
      </w:pP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បើខ្ញុំត្រូវតស៊ូពិតមែនហើយសូមទ្រង់ថែមឲ្យហានក្លា</w:t>
      </w:r>
    </w:p>
    <w:p>
      <w:pPr>
        <w:pStyle w:val="Normal"/>
        <w:ind w:left="1440" w:hanging="0"/>
        <w:rPr>
          <w:rFonts w:ascii="Khmer OS Siemreap;Khmer UI" w:hAnsi="Khmer OS Siemreap;Khmer UI" w:cs="Khmer OS Siemreap;Khmer UI"/>
          <w:b/>
          <w:b/>
          <w:sz w:val="18"/>
          <w:szCs w:val="18"/>
          <w:lang w:bidi="km-KH"/>
        </w:rPr>
      </w:pP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នោះខ្ញុំស៊ូទ្រាំឥតរាថយឡើយដោយពឹងពាក្យទ្រង់សន្យា។</w:t>
      </w:r>
    </w:p>
    <w:p>
      <w:pPr>
        <w:pStyle w:val="Normal"/>
        <w:ind w:left="1440" w:hanging="0"/>
        <w:rPr>
          <w:rFonts w:ascii="Khmer OS Siemreap;Khmer UI" w:hAnsi="Khmer OS Siemreap;Khmer UI" w:cs="Khmer OS Siemreap;Khmer UI"/>
          <w:b/>
          <w:b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b/>
          <w:sz w:val="18"/>
          <w:szCs w:val="18"/>
          <w:lang w:bidi="km-KH"/>
        </w:rPr>
        <w:t>(«</w:t>
      </w: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ខ្ញុំជាទាហាននៃឈើឆ្កាង</w:t>
      </w:r>
      <w:r>
        <w:rPr>
          <w:rFonts w:cs="Khmer OS Siemreap;Khmer UI" w:ascii="Khmer OS Siemreap;Khmer UI" w:hAnsi="Khmer OS Siemreap;Khmer UI"/>
          <w:b/>
          <w:sz w:val="18"/>
          <w:szCs w:val="18"/>
          <w:lang w:bidi="km-KH"/>
        </w:rPr>
        <w:t>»</w:t>
      </w: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ដោយលោកបណ្ឌិត អ៊ីសាក វ៉ាតស៍ ១៦៧៤</w:t>
      </w:r>
      <w:r>
        <w:rPr>
          <w:rFonts w:cs="Khmer OS Siemreap;Khmer UI" w:ascii="Khmer OS Siemreap;Khmer UI" w:hAnsi="Khmer OS Siemreap;Khmer UI"/>
          <w:b/>
          <w:sz w:val="18"/>
          <w:szCs w:val="18"/>
          <w:lang w:bidi="km-KH"/>
        </w:rPr>
        <w:t>-</w:t>
      </w: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១៧៤៨</w:t>
      </w:r>
      <w:r>
        <w:rPr>
          <w:rFonts w:cs="Khmer OS Siemreap;Khmer UI" w:ascii="Khmer OS Siemreap;Khmer UI" w:hAnsi="Khmer OS Siemreap;Khmer UI"/>
          <w:b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b/>
          <w:b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b/>
          <w:b/>
          <w:sz w:val="18"/>
          <w:szCs w:val="18"/>
          <w:lang w:val="en-US" w:bidi="km-KH"/>
        </w:rPr>
      </w:pPr>
      <w:r>
        <w:rPr>
          <w:rFonts w:cs="Khmer OS Siemreap;Khmer UI" w:ascii="Khmer OS Siemreap;Khmer UI" w:hAnsi="Khmer OS Siemreap;Khmer UI"/>
          <w:b/>
          <w:sz w:val="18"/>
          <w:szCs w:val="18"/>
          <w:lang w:val="en-US" w:bidi="km-KH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+ + + + + + + + + + + + + + + + + + + + + + + + + + + + + + + + + + + + + + + + + + + + </w:t>
      </w:r>
    </w:p>
    <w:p>
      <w:pPr>
        <w:pStyle w:val="Normal"/>
        <w:ind w:left="360" w:righ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Khmer OS Siemreap;Khmer UI" w:hAnsi="Khmer OS Siemreap;Khmer UI" w:cs="Khmer OS Siemreap;Khmer UI"/>
          <w:lang w:bidi="km-KH"/>
        </w:rPr>
        <w:t>បើអ្នកមិនទាន់បានសង្រ្គោះ ខ្ញុំចង់ឲ្យអ្នកទទួលជឿលើព្រះយេស៊ូវគ្រិស្ដ។</w:t>
      </w:r>
      <w:r>
        <w:rPr>
          <w:rFonts w:ascii="Khmer OS Siemreap;Khmer UI" w:hAnsi="Khmer OS Siemreap;Khmer UI" w:cs="Khmer OS Siemreap;Khmer UI"/>
          <w:lang w:bidi="km-KH"/>
        </w:rPr>
        <w:t xml:space="preserve"> ទ្រង់បានយាងចុះ​មក​ពីស្ថានសួគ៌ដើម្បីសុគតលើឈើឆ្កាងដើម្បីសងទោសនៃបាបរបស់អ្នក។ ភ្លាមៗដែលអ្នកទទួលជឿលើព្រះ​យេស៊ូវ នោះព្រះលោហិតរបស់ទ្រង់នឹងសំអាតអ្នកពីបាបទាំងអស់។ ខ្ញុំអធិស្ឋានថា អ្នកនឹងទទួលជឿលើ​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left="36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;Khmer UI" w:hAnsi="Khmer OS Siemreap;Khmer UI" w:cs="Khmer OS Siemreap;Khmer UI"/>
          <w:b/>
          <w:b/>
          <w:bCs/>
          <w:lang w:bidi="km-KH"/>
        </w:rPr>
      </w:pPr>
      <w:r>
        <w:rPr>
          <w:rFonts w:cs="Khmer OS Siemreap;Khmer UI" w:ascii="Khmer OS Siemreap;Khmer UI" w:hAnsi="Khmer OS Siemreap;Khmer UI"/>
          <w:b/>
          <w:bCs/>
          <w:lang w:bidi="km-KH"/>
        </w:rPr>
        <w:tab/>
      </w:r>
      <w:r>
        <w:rPr>
          <w:rFonts w:cs="Khmer OS Siemreap;Khmer UI" w:ascii="Khmer OS Siemreap;Khmer UI" w:hAnsi="Khmer OS Siemreap;Khmer UI"/>
          <w:b/>
          <w:bCs/>
          <w:lang w:bidi="km-KH"/>
        </w:rPr>
        <w:t>(</w:t>
      </w:r>
      <w:r>
        <w:rPr>
          <w:rFonts w:ascii="Khmer OS Siemreap;Khmer UI" w:hAnsi="Khmer OS Siemreap;Khmer UI" w:cs="Khmer OS Siemreap;Khmer UI"/>
          <w:b/>
          <w:b/>
          <w:bCs/>
          <w:lang w:bidi="km-KH"/>
        </w:rPr>
        <w:t>ចប់សេចក្ដីអធិប្បាយ</w:t>
      </w:r>
      <w:r>
        <w:rPr>
          <w:rFonts w:cs="Khmer OS Siemreap;Khmer UI" w:ascii="Khmer OS Siemreap;Khmer UI" w:hAnsi="Khmer OS Siemreap;Khmer UI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;Khmer UI" w:ascii="Khmer OS Siemreap;Khmer UI" w:hAnsi="Khmer OS Siemreap;Khmer UI"/>
          <w:lang w:bidi="km-KH"/>
        </w:rPr>
        <w:t>(Dr. Hymers)</w:t>
      </w:r>
      <w:r>
        <w:rPr>
          <w:rFonts w:cs="Khmer OS Siemreap;Khmer UI" w:ascii="Khmer OS Siemreap;Khmer UI" w:hAnsi="Khmer OS Siemreap;Khmer UI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lang w:bidi="km-KH"/>
        </w:rPr>
        <w:t>តាម</w:t>
      </w:r>
      <w:r>
        <w:rPr>
          <w:rFonts w:cs="Khmer OS Siemreap;Khmer UI" w:ascii="Khmer OS Siemreap;Khmer UI" w:hAnsi="Khmer OS Siemreap;Khmer UI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;Khmer UI" w:hAnsi="Khmer OS Siemreap;Khmer UI" w:cs="Khmer OS Siemreap;Khmer UI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jc w:val="center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ចុចលើ ”</w:t>
      </w:r>
      <w:r>
        <w:rPr/>
        <w:t xml:space="preserve"> </w:t>
      </w:r>
      <w:r>
        <w:rPr>
          <w:rFonts w:ascii="Khmer OS Siemreap;Khmer UI" w:hAnsi="Khmer OS Siemreap;Khmer UI" w:cs="Khmer OS Siemreap;Khmer UI"/>
          <w:lang w:bidi="km-KH"/>
        </w:rPr>
        <w:t>សេចក្ដីអធិប្បាយក្នុងភាសាខ្មែរ</w:t>
      </w:r>
      <w:r>
        <w:rPr>
          <w:rFonts w:ascii="Khmer OS Siemreap;Khmer UI" w:hAnsi="Khmer OS Siemreap;Khmer UI" w:cs="Khmer OS Siemreap;Khmer UI"/>
          <w:lang w:bidi="km-KH"/>
        </w:rPr>
        <w:t>”</w:t>
      </w:r>
    </w:p>
    <w:p>
      <w:pPr>
        <w:pStyle w:val="Normal"/>
        <w:ind w:left="360" w:right="360" w:hanging="0"/>
        <w:jc w:val="both"/>
        <w:rPr>
          <w:rFonts w:ascii="Khmer OS Siemreap;Khmer UI" w:hAnsi="Khmer OS Siemreap;Khmer UI" w:cs="Khmer OS Siemreap;Khmer UI"/>
          <w:sz w:val="24"/>
          <w:szCs w:val="24"/>
          <w:lang w:bidi="km-KH"/>
        </w:rPr>
      </w:pPr>
      <w:r>
        <w:rPr>
          <w:rFonts w:cs="Khmer OS Siemreap;Khmer UI" w:ascii="Khmer OS Siemreap;Khmer UI" w:hAnsi="Khmer OS Siemreap;Khmer UI"/>
          <w:sz w:val="24"/>
          <w:szCs w:val="24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;Khmer UI" w:hAnsi="Khmer OS Siemreap;Khmer UI" w:cs="Khmer OS Siemreap;Khmer UI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;Khmer UI" w:ascii="Khmer OS Siemreap;Khmer UI" w:hAnsi="Khmer OS Siemreap;Khmer UI"/>
          <w:u w:val="single"/>
        </w:rPr>
        <w:t>​(</w:t>
      </w:r>
      <w:r>
        <w:rPr>
          <w:rFonts w:ascii="Khmer OS Siemreap;Khmer UI" w:hAnsi="Khmer OS Siemreap;Khmer UI" w:cs="Khmer OS Siemreap;Khmer UI"/>
          <w:u w:val="single"/>
          <w:lang w:bidi="km-KH"/>
        </w:rPr>
        <w:t>សូម​ចុច​ទីនេះ</w:t>
      </w:r>
      <w:r>
        <w:rPr>
          <w:rFonts w:cs="Khmer OS Siemreap;Khmer UI" w:ascii="Khmer OS Siemreap;Khmer UI" w:hAnsi="Khmer OS Siemreap;Khmer UI"/>
          <w:lang w:bidi="km-KH"/>
        </w:rPr>
        <w:t>)</w:t>
      </w:r>
      <w:r>
        <w:rPr>
          <w:rFonts w:ascii="Khmer OS Siemreap;Khmer UI" w:hAnsi="Khmer OS Siemreap;Khmer UI" w:cs="Khmer OS Siemreap;Khmer UI"/>
          <w:lang w:bidi="km-KH"/>
        </w:rPr>
        <w:t xml:space="preserve">។ បើសេចក្ដីអធិប្បាយទាំងនេះជាព្រះពរ​ចំពោះ​អ្នក នោះ​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;Khmer UI" w:hAnsi="Khmer OS Siemreap;Khmer UI" w:cs="Khmer OS Siemreap;Khmer UI"/>
          <w:lang w:bidi="km-KH"/>
        </w:rPr>
        <w:t>។  អ្នកអាចទូរស័ព្ទទៅគាត់តាម​លេខ​</w:t>
      </w:r>
      <w:r>
        <w:rPr>
          <w:rFonts w:cs="Khmer OS Siemreap;Khmer UI" w:ascii="Khmer OS Siemreap;Khmer UI" w:hAnsi="Khmer OS Siemreap;Khmer UI"/>
          <w:lang w:bidi="km-KH"/>
        </w:rPr>
        <w:t>(</w:t>
      </w:r>
      <w:r>
        <w:rPr>
          <w:rFonts w:ascii="Khmer OS Siemreap;Khmer UI" w:hAnsi="Khmer OS Siemreap;Khmer UI" w:cs="Khmer OS Siemreap;Khmer UI"/>
          <w:lang w:bidi="km-KH"/>
        </w:rPr>
        <w:t>៨១៨</w:t>
      </w:r>
      <w:r>
        <w:rPr>
          <w:rFonts w:cs="Khmer OS Siemreap;Khmer UI" w:ascii="Khmer OS Siemreap;Khmer UI" w:hAnsi="Khmer OS Siemreap;Khmer UI"/>
          <w:lang w:bidi="km-KH"/>
        </w:rPr>
        <w:t>)​</w:t>
      </w:r>
      <w:r>
        <w:rPr>
          <w:rFonts w:ascii="Khmer OS Siemreap;Khmer UI" w:hAnsi="Khmer OS Siemreap;Khmer UI" w:cs="Khmer OS Siemreap;Khmer UI"/>
          <w:lang w:bidi="km-KH"/>
        </w:rPr>
        <w:t>៣៥២</w:t>
      </w:r>
      <w:r>
        <w:rPr>
          <w:rFonts w:cs="Khmer OS Siemreap;Khmer UI" w:ascii="Khmer OS Siemreap;Khmer UI" w:hAnsi="Khmer OS Siemreap;Khmer UI"/>
          <w:lang w:bidi="km-KH"/>
        </w:rPr>
        <w:t>-</w:t>
      </w:r>
      <w:r>
        <w:rPr>
          <w:rFonts w:ascii="Khmer OS Siemreap;Khmer UI" w:hAnsi="Khmer OS Siemreap;Khmer UI" w:cs="Khmer OS Siemreap;Khmer UI"/>
          <w:lang w:bidi="km-KH"/>
        </w:rPr>
        <w:t xml:space="preserve">០៤​៥២។ </w:t>
      </w:r>
    </w:p>
    <w:p>
      <w:pPr>
        <w:pStyle w:val="Normal"/>
        <w:ind w:left="936" w:right="936" w:hanging="0"/>
        <w:jc w:val="both"/>
        <w:rPr>
          <w:rFonts w:ascii="Khmer OS Siemreap;Khmer UI" w:hAnsi="Khmer OS Siemreap;Khmer UI" w:cs="Khmer OS Siemreap;Khmer UI"/>
          <w:szCs w:val="32"/>
          <w:lang w:bidi="km-KH"/>
        </w:rPr>
      </w:pPr>
      <w:r>
        <w:rPr>
          <w:rFonts w:cs="Khmer OS Siemreap;Khmer UI" w:ascii="Khmer OS Siemreap;Khmer UI" w:hAnsi="Khmer OS Siemreap;Khmer UI"/>
          <w:szCs w:val="32"/>
          <w:lang w:bidi="km-KH"/>
        </w:rPr>
      </w:r>
    </w:p>
    <w:p>
      <w:pPr>
        <w:pStyle w:val="Heading"/>
        <w:ind w:left="-432" w:right="-432"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rFonts w:eastAsia="Khmer OS Siemreap;Khmer UI" w:cs="Khmer OS Siemreap;Khmer UI" w:ascii="Khmer OS Siemreap;Khmer UI" w:hAnsi="Khmer OS Siemreap;Khmer UI"/>
          <w:lang w:bidi="km-KH"/>
        </w:rPr>
        <w:t xml:space="preserve">    </w:t>
      </w:r>
      <w:r>
        <w:rPr>
          <w:bCs/>
        </w:rPr>
        <w:t>Dr. Hymers</w:t>
      </w:r>
      <w:r>
        <w:rPr>
          <w:rFonts w:ascii="Khmer OS Siemreap;Khmer UI" w:hAnsi="Khmer OS Siemreap;Khmer UI" w:cs="Khmer OS Siemreap;Khmer UI"/>
          <w:b/>
          <w:b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Cs/>
        </w:rPr>
        <w:t>Dr. Hymers</w:t>
      </w:r>
      <w:r>
        <w:rPr>
          <w:rFonts w:cs="DaunPenh"/>
          <w:b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b/>
          <w:b/>
          <w:lang w:bidi="km-KH"/>
        </w:rPr>
        <w:t>ហាមថតចំលង ហើយអាចត្រឹមតែប្រើវាបានដោយមានការអនុញ្ញាត។</w:t>
      </w:r>
      <w:r>
        <w:rPr>
          <w:sz w:val="24"/>
          <w:sz w:val="24"/>
          <w:szCs w:val="22"/>
        </w:rPr>
        <w:t xml:space="preserve">  </w:t>
      </w:r>
      <w:r>
        <w:rPr>
          <w:sz w:val="24"/>
          <w:sz w:val="24"/>
          <w:szCs w:val="22"/>
          <w:lang w:val="en-US"/>
        </w:rPr>
        <w:t xml:space="preserve"> </w:t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04" w:top="1008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altName w:val="Khmer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bidi="km-K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9:17:00Z</dcterms:created>
  <dc:creator>Christopher L. Cagan</dc:creator>
  <dc:description/>
  <cp:keywords/>
  <dc:language>en-US</dc:language>
  <cp:lastModifiedBy>Use This Account</cp:lastModifiedBy>
  <cp:lastPrinted>2020-08-03T01:22:00Z</cp:lastPrinted>
  <dcterms:modified xsi:type="dcterms:W3CDTF">2020-10-03T19:20:00Z</dcterms:modified>
  <cp:revision>4</cp:revision>
  <dc:subject/>
  <dc:title>SHOULD A STUDENT IN A SECULAR</dc:title>
</cp:coreProperties>
</file>