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ស្ដុតាង៣នៃការរស់ពីសុគតឡើងវិញរបស់ព្រះគ្រិស្ដ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  <w:t>(Cambodian)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េសា 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, 2018</w:t>
      </w:r>
    </w:p>
    <w:p>
      <w:pPr>
        <w:pStyle w:val="Normal"/>
        <w:tabs>
          <w:tab w:val="clear" w:pos="720"/>
          <w:tab w:val="left" w:pos="51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right="720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6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ព្រះករុណា​ទ្រង់​បាន​ជ្រាប​ការ​ទាំង​នេះ​ហើយ ខ្ញុំ​ប្របាទ​ក៏​ទូល​ដល់​ទ្រង់​ដោយ​ក្លាហាន​ដែរ ព្រោះ​ខ្ញុំ​ប្របាទ​ជឿ​ប្រាកដ​ថា ក្នុង​ការ​ទាំង​នេះ​គ្មាន​អ្វី​លាក់​កំបាំង​នឹង​ទ្រង់​ទេ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2"/>
          <w:szCs w:val="18"/>
          <w:lang w:val="ca-ES" w:bidi="km-KH"/>
        </w:rPr>
      </w:pPr>
      <w:r>
        <w:rPr>
          <w:rFonts w:cs="Khmer OS Siemreap" w:ascii="Khmer OS Siemreap" w:hAnsi="Khmer OS Siemreap"/>
          <w:sz w:val="22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គម្ពីរកិច្ចការជំពូក</w:t>
      </w:r>
      <w:r>
        <w:rPr>
          <w:rFonts w:ascii="Khmer OS Siemreap" w:hAnsi="Khmer OS Siemreap" w:cs="Khmer OS Siemreap"/>
          <w:lang w:bidi="km-KH"/>
        </w:rPr>
        <w:t>២៦ លោកលូកាកត់ត្រាទីបន្ទាល់នៃការប្រែចិត្ដរបស់ប៉ុលជាលើកទី៣។ មូលហេតុដែលលូកាបានប្រាប់៣ដងគឺដើម្បីឲ្យងាយស្រួលយល់។ ចំណែកឯការសុគត និងការរស់ឡើងវិញ របស់ព្រះគ្រិស្ដ គ្មានព្រឹត្ដិការណ៍ក្នុងប្រវត្ដិសាស្រ្ដគ្រិស្ដសាសនាណាដែលសំខាន់ជាងការប្រែចិត្ដរបស់សាវក ប៉ុ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លត្រូវបានគេចាប់ខ្លួនដោយសារគាត់បានប្រកាសពី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9"/>
      <w:bookmarkEnd w:id="1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ំណើរ​ម្នាក់​ឈ្មោះ​យេស៊ូវ ដែល​ស្លាប់​ទៅ​ហើយ តែ​ប៉ុល​ប្រកាន់​ថា​នៅ​រស់​ទ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ប៉ុលបានឈរនៅមុខស្ដេចអ័គ្រីប៉ាទាំងជាប់ច្រវ៉ាក់នៅដៃរបស់គាត់។ ស្ដេចអ័គ្រីប៉ា</w:t>
      </w:r>
      <w:r>
        <w:rPr>
          <w:rFonts w:ascii="Khmer OS Siemreap" w:hAnsi="Khmer OS Siemreap" w:cs="Khmer OS Siemreap"/>
          <w:lang w:bidi="km-KH"/>
        </w:rPr>
        <w:t>ជាសាសន៍យូដា ដូច្នេះប៉ុលបានការពារខ្លួននូវអ្វីដែលគាត់បានអធិប្បាយពីមូលដ្ឋាននៃពាក្យទំនាយនៅគម្ពីរសញ្ញាចាស់ដែល ប្រាប់អំពីការរស់ឡើងវិញរបស់ព្រះគ្រិស្ដ។ ប៉ុលក៏បានការពារខ្លួនដោយនិយាយថា ស្ដេចអ័គ្រីប៉ាបានដឹងរួច ហើយអំពីការជាប់ឆ្កាង និងការរស់ឡើងវិញរបស់ព្រះគ្រិស្ដ។ ការជាប់ឆ្កាង និងការរស់ឡើងវិញបានកើត ឡើងជិត៣០ឆ្នាំថ្មីមុនពេលនោះ។ សាសន៍យូដាទាំងអស់បានដឹងអំពីរឿងនោះ សូម្បីតែអ័គ្រីប៉ាក៏ដឹងដែរ។ ដូច្នេះប៉ុលនិយាយ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ព្រះករុណា​ទ្រង់​បាន​ជ្រាប​ការ​ទាំង​នេះ​ហើយ ខ្ញុំ​ប្របាទ​ក៏​ទូល​ដល់​ទ្រង់​ដោយ​ក្លាហាន​ដែរ ព្រោះ​ខ្ញុំ​ប្របាទ​ជឿ​ប្រាកដ​ថា ក្នុង​ការ​ទាំង​នេះ​គ្មាន​អ្វី​លាក់​កំបាំង​នឹង​ទ្រង់​ទេ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មិនមែនធ្វើនៅកៀនកោះឯណា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ោះគឺជាការពន្យល់ប្រាប់ធម្មតាតាមភាសាក្រេក។ ការ អត្ថាធិប្បាយពន្យល់របស់លោក បណ្ឌិត ហ្គាប៊ីឡេអី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័ន្ធក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បស់ព្រះយេស៊ូវត្រូវបានផ្សាយចេញទូលំទូលាយ នៅក្នុងភីលីស្ទីន ហើយអ័គ្រីប៉ាក៏បានលឺពីវាផងដែរ។ ការសុគត និងការរស់ឡើងវិញរបស់ ព្រះយេស៊ូវត្រូវបានបញ្ជាក់ប្រាប់ដោយលំអិត ហើយដំណឹងល្អរបស់គ្រីស្ទាន ត្រូវបានប្រកាសសម្រាប់រយៈពេល៣០ឆ្នាំមកហើយ។ ពិតណាស់ស្ដេចបាន ដឹងពីរឿងទាំង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តែមិនមែនធ្វើនៅកៀនកោះឯណា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>(</w:t>
      </w:r>
      <w:r>
        <w:rPr>
          <w:b/>
          <w:i/>
        </w:rPr>
        <w:t>The Expositor’s Bible Commentary,</w:t>
      </w:r>
      <w:r>
        <w:rPr/>
        <w:t xml:space="preserve"> Frank E. Gaebelein, D.D., General Editor, Zondervan Publishing House, 1981, volume 9, p. 554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ពី 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មនុស្សជាច្រើនគិតថា</w:t>
      </w:r>
      <w:r>
        <w:rPr>
          <w:rFonts w:ascii="Khmer OS Siemreap" w:hAnsi="Khmer OS Siemreap" w:cs="Khmer OS Siemreap"/>
          <w:lang w:bidi="km-KH"/>
        </w:rPr>
        <w:t xml:space="preserve"> ការរស់ឡើងវិញរបស់ព្រះគ្រិស្ដជាព្រឹត្ដិការណ៍មិនច្បាស់ឡើយ មានតែអ្នកនេសាទត្រីល្ងង់ល្ងើប៉ុន្មាននាក់ប៉ុណ្ណោះដឹងពីការនេះ។ តែការនោះខុសស្រឡ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រស់ឡើងវិញ របស់ព្រះគ្រិស្ដត្រូវបានដឹងពួកសាសន៍យូដាទាំងអស់ដែលនៅក្នុងប្រទេសអ៊ីស្រាអែល ហើយត្រូវបានគេនិ យាយពាសពេញចក្រភពរ៉ូមជិត៣០ឆ្នា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រស់ឡើងវិញរបស់ព្រះគ្រិស្ដមិនត្រូវបានរក្សាទុកជាការសំងាត់ 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ឡែនស្គីបានប្រសាសន៍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រឿងទាំង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នុស្សបាននិយាយអំពីព្រះយេស៊ូវត្រូវបានធ្វើ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ានីទ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ពួកមេសង្រ្គាជ និ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ៅហ្វាយខេត្ដរ៉ូ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ឈ្មោះពីឡាត់ក៏ត្រូវ បានជាប់ទាក់ទងផងដែរ ដ្បិតព្រះយេស៊ូវជាមនុស្សសំខាន់ក្នុងប្រទេសជាតិ ដែលល្បីឈ្មោះពាសពេញប្រទេស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នៅកៀនកោះ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 មែនជាការអះអាងមិនច្បាស់ដែលគ្មានអ្នកណាម្នាក់ដឹងនោះទេ តែរឿងនោះ ល្បី ហើយសំខាន់ណាស់ មនុស្សនៅសាធារណះ ហើយនៅឆ្ងាយក៏ដឹងដែរ សូម្បីតែ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្ដេ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គ្រីប៉ាក៏ត្រូវបានបង្ហាញពីការចាប់អារម្មណ៍ទាំងស្រុងរបស់ គាត់ផងដែរ</w:t>
      </w:r>
      <w:r>
        <w:rPr/>
        <w:t xml:space="preserve">(R. C. H. Lenski, D.D., </w:t>
      </w:r>
      <w:r>
        <w:rPr>
          <w:b/>
          <w:i/>
        </w:rPr>
        <w:t>The Interpretation of the Acts of the Apostles,</w:t>
      </w:r>
      <w:r>
        <w:rPr/>
        <w:t xml:space="preserve"> Augsburg Publishing House, 1961 edition, p. 1053; note on Acts 26:2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cs="Khmer OS Siemreap" w:ascii="Khmer OS Siemreap" w:hAnsi="Khmer OS Siemreap"/>
          <w:color w:val="212121"/>
          <w:lang w:bidi="km-KH"/>
        </w:rPr>
        <w:tab/>
      </w:r>
      <w:r>
        <w:rPr>
          <w:rFonts w:ascii="Khmer OS Siemreap" w:hAnsi="Khmer OS Siemreap" w:cs="Khmer OS Siemreap"/>
          <w:color w:val="212121"/>
          <w:lang w:bidi="km-KH"/>
        </w:rPr>
        <w:t>ខ្មាំង</w:t>
      </w:r>
      <w:r>
        <w:rPr>
          <w:rFonts w:ascii="Khmer OS Siemreap" w:hAnsi="Khmer OS Siemreap" w:cs="Khmer OS Siemreap"/>
          <w:color w:val="212121"/>
          <w:lang w:bidi="km-KH"/>
        </w:rPr>
        <w:t>សត្រូវរបស់ព្រះគ្រីស្ទមានបីទសវត្ស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 xml:space="preserve">ដើម្បីបង្ហាញថាទ្រង់មិនបានរស់ពីសុគតឡើងវិញទេ។ </w:t>
      </w:r>
      <w:r>
        <w:rPr>
          <w:rFonts w:ascii="Khmer OS Siemreap" w:hAnsi="Khmer OS Siemreap" w:cs="Khmer OS Siemreap"/>
          <w:i/>
          <w:i/>
          <w:iCs/>
          <w:color w:val="212121"/>
          <w:lang w:bidi="km-KH"/>
        </w:rPr>
        <w:t>ហើយពួកគេបានបរាជ័យ។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មិនថាពួកគេព្យាយាមយ៉ាងណាក៏ដោយ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ពួកសត្រូវមិនបានបង្ហាញថាព្រះយេ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ស៊ូវបានសុគតបន្ទាប់ពីទ្រង់ត្រូវគេឆ្កាង។នៅពេលដែលប៉ុលបាននិយាយទៅកាន់ស្ដេចអ័គ្រីប៉ាជនជាតិយូដារាប់ពាន់នាក់និងសាសន៍ដទៃរាប់ពាន់នាក់បានប្រកាសថា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ព្រះគ្រីស្ទបានរស់ពីសុគតឡើងវិញ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ស់ឡើងវិញរបស់ព្រះគ្រិស្ដគឺជាមូលដ្ឋានគ្រឹះនៃសាសនាគិ្រស្ដ។</w:t>
      </w:r>
      <w:r>
        <w:rPr>
          <w:rFonts w:ascii="Khmer OS Siemreap" w:hAnsi="Khmer OS Siemreap" w:cs="Khmer OS Siemreap"/>
          <w:lang w:bidi="km-KH"/>
        </w:rPr>
        <w:t xml:space="preserve"> បើព្រះសពរបស់ព្រះយេស៊ូវ មិនបានរស់ឡើងវិញនោះទេ នោះគ្មានគ្រឹះដ៏សំខាន់សម្រាប់ជំនឿគ្រីស្ទាននោះទេ។ សាវកប៉ុល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4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ហើយ​បើ​ព្រះគ្រីស្ទ​មិន​បាន​រស់​ឡើង​វិញ នោះ​ដំណឹង​ដែល​យើង​ខ្ញុំ​ផ្សាយ​នេះ ជា​ការ​ឥត​ប្រយោជន៍​ទទេ ហើយ​សេចក្តី​ជំនឿ​របស់​អ្នក​រាល់​គ្នា ក៏​ឥត​អំពើ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HTMLPreformatted"/>
        <w:shd w:fill="FFFFFF" w:val="clear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គ្មានឆ្ងល់ពីសត្រូវរបស់ព្រះគ្រីស្ទបានព្យាយាមយ៉ាងខ្លាំងដើម្បីបដិសេធការរស់ឡើងវិញរបស់ទ្រង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គេទាំងអស់បានបរាជ័យ។ខ្ញុំមិនយល់ស្របជាមួយលោកហ្គ្រេលឡររីលើប្រធានបទជាច្រើនទេតែខ្ញុំយល់ស្របជាមួយគាត់អំពីការរស់ឡើងវិញរបស់ព្រះគ្រីស្ទ។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 xml:space="preserve">ហ្គ្រកឡររីបានផ្ដល់មូលហេតុបីយ៉ាងដែលសត្រូវរបស់ព្រះគ្រីស្ទបានបរាជ័យ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ទីសំអាងបីសម្រាប់ការរស់ឡើងវិញនៃព្រះយេស៊ូវគ្រីស្ទពីការស្លាប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</w:rPr>
        <w:t>(</w:t>
      </w:r>
      <w:r>
        <w:rPr>
          <w:rFonts w:cs="Times New Roman" w:ascii="Times New Roman" w:hAnsi="Times New Roman"/>
        </w:rPr>
        <w:t xml:space="preserve">Greg Laurie, </w:t>
      </w:r>
      <w:r>
        <w:rPr>
          <w:rFonts w:cs="Times New Roman" w:ascii="Times New Roman" w:hAnsi="Times New Roman"/>
          <w:b/>
          <w:i/>
        </w:rPr>
        <w:t>Why the Resurrection?</w:t>
      </w:r>
      <w:r>
        <w:rPr>
          <w:rFonts w:cs="Times New Roman" w:ascii="Times New Roman" w:hAnsi="Times New Roman"/>
        </w:rPr>
        <w:t xml:space="preserve">  Tyndale House Publishers, 2004, pp. 13-24)</w:t>
      </w:r>
      <w:r>
        <w:rPr>
          <w:rFonts w:ascii="Khmer OS Siemreap" w:hAnsi="Khmer OS Siemreap" w:cs="Khmer OS Siemreap"/>
        </w:rPr>
        <w:t>។ ខ្ញុំនឹង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ព្យាយាម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បកស្រាយចំនុចទាំងនេះ។</w:t>
      </w:r>
    </w:p>
    <w:p>
      <w:pPr>
        <w:pStyle w:val="TextBody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ផ្នូរនៅទទេ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័ស្ដុតាងទីមួយនៃការរស់ឡើងវិញរបស់ព្រះយេស៊ូវគឺជាផ្នូរទទេ។</w:t>
      </w:r>
      <w:r>
        <w:rPr>
          <w:rFonts w:ascii="Khmer OS Siemreap" w:hAnsi="Khmer OS Siemreap" w:cs="Khmer OS Siemreap"/>
          <w:lang w:bidi="km-KH"/>
        </w:rPr>
        <w:t xml:space="preserve"> សេចក្ដីពិតដែលថា ផ្នូររបស់ព្រះ យេស៊ូវនៅទទេ៣ថ្ងៃបន្ទាប់ពីទ្រង់បានសុគតគឺជាភ័ស្ដុតាងដ៏ធំមួយនៃការរស់ឡើងវិញរបស់ទ្រង់។ អ្នកសរ​សេរគម្ពីរដំណឹងល្អទាំង៤សុទ្ធតែយល់ស្របគ្នាទាំងអស់អំពីផ្នូររបស់ព្រះគ្រិស្ដនៅទទេ៣ថ្ងៃបន្ទាប់ពីទ្រង់បាន សុគត។ មានសាក្សីជាច្រើនផ្សេងទៀតក៏អាចបញ្ជាក់ពីសេចក្ដីពិតដែលថា ផ្នូរនៅទ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វាយប្រហារដ៏ចាស់បំផុតប្រឆាំងនឹងការរស់ឡើងវិញរបស់ព្រះគ្រិស្ដជាការដែលថា មានគេលួច យកព្រះសពរបស់ព្រះយេស៊ូវ។ ពួកសង្រ្គា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យក​ប្រាក់​ជា​ច្រើន​ទៅ​សូក​ដល់​ពួក​ទាហាន </w:t>
      </w:r>
      <w:bookmarkStart w:id="3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ោយ​ពាក្យ​ថា ចូរ​ឯង​រាល់​គ្នា​និយាយ​ថា ក្នុង​កាល​ដែល​យើង​ខ្ញុំ​កំពុង​តែ​ដេក​លក់ នោះ​ពួក​សិស្ស​របស់​វា បាន​មក​លួច​យក​ខ្មោច​វា ទាំង​យប់​បាត់​ទៅ​ហើយ បើ​សេចក្តី​នោះ​ឮ​ទៅ​ដល់​លោក​ចៅហ្វាយ នោះ​យើង​នឹង​ទៅ​ពន្យល់​លោក ឲ្យ​ឯង​រាល់​គ្នា​បាន​រួច​ពី​ទោស គេ​ទទួល​ប្រាក់​នោះ ហើយ​ក៏​ធ្វើ​តាម​បង្គាប់ បាន​ជា​រឿង​នោះ​ឮ​ខ្ច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ចាយ ទួទៅ​គ្រប់​ក្នុង​សាសន៍​យូដា ដរាប​ដល់​សព្វ​ថ្ងៃ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ប៉ុន្តែ</w:t>
      </w:r>
      <w:r>
        <w:rPr>
          <w:rFonts w:ascii="Khmer OS Siemreap" w:hAnsi="Khmer OS Siemreap" w:cs="Khmer OS Siemreap"/>
          <w:color w:val="212121"/>
          <w:lang w:val="ca-ES"/>
        </w:rPr>
        <w:t>ការឈ្លោះ</w:t>
      </w:r>
      <w:r>
        <w:rPr>
          <w:rFonts w:ascii="Khmer OS Siemreap" w:hAnsi="Khmer OS Siemreap" w:cs="Khmer OS Siemreap"/>
          <w:color w:val="212121"/>
        </w:rPr>
        <w:t>នេះមិនបញ្ចុះបញ្ចូលមនុស្សច្រើនទេ។ វិញ្ញាណធម្មតានឹងប្រាប់អ្នកថាសិស្សមិន បាន លួចតួរបស់ទ្រង់ហើយធ្វើពុតថាទ្រង់ត្រូវបានប្រោសឱ្យរស់ឡើងវិញ។ បីថ្ងៃមុនពួកសិស្សបានភៀសខ្លួ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ម្រាប់ជីវិតរបស់ពួកគេនៅពេលដែលព្រះគ្រីស្ទត្រូវបានចាប់ខ្លួននិងឆ្កាង។ វា</w:t>
      </w:r>
      <w:r>
        <w:rPr>
          <w:rFonts w:ascii="Khmer OS Siemreap" w:hAnsi="Khmer OS Siemreap" w:cs="Khmer OS Siemreap"/>
          <w:color w:val="212121"/>
        </w:rPr>
        <w:t>គឺ</w:t>
      </w:r>
      <w:r>
        <w:rPr>
          <w:rFonts w:ascii="Khmer OS Siemreap" w:hAnsi="Khmer OS Siemreap" w:cs="Khmer OS Siemreap"/>
          <w:color w:val="212121"/>
        </w:rPr>
        <w:t>ជាការមិនគួរឱ្យជឿ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ណា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ដែលបុរសភ័យខ្លាចទាំងនេះនឹងទទួលបាននូវភាពក្លាហានគ្រប់លក្ខណ៍ដើម្បីលួចតួខ្លួនរបស់ព្រះយេស៊ូវហើយបន្ទាប់មកចាប់ផ្ដើមប្រកាសដោយក្លាហានថាទ្រង់បានរស់ពីសុគតឡើងវិញ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ជាហានិភ័យនៃជីវិត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វាគឺជា</w:t>
      </w:r>
      <w:r>
        <w:rPr>
          <w:rFonts w:ascii="Khmer OS Siemreap" w:hAnsi="Khmer OS Siemreap" w:cs="Khmer OS Siemreap"/>
          <w:color w:val="212121"/>
        </w:rPr>
        <w:t>ការឈ្លោះ</w:t>
      </w:r>
      <w:r>
        <w:rPr>
          <w:rFonts w:ascii="Khmer OS Siemreap" w:hAnsi="Khmer OS Siemreap" w:cs="Khmer OS Siemreap"/>
          <w:color w:val="212121"/>
        </w:rPr>
        <w:t>មិនទំនងខ្លាំងណាស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ហេតុការណ៍ពិតមិនត្រូវគ្នាទេ។ ពួកសិស្ស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លាក់នៅក្នុងបន្ទប់មួយដែលមានទ្វារជាប់សោ </w:t>
      </w:r>
      <w:r>
        <w:rPr>
          <w:rFonts w:cs="Khmer OS Siemreap" w:ascii="Khmer OS Siemreap" w:hAnsi="Khmer OS Siemreap"/>
          <w:color w:val="212121"/>
        </w:rPr>
        <w:t>"</w:t>
      </w:r>
      <w:r>
        <w:rPr>
          <w:rFonts w:ascii="Khmer OS Siemreap" w:hAnsi="Khmer OS Siemreap" w:cs="Khmer OS Siemreap"/>
          <w:color w:val="212121"/>
        </w:rPr>
        <w:t>ដោយខ្លាចសាសន៍យូដា</w:t>
      </w:r>
      <w:r>
        <w:rPr>
          <w:rFonts w:cs="Khmer OS Siemreap" w:ascii="Khmer OS Siemreap" w:hAnsi="Khmer OS Siemreap"/>
          <w:color w:val="212121"/>
        </w:rPr>
        <w:t>" (</w:t>
      </w:r>
      <w:r>
        <w:rPr>
          <w:rFonts w:ascii="Khmer OS Siemreap" w:hAnsi="Khmer OS Siemreap" w:cs="Khmer OS Siemreap"/>
          <w:color w:val="212121"/>
        </w:rPr>
        <w:t xml:space="preserve">យ៉ូហាន </w:t>
      </w:r>
      <w:r>
        <w:rPr>
          <w:rFonts w:ascii="Khmer OS Siemreap" w:hAnsi="Khmer OS Siemreap" w:cs="Khmer OS Siemreap"/>
          <w:color w:val="212121"/>
        </w:rPr>
        <w:t>២០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៩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ពួក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្ញាក់ផ្អើល។ ពួកគេមិន</w:t>
      </w:r>
      <w:r>
        <w:rPr>
          <w:rFonts w:ascii="Khmer OS Siemreap" w:hAnsi="Khmer OS Siemreap" w:cs="Khmer OS Siemreap"/>
          <w:color w:val="212121"/>
          <w:u w:val="single"/>
        </w:rPr>
        <w:t>ជឿ</w:t>
      </w:r>
      <w:r>
        <w:rPr>
          <w:rFonts w:ascii="Khmer OS Siemreap" w:hAnsi="Khmer OS Siemreap" w:cs="Khmer OS Siemreap"/>
          <w:color w:val="212121"/>
        </w:rPr>
        <w:t>ថាទ្រង់នឹងរស់ឡើងវិញទេ។ គ្មានអ្នកកាន់តាមព្រះគ្រីស្ទណាម្ន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សេចក្ត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ឿឬភាពក្លាហានដើម្បីប្រឆាំងនឹងរដ្ឋាភិបាលរ៉ូមដ៏ខ្លាំងក្លាហើយលួចតួខ្លួនរបស់ព្រះយេស៊ូវ។ នោះគឺជា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ិតខាងផ្លូវចិត្តដែលមិនអាចមើលរំលងបាន។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ជនសង្ស័យតែមួយគត់ដែលអាចលួចរ</w:t>
      </w:r>
      <w:r>
        <w:rPr>
          <w:rFonts w:ascii="Khmer OS Siemreap" w:hAnsi="Khmer OS Siemreap" w:cs="Khmer OS Siemreap"/>
          <w:color w:val="212121"/>
        </w:rPr>
        <w:t>ូប</w:t>
      </w:r>
      <w:r>
        <w:rPr>
          <w:rFonts w:ascii="Khmer OS Siemreap" w:hAnsi="Khmer OS Siemreap" w:cs="Khmer OS Siemreap"/>
          <w:color w:val="212121"/>
        </w:rPr>
        <w:t>កាយរបស់ព្រះគ្រីស្ទជាសត្រូវរបស់ទ្រង់។ បញ្ហ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មានទ្រឹស្តីនោះគឺថាខ្មាំងសត្រូវរបស់ព្រះគ្រីស្ទគ្មានបំណងដកហូតផ្នូររបស់ទ្រង់ទេ។ ពួកសង្គ្រាជនិ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េដឹ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ាំសាសនាដទៃទៀតបានសម្លាប់ព្រះគ្រីស្ទ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ោយសារទ្រង់បានគំរាមកំហែងប្រព័ន្ធសាសន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ងរបៀបរ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ពួកគេ។ រឿង</w:t>
      </w:r>
      <w:r>
        <w:rPr>
          <w:rFonts w:ascii="Khmer OS Siemreap" w:hAnsi="Khmer OS Siemreap" w:cs="Khmer OS Siemreap"/>
          <w:color w:val="212121"/>
          <w:u w:val="single"/>
        </w:rPr>
        <w:t>ចុងក្រោយ</w:t>
      </w:r>
      <w:r>
        <w:rPr>
          <w:rFonts w:ascii="Khmer OS Siemreap" w:hAnsi="Khmer OS Siemreap" w:cs="Khmer OS Siemreap"/>
          <w:color w:val="212121"/>
        </w:rPr>
        <w:t>ដែលមនុស្សទាំងនេះចង់បានគឺដើម្បីឱ្យមនុស្សគិត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ះគ្រីស្ទ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ន្មរស់ឡើងវិញ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នោះហើយជាមូលហេតុដែលមេដឹកនាំសាសនាទាំងនេះបានខិតខំយ៉ាងខ្លាំងដើម្បីលុ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ំបាត់នូវការរស់ឡើងវិញរបស់ទ្រង់។ ដំណឹងល្អរបស់ម៉ាថាយប្រាប់យើង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ួកគេបានទៅអភិបា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៉ូ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្មោះ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ីឡាត់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63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លោក យើង​ខ្ញុំ​នឹក​ចាំ​ពី​ពាក្យ​ដែល​អា​កំភូត​នោះ​បាន​និយាយ ពី​កាល​នៅ​រស់​នៅ​ឡើយ​ថា ក្រោយ​មក​៣​ថ្ងៃ ខ្ញុំ​នឹង​រស់​ឡើង​វិញ ដូច្នេះ សូម​លោក​បង្គាប់​ឲ្យ​គេ​ប្រុង​ប្រយ័ត្ន​ផ្នូរ​នោះ ដរាប​ដល់​គំរប់​៣​ថ្ងៃ ក្រែង​ពួក​សិស្ស​របស់​វា​មក​លួច​យក​ខ្មោច​វា​ទាំង​យប់​ទៅ រួច​ប្រាប់​ដល់​បណ្តាជន​ថា វា​បាន​រស់​ពី​ស្លាប់​ឡើង​វិញ​ហើយ បើ​យ៉ាង​នោះ សេចក្តី​កំភូត​ជាន់​ក្រោយ​នេះ នឹង​បាន​អាក្រក់​ជាង​ជាន់​មុ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លោកពីឡាត់បានប្រាប់ពួកគេឱ្យ</w:t>
      </w:r>
      <w:r>
        <w:rPr>
          <w:rFonts w:ascii="Khmer OS Siemreap" w:hAnsi="Khmer OS Siemreap" w:cs="Khmer OS Siemreap"/>
          <w:color w:val="212121"/>
        </w:rPr>
        <w:t xml:space="preserve">យាម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មើល</w:t>
      </w:r>
      <w:r>
        <w:rPr>
          <w:rFonts w:ascii="Khmer OS Siemreap" w:hAnsi="Khmer OS Siemreap" w:cs="Khmer OS Siemreap"/>
          <w:color w:val="212121"/>
        </w:rPr>
        <w:t xml:space="preserve">ផ្នូរនោះ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ឲ្យល្អ</w:t>
      </w:r>
      <w:r>
        <w:rPr>
          <w:rFonts w:ascii="Khmer OS Siemreap" w:hAnsi="Khmer OS Siemreap" w:cs="Khmer OS Siemreap"/>
          <w:color w:val="212121"/>
        </w:rPr>
        <w:t>តាមដែលអាចធ្វើទៅបា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- </w:t>
      </w:r>
      <w:r>
        <w:rPr>
          <w:rFonts w:ascii="Khmer OS Siemreap" w:hAnsi="Khmer OS Siemreap" w:cs="Khmer OS Siemreap"/>
          <w:color w:val="212121"/>
        </w:rPr>
        <w:t>ទាំង</w:t>
      </w:r>
      <w:r>
        <w:rPr>
          <w:rFonts w:ascii="Khmer OS Siemreap" w:hAnsi="Khmer OS Siemreap" w:cs="Khmer OS Siemreap"/>
          <w:color w:val="212121"/>
        </w:rPr>
        <w:t>ដាក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ាមនៅឯ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នូ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ានា</w:t>
      </w:r>
      <w:r>
        <w:rPr>
          <w:rFonts w:ascii="Khmer OS Siemreap" w:hAnsi="Khmer OS Siemreap" w:cs="Khmer OS Siemreap"/>
          <w:color w:val="212121"/>
        </w:rPr>
        <w:t xml:space="preserve">ថា </w:t>
      </w:r>
      <w:r>
        <w:rPr>
          <w:rFonts w:ascii="Khmer OS Siemreap" w:hAnsi="Khmer OS Siemreap" w:cs="Khmer OS Siemreap"/>
          <w:color w:val="212121"/>
        </w:rPr>
        <w:t xml:space="preserve">វាតាមរបៀបដ៏ប្រសើរបំផុត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 xml:space="preserve">ម៉ាថាយ </w:t>
      </w:r>
      <w:r>
        <w:rPr>
          <w:rFonts w:ascii="Khmer OS Siemreap" w:hAnsi="Khmer OS Siemreap" w:cs="Khmer OS Siemreap"/>
          <w:color w:val="212121"/>
        </w:rPr>
        <w:t>២៧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៦៥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ដូច្នេះពួកគេ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ភ្ជ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ផ្នូរហើយបានដាក់ទាហាននៅទីនោះដើម្បីការពារវា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 xml:space="preserve">ម៉ាថាយ </w:t>
      </w:r>
      <w:r>
        <w:rPr>
          <w:rFonts w:ascii="Khmer OS Siemreap" w:hAnsi="Khmer OS Siemreap" w:cs="Khmer OS Siemreap"/>
          <w:color w:val="212121"/>
        </w:rPr>
        <w:t>២៧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៦៦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 ចម្លែកវាហាក់ដូចជាថា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ពួ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គ្រា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ពួកមេដឹកនាំសាសនាទាំងនេះមានទំនុកចិត្តច្រើនជាងលើការរស់ឡើងវិញរបស់ព្រះគ្រីស្ទជ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សិស្សរបស់ទ្រង់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ការពិតគឺថាមេដឹកនាំសាសនាបានចាត់វិធានការយ៉ាងខ្លាំ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រក្សារាងកាយរបស់ព្រះ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ការលួច។ ពួកគេចង់បញ្ជាក់ថាការសន្យារបស់ព្រះគ្រីស្ទដើម្បីរស់ពីសុគតឡើងវិញគឺជាការកុហកមួយ។ 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ឹកនាំសាសនាបានធ្វើអ្វីៗគ្រប់យ៉ាងដែលពួកគេអាចធ្វើបានដើម្បីលុបបំបាត់រាល់ឱកាសនៃរឿងរ៉ាវ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ដំណឹងល្អដែលព្រះគ្រីស្ទបានរស់ពីសុគតឡើងវិញ។ ការលួចរាងកាយនឹងជារឿងចុងក្រោយ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សត្រូវរបស់គាត់នឹងធ្វើ។ ប៉ុន្តែប្រសិនបើពួកគេបានលួចរាងកាយពួកគេប្រាកដជាបានបង្កើតវានៅពេលដែលពួកសិស្សបានចាប់ផ្ដើមប្រកាសពីការរស់ឡើងវិញរបស់ទ្រង់។ 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>សត្រូវរបស់ព្រះគ្រីស្ទមិនបានបង្កើតរូបកាយរបស់ទ្រង់ទេ។ ហេតុ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វ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i/>
          <w:i/>
          <w:iCs/>
          <w:color w:val="212121"/>
        </w:rPr>
        <w:t>ដោយសារតែពួកគេមិនមានរាងកាយដើម្បីផលិត</w:t>
      </w:r>
      <w:r>
        <w:rPr>
          <w:rFonts w:cs="Khmer OS Siemreap" w:ascii="Khmer OS Siemreap" w:hAnsi="Khmer OS Siemreap"/>
          <w:i/>
          <w:iCs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ផ្នូរនេះគឺទ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ព្រះគ្រីស្ទបានរស់ពីសុគតឡើងវិញ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នូរនៅទទេគឺជាភស្ដុតាងទីមួយពីការរស់ឡើងវិញរបស់ព្រះគ្រិស្ដ</w:t>
      </w:r>
      <w:r>
        <w:rPr>
          <w:rFonts w:ascii="Khmer OS Siemreap" w:hAnsi="Khmer OS Siemreap" w:cs="Khmer OS Siemreap"/>
          <w:lang w:bidi="km-KH"/>
        </w:rPr>
        <w:t xml:space="preserve"> តែនៅមាន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ាក្សីដែលឃើញផ្ទាល់ភ្នែកបានរៀបរាប់ប្រាប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ព្រះយេស៊ូវត្រូវជាប់ឆ្កាង នោះពួកសិស្សអស់សង្ឃឹមម។ ជំនឿរបស់គេត្រូវបានបំផ្លាញ។ គេគ្មានសង្ឃឹមថានឹងឃើញទ្រង់រស់នៅម្ដងទៀតឡើយ។ បន្ទាប់មកព្រះយេស៊ូវបានយាងមក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យាង​មក​ឈរ​នៅ​កណ្តាល​ពួក​សិស្ស មាន​ព្រះបន្ទូល​ថា 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ឲ្យ​អ្នក​រាល់​គ្នា​បាន​ប្រកប​ដោយ​សេចក្តី​សុខ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ិស្សបានឃើញទ្រង់ម្ដងហើយម្ដងទៀ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ហើយ​កាល​ទ្រង់​បាន​រង​ទុក្ខ​រួច​ហើយ នោះ​ក៏​បាន​សំដែង​អង្គ​ទ្រង់​មក​ទាំង​រស់ ឲ្យ​ពួក​សាវ័ក​នោះ​ឃើញ ដោយសារ​ភស្តុតាង​ជា​ច្រើន ព្រម​ទាំង​លេច​មក​ឯ​គេ ក៏​សំដែង​ពី​អស់​ទាំង​សេចក្តី​ខាង​ឯ​នគរ​ព្រះ ក្នុង​រវាង​៤០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ប៉ុលបានប្រាប់ថា ព្រះគ្រិស្ដដែលបានរស់ឡើងវិញ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5"/>
      <w:bookmarkEnd w:id="6"/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លេច​មក​ឲ្យ​កេផ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ឃើញ រួច​ដល់​ពួក​១២​នាក់​ដែរ ក្រោយ​ទៀត ទ្រង់​លេច​មក​ឲ្យ​ពួក​បង​ប្អូន​ជាង​៥០០​នាក់​ឃើញ​តែ​ម្ត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លេច​មក​ឲ្យ​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ុ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ឃើញ ក៏​ឲ្យ​ពួក​សាវ័ក​ទាំង​អស់​គ្នា​ឃើញ​ដែរ រួច​ទ្រង់​បាន​លេច​មក​ឲ្យ​ខ្ញុំ​ឃើញ ជា​ខាង​ក្រោយ​គេ​បង្អស់ ដូច​ជា​លេច​មក​ដល់​កូន​កើត​មុន​កំណត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ចន អោ រ៉ាយស៍បា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left="1418" w:right="1399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ពិចារណា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សាក្សីរាប់ពាន់នាក់ដែលបានឃើញព្រះយេស៊ូវក្រ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ការរស់ឡើងវិញរបស់ទ្រង់មានច្រើនប៉ុណ្ណ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ពួកគេមួយចំនួន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ឃើ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្ដងហើយម្ដងទៀតក្នុងរយៈពេលសែសិបថ្ងៃ</w:t>
      </w:r>
      <w:r>
        <w:rPr>
          <w:rFonts w:cs="Khmer OS Siemreap" w:ascii="Khmer OS Siemreap" w:hAnsi="Khmer OS Siemreap"/>
          <w:color w:val="212121"/>
          <w:sz w:val="18"/>
          <w:szCs w:val="18"/>
        </w:rPr>
        <w:t>! [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កិច្ចការ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១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: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៣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]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បទ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ញ្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គម្ពីរគឺ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មាត់របស់សាក្សីពីរឬបីនាក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នៅទីនេះមានសាក្ស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ាក់។ មនុស្សជាច្រើនត្រូវបានគេកាត់ទោសប្រហារជីវិតដ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អែ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ើ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ាក្សីនៃសាក្សីម្នាក់ឬពីរនាក់។</w:t>
      </w:r>
    </w:p>
    <w:p>
      <w:pPr>
        <w:pStyle w:val="HTMLPreformatted"/>
        <w:shd w:fill="FFFFFF" w:val="clear"/>
        <w:ind w:left="1418" w:right="1399" w:hanging="0"/>
        <w:jc w:val="both"/>
        <w:rPr>
          <w:rFonts w:ascii="Khmer OS Siemreap" w:hAnsi="Khmer OS Siemreap" w:cs="Khmer OS Siemreap"/>
          <w:i/>
          <w:i/>
          <w:iCs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មានតែមាត់១២ប៉ុណ្ណោះដែលត្រូវបានសួរនាំឲ្យយល់ស្របនៅលើតុលា ការដើម្បីដោះស្រាយរឿងក្ដីដ៏សំខាន់នេះ។ នៅកន្លែងនេះមានមនុស្សរាប់រយ នាក់បានធ្វើសាក្សីថា ព្រះយេស៊ូវបានរស់ពីស្លាប់ឡើងវិញ។ 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</w:rPr>
        <w:t>គ្មានមនុស្សមា្នក់ សោះបានចេញមុខដើម្បីនិយាយថា គេបានឃើញព្រះសពរបស់ទ្រង់បន្ទាប់ពី រយៈពេល៣ថ្ងៃ ថែមទាំងគ្មាននភស្ដុតាងផ្ទុយគ្នាណាមួយនោះទេ។</w:t>
      </w:r>
    </w:p>
    <w:p>
      <w:pPr>
        <w:pStyle w:val="HTMLPreformatted"/>
        <w:ind w:left="1418" w:right="1257" w:hanging="0"/>
        <w:jc w:val="both"/>
        <w:rPr>
          <w:rFonts w:ascii="Times New Roman" w:hAnsi="Times New Roman" w:cs="DaunPenh"/>
          <w:color w:val="212121"/>
          <w:sz w:val="18"/>
          <w:szCs w:val="32"/>
        </w:rPr>
      </w:pPr>
      <w:r>
        <w:rPr>
          <w:rFonts w:cs="Khmer OS Siemreap" w:ascii="Khmer OS Siemreap" w:hAnsi="Khmer OS Siemreap"/>
          <w:i/>
          <w:iCs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ទីបន្ទាល់នៃសាក្សីទាំងនោះ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-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ាក្សីផ្ទាល់ភ្នែ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ាក្សីដែលបានច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ង្គសង្គ្រោះបានប៉ះ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គេដឹង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នាមដែកគោលនៅព្រះហស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ព្រ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ទ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បានឃើញទ្រង់បរិភោ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ហើយនិយាយជាមួយទ្រង់សែសិបថ្ងៃ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-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ីបន្ទា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​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ភស្តុតាងរឹងមាំជាងអ្វីដែលត្រូវការមុន តុលាការកំពូលនៃសហរដ្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ាម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ិ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​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ឬមុនតុលាការដទៃទៀតនៅក្នុងពិភពលោក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ភស្តុតាងគឺមានលើ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ណ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ពួកអ្ន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មិនចង់ជឿ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បដិសេធ ដោយ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ិនពិនិត្យភស្តុតាង។ គ្មានអ្វ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គួរឱ្យងឿងឆ្ងល់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ដ្ប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ម្ពីរបានប្រកាសថាព្រះយេស៊ូ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បង្ហា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លួនឱ្យគេរស់នៅក្រោយពីសេចក្ដីប៉ងប្រាថ្នារបស់ទ្រង់ដោយទីសំអាងជាច្រើនដែលមិនអាចរំលងបាន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កិច្ចការ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១</w:t>
      </w:r>
      <w:r>
        <w:rPr>
          <w:rFonts w:cs="Khmer OS Siemreap" w:ascii="Khmer OS Siemreap" w:hAnsi="Khmer OS Siemreap"/>
          <w:color w:val="212121"/>
          <w:sz w:val="18"/>
          <w:szCs w:val="18"/>
        </w:rPr>
        <w:t>: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៣</w:t>
      </w:r>
      <w:r>
        <w:rPr>
          <w:rFonts w:cs="Khmer OS Siemreap" w:ascii="Khmer OS Siemreap" w:hAnsi="Khmer OS Siemreap"/>
          <w:color w:val="212121"/>
          <w:sz w:val="18"/>
          <w:szCs w:val="18"/>
        </w:rPr>
        <w:t>(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ន អោ រ៉ាយស៍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D.D., </w:t>
      </w:r>
      <w:r>
        <w:rPr>
          <w:rFonts w:cs="Times New Roman" w:ascii="Times New Roman" w:hAnsi="Times New Roman"/>
          <w:b/>
          <w:i/>
        </w:rPr>
        <w:t xml:space="preserve">The Resurrection of Jesus Christ, </w:t>
      </w:r>
      <w:r>
        <w:rPr>
          <w:rFonts w:cs="Times New Roman" w:ascii="Times New Roman" w:hAnsi="Times New Roman"/>
        </w:rPr>
        <w:t>Sword of the Lord Publishers, 1953, pp. 49-50)</w:t>
      </w:r>
      <w:r>
        <w:rPr>
          <w:rFonts w:ascii="Khmer OS Siemreap" w:hAnsi="Khmer OS Siemreap" w:cs="Khmer OS Siemreap"/>
        </w:rPr>
        <w:t>។</w:t>
      </w:r>
    </w:p>
    <w:p>
      <w:pPr>
        <w:pStyle w:val="BodyTextIndent2"/>
        <w:rPr>
          <w:rFonts w:ascii="Times New Roman" w:hAnsi="Times New Roman" w:cs="DaunPenh"/>
          <w:color w:val="212121"/>
          <w:sz w:val="18"/>
          <w:szCs w:val="32"/>
        </w:rPr>
      </w:pPr>
      <w:r>
        <w:rPr>
          <w:rFonts w:cs="DaunPenh"/>
          <w:color w:val="212121"/>
          <w:sz w:val="18"/>
          <w:szCs w:val="32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នូរនៅទទេ</w:t>
      </w:r>
      <w:r>
        <w:rPr>
          <w:rFonts w:ascii="Khmer OS Siemreap" w:hAnsi="Khmer OS Siemreap" w:cs="Khmer OS Siemreap"/>
          <w:lang w:bidi="km-KH"/>
        </w:rPr>
        <w:t xml:space="preserve"> ហើយមានសាក្សីរាប់រយនាក់ដែលជាភស្ដុតាងយ៉ាងច្បាស់ពីការរស់ឡើងវិញរបស់ព្រះគ្រិស្ដ។ តែ នៅមានទៀ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ភាពជាទុក្ខរបុគ្គលរបស់ពួកសាវក។</w:t>
      </w:r>
    </w:p>
    <w:p>
      <w:pPr>
        <w:pStyle w:val="BodyTextIndent2"/>
        <w:tabs>
          <w:tab w:val="clear" w:pos="720"/>
          <w:tab w:val="left" w:pos="4980" w:leader="none"/>
        </w:tabs>
        <w:rPr/>
      </w:pPr>
      <w:r>
        <w:rPr/>
        <w:tab/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ប្រសិនបើការរស់ឡើងវិញគឺជាការកុហកតើហេតុអ្វីបានជាពួកសាវកម្នាក់ៗឆ្លងកាត់ការរងទុក្ខវេទនាជាច្រើនដើម្បីប្រកាស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ពួកសាវកមិនត្រឹមតែបន្តផ្សព្វផ្សាយពីការរស់ឡើងវិញរបស់ព្រះគ្រីស្ទទេ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ថែ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ំ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លាប់ទៀតផងជាជាងបដិសេធវា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នៅពេលយើងអានប្រវត្ដិសាស្ដ្រសាសន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យើងឃើញថាគ្រ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ាវ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តែឯង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លើកលែងតែលោក</w:t>
      </w:r>
      <w:r>
        <w:rPr>
          <w:rFonts w:ascii="Khmer OS Siemreap" w:hAnsi="Khmer OS Siemreap" w:cs="Khmer OS Siemreap"/>
          <w:color w:val="212121"/>
        </w:rPr>
        <w:t>យ៉ូហាន</w:t>
      </w:r>
      <w:r>
        <w:rPr>
          <w:rFonts w:ascii="Khmer OS Siemreap" w:hAnsi="Khmer OS Siemreap" w:cs="Khmer OS Siemreap"/>
          <w:color w:val="212121"/>
        </w:rPr>
        <w:t>ដែលត្រូវបានធ្វើទារុណកម្មនិងនិរទេសខ្លួន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បានទទួលមរណភាពដ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ាហា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ៃផ្សៃព្រោះពួកគេបានអធិប្បាយថាព្រះគ្រីស្ទបានរស់ពីសុគតឡើងវិញ។ លោកបណ្ឌិត</w:t>
      </w:r>
      <w:r>
        <w:rPr>
          <w:rFonts w:ascii="Khmer OS Siemreap" w:hAnsi="Khmer OS Siemreap" w:cs="Khmer OS Siemreap"/>
          <w:color w:val="212121"/>
        </w:rPr>
        <w:t xml:space="preserve"> ជេមស៍ ខែនណាដី</w:t>
      </w:r>
      <w:r>
        <w:rPr>
          <w:rFonts w:ascii="Khmer OS Siemreap" w:hAnsi="Khmer OS Siemreap" w:cs="Khmer OS Siemreap"/>
          <w:color w:val="212121"/>
        </w:rPr>
        <w:t>បានមានប្រសាសន៍ថា</w:t>
      </w:r>
      <w:r>
        <w:rPr>
          <w:rFonts w:ascii="Khmer OS Siemreap" w:hAnsi="Khmer OS Siemreap" w:cs="Khmer OS Siemreap"/>
          <w:color w:val="212121"/>
        </w:rPr>
        <w:t>៖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1399" w:firstLine="425"/>
        <w:jc w:val="both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ឺ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ការព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ំខាន់។ នៅក្នុងប្រវត្តិសាស្រ្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ា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ិត្តវិទ្យ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ម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គេដឹង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ម្ន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ម័គ្រចិត្ដលះប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ីវិតរបស់គ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ម្រ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វីដែលគេដ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ាជាការកុហកមួ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ោះ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ខ្ញុំធ្លាប់ឆ្ងល់ពីមូលហេតុ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្រះអនុញ្ញាតឱ្យពួកសាវកនិងគ្រីស្ទបរិស័ទដើមដំបូងឆ្លងកាត់ទុក្ខវេទនាដូចជាការធ្វើទារុណកម្មយ៉ាងធំធេងនិងមិនគួរឱ្យជឿ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យើងមានភាពស្មោះត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ួអង្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​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ុក្ខវេទ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មរណភាពនៃសាក្សីទាំង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ភាគច្រើ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ពួ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សាភ្ជាប់ទីបន្ទាល់របស់ពួកគេជាមួយនឹងឈាមរបស់ពួក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លោក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ល លីថោលបានប្រាប់ថា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នឹងស្លាប់សម្រាប់អ្វី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គេជឿ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​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ិត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គេមិនបានស្លាប់ចំពោះអ្វីដែលពួកគេដឹងថាជាការកុហកទេ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» </w:t>
      </w:r>
      <w:r>
        <w:rPr>
          <w:rFonts w:cs="Times New Roman" w:ascii="Times New Roman" w:hAnsi="Times New Roman"/>
        </w:rPr>
        <w:t xml:space="preserve">(D. James Kennedy, Ph.D., </w:t>
      </w:r>
      <w:r>
        <w:rPr>
          <w:rFonts w:cs="Times New Roman" w:ascii="Times New Roman" w:hAnsi="Times New Roman"/>
          <w:b/>
          <w:i/>
        </w:rPr>
        <w:t>Why I Believe,</w:t>
      </w:r>
      <w:r>
        <w:rPr>
          <w:rFonts w:cs="Times New Roman" w:ascii="Times New Roman" w:hAnsi="Times New Roman"/>
        </w:rPr>
        <w:t xml:space="preserve"> Thomas Nelson Publishers, 2005 edition, p. 47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ascii="Times New Roman" w:hAnsi="Times New Roman" w:cs="Times New Roman"/>
          <w:color w:val="212121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Times New Roman" w:hAnsi="Times New Roman" w:cs="DaunPenh"/>
          <w:color w:val="212121"/>
          <w:sz w:val="18"/>
          <w:szCs w:val="18"/>
          <w:lang w:bidi="km-KH"/>
        </w:rPr>
      </w:pPr>
      <w:r>
        <w:rPr>
          <w:rFonts w:cs="DaunPenh"/>
          <w:color w:val="212121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ុរសទាំងនេះបានស្លាប់ដោយសារគេបាននិយាយថា គេជាសាក្សីពីការរស់ឡើងវិញរបស់ព្រះគ្រិស្ដ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េត្រុស</w:t>
      </w:r>
      <w:r>
        <w:rPr>
          <w:rFonts w:ascii="Khmer OS Siemreap" w:hAnsi="Khmer OS Siemreap" w:cs="Khmer OS Siemreap"/>
          <w:sz w:val="18"/>
          <w:sz w:val="18"/>
          <w:szCs w:val="18"/>
        </w:rPr>
        <w:t>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បានគេវាយយ៉ាងឃោឃ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ឆ្កាងបញ្ច្រស់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អន់ទ្រ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ឆ្កាងយនៅលើឈើឆ្កាងរាងអក្សរអិស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យ៉ាកុប កូនសេបេដ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គេកាត់ក្បាល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2268" w:right="1440" w:hanging="828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បានគេដាក់ក្នុងខ្ទះដែលមានប្រេងកំពុងពុ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រទេ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កោះផ៉ាតម៉ោស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ភីលីព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គេវាយ ទាំងឆ្កាង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ប៉ាតថាឡូម៉ូវ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គេបកស្បែកទាំងអស់ ទ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កាង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្រូវគេកាត់ក្បាល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Quote"/>
        <w:ind w:left="2552" w:right="0" w:hanging="111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យ៉ាកុប ប្អូនរបស់ព្រះយេស៊ូវ</w:t>
      </w:r>
      <w:r>
        <w:rPr>
          <w:rFonts w:ascii="Khmer OS Siemreap" w:hAnsi="Khmer OS Siemreap" w:cs="Khmer OS Siemreap"/>
          <w:sz w:val="18"/>
          <w:sz w:val="18"/>
          <w:szCs w:val="18"/>
        </w:rPr>
        <w:t>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គេទំលាក់ពីកំពូលព្រះវិហារ ទាំងត្រ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វ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ស្លាប់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ថេដោ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បាញ់ព្រួយដល់ស្លាប់។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៉ាកុ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អូសដល់ស្លាប់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Quote"/>
        <w:tabs>
          <w:tab w:val="clear" w:pos="720"/>
          <w:tab w:val="left" w:pos="4780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ប៉ុល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កាត់ក្បាល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ព្យួរលើដើមអូលីវ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                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ថូម៉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គេចាក់នឹងលំពែង ហើយបោះទៅក្នុងអណ្ដាតភ្លើងឡ។</w:t>
      </w:r>
    </w:p>
    <w:p>
      <w:pPr>
        <w:pStyle w:val="IndentedQuote"/>
        <w:rPr/>
      </w:pP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Tyndale House Publishers, 2004, pp. 19-20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ុរសទាំងនេះ</w:t>
      </w:r>
      <w:r>
        <w:rPr>
          <w:rFonts w:ascii="Khmer OS Siemreap" w:hAnsi="Khmer OS Siemreap" w:cs="Khmer OS Siemreap"/>
          <w:lang w:bidi="km-KH"/>
        </w:rPr>
        <w:t xml:space="preserve">បានឆ្លងកាត់ទុក្ខវេទនា ហើយបានស្លាប់យ៉ាងព្រៃផ្សៃដោយសារគេបាននិយាយថា ព្រះគ្រិស្ដ បានរស់ឡើងវិញ។ </w:t>
      </w:r>
      <w:r>
        <w:rPr>
          <w:rFonts w:ascii="Khmer OS Siemreap" w:hAnsi="Khmer OS Siemreap" w:cs="Khmer OS Siemreap"/>
          <w:u w:val="single"/>
          <w:lang w:bidi="km-KH"/>
        </w:rPr>
        <w:t>មនុស្សមិនព្រមស្លាប់សម្រាប់រឿងមួយដែលគេមិនឃើញ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ុរសទាំងនេះបាន </w:t>
      </w:r>
      <w:r>
        <w:rPr>
          <w:rFonts w:ascii="Khmer OS Siemreap" w:hAnsi="Khmer OS Siemreap" w:cs="Khmer OS Siemreap"/>
          <w:u w:val="single"/>
          <w:lang w:bidi="km-KH"/>
        </w:rPr>
        <w:t>ឃើញ</w:t>
      </w:r>
      <w:r>
        <w:rPr>
          <w:rFonts w:ascii="Khmer OS Siemreap" w:hAnsi="Khmer OS Siemreap" w:cs="Khmer OS Siemreap"/>
          <w:lang w:bidi="km-KH"/>
        </w:rPr>
        <w:t>ព្រះគ្រិស្ដបន្ទាប់ពីទ្រង់បាន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ជាមូលហេតុដែលទារុណកម្ម និងការស្លាប់មិនអាច បញ្ឃប់ពួកគេពីការប្រកាសបានឡ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បានរស់ពីស្លាប់ឡើងវិញ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left="1418" w:hanging="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េត្រុសមើលគាត់នៅលើឆ្នេរសមុទ្រ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អញ្ជើញទៅនៅក្បែរមាត់សមុទ្រ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យេស៊ូមានព្រះបន្ទូលទៅគេថា</w:t>
      </w:r>
      <w:r>
        <w:rPr>
          <w:rFonts w:cs="Khmer OS Siemreap" w:ascii="Khmer OS Siemreap" w:hAnsi="Khmer OS Siemreap"/>
          <w:color w:val="212121"/>
          <w:sz w:val="18"/>
          <w:szCs w:val="18"/>
        </w:rPr>
        <w:t>: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េត្រុសតើអ្នកស្រឡាញ់ខ្ញុំទេ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បានខូចខាតយ៉ាងឃោឃៅនៃការស្លាប់ 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</w:p>
    <w:p>
      <w:pPr>
        <w:pStyle w:val="HTMLPreformatted"/>
        <w:shd w:fill="FFFFFF" w:val="clear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669" w:leader="none"/>
        </w:tabs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  <w:tab/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ប៉ុល រេដើរ ១៨៧៨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៩៣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IndentedQuote"/>
        <w:rPr>
          <w:rFonts w:ascii="Khmer OS Siemreap" w:hAnsi="Khmer OS Siemreap" w:cs="DaunPenh"/>
          <w:color w:val="212121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ុរសសទាំងនេះត្រូវបានផ្លាស់ប្ដូរ</w:t>
      </w:r>
      <w:r>
        <w:rPr>
          <w:rFonts w:ascii="Khmer OS Siemreap" w:hAnsi="Khmer OS Siemreap" w:cs="Khmer OS Siemreap"/>
          <w:lang w:bidi="km-KH"/>
        </w:rPr>
        <w:t>ពីការកំសាកមិនជឿទៅជាទុក្ខរបុគ្គលដែលមិនខ្លាច ដោយសារ គេបានឃើញព្រះគ្រិស្ដ បន្ទាប់ពីទ្រង់បានរស់ពីសុគតឡើង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ូម៉ាស់បានឃើញទ្រង់នៅក្នុងបន្ទប់នោះ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ាត់បានហៅទ្រង់ថា ព្រះអម្ចាស់អើយៗ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ដាក់ម្រាមដៃទៅក្នុងប្រហោង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បានចាក់ទម្លុះដោយដៃគោល និងដាវ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បានខូចខាតយ៉ាងឃោឃៅនៃការស្លាប់ 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</w:p>
    <w:p>
      <w:pPr>
        <w:pStyle w:val="HTMLPreformatted"/>
        <w:shd w:fill="FFFFFF" w:val="clear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669" w:leader="none"/>
        </w:tabs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ដែលស្លាប់បានរស់ឡើងវិញ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  <w:tab/>
      </w:r>
    </w:p>
    <w:p>
      <w:pPr>
        <w:pStyle w:val="IndentedQuote"/>
        <w:rPr>
          <w:rFonts w:cs="DaunPenh"/>
          <w:szCs w:val="32"/>
          <w:lang w:bidi="km-KH"/>
        </w:rPr>
      </w:pPr>
      <w:r>
        <w:rPr/>
        <w:t>   </w:t>
      </w:r>
      <w:r>
        <w:rPr/>
        <w:t>(Paul Rader, ibid.)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៉ងថា ក្រុមជំនុំយើងនឹងរៀនច្រៀងបទចម្រៀងដ៏ល្បីដោយលោកប៉ុល រេដើរម្ដងទៀ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អ្នកសរសេរមក កាន់ខ្ញុំ ហើយស្នើរពីវា នោះខ្ញុំនឹងបញ្ជូនបទចម្រៀងឲ្យអ្នក។ សូមសរសេរទៅលោកបណ្ឌិត អោ អឹល ហាយ មើស៍ ជេអោ</w:t>
      </w:r>
      <w:r>
        <w:rPr/>
        <w:t xml:space="preserve"> </w:t>
      </w:r>
      <w:r>
        <w:rPr/>
        <w:t xml:space="preserve">P.O. Box 15308, Los Angeles, CA 90015 </w:t>
      </w:r>
      <w:r>
        <w:rPr>
          <w:rFonts w:ascii="Khmer OS Siemreap" w:hAnsi="Khmer OS Siemreap" w:cs="Khmer OS Siemreap"/>
          <w:lang w:bidi="km-KH"/>
        </w:rPr>
        <w:t xml:space="preserve">ហើយស្នើរសុំតន្រ្ដីសម្រាប់បទចម្រៀងរបស់ លោកប៉ុល រេដ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អាចប្រៀបធៀបភស្ដុតាងច្រើនថែមទៀតសម្រាប់ការរស់ឡើងវិញរបស់ព្រះគ្រិស្ដ តែវានឹង មិនច្បាស់ំពោះអ្នកឡើយ។ អ្នកខ្លះដែលបានឃើញព្រះគ្រិស្ដបន្ទាប់ពីទ្រង់រស់ឡើងវិញនៅ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ស័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អ្នកត្រូវតែមករកព្រះគ្រិស្ដដោយជំនឿ។ ព្រះគ្រិស្ដដែលបានមកចាប់កំណើតជា មនុស្ស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0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បាន​សុចរិត​ដោយ​មាន​ចិត្ត​ជឿ ហើយ​ក៏​បាន​សង្គ្រោះ​ដោយ​មាត់​ទទួល​ថ្លែង​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បានជួបប្រទះព្រះគ្រិស្ដដែលបានរស់ឡើងវិញនៅម៉ោង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០ព្រឹក ខែកញ្ញា ២៨ ១៩៦១ ក្នុងសាលប្រជុំនៅមហាវិទ្យាល័យបាយអោឡា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ឥឡូវជាសាកវិទ្យាល័យ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បន្ទាប់ពីខ្ញុំបានលឺលោកបណ្ឌិត ឆោឡែស ជេ វ៉ូដប្រីដជ៍អធិប្បាយ គាត់បានចាកចេញពីសាលាហ្វូឡឺ ស៊ីអោឡូជីក្នុងឆ្នាំ១៩៥៧ ដោយសារ លទ្ធិសេរីនិយមមុនដំបូង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សូមមើល</w:t>
      </w:r>
      <w:r>
        <w:rPr/>
        <w:t xml:space="preserve"> </w:t>
      </w:r>
      <w:r>
        <w:rPr/>
        <w:t xml:space="preserve">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111)</w:t>
      </w:r>
      <w:r>
        <w:rPr>
          <w:rFonts w:ascii="Khmer OS Siemreap" w:hAnsi="Khmer OS Siemreap" w:cs="Khmer OS Siemreap"/>
          <w:lang w:val="ca-ES" w:bidi="km-KH"/>
        </w:rPr>
        <w:t xml:space="preserve">។ ហើយអ្នកក៏អាចស្គាល់ព្រះគ្រិស្ដដែលបាន រស់ឡើងវិញផងដែរ បើសិនជាអ្នកចង់ស្គាល់ល្មមដើម្ប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ំប្រឹងចូលតាមទ្វារចង្អៀត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លូកា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ៅពេលអ្នកមករកព្រះគ្រិស្ដ នោះអំពើបាបអ្នកត្រូវបានសង ហើយលាងសំអាតដោយព្រះលោហិតទ្រង់ រួច អ្នកបានកើតជាថ្មីដោយសារការរស់ឡើងវិញរបស់ទ្រង់។ ខ្ញុំអធិស្ឋានថា អ្នកនឹងមករកទ្រង់ឆាប់ៗ អាម៉ែន។</w:t>
      </w:r>
    </w:p>
    <w:p>
      <w:pPr>
        <w:pStyle w:val="BodyText2"/>
        <w:ind w:hanging="0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BodyTextIndent2"/>
        <w:ind w:left="72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BodyTextIndent2"/>
        <w:ind w:left="720" w:firstLine="720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នៅក្នុងព្រះគ្រិស្ដ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cs="Khmer OS Siemreap" w:ascii="Khmer OS Siemreap" w:hAnsi="Khmer OS Siemreap"/>
          <w:b/>
          <w:sz w:val="20"/>
        </w:rPr>
        <w:t xml:space="preserve"> (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ោយ ខេត ហ្គែថី និងស្ដោត ថោនណែន ២០០១</w:t>
      </w:r>
      <w:r>
        <w:rPr>
          <w:rFonts w:cs="Khmer OS Siemreap" w:ascii="Khmer OS Siemreap" w:hAnsi="Khmer OS Siemreap"/>
          <w:b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ភស្ដុតាង៣នៃការរស់ពីសុគតឡើងវិញរបស់ព្រះគ្រិស្ដ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/>
      </w:pPr>
      <w:r>
        <w:rPr/>
        <w:tab/>
        <w:t>Dr. R. L. Hymers, Jr.</w:t>
        <w:tab/>
      </w:r>
      <w:r>
        <w:rPr>
          <w:sz w:val="22"/>
          <w:szCs w:val="22"/>
        </w:rPr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 w:val="22"/>
          <w:szCs w:val="39"/>
          <w:lang w:bidi="km-KH"/>
        </w:rPr>
      </w:pPr>
      <w:r>
        <w:rPr>
          <w:rFonts w:cs="DaunPenh"/>
          <w:sz w:val="22"/>
          <w:szCs w:val="39"/>
          <w:lang w:bidi="km-KH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ព្រះករុណា​ទ្រង់​បាន​ជ្រាប​ការ​ទាំង​នេះ​ហើយ ខ្ញុំ​ប្របាទ​ក៏​ទូល​ដល់​ទ្រង់​ដោយ​ក្លាហាន​ដែរ ព្រោះ​ខ្ញុំ​ប្របាទ​ជឿ​ប្រាកដ​ថា ក្នុង​ការ​ទាំង​នេះ​គ្មាន​អ្វី​លាក់​កំបាំង​នឹង​ទ្រង់​ទេ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្បិត​មិន​មែន​ធ្វើ​នៅ​កៀន​កោះ​ឯ​ណា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Subtitle"/>
        <w:ind w:left="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ផ្នូរនៅទទ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៦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Subtitle"/>
        <w:ind w:lef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ាក្សីឃើញផ្ទាល់ភ្នែករៀបរាប់ប្រាប់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ភាពជាទុក្ខរបុគ្គលរបស់ពួកសាវ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Subtitle"/>
        <w:ind w:left="284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/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2:00Z</dcterms:created>
  <dc:creator>PacifiCare</dc:creator>
  <dc:description/>
  <dc:language>en-US</dc:language>
  <cp:lastModifiedBy>CJC</cp:lastModifiedBy>
  <cp:lastPrinted>2012-04-11T12:20:00Z</cp:lastPrinted>
  <dcterms:modified xsi:type="dcterms:W3CDTF">2018-06-01T08:2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