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ប្រែទៅជាភាសាចំនួន៣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u w:val="single"/>
          <w:lang w:val="en-US" w:bidi="km-KH"/>
        </w:rPr>
      </w:pPr>
      <w:r>
        <w:rPr>
          <w:rFonts w:cs="Khmer OS Siemreap" w:ascii="Khmer OS Siemreap" w:hAnsi="Khmer OS Siemreap"/>
          <w:sz w:val="20"/>
          <w:u w:val="single"/>
          <w:lang w:val="en-US" w:bidi="km-KH"/>
        </w:rPr>
      </w:r>
    </w:p>
    <w:p>
      <w:pPr>
        <w:pStyle w:val="TextBody"/>
        <w:rPr>
          <w:sz w:val="24"/>
          <w:lang w:val="en-US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ដែល​អ្នក​រស់នៅជានិច្ច។ អ៊ីម៉ែលរបស់លោកបណ្ឌិត ហាយមើស៍</w:t>
      </w:r>
      <w:hyperlink r:id="rId4">
        <w:r>
          <w:rPr>
            <w:rStyle w:val="InternetLink"/>
            <w:color w:val="000000"/>
            <w:sz w:val="24"/>
            <w:lang w:val="en-US"/>
          </w:rPr>
          <w:t>rlhymersjr@sbcglobal.net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ចូរនាំពួកគេចេញពីវាលនៃអំពើបាប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ING THEM IN FROM THE FIELDS OF SIN!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Cambodian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ascii="Khmer OS Siemreap" w:hAnsi="Khmer OS Siemreap" w:cs="Khmer OS Siemreap"/>
          <w:lang w:bidi="km-KH"/>
        </w:rPr>
        <w:t xml:space="preserve"> សីហា ៧ ២០១៦</w:t>
      </w:r>
    </w:p>
    <w:p>
      <w:pPr>
        <w:pStyle w:val="TextBody"/>
        <w:jc w:val="center"/>
        <w:rPr/>
      </w:pPr>
      <w:r>
        <w:rPr>
          <w:sz w:val="24"/>
        </w:rPr>
        <w:t xml:space="preserve">A sermon </w:t>
      </w:r>
      <w:r>
        <w:rPr>
          <w:sz w:val="24"/>
          <w:lang w:val="en-US"/>
        </w:rPr>
        <w:t xml:space="preserve">given to </w:t>
      </w:r>
      <w:r>
        <w:rPr>
          <w:sz w:val="24"/>
        </w:rPr>
        <w:t>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 Evening, A</w:t>
      </w:r>
      <w:r>
        <w:rPr>
          <w:sz w:val="24"/>
          <w:lang w:val="en-US"/>
        </w:rPr>
        <w:t>ugust 7,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2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ម្រាប់រយៈពេលច្រើនឆ្នាំ ខ្ញុំមិនដឹងពីរបៀបដើម្បី</w:t>
      </w:r>
      <w:r>
        <w:rPr>
          <w:rFonts w:ascii="Khmer OS Siemreap" w:hAnsi="Khmer OS Siemreap" w:cs="Khmer OS Siemreap"/>
          <w:lang w:bidi="km-KH"/>
        </w:rPr>
        <w:t xml:space="preserve">បង្រៀនមនុស្សឲ្យស្គាល់ព្រះនោះទេ។ ខ្ញុំមិនដឹង ពីរបៀបដើម្បីបង្រៀនមនុស្សបាត់បង់ឲ្យបានសង្រ្គោះ ហើយនាំគេមកក្នុងក្រុមជំនុំនោះទេ។ ខ្ញុំបានព្យាយាម ស្ទើរតែគ្រប់វិធីសាស្រ្ដទាំងអស់។ ខ្ញុំបានព្យាយាមចែកខិតបណ្ណ។ តែការចែកខិតបណ្ឌមិនអាចនាំមនុស្ស បាត់បង់មកក្នុងក្រុមជំនុំឡើយ។ ខ្ញុំបានព្យាយាមអធិប្បាយនៅតាមដងផ្លូវ ឬនៅតាមមុខទ្វារផ្ទះរបស់គេ។ តែវិធីសាស្រ្ដនោះក៏មិនដំណើរការដែរ។ មនុស្សព្រមអធិស្ឋានទទួលជឿព្រះ តែគេមិនមកក្រុមជំនុំឡើយ។ ខ្ញុំបានព្យាយ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េញតា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ួកគេបន្ទាប់ពីពួកគេបានអធិស្ឋានរួច។ តែការង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េញតា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ោះមិនអាច នាំពួកគេមកក្នុងក្រុមជំនុំឡើយ។ ខ្ញុំបានធ្លាក់ទឹកចិត្ដ ហើយមានអារម្មណ៍ចង់ចុះចាញ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ខ្ញុំមិនព្រមបោះបង់ចោលនោះទេ។ ខ្ញុំដឹងថា ត្រូវតែមានវិធី</w:t>
      </w:r>
      <w:r>
        <w:rPr>
          <w:rFonts w:ascii="Khmer OS Siemreap" w:hAnsi="Khmer OS Siemreap" w:cs="Khmer OS Siemreap"/>
          <w:u w:val="single"/>
          <w:lang w:bidi="km-KH"/>
        </w:rPr>
        <w:t>ខ្លះៗ</w:t>
      </w:r>
      <w:r>
        <w:rPr>
          <w:rFonts w:ascii="Khmer OS Siemreap" w:hAnsi="Khmer OS Siemreap" w:cs="Khmer OS Siemreap"/>
          <w:lang w:bidi="km-KH"/>
        </w:rPr>
        <w:t>ដើម្បីនាំមនុស្សបាត់បង់ដែល ប្រែចិត្ដហើយឲ្យមកក្នុងក្រុមជំនុំ។ នោះជាពេលដែលខ្ញុំបានអានអត្ថបទគម្ពីររបស់យើង។ ខ្ញុំបានអានវាពី មុន តែភ្លាមៗនោះ វាហាក់ដូចជានាំឲ្យខ្ញុំកត់សំគាល់។ ១រំពេចនោះ វិធីសាស្រ្ដនៃការផ្សាយដំណឹងល្អរបស់ យើងបានកើតការ។ ព្រះបន្ទូលរបស់ព្រះយេស៊ូវបានដឹកនាំយើងនៅក្នុងការផ្សាយដំណឹងល្អ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ំនួសឲ្យ</w:t>
      </w:r>
      <w:r>
        <w:rPr>
          <w:rFonts w:ascii="Khmer OS Siemreap" w:hAnsi="Khmer OS Siemreap" w:cs="Khmer OS Siemreap"/>
          <w:lang w:bidi="km-KH"/>
        </w:rPr>
        <w:t xml:space="preserve">ការចេញទៅរកមនុស្ស ហើយឲ្យពួកគេអធិស្ឋ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ួល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  <w:lang w:bidi="km-KH"/>
        </w:rPr>
        <w:t>បន្ទាប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ក</w:t>
      </w:r>
      <w:r>
        <w:rPr>
          <w:rFonts w:ascii="Khmer OS Siemreap" w:hAnsi="Khmer OS Siemreap" w:cs="Khmer OS Siemreap"/>
          <w:lang w:bidi="km-KH"/>
        </w:rPr>
        <w:t>ព្យាយាមនាំពួកគេមកក្រុមជំនុំ យើងបានរឿងថ្មីខ្លះៗ។ យើងនាំពួកគេមកក្រុមជំនុំមុនពេលយើងព្យា យាមឲ្យពួកគេទទួលសេចក្ដីសង្រ្គោះ។ ហើយវាបានដំណើរក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ឥឡូវនេះ យើងកំពុងតែធ្វើអ្វីដែលព្រះ បានមានបន្ទូលឲ្យធ្វើ។ យើងបានបង្ខ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ឲ្យចូលមកក្ន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ុនពេលពួកគេត្រូវប្រឈមមុខដោយដំណឹង ល្អនៅក្នុងសេចក្ដីអធិប្បាយរបស់ខ្ញុំ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នុស្សជាច្រើនមិនបានមកក្រុមជំនុំ តែមានអ្នកខ្លះបានមក។ ហើយបន្ទាប់មកមានអ្នកខ្លះបានលឺ ខ្ញុំអធិប្បាយ ហើយបានទទួលសេចក្ដីសង្រ្គោះ។ តែគេសុទ្ធតែជាមនុស្សយើងបានបង្ខំឲ្យចូលមកក្នុង ហើយ មានមិត្ដភក្ដិនៅក្នុងក្រុមជំនុំ។ ពួកគេក្លាយជាអ្នកចូលរួមក្នុងក្រុមជំនុំយ៉ាងទៀងទាត់រួចហើយ </w:t>
      </w:r>
      <w:r>
        <w:rPr>
          <w:rFonts w:ascii="Khmer OS Siemreap" w:hAnsi="Khmer OS Siemreap" w:cs="Khmer OS Siemreap"/>
          <w:u w:val="single"/>
          <w:lang w:bidi="km-KH"/>
        </w:rPr>
        <w:t>មុនពេល</w:t>
      </w:r>
      <w:r>
        <w:rPr>
          <w:rFonts w:ascii="Khmer OS Siemreap" w:hAnsi="Khmer OS Siemreap" w:cs="Khmer OS Siemreap"/>
          <w:lang w:bidi="km-KH"/>
        </w:rPr>
        <w:t>ពួក គេត្រូវបានប្រឈមមុខដោយដំណឹងល្អ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ដូចខ្ញុំបានប្រសាសន៍ថា មិនមែនមនុស្សទាំងអស់ដែលយើងអញ្ជើញមកក្រុមជំនុំ។ រឿងប្រៀប ធៀបរបស់ព្រះយេស៊ូវបានប្រាប់ថា មនុស្សភាគច្រើនមិនមកនោះទេ។ ខ១៨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ចាប់​តាំង​ដោះ​សា​ដូច​គ្នា​ទាំង​អ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្រាប់ការ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។ មនុស្សភាគច្រើ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កទាល់តែសោះ។ យើ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ង្ខ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ឲ្យ មកក្នុងក្រុមជំនុំយើង តែមានគ្នាតិចតួចណាស់នឹងមកជាពិតប្រាកដ។ យើងបានសុំពួក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ឲ្យចូល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មកកន្លែង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ណាស់ ចូលមកក្នុងក្រុមជំនុ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កន្លែងណាផ្សេងទៀតដែលពួកគេ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លម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រឿងប្រៀបធៀបនោះ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ិតណាស់មានមនុស្សតិចតួចណាស់ដែលចូលមកក្រុមជំនុំ។ គេនឹងស្ដាប់ឮ សេចក្ដីអធិប្បាយពីដំណឹងល្អដ៏ពេញដោយកម្លាំង។ ពិតណាស់ គេនឹងញាំ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ហារពេលយប់ដ៏ឆ្ងាញ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 មួយយើង ដូចខ១៦បានប្រាប់។ គេនឹងញាំដោយសប្បាយជាមួយយើង រួមទាំងធ្វើកម្មពិធីជប់លៀងថ្ងៃខួប កំណើតរបស់សមាជិកយើងម្នាក់។ គេនឹងមានពេលវេលាអស្ចារ្យជាមួយនៅពិជីជប់លៀង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ោយមក យើងនឹងអញ្ចើញគេឲ្យត្រលប់មកអាទិត្យក្រោយ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ជាច្រើននឹងមកត្រលប់មកវិញឡើយ។ តែ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្នកខ្ល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ឹងមក។ បន្ទាប់មកយើងនឹងប្រកាសពី ដំណឹងល្អទៅកាន់គេម្ដងហើយម្ដងម្ដងហើយម្ដងនៅក្នុងគ្រប់កម្មវិធីទាំងអស់។ បន្ដិចក្រោយមកគេនឹងចាប់ ផ្ដើមយល់ពីដំណឹងល្អ។ មួយរយៈយូរក្រោយមក អ្នកនឹងត្រូវប៉ះពាល់ចិត្ដពីអំពើបាប ហើយបន្ទាប់មកគេនឹង ទទួលជឿលើព្រះយេស៊ូវ រួចបានសង្រ្គោះ។​ នៅល្ងាចនេះ តើបងប្អូនប៉ុន្មាននាក់នៅទីនេះដែលបានមកក្រុម ជំនុំយើងតាមរបៀប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្បីតែអ្នកមិនទាន់បានសង្រ្កោះក៏ដោយ តើបងប្អូនប៉ុន្មាននាក់ដែលបានមក ក្រុមជំនុំយើងតាមរបៀប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ក្រោកឈរឡើង។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ក្រោកឈរឡើង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ឃើញ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ងប្អូនភាគ ច្រើនក្នុងក្រុមជំនុំយើងបានមកតាមរបៀប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បានមកក្រុមជំនុំយើងដោយសារតែយើងបានស្ដាប់ បង្គាប់ព្រះគ្រិស្ដ។ ទ្រង់មានបន្ទូល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ច្រៀងកន្លែងបន្ទរជាមួយខ្ញុំ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ូរនាំ</w:t>
      </w:r>
      <w:r>
        <w:rPr>
          <w:rFonts w:ascii="Khmer OS Siemreap" w:hAnsi="Khmer OS Siemreap" w:cs="Khmer OS Siemreap"/>
          <w:lang w:val="en-US" w:bidi="km-KH"/>
        </w:rPr>
        <w:t>គេ</w:t>
      </w:r>
      <w:r>
        <w:rPr>
          <w:rFonts w:ascii="Khmer OS Siemreap" w:hAnsi="Khmer OS Siemreap" w:cs="Khmer OS Siemreap"/>
          <w:lang w:val="en-US" w:bidi="km-KH"/>
        </w:rPr>
        <w:t>មក</w:t>
      </w:r>
      <w:r>
        <w:rPr>
          <w:rFonts w:cs="Khmer OS Siemreap" w:ascii="Khmer OS Siemreap" w:hAnsi="Khmer OS Siemreap"/>
          <w:lang w:val="en-US" w:bidi="km-KH"/>
        </w:rPr>
        <w:t>»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ចេញពីវាល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មកឯ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lexcenah Thomas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វត្សទី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កាលយើងបានដើរតាមវិធីសាស្រ្ដរបស់ព្រះគ្រិស្ដនៃការផ្សាយដំណឹងល្អ</w:t>
      </w:r>
      <w:r>
        <w:rPr>
          <w:rFonts w:ascii="Khmer OS Siemreap" w:hAnsi="Khmer OS Siemreap" w:cs="Khmer OS Siemreap"/>
          <w:lang w:bidi="km-KH"/>
        </w:rPr>
        <w:t xml:space="preserve"> ដោយសន្សឹបៗយើងបាន រៀនរឿងរ៉ាវផ្សេងៗ។ យើងបានរៀនរើសមនុស្សដែលយើងបាននាំមក។ មុនដំបូង យើងយកមនុស្សទាំង អស់មក។ តែក្រុមជំនុំយើងស្ថិតនៅកណ្ដាលទីក្រុង។ យើងស្ថិតខាងស្ដាំពាក់កណ្ដាលនៃទីក្រុងឡូសអង់ចា ឡែស។ មានមនុស្សមួយចំនួនធំដែលយើងមិនអាចចាប់គេបាន។ អ្នកខ្លះប្រើថ្នាំញៀន។ យើងមិនអាចជួយ គេច្រើនបាននោះទេ។ អ្នកខ្លះចាស់ ហើយដើរតាមផ្លូវរបស់គេ។ យើងក៏មិនអាចជួយគេបានឡើយ។ នៅ សម័យរបស់ព្រះយេស៊ូវ ទ្រង់មានបន្ទូលឲ្យពួកគេនាំ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អស់​ពួក​មនុស្ស​ក្រ ពិការ ខ្វាក់ និង​ខ្ញើច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ខ២១</w:t>
      </w:r>
      <w:r>
        <w:rPr>
          <w:rFonts w:cs="Khmer OS Siemreap" w:ascii="Khmer OS Siemreap" w:hAnsi="Khmer OS Siemreap"/>
          <w:sz w:val="20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តែនៅសម័យព្រះយេស៊ូវ មនុស្សជាច្រើនមានអារ្យធម៌ច្រើន ហើយម</w:t>
      </w:r>
      <w:r>
        <w:rPr>
          <w:rFonts w:ascii="Khmer OS Siemreap" w:hAnsi="Khmer OS Siemreap" w:cs="Khmer OS Siemreap"/>
          <w:sz w:val="20"/>
          <w:sz w:val="20"/>
          <w:lang w:bidi="km-KH"/>
        </w:rPr>
        <w:t>៉ឺងមាត់ជាងមនុស្សសព្វថ្ងៃនេះ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 អាចនាំមនុស្សដូចនោះមកក្នុងក្រុមជំនុំ ហើយគេនឹងធ្វើរឿងឆ្កួតៗ។ តែសព្វថ្ងៃនេះ មនុស្សជាច្រើនឃោឃៅ ហើយពិបាកគ្រប់គ្រង​បានដើម្បីនាំគេមកក្រុមជំនុំ។​ ដូច្នេះព្រះយេស៊ូវមានបន្ទូលប្រាប់ពីប្រភេទមនុស្សដែល ត្រូវហៅមក។ ព្រះយេស៊ូវមានបន្ទូលពួកសិស្សរបស់ទ្រង់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 ទ្រង់​ចាត់​ពួក​១២​នាក់​នេះ ឲ្យ​ទៅ ដោយ​ផ្តាំ​ថា កុំ​ឲ្យ​អ្នក​រាល់​គ្នា​បែរ​ទៅ​តាម​ផ្លូវ​របស់​សាសន៍​ដទៃ ឬ​ចូល​ទៅ​ក្នុង​ទី​ក្រុង​ណា​១​របស់​សាសន៍​សាម៉ារី​ឡើយ ចូរ​ទៅ​ឯ​ចៀម​បាត់បង់ របស់​វង្សានុវង្ស​នៃ​ពួក​អ៊ីស្រាអែល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រោយមក ទ្រង់មានបន្ទូលប្រាប់ពួកគេពីមនុស្សដែលត្រូវជ្រើសរើស</w:t>
      </w:r>
      <w:r>
        <w:rPr>
          <w:rFonts w:ascii="Khmer OS Siemreap" w:hAnsi="Khmer OS Siemreap" w:cs="Khmer OS Siemreap"/>
          <w:lang w:bidi="km-KH"/>
        </w:rPr>
        <w:t>ច្រើនជាង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ទ្រង់មានបន្ទូលប្រាប់គេ កុំឲ្យបន្ដផ្សាយដំណឹងល្អទៅមនុស្សដដែល សូម្បីតែទីក្រុងទាំងមូលក៏ដោយ។ ទ្រង់មានបន្ទូលថា</w:t>
      </w:r>
    </w:p>
    <w:p>
      <w:pPr>
        <w:pStyle w:val="IndentedVerse"/>
        <w:ind w:left="0" w:right="144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Normal"/>
        <w:ind w:left="1440" w:right="144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​អ្នក​ណា​មិន​ទទួល ឬ​មិន​ស្តាប់​តាម​ពាក្យ​អ្នក នោះ​ត្រូវ​ឲ្យ​អ្នក​រាល់​គ្នា​ចុះ​ពី​ផ្ទះ​នោះ ឬ​ចេញ​ពី​ក្រុង​នោះ រួច​រលាស់​ធូលី​ពី​ជើង​អ្នក​ចេញ </w:t>
      </w:r>
      <w:bookmarkStart w:id="1" w:name="V15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​ប្រាប់​អ្នក​រាល់​គ្នា​ជា​ប្រាកដ​ថា នៅ​ថ្ងៃ​ជំនុំ​ជំរះ ក្រុង​សូដុំម និង​ក្រុង​កូម៉ូរ៉ា នឹង​ទ្រាំ​បាន​ងាយ​ជា​ជាង​ក្រុង​នោ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​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ទ្រង់ជ្រើសរើសមនុស្ស ដូច្នេះយើងត្រូវធ្វើដូចគ្នាដែរ។</w:t>
      </w:r>
      <w:r>
        <w:rPr>
          <w:rFonts w:ascii="Khmer OS Siemreap" w:hAnsi="Khmer OS Siemreap" w:cs="Khmer OS Siemreap"/>
          <w:lang w:bidi="km-KH"/>
        </w:rPr>
        <w:t xml:space="preserve"> នរណាម្នាក់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 ព្យាយាមជួយមនុស្សទាំងអស់ឲ្យបានសង្រ្គោះ នោះអ្នកនឹងមិនអាចជួយអ្នកណាម្នាក់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យើង បានឃើញថា មនុស្សវ័យក្មេងដែលមានអាយុពី១៦ទៅ២៤ឆ្នាំជាប្រភេទមនុស្សដ៏ល្អបំផុតសម្រាប់ឲ្យយើង ផ្សាយដំណឹងល្អដោយប្រើវិធីសាស្រ្ដរបស់យើង។ ក្រុមជំនុំរបស់យើងភាគច្រើនត្រូវបានសង់នៅក្រុមមនុស្ស ដែលមានអាយុដូចនោះ។ យើងក៏បានឃើញថា ជនជាតិចិនដែលមានវ័យដូចនោះងាយស្រួលជួយជាងអ្នក ផ្សេងទៀត។ តែយើងមានមនុស្សប្រភេទខ្លះៗទៀតដែរ។ យើងមានក្រុមមនុស្សភាគតិចច្រើនជាង២០នៅ ក្នុងក្រុមជំនុំយើង។ តែសាមគ្គីភាពនៃក្រុមជំនុំយើងស្ថិតលើការពិតដែលថា គេជានិស្សិតរៀននៅមហាវិទ្យា ល័យ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ឬធ្លាប់ជា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គេមិនមែនត្រឹមតែជានិស្សិតមហាវិទ្យាល័យតែប៉ុណ្ណោះទេ។ តែគេជាមនុស្សមានចរិក​ល្អដែលមិនប្រើថ្នាំញៀនខ្លាំង។ គេបង្កើតជាអ្វីដែលយើង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ដែលយើងផ្ដោតសំខាន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ើង ផ្សាយដំណឹងល្អផ្ដោតសំខាន់លើពួកគេ។ យើងបានបន្ថែមមនុស្សវ័យក្មេងទាំងនេះប្រហែល៥០នាក់មកក្នុង ក្រុមជំនុំរបស់យើងក្នុងរយៈពេលពីរបីឆ្នាំមុ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្រៀងកន្លែងបន្ទរម្ដងទៀត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ចេញពីវាល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មកឯព្រះយេស៊ូវ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 ខ្ញុំលឺគ្រូអធិប្បាយជាច្រើនបង្រៀនថា វាពិបាកពេកដើម្បីជួយមនុស្ស។</w:t>
      </w:r>
      <w:r>
        <w:rPr>
          <w:rFonts w:ascii="Khmer OS Siemreap" w:hAnsi="Khmer OS Siemreap" w:cs="Khmer OS Siemreap"/>
          <w:lang w:bidi="km-KH"/>
        </w:rPr>
        <w:t xml:space="preserve"> គេប្រាប់ថា វា ពិបាកទៅៗរៀងរាល់ឆ្នាំ។ គេប្រាប់ថា យើងកំពុងរស់នៅក្នុងគ្រាចុងក្រោយបំផុត។ នោះធ្វើឲ្យវាពិបាកដើម្បី ជួយសង្រ្គោះព្រលឹងមនុស្សចេញពីលោកីយ។ អ្នកផ្សេងទៀតប្រាប់យើងថា គ្មានអ្នកណាម្នាក់នឹងប្រាប់លេខ ទូរស័ព្ទទៅមនុស្សចម្លែកដែលពួកគេជួបនៅអាគារមហាវិទ្យាល័យ ឬនៅក្នុងផ្សារទំនើបនោះទេ។ តែទ្រឹស្ដី របស់គេមិនពឹងផ្អែកលើហេតុការណ៍។ គេមិនបានសាកល្បងរឿងនេះដូចយើងបានធ្វើនោះទេ។ តាមបទ ពិសោធន៍​ យើងដឹងថា មនុស្សវ័យក្មេងភាគច្រើននឹងប្រាប់ឈ្មោះរបស់គេ លេខទូរស័ព្ទរបស់គេចំពោះ មនុស្សដែលរាក់ទាក់នៅអាគារមហាវិទ្យាល័យ។ គេធ្វើវារៀងរាល់អាទិត្យ។ ខ្ញុំមិនគិតថា គេបានធ្វើវា២០ឆ្នាំ មុន នោះជាអ្វីដែលគ្រូអធិប្បាយជាច្រើនមានគំនិតថា វាមិនដំណើរការនោះទេ។ គេមិនយល់ដឹងថា យើង បានចូលក្នុងសម័យថ្មីមួយដែមានការជជែកតាមអ៊ីនធើណែត ហ្វេសបុក និងមានអ្វីផ្សេងៗទៀត។ សព្វថ្ងៃ នេះ មនុស្សវ័យក្មេងរាប់ពាន់នាក់នឹងប្រាប់លេខទូរស័ព្ទរបស់គេទៅកាន់មនុស្សចម្លែកជាពិត នោះជាភាព​រាក់ទាក់។ ពួកគេរាប់រយនាក់ធ្វើដូចនោះតាមរយៈក្រុមជំនុំរបស់យើងរាល់អាទិត្យ។ តែអ្នកត្រូវតែផ្ដោត​សំខាន់​លើមនុស្សវ័យរៀនមហាវិទ្យាល័យ ដោយសារតែមនុស្សចាស់ៗនឹងមិនប្រាប់លេខទូរស័ព្ទរបស់ពួក​គេ​នោះទេ។ គ្រូអធិប្បាយជាច្រើនគិតថា គ្មានអ្វីសោះនឹងដំណើរការ ថែមទាំងគិតថា រាល់វិធីសាស្រ្ដនៃការ​ផ្សាយដំណឹងល្អគឺពិបាកពេក។ តែគេគិតខុស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5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តើ​អ្នក​រាល់​គ្នា​មិន​ថា នៅ​៤​ខែ​ទៀត ទើប​ដល់​រដូវ​ចំរូត​ទេ​ឬ​អី ខ្ញុំ​ប្រាប់​អ្នក​រាល់​គ្នា​ថា ចូរ​ងើប​ឡើង​មើល​ទៅ​ស្រែ​មើល ដ្បិត​បាន​ក្រហម​ល្មម​ច្រូត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តាមមហាវិទ្យាល័យ តាមផ្សារទំនើប និងតាមដងផ្លូវពេញដោយមនុស្សវ័យក្មេង។</w:t>
      </w:r>
      <w:r>
        <w:rPr>
          <w:rFonts w:ascii="Khmer OS Siemreap" w:hAnsi="Khmer OS Siemreap" w:cs="Khmer OS Siemreap"/>
          <w:lang w:bidi="km-KH"/>
        </w:rPr>
        <w:t xml:space="preserve"> តែយើងត្រូវតែទៅរក ពួកគេ។ យើងត្រូវតែទៅរកពួកគេដោយចិត្ដខ្នះខ្នែង និងការប្ដេជ្ញាចិត្ដ។​ តាមទីក្រុងពេញដោយពួកគេ។ ចំរូត តែងតែធំជាច្រើន។ វាតែងតែរីកចំរើនរហូត កាលនិស្សិតមហាវិទ្យាល័យថ្មីៗមករាល់ឆមាសនីមួយៗ។​ ព្រះ យេស៊ូវមានបន្ទូល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7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មាន​ព្រះបន្ទូល​ទៅ​ពួក​សិស្ស​ថា ចំរូត​ធំ​ណាស់ តែ​មាន​អ្នក​ច្រូត​តិច​ទេ ដូច្នេះ ចូរ​សូម​អង្វរ​ដល់​ព្រះអម្ចាស់​នៃ​ចំរូត ឲ្យ​ទ្រង់​ចាត់​អ្នក​ច្រូត​មក​ក្នុង​ចំរូត​ទ្រង់។</w:t>
      </w:r>
      <w:r>
        <w:rPr>
          <w:rFonts w:ascii="Hanuman;Khmer Chantha" w:hAnsi="Hanuman;Khmer Chantha" w:cs="Hanuman;Khmer Chantha"/>
          <w:sz w:val="28"/>
          <w:sz w:val="28"/>
          <w:szCs w:val="2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វាម្ដង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ចេញពីវាល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មកឯ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មិនមែនជាការងារងាយស្រួលនោះទេ។</w:t>
      </w:r>
      <w:r>
        <w:rPr>
          <w:rFonts w:ascii="Khmer OS Siemreap" w:hAnsi="Khmer OS Siemreap" w:cs="Khmer OS Siemreap"/>
          <w:lang w:bidi="km-KH"/>
        </w:rPr>
        <w:t xml:space="preserve"> ខ្ញុំភ្ញាក់ផ្អែល ពេលខ្ញុំឃើញថា យើងមានមនុស្សដែល ចេញទៅផ្សាយដំណឹងល្អ ហើយនាំឈ្មោះមនុស្ស និងលេខទូរស័ព្ទមកចំនួនបន្ដិចបន្ដួច។ អ្នកខ្លះមិនដែល យកឈ្មោះមនុស្ស និងលេខទូរស័ព្ទមកសោះ។ រឿងនេះរំខានខ្ញុំនៅយប់មុន។ ការពិតគឺថា ចំរូតពេញទៅ ដោយមនុស្សវ័យក្មេង។ ព្រះយេស៊ូវមានបន្ទូលថា យើងគួរតែអធិស្ឋានសុំព្រះ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ត់អ្នកចំរូងមកក្នុងចំរូត 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ខ្លះនឹងចេញទៅផ្សាយដំណឹងល្អ តែមិនយកឈ្មោះមនុស្សច្រើននាក់នោះទេ។ អ្នកមិនយក ឈ្មោះមនុស្សជាច្រើនមក ដយសារតែអ្នកមិនមែ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ំពុងច្រូ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ើម្បីមានឈ្មោះមនុស្ស។ មនុស្សវ័យក្មេង បាត់បង់រាប់រយនាក់នៅទីនោះ។ តែអ្នកមិនមែ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ំពុងច្រូ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ើម្បីមានឈ្មោះរបស់គេ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ចំរូ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ាចបកប្រែ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ធ្វើកា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ពេលអ្នកទៅផ្សាយដំណឹងល្អ អ្នកត្រូវតែ</w:t>
      </w:r>
      <w:r>
        <w:rPr>
          <w:rFonts w:ascii="Khmer OS Siemreap" w:hAnsi="Khmer OS Siemreap" w:cs="Khmer OS Siemreap"/>
          <w:u w:val="single"/>
          <w:lang w:bidi="km-KH"/>
        </w:rPr>
        <w:t>ធ្វើការ</w:t>
      </w:r>
      <w:r>
        <w:rPr>
          <w:rFonts w:ascii="Khmer OS Siemreap" w:hAnsi="Khmer OS Siemreap" w:cs="Khmer OS Siemreap"/>
          <w:lang w:bidi="km-KH"/>
        </w:rPr>
        <w:t>ចំពោះរឿង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តែខំប្រឹង ឬអ្នកនឹងមិន មានឈ្មោះឡើយ។ អ្នកត្រូវតែខំប្រឹងផ្សាយដំណឹងល្អ ដើម្បីនាំឈ្មោះមនុស្ និងលេខទូរស័ព្ទជាច្រើនមក។ ខ្ញុំអធិស្ឋានថា អ្នកនឹង</w:t>
      </w:r>
      <w:r>
        <w:rPr>
          <w:rFonts w:ascii="Khmer OS Siemreap" w:hAnsi="Khmer OS Siemreap" w:cs="Khmer OS Siemreap"/>
          <w:u w:val="single"/>
          <w:lang w:bidi="km-KH"/>
        </w:rPr>
        <w:t>ធ្វើការ</w:t>
      </w:r>
      <w:r>
        <w:rPr>
          <w:rFonts w:ascii="Khmer OS Siemreap" w:hAnsi="Khmer OS Siemreap" w:cs="Khmer OS Siemreap"/>
          <w:lang w:bidi="km-KH"/>
        </w:rPr>
        <w:t>នៅអាទិត្យខាងមុ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ខ្ពិលអ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ខ្លា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គ្រាន់តែឈរ ហើយរង់ចាំពេលចេ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តែខំប្រឹងដើម្បីយកឈ្មោះមនុស្ស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្រៀងវ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ចេញពីវាល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មកឯព្រះយេស៊ូវ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ឹកថ្ងៃអាទិត្យមុន លោកណូអេ សោងបានអធិប្បាយមេរៀនដ៏អស្ចារ្យមួយ។</w:t>
      </w:r>
      <w:r>
        <w:rPr>
          <w:rFonts w:ascii="Khmer OS Siemreap" w:hAnsi="Khmer OS Siemreap" w:cs="Khmer OS Siemreap"/>
          <w:lang w:bidi="km-KH"/>
        </w:rPr>
        <w:t xml:space="preserve"> វាត្រឹមតែជាសេចក្ដី អធិប្បាយទី២របស់គាត់តែប៉ុណ្ណោះ។ តែវាពេញដោយអំណា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ណូអេ សោងបានប្រសាសន៍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្វ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បញ្ហាដែលធំបំផុតដែលមនុស្សវ័យក្មេងកំពុងប្រឈមមុខគឺជា ភាពឯកោរ។ ខ្ញុំដឹងថា វាត្រូវពិត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អាចស្ថិតនៅក្នុងហ្វូងមនុស្ស។ តែ ពិតណាស់ អ្នកមិនស្គាល់មនុស្សដោយផ្ទាល់នោះទេ។ អ្នកបន្ដការណាត់ជួប តែអ្នកដឹងថា វានឹងនៅជាប់យូរនោះទេ។ អ្នកអាចស្រឡាញ់គ្នា តែនៅពេល ឆាប់ៗ វានឹងទៅបាត់។ អ្នកអាចដើរកាត់ផ្សារទំនើប តែគ្មានអ្នកណាម្នាក់ ស្គាល់អ្នក ឬខ្វល់ខ្វាយពីអ្នកនោះទេ។ អ្នកអាចលេខហ្វេសបុក ឬជជែកគ្នា លេងតាមឡាញ តែអ្នកដឹងថា មនុស្សទាំងអស់ដែលអ្នកទាក់ទងនោះមិន ខ្វល់ខ្វាយពីអ្នកនោះទេ។ គេត្រឹមតែជាមិត្ដ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ភក្ដិតាមអ៊ីធើណែ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ណ្ណោះ មិន មែនជាមិត្ដភក្ដិ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ពិតប្រាក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េ។ តើអ្វីទៅជាចម្ល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ម្លើយត្រឹមត្រូវគឹ នៅ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ថាបាណាខលបាទីស្ទថ្មី</w:t>
      </w:r>
      <w:r>
        <w:rPr>
          <w:rFonts w:cs="Khmer OS Siemreap" w:ascii="Khmer OS Siemreap" w:hAnsi="Khmer OS Siemreap"/>
          <w:sz w:val="18"/>
          <w:szCs w:val="18"/>
          <w:lang w:bidi="km-KH"/>
        </w:rPr>
        <w:t>!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ណូអែ សោ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70C0"/>
          <w:sz w:val="18"/>
          <w:sz w:val="18"/>
          <w:szCs w:val="18"/>
          <w:lang w:bidi="km-KH"/>
        </w:rPr>
        <w:t>ព្រះស្អប់ភាព ឯកោ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ាទ លោកណូអេបានថាត្រូវ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ព្វថ្ងៃនេះក្មេងៗមានភាពឯកោរ។ មិនមែនត្រឹមតែពួកខ្លះនោះទេ។ ពួកគេ ទាំងអស់សុទ្ធតែមានបទពិសោធន៍ពីភាពឯកោរ។ សូមទៅរកពួកគេ ញញឹមដាក់ពួកគេ ហើយនិយាយ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ួស្ដី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ុំខ្លាច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យ៉ូហាន ខាហ្គិនប្រាប់ខ្ញុំ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កំពុងធ្វើល្អដាក់គេដោយសារយើងអញ្ចើញគេ មកជប់លៀងនៅក្រុមជំនុ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គាត់ប្រសាសន៍ត្រឹមត្រូវ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កំពុងជួយគេយ៉ាងធំ ដោយសារយើងផ្ដល់នូវអ្វី ដែលគេត្រូវការ។ វាជាអ្វីដែលគេត្រូវការដើម្បីព្យាបាលភាពឯកោររបស់គេ វាអ្វីដែលគេត្រូវការដើម្បីមានជីវិត ល្អប្រសើរ។ វាអ្វីដែលគេត្រូវការដើម្បីស្វែងរកមេត្រីភាពជាមួយព្រះតាមរយៈព្រះយេស៊ូវគ្រិស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មិនមែន កំពុងនិយាយដាក់គេដូចជាអ្នកលក់ម្នាក់ ដែលកំពុងតែព្យាយាមយកអ្វីពីពួកគេនោះទេ។ 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មិន មែនជាអ្នកលក់ទាល់តែស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ទៅទីនោះដើម្បីផ្សាយដំណឹងល្អ មិនមែនដើម្បី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យ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វីពីពួកគេគេនោះ 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ធ្វើល្បិចដាក់គ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លក់របស់អ្វីដែលពួកគេមិនត្រូវការ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ទៅទីនោះដើម្បី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ផ្ដល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វីខ្លះដល់គេ។ អ្នក ទៅដើម្បី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ផ្ដល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វីខ្លះដែលគេត្រូវការជាទីបំផុ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ទៅដើម្បីនាំគេមកជប់លៀងនៅក្រុមជំនុំ។ អ្នកទៅដើម្បី នាំគេឲ្យស្វែងរកមិត្ដភក្ដិល្អៗ។ អ្នកទៅដើម្បីនាំគេមកក្រុមជំនុំ ដូច្នេះគេអាចលឺអំពីព្រះយេស៊ូវគ្រិស្ដ ហើយ ទទួលអំណោយទាននៃសេចក្ដីសង្រ្គោះដ៏ឥតគិតថ្លៃ និងសេចក្ដីស្រឡាញ់ដ៏នៅអស់កល្បជានិច្ច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្រៀងវ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ចេញពីវាល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មកឯព្រះយេស៊ូវ</w:t>
      </w:r>
      <w:r>
        <w:rPr/>
        <w:t xml:space="preserve"> 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អ្នកទៅផ្សាយដំណឹងល្អ កុំខ្លាចអ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េត្រូវការអ្វីដែលយើងផ្ដល់ឲ្យ។</w:t>
      </w:r>
      <w:r>
        <w:rPr>
          <w:rFonts w:ascii="Khmer OS Siemreap" w:hAnsi="Khmer OS Siemreap" w:cs="Khmer OS Siemreap"/>
          <w:lang w:bidi="km-KH"/>
        </w:rPr>
        <w:t xml:space="preserve"> គេត្រូវការវា</w:t>
      </w:r>
      <w:r>
        <w:rPr>
          <w:rFonts w:ascii="Khmer OS Siemreap" w:hAnsi="Khmer OS Siemreap" w:cs="Khmer OS Siemreap"/>
          <w:u w:val="single"/>
          <w:lang w:bidi="km-KH"/>
        </w:rPr>
        <w:t>ជាទីបំ ផុ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កំពុងធ្វើល្អដាក់គេ។ អ្នកទៅទីនោះដើម្បីជួយគេ។ ដើម្បីផ្ដល់អ្វីដែលគេត្រូវការ។ ដើម្បីយកឈ្មោះ របស់គេ ដូច្នេះយើងអាចនាំគេមក។ ដូច្នេះយើងបង្ហាញសេចក្ដីស្រឡាញ់ និងមិត្ដភាពដែលគេមិនធ្លាប់ស្គាល់ វាជាសេចក្ដីស្រឡាញ់របស់ព្រះ សេចក្ដីស្រឡាញ់ដ៏អស្ចារ្យនៃព្រះវរបិតា ព្រះរាជបុត្រា និងព្រះវិញ្ញាណ បរិសុទ្ធ វាជាមិត្ដភាព ភាពកក់ក្ដៅ ការប្រកបគ្នា និងអំណរនៃក្រុមថាបាណាខលបាទីស្ទ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មី</w:t>
      </w:r>
      <w:r>
        <w:rPr>
          <w:rFonts w:cs="Khmer OS Siemreap" w:ascii="Khmer OS Siemreap" w:hAnsi="Khmer OS Siemreap"/>
          <w:lang w:bidi="km-KH"/>
        </w:rPr>
        <w:t>»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ំរូតទំល្មមច្រូត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ឥឡូងនេះសូមទៅអាទិត្យក្រោយ ហើយយកឈ្មោះមនុស្ស និងលេខទូរ ស័ព្ទជាច្រើនពីការផ្សាយដំណឹងល្អផ្ទាល់ខ្លួន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ៅផ្សាយដំណឹងល្អជាមួយយើងនៅយប់ថ្ងៃពុធ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ផ្សាយដំណឹងល្អជាមួយយើងនៅយប់ថ្ងៃព្រហស្បត្ដ៍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ៅម្ដងទៀតនៅយប់ថ្ងៃសៅរ៍។ ហើយសូម ទៅម្ដងទៀតនៅរសៀលថ្ងៃអាទិត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យកឈ្មោះមនុស្សជាច្រើមក មិនមែនត្រឹមតែម្នាក់ ឬ២នាក់នោះ ទេ។ សូមយកឈ្មោះមនុស្សច្រើន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អាចធ្វើ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ខ្លាចអី។ អ្នកមានអ្វីដែលមនុស្សវ័យទាំងនោះត្រូវ ការជាទីបំផុ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ៅធ្វើ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ៅធ្វើ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ៅធ្វើវា</w:t>
      </w:r>
      <w:r>
        <w:rPr>
          <w:rFonts w:cs="Khmer OS Siemreap" w:ascii="Khmer OS Siemreap" w:hAnsi="Khmer OS Siemreap"/>
          <w:lang w:bidi="km-KH"/>
        </w:rPr>
        <w:t xml:space="preserve">!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ក្រោកឈរឡើង ហើយច្រៀងបទលេខ៨។ 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នាំគេ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ច្រៀងវា វានៅលេខ៨លើក្រដាស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ចម្រៀង។</w:t>
      </w:r>
      <w:r>
        <w:rPr>
          <w:rFonts w:ascii="Khmer OS Siemreap" w:hAnsi="Khmer OS Siemreap" w:cs="Khmer OS Siemreap"/>
          <w:lang w:bidi="km-KH"/>
        </w:rPr>
        <w:t xml:space="preserve"> ច្រៀងវា បន្ទាប់ធ្វើតាមទាំងអស់នៅអាទិត្យក្រោ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tabs>
          <w:tab w:val="clear" w:pos="720"/>
          <w:tab w:val="left" w:pos="1440" w:leader="none"/>
        </w:tabs>
        <w:ind w:left="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ខ្ញុំលឺសំលេងរបស់អ្នកគង្វាល</w:t>
      </w:r>
    </w:p>
    <w:p>
      <w:pPr>
        <w:pStyle w:val="IndentedQuote"/>
        <w:tabs>
          <w:tab w:val="clear" w:pos="720"/>
          <w:tab w:val="left" w:pos="1440" w:leader="none"/>
        </w:tabs>
        <w:ind w:left="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ចេញពីវាលខ្សាច់ដ៏ងងឹត ហើយអាប់អួរ</w:t>
      </w:r>
    </w:p>
    <w:p>
      <w:pPr>
        <w:pStyle w:val="IndentedQuote"/>
        <w:tabs>
          <w:tab w:val="clear" w:pos="720"/>
          <w:tab w:val="left" w:pos="1440" w:leader="none"/>
        </w:tabs>
        <w:ind w:left="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ហៅចៀមដែលបានវង្វេងចេញឆ្ងាយ</w:t>
      </w:r>
    </w:p>
    <w:p>
      <w:pPr>
        <w:pStyle w:val="IndentedQuote"/>
        <w:tabs>
          <w:tab w:val="clear" w:pos="720"/>
          <w:tab w:val="left" w:pos="1440" w:leader="none"/>
        </w:tabs>
        <w:ind w:left="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ៀមនោះបានចេញពីក្រោលរបស់អ្នកគង្វាល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ចេញពីវាល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មកឯព្រះយេស៊ូវ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ឹងទៅជួយអ្នកគង្វាលចៀមនេ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ជួយទ្រង់រកចៀមដែលវង្វេងឆ្ងា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រណានឹងនាំចៀមបាត់បង់ទៅឯក្រោល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ចៀមនោះនឹងជ្រកពីត្រជាក់នៅឯ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ចេញពីវាល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មកឯព្រះយេស៊ូវ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ំចៀមចេញពីសម្រែកនៅវាលខ្សាច់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ំចៀមចេញពីព្រៃនៅភ្នំ និងកំពស់ភ្នំ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អ្នកគង្វាលកំពុងហៅខ្ញុំ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រកចៀម តើវានៅឯ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ចេញពីវាល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មកឯព្រះយេស៊ូវ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lexcenah Thomas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វត្សទី១៩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សេចក្ដីអធិប្បាយ</w:t>
      </w:r>
      <w:r>
        <w:rPr>
          <w:rFonts w:ascii="Khmer OS Siemreap" w:hAnsi="Khmer OS Siemreap" w:cs="Khmer OS Siemreap"/>
          <w:lang w:bidi="km-KH"/>
        </w:rPr>
        <w:t>ជម្រុញអ្នកឲ្យយកឈ្មោះមនុស្សថែមទៀត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យប់នេះ តើអ្នកឃើញតម្រូវ កា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អ្នកនឹង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លោកបណ្ឌិត ហាយមើលស៍ នៅអាទិត្យក្រោយ ខ្ញុំនឹងធ្វើឲ្យបាន ច្រើនថែម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ើនោះជាប្រាថ្នារបស់អ្នក អញ្ចឹងសូមចេញពីកៅអ៊ី ហើយមកខាងមុខ។ សូមមកលើ ឆាកឥឡូវនេះ ហើយនៅខាងក្រោមផ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េមីនឹងលេខ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នាំគេម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ខណៈពេលអ្នកម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េមក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យ៉ូហាន សាំយ៉ូអែល ខាហ្គិន សូមអធិស្ឋានសុំឲ្យព្រះជួយអ្នកទាំងអស់គ្នាអាចយកឈ្មោះ មនុស្សថែមទៀតនៅអាទិត្យក្រោយ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លោកយ៉ូហាន ខាហ្គិនអធិស្ឋាន។ ឥឡូវណូអេ សោងអធិស្ឋាន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ាត់អធិស្ឋា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ាលអេមីលេខបទកន្លែងបន្ទរ សូមច្រៀងវាខណៈពេលអ្នកត្រលប់ទៅឯកៅអ៊ីវិញ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ចេញពីវាលនៃ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គេមក ចូរនាំគេ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មកឯព្រះយេស៊ូវ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។</w:t>
      </w:r>
      <w:r>
        <w:rPr>
          <w:rFonts w:ascii="Khmer OS Siemreap" w:hAnsi="Khmer OS Siemreap" w:cs="Khmer OS Siemreap"/>
          <w:lang w:bidi="km-KH"/>
        </w:rPr>
        <w:t xml:space="preserve"> ការងារដ៏ធំចម្បងរបស់ព្រះយេស៊ូវគ្រិស្ដគឺដើម្បីជួយសង្រ្គោះព្រលឹងដែលបាត់បង់ ទ្រង់មានបន្ទូលថា ទ្រង់បានយាងម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្បីស្វែងរក ហើយជួយសង្រ្គោះមនុស្សដែលបាត់ប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បើអ្នកមិនទាន់បានសង្រ្គោះ ខ្ញុំសូមប្រាប់អ្នកថា ព្រះយេស៊ូវអាចជួយសង្រ្គោះអ្នកបាន។ សូមបែរ ចេញក្នុងជីវិតរបស់អ្នក ហើយមកជួបព្រះយេស៊ូវគ្រិស្ដ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ផ្ទាល់មុខ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ូចលោកណូអេ សោងបានធ្វើ។ ព្រះ យេស៊ូវបានរងទុក្ខ ហើយសុគតលើឈើឆ្កាង។ ទ្រង់បានសុគតជំនួសអ្នក ដើម្បីសងទោសអំពើបាបរបស់ អ្នក។ គាត់បានបង្ហូរព្រះលោហិតរបស់ទ្រង់លើឈើឆ្កាង ដើម្បីសំអាតអំពើបាបរបស់អ្នកទាំងអស់។ បើអ្នក ចង់ទទួលជឿលើព្រះយេស៊ូវ សូមជួបលើលោកបណ្ឌិត ខាហ្គិននៅយប់នេះ ឬទូរស័ព្ទគាត់នៅការិយាល័យ របស់គាត់ ហើយណាត់ជួបជាមួយគាត់ ដូច្នេះគាត់អាចប្រឹក្សាជាមួយអ្នកអំពីសេចក្ដីសង្រ្គោះ។ សូមព្រះអង្គ ប្រទានពរដល់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ាម៉ែន។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កិច្ចការ ១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 xml:space="preserve">២៣។ ច្រៀងចំរៀងតែម្នាក់ឯង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Cs w:val="24"/>
        </w:rPr>
        <w:tab/>
        <w:tab/>
      </w:r>
      <w:r>
        <w:rPr>
          <w:bCs/>
        </w:rPr>
        <w:tab/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ចូរនាំគេ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>
          <w:sz w:val="22"/>
          <w:szCs w:val="22"/>
        </w:rPr>
        <w:t>Alexcenah Thoma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តវត្សទី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49:00Z</dcterms:created>
  <dc:creator>Christopher L. Cagan</dc:creator>
  <dc:description/>
  <dc:language>en-US</dc:language>
  <cp:lastModifiedBy>Use This Account</cp:lastModifiedBy>
  <cp:lastPrinted>2016-08-04T17:12:00Z</cp:lastPrinted>
  <dcterms:modified xsi:type="dcterms:W3CDTF">2016-09-02T14:51:00Z</dcterms:modified>
  <cp:revision>3</cp:revision>
  <dc:subject/>
  <dc:title>BEHOLD THE LAMB OF GOD</dc:title>
</cp:coreProperties>
</file>