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្រះគ្រីស្ទត្រូវបានសាកលលោកមិនឲ្យតម្លៃ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សេចក្ដីអធិប្បាយលេខ៤ នៅគម្ពីរអេសាយជំពូក៥៣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ល្ងាចនៃថ្ងៃរបស់ព្រះអម្ចាស់ ខែមិនា ១៦ ២០១៣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2"/>
          <w:lang w:bidi="km-KH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Saturday Evening, March 16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851" w:right="974" w:hanging="85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936" w:right="936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អ៊ីដវើដ យ៉ាងន់បានម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42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មិន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ោរាអេសាយនៅកន្លែងនេះគឺពិពណ៌នាប្រាប់ដូចគ្នាអំពីអ្នក ដែលមិនជឿយើងនៅសព្វថ្ងៃនេះ។ មនុស្សនិយាយពីការសប្បាយ និងរបស់ ដែលគេសរសើរអំ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ួកនឹងសរសើរពីចរិយាមារយាទរបស់ ទ្រង់ ការបង្រៀនរបស់ទ្រង់ ហើយប្រកាសថា ទ្រង់ជាមនុស្សល្អមា្នក់ ហើយ ជាហោរាដ៏អស្ចារ្យម្នាក់ ទ្រង់ជាមនុស្សម្នាក់គត់ដែលមានចំលើយសំរាប់បញ្ហា</w:t>
      </w:r>
    </w:p>
    <w:p>
      <w:pPr>
        <w:pStyle w:val="BodyTextIndent2"/>
        <w:tabs>
          <w:tab w:val="clear" w:pos="720"/>
          <w:tab w:val="left" w:pos="426" w:leader="none"/>
        </w:tabs>
        <w:ind w:left="1418" w:right="1399" w:hanging="69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សង្គម ដែលកំពុងតែប្រឈរមុខនៅលោកីយនេះសព្វថ្ងៃនេះ ។ ទោះបី ជាយ៉ាងណាក៏ដោយ ពួកនឹងមិនព្រមទទួលស្គាល់ថា ពួកគេជាមនុស្សមាន បាបទេ ហើយមិនព្រមទទួលស្គាល់ថា ពួកគេសមនឹងទទួលទណ្ឌកម្មដ៏នៅ អស់កល្បជានិច្ច ហើយថាការសុគតរបស់ព្រះគ្រីស្ទគឺជាការថ្វាយយញ្ញបូជា ជំនួយសគេ ហើយសមនឹងផ្គាប់ព្រះហឬទ័យដល់ព្រះដ៏យុត្ដិធម៌ ហើយមិន សមអោយព្រះមកផ្សះផ្សាជាមួយមនុស្សមានបាបសោះ។ មនុស្សនឹងមិន ទទួលយកពីអ្វី ដែលព្រះវរបិតាទ្រង់មានបន្ទូលប្រាប់អំពីព្រះរាជបុត្រារបស់  ទ្រង់ទេ។ សព្វថ្ងៃនេះ អ្នកបំរើ ដែលឈ្ម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បានគេមើលងាយ ហើយត្រូវបានមនុស្សបោះបង់ចោល ហើយមនុស្សមិនរាប់អានទ្រង់សោះ </w:t>
      </w:r>
      <w:r>
        <w:rPr>
          <w:sz w:val="20"/>
        </w:rPr>
        <w:t xml:space="preserve">(Edward J. Young, Ph.D., </w:t>
      </w:r>
      <w:r>
        <w:rPr>
          <w:b/>
          <w:i/>
          <w:sz w:val="20"/>
        </w:rPr>
        <w:t xml:space="preserve">The Book of Isaiah, </w:t>
      </w:r>
      <w:r>
        <w:rPr>
          <w:sz w:val="20"/>
        </w:rPr>
        <w:t>William B. Eerdmans Publishing Company, 1972, volume 3, p. 34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លូសើរ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និយ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អេសាយជំពូក៥៣ គឺជាបេះដូងនៃព្រះគម្ពីរ។ ខ្ញុំគិតថា គាត់បាននិយាយត្រូវ។ បើអ្នកទទួលស្គាល់ពីរឿងនោះ មេរៀនរបស់យើងគឺសំខាន់ខ្លាំងណាស់។ ខ្ញុំជឿថា ខគម្ពីរនេះជាខគម្ពីរមួយដែលរៀបរាប់ប្រាប់យ៉ាងច្បាស់បំផុតអំពីភាពគ្មានគុណធម៌ទាំងស្រុង របស់មនុស្ស     លោកដែល​ព្រះគម្ពីរបានប្រាប់។ ដ្ប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ុករលួយ</w:t>
      </w:r>
      <w:r>
        <w:rPr>
          <w:rFonts w:cs="Khmer OS Siemreap" w:ascii="Khmer OS Siemreap" w:hAnsi="Khmer OS Siemreap"/>
          <w:sz w:val="20"/>
          <w:lang w:bidi="km-KH"/>
        </w:rPr>
        <w:t xml:space="preserve">»​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ុប ទាំងអ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ស្រុ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បានពុករលួយទាំងស្រុងដោយសារតែអំពើរបស់ឪពុកម្ដាយ របស់យើងពីដើមដំបូង។ ដូចជាលោក ហេដីលបឺច បាននិយាយថា ភាពគ្មានគុណធម៌របស់មនុស្សមក 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ជំពប់ដួល និងការមិនស្ដាប់បង្គាប់របស់ឪពុកម្ដាយដើមដំបូងរបស់យើង ឈ្មោះថា អាដាម និង អេវ៉ា នៅក្នុងស្ថានសួគ៌។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ារដួលនេះបានជះថ្នាំពុលជាខ្លាំងដល់និស្ស័យសាច់ឈាម ដែលថាយើងបានកើតមក ជាមនុស្សមាន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រពុករលួយបានមកជាបន្ដបន្ទ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 xml:space="preserve">The Heidelberg Catechism, </w:t>
      </w:r>
      <w:r>
        <w:rPr/>
        <w:t>Question seven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​​ភាពគ្មានគុណធម៌ទាំងស្រុងត្រូវបានបង្ហាញតាមរយះការជំទាស់របស់មនុស្សលោកទៅកាន់ព្រះ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824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824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ទាស់ទ</w:t>
      </w:r>
      <w:r>
        <w:rPr>
          <w:rFonts w:ascii="Khmer OS Siemreap" w:hAnsi="Khmer OS Siemreap" w:cs="Khmer OS Siemreap"/>
          <w:sz w:val="20"/>
          <w:sz w:val="20"/>
          <w:lang w:bidi="km-KH"/>
        </w:rPr>
        <w:t>ទឹងនោះរមែងទាស់នឹងព្រះគ្រីស្ទ ដែលទ្រង់ជាព្រះរាជបុត្រានៃព្រះ។ ភាពគ្មានគុណធម៌ទាំងស្រុង ពន្យល់ពីមូលហេតុ ដែលទាហានរ៉ូម៉ាង់បានចាប់ខ្លួន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ស្តោះ​ដាក់​ទ្រង់ ក៏​យក​ដើម​ត្រែង​នោះ​វាយ​ព្រះសិរ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ទាំងស្រុងពន្យល់ពីមូលហេតុដែលលោកពីឡាត់បានធ្វើ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​បាន​វាយ​នឹង​រំពាត់​រួច​ហើយ នោះ​ក៏​បញ្ជូន​ទៅ​ឲ្យ​គេ​ឆ្កាង​ទ្រង់។ 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ទាំងស្រុងពន្យល់ប្រាប់ពីមូលហេតុដែល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រែកដាក់ទ្រង់ ហើយជេរប្រមាថទ្រង់ ហើយព្យួរទ្រង់រហូតដល់ស្លាប់នៅលើឈើឆ្កាង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ទាំងស្រុងពន្យល់ប្រាប់ពីមូលហេត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្បីតែសព្វថ្ងៃនេះ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  <w:szCs w:val="16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ភាពគ្មានគុណធម៌ទាំងស្រុងបណ្ដាលឲ្យមនុស្សលោកមើលងាយ ហើយ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ណ្ដាលឲ្យមនុស្សបដិសេធព្រះគ្រីស្ទ។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នេះប្រាប់យើងយ៉ាងច្បាស់ពីការបដិសេធ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យើងឃើញនៅក្នុងពិភពលោក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។ យើងឃើញនៅតាមទស្សវត្ដីរបស់ប្រទេសអាមេរិក ដូចជាទស្ស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ime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ិងទស្ស​វត្ដ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Newsweek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ៅថ្ងៃ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បុណ្យណូអែល និងថ្ងៃបុណ្យរំលឹកគុណដល់ព្រះយេស៊ូវពេលដែលទ្រង់បានរស់ពីសុគតឡើងវិញ។ ពត៌មាន ទាំងអស់នេះតែងតែសរសេរអំពីរឿង ព្រះគ្រីស្ទរហូតនៅខណះពេលដែលគេមានពិធីបុណ្យនោះ នៅគ្រប់ ខែធ្នូជារៀងរាល់ឆ្នាំ និងគ្រប់ខែមេសាជារៀងរាល់ឆ្នាំ។​ ប៉ុន្ដែខ្ញុំធានាថា ពួកគេមិនដែលធ្វើវាឲ្យគួរអោយចាប់ អារម្មណ៍ជាងមុនសោះ។ ពួកគេតែងតែជ្រើសរើសគំនូរបស់ព្រះយេស៊ូវដាក់ឲ្យល្អមើលនៅលើទំព័រទស្សវត្ដី ប៉ុណ្ណោះ គំនូមួយដែលធ្វើអោយព្រះគ្រីស្ទចំលែក ហើយទំនើបសំរាប់មនុស្សសព្វថ្ងៃនេះ។ ជាការពិតណាស់ ពួកគេធ្វើវាដោយចេតនា។ ពួកគេបានដាក់រឿងមួយដែលបានសរសេរឡើងដោយមនុស្សពីក្រុមជំនុំដែល ខុសឆ្គង ដែលមនុស្សទាំងនោះបដិសេធព្រះគ្រីស្ទថា ទ្រង់មិនមែនជាព្រះរាជបុត្រារបស់ព្រះតែមួយអង្គទ្រង់ ទេ ហើយបដិសេធពីសេចក្ដីសង្រ្គោះតែមួយគត់។ ខ្ញុំជឿថារឿងប្រភេទនេះគឺត្រូវបានផ្ដិតឡើងនៅក្នុង  កាសែតរបស់ពួកចក្រភពអង់គ្លេស និងនៅក្នុងទស្សវត្ដីនៅពាសពេញពិភពលោក។ ព្រះគ្រីស្ទទ្រង់ត្រូវបាន គេរិះគន់ជាញឹកញាប់នៅតាមកញ្ចក់ទូរទស្សន៍ និងនៅក្នុងគុនជាច្រើនផងដែរ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នៅក្នុងវិទ្យាល័យ និងមហាវិទ្យាល័យដែលមិនមែនជាសាលារបស់គ្រីស្ទាន អ្នករាល់គ្នាដែលជា សិស្សត្រូវតែដឹងខ្លួនយ៉ាងច្បាស់ថា សាស្រ្ដាចារ្យរបស់អ្នកមិនដែលមានពាក្យល្អមួយ ដើម្បីនិយាយអំពី ព្រះយេស៊ូវ ឬក៏សាសនាគ្រីស្ទឡើយ។ ព្រះគ្រីស្ទ និងការបង្រៀនរបស់ទ្រង់ត្រូវបានគេរិះគន់ជានិច្ច និងត្រូវ បានពួកសាស្រ្ដាចារ្យនិយាយមើលងាយជាខ្លាំង។</w:t>
      </w:r>
    </w:p>
    <w:p>
      <w:pPr>
        <w:pStyle w:val="BodyTextIndent2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ិត្ដរួមថ្នាក់របស់អ្នកនៅសាលា និងមិត្ដរួមការងាររបស់អ្នកនៅកន្លែងធ្វើ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អ្នក បើព្រះនាមព្រះគ្រីស្ទ ដូចជាពាក្យបណ្ដាសាមួយ ហើយនិយាយអាក្រក់ពីទ្រង់ស្ទើរតែប្រចាំថ្ងៃ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កពីផ្ទះដែលមិនមែនជាគ្រីស្ទានមួយ អ្នកមិនអាចរកទីជ្រកនៅកន្លែងនោះ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 ដឹងច្បាស់ហើយថា ឪពុកម្ដាយរបស់អ្នកដែលមិនមែនជាកូនព្រះរបស់អ្នកចំអកមើលងាយ និងបដិសេធ ព្រះអង្គសង្រ្គោះ។ អ្នករាល់គ្នាជាច្រើនបានដឹងពីការលំបាកដែលអ្នកទ្រាំទ្រពីការនិយាយបង្ខូច និងការ និយាយចំអក នៅពេលដែលពួកគេធ្វើដាក់ព្រះគ្រីស្ទ និងធ្វើដាក់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អ្នករាល់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អ្នកជឿទ្រង់ ហើយអ្នកក្លាយជាកូនព្រះដ៏ពិតប្រាកដមួយរូបនៅក្នុងក្រុមជំនុំបាទីស្ទមួយ។ រឿងទាំងអស់នេះកើតឡើង ដោយសារសត្រូវដែលបានបង្ខូចចិត្ដរបស់មនុស្សលោក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ាពគ្មានគុណធម៌ទាំងស្រុងបណ្ដាលឲ្យព្រះគ្រីស្ទទូទុក្ខ និងព្រួយព្រះហឬទ័យ។</w:t>
      </w:r>
    </w:p>
    <w:p>
      <w:pPr>
        <w:pStyle w:val="TextBody"/>
        <w:ind w:left="10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/>
      </w:pPr>
      <w:r>
        <w:rPr>
          <w:rFonts w:cs="DaunPenh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វីដែលបណ្ដាលឲ្យព្រះគ្រីស្ទទូទុក្ខ ហើយព្រួយព្រះហឬទ័យ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វីដែលធ្វើឲ្យទ្រង់ព្រួយព្រះហឬទ័យទៀត នោះគឺជា ការជំទាស់ និងការបដិសេធរបស់មនុស្សលោកីយម្នាក់ដែលបានធ្វើចំពោះទ្រង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ទ្រង់រស់នៅលើផែនដីនេះ ពួកអាចារ្យ ពួកផារ៉ាស៊ី និងពួកសង្រ្គាគជាខ្មាំងសត្រូវ ទៅកាន់ទ្រង់ ហើយពួកគេបានបដិសេធទ្រង់ជាខ្លាំង ដ្បិតទ្រង់បានស្រែកដោយព្រួយព្រះហឬទ័យយ៉ាង ខ្លាំងពីព្រលឹងវិញ្ញាណរបស់មនុស្ស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4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ឱ​យេរូសាឡិម ក្រុង​យេរូសាឡិម ជា​ទី​ក្រុង​ដែល​សំឡាប់​ពួក​ហោរា ហើយ​ចោល​ថ្ម​ទៅ​អស់​អ្នក ដែល​បាន​ចាត់​មក​ឯ​ឯង​អើយ តើ​ប៉ុន្មាន​ដង​ហើយ ដែល​អញ​ចង់​ប្រមូល​កូន​ឯង​រាល់​គ្នា ដូច​ជា​មេ​មាន់​ប្រមូល​កូន​ក្រុង​ក្រោម​ស្លាប តែ​ឯង​មិន​ព្រម​សោះ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បាន</w:t>
      </w:r>
      <w:r>
        <w:rPr>
          <w:rFonts w:ascii="Khmer OS Siemreap" w:hAnsi="Khmer OS Siemreap" w:cs="Khmer OS Siemreap"/>
          <w:lang w:bidi="km-KH"/>
        </w:rPr>
        <w:t>ទូទុក្ខ ហើយបានព្រួយព្រះហឬទ័យជាខ្លាំង ដូច្នោះហើយទ្រង់បានទទួលទំងន់ របស់មនុស្សមានបាបទាំងអស់ នៅក្នុងសួនច្បារកេតសេម៉ានី នៅយប់មួយមុនពេលពួកគេបានឆ្កាងទ្រង់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257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ខ្ញុំបានស៊ូទ្រាំដើម្បីទោសកំហុសខ្ញុំទាំងអ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ដោយសារតែព្រះគុណដែលខ្ញុំអាចជឿបាន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ទទួលភាពភ័យខ្លាច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ធំពេកដើម្បីអោយយើងយល់បាន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អាចទម្លុះទ្រង់បានឡើយ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សង្វេត សួនច្បារកេតសាម៉ាណីដ៏ងងឹត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អាចទម្លុះទ្រង់បានឡើយ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ឲ្យសង្វេត សួនច្បារកេតសាម៉ាណីដ៏ងងឹត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េតសាម៉ាណ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 xml:space="preserve">Joseph Hart, 1712-1768; altered by the Pastor;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/>
        <w:t xml:space="preserve">        </w:t>
      </w:r>
      <w:r>
        <w:rPr/>
        <w:t>to the tune of “Come, Ye Sinners”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ទៅដែលបណ្ដាលឲ្យព្រះគ្រីស្ទធ្លាប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ព្រួយព្រះហ</w:t>
      </w:r>
      <w:r>
        <w:rPr>
          <w:rFonts w:ascii="Khmer OS Siemreap" w:hAnsi="Khmer OS Siemreap" w:cs="Khmer OS Siemreap"/>
          <w:lang w:bidi="km-KH"/>
        </w:rPr>
        <w:t>ឬទ័យនៅព្រះកាយរបស់ទ្រង់ និងព្រលឹងវិញ្ញាណ បើមិនមែនជាអំពើបាបរបស់អ្នក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វីដែលបណ្ដាលឲ្យទ្រង់ទូទុក្ខ ហើយព្រះហឬទ័យ 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បើមិនមែនជា ការជំទាស់ និងខ្មាំងសត្រូវនៃនិស្ស័យដែលខូចរបស់អ្នក ដែលបានធ្វើឲ្យការជំនុំជំរះបានមកលើទ្រង់ </w:t>
      </w:r>
      <w:r>
        <w:rPr>
          <w:rFonts w:ascii="Khmer OS Siemreap" w:hAnsi="Khmer OS Siemreap" w:cs="Khmer OS Siemreap"/>
          <w:lang w:bidi="km-KH"/>
        </w:rPr>
        <w:t>ហើយ បណ្ដាលអោយទ្រង់លីអំពើបាបរបស់អ្នកពីសួនច្បារកេតសេម៉ានី ទៅកាន់ឈើឆ្កាង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ូរទុក្ខ ព្រះនាមដ៏អស្ចារ្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រាជបុត្រានៃព្រះបានយាងម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ដែលត្រូវបំផ្លាញបានស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ទ្រាំការអាម៉ាស់ និងការប្រមាថមើលងា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ឈរកាត់ទោសនៅកន្លែង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លើកលែងទោសដោយសារព្រះឈាម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Philip P. Bliss, 1838-1876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តើអ្វីដែលជានិស្ស័យខាងក្នុងរបស់អ្នកសព្វថ្ងៃនេះ ដែលបណ្ដាលអោយ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ទូទុក្ខនិង​ព្រួយព្រះហឬទ័យ ពេលណាដែលទ្រង់ទតមើលអ្នកពីស្ថានសួគ៌ម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ទូទុក្ខ ហើយព្រួយព្រះហឬទ័យ ចំពោះអ្វីដែលអ្នកប្រព្រឹត្ដ ខ្លួនរបស់អ្នក ហើយទ្រង់ព្រួយព្រះហឬទ័យពេលដែលអ្នកមើលងាយ ហើយ បដិសេធទ្រង់។ អ្នកអាចនិយាយបានថា អ្នកស្រឡាញ់ទ្រង់។ ប៉ុន្ដែការពិត អ្នកបដិសេធដើម្បីជឿទុកចិត្ដ លើទ្រង់ ហើយវាបង្ហាញថា អ្នកពិតជាចំអកមើលងាយ ហើយបដិសេធទ្រង់។ ខ្ញុំនិយាយដោយត្រង់ជាមួយ នឹងអ្នករាល់គ្នាចុ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ិនចំអកមើលងាយ ហើយបដិសេធទ្រង់មែន  តើមូលហេតុដែលអាចរារាំង    អ្នកមិនអោយជឿទុកចិត្ដលើទ្រង់។ ការបដិសេធដើម្បីជឿទុកចិត្ដលើទ្រង់របស់អ្នក បណ្ដាលអោយទ្រង់ ព្រួយព្រះហឬទ័យជាខ្លាំង ហើយបណ្ដាលអោយទ្រង់ទូទុក្ខជាខ្លាំងនៅល្ងាចនេះ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ភាពគ្មានគុណធម៌ទាំងស្រុងបណ្ដាលឲ្យមនុស្សលោកគេចមុខចេញពីព្រះគ្រីស្ទ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ទៅ</w:t>
      </w:r>
      <w:r>
        <w:rPr>
          <w:rFonts w:ascii="Khmer OS Siemreap" w:hAnsi="Khmer OS Siemreap" w:cs="Khmer OS Siemreap"/>
          <w:sz w:val="20"/>
          <w:sz w:val="20"/>
          <w:lang w:bidi="km-KH"/>
        </w:rPr>
        <w:t>អនុប្រយោគទី៣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្ថបទ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 ជីលបានម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បានគេចមុខចេញពីទ្រង់ យើងដូចជាស្អប់ខ្ពើម ហើយដូចជាមិន ពេញចិត្ដទ្រង់សោះ និងមិនមូលចិត្ដទ្រង់សោះ ដ្បិតយើងបាននិយាយចំអកមើលងាយដល់ទ្រង់ ហើយមិន អោយតំលៃលើទ្រង់បន្ដិចសោ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>The Baptist Standard Bearer, 1989 reprint, volume I, pp. 311-31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ោយព្រោះតែនិស្ស័យសាច់ឈាមនៃភាពគ្មានគុណធម៌ មនុស្សបានគេចមុខចេញពីព្រះគ្រីស្ទ។ ពួកគេអាចដូចជា លោក យ៉ាងបាននិយាយ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និយាយដោយសប្បាយ ហើយគួរតែគោរពរាប់អាន 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៉ុន្ដែពួកគេនឹងមិនធ្វើសោះ ទោះបីជាពួកគេបានទទួលស្គាល់ថា គេជាមនុស្សមានបាបក៏ដោយ ហើយសមនឹងទទួលទណ្ឌកម្មនៅឋាននរកដ៏នៅអស់កល្បជានិច្ច ដ្បិតការសុគតរបស់ព្រះគ្រីស្ទគឺជាការ ថ្វាយយញ្ញបូជាលោះបាបមួយ ហើយទ្រង់បានធ្វើដើម្បីបំពេញព្រះហឬទ័យដល់ព្រះដ៏យុត្ដិធម៌ ហើយដើម្បី ផ្សះផ្សាព្រះជាមួយមនុស្សមានបាប។ ពួកគេនឹងមិនទទួលយកពីអ្វីដែលព្រះទ្រង់បានមានបន្ទូលប្រាប់ពី ព្រះរាជបុត្រារបស់ទ្រង់ឡើ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អ្នកដែលជឿលើសាសនាក៏បដិសេធព្រះយេស៊ូវទាំងស្រុងដែរ ឬក៏មានខ្លះទៀតបោះបង់ចោល ទ្រង់ថា ទ្រង់គ្រាន់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</w:t>
      </w:r>
      <w:r>
        <w:rPr>
          <w:rFonts w:cs="Khmer OS Siemreap" w:ascii="Khmer OS Siemreap" w:hAnsi="Khmer OS Siemreap"/>
          <w:lang w:bidi="km-KH"/>
        </w:rPr>
        <w:t xml:space="preserve">» 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បង្រៀ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្នាក់ប៉ុណ្ណោះ។ ដូច្នោះ ពួកគេបដិសេធព្រះគ្រីស្ទដ៏ពិត ដែលទ្រង់ត្រូវបានសំដែងអោយឃើញនៅក្នុងព្រះគម្ពីរ។ ពួកសាសនាខុសឆ្គងក៏បដិសេធព្រះគ្រីស្ទដ៏ពិត ផងដែរ។ ពួកគេបដិសេធពីគ្រីស្ទសាសនា និងការសុគតជំនួស អំពីព្រះគ្រីស្ទដែលជាព្រះពិតតែ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​អ្នកណាប្រកាសប្រាប់ពីព្រះយេស៊ូវមួយទៀតនោះ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២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បានទាយពី រឿងនេះ នៅពេលដែលទ្រង់បានមានបន្ទូ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នឹងមានព្រះគ្រីស្ទក្លែងក្លាយកើត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ពិតផ្សេងទៀត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ក្លែងក្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្បិតដូចជាសាវ័កប៉ុលបានប្រាប់ពីរឿង 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​អ្នកណាប្រកាសប្រាប់ពីព្រះយេស៊ូវមួយទៀតនោះ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ម៉ូម៉ិនមានព្រះគ្រីស្ទក្លែងក្លាយមួយ ពួកស្មរបន្ទាល់ព្រះយេហូវ៉ាមានព្រះគ្រីស្ទក្លែងក្លាយ។ មានគ្រូផ្សាយដំណឹងល្អជាច្រើននាក់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ញ្ញាណ ព្រះគ្រីស្ទក្លែងក្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សព្វថ្ងៃនេះ មានព្រះគ្រីស្ទដែលជាវិញ្ញាណ ដូចជាលោក មីខីអែល ហោថឹន បានពន្យល់នៅក្នុងសៀវភៅរបស់ទ្រង់ ដែលមានចំណងជើងថា </w:t>
      </w:r>
      <w:r>
        <w:rPr>
          <w:b/>
          <w:i/>
        </w:rPr>
        <w:t>Christless Christianity</w:t>
      </w:r>
      <w:r>
        <w:rPr/>
        <w:t xml:space="preserve"> (Baker Books, 200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ដោយសារតែការជឿលើព្រះគ្រីស្ទក្លែងក្លាយមួយ ពួកគេបានគេចមុខចេញពីព្រះគ្រីស្ទ ពិត ដែលបានសំដែងអោយឃើញនៅក្នុងបទគម្ពីរដ៏បរិសុទ្ធ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រឿងនេះមិនគួរឲ្យសប្បាយនោះទេ ដោយព្រោះតែបញ្ហានេះកើតឡើងក្នុងគ្រូផ្សាយដំណឹងល្អដែល កូនព្រះពិតប្រាកដ។ លោក ថូសើរដែលជាអ្នកនិពន្ធសៀវភៅពីការផ្សាយដំណឹងល្អ បានធ្វើការពន្យល់ពី ចំនុចនោះយ៉ាងច្បាស់ នៅពេលដែលគាត់បានមានប្រសាសន៏ថា៖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40" w:right="1399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្រះគ្រីស្ទក្លែងក្ល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រើន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កើតឡើងនៅក្នុងគ្រូផ្សាយ ដំណឹងល្អសព្វថ្ងៃនេះ។ លោក ជ៉ោន អូវិន ដែលជាអ្នកសុទ្ធិនិយមដ៏ចាស់ ម្នាក់បានព្រមានដល់មនុស្សនៅពេលដែលគាត់អធិប្ប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ការ  ស្រមៃអំពីព្រះគ្រីស្ទមួយ ហើយបើអ្នកស្កប់ជាមួយការស្រមៃពីព្រះគ្រីស្ទមួយ អ្នកត្រូវស្កប់ចិត្ដជាការស្រមៃពីសេចក្ដី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ានព្រះគ្រីស្ទពិត តែ មួយប៉ុណ្ណោះ  ហើយព្រះទ្រង់បានបានមានបន្ទូលថា  ទ្រង់នេះហើយ គឺជា  ព្រះរាជបុត្រា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្បីតែមនុស្សទាំងនោះដែលបានទទួលស្គាល់ថា ព្រះគ្រីស្ទគឺជាព្រះវរបិតា ក៏តែងតែមានភាពបរាជ័យមួយដើម្បីទទួលស្គាល់ ពីភាពជាមនុស្សលោករបស់ទ្រង់ផងដែរ។ យើងអាចអះអាងដោយលឿន បាន នៅពេលទ្រង់បានដើរជាមួយមនុស្សនៅផែនដី មានន័យថា​ទ្រង់គឺជា ព្រះដែល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គង់នៅជាមួយ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ឥឡូវនេះវាជាការបង្រៀននូវព្រះគម្ពីរ  សញ្ញាថ្មី មានមនុស្សម្នាក់ដែលនៅស្ថានសួគ៌ ដែលលេចចេញនៅក្នុងវត្ដមាន របស់ព្រះសំរាប់យើង។ ទ្រង់គឺជាមនុស្សប្រុសពិតម្នាក់ ដូចជាលោកអាដ៉ាម ឬក៏ដូចជាលោកម៉ូសេ ឬជាមនុស្សដូចជាលោកប៉ុលដែរ។ ទ្រង់គឺជាមនុស្ស លោកម្នាក់ដែលពេញដោយសិរិល្អ ប៉ុន្ដែសិរីល្អរបស់ទ្រង់មិនបាន ផ្លាស់ប្ដូរ     ភាពជាមនុស្សរបស់ទ្រង់ទេ។ សព្វថ្ងៃនេះទ្រង់គឺជាមនុស្សលោកម្នាក់ ហើយ ទ្រង់គឺជាពូជរបស់មនុស្សលោក។</w:t>
      </w:r>
    </w:p>
    <w:p>
      <w:pPr>
        <w:pStyle w:val="BodyTextIndent2"/>
        <w:ind w:left="1440" w:right="1399" w:firstLine="40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ង្រ្គោះមកមិនមែនដោយស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ទួលស្គាល់ការងារ ដែល បានចប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ក៏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ំរេចចិត្ដសំរាប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េ។ សេចក្ដី  សង្រ្គោះមកដោយសារតែការជឿលើព្រះអម្ចាស់យេស៊ូវគ្រីស្ទទាំងស្រុង ការ ជឿលើការរស់នៅ ជឿលើព្រះអម្ចាស់ដែលសុគតជំនួសមនុស្ស ជឿព្រះ និង មនុស្សលោក បានច្បាំងសង្រ្គាមរបស់យើង ហើយបានឈ្នះវា មកដោយសារ តែការទទួលស្គាល់បំនុលនៃអំពើបាប ហើយជឿថាទ្រង់បានសងថ្លៃលោះ អំពើបាប ហើយជឿថាទ្រង់បានយកអំពើបាបរបស់យើង ហើយបានសុគត សំរាប់ពួកគេ ហើយទ្រង់បានរស់ពីសុគតឡើងវិញ ដើម្បីផ្ដល់សេចក្ដីសង្រ្គោះ ដោយឥតគិតថ្លៃ។ នេះគឺជាព្រះគ្រីស្ទពិត ហើយគ្មានអ្វីសោះដែលតិច ដែល យើងនឹងធ្វើ</w:t>
      </w:r>
      <w:r>
        <w:rPr>
          <w:sz w:val="20"/>
        </w:rPr>
        <w:t xml:space="preserve">(A. W. Tozer, D.D,. “Jesus Christ is Lord,” </w:t>
      </w:r>
      <w:r>
        <w:rPr>
          <w:b/>
          <w:i/>
          <w:sz w:val="20"/>
        </w:rPr>
        <w:t xml:space="preserve">Gems From Tozer, </w:t>
      </w:r>
      <w:r>
        <w:rPr>
          <w:sz w:val="20"/>
        </w:rPr>
        <w:t>Christian Publications, 1969, by permission of Send the Light Trust – 1979, pp. 24, 2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40" w:right="1399" w:firstLine="403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នៃនិស្ស័យសាច់ឈាមរបស់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ណ្ដាលឲ្យចិត្ដមនុស្សដែលទាន់បានសង្រ្គោះគេច  មុខចេញពីព្រះគ្រីស្ទពិត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ណា​ដែល​មនុស្ស​គេច​មុខ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ភាពគ្មានគុណធម៌ទាំងស្រុងបណ្ដាលឲ្យមនុស្សលោកមិនឲ្យតំលៃព្រះគ្រីស្ទ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ទេ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ទៅអត្ថបទគម្ពីរចុងក្រោយគេ នៅក្នុងខ៣។ សូមយើងក្រោ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ឡើង ហើយអានឃា្លចុង ក្រោយនោះអោយខ្លាំងៗ ដែលចាប់ផ្ដើមដោយ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ត្រូវបានគេមើលងាយ</w:t>
      </w:r>
      <w:r>
        <w:rPr>
          <w:rFonts w:cs="Khmer OS Siemreap" w:ascii="Khmer OS Siemreap" w:hAnsi="Khmer OS Siemreap"/>
          <w:sz w:val="20"/>
          <w:lang w:bidi="km-KH"/>
        </w:rPr>
        <w:t>...»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1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2"/>
          <w:szCs w:val="1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1411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851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អានពាក្យទាំ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បានរាប់អានទ្រង់ស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ស្ពឺជ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 ជាអ្នកពូកែ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និយាយថា៖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lang w:bidi="km-KH"/>
        </w:rPr>
      </w:pPr>
      <w:r>
        <w:rPr>
          <w:sz w:val="12"/>
          <w:szCs w:val="12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េះត្រូវតែជាការសារភាពនៃពូជមនុស្សនៅលើសាកលលោកទាំងមូល។​ ចាប់ តាំងពីមហាក្សត្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ខ្ពស់បំផុតរហូតដល់ស្ដេចដែលទាបបំផុត ចាប់តាំងពីការយល់ដឹងដ៏ខ្ពង់ខ្ពស់រហូតទៅដល់គំនិតដ៏តូចទាប ចាប់តាំងពី ការសរសើររបស់មនុស្សទាំងអស់រហូតដល់ការមិនស្គាល់ ហើយមិនសំខាន់ ការសារភាពមួយនេះត្រូវតែម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បានរាប់អានទ្រង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  តែ អ្នកបរិសុទ្ធដែលបរិសុទ្ធបំផុតក៏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ពួកគេមិនបានរាប់អាន ទ្រង់ម្ដង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មិនបានរាប់អាន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ដែលពួកគេបានប្រែ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»  </w:t>
      </w:r>
      <w:r>
        <w:rPr/>
        <w:t xml:space="preserve">(C. H. Spurgeon, “Why Christ is Not Esteemed,” </w:t>
      </w:r>
      <w:r>
        <w:rPr>
          <w:b/>
          <w:i/>
        </w:rPr>
        <w:t xml:space="preserve">The Metropolitan Tabernacle Pulpit, </w:t>
      </w:r>
      <w:r>
        <w:rPr/>
        <w:t>Pilgrim Publications, 1978 reprint, volume LIII, p. 15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នោះមានសេចក្ដីអធិប្បាយដែលដូចគ្នា ដែលមានចំណងជើង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ព្រះគ្រីស្ទ មិនបានមនុស្សរាប់អានស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ស្ពឺជិនបានបង្រៀននូវ​មូលហេតុចំនួន៤ ពីមូលហេតុដែលលោកីយ ដែលបាត់បងនេះមិនសរសើរតំកើងព្រះគ្រីស្ទ ហេតុអ្វីបានជាមនុស្សដែលមិនប្រែចិត្ដមិនមើលឃើញតំលៃ របស់ព្រះគ្រីស្ទសោះ មិនគិតខ្ពស់អំពីទ្រង់សោះ មិនរាប់អានទ្រង់ហើយថ្វាយបង្គំទ្រង់សោះ។ លោក ស្ពឺជិន បានបង្រៀនពីមូលហេតុចំនួន៥ ដែលមនុស្សមិនទាន់បានសង្រ្គោះមិនរាប់អាន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មនុស្សមិនឲ្យតំលៃព្រះគ្រីស្ទដោយព្រោះតែពួកគេរាប់ខ្លួនគេ</w:t>
      </w:r>
      <w:r>
        <w:rPr>
          <w:rFonts w:ascii="Khmer OS Siemreap" w:hAnsi="Khmer OS Siemreap" w:cs="Khmer OS Siemreap"/>
          <w:lang w:bidi="km-KH"/>
        </w:rPr>
        <w:t xml:space="preserve">ខ្លាំងពេ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ាប់ខ្លួនឯង</w:t>
      </w:r>
      <w:r>
        <w:rPr>
          <w:rFonts w:cs="Khmer OS Siemreap" w:ascii="Khmer OS Siemreap" w:hAnsi="Khmer OS Siemreap"/>
          <w:lang w:bidi="km-KH"/>
        </w:rPr>
        <w:t xml:space="preserve">»    </w:t>
      </w:r>
      <w:r>
        <w:rPr>
          <w:rFonts w:ascii="Khmer OS Siemreap" w:hAnsi="Khmer OS Siemreap" w:cs="Khmer OS Siemreap"/>
          <w:lang w:bidi="km-KH"/>
        </w:rPr>
        <w:t xml:space="preserve">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ុកព្រះយេស៊ូវម្ខាង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ហើយបង្កើនការរាប់អានខ្លួនយើងថែមទៀត យើងចាក់ទ្វារប្រឆាំងនឹងព្រះគ្រីស្ទជាដាច់ខាតថែមទៀត។ ការស្រឡាញ់ខ្លួនឯងរារាំងសេចក្ដី ស្រឡាញ់របស់ព្រះអង្គ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នុស្សមិនឲ្យតំលៃព្រះគ្រីស្ទដោយព្រោះតែពួកគេរាប់អានលោកីយខ្លាំងពេក។ លោក ស្ពឺជិ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មិនបានរាប់អានទ្រង់សោះ ដោយព្រោះតែយើងស្រឡាញ់ លោកីយនេះ ហើយនិងស្រឡាញ់ភាពឆ្កួតៗទាំងអស់របស់វា។</w:t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នុស្សមិនឲ្យតំលៃព្រះគ្រីស្ទដោយព្រោះតែពួកគេមិនស្គាល់ទ្រង់។ លោក ស្ពឺជិន បា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ភាពខុសប្លែកពីគ្នាដ៏អស្ចារ្យមួយរវាងការស្គាល់អំពីព្រះគ្រីស្ទ និងការស្គាល់ ព្រះគ្រីស្ទផ្ទាល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ទាំងពីរនោះជាអ្វីដែលយើងគិតខុសអំពីព្រះគ្រីស្ទ ថាយើងមិនដែលស្គាល់ ទ្រង់</w:t>
      </w:r>
      <w:r>
        <w:rPr>
          <w:rFonts w:cs="Khmer OS Siemreap" w:ascii="Khmer OS Siemreap" w:hAnsi="Khmer OS Siemreap"/>
          <w:lang w:bidi="km-KH"/>
        </w:rPr>
        <w:t>...«</w:t>
      </w:r>
      <w:r>
        <w:rPr>
          <w:rFonts w:ascii="Khmer OS Siemreap" w:hAnsi="Khmer OS Siemreap" w:cs="Khmer OS Siemreap"/>
          <w:lang w:bidi="km-KH"/>
        </w:rPr>
        <w:t>យើងមិនបានរាប់អានទ្រង់សោះ</w:t>
      </w:r>
      <w:r>
        <w:rPr>
          <w:rFonts w:cs="Khmer OS Siemreap" w:ascii="Khmer OS Siemreap" w:hAnsi="Khmer OS Siemreap"/>
          <w:lang w:bidi="km-KH"/>
        </w:rPr>
        <w:t>»...</w:t>
      </w:r>
      <w:r>
        <w:rPr>
          <w:rFonts w:ascii="Khmer OS Siemreap" w:hAnsi="Khmer OS Siemreap" w:cs="Khmer OS Siemreap"/>
          <w:lang w:bidi="km-KH"/>
        </w:rPr>
        <w:t>ដោយព្រោះតែយើងមិនបានស្គាល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right="407" w:hanging="0"/>
        <w:rPr>
          <w:rFonts w:ascii="Khmer OS Siemreap" w:hAnsi="Khmer OS Siemreap" w:cs="Khmer OS Siemreap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នុស្សមិនឲ្យតំលៃព្រះគ្រីស្ទដោយព្រោះតែពួកគេស្លាប់ខាងឯវិញ្ញាណ។ លោក ស្ពឺជិន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វីដែលត្រូវភ្ញាក់ផ្អើលនោះទេថា យើងមិនបានរាប់អានព្រះគ្រីស្ទ ដោយព្រោះតែយើងស្លាប់ខាងឯវិញ្ញាណ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យើងបានស្លាប់ក្នុងការប្រព្រឹត្ដរំលង និងអំពើបាប ហើយដូចជាឡាសានៅក្នុងផ្នូររបស់គាត់អញ្ចឹងដែរ យើងកំពុងតែពុករលួយទៀតហើយថែម ទៀតដូចជាគ្រប់ពេលដែលបានកន្លងផុតទៅភា្លមៗនេះ។</w:t>
      </w:r>
    </w:p>
    <w:p>
      <w:pPr>
        <w:pStyle w:val="BodyTextIndent2"/>
        <w:ind w:hanging="0"/>
        <w:rPr>
          <w:rFonts w:ascii="Khmer OS Siemreap" w:hAnsi="Khmer OS Siemreap" w:cs="DaunPenh"/>
          <w:szCs w:val="18"/>
          <w:lang w:bidi="km-KH"/>
        </w:rPr>
      </w:pPr>
      <w:r>
        <w:rPr>
          <w:rFonts w:cs="DaunPenh" w:ascii="Khmer OS Siemreap" w:hAnsi="Khmer OS Siemreap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ាំងនេះគឺជាមូលហេតុដែលលោក ស្ពឺជិនបានបង្រៀនពីការបដិសេធ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ង្គសង្រ្គោះរបស់មនុស្សលោក ជាការពិត ពួកគេមិនឃើញតំលៃក្នុងទ្រង់សោះ។ ខ្ញុំឆ្ងល់ ហើយអំពីអ្នកវិញ តើអ្នកធ្វើដូចម្ដេចដែរ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ែង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ធ្វើអោយអ្នកគិតអំពីភាពគ្មានគុណធម៌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ធ្វើអោយអ្នកគិតអំពីការរឹងទទឹងនៃចិត្ដរបស់អ្នកទៅកាន់ព្រះយេស៊ូវ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មានអារម្មណបន្ដិច បន្ដួចពីការពុករលួយនៃចិត្ដរបស់អ្នក ដែលបដិសេធព្រះគ្រីស្ទ ហើយមិនអោយតំលៃទ្រង់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ាន អារម្មណ៍ថា មានការពុករលួយដ៏អាក្រក់មួយនៅក្នុងចិត្ដអ្នក ខ្ញុំអាចអះអាងថា វាគឺជាព្រះគុណរបស់ព្រះ តែមួយគត់ ដែលអ្នកអាចមានអារម្មណដូច្នោះ។ ដូចជាលោក ជ៉ោន ញ៉ូវតុនបានប្រាប់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6"/>
          <w:szCs w:val="18"/>
          <w:lang w:bidi="km-KH"/>
        </w:rPr>
        <w:t>!</w:t>
      </w:r>
      <w:r>
        <w:rPr>
          <w:rFonts w:cs="Khmer OS Siemreap" w:ascii="Khmer OS Siemreap" w:hAnsi="Khmer OS Siemreap"/>
          <w:sz w:val="16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ជាសព្វពិរោះ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ដែលប្រោសមនុស្សយ៉ាងដូចខ្ញុំ</w:t>
      </w:r>
      <w:r>
        <w:rPr>
          <w:rFonts w:cs="Khmer OS Siemreap" w:ascii="Khmer OS Siemreap" w:hAnsi="Khmer OS Siemreap"/>
          <w:sz w:val="16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ពីដើមបាត់បង់ តែទ្រង់សង្រ្គោះ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ក៏ខ្វាក់តែទ្រង់អប់រំ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ព្រះគុណបង្រៀនឲ្យកោតខ្លាចព្រះ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ក៏បានកំចាត់ភ័យទៅ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ព្រះគុណដែលទ្រង់ផ្ដល់មកបានឈ្នះ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ឲ្យចិត្ដខ្ញុំចូលស៊ប់ទៅ។</w:t>
      </w:r>
    </w:p>
    <w:p>
      <w:pPr>
        <w:pStyle w:val="TextBody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6"/>
          <w:szCs w:val="18"/>
          <w:lang w:bidi="km-KH"/>
        </w:rPr>
        <w:t xml:space="preserve">») 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ដោយ</w:t>
      </w:r>
      <w:r>
        <w:rPr/>
        <w:t xml:space="preserve"> </w:t>
      </w:r>
      <w:r>
        <w:rPr/>
        <w:t>John Newton, 1725-1807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18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ានអារម្មណ៍ថា ចិត្ដដ៏រឹងរូស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ធ្វើឲ្យអ្នកប្រឆាំងនឹងព្រះគ្រីស្ទ ហើយបើអ្នកមាន អារម្មណ៍ដឹងពីកំរិតនៃភាពគ្មានគុណធម៌ដ៏ខ្ទេចខ្ទាំផ្ទាល់ខ្លួនរបស់អ្នកនៅក្នុងការបដិសេធព្រះគ្រីស្ទ តើអ្នក នឹងចុះចូលខ្លួនអ្នកទៅទ្រង់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ជឿទុកចិត្ដព្រះគ្រីស្ទ ដែលលោកីយចំអកមើលងាយ ហើយ បដិសេធ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ណាដែលអ្នកជឿទុកចិតុ្ដព្រះយេស៊ូវ អ្នកនឹងបានសង្រ្គោះពីអំពើបាប និងឋាននរក  ភា្លមៗដោយសារព្រះលោហិតរបស់ទ្រង់ និងភាពសុចរិតរបស់ទ្រង់។ អាម៉ែ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  <w:r>
        <w:br w:type="page"/>
      </w:r>
    </w:p>
    <w:p>
      <w:pPr>
        <w:pStyle w:val="TextBody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សេចក្ដីអធិប្បាយ ដោយលោក គ្រូគង្វាល</w:t>
      </w:r>
      <w:r>
        <w:rPr>
          <w:bCs/>
          <w:sz w:val="22"/>
          <w:szCs w:val="22"/>
        </w:rPr>
        <w:t>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ម៉ាថាយ </w:t>
      </w:r>
      <w:r>
        <w:rPr>
          <w:rFonts w:ascii="Khmer OS Siemreap" w:hAnsi="Khmer OS Siemreap" w:cs="Khmer OS Siemreap"/>
          <w:b/>
          <w:b/>
          <w:lang w:bidi="km-KH"/>
        </w:rPr>
        <w:t>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>Benjamin Kincaid Griffith: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left="2160"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20"/>
          <w:lang w:bidi="km-KH"/>
        </w:rPr>
        <w:t xml:space="preserve">»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sz w:val="20"/>
          <w:sz w:val="20"/>
        </w:rPr>
        <w:t xml:space="preserve"> </w:t>
      </w:r>
      <w:r>
        <w:rPr>
          <w:sz w:val="20"/>
        </w:rPr>
        <w:t>John Newton, 1725-1807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្រះគ្រីស្ទត្រូវបានសាកលលោកមិនឲ្យតម្លៃ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សេចក្ដីអធិប្បាយលេខ៤ នៅគម្ពីរអេសាយជំពូក៥៣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/>
        <w:t xml:space="preserve"> </w:t>
      </w:r>
      <w:r>
        <w:rPr/>
        <w:t>Dr. R. L. Hymers, Jr.</w:t>
      </w:r>
    </w:p>
    <w:p>
      <w:pPr>
        <w:pStyle w:val="TextBody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ind w:left="851" w:right="974" w:hanging="85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BodyTextIndent2"/>
        <w:rPr>
          <w:rFonts w:ascii="Khmer OS Siemreap" w:hAnsi="Khmer OS Siemreap" w:cs="Khmer OS Siemreap"/>
          <w:sz w:val="14"/>
          <w:szCs w:val="18"/>
        </w:rPr>
      </w:pPr>
      <w:r>
        <w:rPr>
          <w:rFonts w:cs="Khmer OS Siemreap" w:ascii="Khmer OS Siemreap" w:hAnsi="Khmer OS Siemreap"/>
          <w:sz w:val="14"/>
          <w:szCs w:val="18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ភាពគ្មានគុណធម៌ទាំងស្រុងបណ្ដាលឲ្យមនុស្សលោកមើលងាយ ហើយបណ្ដាលឲ្យមនុស្ស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ដិសេធព្រះគ្រីស្ទ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sz w:val="24"/>
          <w:szCs w:val="24"/>
        </w:rPr>
        <w:t>a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ីពីរ </w:t>
      </w:r>
      <w:r>
        <w:rPr>
          <w:rFonts w:ascii="Khmer OS Siemreap" w:hAnsi="Khmer OS Siemreap" w:cs="Khmer OS Siemreap"/>
          <w:lang w:bidi="km-KH"/>
        </w:rPr>
        <w:t>ភាពគ្មានគុណធម៌ទាំងស្រុងបណ្ដាលឲ្យព្រះគ្រីស្ទទូទុក្ខ និងព្រួយព្រះហឬទ័យ។</w:t>
      </w:r>
    </w:p>
    <w:p>
      <w:pPr>
        <w:pStyle w:val="IndentedVerse"/>
        <w:ind w:left="72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vertAlign w:val="superscript"/>
          <w:lang w:bidi="km-KH"/>
        </w:rPr>
        <w:t>ខ</w:t>
      </w:r>
      <w:r>
        <w:rPr>
          <w:sz w:val="24"/>
          <w:szCs w:val="24"/>
        </w:rPr>
        <w:t>;</w:t>
      </w:r>
      <w:r>
        <w:rPr>
          <w:rFonts w:cs="DaunPenh"/>
          <w:sz w:val="24"/>
          <w:szCs w:val="39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។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ind w:hanging="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ភាពគ្មានគុណធម៌ទាំងស្រុងបណ្ដាលឲ្យមនុស្សលោកគេចមុខចេញពីព្រះគ្រីស្ទ។</w:t>
      </w:r>
      <w:r>
        <w:rPr>
          <w:sz w:val="20"/>
          <w:sz w:val="20"/>
          <w:szCs w:val="32"/>
          <w:lang w:bidi="km-KH"/>
        </w:rPr>
        <w:t xml:space="preserve"> </w:t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ascii="Khmer OS Siemreap" w:hAnsi="Khmer OS Siemreap" w:cs="Khmer OS Siemreap"/>
          <w:sz w:val="20"/>
          <w:sz w:val="20"/>
          <w:vertAlign w:val="superscript"/>
          <w:lang w:bidi="km-KH"/>
        </w:rPr>
        <w:t>គ</w:t>
      </w:r>
      <w:r>
        <w:rPr>
          <w:sz w:val="24"/>
          <w:szCs w:val="24"/>
        </w:rPr>
        <w:t>;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គ្មានគុណធម៌ទាំងស្រុងបណ្ដាលឲ្យមនុស្សលោកមិនឲ្យតំលៃ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ទេ។ </w:t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ascii="Khmer OS Siemreap" w:hAnsi="Khmer OS Siemreap" w:cs="Khmer OS Siemreap"/>
          <w:sz w:val="20"/>
          <w:sz w:val="20"/>
          <w:vertAlign w:val="superscript"/>
          <w:lang w:bidi="km-KH"/>
        </w:rPr>
        <w:t>ឃ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4"/>
          <w:sz w:val="24"/>
          <w:szCs w:val="24"/>
        </w:rPr>
        <w:t xml:space="preserve">  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8:00Z</dcterms:created>
  <dc:creator>USER</dc:creator>
  <dc:description/>
  <dc:language>en-US</dc:language>
  <cp:lastModifiedBy>Use This Account</cp:lastModifiedBy>
  <cp:lastPrinted>2012-04-14T02:32:00Z</cp:lastPrinted>
  <dcterms:modified xsi:type="dcterms:W3CDTF">2013-05-31T19:11:00Z</dcterms:modified>
  <cp:revision>7</cp:revision>
  <dc:subject/>
  <dc:title>The Tears of Jesus</dc:title>
</cp:coreProperties>
</file>