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្រះយេស៊ូវត្រូវរបួស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 xml:space="preserve"> ត្រូវជាំ​ ហើយត្រូវគេវា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សេចក្ដីអធិប្បាយលេខ៦ នៅគម្ពីរអេសាយជំពូក៥៣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SUS WOUNDED, BRUISED AND BEATEN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ល្ងាចថ្ងៃសៅរ៍ ខែមិនា ២៣ 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2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993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ភាសាក្រិចចំនួន២នៅក្នុងគម្ពីររ៉ូមជំពូក១ ត្រូវបានប្រើដើម្បីបង្ហាញពីភាពខុសគ្នារវាងការ ស្គាល់ពីរឿងខ្លះ និងការមានតំរិះដ៏ពោរពេញមួយ។ ព្រះគម្ពីរបានប្រាប់នៅក្នុងគម្ពីរ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ថា មនុស្សពី បុរាណ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្គាល់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ជាភាសាក្រិចនៃ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គា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ណោស៊ី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ានន័យថា ពួកគេ បានស្គាល់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អំពី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។ ប៉ុន្ដែនៅក្នុងគម្ពីររ៉ូម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៨ ប្រាប់ថា ពួកគេ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លចិត្ដស្គាល់ដល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ោះ។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ចូលចិត្ដស្គា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ទីនេះ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ីជីណោស៊ី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ចង្អុលប្រាប់ពីពាក្យថា ជីណោស៊ីស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្គាល់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ដែងពីតំរិះដ៏ពោរពេញមួយដោយមានឥទ្ធិពលដ៏ខ្លាំង</w:t>
      </w:r>
      <w:r>
        <w:rPr/>
        <w:t xml:space="preserve">(see W. E. Vine, </w:t>
      </w:r>
      <w:r>
        <w:rPr>
          <w:b/>
          <w:i/>
        </w:rPr>
        <w:t xml:space="preserve">An Expository Dictionary of New Testament Words, </w:t>
      </w:r>
      <w:r>
        <w:rPr/>
        <w:t>Revell, 1966, volume II, p. 30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ោះបីជាមនុស្ស ពីបុរាណបានស្គាល់</w:t>
      </w:r>
      <w:r>
        <w:rPr>
          <w:rFonts w:ascii="Khmer OS Siemreap" w:hAnsi="Khmer OS Siemreap" w:cs="Khmer OS Siemreap"/>
          <w:u w:val="single"/>
          <w:lang w:bidi="km-KH"/>
        </w:rPr>
        <w:t>អំពី</w:t>
      </w:r>
      <w:r>
        <w:rPr>
          <w:rFonts w:ascii="Khmer OS Siemreap" w:hAnsi="Khmer OS Siemreap" w:cs="Khmer OS Siemreap"/>
          <w:lang w:bidi="km-KH"/>
        </w:rPr>
        <w:t xml:space="preserve">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ណោស៊ី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ក៏ដោយ ពួកគេមិនមានតំរិ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ផ្ទាល់ខ្លួ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ំពីទ្រង់ស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ីជី       ណោស៊ី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គេមិនបានស្គាល់ព្រះផ្ទាល់ខ្លួនឡើយ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ដែលយើងសង្កេតមើលបញ្ញត្ដិនៃពិធីលៀងព្រះអម្ចាស់ ខ្ញុំគិតពីពាក្យជាភាសាក្រិចទាំងពីរ នោះ នៅក្នុងគម្ពីររ៉ូមជំពូក១ ដែលរៀបរាប់ពីអ្នករាល់គ្នាខ្លះដែលមើលយើងញាំនំប៉ុង ហើយផឹកទឹកទុំពាំង បាយជូរ ប៉ុន្ដែអ្នកមិនអាចចូលរួមបានទេ ដោយព្រោះតែអ្នកមិនទាន់បានសង្រ្គោះ។ អ្នកដឹងពីអត្ថន័យនៃពិធី លៀងព្រះអម្ចាស់នៅក្នុងគំនិតរបស់អ្នក ប៉ុន្ដែអ្នកមិនស្គាល់ពីបទពិសោធន៍ពីព្រះគ្រីស្ទ ដែលទ្រង់បានធ្វើវា ជាតំណាងនោះទេ។ អ្នក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ំរិ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អំពីវា 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ណោស៊ី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គាល់អំពីវា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អ្នកមិនមានតំរិះដ៏ ពោរពេញមួ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ីជីណោស៊ី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គ្រីស្ទទេ។ អ្នកមិនស្គាល់ព្រះយេស៊ូវគ្រីស្ទផ្ទាល់ទេ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ដូច្នោះហើយវាគឺនៅជាមួយអត្ថបទគម្ពីររបស់យើងថ្ងៃនេះ។ អ្នកអាចដឹងពីបែបបទខាងក្រៅ នៃពាក្យទាំងនោះ និងអាចដឹងពីអត្ថន័យរបស់វា ប៉ុន្ដែអ្នកមិនយល់ពីអត្ថន័យខាងក្នុង និងមិនយល់ដឹងពី ន័យនៃវាទាំងស្រុង នៅក្នុងវិធីមួយ ដែលអ្នក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ឥទ្ធិពលដ៏ខ្លាំ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បានទេ 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វាគឺជា គោលបំណងរបស់ខ្ញុំ ដើម្បីទាញអ្នកឲ្យយកចិត្ដទុកដាក់ពីអត្ថន័យដ៏ជ្រៅនៃអត្ថបទនេះ ដោយសង្ឃឹមថា ការយល់ដឹងពីរពាក្យទាំងនេះនៅក្នុងខួរក្បាលអ្នកនឹងធ្វើឲ្យអ្នកមានបទពិសោធន៍ដ៏ជ្រៅជាមួយព្រះយេស៊ូវ គ្រីស្ទ។</w:t>
      </w:r>
    </w:p>
    <w:p>
      <w:pPr>
        <w:pStyle w:val="BodyTextIndent2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993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ខគម្ពីរមួយដែលត្រូវតែចាប់ចិត្ដអ្នក បើអ្នកសង្ឃឹមដើម្បីប្រែចិត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អធិស្ឋានថា វានឹងផ្លាស់ប្ដូរអ្នកពី ការយល់ដឹងនៅក្នុងគំនិតទៅកាន់ការជឿទុកចិត្ដដ៏ពិតមួយនៅក្នុងព្រះយេស៊ូវគ្រីស្ទ ដែលទ្រង់បានសុគតនៅ លើឈើឆ្កាងដើម្បីសងថ្លៃលោះអំពើបាបរបស់អ្នក។ មានចំនុចសំខាន់ៗចំនួន៣នៅក្នុងអត្ថបទគម្ពីរនេះ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្រីស្ទត្រូវបានរបួសដោយព្រោះអំពើរំលងរបស់យើង ក៏ត្រូវវាយជាំដោយ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ោះអំព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ុច្ចរិតរបស់យើង។</w:t>
      </w:r>
    </w:p>
    <w:p>
      <w:pPr>
        <w:pStyle w:val="TextBody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</w:p>
    <w:p>
      <w:pPr>
        <w:pStyle w:val="TextBody"/>
        <w:ind w:left="1418" w:right="1399" w:hanging="1418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មុនដំបូ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ហាញពីភាពផ្ទុយគ្នារវាងគំនិតខុសឆ្គងដែល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បរាប់នៅចុងបញ្ចប់នៃ ខ៤ ដែលថា ព្រះគ្រីស្ទបានសុគតដោយព្រោះតែលទ្ធិផលនៃអំពើបាប និងភាពឆ្កួតៗរបស់ទ្រង់ ដ្បិតហេតុ ការណ៍ដែលពិតគឺថា ទ្រង់បានសុគតដើម្បីលោះបាបរបស់អ្នក។ លោក អេវើដ យ៉ាង់ដែលជាអ្នកប្រាជ្ញខាង គម្ពីរសញ្ញាចាស់។ គាត់ជាមិត្ដភក្រ្ដផ្ទាល់ខ្លួនរបស់គ្រូគង្វាលចិនរបស់ខ្ញុំ លោក ធីម៉ូថែ លីន ដែលជាអ្នកប្រាជ្ញ ខាងគម្ពីរសញ្ញាចាស់ផងដែរ។ លោក យ៉ាង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បង្ហាញផ្សេងទៀតត្រូវបានរកឃើញនៅក្នុង សព្វនាមគាត់ ដែលនៅពាក្យទីមួយ ដើម្បីបង្ហាញថា ភាពផ្ទុយគ្នារវាងពាក្យទាំងនោះ ដែលពិតជាសមនឹង ទទួលទណ្ឌកម្ម ទ្រង់បានទ្រាំទ្រាំ្រទណ្ឌកម្មនៃអំពើ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William B. Eerdmans Publishing Company, 1972, volume 3, p. 34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firstLine="720"/>
        <w:rPr>
          <w:rFonts w:cs="DaunPenh"/>
          <w:sz w:val="16"/>
          <w:szCs w:val="16"/>
          <w:lang w:bidi="km-KH"/>
        </w:rPr>
      </w:pP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ពាក្យថា 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របួស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គឺសំខាន់ណាស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លោក យ៉ាង់បានមានប្រសាសន៍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ពាក្យជាភាសាហេព្រើរមានន័យ 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ក់ ហើយពួកគេបណ្ដើរនាំទ្រង់ទៅ រហូតទៅដល់ទីមរណៈ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ជាភាសាហេព្រើរមាន 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ចំ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ដែលច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នោះយើងឃើញនៅក្នុងគម្ពីរសាការី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ផងដែរ៖</w:t>
      </w:r>
    </w:p>
    <w:p>
      <w:pPr>
        <w:pStyle w:val="BodyTextIndent2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េ​នឹង​គន់​មើល​អ្នក​ដែល​គេ​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ពាក្យទំនាយពីព្រះគ្រីស្ទមួយ។ 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លឹងពីការឈឺ​ចាប់នៅពេលដែលទ្រង់ត្រូវមកុដបន្លារចាក់ ហើយ នៅពេលដែលដៃ និងជើងរបស់ទ្រង់ត្រូវបានគេដុំដែកគោលនៅលើឈើឆ្កាង ថែមទាំងទ្រង់ត្រូវបានពួក  ទាហានរ៉ូមម្នាក់ចាក់លំពែងចំហៀងទ្រង។ ដូចជាសាវ័កយ៉ូហានបានប្រាប់យើង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ប៉ុន្តែ ទាហាន​ម្នាក់​យក​លំពែង​ចាក់​ត្រង់​ចំហៀង​ទ្រង់ នោះ​ក៏​ចេញ​ឈាម ហើយ​និង​ទឹក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Start w:id="1" w:name="V3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ារ​ទាំង​នោះ​បាន​កើត​មក ដើម្បី​ឲ្យ​បទ​គម្ពីរ​បាន​សំរេច ដែ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ឆ្អឹង​ទ្រង់​ណា​មួយ​ត្រូវ​បាក់​ស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ាន​បទ​១​ទៀត​ថា គេ​នឹង​មើល​ព្រះអង្គ​ដែល​គេ​បាន​ចាក់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៣៤</w:t>
      </w:r>
      <w:r>
        <w:rPr>
          <w:rFonts w:cs="Khmer OS Siemreap" w:ascii="Khmer OS Siemreap" w:hAnsi="Khmer OS Siemreap"/>
          <w:sz w:val="18"/>
          <w:szCs w:val="18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</w:rPr>
        <w:t>៣៦</w:t>
      </w:r>
      <w:r>
        <w:rPr>
          <w:rFonts w:cs="Khmer OS Siemreap" w:ascii="Khmer OS Siemreap" w:hAnsi="Khmer OS Siemreap"/>
          <w:sz w:val="18"/>
          <w:szCs w:val="18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</w:rPr>
        <w:t>៣៧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ន្ទាប់មក អត្ថបទ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របួសដោយព្រោះអំពើទុច្ចរិតរបស់យើង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ួ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ភាសាហេព្រើរ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ទេចខ្ទ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ខ្ទេចខ្ទី និងការរង របួសនៃព្រះគ្រីស្ទបានចាប់ផ្ដើមនៅក្នុងសួនច្បារកេតសាម៉ាណី នៅយប់មុនពេលដែលទ្រង់ត្រូវគេឆ្កាង នៅ ពេលព្រះយេស៊ូវទ្រង់បាន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សួនច្បារកេតសាម៉ាណី ព្រះគ្រីស្ទត្រូវ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ទេចខ្ទីនៅក្រោមទំងន់នៃអំពើបាបរបស់យើង ដែលត្រូវ បានដាក់នៅលើទ្រង់នៅទីនោះ។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ក្រោយមកទៀត ព្រះគ្រីស្ទត្រូវបានរបួស ហើយខ្ទេចខ្ទីដោយសារការវាយ ហើយរងទុក្ខ យ៉ាងខ្លះ ទ្រង់បានទទួលការនេះដោយផ្ទាល់ មុនពេលដែលទ្រង់ត្រូវបានគេឆ្កាងនៅលើឈើឆ្កាង ហើយបាន ចាក់ទ្រង់ដោយលំពែងមួយ។ ប៉ុន្ដែអត្ថន័យដ៏ជ្រៅនៃការភាពខ្ទេចខ្ទីគឺថា វានិយាយអំពីទំងន់នៃអំពើបាប របស់យើងទាំងអស់ ត្រូវបានផ្ទុកលើទ្រង់ ដូចសាវ័កពេត្រុសបាននិយាយ៖</w:t>
      </w:r>
      <w:r>
        <w:rPr/>
        <w:t xml:space="preserve"> 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អ៊ីសាកបានពន្យល់ពីរឿងនោះយ៉ាងច្បាស់នៅក្នុងបទ</w:t>
      </w:r>
      <w:r>
        <w:rPr>
          <w:rFonts w:ascii="Khmer OS Siemreap" w:hAnsi="Khmer OS Siemreap" w:cs="Khmer OS Siemreap"/>
          <w:lang w:bidi="km-KH"/>
        </w:rPr>
        <w:t>ចំរៀងដ៏ល្បីរបស់គាត់</w:t>
      </w:r>
    </w:p>
    <w:p>
      <w:pPr>
        <w:pStyle w:val="IndentedVers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ធ្វើ ដើម្ប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សកំហុសដែលខ្ញុំបានធ្វើកន្លងម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ថ្ងូរនៅលើឈើ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អាណិតអាសូរ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ដ៏មិនស្គ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សេចក្ដីស្រឡាញ់គ្មានកំ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ថ្ងៃអាចលាក់នៅក្នុងភាពងងឹ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សិរីល្អរបស់ទ្រង់នៅក្នុងនោ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គ្រីស្ទ អ្នកបង្កើតដ៏ខ្លាំងខ្លា បានសុគ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ទាំងអស់ជាមនុស្សមានបាប។</w:t>
      </w:r>
    </w:p>
    <w:p>
      <w:pPr>
        <w:pStyle w:val="TextBody"/>
        <w:ind w:left="1440" w:hanging="0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ុទ្ធោអើយ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បានបង្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Isaac Watts, D.D., 1674-1748)</w:t>
      </w:r>
      <w:r>
        <w:rPr>
          <w:rFonts w:cs="DaunPenh"/>
          <w:sz w:val="20"/>
          <w:sz w:val="20"/>
          <w:lang w:bidi="km-KH"/>
        </w:rPr>
        <w:t>។</w:t>
      </w:r>
      <w:r>
        <w:rPr>
          <w:sz w:val="20"/>
          <w:sz w:val="20"/>
        </w:rPr>
        <w:t xml:space="preserve"> </w:t>
      </w:r>
    </w:p>
    <w:p>
      <w:pPr>
        <w:pStyle w:val="IndentedQuote"/>
        <w:ind w:left="1440" w:right="0"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  <w:r>
        <w:br w:type="page"/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្រីស្ទត្រូវ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ាយផ្ចាលនៅកន្លែងរបស់យើង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កត់សំគាល់នៅឃ្លាទីបីនៅក្នុងអត្ថបទគម្ពីររបស់យើង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4"/>
          <w:szCs w:val="22"/>
          <w:lang w:bidi="km-KH"/>
        </w:rPr>
      </w:pPr>
      <w:r>
        <w:rPr>
          <w:rFonts w:cs="DaunPenh" w:ascii="Khmer OS Siemreap" w:hAnsi="Khmer OS Siemreap"/>
          <w:sz w:val="14"/>
          <w:szCs w:val="2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អានពីខគម្ពីរនោះអស់រយះពេលជាច្រើនឆ្នាំមកហើយ ដោយមិនយល់ពីអត្ថន័យរបស់វា។</w:t>
      </w:r>
      <w:r>
        <w:rPr>
          <w:rFonts w:ascii="Khmer OS Siemreap" w:hAnsi="Khmer OS Siemreap" w:cs="Khmer OS Siemreap"/>
          <w:lang w:bidi="km-KH"/>
        </w:rPr>
        <w:t xml:space="preserve"> លោក ដែលឡីសីកបានបកស្រាយវ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វាយផ្ចាលដែលនាំឲ្យបានមេត្រីភាព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C. F. Keil and F. Delitzsch, </w:t>
      </w:r>
      <w:r>
        <w:rPr>
          <w:b/>
          <w:i/>
        </w:rPr>
        <w:t xml:space="preserve">Commentary on the Old Testament, </w:t>
      </w:r>
      <w:r>
        <w:rPr/>
        <w:t>Eerdmans Publishing Company, 1973 reprint, volume VII, p. 31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គឺជាមេត្រីភាពរបស់យើ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ុវត្ថិភាពទូទៅរបស់យើង ព្រះពររបស់យើង ដោយព្រោះការរងទុក្ខ ទាំងនេ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ានផុតភ័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វាយផ្ទា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ណ្ឌកម្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យ៉ាងបា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មួយដែលយើងមិនកំពុងអាននៅក្នុងអត្ថបទគម្ពីរយើង ដ្បិតគាត់អះអាងថា ការវាយ ផ្ទាល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ណ្ឌកម្ម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នោះធ្លាក់មកលើ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គោលបំណងនៃទីសន្ដោសប្រោ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Young, ibid., p. 34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ភាពយុត្ដិធម៌នៃព្រះវរបិតាបានធ្លាក់លើព្រះគ្រីស្ទ ការថ្វាយដង្វាយធួននឹងបាប និងការដែល បំបាត់សេចក្ដីក្រោធរបស់ព្រះដែលប្រឆាំងនឹងអំពើបាប។ លោក យ៉ូហាន ជីលបានទៅកន្លែងដែលមានអ្នក អធិប្បាយសព្វថ្ងៃនេះជាច្រើនខ្លាចដើម្បីទៅ ហើយគាត់បានធ្វើត្រូវ នៅពេលដែលគាត់បាននិយាយថា៖</w:t>
      </w:r>
    </w:p>
    <w:p>
      <w:pPr>
        <w:pStyle w:val="BodyTextIndent2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</w:p>
    <w:p>
      <w:pPr>
        <w:pStyle w:val="BodyTextIndent2"/>
        <w:ind w:left="1440" w:right="1399"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ារ​វាយផ្ចាល​ដែល​នាំ​ឲ្យ​យើង​បាន​ជា​មេត្រី នោះ​បាន​ធ្លាក់​ទៅ​លើ​ទ្រង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 ជាការដាក់ទណ្ឌកម្មនៃអំពើបាបយើង ត្រូវបានដាក់ទោសលើទ្រង់ ដោយ ហេតុនោះ មេត្រីភាពយើង និងការផ្សះផ្សាជាមួយព្រះរបស់យើង គឺទ្រង់បាន 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ោះហើយសេចក្ដីក្រោធរបស់ព្រះគឺត្រូវបានបំបាត់ ភាពយុត្ដិធម៌ត្រូវ បានស្កប់ចិត្ដ ហើយមេត្រីភាពត្រូវបានបង្កើតឡើង</w:t>
      </w:r>
      <w:r>
        <w:rPr>
          <w:sz w:val="20"/>
        </w:rPr>
        <w:t xml:space="preserve">(John Gill, D.D., </w:t>
      </w:r>
      <w:r>
        <w:rPr>
          <w:b/>
          <w:i/>
          <w:sz w:val="20"/>
        </w:rPr>
        <w:t xml:space="preserve">An Exposition of the Old Testament, </w:t>
      </w:r>
      <w:r>
        <w:rPr>
          <w:sz w:val="20"/>
        </w:rPr>
        <w:t>The Baptist Standard Bearer, 1989 reprint, vol. I, p. 312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0" w:right="1440" w:hanging="0"/>
        <w:rPr>
          <w:rFonts w:cs="DaunPenh"/>
          <w:sz w:val="14"/>
          <w:szCs w:val="32"/>
          <w:lang w:bidi="km-KH"/>
        </w:rPr>
      </w:pPr>
      <w:r>
        <w:rPr>
          <w:rFonts w:cs="DaunPenh"/>
          <w:sz w:val="14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វ័កប៉ុលបាន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ន្ដោប្រោ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្រះគ្រីស្ទ</w:t>
      </w:r>
      <w:r>
        <w:rPr>
          <w:rFonts w:ascii="Khmer OS Siemreap" w:hAnsi="Khmer OS Siemreap" w:cs="Khmer OS Siemreap"/>
          <w:lang w:bidi="km-KH"/>
        </w:rPr>
        <w:t xml:space="preserve"> សេចក្ដីក្រោធរបស់ព្រះ នៅពេលគាត់សរសេ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 ដែល​ព្រះ​បាន​តាំង​ទ្រង់​ទុក​ជា​ទី​សន្តោស​ប្រោស ដោយ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អាល់ប៊ឺតបានពន្យល់ពីអ្វីដែលសាវ័កប៉ុលចង់មានន័យ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ន្ដោសប្រោ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បទចំរៀង ដែលលោកហ្រីហ្វីតបានច្រៀងមុនសេចក្ដីអធិប្បាយនេះ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ណ្ដាតអាចប្រាប់ពីសេចក្ដីក្រោធដែលទ្រង់ទ្រាំទ្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សេចក្ដីក្រោធគួរមកលើ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គ្រាន់តែជាវាល់ខ្សាច់ ទ្រង់បានទ្រាំទ្រវា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ទ្រដើម្បីលោះមនុស្សមាន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មិនមែនដំណក់តែមួយនៅសល់ទ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ញ្ចប់វា ពេលដែលទ្រង់បានស្រែ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ភាពព្រាងដ៏ស័ក្ដសិទ្ធ ដែលទ្រង់បានផឹ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នៃសេ​ចក្ដីក្រោធរាំងស្ងួត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នៃសេចក្ដីក្រោ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Albert Midlane, 1825-190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tabs>
          <w:tab w:val="clear" w:pos="720"/>
          <w:tab w:val="left" w:pos="7920" w:leader="none"/>
        </w:tabs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ត្រូវបានគេវាយផ្ចាល ត្រូវបានគេធ្វើទណ្ឌកម្មនៅកន្លែងរបស់អ្នក</w:t>
      </w:r>
      <w:r>
        <w:rPr>
          <w:rFonts w:ascii="Khmer OS Siemreap" w:hAnsi="Khmer OS Siemreap" w:cs="Khmer OS Siemreap"/>
          <w:lang w:bidi="km-KH"/>
        </w:rPr>
        <w:t xml:space="preserve"> ដូច្នោះហើយ ភាពយុត្ដិធម៌នៃ សេចក្ដីក្រោធរបស់ព្រះវរបិតាដែលប្រឆាំងនឹងអំពើបាបបានបំបាត់ចេញ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រ​វាយផ្ចាល​ដែល​នាំ​ឲ្យ​យើង​បាន​ជា​មេត្រី នោះ​បាន​ធ្លាក់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្រីស្ទប្រោសអំពើបាបរបស់យើងឲ្យ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ោយសារស្នាមរំពាត់នៅល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ង្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្រង់។</w:t>
      </w:r>
    </w:p>
    <w:p>
      <w:pPr>
        <w:pStyle w:val="IndentedQuote"/>
        <w:ind w:left="0" w:right="1440" w:hanging="0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ក្រោកឈរឡើង ហើយអានអត្ថបទគម្ពីរឲ្យខ្លាំងៗ</w:t>
      </w:r>
      <w:r>
        <w:rPr>
          <w:rFonts w:ascii="Khmer OS Siemreap" w:hAnsi="Khmer OS Siemreap" w:cs="Khmer OS Siemreap"/>
          <w:lang w:bidi="km-KH"/>
        </w:rPr>
        <w:t xml:space="preserve">ដោយយកចិត្ដទុកដាក់ពីឃា្លចុងក្រោយឲ្យ    មែនទែ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នាមរំព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ភាសាហេព្រើរមានន័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បួ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ខ្លាំ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សាវ័កពេត្រុសបានដកស្រង់ខគម្ពីរនេះនៅក្នុង  ព្រះគម្ពីរ   ពេត្រុ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៤។ ពាក្យជាភាសាក្រិច ដែលលោក ពេត្រុសបានប្រើ ត្រូវបានបកប្រែ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នាមរំព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នាមចុចៗ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ខ្លាំ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ជឿនៅពាក្យ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 ក្នុង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 និងពេត្រុ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 សំដៅទៅលើ ការវាយព្រះយេស៊ូវនឹងរំពាត់។ ខ្ញុំប្រាកដថា ពាក្យទាំងនោះគឺការសំដៅទៅលើការវាយនឹងរំពាត់លើព្រះគ្រីស្ទ ដែលពួកទាហានបានធ្វើ តាមបញ្ជារបស់លោកពីឡាត់ អ្នកគ្រប់គ្រងជនជាតិរ៉ូមនៅស្រុកយ៉ូឌា បានធ្វើយ៉ាង រយះពេលខ្លីមុនពេលព្រះគ្រីស្ទត្រូវបានជាប់ឆ្កាង។ ព្រះគម្ពីរប្រាប់ថា៖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ណៈ​នោះ លោក​ពីឡាត់​នាំ​យក​ព្រះយេស៊ូវ​ទៅ​វាយ​នឹង​រំព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លោក​ក៏​លែង​បារ៉ាបាស​ឲ្យ​ដល់​គេ ឯ​ព្រះយេស៊ូវ​វិញ កាល​គេ​បាន​វាយ​នឹង​រំពាត់​រួច​ហើយ នោះ​ក៏​បញ្ជូន​ទៅ​ឲ្យ​គេ​ឆ្កា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ពាក្យជាភាសាក្រិចបានបកប្រែ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យនឹងរំពាត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W. E. Vin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និយាយថា</w:t>
      </w:r>
      <w:r>
        <w:rPr>
          <w:rFonts w:ascii="Khmer OS Siemreap" w:hAnsi="Khmer OS Siemreap" w:cs="Khmer OS Siemreap"/>
          <w:lang w:bidi="km-KH"/>
        </w:rPr>
        <w:t xml:space="preserve"> វា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វាយនឹងរំពាត់ដោយព្រះគ្រីស្ទបានទ្រាំទ្រ ហើយពីការចាត់ការរបស់លោកពីឡាត់។ ស្ថិត នៅក្រោមវិធីសាស្រ្ដនៃការវាយនឹងរំពាត់របស់សាសន៍រ៉ូម ពួកគេជាអ្នកដែលបានវាយទ្រង់ឲ្យមានស្នាមរំពាត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ាក្រាត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បានចងស្លាកមួយលើសសរមួយ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 xml:space="preserve">រំពាត់ដែលវា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រវាយ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្រូវបានធ្វើឡើងពីខ្សែ ស្បែក ដែលមានទំងន់អាចចាក់ដល់ឆ្អឹង ឬក៏សំណ ដែលធ្វើឲ្យសាច់នៅខ្នងរបស់ទ្រង់ និងទ្រូងរបស់ទ្រង់ ត្រូវបានហូរឈាម។ គម្ពីររបាក្សត្របានកត់ទុកពីការធ្វើសាក្សីពីការរងទុក្ខនៃទុក្ខរបុគ្គល ដែលបានស្លាប់នៅ ក្រោមការប្រព្រឹត្ដ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W. E. Vine, </w:t>
      </w:r>
      <w:r>
        <w:rPr>
          <w:b/>
          <w:i/>
        </w:rPr>
        <w:t xml:space="preserve">An Expository Dictionary of New Testament Words, </w:t>
      </w:r>
      <w:r>
        <w:rPr/>
        <w:t>Fleming H. Revell Company, 1966 reprint, volume III, pp. 327, 32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វាយនឹង រំព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៏ត្រូវបានព្រះយេស៊ូវប្រើនៅក្នុងពាក្យទំនាយដែលទាក់ទងពីការយាងមកដ៏វេទនារបស់ទ្រង់ផងដែរ នៅពេលដែលទ្រង់បានមានបន្ទូល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/>
      </w:pPr>
      <w:r>
        <w:rPr>
          <w:rFonts w:cs="DaunPenh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ើល យើង​រាល់​គ្នា​ឡើង​ទៅ​ឯ​ក្រុង​យេរូសាឡិម នោះ​កូន​មនុស្ស​នឹង​ត្រូវ​បញ្ជូន​ទៅ​ដល់​ពួក​សង្គ្រាជ និង​ពួក​អាចារ្យ ដែល​គេ​នឹង​កាត់​ទោស​លោក​ដល់​ជីវិត </w:t>
      </w:r>
      <w:bookmarkStart w:id="3" w:name="V19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នឹង​បញ្ជូន​ទៅ​ដល់​ពួក​សាសន៍​ដទៃ ឲ្យ​គេ​ចំអក​មើលងាយ ព្រម​ទាំង​វាយ​នឹង​រំពាត់ ហើយ​ឆ្កាង​លោក ក្រោយ​៣​ថ្ងៃ​មក លោក​នឹង​មាន​ជីវិត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ស្ពឺជិនបានផ្ដល់នូវការពន្យល់ទាំងនេះពីការវាយនឹងរំពាត់របស់ព្រះគ្រីស្ទ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ឈរស្ងៀម ហើយ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គេចងជាប់នឹងសសរ ហើយត្រូវបានគេវាយនឹងរំពាត់ដ៏ឃោឃៅណាស់។ លឺសំលេងពីការវាយនឹង រំពាត់យ៉ាងអាក្រក់ ស្នាមរបួសដែលចេញឈាម ហើយឃើញពីរបៀបដែល ទ្រង់បានឈឺចាប់ជាខ្លាំង សូម្បីតែលើព្រះកាយដ៏មានពររបស់ទ្រង់។ បន្ទាប់ មកសូមកត់សំគាល់ពីរបៀបដែលព្រលឹងរបស់ទ្រង់ត្រូវបានគេវាយផងដែរ។ ស្ដាប់ពីរបៀបនៃរំពាត់លើវិញ្ញាណរបស់ទ្រង់ រហូតដល់ចិត្ដរបស់ទ្រង់ត្រូវ បាន របួសដោយព្រោះតែទារុណកម្ម ដ្បិតការទាំងអស់ទ្រាំមិនចង់បាន ប៉ុន្ដែទ្រង់ ទ្រាំទ្រសំរាប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រំពឹងគិតពីសាច់រឿងនៃវិធីនេះ ដោយគ្មានគំនិតរវើរ</w:t>
      </w:r>
    </w:p>
    <w:p>
      <w:pPr>
        <w:pStyle w:val="TextBody"/>
        <w:ind w:left="1418" w:right="1399"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យតែមួយ ដ្បិតខ្ញុំអធិស្ឋានថា អ្នក ហើយនិងខ្ញុំអាចគិតទាំងអស់គ្នាអំពី ការរងទុក្ខរបស់ព្រះយេស៊ូវដែលមិនអាចវាស់បាន រហូតដល់ចិត្ដផ្ទាល់ខ្លួន របស់យើងបង្ហាញពីភាពស្រឡាញ់ដ៏ដឹងគុណក្នុងយើងទៅកាន់ទ្រង់ </w:t>
      </w:r>
      <w:r>
        <w:rPr>
          <w:sz w:val="20"/>
        </w:rPr>
        <w:t xml:space="preserve">C. H. Spurgeon, “Christopathy,”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76 reprint, volume XLIII, p. 13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ind w:left="1418" w:right="1399" w:hanging="0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ស្ពឺជិនបាននិយាយម្ដងទៀតថា </w:t>
      </w:r>
      <w:r>
        <w:rPr>
          <w:rFonts w:ascii="Khmer OS Siemreap" w:hAnsi="Khmer OS Siemreap" w:cs="Khmer OS Siemreap"/>
          <w:lang w:bidi="km-KH"/>
        </w:rPr>
        <w:t>វាគឺសំរាប់អំពើបាបរបស់យើង ដែលទ្រង់បានរងទុក្ខដោយត្រូវគេវាយ ហើយត្រូវគេឆ្កាង។ ទ្រង់បានធ្វើសំរាប់អ្នក និងខ្ញុំ ដែលធ្វើអោយព្រះយេស៊ូវបានមានបទពិសោធន៍នៅស្នាម រំពាត់ទាំងនោះ នៅពេលដែលគេវាយទ្រង់នឹងរំពាត់ ហើយបានឆ្កាងទ្រង់លើឈើឆ្កាង។ លោក ស្ពឺជិនថា៖</w:t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ពិតប្រាកដណាស់មានច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មួយនៅក្នុងភាពទូរទុក្ខរបស់ទ្រង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ូរ ដែលយើងពិតជាមានចំណែកស្ទើរគ្នាពីបញ្ហា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អ្នកបានវាយទ្រង់ មិត្ដសំឡាញ់ ហើយអ្នកបានធ្វើឲ្យទ្រង់របួស ដូច្នោះហើយ កុំឈប់សំរាករហូតដល់អ្នកអាច 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យើងត្រូវតែមានការយល់ដឹងផ្ទាល់ខ្លួនមួយ ពីការរងទុក្ខរបស់  ព្រះយេស៊ូវដែលយើងបានប្រោសឲ្យជាពី 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អំពើបាប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ដោយសារតែស្នាម រំពាត់របស់ទ្រង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ត្រូវតែ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ាក់ដៃយើងដោយផ្ទាល់លើការថ្វាយយញ្ញ បូជាដ៏អស្ចារ្យរបស់ទ្រង់។ ហើយទទួលវាសំរាប់យើងផ្ទាល់ ដ្បិតវាជាការដែល ខ្ទេចខ្ទីដ៏អាក្រក់មួយ ដើម្បីដឹងថា ព្រះគ្រីស្ទត្រូវបានគេវាយ ប៉ុន្ដែយើងមិន ដឹ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ចាំបាច់និយាយពីការប្រោសឲ្យទេ បើអ្នកមិនទាន់យល់ដឹងពី អំពើ បាប ដែលទ្រង់ចាត់ទុកដូចជាជំងឺមួយ</w:t>
      </w:r>
      <w:r>
        <w:rPr/>
        <w:t>(ibid., p. 1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េះមិនមែនជាការ ប្រោសលោះបណ្ដោះអាសន្នទេ វាគឺជាថ្នាំមួយ ដែលអាចធ្វើឲ្យសុខភាព ខាង ព្រលឹងវិញ្ញាណល្អឥតខ្ចោះ ដូច្នោះហើយនៅចុងបញ្ចប់ ក្នុងចំណោមរឿងមួយ ដ៏បរិសុទ្ធនៅមុខបល្ល័ង្ករបស់ព្រះវរបិ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មនុស្សនឹង ច្រៀងជាមួយអ្នកផ្សេងទៀត នៅទី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សិរីល្អជាការបង្ហូរឈាមរបស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រប់ទាំងអស់គួរឲ្យគោរព ហើយអំណាចព្រះចេស្ដា ឬទ្ធានុភាព ហើយគួរ សរសើរតំកើងដល់ទ្រង់អស់កល្បជានិច្ច។ ហើយសូមឲ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បាន     ប្រោស ឲ្យពីអំពើបាបទាំ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ម៉ែន ហើយអាម៉ែ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 w:val="20"/>
        </w:rPr>
        <w:t>(ibid., p. 2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24"/>
          <w:szCs w:val="16"/>
          <w:lang w:bidi="km-KH"/>
        </w:rPr>
      </w:pPr>
      <w:r>
        <w:rPr>
          <w:rFonts w:cs="Khmer OS Siemreap" w:ascii="Khmer OS Siemreap" w:hAnsi="Khmer OS Siemreap"/>
          <w:sz w:val="24"/>
          <w:szCs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Quote"/>
        <w:ind w:left="0" w:right="1440" w:hanging="0"/>
        <w:rPr>
          <w:rFonts w:cs="DaunPenh"/>
          <w:sz w:val="24"/>
          <w:szCs w:val="18"/>
          <w:lang w:bidi="km-KH"/>
        </w:rPr>
      </w:pPr>
      <w:r>
        <w:rPr>
          <w:rFonts w:cs="DaunPenh"/>
          <w:sz w:val="24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គ្រាន់តែស្គាល់នូវសេចក្ដីពិតទាំងនេះនឹងមិនអាចសង្រ្គោះអ្នកបាន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lang w:bidi="km-KH"/>
        </w:rPr>
        <w:t>លុះត្រាតែសេចក្ដី   នៃការរងទុក្ខរបស់ព្រះគ្រីស្ទក្នុងអត្ថបទគម្ពីរនេះចាប់ចិត្ដអ្នក នោះនឹងមិនប្រែចិត្ដទេ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អត្ថបទគម្ពីរនេះ ស្ថិតនៅក្នុងប្រហោងចិត្ដរបស់អ្នក។ សូមឲ្យពាក្យទាំងនេះនាំព្រលឹងរបស់អ្នកសំរាប់ព្រះគ្រីស្ទជានិច្ច។</w:t>
      </w:r>
    </w:p>
    <w:p>
      <w:pPr>
        <w:pStyle w:val="BodyTextIndent2"/>
        <w:rPr>
          <w:rFonts w:ascii="Khmer OS Siemreap" w:hAnsi="Khmer OS Siemreap" w:cs="Khmer OS Siemreap"/>
          <w:szCs w:val="16"/>
          <w:lang w:bidi="km-KH"/>
        </w:rPr>
      </w:pPr>
      <w:r>
        <w:rPr>
          <w:rFonts w:cs="Khmer OS Siemreap" w:ascii="Khmer OS Siemreap" w:hAnsi="Khmer OS Siemreap"/>
          <w:szCs w:val="16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ទាំងនោះអា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ាំអ្នកឲ្យទៅជឿទុកចិត្ដលើព្រះគ្រីស្ទ ហើយអ្នកអាចត្រូវប្រោសឲ្យជាពីអំពើបាបអ្នកទាំង  អស់ ដូច្នោះហើយ អ្នកអាច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ស្នាមរំពាត់របស់ទ្រង់ ខ្ញុំត្រូវបានប្រោសឲ្យជាពីទារុណ កម្មនៃអំពើបាបឥឡូវនេះ ហើយអស់កល្បជានិច្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ាម៉ែ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សេចក្ដីអធិប្បាយ ដោយលោក គ្រូគង្វាល</w:t>
      </w:r>
      <w:r>
        <w:rPr>
          <w:bCs/>
          <w:sz w:val="22"/>
          <w:szCs w:val="22"/>
        </w:rPr>
        <w:t>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ម៉ាថាយ </w:t>
      </w:r>
      <w:r>
        <w:rPr>
          <w:rFonts w:ascii="Khmer OS Siemreap" w:hAnsi="Khmer OS Siemreap" w:cs="Khmer OS Siemreap"/>
          <w:b/>
          <w:b/>
          <w:lang w:bidi="km-KH"/>
        </w:rPr>
        <w:t>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៖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>Benjamin Kincaid Griffith:</w:t>
      </w:r>
      <w:r>
        <w:rPr>
          <w:bCs/>
          <w:sz w:val="24"/>
          <w:szCs w:val="22"/>
        </w:rPr>
        <w:t xml:space="preserve">  </w:t>
      </w:r>
    </w:p>
    <w:p>
      <w:pPr>
        <w:pStyle w:val="BodyTextIndent2"/>
        <w:ind w:left="2160" w:hanging="0"/>
        <w:rPr/>
      </w:pP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ែងនៃសេចក្ដីក្រោធ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 </w:t>
      </w:r>
      <w:r>
        <w:rPr>
          <w:sz w:val="20"/>
        </w:rPr>
        <w:t>Albert Midlane, 1825-190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bCs/>
          <w:sz w:val="20"/>
          <w:sz w:val="20"/>
        </w:rPr>
        <w:t xml:space="preserve"> </w:t>
      </w:r>
    </w:p>
    <w:p>
      <w:pPr>
        <w:pStyle w:val="BodyTextIndent2"/>
        <w:rPr>
          <w:bCs/>
          <w:sz w:val="20"/>
        </w:rPr>
      </w:pPr>
      <w:r>
        <w:rPr>
          <w:bCs/>
          <w:sz w:val="20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4"/>
          <w:lang w:bidi="km-KH"/>
        </w:rPr>
      </w:pPr>
      <w:r>
        <w:rPr>
          <w:rFonts w:cs="Khmer OS Siemreap" w:ascii="Khmer OS Siemreap" w:hAnsi="Khmer OS Siemreap"/>
          <w:sz w:val="20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្រះយេស៊ូវត្រូវរបួស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 xml:space="preserve"> ត្រូវជាំ​ ហើយត្រូវគេវា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</w:t>
      </w:r>
      <w:r>
        <w:rPr/>
        <w:t xml:space="preserve"> </w:t>
      </w:r>
      <w:r>
        <w:rPr/>
        <w:t>Dr. R. L. Hymers, Jr.</w:t>
      </w:r>
    </w:p>
    <w:p>
      <w:pPr>
        <w:pStyle w:val="TextBody"/>
        <w:rPr>
          <w:rFonts w:cs="DaunPenh"/>
          <w:sz w:val="20"/>
          <w:szCs w:val="39"/>
          <w:lang w:bidi="km-KH"/>
        </w:rPr>
      </w:pPr>
      <w:r>
        <w:rPr>
          <w:rFonts w:cs="DaunPenh"/>
          <w:sz w:val="20"/>
          <w:szCs w:val="39"/>
          <w:lang w:bidi="km-KH"/>
        </w:rPr>
      </w:r>
    </w:p>
    <w:p>
      <w:pPr>
        <w:pStyle w:val="TextBody"/>
        <w:ind w:left="993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</w:rPr>
      </w:pPr>
      <w:r>
        <w:rPr>
          <w:rFonts w:cs="Khmer OS Siemreap" w:ascii="Khmer OS Siemreap" w:hAnsi="Khmer OS Siemreap"/>
          <w:sz w:val="16"/>
          <w:szCs w:val="16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គ្រីស្ទត្រូវបានរបួសដោយព្រោះអំពើរំលងរបស់យើង ក៏ត្រូវវាយជាំដោយព្រោះអំពើ</w:t>
      </w:r>
      <w:r>
        <w:rPr>
          <w:rFonts w:ascii="Khmer OS Siemreap" w:hAnsi="Khmer OS Siemreap" w:cs="Khmer OS Siemreap"/>
          <w:sz w:val="20"/>
          <w:sz w:val="20"/>
          <w:lang w:bidi="km-KH"/>
        </w:rPr>
        <w:t>ទុច្ចរិត</w:t>
      </w:r>
    </w:p>
    <w:p>
      <w:pPr>
        <w:pStyle w:val="BodyTextIndent2"/>
        <w:ind w:left="504" w:firstLine="21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យើង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a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sz w:val="24"/>
          <w:sz w:val="24"/>
          <w:szCs w:val="24"/>
        </w:rPr>
        <w:t xml:space="preserve"> 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ព្រះគ្រីស្ទត្រូវបាន</w:t>
      </w:r>
      <w:r>
        <w:rPr>
          <w:rFonts w:ascii="Khmer OS Siemreap" w:hAnsi="Khmer OS Siemreap" w:cs="Khmer OS Siemreap"/>
          <w:lang w:bidi="km-KH"/>
        </w:rPr>
        <w:t>វាយផ្ចាលនៅកន្លែងរបស់យើង។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b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៥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ី ព្រះគ្រីស្ទប្រោសអំពើបាបរបស់យើងឲ្យជ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ស្នាមរំពាត់នៅលើ</w:t>
      </w:r>
      <w:r>
        <w:rPr>
          <w:rFonts w:ascii="Khmer OS Siemreap" w:hAnsi="Khmer OS Siemreap" w:cs="Khmer OS Siemreap"/>
          <w:lang w:bidi="km-KH"/>
        </w:rPr>
        <w:t>អង្គ</w:t>
      </w:r>
      <w:r>
        <w:rPr>
          <w:rFonts w:ascii="Khmer OS Siemreap" w:hAnsi="Khmer OS Siemreap" w:cs="Khmer OS Siemreap"/>
          <w:lang w:bidi="km-KH"/>
        </w:rPr>
        <w:t>ទ្រង់។</w:t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c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35:00Z</dcterms:created>
  <dc:creator>USER</dc:creator>
  <dc:description/>
  <dc:language>en-US</dc:language>
  <cp:lastModifiedBy>Use This Account</cp:lastModifiedBy>
  <cp:lastPrinted>2012-04-14T02:32:00Z</cp:lastPrinted>
  <dcterms:modified xsi:type="dcterms:W3CDTF">2013-05-31T21:38:00Z</dcterms:modified>
  <cp:revision>6</cp:revision>
  <dc:subject/>
  <dc:title>The Tears of Jesus</dc:title>
</cp:coreProperties>
</file>