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ស្រែករកសេចក្ដីសង្រ្គោះ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45"/>
          <w:lang w:bidi="km-KH"/>
        </w:rPr>
      </w:pPr>
      <w:r>
        <w:rPr>
          <w:b/>
          <w:sz w:val="24"/>
          <w:szCs w:val="28"/>
        </w:rPr>
        <w:t>CRYING FOR SALVATION</w:t>
      </w:r>
    </w:p>
    <w:p>
      <w:pPr>
        <w:pStyle w:val="TextBody"/>
        <w:ind w:left="-288" w:right="-288" w:hanging="0"/>
        <w:jc w:val="center"/>
        <w:rPr>
          <w:rFonts w:cs="DaunPenh"/>
          <w:b/>
          <w:b/>
          <w:sz w:val="28"/>
          <w:szCs w:val="45"/>
          <w:lang w:bidi="km-KH"/>
        </w:rPr>
      </w:pPr>
      <w:r>
        <w:rPr>
          <w:rFonts w:cs="DaunPenh"/>
          <w:b/>
          <w:sz w:val="28"/>
          <w:szCs w:val="45"/>
          <w:lang w:bidi="km-KH"/>
        </w:rPr>
      </w:r>
    </w:p>
    <w:p>
      <w:pPr>
        <w:pStyle w:val="Heading"/>
        <w:rPr>
          <w:rFonts w:ascii="Khmer OS Siemreap" w:hAnsi="Khmer OS Siemreap" w:cs="Khmer OS Siemreap"/>
          <w:szCs w:val="24"/>
          <w:lang w:bidi="km-KH"/>
        </w:rPr>
      </w:pPr>
      <w:r>
        <w:rPr>
          <w:rFonts w:ascii="Khmer OS Siemreap" w:hAnsi="Khmer OS Siemreap" w:cs="Khmer OS Siemreap"/>
          <w:szCs w:val="24"/>
          <w:lang w:bidi="km-KH"/>
        </w:rPr>
        <w:t>ដោយលោ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ខល នៅក្រុងឡូសអែងចាឡែស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នៃព្រះអម្ចាស់នៅពេលព្រឹក មេសា ២៩ 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April 29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tabs>
          <w:tab w:val="clear" w:pos="720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</w:rPr>
        <w:t xml:space="preserve">កាល​គាត់​បាន​ឮ​ថា ជា​ព្រះយេស៊ូវពី​ណាសារ៉ែត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នោះ​ក៏​តាំង​ស្រែក​ឡើង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 xml:space="preserve">ថាឱ​ព្រះយេស៊ូវ ជា​ព្រះវង្ស​ហ្លួង​ដាវីឌ​អើយ 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</w:rPr>
        <w:t>សូម​អាណិត​មេត្តា​ដល់​ទូល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</w:rPr>
        <w:t>បង្គំ​ផង</w:t>
      </w:r>
      <w:bookmarkStart w:id="0" w:name="V48"/>
      <w:r>
        <w:rPr>
          <w:rStyle w:val="Verse"/>
          <w:rFonts w:ascii="Khmer OS Siemreap" w:hAnsi="Khmer OS Siemreap" w:cs="Khmer OS Siemreap"/>
        </w:rPr>
        <w:t xml:space="preserve"> </w:t>
      </w:r>
      <w:bookmarkEnd w:id="0"/>
      <w:r>
        <w:rPr>
          <w:rFonts w:ascii="Khmer OS Siemreap" w:hAnsi="Khmer OS Siemreap" w:cs="Khmer OS Siemreap"/>
        </w:rPr>
        <w:t>មាន​មនុស្ស​ជា​ច្រើន​កំហែង​ឲ្យ​គាត់​នៅ​ស្ងៀម តែ​គាត់​ស្រែក​រឹត​តែ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ខ្លាំង​ឡើង​ថា ឱ​ព្រះអង្គជា​ព្រះវង្ស​ហ្លួង​ដាវីឌ​អើយ សូម​អាណិត​មេត្តា​ទូល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</w:rPr>
        <w:t>បង្គំផ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កុស ១០</w:t>
      </w:r>
      <w:r>
        <w:rPr/>
        <w:t>:</w:t>
      </w:r>
      <w:r>
        <w:rPr>
          <w:rFonts w:cs="DaunPenh"/>
          <w:lang w:bidi="km-KH"/>
        </w:rPr>
        <w:t>៤៧</w:t>
      </w:r>
      <w:r>
        <w:rPr>
          <w:rFonts w:cs="DaunPenh"/>
          <w:lang w:bidi="km-KH"/>
        </w:rPr>
        <w:t>-</w:t>
      </w:r>
      <w:r>
        <w:rPr>
          <w:rFonts w:cs="DaunPenh"/>
          <w:lang w:bidi="km-KH"/>
        </w:rPr>
        <w:t>៤៨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</w:p>
    <w:p>
      <w:pPr>
        <w:pStyle w:val="Normal"/>
        <w:ind w:right="1008" w:hanging="101"/>
        <w:jc w:val="both"/>
        <w:rPr>
          <w:rFonts w:ascii="Khmer OS Siemreap" w:hAnsi="Khmer OS Siemreap" w:cs="DaunPenh"/>
          <w:sz w:val="24"/>
          <w:lang w:bidi="km-KH"/>
        </w:rPr>
      </w:pPr>
      <w:r>
        <w:rPr>
          <w:rFonts w:cs="DaunPenh" w:ascii="Khmer OS Siemreap" w:hAnsi="Khmer OS Siemreap"/>
          <w:sz w:val="24"/>
          <w:lang w:bidi="km-KH"/>
        </w:rPr>
      </w:r>
    </w:p>
    <w:p>
      <w:pPr>
        <w:pStyle w:val="Normal"/>
        <w:ind w:firstLine="72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កាលព្រះយេស៊ូវ និង សិស្សរបស់ទ្រង់ទាំងអស់កំពុងធ្វើដំណើរឆ្ពោះទៅកាន់ក្រុងយេរ៉ូសាឡិម   ដែ  លជាកន្លែងដែលព្រះត្រូវសុគត ។ គេធ្វើដំណើរមកក្រុងយេរ៉ូសាឡិម។  មានវ៉ូងមនុស្សជាច្រើន នៅទៅនោះ នៅតាមផ្លូវ។ ពួកគេបានធ្វើដំណើរទៅក្រុងយេរ៉ូសាឡិម ដើម្បីចូលរួមបុណ្យរំលង ។  ក្នុងវ៉ូងមនុស្សទាំងនោះ  ដែលនៅ ជ្រុងផ្លូវ មានបុរសខ្វាក់ម្នាក់ឈ្មោះ បាមេរទី បានអង្គុយនៅទីនោះ ។  នៅពេលដែលគាត់ឮថា ព្រះ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យេស៊ូវ នៅលើផ្លូវនោះ គាត់ចាប់ផ្ដើមស្រែករកទ្រង់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</w:rPr>
        <w:t>ឱ​ព្រះអង្គជា​ព្រះវង្ស​ហ្លួង​ដាវីឌ​អើយ សូម​អាណិត​មេត្តា​ទូលបង្គំផង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</w:rPr>
        <w:t>ឱ​ព្រះអង្គជា​ព្រះវង្ស​ហ្លួង​ដាវីឌ​អ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េះជាពេលកំណត់ដែលព្រះយេស៊ូវបង្ហាញថា  ទ្រង់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ជាព្រះមេស្ស៊ី ។ ប្រជាជនអ៊ីស្រាអែលភាគច្រើន បានខ្វាក់នៅពេលនោះ ក្នុងការព្រះមេស្ស៊ីទ្រង់មានវត្តមាន វាគឺជាការចំអកឡកឡើយ ថាមនុស្សនេះ ដែលជាមនុស្សដែលពិតជាខ្វាក់មែន មានការមើលឃើខាងឯព្រ  លឹងល្មម ដើម្បីស្គាល់ព្រះយេស៊ូវថា </w:t>
      </w:r>
      <w:r>
        <w:rPr>
          <w:rFonts w:ascii="Khmer OS Siemreap" w:hAnsi="Khmer OS Siemreap" w:cs="Khmer OS Siemreap"/>
        </w:rPr>
        <w:t>ព្រះវង្ស​ហ្លួង​ដាវីឌ​</w:t>
      </w:r>
      <w:r>
        <w:rPr>
          <w:rFonts w:ascii="Khmer OS Siemreap" w:hAnsi="Khmer OS Siemreap" w:cs="Khmer OS Siemreap"/>
          <w:lang w:bidi="km-KH"/>
        </w:rPr>
        <w:t xml:space="preserve"> គឺជាព្រះមេស្ស៊ី ។ ព្រះយេស៊ូវបានមានបន្ទូល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​មនុស្សជាច្រើន បានហៅទ្រង់ តែបានតិច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្រសិនបើអ្នកណាដែលនៅទីនេះ ជាអ្នកដែលមកលើកដំបូង អ្នកគឺជាមនុស្សម្នាក់ដែលទ្រង់បានហៅ។ យើងហៅអ្នក ហើយអញ្ជើ ញអ្នកមកទីនេះតាម ទូរស័ព្ទទេ។ អ្នកត្រូវបានហៅ ដើម្បីឲ្យឮដំណឹងល្អ។ 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ជាច្រើនបានហៅទ្រង់ តែបានតិចទេ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នឹងដឹងយ៉ាងច្បាស់ បើសិនជាអ្នកជាមនុស្សម្នាក់ ដែល ទ្រង់បានរើស ទោះបីជាអ្នកមិនទាន់បានសង្រ្គោះក៍ដោយ។ មនុស្សជាច្រើនបានហៅទ្រង់។ ប៉ុន្ដែក្នុងទីក្រុង   ដែលធំនេះ មានមនុស្សតិចណាស់នឹងបានសង្រ្គោះដោយមានជំនឿទៅលើព្រះយេស៊ូវ។ មានមនុស្សជាច្រើ  នបាននៅលើផ្លូវនៅថ្ងៃនោះ ប៉ុន្ដែ មានតែបុរសបារទីមេតែម្នាក់គត់បានសង្រ្គោះ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អូ បាទ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ការប្រោសភ្នែកឲ្យជានោះ ជានិមិត្តសញ្ញាសំរាប់យើងថា ការងារដែលសំខាន់បំផុតរបស់  ព្រះយេស៊ូវ គឺជាការប្រោសភ្នែកខាង ឯព្រលឹងវិញ្ញាណរបស់មនុស្សឲ្យភ្លឺឡើង។ បុរសម្នាក់នេះ មិនមានភ្នែក ខ្វាក់ឡើងវិញទេ គាត់បានផ្លាស់ប្ដូរ ដោយព្រោះព្រយេស៊ូវ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ជំនឿរបស់អ្នកបាប    សង្រ្គោះអ្នក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គាត់ក៍ដើរតាមទ្រង់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កុស 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លោក ច៉ោន ថ្រែផ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០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៦៦៩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និយាយថា បុរសបារទីមេនោះ ត្រូវបានប្រោសឲ្យជាទាំងពីរ      គឺខាងការខ្វាក់ភ្នែកខាងក្រៅ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របស់  គាត់ និង ខាងការប្រោសពីខ្វាក់ខាងព្រលឹងវិញ្ញាណនៅខាងក្នុងផ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ពេលតែមួ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លោកវី  លាម ម៉ាកដូណាល 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ដឹងគុណរបស់គាត់​ បានសំដែងពីសិស្សដែលស្មោះត្រង់ ដើរតាម  ព្រះយេស៊ូវនៃការធ្វើដំណើរចុងក្រោយ ទៅកាន់ក្រុងយេរ៉ូសាឡិ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sz w:val="20"/>
        </w:rPr>
        <w:t>(</w:t>
      </w:r>
      <w:r>
        <w:rPr>
          <w:b/>
          <w:i/>
          <w:sz w:val="20"/>
        </w:rPr>
        <w:t>Believer’s Bible Commentary,</w:t>
      </w:r>
      <w:r>
        <w:rPr>
          <w:sz w:val="20"/>
        </w:rPr>
        <w:t xml:space="preserve"> Thomas Nelson Publishers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៩០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sz w:val="20"/>
        </w:rPr>
        <w:t>edition, p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៤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sz w:val="20"/>
        </w:rPr>
        <w:t>note on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</w:t>
      </w:r>
      <w:r>
        <w:rPr>
          <w:rFonts w:cs="Khmer OS Siemreap" w:ascii="Khmer OS Siemreap" w:hAnsi="Khmer OS Siemreap"/>
          <w:sz w:val="20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 នៅព្រឹកនេះ ខ្ញុំចង់បង្រៀនផ្ដោតទៅលើ អ្នកអធិស្ឋានដែលខ្វាក់ ឈ្មោះ បារទីមេ 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tabs>
          <w:tab w:val="clear" w:pos="720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គាត់​បាន​ឮ​ថា ជា​ព្រះយេស៊ូវពី​ណាសារ៉ែត នោះ​ក៏​តាំង​ស្រែក​ឡើង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ថាឱ​ព្រះយេស៊ូវ ជា​ព្រះវង្ស​ហ្លួង​ដាវីឌ​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អាណិត​មេត្តា​ដល់​ទូល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បង្គំ​ផង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មនុស្ស​ជា​ច្រើន​កំហែង​ឲ្យ​គាត់​នៅ​ស្ងៀម តែ​គាត់​ស្រែក​រឹត​តែ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លាំង​ឡើង​ថា ឱ​ព្រះអង្គជា​ព្រះវង្ស​ហ្លួង​ដាវីឌ​អើយ សូម​អាណិត​មេត្តា​ទូល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/>
      </w:pPr>
      <w:r>
        <w:rPr>
          <w:rFonts w:ascii="Khmer OS Siemreap" w:hAnsi="Khmer OS Siemreap" w:cs="Khmer OS Siemreap"/>
          <w:sz w:val="18"/>
          <w:sz w:val="18"/>
          <w:szCs w:val="18"/>
        </w:rPr>
        <w:t>បង្គំ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</w:t>
      </w:r>
      <w:r>
        <w:rPr>
          <w:rFonts w:ascii="Khmer OS Siemreap" w:hAnsi="Khmer OS Siemreap" w:cs="Khmer OS Siemreap"/>
          <w:sz w:val="18"/>
          <w:sz w:val="18"/>
          <w:lang w:bidi="km-KH"/>
        </w:rPr>
        <w:t>្រសិនបើ អ្នកជាអ្នកមានបាបដែលបាត់បង់នៅព្រឹកនេះ ខ្ញុំចង់អោយអ្នកគិតអំពី របៀបដែលបារទី មេត្រូវបានសង្រ្គោះ។ ខ្ញុំនឹងប្រើមេរៀនទាំងបី ពីរឿងនោះពីមេរៀនរបស់យើង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កត់សំគាល់ពី សេចក្ដីឧស្សាហ៍របស់គាត់ប្រៀបធៀបនឹងវ៉ូងមនុស្សនៅសល់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ើល មានវ៉ូងមនុស្សយ៉ាងច្រើន នៅតាមជញ្ចើមផ្លូវ ពេលព្រះយេស៊ូវទ្រង់បានឆ្លងកាត់ ប៉ុន្ដែមាន   តែបារទីមេម្នាក់ទេ បានស្រែកហៅ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អាណិតទួលបង្គំផ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គ្រាន់តែបានលឺការបង្រៀន  រប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លីទេ។ 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ឺថាព្រះយេស៊ូវទ្រង់បានឆ្លងកាត់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អ្វីដែលគាត់លឺទាំងអស់។  ខ្ញុំមិនគិតថា គាត់បានយល់នូវលទ្ធិទេ។ ខ្ញុំគិតថា គាត់មិនបានដឹងពីមូលហេតុដែលព្រះយេស៊ូវ  យា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កផែនដីនេះទេ។ គាត់មិនដែលដឹងច្បាស់ពី សេចក្ដីសង្រ្គោះដោយសារព្រះគុណរបស់ទ្រ  ង់នោះទេ។ អ្វ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គាត់លឺគឺ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ពីស្រុកណាសារ៉េតធ្វើដំណើរឆ្លងក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ែការ    បង្រៀ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េស៊ូវ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៍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ខ្ល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 បានធ្វើអោយគាត់យំស្រែកហៅទ្រង់ដោយអធិស្ឋា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នរណាម្នាក់ក្នុងចំណោមវ៉ូងមនុស្សនោះ បានយំស្រែករកទ្រង់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អធិស្ឋានទេ។  ដូច្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្ម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រណាម្នាក់បានសង្រ្គោះ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នុងចំណោមអ្នករាល់ខ្លះនៅព្រឹកនេះ បានលឺនូវការបង្រៀនជា ច្រើន។ ក្នុងចំណោមអ្នករាល់គ្នាខ្លះទៀតបានលឺ​ នូវដំណឹងល្អច្រើនទៀតជាងពួកសាវកបានធ្វើមុនពេល ការ រស់ពីសុគត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នាក់មួយចំនួន ដែលបានលឺការបង្រៀននៅដំណឹងល្អ ច្រើនជាងនាក់ទៀតផង។ ហើយ នៅតែមានអ្នកដែលមិនបានផ្លាស់ប្ដូរ និងមិនទាន់បានសង្រ្គោះ ដូចជាអ្នកក្នុងវ៉ូងមនុស្សទាំងនោះ នៅពេលដែលព្រះយេស៊ូវបានឆ្លងកាត់នៅថ្ងៃ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lang w:bidi="km-KH"/>
        </w:rPr>
        <w:t>រឿងនេះអាចកើតឡើងយ៉ាងម៉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/>
        <w:t>Dr. A. W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ថូសឺ បានបង្រៀនការអធិប្បាយដ៍ល្បី 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ម្ពី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៉ូហារ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 xml:space="preserve">២៧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មនុស្សម្នាក់មិនអាចទទួលអ្វីសោះ </w:t>
      </w:r>
      <w:r>
        <w:rPr>
          <w:rFonts w:ascii="Khmer OS Siemreap" w:hAnsi="Khmer OS Siemreap" w:cs="Khmer OS Siemreap"/>
          <w:lang w:bidi="km-KH"/>
        </w:rPr>
        <w:t>បើព្រះអង្គមិនប្រទានពីឋានសួគ៏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ោក  ថូសឺ និយាយ ៖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អាចរីកចំរើនទៅបាន      បើរៀនពីសាសនាសន្ទនានិយម 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ាប់​ពីយើងរៀនចប់រួចហើយ   យើងអាចនឹងមិនស្គាល់ព្រះទាល់ត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ោះ ពីព្រោះយើងមិនអាចស្គាល់ព្រះ ដោយការដែលយើងរៀនន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ទេ យើងគឺជាអ្នកខ្វាក់ ហើយមើលមិនអាចមើលឃើញ    ដោ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ោះរឿងរបស់ព្រះ មនុស្សមិនអាចយល់ដឹងទេ  តែយើងអាចយល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ឹងបាន  ដោយសារព្រះវិញ្ញាណរបស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tabs>
          <w:tab w:val="clear" w:pos="720"/>
          <w:tab w:val="left" w:pos="1827" w:leader="none"/>
        </w:tabs>
        <w:ind w:left="1786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មនុស្ស​ខាង​សាច់​ឈា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មិន​ទទួល​សេចក្តី​ខាង​ឯ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្ញា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ៃ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ព្រះ​ទេ ពី​ព្រោះ​ជា​សេចក្តី​ល្ងង់ល្ងើ​ដល់​គេ ក៏​រក​ស្គាល់​មិន​បាន​ដែរ ដ្ប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ត្រង់​ឯ​សេចក្តី​ទាំង​នោះ ត្រូវ​ពិចារណា​យល់​ខាង​វិញ្ញាណ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tabs>
          <w:tab w:val="clear" w:pos="720"/>
          <w:tab w:val="left" w:pos="1827" w:leader="none"/>
        </w:tabs>
        <w:ind w:left="1786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ឥឡូវនេះលឺទេថា​​ 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ខាង​សាច់​ឈ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នុស្សមានត្រចាកទិព្ធ ចិត្ត​របស់​មនុស្សបញ្ញារបស់មនុស្សមិនអាចយល់ដឹងហើយមិនអាចទទួលសេចក្ដីខាងឯព្រះវិញ្ញាណនៃព្រះបានទេ ព្រះនបន្ទូល នៃព្រះមិននិយាយ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​មនុស្ស​​ណាដឹងពីសេចក្ដីខាងឯព្រះ  លើកលែងតែ មនុស្ស​ដែល​រៀន​ពី​ព្រះ​គម្ពីរ​នោះទេ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មិននិយាយទៀតថាគ្មានមនុស្ស​ណា​ដឹង​សេចក្ដី​ខាង​ឯ​ព្រះ​​​បាន  លុះត្រាតែដោយព្រះវិញ្ញាណបរិសុទ្ធនោះទេ មិន​យល់​តាម​ការ​យល់​ដឹង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b/>
          <w:i/>
          <w:sz w:val="18"/>
          <w:szCs w:val="18"/>
        </w:rPr>
        <w:t>The Tozer Pulpit,</w:t>
      </w:r>
      <w:r>
        <w:rPr>
          <w:sz w:val="18"/>
          <w:szCs w:val="18"/>
        </w:rPr>
        <w:t xml:space="preserve"> Christian Publications, 1968, volume 2, pp. 24, 25, 28).</w:t>
      </w:r>
      <w:r>
        <w:rPr>
          <w:rFonts w:cs="Khmer OS Siemreap" w:ascii="Khmer OS Siemreap" w:hAnsi="Khmer OS Siemreap"/>
          <w:sz w:val="18"/>
          <w:szCs w:val="18"/>
        </w:rPr>
        <w:t xml:space="preserve"> 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ានស្រ្ដីក្មេងម្នាក់ បាននៅក្រុមជំនុំយើងនៅទីនេះ អស់រយះពេល ពីរបីខែ ហើយនាងទើបបាន  សង្រ្គោះពីរ បីសប្ដាហ៍មុន។ នាងបានត្រូវវាយ ក្នុងថ្នាក់រៀននៅមហាវិទ្យាល័យ ដោយគ្រូអង់គ្លេសដ៍អា ក្រក់។ នាងត្រូវបានគ្រូវាយ ក្នុងថ្នាក់រៀនបន្ទាប់ពីរៀនចប់ ទោះបីជាយ៉ាងណាក៍ដោយ នាងមិនបាននិយាយ ពាក្យអ្វីមួយទាល់តែសោះ អំពីការក្លាយជាគ្រីស្ទបិរស័ទ។ នាងលឺវាពីមិត្តភ័ក្ដរួមថ្នាក់ផ្សេងទៀត។ អ្នក​រាល់​គ្នាមួយចំនួនមិនដែលមានការ វាយយ៉ាងដូច្នោះទេ។ ហេតុ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ព្រោះអ្នកមិនទាន់ផ្លាស់ប្ដូរទេ។ មនុស្ស​ដ៍​អាក្រក់ដូចជាគ្រូបង្រៀននោះ  តើព្រលឹងអ្នកនោះអាចដឹងថា      បើសិនជាអ្នកជាគ្រីស្ទបរិស័ទពិតប្រាកដ​ ឬ​ក៍​មិនមែ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ញ្ញាណអាក្រក់ប្រាប់យើងថា បើសិនជាអ្នកមិនដែលត្រូវបានវាយ អ្នក​ប្រហែល​ជា​មិន​ទាន់​បាន​សង្រ្គោះពិតប្រាកដ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គ្រូនោះបានអោយសំនួរនោះទៅនាង នាងមិនចេះឆ្លើយទេ ពី​ព្រោះ​នាង​ទើប​បានសង្រ្គោះរយះពេលខ្លីទេ។ ទោះបីជាយ៉ាណាក៍ដោយ នាងមិនដឹងចំលើយទេ នាង​មិន​បាន​កំរើក​ខ្លួន​ទេ។ សំនួរនោះមិនបានរំខាននាងទេ។ ហេតុ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ព្រោះព្រះវិញ្ញាណបិរសុទ្ធបានអោយនាងមាន ចំណេះ​ដឹង ជ្រៅរបស់ព្រះគ្រីស្ទ ក្រៅពីការយល់ដឹងធម្មតា។ នាងអាចនិយាយដូចលោកយ៉ូប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25"/>
      <w:r>
        <w:rPr>
          <w:rStyle w:val="Verse"/>
          <w:rFonts w:cs="Khmer OS Siemreap" w:ascii="Khmer OS Siemreap" w:hAnsi="Khmer OS Siemreap"/>
          <w:sz w:val="20"/>
        </w:rPr>
        <w:t xml:space="preserve"> </w:t>
      </w:r>
      <w:bookmarkEnd w:id="1"/>
      <w:r>
        <w:rPr>
          <w:rFonts w:ascii="Khmer OS Siemreap" w:hAnsi="Khmer OS Siemreap" w:cs="Khmer OS Siemreap"/>
          <w:sz w:val="20"/>
          <w:sz w:val="20"/>
        </w:rPr>
        <w:t>ប៉ុន្តែ ឯ​ខ្ញុំៗ​ដឹង​ថា 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 xml:space="preserve">​ដែល​លោះ​ខ្ញុំ​ទ្រង់​មាន​ព្រះជន្ម​រស់​នៅ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ប ១៩</w:t>
      </w:r>
      <w:r>
        <w:rPr/>
        <w:t>:</w:t>
      </w:r>
      <w:r>
        <w:rPr>
          <w:rFonts w:cs="DaunPenh"/>
          <w:lang w:bidi="km-KH"/>
        </w:rPr>
        <w:t>២៥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គ្ម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ណ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្នាក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​ដក​នូវ​ចំណេះ​ដឹង​របស់​ព្រះគ្រីស្ទដ៍ជ្រៅទេ   ថ្ងៃណាមួយអ្នកនឹងមានបទពិសោធន៍​ដូចគាត់ ដោយសារព្រះវិញ្ញាណបរិសុទ្ធដែ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ុរសបារទីមេខ្វាក់មានសេចក្ដីឧស្សាហ៍ ហើយបានប្រោសអោយជាពីជំងឺហើយបានស្គាល់ ព្រះយេ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៊ូវគ្រីស្ទ។ មនុស្សដែល  នៅសល់បានទៅផ្លូវដ៍សប្បាយរបស់ពួកគេ មិនទាន់បានសង្រ្គោះ ហើយ​ធ្លាក់​ទៅ​ឋាន​នរក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បានហៅមនុស្សជាច្រើន តែរើសបានតិចទេ។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ើកទីពីរ កត់សំគាល់ពីការប្រឆាំងជំទាស់ ដែលគាត់បានជួបប្រទះ</w:t>
      </w:r>
    </w:p>
    <w:p>
      <w:pPr>
        <w:pStyle w:val="BodyTextIndent2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គាត់​បាន​ឮ​ថា ជា​ព្រះយេស៊ូវពី​ណាសារ៉ែត នោះ​ក៏​តាំង​ស្រែក​ឡើង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ថាឱ​ព្រះយេស៊ូវ ជា​ព្រះវង្ស​ហ្លួង​ដាវីឌ​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អាណិត​មេត្តា​ដល់​ទូល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បង្គំ​ផង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មនុស្ស​ជា​ច្រើន​កំហែង​ឲ្យ​គាត់​នៅ​ស្ងៀម តែ​គាត់​ស្រែក​រឹត​តែ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លាំង​ឡើង​ថា ឱ​ព្រះអង្គជា​ព្រះវង្ស​ហ្លួង​ដាវីឌ​អើយ សូម​អាណិត​មេត្តា​ទូល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/>
      </w:pPr>
      <w:r>
        <w:rPr>
          <w:rFonts w:ascii="Khmer OS Siemreap" w:hAnsi="Khmer OS Siemreap" w:cs="Khmer OS Siemreap"/>
          <w:sz w:val="18"/>
          <w:sz w:val="18"/>
          <w:szCs w:val="18"/>
        </w:rPr>
        <w:t>បង្គំ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មនុស្សជាច្រើនក្នុងវ៉ូងមនុស្សនោះ បានស្ដីបន្ទោសគាត់ ហើ​យប្រាប់គាត់អោយនៅស្ងាម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ិ ទមាត់កុំនិយាយ បុរសខ្វាក់</w:t>
      </w:r>
      <w:r>
        <w:rPr>
          <w:rFonts w:cs="Khmer OS Siemreap" w:ascii="Khmer OS Siemreap" w:hAnsi="Khmer OS Siemreap"/>
          <w:sz w:val="20"/>
          <w:lang w:bidi="km-KH"/>
        </w:rPr>
        <w:t>!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ស្ងាម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ឈប់អធិស្ឋានខ្លាំងៗភ្លា​ម។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ក្លាយជាមនុស្សដែលគេសរ  សើរយ៉ាងខ្លាំងដោយឥតហេតុផល</w:t>
      </w:r>
      <w:r>
        <w:rPr>
          <w:rFonts w:cs="Khmer OS Siemreap" w:ascii="Khmer OS Siemreap" w:hAnsi="Khmer OS Siemreap"/>
          <w:sz w:val="20"/>
          <w:lang w:bidi="km-KH"/>
        </w:rPr>
        <w:t>!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ឈប់យំភ្លាម</w:t>
      </w:r>
      <w:r>
        <w:rPr>
          <w:rFonts w:cs="Khmer OS Siemreap" w:ascii="Khmer OS Siemreap" w:hAnsi="Khmer OS Siemreap"/>
          <w:sz w:val="20"/>
          <w:lang w:bidi="km-KH"/>
        </w:rPr>
        <w:t>!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ិទមាត់កុំនិយាយ</w:t>
      </w:r>
      <w:r>
        <w:rPr>
          <w:rFonts w:cs="Khmer OS Siemreap" w:ascii="Khmer OS Siemreap" w:hAnsi="Khmer OS Siemreap"/>
          <w:sz w:val="20"/>
          <w:lang w:bidi="km-KH"/>
        </w:rPr>
        <w:t xml:space="preserve">!»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ឿង ដែលបុរសមានបាប  នោះនិយាយទៅកាន់មនុស្សទាំងនោះថា គាត់នៅក្រោមការកាត់ទោស ហើយគាត់បានស្រែកយំដោយព្រោះ សេចក្ដីមេត្រីភាព ជាមួយនឹងព្រះអង្គ ដែលធ្វើអោយគាត់ ភ្ញាក់ដឹងខ្លួនដ៍អស្ចារ្យនៅលើក មួយរបស់គាត់។  មនុស្សលោកជាច្រើនស្ថិតក្រោម ការកាត់ទោសនៃអំពើបាប ហេតុនោះបានជាពួកគេបានស្រែកយំរកព្រះ ដោយព្រោះចង់បាន សេចក្ដីមេត្រីភាពជាមួយទ្រង់។ ពួកគេបានត្រូវគេបន្ទោសដោយគេយល់ច្រលំ និង​បន្ទោស​ដោយពាក្យសំដីរបស់អាចារ្យ  ដែលហៅពួកគ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មនុស្សដែលរំភើបចិត្ត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​មនុស្ស​ដែល​ជឿស៊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ម៉ាតូដីសថ៍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ស្រែកខ្លាំងៗ។ គេគប់ស៊ុតស្អុ   យៗទៅលើពួកគេ ហើយ​វាយ​ពូក​គេ ដោយព្រោះគេស្រែកយំរកព្រះអង្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អាណិតទួលបង្គំផង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្ដាប់ ពីអ្វីដែលលោក ច៉ោន វែសលេយ បាននិយាយអំពីរឿងទាំងនោះ ដែលគេបានឃាត់បុរសបារីមេអោយបិទ  មាត់​មិន​អោយ​និ​យាយ​​ឡើយ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ូច្នោះពួកគេទាំងអស់គ្នា ដែលនឹងចាប់ផ្ដើមយំ ដោយព្រោះព្រះរាជប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ាជាព្រះវង្សហ្លួងដាវីឌ ប៉ុន្ដែអោយពួកគេយំថែមទៀតទៅ តាមអារម្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៍របស់ពួកគេ អោយដឹងថាត្រូវការទ្រង់ ដូច្នោះពួកគេនឹងមិនអាចដា</w:t>
      </w:r>
    </w:p>
    <w:p>
      <w:pPr>
        <w:pStyle w:val="BodyTextIndent2"/>
        <w:rPr>
          <w:b/>
          <w:b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ណ្ដាសាបានទេ </w:t>
      </w:r>
      <w:r>
        <w:rPr>
          <w:sz w:val="18"/>
          <w:szCs w:val="18"/>
        </w:rPr>
        <w:t xml:space="preserve">(John Wesley, M.A., </w:t>
      </w:r>
      <w:r>
        <w:rPr>
          <w:b/>
          <w:i/>
          <w:sz w:val="18"/>
          <w:szCs w:val="18"/>
        </w:rPr>
        <w:t>Explanatory</w:t>
      </w:r>
      <w:r>
        <w:rPr>
          <w:b/>
          <w:i/>
          <w:sz w:val="18"/>
          <w:szCs w:val="18"/>
          <w:lang w:bidi="km-KH"/>
        </w:rPr>
        <w:t xml:space="preserve"> </w:t>
      </w:r>
      <w:r>
        <w:rPr>
          <w:b/>
          <w:i/>
          <w:sz w:val="18"/>
          <w:szCs w:val="18"/>
        </w:rPr>
        <w:t xml:space="preserve"> Notes </w:t>
      </w:r>
    </w:p>
    <w:p>
      <w:pPr>
        <w:pStyle w:val="BodyTextIndent2"/>
        <w:ind w:left="720" w:firstLine="720"/>
        <w:rPr>
          <w:sz w:val="18"/>
          <w:szCs w:val="18"/>
          <w:lang w:bidi="km-KH"/>
        </w:rPr>
      </w:pPr>
      <w:r>
        <w:rPr>
          <w:b/>
          <w:i/>
          <w:sz w:val="18"/>
          <w:szCs w:val="18"/>
        </w:rPr>
        <w:t>Upon the New Testament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km-KH"/>
        </w:rPr>
        <w:t xml:space="preserve">   </w:t>
      </w:r>
      <w:r>
        <w:rPr>
          <w:sz w:val="18"/>
          <w:szCs w:val="18"/>
        </w:rPr>
        <w:t xml:space="preserve">Baker Book House, </w:t>
      </w:r>
      <w:r>
        <w:rPr>
          <w:sz w:val="18"/>
          <w:szCs w:val="18"/>
          <w:lang w:bidi="km-KH"/>
        </w:rPr>
        <w:t xml:space="preserve"> </w:t>
      </w:r>
      <w:r>
        <w:rPr>
          <w:sz w:val="18"/>
          <w:szCs w:val="18"/>
        </w:rPr>
        <w:t xml:space="preserve">1983 </w:t>
      </w:r>
    </w:p>
    <w:p>
      <w:pPr>
        <w:pStyle w:val="BodyTextIndent2"/>
        <w:ind w:left="720" w:firstLine="720"/>
        <w:rPr>
          <w:sz w:val="18"/>
          <w:szCs w:val="18"/>
          <w:lang w:bidi="km-KH"/>
        </w:rPr>
      </w:pPr>
      <w:r>
        <w:rPr>
          <w:sz w:val="18"/>
          <w:szCs w:val="18"/>
        </w:rPr>
        <w:t xml:space="preserve">edition, volume I; note on </w:t>
      </w:r>
      <w:r>
        <w:rPr>
          <w:rFonts w:cs="Khmer OS Siemreap"/>
          <w:sz w:val="18"/>
          <w:sz w:val="18"/>
          <w:szCs w:val="18"/>
          <w:lang w:bidi="km-KH"/>
        </w:rPr>
        <w:t>ម៉ាថាយ</w:t>
      </w:r>
      <w:r>
        <w:rPr>
          <w:sz w:val="18"/>
          <w:sz w:val="18"/>
          <w:szCs w:val="18"/>
        </w:rPr>
        <w:t xml:space="preserve"> </w:t>
      </w:r>
      <w:r>
        <w:rPr>
          <w:rFonts w:cs="Khmer OS Siemreap"/>
          <w:sz w:val="18"/>
          <w:sz w:val="18"/>
          <w:szCs w:val="18"/>
          <w:lang w:bidi="km-KH"/>
        </w:rPr>
        <w:t>២០</w:t>
      </w:r>
      <w:r>
        <w:rPr>
          <w:sz w:val="18"/>
          <w:szCs w:val="18"/>
        </w:rPr>
        <w:t>:</w:t>
      </w:r>
      <w:r>
        <w:rPr>
          <w:rFonts w:cs="Khmer OS Siemreap"/>
          <w:sz w:val="18"/>
          <w:sz w:val="18"/>
          <w:szCs w:val="18"/>
          <w:lang w:bidi="km-KH"/>
        </w:rPr>
        <w:t>៣១</w:t>
      </w:r>
      <w:r>
        <w:rPr>
          <w:sz w:val="18"/>
          <w:szCs w:val="18"/>
        </w:rPr>
        <w:t>)</w:t>
      </w:r>
      <w:r>
        <w:rPr>
          <w:rFonts w:cs="Khmer OS Siemreap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</w:rPr>
        <w:t xml:space="preserve"> 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ចូរកត់សំគាល់ថា​ ពួកគេទាំងអស់មិនបានដូចជាពួកអ្នកម៉ាតូដីសដែលស្លាប់ សព្វថ្ងៃនេះទេ។ គេ​បាន​ស្រែក​យំរក​ព្រះរហូតដល់ គាត់បានបង្កើតព្រះគ្រីស្ទពិតសំរាប់ពួកគេ ហើយលើកលែងទោសបាប​របស់​​ពួកគេ។ ដឹងពីអ្វី</w:t>
      </w:r>
      <w:r>
        <w:rPr>
          <w:rFonts w:ascii="Khmer OS Siemreap" w:hAnsi="Khmer OS Siemreap" w:cs="Khmer OS Siemreap"/>
          <w:color w:val="00B0F0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អាដាមខ្លាកខ៍   ដែលជាអ្នកអត្ថាអធិប្បាយ នៅនិកាយម៉ាតូដីសថ៍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៦០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៣២</w:t>
      </w:r>
      <w:r>
        <w:rPr>
          <w:rFonts w:cs="Khmer OS Siemreap" w:ascii="Khmer OS Siemreap" w:hAnsi="Khmer OS Siemreap"/>
          <w:sz w:val="20"/>
          <w:lang w:bidi="km-KH"/>
        </w:rPr>
        <w:t xml:space="preserve">)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​​ទើបបាននិយាយអំពីអ្នកដែលបានប្រាប់បុរសបារទីមេអោយបិទមាត់មិនអោយ​និយាយ ហើយ​អោយ​ឈប់​ស្រែកយំ រកការប្រោសប្រណី។ ខ្លាកខ៍បាននិយាយ ៖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ណាក៍ដោយ ដែលព្រលឹងមនុស្សមួយចាប់ផ្ដើមយំរក   ព្រះយេ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៊ូវគ្រីស្ទ រកពន្លឺ ហើយរកសេចក្ដីសង្រ្គោះនៅលោកីយនេះ  ហើយពេល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រក្សសាតាំងក៍ចូលរួមក្នុងការឃាត់ឃាំងការយប់ របស់ពួកវាជាមួយគ្នា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ងដែរ ឬ បង្ខំវាអោយនៅស្ងាម។ ប៉ុន្ដែសូមអោយអ្នកទាំងអស់គ្នាចងចាំ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 ឥឡូវនេះ ព្រះយេស៊ូវគ្រីស្ទកំពុងផ្ដល់ឪកាសអោយ បើសិនជាគេមិន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មិនបានសង្រ្គោះទេ ព្រលឹងរបស់ពួកត្រូវតែទៅវិនាស  អស់កល្ប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និច្ច ហើយពួកគេមិនដែលមានឪកាសល្អម្នងទៀតឡើយ    នៅពលេ 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មនុស្សលោកីយ ឬក៍អារក្សសាតាំងចាប់ផ្ដើមបន្ទោស    វាគឺមានភ័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ដតាងថា សេចក្ដីសង្រ្គោះរបស់ព្រះនៅជិត ដូចនេះ  អោយគេស្រែករឹត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ខ្លាំង ថែមទៀត នៅពេលណា    ដែល សេចក្ដីប៉ងប្រាថ្នានៃចិត្តរបស់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 បែរមករកទ្រង់ គេអាចនឹងពន្យាពេលបន្ដិច   ពីសេចក្ដីសង្រ្គោះ</w:t>
      </w:r>
    </w:p>
    <w:p>
      <w:pPr>
        <w:pStyle w:val="TextBody"/>
        <w:ind w:left="720" w:firstLine="720"/>
        <w:rPr>
          <w:rFonts w:cs="DaunPenh"/>
          <w:sz w:val="18"/>
          <w:szCs w:val="29"/>
          <w:lang w:bidi="km-KH"/>
        </w:rPr>
      </w:pPr>
      <w:r>
        <w:rPr>
          <w:sz w:val="18"/>
          <w:szCs w:val="18"/>
        </w:rPr>
        <w:t>(Adam Clarke, LL.D</w:t>
      </w:r>
      <w:r>
        <w:rPr>
          <w:sz w:val="18"/>
          <w:szCs w:val="18"/>
          <w:lang w:bidi="km-KH"/>
        </w:rPr>
        <w:t xml:space="preserve">  </w:t>
      </w:r>
      <w:r>
        <w:rPr>
          <w:b/>
          <w:i/>
          <w:sz w:val="18"/>
          <w:szCs w:val="18"/>
        </w:rPr>
        <w:t>The New Testament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bidi="km-KH"/>
        </w:rPr>
        <w:t xml:space="preserve">   </w:t>
      </w:r>
      <w:r>
        <w:rPr>
          <w:sz w:val="18"/>
          <w:szCs w:val="18"/>
        </w:rPr>
        <w:t xml:space="preserve">Abington, </w:t>
      </w:r>
      <w:r>
        <w:rPr>
          <w:sz w:val="18"/>
          <w:szCs w:val="18"/>
          <w:lang w:bidi="km-KH"/>
        </w:rPr>
        <w:t xml:space="preserve"> </w:t>
      </w:r>
      <w:r>
        <w:rPr>
          <w:sz w:val="18"/>
          <w:szCs w:val="18"/>
        </w:rPr>
        <w:t xml:space="preserve">n.d., </w:t>
      </w:r>
    </w:p>
    <w:p>
      <w:pPr>
        <w:pStyle w:val="TextBody"/>
        <w:ind w:left="720" w:firstLine="720"/>
        <w:rPr>
          <w:sz w:val="18"/>
          <w:szCs w:val="18"/>
          <w:lang w:bidi="km-KH"/>
        </w:rPr>
      </w:pPr>
      <w:r>
        <w:rPr>
          <w:sz w:val="18"/>
          <w:szCs w:val="18"/>
        </w:rPr>
        <w:t xml:space="preserve">vol. 5; note on </w:t>
      </w:r>
      <w:r>
        <w:rPr>
          <w:rFonts w:cs="Khmer OS Siemreap"/>
          <w:sz w:val="18"/>
          <w:sz w:val="18"/>
          <w:szCs w:val="18"/>
          <w:lang w:bidi="km-KH"/>
        </w:rPr>
        <w:t>ម៉ាថាយ</w:t>
      </w:r>
      <w:r>
        <w:rPr>
          <w:sz w:val="18"/>
          <w:sz w:val="18"/>
          <w:szCs w:val="18"/>
        </w:rPr>
        <w:t xml:space="preserve"> </w:t>
      </w:r>
      <w:r>
        <w:rPr>
          <w:rFonts w:cs="Khmer OS Siemreap"/>
          <w:sz w:val="18"/>
          <w:sz w:val="18"/>
          <w:szCs w:val="18"/>
          <w:lang w:bidi="km-KH"/>
        </w:rPr>
        <w:t>២១</w:t>
      </w:r>
      <w:r>
        <w:rPr>
          <w:sz w:val="18"/>
          <w:szCs w:val="18"/>
        </w:rPr>
        <w:t>:</w:t>
      </w:r>
      <w:r>
        <w:rPr>
          <w:rFonts w:cs="Khmer OS Siemreap"/>
          <w:sz w:val="18"/>
          <w:sz w:val="18"/>
          <w:szCs w:val="18"/>
          <w:lang w:bidi="km-KH"/>
        </w:rPr>
        <w:t>៣១</w:t>
      </w:r>
      <w:r>
        <w:rPr>
          <w:sz w:val="18"/>
          <w:szCs w:val="18"/>
        </w:rPr>
        <w:t>,</w:t>
      </w:r>
      <w:r>
        <w:rPr>
          <w:rFonts w:cs="Khmer OS Siemreap"/>
          <w:sz w:val="18"/>
          <w:sz w:val="18"/>
          <w:szCs w:val="18"/>
          <w:lang w:bidi="km-KH"/>
        </w:rPr>
        <w:t>៣២</w:t>
      </w:r>
      <w:r>
        <w:rPr>
          <w:sz w:val="18"/>
          <w:sz w:val="18"/>
          <w:szCs w:val="18"/>
          <w:lang w:bidi="km-KH"/>
        </w:rPr>
        <w:t xml:space="preserve"> </w:t>
      </w:r>
      <w:r>
        <w:rPr>
          <w:rFonts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ុំ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អោយភ្លេចអោយសោះថា អារក្សសាតាំងនៅទីកន្លែង ដែលនៅពេលណាព្រលឹងមនុស្សម្នាក់ដែ  លបាត់បង់ ចង់ស្រែងរកសេចក្ដីមេត្រីភាព។ ដំណឹងល្អ នៅក្នុងគម្ពីរ លូកា ដែលយើងបានអានពីបុរសក្មេង ម្នាក់ ដែលកំពុងមកឯព្រះយេស៊ូវ 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វា​កំពុង​តែ​ដើរ​ចូល​មក នោះ​អារក្ស​បាន​ផ្តួល​វា ហើយ​ធ្វើ​ឲ្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្រកាច់ប្រកិន​ជា​ខ្លាំ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ូកា ៩ 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ុំអោយយើងឆ្ងល់</w:t>
      </w:r>
      <w:r>
        <w:rPr>
          <w:rFonts w:ascii="Khmer OS Siemreap" w:hAnsi="Khmer OS Siemreap" w:cs="Khmer OS Siemreap"/>
          <w:sz w:val="16"/>
          <w:sz w:val="16"/>
          <w:lang w:bidi="km-KH"/>
        </w:rPr>
        <w:t>ថា វាកើតឡើងជាមួយ បុរសបារទីមេម្នាក់នោះ។ កុំអោយយើងឆ្ងល់ថា គឺអារក្សសាតាំង  ដែលបានអោយគំនិត ដល់វ៉ូងមនុស្សទាំងនោះ</w:t>
      </w:r>
      <w:r>
        <w:rPr>
          <w:rFonts w:cs="Khmer OS Siemreap" w:ascii="Khmer OS Siemreap" w:hAnsi="Khmer OS Siemreap"/>
          <w:sz w:val="16"/>
          <w:lang w:bidi="km-KH"/>
        </w:rPr>
        <w:t xml:space="preserve">« </w:t>
      </w:r>
      <w:r>
        <w:rPr>
          <w:rFonts w:ascii="Khmer OS Siemreap" w:hAnsi="Khmer OS Siemreap" w:cs="Khmer OS Siemreap"/>
          <w:sz w:val="16"/>
          <w:sz w:val="16"/>
          <w:lang w:bidi="km-KH"/>
        </w:rPr>
        <w:t>មានមនុស្សជាច្រើន កំហែងអោយគាត់នៅស្ងាម</w:t>
      </w:r>
      <w:r>
        <w:rPr>
          <w:rFonts w:cs="Khmer OS Siemreap" w:ascii="Khmer OS Siemreap" w:hAnsi="Khmer OS Siemreap"/>
          <w:sz w:val="16"/>
          <w:lang w:bidi="km-KH"/>
        </w:rPr>
        <w:t>» (</w:t>
      </w:r>
      <w:r>
        <w:rPr>
          <w:rFonts w:ascii="Khmer OS Siemreap" w:hAnsi="Khmer OS Siemreap" w:cs="Khmer OS Siemreap"/>
          <w:sz w:val="16"/>
          <w:sz w:val="16"/>
          <w:lang w:bidi="km-KH"/>
        </w:rPr>
        <w:t>ម៉ាកុស 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ើយនៅពេលណាដែលអ្នកកំពុងអធិស្ឋាន និងស្រែកយំរកព្រះយេស៊ូវអោយទ្រង់ផ្ដល់​នូវ​សេចក្ដី​​មេត្រីភាពអោយអ្នក កុំឆ្ងល់ អារក្សសាតាំង វានឹងព្យាយាមអោយអ្នកធ្លាក់ទឹកចិត្ត ហើយវាចង់ អោយ​អ្នក​ បែកចេញពីព្រះ ហើយប្រាប់អ្នកថា នៅស្ងាម។ ប៉ុន្ដែ ព្រះគម្ពីរប្រាប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តស៊ូវនឹងអារក្ស </w:t>
      </w:r>
      <w:r>
        <w:rPr>
          <w:rFonts w:ascii="Khmer OS Siemreap" w:hAnsi="Khmer OS Siemreap" w:cs="Khmer OS Siemreap"/>
          <w:lang w:bidi="km-KH"/>
        </w:rPr>
        <w:t>នោះ វ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ត់ចេ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ាកុប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អ្នកត្រូវតែ តស៊ូវនឹងអារក្សសាតាំង ហើយបន្ដស្រែកយំរកសេចក្ដី  មេត្រី​ភាព​ពីទ្រង់ ដូចជាបុរសបារទីមេនោះបានធ្វើ 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ត់សំគាល់ពីប្រសិទ្ធិភាព និង សេចក្តីព្យាយាមនៃការអធិស្ឋានរបស់គាត់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មនុស្ស​ជា​ច្រើន​កំហែង​ឲ្យ​គាត់​នៅ​ស្ងៀម តែ​គាត់​ស្រែក​រឹត​តែ​ខ្លាំង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ឡើង​ថា ឱ​ព្រះអង្គ ជា​ព្រះវង្ស​ហ្លួង​ដាវីឌ​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អាណិត​មេត្តា​ទូល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បង្គំ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គាត់ស្រែករក សេចក្ដីមេត្រីភាពពីទ្រង់ថែមទៀត។ គាត់ស្រែករឹតតែ ខ្លាំងៗថែមទៀត។ លោកស្ពឺជិន បាន​និយាយ ៖</w:t>
      </w:r>
    </w:p>
    <w:p>
      <w:pPr>
        <w:pStyle w:val="BodyTextIndent2"/>
        <w:ind w:hanging="0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  <w:tab/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  <w:t xml:space="preserve">    </w:t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មិនបានអង្គុយ ហើយនិយាយខ្សឹបៗនោះទេ ប៉ុន្ដែគាត់រឹតតែស្រែក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លាំង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ឱ​ព្រះយេស៊ូវ ជា​ព្រះវង្ស​ហ្លួង​ដាវីឌ​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អាណិត​មេត្តា</w:t>
      </w:r>
    </w:p>
    <w:p>
      <w:pPr>
        <w:pStyle w:val="Normal"/>
        <w:tabs>
          <w:tab w:val="clear" w:pos="720"/>
          <w:tab w:val="left" w:pos="1418" w:leader="none"/>
          <w:tab w:val="left" w:pos="684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   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ដល់​ទូលបង្គំ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ជំទាស់របស់គាត់បានវបង្កើន  ការស្រែករបស់គា</w:t>
      </w:r>
    </w:p>
    <w:p>
      <w:pPr>
        <w:pStyle w:val="Normal"/>
        <w:tabs>
          <w:tab w:val="clear" w:pos="720"/>
          <w:tab w:val="left" w:pos="1418" w:leader="none"/>
          <w:tab w:val="left" w:pos="684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    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់បានលឺកាន់តែខ្លាំងឡើ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ឱ​ព្រះយេស៊ូវ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ជា​ព្រះវង្ស​ហ្លួង​ដាវីឌ​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   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ូម​អាណិត​មេត្ត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ដល់​ទូលបង្គំ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គឺខ្លាំងខ្លាមែនទែន   ហើយ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ភាពខ្ជាប់ខ្ជួនក្នុងការអធិស្ឋាន ប៉ុន្ដែគាត់បានរាប់ជាសុចរិត ដោយ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ោះសេចក្ដីឧស្សាហ៍របស់គាត់  ព្រលឹងដែរក្រ អាចនឹងស្កប់ចិត្ត នៅ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មានឪកាស ដោយព្រោះបណ្ដាសា។ ប៉ុន្ដែ អំពើបាបរបស់អ្នកបា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​ធ្វើអោយ វិញ្ញាណរបស់អ្នកខ្វាក់ គឺជាការខ្វាក់នេះហើយ    ដែលធ្វើ 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ោយអ្នកមើលមិនឃើញ ព្រះអង្គសង្រ្គោះ គឺការខ្វាក់នេះហើយដែល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រាំងនូវ សេចក្ដីអំណរខាងវិញ្ញាណពីភ្នែករបស់អ្នក ហើយនឹង  រារាំង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ូវសេចក្ដីអំណរ ដ៍នៅអស់កល្បជានិច្ចនៅឋានសួគ៏ ពីអ្នក  ហើយកា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់ទោសអ្នក នាំអោយអ្នករវើរវាយ ដោយគ្មានទីសង្ឃឹមនៅក្រោម សេ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ក្ដីងងឹតជារៀងរហូត។ ទោះបីជាភាពពិត     ដ៍អាក្រក់របស់អ្នកអធិ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ឋានអាចនឹងបានពិតមែន ពួកគេមិនអាចក្លាយជាភាពពិតទេ ផងដែ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 ព្រះគ្រីស្ទតែមួយអង្គទ្រង់គត់ដែលអាចសង្រ្គោះអ្នកបាន  បើសិនជា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អធិស្ឋានរបស់អ្នក​​ គួរក្លាយជាពិតប្រាកដដ៍អាក្រក់  សូម្បីតែសំរែ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យំយ៉ាខ្លាំងៗរបស់ ព្រលឹងដែលបាត់បង់ ក្នុងឋាននរកក៍ដោយ វានឹ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ពេញដោយសេចក្ដីសុចរិត ដោយព្រោះរឿងក្ដីដ៍បន្ទាន់របស់អ្នកនេះ</w:t>
      </w:r>
    </w:p>
    <w:p>
      <w:pPr>
        <w:pStyle w:val="Normal"/>
        <w:tabs>
          <w:tab w:val="clear" w:pos="720"/>
          <w:tab w:val="left" w:pos="1418" w:leader="none"/>
          <w:tab w:val="left" w:pos="7020" w:leader="none"/>
        </w:tabs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អារម្មណ៍របស់អ្នកសុំទាន ដូច្នោះ សំរែកយំដែលមានខ្លាំងៗហើយ</w:t>
      </w:r>
    </w:p>
    <w:p>
      <w:pPr>
        <w:pStyle w:val="Normal"/>
        <w:tabs>
          <w:tab w:val="clear" w:pos="720"/>
          <w:tab w:val="left" w:pos="1418" w:leader="none"/>
          <w:tab w:val="left" w:pos="6840" w:leader="none"/>
        </w:tabs>
        <w:ind w:left="90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តែមានខ្លាំងៗថែមទៀត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ជា​ព្រះវង្ស​ហ្លួង​ដាវីឌ​អើយ</w:t>
      </w:r>
    </w:p>
    <w:p>
      <w:pPr>
        <w:pStyle w:val="IndentedQuote"/>
        <w:tabs>
          <w:tab w:val="clear" w:pos="720"/>
          <w:tab w:val="left" w:pos="1418" w:leader="none"/>
        </w:tabs>
        <w:ind w:left="0" w:right="1440" w:hanging="0"/>
        <w:rPr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    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ូម​អាណិត​មេត្តា​ទូលបង្គំ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sz w:val="18"/>
          <w:szCs w:val="18"/>
        </w:rPr>
        <w:t xml:space="preserve">(C. H. Spurgeon, “The Blind </w:t>
      </w:r>
    </w:p>
    <w:p>
      <w:pPr>
        <w:pStyle w:val="IndentedQuote"/>
        <w:tabs>
          <w:tab w:val="clear" w:pos="720"/>
          <w:tab w:val="left" w:pos="1418" w:leader="none"/>
        </w:tabs>
        <w:ind w:left="0" w:right="1440" w:hanging="0"/>
        <w:rPr>
          <w:rFonts w:cs="DaunPenh"/>
          <w:sz w:val="18"/>
          <w:szCs w:val="29"/>
          <w:lang w:bidi="km-KH"/>
        </w:rPr>
      </w:pPr>
      <w:r>
        <w:rPr>
          <w:sz w:val="18"/>
          <w:szCs w:val="18"/>
          <w:lang w:bidi="km-KH"/>
        </w:rPr>
        <w:tab/>
      </w:r>
      <w:r>
        <w:rPr>
          <w:sz w:val="18"/>
          <w:szCs w:val="18"/>
        </w:rPr>
        <w:t>Man’s Earnest Cries,”</w:t>
      </w:r>
      <w:r>
        <w:rPr>
          <w:rFonts w:cs="DaunPenh"/>
          <w:sz w:val="18"/>
          <w:szCs w:val="29"/>
          <w:lang w:bidi="km-KH"/>
        </w:rPr>
        <w:t xml:space="preserve"> </w:t>
      </w:r>
      <w:r>
        <w:rPr>
          <w:b/>
          <w:i/>
          <w:sz w:val="18"/>
          <w:szCs w:val="18"/>
        </w:rPr>
        <w:t>The Metropolitan Tabernacle</w:t>
      </w:r>
      <w:r>
        <w:rPr>
          <w:b/>
          <w:i/>
          <w:sz w:val="18"/>
          <w:szCs w:val="18"/>
          <w:lang w:bidi="km-KH"/>
        </w:rPr>
        <w:t xml:space="preserve"> </w:t>
      </w:r>
      <w:r>
        <w:rPr>
          <w:b/>
          <w:i/>
          <w:sz w:val="18"/>
          <w:szCs w:val="18"/>
        </w:rPr>
        <w:t>Pulpit,</w:t>
      </w:r>
      <w:r>
        <w:rPr>
          <w:sz w:val="18"/>
          <w:szCs w:val="18"/>
        </w:rPr>
        <w:t xml:space="preserve"> </w:t>
      </w:r>
    </w:p>
    <w:p>
      <w:pPr>
        <w:pStyle w:val="IndentedQuote"/>
        <w:tabs>
          <w:tab w:val="clear" w:pos="720"/>
          <w:tab w:val="left" w:pos="1418" w:leader="none"/>
        </w:tabs>
        <w:ind w:left="0" w:right="1440" w:hanging="0"/>
        <w:rPr>
          <w:b/>
          <w:b/>
          <w:i/>
          <w:i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sz w:val="18"/>
          <w:szCs w:val="18"/>
        </w:rPr>
        <w:t>Pilgrim Publications, 1979 reprint, volume XI, pp. 463-464)</w:t>
      </w:r>
      <w:r>
        <w:rPr>
          <w:rFonts w:cs="Khmer OS Siemreap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900" w:hanging="0"/>
        <w:jc w:val="both"/>
        <w:rPr>
          <w:rFonts w:ascii="Khmer OS Siemreap" w:hAnsi="Khmer OS Siemreap" w:cs="Khmer OS Siemreap"/>
          <w:b/>
          <w:b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i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ុរសបារទីមេបានស្រែករកព្រះយេស៊ូវ ដោយព្រោះគាត់ដឹងថា​ ព្រះយេស៊ូវនឹងមិនឆ្លងកាត់ផ្លូវនោះ ម្ដងទៀតឡើយ។ នេះហើយគឺជាឪកាសពិតប្រាកដសំរាប់គាត់ ដើម្បីអោយទ្រង់ប្រោសគាត់អោយជា ហើយ សង្រ្គោះគាត់។ វាដូចជាឥឡូវនេះ ឬក៍មិនដូចជ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្នោះ វាគឺដូចជារឿងអ្នកមួចំនួនជាមួយទ្រង់ឥឡូវនេះដែ រ។ នាឡិកាកំពុងតែលឺសូរត្រឹកៗ ប្រសិនបើអ្នកមិនព្រមស្វែងរកព្រះគ្រីស្ទឥឡូវនេះទេ អ្នកនឹងមិនអាចមាន  ឪកាសនៅពេលវេលាផ្សេងទៀតទេ។ ព្រះគម្ពីរប្រាប់យើងថ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ងៃនេះ បើឯងឮសំលេងរបស់ទ្រង់ កុំអោយមា  នចិត្តរឹងរូសឡើយ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ឥឡូវនេះ ជាពេលវេលាសំរាប់អ្នករាល់គ្នា ដើម្បីស្រែករកព្រះយេស៊ូ វ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ម្ចាស់ សូមទ្រង់អាណិតទួលបង្គំផង។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</w:t>
      </w:r>
      <w:r>
        <w:rPr>
          <w:rFonts w:ascii="Khmer OS Siemreap" w:hAnsi="Khmer OS Siemreap" w:cs="Khmer OS Siemreap"/>
          <w:lang w:bidi="km-KH"/>
        </w:rPr>
        <w:t xml:space="preserve"> ព្រះគ្រីស្ទបានសុគត លើឈើឆ្កាងដើម្បីសងថ្លៃលោះបាបរបស់អ្នក។ បាទ ទ្រង់បានបង្ហូរព្រះ លោហិតដ៏បរិសុទ្ធរបស់ទ្រង់ ដើម្បីលាងសំអាតបាបរបស់អ្នករាល់គ្នា។ បាទ ទ្រង់រស់នៅឋានសួគ៏ ទ្រង់គង់  នៅខាងស្ដាំដៃនៃព្រះវរបិតា។ ប៉ុន្ដែ តើអ្នកអាចមករកទ្រង់ ដោយវិធីណា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អាចស្វែងរកទំនាក់ទំន ងជាមួយទ្រង់បាន តាមវិធីណា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អាចស្គាល់ទ្រង់ និងបានសង្រ្គោះដោយវិធីណា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្មានផ្លូវផ្លូវ ផ្សេងទៀត ដើម្បីអោយមនុស្សមានបាប អាចស្វែងរកទំនាក់ទំនងជាព្រះគ្រីស្ទបានឡើយ លុះត្រាតែ ទ្រង់មា នព្រះហឬទ័យអាណិតដល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ស្លាប់ ហើយនឹងទៅឋាននរក បើសិនមិនព្រមជឿទៅលើព្រះយេស៊ូ វគ្រីស្ទទេ សូមដឹងថា ព្រះគ្រីស្ទបាន សុគតជំនួស មនុស្សមានបាបទាំងអស់ ហើយទ្រង់បានរស់ពីសុគតឡើ ងវិញម្ដងទៀត។ ព្រះគម្ពីរទាំងនោះប្រាប់យើង ពីហេតុការណ៍ដែលមិនអាចសង្រ្គោះបាបអ្នកទាល់តែសោះ  ។ អ្នកអាចស្គាល់ព្រះអង្គសង្រ្គោះតែមួយអង្គទ្រង់គត់ ដែលអាចលើកលែងទោសបាបរបស់អ្នក ដោយ​ការជ្រៀតជ្រែក ខាងឯសេចក្ដីអាណិតអាសូររបស់ចំពោះ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i/>
          <w:i/>
          <w:lang w:bidi="km-KH"/>
        </w:rPr>
      </w:pPr>
      <w:r>
        <w:rPr>
          <w:rFonts w:ascii="Khmer OS Siemreap" w:hAnsi="Khmer OS Siemreap" w:cs="Khmer OS Siemreap"/>
          <w:i/>
          <w:i/>
          <w:lang w:bidi="km-KH"/>
        </w:rPr>
        <w:t>លោក ហ្គីហ្វីត ងបានច្រៀ</w:t>
      </w:r>
      <w:r>
        <w:rPr>
          <w:rFonts w:ascii="Khmer OS Siemreap" w:hAnsi="Khmer OS Siemreap" w:cs="Khmer OS Siemreap"/>
          <w:i/>
          <w:i/>
          <w:lang w:bidi="km-KH"/>
        </w:rPr>
        <w:t xml:space="preserve">ង ចំរៀងដ៍ចាស់មួយ ពីសៀវភៅចំរៀងរបស់ លោកស្ពឺជិន ពីរ បីនាទីកន្ល ងមកនេះ។ វាអាចក្លាយជា រឿងពិតប្រាកដទៅអ្នក តាមតែអ្នកអធិស្ឋានសុំទ្រង់។ </w:t>
      </w:r>
    </w:p>
    <w:p>
      <w:pPr>
        <w:pStyle w:val="BodyTextIndent2"/>
        <w:rPr>
          <w:rFonts w:ascii="Khmer OS Siemreap" w:hAnsi="Khmer OS Siemreap" w:cs="Khmer OS Siemreap"/>
          <w:i/>
          <w:i/>
          <w:lang w:bidi="km-KH"/>
        </w:rPr>
      </w:pPr>
      <w:r>
        <w:rPr>
          <w:rFonts w:cs="Khmer OS Siemreap" w:ascii="Khmer OS Siemreap" w:hAnsi="Khmer OS Siemreap"/>
          <w:i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ឈឺចិត្ត និង មានកំហុស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DaunPenh" w:cs="DaunPenh" w:ascii="DaunPenh" w:hAnsi="DaunPenh"/>
          <w:szCs w:val="32"/>
          <w:lang w:bidi="km-KH"/>
        </w:rPr>
        <w:t>​​​​</w:t>
      </w:r>
      <w:r>
        <w:rPr>
          <w:rFonts w:cs="Times New Roman"/>
          <w:szCs w:val="32"/>
          <w:lang w:bidi="km-KH"/>
        </w:rPr>
        <w:t xml:space="preserve">  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ះអម្ចាស់ទូលបង្គំយំ អ្នកមានបាបដ៍ភ័យម្ន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នៃការអត់ទោសទ្រង់​ធំ ឥតល័ក្ខខណ្ឌ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ាណិតទូលបង្គំ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្ខុំបានវាយ លើទ្រូងដ៍ទាស់ទែងរបស់ទួលបង្គ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ការជិះជាន់នៃបា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ជាកំហុស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ួលបង្គ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ះគ្រីស្ទ និងព្រះលោហិតរបស់ទ្រង់ជារឿងក្ដីមួយគត់របស់ទួលបង្គ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ាណិតទូលបង្គំផង</w:t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្ញុំឈរនៅឆ្ងាយដោយជាមួយទឹកភ្នែកដែលហ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ហ៊ានលើកពួកគេទៅកាន់ផ្ទៃមេឃ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្រង់បានដកសេចក្ដីទុក្ខព្រួយទួលបង្គំចេញ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ាណិតទូលបង្គំផង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ឈឺចិត្ត និង មានកំហុស</w:t>
      </w:r>
      <w:r>
        <w:rPr>
          <w:szCs w:val="32"/>
          <w:lang w:bidi="km-KH"/>
        </w:rPr>
        <w:t xml:space="preserve"> 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នៃការអត់ទោសទ្រង់​ធំ ឥតល័ក្ខខណ្ឌ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ាណិតទូលបង្គំផង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/>
        <w:t>(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ាណិតទូលបង្គំផង</w:t>
      </w:r>
      <w:r>
        <w:rPr/>
        <w:t xml:space="preserve">” </w:t>
      </w:r>
      <w:r>
        <w:rPr/>
        <w:t>by Cornelius Elven, 1797-1873; altered by the Pastor;</w:t>
      </w:r>
      <w:r>
        <w:rPr>
          <w:szCs w:val="32"/>
          <w:lang w:bidi="km-KH"/>
        </w:rPr>
        <w:t xml:space="preserve"> </w:t>
      </w:r>
      <w:r>
        <w:rPr/>
        <w:t>to the tune of “‘Tis Midnight, and on Olive’s Brow”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rFonts w:ascii="Khmer OS System" w:hAnsi="Khmer OS System" w:cs="Khmer OS System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 xml:space="preserve">Sermon Manuscripts”  </w:t>
      </w:r>
      <w:r>
        <w:rPr>
          <w:rFonts w:ascii="Khmer OS Siemreap" w:hAnsi="Khmer OS Siemreap" w:cs="Khmer OS Siemreap"/>
          <w:bCs/>
        </w:rPr>
        <w:t>សេចក្ដីអធិប្បាយ</w:t>
      </w:r>
      <w:r>
        <w:rPr>
          <w:rFonts w:ascii="Khmer OS Siemreap" w:hAnsi="Khmer OS Siemreap" w:cs="Khmer OS Siemreap"/>
          <w:bCs/>
        </w:rPr>
        <w:t xml:space="preserve">ក្នុងភាសាខ្មែរ  </w:t>
      </w:r>
      <w:r>
        <w:rPr>
          <w:rFonts w:cs="Khmer OS Siemreap" w:ascii="Khmer OS Siemreap" w:hAnsi="Khmer OS Siemreap"/>
          <w:bCs/>
        </w:rPr>
        <w:t>(Sermons in Khmer)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cs="DaunPenh"/>
          <w:b/>
          <w:b/>
          <w:bCs/>
          <w:sz w:val="24"/>
          <w:szCs w:val="36"/>
          <w:lang w:val="pl-PL" w:bidi="km-KH"/>
        </w:rPr>
      </w:pPr>
      <w:r>
        <w:rPr>
          <w:rFonts w:cs="DaunPenh"/>
          <w:b/>
          <w:bCs/>
          <w:sz w:val="24"/>
          <w:szCs w:val="36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</w:t>
      </w:r>
      <w:r>
        <w:rPr>
          <w:rFonts w:ascii="Khmer OS Siemreap" w:hAnsi="Khmer OS Siemreap" w:cs="Khmer OS Siemreap"/>
          <w:b/>
          <w:b/>
          <w:lang w:bidi="km-KH"/>
        </w:rPr>
        <w:t xml:space="preserve">ខគម្ពីរមុនពេល សេចក្ដីសេចអធិប្បាយរបស់លោក </w:t>
      </w:r>
      <w:r>
        <w:rPr>
          <w:bCs/>
        </w:rPr>
        <w:t>Dr. Kreighton L.Chan</w:t>
      </w:r>
      <w:r>
        <w:rPr>
          <w:rFonts w:cs="Khmer OS Siemreap" w:ascii="Khmer OS Siemreap" w:hAnsi="Khmer OS Siemreap"/>
          <w:bCs/>
        </w:rPr>
        <w:t>:</w:t>
      </w:r>
      <w:r>
        <w:rPr>
          <w:bCs/>
          <w:sz w:val="24"/>
          <w:szCs w:val="24"/>
        </w:rPr>
        <w:t xml:space="preserve"> </w:t>
      </w: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ម៉ាកុស ១០</w:t>
      </w:r>
      <w:r>
        <w:rPr>
          <w:bCs/>
          <w:sz w:val="24"/>
          <w:szCs w:val="24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២</w:t>
      </w:r>
      <w:r>
        <w:rPr>
          <w:rFonts w:cs="Khmer OS Siemreap" w:ascii="Khmer OS Siemreap" w:hAnsi="Khmer OS Siemreap"/>
          <w:b/>
          <w:lang w:bidi="km-KH"/>
        </w:rPr>
        <w:t>)</w:t>
      </w:r>
    </w:p>
    <w:p>
      <w:pPr>
        <w:pStyle w:val="Normal"/>
        <w:rPr>
          <w:rFonts w:ascii="Khmer OS Siemreap" w:hAnsi="Khmer OS Siemreap" w:cs="DaunPenh"/>
          <w:b/>
          <w:b/>
          <w:szCs w:val="39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ខ្លួនឯមុនពេលសេចក្ដីអធិប្បាយដោយលោក </w:t>
      </w:r>
      <w:r>
        <w:rPr>
          <w:bCs/>
        </w:rPr>
        <w:t>Benjamin Kincaid Griffith</w:t>
      </w:r>
      <w:r>
        <w:rPr>
          <w:rFonts w:cs="Khmer OS Siemreap" w:ascii="Khmer OS Siemreap" w:hAnsi="Khmer OS Siemreap"/>
          <w:bCs/>
        </w:rPr>
        <w:t>:</w:t>
      </w:r>
    </w:p>
    <w:p>
      <w:pPr>
        <w:pStyle w:val="IndentedQuote"/>
        <w:ind w:left="1440" w:right="0" w:hanging="0"/>
        <w:rPr/>
      </w:pPr>
      <w:r>
        <w:rPr>
          <w:bCs/>
          <w:sz w:val="24"/>
          <w:szCs w:val="24"/>
        </w:rPr>
        <w:t xml:space="preserve"> 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ាណិតទូលបង្គំផង</w:t>
      </w:r>
      <w:r>
        <w:rPr>
          <w:bCs/>
          <w:sz w:val="24"/>
          <w:sz w:val="24"/>
          <w:szCs w:val="24"/>
        </w:rPr>
        <w:t xml:space="preserve">” </w:t>
      </w:r>
      <w:r>
        <w:rPr>
          <w:bCs/>
        </w:rPr>
        <w:t>(by Cornelius Elven, 1797-1873).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  <w:r>
        <w:br w:type="page"/>
      </w:r>
    </w:p>
    <w:p>
      <w:pPr>
        <w:pStyle w:val="BodyTextIndent2"/>
        <w:ind w:left="216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ស្រែករកសេចក្ដីសង្រ្គោះ</w:t>
      </w:r>
    </w:p>
    <w:p>
      <w:pPr>
        <w:pStyle w:val="TextBody"/>
        <w:ind w:left="-288" w:right="-288" w:hanging="0"/>
        <w:jc w:val="center"/>
        <w:rPr>
          <w:rFonts w:ascii="Khmer OS Siemreap" w:hAnsi="Khmer OS Siemreap" w:cs="DaunPenh"/>
          <w:b/>
          <w:b/>
          <w:bCs/>
          <w:sz w:val="28"/>
          <w:szCs w:val="45"/>
          <w:lang w:bidi="km-KH"/>
        </w:rPr>
      </w:pPr>
      <w:r>
        <w:rPr>
          <w:rFonts w:cs="DaunPenh" w:ascii="Khmer OS Siemreap" w:hAnsi="Khmer OS Siemreap"/>
          <w:b/>
          <w:bCs/>
          <w:sz w:val="28"/>
          <w:szCs w:val="45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</w:rPr>
        <w:t xml:space="preserve">កាល​គាត់​បាន​ឮ​ថា ជា​ព្រះយេស៊ូវពី​ណាសារ៉ែត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នោះ​ក៏​តាំង​ស្រែក​ឡើង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 xml:space="preserve">ថាឱ​ព្រះយេស៊ូវ ជា​ព្រះវង្ស​ហ្លួង​ដាវីឌ​អើយ 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</w:rPr>
        <w:t>សូម​អាណិត​មេត្តា​ដល់​ទូល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</w:rPr>
        <w:t>បង្គំ​ផង</w:t>
      </w:r>
      <w:r>
        <w:rPr>
          <w:rStyle w:val="Verse"/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មាន​មនុស្ស​ជា​ច្រើន​កំហែង​ឲ្យ​គាត់​នៅ​ស្ងៀម តែ​គាត់​ស្រែក​រឹត​តែ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ខ្លាំង​ឡើង​ថា ឱ​ព្រះអង្គជា​ព្រះវង្ស​ហ្លួង​ដាវីឌ​អើយ សូម​អាណិត​មេត្តា​ទូល</w:t>
      </w:r>
    </w:p>
    <w:p>
      <w:pPr>
        <w:pStyle w:val="Normal"/>
        <w:tabs>
          <w:tab w:val="clear" w:pos="720"/>
          <w:tab w:val="left" w:pos="6750" w:leader="none"/>
          <w:tab w:val="left" w:pos="6840" w:leader="none"/>
          <w:tab w:val="left" w:pos="7020" w:leader="none"/>
        </w:tabs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</w:rPr>
        <w:t>បង្គំផ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កុស ១០</w:t>
      </w:r>
      <w:r>
        <w:rPr/>
        <w:t>:</w:t>
      </w:r>
      <w:r>
        <w:rPr>
          <w:rFonts w:cs="DaunPenh"/>
          <w:lang w:bidi="km-KH"/>
        </w:rPr>
        <w:t>៤៧</w:t>
      </w:r>
      <w:r>
        <w:rPr>
          <w:rFonts w:cs="DaunPenh"/>
          <w:lang w:bidi="km-KH"/>
        </w:rPr>
        <w:t>-</w:t>
      </w:r>
      <w:r>
        <w:rPr>
          <w:rFonts w:cs="DaunPenh"/>
          <w:lang w:bidi="km-KH"/>
        </w:rPr>
        <w:t>៤៨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TextBodyIndent"/>
        <w:spacing w:before="0" w:after="0"/>
        <w:ind w:left="432" w:right="432" w:hanging="0"/>
        <w:jc w:val="center"/>
        <w:rPr/>
      </w:pPr>
      <w:r>
        <w:rPr>
          <w:rFonts w:cs="Khmer OS Siemreap" w:ascii="Khmer OS Siemreap" w:hAnsi="Khmer OS Siemreap"/>
          <w:sz w:val="24"/>
          <w:szCs w:val="24"/>
        </w:rPr>
        <w:t>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sz w:val="24"/>
          <w:szCs w:val="24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២</w:t>
      </w:r>
      <w:r>
        <w:rPr>
          <w:rFonts w:cs="Khmer OS Siemreap" w:ascii="Khmer OS Siemreap" w:hAnsi="Khmer OS Siemreap"/>
          <w:sz w:val="24"/>
          <w:szCs w:val="24"/>
        </w:rPr>
        <w:t>)</w:t>
      </w:r>
    </w:p>
    <w:p>
      <w:pPr>
        <w:pStyle w:val="TextBodyIndent"/>
        <w:spacing w:before="0" w:after="0"/>
        <w:ind w:left="432" w:right="432" w:hanging="0"/>
        <w:jc w:val="center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កត់សំគាល់ពី សេចក្ដីឧស្សាហ៍របស់គាត់ប្រៀបធៀបនឹងវ៉ូងមនុស្សនៅសល់ </w:t>
      </w:r>
    </w:p>
    <w:p>
      <w:pPr>
        <w:pStyle w:val="Subtitle"/>
        <w:ind w:left="0" w:hanging="0"/>
        <w:rPr/>
      </w:pPr>
      <w:r>
        <w:rPr>
          <w:rFonts w:cs="Khmer OS Siemreap" w:ascii="Khmer OS Siemreap" w:hAnsi="Khmer OS Siemreap"/>
        </w:rPr>
        <w:tab/>
        <w:tab/>
      </w:r>
      <w:r>
        <w:rPr>
          <w:rFonts w:ascii="Khmer OS Siemreap" w:hAnsi="Khmer OS Siemreap" w:cs="Khmer OS Siemreap"/>
          <w:lang w:bidi="km-KH"/>
        </w:rPr>
        <w:t>ម៉ាថាយ 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កូរិនថូសទី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: </w:t>
      </w:r>
      <w:r>
        <w:rPr>
          <w:rFonts w:ascii="Khmer OS Siemreap" w:hAnsi="Khmer OS Siemreap" w:cs="Khmer OS Siemreap"/>
          <w:lang w:bidi="km-KH"/>
        </w:rPr>
        <w:t>យ៉ូ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ើកទីពីរ កត់សំគាល់ពីការប្រឆាំងជំទាស់ ដែលគាត់បានជួបប្រទះ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២</w:t>
      </w:r>
      <w:r>
        <w:rPr>
          <w:rFonts w:cs="Khmer OS Siemreap" w:ascii="Khmer OS Siemreap" w:hAnsi="Khmer OS Siemreap"/>
        </w:rPr>
        <w:t>;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យ៉ាកុប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ab/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កត់សំគាល់ពីប្រសិទ្ធិភាព និង សេចក្តីព្យាយាមនៃការអធិស្ឋានរបស់គាត់</w:t>
      </w:r>
    </w:p>
    <w:p>
      <w:pPr>
        <w:pStyle w:val="Subtitle"/>
        <w:ind w:left="0" w:hanging="0"/>
        <w:rPr/>
      </w:pPr>
      <w:r>
        <w:rPr>
          <w:rFonts w:cs="Khmer OS Siemreap" w:ascii="Khmer OS Siemreap" w:hAnsi="Khmer OS Siemreap"/>
        </w:rPr>
        <w:tab/>
        <w:tab/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ហេព្រើ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Normal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  <w:font w:name="Khmer OS Syst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basedOn w:val="DefaultParagraphFont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27:00Z</dcterms:created>
  <dc:creator>USER</dc:creator>
  <dc:description/>
  <dc:language>en-US</dc:language>
  <cp:lastModifiedBy>Use This Account</cp:lastModifiedBy>
  <cp:lastPrinted>2012-05-09T09:32:00Z</cp:lastPrinted>
  <dcterms:modified xsi:type="dcterms:W3CDTF">2012-05-09T16:33:00Z</dcterms:modified>
  <cp:revision>6</cp:revision>
  <dc:subject/>
  <dc:title>The Tears of Jesus</dc:title>
</cp:coreProperties>
</file>