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ការយកឈ្នះលើពួកអារក្សដែល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ធ្វើឲ្យយើងខ្សោយ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 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 xml:space="preserve">-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អារក្សបែបយ៉ាងនេះ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 </w:t>
      </w:r>
      <w:r>
        <w:rPr>
          <w:rFonts w:cs="Khmer OS Siemreap" w:ascii="Khmer OS Siemreap" w:hAnsi="Khmer OS Siemreap"/>
          <w:bCs/>
          <w:sz w:val="28"/>
          <w:szCs w:val="28"/>
          <w:lang w:val="ca-ES" w:bidi="km-K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VERCOMING THE DEMONS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AT WEAKEN US – “THIS KIND”!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សីហា 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បាន​យាង​ចូល​ទៅ​ក្នុង​ផ្ទះ នោះ​ពួក​សិស្ស​ទូល​សួរ​ទ្រង់​ដោយឡែក​ថា ហេតុ​អ្វី​បាន​ជា​យើង​ខ្ញុំ​ដេញ អារក្ស​នេះ​ពុំ​បាន 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>នៅយប់នេះខ្ញុំនឹងបង្រៀនអំពីសាតាំង និងពួកអារក្ស និងពីអ្វីដែលលោកបណ្ឌិត</w:t>
      </w:r>
      <w:r>
        <w:rPr>
          <w:rFonts w:ascii="Khmer OS Siemreap" w:hAnsi="Khmer OS Siemreap" w:cs="Khmer OS Siemreap"/>
          <w:lang w:val="ca-ES" w:bidi="km-KH"/>
        </w:rPr>
        <w:t xml:space="preserve"> ជេ អាយ ផេខើរ បាន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្ថានភាពបាក់បែកនៃក្រុមជំនុំសម័យនេះ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ិងពីមូលហេតុចំបងដែលគ្មានការរស់ឡើងវិញ នៅក្នុងប្រទេសអាមេរិកតាំងពីឆ្នាំ១៨៥៩មក។ ខ្ញុំពឹងផ្អែកលើគម្រោងនៃសេចក្ដីអធិប្បាយដោយ លោក បណ្ឌិតម៉ាទីន ឡូដជ៉ោនស៍។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ផ្ទៃរឿង និងគម្រោងសំខាន់ចេញពីលោកបណ្ឌិត ឡូដជ៉ោនស៍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បាន​យាង​ចូល​ទៅ​ក្នុង​ផ្ទះ នោះ​ពួក​សិស្ស​ទូល​សួរ​ទ្រង់​ដោយឡែក​ថា ហេតុ​អ្វី​បាន​ជា​យើង​ខ្ញុំ​ដេញ អារក្ស​នេះ​ពុំ​បាន 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ង់ឲ្យអ្នកគិតអំពីខទាំង២នោះ។</w:t>
      </w:r>
      <w:r>
        <w:rPr>
          <w:rFonts w:ascii="Khmer OS Siemreap" w:hAnsi="Khmer OS Siemreap" w:cs="Khmer OS Siemreap"/>
          <w:lang w:bidi="km-KH"/>
        </w:rPr>
        <w:t xml:space="preserve"> ខ្ញុំនឹងបង្រៀនខទាំងនោះចំនឹងតម្រូវការចាំបាច់ចំពោះក្រុមជំនុំ បាក់បែកក្នុងប្រទេសអាមេរិក និងប្រទេសលោកខាងលិច រួមទាំងត្រូវនឹងក្រុមជំំនុំរបស់យើងត្រង់ចំនុចខ្ល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ដឹងថា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ែរចេញពីមនុស្សសព្វថ្ងៃនេះ។ គេមិនចង់លឺអំពីវាឡើយ តែ មូលហេតុដែលគេមានអារម្មណ៍បែបនេះគឺមកពី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េះគឺជាប្រធានបទដែលអារក្សមិនចង់ឲ្យមនុស្ស គិតអំពីវាឡើយ។ ដូច្នេះខ្ញុំអធិស្ឋានថា អ្នកនឹងយកចិត្ដទុកដាក់ស្ដាប់កាលខ្ញុំបង្រៀនពីតម្រូវការរិះគន់ក្នុង ក្រុមជំនុំរបស់យើង និងក្នុងក្រុមជំនុំទាំងអ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ប្រធាន​បទដែលគួរតែឲ្យយើងចាប់អារម្មណ៍ជាខ្លាំង។ លុះត្រាតែយើងដឹងពីការព្រួយបារម្ភ ដ៏ធំអំពីស្ថានភាពនៃក្រុមជំនុំសព្វថ្ងៃនេះ។ ការពិត បើអ្នកមិនចាប់អារម្មណ៍ក្នុងការរស់ឡើងវិញពិតប្រាកដ នោះអ្នកគួរតែឆ្ងល់ថា តើអ្នកជាគ្រីស្ទានឬអ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មិនព្រួយបារម្ភពីក្រុមជំនុំយើង និងពីអ្នកដទៃ នោះ ពិតប្រាកដណាស់អ្នក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ជាគ្រីស្ទ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ូមថាម្ដងទៀតថា ការរស់ឡើងវិញគួរតែជារឿងខ្លះ ដែលនាំឲ្យយើងចាប់អារម្មណ៍ជាខ្លាំង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ដូច្នេះសូមឱ្យយើងចាប់ផ្តើមគិតអំពីព្រឹត្តិការណ៍នេះនៅក្នុងគម្ពីរម៉ាកុសជំពូក</w:t>
      </w:r>
      <w:r>
        <w:rPr>
          <w:rFonts w:ascii="Khmer OS Siemreap" w:hAnsi="Khmer OS Siemreap" w:cs="Khmer OS Siemreap"/>
          <w:color w:val="212121"/>
          <w:lang w:bidi="km-KH"/>
        </w:rPr>
        <w:t>៩</w:t>
      </w:r>
      <w:r>
        <w:rPr>
          <w:rFonts w:ascii="Khmer OS Siemreap" w:hAnsi="Khmer OS Siemreap" w:cs="Khmer OS Siemreap"/>
          <w:color w:val="212121"/>
          <w:lang w:bidi="km-KH"/>
        </w:rPr>
        <w:t xml:space="preserve"> ។ វាជាព្រឹត្ដិការណ៍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ំខាន់ណាស់ពីព្រោះព្រះវិញ្ញាណបរិសុទ្ធបានយកចិត្តទុកដាក់យ៉ាងខ្លាំងដើម្បីផ្ដល់ឱ្យយើងនូវកំណត់ហេតុនៃដំណឹងល្អនេះនៅក្នុង</w:t>
      </w:r>
      <w:r>
        <w:rPr>
          <w:rFonts w:ascii="Khmer OS Siemreap" w:hAnsi="Khmer OS Siemreap" w:cs="Khmer OS Siemreap"/>
          <w:color w:val="212121"/>
          <w:lang w:bidi="km-KH"/>
        </w:rPr>
        <w:t>កណ្ឌ</w:t>
      </w:r>
      <w:r>
        <w:rPr>
          <w:rFonts w:ascii="Khmer OS Siemreap" w:hAnsi="Khmer OS Siemreap" w:cs="Khmer OS Siemreap"/>
          <w:color w:val="212121"/>
          <w:lang w:bidi="km-KH"/>
        </w:rPr>
        <w:t>ដំណឹងល្អទាំងបីក្នុងគម្ពីរម៉ាថាយម៉ាកុសនិងលូកា។ ខ្ញុំកំពុងអានខ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គម្ពីរ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ីរពី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កំណត់ហេតុនៅម៉ាកុស។ នៅដើមដំបូងនៃជំពូកម៉ាកុសប្រាប់យើងថាព្រះគ្រីស្ទបានយកពេត្រុសយ៉ាកុបនិ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យ៉ូហាន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ហើយបានឡើងទៅភ្នំនៃការផ្លាស់ប្ដូរដែលពួកគេបានឃើញព្រឹត្ដិការណ៍ដ៏អស្ចារ្យមួយ។ ប៉ុន្តែនៅ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េលដែលពួកគេបានចុះពីលើភ្នំពួកគេបានរកឃើញហ្វូងមនុស្សដ៏ធំមួយដែលនៅជុំវិញពួកសិស្សដែលនៅសេសសល់ហើយឈ្លោះគ្នាជាមួយពួកគេ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អ្នកទាំងបីនាក់ដែលបានចុះមកជាមួយព្រះយេស៊ូវមិនអាច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យល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ីរឿងនេះបានទេ។ បន្ទាប់មកមានបុរសម្នាក់បានចេញពីហ្វូងមនុស្ស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ហើយបានប្រាប់ព្រះយេស៊ូវថាកូ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្រុសរបស់គាត់ត្រូវបានអារក្សចូលដែលធ្វើឱ្យគាត់ត្រាំត្រាប់នៅមាត់និងសង្កៀតធ្មេញ។ បន្ទាប់មកបុរសនោះ</w:t>
      </w:r>
      <w:r>
        <w:rPr>
          <w:rFonts w:ascii="Khmer OS Siemreap" w:hAnsi="Khmer OS Siemreap" w:cs="Khmer OS Siemreap"/>
          <w:color w:val="212121"/>
          <w:lang w:bidi="km-KH"/>
        </w:rPr>
        <w:t>​បានប្រាប់</w:t>
      </w:r>
      <w:r>
        <w:rPr>
          <w:rFonts w:ascii="Khmer OS Siemreap" w:hAnsi="Khmer OS Siemreap" w:cs="Khmer OS Siemreap"/>
          <w:color w:val="212121"/>
          <w:lang w:bidi="km-KH"/>
        </w:rPr>
        <w:t xml:space="preserve">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ខ្ញុំបាននាំវាមកឯពួកសិស្សរបស់អ្នកដើម្បីដេញអារក្ស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ហើយពួកគេមិនអាចធ្វើបានទេ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(</w:t>
      </w:r>
      <w:r>
        <w:rPr>
          <w:rFonts w:ascii="Khmer OS Siemreap" w:hAnsi="Khmer OS Siemreap" w:cs="Khmer OS Siemreap"/>
          <w:color w:val="212121"/>
          <w:lang w:bidi="km-KH"/>
        </w:rPr>
        <w:t>ម៉ាកុស</w:t>
      </w:r>
      <w:r>
        <w:rPr>
          <w:rFonts w:ascii="Khmer OS Siemreap" w:hAnsi="Khmer OS Siemreap" w:cs="Khmer OS Siemreap"/>
          <w:color w:val="212121"/>
          <w:lang w:bidi="km-KH"/>
        </w:rPr>
        <w:t>​​​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៩</w:t>
      </w:r>
      <w:r>
        <w:rPr>
          <w:rFonts w:cs="Khmer OS Siemreap" w:ascii="Khmer OS Siemreap" w:hAnsi="Khmer OS Siemreap"/>
          <w:color w:val="212121"/>
          <w:lang w:bidi="km-KH"/>
        </w:rPr>
        <w:t>:</w:t>
      </w:r>
      <w:r>
        <w:rPr>
          <w:rFonts w:ascii="Khmer OS Siemreap" w:hAnsi="Khmer OS Siemreap" w:cs="Khmer OS Siemreap"/>
          <w:color w:val="212121"/>
          <w:lang w:bidi="km-KH"/>
        </w:rPr>
        <w:t>១៨</w:t>
      </w:r>
      <w:r>
        <w:rPr>
          <w:rFonts w:cs="Khmer OS Siemreap" w:ascii="Khmer OS Siemreap" w:hAnsi="Khmer OS Siemreap"/>
          <w:color w:val="212121"/>
          <w:lang w:bidi="km-KH"/>
        </w:rPr>
        <w:t xml:space="preserve">) </w:t>
      </w:r>
      <w:r>
        <w:rPr>
          <w:rFonts w:ascii="Khmer OS Siemreap" w:hAnsi="Khmer OS Siemreap" w:cs="Khmer OS Siemreap"/>
          <w:color w:val="212121"/>
          <w:lang w:bidi="km-KH"/>
        </w:rPr>
        <w:t>។ ពួកគេបានព្យាយាមប៉ុន្តែពួកគេបានបរាជ័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សួរបុរសនោះសំណួរពីរបី។</w:t>
      </w:r>
      <w:r>
        <w:rPr>
          <w:rFonts w:ascii="Khmer OS Siemreap" w:hAnsi="Khmer OS Siemreap" w:cs="Khmer OS Siemreap"/>
          <w:lang w:bidi="km-KH"/>
        </w:rPr>
        <w:t xml:space="preserve"> ក្រោយមកទ្រង់បានបណ្ដេញអារក្សចេញពីក្មេងប្រុស នោះភ្លាមៗ។ ក្រោយមកព្រះគ្រិស្ដបានយាងចូលក្នុងផ្ទះ រួចពួកសិស្សបានទៅជាមួយទ្រង់។ បន្ទាប់មកគេ បាននៅក្នុងផ្ទះ ហើយពួកសិស្សសួរ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បានជាយើងមិនអាចបណ្ដេញអារក្សបាន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ម៉ាកុស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គេបានព្យាយាមបណ្ដេញ។ ពីមុនគេបានមានជោគជ័យជាច្រើនដង។ តែពេលនេះគេបរាជ័យ ទាំងស្រុង។ តែព្រះគ្រិស្ដ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ញបង្គាប់ឲ្យឯងចេញពីវា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រួចក្មេងប្រុសនោះបានជា។ ពួកសិស្ស បានសួរ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េតុអ្វីបានជាយើងមិនអាចបណ្ដេញបាន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 xml:space="preserve">ព្រះគ្រិស្ដឆ្លើ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ែលនឹងដេញអារក្សបែប យ៉ាងនេះបាន គឺដោយសារតែអធិស្ឋាន និងតមទេ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ម៉ាកុស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ឥឡូវនេះខ្ញុំនឹងប្រើឧបទ្ទវហេតុនេះដើម្បីបង្ហាញបញ្ហានៅក្នុងក្រុមជំនុំរបស់យើងនាពេលបច្ចុប្បន្ននេះ។ ក្មេងប្រុសនេះតំណាងឱ្យមនុស្សវ័យក្មេងនៅក្នុងពិភពទំនើប។ ពួកសិស្សតំណាងឱ្យក្រុ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ុំ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ើងសព្វថ្ងៃនេះ។ តើវាច្បាស់ទេថាក្រុមជំនុំរបស់យើងបរាជ័យក្នុងការជួយមនុស្សវ័យក្មេង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លោកជោច ប៉ាណា</w:t>
      </w:r>
      <w:r>
        <w:rPr>
          <w:rFonts w:ascii="Khmer OS Siemreap" w:hAnsi="Khmer OS Siemreap" w:cs="Khmer OS Siemreap"/>
          <w:color w:val="212121"/>
        </w:rPr>
        <w:t>ប្រ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យើងថាយើងបាត់បង់ </w:t>
      </w:r>
      <w:r>
        <w:rPr>
          <w:rFonts w:ascii="Khmer OS Siemreap" w:hAnsi="Khmer OS Siemreap" w:cs="Khmer OS Siemreap"/>
          <w:color w:val="212121"/>
        </w:rPr>
        <w:t>៨៨</w:t>
      </w:r>
      <w:r>
        <w:rPr>
          <w:rFonts w:cs="Khmer OS Siemreap" w:ascii="Khmer OS Siemreap" w:hAnsi="Khmer OS Siemreap"/>
          <w:color w:val="212121"/>
        </w:rPr>
        <w:t xml:space="preserve">% </w:t>
      </w:r>
      <w:r>
        <w:rPr>
          <w:rFonts w:ascii="Khmer OS Siemreap" w:hAnsi="Khmer OS Siemreap" w:cs="Khmer OS Siemreap"/>
          <w:color w:val="212121"/>
        </w:rPr>
        <w:t>នៃមនុស្សវ័យក្មេងរបស់យើងដែលបានធំឡើងនៅក្នុងព្រះវិហារ។ ហើយយើង</w:t>
      </w:r>
      <w:r>
        <w:rPr>
          <w:rFonts w:ascii="Khmer OS Siemreap" w:hAnsi="Khmer OS Siemreap" w:cs="Khmer OS Siemreap"/>
          <w:color w:val="212121"/>
        </w:rPr>
        <w:t>អាចជួយ</w:t>
      </w:r>
      <w:r>
        <w:rPr>
          <w:rFonts w:ascii="Khmer OS Siemreap" w:hAnsi="Khmer OS Siemreap" w:cs="Khmer OS Siemreap"/>
          <w:color w:val="212121"/>
        </w:rPr>
        <w:t>មនុស្សវ័យក្មេងតិចតួចណាស់តិចតួចចេញពីពិភពលោក។ ក្រុមជំនុំរបស់យើងត្រ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ស្ងួតឡើ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និងបរាជ័យក្នុងល្បឿនលឿន។ ពួកសៅថើនបាទីស្ទកំពុងតែបាត់បង់ក្រុមជំនុំប្រហែល </w:t>
      </w:r>
      <w:r>
        <w:rPr>
          <w:rFonts w:ascii="Khmer OS Siemreap" w:hAnsi="Khmer OS Siemreap" w:cs="Khmer OS Siemreap"/>
          <w:color w:val="212121"/>
        </w:rPr>
        <w:t>១០០០</w:t>
      </w:r>
      <w:r>
        <w:rPr>
          <w:rFonts w:ascii="Khmer OS Siemreap" w:hAnsi="Khmer OS Siemreap" w:cs="Khmer OS Siemreap"/>
          <w:color w:val="212121"/>
        </w:rPr>
        <w:t>ជារៀងរាល់ឆ្នា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នោះគឺជាតួលេខផ្ទាល់ខ្លួនរបស់ពួកគ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ហើយក្រុមជំនុំឯករាជ្យរបស់យើងមិនធ្វើអ្វី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ដែលប្រសើរជាង</w:t>
      </w:r>
      <w:r>
        <w:rPr>
          <w:rFonts w:ascii="Khmer OS Siemreap" w:hAnsi="Khmer OS Siemreap" w:cs="Khmer OS Siemreap"/>
          <w:color w:val="212121"/>
        </w:rPr>
        <w:t>គេឡើយ</w:t>
      </w:r>
      <w:r>
        <w:rPr>
          <w:rFonts w:ascii="Khmer OS Siemreap" w:hAnsi="Khmer OS Siemreap" w:cs="Khmer OS Siemreap"/>
          <w:color w:val="212121"/>
        </w:rPr>
        <w:t>។ នរណាម្នាក់ដែលមើលតួលេខអាចមើលឃើញថាព្រះវិហាររបស់យើងមិនព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ណ្តាលខ្លាំងដូចពួកគេកាលពីមួយរយឆ្នាំមកហើយ។ នោះហើយជាមូលហេតុដែល</w:t>
      </w:r>
      <w:r>
        <w:rPr>
          <w:rFonts w:ascii="Khmer OS Siemreap" w:hAnsi="Khmer OS Siemreap" w:cs="Khmer OS Siemreap"/>
          <w:color w:val="212121"/>
        </w:rPr>
        <w:t>លោកបណ្ឌិត ជេ អាយ ផេខើរ</w:t>
      </w:r>
      <w:r>
        <w:rPr>
          <w:rFonts w:ascii="Khmer OS Siemreap" w:hAnsi="Khmer OS Siemreap" w:cs="Khmer OS Siemreap"/>
          <w:color w:val="212121"/>
        </w:rPr>
        <w:t>បាននិយាយពី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ថានភាព</w:t>
      </w:r>
      <w:r>
        <w:rPr>
          <w:rFonts w:ascii="Khmer OS Siemreap" w:hAnsi="Khmer OS Siemreap" w:cs="Khmer OS Siemreap"/>
          <w:color w:val="212121"/>
        </w:rPr>
        <w:t>បាក់បែក</w:t>
      </w:r>
      <w:r>
        <w:rPr>
          <w:rFonts w:ascii="Khmer OS Siemreap" w:hAnsi="Khmer OS Siemreap" w:cs="Khmer OS Siemreap"/>
          <w:color w:val="212121"/>
        </w:rPr>
        <w:t>នៃក្រុមជំនុំសព្វថ្ងៃនេ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ក្រុមជំនុំរបស់យើងកំពុងធ្វើអ្វីទាំងអស់ដែលយើងអាចធ្វើបានដូចពួកសិស្ស ប៉ុន្ដែនៅតែបរាជ័យ។ វាកំពុងតែបរាជ័យខ្លាំងដូចពួកសិស្សបានធ្វើនៅពេលគេបានព្យាយាមជួយក្មេងប្រុសនោះ។ សំណួរដែល គួរសួរគឺ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ហេតុអ្វីបានជាយើងមិនអាចបណ្ដេញវាបាន</w:t>
      </w:r>
      <w:r>
        <w:rPr>
          <w:rFonts w:cs="Khmer OS Siemreap" w:ascii="Khmer OS Siemreap" w:hAnsi="Khmer OS Siemreap"/>
          <w:color w:val="212121"/>
        </w:rPr>
        <w:t xml:space="preserve">?» </w:t>
      </w:r>
      <w:r>
        <w:rPr>
          <w:rFonts w:ascii="Khmer OS Siemreap" w:hAnsi="Khmer OS Siemreap" w:cs="Khmer OS Siemreap"/>
          <w:color w:val="212121"/>
        </w:rPr>
        <w:t>តើអ្វីដែលបណ្ដាលឲ្យការនេះបរាជ័យ</w:t>
      </w:r>
      <w:r>
        <w:rPr>
          <w:rFonts w:cs="Khmer OS Siemreap" w:ascii="Khmer OS Siemreap" w:hAnsi="Khmer OS Siemreap"/>
          <w:color w:val="212121"/>
        </w:rPr>
        <w:t>?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ក្នុងម៉ាកុសជំពូក៩ ចំពោះខ្ញុំវាហាក់ដូចជាព្រះគ្រិស្ដកំពុងដោះស្រាយពីសំណួរនោះ។ ចម្លើយដែល ព្រះគ្រិស្ដបានឆ្លើយមានសារសំខាន់នៅសព្វថ្ងៃនេះដូចនៅសម័យមុនដែរ។</w:t>
      </w:r>
    </w:p>
    <w:p>
      <w:pPr>
        <w:pStyle w:val="BodyTextIndent2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IndentedVerse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បាន​យាង​ចូល​ទៅ​ក្នុង​ផ្ទះ នោះ​ពួក​សិស្ស​ទូល​សួរ​ទ្រង់​ដោយឡែក​ថា ហេតុ​អ្វី​បាន​ជា​យើង​ខ្ញុំ​ដេញ អារក្ស​នេះ​ពុំ​បាន 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គម្ពីរអាចត្រូវបែងចែកជា៣ចំនុច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ចំណុចទីមួយគឺ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េតុអ្វីបានជាពួកគេមិនអាចបណ្ដេញវាបាន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ះគ្រិស្ដ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ែលនឹងដេញ</w:t>
      </w:r>
      <w:r>
        <w:rPr>
          <w:rFonts w:ascii="Khmer OS Siemreap" w:hAnsi="Khmer OS Siemreap" w:cs="Khmer OS Siemreap"/>
          <w:u w:val="single"/>
          <w:lang w:bidi="km-KH"/>
        </w:rPr>
        <w:t>អារក្ស បែបយ៉ាងនេះ</w:t>
      </w:r>
      <w:r>
        <w:rPr>
          <w:rFonts w:ascii="Khmer OS Siemreap" w:hAnsi="Khmer OS Siemreap" w:cs="Khmer OS Siemreap"/>
          <w:lang w:bidi="km-KH"/>
        </w:rPr>
        <w:t>គឺដោយសារតែអធិស្ឋាន និងតម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ន្ទាប់មកទ្រង់មានបន្ទូលថា មានការខុសគ្នារវាង អារក្សមួយនឹងអារក្ស១ទៀត។ ពីមុនព្រះគ្រិស្ដបានចាត់ពួកគេឲ្យទៅប្រកាស ហើយបណ្ដេញអារក្ស ហើយ ពួកគេបានចេញទៅទាំងប្រកាស ហើយបានបណ្ដេញអារក្សជាច្រើន។ ពួកគេបានមកវិញដោយអរសប្បាយ ពួកគេបានប្រាប់ថា ពួកអារក្សបានចុះចូលជាមួយពួក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្នេះនៅពេលបុរសនេះនាំកូនប្រុសរបស់គាត់មកឯពួកសិស្ស គេដឹងច្បាស់ថា គេអាចជួយក្មេង ប្រុសនោះដោយវិធីដដែលដែលពួកគេបានធ្វើសម្រេចពីមុន។ តែនៅពេលនេះគេបានបរាជ័យទាំងស្រុង។ ទោះបីជាពួកគេបានព្យាយាមធ្វើយ៉ាងណាក៏ដោយ គេមិនអាចជួយក្មេងប្រុសនោះទាល់តែសោះ ហើយពួក គេបានឆ្ងល់ពីមូលហេតុ។ ក្រោយមកព្រះគ្រិស្ដបាន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ានការខុសគ្នារវា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ិងអារក្សដែលពួកគេបានជួបពីមុន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នៅក្នុងវិធីមួយ បញ្ហាគឺតែងតែមានដូចគ្នា។ កិច្ចការរបស់ក្រុមជំនុំគឺដើម្បីជួយមនុស្សវ័យក្មេ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ំណាចនៃអារក្សសាតាំងនិងអារក្សរបស់វ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ឱ្យពួកគេ</w:t>
      </w:r>
      <w:r>
        <w:rPr>
          <w:rFonts w:ascii="Khmer OS Siemreap" w:hAnsi="Khmer OS Siemreap" w:cs="Khmer OS Siemreap"/>
          <w:color w:val="212121"/>
        </w:rPr>
        <w:t>ចេញពី</w:t>
      </w:r>
      <w:r>
        <w:rPr>
          <w:rFonts w:ascii="Khmer OS Siemreap" w:hAnsi="Khmer OS Siemreap" w:cs="Khmer OS Siemreap"/>
          <w:color w:val="212121"/>
        </w:rPr>
        <w:t>ងងឹត</w:t>
      </w:r>
      <w:r>
        <w:rPr>
          <w:rFonts w:ascii="Khmer OS Siemreap" w:hAnsi="Khmer OS Siemreap" w:cs="Khmer OS Siemreap"/>
          <w:color w:val="212121"/>
        </w:rPr>
        <w:t>ទៅ</w:t>
      </w:r>
      <w:r>
        <w:rPr>
          <w:rFonts w:ascii="Khmer OS Siemreap" w:hAnsi="Khmer OS Siemreap" w:cs="Khmer OS Siemreap"/>
          <w:color w:val="212121"/>
        </w:rPr>
        <w:t>ពន្លឺ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ពីអំណាច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រក្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ាតាំង</w:t>
      </w:r>
      <w:r>
        <w:rPr>
          <w:rFonts w:ascii="Khmer OS Siemreap" w:hAnsi="Khmer OS Siemreap" w:cs="Khmer OS Siemreap"/>
          <w:color w:val="212121"/>
        </w:rPr>
        <w:t>​ទៅឯ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កិច្ចការ </w:t>
      </w:r>
      <w:r>
        <w:rPr>
          <w:rFonts w:ascii="Khmer OS Siemreap" w:hAnsi="Khmer OS Siemreap" w:cs="Khmer OS Siemreap"/>
          <w:color w:val="212121"/>
        </w:rPr>
        <w:t>២៦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៨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នោះគឺតែងតែដូចគ្នាគ្រប់សម័យកាលនិងគ្រប់វប្បធម៌ទាំងអស់។ ក្រុមជំនុំតែងតែត្រូវដោះស្រាយជាមួយសាតាំងនិងអារក្ស។ ប៉ុន្តែមានភាពខុសគ្នារវាងអារក្សមួយ។ ពួកគេ</w:t>
      </w:r>
      <w:r>
        <w:rPr>
          <w:rFonts w:ascii="Khmer OS Siemreap" w:hAnsi="Khmer OS Siemreap" w:cs="Khmer OS Siemreap"/>
          <w:color w:val="212121"/>
        </w:rPr>
        <w:t xml:space="preserve">  </w:t>
      </w:r>
      <w:r>
        <w:rPr>
          <w:rFonts w:ascii="Khmer OS Siemreap" w:hAnsi="Khmer OS Siemreap" w:cs="Khmer OS Siemreap"/>
          <w:color w:val="212121"/>
        </w:rPr>
        <w:t>មិ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ាំងអស់គ្នាទេ។ សាវកប៉ុលបាននិយា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bookmarkStart w:id="1" w:name="V12"/>
      <w:bookmarkEnd w:id="1"/>
      <w:r>
        <w:rPr>
          <w:rFonts w:ascii="Khmer OS Siemreap" w:hAnsi="Khmer OS Siemreap" w:cs="Khmer OS Siemreap"/>
        </w:rPr>
        <w:t>ដ្បិត​យើង​រាល់​គ្នា​មិន​មែន​តយុទ្ធ​នឹង​សាច់​ឈាម​ទេ គឺ និង​</w:t>
      </w:r>
      <w:r>
        <w:rPr>
          <w:rFonts w:ascii="Khmer OS Siemreap" w:hAnsi="Khmer OS Siemreap" w:cs="Khmer OS Siemreap"/>
          <w:u w:val="single"/>
        </w:rPr>
        <w:t>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នៅ​ស្ថាន​ដ៏​ខ្ពស់​ដែរ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អេភេសូរ </w:t>
      </w:r>
      <w:r>
        <w:rPr>
          <w:rFonts w:ascii="Khmer OS Siemreap" w:hAnsi="Khmer OS Siemreap" w:cs="Khmer OS Siemreap"/>
          <w:color w:val="212121"/>
        </w:rPr>
        <w:t>៦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២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ទ្រង់បានប្រាប់យើងថ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អារក្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ុសៗ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នាហើយមេដឹកនាំរបស់ពួកគេគឺជាសាតាំងដែលជ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</w:rPr>
        <w:t>មេ​គ្រប់​គ្រង​រាជ្យ​លើ​អាកាស ជា​វិញ្ញាណ ដែល​សព្វ​ថ្ងៃ​នេះ បណ្តាល​មក​ក្នុង​ពួក​មនុស្ស​រឹងចចេស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អេភេសូរ 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អារក្សសាតាំងនៅរស់រានមានជីវិត។ ប៉ុន្តែ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នៅក្រោមគាត់គឺជាអំណាចអារក្សដែលទាបជាងនេះ។ ពួកសិស្សអាចដេញអារក្សដែលខ្សោយ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៉ា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ងាយ។ ប៉ុន្តែនៅទីនេះក្មេងប្រុសនោះ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វិញ្ញាណ</w:t>
      </w:r>
      <w:r>
        <w:rPr>
          <w:rFonts w:ascii="Khmer OS Siemreap" w:hAnsi="Khmer OS Siemreap" w:cs="Khmer OS Siemreap"/>
          <w:color w:val="212121"/>
        </w:rPr>
        <w:t>អារក្ស</w:t>
      </w:r>
      <w:r>
        <w:rPr>
          <w:rFonts w:ascii="Khmer OS Siemreap" w:hAnsi="Khmer OS Siemreap" w:cs="Khmer OS Siemreap"/>
          <w:color w:val="212121"/>
        </w:rPr>
        <w:t xml:space="preserve">ដែលមានអំណាចខ្លាំង។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ារក្សបែបយ៉ាងនេ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គឺខុសគ្ន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ូច្នេះ</w:t>
      </w:r>
      <w:r>
        <w:rPr>
          <w:rFonts w:ascii="Khmer OS Siemreap" w:hAnsi="Khmer OS Siemreap" w:cs="Khmer OS Siemreap"/>
          <w:color w:val="212121"/>
        </w:rPr>
        <w:t>វា</w:t>
      </w:r>
      <w:r>
        <w:rPr>
          <w:rFonts w:ascii="Khmer OS Siemreap" w:hAnsi="Khmer OS Siemreap" w:cs="Khmer OS Siemreap"/>
          <w:color w:val="212121"/>
        </w:rPr>
        <w:t xml:space="preserve">គឺជាបញ្ហាធំជាង។ រឿងដំបូងដែលយើងត្រូវដឹងគឺ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ារក្សបែបយ៉ាងនេ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្រ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ែ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ដោះស្រាយសព្វថ្ងៃនេះ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  <w:lang w:val="ca-ES"/>
        </w:rPr>
      </w:pPr>
      <w:r>
        <w:rPr>
          <w:rFonts w:ascii="Khmer OS Siemreap" w:hAnsi="Khmer OS Siemreap" w:cs="Khmer OS Siemreap"/>
          <w:color w:val="212121"/>
          <w:lang w:val="ca-ES"/>
        </w:rPr>
        <w:t xml:space="preserve">កាលយើងមើលកាន់ពាក្យ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អារក្សបែបយ៉ាងនេះ</w:t>
      </w:r>
      <w:r>
        <w:rPr>
          <w:rFonts w:cs="Khmer OS Siemreap" w:ascii="Khmer OS Siemreap" w:hAnsi="Khmer OS Siemreap"/>
          <w:color w:val="212121"/>
          <w:lang w:val="ca-ES"/>
        </w:rPr>
        <w:t xml:space="preserve">» </w:t>
      </w:r>
      <w:r>
        <w:rPr>
          <w:rFonts w:ascii="Khmer OS Siemreap" w:hAnsi="Khmer OS Siemreap" w:cs="Khmer OS Siemreap"/>
          <w:color w:val="212121"/>
          <w:lang w:val="ca-ES"/>
        </w:rPr>
        <w:t>ខ្ញុំឆ្ងល់ថា មានគ្រូគង្វាលជាច្រើនសព្វថ្ងៃនេះ ដែលយល់ដឹងថា យើងស្ថិតក្នុងសង្រ្គាមខាងវិញ្ញាណឬអត់។ ខ្ញុំច្បាស់ថា គ្រូគង្វាលភាគច្រើនមិនដែលគិត ថា គេមានសង្រ្គាមជាមួយសាតាំង និងពួកវិញ្ញាអាក្រក់ឡើយ។ សាលាគម្ពីរ និងសូម្បីតែមហាវិទ្យាល័យព្រះ គម្ពីរសង្កត់ធ្ងន់លើវិធីសាស្រ្ដខាងមនុស្សលោក។​ តែគេមិនបង្រៀនគ្រូអធិប្បាយពីបញ្ហាចម្បងរបស់ពួកគេ ដែលស្ថិតនៅក្នុងអាណាចក្រខាងវិញ្ញាណឡើយ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  <w:lang w:val="ca-ES"/>
        </w:rPr>
      </w:pPr>
      <w:r>
        <w:rPr>
          <w:rFonts w:ascii="Khmer OS Siemreap" w:hAnsi="Khmer OS Siemreap" w:cs="Khmer OS Siemreap"/>
          <w:color w:val="212121"/>
          <w:lang w:val="ca-ES"/>
        </w:rPr>
        <w:t xml:space="preserve">ដូច្នេះគេបន្ដប្រើវិធីដែលគេធ្លាប់ប្រើដោយមានជោគជ័យពីមុន។ គេមិនយល់ដឹងថា វិធីចាស់ៗទាំង នោះមិនជួយ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អារក្សបែបយ៉ាងនេះ</w:t>
      </w:r>
      <w:r>
        <w:rPr>
          <w:rFonts w:cs="Khmer OS Siemreap" w:ascii="Khmer OS Siemreap" w:hAnsi="Khmer OS Siemreap"/>
          <w:color w:val="212121"/>
          <w:lang w:val="ca-ES"/>
        </w:rPr>
        <w:t>»</w:t>
      </w:r>
      <w:r>
        <w:rPr>
          <w:rFonts w:ascii="Khmer OS Siemreap" w:hAnsi="Khmer OS Siemreap" w:cs="Khmer OS Siemreap"/>
          <w:color w:val="212121"/>
          <w:lang w:val="ca-ES"/>
        </w:rPr>
        <w:t>នៅសព្វថ្ងៃនេះឡើយ។ មនុស្សទាំងអស់ដឹងថា មានតម្រូវការ។ តែ សំណួរគឺថា តើតម្រូវការដ៏ពិតជាអ្វី</w:t>
      </w:r>
      <w:r>
        <w:rPr>
          <w:rFonts w:cs="Khmer OS Siemreap" w:ascii="Khmer OS Siemreap" w:hAnsi="Khmer OS Siemreap"/>
          <w:color w:val="212121"/>
          <w:lang w:val="ca-ES"/>
        </w:rPr>
        <w:t xml:space="preserve">? </w:t>
      </w:r>
      <w:r>
        <w:rPr>
          <w:rFonts w:ascii="Khmer OS Siemreap" w:hAnsi="Khmer OS Siemreap" w:cs="Khmer OS Siemreap"/>
          <w:color w:val="212121"/>
          <w:lang w:val="ca-ES"/>
        </w:rPr>
        <w:t xml:space="preserve">បើយើងដឹងខ្លួនពីតម្រូវការដ៏ពិត នោះយើងនឹងបរាជ័យដូចពួកសិស្ស បានធ្វើជាមួយក្មេងប្រុសនោះ។ 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  <w:lang w:val="ca-ES"/>
        </w:rPr>
      </w:pPr>
      <w:r>
        <w:rPr>
          <w:rFonts w:ascii="Khmer OS Siemreap" w:hAnsi="Khmer OS Siemreap" w:cs="Khmer OS Siemreap"/>
          <w:color w:val="212121"/>
          <w:lang w:val="ca-ES"/>
        </w:rPr>
        <w:t xml:space="preserve">តើអ្វីទៅជា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អារក្សបែបយ៉ាងនេះ</w:t>
      </w:r>
      <w:r>
        <w:rPr>
          <w:rFonts w:cs="Khmer OS Siemreap" w:ascii="Khmer OS Siemreap" w:hAnsi="Khmer OS Siemreap"/>
          <w:color w:val="212121"/>
          <w:lang w:val="ca-ES"/>
        </w:rPr>
        <w:t>»</w:t>
      </w:r>
      <w:r>
        <w:rPr>
          <w:rFonts w:ascii="Khmer OS Siemreap" w:hAnsi="Khmer OS Siemreap" w:cs="Khmer OS Siemreap"/>
          <w:color w:val="212121"/>
          <w:lang w:val="ca-ES"/>
        </w:rPr>
        <w:t>សព្វថ្ងៃនេះ</w:t>
      </w:r>
      <w:r>
        <w:rPr>
          <w:rFonts w:cs="Khmer OS Siemreap" w:ascii="Khmer OS Siemreap" w:hAnsi="Khmer OS Siemreap"/>
          <w:color w:val="212121"/>
          <w:lang w:val="ca-ES"/>
        </w:rPr>
        <w:t>? «</w:t>
      </w:r>
      <w:r>
        <w:rPr>
          <w:rFonts w:ascii="Khmer OS Siemreap" w:hAnsi="Khmer OS Siemreap" w:cs="Khmer OS Siemreap"/>
          <w:color w:val="212121"/>
          <w:lang w:val="ca-ES"/>
        </w:rPr>
        <w:t>អារក្សបែបយ៉ាងនេះ</w:t>
      </w:r>
      <w:r>
        <w:rPr>
          <w:rFonts w:cs="Khmer OS Siemreap" w:ascii="Khmer OS Siemreap" w:hAnsi="Khmer OS Siemreap"/>
          <w:color w:val="212121"/>
          <w:lang w:val="ca-ES"/>
        </w:rPr>
        <w:t>»</w:t>
      </w:r>
      <w:r>
        <w:rPr>
          <w:rFonts w:ascii="Khmer OS Siemreap" w:hAnsi="Khmer OS Siemreap" w:cs="Khmer OS Siemreap"/>
          <w:color w:val="212121"/>
          <w:lang w:val="ca-ES"/>
        </w:rPr>
        <w:t>គឺជាអារក្សនៃលទ្ធិវត្ដមាន និយម។ លទ្ធិវត្ដមាននិយមប្រាប់ថា មានរបស់ខ្លះដែលពិតបើអ្នកត្រឹមតែមាន</w:t>
      </w:r>
      <w:r>
        <w:rPr>
          <w:rFonts w:ascii="Khmer OS Siemreap" w:hAnsi="Khmer OS Siemreap" w:cs="Khmer OS Siemreap"/>
          <w:color w:val="212121"/>
          <w:u w:val="single"/>
          <w:lang w:val="ca-ES"/>
        </w:rPr>
        <w:t>បទពិសោធន៍</w:t>
      </w:r>
      <w:r>
        <w:rPr>
          <w:rFonts w:ascii="Khmer OS Siemreap" w:hAnsi="Khmer OS Siemreap" w:cs="Khmer OS Siemreap"/>
          <w:color w:val="212121"/>
          <w:lang w:val="ca-ES"/>
        </w:rPr>
        <w:t>ពីវា បើអ្នកត្រឹម​ តែ</w:t>
      </w:r>
      <w:r>
        <w:rPr>
          <w:rFonts w:ascii="Khmer OS Siemreap" w:hAnsi="Khmer OS Siemreap" w:cs="Khmer OS Siemreap"/>
          <w:color w:val="212121"/>
          <w:u w:val="single"/>
          <w:lang w:val="ca-ES"/>
        </w:rPr>
        <w:t>មានអារម្មណ៍</w:t>
      </w:r>
      <w:r>
        <w:rPr>
          <w:rFonts w:ascii="Khmer OS Siemreap" w:hAnsi="Khmer OS Siemreap" w:cs="Khmer OS Siemreap"/>
          <w:color w:val="212121"/>
          <w:lang w:val="ca-ES"/>
        </w:rPr>
        <w:t xml:space="preserve">ពីវា។ សព្វថ្ងៃនេះគំនិតរបស់មនុស្សត្រូវបានបំបិទតាមរយៈ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អារក្សនៃអារម្មណ៍</w:t>
      </w:r>
      <w:r>
        <w:rPr>
          <w:rFonts w:cs="Khmer OS Siemreap" w:ascii="Khmer OS Siemreap" w:hAnsi="Khmer OS Siemreap"/>
          <w:color w:val="212121"/>
          <w:lang w:val="ca-ES"/>
        </w:rPr>
        <w:t>»</w:t>
      </w:r>
      <w:r>
        <w:rPr>
          <w:rFonts w:ascii="Khmer OS Siemreap" w:hAnsi="Khmer OS Siemreap" w:cs="Khmer OS Siemreap"/>
          <w:color w:val="212121"/>
          <w:lang w:val="ca-ES"/>
        </w:rPr>
        <w:t>។ អារក្ស នៃអារម្មណ៍ប្រាប់ថា អ្នកត្រូវតែមានបទពិសោធន៍ដែលអះអាង។ អារក្សប្រាប់ថា បើអ្នកមានអារម្មណ៍នោះ វាបញ្ជាក់ថា អ្នកបានសង្រ្គោះ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  <w:lang w:val="ca-ES"/>
        </w:rPr>
      </w:pPr>
      <w:r>
        <w:rPr>
          <w:rFonts w:ascii="Khmer OS Siemreap" w:hAnsi="Khmer OS Siemreap" w:cs="Khmer OS Siemreap"/>
          <w:color w:val="212121"/>
          <w:lang w:val="ca-ES"/>
        </w:rPr>
        <w:t>មនុស្សដែលត្រូវបានបំបិទភ្នែកទាំងអស់មិនជឿលើការជំនុំជំរះរបស់ព្រះនោះទេ។ គេត្រឹមតែជឿ លើអារម្មណ៍។ គេគិតថា គេត្រូវតែមាន</w:t>
      </w:r>
      <w:r>
        <w:rPr>
          <w:rFonts w:ascii="Khmer OS Siemreap" w:hAnsi="Khmer OS Siemreap" w:cs="Khmer OS Siemreap"/>
          <w:color w:val="212121"/>
          <w:u w:val="single"/>
          <w:lang w:val="ca-ES"/>
        </w:rPr>
        <w:t>អារម្មណ៍</w:t>
      </w:r>
      <w:r>
        <w:rPr>
          <w:rFonts w:ascii="Khmer OS Siemreap" w:hAnsi="Khmer OS Siemreap" w:cs="Khmer OS Siemreap"/>
          <w:color w:val="212121"/>
          <w:lang w:val="ca-ES"/>
        </w:rPr>
        <w:t xml:space="preserve">ដើម្បីបានសង្រ្គោះ។ គេត្រូវការអារម្មណ៍នៃ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u w:val="single"/>
          <w:lang w:val="ca-ES"/>
        </w:rPr>
        <w:t>ការអះអាង</w:t>
      </w:r>
      <w:r>
        <w:rPr>
          <w:rFonts w:cs="Khmer OS Siemreap" w:ascii="Khmer OS Siemreap" w:hAnsi="Khmer OS Siemreap"/>
          <w:color w:val="212121"/>
          <w:lang w:val="ca-ES"/>
        </w:rPr>
        <w:t xml:space="preserve">» </w:t>
      </w:r>
      <w:r>
        <w:rPr>
          <w:rFonts w:ascii="Khmer OS Siemreap" w:hAnsi="Khmer OS Siemreap" w:cs="Khmer OS Siemreap"/>
          <w:color w:val="212121"/>
          <w:lang w:val="ca-ES"/>
        </w:rPr>
        <w:t xml:space="preserve">ដើម្បីបញ្ជាក់ថា គេបានសង្រ្គោះ។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ការអះអាង</w:t>
      </w:r>
      <w:r>
        <w:rPr>
          <w:rFonts w:cs="Khmer OS Siemreap" w:ascii="Khmer OS Siemreap" w:hAnsi="Khmer OS Siemreap"/>
          <w:color w:val="212121"/>
          <w:lang w:val="ca-ES"/>
        </w:rPr>
        <w:t>»</w:t>
      </w:r>
      <w:r>
        <w:rPr>
          <w:rFonts w:ascii="Khmer OS Siemreap" w:hAnsi="Khmer OS Siemreap" w:cs="Khmer OS Siemreap"/>
          <w:color w:val="212121"/>
          <w:lang w:val="ca-ES"/>
        </w:rPr>
        <w:t>របស់គេគឺជារូបព្រះមួយ</w:t>
      </w:r>
      <w:r>
        <w:rPr>
          <w:rFonts w:cs="Khmer OS Siemreap" w:ascii="Khmer OS Siemreap" w:hAnsi="Khmer OS Siemreap"/>
          <w:color w:val="212121"/>
          <w:lang w:val="ca-ES"/>
        </w:rPr>
        <w:t xml:space="preserve">! </w:t>
      </w:r>
      <w:r>
        <w:rPr>
          <w:rFonts w:ascii="Khmer OS Siemreap" w:hAnsi="Khmer OS Siemreap" w:cs="Khmer OS Siemreap"/>
          <w:color w:val="212121"/>
          <w:lang w:val="ca-ES"/>
        </w:rPr>
        <w:t>គេជឿជាក់លើអារម្មណ៍របស់គេ មិនមែនលើព្រះយេស៊ូវគ្រិស្ដនោះទេ</w:t>
      </w:r>
      <w:r>
        <w:rPr>
          <w:rFonts w:cs="Khmer OS Siemreap" w:ascii="Khmer OS Siemreap" w:hAnsi="Khmer OS Siemreap"/>
          <w:color w:val="212121"/>
          <w:lang w:val="ca-ES"/>
        </w:rPr>
        <w:t xml:space="preserve">! </w:t>
      </w:r>
      <w:r>
        <w:rPr>
          <w:rFonts w:ascii="Khmer OS Siemreap" w:hAnsi="Khmer OS Siemreap" w:cs="Khmer OS Siemreap"/>
          <w:color w:val="212121"/>
          <w:lang w:val="ca-ES"/>
        </w:rPr>
        <w:t xml:space="preserve">យើងសួរមនុស្សថា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តើអ្នកបានជឿជាក់លើព្រះគ្រិស្ដឬទេ</w:t>
      </w:r>
      <w:r>
        <w:rPr>
          <w:rFonts w:cs="Khmer OS Siemreap" w:ascii="Khmer OS Siemreap" w:hAnsi="Khmer OS Siemreap"/>
          <w:color w:val="212121"/>
          <w:lang w:val="ca-ES"/>
        </w:rPr>
        <w:t xml:space="preserve">?» </w:t>
      </w:r>
      <w:r>
        <w:rPr>
          <w:rFonts w:ascii="Khmer OS Siemreap" w:hAnsi="Khmer OS Siemreap" w:cs="Khmer OS Siemreap"/>
          <w:color w:val="212121"/>
          <w:lang w:val="ca-ES"/>
        </w:rPr>
        <w:t xml:space="preserve">គេ ឆ្លើយថា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អត់ទេ</w:t>
      </w:r>
      <w:r>
        <w:rPr>
          <w:rFonts w:cs="Khmer OS Siemreap" w:ascii="Khmer OS Siemreap" w:hAnsi="Khmer OS Siemreap"/>
          <w:color w:val="212121"/>
          <w:lang w:val="ca-ES"/>
        </w:rPr>
        <w:t>»</w:t>
      </w:r>
      <w:r>
        <w:rPr>
          <w:rFonts w:ascii="Khmer OS Siemreap" w:hAnsi="Khmer OS Siemreap" w:cs="Khmer OS Siemreap"/>
          <w:color w:val="212121"/>
          <w:lang w:val="ca-ES"/>
        </w:rPr>
        <w:t>។ ហេតុអ្វីគេនិយាយអញ្ចឹង</w:t>
      </w:r>
      <w:r>
        <w:rPr>
          <w:rFonts w:cs="Khmer OS Siemreap" w:ascii="Khmer OS Siemreap" w:hAnsi="Khmer OS Siemreap"/>
          <w:color w:val="212121"/>
          <w:lang w:val="ca-ES"/>
        </w:rPr>
        <w:t xml:space="preserve">? </w:t>
      </w:r>
      <w:r>
        <w:rPr>
          <w:rFonts w:ascii="Khmer OS Siemreap" w:hAnsi="Khmer OS Siemreap" w:cs="Khmer OS Siemreap"/>
          <w:color w:val="212121"/>
          <w:lang w:val="ca-ES"/>
        </w:rPr>
        <w:t>ដោយសារគេមិនមាន</w:t>
      </w:r>
      <w:r>
        <w:rPr>
          <w:rFonts w:ascii="Khmer OS Siemreap" w:hAnsi="Khmer OS Siemreap" w:cs="Khmer OS Siemreap"/>
          <w:color w:val="212121"/>
          <w:u w:val="single"/>
          <w:lang w:val="ca-ES"/>
        </w:rPr>
        <w:t>អារម្មណ៍</w:t>
      </w:r>
      <w:r>
        <w:rPr>
          <w:rFonts w:ascii="Khmer OS Siemreap" w:hAnsi="Khmer OS Siemreap" w:cs="Khmer OS Siemreap"/>
          <w:color w:val="212121"/>
          <w:lang w:val="ca-ES"/>
        </w:rPr>
        <w:t>ត្រឹមត្រូវ</w:t>
      </w:r>
      <w:r>
        <w:rPr>
          <w:rFonts w:cs="Khmer OS Siemreap" w:ascii="Khmer OS Siemreap" w:hAnsi="Khmer OS Siemreap"/>
          <w:color w:val="212121"/>
          <w:lang w:val="ca-ES"/>
        </w:rPr>
        <w:t xml:space="preserve">! </w:t>
      </w:r>
      <w:r>
        <w:rPr>
          <w:rFonts w:ascii="Khmer OS Siemreap" w:hAnsi="Khmer OS Siemreap" w:cs="Khmer OS Siemreap"/>
          <w:color w:val="212121"/>
          <w:lang w:val="ca-ES"/>
        </w:rPr>
        <w:t>គេជឿជាក់លើ អារម្មណ៍របស់គេ មិនមែនលើព្រះគ្រិស្ដឡើយ</w:t>
      </w:r>
      <w:r>
        <w:rPr>
          <w:rFonts w:cs="Khmer OS Siemreap" w:ascii="Khmer OS Siemreap" w:hAnsi="Khmer OS Siemreap"/>
          <w:color w:val="212121"/>
          <w:lang w:val="ca-ES"/>
        </w:rPr>
        <w:t xml:space="preserve">! </w:t>
      </w:r>
      <w:r>
        <w:rPr>
          <w:rFonts w:ascii="Khmer OS Siemreap" w:hAnsi="Khmer OS Siemreap" w:cs="Khmer OS Siemreap"/>
          <w:color w:val="212121"/>
          <w:lang w:val="ca-ES"/>
        </w:rPr>
        <w:t xml:space="preserve">អារក្សបានបំបិទគំនិតរបស់គេ។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អារក្សបែបយ៉ាងនេះ</w:t>
      </w:r>
      <w:r>
        <w:rPr>
          <w:rFonts w:cs="Khmer OS Siemreap" w:ascii="Khmer OS Siemreap" w:hAnsi="Khmer OS Siemreap"/>
          <w:color w:val="212121"/>
          <w:lang w:val="ca-ES"/>
        </w:rPr>
        <w:t xml:space="preserve">» </w:t>
      </w:r>
      <w:r>
        <w:rPr>
          <w:rFonts w:ascii="Khmer OS Siemreap" w:hAnsi="Khmer OS Siemreap" w:cs="Khmer OS Siemreap"/>
          <w:color w:val="212121"/>
          <w:lang w:val="ca-ES"/>
        </w:rPr>
        <w:t xml:space="preserve">អាចត្រូវកំចាត់ចោលដោយសារការអធិស្ឋាន </w:t>
      </w:r>
      <w:r>
        <w:rPr>
          <w:rFonts w:ascii="Khmer OS Siemreap" w:hAnsi="Khmer OS Siemreap" w:cs="Khmer OS Siemreap"/>
          <w:color w:val="212121"/>
          <w:u w:val="single"/>
          <w:lang w:val="ca-ES"/>
        </w:rPr>
        <w:t>និងការតម</w:t>
      </w:r>
      <w:r>
        <w:rPr>
          <w:rFonts w:cs="Khmer OS Siemreap" w:ascii="Khmer OS Siemreap" w:hAnsi="Khmer OS Siemreap"/>
          <w:color w:val="212121"/>
          <w:lang w:val="ca-ES"/>
        </w:rPr>
        <w:t xml:space="preserve">! </w:t>
      </w:r>
      <w:r>
        <w:rPr>
          <w:rFonts w:ascii="Khmer OS Siemreap" w:hAnsi="Khmer OS Siemreap" w:cs="Khmer OS Siemreap"/>
          <w:color w:val="212121"/>
          <w:lang w:val="ca-ES"/>
        </w:rPr>
        <w:t xml:space="preserve">យើងត្រូវតែតមដើម្បីយកឈ្នះលើ </w:t>
      </w:r>
      <w:r>
        <w:rPr>
          <w:rFonts w:cs="Khmer OS Siemreap" w:ascii="Khmer OS Siemreap" w:hAnsi="Khmer OS Siemreap"/>
          <w:color w:val="212121"/>
          <w:lang w:val="ca-ES"/>
        </w:rPr>
        <w:t>«</w:t>
      </w:r>
      <w:r>
        <w:rPr>
          <w:rFonts w:ascii="Khmer OS Siemreap" w:hAnsi="Khmer OS Siemreap" w:cs="Khmer OS Siemreap"/>
          <w:color w:val="212121"/>
          <w:lang w:val="ca-ES"/>
        </w:rPr>
        <w:t>អារក្សបែប យ៉ាងនេះ</w:t>
      </w:r>
      <w:r>
        <w:rPr>
          <w:rFonts w:cs="Khmer OS Siemreap" w:ascii="Khmer OS Siemreap" w:hAnsi="Khmer OS Siemreap"/>
          <w:color w:val="212121"/>
          <w:lang w:val="ca-ES"/>
        </w:rPr>
        <w:t>»</w:t>
      </w:r>
      <w:r>
        <w:rPr>
          <w:rFonts w:ascii="Khmer OS Siemreap" w:hAnsi="Khmer OS Siemreap" w:cs="Khmer OS Siemreap"/>
          <w:color w:val="212121"/>
          <w:lang w:val="ca-ES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212121"/>
          <w:lang w:val="ca-ES"/>
        </w:rPr>
      </w:pPr>
      <w:r>
        <w:rPr>
          <w:rFonts w:cs="Khmer OS Siemreap" w:ascii="Khmer OS Siemreap" w:hAnsi="Khmer OS Siemreap"/>
          <w:color w:val="212121"/>
          <w:lang w:val="ca-ES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ចំណុចទី២គឺជាវិធីសាស្រ្ដដែលបានបរាជ័យ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ដឹងថា ក្រុមជំនុំយើងកំពុងធ្វ</w:t>
      </w:r>
      <w:r>
        <w:rPr>
          <w:rFonts w:ascii="Khmer OS Siemreap" w:hAnsi="Khmer OS Siemreap" w:cs="Khmer OS Siemreap"/>
          <w:lang w:bidi="km-KH"/>
        </w:rPr>
        <w:t xml:space="preserve">ើរឿងរ៉ាវមានប្រយោជន៍ជាច្រើនពីមុន តែឈប់មានប្រសិទ្ធិភាព ខ្លាំងហើយចំព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​</w:t>
      </w:r>
      <w:r>
        <w:rPr>
          <w:rFonts w:ascii="Khmer OS Siemreap" w:hAnsi="Khmer OS Siemreap" w:cs="Khmer OS Siemreap"/>
          <w:lang w:val="ca-ES" w:bidi="km-KH"/>
        </w:rPr>
        <w:t xml:space="preserve">ហើយដោយសារតែយើងពឹងអាងលើវិធីសាស្រ្ដបុរាណ នោះ យើងបាត់បង់មនុស្សវ័យក្មេងស្ទើរតែទាំងអស់ យើងកម្រឃើញនរណាម្នាក់ប្រែចិត្ដចេញពីលោកីយ។ នៅ ក្នុងប្រថុយដែលខ្ញុំយល់ ខ្ញុំដាក់ថ្នាក់ថ្ងៃអាទិត្យក្នុងផ្នែកនោះ។ វាមានប្រសិទ្ធិភាព១រយឆ្នាំ ឬ២៥ឆ្នាំមុន។ តែ ខ្ញុំគិតថា វាមានតម្លៃតិចណាស់សព្វថ្ងៃនេះ។ ខ្ញុំនឹងថាដូចគ្នាអំពីខិតបណ្ឌនៃដំណឹងល្អ។ ពិតណាស់មាន ពេលមួយមនុស្សអានខិតបណ្ឌ ហើយបានមកក្រុមជំនុំ តែខ្ញុំសួរគ្រូគង្វា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អ្នកឃើញមនុស្សវ័យក្មេង ក្នុងក្រុមជំនុំអ្នកបានសង្រ្គោះដោយសារអានវាឬទេ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 xml:space="preserve">ខ្ញុំគិតថា វាច្បាស់ណាស់ដែល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ារក្សបែបយ៉ាង នេ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មិនឆ្លើយតបល្អទៅនឹងវិធីសាស្រ្ដដែលយើងធ្លាប់ប្រើពីអតីតកាលនោះទេ។ ខ្ញុំនឹងចាត់ទុកការទៅលេង គេតាមទ្វារផ្ទះនីមួយក្នុងផ្នែកនោះ។ វាមានអំណាចពីមុន តែមិនជួយឲ្យយើងមានមនុស្សវ័យក្មេងមកក្រុម ជំនុំឡើយឥឡូវនេះ ដ្បិតយើងកំពុងដោះស្រាយនឹង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ារក្សបែបយ៉ាងនេ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មានរឿងខ្លះដែលគ្មានប្រយោជន៍សព្វថ្ងៃនេះ នៅពេលគេប្រើចំពោ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ារក្សបែបយ៉ាងនេ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ពាក្យ១ទៀត ព្រះគ្រិស្ដកំពុងប្រាប់ដោយមានប្រសិទ្ធិភាព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អ្នកបានបរាជ័យក្នុងករណីនេះដោយសារ អំណាចដែលអ្នកមានគ្រប់គ្រាន់សម្រាប់ករណីផ្សេង តែគ្មានតម្លៃនៅកន្លែងនេះទេ។ វានាំឲ្យអ្នកគ្មានអំណាច ដើម្បីជួយក្មេងប្រុសនោះដែលស្ថិតនៅក្រោមអំណាច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ារក្សបែបយ៉ាងនេ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ឡើយ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ខ្ញុំដឹងថាមានគ្រូគង្វាលដែលដឹងថារឿងជាច្រើនដែលយើងបានធ្វើកាលពីអតីតកាលគឺគ្មានប្រយោជន៍នៅសព្វថ្ងៃនេះទេ។ ប៉ុន្តែពួកគេត្រូវបានទទួលការបណ្តុះបណ្តាលដើម្បីគិតពីវិធីសាស្រ្តជាជាង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ល្បិច កល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របស់សាតាំង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 xml:space="preserve">កូរិនថូសទី 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១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 xml:space="preserve">ដូច្នេះពួកគេដូរទៅជាវិធីសាស្រ្តថ្មីដែលមិនប្រសើរជាងចាស់ </w:t>
      </w:r>
      <w:r>
        <w:rPr>
          <w:rFonts w:cs="Khmer OS Siemreap" w:ascii="Khmer OS Siemreap" w:hAnsi="Khmer OS Siemreap"/>
          <w:color w:val="212121"/>
        </w:rPr>
        <w:t>-</w:t>
      </w:r>
      <w:r>
        <w:rPr>
          <w:rFonts w:ascii="Khmer OS Siemreap" w:hAnsi="Khmer OS Siemreap" w:cs="Khmer OS Siemreap"/>
          <w:color w:val="212121"/>
        </w:rPr>
        <w:t>នោះគឺប្រសិនបើយើងកំពុងព្យាយាមដើម្បីទទួលបានវ័យក្មេង មនុស្សដើម្បីក្លាយជាសមាជិករឹងមា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ៃ</w:t>
      </w:r>
      <w:r>
        <w:rPr>
          <w:rFonts w:ascii="Khmer OS Siemreap" w:hAnsi="Khmer OS Siemreap" w:cs="Khmer OS Siemreap"/>
          <w:color w:val="212121"/>
        </w:rPr>
        <w:t>ក្រុម​ជំនុំ</w:t>
      </w:r>
      <w:r>
        <w:rPr>
          <w:rFonts w:ascii="Khmer OS Siemreap" w:hAnsi="Khmer OS Siemreap" w:cs="Khmer OS Siemreap"/>
          <w:color w:val="212121"/>
        </w:rPr>
        <w:t xml:space="preserve">។ ឧទាហរណ៍យើងមានបុរសមួយចំនួនដែលប្រាប់យើងថាចម្លើយគឺ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ង្ហាញ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ល់យុវជនថ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ម្ពី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ែងអំពីការបង្កើត</w:t>
      </w:r>
      <w:r>
        <w:rPr>
          <w:rFonts w:ascii="Khmer OS Siemreap" w:hAnsi="Khmer OS Siemreap" w:cs="Khmer OS Siemreap"/>
          <w:color w:val="212121"/>
        </w:rPr>
        <w:t>គឺ</w:t>
      </w:r>
      <w:r>
        <w:rPr>
          <w:rFonts w:ascii="Khmer OS Siemreap" w:hAnsi="Khmer OS Siemreap" w:cs="Khmer OS Siemreap"/>
          <w:color w:val="212121"/>
        </w:rPr>
        <w:t>ពិ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ថាការវិវឌ្ឍគឺមិនពិត។ ពួកគេគិតថាមនុស្សវ័យក្មេងនឹងត្រូវបានប្រែចិត្ដ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ដទៃនឹងមកពីលោកីយបើយើងមិនអាចអះអាងពីការវិវត្តហើយនាំពួកគេឱ្យរកឃើញចម្លើយក្នុងលោកុប្បត្តិ។ ពួកគេគិតដោយវិធីនេះដែលពួកគេអាចដោះស្រាយជាមួយស្ថានភាពបច្ចុប្បន្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ឡូដជ៉ោនស៍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វាជាវិធីដូចគ្នាដ៏ពិតនៅសតវត្សទី១៨ នៅពេលមនុស្សបាន ស្ដាយក្រោយពីជំនឿរបស់គេ។ គេបង្រៀនយើងពីរឿងរ៉ាដែលគេនឹងបង្ហាញសេចក្ដីខាងគ្រិស្ដសាសនា តែ គេមិនបានធ្វើរឿងនោះឡើ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អាចចេញទៅដោយរឿងណាសោះចំពោះការនោះ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វិធីសាស្រ្តមួយផ្សេងទៀតដែលបានបរាជ័យគឺការប្រើការបកប្រែទំនើប។ យើងត្រូវបានគេប្រ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នុស្សវ័យក្មេងមិនយល់គម្ពីរ</w:t>
      </w:r>
      <w:r>
        <w:rPr>
          <w:rFonts w:ascii="Khmer OS Siemreap" w:hAnsi="Khmer OS Siemreap" w:cs="Khmer OS Siemreap"/>
          <w:color w:val="212121"/>
        </w:rPr>
        <w:t>ខីងជេមស៍</w:t>
      </w:r>
      <w:r>
        <w:rPr>
          <w:rFonts w:ascii="Khmer OS Siemreap" w:hAnsi="Khmer OS Siemreap" w:cs="Khmer OS Siemreap"/>
          <w:color w:val="212121"/>
        </w:rPr>
        <w:t>។ អ្វីដែលយើងត្រូវការគឺព្រះគម្ពីរជាភាសាទំនើប។ បន្ទាប់ម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ុ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ជននឹងអានវា។ បន្ទាប់មកពួកគេនឹង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នេះគឺជាគ្រីស្ទសាសនា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ពួកគេនឹងចូលម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រុមជំនុំរបស់យើង។ ប៉ុន្តែរឿងនោះមិនបានកើតឡើងទេ។ ការពិតផ្ទុយទៅវិញបានកើតឡើង។ ខ្ញុំបានធ្វ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្ទើរ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ាំងស្រុងជាមួយមនុស្សវ័យក្មេងអស់រយៈពេល</w:t>
      </w:r>
      <w:r>
        <w:rPr>
          <w:rFonts w:ascii="Khmer OS Siemreap" w:hAnsi="Khmer OS Siemreap" w:cs="Khmer OS Siemreap"/>
          <w:color w:val="212121"/>
        </w:rPr>
        <w:t>៦០</w:t>
      </w:r>
      <w:r>
        <w:rPr>
          <w:rFonts w:ascii="Khmer OS Siemreap" w:hAnsi="Khmer OS Siemreap" w:cs="Khmer OS Siemreap"/>
          <w:color w:val="212121"/>
        </w:rPr>
        <w:t xml:space="preserve"> ឆ្នាំ។ ខ្ញុំដឹងពីការពិតមួយថា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ascii="Khmer OS Siemreap" w:hAnsi="Khmer OS Siemreap" w:cs="Khmer OS Siemreap"/>
          <w:color w:val="212121"/>
        </w:rPr>
        <w:t>ការបកប្រ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ម័យ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ទំនើបទាំងនេះមិនទាក់ទាញមនុស្សវ័យក្មេងទាល់តែសោះ។ ការពិតខ្ញុំលឺពួកគេជាច្រើន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វាមិនត្រឹមត្រូវទេ។ វាមិនស្តាប់ទៅដូចជាព្រះគម្ពីរទេ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មិនដែលបានអធិប្បាយពីការបកប្រែតាមរបៀបទំនើបហើយខ្ញុំនឹងមិនដែលធ្វើទេ។ ហើយយ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ំពុងមើលឃើញមនុស្សក្មេងៗបានប្រែចិត្ដគ្រប់ពេលនៅក្នុងព្រះវិហាររបស់យើង</w:t>
      </w:r>
      <w:r>
        <w:rPr>
          <w:rFonts w:ascii="Khmer OS Siemreap" w:hAnsi="Khmer OS Siemreap" w:cs="Khmer OS Siemreap"/>
          <w:color w:val="212121"/>
        </w:rPr>
        <w:t xml:space="preserve">​​​​​​​ </w:t>
      </w:r>
      <w:r>
        <w:rPr>
          <w:rFonts w:ascii="Khmer OS Siemreap" w:hAnsi="Khmer OS Siemreap" w:cs="Khmer OS Siemreap"/>
          <w:color w:val="212121"/>
        </w:rPr>
        <w:t xml:space="preserve">និងពីលោកីយផងដែរ។ </w:t>
      </w:r>
      <w:r>
        <w:rPr>
          <w:rFonts w:ascii="Khmer OS Siemreap" w:hAnsi="Khmer OS Siemreap" w:cs="Khmer OS Siemreap"/>
          <w:color w:val="212121"/>
        </w:rPr>
        <w:t>ទោះបីជា</w:t>
      </w:r>
      <w:r>
        <w:rPr>
          <w:rFonts w:ascii="Khmer OS Siemreap" w:hAnsi="Khmer OS Siemreap" w:cs="Khmer OS Siemreap"/>
          <w:color w:val="212121"/>
        </w:rPr>
        <w:t>ការបកប្រែសម័យទំនើបទាំងនេះ</w:t>
      </w:r>
      <w:r>
        <w:rPr>
          <w:rFonts w:ascii="Khmer OS Siemreap" w:hAnsi="Khmer OS Siemreap" w:cs="Khmer OS Siemreap"/>
          <w:color w:val="212121"/>
        </w:rPr>
        <w:t>មានតម្លៃយ៉ា​</w:t>
      </w:r>
      <w:r>
        <w:rPr>
          <w:rFonts w:ascii="Khmer OS Siemreap" w:hAnsi="Khmer OS Siemreap" w:cs="Khmer OS Siemreap"/>
          <w:color w:val="212121"/>
        </w:rPr>
        <w:t>ដោយ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ascii="Khmer OS Siemreap" w:hAnsi="Khmer OS Siemreap" w:cs="Khmer OS Siemreap"/>
          <w:color w:val="212121"/>
        </w:rPr>
        <w:t>ពួកគេនឹងមិនដោះស្រាយបញ្ហានេះទេ។ ពួកគេមិនដោះស្រាយរឿងនេះទេ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តើពួកគេកំពុងព្យាយាមអ្វីទៀត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អូ</w:t>
      </w:r>
      <w:r>
        <w:rPr>
          <w:rFonts w:ascii="Khmer OS Siemreap" w:hAnsi="Khmer OS Siemreap" w:cs="Khmer OS Siemreap"/>
          <w:color w:val="212121"/>
        </w:rPr>
        <w:t>បញ្ហាធំ</w:t>
      </w:r>
      <w:r>
        <w:rPr>
          <w:rFonts w:ascii="Khmer OS Siemreap" w:hAnsi="Khmer OS Siemreap" w:cs="Khmer OS Siemreap"/>
          <w:color w:val="212121"/>
        </w:rPr>
        <w:t>មួយគឺតន្ត្រីទំនើប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យើងត្រូវតែ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តន្រ្តី</w:t>
      </w:r>
      <w:r>
        <w:rPr>
          <w:rFonts w:ascii="Khmer OS Siemreap" w:hAnsi="Khmer OS Siemreap" w:cs="Khmer OS Siemreap"/>
          <w:color w:val="212121"/>
        </w:rPr>
        <w:t>​ត្រឹមត្រូវ​</w:t>
      </w:r>
      <w:r>
        <w:rPr>
          <w:rFonts w:ascii="Khmer OS Siemreap" w:hAnsi="Khmer OS Siemreap" w:cs="Khmer OS Siemreap"/>
          <w:color w:val="212121"/>
        </w:rPr>
        <w:t>ហើយបន្ទាប់មកពួកគេនឹងចូលមក</w:t>
      </w:r>
      <w:r>
        <w:rPr>
          <w:rFonts w:ascii="Khmer OS Siemreap" w:hAnsi="Khmer OS Siemreap" w:cs="Khmer OS Siemreap"/>
          <w:color w:val="212121"/>
        </w:rPr>
        <w:t xml:space="preserve"> រួចក្លាយ</w:t>
      </w:r>
      <w:r>
        <w:rPr>
          <w:rFonts w:ascii="Khmer OS Siemreap" w:hAnsi="Khmer OS Siemreap" w:cs="Khmer OS Siemreap"/>
          <w:color w:val="212121"/>
        </w:rPr>
        <w:t>ជាកូនព្រ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​ </w:t>
      </w:r>
      <w:r>
        <w:rPr>
          <w:rFonts w:ascii="Khmer OS Siemreap" w:hAnsi="Khmer OS Siemreap" w:cs="Khmer OS Siemreap"/>
          <w:color w:val="212121"/>
        </w:rPr>
        <w:t>វាគួរឱ្យសោកស្តាយខ្លាំងណាស់។ តើខ្ញុំពិត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ការធ្វើអត្ថាធិប្បាយ</w:t>
      </w:r>
      <w:r>
        <w:rPr>
          <w:rFonts w:ascii="Khmer OS Siemreap" w:hAnsi="Khmer OS Siemreap" w:cs="Khmer OS Siemreap"/>
          <w:color w:val="212121"/>
        </w:rPr>
        <w:t>ឬអី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មានក្រុមជំនុំសៅថើនបាទីស្ទមួយដែលបានជួបជុំគ្នា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កន្លែងជួល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ឡូសអាន់ជឺឡេស។ គ្រូគង្វាលស្លៀកអាវយឺតហើយអង្គុយនៅលើ</w:t>
      </w:r>
      <w:r>
        <w:rPr>
          <w:rFonts w:ascii="Khmer OS Siemreap" w:hAnsi="Khmer OS Siemreap" w:cs="Khmer OS Siemreap"/>
          <w:color w:val="212121"/>
        </w:rPr>
        <w:t>ជើងម៉ា</w:t>
      </w:r>
      <w:r>
        <w:rPr>
          <w:rFonts w:ascii="Khmer OS Siemreap" w:hAnsi="Khmer OS Siemreap" w:cs="Khmer OS Siemreap"/>
          <w:color w:val="212121"/>
        </w:rPr>
        <w:t>។ មុនពេលគាត់</w:t>
      </w:r>
      <w:r>
        <w:rPr>
          <w:rFonts w:ascii="Khmer OS Siemreap" w:hAnsi="Khmer OS Siemreap" w:cs="Khmer OS Siemreap"/>
          <w:color w:val="212121"/>
        </w:rPr>
        <w:t>បង្រៀនមេរៀន​</w:t>
      </w:r>
      <w:r>
        <w:rPr>
          <w:rFonts w:ascii="Khmer OS Siemreap" w:hAnsi="Khmer OS Siemreap" w:cs="Khmer OS Siemreap"/>
          <w:color w:val="212121"/>
        </w:rPr>
        <w:t>របស់</w:t>
      </w:r>
      <w:r>
        <w:rPr>
          <w:rFonts w:ascii="Khmer OS Siemreap" w:hAnsi="Khmer OS Siemreap" w:cs="Khmer OS Siemreap"/>
          <w:color w:val="212121"/>
        </w:rPr>
        <w:t>​គេ គេ</w:t>
      </w:r>
      <w:r>
        <w:rPr>
          <w:rFonts w:ascii="Khmer OS Siemreap" w:hAnsi="Khmer OS Siemreap" w:cs="Khmer OS Siemreap"/>
          <w:color w:val="212121"/>
        </w:rPr>
        <w:t>មានរយៈពេលប្រហែលមួយម៉ោង</w:t>
      </w:r>
      <w:r>
        <w:rPr>
          <w:rFonts w:ascii="Khmer OS Siemreap" w:hAnsi="Khmer OS Siemreap" w:cs="Khmer OS Siemreap"/>
          <w:color w:val="212121"/>
        </w:rPr>
        <w:t>ខាង</w:t>
      </w:r>
      <w:r>
        <w:rPr>
          <w:rFonts w:ascii="Khmer OS Siemreap" w:hAnsi="Khmer OS Siemreap" w:cs="Khmer OS Siemreap"/>
          <w:color w:val="212121"/>
        </w:rPr>
        <w:t>តន្ត្រី</w:t>
      </w:r>
      <w:r>
        <w:rPr>
          <w:rFonts w:ascii="Khmer OS Siemreap" w:hAnsi="Khmer OS Siemreap" w:cs="Khmer OS Siemreap"/>
          <w:color w:val="212121"/>
        </w:rPr>
        <w:t>ញាក់</w:t>
      </w:r>
      <w:r>
        <w:rPr>
          <w:rFonts w:ascii="Khmer OS Siemreap" w:hAnsi="Khmer OS Siemreap" w:cs="Khmer OS Siemreap"/>
          <w:color w:val="212121"/>
        </w:rPr>
        <w:t>។ បុរសម្នាក់របស់យើងបានទៅពិនិត្យមើលវា។ គាត់មានការភ័យរន្ធត់ណាស់។ គាត់បាននិយាយថា</w:t>
      </w:r>
      <w:r>
        <w:rPr>
          <w:rFonts w:ascii="Khmer OS Siemreap" w:hAnsi="Khmer OS Siemreap" w:cs="Khmer OS Siemreap"/>
          <w:color w:val="212121"/>
        </w:rPr>
        <w:t xml:space="preserve"> កម្មវិធីថ្វាយបង្គំព្រះ​</w:t>
      </w:r>
      <w:r>
        <w:rPr>
          <w:rFonts w:ascii="Khmer OS Siemreap" w:hAnsi="Khmer OS Siemreap" w:cs="Khmer OS Siemreap"/>
          <w:color w:val="212121"/>
        </w:rPr>
        <w:t>គឺងងឹត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ួរឱ្យសង្វាក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មានអ្វ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ាងវិញ្ញាណទាល់តែសោះ។ គាត់បាននិយាយថាមនុស្សទាំងនោះមិនឈ្នះព្រលឹង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អាចស្រមៃ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ួកគេអធិស្ឋានសម្រាប់រយៈពេលមួយម៉ោងដូចមនុស្សវ័យក្មេងរបស់យើងធ្វើនោះទេ។ គ្មាន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ម៉ោងអ្វីទេក្រៅតែពីការអធិស្ឋាន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បំភ្លេច​វា​ទៅ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ដូច្នេះតន្រ្តីរ៉ុកសម័យទំនើបក៏បរាជ័យក្នុងការយកឈ្ន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ារក្សបែបយ៉ាងនេ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TextBody"/>
        <w:ind w:left="720" w:hanging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ំណុចទី៣គឺថា យើងត្រ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រឿងខ្លះដែលកាត់បន្ថយអំណាចអាក្រក់ ហើយធ្វើឲ្យ វាបែកខ្ចាយ មានរឿងតែ១គត់ដែលអាចធ្វើការនោះបាន វាគឺជាអំណាចព្រះចេ ស្ដានៃព្រះ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ឡូដ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ោះបីជាយើងបានយល់ដឹងថា “អារក្សបែបយ៉ាងនេះ”ខ្លាំងក្ដី តែ អំណាចរបស់ព្រះខ្លាំងជាងវាជាពិត  អ្វីដែលយើងត្រូវការមិនជាចំណេះដឹង ការយល់ដឹង ការបកប្រែ ឬតន្រ្ដី ញាក់ថែមទៀត។ អត់ទេ យើងត្រូវការសេចក្ដីអធិប្បាយដែលអាចចូលទៅក្នុងព្រលឹងមនុស្ស ហើយវាយ បំបាក់គេ បន្ទាបគេ ហើយឲ្យគេបានកើតជាថ្មី។ នោះហើយជាអំណាចនៃព្រះដ៏មានព្រះជន្មរស់ន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ចំណុចនោះនាំយើងឲ្យទៅមើលអត្ថបទគម្ពីរវិញ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អ្វី​បាន​ជា​យើង​ខ្ញុំ​ដេញ អារក្ស​នេះ​ពុំ​បាន 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ារអធិស្ឋាន និតការតម។</w:t>
      </w:r>
      <w:r>
        <w:rPr>
          <w:rFonts w:ascii="Khmer OS Siemreap" w:hAnsi="Khmer OS Siemreap" w:cs="Khmer OS Siemreap"/>
          <w:lang w:bidi="km-KH"/>
        </w:rPr>
        <w:t xml:space="preserve"> គ្មានអ្វីផ្សេងទៀតសោះដែលអាចជួយក្រុមជំនុំយើងឲ្យយកឈ្នះលើ ការវាយប្រហារពី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្រុមជំនុំរបស់យើងមិនមែនកំពុងឈោងចាប់មនុស្សវ័យក្មេង ឡើយសព្វថ្ងៃនេះ។ តើយើងអាចធ្វើអ្វី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ប្រាជ្ញខ្លះនឹង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ក្សរសរសេរដោយដៃល្អបំផុតមិនប្រាប់ថា “ហើយនិងតម”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ែ ត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្រាជ្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ឹងអំពីពួកអារក្ស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ដឹងអំពីពួកមិនជឿព្រះដែលប្រែចិត្ដពីដងផ្លូវ និងអាគារ មហាវិទ្យាលនៅទីក្រុងរបស់យើង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ដឹងអំពីការរស់ឡើងវិញដូចជាគេកំពុងជួបនៅក្នុងប្រទេស ចិនឥឡូវនេ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មិនដឹងអ្វីសោះអំពីការទាំងនេះ។ ខ្ញុំបានឃើញផ្ទាល់ភ្នែកពីការរស់ឡើងវិញពីបាប ដ៏ខ្ចាត់ខ្ចាយចំនួន៣ដងក្នុងជីវិតខ្ញុំ។ ខ្ញុំហួសចិត្ដដើម្បីគិតថា ​ខ្ញុំមានអភ័យឯកសិទ្ធិអស្ចារ្យណាស់ដើម្បី អធិប្បាយនៅក្នុងការរស់ឡើងវិញទាំង៣នោះ។ វា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ការប្រជុំគ្នាបែបផ្សាយដំណឹងល្អនោះទេ។ វា ជាគ្រាដែលអំណាចរបស់ព្រះបានចូលទៅក្នុងចិត្ដរបស់មនុស្ស បានវាយបំបាក់ពួកគេ បន្ទាបពួកគេ ហើយ នាំឲ្យពួកគេកើតជាថ្មីនៅក្នុងព្រះគ្រិស្ដយេស៊ូវ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្នេះយើងនឹងមិនដើរតាមគម្ពីរសរសេរដៃពីបុរាណចំនួន២ដែលដក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នោះទេ។ ពួកចំណេះនិយមសង្កត់ធ្ងន់លើសលប់ពីការតម។ ដូច្នេះមនុស្សដែលចំលងគម្ពីរសរសេរដៃនៅភ្នីស៊ីណាយ ប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កចេ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ូវ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ត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ការពារមិនឲ្យពួកចំណេះនិយមប្រើខគម្ពីរនេះ។ ពួកចំណេះនិយម អនុវត្ដន៍ការតមទៅដល់ចំណុចនៃការស្រេកឃ្លានរយៈពេលយូ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William R. Horne, Trinity Evangelical Seminary</w:t>
      </w:r>
      <w:r>
        <w:rPr>
          <w:rFonts w:cs="Khmer OS Siemreap" w:ascii="Khmer OS Siemreap" w:hAnsi="Khmer OS Siemreap"/>
          <w:sz w:val="20"/>
          <w:lang w:bidi="km-KH"/>
        </w:rPr>
        <w:t xml:space="preserve"> 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នុវត្ដការតមនៅក្នុងប្រវត្ដិសាស្រ្ដក្រុមជំនុំ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ព័រ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ប្រាជ្ញសម័យនេះ ប្រាប់យើងថា អ្នកថតចំលងគម្ពីរប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ន្ថែម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ទាំងនោះ។ តែវាដឹងច្បាស់ថែមទៀតថា គេប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កចេ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ូវពាក្យទាំងនោះ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e Secret History of the Gnostics: Their Scriptures, Beliefs and Traditions,</w:t>
      </w:r>
      <w:r>
        <w:rPr/>
        <w:t xml:space="preserve"> by Andrew Phillip Smith,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ពូក៥ ទំព័រ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យើងដឹងថា ព្រះគ្រិស្ដ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 ត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យើងដឹងពីការនោះយ៉ាងដូចម្ដេ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ដឹងពីវាសម្រាប់មូលហេតុ២។ ទីមួយ ពួកសិស្សបាន អធិស្ឋាននៅពេលគេបណ្ដេញអារក្សពីមុននោះបន្ដិច។ ដូច្នេះមានរឿងផ្សេងទៀតដែលត្រូវបន្ថែម។ រឿង ដែលត្រូវបន្ថែមជា ការតម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ធិស្ឋានតែ១មិនល្មនោះទេ។ យើងដឹងដោយសារបទពិសោធន៍។ ដ្បិត យើងបានតម ហើយយើងបានឃើញដោយផ្ទាល់ភ្នែកពីអ្វីដែលព្រះអាចធ្វើនៅពេលយើងផ្ដោតចិត្ដរបស់ យើងនៅក្នុងការតម និងការអធិស្ឋាន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ឥឡូវនេះខ្ញុំនឹងបញ្ចប់ជាមួយការដកស្រង់១ទៀតរបស់លោកបណ្ឌិត ម៉ាទីនឡូដជ៉ោនស៍។ គ្រូ អធិប្បាយអីក៏អស្ចារ្យម៉្ល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វីក៏យល់ច្បាស់ម្ល៉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អរគុណព្រះយ៉ាងសម្រាប់គាត់។ នៅកន្លែង១ទៀតគាត់ ប្រាប់ប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ឆ្ងល់ថា វាសូម្បីតែដែរកើតឡើងចំពោះយើងឬទេថា យើងគួរតែពិចារណ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ីសំណួរនៃការត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ពិតគឺថា ការគិត និងជីវិតរបស់គ្រីស្ទានទាំងមូល ហាក់ដូចជាបានបោះបង់ចោលប្រធានបទនៃការតម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ហែលការនោះត្រូវជាងអ្វីទាំងអស់ វាគឺមូលហេតុដែលយើងមិនអាចយកឈ្នះលើអារក្សបែបយ៉ាងនេ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នឹងអំពាវនាវឲ្យមានការតមទូទៅក្នុងក្រុមជំនុំយើង។ ខ្ញុំនឹងប្រាប់អ្នកថែមទៀតនៅពេលក្រោយ។ ខ្ញុំនឹងប្រាប់អ្នកពីពេលដែលយើងនឹងតម។ ខ្ញុំនឹងប្រាបប់អំពីរបៀបដើម្បីតម និងរបៀបដើម្បីបញ្ចប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នោះយើងនឹងមកក្រុមជំនុំ ហើយញាំអាហារមុនពេលយើងមានការប្រជុំគ្នាដើម្បីតម។ លោកខាហ្គិននឹងប្រាប់អ្នកកាន់ទូរស័ព្ទពីរបីនាក់ឲ្យទូរស័ព្ទរយៈពេលខ្លី។ អ្នកផ្សេងទៀតនឹងអធិស្ឋាន ហើយ លោកខាហ្គិននិងខ្ញុំនឹងឆ្លើយសំណួ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080" w:hanging="36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 xml:space="preserve">1.  </w:t>
      </w:r>
      <w:r>
        <w:rPr>
          <w:rFonts w:ascii="Khmer OS Siemreap" w:hAnsi="Khmer OS Siemreap" w:cs="Khmer OS Siemreap"/>
          <w:lang w:bidi="km-KH"/>
        </w:rPr>
        <w:t>យើងនឹងតមហើយអធិស្ឋ</w:t>
      </w:r>
      <w:r>
        <w:rPr>
          <w:rFonts w:ascii="Khmer OS Siemreap" w:hAnsi="Khmer OS Siemreap" w:cs="Khmer OS Siemreap"/>
          <w:lang w:bidi="km-KH"/>
        </w:rPr>
        <w:t>ាន</w:t>
      </w:r>
      <w:r>
        <w:rPr>
          <w:rFonts w:ascii="Khmer OS Siemreap" w:hAnsi="Khmer OS Siemreap" w:cs="Khmer OS Siemreap"/>
          <w:lang w:bidi="km-KH"/>
        </w:rPr>
        <w:t>សម្រាប់ជោគជ័យនៃកម្មវិធីថ្មីរបស់យើង។</w:t>
      </w:r>
    </w:p>
    <w:p>
      <w:pPr>
        <w:pStyle w:val="BodyTextIndent2"/>
        <w:ind w:left="1080" w:hanging="36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 xml:space="preserve">2.  </w:t>
      </w:r>
      <w:r>
        <w:rPr>
          <w:rFonts w:ascii="Khmer OS Siemreap" w:hAnsi="Khmer OS Siemreap" w:cs="Khmer OS Siemreap"/>
          <w:lang w:bidi="km-KH"/>
        </w:rPr>
        <w:t xml:space="preserve">យើងនឹងតមហើយអធិស្ឋានសម្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ក្មេងប្រុសក្មេងស្រីដែលមានគ្នា៥ឬ៦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ែល មកថ្ងៃអាទិត្យព្រឹក និងថ្ងៃសៅរ៍ព្រឹក ទាំងថ្ងៃអាទិត្យល្ងាចដែលចាប់អារម្មណ៍ក្នុងការធ្វើជា សិស្សរបស់ព្រះ។</w:t>
      </w:r>
    </w:p>
    <w:p>
      <w:pPr>
        <w:pStyle w:val="BodyTextIndent2"/>
        <w:ind w:left="1080" w:hanging="36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 xml:space="preserve">3.  </w:t>
      </w:r>
      <w:r>
        <w:rPr>
          <w:rFonts w:ascii="Khmer OS Siemreap" w:hAnsi="Khmer OS Siemreap" w:cs="Khmer OS Siemreap"/>
          <w:lang w:bidi="km-KH"/>
        </w:rPr>
        <w:t>យើងក៏នឹងតមហើយអធិស្ឋានសម្រាប់ការប្រែចិត្ដក្នុងក្រុមជំនុំយើងផងដែ</w:t>
      </w:r>
      <w:r>
        <w:rPr>
          <w:rFonts w:ascii="Khmer OS Siemreap" w:hAnsi="Khmer OS Siemreap" w:cs="Khmer OS Siemreap"/>
          <w:lang w:bidi="km-KH"/>
        </w:rPr>
        <w:t xml:space="preserve">រ។ ជាពិសេស យើង នឹងផ្ដោតសំខាន់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ួកអារក្សដែលចាប់មនុស្សធ្វើជាទាសករឲ្យគេ ស្វែងរកអារម្មណ៍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ខ្ញុំមិនត្រូវបទ</w:t>
      </w:r>
      <w:r>
        <w:rPr>
          <w:rFonts w:ascii="Khmer OS Siemreap" w:hAnsi="Khmer OS Siemreap" w:cs="Khmer OS Siemreap"/>
          <w:lang w:bidi="km-KH"/>
        </w:rPr>
        <w:t>ការប្រជុំនេះដោយមិននិយាយអំពីព្រះយេស៊ូវឡើយ។ គ្រប់ទាំងអស់ដែល យើងត្រូវការគឺនៅក្នុងទ្រង់។ កណ្ឌហេព្រើរ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9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តែ​យើង​ឃើញ​ព្រះយេស៊ូវ​វិញ ដែល​ព្រះ​បាន​ធ្វើ​ឲ្យ​ទាប​ជាង​ពួក​ទេវតា​បន្តិច ទ្រង់​ពាក់​សិរីល្អ និង​ល្បី​ព្រះនាម ទុក​ជា​មកុដ ដោយ​ព្រោះ​ទ្រង់​បាន​រង​ទុក្ខ​សុគត ដើម្បី​នឹង​ភ្លក់​សេចក្តី​ស្លាប់​ជំនួស​មនុស្ស​ទាំង​អស់ ដោយ​នូវ​ព្រះគុណ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 ដ៏ជាព្រះរាជបុត្រនៃព្រះបានសុគត</w:t>
      </w:r>
      <w:r>
        <w:rPr>
          <w:rFonts w:ascii="Khmer OS Siemreap" w:hAnsi="Khmer OS Siemreap" w:cs="Khmer OS Siemreap"/>
          <w:lang w:bidi="km-KH"/>
        </w:rPr>
        <w:t>ជំនួសមនុស្សមានបាប ក្នុងការជាយញ្ញបុជាជំនួស មនុស្សមានបាប។ ព្រះយេស៊ូវបានរស់ឡើងវិញទាំងព្រះកាយ មានទាំងឆ្អឹងនិងសាច់ឈាមដើម្បីប្រទានជីវិត ដល់អ្នក។ ភ្លាមៗដែលអ្នកថ្វាយខ្លួនដល់ព្រះយេស៊ូវ នោះបាបអ្នកត្រូវបានលុបដោយការសុគតរបស់ទ្រង់ នៅលើឈើឆ្កាង។ ភ្លាមៗដែលអ្នកថ្វាយខ្លួនដល់ព្រះអង្គសង្រ្គោះ នោះបាបអ្នកត្រូវបានសំអាតចេញពីបញ្ជី របស់ព្រះជារៀងរហូតដោយសារព្រះលោហិតដ៏វិសេសរបស់ព្រះគ្រិស្ដ។ យើងអធិស្ឋានថា អ្នកនឹងទទួល ជឿលើព្រះអម្ចាស់យេស៊ូវគ្រិស្ដ ហើយបានសង្រ្គោះដោយសារទ្រង់។ អាម៉ែន អាម៉ែន។ សូមក្រោយកឈរ ហើយច្រៀងបទលេខ៤លើក្រដាសចំរៀង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នៃ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បន្ទាយដ៏រឹងមា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ជាទីពឹងមានទីអាង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ំនួយរបស់យើងទ្រង់ក្នុងគ្រាមានទឹកជំនន់នៃជីវិត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ត្រូវរបស់យ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ពីចាស់បុរាណ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ងតែរករឿ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ងមិនខាន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វាខ្លាំ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ប្រដាប់ដោយសេចក្តីស្អប់ដ៏សាហាវឃោរឃៅ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លើផែនដីមិ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មើនឹងវ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េ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firstLine="1418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យ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ុកចិត្ដនឹ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ម្លាំងផ្ទាល់របស់យើង ខិតខំរបស់យើងនឹងត្រូវបានបាត់ប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មិនមែនជាមនុស្សដែលត្រឹមត្រូវទេឬអ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គឺជាព្រះ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្រើសរើស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HTMLPreformatted"/>
        <w:shd w:fill="FFFFFF" w:val="clear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ុំសួរថាអ្នកណាជានរណា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?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ឺព្រះយេស៊ូវគ្រីស្ទ។</w:t>
      </w:r>
      <w:r>
        <w:rPr>
          <w:rFonts w:cs="Khmer OS Siemreap" w:ascii="Khmer OS Siemreap" w:hAnsi="Khmer OS Siemreap"/>
          <w:color w:val="212121"/>
          <w:sz w:val="18"/>
          <w:szCs w:val="18"/>
        </w:rPr>
        <w:tab/>
        <w:tab/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នាមព្រះអម្ច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ពីគ្រាមួយទៅគ្រា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្ប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ត្រូវតែឈ្នះ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</w:t>
      </w: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នៃខ្ញុំជាបន្ទាយយ៉ាងមាំ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លោកម៉ាទីន លូសើរ ១៤៨៣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៥៤៦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sz w:val="24"/>
          <w:szCs w:val="39"/>
          <w:lang w:val="ca-ES" w:bidi="km-KH"/>
        </w:rPr>
      </w:pPr>
      <w:r>
        <w:rPr>
          <w:rFonts w:cs="DaunPenh" w:ascii="Khmer OS Siemreap" w:hAnsi="Khmer OS Siemreap"/>
          <w:color w:val="212121"/>
          <w:sz w:val="24"/>
          <w:szCs w:val="39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អំណាចពីចាស់បុរាណ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ប៉ុល រេដើរ ១៨៧៨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៩៣៨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  <w:r>
        <w:rPr>
          <w:rFonts w:cs="Khmer OS Siemreap" w:ascii="Khmer OS Siemreap" w:hAnsi="Khmer OS Siemreap"/>
          <w:b/>
          <w:lang w:bidi="km-KH"/>
        </w:rPr>
        <w:tab/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szCs w:val="28"/>
          <w:lang w:bidi="km-KH"/>
        </w:rPr>
      </w:pPr>
      <w:r>
        <w:rPr>
          <w:rFonts w:cs="Khmer OS Siemreap" w:ascii="Khmer OS Siemreap" w:hAnsi="Khmer OS Siemreap"/>
          <w:b/>
          <w:szCs w:val="28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BodyTextIndent2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ការយកឈ្នះលើពួកអារក្សដែល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ធ្វើឲ្យយើងខ្សោយ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 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 xml:space="preserve">-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អារក្សបែបយ៉ាងនេះ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 </w:t>
      </w:r>
      <w:r>
        <w:rPr>
          <w:rFonts w:cs="Khmer OS Siemreap" w:ascii="Khmer OS Siemreap" w:hAnsi="Khmer OS Siemreap"/>
          <w:bCs/>
          <w:sz w:val="28"/>
          <w:szCs w:val="28"/>
          <w:lang w:val="ca-ES" w:bidi="km-K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VERCOMING THE DEMONS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THAT WEAKEN US – “THIS KIND”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TextBody"/>
        <w:jc w:val="center"/>
        <w:rPr>
          <w:rFonts w:cs="DaunPenh"/>
          <w:sz w:val="20"/>
          <w:szCs w:val="39"/>
          <w:lang w:bidi="km-KH"/>
        </w:rPr>
      </w:pPr>
      <w:r>
        <w:rPr>
          <w:rFonts w:cs="DaunPenh"/>
          <w:sz w:val="20"/>
          <w:szCs w:val="39"/>
          <w:lang w:bidi="km-KH"/>
        </w:rPr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បាន​យាង​ចូល​ទៅ​ក្នុង​ផ្ទះ នោះ​ពួក​សិស្ស​ទូល​សួរ​ទ្រង់​ដោយឡែក​ថា ហេតុ​អ្វី​បាន​ជា​យើង​ខ្ញុំ​ដេញ អារក្ស​នេះ​ពុំ​បាន 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ind w:left="1008" w:right="1008" w:hanging="0"/>
        <w:jc w:val="center"/>
        <w:rPr>
          <w:rFonts w:ascii="Khmer OS Siemreap" w:hAnsi="Khmer OS Siemreap" w:cs="Khmer OS Siemreap"/>
          <w:sz w:val="16"/>
          <w:szCs w:val="24"/>
          <w:lang w:val="ca-ES" w:bidi="km-KH"/>
        </w:rPr>
      </w:pPr>
      <w:r>
        <w:rPr>
          <w:rFonts w:cs="Khmer OS Siemreap" w:ascii="Khmer OS Siemreap" w:hAnsi="Khmer OS Siemreap"/>
          <w:sz w:val="16"/>
          <w:szCs w:val="24"/>
          <w:lang w:val="ca-ES" w:bidi="km-KH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)</w:t>
      </w:r>
    </w:p>
    <w:p>
      <w:pPr>
        <w:pStyle w:val="BodyTextIndent2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ំណុចទីមួយ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ក្សបែបយ៉ាង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ចំណុចទី២គឺជាវិធីសាស្រ្ដដែលបានបរាជ័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993" w:hanging="27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ំណុចទី៣គឺថា យើងត្រូវការរឿងខ្លះដែលកាត់បន្ថយអំណាចអាក្រក់ ហើយធ្វើឲ្យវាបែ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ចាយ មានរឿងតែ១គត់ដែលអាចធ្វើការនោះបាន វាគឺជាអំណាចព្រះចេ ស្ដានៃ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2:31:00Z</dcterms:created>
  <dc:creator>Christopher L. Cagan</dc:creator>
  <dc:description/>
  <dc:language>en-US</dc:language>
  <cp:lastModifiedBy>CJC</cp:lastModifiedBy>
  <cp:lastPrinted>2018-08-05T22:05:00Z</cp:lastPrinted>
  <dcterms:modified xsi:type="dcterms:W3CDTF">2018-10-02T02:33:00Z</dcterms:modified>
  <cp:revision>3</cp:revision>
  <dc:subject/>
  <dc:title>BEHOLD THE LAMB OF GOD</dc:title>
</cp:coreProperties>
</file>