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ប្រោសឲ្យរួច ឬការវិនាសហិនហោច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DELIVERANCE OR DAMNATION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rPr>
          <w:rFonts w:cs="DaunPenh"/>
          <w:b/>
          <w:b/>
          <w:sz w:val="24"/>
          <w:szCs w:val="24"/>
          <w:lang w:val="en-US" w:bidi="km-KH"/>
        </w:rPr>
      </w:pPr>
      <w:r>
        <w:rPr>
          <w:rFonts w:cs="DaunPenh"/>
          <w:b/>
          <w:sz w:val="24"/>
          <w:szCs w:val="24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ីនា ៣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ធិរាជ</w:t>
      </w:r>
      <w:r>
        <w:rPr>
          <w:rFonts w:ascii="Khmer OS Siemreap" w:hAnsi="Khmer OS Siemreap" w:cs="Khmer OS Siemreap"/>
          <w:lang w:bidi="km-KH"/>
        </w:rPr>
        <w:t>នៀ</w:t>
      </w:r>
      <w:r>
        <w:rPr>
          <w:rFonts w:ascii="Khmer OS Siemreap" w:hAnsi="Khmer OS Siemreap" w:cs="Khmer OS Siemreap"/>
          <w:lang w:bidi="km-KH"/>
        </w:rPr>
        <w:t>រ៉ូ</w:t>
      </w:r>
      <w:r>
        <w:rPr>
          <w:rFonts w:ascii="Khmer OS Siemreap" w:hAnsi="Khmer OS Siemreap" w:cs="Khmer OS Siemreap"/>
          <w:lang w:bidi="km-KH"/>
        </w:rPr>
        <w:t>បានដុតបំផ្លាញទីក្រុងរ៉ូមក្នុងឆ្នាំ៦៤ក្រោយគ្រីស្ទសករាជ។ លោកនៀរ៉ូ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៥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ជា មនុស្សឃោរឃៅសាហាវ ហើយជាមនុស្សកំហឹង។ គាត់បានសំឡាប់សមាជិកក្នុងផ្ទះរបស់គាត់ជាច្រើន នាក់។ នៅពេលទីក្រុងរ៉ូមត្រូវបានដុតបំផ្លាញ មនុស្សសង្ស័យថា គាត់ជាអ្នកដុតបំផ្លាញ។ គាត់ត្រូវតែស្វែងរក មនុស្សផ្សេងទៀតដើម្បីបន្ទោស។ គាត់បានចោទប្រកាន់ថា គ្រីស្ទបរិស័ទបានដុតបំផ្លា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ដើមសតវត្សទី ២ លោក</w:t>
      </w:r>
      <w:r>
        <w:rPr/>
        <w:t xml:space="preserve"> </w:t>
      </w:r>
      <w:r>
        <w:rPr/>
        <w:t xml:space="preserve">Tacitus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៥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ស់អ្នកណាដែលសារភាពថា គេជាគ្រីស្ទបរិស័ទត្រូវ បានចាប់ខ្លួន ហើយសំឡាប់ចោល គ្រីស្ទបរិស័ទត្រូវបានគេយកស្បែកសត្វព្រៃមកគ្របលើ ហើយឲ្យឆ្កែហែក រហូតដល់ស្លាប់ ឬក៏ត្រូវបានគេឆ្កាង ថែមទាំងដុត ដ្បិតកាលណាវាហាក់ដូចជាងងឹត ពួកគេ​បាន​ដុតដូច​ជា​យើង​បញ្ចាំង​​នៅពេលយប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Tacitus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កត់ត្រាពីប្រវត្ដិសាស្រ្ដ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>(</w:t>
      </w:r>
      <w:r>
        <w:rPr>
          <w:b/>
          <w:i/>
        </w:rPr>
        <w:t>Annals</w:t>
      </w:r>
      <w:r>
        <w:rPr>
          <w:rFonts w:cs="DaunPenh"/>
          <w:lang w:bidi="km-KH"/>
        </w:rPr>
        <w:t xml:space="preserve">) </w:t>
      </w:r>
      <w:r>
        <w:rPr/>
        <w:t>15:44,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សតវត្សទី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ីរបីខែក្រោយមក សាវ័កពេត្រុសបានសរសេរគម្ពីរ២ពេត្រុស។ បន្ទាប់មក ប្រវត្ដិសាស្រ្ដប្រាប់យើងថា លោក ពេត្រុសត្រូវបានគេឆ្កាងបញ្ច្រាសតាមសំណូមពររបស់គាត់ ដោយសារតែគាត់ដឹងថា គាត់មិនសមស្លាប់តាម របៀបព្រះយេស៊ូវ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ការបៀតបៀនដ៏អាក្រក់ឃោរឃោនេះ មានគ្រីស្ទបរិស័ទរាប់រយនាក់បានស្លាប់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នៀរ៉ូ បានចងគ្រីស្ទបរិស័ទចាប់លើដំបងឈើ ហើយដុតភ្លើង ដើម្បីបំភ្លឺសួនច្បាររបស់គាត់។ នេះកើតឡើងមុន ពេលពេត្រុសបានសរសេរគម្ពីរ២ពេត្រុស ហើយត្រូវបានគេចាប់ ថែមទាំងឆ្កា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នៅក្នុង២ពេត្រុស គាត់បានប្រាប់ថា គឺជាព្រះវិញ្ញាណនៃព្រះដែលបានបណ្ដាលឲ្យគាត់សរសេរ គម្ពីរឡើ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ពេត្រុ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៩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២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គាត់ព្រមានយ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នឹង​មាន​គ្រូ​ក្លែងកា្លយ​ក្នុង​ពួក​អ្នក​រាល់​គ្នា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៣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គាត់រំលឹកយើងថា ព្រះបានជំនុំជំរ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េវតាដែលបានធ្វើអំពើបាប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 xml:space="preserve">ហើយ ព្រះប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បញ្ឆេះ​ក្រុង​សូដុំម និង​ក្រុង​កូម៉ូរ៉ា​ឲ្យ​ទៅ​ជា​ផែ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តែទ្រង់បានប្រោស </w:t>
      </w:r>
      <w:r>
        <w:rPr>
          <w:rFonts w:cs="Khmer OS Siemreap" w:ascii="Khmer OS Siemreap" w:hAnsi="Khmer OS Siemreap"/>
          <w:lang w:val="en-US" w:bidi="km-KH"/>
        </w:rPr>
        <w:t>«</w:t>
      </w:r>
      <w:bookmarkStart w:id="0" w:name="V7"/>
      <w:bookmarkEnd w:id="0"/>
      <w:r>
        <w:rPr>
          <w:rFonts w:ascii="Khmer OS Siemreap" w:hAnsi="Khmer OS Siemreap" w:cs="Khmer OS Siemreap"/>
        </w:rPr>
        <w:t>តែ​បាន​ប្រោស​លោក​ឡុត ជា​អ្នក​សុចរិត​ឲ្យ​រួច​វិញ ដែល​លោក​មាន​ចិត្ត​ព្រួយ​លំបាក ដោយ​ព្រោះ​កិរិយា​ខូច​អាក្រក់​របស់​មនុស្ស​ទទឹង​ច្បាប់​ទាំង​ន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បន្ទាប់មក ពេត្រុសប្រាប់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ខ្ញុំអធិប្បាយពីអត្ថបទគម្ពីរនេះ ខ្ញុំចង់ឲ្យបងប្អូន</w:t>
      </w:r>
      <w:r>
        <w:rPr>
          <w:rFonts w:ascii="Khmer OS Siemreap" w:hAnsi="Khmer OS Siemreap" w:cs="Khmer OS Siemreap"/>
          <w:lang w:bidi="km-KH"/>
        </w:rPr>
        <w:t>ដឹងថា តើអារក្សសាតាំងស្អប់គម្ពីរ២ ពេត្រុសខ្លាំងប៉ុណ្ណា។ អារក្សវាស្ទើរតែស្អប់គម្ពីរដ៏តូចនេះជាជាងគម្ពីរផ្សេងទៀតនៅក្នុងគម្ពីរសញ្ញាថ្មី។ អ្នក មិនបាច់ទៅទីក្រុងហូលីវ៉ូដ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ឬទីក្រុងឡាស វីហ្គាស ដើម្បីឃើញការអាក្រក់របស់អារក្សនោះទេ។ អ្វីទាំងអស់ ដែលត្រូវធ្វើ គឺគ្រាន់តែជិះឡានទៅមហាវិទ្យាល័យ</w:t>
      </w:r>
      <w:r>
        <w:rPr/>
        <w:t xml:space="preserve"> </w:t>
      </w:r>
      <w:r>
        <w:rPr/>
        <w:t>Ful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ទីក្រុង</w:t>
      </w:r>
      <w:r>
        <w:rPr/>
        <w:t xml:space="preserve"> </w:t>
      </w:r>
      <w:r>
        <w:rPr/>
        <w:t>Pasade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រដ្ឋកាលីហ្វក់ញ្ញា។ សព្វថ្ងៃនេះក្នុងប្រទេសអាមេរិក មហាវិទ្យាល័យធំៗស្ទើរតែទាំងអស់វាយប្រហារព្រះគម្ពីរ។ ប្រហែលជាពួក គេស្អប់គម្ពីរ២ពេត្រុសជាច្រើនគម្ពីរផ្សេងៗទៀតនៅក្នុងគម្ពីរសញ្ញាថ្មី។ កាលខ្ញុំនៅរៀនមហាវិទ្យាល័យសៅ ថើនបាទីស្ទ ភាគខាងជើងនៃទីក្រុងសានហ្រ្វានស៊ីស្កូ គ្រូបង្រៀនជាច្រើននាក់នៅទីនោះបានហៅគម្ពីរ២ ពេត្រុស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កសារខុសច្ប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ូបង្រៀនសេរីនិយមដែលបដិសេធព្រះគម្ពីរបានបង្រៀនដូចនោះសំរាប់ រយះពេលច្រើនឆ្នាំ។ តែលោក</w:t>
      </w:r>
      <w:r>
        <w:rPr/>
        <w:t xml:space="preserve"> </w:t>
      </w:r>
      <w:r>
        <w:rPr/>
        <w:t>A. T. Roberts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អ្នកប្រាជ្ញដ៏ល្បីខាងគម្ពីរសញ្ញាថ្មីតាមភាសាក្រិក បានជួយការពារគម្ពីរ២ពេត្រុស។ គាត់បានពន្យល់បង្ហាញថា មានការដកស្រង់ និងឯកសារយោងផ្សេងៗពី គម្ពីរនេះ វានៅក្នុងលោក</w:t>
      </w:r>
      <w:r>
        <w:rPr/>
        <w:t xml:space="preserve"> </w:t>
      </w:r>
      <w:r>
        <w:rPr/>
        <w:t>Aristides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បានស្លាប់ឆ្នាំ១៣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Justin Martyr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ានស្លាប់ឆ្នាំ១៦៥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Irenaeus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៣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Ignatius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០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Clement of Rome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ានស្លាប់ឆ្នាំ៩៩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thanasius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៩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៧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thanasius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៥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៣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អ្នក កែប្រែជំនឿដ៏ល្បីល្បាញឈ្មោះលោកម៉ាទីន លូសើ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៤៨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៤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/>
        <w:t xml:space="preserve">(A. T. Robertson, D.D., Litt.D., </w:t>
      </w:r>
      <w:r>
        <w:rPr>
          <w:b/>
          <w:i/>
        </w:rPr>
        <w:t>Word Pictures in the New Testament,</w:t>
      </w:r>
      <w:r>
        <w:rPr/>
        <w:t xml:space="preserve"> volume VI, Broadman Press, 1933, pp. 139-146 – </w:t>
      </w:r>
      <w:r>
        <w:rPr>
          <w:rFonts w:ascii="Khmer OS Siemreap" w:hAnsi="Khmer OS Siemreap" w:cs="Khmer OS Siemreap"/>
          <w:lang w:bidi="km-KH"/>
        </w:rPr>
        <w:t>ការជួយការពារគម្ពីរ២ពេត្រុសរបស់លោកបណ្ឌិត</w:t>
      </w:r>
      <w:r>
        <w:rPr>
          <w:lang w:bidi="km-KH"/>
        </w:rPr>
        <w:t xml:space="preserve"> </w:t>
      </w:r>
      <w:r>
        <w:rPr/>
        <w:t>Robertsons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លោករ៉ោប៊ីតសាន់ ពន្យល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នៅក្នុងសំបុត្រនេះ គ្មានគំនិតថ្មីណាដែលគួរឲ្យភ្ញាក់ផ្អើល វា ពេញដោយការបំភ្លឺ និងការបង្រៀនដែលធ្វើតាមជំនឿ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ibid., p. 140)</w:t>
      </w:r>
      <w:r>
        <w:rPr>
          <w:rFonts w:ascii="Khmer OS Siemreap" w:hAnsi="Khmer OS Siemreap" w:cs="Khmer OS Siemreap"/>
          <w:lang w:val="en-US" w:bidi="km-KH"/>
        </w:rPr>
        <w:t>។ លោក</w:t>
      </w:r>
      <w:r>
        <w:rPr/>
        <w:t xml:space="preserve"> </w:t>
      </w:r>
      <w:r>
        <w:rPr/>
        <w:t>J. Vernon McGe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ែលជាគ្រូបង្រៀនព្រះគម្ពីរល្បីល្បាញម្នាក់នៅប្រទេសអាមេរិក 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ព្វថ្ងៃនេះ វាល្អមែនទែន ដែលសាវ័កពេត្រុសបានសរសេរសំបុត្រ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២ពេត្រុស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Thomas Nelson Publishers, 1983, p. 714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ែពួកសេរីនិយមនៅតាមសាលានាៗ ដូចនៅមហាវិទ្យាល័យ</w:t>
      </w:r>
      <w:r>
        <w:rPr/>
        <w:t xml:space="preserve"> </w:t>
      </w:r>
      <w:r>
        <w:rPr/>
        <w:t xml:space="preserve">Fuller </w:t>
      </w:r>
      <w:r>
        <w:rPr>
          <w:rFonts w:ascii="Khmer OS Siemreap" w:hAnsi="Khmer OS Siemreap" w:cs="Khmer OS Siemreap"/>
          <w:lang w:val="en-US" w:bidi="km-KH"/>
        </w:rPr>
        <w:t>បន្ដហែកកណ្ឌគម្ពីរនេះជា​ផ្នែកៗ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លោក ហែនរី</w:t>
      </w:r>
      <w:r>
        <w:rPr/>
        <w:t xml:space="preserve"> </w:t>
      </w:r>
      <w:r>
        <w:rPr/>
        <w:t xml:space="preserve">M. Morris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្រឆាំងនេះ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គឺ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 xml:space="preserve">ដោយសារតែ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គម្ពីរ២ពេត្រុស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ប្រាប់ច្រើនអំពីការវិនាសរបស់គ្រូក្លែងក្លាយនៅក្នុងក្រុមជំនុំ</w:t>
      </w:r>
      <w:r>
        <w:rPr>
          <w:rFonts w:cs="Khmer OS Siemreap" w:ascii="Khmer OS Siemreap" w:hAnsi="Khmer OS Siemreap"/>
          <w:lang w:val="en-US" w:bidi="km-KH"/>
        </w:rPr>
        <w:t>... {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ពេត្រុសព្រមាន</w:t>
      </w:r>
      <w:r>
        <w:rPr>
          <w:rFonts w:ascii="Khmer OS Siemreap" w:hAnsi="Khmer OS Siemreap" w:cs="Khmer OS Siemreap"/>
          <w:lang w:val="en-US" w:bidi="km-KH"/>
        </w:rPr>
        <w:t>ប្រឆាំងនឹងរឿង</w:t>
      </w:r>
      <w:r>
        <w:rPr>
          <w:rFonts w:ascii="Khmer OS Siemreap" w:hAnsi="Khmer OS Siemreap" w:cs="Khmer OS Siemreap"/>
        </w:rPr>
        <w:t>រឿង​ព្រេង​ប្រឌិត​ដោយ​ដំរិ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ពេត្រុ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៦</w:t>
      </w:r>
      <w:r>
        <w:rPr>
          <w:rFonts w:cs="Khmer OS Siemreap" w:ascii="Khmer OS Siemreap" w:hAnsi="Khmer OS Siemreap"/>
          <w:lang w:val="en-US" w:bidi="km-KH"/>
        </w:rPr>
        <w:t xml:space="preserve">)  </w:t>
      </w:r>
      <w:r>
        <w:rPr>
          <w:rFonts w:ascii="Khmer OS Siemreap" w:hAnsi="Khmer OS Siemreap" w:cs="Khmer OS Siemreap"/>
          <w:lang w:val="en-US" w:bidi="km-KH"/>
        </w:rPr>
        <w:t>ហើយព្រមានពីគ្រូក្លែងក្លាយដែលលួចនាំបញ្ចូលបក្សពួកបង្ខូច បំផ្លាញ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cs="DaunPenh"/>
        </w:rPr>
        <w:t>​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គូ្រនោះប្រើមនុស្សឲ្យបានចំណេញ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រឡាញ់លុយ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េអរដោយសេចក្ដីបញ្ឆោតរបស់ខ្លួន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cs="Khmer OS Siemreap" w:ascii="Khmer OS Siemreap" w:hAnsi="Khmer OS Siemreap"/>
          <w:sz w:val="20"/>
          <w:lang w:val="en-U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៩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ជាពិសេសបង្រៀនពីលទ្ធិនៃការវិវត្ដន៍ និងលទ្ធិដែលថា គ្មានអ្នកបង្កើតលោកីយ៍នេះទេ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ពេត្រុ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 w:bidi="km-KH"/>
        </w:rPr>
        <w:t>)»</w:t>
      </w:r>
      <w:r>
        <w:rPr/>
        <w:t xml:space="preserve"> (Henry M. Morris, Ph.D., </w:t>
      </w:r>
      <w:r>
        <w:rPr>
          <w:b/>
          <w:i/>
        </w:rPr>
        <w:t>The Defender’s Study Bible,</w:t>
      </w:r>
      <w:r>
        <w:rPr/>
        <w:t xml:space="preserve"> World Publishing, 1995, p. 1401). 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កុំឆ្ងល់ឡើយ អារក្ស និងគ្រូក្លែងក្លាយវាយប្រហារគម្ពីរ២ពេត្រុស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ូលហេតុផ្សេងទៀតគឺថា អារក្ស វាស្អប់គម្ពីរ២ពេត្រុស ដោយសារតែកណ្ឌគម្ពីរនេះប្រាប់ពីប្រយោគ២ដ៏ខ្លាំងបំផុត អំពីការតែងព្រះគម្ពីរដោយ សារព្រះវិញ្ញាណបរិសុទ្ធ និងភាពគ្មានកំហុសនៃព្រះគម្ពីរ ក្នុង២ពេត្រុ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៩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២១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គម្ពីរមួយផ្សេងទៀតគឺ ២ធីម៉ូថេ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៥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កុំឆ្ងល់ឡើយ អារក្សវាស្អប់គម្ពីរ២ពេត្រុស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ម្ពីរ២ពេត្រុសផ្ទុកដោយអាហាររឹ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ក្នុងខែកញ្ញា ឆ្នាំ១៩៦១ ខ្ញុំចុះឈ្មោះចូលរៀនក្នុងមហា វិទ្យាល័យ</w:t>
      </w:r>
      <w:r>
        <w:rPr/>
        <w:t xml:space="preserve"> </w:t>
      </w:r>
      <w:r>
        <w:rPr/>
        <w:t>Biola</w:t>
      </w:r>
      <w:r>
        <w:rPr>
          <w:rFonts w:cs="Khmer OS Siemreap" w:ascii="Khmer OS Siemreap" w:hAnsi="Khmer OS Siemreap"/>
          <w:lang w:val="en-US" w:bidi="km-KH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ឥឡូវនេះជាសាកលវិទ្យាល័យ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នៅអំឡុងពេលឆមាសនៃរដូចស្លឹកឈើជ្រុះ មហាវិទ្យា ល័យនោះមានកម្មវិធីថ្នាក់តូចៗពេញមួយអាទិត្យរាល់តែព្រឹក។ នៅឆ្នាំនោះ អ្នកអធិប្បាយពិសេសគឺជាលោក ឆោតឡែស</w:t>
      </w:r>
      <w:r>
        <w:rPr/>
        <w:t xml:space="preserve"> </w:t>
      </w:r>
      <w:r>
        <w:rPr/>
        <w:t>J. Woodbridg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 គាត់ជាសមាជិកម្នាក់ដែលបានបង្កើតមហាវិទ្យាល័យ</w:t>
      </w:r>
      <w:r>
        <w:rPr/>
        <w:t xml:space="preserve"> </w:t>
      </w:r>
      <w:r>
        <w:rPr/>
        <w:t>Fuller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 គាត់បាន លាឈប់ពីមហាវិទ្យាល័យសំរាប់រយះពេលពីរបីថ្ងៃក្រោយមក ដោយសារតែគាត់អាចឃើញថា មហាវិទ្យា ល័យនោះកំពុងតែធ្វើដំណើរឆ្ពោះទៅឯលទ្ធិសេរីនិយម គឺជាលទ្ធិដែលបដិសេធអាជ្ញាធរនៃព្រះគម្ពីរ។ ការពិត អ្នករដ្ឋបាលនៅមហាវិទ្យាល័យនោះបានបដិសេធវា។ ពួកគេហៅលោក</w:t>
      </w:r>
      <w:r>
        <w:rPr/>
        <w:t xml:space="preserve"> </w:t>
      </w:r>
      <w:r>
        <w:rPr/>
        <w:t xml:space="preserve">Woodbridge </w:t>
      </w:r>
      <w:r>
        <w:rPr>
          <w:rFonts w:ascii="Khmer OS Siemreap" w:hAnsi="Khmer OS Siemreap" w:cs="Khmer OS Siemreap"/>
          <w:lang w:val="en-US" w:bidi="km-KH"/>
        </w:rPr>
        <w:t>ថាជាអ្នកបង្កើតរឿង ហើយហៅគាត់អាក្រក់ផ្សេងៗទៀត។ តែគ្មានអ្នកណាម្នាក់ដែលត្រលប់ទៅវិញ ហើយសុំទោសឡើយ សូម្បី តែគ្រូថ្មីក៏ដោយ។ សំរាប់រយះពេលច្រើនជាង៥០កន្លងមក អ្វីដែលលោក</w:t>
      </w:r>
      <w:r>
        <w:rPr/>
        <w:t xml:space="preserve"> </w:t>
      </w:r>
      <w:r>
        <w:rPr/>
        <w:t xml:space="preserve">Woodbridge </w:t>
      </w:r>
      <w:r>
        <w:rPr>
          <w:rFonts w:ascii="Khmer OS Siemreap" w:hAnsi="Khmer OS Siemreap" w:cs="Khmer OS Siemreap"/>
          <w:lang w:val="en-US" w:bidi="km-KH"/>
        </w:rPr>
        <w:t>បានទាយ វាក្លាយ​ជា​រឿងពិត។ សព្វថ្ងៃនេះ មហាវិទ្យាល័យនោះបង្កើតគ្រូអធិប្បាយដូចជាលោក</w:t>
      </w:r>
      <w:r>
        <w:rPr/>
        <w:t xml:space="preserve"> </w:t>
      </w:r>
      <w:r>
        <w:rPr/>
        <w:t>Rob Bell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 គាត់បាននិពន្ធ សៀវភៅមួយដែលប្រាប់ថា មនុស្សទាំងអស់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សូម្បីតែលោកហ៊ីក្លែ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នឹងឡើងទៅស្ថានសួគ៌។ នៅពេលថ្មីៗ នេះ គាត់បាននិពន្ធសៀវភៅផ្សេងទៀត ដែលគាត់ប្រកាសគាំទ្រអំពើដ៏ថោកទាប ហើយអាសអាភាពពីការ អនុវត្ដន៍ខាងផ្លូភេទ។ លោក</w:t>
      </w:r>
      <w:r>
        <w:rPr/>
        <w:t xml:space="preserve"> </w:t>
      </w:r>
      <w:r>
        <w:rPr/>
        <w:t xml:space="preserve">Woodridge </w:t>
      </w:r>
      <w:r>
        <w:rPr>
          <w:rFonts w:ascii="Khmer OS Siemreap" w:hAnsi="Khmer OS Siemreap" w:cs="Khmer OS Siemreap"/>
          <w:lang w:val="en-US" w:bidi="km-KH"/>
        </w:rPr>
        <w:t>បានដឹងពីវាតាំងពីចុងឆ្នាំ១៩៥០។ សូមទះដៃសំរាប់លោក ឆោតឡែស</w:t>
      </w:r>
      <w:r>
        <w:rPr/>
        <w:t xml:space="preserve"> </w:t>
      </w:r>
      <w:r>
        <w:rPr/>
        <w:t>J. Woodbridge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លោក</w:t>
      </w:r>
      <w:r>
        <w:rPr/>
        <w:t xml:space="preserve"> </w:t>
      </w:r>
      <w:r>
        <w:rPr/>
        <w:t xml:space="preserve">Woodbridge </w:t>
      </w:r>
      <w:r>
        <w:rPr>
          <w:rFonts w:ascii="Khmer OS Siemreap" w:hAnsi="Khmer OS Siemreap" w:cs="Khmer OS Siemreap"/>
          <w:lang w:val="en-US" w:bidi="km-KH"/>
        </w:rPr>
        <w:t>បានមកមហាវិទ្យាល័យ</w:t>
      </w:r>
      <w:r>
        <w:rPr/>
        <w:t xml:space="preserve"> </w:t>
      </w:r>
      <w:r>
        <w:rPr/>
        <w:t>Biola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អធិប្បាយសំរាប់យើងក្នុងកម្មវិធីថ្នាក់ តូចជារៀងរាល់ថ្ងៃសំរាប់មួយសប្ដាហ៍។ គាត់បានអធិប្បាយត្រង់ៗពីគម្ពីរ២ពេត្រុស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ជាលើកទី១ ដែល ខ្ញុំបានស្ដាប់លឺសេចក្ដីអធិប្បាយដូចន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ត្រឹមតែបានលឺសេចក្ដីអធិប្បាយធម្មតា វាគ្មាន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ច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ច្រើនទេ នៅក្នុងវា។  ខ្ញុំបានចាប់អារម្មណ៍មែនទែន កាលលោក</w:t>
      </w:r>
      <w:r>
        <w:rPr/>
        <w:t xml:space="preserve"> </w:t>
      </w:r>
      <w:r>
        <w:rPr/>
        <w:t xml:space="preserve">Woodbridge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បង្រៀនពី២ពេត្រុស គាត់ អធិប្បាយពីភាពគ្មានកំហុសនៃព្រះគម្ពីរក្នុងជំពូក១ ហើយអធិប្បាយពីហោរាក្លែងក្លាយក្នុងជំពូក២ និង អធិប្បាយពីទេវតាដែលត្រូវបណ្ដេញចេញ ថែមទាំងទឹកជំនន់ដ៏ធំ និងការបំផ្លាញទីក្រុងសូដុំ និងកូម៉រ៉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 បានបកស្រាយពីវា ហើយបានអធិប្បាយដោយពេញដោយអំណាច។ ខ្ញុំបានប្រែចិត្ដជឿព្រះនៅថ្ងៃព្រហស្បត៍ ក្នុងសប្ដាហ៍នោះ គឺនៅខែកញ្ញា ២៨ ១៩៦១ ចូរសរសើរតំកើងព្រះនាមព្រះយេស៊ូវ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>វគ្គរបស់ខ្ញុំបានចាប់ ផ្ដើមចាប់តាំងពីថ្ងៃនោះ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ាំងពីថ្ងៃមុនដំបូងដែលខ្ញុំបានជឿព្រះ ខ្ញុំដឹងថា ខ្ញុំអាចអធិប្បាយប្រឆាំងនឹងពួក សេរីនិយមដែលវាយប្រហារព្រះគម្ពីរ សេចក្ដីសង្រ្គោះ និង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ដឹងនៅពេលនោះ ហើយខ្ញុំដឹងពីវានៅ ព្រឹកនេះ។ ចូរសរសើរតំកើងព្រះនាម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ពេត្រុសប្រាប់ថា ព្រះគម្ពីរ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ាន​ពាក្យ​ទំនាយ​ដ៏​ពិត​ជា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ពេត្រុស បានប្រាប់ថា នឹងមានគ្រូក្លែងក្លាយកើនឡើងនៅក្នុងក្រុមជំនុំ វានឹងនាំបក្សពួកដែលបង្ខូចបំផ្លាញ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៣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េត្រុសប្រាប់ថា ព្រះបានជំនុំជំរះលោកីយទាំងស្រុងដោយទឹកជំនន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ែទ្រង់បានជួយសង្រ្គោះ លោកណូអេ ទាំងអស់៨នាក់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េត្រុសប្រាប់ថា ព្រះបានទំលាក់ភ្លើងម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ុតបំផ្លាញ ទីក្រុងសូដុំ និងកូម៉រ៉ាឲ្យទៅជាផេះ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េត្រុសប្រាប់ថា ព្រះប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្រោសលោកឡុត ដែលជាអ្នកសុចរិត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ពីការដុតបំផ្លាញទីក្រុងសូដុំ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ហើយឥឡូវនេះ ពេត្រុសប្រាប់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Normal"/>
        <w:ind w:left="1354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លោ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េត្រុសបញ្ជាក់ពីចំណុច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ម្ចាស់</w:t>
      </w:r>
      <w:r>
        <w:rPr>
          <w:rFonts w:ascii="Khmer OS Siemreap" w:hAnsi="Khmer OS Siemreap" w:cs="Khmer OS Siemreap"/>
          <w:lang w:bidi="km-KH"/>
        </w:rPr>
        <w:t>ជា្របពីរបៀប ដើម្បីសង្រ្គោះលោកណូអេ ហើយឲ្យលោកីយដ៏បាត់បង់លង់ក្នុងទឹកជំនន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ម្ចាស់ជ្រាបពីរបៀប ដើម្បីសង្រ្គោះលោកឡុត ដែលជា មនុស្សសុចរិត ហើយដុតបំផ្លាញទីក្រុងសូដុំឲ្យទៅជាផ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្នេះ </w:t>
      </w:r>
    </w:p>
    <w:p>
      <w:pPr>
        <w:pStyle w:val="TextBody"/>
        <w:tabs>
          <w:tab w:val="clear" w:pos="720"/>
          <w:tab w:val="left" w:pos="1677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</w:p>
    <w:p>
      <w:pPr>
        <w:pStyle w:val="Normal"/>
        <w:ind w:left="1301" w:right="1399" w:firstLine="5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ន័យផ្សេងទៀ សព្វថ្ងៃ</w:t>
      </w:r>
      <w:r>
        <w:rPr>
          <w:rFonts w:ascii="Khmer OS Siemreap" w:hAnsi="Khmer OS Siemreap" w:cs="Khmer OS Siemreap"/>
          <w:lang w:bidi="km-KH"/>
        </w:rPr>
        <w:t xml:space="preserve">នេះ </w:t>
      </w:r>
      <w:r>
        <w:rPr>
          <w:rFonts w:ascii="Khmer OS Siemreap" w:hAnsi="Khmer OS Siemreap" w:cs="Khmer OS Siemreap"/>
          <w:lang w:bidi="km-KH"/>
        </w:rPr>
        <w:t>ព្រះមានអំណាច</w:t>
      </w:r>
      <w:r>
        <w:rPr>
          <w:rFonts w:ascii="Khmer OS Siemreap" w:hAnsi="Khmer OS Siemreap" w:cs="Khmer OS Siemreap"/>
          <w:lang w:bidi="km-KH"/>
        </w:rPr>
        <w:t>ដដែល ដូចដែលទ្រង់មាននៅសម័យចាស់បុរាណ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567" w:hanging="567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មានអំណាចព្រះចេសា្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ើម្បីប្រោសអ្នកដែលគោរពប្រតិបត្ដិដល់ទ្រង់ ឲ្យរួ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​​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ល្បួ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40" w:right="1399"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ម្ចាស់​ទ្រង់​ចេះ​ប្រោស​មនុស្ស​ដែល​គោរព​ប្រតិបត្តិ​ដល់​ ឲ្យ​រួច​ពី​សេចក្តី​ល្បួ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ជ្រាបពីអ្វីដែលទ្រង់កំពុងធ្វើ ហើយទ្រង់អាច</w:t>
      </w:r>
      <w:r>
        <w:rPr>
          <w:rFonts w:ascii="Khmer OS Siemreap" w:hAnsi="Khmer OS Siemreap" w:cs="Khmer OS Siemreap"/>
          <w:u w:val="single"/>
          <w:lang w:bidi="km-KH"/>
        </w:rPr>
        <w:t>ធ្វើ</w:t>
      </w:r>
      <w:r>
        <w:rPr>
          <w:rFonts w:ascii="Khmer OS Siemreap" w:hAnsi="Khmer OS Siemreap" w:cs="Khmer OS Siemreap"/>
          <w:lang w:bidi="km-KH"/>
        </w:rPr>
        <w:t>វាបា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ាលខ្ញុំជាក្មេងប្រុសម្នាក់ ខ្ញុំចូលចិត្ដ ស្ដាប់សំលេងរបស់លោក </w:t>
      </w:r>
      <w:r>
        <w:rPr/>
        <w:t xml:space="preserve">George Beverly Shea </w:t>
      </w:r>
      <w:r>
        <w:rPr>
          <w:rFonts w:ascii="Khmer OS Siemreap" w:hAnsi="Khmer OS Siemreap" w:cs="Khmer OS Siemreap"/>
          <w:lang w:bidi="km-KH"/>
        </w:rPr>
        <w:t>ច្រៀងនូវពាក្យទាំងនេះ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លឹងខ្ញុំច្រៀងថា ព្រះដ៏ជាព្រះសង្រ្គោះដល់ខ្ញុំ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ធំអស្ចារ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ធំណាស់ណ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លឹងខ្ញុំច្រៀងថា ព្រះដ៏ជាព្រះសង្រ្គោះដល់ខ្ញុំ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ធំអស្ចារ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ធំណាស់ណា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ពេញដោយអំណាចព្រះចេស្ដ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គ្រប់គ្រងលើអ្វីៗទាំងអស់។</w:t>
      </w:r>
      <w:r>
        <w:rPr>
          <w:rFonts w:ascii="Khmer OS Siemreap" w:hAnsi="Khmer OS Siemreap" w:cs="Khmer OS Siemreap"/>
          <w:lang w:bidi="km-KH"/>
        </w:rPr>
        <w:t xml:space="preserve"> បាទ មានការអាក្រក់ដ៏ធំក្នុងលោកីយ នេះ។ តែការអាក្រក់គឺគ្រាន់តែ ដោយសារព្រះអនុញ្ញាត្ដវា។ ហេតុអ្វីទ្រង់អនុញ្ញាត្ដវ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មិនដឹងទេ។ វាគឺ សាមញ្ញ ខ្ញុំមិនដឹងទេ។ តែវាគឺជាគំនិតនៃព្រះដែលធំទូលំទូលាយ ហើយមិនអាចយល់បាន ទ្រង់អនុញ្ញាត្ដឲ្យ មានការអាក្រក់។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ើ​ហ្ន៎​ប្រាជ្ញា និង​ចំណេះ​ដ៏​បរិបូរ​របស់​ព្រះ​ជ្រៅ​ណាស់​តើ ឯ​ព្រះដំរិះ​របស់​ទ្រង់ តើ​មាន​អ្នក​ណា​នឹង​ស្ទង់​បាន ហើយ​ផ្លូវ​ទ្រង់ តើ​មាន​អ្នក​ណា​នឹង​រក​តាម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អម្ចាស់​ទ្រង់​ចេះ​ប្រោស​មនុស្ស​ដែល​គោរព​ប្រតិបត្តិ​ដល់​ ឲ្យ​រួច​ពី​សេចក្តី​ល្បួង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​គ្រីស្ទបរិស័ទមុនដំបូងនៅក្នុងទីក្រុងរ៉ូមបានឆ្លងកាត់សេចក្ដីល្បួង និងទុក្ខលំបាកដ៏អាក្រក់ធំៗ។ ដូចខ្ញុំបាន ប្រាប់បងប្អូនអញ្ចឹង អធិរាជនៀរ៉ូបានដុតពួកគេទាំងរស់ ហើយចងពួកគេចាប់នឹងដំបងឈើ។ រាល់យប់​គាត់បានដុតគ្រីស្ទបរិស័ទ ដើម្បីបំភ្លឺសួនច្បាររបស់គាត់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ខ្លះ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ផ្ទុយគ្នា ទ្រង់មិនបានប្រោសពួកគេ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យល់ខុសហើ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្រង់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ោសពួកគេឲ្យរួច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ល្បួ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បានប្រទានកម្លាំងឲ្យពួកគេឆ្លងកាត់ទុក្ខលំបាក ហើយទ្រង់ បានប្រទានអំណាចឲ្យពួកគេកាត់អណ្ដាតភ្ល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ំរៀងដ៏ល្បីមួយប្រាប់ពីវាទាំងអស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ជួបទុក្ខលំបាក ខ្ញុំមានផ្លូវទ្រង់ជាទីពុំន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ទានព្រះគុណល្មម ឲ្យខ្ញុំឈរ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ភ្លើងនឹងមិនធ្វើឲ្យខ្ញុំឈឺទេ ទ្រង់ឆ្នៃខ្ញុំ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ើវត្ថុគ្មានតម្លៃ ហើយទ្រង់សាកមាសទ្រង់</w:t>
      </w:r>
    </w:p>
    <w:p>
      <w:pPr>
        <w:pStyle w:val="IndentedQuot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ឹះដ៏រឹ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 xml:space="preserve">George Keith, 1638-1716,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 xml:space="preserve">       </w:t>
      </w:r>
      <w:r>
        <w:rPr>
          <w:rFonts w:cs="DaunPenh"/>
          <w:sz w:val="20"/>
          <w:szCs w:val="32"/>
          <w:lang w:bidi="km-KH"/>
        </w:rPr>
        <w:tab/>
        <w:tab/>
      </w:r>
      <w:r>
        <w:rPr>
          <w:sz w:val="20"/>
        </w:rPr>
        <w:t>“K” in Rippon’s</w:t>
      </w:r>
      <w:r>
        <w:rPr>
          <w:rFonts w:eastAsia="DaunPenh" w:cs="DaunPenh" w:ascii="DaunPenh" w:hAnsi="DaunPenh"/>
          <w:sz w:val="20"/>
          <w:szCs w:val="32"/>
          <w:lang w:bidi="km-KH"/>
        </w:rPr>
        <w:t>​</w:t>
      </w:r>
      <w:r>
        <w:rPr>
          <w:sz w:val="20"/>
        </w:rPr>
        <w:t xml:space="preserve"> Selection of Hymns, 178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ផ្ទាល់ខ្លួនមានអភ័យឯសិទ្ធិស្គាល់មនុស្សម្នាក់ ដែលជាទុក្ខរបុគ្គល។ គាត់ឈ្មោះរិឆាត វៀមប្រែដ។ គាត់ជាកូនព្រះដ៏អស្ចារ្យបំផុតម្នាក់ ដែលខ្ញុំធ្លាប់ស្គាល់ ហើយខ្ញុំស្គាល់គាត់ច្បាស់ណាស់។</w:t>
      </w:r>
      <w:r>
        <w:rPr>
          <w:rFonts w:ascii="Khmer OS Siemreap" w:hAnsi="Khmer OS Siemreap" w:cs="Khmer OS Siemreap"/>
          <w:lang w:bidi="km-KH"/>
        </w:rPr>
        <w:t xml:space="preserve"> លោកគ្រូគង្វាល </w:t>
      </w:r>
      <w:r>
        <w:rPr/>
        <w:t xml:space="preserve">Wurmbrand </w:t>
      </w:r>
      <w:r>
        <w:rPr>
          <w:rFonts w:ascii="Khmer OS Siemreap" w:hAnsi="Khmer OS Siemreap" w:cs="Khmer OS Siemreap"/>
          <w:lang w:bidi="km-KH"/>
        </w:rPr>
        <w:t>បានជាប់នៅក្នុងគុកកុម្មុយនីស្ដអស់រយះពេល១៤ឆ្នាំ ដោយព្រោះគាត់ប្រកាសពីដំណឹងល្អ។ ពួកទាហានកុម្មុយនីស្ដបានធ្វើទារុណកម្មគាត់ខ្លាំងណាស់។ រូបកាយរបស់គាត់មានរបួសចំនួន១៨ ដោយ ដែកដ៏ក្ដៅពណ៌ក្រហម។ ក្នុងរយះពេលជាច្រើនឆ្នាំដែលគាត់រងទុក្ខវេទនា គាត់បានផ្សាយដំណឹងល្អឲ្យអ្នក ជាប់គុកផ្សេងទៀត ហើយពួកគេជាច្រើននាក់បានសង្រ្គោះ។ សំរាប់រយះពេល២ឆ្នាំ គេបានផ្លាស់ប្ដូរកន្លែង ឃុំឃាំងគាត់ឲ្យនៅតែម្នាក់ឯង។  គាត់មិនដែលលឺសំលេងមនុស្សសោះ។ គាត់ស្ទើរតែនឹងឆ្កួតដោយសារថ្នាំ ញៀន ដែលពួកគេដាក់នៅក្នុងម្ហូបគាត់។ នៅចុងបញ្ចប់ គាត់ចាប់ផ្ដើមប្រកាសដំណឹងល្អដល់អ្នកផ្សេងទៀត ដែលត្រូវបានគេប្ដូរទីឃុំឃាំង ពីពេលមួយ ដល់ពេលមួយនៅជិតកន្លែងឃុំឃាំងរបស់គាត់។ គាត់បានយក ខគម្ពីរ និងសេចក្ដីអធិស្ឋានឲ្យពួកគេដោយប្រើបញ្ជូនសា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ចុងបញ្ចប់ គេដាក់គាត់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ទប់ទី៤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ទប់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េបានទុកគាត់នៅទី នោះ ហើយគាត់បានស្លាប់ដោយសារជំងឺរបេង។ គ្មានអ្នកណាម្នាក់ដែលរស់ ពេលគេចេ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ទប់ទី៤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។ ពួកគេបានបញ្ជូនមនុស្សឲ្យស្លាប់នៅទីនោះ។ តែលោកគ្រូគង្វាល</w:t>
      </w:r>
      <w:r>
        <w:rPr/>
        <w:t xml:space="preserve"> </w:t>
      </w:r>
      <w:r>
        <w:rPr/>
        <w:t xml:space="preserve">Wurmbrand </w:t>
      </w:r>
      <w:r>
        <w:rPr>
          <w:rFonts w:ascii="Khmer OS Siemreap" w:hAnsi="Khmer OS Siemreap" w:cs="Khmer OS Siemreap"/>
          <w:lang w:bidi="km-KH"/>
        </w:rPr>
        <w:t xml:space="preserve">បានបន្ដ​រស់នៅ​កន្លែងនោះ។ នៅក្នុងបន្ទប់ស្លាប់នោះ គាត់បានផ្សាយដំណឹងល្អដល់អ្នកជាប់គុកដែលជិតស្លាប់ម្នាក់បាន សង្រ្គោះ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បន្ទប់ក្នុងគុកនេះត្រូវឆេះខ្ទេចខ្ទី ដោយវិញ្ញាណនៃការថ្វាយយញ្ញបូជាខ្លួនឯង និងការមានជំនឿថ្មីក្ដី។ នៅពេលភ្លាមៗ វាហាក់ដូចជាទេវតានៅព័ទ្ធជុំវិញ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នៅពេលខ្ញុំធ្លាក់ទឹកចិត្ដ ឬទុក្ខព្រួយ ជារឿយៗខ្ញុំយកសៀវភៅរបស់លោក</w:t>
      </w:r>
      <w:r>
        <w:rPr>
          <w:rFonts w:ascii="Khmer OS Siemreap" w:hAnsi="Khmer OS Siemreap" w:cs="Khmer OS Siemreap"/>
          <w:lang w:bidi="km-KH"/>
        </w:rPr>
        <w:t>រិតឆាត</w:t>
      </w:r>
      <w:r>
        <w:rPr/>
        <w:t xml:space="preserve"> </w:t>
      </w:r>
      <w:r>
        <w:rPr/>
        <w:t>Wurmbr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ារុណកម្មសំរាប់ព្រះគ្រីស្ទ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Tortured for Christ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ខ្ញុំអានពីរបីទំព័រ។ កាលពីសប្ដាហ៍មុន ខ្ញុំបានអានសៀវភៅផ្សេងទៀតរបស់គាត់ វា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នៅក្រោមដីរបស់ព្រះ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In God’s Underground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)</w:t>
      </w:r>
      <w:r>
        <w:rPr/>
        <w:t xml:space="preserve"> (Living Sacrifice Book Company, 2004)</w:t>
      </w:r>
      <w:r>
        <w:rPr>
          <w:rFonts w:ascii="Khmer OS Siemreap" w:hAnsi="Khmer OS Siemreap" w:cs="Khmer OS Siemreap"/>
          <w:lang w:bidi="km-KH"/>
        </w:rPr>
        <w:t xml:space="preserve">។ សៀវភៅទាំងនេះសុទ្ធ តែជារឿងមិនល្អ។ វាប្រាប់លំអិតអំពីទារុណកម្មរបស់គ្រីស្ទបរិស័ទ។ ប៉ុន្ដែ វាតែងតែជួយលើកទឹកចិត្ដខ្ញុំជានិច្ច វាជួយលើកទឹកចិត្ដខ្ញុំណាស់ ដោយសារខ្ញុំស្គាល់បុរសម្នាក់នេះ ដ្បិតគាត់បានទទួលបទពិសោធន៍ដូចអត្ថបទ គម្ពីររបស់យើង។ នេះគឺជអត្ថបទគម្ពីរដែលជួយលើកទឹកចិត្ដ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អម្ចាស់​ទ្រង់​ចេះ​ប្រោស​មនុស្ស​ដែល​គោរព​ប្រតិបត្តិ​ដល់​ ឲ្យ​រួច​ពី​សេចក្តី​ល្បួង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៩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ព្វថ្ងៃនេះ នៅជំនាន់នេះ មានគ្រីស្ទបរិស័ទរាប់ពាន់នាក់ត្រូវបានពួកអ៊ីស្លាមធ្វើទារុណកម្ម ហើយ ត្រូវបានពួកនោះសំឡាប់។ អ្វីទាំងអស់ដែលពួកគេត្រូវធ្វើ ដើម្បីរួចជីវិតគឺថាពាក្យដូច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មានព្រះណាទេ មានតែអាល់ឡោះ ហើយនិងមហាម៉ាត់ដែលជាហោរារបស់គាត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៉ុន្ដែ កូនព្រះទាំងនោះបដិសេធមិន និយាយដូចនោះ ហើយធ្វើជាពួកអ៊ីស្លាមនោះទេ។ ក្រុមជំនុំរបស់ពួកគេត្រូវបានដុតបំផ្លាញ។ ផ្ទះរបស់គេត្រូវ បានដុតបំផ្លាញ។ មនុស្សជាច្រើនត្រូវបានគេកាត់ក្បាល ហើយមានមនុស្សជាច្រើនត្រូវគេដុតទាំងរស់។ ពួក គេបានបដិសេធមិនបោះបង់ជំនឿរបស់គេនៅក្នុងព្រះយេស៊ូវ។ ហើយនៅលើពិភពលោកនេះ មានពួក​អ៊ីស្លាមរាប់ពាន់នាក់បែរមកជឿព្រះយេស៊ូវ ទោះបីជាវាគ្រោះថ្នាក់ណាស់សំរាប់គេក៏ដោយ។ អ្នកអាចអាន រឿងរបស់ពួកគេខ្លះៗ ដោយមើលតាមគេហទំព័រ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ascii="Khmer OS Siemreap" w:hAnsi="Khmer OS Siemreap" w:cs="Khmer OS Siemreap"/>
          <w:lang w:val="en-US" w:bidi="km-KH"/>
        </w:rPr>
        <w:t xml:space="preserve">។ ពួកគេស្គាល់ពីបទពិសោធន៍ ដែលក្រុមជំនុំនៅប្រទេសលោកខាងលិចភាគច្រើនមិនដែលស្គាល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អម្ចាស់​ទ្រង់​ចេះ​ប្រោស​មនុស្ស​ដែល​គោរព​ប្រតិបត្តិ​ដល់​ ឲ្យ​រួច​ពី​សេចក្តី​ល្បួង</w:t>
      </w:r>
      <w:r>
        <w:rPr>
          <w:rFonts w:cs="Khmer OS Siemreap" w:ascii="Khmer OS Siemreap" w:hAnsi="Khmer OS Siemreap"/>
          <w:sz w:val="20"/>
          <w:lang w:bidi="km-KH"/>
        </w:rPr>
        <w:t>...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ខ្ញុំចូលក្នុងទឹកជ្រៅ ខ្ញុំស្រែកហៅទ្រង់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ន្លេនៃភាពទុក្ខព្រួយនឹងមិនហូរហៀរ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នៅជាមួយទ្រង់ ទ្រង់ធ្វើឲ្យទុក្ខលំបាកជាព្រះព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ុចរិតដល់ទ្រង់ ដោយទុក្ខលំបាកដ៏ធំ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កាលពី៣សប្ដាហ៍មុន យើងបានប្រារព្ធ</w:t>
      </w:r>
      <w:r>
        <w:rPr>
          <w:rFonts w:ascii="Khmer OS Siemreap" w:hAnsi="Khmer OS Siemreap" w:cs="Khmer OS Siemreap"/>
          <w:lang w:bidi="km-KH"/>
        </w:rPr>
        <w:t>ខួបទី៤០ឆ្នាំនៃក្រុមជំនុំនេះ។ យើងមានពេលដ៏អស្ចារ្យដើម្បី អរគុណព្រះ ហើយយើងសើចសប្បាយជាមួយ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ដែលបានមើលវីដីអូបានប្រាប់ខ្ញុំថា យើងមាន ក្រុមជំនុំដ៏អស្ចារ្យមួយ។ តែពួកគេមិនដឹងពីការរងទុក្ខវេទនា ដែលយើងបានឆ្លងកាត់ ដើម្បីឲ្យក្រុមជំនុំនេះ ដំណើរការ។ ពួកគេមិនដឹងថា មាន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ាក់ដែលបានចេញថ្លៃក្រុមជំនុំ ដ្បិតជារឿយៗ ពួកគេ ឆ្លងកាត់ភាពឈឺចាប់ និងបញ្ហានៅក្នុងខួនក្បាល កាលមនុស្ស៤០០នាក់បានចាកចេញពីយើង។ 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ាក់បានបង់លុយចំនួន២លានដុល្លារកន្លះ សំរាប់អាគារក្រុមជំនុំ។ ឥឡូវនេះ យើងបានឆ្លងផុតទុក្ខ លំបាកហើយ។ ព្រះបានឲ្យយើងឆ្លងកាត់វា ប៉ុន្ដែ នៅនាអនាគតនឹងមានទុក្ខលំបាកផ្សេងទៀត ប្រហែលជា ទុក្ខលំបាកខ្លះអាក្រក់ជាងនេះទៅទៀត។ ប៉ុន្ដែ យើងមិនខ្លាចឡើយ ដោយសារតែ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អម្ចាស់​ទ្រង់​ចេះ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ប្រោស</w:t>
      </w:r>
      <w:r>
        <w:rPr>
          <w:rFonts w:ascii="Khmer OS Siemreap" w:hAnsi="Khmer OS Siemreap" w:cs="Khmer OS Siemreap"/>
          <w:lang w:bidi="km-KH"/>
        </w:rPr>
        <w:t>មនុស្សដែលគោរពប្រតិបត្ដិដល់ទ្រង់ ឲ្យរួចពីសេចក្ដីល្បង</w:t>
      </w:r>
      <w:r>
        <w:rPr>
          <w:rFonts w:cs="Khmer OS Siemreap" w:ascii="Khmer OS Siemreap" w:hAnsi="Khmer OS Siemreap"/>
          <w:lang w:bidi="km-KH"/>
        </w:rPr>
        <w:t>...»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val="en-US" w:eastAsia="en-US" w:bidi="km-KH"/>
        </w:rPr>
        <w:t>)</w:t>
      </w:r>
      <w:r>
        <w:rPr>
          <w:rFonts w:ascii="Khmer OS Siemreap" w:hAnsi="Khmer OS Siemreap" w:cs="Khmer OS Siemreap"/>
          <w:lang w:val="en-US" w:eastAsia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ជាម្ចា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ឃុំ​ទុក​មនុស្ស​ទុច្ចរិត សំរាប់​នឹង​ធ្វើ​ទោស​ក្នុង​ថ្ងៃ​ជំនុំជំរះ​វិ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left="1440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សៀវភៅដែលប្រាប់ពី</w:t>
      </w:r>
      <w:r>
        <w:rPr>
          <w:rFonts w:ascii="Khmer OS Siemreap" w:hAnsi="Khmer OS Siemreap" w:cs="Khmer OS Siemreap"/>
          <w:lang w:bidi="km-KH"/>
        </w:rPr>
        <w:t>ការសោកស្ដាយចំពោះ</w:t>
      </w:r>
      <w:r>
        <w:rPr>
          <w:rFonts w:ascii="Khmer OS Siemreap" w:hAnsi="Khmer OS Siemreap" w:cs="Khmer OS Siemreap"/>
          <w:lang w:bidi="km-KH"/>
        </w:rPr>
        <w:t>បញ្ហ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ដូច្នេះការឈរ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Therefore Stand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Wilbur M. Smith </w:t>
      </w:r>
      <w:r>
        <w:rPr>
          <w:rFonts w:ascii="Khmer OS Siemreap" w:hAnsi="Khmer OS Siemreap" w:cs="Khmer OS Siemreap"/>
          <w:lang w:bidi="km-KH"/>
        </w:rPr>
        <w:t>បានប្រាប់អំពីការជំនុំជំរះដែលនឹងកើតឡើង</w:t>
      </w:r>
    </w:p>
    <w:p>
      <w:pPr>
        <w:pStyle w:val="BodyTextIndent2"/>
        <w:tabs>
          <w:tab w:val="clear" w:pos="720"/>
          <w:tab w:val="left" w:pos="6835" w:leader="none"/>
        </w:tabs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គម្ពីរប្រាប់យើងយ៉ាងច្បាស់ពីព្រឹត្ដិការណ៍ដ៏ធំមួយនៃការជំនុំជំ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 នឹងកើតឡើង គ្រានោះយើងបានធ្វើបាប ដោយស្ទើរតែប្លន់យកការបង្រៀន នៅសម័យដ៏អាក្រក់របស់យើង តែព្រះទ្រង់បើកសំដែងពីសេចក្ដី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 ជាច្រើនបានភ័យខ្លាចប្រើប្រាស់បទគម្ពីរដែលនិយាយអំពី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ថ្ងៃជំនុំជំរះ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ព្រះ អម្ចាស់ដ៏មានពររបស់យើងប្រើឃ្ល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្ដងហើយម្ដងទៀត។ សាវ័កពេត្រុសប្រាប់អំ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ដែលព្រះនឹងបំផ្លាញមនុស្ស ដែលមិនគោរពប្រតិបត្ដិ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សាវ័កយ៉ូហានប្រាប់អំ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ដែលមនុស្សស្លាប់ត្រូវ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Wilbur M. Smith, D.D., </w:t>
      </w:r>
      <w:r>
        <w:rPr>
          <w:b/>
          <w:i/>
        </w:rPr>
        <w:t>Therefore Stand,</w:t>
      </w:r>
      <w:r>
        <w:rPr/>
        <w:t xml:space="preserve"> W. A. Wilde Co., 1945, p. 443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lang w:bidi="km-KH"/>
        </w:rPr>
        <w:t>សាវ័កយ៉ូហានបង្រៀនពីការជំនុំជំរះចុងក្រោយបំផុត។ គាត់បង្រៀនថា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ខ្ញុំ​ឃើញ​មនុស្ស​ស្លាប់ ទាំង​អ្នក​ធំ ទាំង​អ្នក​តូច គេ​ឈរ​នៅ​ចំពោះ​ព្រះ បញ្ជី​ក៏​បាន​បើក​ឡើង ហើយ​បញ្ជី​១​ទៀត គឺ​ជា​បញ្ជី​ជីវិត​បាន​បើក​ឡើង​ដែរ រួច​មនុស្ស​ស្លាប់​ទាំង​អស់​ត្រូវ​ជំនុំជំរះ ពី​សេចក្តី​ដែល​កត់​ទុក​ក្នុង​បញ្ជី​ទាំង​នោះ តាម​អំពើ​ដែល​គេ​បាន​ប្រព្រឹត្ត​រៀង​ខ្លួន ឯ​សមុទ្រ នោះ​បាន​ប្រគល់​ពួក​មនុស្ស​ស្លាប់ ដែល​នៅ​ក្នុង​ទឹក​មក​វិញ ហើយ​សេចក្តី​ស្លាប់ និង​ស្ថាន​ឃុំ​ព្រលឹង​មនុស្ស​ស្លាប់ ក៏​ប្រគល់​ពួក​មនុស្ស​ស្លាប់ ដែល​នៅ​ឯ​ណោះ​មក​វិញ​ដែរ រួច​គេ​ត្រូវ​ជំនុំជំរះ តាម​អំពើ​ដែល​គេ​បាន​ប្រព្រឹត្ត​រៀង​ខ្លួន ចំណែក​សេចក្តី​ស្លាប់ និង​ស្ថាន​ឃុំ​ព្រលឹង​មនុស្ស​ស្លាប់ នោះ​ត្រូវ​បោះ​ទៅ​ក្នុង​បឹង​ភ្លើង​ដែរ នេះ​ជា​សេចក្តី​ស្លាប់​ទី​២ បើ​អ្នក​ណា​គ្មាន​ឈ្មោះ​កត់​ទុក​ក្នុង​បញ្ជី​ជីវិត អ្នក​នោះ​ត្រូវ​បោះ​ទៅ​ក្នុង​បឹង​ភ្ល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ានវិធីតែមួយគត់ ដើម្បីគេចផុតពីការដាក់ទណ្ឌកម្មនៅក្នុ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ឹងភ្លើង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គឺ</w:t>
      </w:r>
      <w:r>
        <w:rPr>
          <w:rFonts w:ascii="Khmer OS Siemreap" w:hAnsi="Khmer OS Siemreap" w:cs="Khmer OS Siemreap"/>
          <w:sz w:val="16"/>
          <w:sz w:val="16"/>
          <w:lang w:bidi="km-KH"/>
        </w:rPr>
        <w:t>ជាការប្រែចិត្ដ ហើយជឿជាក់លើ ព្រះអម្ចាស់យេស៊ូវគ្រីស្ទ។ ទ្រង់បានសុគតនៅលើឈើឆ្កាង ដើម្បីសងថ្លៃលោះអំពើបាបរបស់អ្នកទាំងស្រុង។ ទ្រង់បានបង្ហូរព្រះលោហិតដ៏វិសេសរបស់ទ្រង់ ដើម្បីសំអាតអំពើបាបរបស់អ្នកទាំងអស់។ ទ្រង់បានរស់ពី សុគតឡើងវិញទាំងព្រះកាយ ដើម្បីប្រទានជីវិតអស់កល្បជានិច្ចដល់អ្នក។ ប៉ុន្ដែ អ្នកត្រូវតែជឿជាក់លើទ្រង់ ឥឡូវនេះ នៅក្នុងឆាកជីវិតនេះ។ វានឹងយឺតពេលហើយ ដើម្បីបានសង្រ្គោះ បន្ទាប់ពីអ្នកស្លាប់ទៅ។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ind w:left="1440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ែលគោរពប្រតិបត្ដិដល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អស់អ្នកណាដែលប្រែចិត្ដ ហើយជឿជាក់លើព្រះអម្ចាស់យេស៊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រីស្ទ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ទុច្ចរ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អស់អ្នកណាដែលបដិសេធមិនជឿជាក់លើទ្រង់។ ខ្ញុំអធិស្ឋានឲ្យអ្នកនឹងបែរ មកឯព្រះយេស៊ូវឥឡូវនេះ មុនពេលអ្នកយឺតពេ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TextBodyIndent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szCs w:val="4"/>
          <w:lang w:val="en-US"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val="en-US" w:bidi="km-KH"/>
        </w:rPr>
        <w:t xml:space="preserve"> </w:t>
      </w: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Cs w:val="39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 xml:space="preserve">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ជំនឿនៃឪពុកយើង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Frederick W. Faber, 1814-1863)</w:t>
      </w:r>
      <w:r>
        <w:rPr>
          <w:rFonts w:cs="DaunPenh"/>
          <w:b w:val="false"/>
          <w:b w:val="false"/>
          <w:sz w:val="20"/>
          <w:sz w:val="20"/>
          <w:lang w:val="en-US" w:bidi="km-KH"/>
        </w:rPr>
        <w:t>។</w:t>
      </w:r>
      <w:r>
        <w:br w:type="page"/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Cs w:val="24"/>
          <w:lang w:val="en-US" w:bidi="km-KH"/>
        </w:rPr>
      </w:pPr>
      <w:r>
        <w:rPr>
          <w:rFonts w:cs="DaunPenh"/>
          <w:b w:val="false"/>
          <w:szCs w:val="24"/>
          <w:lang w:val="en-U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ប្រោសឲ្យរួច ឬការវិនាសហិនហោច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DELIVERANCE OR DAMNATION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4"/>
          <w:szCs w:val="14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4"/>
          <w:szCs w:val="14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ind w:left="1152" w:right="1152" w:hanging="101"/>
        <w:jc w:val="both"/>
        <w:rPr>
          <w:rFonts w:cs="DaunPenh"/>
          <w:sz w:val="24"/>
          <w:szCs w:val="28"/>
          <w:lang w:bidi="km-KH"/>
        </w:rPr>
      </w:pPr>
      <w:r>
        <w:rPr>
          <w:rFonts w:cs="DaunPenh"/>
          <w:sz w:val="24"/>
          <w:szCs w:val="28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ដូច្នេះ​ឃើញ​ថា ព្រះអម្ចាស់​ទ្រង់​ចេះ​ប្រោស​មនុស្ស​ដែល​គោរព​ប្រតិបត្តិ​ដល់​ទ្រង់ ឲ្យ​រួច​ពី​សេចក្តី​ល្បួង ហើយ​និង​ឃុំ​ទុក​មនុស្ស​ទុច្ចរិត សំរាប់​នឹង​ធ្វើ​ទោស​ក្នុង​ថ្ងៃ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296" w:right="1296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BodyTextIndent2"/>
        <w:ind w:hanging="0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851" w:right="266" w:hanging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ព្រះមានអំណាចព្រះចេសា្ដ ដើម្បីប្រោសអ្នកដែលគោរពប្រតិបត្ដិដល់ទ្រង់ ឲ្យរួច​​​​​​ពី​​​សេចក្ដីល្បួង។ </w:t>
      </w:r>
      <w:r>
        <w:rPr>
          <w:rFonts w:ascii="Khmer OS Siemreap" w:hAnsi="Khmer OS Siemreap" w:cs="Khmer OS Siemreap"/>
          <w:lang w:bidi="km-KH"/>
        </w:rPr>
        <w:t>២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ក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៣។</w:t>
      </w:r>
    </w:p>
    <w:p>
      <w:pPr>
        <w:pStyle w:val="BodyTextIndent2"/>
        <w:ind w:right="265" w:firstLine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ជាម្ចាស់</w:t>
      </w:r>
      <w:r>
        <w:rPr>
          <w:rFonts w:ascii="Khmer OS Siemreap" w:hAnsi="Khmer OS Siemreap" w:cs="Khmer OS Siemreap"/>
          <w:sz w:val="20"/>
          <w:sz w:val="20"/>
        </w:rPr>
        <w:t>ឃុំ​ទុក​មនុស្ស​ទុច្ចរិត សំរាប់​នឹង​ធ្វើ​ទោស​ក្នុង​ថ្ងៃ​ជំនុំជំរះ​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tabs>
          <w:tab w:val="clear" w:pos="720"/>
          <w:tab w:val="left" w:pos="1296" w:leader="none"/>
        </w:tabs>
        <w:ind w:left="1584" w:right="265" w:hanging="72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ខ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ៈ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២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៥។</w:t>
      </w:r>
    </w:p>
    <w:p>
      <w:pPr>
        <w:pStyle w:val="BodyTextIndent2"/>
        <w:ind w:left="922" w:right="922" w:hanging="101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ind w:right="-144" w:firstLine="851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9:11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30T19:12:00Z</dcterms:modified>
  <cp:revision>3</cp:revision>
  <dc:subject/>
  <dc:title>The Scripture Reading: Romans 1:18-32</dc:title>
</cp:coreProperties>
</file>