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0"/>
          <w:szCs w:val="28"/>
        </w:rPr>
      </w:pPr>
      <w:r>
        <w:rPr>
          <w:rFonts w:cs="Khmer OS Siemreap" w:ascii="Khmer OS Siemreap" w:hAnsi="Khmer OS Siemreap"/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ើធ្វើយ៉ាងម៉េចទើបអាច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ួចពីទោសនៅក្នុងនរកបាន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DAMNATION OF HELL?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ឧសភ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8, 2016</w:t>
      </w:r>
      <w:r>
        <w:rPr>
          <w:sz w:val="24"/>
        </w:rPr>
        <w:br/>
      </w:r>
    </w:p>
    <w:p>
      <w:pPr>
        <w:pStyle w:val="TextBody"/>
        <w:tabs>
          <w:tab w:val="clear" w:pos="720"/>
          <w:tab w:val="left" w:pos="1040" w:leader="none"/>
        </w:tabs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ធ្វើ​ដូច​ម្តេច​ឲ្យ​អ្នក​រាល់​គ្នា​រួច​ពី​ទោសនៅ​ក្នុង​នរក​បា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៉ាថាយ ២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784" w:leader="none"/>
        </w:tabs>
        <w:jc w:val="left"/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TextBody"/>
        <w:tabs>
          <w:tab w:val="clear" w:pos="720"/>
          <w:tab w:val="left" w:pos="784" w:leader="none"/>
        </w:tabs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មិនបានធំឡើងនៅក្នុងគ្រួសារគ្រិស្ទាននោះទេ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ក្នុងនាមជាក្មេងម្នាក់ ខ្ញុំបានទៅកន្លែងប្រជុំគ្នា របស់ក្រុមជំនុំកាតូលិកជាច្រើនដង។ ប៉ុន្ដែ កាលខ្ញុំមានអាយុ១៣ឆ្នាំ អ្នកជិតខាងខ្ញុំបាននាំខ្ញុំទៅក្រុមជំនុំ បាទីស្ទមួយ។ វាមានរយះពេលយូរមកហើយ គឺក្នុងឆ្នាំ១៩៥៤។ នៅសម័យនោះវាជាការធម្មតាទេ ដើម្បីលឺ គ្រូអធិប្បាយបង្រៀនពីឋាននរក សូម្បីតែគ្រូអធិប្បាយល្បីៗក៏ដោយ។ នៅសម័យដែលខ្ញុំជាក្មេងជំទង់ គ្រូ អធិប្បាយល្បីៗខាងពួកសៅថើនបាទីស្ទជាច្រើននាក់អធិប្បាយខ្លាំងៗពីការដាក់ទោសដ៏អស់កល្បជានិច្ចនៅ ក្នុងឋាននរក មានដូចជាដូចជាលោកបណ្ឌិត</w:t>
      </w:r>
      <w:r>
        <w:rPr/>
        <w:t xml:space="preserve"> </w:t>
      </w:r>
      <w:r>
        <w:rPr/>
        <w:t>W. A.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រីសវែល លោកបណ្ឌិត អោ ជី លី​ និងលោកប៊ីលី ហ្រែហាម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នោះមានរយៈពេលច្រើនជាង៦០ឆ្នាំកន្លងមកហើ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ព្វថ្ងៃនេះ ខ្ញុំមិនសូវស្គាល់គ្រូអធិប្បាយ ដែលអធិប្បាយខ្លាំង ព្រមទាំងព្រមានមនុស្សអំពីឋាននរក។ ការពិត កម្រមានពួកគេ</w:t>
      </w:r>
      <w:r>
        <w:rPr>
          <w:rFonts w:ascii="Khmer OS Siemreap" w:hAnsi="Khmer OS Siemreap" w:cs="Khmer OS Siemreap"/>
          <w:u w:val="single"/>
          <w:lang w:bidi="km-KH"/>
        </w:rPr>
        <w:t>អធិប្បាយ</w:t>
      </w:r>
      <w:r>
        <w:rPr>
          <w:rFonts w:ascii="Khmer OS Siemreap" w:hAnsi="Khmer OS Siemreap" w:cs="Khmer OS Siemreap"/>
          <w:lang w:bidi="km-KH"/>
        </w:rPr>
        <w:t>។ អូ ពួកគេ ហៅវាថាជាការអធិប្ប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ពួកគេធ្វើខុ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ព្វថ្ងៃនេះ គេគ្រាន់តែបង្រៀនមេរៀនខ្លីៗដែលគេហៅថា សេចក្ដីអធិប្ប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ខគម្ពីរមួយៗ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បង្រៀនតាមខគម្ពីរមួយៗ តែពួកគេមិនមែន</w:t>
      </w:r>
      <w:r>
        <w:rPr>
          <w:rFonts w:ascii="Khmer OS Siemreap" w:hAnsi="Khmer OS Siemreap" w:cs="Khmer OS Siemreap"/>
          <w:u w:val="single"/>
          <w:lang w:bidi="km-KH"/>
        </w:rPr>
        <w:t>អធិប្បាយ</w:t>
      </w:r>
      <w:r>
        <w:rPr>
          <w:rFonts w:ascii="Khmer OS Siemreap" w:hAnsi="Khmer OS Siemreap" w:cs="Khmer OS Siemreap"/>
          <w:lang w:bidi="km-KH"/>
        </w:rPr>
        <w:t xml:space="preserve">នោះ ទេ។ គេគ្មានការរំភើបចិត្ដ ឬបំណងចិត្ដសោះនៅក្នុងសម្លេងរបស់គេ។ គេត្រឹមតែបន្ដនិយាយដ៏គួរឲ្យធុញនៅ ក្នុងសម្លេងបែបសន្ទនា ទាំងពន្យល់ពីខគម្ពីរមួយទៅខគម្ពីរមួយ។ តែខ្ញុំក៏មិនលឺសេចក្ដីអធិប្បាយខ្លាំងៗអំពី </w:t>
      </w:r>
      <w:r>
        <w:rPr>
          <w:rFonts w:ascii="Khmer OS Siemreap" w:hAnsi="Khmer OS Siemreap" w:cs="Khmer OS Siemreap"/>
          <w:u w:val="single"/>
          <w:lang w:bidi="km-KH"/>
        </w:rPr>
        <w:t>ឋានសួគ៌</w:t>
      </w:r>
      <w:r>
        <w:rPr>
          <w:rFonts w:ascii="Khmer OS Siemreap" w:hAnsi="Khmer OS Siemreap" w:cs="Khmer OS Siemreap"/>
          <w:lang w:bidi="km-KH"/>
        </w:rPr>
        <w:t>ផ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ខ្ញុំមិនលឺសេចក្ដីអធិប្បាយខ្លាំងៗអំពីការទទួលទារុណកម្ម ឈើឆ្កាង ព្រះលោហិត ឬគោលលទ្ធិផ្សេងៗទៀតឡើយ។ សព្វថ្ងៃនេះ មានការរាំងស្ងួតខាងសេចក្ដីអធិប្បាយ។ ជំនាន់របស់អ្នកមិន បានលឺការអធិប្បាយខ្លាំងៗទាំងរំជួលចិត្ដពីមនុស្សប្រុស ដែលមានការព្រួយបារម្ភពិតប្រាកដសម្រាប់ជោគ​វាស​នាដ៏អស់កល្បនៃព្រលឹងរបស់អ្នក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រ៉ោប៊ឺត ម៉ូរេ ម៉ាឆេនីត្រឹមតែមានអាយុ២៩តែប៉ុណ្ណោះ នៅពេលគាត់បានស្លាប់ដោយសារជំងឺ គ្រុនពោះវៀន។ តែគាត់អីក៏ជាគ្រូអធិប្បាយដ៏អស្ចារ្យ</w:t>
      </w:r>
      <w:r>
        <w:rPr>
          <w:rFonts w:ascii="Khmer OS Siemreap" w:hAnsi="Khmer OS Siemreap" w:cs="Khmer OS Siemreap"/>
          <w:u w:val="single"/>
          <w:lang w:bidi="km-KH"/>
        </w:rPr>
        <w:t>ម្ល៉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ព្វថ្ងៃនេះគេនៅតែនិយាយអំពីការអធិប្បាយ របស់គាត់ ទោះបីជាគាត់បានស្លាប់ក្នុងឆ្នាំ១៨៤៣ក៏ដោយ។ គាត់បានចាប់ផ្ដើមអធិប្បាយនៅអាយុ២៣ ហើយបានស្លាប់នៅអាយុ២៩។ ហេតុអ្វីបានជាគេនៅតែចងចាំពីគា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ាត់បានអធិប្បាយត្រឹមតែ៦ឆ្នាំតែ ប៉ុណ្ណោះ តែគ្រូអធិប្បាយតិចតួចណាស់មានឥទ្ធិពលនៅជំនាន់របស់ពួកគេ ដូចជាលោករ៉ោប៊ឺត ម៉ាឆេនី។ គ្រូ អធិប្បាយតាមភាសាអង់គ្លេសទាំងអស់នៅលើពិភពលោកស្គាល់ឈ្មោះរបស់គាត់ ដោយសារព្រះបានចាត់ បញ្ជូនការរស់ឡើងវិញដ៏ធំអស្ចារ្យទៅលើក្រុមជំនុំរបស់គាត់។ តើអ្វីទៅជារឿងសំងាត់របស់គា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ុរសវ័យ ក្មេងម្នាក់នេះជាបុរសដែលពូកែអធិស្ឋាន គាត់ពឹងលើព្រះវិញ្ញាណបរិសុទ្ធទាំងស្រុង។ គាត់បានអធិស្ឋ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ព្រះអម្ចាស់អើយ សូមជួយឲ្យខ្ញុំបានបរិសុទ្ធដូចដែលមនុស្សមានបាបម្នាក់បានសង្រ្គោះអាចបរិសុទ្ធ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។ គ្រូផ្សាយដំណឹងល្អម្នាក់ដែលស្ដាប់លឺគាត់អធិប្បាយ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បានអធិប្បាយដោយមានសំគាល់ ឲ្យ​គេដឹងថា គាត់គិតពីអ្វីដែលនៅអស់កល្ប។ ខ្ញុំបានភ័យញ័រ ហើយមិនដែលមានអារម្មណ៍ថា ព្រះនៅជិត 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ូ </w:t>
      </w:r>
      <w:r>
        <w:rPr>
          <w:rFonts w:ascii="Khmer OS Siemreap" w:hAnsi="Khmer OS Siemreap" w:cs="Khmer OS Siemreap"/>
          <w:lang w:bidi="km-KH"/>
        </w:rPr>
        <w:t xml:space="preserve">សព្វថ្ងៃនេះខ្ញុំអធិស្ឋានសុំឲ្យព្រះជួយមនុស្សវ័យក្មេងសព្វថ្ងៃនេះអធិប្ប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មានសំគាល់ ឲ្យគេដឹងថា គេគិតពីអ្វីដែលនៅអស់កល្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លោករ៉ោប៊ឺត ម៉ូរេ ម៉ាឆេនី</w:t>
      </w:r>
      <w:r>
        <w:rPr>
          <w:rFonts w:cs="Khmer OS Siemreap" w:ascii="Khmer OS Siemreap" w:hAnsi="Khmer OS Siemreap"/>
          <w:lang w:bidi="km-KH"/>
        </w:rPr>
        <w:t xml:space="preserve">!!! </w:t>
      </w:r>
      <w:r>
        <w:rPr>
          <w:rFonts w:ascii="Khmer OS Siemreap" w:hAnsi="Khmer OS Siemreap" w:cs="Khmer OS Siemreap"/>
          <w:lang w:bidi="km-KH"/>
        </w:rPr>
        <w:t xml:space="preserve">នៅព្រឹកនេះ ខ្ញុំនឹងប្រាប់អ្នកពី ឃ្លាដកស្រង់ក្នុងសេចក្ដីអធិប្បាដ៏ល្បីរបស់លោកម៉ាឆេនីដែលនិយាយ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ដាក់ទណ្ឌកម្មដ៏អស់កល្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ឲ្យវាផ្លាស់ប្រែអ្នកឲ្យជឿទុកចិត្ដលើព្រះយេស៊ូវ ហើយរួចផុតពីសេចក្ដីក្រោធដែលត្រូវកើតឡ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្រើអត្ថបទគម្ពីរខុសពីសេចក្ដីអធិប្បាយដែលលោក ម៉ាឆេនីបានប្រើ ប៉ុន្ដែវាមានសារតែមួយ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1040" w:leader="none"/>
        </w:tabs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ធ្វើ​ដូច​ម្តេច​ឲ្យ​អ្នក​រាល់​គ្នា​រួច​ពី​ទោសនៅ​ក្នុង​នរក​បា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៉ាថាយ ២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ត្ថបទគម្ពីរនេះត្រូវបានយកចេញពីសេចក្ដីអធិប្បាយដ៏អស្ចារ្យរបស់ព្រះគ្រិស្ដដែលប្រឆាំងនឹងពួកផារ៉ាស្សី។</w:t>
      </w:r>
      <w:r>
        <w:rPr>
          <w:rFonts w:ascii="Khmer OS Siemreap" w:hAnsi="Khmer OS Siemreap" w:cs="Khmer OS Siemreap"/>
          <w:lang w:bidi="km-KH"/>
        </w:rPr>
        <w:t xml:space="preserve"> នៅសម័យព្រះអម្ចាស់របស់យើង ពួកគេជាគ្រូបង្រៀនព្រះគម្ពីរ។ ទ្រង់បានហៅពួកគេថាជាអ្នកមានពុត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​ ទ្រង់បានហៅពួកគេ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ួក​មនុស្ស​ល្ងីល្ងើ ហើយ​កង្វាក់​អ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បានមាន បន្ទូល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ឱ​សត្វ​ពស់ ឱ​ពូជ​ពស់វែក​អើយ ធ្វើ​ដូច​ម្តេច​ឲ្យ​អ្នក​រាល់​គ្នា​រួច​ពី​ទោស នៅ​ក្នុង​នរក​បាន</w:t>
      </w:r>
      <w:r>
        <w:rPr>
          <w:rFonts w:cs="Khmer OS Siemreap" w:ascii="Khmer OS Siemreap" w:hAnsi="Khmer OS Siemreap"/>
          <w:sz w:val="20"/>
          <w:lang w:bidi="km-KH"/>
        </w:rPr>
        <w:t>?»</w:t>
      </w:r>
    </w:p>
    <w:p>
      <w:pPr>
        <w:pStyle w:val="TextBody"/>
        <w:tabs>
          <w:tab w:val="clear" w:pos="720"/>
          <w:tab w:val="left" w:pos="1024" w:leader="none"/>
        </w:tabs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tabs>
          <w:tab w:val="clear" w:pos="720"/>
          <w:tab w:val="left" w:pos="1024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សូមស្ដាប់មនុស្សទាំងឡាយនៅក្នុងព្រះគម្ពីរដែលនិយាយអំពីឋាននរក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u w:val="single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ដាវីឌជាមនុស្សដែលមានចិត្ដសម្រាប់ព្រះ។​</w:t>
      </w:r>
      <w:r>
        <w:rPr>
          <w:rFonts w:ascii="Khmer OS Siemreap" w:hAnsi="Khmer OS Siemreap" w:cs="Khmer OS Siemreap"/>
          <w:lang w:bidi="km-KH"/>
        </w:rPr>
        <w:t xml:space="preserve"> គាត់បានពេញទៅដោយសេចក្ដីស្រឡាញ់ចំពោះ មនុស្ស និងចំពោះព្រះ។ សូមស្ដាប់អ្វីដែលគាត់ប្រាប់អំពីឋាននរក ចំពោះអស់អ្នកណាដែលបដិសេធមិន ទទួលជឿលើព្រះគ្រិស្ដ។ ដាវីឌប្រាប់ថា</w:t>
      </w:r>
    </w:p>
    <w:p>
      <w:pPr>
        <w:pStyle w:val="BodyTextIndent2"/>
        <w:rPr>
          <w:rFonts w:ascii="Khmer OS Siemreap" w:hAnsi="Khmer OS Siemreap" w:cs="Khmer OS Siemreap"/>
          <w:u w:val="single"/>
          <w:lang w:bidi="km-KH"/>
        </w:rPr>
      </w:pPr>
      <w:r>
        <w:rPr>
          <w:rFonts w:cs="Khmer OS Siemreap" w:ascii="Khmer OS Siemreap" w:hAnsi="Khmer OS Siemreap"/>
          <w:u w:val="single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​មនុស្ស​អាក្រក់ នឹង​ត្រូវ​បំបែរ​ទៅ​ឯ​ស្ថាន​ឃុំ​ព្រលឹង​មនុស្ស​ស្លាប់​វិញ គឺ​គ្រប់​ទាំង​សាសន៍​ដែល​ភ្លេច​ព្រះ​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ដាវីឌប្រាប់ថា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Normal"/>
        <w:spacing w:lineRule="atLeast" w:line="384"/>
        <w:ind w:left="1440" w:right="153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6"/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​នឹង​បង្អុរ​ឲ្យ​ភ្លៀង​ជា​អន្ទាក់​មក​លើ​មនុស្ស​អាក្រក់ គឺ​ជា​ភ្លើង​ឆេះ និង​ស្ពាន់ធ័រ ហើយ​ខ្យល់​ក្តៅ​ក្រហ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នឹង​បាន​ជា​ចំណែក​ក្នុង​ពែង​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សាវកប៉ុល</w:t>
      </w:r>
      <w:r>
        <w:rPr>
          <w:rFonts w:ascii="Khmer OS Siemreap" w:hAnsi="Khmer OS Siemreap" w:cs="Khmer OS Siemreap"/>
          <w:lang w:bidi="km-KH"/>
        </w:rPr>
        <w:t>បានពេញទៅដោយសេចក្ដីស្រឡាញ់របស់ព្រះគ្រិស្ដ ហើយគាត់មានសេចក្ដីស្រឡាញ់ដ៏</w:t>
      </w:r>
      <w:r>
        <w:rPr>
          <w:rFonts w:ascii="Khmer OS Siemreap" w:hAnsi="Khmer OS Siemreap" w:cs="Khmer OS Siemreap"/>
          <w:lang w:bidi="km-KH"/>
        </w:rPr>
        <w:t xml:space="preserve"> អស្ចារ្យសម្រាប់មនុស្សមានបាប។ ប៉ុលមិនដែលបង្ហាញ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ឡើយ។ វាហាក់ដូចជា ឋាន​នរក​ជាពាក្យអាក្រក់ពេក ដើម្បីឲ្យគាត់បង្ហាញប្រាប់។ ប៉ុន្ដែសូមស្ដាប់នូវអ្វីដែលបានប្រាប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ឲ្យ​អ្នក​រាល់​គ្នា ដែល​ត្រូវ​គេ​ធ្វើ​ទុក្ខ​នោះ បាន​សំរាក​ជា​មួយ​នឹង​យើង​ខ្ញុំ​វិញ ក្នុង​កាល​ដែល​ព្រះអម្ចាស់យេស៊ូវ ទ្រង់​លេច​មក​ពី​ស្ថានសួគ៌ ជា​មួយ​នឹង​ពួក​ទេវតា​នៃ​ព្រះចេស្តា​ទ្រង់ នៅ​ក្នុង​អណ្តាត​ភ្លើង ទាំង​សងសឹក​នឹង​ពួក​អ្នក​ដែល​មិន​ស្គាល់​ព្រះ ហើយ​និង​ពួក​អ្នក​ដែល​មិន​ស្តាប់​តាម​ដំណឹង​ល្អ ពី​ព្រះយេស៊ូវគ្រីស្ទ​ជា​ព្រះអម្ចាស់​នៃ​យើង</w:t>
      </w:r>
      <w:bookmarkStart w:id="1" w:name="V9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គេ​នឹង​រង​ទុក្ខ​ទោស ជា​សេចក្តី​ហិ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នាស​អស់​កល្ប​ជានិច្ច ឃ្លាត​ពី​ព្រះភក្ត្រ​នៃ​ព្រះអម្ចាស់ ហើយ​ពី​សិរីល្អ​នៃ​ព្រះចេស្តា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យ៉ូហានជាសិស្សដែលព្រះគ្រិស្ដស្រឡាញ់</w:t>
      </w:r>
      <w:r>
        <w:rPr>
          <w:rFonts w:ascii="Khmer OS Siemreap" w:hAnsi="Khmer OS Siemreap" w:cs="Khmer OS Siemreap"/>
          <w:lang w:bidi="km-KH"/>
        </w:rPr>
        <w:t>ជាមនុស្សដែលពេញទៅដោយសេចក្ដីស្រឡាញ់។</w:t>
      </w:r>
      <w:r>
        <w:rPr>
          <w:rFonts w:ascii="Khmer OS Siemreap" w:hAnsi="Khmer OS Siemreap" w:cs="Khmer OS Siemreap"/>
          <w:lang w:bidi="km-KH"/>
        </w:rPr>
        <w:t xml:space="preserve"> ប៉ុន្ដែ គាត់បាននិយាយអំពីឋាននរក។ គាត់បានហៅពាក្យឋាននរក៧ដង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 xml:space="preserve"> the bottomless pit</w:t>
      </w:r>
      <w:r>
        <w:rPr>
          <w:rFonts w:cs="Khmer OS Siemreap" w:ascii="Khmer OS Siemreap" w:hAnsi="Khmer OS Siemreap"/>
          <w:lang w:bidi="km-KH"/>
        </w:rPr>
        <w:t xml:space="preserve"> » </w:t>
      </w:r>
      <w:r>
        <w:rPr>
          <w:rFonts w:ascii="Khmer OS Siemreap" w:hAnsi="Khmer OS Siemreap" w:cs="Khmer OS Siemreap"/>
          <w:lang w:bidi="km-KH"/>
        </w:rPr>
        <w:t xml:space="preserve">រណ្ដៅដែល មនុស្សមានបាបដែលបាត់បង់នឹងលិចលង់អស់កល្បជានិច្ច។ យ៉ូហានហៅឋាននរ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ឹងភ្ល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ៈ ២០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ជារឿយៗ ក្នុងព្រះគម្ពីរវាត្រូវបាន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ឋាននរក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តែវាត្រូវបានទុកឲ្យលោកយ៉ូហានហៅ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ឹងភ្លើ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u w:val="single"/>
          <w:lang w:val="ca-ES" w:bidi="km-KH"/>
        </w:rPr>
        <w:t>ព្រះអម្ចាស់យេស៊ូវទ្រង់ផ្ទាល់</w:t>
      </w:r>
      <w:r>
        <w:rPr>
          <w:rFonts w:ascii="Khmer OS Siemreap" w:hAnsi="Khmer OS Siemreap" w:cs="Khmer OS Siemreap"/>
          <w:lang w:val="ca-ES" w:bidi="km-KH"/>
        </w:rPr>
        <w:t xml:space="preserve">។ ទ្រង់បានយាងចេញពីព្រះ ហើ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ជាសេចក្ដីស្រឡាញ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ព័ន្ធ កិច្ចទាំងស្រុងរបស់ទ្រង់បង្ហាញពីសេចក្ដីស្រឡាញ់របស់ទ្រង់ចំពោះមនុស្សមានបាប ប៉ុន្ដែ ទ្រង់មានបន្ទូល ប្រាប់អំពីឋាននរក។ សូមស្ដាប់ព្រះអម្ចាស់យេស៊ូវគ្រិស្ដ។ ទ្រង់មានបន្ទូល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BodyTextIndent2"/>
        <w:ind w:left="1440" w:right="135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សត្វ​ពស់ ឱ​ពូជ​ពស់វែក​អើយ ធ្វើ​ដូច​ម្តេច​ឲ្យ​អ្នក​រាល់​គ្នា​រួច​ពី​ទោស នៅ​ក្នុង​នរក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szCs w:val="18"/>
          <w:lang w:val="en-US" w:eastAsia="en-US" w:bidi="km-KH"/>
        </w:rPr>
      </w:pPr>
      <w:r>
        <w:rPr>
          <w:rFonts w:cs="Khmer OS Siemreap" w:ascii="Khmer OS Siemreap" w:hAnsi="Khmer OS Siemreap"/>
          <w:sz w:val="20"/>
          <w:szCs w:val="18"/>
          <w:lang w:val="en-US" w:eastAsia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ព្រះគ្រិស្ដមានបន្ទូលប្រាប់ម្ដងទៀតថា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ួក​អ្នក​រាល់​គ្នា​ដែល​ត្រូវ​បណ្តាសា​អើយ</w:t>
      </w:r>
      <w:r>
        <w:rPr>
          <w:rFonts w:ascii="Hanuman;Khmer Chantha" w:hAnsi="Hanuman;Khmer Chantha" w:cs="Hanuman;Khmer Chantha"/>
          <w:sz w:val="28"/>
          <w:sz w:val="28"/>
          <w:szCs w:val="2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ថយ​ពី​អញ​ចេញ​ទៅ​ក្នុង​ភ្លើង​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ឆេះ​អស់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ព្រះគ្រិស្ដមានបន្ទូលប្រាប់ម្ដងទៀតថា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ណា​ដែល​មិន​ព្រម​ជឿ នោះ​នឹង​ត្រូវ​ទោស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អ្វីទៀតដែលច្បាស់ជាព្រះបន្ទូលដែលចេញពីបបូរមាត់របស់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? 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426" w:hanging="426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មូលហេតុដែលដាវីឌ ប៉ុល យ៉ូហាន និងព្រះយេស៊ូវ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និយា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អំពីឋាននរ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យ៉ា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ច្បាស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សារតែវាជា</w:t>
      </w:r>
      <w:r>
        <w:rPr>
          <w:rFonts w:ascii="Khmer OS Siemreap" w:hAnsi="Khmer OS Siemreap" w:cs="Khmer OS Siemreap"/>
          <w:lang w:bidi="km-KH"/>
        </w:rPr>
        <w:t>រឿង</w:t>
      </w:r>
      <w:r>
        <w:rPr>
          <w:rFonts w:ascii="Khmer OS Siemreap" w:hAnsi="Khmer OS Siemreap" w:cs="Khmer OS Siemreap"/>
          <w:lang w:bidi="km-KH"/>
        </w:rPr>
        <w:t xml:space="preserve">ពិត។ 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វាមិនមែនជារឿងពិត នោះខ្ញុំនឹងមិន ប្រាប់អ្នករាល់គ្នា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ាលព្រះយេស៊ូវយាងមកផែនដីនេះ ទ្រង់បានយាងមកដោយសេចក្ដីស្រឡាញ់។ ដោយសារសេចក្ដីស្រឡាញ់ ទើបព្រះយេស៊ូវយាងមកដើម្បីព្រមានមនុស្សមានបាបអំពីឋាននរក។ ដោយ សារសេចក្ដីស្រឡាញ់ ទើបទ្រង់យាងមកដើម្បីជួយសង្រ្គោះពួកគេពីអំពើបាបរបស់ពួកគេ ដូច្នោះពួកគេអាច រួចផុតពីភ្លើងនៃឋាននរក។ ហើយគ្រូអធិប្បាយទាំងឡាយត្រូវតែធ្វើដូចអ្វីដែលព្រះយេស៊ូវបានធ្វើ។ វាជារឿង 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រឿង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រឿងពិ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រណាម្នាក់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ជឿ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ការនោះផ្លាស់ប្ដូរអ្វីៗទាំងអស់យ៉ាងម៉េចទៅ</w:t>
      </w:r>
      <w:r>
        <w:rPr>
          <w:rFonts w:cs="Khmer OS Siemreap" w:ascii="Khmer OS Siemreap" w:hAnsi="Khmer OS Siemreap"/>
          <w:lang w:bidi="km-KH"/>
        </w:rPr>
        <w:t xml:space="preserve">?  </w:t>
      </w:r>
      <w:r>
        <w:rPr>
          <w:rFonts w:ascii="Khmer OS Siemreap" w:hAnsi="Khmer OS Siemreap" w:cs="Khmer OS Siemreap"/>
          <w:lang w:bidi="km-KH"/>
        </w:rPr>
        <w:t xml:space="preserve">បុរសម្នាក់ឈ្មោះ ហារី ថ្រូមែនមិនជឿថា ភ្នំ </w:t>
      </w:r>
      <w:r>
        <w:rPr/>
        <w:t>St</w:t>
      </w:r>
      <w:r>
        <w:rPr>
          <w:rFonts w:cs="Khmer OS Siemreap" w:ascii="Khmer OS Siemreap" w:hAnsi="Khmer OS Siemreap"/>
          <w:sz w:val="20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ែឡិន</w:t>
      </w:r>
      <w:r>
        <w:rPr>
          <w:rFonts w:ascii="Khmer OS Siemreap" w:hAnsi="Khmer OS Siemreap" w:cs="Khmer OS Siemreap"/>
          <w:lang w:bidi="km-KH"/>
        </w:rPr>
        <w:t xml:space="preserve">មិនផ្ទុះជាបន្ទុះភ្នំភ្លើងនោះទេ។ មនុស្សទាំងអស់ ផ្សេងទៀតជឿថាផ្ទុះ ហើយគេបានចេញពីតំបន់នោះ។ តែគាត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ជឿ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ូច្នោះ គាត់បានស្នាក់ក្នុងផ្ទះគាត់នៅម្ខាងភ្នំដ៏ធំ។ តើភាពមិនជឿរបស់គាត់បានជួយសង្រ្គោះគាត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ូ 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ពេលដែលភ្នំភ្លើងនោះបានផ្ទុះឡើង វាបានបក់គាត់ និងគ្រួសាររបស់គាត់ទាំងស្រុងទៅជារៀងរហូត។ បន្ទាប់ពីពេលនោះក្រោយមក​ គេមិនអាចរកឃើញស្លាកស្នាមរបស់គាត់ឡើយ។ គាត់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 ជឿ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ភាពមិនជឿរបស់គាត់មិនបានសង្រ្គោះគាត់ឡើយ ហើយអ្នកក៏ដូចគ្នាដែរ ភាពមិនជឿរបស់ អ្នកនឹងមិនសង្រ្គោះអ្នកពីអណ្ដាតភ្លើងឋាននរក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រឿង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រឿង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រឿងពិ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មូលហេតុ១ទៀតដែលដាវីឌ ប៉ុល យ៉ូហាន​ និងព្រះយេស៊ូវប្រាប់អំពីឋាននរក គឺដោយសារតែពួក គេមានសេចក្ដីស្រឡាញ់ដ៏ធំយ៉ាងដូច្នោះសម្រាប់មនុស្សមានបាបដែលបាត់បង់។ មិត្ដសំឡាញ់ដ៏ល្អបំផុត  របស់យើង មិត្ដសំឡាញ់ដ៏ជិតស្និតបំផុតរបស់យើងនៅក្នុងក្រុមជំនុំនឹងប្រាប់យើងពីសេចក្ដីពិត។ ព្រះយេស៊ូវ ជាមិត្ដសំឡាញ់ដ៏ល្អបំផុតដែលអ្នកនឹងមានជារៀងរហូត។ បទចម្រៀងពីបុរាណមួយនិពន្ធយ៉ាងល្អ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ិត្ដ សំឡាញ់អីក៏អស្ចារ្យម្ល៉េះដែលអ្នកមាននៅក្នុងព្រះយេស៊ូវ ទ្រង់ទ្រាំយកអំពើបាប និងទុក្ខព្រួយរបស់យើង ទាំងអស់</w:t>
      </w:r>
      <w:r>
        <w:rPr>
          <w:rFonts w:cs="Khmer OS Siemreap" w:ascii="Khmer OS Siemreap" w:hAnsi="Khmer OS Siemreap"/>
          <w:lang w:val="ca-ES" w:bidi="km-KH"/>
        </w:rPr>
        <w:t xml:space="preserve">!» </w:t>
      </w:r>
      <w:r>
        <w:rPr>
          <w:rFonts w:ascii="Khmer OS Siemreap" w:hAnsi="Khmer OS Siemreap" w:cs="Khmer OS Siemreap"/>
          <w:lang w:val="ca-ES" w:bidi="km-KH"/>
        </w:rPr>
        <w:t xml:space="preserve">ព្រះយេស៊ូវជាមិត្ដសំឡាញ់ដ៏ល្អបំផុតដែលអ្នកនឹងមានជារៀងរហូត។ ហើយព្រះយេស៊ូវដ៏ជាមិត្ដ សំឡាញ់ដ៏ល្អបំផុតរបស់អ្នកបាន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ធ្វើ​ដូច​ម្តេច​ឲ្យ​អ្នក​រាល់​គ្នា​រួច​ពី​ទោស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ៅ​ក្នុង​នរក​បាន</w:t>
      </w:r>
      <w:r>
        <w:rPr>
          <w:rFonts w:cs="Khmer OS Siemreap" w:ascii="Khmer OS Siemreap" w:hAnsi="Khmer OS Siemreap"/>
          <w:sz w:val="20"/>
          <w:lang w:val="ca-ES" w:bidi="km-KH"/>
        </w:rPr>
        <w:t>?»​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២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លោករ៉ោប៊ឺត ម៉ាឆេនី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លខ្ញុំកំពុងដើរនៅក្នុងវាលស្រែកាលពីម្សិលមិញ នោះ ខ្ញុំមានគំនិតដោយពេញដោយអំណាចលើសលប់ថា មនុស្សទាំងអស់ដែលខ្ញុំអធិប្បាយឲ្យគេស្ដាប់ នៅពេល ឆាប់ៗគេនឹងត្រូវបញ្ជូនទៅស្ថានសួគ៌ ឬឋាននរក។ ដូច្នេះ ខ្ញុំត្រូវតែព្រមានអ្នករាល់គ្នា។ ខ្ញុំត្រូវតែប្រាប់អ្នកអំពី 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ើយគ្រូអធិប្បាយពិតប្រាកដដ៏ស្មោះត្រង់ទាំងអស់ត្រូវធ្វើដូច្នោះដែរ។ គ្រូគង្វាលណាដែលមិន ដែលនិយាយអំពីឋាននរក គេមិនមែនជាមនុស្សល្អនោះទេ។ កុំឲ្យទុកចិត្ដគ្រូគង្វាលណាដែលមិនអធិប្បាយ ពីឋាននរក។ បើសិនជាគាត់មិនប្រាប់ពីឋាននរក នោះមានន័យថា គាត់មិនខ្វាយខ្វល់អំពីព្រលឹងរបស់អ្នក 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មានបន្ទូលយ៉ាងច្បាស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ធ្វើ​ដូច​ម្តេច​ឲ្យ​អ្នក​រាល់​គ្នា​រួច​ពី​ទោស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ៅ​ក្នុង​នរក​បាន</w:t>
      </w:r>
      <w:r>
        <w:rPr>
          <w:rFonts w:cs="Khmer OS Siemreap" w:ascii="Khmer OS Siemreap" w:hAnsi="Khmer OS Siemreap"/>
          <w:sz w:val="20"/>
          <w:lang w:val="ca-ES" w:bidi="km-KH"/>
        </w:rPr>
        <w:t>?»​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២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ឋាននរកនៅក្នុងព្រះគម្ពីរគឺនៅអស់កល្បជានិច្ច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្មរបន្ទាល់ព្រះ</w:t>
      </w:r>
      <w:r>
        <w:rPr>
          <w:rFonts w:ascii="Khmer OS Siemreap" w:hAnsi="Khmer OS Siemreap" w:cs="Khmer OS Siemreap"/>
          <w:lang w:bidi="km-KH"/>
        </w:rPr>
        <w:t>យេហូវ៉ាបង្រៀនថា ឋាននរកមិនមែននៅអស់កល្បជានិច្ចនោះទេ។ តើអ្នកអាច ជឿពួកគេបា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ារាចម្រៀ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៏ល្បីបំផុ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បានស្លាប់ពីរបីថ្ងៃមុន។ គាត់ជាពួកស្មរបន្ទាល់ព្រះយេហូវ៉ា នៅពេលគាត់មានជំងឺ</w:t>
      </w:r>
      <w:r>
        <w:rPr/>
        <w:t>AID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ពួកគេប្រាប់គាត់កុំឲ្យលេបថ្នាំពេទ្យឡើយ។ ដូច្នេះគាត់បានស្លាប់ ហើយ ធ្លាក់ទៅក្នុងឋាននរក ដោយសារតែគាត់លើការបង្រៀនដ៏អាក្រក់របស់ពួកឈ្វេងនិយមនោ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លោករ៉ោប បែលជានិស្សិតដែលរៀនចប់នៅមហាវិទ្យាល័យសេរីនិយម ដែលបដិសេធព្រះគម្ពីរ ឈ្មោះថា ហ្វូលឺ ស៊ីអោឡោជីខោល។ លោកបែលបង្រៀនថា ឋាននរកមិនមែននៅអស់កល្បជានិច្ចឡើយ។ តើអ្នកអាចជឿគាត់បានឬទេ</w:t>
      </w:r>
      <w:r>
        <w:rPr>
          <w:rFonts w:cs="Khmer OS Siemreap" w:ascii="Khmer OS Siemreap" w:hAnsi="Khmer OS Siemreap"/>
          <w:lang w:bidi="km-KH"/>
        </w:rPr>
        <w:t xml:space="preserve">?​ </w:t>
      </w:r>
      <w:r>
        <w:rPr>
          <w:rFonts w:ascii="Khmer OS Siemreap" w:hAnsi="Khmer OS Siemreap" w:cs="Khmer OS Siemreap"/>
          <w:lang w:bidi="km-KH"/>
        </w:rPr>
        <w:t>គាត់ប្រាប់ថា ព្រះគម្ពីរមានកំហុសឆ្គង។ មនុស្សម្នាក់ដែលប្រាប់ថា ព្រះគ្រិស្ដ មានកំហុសឆ្គង គេជាអ្នកកុហក ឬជាគ្រូក្លែងក្លាយ នៅពេលគាត់បង្រៀនអំពីឋាននរកដ៏នៅអស់កល្ប។ មនុស្សរាប់លាននាក់ទទួលយកការកំសាន្ដចិត្ដពីគ្រូក្លែងក្លាយ និងមេដឹកនាំខាងពួកឈ្វេងនិយមទាំងនេះ។ តែវាជាការកំសាន្ដចិត្ដ</w:t>
      </w:r>
      <w:r>
        <w:rPr>
          <w:rFonts w:ascii="Khmer OS Siemreap" w:hAnsi="Khmer OS Siemreap" w:cs="Khmer OS Siemreap"/>
          <w:u w:val="single"/>
          <w:lang w:bidi="km-KH"/>
        </w:rPr>
        <w:t>ក្លែងក្លាយ</w:t>
      </w:r>
      <w:r>
        <w:rPr>
          <w:rFonts w:ascii="Khmer OS Siemreap" w:hAnsi="Khmer OS Siemreap" w:cs="Khmer OS Siemreap"/>
          <w:lang w:bidi="km-KH"/>
        </w:rPr>
        <w:t xml:space="preserve">។ ព្រះយេស៊ូវដ៏ជាព្រះរាជបុត្រានៃព្រះមានបន្ទូលយ៉ាងច្បាស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ភ្លើង​មិន​ដែល​រលត់​ឡើយ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កុស 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​ ព្រះយេស៊ូវគ្រិស្ដមានបន្ទូលដូច្នោះ៣ដងនៅក្នុងគម្ពីរម៉ាកុសជំពូក ៩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ភ្លើង​មិន​ដែល​រលត់​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ភ្លើង​មិន​ដែល​រលត់​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ភ្លើង​មិន​ដែល​រលត់​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ោះជាអ្វី ដែលព្រះយេស៊ូវមានបន្ទូលនៅក្នុងម៉ាកុសជំពូក៩។ ហើយសាវកយ៉ូហានបា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ផ្សែង​នៃ​សេចក្តី​ទុក្ខ​លំបាក​របស់​គេ និង​ហុយ​ឡើង​អស់​កល្ប​ជានិច្ច​រៀង​រាប​ត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១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យេស៊ូវមាន 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46"/>
      <w:bookmarkEnd w:id="2"/>
      <w:r>
        <w:rPr>
          <w:rFonts w:ascii="Khmer OS Siemreap" w:hAnsi="Khmer OS Siemreap" w:cs="Khmer OS Siemreap"/>
          <w:sz w:val="20"/>
          <w:sz w:val="20"/>
        </w:rPr>
        <w:t>ឯ​ពួក​អ្នក​ទាំង​នោះ​នឹង​ថយ​ទៅ មាន​ទោស​</w:t>
      </w:r>
      <w:r>
        <w:rPr>
          <w:rFonts w:ascii="Khmer OS Siemreap" w:hAnsi="Khmer OS Siemreap" w:cs="Khmer OS Siemreap"/>
          <w:sz w:val="20"/>
          <w:sz w:val="20"/>
          <w:u w:val="single"/>
        </w:rPr>
        <w:t>អស់​កល្ប​ជានិច្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​២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ី តើធ្វើយ៉ាងម៉េចទើបអ្នកអាចរួចពីឋាននរ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បាន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មានបន្ទូលនៅក្នុងអត្ថបទគម្ពីររបស់យើ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ធ្វើ​ដូច​ម្តេច​ឲ្យ​អ្នក​រាល់​គ្នា​រួច​ពី​ទោស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ៅ​ក្នុង​នរក​បាន</w:t>
      </w:r>
      <w:r>
        <w:rPr>
          <w:rFonts w:cs="Khmer OS Siemreap" w:ascii="Khmer OS Siemreap" w:hAnsi="Khmer OS Siemreap"/>
          <w:sz w:val="20"/>
          <w:lang w:val="ca-ES" w:bidi="km-KH"/>
        </w:rPr>
        <w:t>?»​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២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អ្នកមិនអាចរួចផុតពីវាឡើយដោយសារការបដិសេធមិនត្រលប់មកក្រុមជំនុំវិញបាន។ អ្នកខ្លះអាច 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នឹងមិនត្រលប់ទៅទីនោះវិញឡើយ ដើម្បីស្ដាប់សេចក្ដីអធិប្បាយរបស់លោកបណ្ឌិតហាយ មើស៍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ាត់បានបន្លាចខ្ញុំ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នឹងមិនត្រលប់ទៅក្រុមជំនុំនោះវិញឡើ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ខ្ញុំដឹងថា នឹងមានមនុស្សវ័យក្មេង មួយចំនួននឹងនិយាយដូច្នោះ។ តែខ្ញុំនឹងប្រថុយដើម្បីបាត់បង់អ្នកជាជាងខ្ញុំកុហក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ខ្ញុំបានប្រាប់អ្នកពី អត្ថបទគម្ពីរជាច្រើនដែលប្រាប់អំពីឋាននរក។ ខ្ញុំបានប្រាប់អ្នកពីគំនិតដែលគ្រូអធិប្បាយវ័យក្មេងនោះដែល មានឈ្មោះថា </w:t>
      </w:r>
      <w:r>
        <w:rPr>
          <w:rFonts w:ascii="Khmer OS Siemreap" w:hAnsi="Khmer OS Siemreap" w:cs="Khmer OS Siemreap"/>
          <w:lang w:bidi="km-KH"/>
        </w:rPr>
        <w:t xml:space="preserve">រ៉ោប៊ឺត ម៉ាឆេនី។ ពួកគេហៅ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មេងប្រុសដ៏ជាគ្រូអធិប្ប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ោះបីជាគាត់ត្រឹមតែ បានអធិប្បាយសម្រាប់រយៈពេល៦ឆ្នាំក៏ដោយ នៅពេលគាត់មានអាយុ២០ ក្មេងប្រុសនេះត្រូវបានគេចាត់ ទុកជាគ្រូអធិប្បាយខាងពួកប្រែសប៊ឺធារៀនដ៏ល្បីបំផុតដែលបានរស់នៅ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បានអធិប្បាយដោយមាន​សំគាល់ឲ្យគេដឹងថា គេគិតពីអ្វីដែលនៅអស់កល្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្បីតែអ្នកមិនចូលចិត្ដខ្ញុំក៏ដោយ ខ្ញុំអធិស្ឋានថា អ្នក នឹងជឿអ្វីដែលគ្រូអធិប្បាយវ័យក្មេងដ៏ល្បីដែលគោរពប្រតិបត្ដិព្រះបានប្រាប់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ម្ដងទៀត អ្នកមិនអាចរួចផុតពីឋាននរកបានឡើយ បើសិនជាអ្នកអង្គុយនៅទីនេះរាល់ថ្ងៃអាទិត្យ ដោយបដិសេធមិនព្រមប្រែចិត្ដ ហើយជឿទុកចិត្ដលើព្រះយេស៊ូវ។ តើអ្នកគិតថា អ្នកអាចបានសង្រ្គោះដោយ គ្រាន់តែអង្គុយនៅទីនេះ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គិតថា អ្នកអាចបានសង្រ្គោះដោយសារការឲ្យលុយទៅក្រុមជំនុំ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គិតថា អ្នកអាចបានសង្រ្គោះដោយសារការធ្វើការងារដូចជា សំអាតតុ ឬមើលថែរក្សាឡាន ឬធ្វើ​ការងារផ្សេង ៗទៀតនៅក្នុងក្រុមជំនុំ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ើគិតដូច្នោះ នោះអ្នកចាញ់បោកល្បិចរបស់អារក្សហ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្រះ គម្ពីរប្រាប់យ៉ាងច្បាស់ថា​ អ្នកត្រូវបានចាញ់បោ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គឺ​ដោយ​ព្រះគុណ ដែល​អ្នក​រាល់​គ្នា​បាន​សង្គ្រោះ ដោយសារ​សេចក្តី​ជំនឿ ហើយ​សេចក្តី​នោះ​ក៏​មិន​មែន​កើត​ពី​អ្នក​រាល់​គ្នា​ដែរ គឺ​ជា​អំណោយ​ទាន​របស់​ព្រះ​វិញ 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គម្ពីរ 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ទ្រង់​បាន​ជួយ​សង្គ្រោះ​យើង មិន​មែន​ដោយ​ការ​ដែល​យើង​បាន​ប្រព្រឹត្ត​ដោយ​សុចរិត​នោះ​ទេ គឺ​ដោយ​សេចក្តី​មេត្តាករុណា​របស់​ទ្រង់​វិញ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ោយសារ​ព្រះយេស៊ូវគ្រីស្ទ ជា​ព្រះអង្គ​សង្គ្រោះ​នៃ​យើង</w:t>
      </w:r>
      <w:r>
        <w:rPr>
          <w:rFonts w:cs="Khmer OS Siemreap" w:ascii="Khmer OS Siemreap" w:hAnsi="Khmer OS Siemreap"/>
          <w:sz w:val="20"/>
          <w:lang w:bidi="km-KH"/>
        </w:rPr>
        <w:t>»  (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តុស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ម្ដងទៀត តើអ្នកគិតថា អ្នកអាចបានសង្រ្គោះដោយសារការមកបន្ទប់សួរសំណួរដដែលៗ ដោយ មិនប៉ះពាល់ចិត្ដពីអំពើបាប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ដឹងថា បងប្អូនជាច្រើននឹងមកក្រុមជំនុំនៅព្រឹកនេះដោយសារបងប្អូន ខ្លាចឋាននរក។ តែយើងបានឃើញថា មនុស្សមិនដែលបានសង្រ្គោះដោយសារតែពួកគេខ្លាចឋាននរកនោះ ទេ។ យ៉ាងហោចណាស់ ខ្ញុំ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ដែល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ឃើញម្នាក់ស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ដែលសោះ ក្នុងរយៈពេល៥៨ឆ្នាំនៅក្នុងព័ន្ធកិច្ច។ មិនមានម្នាក់ស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អាចមកបន្ទប់សួរសំណួរ ដោយសារតែអ្នកខ្លាចឋាននរក។ តែអ្នកនឹងមិនបាន សង្រ្គោះឡើយ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តែគិតពី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ំពើបា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អ្នក។ មិនមែនត្រឹមតែអំពើបាបដែលអ្នកបានប្រព្រឹត្ដនោះទេ ប៉ុន្ដែ អំពើបាបនៃចិត្ដរបស់អ្នកផងដែរ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​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តស្អប់ខ្ពើមចិត្ដដ៏ពេញដោយបាប គំនិតបះបោរដ៏អាក្រក់ និងអំពើ បាបនៅខាងក្នុងរបស់អ្នក។ ព្រះយេស៊ូវមិនបានយាងមកដើម្បីសង្រ្គោះអស់អ្នកណាដែលខ្លាចឋាននរកនោះ ទេ។ 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គ្រីស្ទយេស៊ូវ​ទ្រង់​បាន​យាង​មក​ក្នុង​លោកីយ៍ ដើម្បី​នឹង​ជួយ​សង្គ្រោះ​</w:t>
      </w:r>
      <w:r>
        <w:rPr>
          <w:rFonts w:ascii="Khmer OS Siemreap" w:hAnsi="Khmer OS Siemreap" w:cs="Khmer OS Siemreap"/>
          <w:sz w:val="20"/>
          <w:sz w:val="20"/>
          <w:u w:val="single"/>
        </w:rPr>
        <w:t>មនុស្ស​មាន​បា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 គ្មានអ្នកណាផ្សេងឡើយ</w:t>
      </w:r>
      <w:r>
        <w:rPr>
          <w:rFonts w:cs="Khmer OS Siemreap" w:ascii="Khmer OS Siemreap" w:hAnsi="Khmer OS Siemreap"/>
          <w:sz w:val="20"/>
          <w:lang w:bidi="km-KH"/>
        </w:rPr>
        <w:t>!(«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 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បានសុគតលើឈើឆ្កាងដើម្បីសង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ំពើបា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បានបង្ហូរលោហិតទ្រង់ លើឈើឆ្កាងដើម្បីសម្អាត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ំពីបា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េញពី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បានរស់ឡើងវិញ ហើយយាងឡើងទៅឋានសួគ៌វិញ ដើម្បីប្រទានឲ្យអ្នកមានអំណាចលើ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ំពើបាប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ជាមូលហេតុល្អតែ១គត់ដើម្បីមកកាន់បន្ទប់សួរសំណួរ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ពើបាប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ពើបាប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ប្រែចិត្ដ ហើយទទួលជឿលើព្រះយេស៊ូវទៅ ទ្រង់នឹងសង្រ្គោះ អ្នកពី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ំពើបា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ក្រោកឈរឡើង ហើយច្រៀងទំនុកតម្កើង ១៣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។ វានៅលេខ៧ លើក្រដាសចម្រៀងរបស់អ្នក។</w:t>
      </w:r>
    </w:p>
    <w:p>
      <w:pPr>
        <w:pStyle w:val="BodyTextIndent2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cs="Khmer OS Siemreap" w:ascii="Khmer OS Siemreap" w:hAnsi="Khmer OS Siemreap"/>
          <w:sz w:val="24"/>
          <w:lang w:val="ca-ES" w:bidi="km-KH"/>
        </w:rPr>
      </w:r>
    </w:p>
    <w:p>
      <w:pPr>
        <w:pStyle w:val="Normal"/>
        <w:spacing w:lineRule="atLeast" w:line="384"/>
        <w:ind w:left="1418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ឱ​ព្រះអង្គ​អើយ សូម​ពិនិត្យ​មើល </w:t>
      </w:r>
    </w:p>
    <w:p>
      <w:pPr>
        <w:pStyle w:val="Normal"/>
        <w:spacing w:lineRule="atLeast" w:line="384"/>
        <w:ind w:left="1418" w:hanging="0"/>
        <w:jc w:val="both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ឲ្យ​បាន​ស្គាល់​ចិត្ត​ទូលបង្គំ​ផង </w:t>
      </w:r>
    </w:p>
    <w:p>
      <w:pPr>
        <w:pStyle w:val="Normal"/>
        <w:spacing w:lineRule="atLeast" w:line="384"/>
        <w:ind w:left="1418" w:hanging="0"/>
        <w:jc w:val="both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​ល្បង​ល​ឲ្យ​បាន​ជ្រាប​អស់​ទាំង​គំនិត​នៃ​ទូលបង្គំ​ចុះ </w:t>
      </w:r>
    </w:p>
    <w:p>
      <w:pPr>
        <w:pStyle w:val="Normal"/>
        <w:spacing w:lineRule="atLeast" w:line="384"/>
        <w:ind w:left="698" w:firstLine="720"/>
        <w:jc w:val="both"/>
        <w:rPr/>
      </w:pPr>
      <w:bookmarkStart w:id="3" w:name="V24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​ទត​មើល​បើ​មាន​អំពើ​អាក្រក់​ណា​នៅ​ក្នុង​ទូលបង្គំ </w:t>
      </w:r>
    </w:p>
    <w:p>
      <w:pPr>
        <w:pStyle w:val="Normal"/>
        <w:spacing w:lineRule="atLeast" w:line="384"/>
        <w:ind w:left="1418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អាម៉ែន។ សូមបិទភ្នែករបស់អ្នក</w:t>
      </w:r>
      <w:r>
        <w:rPr>
          <w:rFonts w:ascii="Khmer OS Siemreap" w:hAnsi="Khmer OS Siemreap" w:cs="Khmer OS Siemreap"/>
          <w:sz w:val="24"/>
          <w:sz w:val="24"/>
          <w:lang w:bidi="km-KH"/>
        </w:rPr>
        <w:t>។ បើអ្នកចង់និយាយជាមួយយើងអំពីអំពើបាបរបស់អ្នក និងអំពីការលាង សំអាតដោយព្រះលោហិតរបស់ព្រះយេស៊ូវ សូមដើរតាមលោកបណ្ឌិត ខាហ្គិន លោកយ៉ូហាន ខាហ្គិន និងណូអេ សោងដើម្បីទៅខាងក្រោយសាលប្រជុំឥឡូវនេះ។ ពួកគេនឹងនាំអ្នកទៅបន្ទប់១ទៀតដែលយើង អាចអធិស្ឋាន ហើយនិយាយជាមួយអ្នកអំពីអំពើបាបរបស់អ្នក និងពីការលាងសំអាតអំពើបាបរបស់អ្នក ដោយព្រះលោហិតរបស់ព្រះយេស៊ូវ។ អាម៉ែន។</w:t>
      </w:r>
    </w:p>
    <w:p>
      <w:pPr>
        <w:pStyle w:val="BodyTextIndent2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វិវរណៈ ១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១ ។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rPr>
          <w:rFonts w:cs="DaunPenh"/>
          <w:sz w:val="24"/>
          <w:lang w:val="en-US"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តើកន្លែងណាដែលអ្នកនឹងនៅជារៀងរហូត</w:t>
      </w:r>
      <w:r>
        <w:rPr>
          <w:rFonts w:cs="Khmer OS Siemreap" w:ascii="Khmer OS Siemreap" w:hAnsi="Khmer OS Siemreap"/>
          <w:b/>
          <w:lang w:bidi="km-KH"/>
        </w:rPr>
        <w:t>?»(</w:t>
      </w:r>
      <w:r>
        <w:rPr>
          <w:rFonts w:ascii="Khmer OS Siemreap" w:hAnsi="Khmer OS Siemreap" w:cs="Khmer OS Siemreap"/>
          <w:b/>
          <w:b/>
          <w:lang w:bidi="km-KH"/>
        </w:rPr>
        <w:t>ដោយ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Elisha A. Hoffman, 1839-1929)/</w:t>
      </w:r>
      <w:r>
        <w:rPr>
          <w:rFonts w:eastAsia="DaunPenh" w:cs="DaunPenh" w:ascii="DaunPenh" w:hAnsi="DaunPenh"/>
          <w:sz w:val="24"/>
          <w:lang w:val="en-US" w:bidi="km-KH"/>
        </w:rPr>
        <w:t>​</w:t>
      </w:r>
      <w:r>
        <w:rPr>
          <w:rFonts w:cs="DaunPenh"/>
          <w:sz w:val="24"/>
          <w:lang w:val="en-US" w:bidi="km-KH"/>
        </w:rPr>
        <w:t xml:space="preserve"> </w:t>
      </w:r>
      <w:r>
        <w:rPr>
          <w:rFonts w:eastAsia="DaunPenh" w:cs="DaunPenh" w:ascii="DaunPenh" w:hAnsi="DaunPenh"/>
          <w:sz w:val="24"/>
          <w:lang w:val="en-US" w:bidi="km-KH"/>
        </w:rPr>
        <w:t>​​</w:t>
      </w:r>
      <w:r>
        <w:rPr>
          <w:rFonts w:cs="DaunPenh"/>
          <w:sz w:val="24"/>
          <w:lang w:val="en-US" w:bidi="km-KH"/>
        </w:rPr>
        <w:tab/>
        <w:tab/>
        <w:tab/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ឱព្រះអង្គអើយ សូមពិនិត្យមើលទូលបង្គំ</w:t>
      </w:r>
      <w:r>
        <w:rPr>
          <w:rFonts w:cs="Khmer OS Siemreap" w:ascii="Khmer OS Siemreap" w:hAnsi="Khmer OS Siemreap"/>
          <w:sz w:val="24"/>
          <w:lang w:val="en-US" w:bidi="km-KH"/>
        </w:rPr>
        <w:t>»</w:t>
      </w:r>
      <w:r>
        <w:rPr>
          <w:rFonts w:cs="Khmer OS Siemreap" w:ascii="Khmer OS Siemreap" w:hAnsi="Khmer OS Siemreap"/>
          <w:sz w:val="24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4"/>
          <w:lang w:val="en-US" w:bidi="km-KH"/>
        </w:rPr>
        <w:t>(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ទំនុកតម្កើង ១៣៩</w:t>
      </w:r>
      <w:r>
        <w:rPr>
          <w:rFonts w:cs="Khmer OS Siemreap" w:ascii="Khmer OS Siemreap" w:hAnsi="Khmer OS Siemreap"/>
          <w:sz w:val="24"/>
          <w:lang w:val="en-US" w:bidi="km-KH"/>
        </w:rPr>
        <w:t>: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២៣</w:t>
      </w:r>
      <w:r>
        <w:rPr>
          <w:rFonts w:cs="Khmer OS Siemreap" w:ascii="Khmer OS Siemreap" w:hAnsi="Khmer OS Siemreap"/>
          <w:sz w:val="24"/>
          <w:lang w:val="en-US" w:bidi="km-KH"/>
        </w:rPr>
        <w:t>-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២៤</w:t>
      </w:r>
      <w:r>
        <w:rPr>
          <w:rFonts w:cs="Khmer OS Siemreap" w:ascii="Khmer OS Siemreap" w:hAnsi="Khmer OS Siemreap"/>
          <w:sz w:val="24"/>
          <w:lang w:val="en-US" w:bidi="km-KH"/>
        </w:rPr>
        <w:t>)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។</w:t>
      </w:r>
      <w:r>
        <w:br w:type="page"/>
      </w:r>
    </w:p>
    <w:p>
      <w:pPr>
        <w:pStyle w:val="TextBody"/>
        <w:ind w:left="2160" w:hanging="0"/>
        <w:rPr>
          <w:rFonts w:cs="DaunPenh"/>
          <w:sz w:val="24"/>
          <w:lang w:val="en-US" w:bidi="km-KH"/>
        </w:rPr>
      </w:pPr>
      <w:r>
        <w:rPr>
          <w:rFonts w:cs="DaunPenh"/>
          <w:sz w:val="24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ើធ្វើយ៉ាងម៉េចទើបអាច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ួចពីទោសនៅក្នុងនរកបាន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DAMNATION OF HELL?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lang w:val="en-US"/>
        </w:rPr>
      </w:pPr>
      <w:r>
        <w:rPr>
          <w:rFonts w:cs="Khmer OS Siemreap" w:ascii="Khmer OS Siemreap" w:hAnsi="Khmer OS Siemreap"/>
          <w:sz w:val="24"/>
          <w:lang w:val="en-US"/>
        </w:rPr>
      </w:r>
    </w:p>
    <w:p>
      <w:pPr>
        <w:pStyle w:val="TextBody"/>
        <w:tabs>
          <w:tab w:val="clear" w:pos="720"/>
          <w:tab w:val="left" w:pos="1040" w:leader="none"/>
        </w:tabs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ធ្វើ​ដូច​ម្តេច​ឲ្យ​អ្នក​រាល់​គ្នា​រួច​ពី​ទោសនៅ​ក្នុង​នរក​បា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៉ាថាយ ២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Normal"/>
        <w:ind w:left="2693" w:right="1152" w:firstLine="187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៉ាថាយ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</w:p>
    <w:p>
      <w:pPr>
        <w:pStyle w:val="Normal"/>
        <w:ind w:left="2693" w:right="1152" w:firstLine="187"/>
        <w:jc w:val="both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tabs>
          <w:tab w:val="clear" w:pos="720"/>
          <w:tab w:val="left" w:pos="1024" w:leader="none"/>
        </w:tabs>
        <w:ind w:left="426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សូមស្ដាប់មនុស្សទាំងឡាយនៅក្នុងព្រះគម្ពីរដែលនិយាយអំពីឋាននរក។</w:t>
      </w:r>
    </w:p>
    <w:p>
      <w:pPr>
        <w:pStyle w:val="Normal"/>
        <w:tabs>
          <w:tab w:val="left" w:pos="720" w:leader="none"/>
          <w:tab w:val="left" w:pos="1080" w:leader="none"/>
        </w:tabs>
        <w:ind w:left="426" w:right="432" w:firstLine="283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ទំនុកតម្កើ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ទំនុកតម្កើ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ថែស្សាឡូនីច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 xml:space="preserve">វិវរណៈ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Normal"/>
        <w:tabs>
          <w:tab w:val="left" w:pos="720" w:leader="none"/>
          <w:tab w:val="left" w:pos="1080" w:leader="none"/>
        </w:tabs>
        <w:ind w:left="426" w:right="432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ម៉ាថាយ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៣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TextBody"/>
        <w:ind w:left="709" w:hanging="283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ីពីរ មូលហេតុដែលដាវីឌ ប៉ុល យ៉ូហាន និងព្រះយេស៊ូវបាននិយាយអំពីឋាននរក​យ៉ាង​​ច្បាស់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២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</w:p>
    <w:p>
      <w:pPr>
        <w:pStyle w:val="BodyTextIndent2"/>
        <w:ind w:left="42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ឋាននរកនៅក្នុងព្រះគម្ពីរគឺនៅអស់កល្បជានិច្ច។</w:t>
      </w:r>
    </w:p>
    <w:p>
      <w:pPr>
        <w:pStyle w:val="Normal"/>
        <w:tabs>
          <w:tab w:val="left" w:pos="720" w:leader="none"/>
          <w:tab w:val="left" w:pos="1080" w:leader="none"/>
        </w:tabs>
        <w:ind w:left="426" w:right="432" w:hanging="0"/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វិវរណៈ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 xml:space="preserve">ម៉ាថាយ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៦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TextBody"/>
        <w:ind w:firstLine="426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បី តើធ្វើយ៉ាងម៉េចទើបអ្នកអាចរួចពីឋាននរកបាន</w:t>
      </w:r>
      <w:r>
        <w:rPr>
          <w:rFonts w:cs="Khmer OS Siemreap" w:ascii="Khmer OS Siemreap" w:hAnsi="Khmer OS Siemreap"/>
          <w:sz w:val="20"/>
          <w:lang w:val="en-US" w:bidi="km-KH"/>
        </w:rPr>
        <w:t>?</w:t>
      </w:r>
    </w:p>
    <w:p>
      <w:pPr>
        <w:pStyle w:val="Normal"/>
        <w:tabs>
          <w:tab w:val="left" w:pos="720" w:leader="none"/>
          <w:tab w:val="left" w:pos="1080" w:leader="none"/>
        </w:tabs>
        <w:ind w:left="426" w:right="432" w:hanging="0"/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េភេសូ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ទីត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។</w:t>
      </w:r>
      <w:r>
        <w:rPr>
          <w:rFonts w:ascii="Khmer OS Siemreap" w:hAnsi="Khmer OS Siemreap" w:cs="Khmer OS Siemreap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29:00Z</dcterms:created>
  <dc:creator>Christopher L. Cagan</dc:creator>
  <dc:description/>
  <dc:language>en-US</dc:language>
  <cp:lastModifiedBy>Use This Account</cp:lastModifiedBy>
  <cp:lastPrinted>2016-05-06T18:44:00Z</cp:lastPrinted>
  <dcterms:modified xsi:type="dcterms:W3CDTF">2016-06-02T15:31:00Z</dcterms:modified>
  <cp:revision>4</cp:revision>
  <dc:subject/>
  <dc:title>REVIVAL AND EVANGELISM</dc:title>
</cp:coreProperties>
</file>