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េរៀនជីវិតពីលោកអ័ប្រាហាំ និងអ៊ីសាក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៨៥ ពីកណ្ឌគម្ពីរលោកុប្បត្ដិ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/>
      </w:pPr>
      <w:r>
        <w:rPr>
          <w:szCs w:val="24"/>
          <w:lang w:val="en-US"/>
        </w:rPr>
        <w:t>LIFE LESSONS FROM ABRAHAM AND ISAAC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5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វិច្ជិការ ២៩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29, 2015</w:t>
      </w:r>
    </w:p>
    <w:p>
      <w:pPr>
        <w:pStyle w:val="Normal"/>
        <w:rPr>
          <w:rFonts w:cs="DaunPenh"/>
          <w:sz w:val="16"/>
          <w:lang w:val="ca-ES" w:bidi="km-KH"/>
        </w:rPr>
      </w:pPr>
      <w:r>
        <w:rPr>
          <w:rFonts w:cs="DaunPenh"/>
          <w:sz w:val="16"/>
          <w:lang w:val="ca-ES" w:bidi="km-KH"/>
        </w:rPr>
      </w:r>
    </w:p>
    <w:p>
      <w:pPr>
        <w:pStyle w:val="Normal"/>
        <w:ind w:left="720" w:right="691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មាន​ព្រះបន្ទូល​ទៅ​គេ​ថា ឱ​មនុស្ស​ឥត​ពិចារណា ហើយ​ក្រ​នឹង​ជឿ​អស់​ទាំង​សេចក្តី ដែល​ពួក​ហោរា​បាន​ទាយ​ទុក​មក​អើយ</w:t>
      </w:r>
      <w:bookmarkStart w:id="0" w:name="V27"/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ក៏​ស្រាយ​ន័យ​សេចក្តី ដែល​តម្រូវ​ដល់​ទ្រង់ ពី​ក្នុង​គម្ពីរ​ទាំងឡាយ ឲ្យ​គេ​ស្តាប់ ចាប់​តាំង​ពី​គម្ពីរ​លោក​ម៉ូសេ និង​គម្ពីរ​ពួក​ហោរា​រៀង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691" w:hanging="101"/>
        <w:jc w:val="both"/>
        <w:rPr>
          <w:rFonts w:cs="DaunPenh"/>
          <w:sz w:val="24"/>
          <w:lang w:bidi="km-KH"/>
        </w:rPr>
      </w:pPr>
      <w:r>
        <w:rPr>
          <w:rFonts w:cs="Times New Roman"/>
          <w:sz w:val="24"/>
          <w:lang w:bidi="km-KH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្រិស្ទបានប្រាប់សិស្សទ្រង់ថា លោកម៉ូសេ និងហោរាទាំងអស់បាននិយាយពីទ្រង់។ គម្ពីរសញ្ញា ចាស់បង្ហាញលក្ខណះជាច្រើនពីព្រះគ្រិស្ទ។ លក្ខណះទាំងនោះមានជាពាក្យរាយរ៉ាប់ពីព្រះយេស៊ូវ និងព្រះ អម្ចាស់។  ការអធិប្បាយដ៏ល្អបំផុតក្នុងប្រវត្ដិសាស្រ្ដបានកើតឡើងក្នុងគ្រាគម្ពីរកិច្ចការ មុនពេលគម្ពីរសញ្ញាថ្មី ត្រូវបានចងក្រងឡើង។ តើគេបានអធិប្បាយពី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បានអធិប្បាយពីព្រះអម្ចាស់ និងព្រះគ្រិស្ទមកពី គម្ពីរសញ្ញាចាស់។ គ្រូគង្វាលដ៏យូររបស់ខ្ញុំឈ្មោះ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លោកបណ្ឌិត ធីម៉ូថេ លីន</w:t>
        </w:r>
      </w:hyperlink>
      <w:r>
        <w:rPr>
          <w:rFonts w:ascii="Khmer OS Siemreap" w:hAnsi="Khmer OS Siemreap" w:cs="Khmer OS Siemreap"/>
          <w:lang w:bidi="km-KH"/>
        </w:rPr>
        <w:t>ជាអ្នកប្រាជ្ញខាងគម្ពីរសញ្ញាចាស់ ដ៏ល្បីម្នាក់។ បន្ទាប់ពីរយៈពេល៥០ឆ្នាំ ខ្ញុំនៅតែចាំសេចក្ដីអធិប្បាយរបស់គាត់ពីគម្ពីរយេរេម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 ដានីយ៉ែល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០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១ ម៉ាឡាគី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 និង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១។ សេចក្ដីអធិប្បាយ១ក្នុងចំណោម សេចក្ដីដ៏ល្អបំផុតដែលខ្ញុំបានលឺគឺការអធិប្បាយលោក អោ ជី លីដែលមានចំណងជើ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្ងៃបើកលុយនៅ ថ្ងៃមួ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ដែលនិយាយអំពីការជំនុំជំរះរបស់លោកអាហាប់ និងយេសេបិល​ ដែលត្រូវបានអធិប្បាយ​ពីគម្ពីរ ពង្សារក្សត្រទី២។ ហើយខ្ញុំនឹងមិនដែលភ្លេចពីការស្ដាប់សេចក្ដីអធិប្បាយជាលក្ខណះតៗគ្នារបស់លោក អឹម អោ ដីហែអិនពីគម្ពីរអេសេគាលជំពូក ៣៧ ដល់៣៩។ ខ្ញុំក៏បានស្ដាប់ការអធិប្បាយរយៈពេល៥ម៉ោងរបស់ លោក គ្រីសវែលតាមការថតចម្លងទុក ដែលមានចំណងជើ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រសៃអំបុសពណ៌ពងមាន់តាមរយៈ​ព្រះគម្ពីរ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ែលបានអធិប្បាយ១ថ្ងៃមុនថ្ងៃណូអែល ១៩៦១ នៅក្រុមជំនុំហ្វឹសបាទីស្ទដ៏ធំនៃទីក្រុងដាឡាស រដ្ឋតិសះ។ នៅពេលអ្នកមានពេល៥ម៉ោង អ្នកអាចស្ដាប់ការអធិប្បាយនោះតាមគេហទំព័រ</w:t>
      </w:r>
      <w:hyperlink r:id="rId3">
        <w:r>
          <w:rPr>
            <w:rStyle w:val="InternetLink"/>
            <w:color w:val="000000"/>
          </w:rPr>
          <w:t>www.wacris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well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.org</w:t>
        </w:r>
      </w:hyperlink>
      <w:r>
        <w:rPr>
          <w:rFonts w:ascii="Khmer OS Siemreap" w:hAnsi="Khmer OS Siemreap" w:cs="Khmer OS Siemreap"/>
          <w:lang w:val="ca-ES" w:bidi="km-KH"/>
        </w:rPr>
        <w:t>។ ជាងពាក់កណ្ដាលនៃសេចក្ដីអធិប្បាយដ៏ពេញអំណាចនោះគឺជាការអធិប្បាយតាមខគម្ពីរមួយៗ ពីគម្ពីរសញ្ញាចាស់ទាំងស្រុង។ ខ្ញុំក៏បានស្ដាប់លោក ជេ វើណោន ម៉ាកជីស្ទើរតែរាល់ថ្ងៃរយៈពេលប្រហែល ១០ឆ្នាំ ដែលគាត់បានបង្រៀនពីគម្ពីរសញ្ញាចាស់ទាំងស្រុងតាមវិទ្យុ។ ដោយសារមនុស្សដ៏ល្អៗទាំងនេះរបស់ ព្រះ ខ្ញុំបានរៀនចេះទុកចិត្ដ ហើយស្រឡាញ់គម្ពីរសញ្ញាចាស់។ ហើយខ្ញុំបានដឹងថា ព្រះយេស៊ូវគ្រិស្ទត្រូវបាន ទាយទុកក្នុងគម្ពីរសញ្ញាចាស់ស្ទើរគ្រប់ទំព័រ។ ជួនកាល ទ្រង់ត្រូវបានទាយទុកជាពាក្យច្បាស់លាស់ ដូចជា គម្ពីរ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ស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4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ដូច្នេះ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្រះអម្ចាស់​ទ្រង់​នឹង​ប្រទាន​ទី​សំគាល់​១​មក​អ្នក​រាល់​គ្នា ដោយ​ព្រះអង្គ​ទ្រង់ មើល នាង​ព្រហ្មចារី​នឹង​មាន​គភ៌​ប្រសូត​បាន​បុត្រា​១ ហើយ​នឹង​ឲ្យ​ព្រះនាម​ថា អេម៉ាញូអែ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នៅកន្លែង​ផ្សេងទៀត ទ្រង់ត្រូវបានគេរៀបរាប់ជានិមិត្ដរូប ឬលក្ខណះតំណាង។ ដូចដែល យើងបានឃើញនៅព្រឹកថា ការតំណាងពីមនុស្សម្នាក់ ទីកន្លែង ឬវត្ថុនៅក្នុងគម្ពីរសញ្ញាចាស់ គឺជានិមិត្ដរូបពីមនុស្សម្នាក់ ទីកន្លែង ឬវត្ថុនៅក្នុងគម្ពីរសញ្ញាថ្មី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ម្ពីរលោកុប្បត្ដិជំពូក២២ពោរពេញទៅដោយការតំណាងពីព្រះវរបិតា និងព្រះគ្រិស្ទដ៏ជាព្រះរាជ បុត្រា។ ខ្ញុំឲ្យអ្នកបើកគម្ពីរបស់អ្នកទៅកន្លែងនោះ។ វានៅទំព័រទី៣២ និង៣៣នៃព្រះគម្ពីរសោ្កហ្វៀល។ សូម បើកព្រះគម្ពីររបស់អ្នកទុកនៅកន្លែង ពេលយើងរៀនពីសេចក្ដីអធិប្បាយនេះ។</w:t>
      </w:r>
    </w:p>
    <w:p>
      <w:pPr>
        <w:pStyle w:val="TextBody"/>
        <w:ind w:firstLine="720"/>
        <w:rPr>
          <w:rFonts w:ascii="Kh Siemreap;Times New Roman" w:hAnsi="Kh Siemreap;Times New Roman" w:cs="Kh Siemreap;Times New Roman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គម្ពីរលោកុប្បត្ដិជំពូក២២ គឺជាអត្ថបទគម្ពីរដែលនិយាយអំពីព្រះគ្រិស្ទដ៏អស្ចារ្យបំផុតមួយ ក្នុង ចំណោមអត្ថបគម្ពីរផ្សេងទៀត​នៅក្នុងគម្ពីរសញ្ញាចាស់។ ក្នុងទំនុកដំកើងជំពូក២២ និងអេសាយជំពូក៥៣ យើងបានអានពីពាក្យទំនាយដែលប្រាប់ពីការរងទុក្ខរបស់ព្រះគ្រិស្ទសម្រាប់អំពើបាបរបស់យើង។ ប៉ុន្ដែក្នុង​លោកុប្បត្ដិជំពូក២២ យើងបានដឹងយ៉ាងច្បាស់ថា ព្រះយេស៊ូវគ្រិស្ទគឺជាយញ្ញបូជាជំនួសមនុស្សមានបាប។  ហើយជំពូកនេះក៏ប្រាប់យើងពីនិមិត្ដរូបនៃព្រះវរបិតា និងមនុស្សដែលស្ថិតនៅក្នុងអំពើបាបផងដែរ។ ខ្ញុំបាន អានជំពូកដ៏អស្ចារ្យនេះម្ដងហើយម្ដងទៀត ហើយខ្ញុំគិតថា យើងអាចនិយាយដូចនេះបានថា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អ័ប្រាហាំតំណាងពីគ្រីស្ទបរិស័ទពិតប្រាកដ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អ័ប្រាហាំតំណាងពីព្រះវរបិតា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ដែល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ូនប្រុសរបស់គាត់អ៊ីសាកតំណាងពីព្រះគ្រិស្ទ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អ៊ីសាកក៏តំណាងពីមនុស្សមានបាបដែលបាត់បង់ផងដែ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ចំនុចទាំងនោះហើយដែលជានិមិត្ដរូប ឬតំណាង។</w:t>
      </w:r>
    </w:p>
    <w:p>
      <w:pPr>
        <w:pStyle w:val="TextBody"/>
        <w:rPr>
          <w:rFonts w:ascii="Kh Siemreap;Times New Roman" w:hAnsi="Kh Siemreap;Times New Roman" w:cs="Kh Siemreap;Times New Roman"/>
          <w:lang w:bidi="km-KH"/>
        </w:rPr>
      </w:pPr>
      <w:r>
        <w:rPr>
          <w:rFonts w:cs="Kh Siemreap;Times New Roman" w:ascii="Kh Siemreap;Times New Roman" w:hAnsi="Kh Siemreap;Times New Roman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ត្ថបទ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េ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និមិត្ដរូបពីការល្បងលរបស់គ្រីស្ទបរិស័ទ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លោកុប្បត្ដិ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ោយ​ការ​ទាំង​នោះ​មក ព្រះ​ទ្រង់​ល្បង​អ័ប្រាហាំ ដោយ​មាន​ព្រះបន្ទូល​ហៅ​គាត់​ថា អ័ប្រាហាំ​អើយ គាត់​ក៏​ទូល​ឆ្លើយ​ថា ព្រះករុណា​វិសេស​ព្រះអម្ចាស់ រួច​ទ្រង់​មាន​ព្រះបន្ទូល​ថា ចូរ​យក​អ៊ីសាក​កូន​ឯង ដែល​ជា​កូន​សំឡាញ់​តែ​១​នោះ​ទៅ​ឥឡូវ នាំ​គ្នា​ទៅ​ឯ​ស្រុក​ម៉ូរីយ៉ា រួច​ថ្វាយ​វា​ជា​ដង្វាយ​ដុត នៅ​លើ​ភ្នំ​១​ក្នុង​ស្រុក​ដែល​អញ​នឹង​បង្ហាញ​ប្រាប់​ឯង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ប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បកប្រែខ្លាំងពេក។ វាត្រូវបានបកប្រែ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កល្ប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ក្នុងគម្ពីរ</w:t>
      </w:r>
      <w:r>
        <w:rPr/>
        <w:t xml:space="preserve"> </w:t>
      </w:r>
      <w:r>
        <w:rPr/>
        <w:t>NASV</w:t>
      </w:r>
      <w:r>
        <w:rPr>
          <w:rFonts w:cs="Kh Siemreap;Times New Roman" w:ascii="Kh Siemreap;Times New Roman" w:hAnsi="Kh Siemreap;Times New Roman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លោកបណ្ឌិត រ៊ីរាយ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មិនដែលល្បួងអ្នកណាដោយសេចក្ដីអាក្រក់ឡ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ាកុប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ែទ្រង់ល្បងល សាកល្បង ឬទ្រង់ចង់ពិសោធពីយើង ដូចនៅក្នុងករណីរបស់លោកអ័ប្រាហា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cs="Kh Siemreap;Times New Roman" w:ascii="Kh Siemreap;Times New Roman" w:hAnsi="Kh Siemreap;Times New Roman"/>
          <w:lang w:val="ca-ES" w:bidi="km-KH"/>
        </w:rPr>
        <w:t xml:space="preserve"> </w:t>
      </w:r>
      <w:r>
        <w:rPr/>
        <w:t>(</w:t>
      </w:r>
      <w:r>
        <w:rPr>
          <w:b/>
          <w:i/>
        </w:rPr>
        <w:t>Ryrie Study Bible</w:t>
      </w:r>
      <w:r>
        <w:rPr/>
        <w:t>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កត់សំគាល់លោកុប្បត្ដិ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ខ្ញុំចងចាំ កាលខ្ញុំត្រូវបានគេស្ដីបន្ទោសយ៉ាង​ខ្លាំងចំពោះការបកប្រែដ៏ពិតនៃគម្ពីរ</w:t>
      </w:r>
      <w:r>
        <w:rPr/>
        <w:t xml:space="preserve"> </w:t>
      </w:r>
      <w:r>
        <w:rPr/>
        <w:t>NASV</w:t>
      </w:r>
      <w:r>
        <w:rPr>
          <w:rFonts w:cs="Kh Siemreap;Times New Roman" w:ascii="Kh Siemreap;Times New Roman" w:hAnsi="Kh Siemreap;Times New Roman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ិងការពន្យល់ដ៏ពិតរបស់លោក រ៊ីរាយអស់រយៈជាច្រើនឆ្នាំ   មុន។ តែរយៈពេលជាច្រើន៥០ឆ្នាំក្រោយមក ខ្ញុំបានធ្វើត្រូវនៅពេលនោះ ហើយខ្ញុំនៅតែត្រូវនៅយប់នេះ។ គម្ពីរយ៉ាកុប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ប្រាប់យើងថា ព្រះ</w:t>
      </w:r>
      <w:r>
        <w:rPr>
          <w:rFonts w:ascii="Khmer OS Siemreap" w:hAnsi="Khmer OS Siemreap" w:cs="Khmer OS Siemreap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>ល្បួងយើងឲ្យធ្វើអំពើបាបនោះឡើយ។ តែគម្ពីរលោកុប្បតិ្ដ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១ </w:t>
      </w:r>
      <w:r>
        <w:rPr>
          <w:rFonts w:ascii="Khmer OS Siemreap" w:hAnsi="Khmer OS Siemreap" w:cs="Khmer OS Siemreap"/>
          <w:u w:val="single"/>
          <w:lang w:val="ca-ES" w:bidi="km-KH"/>
        </w:rPr>
        <w:t>បង្ហាញ</w:t>
      </w:r>
      <w:r>
        <w:rPr>
          <w:rFonts w:ascii="Khmer OS Siemreap" w:hAnsi="Khmer OS Siemreap" w:cs="Khmer OS Siemreap"/>
          <w:lang w:val="ca-ES" w:bidi="km-KH"/>
        </w:rPr>
        <w:t>យើងថា ព្រះល្បងលយើងនៅក្នុងជីវិតជាគ្រិស្ទបរិស័ទ។ នៅកន្លែងនេះ អ័ប្រាហាំតំណាងពីគ្រីស្ទ បរិស័ទដែលត្រូវបានល្បងល ដូចដែលយើងទាំងអស់គ្នាត្រូវបានល្បងល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 Siemreap;Times New Roman" w:ascii="Kh Siemreap;Times New Roman" w:hAnsi="Kh Siemreap;Times New Roman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កំណត់ត្រានៃគម្ពីរស្កោហ្វៀលប្រាប់យ៉ាងត្រឹមត្រូវ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ទពិសោធន៍ខាងឯវិញ្ញាណរបស់លោក អ័ប្រាហាំត្រូវបានកត់សំគាល់ចំណុច៤ធំៗ ហើយគ្រាប់ចំណុចចនីមួយៗសុទ្ធតែជាប់ទាក់ទងនឹងការលះ បង់</w:t>
      </w:r>
      <w:r>
        <w:rPr>
          <w:rFonts w:ascii="Khmer OS Siemreap" w:hAnsi="Khmer OS Siemreap" w:cs="Khmer OS Siemreap"/>
          <w:lang w:val="ca-ES" w:bidi="km-KH"/>
        </w:rPr>
        <w:t>​​​</w:t>
      </w:r>
      <w:r>
        <w:rPr>
          <w:rFonts w:ascii="Khmer OS Siemreap" w:hAnsi="Khmer OS Siemreap" w:cs="Khmer OS Siemreap"/>
          <w:lang w:val="ca-ES" w:bidi="km-KH"/>
        </w:rPr>
        <w:t>របស់ដែលល្អបំផុតមួយចំនួនតាមធម្មជាតិ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មានដូចជា</w:t>
      </w:r>
      <w:r>
        <w:rPr>
          <w:rFonts w:ascii="Khmer OS Siemreap" w:hAnsi="Khmer OS Siemreap" w:cs="Khmer OS Siemreap"/>
          <w:lang w:val="ca-ES" w:bidi="km-KH"/>
        </w:rPr>
        <w:t>៖</w:t>
      </w:r>
    </w:p>
    <w:p>
      <w:pPr>
        <w:pStyle w:val="TextBody"/>
        <w:rPr>
          <w:rFonts w:ascii="Kh Siemreap;Times New Roman" w:hAnsi="Kh Siemreap;Times New Roman" w:cs="Kh Siemreap;Times New Roman"/>
          <w:lang w:val="ca-ES" w:bidi="km-KH"/>
        </w:rPr>
      </w:pPr>
      <w:r>
        <w:rPr>
          <w:rFonts w:cs="Kh Siemreap;Times New Roman" w:ascii="Kh Siemreap;Times New Roman" w:hAnsi="Kh Siemreap;Times New Roman"/>
          <w:lang w:val="ca-ES" w:bidi="km-KH"/>
        </w:rPr>
      </w:r>
    </w:p>
    <w:p>
      <w:pPr>
        <w:pStyle w:val="TextBody"/>
        <w:numPr>
          <w:ilvl w:val="0"/>
          <w:numId w:val="2"/>
        </w:numPr>
        <w:ind w:left="1080" w:hanging="36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អ័ប្រាហាំបានលះបង់ញាតិសន្ដាន និងប្រទេសរបស់គាត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</w:p>
    <w:p>
      <w:pPr>
        <w:pStyle w:val="TextBody"/>
        <w:ind w:left="108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ខ្ញុំដឹងច្បាស់ថា លោកអ័ប្រាហាំនឹងមិនត្រូវបានសង្រ្គោះឡើយ បើសិនជាគាត់មិន​</w:t>
      </w:r>
    </w:p>
    <w:p>
      <w:pPr>
        <w:pStyle w:val="TextBody"/>
        <w:ind w:left="10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ស្ដាប់បង្គាប់ព្រះនៅត្រង់ចំនុចនេះ។​ មានមនុស្ស១ភាគធំ   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ពិសេសមនុស្ស </w:t>
      </w:r>
    </w:p>
    <w:p>
      <w:pPr>
        <w:pStyle w:val="TextBody"/>
        <w:ind w:left="10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័យក្មេង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ិនបានសង្រ្គោះសោះឡើយ        ដោយសារតែពួកគេមិនព្រមបោះ</w:t>
      </w:r>
    </w:p>
    <w:p>
      <w:pPr>
        <w:pStyle w:val="TextBody"/>
        <w:ind w:left="10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លមិត្ដភក្តិលោកិយ៍។   ពួកគេបានដើរលេងជាមួយមិត្ដភក្ដិទាំងនោះ    ដូច្នេះ</w:t>
      </w:r>
    </w:p>
    <w:p>
      <w:pPr>
        <w:pStyle w:val="TextBody"/>
        <w:ind w:left="10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 ពួកគេមិនដែលបានសង្រ្គោះសោះឡ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អ័ប្រាហាំត្រូវតែលះបង់ក្មួយប្រុសឡុតរបស់គាត់ ដែលគាត់បានជិតស្និតបំផុត ដើម្បីអាចទទួលបានមរតក លោកុប្បតិ្ដ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៨។</w:t>
      </w:r>
    </w:p>
    <w:p>
      <w:pPr>
        <w:pStyle w:val="TextBody"/>
        <w:ind w:left="1080"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អ័ប្រាហាំត្រូវតែលះបង់ផែនការ សម្រាប់កូនប្រុសម្នាក់ទៀតរបស់គាត់ ដ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នឈ្មោះថា អីសម៉ាអែល លោកុប្បតិ្ដ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១៨។</w:t>
      </w:r>
    </w:p>
    <w:p>
      <w:pPr>
        <w:pStyle w:val="TextBody"/>
        <w:ind w:left="1080"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អ័ប្រាហាំត្រូវតែលះបង់កូនប្រុស ដែលគាត់ស្រឡាញ់ជាទីបំផុត លោកុប្បត្ដិ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ថា ចូរ​យក​អ៊ីសាក​កូន​ឯង ដែល​ជា​កូន​សំឡាញ់​តែ​១​នោះ​ទៅ​ឥឡូវ នាំ​គ្នា​ទៅ​ឯ​ស្រុក​ម៉ូរីយ៉ា រួច​ថ្វាយ​វា​ជា​ដង្វាយ​ដុត នៅ​លើ​ភ្នំ​១​ក្នុង​ស្រុក​ដែល​អញ​នឹង​បង្ហាញ​ប្រាប់​ឯង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ះបង់អ៊ីសាក់ លះបង់អ៊ីសាក់ លះបង់អ៊ីស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អ័ប្រាហាំបានរង់ចាំកូនប្រុសនេះពេញមួយ ឆាកជីវិត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ឥឡូវនេះ ព្រះមានបន្ទូលឲ្យថ្វាយកូនប្រុសទុកជាដង្វាយដ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្បង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ទ្រង់សួរ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វីដែលអ្នកនឹងលះបង់សម្រាប់ខ្ញុំ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ធ្លាប់ចង់ធ្វើជាបេសកជនបរទេសម្នាក់។ ហើយក្រោយមក ព្រះបានដកយកគំនិតនោះចេញ។ ខ្ញុំបានសាងសង់ក្រុមជំនុំមួយដែលអាចដាក់មនុស្សច្រើនជាង១ពាន់នាក់ ហើយក្រោយមកព្រះបានដកយក រឿងនចេញ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ោះបីជាផ្លូវមើលទៅដូចត្រង់ ហើយចង្អៀតក្ដី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ហិច្ឆតា ផែនការណ៍ និងសេចក្ដីប្រាថ្នាខ្ញុ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ូវបានជាន់កំទេចចោល។</w:t>
      </w:r>
    </w:p>
    <w:p>
      <w:pPr>
        <w:pStyle w:val="TextBody"/>
        <w:ind w:firstLine="720"/>
        <w:rPr>
          <w:rFonts w:cs="DaunPenh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នឹងលើកដំកើង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ស្រី</w:t>
      </w:r>
      <w:r>
        <w:rPr/>
        <w:t xml:space="preserve"> </w:t>
      </w:r>
      <w:r>
        <w:rPr/>
        <w:t>Margaret J. Harris, 1865-1919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Quote"/>
        <w:ind w:left="1440" w:right="0" w:hanging="0"/>
        <w:rPr>
          <w:rFonts w:cs="DaunPenh"/>
          <w:lang w:val="ca-ES" w:bidi="km-KH"/>
        </w:rPr>
      </w:pPr>
      <w:r>
        <w:rPr>
          <w:rFonts w:cs="DaunPenh"/>
          <w:lang w:val="ca-ES" w:bidi="km-KH"/>
        </w:rPr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បានដាក់ទាំងអស់ថ្វាយលើអាសនាព្រះឬទ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ព្រះវិញ្ញាណស្ថិតក្នុងចិត្ដហើយឬន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តែផ្លូវមួយឲ្យបានព្រះពរនឹងចិត្ដសុខសាន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ឺដោយថ្វាយទាំងខ្លួន ប្រាណព្រលឹងទៅ</w:t>
      </w:r>
    </w:p>
    <w:p>
      <w:pPr>
        <w:pStyle w:val="IndentedQuote"/>
        <w:ind w:left="1440" w:right="810" w:hanging="0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បានដាក់ទាំងអស់ថ្វាយលើអាសនាព្រះឬទ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»</w:t>
      </w:r>
      <w:r>
        <w:rPr>
          <w:rFonts w:ascii="Kh Siemreap;Times New Roman" w:hAnsi="Kh Siemreap;Times New Roman" w:cs="Kh Siemreap;Times New Roman"/>
          <w:sz w:val="18"/>
          <w:sz w:val="18"/>
          <w:szCs w:val="18"/>
          <w:lang w:val="ca-ES" w:bidi="km-KH"/>
        </w:rPr>
        <w:t>ដោយ</w:t>
      </w:r>
      <w:r>
        <w:rPr/>
        <w:t xml:space="preserve"> </w:t>
      </w:r>
    </w:p>
    <w:p>
      <w:pPr>
        <w:pStyle w:val="IndentedQuote"/>
        <w:ind w:left="1440" w:right="810" w:hanging="0"/>
        <w:rPr>
          <w:rFonts w:ascii="Kh Siemreap;Times New Roman" w:hAnsi="Kh Siemreap;Times New Roman" w:cs="Kh Siemreap;Times New Roman"/>
          <w:sz w:val="18"/>
          <w:szCs w:val="18"/>
          <w:lang w:val="ca-ES" w:bidi="km-KH"/>
        </w:rPr>
      </w:pPr>
      <w:r>
        <w:rPr/>
        <w:t xml:space="preserve">      </w:t>
      </w:r>
      <w:r>
        <w:rPr/>
        <w:t>Elisha A. Hoffman, 1839-1929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 Siemreap;Times New Roman" w:hAnsi="Kh Siemreap;Times New Roman" w:cs="Kh Siemreap;Times New Roman"/>
          <w:sz w:val="18"/>
          <w:szCs w:val="18"/>
          <w:lang w:val="ca-ES" w:bidi="km-KH"/>
        </w:rPr>
      </w:pPr>
      <w:r>
        <w:rPr>
          <w:rFonts w:cs="Kh Siemreap;Times New Roman" w:ascii="Kh Siemreap;Times New Roman" w:hAnsi="Kh Siemreap;Times New Roman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ីស្ទបរិស័ទដ៏ល្បីល្បាញពិតប្រាកដទាំងអស់ នៅក្នុងប្រវតិ្ដសាស្រ្ដត្រូវតែលះបង់ចោលផែនការណ៍ និងទីសង្ឃឹមរបស់ពួកគេ។ ពួកគេទាំងអស់សុទ្ធតែបានឆ្លងកាត់ការលះបង់ ដើម្បីផ្គាប់ព្រះហឬទ័យព្រ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 ខ្រីសូស្ដឹមត្រូវបានគេនិរទេសដោយមហាក្សត្រយានីអ៊ីដីសៀ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លោកម៉ាទីន លូថើរត្រូវបានបណ្ដេញចេញដោយក្រុមជំនុំកាតូលិ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>លោករិឆាត ប៊ែស៍ថើត្រូវបានចាក់សោរឃុំឃាំងនៅក្នុងប៉មនៅទីក្រុងឡុង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</w:t>
      </w:r>
      <w:r>
        <w:rPr>
          <w:rFonts w:ascii="Khmer OS Siemreap" w:hAnsi="Khmer OS Siemreap" w:cs="Khmer OS Siemreap"/>
          <w:lang w:bidi="km-KH"/>
        </w:rPr>
        <w:t>លោកយ៉ូហាន ប៉ានញៀនត្រូវបានបណ្ដេចចេញពីក្រុមជំនុំនៅប្រទេសអង់គ្លេស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</w:t>
      </w:r>
      <w:r>
        <w:rPr>
          <w:rFonts w:ascii="Khmer OS Siemreap" w:hAnsi="Khmer OS Siemreap" w:cs="Khmer OS Siemreap"/>
          <w:lang w:bidi="km-KH"/>
        </w:rPr>
        <w:t>លោកជ៉ោហ្គ៍ វាយហ្វហ្វៀលត្រូវបានបណ្ដេញចេញពីក្រុមជំនុំទាំងឡាយក្នុងទីក្រុងឡុង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ជោណាតិន​ អែដវើដស៍ត្រូវបានគេដុតក្រុមជំនុំផ្ទាល់ខ្លួនរបស់គា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</w:t>
      </w:r>
      <w:r>
        <w:rPr>
          <w:rFonts w:ascii="Khmer OS Siemreap" w:hAnsi="Khmer OS Siemreap" w:cs="Khmer OS Siemreap"/>
          <w:lang w:bidi="km-KH"/>
        </w:rPr>
        <w:t>លោកស្ពឺជិនត្រូវបានរិះគន់ដោយពួកបាទីស្ទយូញៀ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</w:t>
      </w:r>
      <w:r>
        <w:rPr>
          <w:rFonts w:ascii="Khmer OS Siemreap" w:hAnsi="Khmer OS Siemreap" w:cs="Khmer OS Siemreap"/>
          <w:lang w:bidi="km-KH"/>
        </w:rPr>
        <w:t>លោកជេ ហ្រ្គែសមិន ម៉ាឆិនត្រូវបានដកហូតតំណែងដោយពួកសៅថើនបាទីស្ទ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  <w:t xml:space="preserve">         </w:t>
      </w:r>
      <w:r>
        <w:rPr>
          <w:rFonts w:ascii="Khmer OS Siemreap" w:hAnsi="Khmer OS Siemreap" w:cs="Khmer OS Siemreap"/>
          <w:lang w:bidi="km-KH"/>
        </w:rPr>
        <w:t>លោកយ៉ូហាន អោ រ៉ាយស៍ត្រូវបានបំបិទឈ្មោះដោយពួកសៅថើនបាទីស្ទ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      </w:t>
      </w:r>
      <w:r>
        <w:rPr>
          <w:rFonts w:ascii="Khmer OS Siemreap" w:hAnsi="Khmer OS Siemreap" w:cs="Khmer OS Siemreap"/>
          <w:lang w:bidi="km-KH"/>
        </w:rPr>
        <w:t>លោករិឆាត វើមប្រែដត្រូវបានជាប់គុកអស់រយៈពេល១៤ឆ្នាំ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lang w:bidi="km-KH"/>
        </w:rPr>
        <w:t>សាវ័កប៉ូលត្រូវបានគេវាយ គប់ថ្ម ចាប់ដាក់គុក ហើយត្រូវបានកាត់ក្បាល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ាវ័កទាំងអស់ក្រៅពីលោកយ៉ូហានត្រូវបានគេសំឡាប់។ គេសុខចិត្ដស្លាប់យ៉ាងព្រៃផ្សៃ ជាជាងបដិសេធ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ទ។ គ្រីស្ទានដើមដំបូងត្រូវបានគេបោះចូលទៅក្នុងស្ដាតខូឡូសស៊ៀម ហើយត្រូវសត្វតោ និង ខ្លាឃ្មំចាប់ហែកស៊ីនៅមុខហ្វូងមនុស្សដែលហ៊ោរកញ្ជ្រៀវ។ កងទ័ពណាស៊ីបានបានព្យួរកលោក</w:t>
      </w:r>
      <w:r>
        <w:rPr>
          <w:sz w:val="20"/>
          <w:sz w:val="20"/>
        </w:rPr>
        <w:t xml:space="preserve"> </w:t>
      </w:r>
      <w:r>
        <w:rPr>
          <w:sz w:val="20"/>
        </w:rPr>
        <w:t>Dietrich</w:t>
      </w:r>
      <w:r>
        <w:rPr>
          <w:rFonts w:cs="Kh Siemreap;Times New Roman" w:ascii="Kh Siemreap;Times New Roman" w:hAnsi="Kh Siemreap;Times New Roman"/>
          <w:sz w:val="20"/>
          <w:lang w:bidi="km-KH"/>
        </w:rPr>
        <w:t xml:space="preserve"> </w:t>
      </w:r>
      <w:r>
        <w:rPr>
          <w:sz w:val="20"/>
        </w:rPr>
        <w:t xml:space="preserve">Bonhoeffer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ខ្សែព្យាណូពីរបីថ្ងៃ មុនប្រទេសសម្ព័ន្ធមិត្ដបានរំដោះប្រទេសអាឡឺម៉ង់។ លោកម៉ាទីន ឡួដ ជោនស៍ត្រូវបានគេរិះគន់ ហើយបណ្ដេញចេញដោយព្រោះមិនបានគាំទ្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បូជនីយកិច្ច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ទាមទារ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លោកប៊ីលី ហ្គ្រែហាម។  លោក ហារ៉ូដ លីនសែលត្រូវបានគេវាយប្រហារ ហើយបណ្ដេញចេញដោយការសរសេ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ង្រ្គាមសម្រាប់ព្រះគម្ពី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បង្ហាញពីលទ្ធិសេរីនិយមនៅតាម​ មហាវិទ្យាល័យព្រះគម្ពីរ។ លោកប៊ីល ផៅវែលបានស្លាប់នៅក្នុងការនិរទេសខ្លួន មកពីគាត់បានប្រកាសជា សារធារណៈពីការវាយប្រហារទៅលើព្រះគម្ពីរ របស់មហាវិទ្យាល័យព្រះគម្ពីរនៃពួកសៅថើនបាទីស្ទ។ មាន គ្រីស្ទបរិស័ទរាប់ពាន់នាក់ត្រូវបានម៉ូស្លីមសម័យនេះកាត់ក្បាល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អ័ប្រាហាំបានរង</w:t>
      </w:r>
      <w:r>
        <w:rPr>
          <w:rFonts w:ascii="Khmer OS Siemreap" w:hAnsi="Khmer OS Siemreap" w:cs="Khmer OS Siemreap"/>
          <w:lang w:bidi="km-KH"/>
        </w:rPr>
        <w:t>់</w:t>
      </w:r>
      <w:r>
        <w:rPr>
          <w:rFonts w:ascii="Khmer OS Siemreap" w:hAnsi="Khmer OS Siemreap" w:cs="Khmer OS Siemreap"/>
          <w:lang w:bidi="km-KH"/>
        </w:rPr>
        <w:t>ចាំ១០០ឆ្នាំ មុនពេលព្រះបានប្រទានកូនប្រុសអ៊ីសាក់ឲ្យគាត់។ បន្ទាប់មក ព្រះបានល្បងលគាត់ ដោយមានបន្ទូលប្រាប់ឲ្យគាត់យកកូនប្រុសដែលគាត់ស្រឡាញ់ ហើយសំឡាប់កូន ប្រុសនោះ ថែមទាំងថ្វាយជាដង្វាយដុតនៅលើភ្នំម៉ូរីយ៉ា។ គ្រីស្ទានល្អៗគ្រប់រូបសុទ្ធតែបាត់បង់អ្វីខ្លះដែលគេ ទុកជាទីស្រឡាញ់ ឬក៏គេនឹងមិនប្រលងជាប់នូវការល្បងលដែលព្រះប្រទានឲ្យគេ។ គ្រីស្ទានល្អៗគ្រប់រូប សុទ្ធតែដឹងពីអ្វីដែលអ្នកស្រី ហ៊ារីសចង់ប្រាប់ នៅពេលនាងនិពន្ធពាក្យទាំងនោះ</w:t>
      </w:r>
    </w:p>
    <w:p>
      <w:pPr>
        <w:pStyle w:val="TextBody"/>
        <w:rPr>
          <w:rFonts w:ascii="Kh Siemreap;Times New Roman" w:hAnsi="Kh Siemreap;Times New Roman" w:cs="Kh Siemreap;Times New Roman"/>
          <w:lang w:bidi="km-KH"/>
        </w:rPr>
      </w:pPr>
      <w:r>
        <w:rPr>
          <w:rFonts w:cs="Kh Siemreap;Times New Roman" w:ascii="Kh Siemreap;Times New Roman" w:hAnsi="Kh Siemreap;Times New Roman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ោះបីជាផ្លូវមើលទៅដូចត្រង់ ហើយចង្អៀតក្ដី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អ្វីទាំងអស់ដែលខ្ញុំអះអាងត្រូវបានដកយក 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ហិច្ឆតា ផែនការណ៍ និងសេចក្ដីប្រាថ្នាខ្ញុ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ូវបានជាន់កំទេចចោល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ទាំងអស់សុទ្ធតែដឹងពីអ្វីដែលលោក ហោហ្វមែនចង់ប្រាប់ នៅពេលគាត់សួរសំណួរដ៏ឈ្លាសវៃនោ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បានដាក់ទាំងអស់ថ្វាយលើអាសនាព្រះឬទ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ព្រះវិញ្ញាណស្ថិតក្នុងចិត្ដហើយឬន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តែផ្លូវមួយឲ្យបានព្រះពរនឹងចិត្ដសុខសាន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ឺដោយថ្វាយទាំងខ្លួនប្រាណព្រលឹង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លោកអ័ប្រាហាំតំណាងពីព្រះវរបិតា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្បីតែប្រហែលអ័ប្រាហាំមិនមែនជាព្រះដែលត្រូវយាងមកក្ដី ពិតប្រាកដណាស់លោកអ័ប្រាហាំ​ជា​និមិត្ដរូប​អំពី​ព្រះវរបិតា ដែលបានចាត់បញ្ជូនព្រះរាជបុត្រាទ្រង់តែ១ ដើម្បីមករងទុក្ខ ហើយសុគត​នៅលើ​ឈើឆ្កាង។ ពិតប្រាកដណាស់ គម្ពីរលោកុប្បត្ដិ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ប្រាប់យើងពីព្រះទ័យរបស់ព្រះវរបិតា។ ទ្រង់បាន​យក​​ព្រះរាជបុត្រាដែលទ្រង់ស្រឡាញ់ទៅលើភ្នំកាល់វ៉ារី ដែលមានកំពូលស្មើគ្នានឹងភ្នំម៉ូរីយ៉ា ហើយបានថ្វាយ​ព្រះយេស៊ូវ​ទុក​ជាយញ្ញបូជា ដើម្បីសងថ្លៃទោសអំពើបាបរបស់មនុស្សលោក។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លោកុប្បតិ្ដ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៩ នៃផ្នែកពាក់កណ្ដាលទី២។ អ័ប្រាហាំ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ចង​អ៊ីសាក​ជា​កូន​ដាក់​លើ​ឱស​នៅ​លើ​អាស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ំណត់ត្រានៃគម្ពីរស្កោហ្វៀលនៅទំព័របាត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អ័ប្រាហាំដែលតំណាងពី ព្រះវរបិតា 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មិន​បាន​សំចៃ​ទុក​នូវ​ព្រះរាជបុត្រា​ទ្រង់​បង្កើត គឺ​បាន​បញ្ជូន​ទៅ​ជំនួស​យើង​រាល់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បានស្ដាប់លឺគម្ពីរ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ជារឿយៗ ដោយមិនពិចារណាគិតពីខគម្ពីនេះឬទេ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  <w:r>
        <w:rPr>
          <w:rFonts w:cs="Khmer OS Siemreap" w:ascii="Khmer OS Siemreap" w:hAnsi="Khmer OS Siemreap"/>
          <w:sz w:val="20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ស្រឡាញ់​មនុស្ស​លោក ដល់​ម៉្លេះ​បាន​ជា​ទ្រង់​ប្រទាន​ព្រះ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ុត្រា​ទ្រង់​តែ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េលអ្នកមើលគម្ពីរលោកុប្បត្ដិ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ម្ដងទៀត </w:t>
      </w:r>
      <w:r>
        <w:rPr>
          <w:rFonts w:ascii="Khmer OS Siemreap" w:hAnsi="Khmer OS Siemreap" w:cs="Khmer OS Siemreap"/>
          <w:lang w:bidi="km-KH"/>
        </w:rPr>
        <w:t>ចូរគិតពីគម្ពីរ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</w:p>
    <w:p>
      <w:pPr>
        <w:pStyle w:val="IndentedVerse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យក​អ៊ីសាក​កូន​ឯង ដែល​ជា​កូន​សំឡាញ់​តែ​១​នោះ​ទៅ​ឥឡូវ</w:t>
      </w:r>
      <w:r>
        <w:rPr>
          <w:rFonts w:cs="Khmer OS Siemreap" w:ascii="Khmer OS Siemreap" w:hAnsi="Khmer OS Siemreap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ថ្វាយ​វា​ជា​ដង្វាយ​ដ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ជេ វើណោន ម៉ាកជ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អំឡុង៣ម៉ោងចុងក្រោយ ឈើឆ្កាងនោះបានក្លាយជា  អាសនាដែលកូនចៀមនៃព្រះបានថ្វាយនៅលើ កូនចៀមនោះអាចលុបលាងអំពើបាបរបស់មនុស្ស​លោក។ ប្រតិបត្ដិការលោះបានកើតឡើងរវាងព្រះវរបិតា និងព្រះរាជបុត្រាលើឈើឆ្កាង។ រូបភាពខាងលើនេះ​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ិមិត្ដរូបដូចគ្នាដែរ គឺមានតែរវាងលោកអ័ប្រាហាំ និងអ៊ីស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>(</w:t>
      </w:r>
      <w:r>
        <w:rPr>
          <w:b/>
          <w:i/>
        </w:rPr>
        <w:t>Thru the Bible,</w:t>
      </w:r>
      <w:r>
        <w:rPr/>
        <w:t xml:space="preserve"> vol. 1, p. 9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bidi="km-KH"/>
        </w:rPr>
        <w:t xml:space="preserve">លោកបណ្ឌិត អឹម អោ ដីហែ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មានអ្វីបានកើតឡើងរវា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្រះវរបិតា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និង ព្រះរាជបុត្រាដ៏ជាព្រះយេស៊ូវគ្រិស្ទក្នុងអំឡុងពេលពីរបីម៉ោងចុងក្រោយនៃការឈឺចាប់ ដែលយើងមិនអាច យល់បាន។ វាជាប្រតិបត្ដិការលោះរវាងព្រះវរបិតា និងព្រះរាជបុត្រា។ គ្មានភ្នែកមនុស្សណាមួយអាចមើល ឃើញពីហេតុការណ៍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្រោះមានងងឹតគ្រប់ដណ្ដប់លើផែនដីទាំងមូល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នៅពេលវិបត្ដិចុងក្រោយបានកើត មាន ហើយយញ្ញបូជាចុងក្រោយត្រូវបានថ្វាយ នោះព្រះវរបិតា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ានធ្វើឲ្យមានភាពងងឹត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រហូតដល់សំរែក​ចុងក្រោយដ៏ឈឺចាប់បំផុតរបស់ព្រះយេស៊ូវបានកើតឡើង ហើយទ្រង់បានស្រែកឡើងថា “ឱព្រះអង្គៗនៃ ទូលបង្គំអើយ ហេតុអ្វីបានជាទ្រង់ចោលទូលបង្គំ</w:t>
      </w:r>
      <w:r>
        <w:rPr>
          <w:rFonts w:cs="Khmer OS Siemreap" w:ascii="Khmer OS Siemreap" w:hAnsi="Khmer OS Siemreap"/>
          <w:lang w:bidi="km-KH"/>
        </w:rPr>
        <w:t xml:space="preserve">?”» </w:t>
      </w:r>
      <w:r>
        <w:rPr/>
        <w:t xml:space="preserve">(M. R. DeHaan, M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ូបភាពរបស់ព្រះគ្រិស្ទ​ក្នុងលោកុប្បត្ដិ</w:t>
      </w:r>
      <w:r>
        <w:rPr/>
        <w:t xml:space="preserve"> </w:t>
      </w:r>
      <w:r>
        <w:rPr/>
        <w:t>Zondervan Publishing House, 1966, p. 13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ិតណាស់ ចិត្ដរបស់លោកអ័ប្រាហាំត្រូវបានខ្ទេចខ្ទាំដោយសារបន្ដិចទៀត អ៊ីសាក់នឹងត្រូវស្លាប់។ ហើយពិតប្រាកដណាស់ដូចគ្នានេះដែរ ព្រះទ័យរបស់ព្រះវរបិតាត្រូវបានខ្ទេចខ្ទាំ កាលទ្រង់បានបែរព្រះភ័ក្ត្រ ចែញ ហើយបានចាកចេញពីព្រះរាជបុត្រារបស់ទ្រង់ នៅពេលព្រះយេស៊ូវកំពុងស្រែករកទ្រង់នៅក្នុងទីងងឹ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ព្រះ​ទ្រង់​ស្រឡាញ់​មនុស្ស​លោក ដល់​ម៉្លេះ​បាន​ជា​ទ្រង់​ប្រទាន​ព្រះរ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ុត្រា​ទ្រង់​តែ​១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សង្រ្គោះ អ្នក និងខ្ញុំពីអំពើបាប និងឋាននរក។ ពិតណាស់ ព្រះវរបិតាបានលឺសំលេងព្រះរាជបុត្រារបស់ទ្រង់ស្រែករក ពីលើឈើឆ្កា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របិតាទូលបង្គំអើយ ព្រះវរបិតាទូលបង្គំអើយ ហេតុអ្វីទ្រង់បោះបង់ចោលទូលបង្គំ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ណាស់ ព្រះវរបិតាបានហូរទឹកនេត្រា កាលទ្រង់បានបែរចែញពីព្រះយេស៊ូវ នៅខណៈពេលដែលព្រះយេ ស៊ូវបានផ្ទុកអំពើបាបរបស់យើងដាក់នៅលើឈើឆ្កា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៊ីសាក់តំណាងពីព្រះយេស៊ូវ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កំណត់ត្រានៃគម្ពីរស្កោហ្វៀ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ាក់តំណាងពីព្រះគ្រិស្ទ គាត់បាន “ស្ដាប់បង្គាប់រហូត ដល់ទីមរណៈ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ភីលីព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 Siemreap;Times New Roman" w:cs="Kh Siemreap;Times New Roman" w:ascii="Kh Siemreap;Times New Roman" w:hAnsi="Kh Siemreap;Times New Roman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ែល​ឃើញ​ទ្រង់​មាន​ភាព​ជា​មនុស្ស​ដូច្នោះ នោះ​ក៏​បន្ទាប​ព្រះអង្គ​ទ្រង់ ទាំង​ចុះ​ចូល​ស្តាប់​បង្គាប់ រហូត​ដល់​ទី​មរណៈ គឺ​ទ្រង់​ទទួល​សុគត​ជាប់​ឈើ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សូមមើលខ៦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ាត់​ចាប់​យក​ឱ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ល​សំរាប់​ដង្វាយ​ដុត​ដាក់​ឲ្យ​អ៊ីសាក​ជា​កូន​លី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គាត់​យក​ភ្លើង និង​កាំបិត​កាន់​នៅ​ដៃ បណ្តើរ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នេះតំណាងពីព្រះគ្រិស្ទ កាលទ្រង់កំពុងលីឈើឆ្កាង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7"/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 ទ្រង់​យាង​ចេញ​ទៅ ទាំង​លី​ឈើ​ឆ្កាង​ទៅ​ដល់​កន្លែង​ហៅ​ថា ភ្នំ​លលាដ៏​ក្បាល ដែល​ភាសា​ហេព្រើរ​ហៅ​ថា គាល់កូថា </w:t>
      </w:r>
      <w:bookmarkStart w:id="4" w:name="V1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េ​ក៏​ឆ្កាង​ទ្រង់​នៅ​ទី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សូមមើលខ៧ និងខ៨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អ៊ីសាក​និយាយ​នឹង​ឪពុក​ថា លោក​ឪពុក​អើយ គាត់​ក៏​ឆ្លើយ​ថា អី​កូន រួច​វា​និយាយ​ថា នេះ​មាន​ភ្លើង និង​ឱស​ហើយ តែ​កូន​ចៀម​សំរាប់​ដង្វាយ​ដុត​តើ​នៅ​ឯ​ណា អ័ប្រាហាំ​ឆ្លើយ​ថា កូន​អើយ កូន​ចៀម​ដែល​សំរាប់​ជា​ដង្វាយ​ដុត នោះ​ព្រះ​ទ្រង់​នឹង​ផ្គត់ផ្គង់​ឲ្យ ដូច្នេះ ក៏​នាំ​គ្នា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៊ីសាក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េះ​មាន​ភ្លើង និង​ឱស​ហើយ តែ​កូន​ចៀម​សំរាប់​ដង្វាយ​ដុត​តើ​នៅ​ឯ​ណា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័ប្រាហាំ ឆ្លើ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ូន​អើយ កូន​ចៀម​ដែល​សំរាប់​ជា​ដង្វាយ​ដុត នោះ​ព្រះ​ទ្រង់​នឹង​ផ្គត់ផ្គង់​ឲ្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 សូមមើល ខ៩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ដល់​កន្លែង​ដែល​ព្រះ​បាន​មាន​ព្រះបន្ទូល​ប្រាប់​គាត់​ហើយ នោះ​អ័ប្រាហាំ​ក៏​ស្អាង​អាសនា​១​នៅ​ទី​នោះ រួច​ដំរៀប​ឧស ហើយ​ចង​អ៊ីសាក​ជា​កូន​ដាក់​លើ​ឱស​នៅ​លើ​អាស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នេះតំណាងពីព្រះយេស៊ូវ កាលលោកអេសាយបានប្រាប់យើងថា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​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ម៉ាកជីបានពន្យល់បង្ហាញថា អ៊ីសាក់ប្រហែលមានអាយុ៣៣ឆ្នាំ។ ដោយសារការ​សិក្សា​ពីប្រវត្ដិទាំងមូលក្នុងគម្ពីរលោកុប្បត្ដិដោយល្អិតល្អន់ នោះគាត់បានដឹងពីអាយុនោះ។ អ៊ីសាក់បាន​អនុញ្ញាត្ដ​ឲ្យឪពុករបស់គាត់ចងគាត់នៅលើអូស។ ឥឡូវនេះសូមមើលខ១០ </w:t>
      </w:r>
    </w:p>
    <w:p>
      <w:pPr>
        <w:pStyle w:val="TextBody"/>
        <w:tabs>
          <w:tab w:val="clear" w:pos="720"/>
          <w:tab w:val="left" w:pos="1465" w:leader="none"/>
        </w:tabs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លូក​ដៃ​ទៅ​ចាប់​យក​កាំបិត​មក​ប្រុង​នឹង​សំឡាប់​កូ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ោះបីជាអ័ប្រាហាំមិនយល់ពីអ្វីដែលគាត់កំពុងធ្វើក៏ដោយ គាត់បានរៀនស្ដាប់បង្គាប់តាមអ្វីដែលបានប្រាប់ គាត់ឲ្យធ្វើយូរមកហើយ។ នៅចំនុចនេះ គាត់បានជាប់នូវការប្រលង។ សូមមើលខ១២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2"/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ថា កុំ​ឲ្យ​លូក​ដៃ​ទៅ​លើ​កូន​ក្មេង​នោះ​ឡើយ កុំ​ឲ្យ​ធ្វើ​អ្វី​ដល់​វា​ឲ្យ​សោះ ដ្បិត​ឥឡូវ​នេះ​អញ​ដឹង​ថា ឯង​កោតខ្លាច​ដល់​ព្រះ​ហើយ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្រោះ​មិន​បាន​សំចៃ​ទុក​នូវ​កូន​ឯង​តែ​១​នេះ​នឹង​អញ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 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ម៉ាកជ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ល្បងលលោកអ័ប្រាហាំ។ ខ្ញុំជឿថា នរណាដែល​ព្រះត្រាស់​ហៅ ឬប្រើ គេនឹងត្រូវទ្រង់ល្បងល ដើម្បីពង្រឹង​សេចក្ដីជំនឿរបស់យើង សាងសង់យើង ហើយជួយឲ្យ​យើង​ឲ្យ​ចេះបំរើ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ibi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ំណត់ត្រាពីលោកុប្បត្ដិ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សូមស្ដាប់បទចម្រៀងរបស់អ្នកស្រីមោរី​ស​ម្ដង​ទៀត</w:t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ោះបីជាផ្លូវមើលទៅដូចត្រង់ ហើយចង្អៀតក្ដី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អ្វីទាំងអស់ដែលខ្ញុំអះអាងត្រូវបានដកយក 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ហិច្ឆតា ផែនការណ៍ និងសេចក្ដីប្រាថ្នាខ្ញុ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ូវបានជាន់កំទេចចោល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នាងបានបន្ដថា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ភ្លើងរបស់ព្រះបានធ្លាក់លើអាសន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ខ្ញុំត្រូវបានដុតឲ្យឆេះឡើ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ដែលឈប់សរសើរដំកើងទ្រង់ឡ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ួរសរសើរព្រះនាម គួរសរសើរព្រះនាមរបស់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នឹងលើកដំកើង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ខ្ញុំនឹងលើកដំកើង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ដំកើងកូនចៀមដែលស្លាប់សម្រាប់មនុស្សបា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មនុស្សទាំងអស់សរសើរដំកើងដល់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លោហិតទ្រង់អាចសំអាតគ្រប់ការប្រឡាក់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ថានោះជាទីបន្ទាល់របស់នាង។ អ្វីទាំងអស់ដែលនាងអះអាងត្រូ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កយកចេញ។ មហិច្ឆិតា  ផែនការណ៍ និងសេចក្ដីប្រាថ្នារបស់នាងបានគរជាផេះនៅទៀបជើងនាង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ន្ទា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នោះគឺជាការល្អ</w:t>
      </w:r>
      <w:r>
        <w:rPr>
          <w:rFonts w:cs="Khmer OS Siemreap" w:ascii="Khmer OS Siemreap" w:hAnsi="Khmer OS Siemreap"/>
          <w:sz w:val="20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្បិតភ្លើងរបស់ព្រះដែលបានធ្លាក់លើអាសនា ហើយចិត្ដរបស់នាងត្រូវបានដុតឲ្យឆេះឡើង ខ្ញុំនឹងមិនដែល​ឈប់​សរសើរតំកើងព្រះ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ួរសរសើរព្រះនាម គួរសរសើរព្រះនាម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ដែលលោក ហោហ្វមែនសរសេរក្នុងចម្រៀ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តែផ្លូវមួយឲ្យបានព្រះពរ នឹងចិត្ដសុខសាន្ដ គឺដោយថ្វាយទាំងខ្លួន ប្រាណព្រលឹងទ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ឥឡូវនេះ សូមគិតមនុស្សស្មោះត្រង់ដែលបានជួយសង្រ្គោះក្រុមជំនុំយើងពីបញ្ហាខាងឯហិរញ្ញវត្ថុ។ ពួកគេទាំងអស់សុទ្ធតែបានឆ្លងកាត់ការល្បងលមកពីព្រះ។ អ្នកផ្សេងទៀតបានរត់ចេញ នៅអំឡុងពេល ក្រុមជំនុំនេះត្រូវបាក់បែកគ្នា។  ប៉ុន្ដែនៅសល់មនុស្សដែលស្មោះត្រង់ ទោះបីជាវានាំឲ្យពួកគេចំណាយលុយ ជាច្រើនដើម្បីនៅក្នុងក្រុមជំនុំនេះក៏ដោយ ដ្បិតពួកគេបានជាប់នូវការល្បងល។ ខ្ញុំចងចាំពីអ្វីដែលនាំឲ្យ​អ្នកស្រីសាឡាសើរលះបង់។ ខ្ញុំចងចាំពីអ្វីដែលនាំឲ្យលោក ផ្រូដដោម៊ីលះបង់។ ខ្ញុំដឹងពីអ្វីដែលនាំឲ្យប្រពន្ធ ខ្ញុំលះបង់ ពីលោកចាន់ លោកខាហ្គិន អ្នកស្រីខាហ្គិន អ្នកស្រី ប៊ីបូត និងមនុស្សផ្សេងទៀតទាំងអស់។ ពួក គេទាំងអស់អាចនិយាយប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ដែលទាំងអស់ដែលខ្ញុំអះអាងត្រូវបានដកយក មហិច្ឆិតា ផែ​នការណ៍ និងសេចក្ដីប្រាថ្នារបស់ខ្ញុំត្រូវបានជាន់កំទេចោ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គឺជាអ្វីដែលបានកើតឡើងចំពោះអ័ប្រាហាំ នៅ​ពេល​គាត់លើកកាំបិត ដើម្បីសំលាប់កូនដែលគាត់ស្រឡាញ់ជាងជីវិតរបស់គា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ហិច្ឆតា ផែនការណ៍ សេចក្ដីប្រាថ្នារបស់គាត់ទាំងអស់បានគរជាផេះនៅទៀបជើងរបស់គា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នោះគឺជារបៀបដែលគាត់ និងមនុស្សទាំងអស់បានជាប់នូវការល្បងល។ តើអ្នកឆ្ងល់ពីមូលហេតុដែលអ្នកស្រីសាឡាសើរក្លាយជាពួក បរិសុទ្ធដូចនេះ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ហិច្ឆតា ផែនការណ៍ សេចក្ដីប្រាថ្នារបស់គាត់ទាំងអស់បានគរជាផេះនៅទៀបជើង​របស់​គាត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 Siemreap;Times New Roman" w:hAnsi="Kh Siemreap;Times New Roman" w:cs="Kh Siemreap;Times New Roman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អាចក្លាយជាគ្រីស្ទបរិស័ទដ៏អស្ចារ្យម្នាក់ ដោយសារការរៀនពីព្រះគម្ពីរនោះទេ។ អ្នកក្លាយ ជាគ្រីស្ទបរិស័ទដ៏អស្ចារ្យម្នាក់ ដោយសារការលះបង់មហិច្ឆតា ផែនការណ៍ និងសេចក្ដីប្រាថ្នារបស់អ្នកទៅឲ្យ 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ក្លាយជាគ្រីស្ទបរិស័ទដ៏អស្ចារ្យម្នាក់ តាមរបៀបដូចគ្នានឹងលោកអ័ប្រាហាំបានធ្វើ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របៀបផ្សេង ទៀត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ក្រោកឈរឡើង ហើយច្រៀងបទលេខ៤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យេស៊ូវអើយ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យកឈើឆ្កាងតាម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TextBody"/>
        <w:ind w:firstLine="720"/>
        <w:rPr>
          <w:rFonts w:ascii="Kh Siemreap;Times New Roman" w:hAnsi="Kh Siemreap;Times New Roman" w:cs="Kh Siemreap;Times New Roman"/>
          <w:sz w:val="18"/>
          <w:lang w:val="ca-ES" w:bidi="km-KH"/>
        </w:rPr>
      </w:pPr>
      <w:r>
        <w:rPr>
          <w:rFonts w:cs="Kh Siemreap;Times New Roman" w:ascii="Kh Siemreap;Times New Roman" w:hAnsi="Kh Siemreap;Times New Roman"/>
          <w:sz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យកឈើឆ្កាងតាមទ្រង់ ខ្ញុំលះទាំង ដើម្បីដើរតាម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ត្រូវគេចំអក បោះបង់ចោល ទាំងទុរគត៌ ដើម្បីសង្រ្គោះ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ហិច្ឆតាខ្ញុំត្រូវរលាយ ខ្ញុំបានរកឃើញទីសង្ឃឹម ហើយស្គា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ជាមនុស្សឥតប្រយោជន៍ តែព្រះនៃស្ថានសួគ៌នៅតែស្រឡាញ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លោកីយចំអកខ្ញុំ ហើយបោះបង់ខ្ញុំ គេបានចេញពី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មនុស្សមើលមក ហើយបញ្ជោតខ្ញុំ តែទ្រង់មិនធ្វើដូចជាមនុស្ស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ញញឹមដាក់ខ្ញុំ ព្រះដ៏ពេញប្រាជ្ញា សេចក្ដីស្រឡាញ់ និង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ខ្ញុំស្អប់ខ្ញុំ មិត្ដភក្ដិខ្ញុំចំអកខ្ញុំ សូមបង្ហាញព្រះភក្រ្ដទ្រង់ និងពន្លឺ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ច្រើននាក់បានធ្វើបាបខ្ញុំ តែទ្រង់បានយកខ្ញុំដាក់លើឱរ៉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្ខលំបានធ្លាក់សង្កត់លើខ្ញុំ ស្ថានសួគ៌នឹងនាំខ្ញុំឲ្យសំរា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មិននាំឲ្យខ្ញុំព្រួយឡើយ ទ្រង់ទុកក្ដីស្រឡាញ់ឲ្យ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ពេញដោយអំណរនៅក្នុងទ្រង់ ជាក្ដីអំណរដែលមកពី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ាំខ្ញុំឲ្យស្គាល់ព្រះគុណទ្រង់ ដោយជំនឿ និងដោយការ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ៅស្ថានសួគ៌នៅអស់កល្បជានិច្ចនៅមុខទ្រង់ ព្រះហស្ដទ្រង់នឹងដឹកនាំ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ឆាប់ៗ ផែនដីនេះបាត់ទៅ ហើយដំណើរពេលថ្ងៃនឹងកន្លង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សង្ឃឹមនឹងក្លាយជាភាពអរសប្បាយ ជំនឿនឹងមើលឃើញ ហើយដំកើងទ្រង់</w:t>
      </w:r>
    </w:p>
    <w:p>
      <w:pPr>
        <w:pStyle w:val="IndentedQuote"/>
        <w:ind w:left="1440" w:right="0" w:hanging="0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យកឈើឆ្កាងត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Henry F. Lyte, 1793-1847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 Siemreap;Times New Roman" w:hAnsi="Kh Siemreap;Times New Roman" w:cs="Kh Siemreap;Times New Roman"/>
          <w:sz w:val="16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6"/>
          <w:szCs w:val="18"/>
          <w:lang w:bidi="km-KH"/>
        </w:rPr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ិនបានត្រៀមមេរៀនដើម្បីអធិប្បាយដូច្នេះ</w:t>
      </w:r>
      <w:r>
        <w:rPr>
          <w:rFonts w:ascii="Khmer OS Siemreap" w:hAnsi="Khmer OS Siemreap" w:cs="Khmer OS Siemreap"/>
          <w:lang w:bidi="km-KH"/>
        </w:rPr>
        <w:t>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បានសរសេរគម្រោងសំខាន់ដ៏ល្អ មុនពេលខ្ញុំចាប់ផ្ដើមសរសេរពីសេចក្ដីអធិប្បាយនោះ។ ខ្ញុំបានចំណាយពេលពេញមួយថ្ងៃសុក្រ។ នៅចុង បញ្ចប់ គម្រោងសំខាន់ដែលខ្ញុំចូលចិត្ដ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កចេញ ហើយជាន់កំទេចចោល</w:t>
      </w:r>
      <w:r>
        <w:rPr>
          <w:rFonts w:cs="Khmer OS Siemreap" w:ascii="Khmer OS Siemreap" w:hAnsi="Khmer OS Siemreap"/>
          <w:lang w:bidi="km-KH"/>
        </w:rPr>
        <w:t xml:space="preserve">!»  </w:t>
      </w:r>
      <w:r>
        <w:rPr>
          <w:rFonts w:ascii="Khmer OS Siemreap" w:hAnsi="Khmer OS Siemreap" w:cs="Khmer OS Siemreap"/>
          <w:lang w:bidi="km-KH"/>
        </w:rPr>
        <w:t>ហើខ្លាំងងើប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 ខ្ញុំនៅតែជឿថា វាបង្រៀនពីអ័ប្រាហាំ និងអ៊ីសាក់ ហើយប្រហែលជាវាមានប្រយោជន៍ជាងនេះទៀត បើ ខ្ញុំបានបង្រៀនតាមគម្រោងសម្រាប់អធិប្បាយដ៏ល្អ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ណ្ឌិត ដីហែ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វិទ្យានិមិត្ដរូបនៃព្រះនៅកន្លែងនេះបានផ្លាស់ប្ដូរ ហើយ យើងមានឧទាហរណ៍១នៃអ្នកតំណាង២។ អ៊ីសាក់អាចតំណាងពីព្រះគ្រិស្ទតែ១គត់ ប៉ុន្ដែដោយព្រោះគាត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ជាមនុស្សមានបាប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អញ្ចឹងគាត់ត្រូវការអ្វីមួយដែលត្រូវតែស្លាប់ជំនួសគាត់។ ហើយនិមិត្ដរូបនោះបានផ្លាស់ ប្ដូរពីអ៊ីសាក់ដែលជានិមិត្ដរូបនៃព្រះគ្រិស្ទ ទៅជាចៀមដែលជាអ្នកជំនួសអ៊ីសាក់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ibi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ំព័រ១៤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ឥឡូវ​​នេះសូមមើលខ១៣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អ័ប្រាហាំ​គាត់​ងើប​ភ្នែក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ឃើញ​ចៀម​ឈ្មោល​១​ជាប់​ស្នែង​នៅ​ព្រៃ​ខាង​ក្រោយ​ខ្លួន រួច​ក៏​ទៅ​យក​ចៀម​ឈ្មោល​នោះ មក​ថ្វាយ​ជា​ដង្វាយ​ដុត ជំនួស​កូន​ខ្ល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ចូរកត់សំគាល់ឃ្ល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ួសឲ្យគាត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ជានិមិត្ដរូបពីការសុគតរបស់ព្រះគ្រិស្ទជំនួសមនុស្សមានបាប ទាំងអស់។ ចៀមដែលបានថ្វាយជាយញ្ញបូជាជំនួសអ៊ីសាក់ គឺជានិមិត្ដដ៏ឥតខ្ចោះរបស់ព្រះយេស៊ូវ ដែលបាន ថ្វាយយញ្ញបូជាជំនួសអ្នក ដើម្បីសងថ្លៃអំពើបាបរបស់អ្នកនៅលើឈើឆ្កាង 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១ពេត្រុស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 Siemreap;Times New Roman" w:ascii="Kh Siemreap;Times New Roman" w:hAnsi="Kh Siemreap;Times New Roman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កំពុងសុំឲ្យអ្នកជឿជាក់លើព្រះយេស៊ូវ។ ពេលអ្នកជឿជាក់លើទ្រង់ភ្លាមៗ នោះការសុគតរបស់ ទ្រង់នៅលើឈើឆ្កាងនឹងសងថ្លៃលោះទោសនៃអំពើបាបរបស់អ្នកទាំងអស់។ ហើយព្រះលោហិតដែលបាន បង្ហូរនៅលើឈើឆ្កាងនឹងសំអាតអំពើបាបរបស់អ្នកភ្លាមៗ ពេលអ្នកជឿជាក់លើទ្រង់ដោយអស់ពីចិត្ដ។ មាន តែជឿជាក់លើទ្រង់តែប៉ុណ្ណោះ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ជឿជាក់លើទ្រង់តែប៉ុណ្ណោះ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ជឿជាក់លើទ្រង់តែប៉ុណ្ណ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។ ទ្រង់នឹងសង្រ្គោះអ្នក ទ្រង់នឹងសង្រ្គោះអ្នក ទ្រង់នឹងសង្រ្គោះអ្នក។ អាម៉ែន។</w:t>
      </w:r>
    </w:p>
    <w:p>
      <w:pPr>
        <w:pStyle w:val="ListParagraph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4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សរ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b w:val="false"/>
        </w:rPr>
        <w:t>r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ោកុប្បត្ដិ ២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firstLine="72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ើបានដាក់ទាំងអស់ថ្វាយលើអាសនា</w:t>
      </w:r>
      <w:r>
        <w:rPr>
          <w:rFonts w:cs="Khmer OS Siemreap" w:ascii="Khmer OS Siemreap" w:hAnsi="Khmer OS Siemreap"/>
          <w:b w:val="false"/>
          <w:lang w:bidi="km-KH"/>
        </w:rPr>
        <w:t>?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/>
        <w:t xml:space="preserve"> </w:t>
      </w:r>
      <w:r>
        <w:rPr>
          <w:b w:val="false"/>
          <w:bCs/>
        </w:rPr>
        <w:t>Elisha A. Hoffman, 1839-192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េរៀនជីវិតពីលោកអ័ប្រាហាំ និងអ៊ីសាក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៨៥ ពីកណ្ឌគម្ពីរលោកុប្បត្ដិ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LIFE LESSONS FROM ABRAHAM AND ISAAC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5 ON THE BOOK OF GENESIS)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val="en-US"/>
        </w:rPr>
      </w:pPr>
      <w:r>
        <w:rPr>
          <w:rFonts w:cs="Khmer OS Siemreap" w:ascii="Khmer OS Siemreap" w:hAnsi="Khmer OS Siemreap"/>
          <w:sz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rPr>
          <w:rFonts w:cs="DaunPenh"/>
          <w:sz w:val="16"/>
          <w:lang w:val="ca-ES" w:bidi="km-KH"/>
        </w:rPr>
      </w:pPr>
      <w:r>
        <w:rPr>
          <w:rFonts w:cs="DaunPenh"/>
          <w:sz w:val="16"/>
          <w:lang w:val="ca-ES" w:bidi="km-KH"/>
        </w:rPr>
      </w:r>
    </w:p>
    <w:p>
      <w:pPr>
        <w:pStyle w:val="Normal"/>
        <w:ind w:left="720" w:right="691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មាន​ព្រះបន្ទូល​ទៅ​គេ​ថា ឱ​មនុស្ស​ឥត​ពិចារណា ហើយ​ក្រ​នឹង​ជឿ​អស់​ទាំង​សេចក្តី ដែល​ពួក​ហោរា​បាន​ទាយ​ទុក​មក​អើយ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ក៏​ស្រាយ​ន័យ​សេចក្តី ដែល​តម្រូវ​ដល់​ទ្រង់ ពី​ក្នុង​គម្ពីរ​ទាំងឡាយ ឲ្យ​គេ​ស្តាប់ ចាប់​តាំង​ពី​គម្ពីរ​លោក​ម៉ូសេ និង​គម្ពីរ​ពួក​ហោរា​រៀង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691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lang w:bidi="km-KH"/>
        </w:rPr>
        <w:t>អេសាយ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TextBody"/>
        <w:ind w:left="99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ត្ថបទ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និមិត្ដរូបពីការល្បងលរបស់គ្រីស្ទបរិស័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២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លោកអ័ប្រាហាំតំណាងពីព្រះវរបិតា។ លោកុប្បត្ដិ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288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  <w:t xml:space="preserve">   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៊ីសាក់តំណាងពីព្រះយេស៊ូវ។ ភីលីព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144" w:hanging="0"/>
        <w:rPr/>
      </w:pP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144" w:hanging="0"/>
        <w:rPr>
          <w:rFonts w:ascii="Kh Siemreap;Times New Roman" w:hAnsi="Kh Siemreap;Times New Roman" w:cs="Kh Siemreap;Times New Roman"/>
        </w:rPr>
      </w:pPr>
      <w:r>
        <w:rPr>
          <w:rFonts w:cs="Kh Siemreap;Times New Roman" w:ascii="Kh Siemreap;Times New Roman" w:hAnsi="Kh Siemreap;Times New Roman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ascii="Kh Siemreap;Times New Roman" w:hAnsi="Kh Siemreap;Times New Roman" w:cs="Kh Siemreap;Times New Roman"/>
          <w:sz w:val="24"/>
        </w:rPr>
      </w:pPr>
      <w:r>
        <w:rPr>
          <w:rFonts w:cs="Kh Siemreap;Times New Roman" w:ascii="Kh Siemreap;Times New Roman" w:hAnsi="Kh Siemreap;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  <w:font w:name="Kh Siemrea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wacriswell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29:00Z</dcterms:created>
  <dc:creator>PacifiCare Health Systems</dc:creator>
  <dc:description/>
  <dc:language>en-US</dc:language>
  <cp:lastModifiedBy>Use This Account</cp:lastModifiedBy>
  <cp:lastPrinted>2016-01-08T08:33:00Z</cp:lastPrinted>
  <dcterms:modified xsi:type="dcterms:W3CDTF">2016-01-08T16:34:00Z</dcterms:modified>
  <cp:revision>5</cp:revision>
  <dc:subject/>
  <dc:title>FINDING THE UNKNOWN GOD</dc:title>
</cp:coreProperties>
</file>