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កោះរបស់ព្រលឹងដែលបាត់បង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ISLAND OF LOST SOULS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sz w:val="18"/>
          <w:szCs w:val="24"/>
        </w:rPr>
        <w:t>(Cambodian)</w:t>
      </w:r>
    </w:p>
    <w:p>
      <w:pPr>
        <w:pStyle w:val="Heading8"/>
        <w:spacing w:before="0" w:after="0"/>
        <w:rPr>
          <w:rFonts w:ascii="Khmer OS Siemreap" w:hAnsi="Khmer OS Siemreap" w:cs="Khmer OS Siemreap"/>
          <w:b/>
          <w:b/>
          <w:bCs/>
          <w:sz w:val="20"/>
          <w:szCs w:val="20"/>
          <w:lang w:bidi="km-KH"/>
        </w:rPr>
      </w:pPr>
      <w:r>
        <w:rPr>
          <w:rFonts w:cs="Khmer OS Siemreap" w:ascii="Khmer OS Siemreap" w:hAnsi="Khmer OS Siemreap"/>
          <w:b/>
          <w:bCs/>
          <w:sz w:val="20"/>
          <w:szCs w:val="20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Normal"/>
        <w:rPr>
          <w:rFonts w:cs="DaunPenh"/>
          <w:sz w:val="24"/>
          <w:szCs w:val="20"/>
          <w:lang w:bidi="km-KH"/>
        </w:rPr>
      </w:pPr>
      <w:r>
        <w:rPr>
          <w:rFonts w:cs="DaunPenh"/>
          <w:sz w:val="24"/>
          <w:szCs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cs="DaunPenh"/>
          <w:szCs w:val="36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ល្ងាច ខែមេសា ២១</w:t>
      </w:r>
      <w:r>
        <w:rPr>
          <w:rFonts w:cs="Khmer OS Siemreap" w:ascii="Khmer OS Siemreap" w:hAnsi="Khmer OS Siemreap"/>
          <w:sz w:val="24"/>
          <w:szCs w:val="24"/>
          <w:lang w:bidi="km-KH"/>
        </w:rPr>
        <w:t xml:space="preserve">,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២០១៣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cs="DaunPenh"/>
          <w:sz w:val="24"/>
          <w:lang w:bidi="km-KH"/>
        </w:rPr>
      </w:pPr>
      <w:r>
        <w:rPr>
          <w:sz w:val="24"/>
        </w:rPr>
        <w:t>Lord’s Day Evening, July 21, 2013</w:t>
      </w:r>
    </w:p>
    <w:p>
      <w:pPr>
        <w:pStyle w:val="TextBody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TextBody"/>
        <w:tabs>
          <w:tab w:val="clear" w:pos="720"/>
          <w:tab w:val="left" w:pos="712" w:leader="none"/>
        </w:tabs>
        <w:ind w:left="709" w:right="69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0"/>
          <w:szCs w:val="18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6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ដ្បិត​គំនិត​ខាង​សាច់​ឈាម នោះ​ជា​សេចក្តី​ស្លាប់​ទទេ ឯ​គំនិត​នៃ​ព្រះវិញ្ញាណ នោះ​ទើប​ជា​ជីវិត និង​សេចក្តី​សុខ​សាន្ត​វិញ ព្រោះ​គំនិត​ខាង​សាច់​ឈាម នោះ​រមែង​ទាស់​ទទឹង​នឹង​ព្រះ ដ្បិត​មិន​ចុះ​ចូល​នឹង​ក្រឹត្យវិន័យ​របស់​ព្រះ​ទេ ក៏​ពុំ​អាច​នឹង​ចុះ​ចូល​បាន​ផង ពួក​អ្នក​ដែល​នៅ​ខាង​សាច់​ឈាម នោះ​ពុំ​អាច​នឹង​គាប់​ព្រះហឫទ័យ​ដល់​ព្រះ​បាន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29"/>
          <w:lang w:bidi="km-KH"/>
        </w:rPr>
      </w:pPr>
      <w:r>
        <w:rPr>
          <w:rFonts w:cs="DaunPenh" w:ascii="Khmer OS Siemreap" w:hAnsi="Khmer OS Siemreap"/>
          <w:sz w:val="18"/>
          <w:szCs w:val="29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ាវកប៉ុលបាន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គំនិត​ខាង​សាច់​ឈាម នោះ​ជា​សេចក្តី​ស្លាប់</w:t>
      </w:r>
      <w:r>
        <w:rPr>
          <w:rFonts w:ascii="Khmer OS Siemreap" w:hAnsi="Khmer OS Siemreap" w:cs="Khmer OS Siemreap"/>
          <w:sz w:val="18"/>
          <w:sz w:val="18"/>
          <w:szCs w:val="18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ឿងនេះពិពណ៌នា​ប្រាប់ពីស្ថានភាពនៃពួកអ្នកដែលបាត់បង់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ស្លាប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ាត់និយាយពីសេចក្ដីស្លាប់ខាងឯវិញ្ញាណ គាត់​និយាយ​​ពីរឿងនេះ ចំនួណ២ដងនៅក្នុងគម្ពីរអេភេសូរ ជំពូក២។ គាត់បាននិយាយថា ពួកគេបា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្លាប់​ក្នុង​​​ការ​រំលងរបស់អំពើបាប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គាត់បាននិយាយថា ពួកគេបា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្លាប់ក្នុង​អំពើ​បាប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ព្រះគម្ពីរស្កោហ្វាលកត់ សំគាល់នៅលើ គម្ពីរអេភេសូរ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៥ ដែល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1" w:name="V5"/>
      <w:bookmarkEnd w:id="1"/>
      <w:r>
        <w:rPr>
          <w:rFonts w:ascii="Khmer OS Siemreap" w:hAnsi="Khmer OS Siemreap" w:cs="Khmer OS Siemreap"/>
          <w:sz w:val="20"/>
          <w:sz w:val="20"/>
          <w:lang w:bidi="km-KH"/>
        </w:rPr>
        <w:t>ការស្លាប់ខាងវិញ្ញាណគឺជារបស់មនុស្សខាងសាច់ឈាម ឬក៏ជាមនុស្សដែលមិនទាន់ផ្លាស់ប្រែជាថ្មីនៅក្នុង អំពើបាបរបស់គាត់ ដែលស្លាប់ក្នុងការរំលង ហើយព្រះបានប្រោសឲ្យវិញ្ញាណគេឲ្យបានរស់</w:t>
      </w:r>
      <w:r>
        <w:rPr/>
        <w:t>(</w:t>
      </w:r>
      <w:r>
        <w:rPr>
          <w:b/>
          <w:i/>
        </w:rPr>
        <w:t>The Scofield Study Bible,</w:t>
      </w:r>
      <w:r>
        <w:rPr/>
        <w:t xml:space="preserve"> 1917 edition; note on Ephesians 2:5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ាវកប៉ុលបានពន្យល់ផ្ទុយគ្នាពី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ស្លាប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ជាមួយ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ជីវិត និងសេចក្ដីសុខសាន្ដ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្នកដែលមិនប្រែចិត្ដគឺត្រូវស្លាប់ខាងវិញ្ញាណ អ្នកដែលប្រែចិត្ដត្រូវមា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ជីវិត និងសេចក្ដីសុខសាន្ដ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លោក ម៉ាទីន ឡូដ ជ៉ូនស៍បានពន្យល់ពីពាក្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សុ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ឺជាពាក្យគន្លឹះមួយនៅក្នុងគម្ពីររ៉ូមជំពូក៨។ ពួកអ្នកដែលបាត់បង់មិនមានសេចក្ដីសុខទេ ហើយសាវកប៉ុលប្រាប់ពី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សុខជាមួយព្រះ</w:t>
      </w:r>
      <w:r>
        <w:rPr>
          <w:rFonts w:cs="Khmer OS Siemreap" w:ascii="Khmer OS Siemreap" w:hAnsi="Khmer OS Siemreap"/>
          <w:sz w:val="20"/>
          <w:lang w:bidi="km-KH"/>
        </w:rPr>
        <w:t>»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BodyTextIndent2"/>
        <w:ind w:left="1418" w:right="1683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1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ដូច្នេះ ដែល​យើង​រាល់​គ្នា​បាន​រាប់​ជា​សុចរិត ដោយ​ការ​ជឿ នោះ​ឈ្មោះ​ថា​យើង​បាន​មេត្រី​នឹង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683" w:hanging="0"/>
        <w:rPr>
          <w:rFonts w:ascii="Khmer OS Siemreap" w:hAnsi="Khmer OS Siemreap" w:cs="Khmer OS Siemreap"/>
          <w:sz w:val="14"/>
          <w:szCs w:val="18"/>
          <w:lang w:bidi="km-KH"/>
        </w:rPr>
      </w:pPr>
      <w:r>
        <w:rPr>
          <w:rFonts w:cs="Khmer OS Siemreap" w:ascii="Khmer OS Siemreap" w:hAnsi="Khmer OS Siemreap"/>
          <w:sz w:val="14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ហេតុអ្វីបានជាមនុស្សដែលមិនមែនជាកូនព្រះ</w:t>
      </w:r>
      <w:r>
        <w:rPr>
          <w:rFonts w:ascii="Khmer OS Siemreap" w:hAnsi="Khmer OS Siemreap" w:cs="Khmer OS Siemreap"/>
          <w:lang w:bidi="km-KH"/>
        </w:rPr>
        <w:t>គ្មាន</w:t>
      </w:r>
      <w:r>
        <w:rPr>
          <w:rFonts w:ascii="Khmer OS Siemreap" w:hAnsi="Khmer OS Siemreap" w:cs="Khmer OS Siemreap"/>
          <w:lang w:bidi="km-KH"/>
        </w:rPr>
        <w:t>មេត្រីភាពជាមួយនឹងព្រះ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មូលហេតុត្រូវបាន​ផ្ដល់​ឲ្យនៅក្នុងខ៧នៃអត្ថបទគម្ពីររបស់យើង។ ពួកគេមិនមានមេត្រីភាពជាមួយព្រះ៖</w:t>
      </w:r>
    </w:p>
    <w:p>
      <w:pPr>
        <w:pStyle w:val="TextBody"/>
        <w:rPr>
          <w:rFonts w:ascii="Khmer OS Siemreap" w:hAnsi="Khmer OS Siemreap" w:cs="Khmer OS Siemreap"/>
          <w:sz w:val="14"/>
          <w:lang w:bidi="km-KH"/>
        </w:rPr>
      </w:pPr>
      <w:r>
        <w:rPr>
          <w:rFonts w:cs="Khmer OS Siemreap" w:ascii="Khmer OS Siemreap" w:hAnsi="Khmer OS Siemreap"/>
          <w:sz w:val="14"/>
          <w:lang w:bidi="km-KH"/>
        </w:rPr>
      </w:r>
    </w:p>
    <w:p>
      <w:pPr>
        <w:pStyle w:val="BodyTextIndent2"/>
        <w:ind w:left="1354" w:firstLine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ោះ​គំនិត​ខាង​សាច់​ឈាម នោះ​រមែង​ទាស់​ទទឹង​នឹង​ព្រះ ដ្បិត​មិន​ចុះ​ចូល</w:t>
      </w:r>
    </w:p>
    <w:p>
      <w:pPr>
        <w:pStyle w:val="BodyTextIndent2"/>
        <w:ind w:left="1354" w:firstLine="86"/>
        <w:rPr>
          <w:rFonts w:cs="DaunPenh"/>
          <w:lang w:bidi="km-KH"/>
        </w:rPr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នឹង​ក្រឹត្យវិន័យ​របស់​ព្រះ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ការយល់ស្របមួយជាមួព្រះគម្ពីរនៅឆ្នាំ១៥៩៩បកប្រែពាក្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ូបកា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ូច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ាច់ឈាម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ហើយការ កត់សំគាល់របស់វានៅខគម្ពីរនេះ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ខាងសាច់ឈាម គាត់ចង់មានន័យថាមនុស្សម្នាក់ដែល មិនទាន់ផ្លាស់ប្រែជាថ្មី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មនុស្សដែលមិនបានសង្រ្គោះ ឬមនុស្សមិនទាន់ផ្លាស់ប្រែជាថ្ម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មែងទាស់ទទឹង នឹងព្រ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វាប្រាប់យ៉ាងច្បាស់ថា ខគម្ពីរពន្យល់យើងពីទស្សនៈអវិជ្ជមានដ៏អាក្រក់របស់ពូជមនុស្សនៅក្នុងការ មិនប្រែចិត្ដពីអំពើបាប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354" w:firstLine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ោះ​គំនិត​ខាង​សាច់​ឈាម នោះ​រមែង​ទាស់​ទទឹង​នឹង​ព្រះ ដ្បិត​មិន​ចុះ​ចូល</w:t>
      </w:r>
    </w:p>
    <w:p>
      <w:pPr>
        <w:pStyle w:val="BodyTextIndent2"/>
        <w:ind w:left="1354" w:firstLine="86"/>
        <w:rPr>
          <w:rFonts w:cs="DaunPenh"/>
          <w:lang w:bidi="km-KH"/>
        </w:rPr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នឹង​ក្រឹត្យវិន័យ​របស់​ព្រះ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ោះបីជារឿងនោះវិជ្ជមានណាស់ក៏ដោយ នេះគឺជាការពិពណ៌នាប្រាប់ដ៏ពិតមួយពីមនុស្សលោក</w:t>
      </w:r>
      <w:r>
        <w:rPr>
          <w:rFonts w:ascii="Khmer OS Siemreap" w:hAnsi="Khmer OS Siemreap" w:cs="Khmer OS Siemreap"/>
          <w:lang w:bidi="km-KH"/>
        </w:rPr>
        <w:t>។ សូម យើងគិតពីចំណុចពី ដែលចេញពីអត្ថបទគម្ពីររបស់យើងមក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អត្ថបទគម្ពីរគឺជាការពិពណ៌នាប្រាប់ដ៏ពិត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្រាកដ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មួយ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ីពូជរបស់មនុស្ស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លពីថ្ងៃអាទិត្យមុន ខ្ញុំបានកំពុងតែហែលទឹកនៅកន្លែងហាត់ប្រាណ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ខ្ញុំបានជួបស្រ្ដីម្នាក់</w:t>
      </w:r>
      <w:r>
        <w:rPr>
          <w:rFonts w:ascii="Khmer OS Siemreap" w:hAnsi="Khmer OS Siemreap" w:cs="Khmer OS Siemreap"/>
          <w:lang w:bidi="km-KH"/>
        </w:rPr>
        <w:t>នៅទី នោះដែលខ្ញុំខានឃើញនាងអស់រយះពេលជាច្រើនខែមកហើយ។ នាងគឺជាមនុស្សដែលមានអាកប្បកិរិយា រួសរាយ​ល្អណាស់ ខ្ញុំសប្បាយណាស់ដែលបានជួបនាងម្ដងទៀតបន្ទាប់ពីរយះពេលជាច្រើនខែមក។ ជាការ ពិតនាងដឹងថា ខ្ញុំជាគ្រូគង្វាលម្នាក់។ ដោយព្រោះតែខ្ញុំតែងតែព្យាយាមរក្សាការសន្ទនាបែបវិជ្ជាមាន ហើយ ដោយមិនប្រើកំហឹង។ ខ្ញុំមិនចាំថាហេតុអ្វី ប៉ុន្ដែយើងមិនបាននិយាយគ្នាច្រើនជាង៣ឬ៤នាទីទេ មុនពេល ដែលនាងបាននិយាយថា នាងមិនអាចជឿលើព្រះមួយដែលរងទុក្ខវេទនានៅផែនដីនេះបានទេ។ ដ្បិតមាន ការរងទុក្ខវេទនាច្រើនណាស់ នាងនិយាយថា នាងមិនជឿលើព្រះ ហើយវាជាកំហុសរបស់ទ្រង់ នាងនឹងជឿ ឡើទ្រង់ បើទ្រង់បានធ្វើរឿងតាមវិធី ដែល</w:t>
      </w:r>
      <w:r>
        <w:rPr>
          <w:rFonts w:ascii="Khmer OS Siemreap" w:hAnsi="Khmer OS Siemreap" w:cs="Khmer OS Siemreap"/>
          <w:u w:val="single"/>
          <w:lang w:bidi="km-KH"/>
        </w:rPr>
        <w:t>នាង</w:t>
      </w:r>
      <w:r>
        <w:rPr>
          <w:rFonts w:ascii="Khmer OS Siemreap" w:hAnsi="Khmer OS Siemreap" w:cs="Khmer OS Siemreap"/>
          <w:lang w:bidi="km-KH"/>
        </w:rPr>
        <w:t>បានគិតថា ពួកគេគួរតែរួចរាល់ហ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ាទ ជាការពិត ណាស់ ខ្ញុំបានការពារព្រះ ខ្ញុំបាននិយាយថា វាជា</w:t>
      </w:r>
      <w:r>
        <w:rPr>
          <w:rFonts w:ascii="Khmer OS Siemreap" w:hAnsi="Khmer OS Siemreap" w:cs="Khmer OS Siemreap"/>
          <w:u w:val="single"/>
          <w:lang w:bidi="km-KH"/>
        </w:rPr>
        <w:t>មនុស្សលោក</w:t>
      </w:r>
      <w:r>
        <w:rPr>
          <w:rFonts w:ascii="Khmer OS Siemreap" w:hAnsi="Khmer OS Siemreap" w:cs="Khmer OS Siemreap"/>
          <w:lang w:bidi="km-KH"/>
        </w:rPr>
        <w:t xml:space="preserve"> មិនមែន</w:t>
      </w:r>
      <w:r>
        <w:rPr>
          <w:rFonts w:ascii="Khmer OS Siemreap" w:hAnsi="Khmer OS Siemreap" w:cs="Khmer OS Siemreap"/>
          <w:u w:val="single"/>
          <w:lang w:bidi="km-KH"/>
        </w:rPr>
        <w:t>ព្រះ</w:t>
      </w:r>
      <w:r>
        <w:rPr>
          <w:rFonts w:ascii="Khmer OS Siemreap" w:hAnsi="Khmer OS Siemreap" w:cs="Khmer OS Siemreap"/>
          <w:lang w:bidi="km-KH"/>
        </w:rPr>
        <w:t xml:space="preserve">ទេ ដែលបានទទួលយកការរង ទុក្ខវេទនាយ៉ាងខ្លាំង តាមរយះការប៉ះបោរប្រឆាំងនឹងព្រះ។ ប៉ុន្ដែភ្នែករបស់នាងសំដែងពីភាពធុញទ្រាន់ ហើយនាងមិនចង់ស្ដាប់ទៀតឡើយ។ ខ្ញុំបានប្ដូរប្រធាន បន្ទាប់មកយើងមានការសន្ទនាដ៏សប្បាយមួយ។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វីដែលស្រ្ដីនោះនិយាយជាឧទាហរណ៍ដ៏ល្អមួយណាស់ ពីរបៀបដែលមនុស្សបាត់បង់គិត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ំនិត  ខាងសាច់ឈាមរមែងទាស់ទទឹងនឹងព្រ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ពួកគេមិនគិតពីវិធីដែលព្រះធ្វើទេ ពួកគេខឹងជាមួយព្រះ។ នៅ ពេលដែលពួកគេគិតអំពីព្រះ ពួកគេមិនសប្បាយចិត្ដជាមួយទ្រង់ទេ សំរាប់មូលហេតុមួយ ឬផ្សេងទៀត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ាចារ្យបានធ្វើបាបខ្ញុំ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ោះជាបញ្ហាដ៏ធំមួយសំរាប់ពួកកាតូលិក ពួកគេ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ើមានព្រះមួយ គាត់នឹងមិនអនុញ្ញាតដូចនោះ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ខ្ញុំឆ្លើ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ទ ព្រះមិនបានធ្វើអ្វីសោះជាមួយរឿងនោះ វាជាមនុស្ស ក្នុងអំពើបាបទេ ដែលបានធ្វើរឿងនោះ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ភ្នែករបស់គេសំដែងពីភាពធុញទ្រាន់ ពួកគេនឹងមិនស្ដាប់អ្នកទេ។ ពួកគេបន្ទោសទៅលើព្រះ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បានឃើញមនុស្សមានពុតនៅក្នុងក្រុមជំនុំ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ោះគឺជាបញ្ហាដ៏ធំមួយសំរាប់ពួកបាទីស្ទ និងពួក ផែនទែខោស្ទោល។ ខ្ញុំឆ្លើ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ទ ព្រះមិនបានបណ្ដាលឲ្យរឿងនោះកើតឡើងនោះទេ មនុស្សមានបាប បានបណ្ដាលឲ្យរឿងនោះកើតឡើង។ វាមិនមែនព្រះទេ ដែលធ្វើឲ្យពួកគេក្លាយជាមនុស្សមានពុត ពួកគេធ្វើ ឲ្យខ្លួនឯងក្លាយជាមនុស្សមានពុ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ភ្នែករបស់គេសំដែងពីភាពធុញទ្រាន់ម្ដងទៀត ហើយពួកគេមើលខ្ញុំពី ចំងាយ។ ដូច្នោះហើយវាទៅជាមួយមនុស្សដែលមិនប្រែចិត្ដគ្រប់គ្នា ខ្ញុំនិយាយជាមួយគេ មនុស្សគ្រប់ៗគ្នា គិតថា គាត់កំពុងតែនិយាយរឿងខ្លះដែលពិបាកយល់ ហើយជ្រៅ ដែលជាគំនិតដែលគ្មានអ្នកណាម្នាក់ធ្លាប់ បានគិតពីវានោះទេ</w:t>
      </w:r>
      <w:r>
        <w:rPr>
          <w:rFonts w:cs="Khmer OS Siemreap" w:ascii="Khmer OS Siemreap" w:hAnsi="Khmer OS Siemreap"/>
          <w:lang w:bidi="km-KH"/>
        </w:rPr>
        <w:t xml:space="preserve">!!! </w:t>
      </w:r>
      <w:r>
        <w:rPr>
          <w:rFonts w:ascii="Khmer OS Siemreap" w:hAnsi="Khmer OS Siemreap" w:cs="Khmer OS Siemreap"/>
          <w:lang w:bidi="km-KH"/>
        </w:rPr>
        <w:t>ដ្បិត ការត្អូញត្អែរបស់គេនិយាយអំពីព្រះពិតប្រាកដណាស់។ វាហាក់ដូចជា ពួកគេ ទាំងអស់បានចេញពីអ្នកកាត់នំខុកខីតែមួយអញ្ចឹ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ហើយការឈ្លោះប្រកែកគ្នារបស់គេ មិនមែនត្រឹមតែ  ទូទៅទេ ប៉ុន្ដែវាជាការឈ្លោះគ្នាដែលដូចជាកូនក្មេងណាស់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មិនចូលចិត្ដវិធីដែលព្រះធ្វើនោះទេ ដូច្នោះ ខ្ញុំនឹងដាក់ទណ្ឌកម្មទ្រង់ដោយមិនជឿលើទ្រង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គ្មានប្រយោជន៍ស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វីដែលពួកគេឈឺនោះគឺខ្លួនឯង។ ពួកគេបូញមាត់ដូចក្មេងទំរើស ពួកគេរើសយកប្រដាប់ក្មេងលេងរបស់គេ ហើយដើរទៅឆ្ងាយ នៅពេលហ្គេម នៃជីវិតមិនត្រូវបានលេងជាពិតប្រាកតាមវិធីដែលពួកគេទទូចចង់លើវា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354" w:firstLine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ោះ​គំនិត​ខាង​សាច់​ឈាម នោះ​រមែង​ទាស់​ទទឹង​នឹង​ព្រះ ដ្បិត​មិន​ចុះ​ចូល</w:t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នឹង​ក្រឹត្យវិន័យ​របស់​ព្រះ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កត់សំគាល់ពីរបៀបដែលមនុស្សត្រូវពុករលួយ</w:t>
      </w:r>
      <w:r>
        <w:rPr>
          <w:rFonts w:ascii="Khmer OS Siemreap" w:hAnsi="Khmer OS Siemreap" w:cs="Khmer OS Siemreap"/>
          <w:lang w:bidi="km-KH"/>
        </w:rPr>
        <w:t xml:space="preserve"> មនុស្សខាងសាច់ឈាមបង្ហាញខ្លួនវានៅក្នុង ក្រុមជំនុំមួយ។ ក្រុមជំនុំត្រូវបែកបាក់គឺតែងតែបណ្ដាលមកពីសមាជិកក្នុងក្រុមជំនុំដែលមិនប្រែចិត្ដ។ ខ្ញុំមិន គិតថា មានករណីលើកលែងខ្លះ គ្មានសោះដែលខ្ញុំធ្លាប់បានលឺ ឬក៏ដឹងអំពី។ នៅពេលរឿងមិនទៅដោយ </w:t>
      </w:r>
      <w:r>
        <w:rPr>
          <w:rFonts w:ascii="Khmer OS Siemreap" w:hAnsi="Khmer OS Siemreap" w:cs="Khmer OS Siemreap"/>
          <w:u w:val="single"/>
          <w:lang w:bidi="km-KH"/>
        </w:rPr>
        <w:t>ពិតប្រាកដ</w:t>
      </w:r>
      <w:r>
        <w:rPr>
          <w:rFonts w:ascii="Khmer OS Siemreap" w:hAnsi="Khmer OS Siemreap" w:cs="Khmer OS Siemreap"/>
          <w:lang w:bidi="km-KH"/>
        </w:rPr>
        <w:t xml:space="preserve"> វិធីដែលគេចង់ឲ្យវាទៅ ពួកគេរើសយកប្រដាប់លេងក្មេងរបស់គេ គេនិយាយពីរឿងខ្លះដោយ កំហឹង ហើយបន្ទាប់មកគេឈប់ ហើយទ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ារព្រមានដោយសំងាត់មក នៅពេលអ្នកព្យាយាមរកហេតុ ផលជាមួយពួកគ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ពួកគេមិនអាចលឺអ្នក ភ្នែករបស់គេសំដែងពីភាពធុញទ្រាន់ ហើយពួកគេមើលអ្នកពី ចំងាយ។ ខ្ញុំមិនធ្លាប់ស្គាល់មនុស្សនៅលីវម្នាក់ ដែលអាចត្រូវផ្សះផ្សាបានទេ បន្ទាប់ពីពួកគេបានសំរេចចិត្ដ ដើម្បីចេញពីក្រុមជំនុំមួយ សូម្បីតែម្នាក់ក៏មិនស្គាល់ផ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េតុអ្វី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354" w:firstLine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ោះ​គំនិត​ខាង​សាច់​ឈាម នោះ​រមែង​ទាស់​ទទឹង​នឹង​ព្រះ ដ្បិត​មិន​ចុះ​ចូល</w:t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នឹង​ក្រឹត្យវិន័យ​របស់​ព្រះ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/>
      </w:pPr>
      <w:r>
        <w:rPr/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ានក្មេងស្រីម្នាក់ដែលធ្វើការជាអ្នកផ្ដល់ពត៌មាននៅធនាគាររបស់ខ្ញុំបានប្រាប់ខ្ញុំថា</w:t>
      </w:r>
      <w:r>
        <w:rPr>
          <w:rFonts w:ascii="Khmer OS Siemreap" w:hAnsi="Khmer OS Siemreap" w:cs="Khmer OS Siemreap"/>
          <w:lang w:bidi="km-KH"/>
        </w:rPr>
        <w:t xml:space="preserve"> នាងធ្លាប់ចូល រួមក្រុមជំនុំសៅថើនបាទីស្ទដ៏តូចមួយនៅជិតផ្ទះរបស់ខ្ញុំ។ ប៉ុន្ដែនាងបាននិយាយថា ឪពុកម្ដាយរបស់នាង បានខឹង ហើយបានចាកចេញ ដូច្នោះហើយនាងមិនកត់ក្ដៅដើម្បីនៅទីនោះជាមួយពួកគេទៅទៀតឡើយ។ ខ្ញុំព្យាយាមប្រាប់មូលហេតុទៅនាង ប៉ុន្ដែភ្នែករបស់អ្នកសំដែងពីភាពធុញទ្រាន់ ហើយនាងមើលទៅឆ្ងាយ។ នាងបានគិតថា ឪពុកម្ដាយរបស់នាងបានធ្វើត្រឹមដើម្បីបំបែកបំបាក់ក្រុមជំនុំ សូម្បីតែពួកគេមិនទៅក្រុមជំនុំ ណាមួយសោះឥឡូវនេះ ខ្លួននាងផ្ទាល់បានចេញឆ្ងាយ ហើយមិនចង់ទៅទៀតសោះ ហើយក្រុមជំនុំត្រូវបាន បំផ្លាញមួយភាគធំ ហើយស្ទើរតែគ្មានអ្នកនៅសោះ ជាមួយដៃតែម្នាក់ប៉ុណ្ណោះរបស់ស្រ្ដីចាស់ៗក្នុងក្រុមជំនុំ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ៅពេលអ្នកព្យាយាមពន្យល់ពីមូលហេតុជាមួយមនុស្សដូចនោះ ហើយបង្ហាញពួកគេពីព្រះគម្ពីរ ពួកគេតែង តែមានប្រតិកម្មតាមរបៀបដដែលៗជាពិតប្រាកដ ដូចជាពួកគេបានចេញពីអ្នកធ្វើនំខុកខីដូចគ្ន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ភ្នែករបស់ គេសំដែងពីភាពធុញទ្រាន់ ហើយពួកគេបែរចេញឆ្ងាយ ហេតុអ្វី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BodyTextIndent2"/>
        <w:rPr/>
      </w:pPr>
      <w:r>
        <w:rPr/>
        <w:t xml:space="preserve">  </w:t>
      </w:r>
    </w:p>
    <w:p>
      <w:pPr>
        <w:pStyle w:val="BodyTextIndent2"/>
        <w:ind w:left="1354" w:firstLine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ោះ​គំនិត​ខាង​សាច់​ឈាម នោះ​រមែង​ទាស់​ទទឹង​នឹង​ព្រះ ដ្បិត​មិន​ចុះ​ចូល</w:t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នឹង​ក្រឹត្យវិន័យ​របស់​ព្រះ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Khmer OS Siemreap" w:hAnsi="Khmer OS Siemreap" w:cs="Khmer OS Siemreap"/>
          <w:i/>
          <w:i/>
          <w:iCs/>
          <w:lang w:bidi="km-KH"/>
        </w:rPr>
      </w:pPr>
      <w:r>
        <w:rPr>
          <w:rFonts w:ascii="Khmer OS Siemreap" w:hAnsi="Khmer OS Siemreap" w:cs="Khmer OS Siemreap"/>
          <w:lang w:bidi="km-KH"/>
        </w:rPr>
        <w:t>គ្រាន់តែមានភស្រ្ដុតាងមួយទៀ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ដើម្បីនិយាយជាមួយពួកអ្នកទាំងនោះដែលមិនទាន់បានកើត ជាថ្មីម្ដងទៀតគឺថា បង្រៀនគេពីសេចក្ដីអធិប្បាយបែបផ្សាយដំណឹងល្អដ៏តឹងរឹងទៅកាន់គេ បង្រៀនគេពី អំណាចនៃការជួបជុំគ្នាអធិស្ឋាន ផ្ដល់អាហារឲ្យគេ និងការប្រកបគ្នា ហើយនិងការប្រឹក្សាដ៏ធំ ហើយធ្វើអ្វី  ស្ទើរតែទាំងអស់ដែលគេធ្វើ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ពួកគេនឹងស្វែងរក</w:t>
      </w:r>
      <w:r>
        <w:rPr>
          <w:rFonts w:ascii="Khmer OS Siemreap" w:hAnsi="Khmer OS Siemreap" w:cs="Khmer OS Siemreap"/>
          <w:u w:val="single"/>
          <w:lang w:bidi="km-KH"/>
        </w:rPr>
        <w:t>រឿងខ្លះ</w:t>
      </w:r>
      <w:r>
        <w:rPr>
          <w:rFonts w:ascii="Khmer OS Siemreap" w:hAnsi="Khmer OS Siemreap" w:cs="Khmer OS Siemreap"/>
          <w:lang w:bidi="km-KH"/>
        </w:rPr>
        <w:t>ដើម្បីមិនយល់ស្របជាមួ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ួកគេនឹងស្វែងរកការ ដោះសារ</w:t>
      </w:r>
      <w:r>
        <w:rPr>
          <w:rFonts w:ascii="Khmer OS Siemreap" w:hAnsi="Khmer OS Siemreap" w:cs="Khmer OS Siemreap"/>
          <w:u w:val="single"/>
          <w:lang w:bidi="km-KH"/>
        </w:rPr>
        <w:t>ខ្លះ</w:t>
      </w:r>
      <w:r>
        <w:rPr>
          <w:rFonts w:ascii="Khmer OS Siemreap" w:hAnsi="Khmer OS Siemreap" w:cs="Khmer OS Siemreap"/>
          <w:lang w:bidi="km-KH"/>
        </w:rPr>
        <w:t>ដើម្បីធ្វើមិនសប្បាយចិត្ដ។ វានឹងមិនមែនជាកំហុសរបស់គេ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អូ ទេ </w:t>
      </w:r>
      <w:r>
        <w:rPr>
          <w:rFonts w:ascii="Khmer OS Siemreap" w:hAnsi="Khmer OS Siemreap" w:cs="Khmer OS Siemreap"/>
          <w:i/>
          <w:i/>
          <w:iCs/>
          <w:lang w:bidi="km-KH"/>
        </w:rPr>
        <w:t>វាមិនអាចជាកំហុសរបស់ គេទែ</w:t>
      </w:r>
      <w:r>
        <w:rPr>
          <w:rFonts w:cs="Khmer OS Siemreap" w:ascii="Khmer OS Siemreap" w:hAnsi="Khmer OS Siemreap"/>
          <w:i/>
          <w:iCs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អាចធ្វើអ្វីទាំងអស់ដែលអាចទៅរួចដើម្បីរក្សាទុកគេ ហើយនិងអ្វីដែលគេនឹងធ្វើ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ភ្នែករបស់គេ នឹងសំដែងពីភាពធុញទ្រាន់ ហើយគេនឹងបែរទៅឆ្ងាយ។</w:t>
      </w:r>
    </w:p>
    <w:p>
      <w:pPr>
        <w:pStyle w:val="BodyTextIndent2"/>
        <w:ind w:hanging="0"/>
        <w:rPr>
          <w:rFonts w:ascii="Khmer OS Siemreap" w:hAnsi="Khmer OS Siemreap" w:cs="DaunPenh"/>
          <w:i/>
          <w:i/>
          <w:iCs/>
          <w:lang w:bidi="km-KH"/>
        </w:rPr>
      </w:pPr>
      <w:r>
        <w:rPr>
          <w:rFonts w:cs="DaunPenh" w:ascii="Khmer OS Siemreap" w:hAnsi="Khmer OS Siemreap"/>
          <w:i/>
          <w:iCs/>
          <w:lang w:bidi="km-KH"/>
        </w:rPr>
      </w:r>
    </w:p>
    <w:p>
      <w:pPr>
        <w:pStyle w:val="BodyTextIndent2"/>
        <w:ind w:left="1354" w:firstLine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ោះ​គំនិត​ខាង​សាច់​ឈាម នោះ​រមែង​ទាស់​ទទឹង​នឹង​ព្រះ ដ្បិត​មិន​ចុះ​ចូល</w:t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នឹង​ក្រឹត្យវិន័យ​របស់​ព្រះ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BodyTextIndent2"/>
        <w:ind w:hanging="0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ាទ អត្ថបទនោះប្រាប់ពីការពិពណ៌នាដ៏ពិតប្រាកដមួយរបស់ពូជមនុស្សនៅក្នុងភាពមិនប្រែចិត្ដរបស់វា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ពីរ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អត្ថបទគម្ពីរបង្ហាញពីសកលភាពនៃស្ថានដ៏អាក្រក់នេះ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4"/>
          <w:lang w:bidi="km-KH"/>
        </w:rPr>
      </w:pPr>
      <w:r>
        <w:rPr>
          <w:rFonts w:cs="DaunPenh"/>
          <w:b/>
          <w:bCs/>
          <w:sz w:val="24"/>
          <w:lang w:bidi="km-KH"/>
        </w:rPr>
        <w:tab/>
      </w:r>
      <w:r>
        <w:rPr>
          <w:rFonts w:ascii="Khmer OS Siemreap" w:hAnsi="Khmer OS Siemreap" w:cs="Khmer OS Siemreap"/>
          <w:sz w:val="24"/>
          <w:sz w:val="24"/>
          <w:lang w:bidi="km-KH"/>
        </w:rPr>
        <w:t>គ្មានអ្នកណាពន្យល់ពីរឿងនោះច្បាស់ជាសាវក​ យ៉ូហានទេ ដែលបានប្រាប់ថា៖</w:t>
      </w:r>
    </w:p>
    <w:p>
      <w:pPr>
        <w:pStyle w:val="TextBody"/>
        <w:rPr>
          <w:rFonts w:ascii="Khmer OS Siemreap" w:hAnsi="Khmer OS Siemreap" w:cs="Khmer OS Siemreap"/>
          <w:sz w:val="24"/>
          <w:lang w:bidi="km-KH"/>
        </w:rPr>
      </w:pPr>
      <w:r>
        <w:rPr>
          <w:rFonts w:cs="Khmer OS Siemreap" w:ascii="Khmer OS Siemreap" w:hAnsi="Khmer OS Siemreap"/>
          <w:sz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លោកីយ៍​ទាំង​មូល​ដេក​នៅ​ក្នុង​ឱវាទ​នៃ​មេ​កំណាច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ទី១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cs="DaunPenh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</w:rPr>
        <w:t>លោកីយ៍​ទាំង​មូល​ដេក​នៅ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ក្រោមបណ្ដាសារបស់លោក អាដ៉ាម ហេតុដូច្នោះហើយ៖</w:t>
      </w:r>
    </w:p>
    <w:p>
      <w:pPr>
        <w:pStyle w:val="TextBody"/>
        <w:rPr>
          <w:rFonts w:cs="DaunPenh"/>
          <w:sz w:val="20"/>
          <w:lang w:bidi="km-KH"/>
        </w:rPr>
      </w:pPr>
      <w:r>
        <w:rPr>
          <w:rFonts w:cs="DaunPenh"/>
          <w:sz w:val="20"/>
          <w:lang w:bidi="km-KH"/>
        </w:rPr>
      </w:r>
    </w:p>
    <w:p>
      <w:pPr>
        <w:pStyle w:val="BodyTextIndent2"/>
        <w:ind w:left="1354" w:firstLine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ោះ​គំនិត​ខាង​សាច់​ឈាម នោះ​រមែង​ទាស់​ទទឹង​នឹង​ព្រះ ដ្បិត​មិន​ចុះ​ចូល</w:t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នឹង​ក្រឹត្យវិន័យ​របស់​ព្រះ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លោក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វែលស៍</w:t>
      </w:r>
      <w:r>
        <w:rPr>
          <w:rFonts w:ascii="Khmer OS Siemreap" w:hAnsi="Khmer OS Siemreap" w:cs="Khmer OS Siemreap"/>
          <w:lang w:bidi="km-KH"/>
        </w:rPr>
        <w:t>ជាអ្នកមិនជឿថាមានព្រះម្នាក់ ដែលប្រតិបត្ដិតាម</w:t>
      </w:r>
      <w:r>
        <w:rPr>
          <w:rFonts w:ascii="Khmer OS Siemreap" w:hAnsi="Khmer OS Siemreap" w:cs="Khmer OS Siemreap"/>
          <w:lang w:bidi="km-KH"/>
        </w:rPr>
        <w:t>ការបង្រៀនគាត់</w:t>
      </w:r>
      <w:r>
        <w:rPr>
          <w:rFonts w:ascii="Khmer OS Siemreap" w:hAnsi="Khmer OS Siemreap" w:cs="Khmer OS Siemreap"/>
          <w:lang w:bidi="km-KH"/>
        </w:rPr>
        <w:t xml:space="preserve"> អ្នកអាចឃើញវា នៅក្នុងខ្សែភាពយន្ដប្រឌិតរបស់វិទ្យាសាស្រ្ដទាំងអស់  ដែលផ្ដោតសំខាន់លើរឿងប្រលោមលោក របស់គាត់     ​ដូច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ង្រ្គាមនៃពិភពលោក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ម៉ាស៊ីនៃពេលវេលា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ពិភពលោកបាត់បង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ហើយជាពិសេស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ោះនៃ ព្រលឹងមនុស្សបាត់បង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ខ្ញុំមិនបានចំណាយពេលដើម្បីអានវាទេ ប៉ុន្ដែខ្ញុំបានឃើញខ្សែភាពយន្ដដែលបាន បកប្រែពីភាសាបរទេសមកភាសាកំណើតនៅឆ្នាំ១៩៣២ចំនួន២ដង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ោះនៃ ព្រលឹងមនុស្សបាត់បង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បានត្រូវបង្កើតឡោះងក្នុងខ្សែភាពយន្ដមួយ៣ដង ប៉ុន្ដែការបកប្រែពីភាសាបរទេសមកភាសាកំណើតនៅឆ្នាំ​១៩៣២គឺជាការទស្សនាដ៏មានតម្លែតែមួយគត់។ អ្នករិះគន់ខ្សែភាពយន្ដឈ្មោះថា លីអូណាដ ម៉ាលទីនបាន ប្រាប់ពីវាបី ហើយស្ទើរតែបួនដង។ វាគឺជារឿងរបស់អ្នកវិទ្យាសាស្រ្ដឆ្កួតម្នា់ ដែលបានសំដែងដោយ ឆាឡែស ឡោថឹន ដែលបានដាច់ចេញពីកោះដាច់ស្រយាលមួយ ដែលគាត់ផ្លាស់ប្ដូរពីសត្វនៅក្នុងព្រៃទៅជាមនុស្ស ពាក់កណ្ដាល ដែលត្រូវបាន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និយម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ម្នាក់នៅក្នុងចំណោមសត្វលោកទាំងនេះត្រូវបាន សំដែងដោយលោក បែឡា លាក់ហ្គូសី ដែលបានលេងដ្រេខ្រូឡានៅក្នុងខ្សែភាពយន្ដដែលបានបកប្រែពី ភាពដទៃទៅជាភាសាកំណើត។ មនុស្សពាក់កណ្ដាលរបស់លាក់ហ្គូសី តួឯកឆ្កែពាក់កណ្ដាលបានវាយ  ប្រហារឡោថឹន នៅចុងបញ្ចប់ ដោយ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ើងមិនមែនជាមនុស្ស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ដ្បិតរឿងរបសលោក វែល សំបូរទៅដោយឯកសារយោងជាច្រើនពី</w:t>
      </w:r>
      <w:r>
        <w:rPr>
          <w:rFonts w:ascii="Khmer OS Siemreap" w:hAnsi="Khmer OS Siemreap" w:cs="Khmer OS Siemreap"/>
          <w:lang w:bidi="km-KH"/>
        </w:rPr>
        <w:t>ការបង្រៀនរបស់គាត់។</w:t>
      </w:r>
      <w:r>
        <w:rPr>
          <w:rFonts w:ascii="Khmer OS Siemreap" w:hAnsi="Khmer OS Siemreap" w:cs="Khmer OS Siemreap"/>
          <w:lang w:bidi="km-KH"/>
        </w:rPr>
        <w:t xml:space="preserve"> បើអ្នកមើលវីដីអូមួយពីរឿងនេះ អ្នកត្រូវ​ប្រាកដថា ក្មេងៗនោះមិនមើលវាទេ។ វាត្រូវបានបង្កើតឡើងនៅក្នុង១៩៣២ មុនពេលលោក ហាយ ខូដបានស្លាប់។ វា គួរឲ្យរន្ធត់ណាស់នៅកន្លែងជាច្រើន ជាពិសេសនៅឆុតឆាកចុងក្រោ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ោះនៃ ព្រលឹងមនុស្ស​បាត់​បង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រយះពេលដ៏ខ្លីមុនពេលគាត់បានស្លាប់ លោក លីវីសបានប្រាប់មិត្ដភក្រ្ដរបស់គាត់ម្នាក់ថា គាត់បាន ជឿថា ការវិវត្ដន៍គឺ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កុហកដ៏ធំណាស់នៅសម័យកាលរបស់យើ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ហើយគាត់បានប្រសាសន៍ត្រូវ ទ្រឹស្ដីរបស់លោក ដាវីនពិតជារឿងប្រឌិតរបស់វិទ្យាសាស្រ្ដតែប៉ុណ្ណោះ។ មនុស្សភាគច្រើនមិនយល់ដឹងថា សូម្បីតែលោកដាវីនផ្ទាល់គាត់មិនបានទទួលបរិញ្ញាប័ត្រមួយពីមុខវិជ្ជាវិទ្យាសាស្រ្ដនោះទេ។ សញ្ញាប័ត្ររបស់ គាត់គ្រាន់តែមកពីក្រុមជំនុំដែលមិនជឿលើព្រះត្រីឯក។ សៀវភៅរបស់គាត់ពិតប្រាកដណាស់ ដូចជារឿង ប្រឌិតបែបវិទ្យាសាស្រ្ដនៅរបស់ពួកចក្រភពអង់គ្លេស ដូចជារឿងរបស់ ជូលែស វើនី។ ដ្បិត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្រឹស្ដីនៃការ វិវត្ដន៍របស់គាត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បានបណ្ដាលឲ្យមានជំងឺជាច្រើននៅពិភពលោកសព្វថ្ងៃនេះ រួមទាំងលទ្ធិផ្ដាច់ការរបស់ លោក ហ៊ីក្លែ លទ្ធិកុម្មុយនីស្ដ និងការពន្លូតកូនរបស់លោក ហោឡូខូស។ លោក ជាសិស្សម្នាក់របស់លោក ដាវីន។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ដ្បិត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ោះនៃព្រលឹងមនុស្ស​បាត់​បង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រៀបរាប់ប្រាប់ចំឡែកពីពិភពលោកដែលយើងរស់នៅក្នុង យប់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ូជមនុស្សគឺកំពុងតែរស់នៅលើ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ោះនៃព្រលឹងមនុស្ស​បាត់​បង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ប៉ុន្ដែយើងមិនបានរស់នៅ លើផ្លូវនោះដោយសារការវិវត្ដន៍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ានកំណាព្យដ៏ចាស់មួយអំពីសត្វស្វា២ ដែលកំពុងតែនិយាយគ្នា នៅលើដើមឈើមួយ។ ម្នាក់ក្នុងចំណោម២នាក់និយាយថា៖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ាទ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លោកបានស្នងត្រកូលមក មនុស្សមានសារជាតិអាក្រក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៉ុន្ដែបងប្រុស គាត់មិនបានស្នងត្រកូលមកពីយើង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!»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DaunPenh"/>
          <w:szCs w:val="32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ិតប្រាកដណាស់មនុស្សល</w:t>
      </w:r>
      <w:r>
        <w:rPr>
          <w:rFonts w:ascii="Khmer OS Siemreap" w:hAnsi="Khmer OS Siemreap" w:cs="Khmer OS Siemreap"/>
          <w:lang w:bidi="km-KH"/>
        </w:rPr>
        <w:t xml:space="preserve">ោកបានក្លាយ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លឹងដែលបាត់បង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ៅពេលលោក អាដ៉ាម បានប៉ះបោរប្រឆាំងនឹងព្រះនៅក្នុងសួនច្បារ នៅពេលមុនដំបូង។ ហើយការប៉ះបោររបស់ឪពុកម្ដាយរបស់ យើងមុនដំបូងបានឆ្លងរាលដាលដល់មនុស្សរបស់គាត់ទាំងអស់។ ព្រះគម្ពីរ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ដូច្នេះ ដែល​បាប​បាន​ចូល​មក​ក្នុង​លោកីយ៍ ដោយសារ​មនុស្ស​តែ​ម្នាក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រ៉ូម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ហើយម្ដងទៀត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ដ្បិត​ដូច​ជា​មនុស្ស​ជា​ ច្រើន បាន​ត្រឡប់​ជា​មាន​បាប ដោយសារ​មនុស្ស​តែ​ម្នាក់ មិន​បាន​ស្តាប់​បង្គាប់​ជា​យ៉ាង​ណា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រ៉ូម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  ឥឡូវនេះមនុស្សគ្រប់ៗរូបដែលកើតមកមាននិស្ស័យបន្ដគ្នាមួយ ដោយសារ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ំពើបាបដើមដំបូ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នៅឆ្នាំ  ១៥៩៩ក្រោយពេលដែលព្រះយេស៊ូវបានចាប់កំណើត ព្រះគម្ពីរជែនីវ៉ាប្រាប់ថា </w:t>
      </w:r>
      <w:r>
        <w:rPr>
          <w:rFonts w:cs="Khmer OS Siemreap" w:ascii="Khmer OS Siemreap" w:hAnsi="Khmer OS Siemreap"/>
          <w:lang w:bidi="km-KH"/>
        </w:rPr>
        <w:t>«</w:t>
      </w:r>
      <w:bookmarkStart w:id="3" w:name="V12"/>
      <w:r>
        <w:rPr>
          <w:rFonts w:cs="Khmer OS Siemreap" w:ascii="Khmer OS Siemreap" w:hAnsi="Khmer OS Siemreap"/>
        </w:rPr>
        <w:t xml:space="preserve"> </w:t>
      </w:r>
      <w:r>
        <w:rPr>
          <w:rStyle w:val="Verse"/>
          <w:rFonts w:cs="Khmer OS Siemreap" w:ascii="Khmer OS Siemreap" w:hAnsi="Khmer OS Siemreap"/>
        </w:rPr>
        <w:t> </w:t>
      </w:r>
      <w:bookmarkEnd w:id="3"/>
      <w:r>
        <w:rPr>
          <w:rFonts w:ascii="Khmer OS Siemreap" w:hAnsi="Khmer OS Siemreap" w:cs="Khmer OS Siemreap"/>
        </w:rPr>
        <w:t>ដូច្នេះ ដែល​បាប​បាន​ចូល​មក​ក្នុង​លោកីយ៍ ដោយសារ​មនុស្ស​តែ​ម្នាក់ ហើយ​ក៏​មាន​សេចក្តី​ស្លាប់​ចូល​មក​ដែរ ដោយសារ​អំពើ​បាប​នោះ​ជា​យ៉ាង​ណា នោះ​សេចក្តី​ស្លាប់​បាន​ឆ្លង​រាលដាល ដល់​មនុស្ស​គ្រប់​គ្នា​យ៉ាង​នោះ​ដែរ ដ្បិត​គ្រប់​គ្នា​បាន​ធ្វើ​បាប​ហើយ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រ៉ូម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ខ្ញុំដឹងថា មនុស្ស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ម័យនេ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ស្អប់គោលទ្ធិនៃ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ំពើបាបពីដើមកំណើ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ប៉ុន្ដែភាពសំអប់ របស់គេ អះអាងបញ្ជាក់ថាសេចក្ដីនោះវាជារឿងពិ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មិនគិតស្មានពីគោលទ្ធិខ្លះនៅក្នុងព្រះគម្ពីរ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លើក លែងតែឋាននរក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ដែលត្រូវបានគេស្អប់ជាអំពើបាបពីដើមកំណើតទទៅទៀត ហើយអនុសាធ្យរបស់វា ភាព គ្មានគុណធម៌ទាំងស្រុង។ ថ្វីដ្បិត លោក លែវីសបានពន្យល់បង្ហាញថា គ្មានគោលទ្ធិណាក្នុងព្រះគម្ពីរដែល ស្រួលជាងដើម្បីបញ្ជាក់ដោយសារការសើបអង្កេតរបស់មនុស្សលោកទេ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ឧទាហរណ៍ តើអ្នកត្រូវតែបង្រៀនក្មេងម្នាក់ដើម្បីធ្វើអាក្រក់ឬទេ</w:t>
      </w:r>
      <w:r>
        <w:rPr>
          <w:rFonts w:cs="Khmer OS Siemreap" w:ascii="Khmer OS Siemreap" w:hAnsi="Khmer OS Siemreap"/>
          <w:lang w:bidi="km-KH"/>
        </w:rPr>
        <w:t xml:space="preserve">?​ </w:t>
      </w:r>
      <w:r>
        <w:rPr>
          <w:rFonts w:ascii="Khmer OS Siemreap" w:hAnsi="Khmer OS Siemreap" w:cs="Khmer OS Siemreap"/>
          <w:lang w:bidi="km-KH"/>
        </w:rPr>
        <w:t>ជាការពិតណាស់មិនមែន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ួកគេអាក្រក់ដោយសារនិស្ស័យ។ ព្រះគម្ពីរប្រាប់ថា មនុស្សគឺ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</w:t>
      </w:r>
      <w:r>
        <w:rPr>
          <w:rFonts w:ascii="Khmer OS Siemreap" w:hAnsi="Khmer OS Siemreap" w:cs="Khmer OS Siemreap"/>
        </w:rPr>
        <w:t>ប្រព្រឹត្ត​ដោយ​ចិត្ត​ក្បត់ ហើយ​ឯង​មាន​ឈ្មោះ​ថា ជា​អ្នក​បះបោរ​តាំង​ពី​តែ​ផ្ទៃ​ម្តាយ​មក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អេសាយ ៤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លោក អោសើរ វីលាម ហ្គូលដីង បានពណ៌នាពីភាពគ្មានគុណធម៌ទាំងស្រុងរបស់មនុស្សលោក នៅក្នុងការបង្កើតរឿងប្រលោមលោករបស់គាត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ជាម្ចាស់នៃរុ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វាជារឿងរបស់ក្រុមចំរៀងអង់គ្លេស ក្មេងប្រុសមួយដែលបានជាប់គាំងនៅលើកោះមួយ។ នៅមុនដំបូងពួកគេសុភាពណាស់ ហើយសំដែងដូចជា បុរសសុភាព។ ប៉ុន្ដែក្នុងរយះពេលដ៏ខ្លីមួយ ពួកគេបានចាប់ផ្ដើមមានភាពចំកួត និងភាពសាហាវមក។ គ្មាន អ្នកណាម្នាក់ត្រូវតែបង្រៀនពួកគេដើម្បីសាហាវនោះ វាចេញមកតាមនិស្ស័យ ចេញពីនិស្ស័យដ៏គ្មានគុណ ធម៌របស់គេ ចេញពីអំពើបាបពីដើមកំណើត ពួកគេបានទទួលមរតកពីឪពុកម្ដាយរបស់យើងមុនដំបូងមក ឈ្មោះថា លោក អាដ៉ាម។ និយាយអញ្ចឹ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ុញរបស់ព្រះជាម្ចាស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គឺជាឈ្មោះព្រះគម្ពីរដែលប្រាប់ពីអារក្ស សាតាំង នៅក្នុងបែបបទនៃបីលខ៊ីបាប់ ក្មេងចំរៀងអង់គ្លេសរបស់ក្មេងប្រុស នៅពេលពួកគេដកចេញពីការ រីកចំរើន ហើយភ្លាមៗពួកគេបានក្លាយជាសាហាវនៅក្រោមអំណាចរបស់អារក្សសាតាំងវិញ រុញរបស់ព្រះ  ជាម្ចាស់។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រាល់គ្នាណាដែលស្គាល់ក្មេងៗ ហើយមើលពួកគេនៅក្នុងក្រុមជំនុំ នឹងឃើញពីពេលវេលាដែល ចំលែង ។ ក្មេងៗមកក្រុមជំនុំដោយស្លៀកពាក់ខោអាវស្អាតៗ ដោយកាន់ព្រះគម្ពីរក្នុងដៃ។ ប៉ុន្ដែនៅពេល ឆាប់ៗក្រោយមកគ្មានមនុស្សចាស់កំពុងមើលគេ ពួកគេធ្វើរឿងខ្លះដែលប៉ះបោរ ដូចជា ការនិយាយកុហក ឬក៏ការលួចរបស់ខ្លះ បាទ អ្នកដឹងពីអ្វីដែលក្មេងធ្វើ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ួកគេមិនត្រូវគេដើម្បីធ្វើអាក្រក់ និងប៉ះបោរទេ ពួក គេវាដោយនិស្ស័យ។ តើអ្នកបានដឹងទេ មានក្រុមមួយហ៊ីបហប់មួយ ដែលត្រូវបាន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ធ្វើអាក្រក់​ដោយ​​សារតែនិស្ស័យ</w:t>
      </w:r>
      <w:r>
        <w:rPr>
          <w:rFonts w:cs="Khmer OS Siemreap" w:ascii="Khmer OS Siemreap" w:hAnsi="Khmer OS Siemreap"/>
          <w:lang w:bidi="km-KH"/>
        </w:rPr>
        <w:t xml:space="preserve">»? </w:t>
      </w:r>
      <w:r>
        <w:rPr>
          <w:rFonts w:ascii="Khmer OS Siemreap" w:hAnsi="Khmer OS Siemreap" w:cs="Khmer OS Siemreap"/>
          <w:lang w:bidi="km-KH"/>
        </w:rPr>
        <w:t>ឈ្មោះអស្ចារ្យម្ល៉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ពិតជាជាការរៀបរាប់ប្រាប់មួយពីពូជមនុស្សមែន   ធ្វើអាក្រក់​​​ដោយ​​​​សារតែនិស្ស័យ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ៅពេលដែលក្មេងតូចនៅក្នុងក្រុមជមនុំ ហើយគេឃើញគ្រូគង្វាល ឬក៏គ្រូជំនួយម្នាក់ ពួកគេជា ញឹកញាប់ញោចខ្លួន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ខ្លាច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ដូចជាពួកគេត្រូវបានចាប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ួកគេមានប្រតិកម្មដូចនោះ សូម្បីតែនៅពេលគេ មិនមែនកំពុងតែធ្វើអាក្រក់នៅពេលនោះក៏ដោ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ួកគេបែរខ្លួនដោយភ័យខ្លាចជាមួយទឹកមុខដ៏ភ្ញាក់ផ្អើល របស់គេ។ នោះជាវិធីដែលជីដូនជីតារបស់គេលោក អាដ៉ាមបានមានទឹកមុខដូចនោះ នៅពេលព្រះ​បាន​ចាប់គាត់ នៅក្នុងអំពើបាបរបសគាត់ ក្នុងសួនច្បារអេដែន។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ក្មេងជំទង់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្អ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ៅក្នុងថ្នាក់ថ្ងៃអាទិត្យរបស់ខ្ញុំនៅឆ្នាំ១៩៥០ញញឹម ហើយមើលទៅដូចសប្បាយ នៅពេលដែលមនុស្សចាស់ម្នាក់បានមានវត្ដមាននៅ។ ប៉ុន្ដែនៅពេលឆាប់ៗមក មនុស្សចាស់បានចេញទៅ បាត់ ពួកគេចាប់ផ្ដើមនិយាយរឿងកំប្លែងអាក្រក់។ មុនដំបូងរឿងនោះធ្វើឲ្យខ្ញុំយល់ច្រលំជាខ្លាំង ប៉ុន្ដែបន្ទាប់ មកខ្ញុំយល់ដឹងថា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សូម្បីតែមុនពេលដែលខ្ញុំបានប្រែចិត្ដ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ពួកគេក្លែងក្លាយ ពួកគេមិនមែនជាគ្រីស្ទានពិត ទាល់តែសោះ វាជាព្រះគុណរបស់ព្រះដើម្បីឃើញរឿងនោះ។ មនុស្សភាគច្រើនមិនដែលវានៅវិធីនោះទេ។ ដូច្នោះពួកគេចេញទៅឆ្ងាយដោយនិយាយថា ក្រុមជំនុំនោះពេញទៅដោយមនុស្សមានពុត។ ខ្ញុំលឺពាក្យនោះ គ្រប់ពេលវេល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បានចាកចេញ ដោយព្រោះតែក្រុមជំនុំពេញទៅដោយមនុស្សមានពុ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ប៉ុន្ដែនោះមិន មែនជារឿងពិតទេ វាពិតជាមានន័យថា មានមនុស្សនៅក្នុងក្រុមជំនុំដែលមិនមែនជាគ្រីស្ទាន មនុស្សដែល មិនដែលប្រែចិត្ដ។ ខ្ញុំបានជឿ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មានពុត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មិនត្រឹមត្រូវសំរាប់ពាក្យនោះទាំងស្រុងទេ ដើម្បីពណ៌នា ពីភាគច្រើននៃពួកគេ។ ពួកគេជាមនុស្សបាត់បង់ ពួកគេជាមនុស្សដែលចូលរួមក្នុងក្រុមជំនុំ ប៉ុន្ដែគេមិនដែល ប្រែចិត្ដ។ ហើយមនុស្សដូចន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ធ្វើអាក្រក់ដោយសារនិស្ស័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ពួកគេមិនអាចធ្វើរឿងខ្លះទៀតបានទេ</w:t>
      </w:r>
      <w:r>
        <w:rPr>
          <w:rFonts w:cs="Khmer OS Siemreap" w:ascii="Khmer OS Siemreap" w:hAnsi="Khmer OS Siemreap"/>
          <w:lang w:bidi="km-KH"/>
        </w:rPr>
        <w:t xml:space="preserve">!  </w:t>
      </w:r>
      <w:r>
        <w:rPr>
          <w:rFonts w:ascii="Khmer OS Siemreap" w:hAnsi="Khmer OS Siemreap" w:cs="Khmer OS Siemreap"/>
          <w:lang w:bidi="km-KH"/>
        </w:rPr>
        <w:t>ពួកគេបានជាប់អន្ទាក់ក្នុងអំពើបាប។ ពួកគេមិនអាចរត់គេចពីវាបាន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ដូចជាពួ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និយម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ៅលើ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ោះនៃព្រលឹងដែលបាត់បង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ពួកគេមិនអាចយកជ័យជំនះនិស្ស័យសាច់ឈាម ឬនិស្ស័យដែល ពេញដោយអំពើបាបរបស់គេបានទេ</w:t>
      </w:r>
      <w:r>
        <w:rPr>
          <w:rFonts w:cs="Khmer OS Siemreap" w:ascii="Khmer OS Siemreap" w:hAnsi="Khmer OS Siemreap"/>
          <w:lang w:bidi="km-KH"/>
        </w:rPr>
        <w:t>! «</w:t>
      </w:r>
      <w:r>
        <w:rPr>
          <w:rFonts w:ascii="Khmer OS Siemreap" w:hAnsi="Khmer OS Siemreap" w:cs="Khmer OS Siemreap"/>
          <w:lang w:bidi="km-KH"/>
        </w:rPr>
        <w:t>មនុស្សនិយម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ែលបានសំដែងដោយ បែឡា លូជីស៊ី 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យើងមិនមែនមនុស្សទេឬអ៊ី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>ពួកគេបានអាក្រក់ណាស់ ដែលពួកគេដូចជាសត្វច្រើនជាងមនុស្ស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រូបភាពមួយនៃមនុស្សជាច្រើនដែលបានស្នងត្រកូលនៅក្នុងពិភពលោកយើងនៅយប់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ើយសំរាប់​ចំនួនដ៏តូចមួយ វាជារូបភាពមួយនៃមនុស្សដែលមិនប្រើចិត្ដនៅក្នុងក្រុមជំនុំរបស់យើង។ ពេលខ្លះខ្ញុំពិតជា​បាន​ឃើញមនុស្សសំដែងដូចជាសត្វជាជាងដូចជាមនុស្ស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/>
      </w:pPr>
      <w:r>
        <w:rPr/>
        <w:t xml:space="preserve">    </w:t>
      </w:r>
    </w:p>
    <w:p>
      <w:pPr>
        <w:pStyle w:val="BodyTextIndent2"/>
        <w:ind w:left="1418" w:right="1399" w:hanging="0"/>
        <w:rPr/>
      </w:pPr>
      <w:r>
        <w:rPr>
          <w:rFonts w:cs="DaunPenh"/>
          <w:lang w:bidi="km-KH"/>
        </w:rPr>
        <w:tab/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ោះ​គំនិត​ខាង​សាច់​ឈាម នោះ​រមែង​ទាស់​ទទឹង​នឹង​ព្រះ ដ្បិត​មិន​ចុះ​ចូល​នឹង​ក្រឹត្យវិន័យ​របស់​ព្រះ​ទេ ក៏​ពុំ​អាច​នឹង​ចុះ​ចូល​បាន​ផង ពួក​អ្នក​ដែល​នៅ​ខាង​សាច់​ឈាម នោះ​ពុំ​អាច​នឹង​គាប់​ព្រះហឫទ័យ​ដល់​ព្រះ​បាន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BodyTextIndent2"/>
        <w:ind w:left="1418" w:right="1399" w:hanging="0"/>
        <w:rPr>
          <w:rFonts w:cs="DaunPenh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្រូគង្វាល រិឆាត វើមប្រែដដែលជាអ្នកបំរើព្រះអ្នករបស់ពួកលូដើរែន ដែលត្រូវបាន</w:t>
      </w:r>
      <w:r>
        <w:rPr>
          <w:rFonts w:ascii="Khmer OS Siemreap" w:hAnsi="Khmer OS Siemreap" w:cs="Khmer OS Siemreap"/>
          <w:lang w:bidi="km-KH"/>
        </w:rPr>
        <w:t xml:space="preserve">ទទួលទណ្ឌកម្ម ដោយព្រោះព្រះគ្រីស្ទអស់រយះពេល៤០ដោយពួកគេកុម្មុយនីស្ដនៅក្នុងរ៉ូមែនា។ នៅពេលគាត់បាននិយាយ នៅមុខគណះកម្មាធិការមួយនៅក្នុងព្រឹទ្ធសភានៃប្រទេសអាមេរិក លោក </w:t>
      </w:r>
      <w:r>
        <w:rPr>
          <w:rFonts w:ascii="Khmer OS Siemreap" w:hAnsi="Khmer OS Siemreap" w:cs="Khmer OS Siemreap"/>
          <w:lang w:bidi="km-KH"/>
        </w:rPr>
        <w:t>វើមប្រែដ</w:t>
      </w:r>
      <w:r>
        <w:rPr>
          <w:rFonts w:ascii="Khmer OS Siemreap" w:hAnsi="Khmer OS Siemreap" w:cs="Khmer OS Siemreap"/>
          <w:lang w:bidi="km-KH"/>
        </w:rPr>
        <w:t>ប្រាប់អ្នកព្រឹទ្ធសភាពថា៖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BodyTextIndent2"/>
        <w:ind w:left="1418" w:right="1399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ីស្ទបរិសុទ្ធត្រូវបានគេចងជាប់នឹងឈើឆ្កា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អស់រយះពេល៤ថ្ងៃ៤យប់។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ឈើឆ្កាងត្រូវបានគេបានប្ដូរជាន់ ហើយអ្នកគុករាប់រយនាក់ត្រូវតែសំរេចដើម្បី ទទួលភាពចាំបាច់នៅពេញរូបរាងកាយរបស់គេនៃការឆ្កាងមួយម្ដង។ បន្ទាប់ មកឈើឆ្កាងត្រូវបានគេបញ្ឃរឡើងម្ដងទៀត ហើយអ្នកកុម្មុយនីស្ដបានសើច ចំអក ហើយមើលងាយ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មើលទៅព្រះគ្រីស្ទរបស់អ្ន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អស្ចារ្យ ណ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លិនក្រអូមដ៏អស្ចារ្យមួយដែលទ្រង់យកពីស្ថានសួគ៌ន្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ខ្ញុំរៀបរាប់ពី របៀប ដែលទ្រង់ត្រូវគេដាក់ទោសដោយមិនសមហេតុផល អាចារ្យម្នាក់ត្រូវ បានគេបង្ខំឲ្យប្រសិទ្ធពរដល់លាមក និងទឹកនោមរបស់មនុស្ស ហើយផ្ដល់  ការរួបរួមគ្នាដ៏បរិសុទ្ធមួយទៅដល់គ្រីស្ទាននៅក្នុងទំរង់នេះ។ រឿងនេះបាន កើតឡើងនៅក្នុងគុករ៉ូមែនីននៃផីថែស្ទី។ បន្ទាប់មខ្ញុំបានសួរអាចារ្យ គាត់មិន ចូលចិត្ដដើម្បីស្លាប់ជាជាងចូលរួមក្នុងការចំអកនេះ។ គាត់ឆ្លើយ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ុំថ្កោល ទោសខ្ញុំអ៊ី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រងទុក្ខជាងព្រះគ្រីស្ទទៅ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គ្រប់ការរៀបរាប់ពីព្រះ គម្ពីរនៃឋាននរក និងការឈឺចាប់នៃ</w:t>
      </w:r>
      <w:r>
        <w:rPr/>
        <w:t xml:space="preserve"> </w:t>
      </w:r>
      <w:r>
        <w:rPr/>
        <w:t>Dante’s Inferno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ជាអ្វីស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បើ ប្រៀបធៀនជាមួយការទទួលទណ្ឌកម្មនៅក្នុងគុកអ្នកកុម្មុយនីស្ដ</w:t>
      </w:r>
      <w:r>
        <w:rPr/>
        <w:t xml:space="preserve">(Richard Wurmbrand, Th.D,. </w:t>
      </w:r>
      <w:r>
        <w:rPr>
          <w:b/>
          <w:i/>
        </w:rPr>
        <w:t>Tortured for Christ,</w:t>
      </w:r>
      <w:r>
        <w:rPr/>
        <w:t xml:space="preserve"> Living Sacrifice Book Company, 1998 edition, pp. 36, 37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Quote"/>
        <w:rPr/>
      </w:pPr>
      <w:r>
        <w:rPr/>
        <w:t xml:space="preserve">  </w:t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រភ័យខ្លាចពី</w:t>
      </w:r>
      <w:r>
        <w:rPr>
          <w:rFonts w:ascii="Khmer OS Siemreap" w:hAnsi="Khmer OS Siemreap" w:cs="Khmer OS Siemreap"/>
          <w:lang w:bidi="km-KH"/>
        </w:rPr>
        <w:t>រូបភាពនេះ</w:t>
      </w:r>
      <w:r>
        <w:rPr>
          <w:rFonts w:ascii="Khmer OS Siemreap" w:hAnsi="Khmer OS Siemreap" w:cs="Khmer OS Siemreap"/>
          <w:lang w:bidi="km-KH"/>
        </w:rPr>
        <w:t>ដែលអាចកើតឡើង គឺដោយសារតែមនុស្សបានត្រូវបំពុលដោយអំពើបាប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ind w:left="1440" w:right="1440" w:hanging="0"/>
        <w:rPr/>
      </w:pPr>
      <w:r>
        <w:rPr>
          <w:rFonts w:cs="DaunPenh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ោះ​គំនិត​ខាង​សាច់​ឈាម នោះ​រមែង​ទាស់​ទទឹង​នឹង​ព្រះ ដ្បិត​មិន​ចុះ​ចូល​នឹង​ក្រឹត្យវិន័យ​របស់​ព្រះ​ទេ ក៏​ពុំ​អាច​នឹង​ចុះ​ចូល​បាន​ផង ពួក​អ្នក​ដែល​នៅ​ខាង​សាច់​ឈាម នោះ​ពុំ​អាច​នឹង​គាប់​ព្រះហឫទ័យ​ដល់​ព្រះ​បាន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/>
      </w:pPr>
      <w:r>
        <w:rPr/>
      </w:r>
    </w:p>
    <w:p>
      <w:pPr>
        <w:pStyle w:val="BodyTextIndent2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 ឡូដ ជ៉ូនស៍បានពន្យល់ពីអត្ថបទគម្ពីររបស់យើងយ៉ាងច្បាស់ណាស់។ </w:t>
      </w:r>
      <w:r>
        <w:rPr>
          <w:rFonts w:ascii="Khmer OS Siemreap" w:hAnsi="Khmer OS Siemreap" w:cs="Khmer OS Siemreap"/>
          <w:lang w:bidi="km-KH"/>
        </w:rPr>
        <w:t>សូមស្ដាប់ដោយប្រុង ប្រយ័ត្ន ដោយព្រោះតែវារៀបរាប់ពីអ្នក បើអ្នកមិនទាន់បានប្រែចិត្ដ។</w:t>
      </w:r>
      <w:r>
        <w:rPr/>
        <w:t xml:space="preserve">  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មិនជឿមិនត្រឹមតែវិញ្ញាណរបស់គេស្លាប់តែប៉ុណ្នឹងទេ ប៉ុន្ដែ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ៅពេលតែ មួយគាត់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មែនទាស់ទទឹងនឹង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យល់ពីព្រះទាំងស្រុងរបស់គាត់គឺ ខុសឆ្គងទាំងស្រុង។ គាត់គិតថា ព្រះជាខ្មាំងសត្រូវមួយ ព្រះជាអ្នកណាម្នាក់ ដែលគាត់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ចូលចិត្ដ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គាត់អាចនិយាយថា គាត់ជឿលើព្រះ ប៉ុន្ដែ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គាត់ មានអារម្មណ៍ថា ព្រះប្រឆាំងនឹងគាត់ គាត់ប្រាថ្នាថា មិនមានព្រះមួយទេ។ ជាក់ស្ដែងណាស់ មនុស្សមា្នក់មិនធ្វើឲ្យព្រះសព្វព្រះហឬទ័យបានទេ ថែម ទាំងមិនអាចសុចរិតពីបញ្ញាត្ដិរបស់ព្រះដែលបានបំពេញនៅក្នុងគាត់បានទេ។ សេចក្ដីទីពីរគឺអំពីអ្នកមិនជឿគឺថា គាត់មិនមែននៅក្រោមអំណាចនៃច្បាប់  ព្រះនោះទេ គាត់ស្អប់ច្បាប់នៃព្រះ។ លោកីយបង្ហាញដូចនោះនៅសព្វថ្ងៃនេះ វាស្អប់សូម្បីតែការយល់ដឹងពីច្បាប់ វាស្អប់ដល់វិន័យ ហើយអ្វីដែលវា ពិពណ៌នាប្រាប់ដូចជាសេរីភាពមិនមែនអ្វីសោះ ប៉ុន្ដែជ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ភាពគ្មានច្ប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   មនុស្សខាងសាច់ឈាម ហើយនៅក្នុងអំពើបាបចង់មានច្បាប់មួយផ្ទាល់ខ្លួន គាត់ គាត់ចង់ធ្វើអ្វីដែលគាត់ចូលចិត្ដធ្វើ អ្វីដែលធ្វើឲ្យគាត់សប្បាយ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 គាត់មិនចូលចិត្ដដល់គ្រប់ការស្នើរទាំងអស់របស់ច្បាប់ និងវិន័យ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មិនជឿ មិននៅក្រោមអំណាចច្បាប់នៃព្រះ។ ពិតប្រាកដណ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គាត់ថែមទាំងមិន មានសមត្ថភាពនៅក្រោមអំណាចវាបានទេ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ិតប្រាកដណាស់មិនអាចបាន បាន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ដោយព្រោះតែគាត់ជាអ្វីដែលគាត់ជា ដោយព្រោះតែការអាក្រក់ នោះនៅក្នុងគាត់ ដោយព្រោះតែការខូចខាត អំណាចរបស់អំពើបាបនៅក្នុង គាត់ គាត់មិនអាចធ្វើបាន សូម្បីតែចង់នៅក្រោមអំណាចរបស់ព្រះច្បាប់នៃ ព្រះ </w:t>
      </w:r>
      <w:r>
        <w:rPr/>
        <w:t xml:space="preserve">(D. Martyn Lloyd-Jones, M.D., </w:t>
      </w:r>
      <w:r>
        <w:rPr>
          <w:b/>
          <w:i/>
        </w:rPr>
        <w:t>Romans: An Exposition of Chapter 8:5-17,</w:t>
      </w:r>
      <w:r>
        <w:rPr/>
        <w:t xml:space="preserve"> the Banner of Truth Trust, 2002 reprint, p. 43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Quote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ហើយបន្ទាប់មកទៀត ការអធិប្បាយនៅអត្ថបទគម្ពីរដូចគ្នាក្នុងគម្ពីររ៉ូមជំពូក៨ លោក ឡូដ ជ៉ូនស៍</w:t>
      </w:r>
      <w:r>
        <w:rPr>
          <w:rFonts w:ascii="Khmer OS Siemreap" w:hAnsi="Khmer OS Siemreap" w:cs="Khmer OS Siemreap"/>
          <w:lang w:bidi="km-KH"/>
        </w:rPr>
        <w:t xml:space="preserve">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ុនពេលយើងក្លាយជាគ្រីស្ទាន យើងកំពុងតែវាយប្រឆាំងនឹងច្បាប់របស់ព្រះ នៅខណះពេលនោះយើង ក្លាយជាគ្រីស្ទាននៅការច្បាំងនៅចុងបញ្ចប់់នោះ ហើយមានសេចក្ដីសុខ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ibid., p. 45)</w:t>
      </w:r>
      <w:r>
        <w:rPr>
          <w:rFonts w:cs="DaunPenh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tabs>
          <w:tab w:val="left" w:pos="720" w:leader="none"/>
          <w:tab w:val="left" w:pos="1448" w:leader="none"/>
        </w:tabs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DaunPenh"/>
          <w:lang w:bidi="km-KH"/>
        </w:rPr>
        <w:tab/>
      </w:r>
      <w:r>
        <w:rPr>
          <w:rFonts w:cs="DaunPenh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ោះ​គំនិត​ខាង​សាច់​ឈាម នោះ​រមែង​ទាស់​ទទឹង​នឹង​ព្រះ ដ្បិត​មិន​ចុះ​ចូល​នឹង​ក្រឹត្យវិន័យ​របស់​ព្រះ​ទេ ក៏​ពុំ​អាច​នឹង​ចុះ​ចូល​បាន​ផង ពួក​អ្នក​ដែល​នៅ​ខាង​សាច់​ឈាម នោះ​ពុំ​អាច​នឹង​គាប់​ព្រះហឫទ័យ​ដល់​ព្រះ​បាន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tabs>
          <w:tab w:val="left" w:pos="720" w:leader="none"/>
          <w:tab w:val="left" w:pos="1448" w:leader="none"/>
        </w:tabs>
        <w:ind w:left="1418" w:right="1399" w:hanging="1418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ើអ្នកមិនទាន់បានប្រែចិត្ដ</w:t>
      </w:r>
      <w:r>
        <w:rPr>
          <w:rFonts w:ascii="Khmer OS Siemreap" w:hAnsi="Khmer OS Siemreap" w:cs="Khmer OS Siemreap"/>
          <w:lang w:bidi="km-KH"/>
        </w:rPr>
        <w:t xml:space="preserve"> តើរឿងនេះមិនរៀបរាប់ប្រាប់អ្នកនៅអត្ថន័យខ្លះទេឬ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វាមិនពិត ឬអ៊ីដែលថា អ្នកពិតជាមិនចូលច្រៀងចំរៀងសរសើរដំកើងដល់ព្រ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វាមិនពិតទេឬអ៊ីដែលថា អ្នកពិតជា មិនចូលចិត្ដអង្គុយនៅក្នុងការប្រជុំគ្នាដើម្បីអធិស្ឋាននៅយប់ថ្ងៃសៅរ៍ ហើយស្ដាប់ការអធិស្ឋារបស់មនុស្ស</w:t>
      </w:r>
      <w:r>
        <w:rPr>
          <w:rFonts w:cs="Khmer OS Siemreap" w:ascii="Khmer OS Siemreap" w:hAnsi="Khmer OS Siemreap"/>
          <w:lang w:bidi="km-KH"/>
        </w:rPr>
        <w:t xml:space="preserve">?  </w:t>
      </w:r>
      <w:r>
        <w:rPr>
          <w:rFonts w:ascii="Khmer OS Siemreap" w:hAnsi="Khmer OS Siemreap" w:cs="Khmer OS Siemreap"/>
          <w:lang w:bidi="km-KH"/>
        </w:rPr>
        <w:t>តើវាមិនពិតឬអ៊ីដែលថា អ្នកពិតជាមិនចូលចេញទៅផ្សាយដំណឹងល្អ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វាមិនពិតឬអ៊ីដែលថា អ្នកនឹង ទៅលេងកន្លែងផ្សេងទៀតនៅថ្ងៃអាទិត្យ យ៉ាងហោចណាស់នៅពេលខ្លះ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ើវាមិនពិតឬអ៊ីដែលថា អ្នកជា ញឹកញាប់គិតថាក្រុមជំនុំតឹងតែងណាស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វាមិនពិតឬអ៊ីដែលថា អ្នកចូលចិត្ដគិតអ្វីដែលអ្នកដឹងថាខុស ប៉ុន្ដែអ្នកពិតជាស្អប់ដើម្បីអធិស្ឋានណាស់ នៅពេលដែលអ្នកនៅម្នាក់ឯង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ហើយតើរឿងទាំងអស់នេះ  បង្ហាញអ្នកថា អ្នកជាមនុស្សបាត់បង់ម្នាក់ ដោយមានគំនិតខាងសាច់ឈាម និងមានគំនិតបាត់បង់ឬទេ។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ោះ​គំនិត​ខាង​សាច់​ឈាម នោះ​រមែង​ទាស់​ទទឹង​នឹង​ព្រះ ដ្បិត​មិន​ចុះ​ចូល​នឹង​ក្រឹត្យវិន័យ​របស់​ព្រះ​ទេ ក៏​ពុំ​អាច​នឹង​ចុះ​ចូល​បាន​ផង ពួក​អ្នក​ដែល​នៅ​ខាង​សាច់​ឈាម នោះ​ពុំ​អាច​នឹង​គាប់​ព្រះហឫទ័យ​ដល់​ព្រះ​បាន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ឥឡូវនេះ បើមានរឿងខ្លះនៅក្នុងចំណោមរឿងទាំងនោះរៀបរាប់ពីអ្នក តើអ្នកអាចធ្វើអ្វីអំពីវា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ទៅ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>ពិតប្រាកដណាស់មានរឿងតែ២ប៉ុណ្ណោះដែលអ្នកអាចធ្វើ វារំងាស់ចេញពីទស្សនៈពីរទាំងនេះ។</w:t>
      </w:r>
    </w:p>
    <w:p>
      <w:pPr>
        <w:pStyle w:val="BodyTextIndent2"/>
        <w:rPr/>
      </w:pPr>
      <w:r>
        <w:rPr/>
        <w:t xml:space="preserve">  </w:t>
      </w:r>
    </w:p>
    <w:p>
      <w:pPr>
        <w:pStyle w:val="BodyTextIndent2"/>
        <w:ind w:left="1080" w:right="690" w:firstLine="54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.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អ្នកអាចបង្ខំខ្លួនអ្នកដើម្បីនៅតែបន្ដមកក្រុមជំនុំអស់ពេលមួយរយះ ហើយបន្ទាប់មក​អ្នក​​​​​​​  ចាកចេញទៅ។  យើងមានមនុស្សជាច្រើនចេញពីក្រុមជំនុំពីពេលមួយទៅពេលមួយដោយ ព្រោះតែមូលហេតុនោះ។ ពួកគេមិនចង់ស្ដាប់លឺអ្វីដែលព្រះទាមទារពីគេនោះទេ ហើយពួក គេមិនចង់នៅក្រោមច្បាប់ដ៏តឹងរឹងនៅក្នុងក្រុមជំនុំ។ ដូច្នោះពួកគេបានចាកចេញពីក្រុមជំនុំ ការធូរស្បើយរបស់គេនេះមានតែមួយរយះពេលទេ ប៉ុន្ដែ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ផ្លូវ​របស់​មនុស្ស​ដែល​រំលង​ច្បាប់ នោះ​ពិបាក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ុភាសិត 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​នៃ​ខ្ញុំ ទ្រង់​មាន​ព្រះបន្ទូល​ថា គ្មាន​សេចក្តី​សុខ ដល់​មនុស្ស​ដែល​ប្រព្រឹត្ត​អាក្រក់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នៅចុងបញ្ចប់ ចិត្ដរបស់គេ មិនដែលឈប់សំរាក ហើយមិនស្កប់ចិត្ដឡើយ។ ដូចជា លោក អាហ្គីស្ទីនបាននិយាយទៅ ព្រះថ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ិត្ដរបស់យើងមិនឈប់សំរាកទេ រហូតដល់គេស្វែងរកការឈប់សំរាកក្នុង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080" w:right="720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left="108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អាចអធិស្ឋានទៅព្រះដើម្បីឲ្យទ្រង់ផ្លាស់ប្ដូរចិត្ដរបស់អ្នក ហើយកែចិត្តគំនិតរបស់អ្នក ជាថ្មីឡើងវិញ។ មានតែព្រះគ្រីស្ទទេដែលអាចធ្វើការនោះនៅក្នុងអ្នក ហើយសំរាប់អ្ន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ាន តែព្រះគ្រីស្ទទេដែលអាចប្រទានឲ្យអ្នកមានមេត្រីភាពជាមួយព្រះវរបិតា និងសេចក្ដីសុខខាង ព្រលឹងវិញ្ញាណបាន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ត្រូវតែកើតជាថ្មីម្ដង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មានតែព្រះទេ ដែលអាចធ្វើការនោះក្នុងអ្នក មានតែព្រះទេដែលអាចនាំការប៉ះពាល់ចិត្ដពីអំពើបាបរបស់អ្នក ហើយទាញអ្នកទៅរកព្រះគ្រីស្ទ ដើម្បីលាងសំអាតអំពើបាបរបស់អ្នក ដោយព្រះលោហិតដ៏ មានតម្លៃរបស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ស្រែករកទ្រង់ ដ្បិតមានតែទ្រង់មួយគត់ដែលអាចសង្រ្គោះអ្នកបាន មានតែព្រះគ្រីស្ទទេដែលអាចយកគំនិតខាងសាច់ឈាមរបស់អ្នកចេញ ហើយប្រទានឲ្យអ្នក មានចិត្ដថ្មីមួយដើម្បីស្រឡាញ់ព្រះ ជំនួសឲ្យចិត្ដដែលប៉ះបោរប្រឆាំងដែលអ្នកមានឥឡូវ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! 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តុអ្វី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អ្នកនិយាយ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នឹងប្រើការអស្ចារ្យមួ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និយាយត្រ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នឹ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ើការ អស្ចារ្យមួយ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ind w:left="108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righ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20"/>
          <w:szCs w:val="16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៉ុន្ដែពេលទ្រង់សង្រ្គោះព្រលឹងខ្ញុំ</w:t>
      </w:r>
    </w:p>
    <w:p>
      <w:pPr>
        <w:pStyle w:val="BodyTextIndent2"/>
        <w:ind w:righ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ស្អាត ហើយទ្រង់សង្រ្គោះខ្ញុំទាំងស្រុង</w:t>
      </w:r>
    </w:p>
    <w:p>
      <w:pPr>
        <w:pStyle w:val="BodyTextIndent2"/>
        <w:ind w:righ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ប្រើការអស្ចារ្យមួយនៃសេចក្ដីស្រឡាញ់ និងព្រះគុណ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ind w:right="720" w:firstLine="720"/>
        <w:rPr>
          <w:rFonts w:cs="DaunPenh"/>
          <w:sz w:val="20"/>
          <w:szCs w:val="16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ប្រើការអស្ចារ្យមួ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/>
        <w:t xml:space="preserve"> </w:t>
      </w:r>
      <w:r>
        <w:rPr/>
        <w:t>John W. Peterson, 1921-2006)</w:t>
      </w:r>
      <w:r>
        <w:rPr>
          <w:rFonts w:cs="DaunPenh"/>
          <w:lang w:bidi="km-KH"/>
        </w:rPr>
        <w:t>។</w:t>
      </w:r>
    </w:p>
    <w:p>
      <w:pPr>
        <w:pStyle w:val="IndentedQuote"/>
        <w:rPr/>
      </w:pPr>
      <w:r>
        <w:rPr/>
        <w:t xml:space="preserve"> 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លោក អែនណី ស្ទែលី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៦០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ជាអ្នកនិពន្ធនេះ</w:t>
      </w:r>
      <w:r>
        <w:rPr/>
        <w:t xml:space="preserve"> </w:t>
      </w:r>
      <w:r>
        <w:rPr/>
        <w:t>First Great Awakening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្រាប់ថា៖</w:t>
      </w:r>
    </w:p>
    <w:p>
      <w:pPr>
        <w:pStyle w:val="TextBody"/>
        <w:rPr>
          <w:rFonts w:ascii="Khmer OS Siemreap" w:hAnsi="Khmer OS Siemreap" w:cs="DaunPenh"/>
          <w:sz w:val="20"/>
          <w:szCs w:val="16"/>
          <w:lang w:bidi="km-KH"/>
        </w:rPr>
      </w:pPr>
      <w:r>
        <w:rPr>
          <w:rFonts w:cs="DaunPenh" w:ascii="Khmer OS Siemreap" w:hAnsi="Khmer OS Siemreap"/>
          <w:sz w:val="20"/>
          <w:szCs w:val="16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szCs w:val="16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ូ ទ្រង់ប្ដូរចិត្ដដ៏ខ្ទេចខ្ទាំងរបស់យើងទាំងនេះ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ផ្ដល់ឲ្យយើងមានជីវិត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វាជាបំណងប្រាថ្នា និងកំលាំងរបស់យើង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ដ៏មានព្រះចេស្ដា គឺទ្រង់</w:t>
      </w:r>
    </w:p>
    <w:p>
      <w:pPr>
        <w:pStyle w:val="IndentedQuote"/>
        <w:ind w:left="1440" w:right="0" w:hanging="0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ស្ស័យជាប់ទោសដ៏មិនអាចជួ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/>
        <w:t xml:space="preserve"> </w:t>
      </w:r>
      <w:r>
        <w:rPr>
          <w:sz w:val="18"/>
          <w:szCs w:val="18"/>
        </w:rPr>
        <w:t xml:space="preserve">by Anne Steele, 1717-1778; </w:t>
      </w:r>
    </w:p>
    <w:p>
      <w:pPr>
        <w:pStyle w:val="TextBody"/>
        <w:rPr>
          <w:rFonts w:ascii="Khmer OS Siemreap" w:hAnsi="Khmer OS Siemreap" w:cs="DaunPenh"/>
          <w:sz w:val="18"/>
          <w:szCs w:val="29"/>
          <w:lang w:bidi="km-KH"/>
        </w:rPr>
      </w:pPr>
      <w:r>
        <w:rPr>
          <w:sz w:val="18"/>
          <w:szCs w:val="18"/>
        </w:rPr>
        <w:t xml:space="preserve">       </w:t>
      </w:r>
      <w:r>
        <w:rPr>
          <w:rFonts w:cs="DaunPenh"/>
          <w:sz w:val="18"/>
          <w:szCs w:val="29"/>
          <w:lang w:bidi="km-KH"/>
        </w:rPr>
        <w:tab/>
        <w:tab/>
        <w:tab/>
      </w:r>
      <w:r>
        <w:rPr>
          <w:sz w:val="18"/>
          <w:szCs w:val="18"/>
        </w:rPr>
        <w:t xml:space="preserve"> to the tune of “O Set Ye Open Unto Me”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បើអ្នកចង់និយាយជាមួយយើងអំពីការកើតជាថ្មី និងអំពីការក្លាយជាគ្រីស្ទានពិតប្រាកដម្នាក់ សូម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អញ្ជើញចេញពីកន្លែងអង្គុយរបស់អ្នក ហើយដើរទៅខាងក្រោយសាលប្រជុំឥឡូវនេះ។ លោក ខាហ្គិន នឹង នាំអ្នកទៅបន្ទប់ស្ងាត់មួយ ដែលយើងអាចនិយាយគ្នា ហើយអធិស្ឋានបានទេ។ លោក ចាន់ សូមអធិស្ឋាន សំរាប់បងប្អូនដែលបានឆ្លើយតប។ អាម៉ែន។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BodyTextIndent2"/>
        <w:rPr/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rPr>
          <w:rFonts w:ascii="Khmer OS Siemreap" w:hAnsi="Khmer OS Siemreap" w:cs="Khmer OS Siemreap"/>
          <w:b/>
          <w:b/>
          <w:szCs w:val="24"/>
          <w:lang w:val="pl-PL" w:bidi="km-KH"/>
        </w:rPr>
      </w:pPr>
      <w:r>
        <w:rPr>
          <w:rFonts w:cs="Khmer OS Siemreap" w:ascii="Khmer OS Siemreap" w:hAnsi="Khmer OS Siemreap"/>
          <w:b/>
          <w:szCs w:val="24"/>
          <w:lang w:val="pl-PL"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sz w:val="24"/>
          <w:szCs w:val="24"/>
        </w:rPr>
        <w:t xml:space="preserve">: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រ៉ូម ៨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៨។</w:t>
      </w:r>
    </w:p>
    <w:p>
      <w:pPr>
        <w:pStyle w:val="Normal"/>
        <w:rPr/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ដោយខ្លួនឯងមុនអធិប្បាយដោយលោក </w:t>
      </w:r>
      <w:r>
        <w:rPr>
          <w:bCs/>
          <w:sz w:val="24"/>
          <w:szCs w:val="24"/>
        </w:rPr>
        <w:t>Benjamin Kincaid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bCs/>
          <w:sz w:val="24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bCs/>
          <w:sz w:val="24"/>
          <w:szCs w:val="24"/>
        </w:rPr>
        <w:tab/>
        <w:tab/>
        <w:tab/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ប្រើការអស្ចារ្យមួ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bCs/>
          <w:sz w:val="24"/>
          <w:szCs w:val="24"/>
        </w:rPr>
        <w:t>(by John W. Peterson, 1921-2006)</w:t>
      </w:r>
      <w:r>
        <w:rPr>
          <w:rFonts w:cs="DaunPenh"/>
          <w:b/>
          <w:b/>
          <w:lang w:bidi="km-KH"/>
        </w:rPr>
        <w:t>។</w:t>
      </w:r>
      <w:r>
        <w:rPr>
          <w:bCs/>
          <w:sz w:val="24"/>
          <w:sz w:val="24"/>
          <w:szCs w:val="24"/>
        </w:rPr>
        <w:t xml:space="preserve"> </w:t>
      </w:r>
      <w:r>
        <w:br w:type="page"/>
      </w:r>
    </w:p>
    <w:p>
      <w:pPr>
        <w:pStyle w:val="Normal"/>
        <w:ind w:left="216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ចំណងជើងនៃសេចក្ដីអធិប្បាយ</w:t>
      </w:r>
    </w:p>
    <w:p>
      <w:pPr>
        <w:pStyle w:val="BodyTextIndent2"/>
        <w:ind w:hanging="0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កោះរបស់ព្រលឹងដែលបាត់បង់</w:t>
      </w:r>
    </w:p>
    <w:p>
      <w:pPr>
        <w:pStyle w:val="Heading8"/>
        <w:spacing w:before="0" w:after="0"/>
        <w:rPr>
          <w:rFonts w:ascii="Khmer OS Siemreap" w:hAnsi="Khmer OS Siemreap" w:cs="Khmer OS Siemreap"/>
          <w:b/>
          <w:b/>
          <w:bCs/>
          <w:sz w:val="20"/>
          <w:szCs w:val="20"/>
          <w:lang w:bidi="km-KH"/>
        </w:rPr>
      </w:pPr>
      <w:r>
        <w:rPr>
          <w:rFonts w:cs="Khmer OS Siemreap" w:ascii="Khmer OS Siemreap" w:hAnsi="Khmer OS Siemreap"/>
          <w:b/>
          <w:bCs/>
          <w:sz w:val="20"/>
          <w:szCs w:val="20"/>
          <w:lang w:bidi="km-KH"/>
        </w:rPr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ascii="Khmer OS Siemreap" w:hAnsi="Khmer OS Siemreap" w:cs="Khmer OS Siemreap"/>
          <w:lang w:bidi="km-KH"/>
        </w:rPr>
        <w:t>ដោយ</w:t>
      </w:r>
      <w:r>
        <w:rPr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TextBody"/>
        <w:rPr>
          <w:rFonts w:cs="DaunPenh"/>
          <w:sz w:val="20"/>
          <w:szCs w:val="18"/>
          <w:lang w:bidi="km-KH"/>
        </w:rPr>
      </w:pPr>
      <w:r>
        <w:rPr>
          <w:rFonts w:cs="DaunPenh"/>
          <w:sz w:val="20"/>
          <w:szCs w:val="18"/>
          <w:lang w:bidi="km-KH"/>
        </w:rPr>
      </w:r>
    </w:p>
    <w:p>
      <w:pPr>
        <w:pStyle w:val="TextBody"/>
        <w:tabs>
          <w:tab w:val="clear" w:pos="720"/>
          <w:tab w:val="left" w:pos="712" w:leader="none"/>
        </w:tabs>
        <w:ind w:left="709" w:right="69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0"/>
          <w:szCs w:val="18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គំនិត​ខាង​សាច់​ឈាម នោះ​ជា​សេចក្តី​ស្លាប់​ទទេ ឯ​គំនិត​នៃ​ព្រះវិញ្ញាណ នោះ​ទើប​ជា​ជីវិត និង​សេចក្តី​សុខ​សាន្ត​វិញ ព្រោះ​គំនិត​ខាង​សាច់​ឈាម នោះ​រមែង​ទាស់​ទទឹង​នឹង​ព្រះ ដ្បិត​មិន​ចុះ​ចូល​នឹង​ក្រឹត្យវិន័យ​របស់​ព្រះ​ទេ ក៏​ពុំ​អាច​នឹង​ចុះ​ចូល​បាន​ផង ពួក​អ្នក​ដែល​នៅ​ខាង​សាច់​ឈាម នោះ​ពុំ​អាច​នឹង​គាប់​ព្រះហឫទ័យ​ដល់​ព្រះ​បាន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720" w:right="720" w:hanging="101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p>
      <w:pPr>
        <w:pStyle w:val="IndentedVerse"/>
        <w:ind w:left="0" w:right="0" w:hanging="0"/>
        <w:jc w:val="center"/>
        <w:rPr/>
      </w:pP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អេភេសូរ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រ៉ូម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>)</w:t>
      </w:r>
    </w:p>
    <w:p>
      <w:pPr>
        <w:pStyle w:val="Normal"/>
        <w:ind w:left="1008" w:right="1008" w:hanging="101"/>
        <w:jc w:val="both"/>
        <w:rPr>
          <w:rFonts w:ascii="Khmer OS Siemreap" w:hAnsi="Khmer OS Siemreap" w:cs="Khmer OS Siemreap"/>
          <w:sz w:val="16"/>
        </w:rPr>
      </w:pPr>
      <w:r>
        <w:rPr>
          <w:rFonts w:cs="Khmer OS Siemreap" w:ascii="Khmer OS Siemreap" w:hAnsi="Khmer OS Siemreap"/>
          <w:sz w:val="16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អត្ថបទគម្ពីរគឺជាការពិពណ៌នាប្រាប់ដ៏ពិត</w:t>
      </w:r>
      <w:r>
        <w:rPr>
          <w:rFonts w:ascii="Khmer OS Siemreap" w:hAnsi="Khmer OS Siemreap" w:cs="Khmer OS Siemreap"/>
          <w:sz w:val="20"/>
          <w:sz w:val="20"/>
          <w:lang w:bidi="km-KH"/>
        </w:rPr>
        <w:t>ប្រាកដ</w:t>
      </w:r>
      <w:r>
        <w:rPr>
          <w:rFonts w:ascii="Khmer OS Siemreap" w:hAnsi="Khmer OS Siemreap" w:cs="Khmer OS Siemreap"/>
          <w:sz w:val="20"/>
          <w:sz w:val="20"/>
          <w:lang w:bidi="km-KH"/>
        </w:rPr>
        <w:t>មួយ</w:t>
      </w:r>
      <w:r>
        <w:rPr>
          <w:rFonts w:ascii="Khmer OS Siemreap" w:hAnsi="Khmer OS Siemreap" w:cs="Khmer OS Siemreap"/>
          <w:sz w:val="20"/>
          <w:sz w:val="20"/>
          <w:lang w:bidi="km-KH"/>
        </w:rPr>
        <w:t>ពីពូជរបស់មនុស្ស។</w:t>
      </w:r>
    </w:p>
    <w:p>
      <w:pPr>
        <w:pStyle w:val="IndentedVerse"/>
        <w:ind w:left="576" w:right="0" w:firstLine="417"/>
        <w:rPr>
          <w:rFonts w:ascii="Khmer OS Siemreap" w:hAnsi="Khmer OS Siemreap" w:cs="Khmer OS Siemreap"/>
          <w:lang w:bidi="km-KH"/>
        </w:rPr>
      </w:pPr>
      <w:r>
        <w:rPr>
          <w:sz w:val="24"/>
        </w:rPr>
        <w:t xml:space="preserve"> </w:t>
      </w:r>
      <w:r>
        <w:rPr>
          <w:rFonts w:ascii="Khmer OS Siemreap" w:hAnsi="Khmer OS Siemreap" w:cs="Khmer OS Siemreap"/>
          <w:lang w:bidi="km-KH"/>
        </w:rPr>
        <w:t>រ៉ូម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៧។</w:t>
      </w:r>
    </w:p>
    <w:p>
      <w:pPr>
        <w:pStyle w:val="Normal"/>
        <w:ind w:left="576" w:right="-18" w:firstLine="144"/>
        <w:rPr>
          <w:rFonts w:ascii="Khmer OS Siemreap" w:hAnsi="Khmer OS Siemreap" w:cs="Khmer OS Siemreap"/>
          <w:sz w:val="24"/>
          <w:lang w:bidi="km-KH"/>
        </w:rPr>
      </w:pP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 xml:space="preserve">ទីពីរ </w:t>
      </w:r>
      <w:r>
        <w:rPr>
          <w:rFonts w:ascii="Khmer OS Siemreap" w:hAnsi="Khmer OS Siemreap" w:cs="Khmer OS Siemreap"/>
          <w:lang w:bidi="km-KH"/>
        </w:rPr>
        <w:t>អត្ថបទគម្ពីរបង្ហាញពីសកលភាពនៃស្ថានភាពដ៏អាក្រក់</w:t>
      </w:r>
      <w:r>
        <w:rPr>
          <w:rFonts w:ascii="Khmer OS Siemreap" w:hAnsi="Khmer OS Siemreap" w:cs="Khmer OS Siemreap"/>
          <w:lang w:bidi="km-KH"/>
        </w:rPr>
        <w:t>នេះ។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យ៉ូហានទី១ ៥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៩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cs="Khmer OS Siemreap" w:ascii="Khmer OS Siemreap" w:hAnsi="Khmer OS Siemreap"/>
          <w:sz w:val="24"/>
          <w:lang w:bidi="km-KH"/>
        </w:rPr>
        <w:t>​​​</w:t>
      </w:r>
    </w:p>
    <w:p>
      <w:pPr>
        <w:pStyle w:val="Normal"/>
        <w:ind w:left="720" w:right="720" w:firstLine="273"/>
        <w:rPr/>
      </w:pPr>
      <w:r>
        <w:rPr>
          <w:rFonts w:ascii="Khmer OS Siemreap" w:hAnsi="Khmer OS Siemreap" w:cs="Khmer OS Siemreap"/>
          <w:lang w:bidi="km-KH"/>
        </w:rPr>
        <w:t>រ៉ូម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៥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២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៩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អេសាយ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៤៨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៨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សុភាសិត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៣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៥</w:t>
      </w:r>
      <w:r>
        <w:rPr>
          <w:rFonts w:cs="Khmer OS Siemreap" w:ascii="Khmer OS Siemreap" w:hAnsi="Khmer OS Siemreap"/>
          <w:sz w:val="24"/>
        </w:rPr>
        <w:t xml:space="preserve">; </w:t>
      </w:r>
    </w:p>
    <w:p>
      <w:pPr>
        <w:pStyle w:val="Normal"/>
        <w:ind w:left="993" w:right="720" w:hanging="1296"/>
        <w:rPr/>
      </w:pPr>
      <w:r>
        <w:rPr>
          <w:rFonts w:eastAsia="Khmer OS Siemreap" w:cs="Khmer OS Siemreap" w:ascii="Khmer OS Siemreap" w:hAnsi="Khmer OS Siemreap"/>
          <w:sz w:val="24"/>
        </w:rPr>
        <w:t xml:space="preserve">            </w:t>
      </w:r>
      <w:r>
        <w:rPr>
          <w:rFonts w:cs="Khmer OS Siemreap" w:ascii="Khmer OS Siemreap" w:hAnsi="Khmer OS Siemreap"/>
          <w:sz w:val="24"/>
          <w:lang w:bidi="km-KH"/>
        </w:rPr>
        <w:tab/>
      </w:r>
      <w:r>
        <w:rPr>
          <w:rFonts w:ascii="Khmer OS Siemreap" w:hAnsi="Khmer OS Siemreap" w:cs="Khmer OS Siemreap"/>
          <w:sz w:val="24"/>
          <w:sz w:val="24"/>
          <w:lang w:bidi="km-KH"/>
        </w:rPr>
        <w:t>អេសាយ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៥៧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២១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យ៉ូហាន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៣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៧។</w:t>
      </w:r>
      <w:r>
        <w:rPr>
          <w:rFonts w:ascii="Khmer OS Siemreap" w:hAnsi="Khmer OS Siemreap" w:cs="Khmer OS Siemreap"/>
          <w:sz w:val="24"/>
          <w:sz w:val="24"/>
        </w:rPr>
        <w:t xml:space="preserve">  </w:t>
      </w:r>
    </w:p>
    <w:p>
      <w:pPr>
        <w:pStyle w:val="Normal"/>
        <w:rPr>
          <w:rFonts w:ascii="Khmer OS Siemreap" w:hAnsi="Khmer OS Siemreap" w:cs="Khmer OS Siemreap"/>
          <w:sz w:val="24"/>
        </w:rPr>
      </w:pPr>
      <w:r>
        <w:rPr>
          <w:rFonts w:cs="Khmer OS Siemreap" w:ascii="Khmer OS Siemreap" w:hAnsi="Khmer OS Siemreap"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erse">
    <w:name w:val="vers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5:57:00Z</dcterms:created>
  <dc:creator>USER</dc:creator>
  <dc:description/>
  <dc:language>en-US</dc:language>
  <cp:lastModifiedBy>Use This Account</cp:lastModifiedBy>
  <cp:lastPrinted>2012-04-14T02:32:00Z</cp:lastPrinted>
  <dcterms:modified xsi:type="dcterms:W3CDTF">2013-09-03T15:58:00Z</dcterms:modified>
  <cp:revision>4</cp:revision>
  <dc:subject/>
  <dc:title>The Tears of Jesus</dc:title>
</cp:coreProperties>
</file>