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ើល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ជួយមនុស្សឲ្យមកកាន់​គេហទំព័រ​​របស់យើង។ សេចក្ដីអធិប្បាយសរសេរ​ដោយដៃត្រូវបានផ្ដល់ជូននៅក្នុង៣៥ភាសាទៅកាន់កំព្យូទ័រប្រហែលជា១សែន ២ម៉ឺន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​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5900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េចក្ដីសង្រ្គោះសម្រាប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មនុស្សដែលគ្មានអ្នកណាអាចជួយបាន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ALVATION FOR THE HELPLESS</w:t>
      </w:r>
    </w:p>
    <w:p>
      <w:pPr>
        <w:pStyle w:val="Normal"/>
        <w:tabs>
          <w:tab w:val="clear" w:pos="720"/>
          <w:tab w:val="left" w:pos="2310" w:leader="none"/>
        </w:tabs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/>
        <w:tab/>
        <w:t>by Dr. R. L. Hymers, Jr.</w:t>
        <w:tab/>
      </w:r>
      <w:r>
        <w:rPr>
          <w:rFonts w:cs="DaunPenh"/>
          <w:szCs w:val="39"/>
          <w:lang w:bidi="km-KH"/>
        </w:rPr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ថ្ងៃសៅរ៍ មិថុ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៣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  <w:r>
        <w:rPr/>
        <w:tab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ឡើងទាំងអស់ ហើយបើកព្រះគម្ពីររបស់អ្នកទៅអត្ថបទ</w:t>
      </w:r>
      <w:r>
        <w:rPr>
          <w:rFonts w:ascii="Khmer OS Siemreap" w:hAnsi="Khmer OS Siemreap" w:cs="Khmer OS Siemreap"/>
          <w:lang w:bidi="km-KH"/>
        </w:rPr>
        <w:t>គម្ពីររបស់យើងក្នុងគម្ពីរ​</w:t>
      </w:r>
      <w:r>
        <w:rPr>
          <w:rFonts w:ascii="Khmer OS Siemreap" w:hAnsi="Khmer OS Siemreap" w:cs="Khmer OS Siemreap"/>
          <w:lang w:bidi="km-KH"/>
        </w:rPr>
        <w:t>ម៉ាកុស។</w:t>
      </w:r>
      <w:r>
        <w:rPr>
          <w:rFonts w:ascii="Khmer OS Siemreap" w:hAnsi="Khmer OS Siemreap" w:cs="Khmer OS Siemreap"/>
          <w:lang w:bidi="km-KH"/>
        </w:rPr>
        <w:t xml:space="preserve"> វាជាម៉ាកុស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៧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6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វា​ក៏​ស្រែក​ឡើង ទាំង​ជាន់​ក្មេង​នោះ​ឲ្យ​ប្រកាច់​ជា​ខ្លាំង រួច​ក៏​ចេញ​ទៅ ក្មេង​នោះ​ត្រឡប់​ដូច​ជា​ស្លាប់ ដល់​ម៉្លេះ​បាន​ជា​មនុស្ស​ជា​ច្រើន​បាន​ថា វា​ស្លាប់​ហើយ ប៉ុន្តែ​ព្រះយេស៊ូវ​ទ្រង់​ចាប់​ដៃ​លើក​វា​ឡើង ហើយ​វា​ក៏​ក្រោក​ឈរ</w:t>
      </w:r>
      <w:r>
        <w:rPr>
          <w:rFonts w:cs="Khmer OS Siemreap" w:ascii="Khmer OS Siemreap" w:hAnsi="Khmer OS Siemreap"/>
          <w:sz w:val="18"/>
          <w:szCs w:val="18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ជួយសង្រ្គោះក្មេងប្រុសនេះពីអំណាចរបស់អារក្ស។</w:t>
      </w:r>
      <w:r>
        <w:rPr>
          <w:rFonts w:ascii="Khmer OS Siemreap" w:hAnsi="Khmer OS Siemreap" w:cs="Khmer OS Siemreap"/>
          <w:lang w:bidi="km-KH"/>
        </w:rPr>
        <w:t xml:space="preserve"> រឿងនេះត្រូវបានប្រាប់ដោយ​មានមូលហេតុ។ វាត្រូវបានប្រាប់យើងដើម្បីបង្ហាញពីរបៀបដែលព្រះយេស៊ូវអាចសង្រ្គោះព្រលឹងមនុស្សបាត់ បង់ដែលអ្នកណាអាចជួយបាននៅសព្វថ្ងៃនេះ។ គម្ពីរដំណឹងល្អទាំង៤ ម៉ាថាយ ម៉ាកុស លូកា និងយ៉ូហាន មានរឿងដូចនេះជាច្រើន។ វាបង្ហាញពីរបៀបដែលព្រលឹងមនុស្សមិនអាចជួយបានត្រូវបានជួយសង្រ្គោះ។ រឿងទាំងនេះ​ប្រាប់យើងពីផ្នែកខុសៗគ្នានៃសេចក្ដីសង្រ្គោះ។ យើងអាចរៀនពីរឿងរ៉ាវជាច្រើនដោយសារការ អានវា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មេងប្រុសនេះត្រូវបានអារក្សចូល។ គាត់មានអារក្សចូលដែលនាំឲ្យគាត់គថ្លង់។ គាត់មិនអាចស្ដាប់ លឺ ហើយមិនអាចនិយាយ។ នោះជាសភាពរបស់មនុស្សទាំងអស់ មុនពេលគេបានសង្រ្គោះ។ មុនពេលអ្នក បានសង្រ្គោះ នោះអ្នកមិនអាចស្ដាប់លឹអ្វីដែលព្រះមានបន្ទូលនោះទេ។ ហើយអ្នកមិនអាចនិយាយអំពីវាបាន 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ព្រះគ្រិស្ដបានបណ្ដេញអារក្សចេញ។ ព្រះគ្រិស្ដខ្លាំងជាងអារក្ស។ នោះជាមូលហេតុដែលព្រះ គ្រិស្ដអាច</w:t>
      </w:r>
      <w:r>
        <w:rPr>
          <w:rFonts w:ascii="Khmer OS Siemreap" w:hAnsi="Khmer OS Siemreap" w:cs="Khmer OS Siemreap"/>
          <w:lang w:bidi="km-KH"/>
        </w:rPr>
        <w:t>សង្រ្គោះ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សង្រ្គោះក្មេងប្រុសនេះ ហើយទ្រង់អាចសង្រ្គោះ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ិស្ដ អាចសង្រ្គោះមនុស្សទាំងអស់ មិនថាតើគ្មានអ្នកណាអាចជួយគេបានក៏ដោយ។ ព្រះគ្រិស្ដអាចរំដោះអ្នកពី អារក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រៀនសេចក្ដីពិតដ៏អស្ចារ្យចំនួន៣អំពីសេចក្ដីសង្រ្គោះពីសាច់រឿងនេ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ឡប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ូចជាមនុស្សម្នាក់ដែលបានស្លាប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ត្ថបទប្រាប់ថា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្មេង​នោះ​ត្រឡប់​ដូច​ជា​ស្លាប់ ដល់​ម៉្លេះ​បាន​ជា​មនុស្ស​ជា​ច្រើន​បាន​ថា វា​ស្លាប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គឺ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មិត្ដរូបពីមនុស្សទាំងអស់មុនពេលគេបានសង្រ្គោះ។ ព្រះគម្ពីរបង្រៀនថា ពូជមនុស្សទាំអអស់បាន ស្លាប់ខាងវិញ្ញាណ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្លាប់ខាងវិញ្ញាណ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2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ោយសារ​មនុស្ស​តែ​ម្នាក់ ហើយ​ក៏​មាន​សេចក្តី​ស្លាប់​ចូល​មក​ដែរ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ឪពុកម្ដាយមុនដំបូងរបស់យើងបានធ្វើបាបប្រឆាំងនឹង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រួចគេបានស្លាប់ខាងវិញ្ញាណ។ អ័ដាម ត្រូវបានកាត់ផ្ដាច់ពីព្រះ ដោយស្ថិតនៅក្នុងសភាពនៃសេចក្ដីស្លាប់ខាងវិញ្ញាណ។ ដ្បិតការស្លាប់ខាងវិញ្ញាណ បានឆ្លងមកដល់ពូជមនុស្សទាំងអស់។ នោះជាមូលហេតុដែលសាសនាជាច្រើន។ ដោយសារតែភាពងងឹត និងសេចក្ដីស្លាប់ខាងវិញ្ញាណ នោះពូជមនុស្សបានបង្កើតសាសនាជាច្រើន។ តែពូជមនុស្សមិនបានរកឃើញ ព្រះពិតដែលព្រះជន្មរស់នៅនោះឡើយ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សំដីទៅកាន់មនុស្ស១ក្រុមនៅក្នុងទីក្រុងអាថែន សាវកប៉ុលបានប្រាប់ដូចនេះ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កំពុង​ដែល​ខ្ញុំ​ដើរ​ចុះ​ឡើង មើល​ប្រដាប់​ប្រដា ដែល​អ្នក​រាល់​គ្នា​គោរព​បូជា នោះ​ខ្ញុំ​ឃើញ​មាន​អាសនា​១ ដែល​មាន​ចារិ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22"/>
          <w:sz w:val="22"/>
          <w:szCs w:val="22"/>
        </w:rPr>
        <w:t>ព្រះ​ដ៏​ពុំ​ស្គាល់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ខ្ញុំ​នឹង​ប្រាប់​ដល់​អ្នក​រាល់​គ្នា​ពី​ព្រះ ដែល​អ្នក​រាល់​គ្នា​គោរព​បូជា ដោយ​ឥត​ស្គាល់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ួកគេមានរូបព្រះជាច្រើន ហើយមានព្រះជាច្រើន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តែពួកគេមិនស្គាល់ព្រះពិតឡើយ។ ពួកគេហៅទ្រង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ដ៏ពុំស្គាល់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ហើយអ្នកមិនស្គាល់ព្រះឡើយនៅយប់នេះ។ ទ្រង់គឺជ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ដ៏ពុំស្គាល់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ចំពោះអ្នក។ ព្រះមិន ហាក់ដូចជាពិតចំពោះអ្នកឡើយ។ អ្នកបានស្លាប់ចំពោះរឿងរ៉ាវនៃព្រះ។ អ្នកបានស្លាប់ខាងវិញ្ញាណ។ អ្នក ដូចជាក្មេងប្រុសនៅក្នុងរឿងរបស់យើង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្មេង​នោះ​ត្រឡប់​ដូច​ជា​ស្លាប់ ដល់​ម៉្លេះ​បាន​ជា​មនុស្ស​ជា​ច្រើន​បាន​ថា វា​ស្លាប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ឯ​អ្នក​រាល់​គ្នា​ដែល​បាន​ស្លាប់​ក្នុង​ការ​រំល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ឡ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ប្រាប់ថា​ អ្នក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ស្លាប់ក្នុងការរំលង និងក្នុង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ឪពុករបស់កូនប្រុសខ្ជះខ្ជាយបាននិយាយ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ខ្ញុំបាន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ាត់និយាយទៅកាន់បងប្រុសរបស់គាត់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អូនឯងបាន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ងប្អូនទាំងអស់ដែលបានសង្រ្គោះនៅទីនេះយប់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ភាពដូចនោះម្ដង។ យើងទាំងអស់គ្នាបានស្លាប់​ ក្នុងបាប។ យើងមិនស្គាល់ព្រះ យើងមិនដឹងខ្លួនពីព្រះ។ ព្រះគម្ពីរហាក់ដូចជារឿងនិទានចំពោះយើង​ ដោយ សារតែយើងស្លាប់ខាងវិញ្ញាណ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8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គំនិត​គេ​ត្រូវ​បង្អាប់ ហើយ​គេ​ដាច់​ចេញ​ពី​ព្រះជន្ម​ព្រះ ដោយសារ​សេចក្តី​ខ្លៅ​ល្ងង់ក្នុង​ខ្លួន​គេ ព្រោះ​ចិត្ត​គេ​រឹងទទឹ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ពិពណ៌នា</w:t>
      </w:r>
      <w:r>
        <w:rPr>
          <w:rFonts w:ascii="Khmer OS Siemreap" w:hAnsi="Khmer OS Siemreap" w:cs="Khmer OS Siemreap"/>
          <w:lang w:bidi="km-KH"/>
        </w:rPr>
        <w:t>ពីយើងទាំងអស់គ្នា មុនពេលយើងបានសង្រ្គោ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អ្នកត្រូវតែបានសង្រ្គោះដោយសារ ព្រះយេស៊ូវ។ មានតែព្រះយេស៊ូវ១គត់ដែលអាចសង្រ្គោះពីសេចក្ដីស្លាប់ខាងវិញ្ញាណបាន។ </w:t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ទីពីរ អ្នកត្រូវបាន 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ចាប់ដោយព្រះហស្ដ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របស់ព្រះយេស៊ូវ។</w:t>
      </w:r>
    </w:p>
    <w:p>
      <w:pPr>
        <w:pStyle w:val="BodyTextIndent2"/>
        <w:ind w:hanging="0"/>
        <w:rPr>
          <w:rFonts w:ascii="Khmer OS Siemreap" w:hAnsi="Khmer OS Siemreap" w:cs="Khmer OS Siemreap"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យើង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មេង​នោះ​ត្រឡប់​ដូច​ជា​ស្លាប់ ដល់​ម៉្លេះ​បាន​ជា​មនុស្ស​ជា​ច្រើន​បាន​ថា វា​ស្លាប់​ហើយ ប៉ុន្តែ​ព្រះយេស៊ូវ​ទ្រង់​ចាប់​ដៃ​លើក​វា​ឡើ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ជាខគម្ពីរដ៏អស្ចារ្យ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ព្រះយេស៊ូវទ្រង់ចាប់ដៃលើកវាឡើង</w:t>
      </w:r>
      <w:r>
        <w:rPr>
          <w:rFonts w:cs="Khmer OS Siemreap" w:ascii="Khmer OS Siemreap" w:hAnsi="Khmer OS Siemreap"/>
          <w:sz w:val="20"/>
          <w:lang w:bidi="km-KH"/>
        </w:rPr>
        <w:t>»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ឧទាហរណ៍ពីការភ្ញាក់ដឹង​ ខ្លួន។ វាតំណាងពីព្រះគុណដែលមានមកពីមុន។ វាគឺជារឿងនៃសេចក្ដីសង្រ្គោះរបស់យើង។ វាគឺជាសេចក្ដី សង្រ្គោះ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ម្រាប់មនុស្សដែលគ្មានអ្នកណាអាចជួយបាន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"/>
      <w:bookmarkEnd w:id="5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ជា​ការ​ដែល​អ្នក​រាល់​គ្នា​បាន​ប្រព្រឹត្ត តាម​របៀប​លោកីយ៍​នេះ គឺ​តាម​មេ​គ្រប់​គ្រង​រាជ្យ​លើ​អាកាស ជា​វិញ្ញាណ ដែល​សព្វ​ថ្ងៃ​នេះ បណ្តាល​មក​ក្នុង​ពួក​មនុស្ស​រឹងចចេស យើង​រាល់​គ្នា​ទាំង​អស់​ក៏​បាន​ប្រព្រឹត្ត​ក្នុង​ពួក​នោះ​ពី​ដើម​ដែរ ដោយ​សេចក្តី​ប៉ងប្រាថ្នា​របស់​សាច់​ឈាម​យើង ទាំង​ប្រព្រឹត្ត​សេចក្តី​ដែល​សាច់​ឈាម និង​គំនិត​យើង​ចង់​បាន​ផង ហើយ​តាម​កំណើត​យើង នោះ​យើង​ជា​មនុស្ស​ជាប់​ក្នុង​សេចក្តី​ខ្ញាល់ ដូច​ជា​មនុស្ស​ឯ​ទៀត​ដែរ ប៉ុន្តែ ព្រះ​ដែល​ទ្រង់​មាន​សេចក្តី​មេត្តាករុណា​ដ៏​លើស​លប់ ដោយ​ព្រោះ​សេចក្តី​ស្រឡាញ់​ជា​ខ្លាំង ដែល​ទ្រង់​មាន​ដល់​យើង​រាល់​គ្នា 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 ជា​មួយ​នឹង​ព្រះគ្រីស្ទ គឺ​ដោយ​ព្រះគុណ ដែល​អ្នក​រាល់​គ្នា​បាន​សង្គ្រោះ ហើយ​ទ្រង់​បាន​ប្រោស​ឲ្យ​យើង​រស់​ឡើង​វិញ ក៏​ឲ្យ​យើង​អង្គុយ​ជា​មួយ​នឹង​ព្រះគ្រីស្ទ នៅ​ស្ថាន​ដ៏​ខ្ពស់​ដែរ </w:t>
      </w:r>
      <w:bookmarkStart w:id="6" w:name="V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ម្បី​ឲ្យ​ទ្រង់​បាន​សំដែង ឲ្យ​អស់​ទាំង​កល្ប​ខាង​មុខ បាន​ឃើញ​ព្រះគុណ​ដ៏​ធ្ងន់​លើស​លប់​របស់​ទ្រង់ ដោយ​សេចក្តី​សប្បុរស ដែល​ទ្រង់​ផ្តល់​មក​យើង ក្នុង​ព្រះគ្រីស្ទយេស៊ូវ 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 </w:t>
      </w:r>
      <w:bookmarkStart w:id="7" w:name="V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សេចក្ដីសង្រ្គោះដោយសារព្រះគុណ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គឺជាសេចក្ដីសង្រ្គោះដោយសារ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ផ្លូវ  ទៅស្ថានសួគ៌។ ហើយវាគឺជាផ្លូវ</w:t>
      </w:r>
      <w:r>
        <w:rPr>
          <w:rFonts w:ascii="Khmer OS Siemreap" w:hAnsi="Khmer OS Siemreap" w:cs="Khmer OS Siemreap"/>
          <w:u w:val="single"/>
          <w:lang w:bidi="km-KH"/>
        </w:rPr>
        <w:t>តែ១គត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មេង​នោះ​ត្រឡប់​ដូច​ជា​ស្លាប់ ដល់​ម៉្លេះ​បាន​ជា​មនុស្ស​ជា​ច្រើន​បាន​ថា វា​ស្លាប់​ហើយ ប៉ុន្តែ​ព្រះយេស៊ូវ​ទ្រង់​ចាប់​ដៃ​លើក​វា​ឡើ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ពេលព្រះយេស៊ូវយាងមក នោះអ្នកស្ថិតនៅក្នុងសភាពមិនព្រួយបារម្ភ ហើយមិនភ្ញាក់</w:t>
      </w:r>
      <w:r>
        <w:rPr>
          <w:rFonts w:ascii="Khmer OS Siemreap" w:hAnsi="Khmer OS Siemreap" w:cs="Khmer OS Siemreap"/>
          <w:lang w:bidi="km-KH"/>
        </w:rPr>
        <w:t>ដឹងខ្លួន។ អ្នកមិនអាចធ្វេសប្រហែសអំពីអ្វីដែលកើតឡើងចំពោះព្រលឹងអ្នកបានឡើយ។ អ្នកដូចជាក្មេងប្រុសនៅក្នុង ម៉ាកុសជំពូក៩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17"/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នោះ​មាន​ម្នាក់​ក្នុង​ហ្វូង​មនុស្ស​ទូល​កាត់​ឆ្លើយ​ថា លោក​គ្រូ​អើយ ខ្ញុំ​បាន​នាំ​កូន​ខ្ញុំ​មក​ឯ​លោក ព្រោះ​វា​មាន​អារក្ស​គ​ចូ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ធ្លាប់ជាផ្លូវរបស់ខ្ញុំ។</w:t>
      </w:r>
      <w:r>
        <w:rPr>
          <w:rFonts w:ascii="Khmer OS Siemreap" w:hAnsi="Khmer OS Siemreap" w:cs="Khmer OS Siemreap"/>
          <w:lang w:bidi="km-KH"/>
        </w:rPr>
        <w:t xml:space="preserve"> មនុស្សដែលរស់នៅជាប់ផ្ទះខ្ញុំបានយកខ្ញុំទៅក្រុមជំនុំបាទីស្ទ។ គេ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ាននាំ</w:t>
      </w:r>
      <w:r>
        <w:rPr>
          <w:rFonts w:ascii="Khmer OS Siemreap" w:hAnsi="Khmer OS Siemreap" w:cs="Khmer OS Siemreap"/>
          <w:lang w:bidi="km-KH"/>
        </w:rPr>
        <w:t xml:space="preserve"> ខ្ញុំទៅក្រុមជំនុំ ដូចជាបុរសនេះដែលយកកូនប្រុសរបស់គាត់ទៅឯព្រះយេស៊ូវ។ តែខ្ញុំមិនដឹងអ្វីសោះអំពីព្រះ អំពីព្រះគ្រិស្ដ អំពីព្រះគម្ពីរ។ ខ្ញុំមិនដែលអានព្រះគម្ពីរ។ ខ្ញុំមិនអាចរកឃើញគម្ពីរម៉ាថាយ។ ខ្ញុំចាប់ផ្ដើមដាក់​ មេដៃក្នុងព្រះគម្ពីរនៅកណ្ឌលោកុប្បត្ដ ដើម្បីស្វែងរកវា។ រហូតដល់ខ្ញុំរកឃើញគម្ពីរម៉ាថាយ នោះសេចក្ដី អធិប្បាយស្ទើរតែនឹងច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គេបាននាំខ្ញុំទៅក្រុមជំនុំ។ ព្រះប្រើពួកគ្រីស្ទានដើម្បីផ្សាយដំណឹងល្អដល់អ្នក និងនាំអ្នកទៅឯព្រះគ្រិស្ដ ដូចជាបុរសនេះបានធ្វើ ដ្បិតគាត់បាននាំកូនប្រុសគាត់ទៅឯព្រះយេស៊ូវ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្រោយមកអ្នកចាប់ផ្ដើមមានបទពិសោធន៍នៃការភ្ញាក់ដឹងខ្លួន។ វាអាចកើតឡើងយ៉ាងលឿន ឬក៏វា អាចត្រូវការពេលយូរ។ មនុស្សខុសៗពីគ្នា។ តែការភ្ញាក់ដឹងខ្លួនគឺជារឿងដ៏អាក្រក់។ ប៉ុលត្រូវបានដួលចុះលើ​ ដី។ មនុស្សនៅថ្ងៃបុណ្យ៥០ត្រូវបានចាក់ក្នុងចិត្ដរបស់គេ។ ចោរដែលជាប់លើឈើឆ្កាងបានឃើញកំហុស របស់គាត់។ វាជារឿងអាក្រក់។ លោកយ៉ូហាន ខាហ្គិនប្រាប់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ានអារម្មណ៍ដូចជាកំពុងស្លាប់ ខ្ញុំមិន អាចញញឹម ខ្ញុំមិនអាចរកឃើញសេចក្ដីសុខសាន្ដ ខ្ញុំមិនអាចបញ្ឃប់អារម្មណ៍រងទុក្ខវេទនា។ ខ្ញុំត្រឹមតែមិន អាចយកវាចេញ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វិញ្ញាណបរិសុទ្ធកំពុងប៉ះពាល់ចិត្ដគាត់ពីអំពើបាប។ អេមី សាប៉ាឡាហ្គា 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បរិសុទ្ធបានប៉ះពាល់ចិត្ដខ្ញុំពីបាបខ្ញុំ។ ខ្ញុំត្រូវបានស្អប់ខ្ជើម ហើយខ្មាស់។ ខ្ញុំដឹងថា​ ព្រះ ទតឃើញបាបខ្ញុំទាំងអស់។ ខ្ញុំមានអារម្មណ៍ហាក់ដូចជាមនុស្សកើតឃ្លង់នៅក្នុងចំណោមគ្រីស្ទានស្អាតៗ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ជែក ណែ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ចង់យ៉ាងច្បាស់ពីបាបដ៏អាក្រក់បំផុតដែលខ្ញុំបានប្រព្រឹត្ដ ខ្ញុំជាមនុស្សមាន បាបដ៏គួរឲ្យខ្លា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20"/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គេ​ក៏​នាំ​វា​ទៅ កាល​បាន​ឃើញ​ទ្រង់ នោះ​ស្រាប់​តែ​អារក្ស​ជាន់​វា ឲ្យ​ប្រកាច់​ដួល​ននៀល​នៅ​ដី ទាំង​បែក​ពពុះ​ម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ប្រាកដ នោះជាអ្វីដែល</w:t>
      </w:r>
      <w:r>
        <w:rPr>
          <w:rFonts w:ascii="Khmer OS Siemreap" w:hAnsi="Khmer OS Siemreap" w:cs="Khmer OS Siemreap"/>
          <w:lang w:bidi="km-KH"/>
        </w:rPr>
        <w:t xml:space="preserve">បានកើតឡើងចំពោះមនុស្សជាច្រើននៅក្នុងភ្ញាក់ដឹងខ្លួនដ៏ធំលើកទីមួយ និងក្នុង ការស្ដារឡើងវិញនៅលើកោះលេវីស។ ពួកគេជាច្រើនបានស្រែកយំ​​ ហើយដួលលើដីនៅក្រោមការប៉ះពាល់ ចិត្ដពីអំពើបាប។ នោះអាចកើតឡើងម្ដងទៀតនៅថ្ងៃណាមួយក្នុងប្រទេសអាមេរិក។ វានឹងមិនមែន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​ ស្ដារឡើងវិញដ៏អស់សំណើ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មេងប្រុសក្នុងជំពូក៩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មិន </w:t>
      </w:r>
      <w:r>
        <w:rPr>
          <w:rFonts w:ascii="Khmer OS Siemreap" w:hAnsi="Khmer OS Siemreap" w:cs="Khmer OS Siemreap"/>
          <w:lang w:bidi="km-KH"/>
        </w:rPr>
        <w:t>សើច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ស្ដារឡើងវិញពិតប្រាកដ បង្កើតជាការប៉ះពាល់ចិត្ដពីអំពើបាប។ នៅក្នុងការស្ដារឡើងវិញដ៏ធំៗ ជួនកាលមនុស្សដួលលើដីទាំងស្រែក ដោយព្រោះប៉ះពាល់ចិត្ដ។ ជារឿយៗវាកើតឡើងក្នុងប្រទេសចិន និងឥណ្ឌាសព្វថ្ងៃនេះ គេកំពុងទទួលបទ ពិសោធន៍នៃការស្ដារឡើងវិញដូច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ទាំងអស់ដែលភ្ញាក់ដឹងខ្លួន គេដឹងខ្លួនពីទោសនៃអំពើបាប។ ព្រះវិញ្ញាណបរិសុទ្ធសំដែងពី បាបរបស់អ្នកទៅកាន់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8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កាល​ណា​ទ្រង់​បាន​យាង​មក​ហើយ នោះ​ទ្រង់​នឹង​សំដែង ឲ្យ​មនុស្ស​លោក​ដឹង​ច្បាស់ ពី​អំពើ​បាប ពី​សេចក្តី​សុចរិត ហើយ​ពី​សេចក្តី​ជំនុំជំរះ គឺ​ពី​អំពើ​បាប​ដោយ​ព្រោះ​គេ​មិន​ជឿ​ដ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អ្នក</w:t>
      </w:r>
      <w:r>
        <w:rPr>
          <w:rFonts w:ascii="Khmer OS Siemreap" w:hAnsi="Khmer OS Siemreap" w:cs="Khmer OS Siemreap"/>
          <w:lang w:bidi="km-KH"/>
        </w:rPr>
        <w:t>មានការដឹងខ្លួនពីអំពើបាប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កើតទុក្ខពីអំពើបាបរបស់អ្នក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មនសិការ​​ របស់អ្នកមិនរំខានអ្នកបន្ដិចសោះពីបាបរបស់អ្នក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ដឹងថា អ្នកត្រូវតែត្រូវបានអត់ទោសដោយ សារព្រះយេស៊ូវ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កុំរង់ចាំមានការប៉ះពាល់ចិត្ដថែមទៀត</w:t>
      </w:r>
      <w:r>
        <w:rPr>
          <w:rFonts w:cs="Khmer OS Siemreap" w:ascii="Khmer OS Siemreap" w:hAnsi="Khmer OS Siemreap"/>
          <w:b/>
          <w:bCs/>
          <w:i/>
          <w:iCs/>
          <w:lang w:val="ca-ES" w:bidi="km-KH"/>
        </w:rPr>
        <w:t>!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ការប៉ះពាល់ចិត្ដនឹងមិនសង្រ្គោះអ្នក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្មានចំនួននៃការប៉ះពាល់ចិត្ដណាដែលនឹងសង្រ្គោះអ្នក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សូមមកឯព្រះរាជបុត្រានៃព្រះតែម្ដងគត់</w:t>
      </w:r>
      <w:r>
        <w:rPr>
          <w:rFonts w:cs="Khmer OS Siemreap" w:ascii="Khmer OS Siemreap" w:hAnsi="Khmer OS Siemreap"/>
          <w:b/>
          <w:bCs/>
          <w:i/>
          <w:iCs/>
          <w:lang w:val="ca-ES"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សូមមកឥឡូវនេះ</w:t>
      </w:r>
      <w:r>
        <w:rPr>
          <w:rFonts w:cs="Khmer OS Siemreap" w:ascii="Khmer OS Siemreap" w:hAnsi="Khmer OS Siemreap"/>
          <w:b/>
          <w:bCs/>
          <w:i/>
          <w:iCs/>
          <w:lang w:val="ca-ES" w:bidi="km-KH"/>
        </w:rPr>
        <w:t>!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ការប៉ះពាល់ចិត្ដពីបាបបណ្ដេញនាំទៅរកព្រះយេស៊ូវ។ ព្រះយេស៊ូវតែ១គត់ដែលអាច រំងាប់ការប៉ះពាល់ចិត្ដ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123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្វើយ មានបន្ទុកធ្ងន់អើយ អ្នកជាំ ហើយខ្ទេចខ្ចាំដោយការដួលអើយ</w:t>
      </w:r>
    </w:p>
    <w:p>
      <w:pPr>
        <w:pStyle w:val="IndentedQuote"/>
        <w:ind w:left="1440" w:right="123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រង់ចាំ រហូតដល់អ្នកប្រសើរឡើង នោះអ្នកនឹងមិនដែលមករកទ្រង់សោះឡើយ។</w:t>
      </w:r>
    </w:p>
    <w:p>
      <w:pPr>
        <w:pStyle w:val="IndentedQuote"/>
        <w:ind w:left="1701" w:right="123" w:hanging="26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បាបក្រខ្សត់ ហើយខ្ទេចខ្ទាំអើយ សូមមក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 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៦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ក ហើយទទួលជឿព្រះយេស៊ូវឥឡូវចុះ សូម្បីតែអ្នកគិតថា អ្នកមិនត្រូវបានប៉ះពាល់ចិត្ដល្មមក៏ដោយ</w:t>
      </w:r>
      <w:r>
        <w:rPr>
          <w:rFonts w:ascii="Khmer OS Siemreap" w:hAnsi="Khmer OS Siemreap" w:cs="Khmer OS Siemreap"/>
          <w:lang w:bidi="km-KH"/>
        </w:rPr>
        <w:t xml:space="preserve"> នោះទ្រង់នឹងសង្រ្គោះអ្នក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បើអ្នករង់ចាំរហូតដល់អ្នកប្រសើរជាងនេះ នោះអ្នកនឹងមិនដែលមកទាល់តែ 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មក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ទួលជឿព្រះយេស៊ូវ ដ៏ជាព្រះរាជបុត្រានៃព្រះ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សង្រ្គោះអ្នក ឥឡូវ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្រិស្ដបានសុគតលើឈើឆា្កង​ដើម្បីសងទោសសម្រាប់បាបអ្នក។ ព្រះលោហិតទ្រង់អាចសំអាត បាបអ្នកចេញ។ ព្រះគ្រិស្ដបានរស់ពីស្លាប់ឡើងវិញ។ ព្រះគ្រិស្ដបានអង្គុយនៅខាងស្ដាំដៃនៃព្រះវរបិតានៅលើ ស្ថានសួគ៌។ សូមមករកព្រះគ្រិស្ដ សូមមករកព្រះគ្រិស្ដ សូមមករក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ទួលជឿលើ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ទួលជឿលើ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ទួលជឿលើ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ទួលជឿលើព្រះគ្រិស្ដ នោះអ្នកនឹងបាន សង្រ្គ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ី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នកត្រូវបានលើកឡើងដើម្បីទៅជួបនឹងព្រះគ្រិស្ដ។</w:t>
      </w:r>
    </w:p>
    <w:p>
      <w:pPr>
        <w:pStyle w:val="IndentedVerse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ព្រះយេស៊ូវ​ទ្រង់​ចាប់​ដៃ​លើក​វា​ឡើង ហើយ​វា​ក៏​ក្រោក​ឈរ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មិនត្រូវតែស្គាល់ពី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របៀ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ើម្បីមករកព្រះយេស៊ូវនោះទេ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មេងប្រុសនេះមិនចាច់ត្រូវតែដឹងពី​របៀបដើម្បីលើកឡើង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្រះយេស៊ូវ​ទ្រង់​ចាប់​ដៃ​លើក​វា​ឡ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អ្នកចង់មករកព្រះគ្រិស្ដ នោះអ្នកនឹង​ ត្រូវបាននាំទៅរកទ្រង់ដោយសារអំណាចដដែលដែលបានលើកក្មេងប្រុសនេះឡើង។ ព្រះយេស៊ូវមានបន្ទូល ដូច្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1" w:name="V37"/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ព្រះវរបិតា​ប្រទាន​មក​ខ្ញុំ នោះ​នឹង​មក​ឯ​ខ្ញុំ 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ខ្លះ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ដឹងប្រាកដថា ព្រះបានប្រទានខ្ញុំទៅឯព្រះគ្រិស្ដឬក៏អ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គឺ គំនិតល្ងីល្ងើ។ អ្នកមិនអាចដឹងពីរឿងនោះ ដោយសារមានតែព្រះ១គត់ដែលជ្រាប។ កុំខ្ជះខ្ជាយពេលវេលា​ អ្នកជាមួយការស្ទង់មើលក្នុងការសិក្សាព្រះគម្ពីរដូចនោះអី។ ខណដែលអ្នកដទៃកំពុងប្រកែកគ្នាពីការសិក្សា​ ព្រះគម្ពីរ នោះសូម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មករកព្រះគ្រិស្ដ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បានសង្រ្គោះខណដែលគេកំពុងប្រកែក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 មានបន្ទូលថា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នឹងមិនចោលអ្នកទៅក្រៅឡើយ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គ្រិស្ដនឹងមិនទុកឲ្យស្លាប់ ហើយទៅឋាននរកឡើយ។​ ព្រះ គ្រិស្ដនឹងអត់ទោសបាបអ្នក ហើយសង្រ្គោះអ្នក ដូចជាទ្រង់បានសង្រ្គោះក្មេងប្រុសក្នុងរឿងនោះ។ ខ្ញុំសូម អង្វរអ្នក ខ្ញុំសូមកំឡាចិត្ដអ្នក ខ្ញុំសូមអង្វរអ្នក ខ្ញុំសូមបង្គាប់អ្នក។ ដោយព្រោះព្រលឹងដ៏អស់កល្បរបស់អ្នក នោះសូមមករកព្រះគ្រិស្ដចុ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ផ្លូវ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ណាទៀត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្រាប់អ្នកដើម្បីឲ្យអ្នកបានសេចក្ដីសុខសាន្ដ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តែព្រះ យេស៊ូវតែ១គត់ដែលអាចប្រទានសេចក្ដីសុខសាន្ដ ហើយ​អាចអត់ទោសបាបឲ្យអ្នក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ណូអេ សោងបាន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ជាមនុស្សមានបាបគ្មានសង្ឃឹមដែលគ្មានព្រះគ្រិស្ដ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ខ្ញុំខ្វាក់ និងអាក្រាត។ ខ្ញុំស្រឡាញ់ទ្រង់ដោយសារទ្រង់ស្រឡាញ់ខ្ញុំមុ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បានបង្ហូរឈាម លើឈើឆ្កាងសម្រាប់ខ្ញុំ ដើម្បីសងបាបរបស់ខ្ញុំ និងសេចក្ដីស្រឡាញ់ដែល ទ្រង់មានសំរាប់ខ្ញុំ ខ្ញុំតែងតែនឹកចាំជានិច្ច។ ទ្រង់បានសង្រ្គោះពីភាពពុក រលួយនៃអំពើបាប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1440" w:right="5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អើយ ខ្ញុំមកឯទ្រង់ ខ្ញុំមកឯទ្រង់ ខ្ញុំចេញពីចំណង ទុក្ខព្រួយ និងងងឹត</w:t>
      </w:r>
    </w:p>
    <w:p>
      <w:pPr>
        <w:pStyle w:val="IndentedVerse"/>
        <w:ind w:left="1440" w:right="5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អើយ ខ្ញុំមកឯទ្រង់ ខ្ញុំមានសេរីភាព អំណរ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ិងមាន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ន្លឹ</w:t>
      </w:r>
    </w:p>
    <w:p>
      <w:pPr>
        <w:pStyle w:val="IndentedVerse"/>
        <w:ind w:left="1440" w:right="5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បាត់ឈឺដោយសារសុខភាពទ្រង់ ខ្ញុំឈប់ធ្វើតាមការចង់បានខ្ញុំ និងធ្វើសម្បត្ដិទ្រព្យទ្រង់</w:t>
      </w:r>
    </w:p>
    <w:p>
      <w:pPr>
        <w:pStyle w:val="IndentedVerse"/>
        <w:ind w:left="1440" w:right="5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អើយ ខ្ញុំមកឯទ្រង់ ខ្ញុំរួចពីបាប ហើយចូលទៅក្នុងទ្រង់។</w:t>
      </w:r>
    </w:p>
    <w:p>
      <w:pPr>
        <w:pStyle w:val="IndentedVerse"/>
        <w:ind w:left="1440" w:right="5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អើយ ខ្ញុំម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 វីលៀម ថី ស្លីមផើរ ១៨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០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1440" w:right="5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ើងចង់និយាយជាមួយអ្នកអំពីសេចក្ដីសង្រ្គោះដោយសារព្រះយេស៊ូវគ្រិស្ដ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បន្ដិចទៀត សូម អ្នកមកអង្គុយលើកៅអ៊ីជួរទី១ និងជួរទី២។ អាម៉ែន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ជាព្រះពរសំរាប់បងប្អូន នោះសូមផ្ញើរអ៊ីម៉ែលទៅកាន់​លោកបណ្ឌិត ហាយមើស៏ ហើ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ូមប្រាប់គាត់ផង។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​​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color w:val="0000FF"/>
            <w:sz w:val="24"/>
            <w:szCs w:val="24"/>
            <w:u w:val="single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324" w:leader="none"/>
          <w:tab w:val="left" w:pos="6867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923" w:leader="none"/>
        </w:tabs>
        <w:ind w:right="-432" w:hanging="0"/>
        <w:rPr>
          <w:rFonts w:ascii="Khmer OS Siemreap" w:hAnsi="Khmer OS Siemreap" w:cs="Khmer OS Siemreap"/>
          <w:sz w:val="4"/>
          <w:szCs w:val="4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4"/>
          <w:szCs w:val="4"/>
          <w:lang w:bidi="km-KH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ការអនុញ្ញាតពីលោក</w:t>
      </w:r>
    </w:p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sz w:val="24"/>
          <w:lang w:bidi="km-KH"/>
        </w:rPr>
      </w:pPr>
      <w:r>
        <w:rPr>
          <w:rFonts w:eastAsia="Khmer OS Siemreap" w:cs="Khmer OS Siemreap" w:ascii="Khmer OS Siemreap" w:hAnsi="Khmer OS Siemreap"/>
          <w:b/>
          <w:sz w:val="24"/>
          <w:lang w:bidi="km-KH"/>
        </w:rPr>
        <w:t xml:space="preserve">    </w:t>
      </w:r>
      <w:r>
        <w:rPr>
          <w:sz w:val="24"/>
        </w:rPr>
        <w:t>Dr. Hymers</w:t>
      </w:r>
      <w:r>
        <w:rPr>
          <w:rFonts w:ascii="Khmer OS Siemreap" w:hAnsi="Khmer OS Siemreap" w:cs="Khmer OS Siemreap"/>
          <w:sz w:val="24"/>
          <w:sz w:val="24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ទាំងអស់របស់លោក </w:t>
      </w:r>
      <w:r>
        <w:rPr>
          <w:sz w:val="24"/>
        </w:rPr>
        <w:t>Dr. Hymers</w:t>
      </w:r>
      <w:r>
        <w:rPr>
          <w:rFonts w:cs="DaunPenh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ហាមថតចំលង ហើយអាច</w:t>
      </w:r>
      <w:r>
        <w:rPr>
          <w:rFonts w:ascii="Khmer OS Siemreap" w:hAnsi="Khmer OS Siemreap" w:cs="Khmer OS Siemreap"/>
          <w:sz w:val="24"/>
          <w:sz w:val="24"/>
          <w:lang w:bidi="km-KH"/>
        </w:rPr>
        <w:t>ត្រឹមតែប្រើវាបានដោយមានការអនុញ្ញាត។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cs="Khmer OS Siemreap" w:ascii="Khmer OS Siemreap" w:hAnsi="Khmer OS Siemreap"/>
          <w:b/>
          <w:sz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lang w:val="en-US"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បទគម្ពីរមុនអធិប្បាយដោយ លោក ណូអេ សោង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កុស ៩</w:t>
      </w:r>
      <w:r>
        <w:rPr>
          <w:rFonts w:cs="Khmer OS Siemreap" w:ascii="Khmer OS Siemreap" w:hAnsi="Khmer OS Siemreap"/>
          <w:b/>
          <w:lang w:val="en-US" w:bidi="km-KH"/>
        </w:rPr>
        <w:t>:</w:t>
      </w:r>
      <w:r>
        <w:rPr>
          <w:rFonts w:ascii="Khmer OS Siemreap" w:hAnsi="Khmer OS Siemreap" w:cs="Khmer OS Siemreap"/>
          <w:b/>
          <w:b/>
          <w:lang w:val="en-US" w:bidi="km-KH"/>
        </w:rPr>
        <w:t>១៧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/>
          <w:b/>
          <w:lang w:val="en-US" w:bidi="km-KH"/>
        </w:rPr>
        <w:t>២៧។</w:t>
      </w:r>
    </w:p>
    <w:p>
      <w:pPr>
        <w:pStyle w:val="Heading8"/>
        <w:spacing w:before="0" w:after="0"/>
        <w:jc w:val="left"/>
        <w:rPr>
          <w:rFonts w:cs="DaunPenh"/>
          <w:color w:val="000000"/>
          <w:sz w:val="20"/>
          <w:szCs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>ច្រៀងចំរៀងតែម្នាក់ឯងមុនអធិប្បាយដោយលោកបែនយ៉ាងមីន ខីសេង ហ្គីហ្វីត៖</w:t>
      </w:r>
      <w:r>
        <w:rPr>
          <w:color w:val="000000"/>
          <w:sz w:val="20"/>
          <w:sz w:val="20"/>
          <w:szCs w:val="20"/>
        </w:rPr>
        <w:t xml:space="preserve"> </w:t>
      </w:r>
    </w:p>
    <w:p>
      <w:pPr>
        <w:pStyle w:val="Heading8"/>
        <w:spacing w:before="0" w:after="0"/>
        <w:jc w:val="left"/>
        <w:rPr>
          <w:rFonts w:ascii="Khmer OS Siemreap" w:hAnsi="Khmer OS Siemreap" w:cs="Khmer OS Siemreap"/>
          <w:color w:val="000000"/>
          <w:sz w:val="20"/>
          <w:szCs w:val="20"/>
          <w:lang w:bidi="km-KH"/>
        </w:rPr>
      </w:pPr>
      <w:r>
        <w:rPr>
          <w:rFonts w:cs="DaunPenh"/>
          <w:color w:val="000000"/>
          <w:szCs w:val="39"/>
          <w:lang w:bidi="km-KH"/>
        </w:rPr>
        <w:tab/>
        <w:tab/>
        <w:tab/>
      </w:r>
      <w:r>
        <w:rPr>
          <w:rFonts w:cs="Khmer OS Siemreap" w:ascii="Khmer OS Siemreap" w:hAnsi="Khmer OS Siemreap"/>
          <w:color w:val="000000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20"/>
          <w:sz w:val="20"/>
          <w:szCs w:val="20"/>
          <w:lang w:bidi="km-KH"/>
        </w:rPr>
        <w:t>បាទ ខ្ញុំស្គាល់</w:t>
      </w:r>
      <w:r>
        <w:rPr>
          <w:rFonts w:cs="Khmer OS Siemreap" w:ascii="Khmer OS Siemreap" w:hAnsi="Khmer OS Siemreap"/>
          <w:color w:val="000000"/>
          <w:sz w:val="20"/>
          <w:szCs w:val="20"/>
          <w:lang w:bidi="km-KH"/>
        </w:rPr>
        <w:t>» (</w:t>
      </w:r>
      <w:r>
        <w:rPr>
          <w:rFonts w:ascii="Khmer OS Siemreap" w:hAnsi="Khmer OS Siemreap" w:cs="Khmer OS Siemreap"/>
          <w:color w:val="000000"/>
          <w:sz w:val="20"/>
          <w:sz w:val="20"/>
          <w:szCs w:val="20"/>
          <w:lang w:bidi="km-KH"/>
        </w:rPr>
        <w:t>ដោយ</w:t>
      </w:r>
      <w:r>
        <w:rPr/>
        <w:t xml:space="preserve"> </w:t>
      </w:r>
      <w:r>
        <w:rPr/>
        <w:t>Anna W. Waterman, 1920)</w:t>
      </w:r>
      <w:r>
        <w:rPr>
          <w:rFonts w:ascii="Khmer OS Siemreap" w:hAnsi="Khmer OS Siemreap" w:cs="Khmer OS Siemreap"/>
          <w:color w:val="000000"/>
          <w:sz w:val="20"/>
          <w:sz w:val="20"/>
          <w:szCs w:val="20"/>
          <w:lang w:bidi="km-KH"/>
        </w:rPr>
        <w:t>។</w:t>
      </w:r>
      <w:r>
        <w:br w:type="page"/>
      </w:r>
    </w:p>
    <w:p>
      <w:pPr>
        <w:pStyle w:val="Heading8"/>
        <w:spacing w:before="0" w:after="0"/>
        <w:rPr>
          <w:rFonts w:ascii="Khmer OS Siemreap" w:hAnsi="Khmer OS Siemreap" w:cs="Khmer OS Siemreap"/>
          <w:color w:val="000000"/>
          <w:sz w:val="20"/>
          <w:szCs w:val="20"/>
          <w:lang w:bidi="km-KH"/>
        </w:rPr>
      </w:pPr>
      <w:r>
        <w:rPr>
          <w:rFonts w:cs="Khmer OS Siemreap" w:ascii="Khmer OS Siemreap" w:hAnsi="Khmer OS Siemreap"/>
          <w:color w:val="000000"/>
          <w:sz w:val="20"/>
          <w:szCs w:val="20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េចក្ដីសង្រ្គោះសម្រាប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មនុស្សដែលគ្មានអ្នកណាអាចជួយបាន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/>
        <w:tab/>
        <w:t>by Dr. R. L. Hymers, Jr.</w:t>
        <w:tab/>
      </w:r>
      <w:r>
        <w:rPr>
          <w:rFonts w:cs="DaunPenh"/>
          <w:szCs w:val="39"/>
          <w:lang w:bidi="km-KH"/>
        </w:rPr>
        <w:tab/>
      </w:r>
    </w:p>
    <w:p>
      <w:pPr>
        <w:pStyle w:val="BodyTextIndent2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វា​ក៏​ស្រែក​ឡើង ទាំង​ជាន់​ក្មេង​នោះ​ឲ្យ​ប្រកាច់​ជា​ខ្លាំង រួច​ក៏​ចេញ​ទៅ ក្មេង​នោះ​ត្រឡប់​ដូច​ជា​ស្លាប់ ដល់​ម៉្លេះ​បាន​ជា​មនុស្ស​ជា​ច្រើន​បាន​ថា វា​ស្លាប់​ហើយ ប៉ុន្តែ​ព្រះយេស៊ូវ​ទ្រង់​ចាប់​ដៃ​លើក​វា​ឡើង ហើយ​វា​ក៏​ក្រោក​ឈរ</w:t>
      </w:r>
      <w:r>
        <w:rPr>
          <w:rFonts w:cs="Khmer OS Siemreap" w:ascii="Khmer OS Siemreap" w:hAnsi="Khmer OS Siemreap"/>
          <w:sz w:val="18"/>
          <w:szCs w:val="18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ind w:left="5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្នកត្រឡប់ដូចជាមនុស្សម្នាក់ដែលបានស្លាប់។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 </w:t>
      </w:r>
    </w:p>
    <w:p>
      <w:pPr>
        <w:pStyle w:val="Subtitle"/>
        <w:ind w:left="540" w:hanging="0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ឡ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540" w:hanging="0"/>
        <w:rPr/>
      </w:pPr>
      <w:r>
        <w:rPr>
          <w:rFonts w:eastAsia="Khmer OS Siemreap" w:cs="Khmer OS Siemreap" w:ascii="Khmer OS Siemreap" w:hAnsi="Khmer OS Siemreap"/>
          <w:sz w:val="20"/>
        </w:rPr>
        <w:t xml:space="preserve">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Subtitle"/>
        <w:ind w:left="5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អ្នកត្រូវ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ាប់ដោយព្រះហស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យេស៊ូវ។ 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ក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540" w:hanging="0"/>
        <w:rPr/>
      </w:pPr>
      <w:r>
        <w:rPr>
          <w:rFonts w:eastAsia="Khmer OS Siemreap" w:cs="Khmer OS Siemreap" w:ascii="Khmer OS Siemreap" w:hAnsi="Khmer OS Siemreap"/>
          <w:sz w:val="20"/>
        </w:rPr>
        <w:t xml:space="preserve">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៩។</w:t>
      </w:r>
      <w:r>
        <w:rPr>
          <w:rFonts w:ascii="Khmer OS Siemreap" w:hAnsi="Khmer OS Siemreap" w:cs="Khmer OS Siemreap"/>
          <w:sz w:val="20"/>
          <w:sz w:val="20"/>
        </w:rPr>
        <w:t xml:space="preserve">      </w:t>
      </w:r>
    </w:p>
    <w:p>
      <w:pPr>
        <w:pStyle w:val="BodyTextIndent2"/>
        <w:ind w:left="5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្នកត្រូវបានលើកឡើងដើម្បីទៅជួបនឹងព្រះគ្រិស្ដ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ខ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0" w:hanging="0"/>
        <w:rPr/>
      </w:pPr>
      <w:r>
        <w:rPr/>
        <w:t xml:space="preserve"> 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51:00Z</dcterms:created>
  <dc:creator>Christopher L. Cagan</dc:creator>
  <dc:description/>
  <dc:language>en-US</dc:language>
  <cp:lastModifiedBy>Use this account</cp:lastModifiedBy>
  <cp:lastPrinted>2017-06-04T14:29:00Z</cp:lastPrinted>
  <dcterms:modified xsi:type="dcterms:W3CDTF">2017-07-31T02:55:00Z</dcterms:modified>
  <cp:revision>4</cp:revision>
  <dc:subject/>
  <dc:title>SHOULD A STUDENT IN A SECULAR</dc:title>
</cp:coreProperties>
</file>