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០០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ៅ​ពេល​ណា​ក៏ដោយដែលអ្នកសរសេរផ្ញើរទៅ​លោក​បណ្ឌិត ហាយមើស៏ សូមតែងតែប្រាប់គាត់ពី​ប្រទេសដែល​អ្នក​រស់នៅផង។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8"/>
        </w:rPr>
      </w:pPr>
      <w:r>
        <w:rPr>
          <w:rFonts w:cs="Khmer OS Siemreap" w:ascii="Khmer OS Siemreap" w:hAnsi="Khmer OS Siemreap"/>
          <w:sz w:val="28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ចក្ខុវិស័យនៃការរស់ឡើងវិញ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VISION OF REVIVA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TextBody"/>
        <w:jc w:val="center"/>
        <w:rPr/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ល្ងាច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ក្កដ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ascii="Khmer OS Siemreap" w:hAnsi="Khmer OS Siemreap" w:cs="Khmer OS Siemreap"/>
          <w:lang w:bidi="km-KH"/>
        </w:rPr>
        <w:t xml:space="preserve"> ២០១៦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>, July 3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សូមបើកទៅគម្ពីរអេសាយ ៦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ជាមួយខ្ញុំ។ គម្ពីរស្កោហ្វៀលនៅទំព័រ៧៦៨។</w:t>
      </w:r>
    </w:p>
    <w:p>
      <w:pPr>
        <w:pStyle w:val="Normal"/>
        <w:ind w:left="864" w:right="864" w:hanging="101"/>
        <w:jc w:val="both"/>
        <w:rPr>
          <w:rFonts w:ascii="Khmer OS Siemreap" w:hAnsi="Khmer OS Siemreap" w:cs="Khmer OS Siemreap"/>
          <w:sz w:val="24"/>
          <w:lang w:val="en-US" w:bidi="km-KH"/>
        </w:rPr>
      </w:pPr>
      <w:r>
        <w:rPr>
          <w:rFonts w:cs="Khmer OS Siemreap" w:ascii="Khmer OS Siemreap" w:hAnsi="Khmer OS Siemreap"/>
          <w:sz w:val="24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 ដូច​កាល​ណា​ភ្លើង​រាល​ឆេះ​គំនរ​ស្នាប់ ឬ​ដូច​ភ្លើង​ធ្វើ​ឲ្យ​ទឹក​ពុះ​ខ្ជោល​ឡើង​ផង ដើម្បី​នឹង​ធ្វើ​ឲ្យ​ពួក​ខ្មាំងសត្រូវ​ទ្រង់​បាន​ស្គាល់​ព្រះនាម​ទ្រង់ ហើយ​សាសន៍​ទាំង​ប៉ុន្មាន​បាន​ញាប់ញ័រ​នៅ​ចំពោះ​ទ្រង់ នៅ​គ្រា​ដែល​ទ្រង់​បាន​ធ្វើ​ការ​គួរ​ស្ញែងខ្លាច ដែល​យើង​ខ្ញុំ​មិន​បាន​ម៉ៃ​ចិត្ត​សោះ នោះ​ទ្រង់​បាន​យាង​ចុះ​មក ហើយ​ភ្នំ​ទាំង​ប៉ុន្មាន​បាន​កក្រើក​ញ័រ​នៅ​ចំពោះ​ទ្រង់ ដ្បិត​ចាប់​តាំង​ពី​ចាស់​បុរាណ​មក មនុស្ស​លោក​មិន​ដែល​ឮ ក៏​មិន​ដែល​ដឹង​ដោយសារ​ត្រចៀក ហើយ​ភ្នែក​មិន​ដែល​ឃើញ​ព្រះ​ឯ​ណា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្រៅ​ពី​ទ្រង់ ដែល​ធ្វើ​ការ​ជំនួស​អ្នក​ដែល​សង្ឃឹម​ដល់​ទ្រង់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អាម៉ែន</w:t>
      </w:r>
      <w:r>
        <w:rPr>
          <w:rFonts w:ascii="Khmer OS Siemreap" w:hAnsi="Khmer OS Siemreap" w:cs="Khmer OS Siemreap"/>
          <w:lang w:val="ca-ES" w:bidi="km-KH"/>
        </w:rPr>
        <w:t>។</w:t>
      </w:r>
      <w:r>
        <w:rPr>
          <w:rFonts w:ascii="Khmer OS Siemreap" w:hAnsi="Khmer OS Siemreap" w:cs="Khmer OS Siemreap"/>
          <w:lang w:val="ca-ES" w:bidi="km-KH"/>
        </w:rPr>
        <w:t xml:space="preserve"> សូមសម្រួលឥរិយាបថ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ាមធម្មតា ការរស់ឡើងវិញកើតឡើងចំពោះពួកអ្នកដែលបានប្រែចិត្ដរួចហើយ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តែគេមិនមាន ការដឹងខ្លួនពិតប្រាកដនៃព្រះវត្ដមានរបស់ព្រះនៅក្នុងជីវិតរបស់គេ។ ពួកគេមកក្រុមជំនុំដោយសារជាទំលាប់ តែគេរស់នៅដោយមិនដឹងពីព្រះវត្ដមានរបស់ព្រះសោះឡើយ។ គេអធិស្ឋាន តែវាហាក់ដូចជាគេគ្រាន់តែ និយាយចោល។ ពិតប្រាកដណាស់ គេមិនដឹងថា ព្រះស្ដាប់គេឬក៏អត់។ គេមិនមានអារម្មណ៍ថា សេចក្ដី អធិស្ឋានរបស់គេនឹងត្រូវឆ្លើយតបសោះ។ គេមិនដឹងថា ព្រះកំពុងស្ដាប់គេឬក៏អត់។ គេសូម្បីតែអាចអធិស្ឋានយ៉ាងអស្ចារ្យក្នុងការប្រជុំគ្នាអធិស្ឋាន។ សេចក្ដីអធិស្ឋានរបស់គេអាចស្ដាប់ទៅដូចជាមានអំណាច។ តែនៅខាងក្នុង គេគ្មានការសន្ទនាជាមួយព្រះនោះទេ។ ជារឿយៗក្នុងការរស់ឡើងវិញ ពួកអ្នកដែលហាក់ដូច ជាដឹកនាំគេអធិស្ឋានដោយអំណាចជាខ្លាំងមុនដំបូង គេជាមនុស្សដែលយល់ដឹង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អំពើ​បាប​របស់​ឯង​រាល់​គ្នា​បាន​បាំង​ព្រះភក្ត្រ​ទ្រង់​មិន​ឲ្យ​ឯង​ឃើញ ដល់​ម៉្លេះ​បាន​ជា​ទ្រង់​មិន​ព្រម​ស្តាប់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ជារឿយៗ ការរស់ឡើងវិញចាប់ផ្ដើម នៅពេលអ្នកដឹកនាំខ្លះដែលជាគ្រីស្ទានល្អមានអារម្មណ៍ថា អំពើបាបបានធ្វើឲ្យបាត់បង់ភាពបរិសុទ្ធ និងបទពិសោធន៍ទន់ភ្លន់នៃព្រះវត្ដមានរបស់ព្រះ។ បន្ដិចទៀត ខ្ញុំ នឹងអានពីការរៀបរាប់មួយពីការរស់ឡើងវិញដ៏អស្ចារ្យ។ តើវាបានចាប់ផ្ដើមតាមរបៀបណ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វាចាប់ផ្ដើមនៅ ក្នុងការប្រជុំគ្នាអធិស្ឋាននៅយប់ថ្ងៃសៅរ៍។ មានការអធិស្ឋានបែបធម្មតា ប៉ុន្ដែគ្មានការដឹងខ្លួនពីព្រះវត្ដមាន របស់ព្រះនៅក្នុងការប្រជុំគ្នាបែបនោះឡើយ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រោយមកគ្រូគង្វាលម្នាក់បានខ្ទេចខ្ទាំចិត្ដ ហើយបានយំ។ នេះជារឿងដែលខុសប្លែកពីធម្មតាណាស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ាត់បានសារភាពដោយបើកចំហនៅមុខពួកជំនុំទាំងមូលថា 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ាត់បានមានចិត្ដរឹងរូស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កាលគាត់បាននិយាយទាំងស្រក់ទឹកភ្នែក នោះការចាក់ចុចចិត្ដ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រាលដាល រហូតដល់មានមនុស្សយំខ្សឹបៗ យំខ្លាំងៗ ទាំងស្រែកថ្ងូរនៅពេញការប្រជុំគ្នានោ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មនុស្សទាំងអស់នេះសុទ្ធតែបានសង្រ្គោះហើយ តែការលន់តួបាបដោយបើកចំហរបស់គ្រូគង្វាលបានធ្វើឲ្យពួកគេយល់ដឹងថា ពួកគេក៏មានចិត្ដរឹងរូសដូចនោះផងដែរ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ប្រជុំគ្នានោះបានបន្ដរហូតដល់ម៉ោង២ពេលព្រឹក  ហើយត្រង់ ​ចំនុចនេះដែលព្រះវិញ្ញាណបរិសុទ្ធបានយាងចុះមកក្នុងការប្រជុំនោ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ពេលខ្ញុំបង្ហាញប្រាប់ពីការរស់ឡើងវិញ មានអ្នកខ្ល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ែលបាននៅទីនេះច្រើនឆ្នាំហើយមិនចង់លឺ ពីវាឡើយ។ នោះគឺដោយសារតែអ្នកមិនដែលឃើញការរស់ឡើងវិញ ហើយមិនដឹងពីអ្វីដែលយើងកំពុងខក ខាន។ លោកយ៉ូហាន ខាហ្គិនបានប្រាប់ខ្ញុំថា ខ្ញុំចង់បានការរស់ឡើងវិញដោយសារតែខ្ញុំអាច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រេបរស់ជាតិពីវ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ខ្ញុំបានឃើញការរស់ឡើងវិញ ហើយខ្ញុំចូលចិត្ដ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រស់ជាតិ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បស់វា ថែមទាំងចង់បានវាម្ដងទៀត។ អ្នកមិនដែលភ្លក់រស់ជាតិពីវា ដូច្នេះអ្នកគិត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លោកគ្រូគង្វាលកំពុងតែនិយាយពីអ្វីទៅ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បានជា គាត់បន្ដនិយាយអំពីការរស់ឡើងវិញ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អ្នកធ្លាប់ភ្លក់រស់ជាតិពីវា នោះអ្នកនឹងចង់បានវាផងដែរ។ អ្នកនឹង ទន្ទឹងរង់ចាំវាផងដែរ។ អ្នកទន្ទឹងរង់ចាំព្រះវត្ដមានរបស់ព្រះដើម្បីយាងមកគង់ក្នុងចំណោមយើង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ព្រឹកនេះ ខ្ញុំបានអធិប្បាយ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រុមជំនុំថាបាណាខលបាទីស្ទថ្មី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តែយើងមិនអាចបង្កើតក្រុមជំនុំថ្មីដោយសារការផ្លាស់ប្ដូររឿងពីរបី និងដោយសារការរុះរើ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ធីសាស្រ្ដចាត់ចែ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រុមជំនុំបានឡើយ។ យើងត្រូវតែមានជីវិតថ្មី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ជីវិតថ្មីអាចមកពីព្រះតែមួយគត់។ លោក អេ</w:t>
      </w:r>
      <w:r>
        <w:rPr>
          <w:szCs w:val="22"/>
        </w:rPr>
        <w:t xml:space="preserve"> </w:t>
      </w:r>
      <w:r>
        <w:rPr>
          <w:szCs w:val="22"/>
        </w:rPr>
        <w:t>W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ូសើរបានប្រសាសន៍ថា  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ប្រទានជីវិត តែមិនមែនឲ្យជីវិតចាស់ធំឡើងនោះទេ។ ទ្រង់ប្រទានជីវិតចេញពីសេចក្ដីស្លាប់ ដ្បិតជីវិតនោះយើងត្រូវ បន្ដទីពឹងលើព្រះទាំងស្រុង ដ្បិតទ្រង់ជាប្រភព ហើយជារុន្ធទឹកនៃជីវិ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យើងមិនអាចមានក្រុមជំនុំបាទីស្ទថាបាណាខល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ថ្មី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ទេ ទាល់តែចិត្ដរបស់យើងផ្លាស់ជាថ្មី កែជាថ្មី ស្ដារឡើងវិញ ហើយ ប្រោសឲ្យរស់ជាថ្មីដោយសារព្រះវិញ្ញាណបរិសុទ្ធរបស់ព្រះ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ានពាក្យដែលពិពណ៌នាពីការនេះ។ ពាក្យនោះ គឺជាពាក្យ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ការរស់ឡើងវិញ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រស់ឡើងវិញជាអ្វីដែលលោកអេសាយបានអធិស្ឋានសុំក្នុងអត្ថបទគម្ពីររបស់យើង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22"/>
          <w:lang w:val="ca-ES" w:bidi="km-KH"/>
        </w:rPr>
      </w:pPr>
      <w:r>
        <w:rPr>
          <w:rFonts w:cs="DaunPenh" w:ascii="Khmer OS Siemreap" w:hAnsi="Khmer OS Siemreap"/>
          <w:sz w:val="16"/>
          <w:szCs w:val="22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 ដូច​កាល​ណា​ភ្លើង​រាល​ឆេះ​គំនរ​ស្នាប់ ឬ​ដូច​ភ្លើង​ធ្វើ​ឲ្យ​ទឹក​ពុះ​ខ្ជោល​ឡើង​ផង ដើម្បី​នឹង​ធ្វើ​ឲ្យ​ពួក​ខ្មាំងសត្រូវ​ទ្រង់​បាន​ស្គាល់​ព្រះនាម​ទ្រង់ ហើយ​សាសន៍​ទាំង​ប៉ុន្មាន​បាន​ញាប់ញ័រ​នៅ​ចំពោះ​ទ្រង់ នៅ​គ្រា​ដែល​ទ្រង់​បាន​ធ្វើ​ការ​គួរ​ស្ញែងខ្លាច ដែល​យើង​ខ្ញុំ​មិន​បាន​ម៉ៃ​ចិត្ត​សោះ នោះ​ទ្រង់​បាន​យាង​ចុះ​មក ហើយ​ភ្នំ​ទាំង​ប៉ុន្មាន​បាន​កក្រើក​ញ័រ​នៅ​ចំពោះ​ទ្រង់ ដ្បិត​ចាប់​តាំង​ពី​ចាស់​បុរាណ​មក មនុស្ស​លោក​មិន​ដែល​ឮ ក៏​មិន​ដែល​ដឹង​ដោយសារ​ត្រចៀក ហើយ​ភ្នែក​មិន​ដែល​ឃើញ​ព្រះ​ឯ​ណ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ក្រៅ​ពី​ទ្រង់ 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ធ្វើ​ការ​ជំនួស​អ្នក​ដែល​សង្ឃឹម​ដល់​ទ្រង់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មិនអាចឈប់ច្រៀងបទ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ទ្រង់ចាក់បំពេញ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ជាក់ស្ដែងខ្ញុ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ឡើយ។ កាលខ្ញុំដើរលេង នៅសួនឧទ្យាន ហើយអធិស្ឋាន ខ្ញុំច្រៀងបទនេះ។ នៅពេលខ្ញុំកំពុងរៀបចំសេចក្ដីអធិប្បាយនេះ ខ្ញុំច្រៀងវា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ឃើញថា ខ្ញុំច្រៀងតិចៗម្នាក់ឯងពេញមួយថ្ងៃ។ វាជារឿងចុងក្រោយបំផុតដែលខ្ញុំច្រៀងម្នាក់ឯង កាលខ្ញុំ ចូលគេងនៅពេលយប់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22"/>
          <w:lang w:bidi="km-KH"/>
        </w:rPr>
      </w:pPr>
      <w:r>
        <w:rPr>
          <w:rFonts w:cs="Khmer OS Siemreap" w:ascii="Khmer OS Siemreap" w:hAnsi="Khmer OS Siemreap"/>
          <w:sz w:val="18"/>
          <w:szCs w:val="22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ចាក់បំពេញការជាក់ស្ដែង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វិញ្ញាណខ្ញុំបញ្ចាំងពន្លឺដោយសិរីល្អ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ឲ្យមនុស្សទាំងអស់ឃើញ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ាក់បំពេញការជាក់ស្ដែង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អង្គដ៏បរិសុទ្ធបានបញ្ចាំងនៅក្នុងខ្ញុំ។</w:t>
      </w:r>
    </w:p>
    <w:p>
      <w:pPr>
        <w:pStyle w:val="IndentedQuote"/>
        <w:ind w:left="1440" w:right="265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ាក់បំពេញការជាក់ស្ដែ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</w:p>
    <w:p>
      <w:pPr>
        <w:pStyle w:val="IndentedQuote"/>
        <w:ind w:left="1440" w:right="265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Times New Roman"/>
        </w:rPr>
        <w:t xml:space="preserve">        </w:t>
      </w:r>
      <w:r>
        <w:rPr/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22"/>
          <w:lang w:bidi="km-KH"/>
        </w:rPr>
      </w:pPr>
      <w:r>
        <w:rPr>
          <w:rFonts w:cs="DaunPenh" w:ascii="Khmer OS Siemreap" w:hAnsi="Khmer OS Siemreap"/>
          <w:sz w:val="18"/>
          <w:szCs w:val="2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ក្រោកឈរឡើង ហើយច្រៀងកន្លែងបន្ទរជាមួយខ្ញុំ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22"/>
          <w:lang w:bidi="km-KH"/>
        </w:rPr>
      </w:pPr>
      <w:r>
        <w:rPr>
          <w:rFonts w:cs="Khmer OS Siemreap" w:ascii="Khmer OS Siemreap" w:hAnsi="Khmer OS Siemreap"/>
          <w:sz w:val="18"/>
          <w:szCs w:val="22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ចាក់បំពេញការជាក់ស្ដែង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វិញ្ញាណខ្ញុំបញ្ចាំងពន្លឺដោយសិរីល្អ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ឲ្យមនុស្សទាំងអស់ឃើញ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ាក់បំពេញការជាក់ស្ដែង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អង្គដ៏បរិសុទ្ធបានបញ្ចាំងនៅក្នុងខ្ញុំ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22"/>
          <w:lang w:bidi="km-KH"/>
        </w:rPr>
      </w:pPr>
      <w:r>
        <w:rPr>
          <w:rFonts w:cs="Khmer OS Siemreap" w:ascii="Khmer OS Siemreap" w:hAnsi="Khmer OS Siemreap"/>
          <w:sz w:val="18"/>
          <w:szCs w:val="2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អង្គុយចុះ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អេសាយបានអធិស្ឋ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ឱ​បើសិន​ជា​ទ្រង់​នឹង​វែក​ផ្ទៃ​មេឃ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កមេឃចំហឲ្យធំ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ហើយ​យាង​ចុះ​មក​ទៅ​អេះ ដើម្បី​ឲ្យ​ភ្នំ​ទាំង​ប៉ុន្មាន បាន​ញាប់ញ័រ​នៅ​ចំពោះ​ទ្រង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​៦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លោកបណ្ឌិត ឡូដ ជ៉ូនស៍បានហៅការនោះ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េចក្ដីអធិស្ឋានដ៏ខ្ពស់បំផុត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ម្រាប់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រស់ឡើងវិញ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szCs w:val="22"/>
        </w:rPr>
        <w:t xml:space="preserve">(Martyn Lloyd-Jones, M.D., </w:t>
      </w:r>
      <w:r>
        <w:rPr>
          <w:b/>
          <w:i/>
          <w:szCs w:val="22"/>
        </w:rPr>
        <w:t>Revival,</w:t>
      </w:r>
      <w:r>
        <w:rPr>
          <w:szCs w:val="22"/>
        </w:rPr>
        <w:t xml:space="preserve"> Crossway Books, 1992 edition, page 305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ស្ដាយក្រោយជាខ្លាំង ដែលខ្ញុំមិនបានសរសេរទុកពីការរស់ឡើងវិញដែលបានកើតឡើងចំពោះ ក្រុមជំនុំរបស់ខ្ញុំ ក្រុមជំនុំហ្វឹសបាទីស្ទចិននៅរដ្ឋឡូសអង់ចាឡែស។ វានឹងជួយឲ្យអ្នកឃើញតិចៗពីអ្វីដែល អ្នកអធិស្ឋានសុំ។ ប៉ុន្ដែខ្ញុំមិនបានសរសេរទុកនោះទេ។ អ្វីល្អបំផុតដែលខ្ញុំអាចធ្វើបានគឺ ខ្ញុំអាចរៀបរាប់ប្រាប់អ្នកពីការរស់ឡើងវិញ១ទៀត ដែលស្រដៀងគ្នាទៅនឹងការរស់ឡើងវិញដ៏ធំ ដែលខ្ញុំបានឃើញនៅក្រុមជំនុំ ចិននៅចុងឆ្នាំ១៩៦០។ ការរៀបរាប់នេះត្រូវបានប្រាប់ដោយលោក រេវ ដាវីឌ ដេវីក្នុងឆ្នាំ១៩៨៩។ ខ្ញុំនឹងដក ស្រង់ប្រាប់បងប្អូន។ លោក រេវ ដេវីបានប្រសាសន៍ថា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  <w:tab/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មិនមែ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ឃោស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ែបផ្សាយដំណឹងល្អនោះទេ ថែមទាំងវា មិនមែនជារឿងខ្លះដែលកើតឡើងលឿននោះទេ។ ការរស់ឡើងវិញជាពេល ដែលព្រះយាងចុះមកក្នុងព្រះវត្ដមានរបស់ទ្រង់។</w:t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ាត់បានប្រសាសន៍ថា</w:t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ធ្វើជាអ្នកដឹកនា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្រុមជំនុំជាច្រើននៅក្នុងតំបន់របស់យើង។ ពួកគេជា ក្រុមជំនុំដែលជាប់រវល់ជាមួយសកម្មភាពជាច្រើន។ យើងមានការប្រជុំគ្នាជា ច្រើន តែមនុស្សបានត្រជាក់ចិត្ដអស់ គេមិនស្រេកឃ្លានដើម្បីមកជួបជុំគ្នា  អធិស្ឋានដូចគេធ្លាប់មាននោះទេ។ កុំសង្ស័យអី ទីនោះមានសេចក្ដីសង្រ្គោះ ហើយមនុស្សបានប្រែចិត្ដ តែមានអ្វីខ្លះដែលបាត់។ គ្រូអធិប្បាយម្នាក់បាន ប្រាប់ខ្ញុំ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មើលស្អាតតែខាងក្រ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ពន្យល់របស់ខ្ញុំ៖ ជួនកាល កុំឲ្យអ្នកមានអារម្មណ៍ថា មានអ្វីខ្លះបានបាត់ក្នុងកម្មវិធីថ្វាយបង្គំព្រះរបស់ 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នរណាម្នាក់បានជម្រុញអ្នកដឹកនាំឲ្យចំនាយពេល១ថ្ងៃពេញ រាល់ ខែដើម្បីអធិស្ឋាន។ យើងបានធ្វើដូចនោះ។ ពួកយើងមួយចំនួនធំបានដឹងខ្លួនថា យើងមិនក្ដៅសម្រាប់ព្រះ។ យើងបានយល់ដឹងថា ទំនាក់ទំនងយើង មានភាពខុសឆ្គង ហើយយើងត្រូវតែត្រូវរូវគ្នាទៅវិញទៅមក។</w:t>
      </w:r>
    </w:p>
    <w:p>
      <w:pPr>
        <w:pStyle w:val="IndentedVerse"/>
        <w:ind w:left="1440" w:right="1440" w:firstLine="432"/>
        <w:rPr>
          <w:rFonts w:cs="DaunPenh"/>
          <w:szCs w:val="32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ិតប្រាកដណាស់ ការរស់ឡើងវិញចាប់ផ្ដើមនៅយប់ថ្ងៃសៅរ៍ពេល រៀនព្រះគម្ពីរ និងការប្រជុំគ្នាអធិស្ឋាន។ ដ្បិតជួនកាល យើងបានរៀនពីគម្ពីរកិច្ចការ ដែលជាអ្វីដែលសំខាន់បំផុតចំពោះការថ្វាយបង្គំនៅក្នុងក្រុមជំនុំដើម ដំបូង។ គ្រូអធិប្បាយបានព្រួយបារម្ភថា យើងគ្មានសេរីភាពនៅក្នុងសេចក្ដី អធិស្ឋាន ហើយការប្រជុំគ្នាវារសាយអស់ទៅ។ បន្ទាប់មកគ្រូគង្វាលម្នាក់បាន ខ្ទេចខ្ទាំចិត្ដ ហើយបានយំ។ នេះជារឿងដែលខុសប្លែកពីធម្មតា។ គាត់បាន ពន្យល់ថា គាត់មានចិត្ដរឹងរូង ហើយកាលគាត់បាននិយាយ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ារចាក់ចុចចិត្ដបានរាលដាល រហូតដល់មានមនុស្សយំខ្សឹបៗ យំខ្លាំងៗ ទាំងស្រែកថ្ងូរនៅពេញការប្រជុំគ្នានោះ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។ មនុស្សបានផ្កាប់មុខរបស់គេទាំងស្រែកយំ ហើយ អធិស្ឋាន។ ខ្ញុំចាំថា មានម្ដងលោកស្ពឺជិនបានអធិស្ឋានថា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ឱព្រះអង្គអើយ សូមទ្រង់ចាត់បញ្ជូនរដូវនៃការច្របូកច្របល់ដ៏រុងរឿង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 អ្នកដឹកនាំព្យាយាម បញ្ឃប់អ្វីទាំងអស់ឲ្យនៅស្ងៀម តែគេបរាជ័យ ហើយអង្គប្រជុំនោះបានបន្ដ រហូតដល់ម៉ោង២ព្រឹក។</w:t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ប្រុសរបស់ខ្ញុំផ្ទាល់បានលឺអំពីការរស់ឡើង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បានក្រោកឈរប្រឆាំងនឹងវា ដោយសារវាហាក់ដូចជាមានអារម្មណ៍ជ្រុលហួសហេតុ។ គាត់បានអធិស្ឋានសម្រាប់ការរស់ឡើងវិញ ហើយគាត់បានប្រាប់ព្រះថា នេះមិនមែនជាអ្វីដែលគាត់ចង់បាននោះទេ។ ក្រោយមកព្រះបានមានបន្ទូលទៅ គាត់ពីការរស់ឡើងវិញ រួចមកការឆេះឆួលត្រូវបានត្រជាក់នៅក្នុងចិត្ដដ៏រឹងដូចថ្មនៃភាពគ្មានជំនឿរបស់គាត់។ ដ្បិតនៅត្រង់ចំនុចនេះហើយដែលព្រះវិញ្ញាណបានយាងចុះមកក្នុងការប្រជុំគ្នា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ារពន្យល់របស់ខ្ញុំ៖ នោះជាពេលដែលព្រះយាងចូលមក ហើយមានអ្វីដែលលោកស្ពឺជិនបានហៅ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 ច្របូកច្របល់ដ៏រុងរឿ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វេវ ដាវីបានប្រសាសន៍ថា</w:t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ល់វគ្គដែលខ្ញុំត្រូវសង្ស័យ។ ខ្ញុំត្រូវបានរំខាននៅពេលបង ប្រុស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ប្រើភាសាខ្លាំងដូចនោះដើម្បីពិពណ៌នាអ្វីដែលកំពុងកើតឡើង។ តែក្រោយមក ការរស់ឡើងវិញតែងតែខុសពីមុន ដោយសារតែមនុស្សមិន មែនជាអ្នករៀបចំនោះទេ។ ការរស់ឡើងវិញរាលដាលដូចជាភ្លើងឆេះគុម្ពបន្លានៅប្រវែងរាប់រយគីឡូមែត្រ ហើយក្រុមជំនុំផ្សេងៗត្រូវបានប៉ះពាល់។</w:t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គ្រូអធិប្បាយវ័យក្មេងម្នាក់បានបង្រៀនមេរៀន ដ៏ពេញដោយអំណាច តែមិនមានអ្វីសោះកើតឡើង។ ដូច្នេះខ្ញុំបានច្រៀងបទចុងក្រោយ ហើយបិទ កម្មវិធីដោយអធិស្ឋានបញ្ចប់។ កាលពួកជំនុំកំពុងចាកចេញ គ្រូបង្រៀនវ័យ ក្មេងម្នាក់បានមកអង្គុយនៅខាងមុខ។ គាត់បានភ័យញ័រដោយទប់ខ្លួនមិន បាន ទាំងយំខ្សឹបៗ។ ក្មេងស្រីម្នាក់ចាប់ផ្ដើមស្រែកយំ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ើខ្ញុំត្រូវធ្វើយ៉ាង ម៉េច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ើខ្ញុំត្រូវធ្វើយ៉ាងម៉េច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នឹងធ្លាក់ទៅឋាននក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»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នុស្សបានរត់ចូល មកក្នុងក្រុមជំនុំវិញ។ ក្មេងស្រីនោះត្រូវបានគេដឹងថា ជាគ្រីស្ទានល្អម្នាក់។ តែនាងត្រូវបានចាក់ចុចចិត្ដពីអំពើបាបនៃការបន្លំ។ បុរសវ័យក្មេងមានភាព ជាប់ទោសពីការច្រណែន ការនោះជារឿងតូចតាចចំពោះមនុស្សជាច្រើន តែវាបានបំភ័យគាត់។</w:t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កាលខ្ញុំកំពុងប្រឹក្សាជាមួយមនុស្សដែលកំពុងយំរកជំនួយ នោះមាន មនុស្សម្នាក់បានប្រាប់ខ្ញុំថា ប្រពន្ធរបស់ខ្ញុំត្រូវការខ្ញុំនៅផ្ទះ។ ខ្ញុំបានឃើញថា បុរសដ៏ជាគ្រីស្ទានល្អម្នាក់បានដេកលើកំរាលឥដ្ឋទាំងស្រែកថ្ងូរ ហើយយំម្ដង ហើយម្ដងទៀតថា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ើខ្ញុំត្រូវធ្វើយ៉ាងម៉េច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ើខ្ញុំត្រូវធ្វើយ៉ាងម៉េច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១ភ្លែត ក្រោយមក គាត់បានសារភាពអំពើបាបរបស់គាត់ដោយបើកចំហ រួចនិយាយ ដោយមានអំណរថា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ចិត្ដខ្ញុំស្អាតតាមរយៈព្រះលោហិតរបស់ព្រះយេស៊ូវ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 យើងទាំងអស់គ្នាបានត្រលប់ទៅក្រុមជំនុំវិញសម្រាប់ការប្រជុំ១ទៀត។ ថ្ងៃខាងមុខជាថ្ងៃនៃការលន់តួបាបដោយបើកចំហ ហើយនាំឲ្យមនុស្សត្រូវរូវគ្នា ទៅវិញទៅមក។ ភ្លាមៗនោះ ព្រះយាងចុះមក នោះជាការយាងមកពីលើ ស្ថានសួគ៌។</w:t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យើងមិនអាចគ្រប់គ្រងបានឡើយ។ ព្រះជាអ្នកគ្រប់គ្រង ហើយអ្វីៗទាំងអស់ដំណើរការទៅដោយល្អឥតខ្ចោះ។ ខ្ញុំបានសំគាល់ថា នៅថ្ងៃទីមួយ អ្នកដឹកនាំក្រុមជំនុំត្រូវបានទទួលឥទ្ធិពល។ នៅថ្ងៃទី២ អ្នកបំរើព្រះត្រូវបាន ទទួលការចាក់ចុចចិត្ដ។ នៅថ្ងៃទី៣ វាជាពួកស្រ្ដី នៅថ្ងៃទី៤ វាជាក្មេងប្រុសរៀនសាលា រួចនៅថ្ងៃទី៥ វាជាក្មេងស្រីរៀននៅសាលា។ យើងដែលជាគ្រូ អធិប្បាយគឺដូចជាទស្សនជនដែលកំពុងមើលព្រះធ្វើការអស្ចារ្យអញ្ចឹង។</w:t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នៅគ្រានេះ វាជាការរស់ឡើងវិញនៅក្នុងចំណោមមនុស្សដែលបាន សង្រ្គោះ។ សម្រាប់រយៈពេល២ ឬ៣ខែមុនដំបូង មនុស្សដែលបានសង្រ្គោះ មានតិចណាស់។ មុនដំបូងព្រះកំពុងសំអាតក្រុមជំនុំ។ ព្រះកំពុងតែស្វែងរក ចិត្ដ។ មនុស្សមានបានធ្វើអំពើបាប រួចបានលាក់ជាច្រើនឆ្នាំហើយ ហើយគេ មានអារម្មណ៍ថា អំពើបាបទាំងនេះមិនមែនជាបញ្ហានោះទេ។ ព្រះបានដោះ ស្រាយបញ្ហានេះតាមបុគ្គលម្នាក់ៗក្នុងភាពឈឺចាប់។ គ្រូអធិប្បាយដ៏ធំល្បី ម្នាក់បានកាច់ដៃរបស់គាត់ ទាំងស្រក់ទឹកភ្នែក។ បុរសម្នាក់នេះបានជួយ មនុស្សជាច្រើនឲ្យស្គាល់ព្រះគ្រិស្ដ។ តែគាត់មានបាបដើម្បីលន់តួ ហើយគាត់មិនអាចរកឃើញសេចក្ដីសុខសាន្ដបានឡើយ រហូតដល់គាត់បានឈរ ហើយសារភាពអំពើបាបនោះនៅមុខពួកជំនុំទាំងមូល។ ពាក្យរបស់គាត់គឺដូចជាការឆក់អគ្គីសនីអញ្ចឹង ហើយមនុស្សក្រាបចុះក្នុងការប្រែចិត្ដ។ នៅ ពេលនេះទីក្រុងទាំងមូលបាននិយាយអំពីព្រះ។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ារពន្យល់របស់ខ្ញុំ៖ នៅ ពេលគ្រីស្ទានចាប់ផ្ដើមនិយាយពីខ្លួនអ្នក ហើយត្រូវរូវគ្នាពិតប្រាកដ នោះ មនុស្សបាត់បង់ចាប់អារម្មណ៍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ជួនកាល ការប៉ពាល់ចិត្ដអាចជារឿងអាក្រក់ ហើយអស់អ្នកណាដែល ទាស់ទទឹងចំពោះការសារភាពពីអំពើបាបរបស់គេដោយបើកចំហ នោះគេ វេទនាបំផុត។ បុរសម្នាក់បានឆ្លងផុតទៅ។ ស្រ្ដីម្នាក់មានអារម្មណ៍ថា នាងនឹងឆ្កួតនៅក្រោមការប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៉ះពាល់ចិត្ដ ទាល់តែនាងសារភាពអំពើបាបរបស់នាង នៅមុខមនុស្សទាំងអស់។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 នេះជាតម្លៃសម្រាប់មនុស្សខ្លះដែលព្យាយាមលាក់ អំពើបាបរបស់គេ ហើយទាស់ទទឹងនឹងព្រះ។ រឿងអស្ចារ្យកន្លងផុតនៅពេល ឆាប់ៗ តែផលផ្លែនៃការរស់ឡើងវិញដែលនៅជាប់បានយូរគឺជា ភាពបរិសុទ្ធ ការមានចិត្ដទន់ សេចក្ដីស្រឡាញ់សម្រាប់ព្រះគម្ពីរ និងការអធិស្ឋាន ថែមទាំងការលើកដំកើងមនុស្សដ៏ជាព្រះគ្រិស្ដ និងការងាររបស់ទ្រង់។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ារពន្យល់របស់ខ្ញុំ៖ នៅពេលគ្រីស្ទានចាប់ផ្ដើមកិច្ចការរបស់គេ ហើយត្រូវរូវគ្នា ពិតប្រាកដ នោះវាបង្កើតជាការមានចិត្ដទន់ថ្មី និងសេចក្ដីស្រឡាញ់នៅក្នុង ក្រុមជំនុំ។ ការច្រណែនចាស់ ការភ័យខ្លាច និងការប្រកាន់ពូជសាសន៍ត្រូវ បានជំនួសដោយសារចិត្ដក្ដួលអាណិតពិតប្រាកដ និងសេចក្ដីស្រឡាញ់ដែល មានចិត្ដទន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នុស្សទាំងអស់បានមកចូលរួមក្នុងកម្មវិធី ដែលបានបន្ដរយៈពេល យ៉ាងយូរ។ វាមិនមែនជាការប្រជុំគ្នាបែបមិនធម្មតាដែលចាប់ផ្ដើមឡើងនៅ ម៉ោង៦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ន្លះពេលព្រឹក ហើយនៅតែបន្ដដល់ពេលរសៀលនោះទេ។ មនុស្ស បាននិយាយខ្សឹបៗដយសារតែពួកគេមានអារម្មណ៍ថា ព្រះនៅជិតគេ។ មាន បុរសម្នាក់បាន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ហាក់ដូចជាត្រូវគ្របដណ្ដប់ដោយវត្ដមាន របស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ខ្ញុំបាននៅក្នុងកម្មវិធីនោះ ដែលពេលនោះគេដឹងពីព្រះច្បាស់ណាស់ ហើយកម្រមានអ្នកហ៊ានអង្គុយលើកៅអ៊ី។ ខ្ញុំត្រូវបានដាស់តឿនពី គម្ពីរយ៉ូប ៤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៥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ពី​ដើម​ត្រចៀក​ទូលបង្គំ​បាន​គ្រាន់​តែ​ឮ​ថ្លែង​ពី​ទ្រង់​ប៉ុណ្ណោះ តែ​ឥឡូវ​នេះ ភ្នែក​ទូលបង្គំ​បាន​ឃើញ​ទ្រង់​ជាក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មនុស្សមិនដែលអធិស្ឋានដូចនោះកាលពីមុនឡើយ។ នៅពេលដូចគ្នា នោះការអធិស្ឋានជារឿងធម្មតានៅក្នុងការរស់ឡើងវិញ តែវាមិនដែលកើត ឡើងដោយគ្មានចលាចលនោះទេ។ មនុស្សបានមានបំណងចិត្ដសម្រាប់ការ ផ្សាយដំណឹងល្អ។ មនុស្សបានសង្រ្គោះដោយសារមនុស្សរាប់រយ ហើយរាប់ ពាន់នាក់។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ារពន្យល់របស់ខ្ញុំ៖ ខ្ញុំបានឃើញការរស់ឡើងវិញដូចនេះកើត ឡើងចំនួន២ដង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 រេវ ដេវីសបានប្រសាសន៍ថា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ind w:left="1440" w:right="1440" w:firstLine="43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វានៅជាប់យូរ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រក្សាទុកសៀវភៅកំណត់ហេតុសម្រាប់រយៈ ពេល១៨ខែ ហើយនៅចុងបញ្ចប់នៃសម័យនោះអំណាចព្រះចេស្ដារបស់ព្រះ នៅតែមាន។ ៣០ក្រោយមក អ្នកដឹកក្រុមជំនុំគឺជាអស់អ្នកណាដែលត្រូវបានទទួលព្រះពរដោយសារការរស់ឡើងវិញ។ តែមានជំនាន់ថ្មីមួយដែលត្រូវការការរស់ឡើងវិញ ដោយសារតែ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មាន​មនុស្ស​១​ដំណ​ទៀត ក្រោយ​មក ជា​មនុស្ស​ដែល​មិន​បាន​ស្គាល់​ព្រះយេហូវ៉ា ឬ​ការ​ដែល​ទ្រង់​បាន​សំរេច​ដល់​ពួក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៊ីស្រាអ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ចៅហ្វាយ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។ តែអ្នកមិនអាចអធិស្ឋានដើម្បីឲ្យមានការរស់ឡើងវិញនៅក្នុងក្រុមជំនុំរបស់អ្នកបានឡើយ លុះត្រាតែ អ្នកស្ម័គ្រចិត្ដសម្រាប់វាដើម្បីឲ្យវាកើតឡើងចំពោះអ្នកដោយផ្ទាល់ លុះត្រាតែ យើង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លន់តួកំហុស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របស់យើង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ៅកាន់គ្នាទៅវិញទៅមក ហើយអធិស្ឋាន សម្រាប់គ្នាទៅវិញទៅមក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យ៉ាកុប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szCs w:val="22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នេះជាការរៀបរាប់ពីលោក រេវ ដាវីឌ ដាវីស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ខ្ញុំបានបសង្ខេបនៅកន្លែងខ្លះ ហើយខ្ញុំបានលុប ពាក្យខ្លះដើម្បីឲ្យងាយស្រួលយល់ វាដកស្រង់ពីលោកប្រេដ អេស អេដវើដសន៍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ការរស់ឡើងវិញ</w:t>
      </w:r>
      <w:r>
        <w:rPr>
          <w:rFonts w:cs="Khmer OS Siemreap" w:ascii="Khmer OS Siemreap" w:hAnsi="Khmer OS Siemreap"/>
          <w:b/>
          <w:bCs/>
          <w:i/>
          <w:iCs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មនុស្ស បានបជ្រាបជាមួយ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szCs w:val="22"/>
        </w:rPr>
        <w:t>Evangelical Press, 1991 edition, pp. 258-262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រេវ ដាវីស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ព្រះយាងមកក្នុងការរស់ឡើងវិញដោយព្រះចេស្ដា វាខុសប្លែងពីរឿងខ្លះដែលអ្នកអាចស្រមៃគិត។ ការរស់ឡើងវិញគឺជាគ្រាដែលព្រះយាងចុះមកក្នុងវត្ដមានរបស់ ទ្រង់។ វាបានចាប់ផ្ដើមនៅពេលដែលអ្នកដឹកនាំក្រុមជំនុំម្នាក់ខ្ទេចខ្ទាំចិត្ដ ហើយយំ។ គាត់បានពន្យល់ថា គាត់មានចិត្ដរឹងរូស រួចកាលគាត់បានសារភាព នោះការចាក់ចុចចិត្ដបានរាលដាលចំពោះអស់អ្នកណាដែល បានប្រែចិត្ដរួសហើយ រហូតដល់មានការយំខ្សឹបៗ ហើយទ្រហោយំទាំងថ្ងូរ។ មនុស្សបានស្រែកយំ ហើយ អធិស្ឋាន រួចការប្រជុំគ្នាបានបន្ដរហូតដល់២ពេលព្រឹ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6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ារនេះដូចគ្នាមែនទែនចំពោះការរស់ឡើងវិញ ដែលខ្ញុំបានឃើញនៅក្រុមជំនុំបាទិស្ទចិននៅចុងឆ្នាំ ១៩៦០។ ការកត្ដាចម្បងនៃការរស់ឡើងវិញជាទឹកភ្នែក ការអធិស្ឋាន និងការសារភាពពីអំពើបាបដោយបើកចំហនៅមុខពួកជំនុំទាំងមូល។ វាខុសប្លែកពីណាស់ពីការប្រជុំគ្នារបស់ពួកឆ្កួត និងពួកផែនថើខោស។ គ្មានកា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យាយភាសាដទៃ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្មានការប្រោសឲ្យជា ឬគ្មានតម្រ្ដីពិសេសៗឡើយ។ គ្ម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ថ្វាយបង្គ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វាគ្រាន់តែជាការសារភាពពីអំពើបាបដោយបើកចំហ ការយំ ហើយមនុស្សសុំទោសគ្នាទៅវិញទៅមក។ បន្ទាប់ពីយៈពេលច្រើនសប្ដាហ៍ មនុស្សដែលមិនជឿព្រះជាច្រើននាក់បានមកក្រុមជំនុំ ហើយបានសង្រ្គោះ។ លោកយ៉ូហាន ខាហ្គិនបានសួរខ្ញុំពីរបៀបដែលមនុស្សបាត់បង់បានទៅកន្លែងនោះ។ ខ្ញុំពិបាកឆ្លើយ មនុស្ស គ្រាន់តែនាំមិត្ដភក្ដិ និងសមាជិកក្រុមគ្រួសារមកជាមួយពួកគេតែប៉ុណ្ណោះ។ មិនចាំបាច់រៀបចំទៅយកគេ វាកើតឡើងតែម្ដង។ នៅចុងបញ្ចប់ មនុស្សប្រហែល២ពាន់នាក់បានមកក្នុងក្រុមជំនុំចិននោះ គេបានសង្រ្គោះ បានធ្វើពិធីជ្រមុជទឹក ហើយក្លាយជាសមាជិករឹងមាំក្នុងក្រុមជំនុំ។ សព្វថ្ងៃនេះពួកគេរាប់រយនាក់នៅតែនៅក្នុងក្រុមជំនុំនោះ។ ក្រុមជំនុំថ្មីចំនួន៤បានចាប់ផ្ដើមដោយសារការចាក់បញ្ហូរដោយព្រះវិញ្ញាណបរិសុទ្ធ។</w:t>
      </w:r>
    </w:p>
    <w:p>
      <w:pPr>
        <w:pStyle w:val="BodyTextIndent2"/>
        <w:ind w:hanging="0"/>
        <w:rPr>
          <w:rFonts w:ascii="Khmer OS Siemreap" w:hAnsi="Khmer OS Siemreap" w:cs="DaunPenh"/>
          <w:sz w:val="24"/>
          <w:szCs w:val="22"/>
          <w:lang w:bidi="km-KH"/>
        </w:rPr>
      </w:pPr>
      <w:r>
        <w:rPr>
          <w:rFonts w:cs="DaunPenh" w:ascii="Khmer OS Siemreap" w:hAnsi="Khmer OS Siemreap"/>
          <w:sz w:val="24"/>
          <w:szCs w:val="22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 ដូច​កាល​ណា​ភ្លើង​រាល​ឆេះ​គំនរ​ស្នាប់ ឬ​ដូច​ភ្លើង​ធ្វើ​ឲ្យ​ទឹក​ពុះ​ខ្ជោល​ឡើង​ផង ដើម្បី​នឹង​ធ្វើ​ឲ្យ​ពួក​ខ្មាំងសត្រូវ​ទ្រង់​បាន​ស្គាល់​ព្រះនាម​ទ្រង់ ហើយ​សាសន៍​ទាំង​ប៉ុន្មាន​បាន​ញាប់ញ័រ​នៅ​ចំពោះ​ទ្រង់ នៅ​គ្រា​ដែល​ទ្រង់​បាន​ធ្វើ​ការ​គួរ​ស្ញែងខ្លាច ដែល​យើង​ខ្ញុំ​មិន​បាន​ម៉ៃ​ចិត្ត​សោះ នោះ​ទ្រង់​បាន​យាង​ចុះ​មក ហើយ​ភ្នំ​ទាំង​ប៉ុន្មាន​បាន​កក្រើក​ញ័រ​នៅ​ចំពោះ​ទ្រង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right="1008" w:hanging="0"/>
        <w:rPr>
          <w:rFonts w:ascii="Khmer OS Siemreap" w:hAnsi="Khmer OS Siemreap" w:cs="Khmer OS Siemreap"/>
          <w:szCs w:val="32"/>
          <w:lang w:bidi="km-KH"/>
        </w:rPr>
      </w:pPr>
      <w:r>
        <w:rPr>
          <w:rFonts w:cs="Khmer OS Siemreap" w:ascii="Khmer OS Siemreap" w:hAnsi="Khmer OS Siemreap"/>
          <w:szCs w:val="32"/>
          <w:lang w:bidi="km-KH"/>
        </w:rPr>
      </w:r>
    </w:p>
    <w:p>
      <w:pPr>
        <w:pStyle w:val="Normal"/>
        <w:ind w:right="100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្រោកឈរឡើង ហើយច្រៀងបទលេខ៨</w:t>
      </w:r>
    </w:p>
    <w:p>
      <w:pPr>
        <w:pStyle w:val="Normal"/>
        <w:ind w:right="1008" w:hanging="0"/>
        <w:rPr>
          <w:rFonts w:ascii="Khmer OS Siemreap" w:hAnsi="Khmer OS Siemreap" w:cs="Khmer OS Siemreap"/>
          <w:sz w:val="24"/>
          <w:szCs w:val="22"/>
          <w:lang w:bidi="km-KH"/>
        </w:rPr>
      </w:pPr>
      <w:r>
        <w:rPr>
          <w:rFonts w:cs="Khmer OS Siemreap" w:ascii="Khmer OS Siemreap" w:hAnsi="Khmer OS Siemreap"/>
          <w:sz w:val="24"/>
          <w:szCs w:val="22"/>
          <w:lang w:bidi="km-KH"/>
        </w:rPr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ទ្រង់ចាក់បំពេញការជាក់ស្ដែង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ទ្រង់តែ១គត់នៅថ្ងៃនេះ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បីជាឆ្លងកាត់ជ្រលងភ្នំក៏ដោយ សូមដឹកនាំ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ិរីល្អទ្រង់មិនដែលសាបសូន្រនៅព័ន្ធជុំវិញ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ចាក់បំពេញការជាក់ស្ដែង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វិញ្ញាណខ្ញុំបញ្ចាំងពន្លឺដោយសិរីល្អ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ឲ្យមនុស្សទាំងអស់ឃើញ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ាក់បំពេញការជាក់ស្ដែង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អង្គដ៏បរិសុទ្ធបានបញ្ចាំងនៅក្នុងខ្ញុំ។</w:t>
      </w:r>
    </w:p>
    <w:p>
      <w:pPr>
        <w:pStyle w:val="Normal"/>
        <w:jc w:val="both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  <w:r>
        <w:br w:type="page"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ក្ដីប្រាថ្នាទាំងអស់ សូមចាក់បំពេញការជាក់ស្ដែងខ្ញុំព្រះអង្គសង្រ្គោះអើយ សូមចាក់បំពេញការជាក់ស្ដែង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វិញ្ញាណខ្ញុំបញ្ចាំងពន្លឺដោយសិរីល្អ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ឲ្យមនុស្សទាំងអស់ឃើញ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ាក់បំពេញការជាក់ស្ដែង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អង្គដ៏បរិសុទ្ធបានបញ្ចាំងនៅក្នុងខ្ញុំ។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ខ្ញុំសរសើរសិរីល្អទ្រង់ ហើយបន្ដរហូត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ដីស្រឡាញ់ទ្រង់បរិសុទ្ធ ហើយទ្រង់សុចរិត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ង្ហូរផ្លូវខ្ញុំដោយពន្លឺចាំងពីខាងលើមក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ាក់បំពេញការជាក់ស្ដែងខ្ញុំ ចេញពីការអាក្រក់នៃបាប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ស្រមោលនៃពន្លឺចាំងលើ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ព្រះភក្រ្ដដ៏មានពររបស់ទ្រង់តែ១គត់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ខ្ញុំអរដោយព្រះគុណដ៏ឥតគណនារបស់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ចាក់បំពេញការជាក់ស្ដែង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វិញ្ញាណខ្ញុំបញ្ចាំងពន្លឺដោយសិរីល្អ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ឲ្យមនុស្សទាំងអស់ឃើញ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ាក់បំពេញការជាក់ស្ដែង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អង្គដ៏បរិសុទ្ធបានបញ្ចាំងនៅក្នុងខ្ញុំ។</w:t>
      </w:r>
    </w:p>
    <w:p>
      <w:pPr>
        <w:pStyle w:val="Normal"/>
        <w:ind w:left="1440" w:hanging="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ាក់បំពេញការជាក់ស្ដែ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Times New Roman"/>
        </w:rPr>
        <w:t xml:space="preserve">        </w:t>
      </w:r>
      <w:r>
        <w:rPr/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កុំឈប់អធិស្ឋានសុំព្រះឲ្យបញ្ជូនការរស់ឡើងវិញ។</w:t>
      </w:r>
      <w:r>
        <w:rPr>
          <w:rFonts w:ascii="Khmer OS Siemreap" w:hAnsi="Khmer OS Siemreap" w:cs="Khmer OS Siemreap"/>
          <w:lang w:bidi="km-KH"/>
        </w:rPr>
        <w:t xml:space="preserve"> កុំឈប់អធិស្ឋានសុំព្រះឲ្យវែកស្ថានសួគ៌ ហើយ យាងចុះមកក្នុងចំណោម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កុំឈប់អធិស្ឋានសុំព្រះឲ្យដើម្បីនាំឲ្យយើ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លន់តួ​ទោស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យើង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នឹង​គ្នា ហើយ​អធិស្ឋាន​ឲ្យ​គ្នា​ទៅ​វិញ​ទៅ​មក ដើម្បី​ឲ្យ​បាន​ជា​ចុ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ាកុប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ឥឡូវនេះ នេះជាកត្ដានៃ ការរស់ឡើងវិញដែលកំពុងបន្ដក្នុងប្រទេសចិន និងតាមបណ្ដាប្រទេសផ្សេងៗនៅប្រទេសក្រីក្រ។ កុំឈប់ អធិស្ឋានសុំព្រះឲ្យយាងចុះមក ដើម្បីប្រោសចិត្ដរបស់យើង រួចប្រទានចិត្ដថ្មីដល់យើង ហើយដើម្បីឲ្យយើង មានសេចក្ដីស្រឡាញ់ថែមទៀត និងក្រុមជំនុំថាបាណាខលមានអំណាចទៅទៀត។ ខ្ញុំចង់ឲ្យលោកអ៊ឺរ៉ូន  យែនសី និងលោកយ៉ូហាន ខាហ្គិនក្រោកឈរឡើង ដើម្បីដឹកនាំយើងអធិស្ឋានសុំឲ្យព្រះយាងចុះមកក្នុង ចំណោមយើង។ លោកអ៊ឺរ៉ូនសូមទៅមុន បន្ទាប់មកលោកយ៉ូហាន។  អ្នកផ្សេងទៀត សូមក្រោកឈរ ហើយ អធិស្ឋាន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គ្រិស្ដបានយាងមកផែនដីនេះដើម្បីរងទុក្ខ ហើយសុគតលើឈើឆ្កាងជំនួសមនុស្សមាន បាប។ បើអ្នកមិនទាន់បានសង្រ្គោះ អ្នកត្រូវតែបែរចេញពីជីវភាពនៃជីវិតដ៏ពេញដោយអំពើបាប និងអាត្មា និយមរបស់អ្នក។ អ្នកត្រូវតែប្រែចិត្ដ ហើយទទួលជឿលើព្រះយេស៊ូវ ដ៏ជាព្រះរាជបុត្រាតែ១គត់របស់ព្រះ។ ទ្រង់តែ១គត់អាចលាងសំអាតអំពើបាបរបស់អ្នកដោយព្រះលោហិតរបស់ទ្រង់។ ទ្រង់តែ១គត់អាចសង្រ្គោះ អ្នកពីអណ្ដាតឋាននរក។ ទ្រង់តែ១គត់អាចសង្រ្គោះបាបរបស់អ្នក។ បើអ្នកចង់ប្រឹក្សាជាមួយយើង អ្នកត្រូវ តែណាត់ជួបជាមួយលោកខាហ្គិននៅយប់ថ្ងៃព្រហស្បត្ដិ៍។ អ្នកទូរស័ព្ទទៅគាត់ដើម្បីណាត់ជួបគាត់ ឬក៏និយាយជាមួយគាត់បន្ទាប់ពីចប់កម្មវិធីនេះ។ អាម៉ែន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szCs w:val="4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szCs w:val="4"/>
          <w:lang w:val="en-US"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អេសាយ ៦៤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 ។</w:t>
      </w:r>
    </w:p>
    <w:p>
      <w:pPr>
        <w:pStyle w:val="TextBody"/>
        <w:ind w:left="72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</w:t>
      </w:r>
      <w:r>
        <w:rPr>
          <w:rFonts w:ascii="Khmer OS Siemreap" w:hAnsi="Khmer OS Siemreap" w:cs="Khmer OS Siemreap"/>
          <w:b/>
          <w:b/>
          <w:lang w:val="en-US" w:bidi="km-KH"/>
        </w:rPr>
        <w:t>តែម្នាក់ឯង</w:t>
      </w:r>
      <w:r>
        <w:rPr>
          <w:rFonts w:ascii="Khmer OS Siemreap" w:hAnsi="Khmer OS Siemreap" w:cs="Khmer OS Siemreap"/>
          <w:b/>
          <w:b/>
          <w:lang w:bidi="km-KH"/>
        </w:rPr>
        <w:t xml:space="preserve">មុនអធិប្បាយដោយលោក </w:t>
      </w:r>
      <w:r>
        <w:rPr>
          <w:bCs/>
          <w:sz w:val="24"/>
          <w:szCs w:val="24"/>
        </w:rPr>
        <w:t>Benjamin Kincaid</w:t>
      </w:r>
      <w:r>
        <w:rPr>
          <w:rFonts w:cs="DaunPenh"/>
          <w:bCs/>
          <w:sz w:val="24"/>
          <w:szCs w:val="24"/>
          <w:lang w:bidi="km-KH"/>
        </w:rPr>
        <w:t xml:space="preserve"> </w:t>
      </w:r>
      <w:r>
        <w:rPr>
          <w:bCs/>
          <w:sz w:val="24"/>
          <w:szCs w:val="24"/>
        </w:rPr>
        <w:t>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ind w:left="1440" w:hanging="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ាក់បំពេញការជាក់ស្ដែ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Times New Roman"/>
        </w:rPr>
        <w:t xml:space="preserve">                </w:t>
      </w:r>
      <w:r>
        <w:rPr/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7:04:00Z</dcterms:created>
  <dc:creator>Christopher L. Cagan</dc:creator>
  <dc:description/>
  <dc:language>en-US</dc:language>
  <cp:lastModifiedBy>Use This Account</cp:lastModifiedBy>
  <cp:lastPrinted>2016-07-03T15:16:00Z</cp:lastPrinted>
  <dcterms:modified xsi:type="dcterms:W3CDTF">2016-08-01T17:08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