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76" w:right="-576" w:hanging="0"/>
        <w:jc w:val="center"/>
        <w:rPr/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ទាហានដែលអធិស្ឋានសំរាប់ចម្បាំង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នៅ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សព្វថ្ងៃនេះ</w:t>
      </w:r>
    </w:p>
    <w:p>
      <w:pPr>
        <w:pStyle w:val="Heading1"/>
        <w:ind w:left="-576" w:right="-576" w:hanging="0"/>
        <w:jc w:val="center"/>
        <w:rPr>
          <w:sz w:val="24"/>
          <w:szCs w:val="24"/>
        </w:rPr>
      </w:pPr>
      <w:r>
        <w:rPr>
          <w:sz w:val="24"/>
          <w:szCs w:val="24"/>
        </w:rPr>
        <w:t>PRAYER WARRIORS FOR TODAY’S BATTLE!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Cambod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tabs>
          <w:tab w:val="clear" w:pos="720"/>
          <w:tab w:val="center" w:pos="3960" w:leader="none"/>
          <w:tab w:val="left" w:pos="6660" w:leader="none"/>
        </w:tabs>
        <w:jc w:val="left"/>
        <w:rPr>
          <w:rFonts w:cs="DaunPenh"/>
          <w:sz w:val="20"/>
          <w:szCs w:val="22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  <w:tab/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សីហា ៩ ២០១៥</w:t>
      </w:r>
      <w:r>
        <w:rPr>
          <w:rFonts w:cs="Khmer OS Siemreap" w:ascii="Khmer OS Siemreap" w:hAnsi="Khmer OS Siemreap"/>
          <w:sz w:val="24"/>
          <w:szCs w:val="24"/>
          <w:lang w:bidi="km-KH"/>
        </w:rPr>
        <w:tab/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9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តើរឿងអ្វី</w:t>
      </w:r>
      <w:r>
        <w:rPr>
          <w:rFonts w:ascii="Khmer OS Siemreap" w:hAnsi="Khmer OS Siemreap" w:cs="Khmer OS Siemreap"/>
          <w:lang w:val="en-US" w:bidi="km-KH"/>
        </w:rPr>
        <w:t>ដ៏</w:t>
      </w:r>
      <w:r>
        <w:rPr>
          <w:rFonts w:ascii="Khmer OS Siemreap" w:hAnsi="Khmer OS Siemreap" w:cs="Khmer OS Siemreap"/>
          <w:lang w:val="en-US" w:bidi="km-KH"/>
        </w:rPr>
        <w:t>សំខាន់បំផុត ដែលខ្ញុំធ្លាប់បានរៀន</w:t>
      </w:r>
      <w:r>
        <w:rPr>
          <w:rFonts w:cs="Khmer OS Siemreap" w:ascii="Khmer OS Siemreap" w:hAnsi="Khmer OS Siemreap"/>
          <w:lang w:val="en-US" w:bidi="km-KH"/>
        </w:rPr>
        <w:t>?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ខ្ញុំសូមប្រាប់ថា វាជាកាលដែលខ្ញុំបានដឹងថា ព្រះយេស៊ូវគឺជាព្រះ</w:t>
      </w:r>
      <w:r>
        <w:rPr>
          <w:rFonts w:ascii="Khmer OS Siemreap" w:hAnsi="Khmer OS Siemreap" w:cs="Khmer OS Siemreap"/>
          <w:u w:val="single"/>
          <w:lang w:val="en-US" w:bidi="km-KH"/>
        </w:rPr>
        <w:t>ពិត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ខ្ញុំបានចាប់ផ្ដើមដឹងថា ព្រះយេស៊ូវគឺជាព្រះពិត​នៅក្រុមជំនុំហ្វឹកបាទីស្ទ​ចិននៅ​ទី​ក្រុងឡូសអង់ចាឡែស ពីលោក</w:t>
      </w:r>
      <w:hyperlink r:id="rId2">
        <w:r>
          <w:rPr>
            <w:rStyle w:val="InternetLink"/>
            <w:rFonts w:ascii="Khmer OS Siemreap" w:hAnsi="Khmer OS Siemreap" w:cs="Khmer OS Siemreap"/>
            <w:lang w:val="en-US" w:bidi="km-KH"/>
          </w:rPr>
          <w:t>បណ្ឌិត ធីម៉ូថេ លីន</w:t>
        </w:r>
      </w:hyperlink>
      <w:r>
        <w:rPr>
          <w:rFonts w:ascii="Khmer OS Siemreap" w:hAnsi="Khmer OS Siemreap" w:cs="Khmer OS Siemreap"/>
          <w:lang w:val="en-US" w:bidi="km-KH"/>
        </w:rPr>
        <w:t>។ គាត់ជាគ្រូអធិប្បាយដ៏កម្រមានមនុស្សដូចគាត់ ហើយ​ជា​​មនុស្សម្នាក់ដែលជឿលើព្រះពិតប្រាកដ។ កាលណាមនុស្សម្នាក់ជឿលើព្រះ</w:t>
      </w:r>
      <w:r>
        <w:rPr>
          <w:rFonts w:ascii="Khmer OS Siemreap" w:hAnsi="Khmer OS Siemreap" w:cs="Khmer OS Siemreap"/>
          <w:u w:val="single"/>
          <w:lang w:val="en-US" w:bidi="km-KH"/>
        </w:rPr>
        <w:t>ពិតប្រាកដ</w:t>
      </w:r>
      <w:r>
        <w:rPr>
          <w:rFonts w:ascii="Khmer OS Siemreap" w:hAnsi="Khmer OS Siemreap" w:cs="Khmer OS Siemreap"/>
          <w:lang w:val="en-US" w:bidi="km-KH"/>
        </w:rPr>
        <w:t xml:space="preserve"> នោះធ្វើឲ្យ​គាត់ខុសប្លែង។ វាធ្វើឲ្យគាត់ខុសប្លែងពីគ្រូអធិប្បាយផ្សេងៗ ហើយខុសប្លែងឆ្ងាយណាស់ពីអ្នកដែលមាន​តំណែង​ខ្ពង់ខ្ពស់ផ្សេងទៀត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លោកបណ្ឌិត ធីម៉ូថេ លីនជាគ្រូគង្វាលមកពីប្រទេសចិន។ គាត់មិនទាន់មកប្រទេសអាមេរិកនៅ ឡើយទេ រហូតដល់គាត់ជាមនុស្សពេញវ័យ។ គាត់បានអធិប្បាយពីអ្វីដែលគាត់ជឿ ហើយខ្ញុំហៅវា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ាសនាគ្រីស្ទដ៏រស់នៅ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ទេ គាត់មិនមែនជាពួក៥០ថ្ងៃ ឬពួកនិយាយភាសាដទៃនោះទេ ថ្វីដ្បិតគាត់ជឿ​លើការចាក់បំពេញខាងឯវិញ្ញាណ អារក្ស ទេវត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ារ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មកពីព្រះ ការឆ្លើយតបពិតប្រាកដចំពោះសេចក្ដី អធិស្ឋានពិតប្រាកដ ហើយគាត់ជឿលើការចាក់ព្រះវិញ្ញាណបរិសុទ្ធនៅក្នុងការរស់ឡើងវិញក្ដី។ និយាយរួម មក គាត់ជឿលើសាសនាគ្រីស្ទ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ដ៏រស់នៅ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គាត់បានរៀនពីនោះ កាលគាត់ជាមនុស្សក្មេងជំទង់នៅក្នុង ប្រទេសចិន។ ឪពុកគាត់បានធ្វើជាគ្រូគង្វាលនៅទីនោះពេញមួយឆាកជីវិតរបស់គាត់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មនុស្សជាច្រើនបានប្រាប់ខ្ញុំ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្នកមានភាពដូចលោក លីនច្រើនជាងគេ នៅក្នុងចំណោមគ្រូ អធិប្បាយជនជាតិចិននានា ដែលចេញមកពីក្រុមជំនុំរបស់គាត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កាលពីថ្ងៃព្រហស្បត្ដិមុន លោក ខាហ្គិន​បានប្រាប់ខ្ញុំម្ដងទៀត។ ខ្ញុំចាត់ទុកការគោរពនោះ ដោយសារតែលោក លីនបានជឿលើសាសនាគ្រីស្ទ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ដ៏រស់ នៅ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វាពិបាកមែនទែន ដើម្បីឲ្យខ្ញុំនៅក្រុមជំនុំនោះនៅពេលនោះ ដោយសារតែពេលវេលាភាគច្រើន ខ្ញុំ ជាក្មេងស្បែកសតែម្នាក់គត់។ តែខ្ញុំដឹងថា ខ្ញុំ</w:t>
      </w:r>
      <w:r>
        <w:rPr>
          <w:rFonts w:ascii="Khmer OS Siemreap" w:hAnsi="Khmer OS Siemreap" w:cs="Khmer OS Siemreap"/>
          <w:u w:val="single"/>
          <w:lang w:val="en-US" w:bidi="km-KH"/>
        </w:rPr>
        <w:t>ត្រូវតែ</w:t>
      </w:r>
      <w:r>
        <w:rPr>
          <w:rFonts w:ascii="Khmer OS Siemreap" w:hAnsi="Khmer OS Siemreap" w:cs="Khmer OS Siemreap"/>
          <w:lang w:val="en-US" w:bidi="km-KH"/>
        </w:rPr>
        <w:t>នៅទីនោះ វាជាបំណងព្រះហឬទ័យព្រះសំរាប់ឲ្យខ្ញុំនៅទី នោះ។ អ្វីភាគច្រើនដែលខ្ញុំដឹង ខ្ញុំបានរៀនពីលោក ធីម៉ូថេ លីន។ ខ្ញុំមិនយល់ស្របជាមួយគាត់គ្រប់ចំណុច ទាំងអស់នោះទេ ប៉ុន្ដែខ្ញុំ</w:t>
      </w:r>
      <w:r>
        <w:rPr>
          <w:rFonts w:ascii="Khmer OS Siemreap" w:hAnsi="Khmer OS Siemreap" w:cs="Khmer OS Siemreap"/>
          <w:u w:val="single"/>
          <w:lang w:val="en-US" w:bidi="km-KH"/>
        </w:rPr>
        <w:t>គិត</w:t>
      </w:r>
      <w:r>
        <w:rPr>
          <w:rFonts w:ascii="Khmer OS Siemreap" w:hAnsi="Khmer OS Siemreap" w:cs="Khmer OS Siemreap"/>
          <w:lang w:val="en-US" w:bidi="km-KH"/>
        </w:rPr>
        <w:t>ដូចគាត់។ ខ្ញុំបានជឿលើសាសនាគ្រីស្ទ</w:t>
      </w:r>
      <w:r>
        <w:rPr>
          <w:rFonts w:ascii="Khmer OS Siemreap" w:hAnsi="Khmer OS Siemreap" w:cs="Khmer OS Siemreap"/>
          <w:u w:val="single"/>
          <w:lang w:val="en-US" w:bidi="km-KH"/>
        </w:rPr>
        <w:t>ដ៏រស់នៅ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អ្នកត្រូវតែគិតដូចលោក លីនជាពិត បើអ្នកចង់យល់ពីផ្នែកទី២នៃគម្ពីរអេភេសូរជំពូក ៦។ ខ្ញុំបាន អានពីអ្នកអត្ថាធិប្បាយពន្យល់ជាច្រើនាក់ ដែលយល់ច្រលំពីអត្ថបទគម្ពីរនោះ។ ខ្ញុំនឹងព្យាយាមពន្យល់វាដល់ បងប្អូនក្នុងរយះពេលប៉ុន្មាននាទីខាងមុខ។ សូមបើកទីអេភេសូរ 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០ គម្ពីរស្កោហ្វៀលនៅទំព័រ១២៥៥។ សូមក្រោកឈរឡើង កាលខ្ញុំអានជំពូក៦ ខ១០ ទៅខ១២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នេះគឺជាការថ្លែងប្រាប់ចុងក្រោយរបស់សាវ័កប៉ុល ចំពោះគ្រីស្ទបរិស័ទនៅទីក្រុងអេភេសូរ។ អ្វីដែល គាត់បានប្រាប់ដល់គ្រីស្ទបរិស័ទដើមដំបូងទាំងនោះ វាជាតម្រូវការដ៏ធំចំពោះយើងទាំងអស់គ្នាសព្វថ្ងៃនេះ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មួយ សាវ័កប៉ុលបង្រៀនពីចម្បាំងខាងឯវិញ្ញាណ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16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16"/>
          <w:szCs w:val="24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សេចក្តី​ឯ​ទៀត បង​ប្អូន​អើយ ចូរ​ឲ្យ​មាន​កំឡាំង​ឡើង​ក្នុង​ព្រះអម្ចាស់ ដោយ​ឫទ្ធិបារមី​របស់​ព្រះចេស្តា​ទ្រង់ ចូរ​ពាក់​គ្រប់​គ្រឿង​សឹក​របស់​ព្រះ ដើម្បី​ឲ្យ​អាច​នឹង​ឈរ​មាំមួន ទាស់​នឹង​ឧបាយកល​ទាំង​អម្បាលម៉ាន​របស់​អារក្ស ដ្បិត​យើង​រាល់​គ្នា​ មិន​មែន​តយុទ្ធ​នឹង​សាច់​ឈាម​ទេ គឺ និង​ពួក​គ្រប់​គ្រង ពួក​មាន​អំណាច និង​ពួក​ម្ចាស់​នៃ​សេចក្តី​ងងឹត​នៅ​លោកីយ៍​នេះ​វិញ ហើយ​ទាស់​នឹង​អំណាច​អាក្រក់​ខាង​វិញ្ញាណ នៅ​ស្ថាន​ដ៏​ខ្ពស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អង្គុយចុះ សាវ័កប៉ុលបង្រៀនយើងថា </w:t>
      </w:r>
      <w:r>
        <w:rPr>
          <w:rFonts w:ascii="Khmer OS Siemreap" w:hAnsi="Khmer OS Siemreap" w:cs="Khmer OS Siemreap"/>
          <w:lang w:bidi="km-KH"/>
        </w:rPr>
        <w:t>យើងរស់នៅលើសមរភូមិចម្បាំងមួយ។ ជីវិតរបស់គ្រីស្ទបរិស័ទគឺ ជាជីវិតនៃការធ្វើសង្រ្គាម។ យើងធ្វើសង្រ្គាមជាមួយអារក្សសាតាំង និងពួកបរិវាររបស់វា។ លោក</w:t>
      </w:r>
      <w:r>
        <w:rPr/>
        <w:t xml:space="preserve"> </w:t>
      </w:r>
      <w:r>
        <w:rPr/>
        <w:t xml:space="preserve">A. W. 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ថូសើរបាននិពន្ធអត្ថបទវែងមួយ 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លោកីយ៍នេះ៖ ធីធ្លាសំរាប់ក្មេងលេង ឬសមរភូមិ​ចម្បាំង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b/>
          <w:i/>
        </w:rPr>
        <w:t>This World: Playground or Battleground</w:t>
      </w:r>
      <w:r>
        <w:rPr>
          <w:b/>
          <w:iCs/>
        </w:rPr>
        <w:t>?</w:t>
      </w:r>
      <w:r>
        <w:rPr>
          <w:rFonts w:cs="DaunPenh"/>
          <w:b/>
          <w:iCs/>
          <w:lang w:bidi="km-KH"/>
        </w:rPr>
        <w:t>)</w:t>
      </w:r>
      <w:r>
        <w:rPr/>
        <w:t xml:space="preserve">  (Christian Publications, 1988, pp. 1-4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លោក ថូសើរបានប្រសាសន៍ថា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គ្រាដើមដំបូង មនុស្សយល់ដឹងថ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លោកីយ៍ជាសមរភូមិចម្បាំង។ ឪពុករបស់យើងជឿលើអំពើបាប អារក្សសាតាំង និងឋាននរក ដូចជាស្ថាប័ន កងកម្លាំងមួយ ព្រមទាំងជឿលើព្រះ សេចក្ដីសុចរិត ស្ថានសួគ៌ និងមានអ្វី ផ្សេងៗទៀត។ ដោយសារនិស្ស័យនោះ កងកម្លាំងទាំងនេះបានប្រឆាំងជា មួយគ្នាយ៉ាងសាហាវជារៀងរហូត វាជាសត្រូវដែលមិនអាចត្រូវគ្នា។ ឪពុក របស់យើងត្រូវតែធ្វើការជ្រើសរើស គេមិនអាចឈរនៅកណ្ដាលបានឡើ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ព្យាក្រឹត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ចំពោះគាត់ គាត់ត្រូវជ្រើសរើសយកជីវិត ឬសេចក្ដីស្លាប់ ស្ថានសួគ៌ ឬឋាននរក ហើយបើគាត់ជ្រើសរើសយកខាងព្រះ នោះគាត់នឹង ធ្វើសង្រ្គាមជាមួយសត្រូវរបស់ព្រះ។ វាជាសង្រ្គាមដ៏ពិត ហើយមានការស្លាប់ ដរាបណា យើងនៅបន្ដជីវិតនៅលើ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ែនដី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/>
        <w:t xml:space="preserve"> ibid., p. 2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ែលោក ថូសើរបានបង្រៀនថា</w:t>
      </w:r>
      <w:r>
        <w:rPr>
          <w:rFonts w:ascii="Khmer OS Siemreap" w:hAnsi="Khmer OS Siemreap" w:cs="Khmer OS Siemreap"/>
          <w:lang w:bidi="km-KH"/>
        </w:rPr>
        <w:t xml:space="preserve"> វាបានផ្លាស់ប្ដូរនៅសម័យរបស់យើង។ គាត់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ព្វថ្ងៃនេះ ចំនួនដ៏​ធំ​នៃ​គ្រីស្ទ​បរិស័ទដែលធ្វើតាមច្បាប់ព្រះបានទទួលយកគំនិតដែលថា លោកីយ៍នេះគឺជាកន្លែងលេងសំរាប់​ក្មេងៗ មិន​មែនជាសមរភូមិ​ចម្បាំង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, p. 4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គិតថា យើងត្រូវសារភាពថា លោក ថូសើរបានបង្រៀនត្រឹមត្រូវ។ សព្វថ្ងៃនេះ គ្រីស្ទ​បរិស័ទមិនចង់លឺពីអារក្សសាតាំង និងពួកបរិវាររបស់វា។ ពួកគេមិនចង់គិតថា ពួកគេជាទាហាននៅក្នុង​ចម្បាំង​​ដ៏​​ធំ ដែលត្រូវប្រយុទ្ធជាមួយវិញ្ញាណអាក្រក់។ ខ្ញុំគិតថា មូលហេតុដ៏ធំគឺថា ពួកគេជាច្រើននាក់​មិន​ទាន់​បានប្រែចិត្ដជឿលើព្រះ។ ភ្នែករបស់គេបានខ្វាក់ចំពោះចម្បាំងខាងវិញ្ញាណ។ កាលគេលឺសាវ័កប៉ុល​បា្រ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ូរ​ឲ្យ​មាន​កំឡាំង​ឡើង​ក្នុង​ព្រះអម្ចាស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គេមិនដឹងពីអ្វីដែលសាវ័កប៉ុលចង់ប្រាប់នោះទេ។ ហេតុអ្វីបានជាពួកគេមិនដឹង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ោយសារតែពួកគេមិ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ព្រះអម្ចាស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ួកគេមិ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</w:t>
      </w:r>
      <w:r>
        <w:rPr>
          <w:rFonts w:cs="Khmer OS Siemreap" w:ascii="Khmer OS Siemreap" w:hAnsi="Khmer OS Siemreap"/>
          <w:sz w:val="20"/>
          <w:lang w:bidi="km-KH"/>
        </w:rPr>
        <w:t>»​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អម្ចាស់​យេស៊ូវនោះទេ ដូច្នេះ ពួកគេមិនអាចទាញយកកម្លាំងពីទ្រង់ម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</w:t>
      </w:r>
      <w:r>
        <w:rPr/>
        <w:t xml:space="preserve"> </w:t>
      </w:r>
      <w:r>
        <w:rPr>
          <w:lang w:val="en-US"/>
        </w:rPr>
        <w:t>S. D. F. Salmond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បង្រៀនថា កម្លាំ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ចទាញយកនៅក្នុងការរួបរួមជាមួយព្រះគ្រីស្ទតែមួយ​គត់</w:t>
      </w:r>
      <w:r>
        <w:rPr>
          <w:rFonts w:cs="Khmer OS Siemreap" w:ascii="Khmer OS Siemreap" w:hAnsi="Khmer OS Siemreap"/>
          <w:sz w:val="20"/>
          <w:lang w:bidi="km-KH"/>
        </w:rPr>
        <w:t>»(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ំបុត្រផ្ញើរ​ទៅកាន់​បង​ប្អូននៅទីក្រុងអេភេសូរ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b/>
          <w:i/>
          <w:lang w:val="en-US"/>
        </w:rPr>
        <w:t>The Expositor’s Greek New Testament,</w:t>
      </w:r>
      <w:r>
        <w:rPr>
          <w:lang w:val="en-US"/>
        </w:rPr>
        <w:t xml:space="preserve"> volume III, Eerdmans, n.d., p. 382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val="en-US" w:bidi="km-KH"/>
        </w:rPr>
        <w:t>លោក បណ្ឌិត ជេ វើណោន ម៉ាកជីបានបង្រៀនថា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្នកមិនអាចយកឈ្នះលើអារក្សសាតាំង បានឡើយ បើអ្នកពឹងលើកម្លាំង និងអំណាចរបស់ខ្លួន។ លោកប៉ុលកំពុងប្រាប់យ៉ាងច្បាស់ ជាមួយពាក្យ២ តាមភាសាក្រេក៖ ផែណូផ្លីអែន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i/>
          <w:lang w:val="en-US"/>
        </w:rPr>
        <w:t>panoplian</w:t>
      </w:r>
      <w:r>
        <w:rPr>
          <w:rFonts w:cs="Khmer OS Siemreap" w:ascii="Khmer OS Siemreap" w:hAnsi="Khmer OS Siemreap"/>
          <w:lang w:val="en-US" w:bidi="km-KH"/>
        </w:rPr>
        <w:t>) {</w:t>
      </w:r>
      <w:r>
        <w:rPr>
          <w:rFonts w:ascii="Khmer OS Siemreap" w:hAnsi="Khmer OS Siemreap" w:cs="Khmer OS Siemreap"/>
          <w:lang w:val="en-US" w:bidi="km-KH"/>
        </w:rPr>
        <w:t>គ្រឿងសឹក</w:t>
      </w:r>
      <w:r>
        <w:rPr>
          <w:rFonts w:cs="Khmer OS Siemreap" w:ascii="Khmer OS Siemreap" w:hAnsi="Khmer OS Siemreap"/>
          <w:lang w:val="en-US" w:bidi="km-KH"/>
        </w:rPr>
        <w:t xml:space="preserve">} </w:t>
      </w:r>
      <w:r>
        <w:rPr>
          <w:rFonts w:ascii="Khmer OS Siemreap" w:hAnsi="Khmer OS Siemreap" w:cs="Khmer OS Siemreap"/>
          <w:lang w:val="en-US" w:bidi="km-KH"/>
        </w:rPr>
        <w:t xml:space="preserve">របស់ព្រះគឺចាំបាច់ណាស់ ដើម្បីឲ្យយើអាចទប់ ទល់នឹង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យុត្ដិសាស្រ្ដ ឧបាយកល ឬវិធីសាស្រ្ដ</w:t>
      </w:r>
      <w:r>
        <w:rPr>
          <w:rFonts w:cs="Khmer OS Siemreap" w:ascii="Khmer OS Siemreap" w:hAnsi="Khmer OS Siemreap"/>
          <w:lang w:val="en-US" w:bidi="km-KH"/>
        </w:rPr>
        <w:t>}(</w:t>
      </w:r>
      <w:r>
        <w:rPr>
          <w:i/>
          <w:lang w:val="en-US"/>
        </w:rPr>
        <w:t xml:space="preserve"> methodias</w:t>
      </w:r>
      <w:r>
        <w:rPr>
          <w:rFonts w:cs="DaunPenh"/>
          <w:i/>
          <w:lang w:val="en-US" w:bidi="km-KH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របស់អារក្សសាតាំង។ “</w:t>
      </w:r>
      <w:r>
        <w:rPr>
          <w:rFonts w:ascii="Khmer OS Siemreap" w:hAnsi="Khmer OS Siemreap" w:cs="Khmer OS Siemreap"/>
          <w:sz w:val="20"/>
          <w:sz w:val="20"/>
        </w:rPr>
        <w:t>ចូរ​ឲ្យ​មាន​កំឡាំង​ឡើង</w:t>
      </w:r>
      <w:r>
        <w:rPr>
          <w:rFonts w:ascii="Khmer OS Siemreap" w:hAnsi="Khmer OS Siemreap" w:cs="Khmer OS Siemreap"/>
          <w:sz w:val="20"/>
          <w:sz w:val="20"/>
          <w:u w:val="single"/>
        </w:rPr>
        <w:t>​ក្នុង</w:t>
      </w:r>
      <w:r>
        <w:rPr>
          <w:rFonts w:ascii="Khmer OS Siemreap" w:hAnsi="Khmer OS Siemreap" w:cs="Khmer OS Siemreap"/>
          <w:sz w:val="20"/>
          <w:sz w:val="20"/>
        </w:rPr>
        <w:t>​ព្រះអម្ចាស់</w:t>
      </w:r>
      <w:r>
        <w:rPr>
          <w:rFonts w:ascii="Khmer OS Siemreap" w:hAnsi="Khmer OS Siemreap" w:cs="Khmer OS Siemreap"/>
          <w:sz w:val="20"/>
          <w:sz w:val="20"/>
          <w:lang w:bidi="km-KH"/>
        </w:rPr>
        <w:t>” នោះគឺជាកន្លែងតែ១គត់ ដែលអ្នក និងខ្ញុំអាចទទួលបានអំណាច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lang w:val="en-US"/>
        </w:rPr>
        <w:t xml:space="preserve">(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volume 5, Thomas Nelson Publishers, 1983, pp. 278, 279; note on Ephesians 6:10, 11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អ្នកត្រូវតែមករកព្រះគ្រីស្ទដោយសេចក្ដីជំនឿ ដើម្បីបានសង្រ្គោះ វានៅក្នុងកន្លែងទី១។ ហើយអ្នក ត្រូវតែមករកទ្រង់ក្នុងសេចក្ដីអធិស្ឋានម្ដង ហើយម្ដងទៀត ដើម្បីមាន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ឫទ្ធិបារមី​របស់​ព្រះចេស្តា​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 ជាទាហានម្នាក់របស់ឈើឆ្កាង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ពីរ សាវ័កប៉ុលបង្រៀនពីខ្មាំងសត្រូវរបស់យើង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សូមក្រោកឈរឡើង កាលខ្ញុំអានអេភេសូរ ៦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២។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យើង​រាល់​គ្នា​ មិន​មែន​តយុទ្ធ​នឹង​សាច់​ឈាម​ទេ គឺ និង​ពួក​គ្រប់​គ្រង ពួក​មាន​អំណាច និង​ពួក​ម្ចាស់​នៃ​សេចក្តី​ងងឹត​នៅ​លោកីយ៍​នេះ​វិញ ហើយ​ទាស់​នឹង​អំណាច​អាក្រក់​ខាង​វិញ្ញាណ នៅ​ស្ថាន​ដ៏​ខ្ពស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ង្គុយចុះ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កូនព្រះនៅសតវត្សទី១ និង២ គេដឹងខ្លួនពីពួកអារក្ស ដែលសាវ័កប៉ុលបានប្រាប់ក្នុងខនេះ។ នៅ ក្នុងសៀវភៅរបស់គាត់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ារផ្សាយដំណឹងល្អក្នុងក្រុមជំនុំដើមដំបូង</w:t>
      </w:r>
      <w:r>
        <w:rPr>
          <w:rFonts w:ascii="Khmer OS Siemreap" w:hAnsi="Khmer OS Siemreap" w:cs="Khmer OS Siemreap"/>
          <w:lang w:bidi="km-KH"/>
        </w:rPr>
        <w:t xml:space="preserve"> លោក</w:t>
      </w:r>
      <w:r>
        <w:rPr/>
        <w:t xml:space="preserve"> </w:t>
      </w:r>
      <w:r>
        <w:rPr/>
        <w:t>Michae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/>
        <w:t xml:space="preserve">Green </w:t>
      </w:r>
      <w:r>
        <w:rPr>
          <w:rFonts w:ascii="Khmer OS Siemreap" w:hAnsi="Khmer OS Siemreap" w:cs="Khmer OS Siemreap"/>
          <w:lang w:bidi="km-KH"/>
        </w:rPr>
        <w:t>បានប្រសាសន៍ថា គ្រីស្ទបរិស័ទដើមដំបូងបានជឿថា</w:t>
      </w:r>
    </w:p>
    <w:p>
      <w:pPr>
        <w:pStyle w:val="BodyTextIndent2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IndentedQuote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ីយ៍ទាំងមូល និងបរិយាកាសដែលព័ន្ធជុំត្រូវបានពោរពេញដោយពួក អារក្ស៖ វាមិនមែនគ្រាន់ត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ថ្វាយបង្គ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ូបចំលាក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ោះទេ តែគ្រប់ថ្នាក់ និង ទំរង់នៃជីវិតត្រូវបានដឹកនាំ ដោយពួកវា។ ពួកវាបានអង្គុយលើបល្ល័ង្ក ពួកវា ហោះហើរលើអាកាសជុំវិញ។ ផែនដីជាឋាននរកមួយ ទោះបីជាវាបន្ដធ្វើជា របស់ដែលព្រះបង្កើតក៏ដោយ។ ដើម្បីប្រយុទ្ធនឹងឋាននរកនេះ និងពួកអារក្ស គ្រីស្ទបរិស័ទត្រូវតែប្រើអាវុធ ដែលមិនចេះចាញ់។ គ្រីស្ទបរិស័ទបានរស់នៅ ក្នុងលោកីយ៍ប្រៀបដូចជាអ្នកបណ្ដេញអារក្សចេញ ដ្បិតគ្រីស្ទបរិស័ទអះអាង ថា ព្រះយេស៊ូវបានយកឈ្នះលើពួកបរិវារអារក្សនៅលើឈើឆ្កាង ដែលបាន នាំសេចក្ដីសង្រ្គោះមក </w:t>
      </w:r>
      <w:r>
        <w:rPr/>
        <w:t xml:space="preserve">(Michael Green, Ph.D., </w:t>
      </w:r>
      <w:r>
        <w:rPr>
          <w:b/>
          <w:i/>
        </w:rPr>
        <w:t>Evangelism in the Early Church,</w:t>
      </w:r>
      <w:r>
        <w:rPr/>
        <w:t xml:space="preserve"> Eerdmans, 2003, pp. 263, 264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lang w:val="en-US" w:bidi="km-KH"/>
        </w:rPr>
        <w:t>នៅសម័យរបស់យើង លោក ជេ វើណោន ម៉ាកជីបានប្រសាសន៍ថា</w:t>
      </w:r>
    </w:p>
    <w:p>
      <w:pPr>
        <w:pStyle w:val="TextBody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IndentedQuote"/>
        <w:rPr/>
      </w:pPr>
      <w:r>
        <w:rPr>
          <w:rFonts w:ascii="Khmer OS Siemreap" w:hAnsi="Khmer OS Siemreap" w:cs="Khmer OS Siemreap"/>
          <w:sz w:val="18"/>
          <w:sz w:val="18"/>
          <w:szCs w:val="18"/>
        </w:rPr>
        <w:t>ដ្បិត​យើង​រាល់​គ្នា​ មិន​មែន​តយុទ្ធ​នឹង​សាច់​ឈាម​ទេ គឺ និង​ពួក​គ្រប់​គ្រង ពួក​មាន​អំណាច និង​ពួក​ម្ចាស់​នៃ​សេចក្តី​ងងឹត​នៅ​លោកីយ៍​នេះ​វិញ ហើយ​ទាស់​នឹង​អំណាច​អាក្រក់​ខាង​វិញ្ញាណ នៅ​ស្ថាន​ដ៏​ខ្ពស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1440" w:hanging="0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លោក</w:t>
      </w:r>
      <w:r>
        <w:rPr/>
        <w:t xml:space="preserve"> </w:t>
      </w:r>
      <w:r>
        <w:rPr/>
        <w:t>Martyn Lloyd-Jones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នបង្រៀនដូចគ្នា។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គាត់បង្រៀន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បញ្ហាដ៏ធំមួយនៃជំងឺ</w:t>
      </w:r>
      <w:r>
        <w:rPr>
          <w:rFonts w:cs="Khmer OS Siemreap" w:ascii="Khmer OS Siemreap" w:hAnsi="Khmer OS Siemreap"/>
          <w:sz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lang w:bidi="km-KH"/>
        </w:rPr>
        <w:t>ដ៏អាក្រក់</w:t>
      </w:r>
      <w:r>
        <w:rPr>
          <w:rFonts w:cs="Khmer OS Siemreap" w:ascii="Khmer OS Siemreap" w:hAnsi="Khmer OS Siemreap"/>
          <w:sz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lang w:bidi="km-KH"/>
        </w:rPr>
        <w:t>នៃ ក្រុមជំនុំសព្វថ្ងៃនេះគឺថា ពួកគេភ្លេចពីអារក្សសាតាំង។ ក្រុមជំនុំត្រូវបានចាញ់បញ្ជោតអារក្ស ហើយក្រុមជំនុំ មិនដឹងខ្លួនពីចម្បាំងទាល់តែសោះ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/>
        <w:t>(</w:t>
      </w:r>
      <w:r>
        <w:rPr>
          <w:b/>
          <w:i/>
        </w:rPr>
        <w:t>The Christian Warfare,</w:t>
      </w:r>
      <w:r>
        <w:rPr/>
        <w:t xml:space="preserve"> The Banner of Truth Trust, 1976, pp. 292, 106)</w:t>
      </w:r>
      <w:r>
        <w:rPr>
          <w:rFonts w:ascii="Khmer OS Siemreap" w:hAnsi="Khmer OS Siemreap" w:cs="Khmer OS Siemreap"/>
          <w:sz w:val="18"/>
          <w:sz w:val="18"/>
          <w:lang w:bidi="km-KH"/>
        </w:rPr>
        <w:t>។</w:t>
      </w:r>
    </w:p>
    <w:p>
      <w:pPr>
        <w:pStyle w:val="TextBody"/>
        <w:rPr/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កុំឆ្ងល់ពីមូលហេតុ ដែលក្រុមជំនុំសៅថើនបាទីស្ទបានបាត់បង់សមាជិក២សែននាក់កាលពីឆ្នាំមុន ឡើយ។ ឆ្នាំនេះ ពួកគេនឹងបាត់បង់សមាជិកថែមទៀត។ អ្វីដែលគេហៅថា ការផ្សាយដំណឹងល្អកំពុងតែថយ ចេញពីក្រុមជំនុំដោយការបង្ខំ។ ពួកគេខ្លាចទាហានអ៊ីស្លាម ពួកគេខ្លាចពីការផ្លាស់ប្ដូរខាងផ្លូវភេទ ពួកគេខ្លាច ពួកអ៊ឺរ៉ាក់ ពួកគេខ្លាចលោកអូបាម៉ា ពួកគេខ្លាចអ្វីៗទាំងអស់។ ប៉ុន្ដែ យើងមិនត្រូវខ្លាចឡើយ បើយើងបំពាក់ ក្នុងអំណាចព្រះចេស្ដារបស់ព្រះគ្រីស្ទ។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សាវ័កប៉ុលបង្រៀនពីគ្រឿងសឹករបស់យើង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ក្រោកឈរឡើង កាលខ្ញុំអានខ១៣ ទៅខ១៧</w:t>
      </w:r>
    </w:p>
    <w:p>
      <w:pPr>
        <w:pStyle w:val="BodyTextIndent2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3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ហេតុ​នោះ​បាន​ជា​ត្រូវ​ឲ្យ​ យក​គ្រប់​គ្រឿង​សឹក​របស់​ព្រះ ដើម្បី​ឲ្យ​អ្នក​រាល់​គ្នា​អាច​នឹង​ទប់​ទល់​ក្នុង​ថ្ងៃ​អាក្រក់​បាន រួច​កាល​ណា​បាន​តតាំង​សព្វ​គ្រប់​ហើយ នោះ​ឲ្យ​បាន​នៅ​តែ​ឈរ​មាំមួន​ដដែល ដូច្នេះ ចូរ​ឲ្យ​ឈរ​មាំមួន​ចុះ ដោយ​ក្រវាត់​សេចក្តី​ពិត​នៅ​ចង្កេះ ហើយ​ពាក់​សេចក្តី​សុចរិត​ទុក​ជា​ប្រដាប់​បាំង​ដើម​ទ្រូង ទាំង​ពាក់​សេចក្តី​ប្រុង​ប្រៀប​របស់​ដំណឹង​ល្អ​នៃ​សេចក្តី​សុខ​សាន្ត ទុក​ជា​ស្បែក​ជើង ថែម​ទាំង​យក​សេចក្តី​ជំនឿ​ទុក​ជា​ខែល​ផង ដែល​អ្នក​រាល់​គ្នា​នឹង​អាច​រំលត់ អស់​ទាំង​ព្រួញ​ឆេះ​របស់​មេ​កំណាច ដោយសារ​ខែល​នោះ​បាន ចូរ​យក​សេចក្តី​សង្គ្រោះ​ទុក​ជា​មួក​សឹក និង​ដាវ​របស់​ព្រះវិញ្ញាណ​ដែរ គឺ​ជា​ព្រះបន្ទូល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lang w:val="en-US" w:bidi="km-KH"/>
        </w:rPr>
        <w:t>សូមអង្គុយចុះ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ចូរសំគាល់ថា សាវ័កប៉ុលប្រាប់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ត្រូវ​ឲ្យ</w:t>
      </w:r>
      <w:r>
        <w:rPr>
          <w:rFonts w:ascii="Khmer OS Siemreap" w:hAnsi="Khmer OS Siemreap" w:cs="Khmer OS Siemreap"/>
          <w:sz w:val="20"/>
          <w:sz w:val="20"/>
          <w:u w:val="single"/>
        </w:rPr>
        <w:t>​យក​</w:t>
      </w:r>
      <w:r>
        <w:rPr>
          <w:rFonts w:ascii="Khmer OS Siemreap" w:hAnsi="Khmer OS Siemreap" w:cs="Khmer OS Siemreap"/>
          <w:sz w:val="20"/>
          <w:sz w:val="20"/>
        </w:rPr>
        <w:t>គ្រប់​គ្រឿង​សឹក​របស់​ព្រ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ិនមែន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ធ្វើ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ឡើយ ប៉ុន្ដែ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យ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គ្រឿងសឹកទាំងអស់គឺទំនេរសំរាប់ឲ្យយើងយក។ លោកម៉ាកជីបានបង្រៀន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ប់ផ្នែកទាំងអស់​នៃគ្រឿងសឹករបស់ព្រះនិយាយសំដៅពីព្រះគ្រីស្ទ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ទ្រង់ជាសេចក្ដីបិត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ខ១៤ក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្រង់ជាសេចក្ដីសុចរិត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ខ១៤ខ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ទ្រង់ដឹកនាំជើងយើងឲ្យដើរក្នុងសេចក្ដីសុចរិត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ខ១៥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ទ្រង់គឺជាខែល ទ្រង់គឺជាមួកការពារ នៃសេចក្ដីសង្រ្គោះរបស់យើង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ខ១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ទាំងអស់នេះគឺជាប្រដាប់ការពារ។  កន្លែងនេះប្រាប់យើងថា ព្រះ គ្រីស្ទគឺជាប្រដាប់ការពាររបស់យើង។ កាលណាអ្នកជឿជាក់លើទ្រង់ នោះទ្រង់បានប្រែចិត្ដអ្នក។ ទ្រង់បំពាក់ គ្រឿងការពារទាំងនេះដល់អ្នក កាលអ្នកនៅជាប់ក្នុងវត្ដមានរបស់ទ្រង់។ ព្រះគ្រីស្ទគឺជាប្រដាប់ការពាររបស់​យើង នៅពេលអ្នកជឿជាក់លើទ្រង់ នោះទ្រង់បានប្រែចិត្ដអ្នក ហើយទ្រង់បំពាក់គ្រឿងការពារទាំងនេះដល់​អ្នក ​កាល​អ្នក​នៅ​ជាប់ក្នុង​វត្ដមាន​របស់ទ្រង់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ន្ទាប់មក សាវ័កប៉ុលប្រាប់ឲ្យយើងយ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ដាវ​របស់​ព្រះវិញ្ញាណ​ដែរ គឺ​ជា​ព្រះបន្ទូល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ខ១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ោះគឺជាមូលហេតុដែលអ្នកត្រូវតែសិក្សាពីព្រះគម្ពីរ ហើយទន្ទេញវាឲ្យបានកាន់តែច្រើនកាន់តែល្អ។ នៅក្នុង ជីវិតខ្ញុំ មានពេលច្រើនដងដែលខ្ញុំប្រើខគម្ពីរ ដែលខ្ញុំបានទន្ទេញពីមុន ហើយវាជួយខ្ញុំឲ្យយកឈ្នះលើអារក្ស សាតាំង។​ ខ្ញុំមិនដែលភ្លេចពីយប់ កាលព្រះបន្ទូល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" w:name="V6"/>
      <w:bookmarkEnd w:id="1"/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បាន​ផ្តល់​មក​យើង​រាល់​គ្នា​ទទេ ក្នុង​ព្រះរាជបុត្រា​ស្ងួនភ្ងា​របស់​ទ្រង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ភេសូរ ១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៦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lang w:val="en-US" w:bidi="km-KH"/>
        </w:rPr>
        <w:t>ខគម្ពីរនេះត្រូវចំនឹងខ្ញុំ ហើយបានជួយសង្រ្គោះពីភាពអស់សង្ឃឹមទាំងស្រុង។ ពេលអ្នកទន្ទេញខគម្ពីរកាន់តែច្រើន នោះអ្នកនឹងដឹងថា ដាវនៃវិញ្ញាណគឺជាព្រះបន្ទូលនៃព្រះ។ ខគម្ពីរភីលីព ៤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៣ គឺជាដែលខ្ញុំចូលចិត្ដបំផុត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អាច​នឹង​ធ្វើ​គ្រប់​ទាំង​អស់​បាន ដោយសារ​ព្រះគ្រីស្ទ​ដែល​ទ្រង់​ចំរើន​កំឡាំង​ដល់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ំរាប់រយះពេលច្រើនជាង៥០ឆ្នាំមកហើយ ខគម្ពីរនោះបានធ្វើជាដាវរបស់ខ្ញុំ ដើម្បីប្រឆាំងនឹងការភ័យខ្លាច និងភាពទន់ខ្សោយ។</w:t>
      </w:r>
      <w:r>
        <w:rPr>
          <w:rFonts w:ascii="Khmer OS Siemreap" w:hAnsi="Khmer OS Siemreap" w:cs="Khmer OS Siemreap"/>
          <w:lang w:val="en-US" w:bidi="km-KH"/>
        </w:rPr>
        <w:t xml:space="preserve"> គម្ពីរទំនុកដំកើងជំពូក២៧បានធ្វើជាដាវរបស់ខ្ញុំច្រើនដង កាលខ្ញុំស្ថិតក្នុងស្ថានភាព​លំបាក ជាពិសេសខចុងក្រោយ២ក្នុងជំពូកនោះ។ អ្នកគួរតែទន្ទេញខគម្ពីរទាំងនោះ វានឹងជួយអ្នកក្នុងការ ច្បាំងខាងឯសេចក្ដីជំនឿ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ួន ចុងក្រោយ សាវ័កប៉ុលបង្រៀ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ីចម្បាំងរបស់ទាហាន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ក្រោកឈរឡើង កាលខ្ញុំអានខ១៨ និង១៩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8"/>
      <w:bookmarkEnd w:id="2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ម​ទាំង​ប្រើ​សេចក្តី​អធិស្ឋាន និង​សេចក្តី​ទូល​អង្វរ​គ្រប់​យ៉ាង ដើម្បី​អធិស្ឋាន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ដោយ​ព្រះវិញ្ញាណ​រាល់​ពេល​រាល់​វេលា ហើយ​ចាំ​យាម​ក្នុង​សេចក្តី​នោះ​ឯង ដោយ​នូវ​គ្រប់​ទាំង​សេចក្តី​ខ្ជាប់​ខ្ជួន និង​សេចក្តី​ទូល​អង្វរ​ឲ្យ​ពួក​បរិសុទ្ធ​ទាំង​អស់ ហើយ​ឲ្យ​ខ្ញុំ​ផង ប្រយោជន៍​ឲ្យ​ព្រះ​បាន​ប្រទាន​ពាក្យ​សំដី​មក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ឲ្យ​ខ្ញុំ​បាន​បើក​មាត់​ដោយ​ក្លាហាន នឹង​សំដែង​ពី​សេចក្តី​អាថ៌កំបាំង​នៃ​ដំណឹង​ល្អ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ង្គុយចុះ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ចងចាំរឿងខ្លះដែលលោក</w:t>
      </w:r>
      <w:r>
        <w:rPr/>
        <w:t xml:space="preserve"> </w:t>
      </w:r>
      <w:r>
        <w:rPr/>
        <w:t xml:space="preserve">Leonard Ravenhill </w:t>
      </w:r>
      <w:r>
        <w:rPr>
          <w:rFonts w:ascii="Khmer OS Siemreap" w:hAnsi="Khmer OS Siemreap" w:cs="Khmer OS Siemreap"/>
          <w:lang w:bidi="km-KH"/>
        </w:rPr>
        <w:t xml:space="preserve">បានបង្រៀន។ ខ្ញុំមិនអាចចាំកន្លែងណាដែល គាត់បង្រៀននោះទេ តែវានៅក្នុងខួរក្បាលខ្ញុំ។ គាត់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អធិស្ឋានគឺជាការច្បាំ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វាមិន មានន័យថា សេចក្ដីអធិស្ឋានរៀបចំឲ្យយើងធ្វើចម្បាំងនោះទេ។ ទេ សេចក្ដីអធិស្ឋាន</w:t>
      </w:r>
      <w:r>
        <w:rPr>
          <w:rFonts w:ascii="Khmer OS Siemreap" w:hAnsi="Khmer OS Siemreap" w:cs="Khmer OS Siemreap"/>
          <w:u w:val="single"/>
          <w:lang w:bidi="km-KH"/>
        </w:rPr>
        <w:t>គឺជា</w:t>
      </w:r>
      <w:r>
        <w:rPr>
          <w:rFonts w:ascii="Khmer OS Siemreap" w:hAnsi="Khmer OS Siemreap" w:cs="Khmer OS Siemreap"/>
          <w:lang w:bidi="km-KH"/>
        </w:rPr>
        <w:t>ការច្បាំ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Merrill F. Unge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ជាសាស្រ្ដាចារ្យដ៏យូរមហាវិទ្យាល័យ</w:t>
      </w:r>
      <w:r>
        <w:rPr/>
        <w:t xml:space="preserve"> </w:t>
      </w:r>
      <w:r>
        <w:rPr/>
        <w:t xml:space="preserve">Dallas Theological </w:t>
      </w:r>
      <w:r>
        <w:rPr>
          <w:rFonts w:ascii="Khmer OS Siemreap" w:hAnsi="Khmer OS Siemreap" w:cs="Khmer OS Siemreap"/>
          <w:lang w:bidi="km-KH"/>
        </w:rPr>
        <w:t xml:space="preserve">។ គាត់ បាននិពន្ធសៀវភៅដ៏ល្អមួយឈ្មោះ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ការសិក្សាពីពួកអារក្សនៅក្នុងព្រះគម្ពីរ 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(</w:t>
      </w:r>
      <w:r>
        <w:rPr>
          <w:b/>
          <w:i/>
        </w:rPr>
        <w:t>Biblical Demonology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 xml:space="preserve">) </w:t>
      </w:r>
      <w:r>
        <w:rPr/>
        <w:t>(Kregel Publications, 1994 reprint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ខ្ញុំបានលឺគ្រូអធិប្បាយខាងសាច់ឈាមខ្លះបង្រៀនថា វាគឺជា សៀវភៅដ៏គ្រោះថ្នាក់មួយ។ ខ្ញុំគិតថា គ្រូអធិប្បាយទាំងនោះទេតើដែលគ្រោះថ្នាក់។ តើពួកគេអាចអធិប្បាយ ដោយមិនដឹងពីពួកអារក្ស ព្រះវិញ្ញាណបរិសុទ្ធ និងអំណាចនៃសេចក្ដីអធិស្ឋានយ៉ាងដូចម្ដេចប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កុំឆ្ងល់ពី​មូលហេតុដែលក្រុមជំនុំសៅថើនបាទីស្ទមានសមាជិក២សែននាក់បានចេញពីក្រុមជំនុំកាលពីឆ្នាំមុន។ កុំឲ្យ ឆ្ងល់ពីមូលហេតុដែលក្រុមជំនុំបាទីស្ទឯករាជ្យជាច្រើនបិទកម្មវិធីថ្វាយបង្គំព្រះនៅល្ងាចថ្ងៃអាទិត្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ុំឲ្យឆ្ងល់ ឡើយ ដែលក្រុមជំនុំបាទីស្ទយើងបាត់បង់ក្មេងជំទង់៨៨</w:t>
      </w:r>
      <w:r>
        <w:rPr>
          <w:rFonts w:cs="Khmer OS Siemreap" w:ascii="Khmer OS Siemreap" w:hAnsi="Khmer OS Siemreap"/>
          <w:lang w:bidi="km-KH"/>
        </w:rPr>
        <w:t xml:space="preserve">% </w:t>
      </w:r>
      <w:r>
        <w:rPr>
          <w:rFonts w:ascii="Khmer OS Siemreap" w:hAnsi="Khmer OS Siemreap" w:cs="Khmer OS Siemreap"/>
          <w:lang w:bidi="km-KH"/>
        </w:rPr>
        <w:t>ដោយគេទៅក្នុងលោកីយ៍។ គ្រូអធិប្បាយណា ដែលមិនគិតអំពីពួកអារក្ស ហើយមិនគិតពីអំណាចនៃសេចក្ដីអធិស្ឋាន ពិតប្រាកដណាស់ ពួកគេមិនអាចធ្វើ អ្វីសោះ ដើម្បីទប់ស្កាត់មនុស្សដែលបោះបង់ចោលព្រះនៅក្នុងក្រុមជំនុំរបស់គេ។ តែអ្នប្រាជ្ញដ៏ល្បីល្បាញ ឈ្មោះលោក</w:t>
      </w:r>
      <w:r>
        <w:rPr/>
        <w:t xml:space="preserve"> </w:t>
      </w:r>
      <w:r>
        <w:rPr/>
        <w:t>Wilbur M. Smith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គិតយ៉ាងល្អិតល្អន់អំពីសៀវភៅរបស់លោក</w:t>
      </w:r>
      <w:r>
        <w:rPr/>
        <w:t xml:space="preserve"> </w:t>
      </w:r>
      <w:r>
        <w:rPr/>
        <w:t>Unge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។ គាត់បាន 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ខ្ញុំមានអារម្មណ៍ថា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សៀវភៅនេះ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គួរតែនៅក្នុងដៃរបស់អ្នកបំរើដំណឹងល្អទាំងអស់នៅសព្វថ្ងៃ នេះ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សេចក្ដីផ្ដើមពីសៀវភៅរបស់លោក</w:t>
      </w:r>
      <w:r>
        <w:rPr/>
        <w:t xml:space="preserve"> </w:t>
      </w:r>
      <w:r>
        <w:rPr/>
        <w:t xml:space="preserve">Unger’s </w:t>
      </w:r>
      <w:r>
        <w:rPr>
          <w:rFonts w:ascii="Khmer OS Siemreap" w:hAnsi="Khmer OS Siemreap" w:cs="Khmer OS Siemreap"/>
          <w:lang w:bidi="km-KH"/>
        </w:rPr>
        <w:t>ទំព័រ</w:t>
      </w:r>
      <w:r>
        <w:rPr/>
        <w:t xml:space="preserve"> </w:t>
      </w:r>
      <w:r>
        <w:rPr/>
        <w:t>xi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ខ្ញុំគិតថា លោក ស្មីតបានប្រសាសន៍ត្រឹម ត្រូវណាស់។ បើអ្នកកំពុងអានសៀវភៅនេះ ឬមើលវាតាមគេហទំព័រយើង ខ្ញុំលើកទឹកចិត្ដអ្នកឲ្យទិញសៀវភៅ របស់លោក</w:t>
      </w:r>
      <w:r>
        <w:rPr/>
        <w:t xml:space="preserve"> </w:t>
      </w:r>
      <w:r>
        <w:rPr/>
        <w:t>Unge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ើយចែកឲ្យគ្រូគង្វាលណាដែលមិនមានវា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Unge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ង្រៀនយ៉ាងត្រឹមត្រូវណាស់ </w:t>
      </w:r>
      <w:r>
        <w:rPr>
          <w:rFonts w:cs="Khmer OS Siemreap" w:ascii="Khmer OS Siemreap" w:hAnsi="Khmer OS Siemreap"/>
          <w:lang w:bidi="km-KH"/>
        </w:rPr>
        <w:t>«{</w:t>
      </w:r>
      <w:r>
        <w:rPr>
          <w:rFonts w:ascii="Khmer OS Siemreap" w:hAnsi="Khmer OS Siemreap" w:cs="Khmer OS Siemreap"/>
          <w:lang w:bidi="km-KH"/>
        </w:rPr>
        <w:t>ក្នុងអេភេសូរ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សេចក្ដីអធិស្ឋាន មិនមែនផ្ដល់ជាធនធាន ឬជាអាវុធណាមួយសំរាប់អ្នកធ្វើចម្បាំងនោះទេ តែ</w:t>
      </w:r>
      <w:r>
        <w:rPr>
          <w:rFonts w:ascii="Khmer OS Siemreap" w:hAnsi="Khmer OS Siemreap" w:cs="Khmer OS Siemreap"/>
          <w:u w:val="single"/>
          <w:lang w:bidi="km-KH"/>
        </w:rPr>
        <w:t>សេចក្ដីអធិស្ឋានក្នុងគម្ពីរអេភេសូ ជំពូក៦ ពិតប្រាកដណាស់ វាអាចជួយឲ្យយើង</w:t>
      </w:r>
      <w:r>
        <w:rPr>
          <w:rFonts w:cs="Khmer OS Siemreap" w:ascii="Khmer OS Siemreap" w:hAnsi="Khmer OS Siemreap"/>
          <w:u w:val="single"/>
          <w:lang w:bidi="km-KH"/>
        </w:rPr>
        <w:t>{</w:t>
      </w:r>
      <w:r>
        <w:rPr>
          <w:rFonts w:ascii="Khmer OS Siemreap" w:hAnsi="Khmer OS Siemreap" w:cs="Khmer OS Siemreap"/>
          <w:u w:val="single"/>
          <w:lang w:bidi="km-KH"/>
        </w:rPr>
        <w:t>យកឈ្នះ</w:t>
      </w:r>
      <w:r>
        <w:rPr>
          <w:rFonts w:cs="Khmer OS Siemreap" w:ascii="Khmer OS Siemreap" w:hAnsi="Khmer OS Siemreap"/>
          <w:u w:val="single"/>
          <w:lang w:bidi="km-KH"/>
        </w:rPr>
        <w:t xml:space="preserve">} </w:t>
      </w:r>
      <w:r>
        <w:rPr>
          <w:rFonts w:ascii="Khmer OS Siemreap" w:hAnsi="Khmer OS Siemreap" w:cs="Khmer OS Siemreap"/>
          <w:u w:val="single"/>
          <w:lang w:bidi="km-KH"/>
        </w:rPr>
        <w:t>លើ</w:t>
      </w:r>
      <w:r>
        <w:rPr>
          <w:rFonts w:cs="Khmer OS Siemreap" w:ascii="Khmer OS Siemreap" w:hAnsi="Khmer OS Siemreap"/>
          <w:u w:val="single"/>
          <w:lang w:bidi="km-KH"/>
        </w:rPr>
        <w:t>{</w:t>
      </w:r>
      <w:r>
        <w:rPr>
          <w:rFonts w:ascii="Khmer OS Siemreap" w:hAnsi="Khmer OS Siemreap" w:cs="Khmer OS Siemreap"/>
          <w:u w:val="single"/>
          <w:lang w:bidi="km-KH"/>
        </w:rPr>
        <w:t>អារក្សសាតាំង</w:t>
      </w:r>
      <w:r>
        <w:rPr>
          <w:rFonts w:cs="Khmer OS Siemreap" w:ascii="Khmer OS Siemreap" w:hAnsi="Khmer OS Siemreap"/>
          <w:u w:val="single"/>
          <w:lang w:bidi="km-KH"/>
        </w:rPr>
        <w:t xml:space="preserve">} </w:t>
      </w:r>
      <w:r>
        <w:rPr>
          <w:rFonts w:ascii="Khmer OS Siemreap" w:hAnsi="Khmer OS Siemreap" w:cs="Khmer OS Siemreap"/>
          <w:u w:val="single"/>
          <w:lang w:bidi="km-KH"/>
        </w:rPr>
        <w:t>ហើយមានជ័យជំនះ នោះ មិនមែនត្រឹមតែសំរាប់ខ្លួនឯងនោះទេ ប៉ុន្ដែវាឈ្នះ ដោយសារយើងទូលអង្វរសំរាប់អ្នកដទៃផងដែរ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ibid., p. 223; comments on Ephesians 6:19, 20; emphasis mine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គ្រូគង្វាលជនជាតិអង់គ្លេសឈ្មោះលោកប៉ុល</w:t>
      </w:r>
      <w:r>
        <w:rPr/>
        <w:t xml:space="preserve"> </w:t>
      </w:r>
      <w:r>
        <w:rPr/>
        <w:t>Cook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និពន្ធសៀវភៅ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ភ្លើងមកពីស្ថានសួគ៌ 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(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/>
        <w:t>(Evangelical Press Books, 2009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មនុស្សទាំងអស់គួរតែអានវា គាត់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ត្រូវតែ អធិស្ឋានម្ដង ហើយម្ដងទៀត ដើម្បីសុំជំនួយថ្មីៗពីព្រះវិញ្ញាណបរិសុទ្ធ។ នេះមានន័យថា យើងត្រូវតែបន្ដ អធិស្ឋាន ហើយបន្ដសូម។ ក្រុមជំនុំដើមដំបូងបានធ្វើរឿងនេះ ដូច្នោះហើយ យើងត្រូវធ្វើផងដែរ។ ការងារ របស់ព្រះទាំងស្រុងពឹងផ្អែកលើព្រះវិញ្ញាណបរិសុទ្ធ យើងត្រូវការ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អំណាចព្រះចេស្ដា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 xml:space="preserve">ពីព្រះវិញ្ញាណបរិសុទ្ធ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យើងត្រូវតែ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បន្ដស្វែងរកជំនួយថ្មីៗពីអំណាចនៃព្រះវិញ្ញាណបរិសុទ្ធ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Rev. Paul E. Cook, </w:t>
      </w:r>
      <w:r>
        <w:rPr>
          <w:b/>
          <w:i/>
        </w:rPr>
        <w:t>Fire From Heaven: Times of Extraordinary Revival,</w:t>
      </w:r>
      <w:r>
        <w:rPr/>
        <w:t xml:space="preserve"> ibid., pp. 120, 121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ោះគឺជាចំនុចដ៏សំខាន់មួយ ដែលអ្នកត្រូវតែអធិស្ឋានរាល់ថ្ងៃ ជាពិសេសនៅថ្ងៃដែលយើងតម គឺ ជាថ្ងៃសៅរ៍។ លោកយ៉ូហាន</w:t>
      </w:r>
      <w:r>
        <w:rPr/>
        <w:t xml:space="preserve"> </w:t>
      </w:r>
      <w:r>
        <w:rPr/>
        <w:t>R. Ric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ំណាចព្រះចេស្ដានៃព្រះវិញ្ញាណបរិសុទ្ធយាងមក ពេលយើងតម ហើយអធិស្ឋាន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John R. Rice, D.D., </w:t>
      </w:r>
      <w:r>
        <w:rPr>
          <w:b/>
          <w:i/>
        </w:rPr>
        <w:t>Prayer: Asking and Receiving,</w:t>
      </w:r>
      <w:r>
        <w:rPr/>
        <w:t xml:space="preserve"> Sword of the Lord Publishers, 1970, p. 225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ម​ទាំង​ប្រើ​សេចក្តី​អធិស្ឋាន និង​សេចក្តី​ទូល​អង្វរ​គ្រប់​យ៉ាង ដើម្បី​អធិស្ឋាន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ដោយ​ព្រះវិញ្ញាណ​រាល់​ពេល​រាល់​វេលា ហើយ​ចាំ​យាម​ក្នុង​សេចក្តី​នោះ​ឯង ដោយ​នូវ​គ្រប់​ទាំង​សេចក្តី​ខ្ជាប់​ខ្ជួន និង​សេចក្តី​ទូល​អង្វរ​ឲ្យ​ពួក​បរិសុទ្ធ​ទាំង​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cs="DaunPenh"/>
          <w:szCs w:val="32"/>
          <w:lang w:val="en-US" w:bidi="km-KH"/>
        </w:rPr>
      </w:pPr>
      <w:r>
        <w:rPr>
          <w:rFonts w:cs="DaunPenh"/>
          <w:szCs w:val="32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អ្នកដឹងទេ សេចក្ដីអធិស្ឋាន</w:t>
      </w:r>
      <w:r>
        <w:rPr>
          <w:rFonts w:ascii="Khmer OS Siemreap" w:hAnsi="Khmer OS Siemreap" w:cs="Khmer OS Siemreap"/>
          <w:u w:val="single"/>
          <w:lang w:val="en-US" w:bidi="km-KH"/>
        </w:rPr>
        <w:t>គឺជា</w:t>
      </w:r>
      <w:r>
        <w:rPr>
          <w:rFonts w:ascii="Khmer OS Siemreap" w:hAnsi="Khmer OS Siemreap" w:cs="Khmer OS Siemreap"/>
          <w:lang w:val="en-US" w:bidi="km-KH"/>
        </w:rPr>
        <w:t>ការច្បាំង។</w:t>
      </w:r>
      <w:r>
        <w:rPr>
          <w:rFonts w:ascii="Khmer OS Siemreap" w:hAnsi="Khmer OS Siemreap" w:cs="Khmer OS Siemreap"/>
          <w:lang w:val="en-US" w:bidi="km-KH"/>
        </w:rPr>
        <w:t xml:space="preserve"> ខ្ញុំចង់ឲ្យអ្នកអធិស្ឋានដោយលំអិត ហើយហៅឈ្មោះបងប្អូន យើងដែលបាត់បង់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បើអាចធ្វើបាន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ខ្ញុំចង់ឲ្យអ្នកអធិស្ឋានសុំឲ្យព្រះវិញ្ញាណនៃព្រះទាញនាំពួកគេមកក្នុង ក្រុមជំនុំរបស់យើង ហើយឲ្យទ្រង់បំភ្លឺគំនិតគេឲ្យឃើញសេចក្ដីនៃដំណឹងល្អ និងចាក់ចុចគេពីអំពើបាប ថែមទាំងសូមអធិស្ឋានសុំឲ្យទ្រង់ទាញនាំពួកគេមកឯព្រះគ្រីស្ទ ដើម្បីឲ្យទ្រង់លាងសំអាតអំពើបាបគេ ដោយ ព្រះលោហិតដ៏វិសេសរបស់ទ្រង់។ </w:t>
      </w:r>
      <w:r>
        <w:rPr>
          <w:rFonts w:ascii="Khmer OS Siemreap" w:hAnsi="Khmer OS Siemreap" w:cs="Khmer OS Siemreap"/>
          <w:lang w:val="en-US" w:bidi="km-KH"/>
        </w:rPr>
        <w:t>សេចក្ដីអធិស្ឋាន</w:t>
      </w:r>
      <w:r>
        <w:rPr>
          <w:rFonts w:ascii="Khmer OS Siemreap" w:hAnsi="Khmer OS Siemreap" w:cs="Khmer OS Siemreap"/>
          <w:u w:val="single"/>
          <w:lang w:val="en-US" w:bidi="km-KH"/>
        </w:rPr>
        <w:t>គឺជា</w:t>
      </w:r>
      <w:r>
        <w:rPr>
          <w:rFonts w:ascii="Khmer OS Siemreap" w:hAnsi="Khmer OS Siemreap" w:cs="Khmer OS Siemreap"/>
          <w:lang w:val="en-US" w:bidi="km-KH"/>
        </w:rPr>
        <w:t>ការច្បាំង។</w:t>
      </w:r>
      <w:r>
        <w:rPr>
          <w:rFonts w:ascii="Khmer OS Siemreap" w:hAnsi="Khmer OS Siemreap" w:cs="Khmer OS Siemreap"/>
          <w:lang w:val="en-US" w:bidi="km-KH"/>
        </w:rPr>
        <w:t xml:space="preserve"> ខ្ញុំក៏ចង់ឲ្យអ្នកអធិស្ឋានសុំព្រះ ឲ្យបង្ហាញ ខ្ញុំពីមេរៀនដេលខ្ញុំត្រូវអធិប្បាយ ដើម្បីឲ្យព្រះប្រើសេចក្ដីអធិប្បាយប៉ះពាល់ចិត្ដមនុស្សអ្នកមិនជឿព្រះ ហើយ ដើម្បីឲ្យទ្រង់ផ្ដល់អំណាចឲ្យយើងក្នុងពេលប្រកបគ្នា។ ពេលយើងអធិស្ឋានជាសារធារណៈ </w:t>
      </w:r>
      <w:r>
        <w:rPr>
          <w:rFonts w:ascii="Khmer OS Siemreap" w:hAnsi="Khmer OS Siemreap" w:cs="Khmer OS Siemreap"/>
          <w:u w:val="single"/>
          <w:lang w:val="en-US" w:bidi="km-KH"/>
        </w:rPr>
        <w:t>ចូរប្រាកដ</w:t>
      </w:r>
      <w:r>
        <w:rPr>
          <w:rFonts w:ascii="Khmer OS Siemreap" w:hAnsi="Khmer OS Siemreap" w:cs="Khmer OS Siemreap"/>
          <w:lang w:val="en-US" w:bidi="km-KH"/>
        </w:rPr>
        <w:t xml:space="preserve">ថា អ្នកបន្ថែមបន្ទុករបស់អ្នក កាលនរណាម្នាក់កំពុងអធិស្ឋាន។ ចូរប្រាកដថា អ្នកយកចិត្ដទុកដាក់ពីអ្វីដែល   នរណាកំពុងតែអធិស្ឋាន ហើ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ាម៉ែន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ពេលគេអធិស្ឋានចប់។ ចូរប្រាកដផងដែរថា អ្នកអធិស្ឋាន ច្រើនដងក្នុងអំឡុងពេលដែលយើងតមនៅថ្ងៃសៅរ៍។ ខ្ញុំនឹងប្រាប់ពីចំនុចសំខាន់ៗម្ដងទៀត ដើម្បីឲ្យអ្នក អធិស្ឋាននៅថ្ងៃសៅរ៍ កាលអ្នកកំពុងតែតម។ អាម៉ែន។ អ្នកជាអ្នកចម្បាំងជាមួយអារក្សសាតាំង កាលអ្នក អធិស្ឋាន។ អ្នកជាមនុស្សដ៏អស្ចារ្យ សូមព្រះប្រទានពរ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ខ្ញុំមិនអាចបញ្ចប់មេរៀនបានឡើយ បើខ្ញុំមិនបង្រៀនពាក្យខ្លះចំពោះមនុស្សដែលនៅតែបាត់បង់។ ព្រះយេស៊ូវបានសុគតលើឈើឆ្កាង ដើម្បីសង្រ្គោះមនុស្សមានបាបពីសេចក្ដីក្រោធរបស់ព្រះវរបិតា។ ទ្រង់ បានរស់ពីសុគតឡើងវិញ ដើម្បីកំណើតថ្មី និងជីវិតអស់កល្បជានិច្ចដល់មនុស្សមានបាប។ តែការទាំងអស់ នេះនឹងមិនក្លាយជារឿងពិតដល់អ្នកឡើយ បើព្រះវិញ្ញាណបរិសុទ្ធមិនធ្វើការក្នុងខ្លួន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ដូច្នេះ ពេញមួយសប្ដាហ៍ កាលយើងអធិស្ឋាន យើងអធិស្ឋានសុំនំប៉ុងសំរាប់មនុស្សមានបាប។ សូមអធិស្ឋានសុំព្រះឲ្យចាត់ព្រះវិញ្ញាណបរិសុទ្ធមកគង់ក្នុងកម្មវិធីយើង ដើម្បីបំភ្លឺគំនិតបងប្អូនណាដែលនៅ ងងឹត ហើយដើម្បីឲ្យពួកគេដឹងខ្លួនពីទោសនៃអំពើបាបរបស់គេ ថែមទាំងឲ្យគេដឹងខ្លួនថា គេត្រូវការព្រះ អម្ចាស់យេស៊ូវគ្រីស្ទជាចាំបាច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ឥឡូវនេះ សូមមើលលូកា ១១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៣ គម្ពីរស្កោហ្វៀលនៅទំព័រ១០៩០។ សូម ក្រោកឈរឡើង កាលខ្ញុំអានវា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អ្នក​រាល់​គ្នា​ដែល​ជា​ មនុស្ស​អាក្រក់ អ្នក​ចេះ​ឲ្យ​របស់​ល្អ​ទៅ​កូន​យ៉ាង​ដូច្នេះ នោះ​ចំណង់​បើ​ព្រះវរបិតា ដែល​គង់​ស្ថានសួគ៌ តើ​ទ្រង់​នឹង​ប្រទាន​ព្រះវិញ្ញាណ​បរិសុទ្ធ មក​អស់​អ្នក​ដែល​សូម ជា​ជាង​អម្បាលម៉ាន​ទៅ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នេះគឺជាបញ្ជីដែលរៀបរាប់ប្រាប់ពីអ្វីដែលយើងត្រូវអធិស្ឋានសំរាប់សប្ដាហ៍នេះ ជាពិសេសនៅថ្ងៃសៅរ៍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lang w:val="en-US"/>
        </w:rPr>
        <w:tab/>
      </w:r>
      <w:r>
        <w:rPr>
          <w:rFonts w:ascii="Khmer OS Siemreap" w:hAnsi="Khmer OS Siemreap" w:cs="Khmer OS Siemreap"/>
          <w:lang w:val="en-US" w:bidi="km-KH"/>
        </w:rPr>
        <w:t>សូមតមដោយស្ងាត់ស្ងៀម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កាន់តែច្រើនកាន់តែល្អ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កុំប្រាប់មនុស្សជុំវិញ </w:t>
      </w:r>
      <w:r>
        <w:rPr>
          <w:rFonts w:ascii="Khmer OS Siemreap" w:hAnsi="Khmer OS Siemreap" w:cs="Khmer OS Siemreap"/>
          <w:lang w:val="en-US" w:bidi="km-KH"/>
        </w:rPr>
        <w:t>ថា អ្នកកំពុងតែតម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ចំណាយពេលខ្លះ ដើម្បីអានព្រះគម្ពីរ។ សូមអានជំពូកខ្លះនៃគម្ពីរកិច្ចការ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ជាពិសេសជិតដើមជំពូកមក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ទន្ទេញអេសាយ ៥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៦ ពេលអ្នកកំពុងតមនៅថ្ងៃសៅរ៍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u w:val="single"/>
          <w:lang w:val="en-US" w:bidi="km-KH"/>
        </w:rPr>
        <w:t>សូមអធិស្ឋានសុំឲ្យព្រះប្រទានមនុស្សថ្មីៗ១០ ឬច្រើនជាងនាក់មកយើង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អធិស្ឋានសំរាប់ក្មេងជំទង់របស់យើង    ដែលមិនទាន់បានប្រែចិត្ដជឿព្រះ​    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តាម​​ឈ្មោះ​</w:t>
      </w:r>
      <w:r>
        <w:rPr>
          <w:rFonts w:cs="Khmer OS Siemreap" w:ascii="Khmer OS Siemreap" w:hAnsi="Khmer OS Siemreap"/>
          <w:lang w:val="en-US" w:bidi="km-KH"/>
        </w:rPr>
        <w:t>)​</w:t>
      </w:r>
      <w:r>
        <w:rPr>
          <w:rFonts w:ascii="Khmer OS Siemreap" w:hAnsi="Khmer OS Siemreap" w:cs="Khmer OS Siemreap"/>
          <w:lang w:val="en-US" w:bidi="km-KH"/>
        </w:rPr>
        <w:t>។ សូមអធិស្ឋានសុំឲ្យព្រះធ្វើការក្នុងពួកគេ ដូចអ្វីដែលទ្រង់មាន​បន្ទូល​​ក្នុង​​​​​អេសាយ​ ៥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៦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អធិស្ឋានសំរាប់ភ្ញៀវដែលមកលេងក្រុមជំនុំលើកដំបូង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ថ្ងៃអាទិត្យនេះ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lang w:val="en-US" w:bidi="km-KH"/>
        </w:rPr>
        <w:t>សូមអធិស្ឋានសុំឲ្យព្រះទាញនាំពួកគេឲ្យត្រលប់មកម្ដងទៀតនៅថ្ងៃអាទិត្យក្រោយ អធិស្ឋានឲ្យពួកគេតាមឈ្មោះ បើសិនជាអាចធ្វើបាន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អធិស្ឋានសុំឲ្យព្រះបង្ហាញខ្ញុំ ពីអ្វីដែលខ្ញុំត្រូវអធិប្បាយនៅថ្ងៃអាទិត្យខាង មុខ នៅពេលព្រឹក និងពេលល្ងាច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ផឹកទឹកឲ្យបានច្រើន ប្រហែល១កែវគ្រប់ម៉ោងនីមួយៗ។ បើសិនជាអ្នក​មាន​ទំលាប់​​ផឹកកាហ្វេរាល់ថ្ងៃ អ្នកអាចផឹកកាហ្វេ១ពែងធំបាន ពេលអ្នកចាប់​ផ្ដើម​មុន​ដំបូង។ កុំផឹកភេសជ្ជដែលផ្អែម ឬភេសជ្ជដែលមានកម្លាំង 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ល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ជួបគ្រូពេទ្យមុនពេលអ្នកតម បើសិនជាអ្នកមានសំណួរខ្លះអំពីសុខភាព របស់អ្នក។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អ្នកអាចជួបលោកបណ្ឌិត</w:t>
      </w:r>
      <w:r>
        <w:rPr>
          <w:lang w:val="en-US"/>
        </w:rPr>
        <w:t xml:space="preserve"> </w:t>
      </w:r>
      <w:r>
        <w:rPr>
          <w:lang w:val="en-US"/>
        </w:rPr>
        <w:t xml:space="preserve">Kreighton </w:t>
      </w:r>
      <w:r>
        <w:rPr>
          <w:rFonts w:ascii="Khmer OS Siemreap" w:hAnsi="Khmer OS Siemreap" w:cs="Khmer OS Siemreap"/>
          <w:lang w:val="en-US" w:bidi="km-KH"/>
        </w:rPr>
        <w:t>ចាន់ ឬក៏លោក</w:t>
      </w:r>
      <w:r>
        <w:rPr>
          <w:lang w:val="en-US"/>
        </w:rPr>
        <w:t xml:space="preserve"> </w:t>
      </w:r>
      <w:r>
        <w:rPr>
          <w:lang w:val="en-US"/>
        </w:rPr>
        <w:t>Judith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ខាហ្គិននៅក្នុងក្រុមជំនុំរបស់យើង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</w:t>
      </w:r>
      <w:r>
        <w:rPr>
          <w:rFonts w:ascii="Khmer OS Siemreap" w:hAnsi="Khmer OS Siemreap" w:cs="Khmer OS Siemreap"/>
          <w:u w:val="single"/>
          <w:lang w:val="en-US" w:bidi="km-KH"/>
        </w:rPr>
        <w:t>កុំ</w:t>
      </w:r>
      <w:r>
        <w:rPr>
          <w:rFonts w:ascii="Khmer OS Siemreap" w:hAnsi="Khmer OS Siemreap" w:cs="Khmer OS Siemreap"/>
          <w:lang w:val="en-US" w:bidi="km-KH"/>
        </w:rPr>
        <w:t>តម បើអ្នកមានជំងឺធ្ងន់ធ្ងរ។ ដូចជា​ជំងឺលើសឈាម ឬជំងឺទឹកនោមផ្អែម។ សូមអធិស្ឋានពីរឿងទាំងនេះ​នៅថ្ងៃ​សៅរ៍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ចាប់ផ្ដើមតម ក្រោយពីអ្នកហូបអារហារពេលល្ងាចថ្ងៃសុក្រ។ កុំហូបអ្វីឲ្យ សោះបន្ទាប់ពីពេលនោះមក រហូតដល់យើងបរិភោគអារហារនៅក្រុមជំនុំ នៅ​ម៉ោង ៥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៣០ ល្ងាចថ្ងៃសៅរ៍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ចងចាំថា អ្វីដែលសំខាន់បំផុត គឺយើងត្រូវអធិស្ឋានសំរាប់ក្មេងជំទង់នៅ ក្រុមជំនុំយើងឲ្យគេប្រែចិត្ដជឿព្រះ ហើយអធិស្ឋានសំរាប់មនុស្សវ័យក្មេង​ថ្មីៗ​ដែលនឹងមកក្រុមជំនុំនៅរដូវនេះ។ សូមអធិស្ឋានឲ្យពួកគេនៅជាប់ជាមួយជា​អចិន្រ្ដៃយ៍។</w:t>
      </w:r>
    </w:p>
    <w:p>
      <w:pPr>
        <w:pStyle w:val="TextBody"/>
        <w:tabs>
          <w:tab w:val="clear" w:pos="720"/>
          <w:tab w:val="left" w:pos="3210" w:leader="none"/>
        </w:tabs>
        <w:rPr/>
      </w:pPr>
      <w:r>
        <w:rPr/>
        <w:tab/>
      </w:r>
    </w:p>
    <w:p>
      <w:pPr>
        <w:pStyle w:val="TextBodyIndent"/>
        <w:ind w:left="936" w:right="832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lang w:bidi="km-KH"/>
        </w:rPr>
        <w:t xml:space="preserve">ជាព្រះពរសំរាប់បងប្អូន នោះសូមផ្ញើរអ៊ីម៉ែលទៅកាន់​លោកបណ្ឌិត </w:t>
      </w:r>
      <w:r>
        <w:rPr/>
        <w:t>Hymers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ហើយប្រាប់គាត់។ សូមចុចទីនេះ </w:t>
      </w:r>
      <w:hyperlink r:id="rId3">
        <w:r>
          <w:rPr>
            <w:rStyle w:val="InternetLink"/>
            <w:color w:val="00000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szCs w:val="32"/>
            <w:lang w:bidi="km-KH"/>
          </w:rPr>
          <w:t>​</w:t>
        </w:r>
        <w:r>
          <w:rPr>
            <w:rStyle w:val="InternetLink"/>
            <w:color w:val="000000"/>
          </w:rPr>
          <w:t>net</w:t>
        </w:r>
      </w:hyperlink>
      <w:r>
        <w:rPr>
          <w:rFonts w:ascii="Khmer OS Siemreap" w:hAnsi="Khmer OS Siemreap" w:cs="Khmer OS Siemreap"/>
          <w:lang w:bidi="km-KH"/>
        </w:rPr>
        <w:t>។ អ្នកអាចសរសេរទៅកាន់លោក ហាយមើស៏ក្នុងភាសាណាក៏បាន ប៉ុន្ដែ​ សូម​សរសេរជាភាសាអង់គ្លេស បើសិនជាបងប្អូនអាចធ្វើបាន។</w:t>
      </w:r>
    </w:p>
    <w:p>
      <w:pPr>
        <w:pStyle w:val="Heading"/>
        <w:tabs>
          <w:tab w:val="clear" w:pos="720"/>
          <w:tab w:val="left" w:pos="3020" w:leader="none"/>
        </w:tabs>
        <w:jc w:val="left"/>
        <w:rPr>
          <w:rStyle w:val="Emphasis"/>
          <w:b/>
          <w:b/>
          <w:i w:val="false"/>
          <w:i w:val="false"/>
          <w:sz w:val="22"/>
        </w:rPr>
      </w:pPr>
      <w:r>
        <w:rPr>
          <w:rStyle w:val="Emphasis"/>
          <w:b/>
          <w:i w:val="false"/>
          <w:sz w:val="22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4">
        <w:r>
          <w:rPr>
            <w:rStyle w:val="InternetLink"/>
            <w:bCs/>
            <w:color w:val="00B0F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val="en-US"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6"/>
          <w:szCs w:val="4"/>
          <w:lang w:val="en-US" w:bidi="km-KH"/>
        </w:rPr>
      </w:pPr>
      <w:r>
        <w:rPr>
          <w:rFonts w:cs="Khmer OS Siemreap" w:ascii="Khmer OS Siemreap" w:hAnsi="Khmer OS Siemreap"/>
          <w:b w:val="false"/>
          <w:sz w:val="16"/>
          <w:szCs w:val="4"/>
          <w:lang w:val="en-US"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អេភេសូរ ៦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០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៩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ខ្ញុំកំពុងអធិស្ឋានឲ្យអ្នក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/>
        <w:t xml:space="preserve"> </w:t>
      </w:r>
      <w:r>
        <w:rPr>
          <w:b w:val="false"/>
          <w:bCs/>
        </w:rPr>
        <w:t>S. O’Malley Clough, 1837-1910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1"/>
        <w:ind w:left="-576" w:right="-576" w:hanging="0"/>
        <w:jc w:val="center"/>
        <w:rPr/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ទាហានដែលអធិស្ឋានសំរាប់ចម្បាំង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នៅ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សព្វថ្ងៃនេះ</w:t>
      </w:r>
    </w:p>
    <w:p>
      <w:pPr>
        <w:pStyle w:val="Heading1"/>
        <w:ind w:left="-576" w:right="-576" w:hanging="0"/>
        <w:jc w:val="center"/>
        <w:rPr>
          <w:sz w:val="24"/>
          <w:szCs w:val="24"/>
        </w:rPr>
      </w:pPr>
      <w:r>
        <w:rPr>
          <w:sz w:val="24"/>
          <w:szCs w:val="24"/>
        </w:rPr>
        <w:t>PRAYER WARRIORS FOR TODAY’S BATTLE!</w:t>
      </w:r>
    </w:p>
    <w:p>
      <w:pPr>
        <w:pStyle w:val="Heading8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IndentedVerse"/>
        <w:ind w:left="709" w:right="690" w:hanging="14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4"/>
          <w:szCs w:val="24"/>
        </w:rPr>
        <w:t xml:space="preserve"> 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សេចក្តី​ឯ​ទៀត បង​ប្អូន​អើយ ចូរ​ឲ្យ​មាន​កំឡាំង​ឡើង​ក្នុង​ព្រះអម្ចាស់ ដោយ​ឫទ្ធិបារមី​របស់​ព្រះចេស្តា​ទ្រង់ ចូរ​ពាក់​គ្រប់​គ្រឿង​សឹក​របស់​ព្រះ ដើម្បី​ឲ្យ​អាច​នឹង​ឈរ​មាំមួន ទាស់​នឹង​ឧបាយកល​ទាំង​អម្បាលម៉ាន​របស់​អារក្ស ដ្បិត​យើង​រាល់​គ្នា​ មិន​មែន​តយុទ្ធ​នឹង​សាច់​ឈាម​ទេ គឺ និង​ពួក​គ្រប់​គ្រង ពួក​មាន​អំណាច និង​ពួក​ម្ចាស់​នៃ​សេចក្តី​ងងឹត​នៅ​លោកីយ៍​នេះ​វិញ ហើយ​ទាស់​នឹង​អំណាច​អាក្រក់​ខាង​វិញ្ញាណ នៅ​ស្ថាន​ដ៏​ខ្ពស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709" w:right="690" w:hanging="14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/>
      </w:pPr>
      <w:r>
        <w:rPr>
          <w:rFonts w:eastAsia="Khmer OS Siemreap" w:cs="Khmer OS Siemreap" w:ascii="Khmer OS Siemreap" w:hAnsi="Khmer OS Siemreap"/>
          <w:sz w:val="20"/>
          <w:lang w:val="en-US" w:bidi="km-KH"/>
        </w:rPr>
        <w:t xml:space="preserve">     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មួយ សាវ័កប៉ុលបង្រៀនពីចម្បាំងខាងឯវិញ្ញាណ។ អេភេសូរ ៦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០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sz w:val="20"/>
          <w:lang w:val="en-US" w:bidi="km-KH"/>
        </w:rPr>
        <w:t xml:space="preserve">     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ពីរ សាវ័កប៉ុលបង្រៀនពីខ្មាំងសត្រូវរបស់យើង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 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។</w:t>
      </w:r>
      <w:r>
        <w:rPr>
          <w:rFonts w:ascii="Khmer OS Siemreap" w:hAnsi="Khmer OS Siemreap" w:cs="Khmer OS Siemreap"/>
          <w:sz w:val="20"/>
          <w:sz w:val="20"/>
        </w:rPr>
        <w:t xml:space="preserve">   </w:t>
      </w:r>
    </w:p>
    <w:p>
      <w:pPr>
        <w:pStyle w:val="TextBody"/>
        <w:ind w:left="426" w:hanging="426"/>
        <w:rPr>
          <w:rFonts w:ascii="Khmer OS Siemreap" w:hAnsi="Khmer OS Siemreap" w:cs="Khmer OS Siemreap"/>
          <w:sz w:val="20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សាវ័កប៉ុលបង្រៀនពីគ្រឿងសឹករបស់យើង។ អេភេសូរ 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 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TextBody"/>
        <w:ind w:left="426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ភីលីព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left="426" w:hanging="426"/>
        <w:rPr>
          <w:rFonts w:ascii="Khmer OS Siemreap" w:hAnsi="Khmer OS Siemreap" w:cs="Khmer OS Siemreap"/>
          <w:sz w:val="20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ួន ចុងក្រោយ សាវ័កប៉ុលបង្រៀនពីចម្បាំងរបស់ទាហាន។ អេភេសូរ 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TextBody"/>
        <w:ind w:left="426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Subtitle"/>
        <w:ind w:left="96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Subtitle"/>
        <w:ind w:left="960" w:hanging="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9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2:23:00Z</dcterms:created>
  <dc:creator>Dr. Dave Board</dc:creator>
  <dc:description/>
  <dc:language>en-US</dc:language>
  <cp:lastModifiedBy>Use This Account</cp:lastModifiedBy>
  <cp:lastPrinted>2015-08-07T20:00:00Z</cp:lastPrinted>
  <dcterms:modified xsi:type="dcterms:W3CDTF">2015-09-03T22:26:00Z</dcterms:modified>
  <cp:revision>4</cp:revision>
  <dc:subject/>
  <dc:title>Prayer Warriors for Today's Battle</dc:title>
</cp:coreProperties>
</file>