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</w:rPr>
        <w:t>សូម​ឲ្យ​ខ្ញុំ​មាន​អំណាច​នេះ​ផង</w:t>
      </w:r>
    </w:p>
    <w:p>
      <w:pPr>
        <w:pStyle w:val="Normal"/>
        <w:jc w:val="center"/>
        <w:rPr>
          <w:rFonts w:cs="DaunPenh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6"/>
          <w:sz w:val="16"/>
          <w:szCs w:val="16"/>
          <w:lang w:bidi="km-KH"/>
        </w:rPr>
        <w:t>សេចក្ដីអធិប្បាយលេខ២ ពីការរស់ឡើងវិញ</w:t>
      </w: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VE ME THIS POWER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2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18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កក្កដា ២៧ ២០១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uly 27, 2014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ខ្ញុំ​មាន​អំណាច​នេះ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សំដីទាំងនេះត្រូវបាននិយាយ នៅអំឡុងពេល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ការរស់ឡើងវិញដ៏អស្ចារ្យមួយនៅក្នុងស្រុក សាម៉ារី។ ប៉ុន្ដែ ខ្ញុំនឹងមិនអធិប្បាយពីការរស់ឡើងវិញនោះទេ។ វានឹងមិននាំឲ្យយើងគិតអំពីប្រធានបទ ដែល អត្ថបទគម្ពីររបស់យើងបង្ហាញយើងនោះទេ។ នៅក្នុងសេចក្ដីអធិប្បយានេះ វាល្មមហើយ ដើម្បីបង្រៀនពី​កាល​​ដែលលោកភីលីពបានទៅស្រុកសាម៉ារី ហើយបានអធិប្បាយពីព្រះគ្រីស្ទ នៅពេលនោះមានមនុស្ស​ជាច្រើន​បានប្រែចិត្ដជឿលើព្រះគ្រីស្ទ។ មនុស្សស្ទើរតែទាំងអស់នៅក្នុងស្រុកនោះបានប្រែចិត្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ើកលែងតែ</w:t>
      </w:r>
      <w:r>
        <w:rPr>
          <w:rFonts w:ascii="Khmer OS Siemreap" w:hAnsi="Khmer OS Siemreap" w:cs="Khmer OS Siemreap"/>
          <w:lang w:bidi="km-KH"/>
        </w:rPr>
        <w:t>លោកស៊ីម៉ូ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</w:t>
      </w:r>
      <w:r>
        <w:rPr>
          <w:rFonts w:ascii="Khmer OS Siemreap" w:hAnsi="Khmer OS Siemreap" w:cs="Khmer OS Siemreap"/>
          <w:lang w:bidi="km-KH"/>
        </w:rPr>
        <w:t>គ្រូ</w:t>
      </w:r>
      <w:r>
        <w:rPr>
          <w:rFonts w:ascii="Khmer OS Siemreap" w:hAnsi="Khmer OS Siemreap" w:cs="Khmer OS Siemreap"/>
          <w:lang w:bidi="km-KH"/>
        </w:rPr>
        <w:t>មន្ដអាគ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ដែលលោកពេត្រុសបានទៅជួយ​លោក​ភីលីព​ នៅក្នុងអំឡុងពេលនៃការរស់ឡើងវិញនោះ ស៊ីម៉ូនបានមកឯគាត់ ហើយបាននិយាយ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ខ្ញុំ​មាន​អំណាច​នេះ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ថែមទាំងបានឲ្យលុយលោកពេត្រុស</w:t>
      </w:r>
      <w:r>
        <w:rPr>
          <w:rFonts w:ascii="Khmer OS Siemreap" w:hAnsi="Khmer OS Siemreap" w:cs="Khmer OS Siemreap"/>
          <w:lang w:bidi="km-KH"/>
        </w:rPr>
        <w:t>ផងដែរ ដើម្បីចង់បានអំណា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េត្រុសបានប្រាប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ខ្ញុំ​យល់​ឃើញ​ថា អ្នក​នៅ​ក្នុង​សេចក្តី​ជូរ​ល្វីង ហើយ​ក៏​ជាប់​ដោយ​ចំណង​នៃ​សេចក្តី​ទុច្ចរិត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 ឆាតឡែស ស៊ីមោ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៥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៣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ស៊ីម៉ូ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្រកាសប្រាប់ពីសេចក្ដីជំនឿរបស់គាត់ដោយស្មោះត្រង់ ដូច នេះហើយ លោកភីលីពបានធ្វើពិធីជ្រមុជទឹកឲ្យ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គ្រីស្ទបរិស័ទ ដែលជឿពិតប្រាកដបានចាត់ទុកគាត់ដូចជាបងប្អូនប្រុសម្នាក់ ប៉ុន្ដែ នៅ​ពេល   ​ភ្លាមៗលោ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ឹងពីភាពពុតមាយានៅក្នុងចិត្ដរបស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 នៅតែមានចិត្ដតាមនិស្ស័យសាច់ឈាម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ស្ស័យដែលមិនបានប្រែ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។ ហេតុនេះហើយ ពេត្រុសបានប្រាប់គាត់ដោយនិយាយពាក្យទាំង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យល់​ឃើញ​ថា អ្នក​នៅ​ក្នុង​សេចក្តី​ជូរ​ល្វីង ហើយ​ក៏​ជាប់​ដោយ​ចំណង​នៃ​សេចក្ត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ុច្ចរិត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គ្រប់គ្រងដោយ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 នៅក្រោមការជំនុំជំរះ ដោយសារតែអំពើបាប </w:t>
      </w:r>
      <w:r>
        <w:rPr>
          <w:sz w:val="20"/>
        </w:rPr>
        <w:t xml:space="preserve">(Charles Simeon, </w:t>
      </w:r>
      <w:r>
        <w:rPr>
          <w:b/>
          <w:i/>
          <w:sz w:val="20"/>
        </w:rPr>
        <w:t>Expository Outlines on the Whole Bible,</w:t>
      </w:r>
      <w:r>
        <w:rPr>
          <w:sz w:val="20"/>
        </w:rPr>
        <w:t xml:space="preserve"> Zondervan Publishing House, 1955 edition, volume 14, pp. 339, 340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ពេត្រុសបានប្រាប់ស៊ីម៉ូន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ពី</w:t>
      </w:r>
      <w:r>
        <w:rPr>
          <w:rFonts w:ascii="Khmer OS Siemreap" w:hAnsi="Khmer OS Siemreap" w:cs="Khmer OS Siemreap"/>
          <w:lang w:bidi="km-KH"/>
        </w:rPr>
        <w:t>ការអាក្រក់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 ស៊ីម៉ូនមិនបានប្រែចិត្ដទេ។ គាត់បានបន្ដធ្វើអ្វី ដែលគាត់ធ្វើពីមុន។ គាត់បានប្រាប់លោកពេត្រុស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លោក​ជួយ​អង្វរ​ដល់​ព្រះអម្ចាស់​ឲ្យ​ខ្ញុំ​ផង ដើម្បី​កុំ​ឲ្យ​មាន​ការ​អ្វី​មួយ ដូច​លោក​មាន​ប្រសាសន៍​នោះ បាន​កើត​មក​ដល់​ខ្ញុ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កជីបានប្រសាសន៍ថា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៊ីម៉ូនមិន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ចង់បានសង្រ្គោះនោះទេ។ គាត់មិនសុំឲ្យពេត្រុសអធិស្ឋាន​ឲ្យគាត់បានសង្រ្គោះនោះទេ។ គាត់គ្រាន់តែសុំកុំឲ្យមានការអាក្រក់ទាំងនោះ កើតឡើងចំពោះគាត់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>Thru the Bible,</w:t>
      </w:r>
      <w:r>
        <w:rPr>
          <w:sz w:val="20"/>
        </w:rPr>
        <w:t xml:space="preserve"> Thomas Nelson Publishers, 1983, volume IV, p. 545; note on Acts 8:24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ម៉ាកជី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មិនបាន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ទេ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ibi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នៅគម្ពីរ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សរសេរនូវសម័យបូរាណពីឰកយុកោក្រុមជំនុំដើមដំបូងប្រាប់យើថា គាត់មិនបានសង្រ្គោះទេ។ តាមការ ពិត ពួកគេប្រាប់ថា គាត់បានក្លាយជាមេដឹកនាំសាសនាខុសឆ្គង ហើយក្លាយ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ត្រូវទី១របស់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572; </w:t>
      </w:r>
      <w:r>
        <w:rPr>
          <w:rFonts w:ascii="Khmer OS Siemreap" w:hAnsi="Khmer OS Siemreap" w:cs="Khmer OS Siemreap"/>
          <w:lang w:bidi="km-KH"/>
        </w:rPr>
        <w:t>កត់សំគាល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ម្ពីរ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​គាត់បានបន្ដជឿ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 ប៉ុន្ដែគាត់មិនជឿលើព្រះគ្រីស្ទទេ។ ដូចគាត់បាន 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ខ្ញុំ​មាន​អំណាច​នេះ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រឿងនេះបង្រៀនយើងដូចម្ដេចខ្លះនៅសព្វថ្ងៃនេះ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ារិកលក្ខណះនៃជំនឿធម្មតានៅសម័យកាលរបស់យើងគឺជាអ្នកអត្ដកុសល និយ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cs="DaunPenh"/>
          <w:b/>
          <w:bCs/>
          <w:sz w:val="24"/>
          <w:szCs w:val="24"/>
          <w:lang w:bidi="km-KH"/>
        </w:rPr>
        <w:t>(</w:t>
      </w:r>
      <w:r>
        <w:rPr>
          <w:b/>
          <w:bCs/>
          <w:sz w:val="24"/>
          <w:szCs w:val="24"/>
        </w:rPr>
        <w:t>Pelagianism</w:t>
      </w:r>
      <w:r>
        <w:rPr/>
        <w:t>)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ិងអ្នកវិជ្ជានិយ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cs="DaunPenh"/>
          <w:b/>
          <w:bCs/>
          <w:sz w:val="24"/>
          <w:szCs w:val="24"/>
          <w:lang w:bidi="km-KH"/>
        </w:rPr>
        <w:t>(</w:t>
      </w:r>
      <w:r>
        <w:rPr>
          <w:b/>
          <w:bCs/>
          <w:sz w:val="24"/>
          <w:szCs w:val="24"/>
        </w:rPr>
        <w:t>Gnosticism</w:t>
      </w:r>
      <w:r>
        <w:rPr>
          <w:rFonts w:cs="DaunPenh"/>
          <w:b/>
          <w:bCs/>
          <w:sz w:val="24"/>
          <w:szCs w:val="24"/>
          <w:lang w:bidi="km-KH"/>
        </w:rPr>
        <w:t>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16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16"/>
          <w:szCs w:val="24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ោយសារ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រិកលក្ខណ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ចង់និយាយអំពីគំនិតទូទៅមួយ ពីរបៀបដែលមនុស្សម្នាក់ បានសង្រ្គោះ។ នៅក្នុងសៀវភៅ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សាសនាគ្រីស្ទដែលគ្មានព្រះគ្រីស្ទ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</w:rPr>
        <w:t>Christless Christianity</w:t>
      </w:r>
      <w:r>
        <w:rPr>
          <w:rFonts w:cs="DaunPenh"/>
          <w:b/>
          <w:i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Michael Hor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</w:t>
      </w:r>
      <w:r>
        <w:rPr>
          <w:rFonts w:ascii="Khmer OS Siemreap" w:hAnsi="Khmer OS Siemreap" w:cs="Khmer OS Siemreap"/>
          <w:lang w:bidi="km-KH"/>
        </w:rPr>
        <w:t xml:space="preserve"> ជនជាតិអាមេរិកាំងភាគច្រើនលាយផ្ស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អ្នកអត្ដកុសលនិយម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ែលជឿថា គេអាចបានសង្រ្គោះដោយសារសេចក្ដីសង្រ្គោះផ្ទាល់ខ្លួនរបស់គេ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ជាមួយ​អ្នក</w:t>
      </w:r>
      <w:r>
        <w:rPr/>
        <w:t xml:space="preserve"> </w:t>
      </w:r>
      <w:r>
        <w:rPr/>
        <w:t>Gnostic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ែលជឿថា គ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សង្រ្គោះដោយ</w:t>
      </w:r>
      <w:r>
        <w:rPr>
          <w:rFonts w:ascii="Khmer OS Siemreap" w:hAnsi="Khmer OS Siemreap" w:cs="Khmer OS Siemreap"/>
          <w:lang w:bidi="km-KH"/>
        </w:rPr>
        <w:t>សារបទពិសោធន៍ និងដោយសារការយល់​ដឹង​នៅ​ខាង​ក្នុង​ខ្លួនរបស់គ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Baker Books, 2008, p. 251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នេះចង់មានន័យសាមញ្ញថា នៅសព្វថ្ងៃ នេះមនុស្សគិតថា ពួកគេអាចធ្វើរឿងខ្លះដើម្បីបានសង្រ្គោ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ទ្ធិអត្ដកុសលនិយម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វីទាំងអស់ដែលពួក គេត្រូវការគឺឲ្យមានចំណេះវិជ្ជាខ្ពង់ខ្ពស់ ដើម្បីនិយាយ ឬគិ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ទ្ធិ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ឃើញថា យើង</w:t>
      </w:r>
      <w:r>
        <w:rPr>
          <w:rFonts w:ascii="Khmer OS Siemreap" w:hAnsi="Khmer OS Siemreap" w:cs="Khmer OS Siemreap"/>
          <w:lang w:bidi="km-KH"/>
        </w:rPr>
        <w:t>កំពុងតែច្បាំងជាមួយគំនិតខុសឆ្គងទាំងនោះជានិច្ចនៅក្នុងក្រុមជំនុំរបស់យើង។ មនុស្សដែលមកក្រុមជំនុំ ហើយសូម្បីតែពួកអ្នកដែលបានកើតមក ហើយធំឡើងនៅក្នុងក្រុមជំនុំក៏សុទ្ធតែ​មាន​គំនិតតាមលទ្ធិ</w:t>
      </w:r>
      <w:r>
        <w:rPr>
          <w:rFonts w:ascii="Khmer OS Siemreap" w:hAnsi="Khmer OS Siemreap" w:cs="Khmer OS Siemreap"/>
          <w:lang w:bidi="km-KH"/>
        </w:rPr>
        <w:t>អត្ដកុសលនិយម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DaunPenh"/>
          <w:lang w:bidi="km-KH"/>
        </w:rPr>
        <w:t>(</w:t>
      </w:r>
      <w:r>
        <w:rPr/>
        <w:t>Pelagianism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>
          <w:rFonts w:ascii="Khmer OS Siemreap" w:hAnsi="Khmer OS Siemreap" w:cs="Khmer OS Siemreap"/>
          <w:lang w:bidi="km-KH"/>
        </w:rPr>
        <w:t>លទ្ធិវិជ្ជានិយម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Gnosticism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ផងដែរ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េញទៅតាមផ្លូវ ហើយ</w:t>
      </w:r>
      <w:r>
        <w:rPr>
          <w:rFonts w:ascii="Khmer OS Siemreap" w:hAnsi="Khmer OS Siemreap" w:cs="Khmer OS Siemreap"/>
          <w:lang w:bidi="km-KH"/>
        </w:rPr>
        <w:t xml:space="preserve">និយាយជាមួយមនុស្ស១០ ឬ១៥នាក់ នោះអ្នកនឹងដឹងថា រឿងនេះជា រឿងពិតប្រាកដ។ សួរពួកគេថា តើពួកគេជាមនុស្សមានបាបដែលមិនជួយខ្លួនឯងបានឬទេ ហើយពួកគេ ទាំងអស់នឹងប្រាប់អ្នកថា ពួកគេអាចធ្វើរឿងខ្លះ ឬឈប់ធ្វើរឿងខ្លះដើម្បីឲ្យគេបានសង្រ្គោ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កំពុង ធ្វើអស់ពីសមត្ថភាព ដែលខ្ញុំអាចធ្វើ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ក្រក់ជាងអ្នកផ្សេងទៀត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នឹងលឺដូច្នោះ គ្រប់ពេលវេលា។ ពួកគេសូម្បីតែមិនដឹងពីវា ប៉ុន្ដែមានឈ្មោះមួយសំរាប់អ្វីដែលពួកគេជឿគឺ លទ្ធិ</w:t>
      </w:r>
      <w:r>
        <w:rPr>
          <w:rFonts w:ascii="Khmer OS Siemreap" w:hAnsi="Khmer OS Siemreap" w:cs="Khmer OS Siemreap"/>
          <w:lang w:bidi="km-KH"/>
        </w:rPr>
        <w:t>អត្ដកុស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ិយម។</w:t>
      </w:r>
      <w:r>
        <w:rPr>
          <w:rFonts w:ascii="Khmer OS Siemreap" w:hAnsi="Khmer OS Siemreap" w:cs="Khmer OS Siemreap"/>
          <w:lang w:bidi="km-KH"/>
        </w:rPr>
        <w:t xml:space="preserve"> ពួកគេគិតថា មនុស្សម្នាក់អាចធ្វើរឿងខ្លះ ឬឈប់ធ្វើរឿងខ្លះ ដើម្បីឲ្យគេបានសង្រ្គោះ។ ពិតប្រាកដ​ណាស់ នោះគឺជាអ្វីដែលប្រឆាំងនឹងព្រះគម្ពីរទាំងស្រុង។ ព្រះគម្ពីរប្រាប់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ានស្លាប់នៅក្នុង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ំនិត​គេ​ត្រូវ​បង្អាប់ ហើយ​គេ​ដាច់​ចេញ​ពី​ព្រះជន្ម​ព្រះ ដោយសារ​សេចក្តី​ខ្លៅ​ល្ងង់ក្នុង​ខ្លួន​គេ ព្រោះ​ចិត្ត​គេ​រឹងទទ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ទាំងនេះបង្ហាញថា មនុស្សពេញដោយការអាក្រក់</w:t>
      </w:r>
      <w:r>
        <w:rPr>
          <w:rFonts w:ascii="Khmer OS Siemreap" w:hAnsi="Khmer OS Siemreap" w:cs="Khmer OS Siemreap"/>
          <w:lang w:bidi="km-KH"/>
        </w:rPr>
        <w:t xml:space="preserve"> –</w:t>
      </w:r>
      <w:r>
        <w:rPr>
          <w:rFonts w:ascii="Khmer OS Siemreap" w:hAnsi="Khmer OS Siemreap" w:cs="Khmer OS Siemreap"/>
          <w:lang w:bidi="km-KH"/>
        </w:rPr>
        <w:t xml:space="preserve"> មនុស្សជាទាសកររបស់អំពើបាប</w:t>
      </w:r>
      <w:r>
        <w:rPr>
          <w:rFonts w:ascii="Khmer OS Siemreap" w:hAnsi="Khmer OS Siemreap" w:cs="Khmer OS Siemreap"/>
          <w:lang w:bidi="km-KH"/>
        </w:rPr>
        <w:t xml:space="preserve"> មនុស្សម្នាក់ មិនអាចធ្វើអ្វីសោះ ដើម្បីជួយសង្រ្គោះខ្លួនឯងពីភាពជាទាសកររបស់អំពើបាប</w:t>
      </w:r>
      <w:r>
        <w:rPr>
          <w:rFonts w:ascii="Khmer OS Siemreap" w:hAnsi="Khmer OS Siemreap" w:cs="Khmer OS Siemreap"/>
          <w:lang w:bidi="km-KH"/>
        </w:rPr>
        <w:t>–</w:t>
      </w:r>
      <w:r>
        <w:rPr>
          <w:rFonts w:ascii="Khmer OS Siemreap" w:hAnsi="Khmer OS Siemreap" w:cs="Khmer OS Siemreap"/>
          <w:lang w:bidi="km-KH"/>
        </w:rPr>
        <w:t xml:space="preserve"> ការស្លាប់ក្នុងអំពើបាប – ហើយការទាំងនោះនឹងនាំអ្នកនោះទៅឋាននរក។ នៅក្នុងជីវិតអ្នក តើអ្នកស្គាល់នរណាម្នាក់នៅខាងក្រៅ​ក្រុមជំនុំដែលជឿដូចនេះ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មិនស្គាល់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នកណាសោះនៅក្នុងសង្គមរបស់យើង ដែលជឿ ថា ពួកគេជាទាសកររបស់អំពើបាប។ សូម្បីតែមានក្រុមជំនុំជាច្រើនមិនអធិប្បាយអំពី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គឺជាមូលហេតុ ដែលមនុស្សគ្រប់ៗរូបបាត់បង់ រួមទាំងពួកអ្នកដែលបានធំឡើងនៅក្នុងក្រុមជំនុំ ពួកគេគិតថា ពួកគេអាច​ធ្វើរឿងខ្លះ ឬឈប់ធ្វើរឿងខ្លះ ដើម្បីឲ្យគេបានសង្រ្គោះ។ ពួកគេគឺជាអ្នកអត្ដកុសលនិយម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Pelagianist</w:t>
      </w:r>
      <w:r>
        <w:rPr>
          <w:rFonts w:cs="DaunPenh"/>
          <w:lang w:bidi="km-KH"/>
        </w:rPr>
        <w:t>)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។ ពួកគេ</w:t>
      </w:r>
      <w:r>
        <w:rPr>
          <w:rFonts w:ascii="Khmer OS Siemreap" w:hAnsi="Khmer OS Siemreap" w:cs="Khmer OS Siemreap"/>
          <w:lang w:bidi="km-KH"/>
        </w:rPr>
        <w:t>មិនគិតថា ពួកគេកំពុងតែបាក់បែកដោយគ្មានសង្ឃឹមសោះ បើពួកគេគ្មានឱកាសដើម្បីទទួលសេចក្ដី​សង្រ្គោះផ្ទាល់ខ្លួនរបស់គេពី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ទីពីរពួកគេគឺជា</w:t>
      </w:r>
      <w:r>
        <w:rPr>
          <w:rFonts w:ascii="Khmer OS Siemreap" w:hAnsi="Khmer OS Siemreap" w:cs="Khmer OS Siemreap"/>
          <w:lang w:bidi="km-KH"/>
        </w:rPr>
        <w:t>អ្នកវិជ្ជានិយម។</w:t>
      </w:r>
      <w:r>
        <w:rPr>
          <w:rFonts w:ascii="Khmer OS Siemreap" w:hAnsi="Khmer OS Siemreap" w:cs="Khmer OS Siemreap"/>
          <w:lang w:bidi="km-KH"/>
        </w:rPr>
        <w:t xml:space="preserve"> នោះមានន័យថា ពួកគេគិតថា ពួកគេអាចរៀនរឿងខ្លះ ហើយ​ពួកគេអាចដឹងច្បាស់ពីរឿងទាំងអស់ ថែមទាំងពួកគេប្រើចំណេះវិជ្ជានេះដើម្បីសង្រ្គោះខ្លួនឯង។ យើង​ឃើញ​ពីបញ្ហានេះគ្រប់ពេលវេលា។ យើងមានមនុស្សចូលមកក្នុងក្រុមជំនុំយើង ហើយចំនាយពេលច្រើនខែ ជួន កាលច្រើនឆ្នាំ ដើម្បីព្យាយាមរៀនពីចំណេះវិជ្ជា ដែលពួកគេអាចប្រើ ដើម្បីឲ្យព្រះគ្រីស្ទជួយសង្រ្គោះពួកគេ។ នេះគឺជាអ្វីដែលលោក ហ៊ោតថោន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វិជ្ជានិយមសង្កត់ធ្ងន់លើបទពិសោធន៍ និងការយល់</w:t>
      </w:r>
      <w:r>
        <w:rPr>
          <w:rFonts w:ascii="Khmer OS Siemreap" w:hAnsi="Khmer OS Siemreap" w:cs="Khmer OS Siemreap"/>
          <w:lang w:bidi="km-KH"/>
        </w:rPr>
        <w:t xml:space="preserve"> ដឹងនៅក្នុងខាងក្នុ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្រាប់ពួកគេម្ដងហើយម្ដងទៀតថា ពួកគេជ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7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ពួកគេមិនជឿខ្ញុំទេ។</w:t>
      </w:r>
      <w:r>
        <w:rPr>
          <w:rFonts w:ascii="Khmer OS Siemreap" w:hAnsi="Khmer OS Siemreap" w:cs="Khmer OS Siemreap"/>
          <w:lang w:bidi="km-KH"/>
        </w:rPr>
        <w:t xml:space="preserve"> ពួកគេនៅតែបន្ដគិតថា មានរឿងសំងាត់ខ្លះនៃរូបមន្ដរបស់អ្នក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ពួក</w:t>
      </w:r>
      <w:r>
        <w:rPr>
          <w:rFonts w:ascii="Khmer OS Siemreap" w:hAnsi="Khmer OS Siemreap" w:cs="Khmer OS Siemreap"/>
          <w:lang w:bidi="km-KH"/>
        </w:rPr>
        <w:t xml:space="preserve"> អាចរៀនដើម្បីក្លាយជាកូនព្រះម្នាក់។ ខ្ញុំធ្លាប់ឃើញមនុស្សយំទាំងមានទឹកភ្នែកហូរលើថ្ពាល់របស់គេ ពួកគេ ព្យាយាមរៀនដើម្បីដឹងពីរឿងសំងាត់ ដែលពួកគេជឿថា នោះអាចជួយសង្រ្គោះពួកគេបាន នៅពេលថ្មីៗនេះ មានបុរសពីរនាក់បានគិតថា ពួកគេបានដោះស្រាយវាបាន។ ពួកគេទាំងពីរនាក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បានធ្វើ អ្វីសោះ ដូច្នេះខ្ញុំដឹងថា ខ្ញុំបាន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ានសួរសំណួរពួកគេពីរបី ហើយខ្ញុំដឹងថា ពិតប្រាកដណាស់ ពួកគេមិនបានធ្វើអ្វី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គិតថា ចំណេះវិជ្ជារបស់អ្នក</w:t>
      </w:r>
      <w:r>
        <w:rPr>
          <w:rFonts w:ascii="Khmer OS Siemreap" w:hAnsi="Khmer OS Siemreap" w:cs="Khmer OS Siemreap"/>
          <w:lang w:bidi="km-KH"/>
        </w:rPr>
        <w:t>វិជ្ជានិយមអាចជួយសង្រ្គោះពួកគេបាន។</w:t>
      </w:r>
      <w:r>
        <w:rPr>
          <w:rFonts w:ascii="Khmer OS Siemreap" w:hAnsi="Khmer OS Siemreap" w:cs="Khmer OS Siemreap"/>
          <w:lang w:bidi="km-KH"/>
        </w:rPr>
        <w:t xml:space="preserve"> ខ្ញុំបានប្រាប់ពួកគេថា វាមិនមែនជាលទ្ធិមួយដែលត្រឹមត្រូវ ហើយវាមិនមែនជាលទ្ធិនៅក្នុងព្រះគម្ពីរនោះទេ។ ខ្ញុំបានប្រាប់ពួកគេថា វាជាលទ្ធិខុសឆ្គងមួយ ដែលលោក </w:t>
      </w:r>
      <w:r>
        <w:rPr/>
        <w:t>Wes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Whitefiel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អធិប្បាយ</w:t>
      </w:r>
      <w:r>
        <w:rPr>
          <w:rFonts w:ascii="Khmer OS Siemreap" w:hAnsi="Khmer OS Siemreap" w:cs="Khmer OS Siemreap"/>
          <w:lang w:bidi="km-KH"/>
        </w:rPr>
        <w:t xml:space="preserve"> ប្រឆាំងនឹងវាយ៉ាងខ្លាំងនៅសតវត្សទី១៨។ ខ្ញុំបានប្រាប់ពួកគេថា </w:t>
      </w:r>
      <w:r>
        <w:rPr>
          <w:rFonts w:ascii="Khmer OS Siemreap" w:hAnsi="Khmer OS Siemreap" w:cs="Khmer OS Siemreap"/>
          <w:u w:val="single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រឿងខ្លះដែលពួកគេត្រូវតែធ្វើ។ ពួកគេ ត្រូវតែជឿលើព្រះគ្រីស្ទ។ ព្រះគម្ពីរប្រាប់យ៉ាងច្បាស់ថា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8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ឯ​អ្នក​ណា​ដែល​ជឿ​ដល់​ទ្រង់ នោះ​មិន​ជាប់​មាន​ទោស​ទេ តែ​អ្នក​ណា​ដែល​មិន​ជឿ​វិញ នោះ​ត្រូវ​មាន​ទោស​ហើយ ពី​ព្រោះ​មិន​បាន​ជឿ​ដល់​ព្រះនាម​នៃ​ព្រះរាជបុត្រា​តែ​១​របស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ពួកគេទាំងពីរបានដើរចេញដោយទឹកមុខយល់ច្រលំ ពួកគេនៅតែគិតថា ពួកគេអាចរៀន</w:t>
      </w:r>
      <w:r>
        <w:rPr>
          <w:rFonts w:ascii="Khmer OS Siemreap" w:hAnsi="Khmer OS Siemreap" w:cs="Khmer OS Siemreap"/>
          <w:lang w:bidi="km-KH"/>
        </w:rPr>
        <w:t>ចំណេះវិជ្ជា របស់អ្នក</w:t>
      </w:r>
      <w:r>
        <w:rPr>
          <w:rFonts w:ascii="Khmer OS Siemreap" w:hAnsi="Khmer OS Siemreap" w:cs="Khmer OS Siemreap"/>
          <w:lang w:bidi="km-KH"/>
        </w:rPr>
        <w:t>វិជ្ជានិយមនៅថ្ងៃណាមួ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បានប៉ះពាល់ចិត្ដខ្ញុំណាស់ ព្រះយេស៊ូវស្រឡាញ់ពួកគេ។ អ្វីដែលពួក គេត្រូវតែធ្វើគឺ ជឿលើទ្រង់។ ប៉ុន្ដែ ពួកគេនៅតែបន្ដស្វែងរករូបមន្ដសំងាត់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ធ្វើដាក់ព្រះយេស៊ូវ ដូចជាកម្លាំង ឬអំណាចមួយ ដូចលោកស៊ីម៉ូ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ឲ្យខ្ញុំមានអំណាចនេះផ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ស៊ីម៉ូនបានបន្ដធ្វើជាអ្នក</w:t>
      </w:r>
      <w:r>
        <w:rPr>
          <w:rFonts w:ascii="Khmer OS Siemreap" w:hAnsi="Khmer OS Siemreap" w:cs="Khmer OS Siemreap"/>
          <w:lang w:bidi="km-KH"/>
        </w:rPr>
        <w:t>វិជ្ជានិយមម្នាក់។</w:t>
      </w:r>
      <w:r>
        <w:rPr>
          <w:rFonts w:ascii="Khmer OS Siemreap" w:hAnsi="Khmer OS Siemreap" w:cs="Khmer OS Siemreap"/>
          <w:lang w:bidi="km-KH"/>
        </w:rPr>
        <w:t xml:space="preserve"> សៀវភៅឈ្មោះ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Reformation Study Bibl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1418" w:right="1399" w:hanging="1418"/>
        <w:rPr>
          <w:sz w:val="20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បានដាក់ឈ្មោះពីពាក្យជាភាសាក្រិច ណោសិស មាន​ន័យ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ណេះវិជ្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បង្រៀនថា មនុស្សម្នាក់បានសង្រ្គោះមិនមែន​ដោយសារការធ្វើល្អ នៃការសុគតរបស់ព្រះគ្រីស្ទសំរាប់មនុស្សមានបាប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ប៉ុន្ដែ​​​​ដោយសារចំណេះវិជ្ជាដ៏ពិសេស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/>
        <w:t xml:space="preserve"> </w:t>
      </w:r>
      <w:r>
        <w:rPr>
          <w:b/>
          <w:bCs/>
          <w:sz w:val="20"/>
        </w:rPr>
        <w:t>(</w:t>
      </w:r>
      <w:r>
        <w:rPr>
          <w:b/>
          <w:bCs/>
          <w:i/>
          <w:sz w:val="20"/>
        </w:rPr>
        <w:t>The Reformation Study Bible,</w:t>
      </w:r>
      <w:r>
        <w:rPr>
          <w:b/>
          <w:bCs/>
          <w:sz w:val="20"/>
        </w:rPr>
        <w:t xml:space="preserve"> ibid.)</w:t>
      </w:r>
      <w:r>
        <w:rPr>
          <w:sz w:val="20"/>
        </w:rPr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/>
        <w:tab/>
      </w:r>
      <w:r>
        <w:rPr>
          <w:rFonts w:ascii="Khmer OS Siemreap" w:hAnsi="Khmer OS Siemreap" w:cs="Khmer OS Siemreap"/>
          <w:lang w:bidi="km-KH"/>
        </w:rPr>
        <w:t xml:space="preserve">នៅពេលមនុស្សម្នាក់ទទួលគំនិតទាំងនេះនៅក្នុងខួរក្បាលរបស់គេ </w:t>
      </w:r>
      <w:r>
        <w:rPr>
          <w:rFonts w:ascii="Khmer OS Siemreap" w:hAnsi="Khmer OS Siemreap" w:cs="Khmer OS Siemreap"/>
          <w:lang w:bidi="km-KH"/>
        </w:rPr>
        <w:t>តាមធម្មតារបស់មនុស្ស វាមិន​អាចឲ្យពួកគេចេញពីគំនិតនោះបានទេ។ ពួកគេដូចជាពួកកាតូលិកនៅប្រទេសអេស្ប៉ាញ ដែលគិតថា ព្រះគ្រីស្ទគឺជាចៅក្រមម្នាក់ មិនមែនជាព្រះអង្គសង្រ្គោះដែញពេញដោយសេចក្ដីស្រឡាញ់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ស្រ្ដី ចាស់ម្នាក់របស់ពួកកាតូលិកបានដើរចេញពីក្រុមជំនុំដោយកំហឹង នៅពេលខ្ញុំបង្រៀនថា ព្រះយេស៊ូវមិន មែនជាចៅក្រមម្នាក់ទេ ប៉ុន្ដែទ្រង់គឺជាព្រះអង្គសង្រ្គោះដែញពេញដោយសេចក្ដីស្រឡាញ់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ងបន្ដមិនឲ្យ ព្រះយេស៊ូវផ្លាស់ប្ដូរគំនិតរបស់ន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នោះគឺជាវិធីដែលគ្រូផ្សាយដំណឹងល្អភាគច្រើននៅសព្វថ្ងៃនេះ ធ្វ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ន្ដគិតថា ព្រះយេស៊ូវដូចជាអ្នក</w:t>
      </w:r>
      <w:r>
        <w:rPr>
          <w:rFonts w:ascii="Khmer OS Siemreap" w:hAnsi="Khmer OS Siemreap" w:cs="Khmer OS Siemreap"/>
          <w:lang w:bidi="km-KH"/>
        </w:rPr>
        <w:t>វិជ្ជានិយមម្នាក់ដែល</w:t>
      </w:r>
      <w:r>
        <w:rPr>
          <w:rFonts w:ascii="Khmer OS Siemreap" w:hAnsi="Khmer OS Siemreap" w:cs="Khmer OS Siemreap"/>
          <w:lang w:bidi="km-KH"/>
        </w:rPr>
        <w:t>មានអំណាច ហើយពួកគេគិតថា ពួកគេ អាចគ្រប់គ្រងដោយសារការរៀនពីរឿងសំងាត់ ជាជាងគិតថាទ្រង់ជាព្រះអង្គសង្រ្គោះ ដែលនឹងលើកលែង ទោសអំពើបាបរបស់គេជានិច្ច បើពួកគេជឿលើ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ួរឲ្យទុក្ខសោកណ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អ្នកដឹងទេ វាគឺមកពី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Martyn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 xml:space="preserve">មានគ្រាដែល </w:t>
      </w:r>
      <w:r>
        <w:rPr>
          <w:rFonts w:cs="Khmer OS Siemreap" w:ascii="Khmer OS Siemreap" w:hAnsi="Khmer OS Siemreap"/>
          <w:sz w:val="20"/>
          <w:szCs w:val="18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>អារក្ស</w:t>
      </w:r>
      <w:r>
        <w:rPr>
          <w:rFonts w:cs="Khmer OS Siemreap" w:ascii="Khmer OS Siemreap" w:hAnsi="Khmer OS Siemreap"/>
          <w:sz w:val="20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>ផ្ដោតសំខាន់លើកូនព្រះតាមបុគ្គល</w:t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>មួយៗ ឬតាមផ្នែក ក្រុមជំនុំរបស់គ្រីស្ទបរិស័ទ ហើយ</w:t>
      </w:r>
      <w:r>
        <w:rPr>
          <w:rFonts w:ascii="Khmer OS Siemreap" w:hAnsi="Khmer OS Siemreap" w:cs="Khmer OS Siemreap"/>
          <w:i/>
          <w:i/>
          <w:iCs/>
          <w:sz w:val="20"/>
          <w:sz w:val="20"/>
          <w:szCs w:val="18"/>
          <w:lang w:bidi="km-KH"/>
        </w:rPr>
        <w:t>ជួនកាលស្ទើរតែលើប្រទេសជាច្រើន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​ </w:t>
      </w:r>
      <w:r>
        <w:rPr>
          <w:sz w:val="20"/>
        </w:rPr>
        <w:t>(</w:t>
      </w:r>
      <w:r>
        <w:rPr>
          <w:b/>
          <w:i/>
          <w:sz w:val="20"/>
        </w:rPr>
        <w:t>The</w:t>
      </w:r>
      <w:r>
        <w:rPr>
          <w:rFonts w:eastAsia="DaunPenh" w:cs="DaunPenh" w:ascii="DaunPenh" w:hAnsi="DaunPenh"/>
          <w:b/>
          <w:i/>
          <w:sz w:val="20"/>
          <w:lang w:bidi="km-KH"/>
        </w:rPr>
        <w:t>​</w:t>
      </w:r>
      <w:r>
        <w:rPr>
          <w:b/>
          <w:i/>
          <w:sz w:val="20"/>
        </w:rPr>
        <w:t xml:space="preserve"> Christian Soldier, Ephesians 6:10-13,</w:t>
      </w:r>
      <w:r>
        <w:rPr>
          <w:sz w:val="20"/>
        </w:rPr>
        <w:t xml:space="preserve"> The Banner of Truth Trust, 1977, p. 30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ជឿថា ប្រទេសអាមេរិក និងប្រទេសលោកខាងលិចស្ថិតនៅក្រោមអំណាចរបស់អារក្សសាតាំង</w:t>
      </w:r>
      <w:r>
        <w:rPr>
          <w:rFonts w:ascii="Khmer OS Siemreap" w:hAnsi="Khmer OS Siemreap" w:cs="Khmer OS Siemreap"/>
          <w:lang w:bidi="km-KH"/>
        </w:rPr>
        <w:t xml:space="preserve"> ហើយ សូម្បីតែក្រុមជំនុំដ៏ល្អបំផុតរបស់យើងក៏បានទទួលឥទ្ធិពលយ៉ាងខ្លាំង ដោយសារគោលលទ្ធិរបស់អារក្សផង ដែរ។ សាវកប៉ុលបានប្រាប់ថា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ែ​ព្រះវិញ្ញាណ ទ្រង់​មាន​ព្រះបន្ទូល​យ៉ាង​ជាក់​ច្បាស់​ថា នៅ​គ្រា​ជាន់​ក្រោយ​បង្អស់ អ្នក​ខ្លះ​នឹង​លាកចាកចេញ​ពី​សេចក្តី​ជំនឿ ដោយ​ស្តាប់​តាម​វិញ្ញាណ​បញ្ឆោត និង​សេចក្តី​បង្រៀន​របស់​ពួក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ជឿថា </w:t>
      </w:r>
      <w:r>
        <w:rPr>
          <w:rFonts w:ascii="Khmer OS Siemreap" w:hAnsi="Khmer OS Siemreap" w:cs="Khmer OS Siemreap"/>
          <w:lang w:bidi="km-KH"/>
        </w:rPr>
        <w:t>ពួក</w:t>
      </w:r>
      <w:r>
        <w:rPr>
          <w:rFonts w:ascii="Khmer OS Siemreap" w:hAnsi="Khmer OS Siemreap" w:cs="Khmer OS Siemreap"/>
          <w:lang w:bidi="km-KH"/>
        </w:rPr>
        <w:t>អត្ដកុសលនិយម និង</w:t>
      </w:r>
      <w:r>
        <w:rPr>
          <w:rFonts w:ascii="Khmer OS Siemreap" w:hAnsi="Khmer OS Siemreap" w:cs="Khmer OS Siemreap"/>
          <w:lang w:bidi="km-KH"/>
        </w:rPr>
        <w:t>ពួក</w:t>
      </w:r>
      <w:r>
        <w:rPr>
          <w:rFonts w:ascii="Khmer OS Siemreap" w:hAnsi="Khmer OS Siemreap" w:cs="Khmer OS Siemreap"/>
          <w:lang w:bidi="km-KH"/>
        </w:rPr>
        <w:t>វិជ្ជានិយមយល់ឃើញថា</w:t>
      </w:r>
      <w:r>
        <w:rPr>
          <w:rFonts w:ascii="Khmer OS Siemreap" w:hAnsi="Khmer OS Siemreap" w:cs="Khmer OS Siemreap"/>
          <w:lang w:bidi="km-KH"/>
        </w:rPr>
        <w:t xml:space="preserve"> គ្រូផ្សាយដំណឹងល្អនៅក្នុង​សាសនាគ្រីស្ទទូទៅមានច្រើនពេក ហើយពិតប្រាកដណាស់វា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ោលលទ្ធិរបស់អារក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ការផ្លាស់ប្ដូ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សេចក្ដីជំន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ូវផ្សាយដោយឈ្មោះល្បីៗដូចជា លោក</w:t>
      </w:r>
      <w:r>
        <w:rPr/>
        <w:t xml:space="preserve"> </w:t>
      </w:r>
      <w:r>
        <w:rPr/>
        <w:t xml:space="preserve">D. Jakes, Benny Hinn, </w:t>
      </w:r>
      <w:r>
        <w:rPr>
          <w:rFonts w:ascii="Khmer OS Siemreap" w:hAnsi="Khmer OS Siemreap" w:cs="Khmer OS Siemreap"/>
          <w:lang w:bidi="km-KH"/>
        </w:rPr>
        <w:t>អ្នកស្រី</w:t>
      </w:r>
      <w:r>
        <w:rPr>
          <w:lang w:bidi="km-KH"/>
        </w:rPr>
        <w:t xml:space="preserve"> </w:t>
      </w:r>
      <w:r>
        <w:rPr/>
        <w:t>Joyce Mey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Joel Osteen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កំពុងតែផ្សាយសិរីរុងរឿងរបស់ ដំណឹងល្អទៅចុងបំផុតនៃផែនដី។ សូម្បីតែក្រុមជំនុំបាទីស្ទរបស់យើងក៏បានទទួលឥទ្ធិពលពីពួកគេជាញឹក  ញាប់ ដោយមិនដឹងខ្លួនផង។ លោក </w:t>
      </w:r>
      <w:r>
        <w:rPr/>
        <w:t>Hor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ស្រដៀងគ្នាដ៏មិនធម្មតារវាង សេចក្ដីអធិប្បាយដ៏មានសិរីរុងរឿង និងលទ្ធិ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rFonts w:ascii="Khmer OS Siemreap" w:hAnsi="Khmer OS Siemreap" w:cs="Khmer OS Siemreap"/>
          <w:lang w:bidi="km-KH"/>
        </w:rPr>
        <w:t>បុរ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. 67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បានប្រសាសន៍ថា មានក្រុមជំនុំជាច្រើននៅសព្វថ្ងៃនេះកំពុងតែអធិប្បាយលាយគ្នាជា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អត្ដកុសលនិយម និងពួក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6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{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មានច្បាប់ខ្លះ និងគោលការណ៍ខ្លះសំរាប់ឲ្យអ្នកនូវអ្វីដែលអ្នកចង់បាន នៅក្នុងជីវិត ហើយបើអ្នកធ្វើតាមពួកវា អ្នកអាចមានអ្វីដែលអ្នកចង់បា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ិតប្រាកដណាស់ នោះ គឺជាលទ្ធិខុសឆ្គងដ៏សំខាន់បំផុតរបស់ពួកអត្ដកុសលនិយម និងលទ្ធិ</w:t>
      </w:r>
      <w:r>
        <w:rPr>
          <w:rFonts w:ascii="Khmer OS Siemreap" w:hAnsi="Khmer OS Siemreap" w:cs="Khmer OS Siemreap"/>
          <w:lang w:bidi="km-KH"/>
        </w:rPr>
        <w:t>វិជ្ជានិយម។</w:t>
      </w:r>
      <w:r>
        <w:rPr>
          <w:rFonts w:ascii="Khmer OS Siemreap" w:hAnsi="Khmer OS Siemreap" w:cs="Khmer OS Siemreap"/>
          <w:lang w:bidi="km-KH"/>
        </w:rPr>
        <w:t xml:space="preserve"> នោះគឺជាអ្វីដែលមនុស្សជឿ ទូទៅ – បើអ្នករៀនពីក្រឹត្យវិន័យ ហើយអ្នកនិយាយពាក្យត្រឹមត្រូវ នោះអ្នកនឹងទទួលបានអ្វីដែលអ្នកចង់​បាន​ – រួមបញ្ចូលទាំងសេចក្ដី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ចុងបញ្ចប់នៃការផ្សព្វផ្សាយទាំងអស់ លោកយ៉ូអែល </w:t>
      </w:r>
      <w:r>
        <w:rPr/>
        <w:t>Ostee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មើលកាន់កាំមេរ៉ា ហើយប្រាប់ ទស្សនិជនដែលមើលតាមកញ្ចក់ទូរទស្សថា 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គ្រាន់តែនិយ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យេស៊ូវអើយ ទូលបង្គំប្រែចិត្ដពីអំពើ បាបទូលបង្គំហើយ។ សូមយាងចូលក្នុងចិត្ដទូលបង្គ។ ខ្ញុំទទួលទ្រង់ទុកជា ព្រះអម្ចាស់ ហើយជាព្រះអង្គសង្រ្គោះរបស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ិត្ដសំឡាញ់អើយ បើ អ្នកបានអធិស្ឋានសាមញ្ញបែបនោះ នោះយើងជឿថា អ្នកបានកើតជាថ្មីរួច ហើយ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lang w:bidi="km-KH"/>
        </w:rPr>
        <w:t xml:space="preserve"> </w:t>
      </w:r>
      <w:r>
        <w:rPr/>
        <w:t>Ostee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</w:t>
      </w:r>
      <w:r>
        <w:rPr>
          <w:rFonts w:ascii="Khmer OS Siemreap" w:hAnsi="Khmer OS Siemreap" w:cs="Khmer OS Siemreap"/>
          <w:lang w:bidi="km-KH"/>
        </w:rPr>
        <w:t>ពីព្រះគ្រីស្ទសោះនៅក្នុង</w:t>
      </w:r>
      <w:r>
        <w:rPr>
          <w:rFonts w:ascii="Khmer OS Siemreap" w:hAnsi="Khmer OS Siemreap" w:cs="Khmer OS Siemreap"/>
          <w:lang w:bidi="km-KH"/>
        </w:rPr>
        <w:t>សេចក្ដីអធិប្បាយ</w:t>
      </w:r>
      <w:r>
        <w:rPr>
          <w:rFonts w:ascii="Khmer OS Siemreap" w:hAnsi="Khmer OS Siemreap" w:cs="Khmer OS Siemreap"/>
          <w:lang w:bidi="km-KH"/>
        </w:rPr>
        <w:t>មួយ ហើយសេចក្ដីអធិស្ឋានខាងលើ នេះគឺ</w:t>
      </w:r>
      <w:r>
        <w:rPr>
          <w:rFonts w:ascii="Khmer OS Siemreap" w:hAnsi="Khmer OS Siemreap" w:cs="Khmer OS Siemreap"/>
          <w:u w:val="single"/>
          <w:lang w:bidi="km-KH"/>
        </w:rPr>
        <w:t>គ្មានការបង្ហាញប្រាប់ដំណឹងល្អ</w:t>
      </w:r>
      <w:r>
        <w:rPr>
          <w:rFonts w:ascii="Khmer OS Siemreap" w:hAnsi="Khmer OS Siemreap" w:cs="Khmer OS Siemreap"/>
          <w:lang w:bidi="km-KH"/>
        </w:rPr>
        <w:t>នៅក្នុងវា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ការបង្ហាញប្រាប់ពីការសុគតរបស់ព្រះគ្រីស្ទសំរាប់ មនុស្សមានបាបនៅលើឈើឆ្កាងទេ សូម្បីតែនៅក្នុងសេចក្ដីអធិប្បាយ ឬក្នុងសេចក្ដីអធិស្ឋ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ការ​បង្ហាញ​ប្រាប់ពីព្រះលោហិតរបស់ព្រះគ្រីស្ទ ដែលអាចលាងសំអាតអំពើបាបរបស់មនុស្សបាត់បង់ សូម្បីតែ​នៅ​ក្នុង​សេចក្ដីអធិប្បាយ ឬនៅក្នុងសេចក្ដីអធិស្ឋ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ាក្យផ្សេងទៀត ពួកគេមិនបង្ហាញប្រាប់ពីដំណឹង ល្អទាល់តែសោ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កូរិនថូ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្បិតលោកអោសស្ទី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បានអធិស្ឋានបែបនោះ នោះយើងជឿថា អ្នកបានកើតជាថ្មីរួច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ានរឿងដែលអាចទៅរួចតែពីរគត់គឺថា លោក​អោសស្ទីន​គឺជាគ្រូបោកប្រាស់ទាំងស្រុងម្នាក់ ឬគាត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្តាប់​តាម​វិញ្ញាណ​បញ្ឆោត និង​សេចក្តី​បង្រៀន​របស់​ពួក​អារក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លទ្ធិអត្ដកុសលនិយម និង</w:t>
      </w:r>
      <w:r>
        <w:rPr>
          <w:rFonts w:ascii="Khmer OS Siemreap" w:hAnsi="Khmer OS Siemreap" w:cs="Khmer OS Siemreap"/>
          <w:lang w:bidi="km-KH"/>
        </w:rPr>
        <w:t>លទ្ធិ</w:t>
      </w:r>
      <w:r>
        <w:rPr>
          <w:rFonts w:ascii="Khmer OS Siemreap" w:hAnsi="Khmer OS Siemreap" w:cs="Khmer OS Siemreap"/>
          <w:lang w:bidi="km-KH"/>
        </w:rPr>
        <w:t>វិជ្ជានិយមត្រូវបានខ្ចាត់ខ្ចាយ</w:t>
      </w:r>
      <w:r>
        <w:rPr>
          <w:rFonts w:ascii="Khmer OS Siemreap" w:hAnsi="Khmer OS Siemreap" w:cs="Khmer OS Siemreap"/>
          <w:lang w:bidi="km-KH"/>
        </w:rPr>
        <w:t>ពាសពេញលើផែនដីដោយសា​រ​អារក្ស​​​​សាតាំង– ជាពិសេសនៅក្នុងប្រទេសសហរដ្ឋអាមេរិក។ ហើយ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ជឿវា នោះគឺជាមូលហេតុដែល អ្នកមិនបាន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left="709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ត្រ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រួចចេញពីគោលលទ្ធិរបស់អារក្សទាំងពីរនេះ ឬក៏អ្នកនឹងមិនដែល បានសង្រ្គោះ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ind w:left="720" w:hanging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គោលលទ្ធិខុសឆ្គងទីមួយគឺ</w:t>
      </w:r>
      <w:r>
        <w:rPr>
          <w:rFonts w:ascii="Khmer OS Siemreap" w:hAnsi="Khmer OS Siemreap" w:cs="Khmer OS Siemreap"/>
          <w:lang w:bidi="km-KH"/>
        </w:rPr>
        <w:t>ជាលទ្ធិអត្ដកុសលនិយម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Pelagianism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វាគឺជាគំនិតដែល</w:t>
      </w:r>
      <w:r>
        <w:rPr>
          <w:rFonts w:ascii="Khmer OS Siemreap" w:hAnsi="Khmer OS Siemreap" w:cs="Khmer OS Siemreap"/>
          <w:lang w:bidi="km-KH"/>
        </w:rPr>
        <w:t>ជឿ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អាចធ្វើរឿងខ្លះ ឬឈប់ធ្វើរឿងខ្លះ </w:t>
      </w:r>
      <w:r>
        <w:rPr>
          <w:rFonts w:ascii="Khmer OS Siemreap" w:hAnsi="Khmer OS Siemreap" w:cs="Khmer OS Siemreap"/>
          <w:lang w:bidi="km-KH"/>
        </w:rPr>
        <w:t>ទើប</w:t>
      </w:r>
      <w:r>
        <w:rPr>
          <w:rFonts w:ascii="Khmer OS Siemreap" w:hAnsi="Khmer OS Siemreap" w:cs="Khmer OS Siemreap"/>
          <w:lang w:bidi="km-KH"/>
        </w:rPr>
        <w:t>អ្នកបានសង្រ្គោះ។</w:t>
      </w:r>
      <w:r>
        <w:rPr>
          <w:rFonts w:ascii="Khmer OS Siemreap" w:hAnsi="Khmer OS Siemreap" w:cs="Khmer OS Siemreap"/>
          <w:lang w:bidi="km-KH"/>
        </w:rPr>
        <w:t xml:space="preserve"> នេះគឺជាលទ្ធិខុសឆ្គងច្បាស់ណាស់ ដែលខ្ញុំ​ស្ទើ​រតែ​ខ្មាស់​មិនហ៊ាននិយាយអំពីវា។ ប៉ុន្ដែ មនុស្សជាច្រើនក្នុងចំណោមអ្នករាល់គ្នាកំពុងស្ដាប់ខ្ញុំនៅយប់នេះ ជឿ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មិនបានអានខគម្ពីរទាំងនេះនៅក្នុងព្រះគម្ពីរដែរ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8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 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វីសោះដែលអ្នកអាច</w:t>
      </w:r>
      <w:r>
        <w:rPr>
          <w:rFonts w:ascii="Khmer OS Siemreap" w:hAnsi="Khmer OS Siemreap" w:cs="Khmer OS Siemreap"/>
          <w:u w:val="single"/>
          <w:lang w:bidi="km-KH"/>
        </w:rPr>
        <w:t>ធ្វើ</w:t>
      </w:r>
      <w:r>
        <w:rPr>
          <w:rFonts w:ascii="Khmer OS Siemreap" w:hAnsi="Khmer OS Siemreap" w:cs="Khmer OS Siemreap"/>
          <w:lang w:bidi="km-KH"/>
        </w:rPr>
        <w:t xml:space="preserve"> ដើម្បី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 គ្មានអ្វីសោះដែលអ្នក</w:t>
      </w:r>
      <w:r>
        <w:rPr>
          <w:rFonts w:ascii="Khmer OS Siemreap" w:hAnsi="Khmer OS Siemreap" w:cs="Khmer OS Siemreap"/>
          <w:u w:val="single"/>
          <w:lang w:bidi="km-KH"/>
        </w:rPr>
        <w:t>ឈប់ធ្វើ</w:t>
      </w:r>
      <w:r>
        <w:rPr>
          <w:rFonts w:ascii="Khmer OS Siemreap" w:hAnsi="Khmer OS Siemreap" w:cs="Khmer OS Siemreap"/>
          <w:lang w:bidi="km-KH"/>
        </w:rPr>
        <w:t xml:space="preserve"> ដើម្បី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ង្រ្គោ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្មានអ្វីសោះ មានតែរឿតែ</w:t>
      </w:r>
      <w:r>
        <w:rPr>
          <w:rFonts w:ascii="Khmer OS Siemreap" w:hAnsi="Khmer OS Siemreap" w:cs="Khmer OS Siemreap"/>
          <w:u w:val="single"/>
          <w:lang w:bidi="km-KH"/>
        </w:rPr>
        <w:t>មួយគត់</w:t>
      </w:r>
      <w:r>
        <w:rPr>
          <w:rFonts w:ascii="Khmer OS Siemreap" w:hAnsi="Khmer OS Siemreap" w:cs="Khmer OS Siemreap"/>
          <w:lang w:bidi="km-KH"/>
        </w:rPr>
        <w:t xml:space="preserve"> ដែលព្រះបានបញ្ជាឲ្យមនុស្សមានបាបធ្វើ ហើយនោះគឺ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ស្រួលពេ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ទ ប៉ុន្ដែនោះគឺជារឿមួយ ដែលមនុស្សមានបាបម្នាក់នឹងមិនធ្វើទេ– មិនថា តើអ្នកអង្វរគេប៉ុណ្ណោះ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ថាតើអ្នកអធិប្បាយពីវាញឹកញាប់ប៉ុណ្ណា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បាត់បង់នៅតែ បដិសេធព្រះគ្រីស្ទ ហើយធ្វើរឿងផ្សេងទៀត។ គេជឿលើសមត្ថភាពធ្វើល្អរបស់គេ ដូចនេះហើយ គេនឹង បដិសេធមិនជឿលើព្រះយេស៊ូវ។ ផ្ទុយទៅវិញ គេនឹងជឿខគម្ពីរមួយ ឬការកំណត់ពីព្រះយេស៊ូវ ប៉ុន្ដែគេមិន ជៀលើព្រះយេស៊ូវទេ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គេនឹងមិនជឿលើព្រះយេស៊ូវទេ</w:t>
      </w:r>
      <w:r>
        <w:rPr>
          <w:rFonts w:ascii="Khmer OS Siemreap" w:hAnsi="Khmer OS Siemreap" w:cs="Khmer OS Siemreap"/>
          <w:lang w:bidi="km-KH"/>
        </w:rPr>
        <w:t xml:space="preserve">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ព្រោះតែ</w:t>
      </w:r>
      <w:r>
        <w:rPr>
          <w:rFonts w:ascii="Khmer OS Siemreap" w:hAnsi="Khmer OS Siemreap" w:cs="Khmer OS Siemreap"/>
          <w:lang w:bidi="km-KH"/>
        </w:rPr>
        <w:t>អត្ដកុសលនិយម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ជាការកុហកមួយ នោះគឺជាមូលហេតុ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មិនមានព្រះគុណរបស់ព្រះទេ មនុស្សបាត់បង់ម្នាក់​មិនអាច​មករកព្រះយេស៊ូវ ហើយជឿទុកលើទ្រង់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នឹងបដិសេធមិនជឿលើព្រះយេស៊ូវគ្រប់ពេល​ទាំង​អស់ – ដោយព្រោះតែគាត់ពេញដោយការអាក្រក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ក្នុងអំពើរំលង និង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ោលលទ្ធិខុសឆ្គងទីពីរគឺ</w:t>
      </w:r>
      <w:r>
        <w:rPr>
          <w:rFonts w:ascii="Khmer OS Siemreap" w:hAnsi="Khmer OS Siemreap" w:cs="Khmer OS Siemreap"/>
          <w:lang w:bidi="km-KH"/>
        </w:rPr>
        <w:t xml:space="preserve">លទ្ធិវិជ្ជានិយម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Gnosticism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វាចង្អុលបង្ហាញគំនិតដែលថា ព្រះគឺជា​កម្លាំង ឬអំណាចអបុគ្គលមួយ ដែលត្រូវបានប្រើ ដោយពួកអ្នកដែលមានចំណេះដឹងពិសេស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ណោសិ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ភាសាក្រិច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ណេះវិជ្ជា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ascii="Khmer OS Siemreap" w:hAnsi="Khmer OS Siemreap" w:cs="Khmer OS Siemreap"/>
          <w:lang w:bidi="km-KH"/>
        </w:rPr>
        <w:t xml:space="preserve">។ គំនិតនេះស្របតាមការគិតរបស់គ្រូផ្សាយដំណឹង​ល្អដែលពេញនិយម។ លោក </w:t>
      </w:r>
      <w:r>
        <w:rPr/>
        <w:t>Hor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ថា</w:t>
      </w:r>
      <w:r>
        <w:rPr>
          <w:rFonts w:ascii="Khmer OS Siemreap" w:hAnsi="Khmer OS Siemreap" w:cs="Khmer OS Siemreap"/>
          <w:lang w:bidi="km-KH"/>
        </w:rPr>
        <w:t>គ្រូផ្សាយដំណឹងល្អរបស់លទ្ធិ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ម្រូវ</w:t>
      </w:r>
      <w:r>
        <w:rPr>
          <w:rFonts w:ascii="Khmer OS Siemreap" w:hAnsi="Khmer OS Siemreap" w:cs="Khmer OS Siemreap"/>
          <w:lang w:bidi="km-KH"/>
        </w:rPr>
        <w:t xml:space="preserve">ឲ្យ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និត្យ​មើលនៅក្នុងខ្លួនយើង ដើម្បីបង្កើតចេញនូវការស្រមៃផ្ទាល់ជារូបព្រះមួយ ដែលយើងអាចប្រើ ហើយ​អាចគ្រប់គ្រងប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ំព័រ ១៦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ៅសព្វថ្ងៃនេះ មនុស្សវ័យក្មេងធ្វើរឿងនេះ សូម្បីតែគេមិនយល់ដឹងពីវាផង។</w:t>
      </w:r>
      <w:r>
        <w:rPr>
          <w:rFonts w:ascii="Khmer OS Siemreap" w:hAnsi="Khmer OS Siemreap" w:cs="Khmer OS Siemreap"/>
          <w:lang w:bidi="km-KH"/>
        </w:rPr>
        <w:t xml:space="preserve"> ពួកគេប្រព្រឹត្ដដូចជា ព្រះយេស៊ូវជាកម្លាំង ដែលពួកគេអាចប្រើប្រាស់បាន។ ពិតប្រាកដណាស់ តើនោះមិនមែនជាអ្វីដែលស៊ីម៉ូន​ដែលជា​គ្រូមន្ដអាគមបានធ្វើ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ូម​ឲ្យ​ខ្ញុំ​មាន​អំណាច​នេះ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ូច្នេះ ព្រះគ្រាន់ តែ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ណា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ដែលត្រូវបានផ្ដល់ឲ្យ ឬទទួលដោយសារមនុស្សម្នាក់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វិជ្ជានិយម</w:t>
      </w:r>
      <w:r>
        <w:rPr>
          <w:rFonts w:ascii="Khmer OS Siemreap" w:hAnsi="Khmer OS Siemreap" w:cs="Khmer OS Siemreap"/>
          <w:lang w:bidi="km-KH"/>
        </w:rPr>
        <w:t xml:space="preserve">សង្កត់ធ្ងន់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្ដ</w:t>
      </w:r>
      <w:r>
        <w:rPr>
          <w:rFonts w:ascii="Khmer OS Siemreap" w:hAnsi="Khmer OS Siemreap" w:cs="Khmer OS Siemreap"/>
          <w:lang w:bidi="km-KH"/>
        </w:rPr>
        <w:t>អាគមសំរាប់ធ្វើ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មន្ដអាគមសំរាប់ធ្វើអាក្រក់ អ្នកធ្វើ មន្ដអាគមនិយាយពាក្យច្បាស់លាស់ ដើម្បីគ្រប់គ្រងលើវិញ្ញាណអាក្រក់។ អ្វី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្ដ</w:t>
      </w:r>
      <w:r>
        <w:rPr>
          <w:rFonts w:ascii="Khmer OS Siemreap" w:hAnsi="Khmer OS Siemreap" w:cs="Khmer OS Siemreap"/>
          <w:lang w:bidi="km-KH"/>
        </w:rPr>
        <w:t>អាគម​សំរាប់​​ធ្វើ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ធ្វើមន្ដអាគមនិយាយពាក្យ បើមន្ដគាថា ឬអធិស្ឋាន ដើម្បីគ្រប់គ្រងលើវិញ្ញាណល្អ – សូម្បី តែព្រះ។ សូមកត់សំគាល់ថា សេចក្ដីអធិស្ឋាននៃមនុស្សមានបាបរបស់លោកយ៉ូអែល អោសស្ទីនពិតប្រាកដ ណាស់គឺជាមន្ដគាថានៃមន្ដអាគមសំរាប់ធ្វើល្អ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គ្រាន់តែនិយ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យេស៊ូវអើយ ទូលបង្គំប្រែចិត្ដពីអំពើ បាបទូលបង្គំហើយ។ សូមយាងចូលក្នុងចិត្ដទូលបង្គ។ ខ្ញុំទទួលទ្រង់ទុកជា ព្រះអម្ចាស់ ហើយជាព្រះអង្គសង្រ្គោះរបស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ិត្ដសំឡាញ់អើយ បើ អ្នកបានអធិស្ឋានសាមញ្ញបែបនោះ នោះយើងជឿថា អ្នកបានកើតជាថ្មីរួច ហើយ។</w:t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និយាយពាក្យទាំងនោះ</w:t>
      </w:r>
      <w:r>
        <w:rPr>
          <w:rFonts w:ascii="Khmer OS Siemreap" w:hAnsi="Khmer OS Siemreap" w:cs="Khmer OS Siemreap"/>
          <w:lang w:bidi="km-KH"/>
        </w:rPr>
        <w:t xml:space="preserve"> អំណាចនឹងហូរចូលក្នុងចិត្ដ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អាចកើតជាថ្មីម្ដងទៀត </w:t>
      </w:r>
      <w:r>
        <w:rPr>
          <w:rFonts w:ascii="Khmer OS Siemreap" w:hAnsi="Khmer OS Siemreap" w:cs="Khmer OS Siemreap"/>
          <w:i/>
          <w:i/>
          <w:iCs/>
          <w:lang w:bidi="km-KH"/>
        </w:rPr>
        <w:t>ដោយសារ​ការនិយាយពាក្យទាំ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លទ្ធិ</w:t>
      </w:r>
      <w:r>
        <w:rPr>
          <w:rFonts w:ascii="Khmer OS Siemreap" w:hAnsi="Khmer OS Siemreap" w:cs="Khmer OS Siemreap"/>
          <w:lang w:bidi="km-KH"/>
        </w:rPr>
        <w:t>វិជ្ជានិយមសុទ្ធ</w:t>
      </w:r>
      <w:r>
        <w:rPr>
          <w:rFonts w:ascii="Khmer OS Siemreap" w:hAnsi="Khmer OS Siemreap" w:cs="Khmer OS Siemreap"/>
          <w:lang w:bidi="km-KH"/>
        </w:rPr>
        <w:t>សា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មន្ដអាគមសំរាប់ធ្វើល្អ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វាជាឈ្មោះ វា ហើយវាអះអាងពី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ពាក្យនៃសេចក្ដីជំនឿក្នុងមេរៀ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ឈ្មោះវា ហើយអះអាងពី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កើតឡើង តាមរយះគ្រូផ្សាយដំណឹងល្អ ហើយវាគឺជាមន្ដអាគមសំរាប់ធ្វើ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ាំថា លោកស៊ីម៉ូនគឺជាគ្រូមន្ដអាគម ម្នាក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គាត់គឺជាឪពុកនៃលទ្ធិ</w:t>
      </w:r>
      <w:r>
        <w:rPr>
          <w:rFonts w:ascii="Khmer OS Siemreap" w:hAnsi="Khmer OS Siemreap" w:cs="Khmer OS Siemreap"/>
          <w:lang w:bidi="km-KH"/>
        </w:rPr>
        <w:t>វិជ្ជានិយ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នេះ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សូម​ឲ្យ​ខ្ញុំ​មាន​អំណាច​នេះ​ផ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  <w:r>
        <w:br w:type="page"/>
      </w:r>
    </w:p>
    <w:p>
      <w:pPr>
        <w:pStyle w:val="TextBody"/>
        <w:jc w:val="center"/>
        <w:rPr>
          <w:rFonts w:ascii="Khmer OS Siemreap" w:hAnsi="Khmer OS Siemreap" w:cs="Khmer OS Siemreap"/>
          <w:bCs/>
          <w:sz w:val="24"/>
          <w:szCs w:val="24"/>
          <w:u w:val="single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u w:val="single"/>
          <w:lang w:bidi="km-KH"/>
        </w:rPr>
        <w:t>សរុបសេចក្ដី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គ្រីស្ទ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 xml:space="preserve">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អ្នកអាចគ្រប់គ្រង ឬប្រើប្រាស់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គឺ ជាមនុស្សម្នាក់ដែលមានសាច់ឈាមដូចយើង។ ទ្រង់បានសុគតនៅលើឈើឆ្កាង ដើម្បីសងទោសកំហុស សំរាប់អំពើបាបរបស់អ្នក។ អ្នកមិន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ះសា្រ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ៀ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ឲ្យទ្រង់សង្រ្គោះអ្នក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 អាចព្យាយាមរៀនរឿងសំងាត់នៃរបៀប ដើម្បីបានសង្រ្គោះនៅក្នុងជីវិតនៅសល់របស់អ្នក– ប៉ុន្ដែ អ្នកនឹងនៅ តែជាមនុស្សបាត់បង់ ដូចជាលោកស៊ីម៉ូន ដែលជាគ្រូមន្ដអាគមនោះ។ អ្នកត្រូវតែមករកព្រះគ្រីស្ទ ដូចជា មនុស្សមានបាបម្នាក់ ដែលមិនអាចដោះសា្រយពីបញ្ហានេះបាន។ អ្នកត្រូវតែផ្ដួលខ្លួននៅមុខទ្រង់ ហើយជឿ លើទ្រង់។ អ្នកត្រូវបានសង្រ្គោះពីអំពើបាប ដោយសារព្រះគ្រីស្ទនៃ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បានលាងសំអាតពីអំពើ បាបរបស់អញនក ដោយសារព្រះលោហិតដ៏វិសេសរបស់ទ្រង់។ មិនមានផ្លូវផ្សេងទៀតទេ ដើម្បីអាចបាន សង្រ្គោះពី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មាន</w:t>
      </w:r>
      <w:r>
        <w:rPr>
          <w:rFonts w:ascii="Khmer OS Siemreap" w:hAnsi="Khmer OS Siemreap" w:cs="Khmer OS Siemreap"/>
          <w:u w:val="single"/>
          <w:lang w:bidi="km-KH"/>
        </w:rPr>
        <w:t>អ្វីទៀតសោះ</w:t>
      </w:r>
      <w:r>
        <w:rPr>
          <w:rFonts w:ascii="Khmer OS Siemreap" w:hAnsi="Khmer OS Siemreap" w:cs="Khmer OS Siemreap"/>
          <w:lang w:bidi="km-KH"/>
        </w:rPr>
        <w:t>ដើម្បីរៀ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ិន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ន្លឹះសំង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ពាក្យពិសេសដើម្បីរៀនទ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អ្នកមិនជឿលើ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ម្លើយគឺសាមញ្ញណាស់។ អ្នកមិនត្រូវបានប៉ះពាល់ពីអំពើ បាប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របស់អ្នកមិនដែលរំខានអ្នក ហើយបានរារាំងអ្នកមិនឲ្យដឹងខ្លួននៅពេលយប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ិត្ដដ៏ពេញ ដោយអំពើបាបរបស់អ្នកមិនដែលច្រានចោលអ្នកទ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គ្មានការប៉ះពាល់ពីចិត្ដដ៏ពេញដោយអំពើបាបទេ មិនមានការប្រែចិត្ដពិតប្រាកដឡើយ។ រហូត ដល់មនុស្សម្នាក់ត្រូវបានរំខានពីចិត្ដដ៏ពេញដោយអំពើបាបគាត់ ទើបគាត់ដឹងថា គាត់ត្រូវការ​ព្រះយេ​ស៊ូវ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េះ យើងកំពុងអធិស្ឋានឲ្យមានការរស់ឡើងវិញ ហើយឲ្យមានការប្រែចិត្ដពិតប្រាកដ។ ប៉ុន្ដែ តើ ចំនុចណាមួយ ដែលយើងត្រូវតែសង្កត់ធ្ងន់នៅក្នុងសេចក្ដីអធិស្ឋានរបស់យើ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យើងគ្រាន់តែអធិស្ឋាន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ឱព្រះអង្គអើយ សូមទ្រង់នាំមនុស្សថែមទៀតមកក្នុងក្រុមជំនុំយើង</w:t>
      </w:r>
      <w:r>
        <w:rPr>
          <w:rFonts w:cs="Khmer OS Siemreap" w:ascii="Khmer OS Siemreap" w:hAnsi="Khmer OS Siemreap"/>
          <w:sz w:val="20"/>
          <w:lang w:bidi="km-KH"/>
        </w:rPr>
        <w:t xml:space="preserve">» –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ក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ឱព្រះអង្គអើយ សូមទ្រង់ ប្រទានឲ្យមានការរស់ឡើងវិញផង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យើងអធិស្ឋានដូច្នោះ នោះយើងមិនអធិស្ឋ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ច្បាស់ល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អ្វី ដែលយើងត្រូវការនោះទេ។ យើងគ្រាន់តែអធិស្ឋានទូទៅ។ ព្រះប្រទានអ្វីដែលអ្នកអធិស្ឋានសុំ។ បើអ្នក អធិស្ឋានទូទៅ ជាធម្មតាអ្នកមិនបានអ្វី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យើងអធិស្ឋានសំរាប់រឿងមួយ ដែលយើងត្រូវការជា ចាំបាច់</w:t>
      </w:r>
      <w:r>
        <w:rPr>
          <w:rFonts w:ascii="Khmer OS Siemreap" w:hAnsi="Khmer OS Siemreap" w:cs="Khmer OS Siemreap"/>
          <w:sz w:val="20"/>
          <w:sz w:val="20"/>
          <w:lang w:bidi="km-KH"/>
        </w:rPr>
        <w:t>– ការប៉ះពាល់ចិត្ដដ៏ពេញដោយអំពើបាប។ សូមថាជាមួយខ្ញ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– ការប៉ះពាល់ចិត្ដដ៏ពេញ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ោះគឺជាអ្វីដែលយើងត្រូវការជាចាំបាច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អ្វីដែលយើងត្រូវការព្រះវិញ្ញាណរបស់ព្រះធ្វើកា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ុនពេលអ្នកត្រូវបានប៉ះពាល់ចិត្ដដ៏ពេញដោយអំពើបាប នោះដំណឹងល្អនឹងហាក់ដូចជាភក់ ហើយមិន ច្បាស់​ ថែមទាំងហាក់ដូចជាមិនពិ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អធិស្ឋានតមនៅថ្ងៃសៅរ៍ក្រោយរហូតដល់ម៉ោង ៥ល្ងាច។</w:t>
      </w:r>
      <w:r>
        <w:rPr>
          <w:rFonts w:ascii="Khmer OS Siemreap" w:hAnsi="Khmer OS Siemreap" w:cs="Khmer OS Siemreap"/>
          <w:lang w:bidi="km-KH"/>
        </w:rPr>
        <w:t xml:space="preserve"> បន្ទាប់មក យើងនឹងមកក្រុម ជំនុំ ដើម្បីអធិស្ឋានពីរបីនាក់ ហើយហូបអាហារជាមួយគ្នា។ នោះគឺជាអ្វីដែលយើងត្រូវតែអធិស្ឋានតម </w:t>
      </w:r>
      <w:r>
        <w:rPr/>
        <w:t>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៉ះពាល់ចិត្ដដ៏ពេញដោយអំពើ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ពេលដែលព្រះធ្វើការនោះ នោះយើងនឹងឃើញមានមនុស្ស​ច្រើនថែមទៀតជឿទុកចិត្ដលើ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ដែលការនោះកើតឡើងចំពោះមនុស្សជាច្រើនក្នុងពេល តែមួយ នោះយើងនឹងមាន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 xml:space="preserve">តាម 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.com</w:t>
        </w:r>
      </w:hyperlink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2"/>
        </w:rPr>
        <w:t>Dr. Kreighton L. Chan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៨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៤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BodyTextIndent2"/>
        <w:ind w:left="720" w:hanging="0"/>
        <w:rPr>
          <w:bCs/>
          <w:sz w:val="24"/>
          <w:szCs w:val="22"/>
        </w:rPr>
      </w:pPr>
      <w:r>
        <w:rPr>
          <w:rFonts w:eastAsia="Khmer OS Siemreap" w:cs="Khmer OS Siemreap" w:ascii="Khmer OS Siemreap" w:hAnsi="Khmer OS Siemreap"/>
          <w:b/>
          <w:sz w:val="20"/>
        </w:rPr>
        <w:t xml:space="preserve">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ជម្រៅនៃមេត្តាករុណា តើអាចបានទេ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cs="Khmer OS Siemreap" w:ascii="Khmer OS Siemreap" w:hAnsi="Khmer OS Siemreap"/>
          <w:b/>
          <w:sz w:val="20"/>
        </w:rPr>
        <w:t xml:space="preserve"> (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ដោយលោក</w:t>
      </w:r>
      <w:r>
        <w:rPr>
          <w:bCs/>
          <w:sz w:val="24"/>
          <w:sz w:val="24"/>
          <w:szCs w:val="22"/>
        </w:rPr>
        <w:t xml:space="preserve"> </w:t>
      </w:r>
      <w:r>
        <w:rPr>
          <w:bCs/>
          <w:sz w:val="24"/>
          <w:szCs w:val="22"/>
        </w:rPr>
        <w:t>Charles Wesley, 1707-1788;</w:t>
      </w:r>
      <w:r>
        <w:rPr>
          <w:rFonts w:cs="DaunPenh"/>
          <w:bCs/>
          <w:sz w:val="24"/>
          <w:szCs w:val="2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ផ្លាស់ប្ដូរដោយគ្រូគង្វាល</w:t>
      </w:r>
      <w:r>
        <w:rPr>
          <w:rFonts w:cs="Khmer OS Siemreap" w:ascii="Khmer OS Siemreap" w:hAnsi="Khmer OS Siemreap"/>
          <w:b/>
          <w:sz w:val="20"/>
          <w:lang w:bidi="km-KH"/>
        </w:rPr>
        <w:t>)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។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BodyTextIndent2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</w:rPr>
        <w:t>សូម​ឲ្យ​ខ្ញុំ​មាន​អំណាច​នេះ​ផង</w:t>
      </w:r>
    </w:p>
    <w:p>
      <w:pPr>
        <w:pStyle w:val="Normal"/>
        <w:jc w:val="center"/>
        <w:rPr>
          <w:rFonts w:cs="DaunPenh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6"/>
          <w:sz w:val="16"/>
          <w:szCs w:val="16"/>
          <w:lang w:bidi="km-KH"/>
        </w:rPr>
        <w:t>សេចក្ដីអធិប្បាយលេខ២ ពីការរស់ឡើងវិញ</w:t>
      </w: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  <w:t>)</w:t>
      </w:r>
    </w:p>
    <w:p>
      <w:pPr>
        <w:pStyle w:val="Normal"/>
        <w:jc w:val="center"/>
        <w:rPr>
          <w:rFonts w:cs="DaunPenh"/>
          <w:b/>
          <w:b/>
          <w:bCs/>
          <w:sz w:val="24"/>
          <w:szCs w:val="24"/>
          <w:lang w:bidi="km-KH"/>
        </w:rPr>
      </w:pPr>
      <w:r>
        <w:rPr>
          <w:rFonts w:cs="DaunPenh"/>
          <w:b/>
          <w:bCs/>
          <w:sz w:val="24"/>
          <w:szCs w:val="24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ខ្ញុំ​មាន​អំណាច​នេះ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008" w:right="1008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left="1134" w:hanging="56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ចារិកលក្ខណះនៃជំនឿធម្មតានៅសម័យកាលរបស់យើងគឺជាអ្នកអត្ដកុសល និយម និង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ជ្ជានិយម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1134" w:hanging="567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ត្រូវបានរួចចេញពីគោលលទ្ធិរបស់អារក្សទាំងពីរនេះ ឬអ្នកនឹងមិនដែលបានសង្រ្គ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2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07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9-01T07:10:00Z</dcterms:modified>
  <cp:revision>3</cp:revision>
  <dc:subject/>
  <dc:title>BEHOLD THE LAMB OF GOD</dc:title>
</cp:coreProperties>
</file>