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អត្ថបទគម្ពីររបស់លោក លូសើរ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LUTHER’S TEXT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តុលា ២៦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26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993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គ្មាន​សេចក្តី​ខ្មាស ចំពោះ​ដំណឹង​ល្អ​នៃ​ព្រះគ្រីស្ទ​ទេ ពី​ព្រោះ​ជា​ព្រះចេស្តា​នៃ​ព្រះ សំរាប់​នឹង​ជួយ​សង្គ្រោះ​ដល់​អស់​អ្នក​ណា​ដែល​ជឿ គឺ​ដល់​ទាំង​សាសន៍​យូដា​ជា​ដើម និង​សាសន៍​ក្រេក​ផ</w:t>
      </w:r>
      <w:bookmarkStart w:id="0" w:name="V1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ង។ 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សេចក្តី​សុចរិត​នៃ​ព្រះបាន​សំដែង​មក​ក្នុង​ដំណឹង​ល្អ​នោះ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ារ​សេចក្តី​ជំនឿ ហើយ​ឲ្យ​បាន​សេចក្តី​ជំនឿ​ចំរើន​ច្រើន​ឡើង​ផង ដូច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ន្លែងនេះ </w:t>
      </w:r>
      <w:r>
        <w:rPr>
          <w:rFonts w:ascii="Khmer OS Siemreap" w:hAnsi="Khmer OS Siemreap" w:cs="Khmer OS Siemreap"/>
          <w:lang w:bidi="km-KH"/>
        </w:rPr>
        <w:t>សាវកប</w:t>
      </w:r>
      <w:r>
        <w:rPr>
          <w:rFonts w:ascii="Khmer OS Siemreap" w:hAnsi="Khmer OS Siemreap" w:cs="Khmer OS Siemreap"/>
          <w:lang w:bidi="km-KH"/>
        </w:rPr>
        <w:t>៉ុលកំពុងតែនិយាយទៅកាន់គ្រីស្ទបរិស័ទនៅទីក្រុងរ៉ូម។ នៅសម័យនោះ ទីក្រុងរ៉ូមគឺជាទីក្រុងដែលធំបំផុ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ាជធានី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នៅលើពិភពលោក។ នៅក្នុងទីក្រុងដ៏ធំអស្ចារ្យនេះ វាមានូវ ព្រះវិហារដែលធ្វើពីថ្មកែវជាច្រើន ហើយមានរូបចំលាក់ធំៗនៃព្រះរបស់ជនជាតិរ៉ូម។ នៅកន្លែងនោះមិន មានអាគារក្រុមជំនុំទេ។ គ្រីស្ទបរិស័ទនៅក្នុងទីក្រុងរ៉ូមសម័យនោះ គឺជាក្រុមអ្នកជឿព្រះយេស៊ូវដ៏តូចមួយ ហើយត្រូវគេស្អប់ ថែមទាំងគេមិនទទួលស្គាល់ជាសាសនាមួយទាល់តែសោះ។ ប៉ុន្ដែ ប៉ុលបាននិយាយដោយ ក្លាហា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ខ្ញុំ​គ្មាន​សេចក្តី​ខ្មាស ចំពោះ​ដំណឹង​ល្អ​នៃ​ព្រះគ្រីស្ទ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តើគាត់អាចនិយាយ</w:t>
      </w:r>
      <w:r>
        <w:rPr>
          <w:rFonts w:ascii="Khmer OS Siemreap" w:hAnsi="Khmer OS Siemreap" w:cs="Khmer OS Siemreap"/>
          <w:lang w:bidi="km-KH"/>
        </w:rPr>
        <w:t>ដូចនោះយ៉ាងដូចម្ដ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គាត់អាចមានទំនុកចិត្ដ ដើម្បីនិយាយដូច នោះយ៉ាងដូចម្ដេចទៅ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</w:rPr>
        <w:t>ដ្បិត​ខ្ញុំ​គ្មាន​សេចក្តី​ខ្មាស ចំពោះ​ដំណឹង​ល្អ​នៃ​ព្រះគ្រីស្ទ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ំណឹងល្អនៃ ព្រះគ្រីស្ទនិយាយអំពី ការសុគតរបស់ទ្រង់នៅលើឈើឆ្កាង ដើម្បីលោះអំពើបាបរបស់យើង និងនិយាយ អំពីការរស់ពីសុគតឡើងវិញរបស់ទ្រង់ ដើម្បីប្រទានជីវិតឲ្យយើងរាល់គ្នា។ ប៉ុល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្មានសេចក្ដី ខ្មាសពីរឿងនោះទាល់តែ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េតុអ្វីបានជាគាត់មិនខ្មាស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</w:rPr>
        <w:t>ពី​ព្រោះ​ជា​ព្រះចេស្តា​នៃ​ព្រះ សំរាប់​នឹង​ជួយ​សង្គ្រោះ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ចេស្ដ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បកប្រែ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ណាម៊ី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dunamis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ាមភាសា អង់គ្លេស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ប់បែបរំសេវ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ពីពាក្យជាភាសាក្រេក។ ដំណឹងល្អមានព្រះចេស្ដ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ម៉ាវិន </w:t>
      </w:r>
      <w:r>
        <w:rPr/>
        <w:t xml:space="preserve">R. Vincent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ហៅវ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ម្លាំងរបស់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ំណឹងល្អនៃព្រះគ្រីស្ទគឺពេញដោយព្រះចេស្ដ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ឹងល្អប្រោសឲ្យព្រលឹងដែលស្លាប់រស់ឡើងវិញ។ ព្រលឹងដែលស្លាប់អាចមានជីវិតដោយសារតែដំណឹង ល្អ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ប្អូនមកក្រុមជំនុំនេះ ហើយរឿងដែលបងប្អូនស្ដាប់លឺអំពីព្រះ និងអំពីព្រះគ្រីស្ទមិនមែនជា រឿងមួយសំរាប់បងប្អូនទេ។ ប៉ុន្ដែ ខ្ញុំអធិប្បាយពីដំណឹងល្អទៅកាន់អ្នករាល់គ្នា។ អ្នក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 បានជាគាត់នៅតែបន្ដអធិប្បាយអំព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រឿងនោះ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ន្ដអធិប្បាយអំពីព្រះគ្រីស្ទនៅលើឈើឆ្កាង និងអំពី ការរស់ពីសុគតឡើងវិញរបស់ព្រះគ្រីស្ទ។ ហេតុអ្វីបានជាគាត់មិនអធិប្បាយអំពីរឿងផ្សេងទៀត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មិត្ដសំឡាញ់ខ្ញុំអើយ ខ្ញុំដឹងថា គ្មានអ្វីផ្សេងទៀតសោះដែលអាចផ្លាស់ប្ដូរអ្នករាល់គ្នាពីមនុស្សមានបាបម្នាក់ ទៅជាកូនព្រះពិតប្រាកដម្នាក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អាចបង្រៀនឲ្យអ្នករាល់គ្នាក្លាយជាកូនព្រះ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 ខ្ញុំអាច អធិប្បាយពីដំណឹងល្អទៅកាន់អ្នករាល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រាល់គ្នាជាមនុស្សម្នាក់ដែលព្រះបានរើសតាំង នោះព្រះ នឹងនាំដំណឹងល្អនៃព្រះគ្រីស្ទ ហើយប្រើវាដូចជាគ្រាប់បែបរំសេវ – ដើម្បីវាយបំបែកគំនិតខុសឆ្គងរបស់អ្នក ហើយទ្រង់នឹងបើកចិត្ដរបស់អ្នកទៅឯព្រះគ្រីស្ទ បន្ទាប់មក ទ្រង់នឹងនាំឲ្យព្រលឹងវិញ្ញាណរបស់អ្នកមានជីវិ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ណាដំណឹងល្អចាប់ផ្ដើមធ្វើការនៅក្នុងចិត្ដអ្នក នោះអ្នកនឹងមកឯងជីវិតដោយវិញ្ញាណ នៅពេលនោះ អ្នកនឹងជឿជាក់លើព្រះគ្រីស្ទ ហើយអ្នកបានកើតជ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វីសោះដែលអាចជួយអ្នកបាន ប៉ុន្ដែ ដំណឹងល្អ នៃព្រះគ្រីស្ទមានព្រះចេស្ដា ដើម្បីធ្វើរឿ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អ្នកណាម្នាក់ពន្យល់ល្អជាងលោក ឆាតឡែស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ំបាក់អំណាចនៃអំពើ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ោះអ្នកជាប់គុកឲ្យមានសេរីភា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ទ្រង់អាចសំអាតភាពស្មោកគ្រោ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ទ្រង់មានប្រយោជន៍ដល់ខ្ញុំ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អណ្ដាតមួយ១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 សាវកប៉ុល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ី​ព្រោះ​ជា​ព្រះចេស្តា​នៃ​ព្រះ សំរាប់​នឹង​ជួយ​សង្គ្រោះ​</w:t>
      </w:r>
      <w:r>
        <w:rPr>
          <w:rFonts w:ascii="Khmer OS Siemreap" w:hAnsi="Khmer OS Siemreap" w:cs="Khmer OS Siemreap"/>
          <w:sz w:val="20"/>
          <w:sz w:val="20"/>
          <w:u w:val="single"/>
        </w:rPr>
        <w:t>ដល់​អស់​អ្នក​ណា​ដែល​ជ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ំណាចព្រះចេសា្ដដំណឹងល្អនៃព្រះគ្រីស្ទនាំជីវិត និងសេចក្ដីសង្រ្គោះដល់អស់អ្នកណា ដែលជឿ។ ដំណឹងល្អមិនជួយសង្រ្គោះមនុស្សទាំងអស់នោះទេ។ មនុស្សជាច្រើនសើចំអកដំណឹងល្អ ហើយ មនុស្សជាច្រើនគិតថា ពួកគេអាចបានសង្រ្គោះតាមផ្លូវផ្សេងៗទៀត។ ព្រះគ្រីស្ទតែមួយគត់ដែលអាចជួយ សង្រ្គោះដល់អស់អ្នកណាដែលជឿដំណឹងល្អ ហើយជឿជាក់លើទ្រង់។  ពួកគេអាច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ង្រ្គោះដោយ​សារតែអំណាចព្រះចេស្ដារបស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ប៉ុណ្ណ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 សាវកប៉ុល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សេចក្តី​សុចរិត​នៃ​ព្រះបាន​សំដែង​មក​ក្នុង​ដំណឹង​ល្អ​ន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លើដំណឹងល្អ។ នៅក្នុងដំណឹងល្អនៃព្រះគ្រីស្ទ សេចក្ដីសុចរិតរបស់ ព្រះត្រូវបានសំដែងមក។ ព្រះវរបិតាបានចាត់ព្រះរាជបុត្រារបស់ទ្រង់ ដែលមានព្រះនាមព្រះយេស៊ូវគ្រីស្ទ ដើម្បីមកទទួលទណ្ឌកម្មជំនួសអំពើបាបរបស់យើងនៅលើឈើឆ្កាង។ បើព្រះទតរំលងអំពើបាបរបស់យើង នោះទ្រង់មិនសុចរិតនោះទេ។ ទ្រង់បានចាត់ព្រះយេស៊ូវឲ្យមកសុគតនៅលើឈើឆ្កាងទុកជាការសុគតជំនួស ដើម្បីសងទោសកំហុសសំរាប់អំពើបាបរបស់យើង។ នៅពេលអ្នកជឿជាក់លើព្រះយេស៊ូវ នោះអ្នកត្រូវបាន គ្របដណ្ដប់នៅក្នុងអ្វីដែលលោក លូសើរបាន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ុចរិតរបស់មនុស្សចម្លែ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មិនត្រូវ​បានគ្របដណ្ដប់នៅក្នុងសេចក្ដីសុចរិតរបស់ផ្ទាល់ខ្លួនរបស់អ្នក ឬនៅក្នុងការខំប្រឹង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ល្អ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ទេ។ នៅ ពេលអ្នកជឿជាក់លើព្រះយេស៊ូវ នោះអ្នកត្រូវបានគ្របដណ្ដប់នៅក្នុងសេចក្ដីសុចរិត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របស់ទ្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ង់។ វា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ុចរិតរបស់មនុស្សចម្លែ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ែនដោយសារសេចក្ដីសុចរិតរបស់អ្នកនោះទេ វាគឺជាសេចក្ដី សុចរិតរបស់ព្រះគ្រីស្ទដែលអាចជួយសង្រ្គោះអ្នក។ ទ្រង់គ្របដណ្ដប់អ្នកដោយសេចក្ដីសុចរិត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របស់ទ្រ</w:t>
      </w:r>
      <w:r>
        <w:rPr>
          <w:rFonts w:ascii="Khmer OS Siemreap" w:hAnsi="Khmer OS Siemreap" w:cs="Khmer OS Siemreap"/>
          <w:sz w:val="20"/>
          <w:sz w:val="20"/>
          <w:lang w:bidi="km-KH"/>
        </w:rPr>
        <w:t>ង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បន្ទាប់មក សាវកប៉ុល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ដូច​មាន​សេចក្តី​ចែង​ទុក​មក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ឃ្ល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មានសេចក្ដីចែងទុកមកថ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បានដកស្រង់ពី គម្ពីរសញ្ញាចាស់នៅកណ្ឌហាបាគុក។ ហោរាហាបាគុក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នុស្ស​សុចរិត​នឹង​រស់​នៅ ដោយ​អាង​សេចក្តី​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ខ្លួ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ាបាគុក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លបានដកស្រង់ខគម្ពីរនោះ៣ដងនៅក្នុងគម្ពីរសញ្ញាថ្មី នៅក្នុងកណ្ឌ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 កាឡាទី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និងហេព្រើរ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៣៨។  នៅក្នុងខគម្ពីរនីមួយៗ វាប្រាប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គឺជាអត្ថបទគម្ពីរដែលព្រះបានប្រើ ដើម្បីបើក ភ្នែកលោកម៉ាទីន </w:t>
      </w:r>
      <w:r>
        <w:rPr/>
        <w:t>Luther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គឺជាអត្ថបទគម្ពីរដែលផ្លាស់ប្ដូរពិភពលោក ហើយនាំឲ្យមានការរស់ឡើង វិញ ដែល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កែប្រែសេចក្ដីជំន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គឺជាអ្វីដែលលោក ម៉ាកជីបានពន្យល់ប្រាប់នូវពាក្យទាំង​នោះ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ុចរិតដោយសារសេចក្ដីជំនឿមានន័យថា មនុស្សមានបាបម្នាក់ជឿ ជាក់លើព្រះគ្រីស្ទថា ទ្រង់មិនគ្រាន់តែអាចអត់ទោសបាបបាន ដោយសារ​តែ​ទ្រង់បានសុគតនោះ ប៉ុន្ដែម្នាក់នោះអាចឈរនៅមុខព្រះវរបិតាដោយក្លាហាន នៅក្នុងព្រះគ្រីស្ទ។ វាមិនគ្រាន់តែមានន័យថា ទ្រង់ដកចេញនូវអំពើបាប ប៉ុណ្ណោះទេ ប៉ុន្ដែទ្រង់ប្រទានឲ្យមានសេចក្ដីសុចរិត។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គេ​បញ្ជូន​ទៅ​ឲ្យ​មាន​ទោស ដោយ​ព្រោះ​អំពើ​រំលង​របស់​យើង​រាល់​គ្នា ហើយ​បាន​ប្រោស​ឲ្យ​មាន​ព្រះជន្ម​រស់​ឡើង​វិញ ប្រយោជន៍​ឲ្យ​យើង​រាល់​គ្នា​បាន​រាប់​ជា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យើងអាចឈរនៅមុខព្រះវរបិតាដោយក្លាហាននៅក្នុង ព្រះគ្រីស្ទ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, p. 651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ពីកណ្ឌ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ងប្អូនអាចនិយ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រឿងច្រើនណាស់ឲ្យយើងចងចា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បាទត្រូវហើយ ប៉ុន្ដែរឿងទាំងអស់ នោះត្រូវបានឃើញច្បាស់នៅក្នុងជីវិតរបស់លោកម៉ាទីន លូសើរ។ គាត់បានរស់នៅចាប់តាំងពីឆ្នាំ១៤៨៣ រហូតដល់១៥៤៦។ លោក លូសើរស្ថិតនៅក្នុងក្រុមតិចតួចដែលកាន់កាប់។ គាត់ដូចជាលោក ប៉ុល លោក</w:t>
      </w:r>
      <w:r>
        <w:rPr/>
        <w:t xml:space="preserve"> </w:t>
      </w:r>
      <w:r>
        <w:rPr/>
        <w:t>Columbu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Magell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ដូចជាលោក</w:t>
      </w:r>
      <w:r>
        <w:rPr/>
        <w:t xml:space="preserve"> </w:t>
      </w:r>
      <w:r>
        <w:rPr/>
        <w:t>Einstein</w:t>
      </w:r>
      <w:r>
        <w:rPr>
          <w:rFonts w:cs="Khmer OS Siemreap" w:ascii="Khmer OS Siemreap" w:hAnsi="Khmer OS Siemreap"/>
          <w:lang w:bidi="km-KH"/>
        </w:rPr>
        <w:t xml:space="preserve"> – </w:t>
      </w:r>
      <w:r>
        <w:rPr>
          <w:rFonts w:ascii="Khmer OS Siemreap" w:hAnsi="Khmer OS Siemreap" w:cs="Khmer OS Siemreap"/>
          <w:lang w:bidi="km-KH"/>
        </w:rPr>
        <w:t>ពួកគេសុទ្ធតែជាមនុស្សដែលបានផ្លាស់ ប្ដូរពិភពលោក និងប្រវត្ដិសាស្រ្ដរបស់មនុស្ស។ ប៉ុន្ដែ តម្រូវការនៃសេចក្ដីសង្រ្គោះសំរាប់ពួកគេខុសពីអ្នក រាល់គ្ន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វីនិពន្ធសម័យនេះហៅលោកលូសើរថា បុរស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ុគសម័យកណ្ដា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្នាក់។ ពួកគេរិះគន់ សេចក្ដីជំនឿរបស់គាត់ ដោយព្រោះគាត់ជឿលើទេវតា អារក្សសាតាំង និងពួកពលបរិវាររបស់វា។ ពួកគេគិត ពីគំនិតដែលគាត់ថា ពូជមនុស្សត្រូវបានចាក់សោរនៅក្នុងសង្រ្គាមរវាងព្រះ និងអារក្សជាការនិយាយពន្លើស ជាពិសេស ពួកគេមានប្រតិកម្មប្រឆាំងនឹងការកោតខ្លាចនៃសេចក្ដីក្រោធរបស់ព្រះ ហើយនិងការព្រួយបារម្ភ ជាខ្លាំងចំពោះអំពើបាបរបស់គាត់។ ចំពោះខ្ញុំ កវីនិពន្ធសម័យនេះបើកសំដែងពី</w:t>
      </w:r>
      <w:r>
        <w:rPr>
          <w:rFonts w:ascii="Khmer OS Siemreap" w:hAnsi="Khmer OS Siemreap" w:cs="Khmer OS Siemreap"/>
          <w:u w:val="single"/>
          <w:lang w:bidi="km-KH"/>
        </w:rPr>
        <w:t>ខ្លួនរបស់ពួកគេ</w:t>
      </w:r>
      <w:r>
        <w:rPr>
          <w:rFonts w:ascii="Khmer OS Siemreap" w:hAnsi="Khmer OS Siemreap" w:cs="Khmer OS Siemreap"/>
          <w:lang w:bidi="km-KH"/>
        </w:rPr>
        <w:t>ច្រើនជាង បើកសំដែងពីលោក</w:t>
      </w:r>
      <w:r>
        <w:rPr>
          <w:rFonts w:ascii="Khmer OS Siemreap" w:hAnsi="Khmer OS Siemreap" w:cs="Khmer OS Siemreap"/>
          <w:u w:val="single"/>
          <w:lang w:bidi="km-KH"/>
        </w:rPr>
        <w:t>លូសើរ</w:t>
      </w:r>
      <w:r>
        <w:rPr>
          <w:rFonts w:ascii="Khmer OS Siemreap" w:hAnsi="Khmer OS Siemreap" w:cs="Khmer OS Siemreap"/>
          <w:lang w:bidi="km-KH"/>
        </w:rPr>
        <w:t>។ វាបង្ហាញថា អ្នកនិពន្ធពីអ្នកផ្សាយដំណឹងល្អទាំងអស់នេះមិនជឿលើទេវតា អារក្សសាតាំង និងពួកបរិវាររបស់វា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បង្ហាញថា  ពួកគេមិនជឿពីអ្វីដែលព្រះគម្ពីរបង្រៀនអំពីជម្លោះរវាង ​ល្អ និងអាក្រក់នោះទេ។ ជាពិសេស វាបង្ហាញថា អ្នកផ្សាយដំណឹងល្អសព្វថ្ងៃនេះ មិនមានការកោតខ្លាច និងការចាក់ចុចចិត្ដពីអំពើបាប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លូសើរដើរចេញពីក្រុមជំនុំដូចគ្រីស្ទានធម្មតា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ផ្សាយ ដំណឹងល្អសព្វថ្ងៃនេះរិះគន់គាត់ ហើយចាត់ទុកគាត់ជាមនុស្សបាត់បង់នៅក្នុងលោកីយ – មិនមែនជាកូន ព្រះ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ាចជួយយើងប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ឃើញថា ការអត្ថាធិប្បាយពន្យល់ពីកណ្ឌរ៉ូមរបស់លោកលូសើរ ស្ទើរតែគ្មានអ្វីខុសនោះទេ វាច្បាស់ ហើយត្រឹមត្រូវ។ ខ្ញុំបានភ្ញាក់ផ្អើល ពេលខ្ញុំឃើញថា គាត់ពន្យល់ត្រឹមត្រូវអំពីសាសន៍យូដា។ គាត់ 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ត្ថបទគម្ពីរនេះបានប្រាប់ពីសាសន៍យូដាដែលនឹងប្រែចិត្ដជឿលើព្រះគ្រីស្ទនៅគ្រា​ចុងក្រោយ​បង្អស់​​​​នៃពិភពលោកនេះ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ឥឡូវនេះសាសន៍យូដាត្រូវបានធ្លាក់ចុះ តែពួកគេនឹងប្រែចិត្ដជឿ ហើយបាន សង្រ្គោះនៅពេលនោះ បន្ទាប់ពីការរើសតាំងរបស់ព្រះមកដល់ពួកគេ។ ពួកគេនឹងមិនត្រូវទុកឲ្យនៅខាងក្រៅ ជារៀងរហូតនោះទេ នៅពេលនោះពួកគេនឹងប្រែចិត្ដជឿ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Luther’s Commentary on Romans,</w:t>
      </w:r>
      <w:r>
        <w:rPr/>
        <w:t xml:space="preserve"> Kregel Publications, 1976 edition, pp. 161, 162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ពីកណ្ឌរ៉ូម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ាជិតត្រូវមែនទែន ពីអ្វីដែលព្រះគម្ពីរបង្រៀន។ ខ្ញុំដឹងថា នៅពេលក្រោយមក គាត់បាននិយាយ រឿងឃោរឃៅបន្ដិច កាលគាត់ចាស់ទៅ ហើយធា្លក់ខ្លួនឈឺ ប៉ុន្ដែ យើងគួរតែលើកលែងទោសឲ្យគាត់។ គំនិតគាត់បានចេញពីក្រុមជំនុំកាតូលិ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ផ្លាស់ប្ដូរជំនឿលើព្រះគម្ពី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ំនឿដែលថា ក្រុមជំនុំជំនួសឲ្យ ប្រទេសអ៊ីស្រាអែល – នោះគឺជាលទ្ធិខុសឆ្គងមួយ ដែលពួកខាលវីននិយម និងអ្នកផ្សេងទៀតកាន់តាម។ ព្រះអាចផ្ដល់សេចក្ដីមេត្ដាករុណាដល់យើងរាល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នៅតែមានសេចក្ដីសញ្ញានៅផែនដី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ន្យា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ជាមួយ​ប្រទេសអ៊ីស្រាអែល និងប្រជាជនសាសន៍យូដា វាបានប្រាប់យ៉ាងច្បាស់នៅក្នុងរ៉ូម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៧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ឪពុករបស់លោកលូសើរគឺជាកម្មករអណ្ដូងរ៉ែម្នាក់ ដែលចង់ក្លាយជាមេធាវីម្នាក់។ គាត់ចាប់ផ្ដើម រៀនមុខវិជ្ជានោះ។ ប៉ុន្ដែនៅថ្ងៃមួយ កាលគាត់កំពុងដើរនៅក្រោមផ្គរលាន់ រន្ទះបាញ់បានបាញ់ជិតត្រូវគាត់។ គាត់បានដួល ទាំងស្រែកយ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រិសុទ្ធ</w:t>
      </w:r>
      <w:r>
        <w:rPr/>
        <w:t xml:space="preserve">Anne </w:t>
      </w:r>
      <w:r>
        <w:rPr>
          <w:rFonts w:ascii="Khmer OS Siemreap" w:hAnsi="Khmer OS Siemreap" w:cs="Khmer OS Siemreap"/>
          <w:lang w:bidi="km-KH"/>
        </w:rPr>
        <w:t>សូមជួយខ្ញុំផង ខ្ញុំនឹងធ្វើជាលោកសង្ឃម្នាក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គាត់ចង់​បានន័យ​ថា គាត់នឹងចូលក្នុងវត្ដ ហើយនៅចេញដាច់ឆ្ងាយពីលោកីយនេះ។ ប៉ុន្ដែការជាប់ទាក់ទងនឹង​ការអនុវត្ដន៍តាមសាសនារបស់គាត់មិនបានជួយគាត់ឲ្យរកឃើញមេត្រីភាពជាមួយព្រះឡើយ។ កវីនិពន្ធ​ដែល​សរសេរពីអ្នកផ្សាយដំណឹងល្អសព្វថ្ងៃនេះប្រាប់ថា ការកោតខ្លាចរបស់គាត់គឺខុស ហើយនៅ​យុគ​សម័យ​កណ្ដាល។ វាខុសទាំងស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កោតខ្លាចព្រះរបស់លោកលូសើរត្រឹមត្រូវល្អឥតខ្ចោះ។ ព្រះគម្ពីរ​ប្រាប់​ពី​មនុស្សដែលជឿព្រ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៏​គ្មាន​សេចក្តី​កោតខ្លាច​ចំពោះ​ព្រះ នៅ​ភ្នែក​គេ​ឡើយ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លូសើរ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ធម្មជាតិ យើងរាល់គ្នាអាក្រក់ ហើយមិនចេះកោតខ្លាចព្រះ។ ហេតុនេះ​ហើយ យើងត្រូវតែបន្ទាបខ្លួន ហើយលន់តួអំពើអាក្រក់ និងភាពល្ងង់ខ្លៅរបស់យើងនៅចំពោះ​ព្រះ</w:t>
      </w:r>
      <w:r>
        <w:rPr>
          <w:rFonts w:cs="Khmer OS Siemreap" w:ascii="Khmer OS Siemreap" w:hAnsi="Khmer OS Siemreap"/>
          <w:lang w:bidi="km-KH"/>
        </w:rPr>
        <w:t>»​</w:t>
      </w:r>
      <w:r>
        <w:rPr/>
        <w:t>(Luther, ibid., p. 74;</w:t>
      </w:r>
      <w:r>
        <w:rPr>
          <w:rFonts w:ascii="Khmer OS Siemreap" w:hAnsi="Khmer OS Siemreap" w:cs="Khmer OS Siemreap"/>
          <w:lang w:bidi="km-KH"/>
        </w:rPr>
        <w:t>កត់សំគាល់​ពី​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គុណរបស់ព្រះដែលបានដាស់មនុស្សមានបាប​ម្នាក់ឲ្យដឹងខ្លួនពីស្ថានភាពបាត់បង់របស់គាត់។ ដូចលោកយ៉ូហាន</w:t>
      </w:r>
      <w:r>
        <w:rPr/>
        <w:t xml:space="preserve"> </w:t>
      </w:r>
      <w:r>
        <w:rPr/>
        <w:t>Newton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២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០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​ប្រាប់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ុណបង្រៀនឲ្យកោតខ្លាច 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្រះគុណអស្ចារ្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ារមិនចេះកោតខ្លាចដល់ព្រះគឺជា​ទី​សំគាល់មួយនៃលទ្ធិបដិសេធ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លូសើរ</w:t>
      </w:r>
      <w:r>
        <w:rPr>
          <w:rFonts w:ascii="Khmer OS Siemreap" w:hAnsi="Khmer OS Siemreap" w:cs="Khmer OS Siemreap"/>
          <w:lang w:bidi="km-KH"/>
        </w:rPr>
        <w:t>បានភ្ញាក់ដឹងខ្លួនពីអំពើបាបរបស់គាត់។ គាត់បានហៅអំពើបាបគាត់ថា វាជារោគពិស នៃចិត្ដផ្ទាល់ខ្លួនរបស់គាត់។ គ្មានអ្វីសោះដែលអាចជួយសម្រាលភាពជាប់មានទោសរបស់គាត់។ កាលគាត់ បានរៀនព្រះគម្ពីរ គាត់បានគិតពីពាក្យដែលលោក</w:t>
      </w:r>
      <w:r>
        <w:rPr/>
        <w:t xml:space="preserve"> </w:t>
      </w:r>
      <w:r>
        <w:rPr/>
        <w:t>Johann Staupitz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គ្រូរបស់គាត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បង្រៀន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មើលកាន់របួសនៃព្រះអង្គ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ាលគាត់កំពុងរៀន គាត់បានមើលឃើញឈើឆ្កាងនៃព្រះគ្រីស្ទ ហើយគាត់បានឃើញនូវរបៀបនៃសេចក្ដីក្រោធ និងសេចក្ដីស្រឡាញ់ដែលត្រូវបានរួបរួមជាមួយគ្នានៅក្នុង ព្រះគ្រីស្ទនៅលើឈើឆ្កាង។ លោកលូសើរបានសរសេរទៅកាន់ម្ដាយរបស់គាត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គិតពិចារណាទាំងយប់ទាំងថ្ងៃ រហូតដល់ខ្ញុំបានឃើញការតភ្ជាប់រវាងសេច ក្ដីសុចរិតរបស់ព្រះ និងប្រយោគដែល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ុចរិតនឹងរស់នៅ ដោយអាងសេចក្ដីជំន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បន្ទាប់មក ខ្ញុំបានឆន់ចាប់សេចក្ដីសុចរិតរបស់ ព្រះតាមរយះព្រះគុណ និងសេចក្ដីមេត្ដាករុណា ដែលព្រះវរបិតារាប់យើងជា សុចរិតតាមរយះសេចក្ដីជំនឿ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លើសនោះទៀត ខ្ញុំដឹង ខ្លួនថា ខ្ញុំត្រូវតែកើតជាថ្មី ដើម្បីឲ្យខ្ញុំអាចឆ្លងកាត់ទ្វារទៅស្ថានសួគ៌។ បទគម្ពីរ ទាំងស្រុងប្រាប់ពីអត្ថន័យថ្មីមួយ </w:t>
      </w:r>
      <w:r>
        <w:rPr/>
        <w:t xml:space="preserve">(Roland H. Bainton, </w:t>
      </w:r>
      <w:r>
        <w:rPr>
          <w:b/>
          <w:i/>
        </w:rPr>
        <w:t>Here I Stand,</w:t>
      </w:r>
      <w:r>
        <w:rPr/>
        <w:t xml:space="preserve"> Mentor Books, 1977, page 4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ាប់តាំងពីពេលនោះមក</w:t>
      </w:r>
      <w:r>
        <w:rPr>
          <w:rFonts w:ascii="Khmer OS Siemreap" w:hAnsi="Khmer OS Siemreap" w:cs="Khmer OS Siemreap"/>
          <w:lang w:bidi="km-KH"/>
        </w:rPr>
        <w:t xml:space="preserve"> ការរៀនពីព្រះរបស់លោលលូសើរត្រូវបាន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ៀនពីឈើ​ឆ្ក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ើឆ្កាងតែមួយគត់នៅក្នុងការសិក្សាពីព្រះ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អ្នកនឹងបាន សង្រ្គោះពីអំពើបាបរបស់អ្នក នោះវាត្រូវតែតាមរយះសេចក្ដីជំនឿនៅក្នុង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ីស្ទនៅលើឈើ 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ផ្លូវផ្សេងទៀតឡើយ ដើម្បីគាល់នៅមុខព្រះដ៏បរិសុទ្ធ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ការរៀនរបស់គាត់ លោកលូសើរបានឃើញពីរឿងនេះ។ គាត់បានឃើញថា សេចក្ដីសុចរិត របស់ព្រះនៅក្នុងអត្ថបទគម្ពីររបស់យើងមិនសំដៅលើតួនាទីរបស់ព្រះនោះទេ – វាគឺជាសេចក្ដីសុចរិតដែល ព្រះបានប្រទានឲ្យយើងរាល់គ្នា ហើយទ្រង់ប្រទានឲ្យយើងរាល់គ្នាតាមរយះសេចក្ដីជំនឿនៅក្នុង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សុចរិតនឹងរស់នៅ ដោយអាងសេចក្ដីជំន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េចក្ដី ជំនឿរបស់យើងមិនអាចធ្វើឲ្យសុចរិតនោះទេ។ វាគឺជាសេចក្ដីសុចរិតរបស់ព្រះយេស៊ូវគ្រីស្ទដែលធ្វើឲ្យយើង សុចរិត </w:t>
      </w:r>
      <w:r>
        <w:rPr>
          <w:rFonts w:ascii="Khmer OS Siemreap" w:hAnsi="Khmer OS Siemreap" w:cs="Khmer OS Siemreap"/>
          <w:sz w:val="20"/>
          <w:sz w:val="20"/>
          <w:lang w:bidi="km-KH"/>
        </w:rPr>
        <w:t>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្មានអ្វីផ្សេងទៀតទេ</w:t>
      </w:r>
      <w:r>
        <w:rPr>
          <w:rFonts w:cs="Khmer OS Siemreap" w:ascii="Khmer OS Siemreap" w:hAnsi="Khmer OS Siemreap"/>
          <w:sz w:val="20"/>
          <w:lang w:bidi="km-KH"/>
        </w:rPr>
        <w:t xml:space="preserve">!.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រក្សាទុកយើងឲ្យបែរចេញពីសេចក្ដីជំនឿក្នុងការធ្វើល្អ និងការព្យាយាម ធ្វើឲ្យខ្លួនឯងសុចរិត។ វាគឺជាសេចក្ដីសុចរិត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ដាក់លើយើងរាល់គ្នា ហើយវាកើតឡើង ចំពោះខ្ញុំតាមរយះសេចក្ដីជំនឿ។ សេចក្ដីជំនឿគឺជា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bidi="km-KH"/>
        </w:rPr>
        <w:t>ផ្លូវមួយដែលមនុស្សមានតាមរយះសេចក្ដីសុចរិត​ដែលព្រះគ្រីស្ទបានប្រទានឲ្យយើងរាល់គ្នា</w:t>
      </w:r>
      <w:r>
        <w:rPr>
          <w:rFonts w:cs="Khmer OS Siemreap" w:ascii="Khmer OS Siemreap" w:hAnsi="Khmer OS Siemreap"/>
          <w:sz w:val="20"/>
          <w:lang w:bidi="km-KH"/>
        </w:rPr>
        <w:t>...»</w:t>
      </w:r>
      <w:r>
        <w:rPr/>
        <w:t xml:space="preserve"> (Martyn Lloyd-Jones, M.D.,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អធិប្បាយតាមខ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ួយៗ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ណ្ឌ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ម្ពីររ៉ូមជំពូក១ ដំណឹងល្អនៃព្រះ</w:t>
      </w:r>
      <w:r>
        <w:rPr>
          <w:lang w:bidi="km-KH"/>
        </w:rPr>
        <w:t xml:space="preserve"> </w:t>
      </w:r>
      <w:r>
        <w:rPr/>
        <w:t>Banner of Truth, 1985 edition, p. 30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លោកលូសើរបានអាន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សុចរិតនឹងរស់នៅដោយអាងសេចក្ដីជំន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ាត់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ហាញប្រាប់របស់សាវកប៉ុលបានត្រូវចំខ្ញុំ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ខ្លោងទ្វារទៅស្ថានសួគ៌។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គឺជាការបើកសំដែងដ៏អស្ចារ្យ វាគឺជាការផ្លាស់ប្ដូរ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ីលោកសង្ឃដែល​រងទុក្ខវេទនា ខ្ទេចខ្ទាំ​ ពីលោកសង្ឃដែលមិនសប្បាយចិត្ដពេលរាប់គ្រាប់អង្កាំ ហើយតមដើម្បីអធិស្ឋានទាំង បើកញើស ថែមទាំងមានមនៈសិការដឹងជាមុនពីការបរាជ័យ ទៅជាការផ្លាស់ប្រែសេចក្ដីជំនឿ ហើយក្លាយ​ទៅ​​ជា​​គ្រូអធិប្បាយពីដំណឹងល្អដ៏ពេញដោយសិរីរុងរឿង ហើយអរសប្បាយនៅក្នុងសេរីភាពដ៏រុងរឿងនៃកូន របស់ព្រះ</w:t>
      </w:r>
      <w:r>
        <w:rPr>
          <w:rFonts w:cs="Khmer OS Siemreap" w:ascii="Khmer OS Siemreap" w:hAnsi="Khmer OS Siemreap"/>
          <w:lang w:bidi="km-KH"/>
        </w:rPr>
        <w:t>!»</w:t>
      </w:r>
      <w:r>
        <w:rPr/>
        <w:t xml:space="preserve"> (Lloyd-Jones, ibid., p. 309)</w:t>
      </w:r>
      <w:r>
        <w:rPr>
          <w:rFonts w:ascii="Khmer OS Siemreap" w:hAnsi="Khmer OS Siemreap" w:cs="Khmer OS Siemreap"/>
          <w:lang w:bidi="km-KH"/>
        </w:rPr>
        <w:t>។ នៅក្នុងពាក្យដែលលោក</w:t>
      </w:r>
      <w:r>
        <w:rPr/>
        <w:t xml:space="preserve">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ើបបានច្រៀង លោក </w:t>
      </w:r>
      <w:r>
        <w:rPr/>
        <w:t xml:space="preserve">Count Zinzendorf </w:t>
      </w:r>
      <w:r>
        <w:rPr>
          <w:rFonts w:ascii="Khmer OS Siemreap" w:hAnsi="Khmer OS Siemreap" w:cs="Khmer OS Siemreap"/>
          <w:lang w:bidi="km-KH"/>
        </w:rPr>
        <w:t>បានប្រាប់ថា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ឈាម និងសេចក្ដីសុចរិតរបស់ទ្រង់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្រស់ និងសិរីរុងរឿងរបស់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ណ្ដាលលោកីយដ៏កំពុងឆ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ងើបក្បាលដោយអំណារ ដោយសារ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 ឈាម និងសេចក្ដីសុចរិតទ្រង់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ind w:left="1440" w:firstLine="40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Count Nicolaus von Zinzendorf, 1700-176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ឬក៏ដូចលោក</w:t>
      </w:r>
      <w:r>
        <w:rPr/>
        <w:t xml:space="preserve"> </w:t>
      </w:r>
      <w:r>
        <w:rPr/>
        <w:t>Edward Mote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ប្រាប់ថា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្ឃឹ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ទ្រង់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ពឹងលើអ្វីទៀត ក្រៅពីឈាម និងសេចក្ដីសុចរិត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ផ្ដេកផ្ដួលក្នុងសេចក្ដីសុចរិតនៃទ្រង់តែមួយ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មានកំហុស ពេលឈរនៅមុខបល្ល័ង្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ជាថ្មីដ៏រឹងមាំ ដែលខ្ញុំឈរលើ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ីផ្សេងទៀតកំពុងលិចបាត់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ីផ្សេងទៀតកំពុងលិចបាត់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មីដ៏រឹ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Edward Mote, 1797-187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យប់នេះ ខ្ញុំនឹង</w:t>
      </w:r>
      <w:r>
        <w:rPr>
          <w:rFonts w:ascii="Khmer OS Siemreap" w:hAnsi="Khmer OS Siemreap" w:cs="Khmer OS Siemreap"/>
          <w:sz w:val="16"/>
          <w:sz w:val="16"/>
          <w:lang w:bidi="km-KH"/>
        </w:rPr>
        <w:t>សុំបងប្អូនឲ្យជឿជាក់</w:t>
      </w:r>
      <w:r>
        <w:rPr>
          <w:rFonts w:ascii="Khmer OS Siemreap" w:hAnsi="Khmer OS Siemreap" w:cs="Khmer OS Siemreap"/>
          <w:sz w:val="16"/>
          <w:sz w:val="16"/>
          <w:lang w:bidi="km-KH"/>
        </w:rPr>
        <w:t>លើ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យេស៊ូវដ៏ជា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កូន​ចៀម​នៃ​ព្រះ ដែល​ដោះ​បាប​មនុស្ស​លោក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ពេលភ្លាមៗ ដែលបងប្អូនជឿជាក់លើព្រះយេស៊ូវ នោះបងប្អូននឹង បានសង្រ្គោះ បានរាប់ជាសុចរិត ហើយបងប្អូននឹងមានសុវត្ថិភាពជារៀងរហូត។ ខ្ញុំសង្ឃឹមថា បងប្អូននឹង ជឿជាក់លើព្រះយេស៊ូវនៅយប់នេះ។ ដូចលោកលូសើរ បងប្អូននឹងកើតជាថ្មី ហើយបងប្អូននឹ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តាម​ទ្វារដ៏បើកចំហចូលទៅក្នុងស្ថានសួគ៌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លោក យ៉ូហែន</w:t>
      </w:r>
      <w:r>
        <w:rPr/>
        <w:t xml:space="preserve"> </w:t>
      </w:r>
      <w:r>
        <w:rPr/>
        <w:t>Staupitz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ដល់លោកលូសើ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មើល​កាន់របួសនៃព្រះអង្គ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993" w:right="1152" w:firstLine="447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លោកចាន់ សូមអធិស្ឋានសុំឲ្យមានបងប្អូនខ្លះនឹងជឿជាក់លើព្រះយេស៊ូវ ហើយបានសង្រ្គ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ម៉ែន។</w:t>
      </w:r>
    </w:p>
    <w:p>
      <w:pPr>
        <w:pStyle w:val="TextBody"/>
        <w:tabs>
          <w:tab w:val="clear" w:pos="720"/>
          <w:tab w:val="left" w:pos="2012" w:leader="none"/>
        </w:tabs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lang w:val="en-US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រ៉ូម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៧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950" w:hanging="432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យេស៊ូវ ព្រះលោហិត និងសេចក្ដីសុចរិតនៃទ្រង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ដោយលោក </w:t>
      </w:r>
      <w:r>
        <w:rPr>
          <w:b w:val="false"/>
          <w:lang w:val="en-US"/>
        </w:rPr>
        <w:t xml:space="preserve">Count Nicolaus von Zinzendorf, 1700-1760;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កប្រែដោយលោកយ៉ូហាន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Wesley, 1703-1791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04:00Z</dcterms:created>
  <dc:creator>Christopher L. Cagan</dc:creator>
  <dc:description/>
  <dc:language>en-US</dc:language>
  <cp:lastModifiedBy>Use This Account</cp:lastModifiedBy>
  <cp:lastPrinted>2014-10-27T13:48:00Z</cp:lastPrinted>
  <dcterms:modified xsi:type="dcterms:W3CDTF">2014-12-22T14:07:00Z</dcterms:modified>
  <cp:revision>6</cp:revision>
  <dc:subject/>
  <dc:title>SHOULD A STUDENT IN A SECULAR</dc:title>
</cp:coreProperties>
</file>