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ភាពគ្ម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សេចក្ដីជំនឿ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/>
        </w:rPr>
        <w:t>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ឧបសគ្គមួយ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ំពោះការរស់ឡើងវិញ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១១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/>
      </w:pPr>
      <w:r>
        <w:rPr>
          <w:sz w:val="22"/>
          <w:szCs w:val="24"/>
          <w:lang w:val="en-US"/>
        </w:rPr>
        <w:t xml:space="preserve">UNBELIEF – A HINDRANCE TO REVIVAL </w:t>
      </w:r>
    </w:p>
    <w:p>
      <w:pPr>
        <w:pStyle w:val="Heading"/>
        <w:rPr/>
      </w:pPr>
      <w:r>
        <w:rPr>
          <w:sz w:val="16"/>
          <w:lang w:val="en-US"/>
        </w:rPr>
        <w:t>(SERMON NUMBER 11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១២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​នាំ​ទាំង​ហ្វូង​សត្វ​ធំ​តូច ទៅ​ស្វែង​រក​ព្រះយេហូវ៉ា តែ​នឹង​មិន​ប្រទះ​ឃើញ​ទ្រង់​ទេ ដ្បិត​ទ្រង់​បាន​ថយ​ចេញ​ពី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ប្រទេសអ៊ីស្រាអែល</w:t>
      </w:r>
      <w:r>
        <w:rPr>
          <w:rFonts w:ascii="Khmer OS Siemreap" w:hAnsi="Khmer OS Siemreap" w:cs="Khmer OS Siemreap"/>
          <w:lang w:bidi="km-KH"/>
        </w:rPr>
        <w:t xml:space="preserve">បានឃើញគ្រោះថ្នាក់ កាលពួកគេបានប្រឈមមុខជាមួយសាសន៍អាសសើរ។ បន្ទាប់មក ពួកគេបានស្វែងរកព្រះ ដើម្បីបង្វែរសេចក្ដីក្រោធរបស់ព្រះយេហូវ៉ា ពួកគេបានយកសត្វចៀម និងគោជាច្រើនមកថ្វាយយញ្ញបូជា។ ប៉ុន្ដែ ពួកគេមិនបានទទួលសេចក្ដីមេត្ដាករុណាមកពីព្រះនោះទ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ទ្រង់​បាន​ថយ​ចេញ​ពី​គេ​ហ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សេចក្ដីកំផិត និងអំពើបាបផ្សេងទៀត។ ពួកគេមិន​បានស្វែងរកព្រះទេ កាលណាពួកគេ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រកទ្រង់ឃើញ។ ឥឡូវនេះ វ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យឺតពេល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ាប់ពួកគេ។ ព្រះយេហូវ៉ា​បានថយព្រះវត្ដមានរបស់ទ្រង់ចេញពីពួកគេ។</w:t>
      </w:r>
    </w:p>
    <w:p>
      <w:pPr>
        <w:pStyle w:val="BodyTextIndent2"/>
        <w:tabs>
          <w:tab w:val="clear" w:pos="720"/>
          <w:tab w:val="left" w:pos="2035" w:leader="none"/>
        </w:tabs>
        <w:rPr>
          <w:rFonts w:cs="DaunPenh"/>
          <w:lang w:bidi="km-KH"/>
        </w:rPr>
      </w:pPr>
      <w:r>
        <w:rPr/>
        <w:tab/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​នាំ​ទាំង​ហ្វូង​សត្វ​ធំ​តូច ទៅ​ស្វែង​រក​ព្រះយេហូវ៉ា តែ​នឹង​មិន​ប្រទះ​ឃើញ​ទ្រង់​ទេ ដ្បិត​ទ្រង់​បាន​ថយ​ចេញ​ពី​គេ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1412" w:leader="none"/>
          <w:tab w:val="left" w:pos="2035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គិតពីខគម្ពីរនោះ ពេលខ្ញុំបានមើលវីដីអូរបស់លោក</w:t>
      </w:r>
      <w:r>
        <w:rPr>
          <w:rFonts w:ascii="Khmer OS Siemreap" w:hAnsi="Khmer OS Siemreap" w:cs="Khmer OS Siemreap"/>
          <w:lang w:bidi="km-KH"/>
        </w:rPr>
        <w:t>ប៊ីលី ហ្រែហាម</w:t>
      </w:r>
      <w:r>
        <w:rPr>
          <w:rFonts w:cs="Khmer OS Siemreap" w:ascii="Khmer OS Siemreap" w:hAnsi="Khmer OS Siemreap"/>
          <w:lang w:bidi="km-KH"/>
        </w:rPr>
        <w:t>(</w:t>
      </w:r>
      <w:r>
        <w:rPr/>
        <w:t xml:space="preserve"> Billy Graham</w:t>
      </w:r>
      <w:r>
        <w:rPr>
          <w:rFonts w:cs="DaunPenh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លពីយប់ថ្ងៃពុធមុន។ គាត់បានអធិប្បាយនៅក្នុងទីក្រុង</w:t>
      </w:r>
      <w:r>
        <w:rPr/>
        <w:t xml:space="preserve"> </w:t>
      </w:r>
      <w:r>
        <w:rPr/>
        <w:t>Sacrament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រដ្ឋកាលីហ្វក់ញ្ញា ប្រហែលក្នុង​ឆ្នាំ១៩៨៣។ ប្រធានបទរបស់គាត់គឺនិយាយ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ខណៈពេលដែលគាត់បាន​អធិប្បាយ ខ្ញុំបានគិតពី ទាំងនោះនៅក្នុងអត្ថបទគម្ពីររបស់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ទ្រង់​បាន​ថយ​ចេញ​ពី​គេ​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អ្នកត្រូវយល់ថា ខ្ញុំចូលចិត្ដលោក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៊ីលី ហ្រែហាម។ ខ្ញុំតែងតែចូលចិត្ដគាត់។ ប៉ុន្ដែ ខ្ញុំចងចាំថា ខ្ញុំបានទៅស្ដាប់គាត់អធិប្បាយនៅពហុកីឡាដ្ឋាននៅទីក្រុងឡូសអង់ចាឡែស ក្នុងខែសីហា ឆ្នាំ ១៩៦៣។ នៅពេលខ្ញុំបានចេញពីឡាននៅកន្លែងចតឡាន ខ្ញុំ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អារម្មណ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ថា ដូចជាព្រះវិញ្ញាណ បរិសុទ្ធគង់នៅនាអាកាស ដូចអគ្គីសនីអញ្ចឹង។ កាលខ្ញុំបានដើរចូលក្នុងពហុកីឡាដ្ឋាននោះ ខ្ញុំបានបះសក់។ ខ្ញុំមានអារម្មណ៍ថា ព្រះវត្ដមានរបស់ព្រះវិញ្ញាណបរិសុទ្ធពេញដោយអំណាចខ្លាំងខ្លា ដែលធ្វើឲ្យមនុស្សទាំង ស្រុងបានភ្ញាក់ផ្អើល ហើយរំភើបចិត្ដជាខ្លាំង។ មនុស្សទាំងអស់ដែលនៅក្នុងពហុកីឡាដ្ឋានដ៏ធំនោះ បាន​ស្ងាត់ជ្រៀម។ ពួកគេបានយកចិត្ដទុកដាក់ជាខ្លាំង ហើយវាបានស្ងាត់ស្ងៀម ពេលដែលក្រុមចំរៀងបានឈ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ធំណាស់ណ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េចក្ដីអធិប្បាយរបស់លោក ហ្គាហាម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Graham</w:t>
      </w:r>
      <w:r>
        <w:rPr>
          <w:rFonts w:cs="Khmer OS Siemreap" w:ascii="Khmer OS Siemreap" w:hAnsi="Khmer OS Siemreap"/>
          <w:lang w:bidi="km-KH"/>
        </w:rPr>
        <w:t xml:space="preserve"> )​</w:t>
      </w:r>
      <w:r>
        <w:rPr>
          <w:rFonts w:ascii="Khmer OS Siemreap" w:hAnsi="Khmer OS Siemreap" w:cs="Khmer OS Siemreap"/>
          <w:lang w:bidi="km-KH"/>
        </w:rPr>
        <w:t>បានពេញទៅដោយ​អំណាច​ព្រះចេសា្ដ ដែលធ្វើឲ្យខ្ញុំអាចចងចាំរឿងភាគច្រើនមកដល់សព្វថ្ងៃ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រយះពេលជាច្រើនទសវត្ស ខ្ញុំបានចូលរួមការខំប្រឹងប្រែងរបស់លោកប៊ីលី​ហ្គាហាមជាច្រើន​ជាង៦កន្លែងនៅក្នុងទីក្រុងផ្សេងៗពីគ្នា។ ប៉ុន្ដែ នៅពេលខ្ញុំបានចូលរួមក្នុងកម្មវិធីរបស់គាត់នៅក្នុងទីក្រុង</w:t>
      </w:r>
      <w:r>
        <w:rPr/>
        <w:t xml:space="preserve"> </w:t>
      </w:r>
      <w:r>
        <w:rPr/>
        <w:t>Oaklan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រដ្ឋកាលីហ្វក់ញ្ញា នៅដើមឆ្នាំ១៩៧០ នៅពេលនោះសេចក្ដីអធិប្បាយរបស់គាត់មានអំណាចតិច តួចណាស់។ បន្ទាប់មក នៅដើមឆ្នាំ១៩៨០ ខ្ញុំបានមើលលោកហ្គាហាមអធិប្បាយតាមទូរទស្សន៍ជាមួយ គ្រូគង្វាលរបស់ខ្ញុំឈ្មោះលោក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ធីំម៉ូថេ លីន</w:t>
        </w:r>
      </w:hyperlink>
      <w:r>
        <w:rPr>
          <w:rFonts w:ascii="Khmer OS Siemreap" w:hAnsi="Khmer OS Siemreap" w:cs="Khmer OS Siemreap"/>
          <w:lang w:bidi="km-KH"/>
        </w:rPr>
        <w:t xml:space="preserve">។ ប្រហែលនៅពាក់កណ្ដាលសេចក្ដីអធិប្បាយរបស់គាត់ លោក លី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ហាក់ដូចជាគ្មានអំណាច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ិនគិតថា ដោយព្រោះតែលោកហ្គាហាម ចាស់នោះទេ។ គាត់ហាក់ដូចជាមិនស្វាហាប់សោះ។ ប៉ុន្ដែ មានរឿងខ្លះបានបាត់។ ខ្ញុំមានអារម្មណ៍ដូចគ្នា ដែរ នៅខណៈពេលដែលខ្ញុំបានមើលវីឌីអូរបស់គាត់ កាលពីយប់ថ្ងៃពុធមុន។ គាត់បានអធិប្បាយពី​ព្រះវិញ្ញាណបរិសុទ្ធ។ ប៉ុន្ដែ មានរឿងខ្លះបានបាត់។ សំរាប់ខ្ញុំ វាហាក់ដូចជាគ្មានព្រះវត្ដមានរបស់ព្រះវិញ្ញាណ បរិសុទ្ធអញ្ចឹង។ វាហាក់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ថយចេញពីពួក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សេ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វាមិនគ្រាន់តែ កើតឡើងនៅពេលលោកហ្គាហាមអធិប្បាយអធិប្បាយតែប៉ុណ្ណោះទេ។ សព្វថ្ងៃនេះ ខ្ញុំដឹងថា សេចក្ដី​អធិប្បាយ​ភាគច្រើនដែលខ្ញុំស្ដាប់លឺក្នុងប្រទេសលោកខាងលិច មិនមកពីព្រះវិញ្ញាណបរិសុទ្ធនោះទេ។ វាធ្វើ ឲ្យខ្ញុំឈឺចិត្ដណាស់ ដោយព្រោះតែខ្ញុំដឹងថា ព្រះបានថយចេញពីក្រុមជំនុំរបស់យើង នៅពេលដែលយើង អធិ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ពិតជាគួរទុក្ខសោក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ួនកាលខ្ញុំយំ ពេលខ្ញុំគិត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 xml:space="preserve">បានប្រាប់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ម្នាក់អាចអធិប្បាយដោយគ្មានព្រះវិញ្ញាណបរិសុទ្ធ។ ខ្ញុំអាចអធិប្បាយពាក្យនេះដោយឆ្លៀវឆ្លាត ប៉ុន្ដែវាមិនគ្រប់គ្រាន់នោះទេ។ យើងត្រូវការការបើកបង្ហាញពីអំណាចព្រះចេស្ដារបស់ព្រះវិញ្ញាណបរិសុទ្ធ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18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ូ ខ្ញុំត្រូវការអំណាច ព្រះចេស្ដានោះសំរាប់ខ្លួនខ្ញុំ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ធិស្ឋានសំរាប់សេចក្ដីអធិប្បាយរបស់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ដឹងទេ</w:t>
      </w:r>
      <w:r>
        <w:rPr>
          <w:rFonts w:ascii="Khmer OS Siemreap" w:hAnsi="Khmer OS Siemreap" w:cs="Khmer OS Siemreap"/>
          <w:lang w:bidi="km-KH"/>
        </w:rPr>
        <w:t xml:space="preserve"> យើងខានមានការរស់ឡើងវិញដ៏ធំនៅក្នុងប្រទេសដែលនិយាយភាសាអង់គ្លេស ចាប់ តាំងពីឆ្នាំ១៨៥៩។ វាមានរយះពេលច្រើនជាង១៥០ឆ្នាំហើយ។ មុនឆ្នាំ១៨៥៩ ក្រុមជំនុំយើងបានមានការ​រស់ឡើងវិញ ពេលនោះព្រះបានចាត់ឲ្យមានការរស់ឡើងវិញរាល់១០ឆ្នាំម្ដង ឬច្រើនជាងនេះ។ ប៉ុន្ដែលោក </w:t>
      </w:r>
      <w:r>
        <w:rPr/>
        <w:t xml:space="preserve">Martyn Lloyd-Jones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ឹមតែមានការរស់ឡើង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គត់ចាប់តាំងពីឆ្នាំ១៨៥៩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ូ យើងបាន​ឆ្លង​កាត់សម័យកាលដ៏ស្ងួតហែង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បាត់បង់សេចក្ដីជំនឿរបស់​ពួក​​គេ​នៅក្នុងព្រះដ៏មានព្រះជន្មរស់ ហើយ​នៅក្នុងការទទួលទណ្ឌកម្មជំនួស ថែមទាំងនៅក្នុងការផ្សះផ្សា ហើយពួកគេ បានបែរទៅរកប្រាជ្ញា ទស្សនៈវិជ្ជា និងការរៀនវិញ។ យើងបានឆ្លងកាត់គ្រាដ៏ស្ងួតហែងបំផុតមួយក្នុង​ចំណោម​​គ្រាផ្សេងទៀត នៅក្នុងប្រវត្ដិក្រុមជំនុំដ៏យូរអង្វ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ៅតែស្ថិតនៅក្នុងទី​រហោ​ស្ថាន​។ កុំជឿរឿងខ្លះ ហើយស្មានថា យើងចេញពីទីរហោស្ថាននោះ តែយើងមិនទាន់ចេញទេ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Revival,</w:t>
      </w:r>
      <w:r>
        <w:rPr>
          <w:sz w:val="20"/>
        </w:rPr>
        <w:t xml:space="preserve"> 1987, Crossway Books, p. 12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BodyTextIndent2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BodyTextIndent2"/>
        <w:rPr>
          <w:rFonts w:cs="DaunPenh"/>
          <w:b/>
          <w:b/>
          <w:i/>
          <w:i/>
          <w:color w:val="EEECE1"/>
          <w:lang w:bidi="km-KH"/>
        </w:rPr>
      </w:pPr>
      <w:r>
        <w:rPr>
          <w:rFonts w:ascii="Khmer OS Siemreap" w:hAnsi="Khmer OS Siemreap" w:cs="Khmer OS Siemreap"/>
          <w:lang w:bidi="km-KH"/>
        </w:rPr>
        <w:t>ហើយនោះគឺជាមូលហេតុ</w:t>
      </w:r>
      <w:r>
        <w:rPr>
          <w:rFonts w:ascii="Khmer OS Siemreap" w:hAnsi="Khmer OS Siemreap" w:cs="Khmer OS Siemreap"/>
          <w:lang w:bidi="km-KH"/>
        </w:rPr>
        <w:t xml:space="preserve"> ដែលខ្ញុំបានបង្ហាញបងប្អូនពីវីដីអូនៃការរស់ឡើងវិញដ៏ពេញដោយ អំណាចនៅក្នុងប្រទេសចិន </w:t>
      </w:r>
      <w:hyperlink r:id="rId3">
        <w:r>
          <w:rPr>
            <w:rStyle w:val="InternetLink"/>
            <w:rFonts w:ascii="Khmer OS Siemreap" w:hAnsi="Khmer OS Siemreap" w:cs="Khmer OS Siemreap"/>
            <w:b/>
            <w:b/>
            <w:bCs/>
            <w:i/>
            <w:i/>
            <w:iCs/>
            <w:lang w:bidi="km-KH"/>
          </w:rPr>
          <w:t xml:space="preserve">ឈើឆ្កាង – ព្រះយេស៊ូវនៅក្នុងប្រទេសចិន </w:t>
        </w:r>
        <w:r>
          <w:rPr>
            <w:rStyle w:val="InternetLink"/>
            <w:b/>
          </w:rPr>
          <w:t>The Cross – Jesus in China</w:t>
        </w:r>
        <w:r>
          <w:rPr>
            <w:rStyle w:val="InternetLink"/>
          </w:rPr>
          <w:t xml:space="preserve"> (China Soul for Christ Foundation</w:t>
        </w:r>
        <w:r>
          <w:rPr>
            <w:rStyle w:val="InternetLink"/>
            <w:rFonts w:cs="Khmer OS Siemreap" w:ascii="Khmer OS Siemreap" w:hAnsi="Khmer OS Siemreap"/>
            <w:sz w:val="20"/>
          </w:rPr>
          <w:t xml:space="preserve">, 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 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ម្មង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វា</w:t>
        </w:r>
        <w:r>
          <w:rPr>
            <w:rStyle w:val="InternetLink"/>
            <w:rFonts w:cs="Khmer OS Siemreap" w:ascii="Khmer OS Siemreap" w:hAnsi="Khmer OS Siemreap"/>
            <w:sz w:val="20"/>
            <w:lang w:bidi="km-KH"/>
          </w:rPr>
          <w:t>)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។</w:t>
        </w:r>
      </w:hyperlink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 xml:space="preserve"> ខ្ញុំចង់ឲ្យបងប្អូនដឹងថា សព្វថ្ងៃ នេះវាមិនគ្រាន់តែមិនមានការរស់ឡើងវិញតែប៉ុណ្ណោះទេ វាកំពុងតែកើតឡើង</w:t>
      </w:r>
      <w:r>
        <w:rPr>
          <w:rFonts w:ascii="Khmer OS Siemreap" w:hAnsi="Khmer OS Siemreap" w:cs="Khmer OS Siemreap"/>
          <w:i/>
          <w:i/>
          <w:iCs/>
          <w:color w:val="000000"/>
          <w:sz w:val="20"/>
          <w:sz w:val="20"/>
          <w:lang w:bidi="km-KH"/>
        </w:rPr>
        <w:t xml:space="preserve">នៅតាមបណ្ដាប្រទេសផ្សេងៗ នៅលើពិភពលោក 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។ ដ្បិតមិនមានការរស់ឡើងវិញតាមបែបបុរាណនៅក្នុងប្រទេសលោកខាងលិចឡើយ ខ្ញុំមិនអាចបញ្ជូនបងប្អូនឲ្យទៅឃើញដោយផ្ទាល់ភ្នែកបានឡើយ។ ខ្ញុំគ្រាន់តែអាចបង្ហាញបងប្អូនពីវីដីអូ ដែលបានថតយូរមកហើយ នៅក្នុងប្រទេសចិន។ ខ្ញុំសង្ឃឹមថា បងប្អូនចង់ឃើញមានការរស់ឡើងវិញ ណាស់ បើបងប្អូនបានមើលវីដីអូទាំងនោះ។ ស្ដេចសាឡាម៉ូនបានប្រាប់ថា</w:t>
      </w:r>
    </w:p>
    <w:p>
      <w:pPr>
        <w:pStyle w:val="BodyTextIndent2"/>
        <w:rPr>
          <w:rFonts w:cs="DaunPenh"/>
          <w:b/>
          <w:b/>
          <w:i/>
          <w:i/>
          <w:color w:val="EEECE1"/>
          <w:lang w:bidi="km-KH"/>
        </w:rPr>
      </w:pPr>
      <w:r>
        <w:rPr>
          <w:rFonts w:cs="DaunPenh"/>
          <w:b/>
          <w:i/>
          <w:color w:val="EEECE1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ឹក​បាន​ត្រជាក់​ដល់​ព្រលឹង​មនុស្ស​ល្វឹងល្វើយ​ជា​យ៉ាង​ណា នោះ​ដំណឹង​ល្អ​ដែល​មក​ពី​ស្រុក​ឆ្ងាយ​ក៏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ង់ឲ្យបងប្អ</w:t>
      </w:r>
      <w:r>
        <w:rPr>
          <w:rFonts w:ascii="Khmer OS Siemreap" w:hAnsi="Khmer OS Siemreap" w:cs="Khmer OS Siemreap"/>
          <w:lang w:bidi="km-KH"/>
        </w:rPr>
        <w:t>ូន</w:t>
      </w:r>
      <w:r>
        <w:rPr>
          <w:rFonts w:ascii="Khmer OS Siemreap" w:hAnsi="Khmer OS Siemreap" w:cs="Khmer OS Siemreap"/>
          <w:lang w:bidi="km-KH"/>
        </w:rPr>
        <w:t>ដឹងពីអ្វីដែលព្រះអាចធ្វើនៅ</w:t>
      </w:r>
      <w:r>
        <w:rPr>
          <w:rFonts w:ascii="Khmer OS Siemreap" w:hAnsi="Khmer OS Siemreap" w:cs="Khmer OS Siemreap"/>
          <w:lang w:bidi="km-KH"/>
        </w:rPr>
        <w:t>ក្នុងការរស់ឡើងវិញ</w:t>
      </w:r>
      <w:r>
        <w:rPr>
          <w:rFonts w:ascii="Khmer OS Siemreap" w:hAnsi="Khmer OS Siemreap" w:cs="Khmer OS Siemreap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នៅពេលឥឡូវនេះ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 xml:space="preserve">Brian H. Edwards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ប្រាប់ថា ការរស់ឡើង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ឆ្លងដូចជាជំងឺមួយនោះទេ ប៉ុន្ដែការជះ ឥទ្ធិ​ពលនោះធ្វើឲ្យ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នុស្សដែលត្រូវបានគេប្រាប់ ឬមនុស្សដែលឃើញស្រែក ឃ្លានជាខ្លាំង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ួកគេភាគច្រើនត្រូវបានព្រះដាស់ឲ្យដឹងខ្លួនពីអ្វីដែលទ្រង់ បានធ្វើនៅក្នុងការរស់ឡើងវិញនៅពេលអតី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ើងមិនល្ងីល្ងើ ដើម្បីឆ្លាត ឱកាសរៀនរឿងទាំងអស់ដែលយើងអាចពីការរស់ឡើងវិញកាលពីមុន ដូច្នេះ យើងអាចឆ្លើយតបនូវលទ្ធផលល្អរបស់ព្រះសំរាប់យើងនោះទេ។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យើងត្រូវតែ ប្រើភ្នែកយើងមើលកាន់អ្វីដែលព្រះអាចធ្វើ ហើយត្រូវតែពង្រីកគំនិតរបស់ យើង ថែមទាំងយើងត្រូវតែកំណត់ចក្ខុវិស័យរបស់យើងនៅលើអំណាចព្រះ ចេស្ដានៃការងារដ៏ខ្លាំងអស្ចារ្យរបស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្រហែលជាព្រះកំពុងរង់ចាំយើង ឆ្លើយតបនូវអ្វីដែលទ្រង់បានធ្វើនៅពេលអតីតកាល</w:t>
      </w:r>
      <w:r>
        <w:rPr>
          <w:sz w:val="20"/>
        </w:rPr>
        <w:t xml:space="preserve">(Brian H. Edwards, </w:t>
      </w:r>
      <w:r>
        <w:rPr>
          <w:b/>
          <w:i/>
          <w:sz w:val="20"/>
        </w:rPr>
        <w:t>Revival! – A People Saturated with God,</w:t>
      </w:r>
      <w:r>
        <w:rPr>
          <w:sz w:val="20"/>
        </w:rPr>
        <w:t xml:space="preserve"> Evangelical Press, 1991 edition, pp. 91, 92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ស្ដាប់លឺរឿង</w:t>
      </w:r>
      <w:r>
        <w:rPr>
          <w:rFonts w:ascii="Khmer OS Siemreap" w:hAnsi="Khmer OS Siemreap" w:cs="Khmer OS Siemreap"/>
          <w:lang w:bidi="km-KH"/>
        </w:rPr>
        <w:t>ពីការរស់ឡើងវិញនៅពេលអតីត និងការរស់ឡើងវិញដែលកំពុងតែកើតឡើងនៅកន្លែង ផ្សេងៗ គួរតែជួយឲ្យយើងជឿថា ព្រះអាចធ្វើរឿងទាំងនេះនៅក្នុងក្រុមជំនុំផ្ទាល់របស់យើង។ ការមិនមាន ជំនឿគឺជាឧបស្គដ៏ធំបំផុត ដើម្បីឲ្យមានការរស់ឡើងវិញនៅក្នុងចំណោមយើងរាល់គ្ន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យេស៊ូវទ្រង់បានត្រលប់មកស្រុកកំណើតនៅក្នុងស្រុកណាសារ៉ែតវិញ។ មនុស្ស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ក ប្លែកក្នុង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ពួកគេស្ដាប់លឺទ្រង់អធិប្បាយនៅក្នុងសាលាប្រជុំ។ ប៉ុន្ដែ មានអ្នកខ្លះនិយាយថា ទ្រង់គ្រាន់តែជាកូនរបស់ជាងឈើម្នាក់តែប៉ុណ្ណោះ។ ពួកគេបានអន់ចិត្ដជាមួយទ្រង់។ ដ្បិត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មិន​បាន​ធ្វើ​ការ​ឫទ្ធិបារមី​ជា​ច្រើន​នៅ​ទី​នោះ​ទេ ពី​ព្រោះ​គេ​មិន​ជឿ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យ៉ូហាន </w:t>
      </w:r>
      <w:r>
        <w:rPr/>
        <w:t>G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ិនមែនទ្រង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ខ្វះ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អំណាច គឺដោយព្រោះតែការមិនមានជំនឿថា ទ្រង់អាច ធ្វើការ</w:t>
      </w:r>
      <w:r>
        <w:rPr>
          <w:rFonts w:ascii="Khmer OS Siemreap" w:hAnsi="Khmer OS Siemreap" w:cs="Khmer OS Siemreap"/>
        </w:rPr>
        <w:t>ឫទ្ធិបារមី</w:t>
      </w:r>
      <w:r>
        <w:rPr>
          <w:rFonts w:ascii="Khmer OS Siemreap" w:hAnsi="Khmer OS Siemreap" w:cs="Khmer OS Siemreap"/>
          <w:lang w:bidi="km-KH"/>
        </w:rPr>
        <w:t>បាន ដ្បិតទ្រង់មិនបានធ្វើការ</w:t>
      </w:r>
      <w:r>
        <w:rPr>
          <w:rFonts w:ascii="Khmer OS Siemreap" w:hAnsi="Khmer OS Siemreap" w:cs="Khmer OS Siemreap"/>
        </w:rPr>
        <w:t>ឫទ្ធិបារមី</w:t>
      </w:r>
      <w:r>
        <w:rPr>
          <w:rFonts w:ascii="Khmer OS Siemreap" w:hAnsi="Khmer OS Siemreap" w:cs="Khmer OS Siemreap"/>
          <w:lang w:bidi="km-KH"/>
        </w:rPr>
        <w:t>ទេ ដោយព្រោះតែទ្រង់ជា្របគ្មានតម្លៃសំរាប់ពួក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volume I, The Baptist Standard Bearer, 1989 reprint, p. 159;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ត់សំគាល់លើគម្ពីរម៉ាថាយ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៨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ស្គាល់បុរសម្នាក់ ដែលពិតប្រាកដណាស់គាត់បានឃើញការរស់ឡើងវិញដ៏ធំមួយ ប៉ុន្ដែគាត់បាន និយាយថា គាត់មិនចាប់អារម្មណ៍ទេ ដោយព្រោះតែគាត់ទើបតែរៀបការថ្មី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្គាល់បុរសម្នាក់ទៀត ដែល បានឃើញការរស់ឡើងវិញដ៏គួរឲ្យភ្ញាក់ផ្អើលមួយនៅក្នុងទីក្រុង</w:t>
      </w:r>
      <w:r>
        <w:rPr/>
        <w:t xml:space="preserve"> </w:t>
      </w:r>
      <w:r>
        <w:rPr/>
        <w:t>Virgini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៉ុន្ដែគាត់បាននិយាយថា វាគ្រាន់ 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ញ្ចើញចូលរួមរយះពេលយូ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តែប៉ុណ្ណោះ។ សំរាប់ខ្ញុំ បុរសទាំងពីរនោះធ្វើតាមលោកីយ ពេក ដែលធ្វើឲ្យពួកគេមិន</w:t>
      </w:r>
      <w:r>
        <w:rPr>
          <w:rFonts w:ascii="Khmer OS Siemreap" w:hAnsi="Khmer OS Siemreap" w:cs="Khmer OS Siemreap"/>
          <w:u w:val="single"/>
          <w:lang w:bidi="km-KH"/>
        </w:rPr>
        <w:t>សរសើរដំកើង</w:t>
      </w:r>
      <w:r>
        <w:rPr>
          <w:rFonts w:ascii="Khmer OS Siemreap" w:hAnsi="Khmer OS Siemreap" w:cs="Khmer OS Siemreap"/>
          <w:lang w:bidi="km-KH"/>
        </w:rPr>
        <w:t>ការរស់ឡើងវិញ នៅពេលវាកើតឡ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ពិតប្រាកដណាស់ ពួកគេមិនមានសេចក្ដីជំនឿ ដើម្បី</w:t>
      </w:r>
      <w:r>
        <w:rPr>
          <w:rFonts w:ascii="Khmer OS Siemreap" w:hAnsi="Khmer OS Siemreap" w:cs="Khmer OS Siemreap"/>
          <w:u w:val="single"/>
          <w:lang w:bidi="km-KH"/>
        </w:rPr>
        <w:t>អធិស្ឋាន</w:t>
      </w:r>
      <w:r>
        <w:rPr>
          <w:rFonts w:ascii="Khmer OS Siemreap" w:hAnsi="Khmer OS Siemreap" w:cs="Khmer OS Siemreap"/>
          <w:lang w:bidi="km-KH"/>
        </w:rPr>
        <w:t>សុំឲ្យមាន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ាចជួយឲ្យមានសេចក្ដីជំនឿ ថែមទៀតនៅក្នុងអំណាចព្រះចេស្ដា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ាវកប៉ុល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bookmarkStart w:id="0" w:name="V19"/>
      <w:bookmarkEnd w:id="0"/>
      <w:r>
        <w:rPr>
          <w:rFonts w:ascii="Khmer OS Siemreap" w:hAnsi="Khmer OS Siemreap" w:cs="Khmer OS Siemreap"/>
        </w:rPr>
        <w:t>កុំ​ឲ្យ​ពន្លត់​ព្រះវិញ្ញាណ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ថែស្សាឡូនីច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រមិនមានសេចក្ដី ជំនឿ និងលោកីយភាពពន្លត់ព្រះវិញ្ញាណ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ពីអ្នកជឿព្រះ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ពុងពន្លត់ព្រះវិញ្ញា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បាត់បង់ចំណាប់អារម្មណ៍នៅក្នុងការរស់ឡើងវិញ</w:t>
      </w:r>
      <w:r>
        <w:rPr/>
        <w:t>(</w:t>
      </w:r>
      <w:r>
        <w:rPr>
          <w:b/>
          <w:i/>
        </w:rPr>
        <w:t>The Puritans,</w:t>
      </w:r>
      <w:r>
        <w:rPr/>
        <w:t xml:space="preserve"> Banner of Truth, 1996 edition, p. 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សិស្សព្រះយេស៊ូវមិនអាចបណ្ដេញអារក្សបាន ដោយព្រោះតែពួកគេមិនមានសេចក្ដីជំនឿ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សន៍យូដាមិនអាចចូលក្នុងទឹកដីសន្យ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ព្រោះតែការមិនមានសេចក្ដី  ជំនឿ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មិនឆ្ងល់សោះពីការដែលថា ការរស់ឡើងវិញអាច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ន្ល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 អំពើបាបនៃការមិនមានសេចក្ដីជំនឿ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ម្ពីរបង្ហាញប្រាប់ពីការ</w:t>
      </w:r>
      <w:r>
        <w:rPr>
          <w:rFonts w:ascii="Khmer OS Siemreap" w:hAnsi="Khmer OS Siemreap" w:cs="Khmer OS Siemreap"/>
        </w:rPr>
        <w:t>ឫទ្ធិបារមី</w:t>
      </w:r>
      <w:r>
        <w:rPr>
          <w:rFonts w:ascii="Khmer OS Siemreap" w:hAnsi="Khmer OS Siemreap" w:cs="Khmer OS Siemreap"/>
          <w:lang w:bidi="km-KH"/>
        </w:rPr>
        <w:t xml:space="preserve">របស់ព្រះពីទំព័រមួយទៅទំព័រមួយ ហើយវាធ្វើយើងរឹតតែកើន សេចក្ដីជំនឿលើទ្រង់។ កណ្ឌគម្ពីរហេព្រើរជំពូក១១ទាំងស្រុងប្រាប់អំពីរឿងដែលបានសម្រេចដោយសារ សេចក្ដីជំនឿលើព្រះ។ ខ្ញុំគិតថា មូលហេតុដ៏ធំមួយដែលយើងមិនមានការរស់ឡើងវិញ គឺដោយសារតែការ មិនមានជំនឿថា ព្រះអាចចាត់បញ្ជូនការរស់ឡើងវិញនៅសព្វថ្ងៃនេះ។ នោះគឺជាមូលហេតុ ដែលយើងត្រូវ តែស្ដាប់លឺការរៀបរាប់ប្រាប់នូវការរស់ឡើងវិញនៅពេលអតីត ហើយនៅកន្លែងផ្សេងៗនៅលើពិភពលោក នៅសព្វថ្ងៃនេះ។ បន្ទាប់មកយើងអាចនិយាយដូចឪពុកម្នាក់ ដែលអារក្សចូលកូនប្រុស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ជឿ​ហើយ លោក​ម្ចាស់​អើយ សូម​ជួយ​ចំពោះ​សេចក្តី​ណា​ដែល​ខ្ញុំ​មិន​ជឿ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ពេលព្រះ ចាត់បញ្ជូនការរស់ឡើងវិញ ទ្រង់អាចធ្វើឲ្យសេចក្ដីជំនឿអ្នកចំរើនឡើង ក្នុងកាលដែលអ្នកអធិស្ឋានសុំឲ្យ ទ្រង់ចាក់បង្ហូរព្រះវិញ្ញាណបរិសុទ្ធ។ នៅពេលអ្នកស្ដាប់លឺពីការរស់ឡើងវិញ អ្នករឹតតែយកចិត្ដទុកដាក់ទៅ ទៀត។ បន្ទាប់មក អ្នកអធិស្ឋានសុំឲ្យព្រះចាត់បញ្ជូនការរស់ឡើងវិញមកក្នុងក្រុមជំនុំរបស់យើង។ ហើយខ្ញុំ គិតថា វាគឺជាសិទ្ធិដ៏ល្អប្រពៃដើម្បីឲ្យ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ជឿ​ហើយ លោក​ម្ចាស់​អើយ សូម​ជួយ​ចំពោះ​សេចក្តី​ណា​ដែល​ខ្ញុំ​មិន​ជឿ​ផង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រឿងផ្សេងទៀតដែលអ្នកត្រូវតែដឹងគឺជា ហេតុការណ៍នៅក្នុងការរស់ឡើងវិញភាគច្រើនដែលកើត ឡើងនៅក្នុងក្រុមជំនុំតាមតំបន់ ដូចជាក្រុមជំនុំយើង ឬនៅក្នុងការប្រជុំគ្នាតូចៗផ្សេងទៀត។ សៀវភៅដែល និយាយអំពីការរស់ឡើងវិញភាគច្រើនផ្តោតសំខាន់លើព្រឹត្ដិការណ៍ដ៏ធំអស្ចារ្យ ដែលព្រះបានធ្វើនៅតាម តំបន់ជាច្រើន ហើយការរស់ឡើងវិញបានផ្លាស់ប្ដូរពេលវេលានៃប្រវត្ដិសាស្រ្ដ 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 xml:space="preserve">។ ខ្ញុំគិតថា អ្នកនិពន្ធ សៀវភៅទាំងនោះមានចិត្ដល្អ ប៉ុន្ដែខ្ញុំគិតថា ពួកគេដឹងពីគ្រោះថ្នាក់ដែលអាចកើតមាន ដោយសារការមិន និយាយប្រាប់យើងថែមទៀត អំពីរបៀបដែលការរស់ឡើងវិញទាំងនេះបានចាប់ផ្ដើម។ ដោយសារការអាន  នូវព្រឹត្ដិការណ៍ដ៏ធំអស្ចារ្យទាំងនោះ អ្នកអាចបាត់សេចក្ដីជំនឿ។ វាអាចផ្ដល់ឱកាសឲ្យអារក្សសាតាំងនិយា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ឹត្ដិការណ៍ដ៏ធំអស្ចារ្យទាំងនោះនឹងមិនអាចកើតឡើងនៅទីនេះបាន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នោះគឺជាមូលហេតុដែល ខ្ញុំសង្ឃឹមថា មានអ្នកនិពន្ធខ្លះនៅក្នុងចំណោមអ្នកនិពន្ធទាំងនោះបានផ្តោតអារម្មណ៍ច្រើនថែមទៀតទៅលើ អ្វីដែលកើតឡើងនៅក្នុងក្រុមជំនុំតាមតំបន់មួយ នៅពេលព្រះចាប់ផ្ដើមចាក់បង្ហូរព្រះវិញ្ញាណរបស់ទ្រង់ទៅ លើក្រុមជំនុំនោះ។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កត់សំគាល់ពីរឿងនេះ នៅពេលគាត់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រៀបចំប្រជុំគ្នានៅក្រុមជំនុំនៅថ្ងៃ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ិត្យទៀត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និន្នាការ​នៅ​ក្នុងការប្រជុំគ្នាធំៗ និងចលនាផ្សេងៗនៃក្រុមជំនុំតាមតំបន់ វា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បានកើន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្នេះ ជារឿយៗការរស់ឡើងវិញ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បានថយចុ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ibid., p. 6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ឆ្ងល់ បើរឿង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មិនបានកើតឡើង</w:t>
      </w:r>
      <w:r>
        <w:rPr>
          <w:rFonts w:ascii="Khmer OS Siemreap" w:hAnsi="Khmer OS Siemreap" w:cs="Khmer OS Siemreap"/>
          <w:lang w:bidi="km-KH"/>
        </w:rPr>
        <w:t xml:space="preserve"> នៅពេលខ្ញុំបង្ហាញបងប្អូនពីវីដីអូដែលចាក់បង្ហាញពីការរស់​​​​​ឡើង​វិញ​​នៅក្នុងប្រទេសចិនទាំងនេះ។ ពួកគេបង្ហាញថា មានការរស់ឡើងវិញធំៗ ហើយពិតប្រាកដណាស់ ការរស់ឡើងវិញកើតមាននៅពាសពេញគ្រប់ប្រទេស។ ខ្ញុំឆ្ងល់ បើអារក្សសាតាំងនិយាយទៅកាន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ឹត្ដិការណ៍ដ៏ធំអស្ចារ្យទាំងនោះនឹងមិនអាចកើតឡើងនៅទីនេះបាន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ាមការពិត រឿងនោះប្រហែល ជារឿង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ហែលជាយើងនឹងមិនមានការរស់ឡើងវិញធំទេនៅក្នុងប្រទេសអាមេរិក។ ខ្ញុំមិនប្រាប់ថា អ្នកមិនចាំបាច់អធិស្ឋានសុំឲ្យមានការរស់ឡើងវិញនោះទេ ប៉ុន្ដែ</w:t>
      </w:r>
      <w:r>
        <w:rPr>
          <w:rFonts w:ascii="Khmer OS Siemreap" w:hAnsi="Khmer OS Siemreap" w:cs="Khmer OS Siemreap"/>
          <w:u w:val="single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យកចិត្ដទុកដាក់លើក្រុមជំនុំតាមតំបន់ 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ោរាសាការី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តើ​អ្នក​ណា​បាន​មើលងាយ​ក្នុង​ថ្ងៃ​នៃ​ការ​បន្តិចបន្តួច​ន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ាការី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ម៉ាកជ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រាល់គ្នាបានមើលងាយក្នុងថ្ងៃនៃការបន្ដិចបន្ដួចនោះ។ ជនជាតិអាមេរិកាំងចាប់អារម្មណ៍តែការធំៗ ហើយច្រឡឺសបឺស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យើងរាល់គ្នាវិនិច្ឆ័យ ហើយផ្តោតលើទំហំ នៃអាគារ និងហ្វូងមនុស្សដែលមក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II, Thomas Nelson Publishers, 1983, p. 924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លើគម្ពីរសាការី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ណាដែល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ដឹងថា ព្រះជាធម្មតាមិនធ្វើដូចនោះ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ទ្រង់បានសង្រ្គោះពូជមនុស្ស ទាំងស្រុង ត្រឹមតែ៨នាក់ប៉ុណ្ណោះនៅថ្ងៃរបស់លោកណូអេ។ នៅពេលនោះ មិនមានការប្រជ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ទេ មានត្រឹមតែតាមបុគ្គលម្នាក់ប៉ុណ្ណោះ – នៅក្នុងគម្ពីរហេព្រើរជំពូក១១។ ព្រះយេហូវ៉ាបានមានបន្ទូលប្រាប់ លោកគេឌានឲ្យចាត់ហ្វូងមនុស្សទៅផ្ទះវិញ ដោយព្រោះតែទ្រង់ត្រូវការតែ៣០០នាក់ប៉ុណ្ណោះ ដើម្បីយក ឈ្នះលើសាសន៍ម៉ាឌាន។ ការរស់ឡើងវិញធំៗនៅក្នុងប្រវត្ដិសាស្រ្ដបានកើតឡើងនៅចំណោមមនុស្សតិច តួ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៉្យា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៏ធំ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បង្កើតនូវការរស់ឡើងវិញពិតប្រាកដទេនៅសម័យរបស់ យើង។ ខ្ញុំបានអានពេលលោក ប៊ីលី ហ្គាហាមបានសារភាពថា ការរស់ឡើងវិញមិនកើតមានដោយសារការ ខំប្រឹងផ្សាយដំណឹងល្អនោះទេ។ សូមមើលកម្មវិធីប្រជុំគ្នានៅអាគារ</w:t>
      </w:r>
      <w:r>
        <w:rPr/>
        <w:t xml:space="preserve"> </w:t>
      </w:r>
      <w:r>
        <w:rPr/>
        <w:t>Explo ’72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ពួកគេបាន​ប្រមូល មនុស្សវ័យក្មេងចំនួន២សែននាក់ នៅក្នុងទីក្រុង</w:t>
      </w:r>
      <w:r>
        <w:rPr/>
        <w:t xml:space="preserve"> </w:t>
      </w:r>
      <w:r>
        <w:rPr/>
        <w:t>Dall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</w:t>
      </w:r>
      <w:r>
        <w:rPr/>
        <w:t xml:space="preserve"> </w:t>
      </w:r>
      <w:r>
        <w:rPr/>
        <w:t>Tex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ស្ដាប់លោកប៊ីលី ហ្គាហាម អធិប្បាយរយះពេល៦យប់។ តើមានប្រយោជន៍អ្វីខ្ល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ិនសូវមានច្រើននោះទេ។ មួយឆ្នាំក្រោយមកទៀត លោក ប៊ីលី ហ្គាហាមបានអធិប្បាយទៅកាន់មនុស្សច្រើនជាង១លាននាក់នៅក្នុងទីក្រុងសេអ៊ូល ប្រទេស កូរេ ក្នុងខែមិថុនា ឆ្នាំ១៩៧៣។ នៅក្នុងប្រវត្ដិសាស្រ្ដពិភពលោក នោះគឺជាឆ្នាំដែលមានមនុស្សច្រើនជាងគេ​បំផុត ដែលមានឱកាសស្ដាប់គ្រូគង្វាលម្នាក់អធិប្បាយ។ តើមានប្រយោជន៍អ្វីខ្ល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មិនសូវមានច្រើននោះ ទេ។ ខ្ញុំជឿជាក់ថា មានមនុស្សតិចតួចទេដែលបានសង្រ្គោះនៅពេលនោះ –  ដ្បិតការរស់ឡើងវិញមិនកើត មានដោយសារការប្រជុំធំ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 ការរស់ឡើងវិញធំៗស្ទើរតែទាំងអស់ចាប់ផ្ដើមជាមួយមនុស្សតិចតួច។ នៅក្នុងក្រុមជំនុំរបស់ លោក</w:t>
      </w:r>
      <w:r>
        <w:rPr/>
        <w:t>Jonathan Edwar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ទីក្រុង</w:t>
      </w:r>
      <w:r>
        <w:rPr/>
        <w:t xml:space="preserve"> </w:t>
      </w:r>
      <w:r>
        <w:rPr/>
        <w:t>Northamp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</w:t>
      </w:r>
      <w:r>
        <w:rPr>
          <w:rFonts w:ascii="Khmer OS Siemreap" w:hAnsi="Khmer OS Siemreap" w:cs="Khmer OS Siemreap"/>
          <w:lang w:bidi="km-KH"/>
        </w:rPr>
        <w:t xml:space="preserve">ម៉ាសាយូសែត មានមនុស្សត្រឹមតែពីរបីរយនាក់​តែប៉ុណ្ណោះបានមានវត្ដមាន នៅពេលការភ្ញាក់ដឹងខ្លួនដ៏អស្ចារ្យលើកដំបូង  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First Great Awakening</w:t>
      </w:r>
      <w:r>
        <w:rPr>
          <w:rFonts w:cs="Khmer OS Siemreap" w:ascii="Khmer OS Siemreap" w:hAnsi="Khmer OS Siemreap"/>
          <w:lang w:bidi="km-KH"/>
        </w:rPr>
        <w:t xml:space="preserve">)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ចាប់ផ្ដើមនៅទីនោះ ហើយវាបានផ្លាស់ប្ដូរប្រទេសដែលនិយាយភាសាអង់គ្លេសទាំងស្រុង។ នៅថ្ងៃ បុណ្យចូលឆ្នាំសកល នៅឆ្នាំ១៧៣៨ មាននិស្សិត៧នាក់ ហើយប្រហែល៦នាក់ផ្សេងទៀតបានជួបជុំគ្នា អធិស្ឋាននៅក្នុងបន្ទប់មួយនៅក្នុងទីក្រុងឡុង។ ការភ្ញាក់ដឹងខ្លួនដ៏ធំលើកដំបូងបានកើនឡើងពាសពេញ ពិភពលោកនៅពេលនោះ។ នៅក្នុងឆ្នាំ១៨០៦ មាននិស្សិតរៀងនៅមហាវិទ្យាល័យចំនួន៥នាក់បាន អធិស្ឋាននៅក្រោមចំបើង ហើយចលនានៃបេសកជនពាសពេញពិភពលោកបានចាប់ផ្ដើម នៅពេលនោះវា ជាការរស់ឡើងវិញដ៏ធំបំផុតនៅក្នុងសម័យកាលទាំងអស់។ នៅក្នុង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ឆ្នាំ១៧២៧ មានប្រហែល៤០០នាក់ បានជួបជុំគ្នាអធិស្ឋាននៅ</w:t>
      </w:r>
      <w:r>
        <w:rPr/>
        <w:t xml:space="preserve"> </w:t>
      </w:r>
      <w:r>
        <w:rPr/>
        <w:t>Count Nicholas von Zinzendorf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ឥឡូវនេះយើងហៅថា សារធារ​ណះ​ </w:t>
      </w:r>
      <w:r>
        <w:rPr/>
        <w:t>Czec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ការរស់ឡើងវិញនោះបានចាត់បញ្ជូនបេសកជនរាប់ពាន់នាក់ទៅចុងផែនដី។ ហើយដោយសារ ការជួបជុំគ្នានៅ</w:t>
      </w:r>
      <w:r>
        <w:rPr/>
        <w:t xml:space="preserve"> </w:t>
      </w:r>
      <w:r>
        <w:rPr/>
        <w:t>Moravi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េះផងដែរ លោកយ៉ូហាន ឆាឡែស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ទទួលសេចក្ដីសង្រ្គោះ។ ដូច្នេះ ការរស់ឡើងវិញដ៏ធំរបស់ក្រុមជំនុំម៉ាតូដីសបានធ្វើឲ្យកងទ័ព្ទបានទទួលផងដែរ វាកើតឡើងដោយ សារការជួបជុំគ្នាអធិស្ឋានរបស់មនុស្សត្រឹមតែ៤០០នាក់នៅក្នុង</w:t>
      </w:r>
      <w:r>
        <w:rPr/>
        <w:t xml:space="preserve"> </w:t>
      </w:r>
      <w:r>
        <w:rPr/>
        <w:t>Czechoslovakia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ខែកញ្ញា ថ្ងៃទី២៣   ឆ្នាំ១៨៥៧ មានមនុស្សប្រុស៦នាក់បានអធិស្ឋានរួមគ្នាសំរាប់រយះពេល១ម៉ោងនៅក្រុមជំនុំ</w:t>
      </w:r>
      <w:r>
        <w:rPr/>
        <w:t xml:space="preserve"> </w:t>
      </w:r>
      <w:r>
        <w:rPr/>
        <w:t>North Dutc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ផ្លូវ</w:t>
      </w:r>
      <w:r>
        <w:rPr/>
        <w:t xml:space="preserve"> </w:t>
      </w:r>
      <w:r>
        <w:rPr/>
        <w:t>Ful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ទីក្រុងញ៉ូវ យ៉ោក។ ពួកគេបានចុះសម្រុងគ្នារួមគ្នាអធិស្ឋានសំរាប់រយះពេល១ម៉ោង រៀងរាល់ថ្ងៃពុធ។ ការភ្ញាក់ដឹងខ្លួនដ៏ធំលើកទី៣បានចាប់ផ្ដើម នៅពេលនោះមានមនុស្សរាប់ម៉ឺននាក់បាន ប្រែចិត្ដជឿលើព្រះយេស៊ូវនៅពាសពេញពិភពលោក។ ការរស់ឡើងវិញនៅផ្លូវ</w:t>
      </w:r>
      <w:r>
        <w:rPr/>
        <w:t xml:space="preserve"> </w:t>
      </w:r>
      <w:r>
        <w:rPr/>
        <w:t>Ful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ទីក្រុងញ៉ូវ យ៉ោក ក៏បានជួយដល់ព័ន្ធកិច្ចរបស់លោក</w:t>
      </w:r>
      <w:r>
        <w:rPr/>
        <w:t xml:space="preserve"> </w:t>
      </w:r>
      <w:r>
        <w:rPr/>
        <w:t>C. H. Spurge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ទីក្រុងឡុង ប្រទេសអង់គ្លេសផងដែរ វានៅ ឆ្ងាយពីគ្នា៤៨២៧គីឡូម៉ែត្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អានអំពីការរស់ឡើងវិញអស់រយះពេលជាច្រើនឆ្នាំមកហើយ។ ខ្ញុំមិនចាំថា មានការរស់ ឡើងវិញសូម្បីតែ</w:t>
      </w:r>
      <w:r>
        <w:rPr>
          <w:rFonts w:ascii="Khmer OS Siemreap" w:hAnsi="Khmer OS Siemreap" w:cs="Khmer OS Siemreap"/>
          <w:u w:val="single"/>
          <w:lang w:bidi="km-KH"/>
        </w:rPr>
        <w:t>មួយ</w:t>
      </w:r>
      <w:r>
        <w:rPr>
          <w:rFonts w:ascii="Khmer OS Siemreap" w:hAnsi="Khmer OS Siemreap" w:cs="Khmer OS Siemreap"/>
          <w:lang w:bidi="km-KH"/>
        </w:rPr>
        <w:t>ដែលបានកើតឡើងនៅក្នុងការប្រជុំគ្នាដ៏ធំ បន្ទាប់ពីការភ្ញាក់ដឹងដ៏ធំលើកដំបូង។ មិន មានមួ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ងចាំថា ត្រឹមតែមានមនុស្ស១២០នាក់តែប៉ុណ្ណោះដែលបានអធិស្ឋាននៅក្នុងបន្ទប់ ខាងលើ នៅពេលព្រះចាក់ព្រះវិញ្ញាណរបស់ទ្រង់នៅថ្ងៃបុណ្យ៥០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សនាគ្រីស្ទបានរាលដាលពាសពេញ ពិភពលោក ដោយសារការប្រជុំគ្នាដ៏តូច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អធិប្បាយពីដំណឹងល្អនៅក្រុមជំនុំជារៀងរាល់ថ្ងៃអាទិត្យ។ យើងប្រាប់មនុស្សបាត់បង់ថា ព្រះយេស៊ូវបានសុគតនៅលើឈើឆ្កាង ដើម្បីលោះអំពើបាបរបស់ពួកគេ។ យើងប្រាប់ពួកគេថា ព្រះយេស៊ូវ ទ្រង់បានរស់ពីសុគតឡើងវិញ ដើម្បីប្រទានជីវិតអស់កល្បជានិច្ចដល់ពួកគេ។ ប៉ុន្ដែ ព្រឹត្ដិការណ៍ទាំងនោះ អាចក្លាយជារឿងពិតចំពោះពួកគេ ដោយសារព្រះវិញ្ញាណបរិសុទ្ធ។ ទ្រង់ត្រូវតែចាក់ចុចចិត្ដពួកគេពីអំពើ បាប។ ទ្រង់ត្រូវតែទាញនាំពួកគេទៅឯព្រះគ្រីស្ទ ទើបអំពើបាបរបស់ពួកគេអាចត្រូវលាងសំអាតដោយព្រះ លោហិតរបស់ទ្រង់។ ខ្ញុំសង្ឃឹមថា បងប្អូននឹងអធិស្ឋានសុំព្រះឲ្យចាក់បង្ហូរព្រះវិញ្ញាណរបស់ទ្រង់មកលើ ក្រុមជំនុំរបស់យើងនៅក្នុងការរស់ឡើងវិញពិតប្រាកដ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ង្ឃឹមថា បងប្អូននឹងអធិស្ឋានសុំឲ្យមាន ការរស់ឡើងវិញគ្រប់ពេលដែលបងប្អូនអធិស្ឋាន។ សូមអធិស្ឋានសុំឲ្យព្រះចាក់បង្ហូរព្រះវិញ្ញាណបរិសុទ្ធ ដើម្បីធ្វើការនៅក្នុងចិត្ដមនុស្សមានបាប។ ឱព្រះអង្គអើយ យើងអធិស្ឋានសុំឲ្យទ្រង់ចាក់បង្ហូរព្រះវិញ្ញាណ របស់ទ្រង់ ដើម្បីចាក់ចុចចិត្ដមនុស្សបាត់បង់ ហើយទាញនាំពួកគេមកឯព្រះរាជបុត្រារបស់ទ្រង់។ យើង អធិស្ឋានសុំវានៅក្នុងព្រះនាមរបស់ទ្រង់។ អាម៉ែន។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4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5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2880" w:hanging="328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្រង់ដកដង្ហើមលើខ្ញុំ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Edwin Hatch, 1835-1889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្ដូរ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B. B. McKinney, 1886-195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8:00Z</dcterms:created>
  <dc:creator>Christopher L. Cagan</dc:creator>
  <dc:description/>
  <dc:language>en-US</dc:language>
  <cp:lastModifiedBy>Use This Account</cp:lastModifiedBy>
  <cp:lastPrinted>2014-10-13T19:09:00Z</cp:lastPrinted>
  <dcterms:modified xsi:type="dcterms:W3CDTF">2014-12-01T13:30:00Z</dcterms:modified>
  <cp:revision>3</cp:revision>
  <dc:subject/>
  <dc:title>SHOULD A STUDENT IN A SECULAR</dc:title>
</cp:coreProperties>
</file>