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ភាពស្ងាត់ស្ងៀមរបស់កូនចៀម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ធិប្បាយលេខ៨ន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ម្ពីរអេសាយជំពូក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SILENCE OF THE LAMB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8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មេសា ៧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March 24, 2013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1440" w:right="125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សង្កត់សង្កិន ហើយ​ធ្វើ​ទុក្ខ តែ​ទ្រង់​មិន​បាន​ហើប​ព្រះឱស្ឋ​សោះ គឺ​ដូច​ជា​កូន​ចៀម​ដែល​គេ​ដឹក​ទៅ​សំឡាប់ ហើយ​ដូច​ជា​ចៀម​ដែល​គ​នៅ​ចំពោះ​ពួកអ្នក​កាត់​រោម​យ៉ាង​ណា ទ្រង់​ក៏​មិន​បាន​ហើប​ព្រះឱស្ឋ​សោះ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253" w:right="1253" w:hanging="101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វាគួរឲ្យលើកទឹកចិត្ដ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ែនទែន នៅពេលស្ដាប់លឺពាក្យសំដីចុងក្រោយរបស់ទុក្ករបុគ្គលដែលជាអ្នក គ្រីស្ទានជាច្រើន។ វាលើកទឹកចិត្ដដល់យើង ពេលយើងលឺពាក្យសំដីរបស់ពួកគេមុនពេលគេស្លាប់។ លោក ផូលីខាផជាគ្រូគង្វាលម្នាក់នៅដើមសតវត្សទី២។ ឈ្មោះរបស់គាត់ជាភាសាអង់គ្លេសគឺផូលីខាផ នៅក្នុង ភាសាឡាតាំងគឺផូលីខាផើស។ លោក ផូលីខាផជាសិស្សម្នាក់របស់សាវ័កយ៉ូហាន។ បន្ទាប់ពីរយះពេលជា ច្រើន​ឆ្នាំកន្លងមក គាត់បានឈរនៅមុខចៅក្រមដែលមិនជឿលើព្រះយេស៊ូវម្នាក់ ដែល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ឯងជាបុរសដ៏ចាស់ម្នាក់ វាមិនសំខាន់សោះថា អ្នកស្លាប់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ស្បថ ហើយខ្ញុំនឹងដោះលែងអ្នក។ វាគឺជាការអាក្រក់ណាស់ដែលអោយយើងនិយាយពី ព្រះកាសា ហើយដុតធូបឲ្យវា។ ដ្បិតអ្នកត្រូវតែស្បថ ដោយកាសា នោះខ្ញុំនឹងដោះលែងអ្នកដោយសប្បាយចិត្ដ។ សូមបដិសេធព្រះគ្រីស្ទ នោះអ្នកនឹងរ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ផូលីខាផើសបានឆ្លើយតប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៨៦ឆ្នាំហើយដែលខ្ញុំបានបំរើ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ទ្រង់មិន ដែលធ្វើខុសចំពោះខ្ញុំឡើយ។ តើខ្ញុំអាចប្រមាថមើលស្ដេចរបស់ខ្ញុំ ដែលបានសង្រ្គោះខ្ញុំយ៉ាងម៉េចបានទៅ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ៅក្រម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នឹងដុតអ្នកនឹងភ្លើ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ផូលីខាផើសបានឆ្លើ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 ភ្លើងដែលអ្នក  បានកំរាមខ្ញុំវាឆេះមួយម៉ោង ហើយវានឹងត្រូវរលត់។ តើអ្នកមិនដឹងទេឬអ៊ីថា ភ្លើងដែលនឹងមកពីការជំនុំជំរះ និងទណ្ឌកម្ម ដែលបានធ្លាក់លើមនុស្សដែលបាត់បង់នៅអស់កល្បជានិច្ចទេឬអ៊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ហេតុអ្វីបានជាអ្នក ពន្យាពេល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 សូមធ្វើអ្វីដែលនឹងធ្វើទ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្បិតចៅក្រមនេះបានបញ្ជូនគាត់ទៅក្នុងស្តាតអូឡាំពិច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ើម្បីប្រកាសប្រាប់ឲ្យមនុស្សដឹងជាខ្លាំ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ផូលីខាផបានសារភាពថា គាត់ជាគ្រីស្ទានម្នាក់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៉ូងមនុស្សនៃពួកត្រេក និយមបានស្រែកឡើងថា 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ដុតគាត់ទាំងរស់</w:t>
      </w:r>
      <w:r>
        <w:rPr>
          <w:rFonts w:cs="Khmer OS Siemreap" w:ascii="Khmer OS Siemreap" w:hAnsi="Khmer OS Siemreap"/>
          <w:sz w:val="20"/>
          <w:lang w:bidi="km-KH"/>
        </w:rPr>
        <w:t>!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ភ្លើងបានរៀបចំរួចហើយ ពេជ្ឃឃាតបានមកដល់លោក ផូលីខាផ ផូលីខាផ ដើម្បីដុំដែកគោលគាត់ជាប់នឹងបង្គោល។ លោក ផូលីខាផបាននិយាយដោយស្ងាត់ៗថា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ទុកខ្ញុំនៅ កន្លែងដែលខ្ញុំត្រូវនៅចុះ សូមទ្រង់ប្រទានឲ្យខ្ញុំចេះទ្រាំទ្រភ្លើងដែលនឹងដុតខ្ញុំ ដើម្បីទុកខ្ញុំលើគំនរអូសដោយ មិនកំរើក ដោយមិនគ្មានភាពភិតភ័យ ដែលអ្នកប្រាថ្នាពីដែកគោ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 លោក ផូលីខាផបានលើកសំលេងគាត់ក្នុងការអធិស្ឋាន ក្នុងការលើកតំកើងព្រះថា គាត់ត្រូវបានចាត់ទុកដោយគ្មានតំលៃដើម្បីស្លា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ភ្លើងត្រូវបានដុត ហើយអណ្ដាតភ្លើងបានឆេះនៅជុំវិញ គាត់។ នៅពេលដែលរូបកាយគាត់មិនបានឆេះខ្ទេចខ្ទីនៅក្នុងអណ្ដាតភ្លើងនៅឡើយ ពេជ្ឃឃាតម្នាក់បាន ចាក់គាត់ដោយកាំបិតស្នាតមួយ។ ដូចនេះជីវិតរបស់លោក ផូលីខាផើស ដែលជាគ្រូគង្វាលនៅស៊ីរីណា ហើយជាសិស្សរបស់សាវ័កយ៉ូហានបានបញ្ចប់នៅពេលនោះ </w:t>
      </w:r>
      <w:r>
        <w:rPr/>
        <w:t xml:space="preserve">(see James C. Hefley, </w:t>
      </w:r>
      <w:r>
        <w:rPr>
          <w:b/>
          <w:i/>
        </w:rPr>
        <w:t xml:space="preserve">Heroes of the Faith, </w:t>
      </w:r>
      <w:r>
        <w:rPr/>
        <w:t>Moody Press, 1963, pp. 12-1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ស្ពឺជិន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លោក ជែន ប៊ូខីអឺ ដែលជាទុក្ករបុគ្គលរបស់ក្រុមជំនុំបាទិស្ទដ៏ល្បី  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នៅពេលដែលនាងត្រូវបានគេយកទៅមុន ខ្រែនមើរ និងរីងស្ល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ជាគ្រូគង្វាលពីរនាក់របស់ក្រុម    ជំនុំនៅប្រទេសអង់គ្លេស  ហើយក្រុមជំនុំបាទីស្ទនេះត្រូវបានគេកាត់ទោសដើម្បីដុតនៅបង្គោលភ្លើង ហើយ បាននិយាយទៅកាន់នាងថា ការដុតនាំឲ្យស្លាប់ស្រួលណាស់។ នាងបាននិយាយទៅកាន់ពួក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ដូច ជាអ្នកបំរើរបស់ព្រះគ្រីស្ទពិតប្រាកដម្នាក់ដូចជាអ្នករាល់គ្នាខ្លះ ហើយបើសិនជាអ្នកទុកឲ្យប្អូនស្រីក្រីក្ររបស់ អ្នកអោយស្លាប់ ក្រែងលោព្រះទ្រង់មើលថែរក្សា ហើយទុកឆ្កែចចកនៅទីក្រុងរ៉ូមវង្វេងទៅ ហើយអ្នកត្រូវតែ រងទុក្ខសំរាប់ព្រះដែរ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។ នាងបានមានប្រសាសន៍ត្រូវណាស់ ដ្បិតបន្ទាប់មកបុរសទាំងពីរនាក់នេះគឺជាទុក្ករ   បុគ្គល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see C. H. Spurgeon, “All-Sufficiency Magnified,” </w:t>
      </w:r>
      <w:r>
        <w:rPr>
          <w:b/>
          <w:i/>
        </w:rPr>
        <w:t xml:space="preserve">The New Park Street Pulpit, </w:t>
      </w:r>
      <w:r>
        <w:rPr/>
        <w:t>volume VI, pp. 481-482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វីដ្បិត</w:t>
      </w:r>
      <w:r>
        <w:rPr>
          <w:rFonts w:ascii="Khmer OS Siemreap" w:hAnsi="Khmer OS Siemreap" w:cs="Khmer OS Siemreap"/>
          <w:lang w:bidi="km-KH"/>
        </w:rPr>
        <w:t>ពួកគេ</w:t>
      </w:r>
      <w:r>
        <w:rPr>
          <w:rFonts w:ascii="Khmer OS Siemreap" w:hAnsi="Khmer OS Siemreap" w:cs="Khmer OS Siemreap"/>
          <w:lang w:bidi="km-KH"/>
        </w:rPr>
        <w:t>បានបែកចេញជាច្រើនសតវត្សមកហើយ</w:t>
      </w:r>
      <w:r>
        <w:rPr>
          <w:rFonts w:ascii="Khmer OS Siemreap" w:hAnsi="Khmer OS Siemreap" w:cs="Khmer OS Siemreap"/>
          <w:lang w:bidi="km-KH"/>
        </w:rPr>
        <w:t xml:space="preserve"> លោក ផូលីខាផ និង ជែន ប៊ូខីអើរបាន បង្កើតឃ្លាពីសេចក្ដីជំនឿដ៏ខ្លាំងៗជាច្រើន នៅពេលដែលពួកគេត្រូវបានគេដុតនៅបង្គោលភ្លើង។ </w:t>
      </w:r>
      <w:r>
        <w:rPr>
          <w:rFonts w:ascii="Khmer OS Siemreap" w:hAnsi="Khmer OS Siemreap" w:cs="Khmer OS Siemreap"/>
          <w:i/>
          <w:i/>
          <w:iCs/>
          <w:lang w:bidi="km-KH"/>
        </w:rPr>
        <w:t>ដ្បិតព្រះ អម្ចាស់យេស៊ូវគ្រីស្ទមិនបានធ្វើដូច្នោះទេ នៅពេលដែលគេបានគំរាមពីការដាក់ទណ្ឌកម្ម និងសេចក្ដីស្លាប់</w:t>
      </w:r>
      <w:r>
        <w:rPr>
          <w:rFonts w:cs="Khmer OS Siemreap" w:ascii="Khmer OS Siemreap" w:hAnsi="Khmer OS Siemreap"/>
          <w:i/>
          <w:iCs/>
          <w:lang w:bidi="km-KH"/>
        </w:rPr>
        <w:t>!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បាទ ទ្រង់បានមានបន្ទូលទៅកាន់សង្រ្គាជ បាទ ទ្រង់បានមានបន្ទូលទៅកាន់លោក ពីឡាត់ដែលជាចៅ ហ្វាយខេត្ដរបស់ទីក្រុងរ៉ូម។ ប៉ុន្ដែនៅពេលវេលាមកដល់សំរាប់ទ្រង់ ដើម្បីត្រូវគេវាយរហូតដល់ជិតសុគត ហើយបន្ទាប់មកគេដុំដែកគោលទ្រង់លើឈើឆ្កាងមួយ ពាក្យរបស់ហោរាអេសាយពិពណ៌នា ពីសេចក្ដីពិតដ៏ អស្ចារ្យនោះថា ទ្រង់បាននៅស្ងា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1418" w:right="1541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សង្កត់សង្កិន ហើយ​ធ្វើ​ទុក្ខ តែ​ទ្រង់​មិន​បាន​ហើប​ព្រះឱស្ឋ​សោះ គឺ​ដូច​ជា​កូន​ចៀម​ដែល​គេ​ដឹក​ទៅ​សំឡាប់ ហើយ​ដូច​ជា​ចៀម​ដែល​គ​នៅ​ចំពោះ​ពួកអ្នក​កាត់​រោម​យ៉ាង​ណា ទ្រង់​ក៏​មិន​បាន​ហើប​ព្រះឱស្ឋ​សោះ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i/>
          <w:i/>
          <w:iCs/>
          <w:lang w:bidi="km-KH"/>
        </w:rPr>
        <w:t>ទ្រង់</w:t>
      </w:r>
      <w:r>
        <w:rPr>
          <w:rFonts w:ascii="Khmer OS Siemreap" w:hAnsi="Khmer OS Siemreap" w:cs="Khmer OS Siemreap"/>
          <w:i/>
          <w:i/>
          <w:iCs/>
          <w:lang w:bidi="km-KH"/>
        </w:rPr>
        <w:t>មិនបាននិយាយមួយពាក្យសោះ នៅពេលដែលពួកគេវាយទ្រង់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ទ្រង់មិនបាននិយាយមួយពាក្យសោះ នៅពេលដែលពួកគេបានដុំដែកគោលទ្រង់ទៅនឹងឈើឆ្កាង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យើងមើលអត្ថបទគម្ពីរបស់យើង ហើយ ពិចារណាពីដោយល្អិតល្អន់ ដោយសួរសំនួរ៣ ហើយឆ្លើយពីវា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i/>
          <w:i/>
          <w:i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តើបុរសនេះដែលត្រូវបានគេហៅថា ព្រះយេស៊ូវជានរណា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b/>
          <w:b/>
          <w:bCs/>
          <w:i/>
          <w:i/>
          <w:i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i/>
          <w:i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នរណាគេដែលហោរាបាននិយាយទៅកាន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សង្កត់សង្កិន ហើយ​ធ្វើ​ទុក្ខ តែ​ទ្រង់​មិន​បាន​ហើប​ព្រះឱស្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ប្រាប់យើងថា ទ្រង់គឺជាព្រះអម្ចាស់ដ៏ពេញដោយសិរីល្អ ជាបុគ្គលទីពីរនៃព្រះត្រីឯកដ៏បរិសុទ្ធ ជា  ព្រះរាជបុត្រានៃព្រះដែលមកក្នុងសាច់ឈាមជាមនុស្ស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្បិតគោលជំនឿ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ដ៏អស្ចារ្យនៃព្រះដ៏ អស្ចារ្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យើងត្រូវតែមិនដែលគិតថា ទ្រង់គ្រាន់តែដូចជាគ្រូបង្រៀនមនុស្សម្នាក់ ឬក៏គ្រាន់តែជាហោរាម្នាក់ 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មិនបានទុកឲ្យយើងគិតពីទ្រង់នៅកន្លែងទាំងនេះ ដ្បិតទ្រង់បានមានបន្ទូលថា៖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0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​ហើយ និង​ព្រះវរបិតា គឺ​តែ​១​ព្រះអង្គ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ទ្រង់បានមានបន្ទូលម្ដងទៀតថា៖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22"/>
          <w:szCs w:val="32"/>
          <w:lang w:bidi="km-KH"/>
        </w:rPr>
      </w:pPr>
      <w:r>
        <w:rPr>
          <w:rFonts w:cs="Khmer OS Siemreap" w:ascii="Khmer OS Siemreap" w:hAnsi="Khmer OS Siemreap"/>
          <w:sz w:val="22"/>
          <w:szCs w:val="32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មាន​ព្រះបន្ទូល​ទៅ​នាង​ថា ខ្ញុំ​ជា​សេចក្តី​រស់​ឡើង​វិញ ហើយ​ជា​ជីវិត អ្នក​ណា​ដែល​ជឿ​ដល់​ខ្ញុំ ទោះ​បើ​បាន​ស្លាប់​ហើយ គង់​តែ​នឹង​រស់​ឡើង​វិញ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>បើមានមនុស្សផ្សេងទៀតបាននិយាយពីការទាំងនោះ</w:t>
      </w:r>
      <w:r>
        <w:rPr>
          <w:rFonts w:ascii="Khmer OS Siemreap" w:hAnsi="Khmer OS Siemreap" w:cs="Khmer OS Siemreap"/>
          <w:lang w:bidi="km-KH"/>
        </w:rPr>
        <w:t xml:space="preserve"> យើងគួរតែហៅគាត់ថាដូចជាអារក្សចូល ជាមនុស្ស ដែលជឿអ្វីដែលខុសឆ្គង  ជាមនុស្សដែលយល់ច្រលំ ជាមនុស្សរវើយរវាយ ឬក៏គាត់ជាមនុស្សដែលគ្មានខួរ ក្បាលមិន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៉ុន្ដែនៅពេលដែលព្រះយេស៊ូវបានមានបន្ទូលថា ទ្រង់ និងព្រះវរបិតាតែមួយ ហើយនៅពេល ដែលទ្រង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ខ្ញុំ​ជា​សេចក្តី​រស់​ឡើង​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ពាក្យដូចនោះ </w:t>
      </w:r>
      <w:r>
        <w:rPr>
          <w:rFonts w:ascii="Khmer OS Siemreap" w:hAnsi="Khmer OS Siemreap" w:cs="Khmer OS Siemreap"/>
          <w:i/>
          <w:i/>
          <w:iCs/>
          <w:lang w:bidi="km-KH"/>
        </w:rPr>
        <w:t>សូម្បីតែមនុស្សអាក្រក់ដូចជាយើង ឆ្ងល់ថា ទ្រង់អាចមិនត្រូវទាំងអស់បានទេ</w:t>
      </w:r>
      <w:r>
        <w:rPr>
          <w:rFonts w:cs="Khmer OS Siemreap" w:ascii="Khmer OS Siemreap" w:hAnsi="Khmer OS Siemreap"/>
          <w:i/>
          <w:iCs/>
          <w:lang w:bidi="km-KH"/>
        </w:rPr>
        <w:t>!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 xml:space="preserve"> </w:t>
      </w:r>
      <w:r>
        <w:rPr>
          <w:rFonts w:ascii="Khmer OS Siemreap" w:hAnsi="Khmer OS Siemreap" w:cs="Khmer OS Siemreap"/>
          <w:lang w:bidi="km-KH"/>
        </w:rPr>
        <w:t>ដ្បិតខ្ញុំមិនតែងតែយល់ស្របជាមួយ លោក លីវែស នៅចំនុចផេ្សងៗ តើយើងអាចមិនយល់ស្រប ពីការថ្លែងប្រាប់ដ៏ល្បីរបស់គាត់អំពីព្រះយេស៊ូវគ្រីស្ទយ៉ាងម៉េចបាន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លោក លីវីសបាននិយាយថា៖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33" w:right="1399" w:hanging="0"/>
        <w:rPr>
          <w:rFonts w:ascii="Khmer OS Siemreap" w:hAnsi="Khmer OS Siemreap" w:cs="Khmer OS Siemreap"/>
          <w:i/>
          <w:i/>
          <w:iCs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ំពុងតែព្យាយ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ការពារមនុស្សខ្លះ ដែលនិយាយពីរឿងឆ្កួតៗនោះ ដែលមនុស្សនិយាយជាញឹកញាប់អំពីគាត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រៀមខ្លួនស្រេចបាច់ ដើម្បី ទទួលស្គាល់ព្រះយេស៊ូវទុកជាគ្រូបង្រៀនខាងសីលធម៌ដ៏អស្ចារ្យម្នាក់ ប៉ុន្ដែខ្ញុំ មិនទទួលស្គាល់ថា ការអះអាងរបស់ទ្រង់ ដែលទ្រង់ថា ទ្រង់ជា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នោះគឺជារឿងមួយដែលយើងមិនត្រូវតែនិយាយ។ មនុស្សម្នាក់ដែលគ្រាន់តែ ជាមនុស្ស ហើយនិយាយពីរឿងប្រភេទនោះ ព្រះយេស៊ូវទ្រង់បានមានបន្ទូល ថា គាត់មិនមែនជាគ្រូបង្រៀនខាងសីលធម៌ដ៏អស្ចារ្យម្នាក់ទេ។ គាត់នឹងជា មនុស្សឆ្កួត ទៅលើកំរិតមនុស្សម្នាក់ដែលនិយាយថា គាត់ជាអ្នកស្ងោរស៊ុត ម្នាក់ ឬក៏គាត់ជាអារក្សនៃឋាននរកមួយ។ អ្នកត្រូវតែធ្វើការជ្រើសរើស បើគាត់មិនមែនជាព្រះរាជបុត្រានៃព្រះ ឬក៏ជាមនុស្សឆ្កួតម្នាក់ ឬក៏ការអាក្រក់ ខ្លះៗទៀត។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អ្នកអាចបំបិទសេចក្ដីល្ងីល្ងើរមួយនោះ អ្នកអាចស្ដោះទឹកមាត់ លើគាត់ ហើយអាចសំលាប់គាត់ ដូចជាអារក្សមួយ ឬក៏អ្នកអាចវាយបំបាក់ ជើងរបស់គាត់ ហើយហៅគាត់ថា ជាព្រះអម្ចាស់ និងព្រះ។ ប៉ុន្ដែសូមឲ្យយើង កុំគាំទ្រពាក្យសំដីដែលគ្មានប្រយោជន៏ ដែលនិយាយ អំពីទ្រង់ថា ទ្រង់ជា    គ្រូបង្រៀន      ដែលជាមនុស្សដ៏អស្ចារ្យម្នាក់​។     ទ្រង់មិនបានទុករឿងបើក</w:t>
      </w:r>
    </w:p>
    <w:p>
      <w:pPr>
        <w:pStyle w:val="BodyTextIndent2"/>
        <w:ind w:left="1433" w:right="1399" w:hanging="0"/>
        <w:rPr>
          <w:rFonts w:ascii="Khmer OS Siemreap" w:hAnsi="Khmer OS Siemreap" w:cs="Khmer OS Siemreap"/>
          <w:i/>
          <w:i/>
          <w:iCs/>
          <w:sz w:val="18"/>
          <w:szCs w:val="18"/>
          <w:lang w:bidi="km-KH"/>
        </w:rPr>
      </w:pP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សំដែងនោះឲ្យយើងទេ ទ្រង់មិនបានបំរុងទុកទេ </w:t>
      </w:r>
      <w:r>
        <w:rPr/>
        <w:t xml:space="preserve">(C. S. Lewis, Ph.D., </w:t>
      </w:r>
      <w:r>
        <w:rPr>
          <w:b/>
          <w:i/>
        </w:rPr>
        <w:t>Mere Christianity,</w:t>
      </w:r>
      <w:r>
        <w:rPr>
          <w:i/>
        </w:rPr>
        <w:t xml:space="preserve"> </w:t>
      </w:r>
      <w:r>
        <w:rPr/>
        <w:t>Harper Collins, 2001, p. 52)</w:t>
      </w:r>
      <w:r>
        <w:rPr>
          <w:rFonts w:cs="DaunPenh"/>
          <w:lang w:bidi="km-KH"/>
        </w:rPr>
        <w:t>។</w:t>
      </w:r>
    </w:p>
    <w:p>
      <w:pPr>
        <w:pStyle w:val="BodyTextIndent2"/>
        <w:ind w:left="1433" w:right="1399" w:hanging="0"/>
        <w:rPr>
          <w:rFonts w:ascii="Khmer OS Siemreap" w:hAnsi="Khmer OS Siemreap" w:cs="DaunPenh"/>
          <w:i/>
          <w:i/>
          <w:iCs/>
          <w:sz w:val="18"/>
          <w:szCs w:val="18"/>
          <w:lang w:bidi="km-KH"/>
        </w:rPr>
      </w:pPr>
      <w:r>
        <w:rPr>
          <w:rFonts w:cs="DaunPenh" w:ascii="Khmer OS Siemreap" w:hAnsi="Khmer OS Siemreap"/>
          <w:i/>
          <w:iCs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អាចស្តោះទឹកមាត់ដាក់គាត់ ហើយសំលាប់គាត់ដូចជាអារក្សមួយ ឬក៏អ្នកអាចវាយបំបាក់</w:t>
      </w:r>
      <w:r>
        <w:rPr>
          <w:rFonts w:ascii="Khmer OS Siemreap" w:hAnsi="Khmer OS Siemreap" w:cs="Khmer OS Siemreap"/>
          <w:lang w:bidi="km-KH"/>
        </w:rPr>
        <w:t>ជើងរបស់ គាត់ ហើយហៅគាត់ថាព្រះអម្ចាស់ ហើយហៅថាព្រះ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អ្នកត្រូវតែធ្វើការជ្រើសរើ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្បិតព្រះយេស៊ូវទ្រង់ បានមានបន្ទូល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1418"/>
        <w:rPr/>
      </w:pPr>
      <w:r>
        <w:rPr>
          <w:rFonts w:cs="DaunPenh"/>
          <w:sz w:val="16"/>
          <w:szCs w:val="26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មាន​ព្រះបន្ទូល​ទៅ​គាត់​ថា ខ្ញុំ​ជា​ផ្លូវ ជា​សេចក្តី​ពិត ហើយ​ជា​ជីវិត 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េះជាអ្វីដែលអ្នកត្រូវតែធ្វើ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មិនអាចលាយបញ្ចូលព្រះយេស៊ូវជាមួយសាសនាពុទ្ធ ឬសាសនា ហិណ្ឌូ ឬសាសនាអ៊ីស្លាមបានទេ ព្រោះតែព្រះយេស៊ូវ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មិនបានទុករឿងនោះ បើកសំដែងឲ្យយើងទេ ទ្រង់មិនបំរុងទុក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គ្រីស្ទទុឲ្យយើង មិនឲ្យយើងរើសយកដោយសេរីទេ។ ទ្រង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មនុស្សណាទៅកាន់ព្រះវរបិតាបានឡើយ បើមិនមកតាម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ូចជាលោក លីវីស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ស្ដោះទឹកមាត់ដាក់ទ្រង់ ហើយសំលាប់ទ្រង់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ឬក៏អ្នកអាចវាយបំបាក់ជើងទ្រង់ ហើយហៅទ្រង់ថា ព្រះអម្ចាស់ ហើយហៅថាព្រះ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ត្រូវតែធ្វើការជ្រើសរើ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គឺជាមួយ ឬក៏ផ្សេងទៀត គ្មានអ្នកណា ដែល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ពិតជ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ណ្ដាលពីរឿងនេះបាន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អាចធ្វើពើដើម្បីធ្វើ ប៉ុន្ដែពួកគេមិនដែលនៅកណ្ដាល បានទេ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មិនបានទុករឿងបើកសំដែងនោះឲ្យយើង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ហេតុអ្វ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ជាព្រះយេស៊ូវមិនការពារខ្លួនមុនពេលពួកអ្នកទាំងនោះ បានធ្វើ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ារុណកម្មទ្រង់ ហើយបានសំឡាប់ទ្រង់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39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3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បានជាអញ្ចឹង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សង្កត់សង្កិន ហើយ​ធ្វើ​ទុក្ខ តែ​ទ្រង់​មិន​បាន​ហើប​ព្រះឱស្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វិទ្យាសាស្រ្ដដ៏អស្ចារ្យម្នាក់ ឈ្មោះថា អាលប៊ឺត អ៊ែនស្ដែន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មិនមែនជាកូនព្រះម្នាក់បាននិយាយ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មនុស្សណាម្នាក់ដែលអាចអានគម្ពីរដំណឹង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បួ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ោយប៉ះពាល់ ចិត្ដពីវត្ដមានរបស់ព្រះយេស៊ូវ។ បុគ្គលិកលក្ខណះរបស់ទ្រង់ប៉ះពាល់ចិត្ដគ្រប់ ពាក្យទាំងអស់។ គ្មានរឿងពីបុរាណណាដែលត្រូវបានសរសេរឡើង ជាមួយ ជីវិតឡើយ</w:t>
      </w:r>
      <w:r>
        <w:rPr/>
        <w:t xml:space="preserve">(Albert Einstein, Ph.D., </w:t>
      </w:r>
      <w:r>
        <w:rPr>
          <w:b/>
          <w:i/>
        </w:rPr>
        <w:t xml:space="preserve">The Saturday Evening Post, </w:t>
      </w:r>
      <w:r>
        <w:rPr/>
        <w:t>October 26, 192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្បិតនៅពេលដែលទ្រង់ត្រូវបានគេវាយ ហើយត្រូវបានគេឆ្កាង ព្រះយេស៊ូវទ្រង់មិនបាននិយាយអ្វីសោះ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បានជាព្រះគ្រីស្ទមិននិយាយការពារខ្លួនទៅកាន់មនុស្សទាំងនោះ ដែលបានវាយទ្រង់ ហើយបាន សំឡាប់ទ្រង់អញ្ចឹង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ទស្សនៈវិជ្ជាជនជាតិបារាំងម្នាក់ឈ្មោះថា រៅស៊ីអៅ ជាអ្នកដែលមិនជឿលើព្រះម្នាក់ បានឆ្លើយសំនួរនោះជិតត្រូវ នៅពេលដែលគាត់បានមានប្រសាសន៍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ិនជាសូក្រា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ស់នៅ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ានស្លាប់ទៅដូច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ៈវិជ្ជ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ព្រះយេស៊ូវបានរស់នៅហើយសុគតទៅដូចជាព្រះមួយ</w:t>
      </w:r>
      <w:r>
        <w:rPr/>
        <w:t>(Jean-Jacques</w:t>
      </w:r>
      <w:r>
        <w:rPr>
          <w:rFonts w:cs="DaunPenh"/>
          <w:szCs w:val="32"/>
          <w:lang w:bidi="km-KH"/>
        </w:rPr>
        <w:t xml:space="preserve"> </w:t>
      </w:r>
      <w:r>
        <w:rPr/>
        <w:t>Rousseau, French philosopher, 1712-177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i/>
          <w:i/>
          <w:iCs/>
          <w:lang w:bidi="km-KH"/>
        </w:rPr>
        <w:t>ព្រះយេស៊ូវមិនបានការពារខ្លួនទ្រង់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 ដោយព្រោះតែ គោលបំណងដ៏សំខាន់របស់ទ្រង់នៃការយាង ចុះមកផែនដីរបស់ទ្រង់ គឺដើម្បីរងទុក្ខ ហើយសុគតលើឈើឆ្កាង។</w:t>
      </w:r>
      <w:r>
        <w:rPr>
          <w:rFonts w:ascii="Khmer OS Siemreap" w:hAnsi="Khmer OS Siemreap" w:cs="Khmer OS Siemreap"/>
          <w:lang w:bidi="km-KH"/>
        </w:rPr>
        <w:t xml:space="preserve"> ១ឆ្នាំមុនពេលទ្រង់ត្រូវគេឆ្កាង ព្រះយេស៊ូវ ទ្រង់បានមានបន្ទូលប្រាប់យ៉ាងច្បាស់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i/>
          <w:lang w:bidi="km-KH"/>
        </w:rPr>
        <w:tab/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តាំង​ពី​គ្រា​នោះ​មក ព្រះយេស៊ូវទ្រង់​ចាប់​ផ្តើម​ប្រាប់​ដល់​ពួក​សិស្ស​ថា ទ្រង់​ត្រូវ​តែ​យាង​ទៅ​ឯ​ក្រុង​យេរូសាឡិម ហើយ​ត្រូវ​រង​ទុក្ខ​ជា​ច្រើ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ៅ​ដៃ​នៃ​ពួក​ចាស់ទុំ ពួក​សង្គ្រាជ និង​ពួក​អាចារ្យ ហើយ​ត្រូវ​គេ​ធ្វើ​គុត​ផង តែ​ក្រោយ​៣​ថ្ងៃ​មក ទ្រង់​នឹង​មាន​ព្រះជន្ម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lang w:bidi="km-KH"/>
        </w:rPr>
        <w:t>សៀវភៅ</w:t>
      </w:r>
      <w:r>
        <w:rPr>
          <w:b/>
          <w:b/>
          <w:i/>
          <w:i/>
          <w:lang w:bidi="km-KH"/>
        </w:rPr>
        <w:t xml:space="preserve"> </w:t>
      </w:r>
      <w:r>
        <w:rPr>
          <w:b/>
          <w:i/>
        </w:rPr>
        <w:t xml:space="preserve">The Applied New Testament Commentary </w:t>
      </w:r>
      <w:r>
        <w:rPr>
          <w:rFonts w:ascii="Khmer OS Siemreap" w:hAnsi="Khmer OS Siemreap" w:cs="Khmer OS Siemreap"/>
          <w:lang w:bidi="km-KH"/>
        </w:rPr>
        <w:t>ប្រាប់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វ័កពេត្រុសគ្រាន់តែបានសារភាពថា ព្រះយេស៊ូវទ្រង់ជា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 ជាព្រះ មេស្សី ហើយគាត់សារភាពថាទ្រង់ជាព្រះរាជបុត្រានៃ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០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ាវ័កពេត្រុសនៅតែមិនយល់ថា តើព្រះគ្រីស្ទយាងមកផែនដីដើម្បីអ្វី ទៅ។ គាត់បានគិតដូចជាសាសន៍យូដាផ្សេងទៀតដែរ គឺគិតថា ព្រះគ្រីស្ទ បានយាងមកដើម្បីធ្វើជាស្ដេចម្នាក់នៅលើផែន។ ដូច្នោះ នៅពេលដែលព្រះ យេស៊ូវបានមានបន្ទូលប្រាប់គាត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្រូវតែរងទុក្ខការជាច្រើន ហើយ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បានគេធ្វើសំឡាប់ សាវ័កពេត្រុសមិនអាចទទួលយកវាបានទេ។ គាត់បានស្ដីបន្ទោសដល់ព្រះយេស៊ូវ ពេលដែលទ្រង់បានមានបន្ទូលដូច្នោះ។ ព្រះយេស៊ូវទ្រ់ក៏បានមានបន្ទូលប្រាប់គាត់ផងដែរថា ៣ថ្ងៃក្រោយ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ឹងរស់ពីសុគតឡើងវិញ។​ ព្រះយេស៊ូវទ្រង់បានជា្រប មិនត្រឹមថា ទ្រង់នឹង រស់ឡើងវិញ ប៉ុន្ដែទ្រង់បានជា្របផងដែរថា ទ្រង់នឹងរស់ពីសុគតឡើងវិញនៅ ថ្ងៃទី៣។ កូនសិស្សរបស់ទ្រង់មិនយល់ពីរឿងនេះទាល់តែសោះ </w:t>
      </w:r>
      <w:r>
        <w:rPr/>
        <w:t xml:space="preserve">(Thomas Hale, </w:t>
      </w:r>
      <w:r>
        <w:rPr>
          <w:b/>
          <w:i/>
        </w:rPr>
        <w:t xml:space="preserve">The Applied New Testament Commentary, </w:t>
      </w:r>
      <w:r>
        <w:rPr/>
        <w:t>Kingsway Publications, 1996, pp. 260-26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យើងគួរតែយល់ពីរឿងនេះ ព្រះគម្ពីរប្រាប់ថា៖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យេស៊ូវ​ទ្រង់​បាន​យាង​មក​ក្នុង​លោកីយ៍ ដើម្បី​នឹង​ជួយ​សង្គ្រោះ​មនុស្ស​មាន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១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ោយសារតែការសុគតរបស់ទ្រង់សំរាប់អំពើបាបរបស់យើងនៅលើឈើឆ្កា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ដោយសារតែការរស់ពី សុគតឡើងវិញរបស់ទ្រង់ ដែលប្រទានឲ្យយើងទាំងអស់គ្នាមានជីវិត។ ព្រះយេស៊ូវទ្រង់មិនបានមានបន្ទូល ចេញ ហើយមិនបានការពារខ្លួនទ្រង់សោះ នៅពេលដែលទ្រង់ត្រូវបានគេវាយ ហើយឆ្កាងទ្រង់ ដូចជាទ្រង់ មានបន្ទូលទៅកាន់លោក​ ពីឡ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ខ្ញុំ​បាន​កើត​មក ហើយ​ក៏​ចូល​ក្នុង​លោកីយ៍​នេះ​សំរាប់​តែ​ការ​នោះ​ឯ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»    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rPr/>
      </w:pP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ី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ើអត្ថបទគម្ពីរប្រាប់យើងដូចម៉េច អំពីការរងទុក្ខដ៏ស្ងាត់ស្ងៀមរបស់ព្រះយេស៊ូវ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ឡើង ហើយអានគម្ពីរ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ឲ្យខ្លាំងៗម្ដងទៀត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541" w:hanging="698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សង្កត់សង្កិន ហើយ​ធ្វើ​ទុក្ខ តែ​ទ្រង់​មិន​បាន​ហើប​ព្រះឱស្ឋ​សោះ គឺ​ដូច​ជា​កូន​ចៀម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គេ​ដឹក​ទៅ​សំឡាប់ ហើយ​ដូច​ជា​ចៀម​ដែល​គ​នៅ​ចំពោះ​ពួកអ្នក​កាត់​រោម​យ៉ាង​ណា ទ្រង់​ក៏​មិន​បាន​ហើប​ព្រះឱស្ឋ​សោះ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sz w:val="16"/>
          <w:szCs w:val="16"/>
          <w:lang w:bidi="km-KH"/>
        </w:rPr>
      </w:pPr>
      <w:r>
        <w:rPr>
          <w:rFonts w:cs="DaunPenh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ត្រូវ​គេ​សង្កត់សង្កិន ហើយ​ធ្វើ​ទុក្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យ៉ាង់មានប្រសាសន៍ថា រឿងនេះបកប្រែបានថា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នុញ្ញាត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លួនទ្រង់ដើម្បីទទួលទុក្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ការទទួលទុក្ខ​ ទ្រង់បានស្ម័គ្រចិត្ដដើម្បីរងទុក្ខ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 មិនបានការពារខ្លួន ឬប្រឆាំងនឹងបញ្ហាពីព្រះឱស្ឋរបស់ទ្រង់ទេ។ គ្មានអ្នកណាមួយដែលមិនអាចអាន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 ទំនាយនេះ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ោយមិនគិតពីការសំរេច នៅពេលដែលអ្នកបំរើដ៏ពិតមិនបានឆ្លើយមួយពាក្យសោះ នៅកន្លែង កាត់ក្ដីរបស់លោក ពីឡាត់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ទ្រង់ត្រូវគេជេរប្រមាថ ទ្រង់មិនប្រមាថគេវិញទេ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   ដែលទ្រង់បានរងទុក្ខ ទ្រង់មិនគំរាមទេ</w:t>
      </w:r>
      <w:r>
        <w:rPr>
          <w:rFonts w:cs="Khmer OS Siemreap" w:ascii="Khmer OS Siemreap" w:hAnsi="Khmer OS Siemreap"/>
          <w:sz w:val="20"/>
          <w:lang w:bidi="km-KH"/>
        </w:rPr>
        <w:t xml:space="preserve">)»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Eerdmans, 1972, volume 3, pp. 348-34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3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​ពីឡាត់​ក៏​ទូល​សួរ​ទ្រង់​ថា តើ​អ្នក​មិន​ឮ​រឿង​ទាំង​ប៉ុន្មាន ដែល​គេ​ចោទ​ប្រកាន់​អ្នក​ទេ​ឬ​អី </w:t>
      </w:r>
      <w:bookmarkStart w:id="5" w:name="V14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ព្រះយេស៊ូវ ទ្រង់​មិន​មាន​ព្រះបន្ទូល​ឆ្លើយ​នឹង​ពាក្យ​ណា​មួយ​របស់​លោក​សោះ បាន​ជា​លោក​ចៅហ្វាយ​ឆ្ងល់​ខ្លាំង​ណា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left="1418" w:right="1399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ឯ​ពួក​សង្គ្រាជ គេ​ចោទ​ប្រកាន់​ទ្រង់​ខ្លាំង​ណាស់ </w:t>
      </w:r>
      <w:bookmarkStart w:id="6" w:name="V4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ោះ​លោក​ពីឡាត់​ក៏​ពិចារណា​សួរ​ទ្រង់​ម្តង​ទៀត ដោយ​ពាក្យ​ថា តើ​អ្នក​មិន​ព្រម​ឆ្លើយ​សោះ​ទេ​ឬ​អី មើល​រឿង​ជា​ច្រើន​ទាំង​ម៉្លេះ ដែល​គេ​ធ្វើ​បន្ទាល់​ទាស់​នឹង​អ្នក </w:t>
      </w:r>
      <w:bookmarkStart w:id="7" w:name="V5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ព្រះយេស៊ូវ​ទ្រង់​ឥត​មាន​ឆ្លើយ​អ្វី​ទៀត​សោះ បាន​ជា​លោក​ពីឡាត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អស្ចារ្យ​ក្នុង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ឥ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IndentedVerse"/>
        <w:rPr>
          <w:rFonts w:cs="DaunPenh"/>
          <w:sz w:val="16"/>
          <w:szCs w:val="16"/>
          <w:lang w:bidi="km-KH"/>
        </w:rPr>
      </w:pPr>
      <w:r>
        <w:rPr>
          <w:rFonts w:cs="DaunPenh"/>
          <w:sz w:val="16"/>
          <w:szCs w:val="16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សង្កត់សង្កិន ហើយ​ធ្វើ​ទុក្ខ តែ​ទ្រង់​មិន​បាន​ហើប​ព្រះឱស្ឋ​សោះ គឺ​ដូច​ជា​កូន​ចៀម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គេ​ដឹក​ទៅ​សំឡាប់ ហើយ​ដូច​ជា​ចៀម​ដែល​គ​នៅ​ចំពោះ​ពួកអ្នក​កាត់​រោម​យ៉ាង​ណា ទ្រង់​ក៏​មិន​បាន​ហើប​ព្រះឱស្ឋ​សោះ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គម្ពីរ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 ព្រះគ្រីស្ទត្រូវបានគេប្រៀបធៀបទៅនឹងកូនចៀមមួយ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ក្នុងគម្ពីរ សញ្ញាចាស់ មនុស្សយកចៀមដើម្បីសំឡាប់ធ្វើជាយញ្ញបូជាទៅព្រះ។ ដើម្បីរៀបចំចៀមមួយសំរាប់ថ្វាយញ្ញ​ បូជា​ ពួកគេបានកាត់វា ហើយកាត់រោមវាទាំងអស់។ កូនចៀមបានឈរយ៉ាងស្ងៀមពេលវាត្រូវគេកាត់។ ដ្បិត កូនចៀមដែលគេថ្វាយយញ្ញបូជាបាននៅស្ងៀម នៅពេលវាត្រូវគេកាត់ ហើយសំឡាប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្បិត </w:t>
      </w:r>
      <w:r>
        <w:rPr>
          <w:rFonts w:ascii="Khmer OS Siemreap" w:hAnsi="Khmer OS Siemreap" w:cs="Khmer OS Siemreap"/>
          <w:sz w:val="20"/>
          <w:sz w:val="20"/>
        </w:rPr>
        <w:t>ទ្រង់​ក៏​មិន​បាន​ហើប​ព្រះឱស្ឋ​សោះ​យ៉ាង​នោះ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យ៉ូហាន បាទិស្ទបានប្រៀធៀបព្រះយេស៊ូវទៅនឹងកូនចៀមដែលគេថ្វាយយញ្ញបូជាផងដែរ នៅពេលដែលគាត់បានប្រាប់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2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លុះ​ស្អែក​ឡើង យ៉ូហាន​ឃើញ​ព្រះយេស៊ូវ ដែល​ទ្រង់​កំពុង​តែ​យាង​មក​ឯ​គាត់ នោះ​ក៏​ពោល​ថា នុ៎ះ​ន៍ កូន​ចៀម​នៃ​ព្រះ ដែល​ដោះ​បាប​មនុស្ស​ល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ពេលអ្នកជឿទុកចិត្ដលើព្រះយេស៊ូវដោយសេចក្ដីជំនឿ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ារថ្វាយយញ្ញបូជានៅលើឈើឆ្កាងនឹង លោះបាបរបស់អ្នកទាំងអស់ ហើយអ្នកនឹងឈរនៅមុខព្រះវរបិតាដោយគ្មានទោស។ ទោសរបស់អ្នកត្រូវ បានដាក់លើទ្រង់ ដោយសារការសុគតរបស់ទ្រង់នៅលើឈើឆ្កាង។ ហើយអំពើបាបរបស់អ្នកត្រូវបានសំអាត ចេញដោយសារព្រះលោហិត ដែលទ្រង់បានបង្ហូរនៅទីន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ដាវិឌ ប្រែណើដ ដែលជាបេសក្ខជនទៅកាន់ប្រទេសឥណ្ឌា បានប្រកាសពីសេចក្ដីនេះនៅ ក្នុងព័ន្ធកិច្ចរបស់គាត់។ គាត់បានអធិប្បាយប្រាប់ជនជាតិឥណ្ឌា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ដែលទៅឆ្ងាយពីព្រះយេស៊ូវ និង ពីការសុគតរបស់ទ្រង់។ ខ្ញុំបានយល់ឃើញថា មនុស្សទាំងនេះត្រូវបានចាប់អារម្មណ៍ដោយសារអត្ថន័យពី ការថ្វាយយញ្ញបូជាដ៏អស្ចារ្យរបស់ព្រះគ្រីស្ទដើម្បីជំនួសយើង ខ្ញុំមិនត្រូវតែផ្ដល់ការណែនាំជាច្រើនដល់ពួកគេ អំពីការផ្លាស់ប្ដូរអាកប្បកិរិយារបស់គេ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Paul Lee Tan, Th.D., </w:t>
      </w:r>
      <w:r>
        <w:rPr>
          <w:b/>
          <w:i/>
        </w:rPr>
        <w:t xml:space="preserve">Encyclopedia of 7,700 Illustrations, </w:t>
      </w:r>
      <w:r>
        <w:rPr/>
        <w:t>Assurance Publishers, 1979, p. 23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ដឹងថាវាគឺពិតនៅសព្វថ្ងៃនេះផងដែរ។ មានម្ដងដែលអ្នកឃើញ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ថា​ព្រះគ្រីស្ទ​បាន​សុគត ដោយ​ព្រោះ​បាប​របស់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ហើយបើអ្នក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ថ្វាយខ្លួនទៅព្រះគ្រីស្ទ និងព្រះអង្គសង្រ្គោះដែលរស់ឡើងវិញ អ្នកគឺជាកូនព្រះម្នាក់។ អ្វីដែល នៅគឺងាយស្រួលដើម្បីពន្យល់ ហើយយល់មែនទែនគឺថា។ </w:t>
      </w:r>
      <w:r>
        <w:rPr>
          <w:rFonts w:ascii="Khmer OS Siemreap" w:hAnsi="Khmer OS Siemreap" w:cs="Khmer OS Siemreap"/>
          <w:i/>
          <w:i/>
          <w:iCs/>
          <w:sz w:val="16"/>
          <w:sz w:val="16"/>
          <w:lang w:bidi="km-KH"/>
        </w:rPr>
        <w:t>ជឿទុកចិត្ដព្រះគ្រិស្ទដោយសេចក្ដីជំនឿ នោះអ្នក នឹងបានសង្រ្គោះ</w:t>
      </w:r>
      <w:r>
        <w:rPr>
          <w:rFonts w:cs="Khmer OS Siemreap" w:ascii="Khmer OS Siemreap" w:hAnsi="Khmer OS Siemreap"/>
          <w:i/>
          <w:iCs/>
          <w:sz w:val="16"/>
          <w:lang w:bidi="km-KH"/>
        </w:rPr>
        <w:t>!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្បិតទ្រង់បានសំគតជំនួសអ្នក លោក ស្ពឺជិនបានមានប្រសាសន៍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ការរៀនអំពីព្រះគ្រិស្ទត្រូវ បានរកឃើញនូវពាក្យចំនួន៤គឺ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16"/>
          <w:sz w:val="16"/>
          <w:lang w:bidi="km-KH"/>
        </w:rPr>
        <w:t xml:space="preserve">ព្រះយេស៊ូវ​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ុគតសំរាប់</w:t>
      </w:r>
      <w:r>
        <w:rPr>
          <w:rFonts w:ascii="Khmer OS Siemreap" w:hAnsi="Khmer OS Siemreap" w:cs="Khmer OS Siemreap"/>
          <w:i/>
          <w:i/>
          <w:iCs/>
          <w:sz w:val="16"/>
          <w:sz w:val="16"/>
          <w:lang w:bidi="km-KH"/>
        </w:rPr>
        <w:t>ខ្ញុំ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ខ្ញុំមិននិយាយថា នេះគឺជារឿងទាំងអស់ ដែលខ្ញុំនឹងអធិប្បាយ បើខ្ញុំត្រូវបានប្រោសឲ្យរួចឡើងវិញម្ដងទៀតទេ ប៉ុន្ដែវាគឺគ្រប់គ្រាន់ល្មមដើម្បីសុគត ហើយ។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16"/>
          <w:sz w:val="16"/>
          <w:lang w:bidi="km-KH"/>
        </w:rPr>
        <w:t xml:space="preserve">ព្រះយេស៊ូវ​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ុគតសំរាប់</w:t>
      </w:r>
      <w:r>
        <w:rPr>
          <w:rFonts w:ascii="Khmer OS Siemreap" w:hAnsi="Khmer OS Siemreap" w:cs="Khmer OS Siemreap"/>
          <w:i/>
          <w:i/>
          <w:iCs/>
          <w:sz w:val="16"/>
          <w:sz w:val="16"/>
          <w:lang w:bidi="km-KH"/>
        </w:rPr>
        <w:t>ខ្ញុំ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/>
        <w:t>(Tan, 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ើអ្នកអាចនិយាយថ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អាចនិយាយថ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16"/>
          <w:sz w:val="16"/>
          <w:lang w:bidi="km-KH"/>
        </w:rPr>
        <w:t xml:space="preserve">ព្រះយេស៊ូវ​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ុគតសំរាប់</w:t>
      </w:r>
      <w:r>
        <w:rPr>
          <w:rFonts w:ascii="Khmer OS Siemreap" w:hAnsi="Khmer OS Siemreap" w:cs="Khmer OS Siemreap"/>
          <w:i/>
          <w:i/>
          <w:iCs/>
          <w:sz w:val="16"/>
          <w:sz w:val="16"/>
          <w:lang w:bidi="km-KH"/>
        </w:rPr>
        <w:t>ខ្ញុំ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ទេ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បើមិនអាច តើអ្នកនឹងថ្វាយខ្លួនអ្នកទៅព្រះអង្គសង្រ្គោះដែលរស់ឡើងវិញ ហើយជឿទុកចិត្ដលើព្រះនៅយប់នេះទេ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តើអ្នកនឹង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សុគតសំរាប់ខ្ញុំ ហើយខ្ញុំថ្វាយខ្លួនទៅ ទ្រង់ ហើយជឿទុកចិត្ដលើទ្រង់ ដើម្បីបានសេចក្ដីសង្រ្គោះដោយសារព្រះលោហិតរបស់ទ្រង់ និងសេចក្ដី   សុចរិតរបស់ឬទេ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អាចប្រទានឲ្យអ្នកមានសេចក្ដីជំនឿដ៏សាមញ្ញដើម្បីឲ្យអ្នកធ្វើដូច្នោះបាន។ អាម៉ែន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សូមក្រោកឈរឡើង ហើយច្រៀងលេខ៦នៅលើក្រដាសចំរៀងរបស់អ្នក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ដ្បិតវាអាចធ្វើបាន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ដោយ លោក ឆាតឡែស វែសល្លី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2"/>
          <w:szCs w:val="19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វាអាចធ្វើបាន នោះខ្ញុំគួរបានចំណេញ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ចាប់អារម្មណ៍ក្នុងឈាមរបស់ព្រះអង្គសង្រ្គ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ុគតសំរាប់ខ្ញុំ តើអ្នកណាធ្វើឲ្យទ្រង់ឈឺច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 ដែលបង្ខំទ្រង់ឲ្យសុគ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អាចធ្វើបានរបៀបណាទ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ហេតុអ្វីបានជាទ្រង់គួរសុគតសំរាប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អាចធ្វើបានរបៀបណាទ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ហេតុអ្វីបានជាទ្រង់គួរសុគតសំរាប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វាអាចធ្វើ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Charles Wesley, 1707-1788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អ្នកប្រាកដក្នុងចិត្ដថា 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ចលើកលែងទោសអំពើបាបរបស់អ្នក ហើយអ្នកប្រាកដថា ទ្រង់អាចសង្រ្គោះព្រលឹងវិញ្ញាណរបស់អ្នកបាន ពួកយើងចង់និយាយជាមួយអ្នកអំពីការក្លាយជាកូនព្រះម្នាក់ សូមចែញពីកន្លែងអង្គុយរបស់អ្នក ហើយដើរទៅខាងក្រោយបន្ទប់។ លោក ខាហ្គិននឹងនាំអ្នកទៅបន្ទប់ដ៏តូច មួយ ដែលយើងអាចនិយាយគ្នាបាន។ សូមទៅខាងក្រោយសាលប្រជុំឥឡូវនេះភា្លម។ លោក លី សូមមក ហើយអធិស្ឋានសំរាប់ពួកគេអ្នកទាំងនោះ ដែលបានឆ្លើយតប។ អាម៉ែន។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6"/>
          <w:szCs w:val="16"/>
          <w:lang w:bidi="km-KH"/>
        </w:rPr>
      </w:pPr>
      <w:r>
        <w:rPr>
          <w:rFonts w:cs="Khmer OS Siemreap" w:ascii="Khmer OS Siemreap" w:hAnsi="Khmer OS Siemreap"/>
          <w:b w:val="false"/>
          <w:sz w:val="16"/>
          <w:szCs w:val="16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sz w:val="24"/>
          <w:szCs w:val="24"/>
        </w:rPr>
        <w:t xml:space="preserve">Mr. Kyu Dong Lee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៥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៥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៧។</w:t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BodyTextIndent2"/>
        <w:ind w:left="2160" w:hanging="0"/>
        <w:rPr/>
      </w:pP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មកុដនៃបល្ល័ង្កមួយ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bCs/>
          <w:sz w:val="24"/>
          <w:szCs w:val="22"/>
        </w:rPr>
        <w:t xml:space="preserve"> (by Ira F. Stanphill, 1914-1993)</w:t>
      </w:r>
      <w:r>
        <w:rPr>
          <w:rFonts w:cs="DaunPenh"/>
          <w:b/>
          <w:b/>
          <w:sz w:val="20"/>
          <w:sz w:val="20"/>
          <w:lang w:bidi="km-KH"/>
        </w:rPr>
        <w:t>។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2"/>
          <w:lang w:bidi="km-KH"/>
        </w:rPr>
      </w:pPr>
      <w:r>
        <w:rPr>
          <w:rFonts w:cs="Khmer OS Siemreap" w:ascii="Khmer OS Siemreap" w:hAnsi="Khmer OS Siemreap"/>
          <w:bCs/>
          <w:sz w:val="24"/>
          <w:szCs w:val="22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​ក្ដីអធិប្បាយ</w:t>
      </w:r>
    </w:p>
    <w:p>
      <w:pPr>
        <w:pStyle w:val="BodyTextIndent2"/>
        <w:rPr>
          <w:rFonts w:ascii="Khmer OS Siemreap" w:hAnsi="Khmer OS Siemreap" w:cs="Khmer OS Siemreap"/>
          <w:sz w:val="20"/>
          <w:szCs w:val="24"/>
          <w:lang w:bidi="km-KH"/>
        </w:rPr>
      </w:pPr>
      <w:r>
        <w:rPr>
          <w:rFonts w:cs="Khmer OS Siemreap" w:ascii="Khmer OS Siemreap" w:hAnsi="Khmer OS Siemreap"/>
          <w:sz w:val="20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ភាពស្ងាត់ស្ងៀមរបស់កូនចៀម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ធិប្បាយលេខ៨ន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ម្ពីរអេសាយជំពូក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1440" w:right="125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សង្កត់សង្កិន ហើយ​ធ្វើ​ទុក្ខ តែ​ទ្រង់​មិន​បាន​ហើប​ព្រះឱស្ឋ​សោះ គឺ​ដូច​ជា​កូន​ចៀម​ដែល​គេ​ដឹក​ទៅ​សំឡាប់ ហើយ​ដូច​ជា​ចៀម​ដែល​គ​នៅ​ចំពោះ​ពួកអ្នក​កាត់​រោម​យ៉ាង​ណា ទ្រង់​ក៏​មិន​បាន​ហើប​ព្រះឱស្ឋ​សោះ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left="1276" w:hanging="425"/>
        <w:rPr>
          <w:rFonts w:ascii="Khmer OS Siemreap" w:hAnsi="Khmer OS Siemreap" w:cs="Khmer OS Siemreap"/>
          <w:i/>
          <w:i/>
          <w:iCs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តើបុរសនេះដែលត្រូវបានគេហៅថា ព្រះយេស៊ូវជានរណា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។</w:t>
      </w:r>
      <w:r>
        <w:rPr>
          <w:sz w:val="24"/>
          <w:sz w:val="24"/>
          <w:szCs w:val="24"/>
        </w:rPr>
        <w:t xml:space="preserve">       </w:t>
      </w:r>
    </w:p>
    <w:p>
      <w:pPr>
        <w:pStyle w:val="TextBody"/>
        <w:ind w:left="131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ហេតុអ្វី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ជាព្រះយេស៊ូវមិនការពារខ្លួនមុនពេលពួកអ្នកទាំងនោះ បានធ្វើ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​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រុណកម្មទ្រង់ ហើយបានសំឡាប់ទ្រង់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sz w:val="24"/>
          <w:szCs w:val="24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េ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720" w:firstLine="131"/>
        <w:rPr/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131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ី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ត្ថបទគម្ពីរប្រាប់យើងដូចម៉េច អំពីការរងទុក្ខដ៏ស្ងាត់ស្ងៀមរបស់ព្រះយេស៊ូវ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ind w:left="720" w:firstLine="131"/>
        <w:rPr/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​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52:00Z</dcterms:created>
  <dc:creator>USER</dc:creator>
  <dc:description/>
  <dc:language>en-US</dc:language>
  <cp:lastModifiedBy>Use This Account</cp:lastModifiedBy>
  <cp:lastPrinted>2012-04-14T02:32:00Z</cp:lastPrinted>
  <dcterms:modified xsi:type="dcterms:W3CDTF">2013-07-03T15:54:00Z</dcterms:modified>
  <cp:revision>4</cp:revision>
  <dc:subject/>
  <dc:title>The Tears of Jesus</dc:title>
</cp:coreProperties>
</file>