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ព្វថ្ងៃនេះគឺជាគ្រាចុងក្រោយបង្អស់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លេខ៤ ពីពាក្យទំនាយក្នុងព្រះគម្ពីរ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SE ARE THE LAST DAYS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NUMBER 4 ON BIBLE PROPHECY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សីហា ៣១ ២០១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ugust 31, 2014</w:t>
      </w:r>
    </w:p>
    <w:p>
      <w:pPr>
        <w:pStyle w:val="TextBody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សូមបងប្អូនបើកព្រះគម្ពីរទៅ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គម្ពីរ២ពេត្រុសជំពូក៣ ខ៣។ សូមបងប្អូនក្រោកឈរឡើង ពេល យើងអាចអត្ថបទគម្ពីរនៅក្នុងគម្ពីរ២ពេត្រុស ៣</w:t>
      </w:r>
      <w:r>
        <w:rPr>
          <w:rFonts w:cs="Khmer OS Siemreap" w:ascii="Khmer OS Siemreap" w:hAnsi="Khmer OS Siemreap"/>
          <w:sz w:val="24"/>
          <w:lang w:bidi="km-KH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។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2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ោយ​ដឹង​សេចក្តី​នេះ​ជា​មុន​ថា នៅ​ជាន់​ក្រោយ នឹង​មាន​មនុស្ស​ចំអក​មក ដែល​គេ​ដើរ​តាម​សេចក្តី​ប៉ងប្រាថ្នា​របស់​គេ ទាំង​ចំអក​ឡកឡឺយ​ថា តើ​សេចក្តី​សន្យា​ពី​ព្រះអង្គ​យាង​មក​នៅ​ឯ​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DaunPenh"/>
          <w:sz w:val="22"/>
          <w:szCs w:val="18"/>
          <w:lang w:bidi="km-KH"/>
        </w:rPr>
      </w:pPr>
      <w:r>
        <w:rPr>
          <w:rFonts w:cs="DaunPenh" w:ascii="Khmer OS Siemreap" w:hAnsi="Khmer OS Siemreap"/>
          <w:sz w:val="22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នៅព្រឹកនេះ ខ្ញុំនឹងបង្រៀន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អំពីប្រធានបទ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សព្វថ្ងៃនេះគឺជាគ្រាជាន់ក្រោយបង្អស់</w:t>
      </w:r>
      <w:r>
        <w:rPr>
          <w:rFonts w:cs="Khmer OS Siemreap" w:ascii="Khmer OS Siemreap" w:hAnsi="Khmer OS Siemreap"/>
          <w:sz w:val="22"/>
          <w:lang w:bidi="km-KH"/>
        </w:rPr>
        <w:t xml:space="preserve">!» </w:t>
      </w:r>
      <w:r>
        <w:rPr>
          <w:rFonts w:ascii="Khmer OS Siemreap" w:hAnsi="Khmer OS Siemreap" w:cs="Khmer OS Siemreap"/>
          <w:sz w:val="22"/>
          <w:sz w:val="22"/>
          <w:lang w:bidi="km-KH"/>
        </w:rPr>
        <w:t>មានទីសំគាល់ជាច្រើន ដែលបង្ហាញថា យើងកំពុងតែរស់នៅក្នុងគ្រាជាន់ក្រោយបង្អស់នៅពេលឥឡូវនេះ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  <w:tab/>
      </w:r>
      <w:r>
        <w:rPr>
          <w:rFonts w:ascii="Khmer OS Siemreap" w:hAnsi="Khmer OS Siemreap" w:cs="Khmer OS Siemreap"/>
          <w:sz w:val="22"/>
          <w:sz w:val="22"/>
          <w:lang w:bidi="km-KH"/>
        </w:rPr>
        <w:t>សូមកត់សំគាល់នូវការបង្ហាញប្រាប់ក្នុងគម្ពីរ២ពេត្រុស ៣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៣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</w:rPr>
        <w:t>នៅ​ជាន់​ក្រោយ នឹង​មាន​មនុ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ូមយកចិត្ដទុកដាក់ពី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ជាន់ក្រោយបង្អ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នឹងឃើញការបង្ហាញប្រាប់ និងគន្លឹះនោះជា ច្រើនដងនៅក្នុងព្រះគម្ពីរ។ សាវកប៉ុល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ឲ្យ​ដឹង​ថា នៅ​ជាន់​ក្រោយ​បង្អស់ នឹង​មាន​គ្រា​លំបាក​ណា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ាវកយ៉ាកុបបា​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អ្នក​រាល់​គ្នា​បាន​ខំ​ប្រមូល​បង្គរ​ទ្រព្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សម្បត្តិ​ឡើង នៅ​ជាន់​ក្រោយ​បង្អស់​នេ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ាកុប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ាវកយូដាសបានប្រាប់ដូចគ្នា នៅពេលគាត់ បាននិយាយថា នៅគ្រានោះ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មាន​មនុស្ស​ចំអក ដែល​នឹង​ប្រព្រឹត្តតាម​តែ​សេចក្តី​ប៉ងប្រាថ្នា​ទមិល​ល្មើស​របស់​ខ្លួ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ូដាស 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ាវកប៉ុលបានព្រមានពីការកើនឡើងនូវការបង្រៀនរបស់អារក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គ្រា ជាន់ក្រោយបង្អ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ធីម៉ូថេ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ើយព្រះអម្ចាស់យេស៊ូវគ្រីស្ទបានមានបន្ទូលប្រាប់ពីគ្រាជាន់ ក្រោយបង្អស់ ដោយប្រៀបធៀបពីជំនាន់មុនទឹកជំនន់ដ៏ធំ។ ព្រះគ្រីស្ទប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កាល​ណា​កូន​មនុស្ស​មក នោះ​នឹង​បាន​ដូច​ជា​នៅ​ជំនាន់​លោក​ណូអេ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គម្ពីរបង្រៀនថា មានទីសំគាល់មួយនៅក្នុងប្រវត្ដិសាស្រ្ដ ដែលយើងអាចដឹងថា វាជាគ្រាជាន់​ក្រោយបង្អស់។ អ្នកប្រាជ្ញខាងព្រះគម្ពីរជាច្រើននាក់គិតថា សព្វថ្ងៃនេះ យើងកំពុងតែរស់នៅក្នុងគ្រាជាន់ ក្រោយបង្អស់។ ខ្ញុំគិតថា ពួកគេនិយាយត្រឹមត្រូវ។ ព្រះគម្ពីរព្រមានមិនឲ្យកំណត់ពីកាលបរិឆ្ឆេទ។ ប៉ុន្ដែ មាន គ្រាមួយដែលយើងអាចដឹ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ជាន់ក្រោយបង្អ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ជាន់ក្រោយបង្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ិនមែនត្រឹមតែរយះ ពេលពីរបីថ្ងៃ និងពីរបីសប្ដាហ៍នោះទេ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ជាន់ក្រោយបង្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ំដៅទៅលើគ្រាមួយមុនចុងបញ្ចប់ នៃផែនដី។ ទីសំគាល់ទាំងអស់ហាក់ដូចជាបង្ហាញថា ឥឡូវនេះ យើងកំពុងរស់នៅក្នុងគ្រានោះ។ ពីរបីឆ្នាំមុន គ្រូផ្សាយដំណឹងល្អជនជាតិអង់គ្លេសឈ្មោះលោក</w:t>
      </w:r>
      <w:r>
        <w:rPr/>
        <w:t xml:space="preserve"> </w:t>
      </w:r>
      <w:r>
        <w:rPr/>
        <w:t>Leonard Ravenhi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សព្វថ្ងៃនេះ</w:t>
      </w:r>
      <w:r>
        <w:rPr>
          <w:rFonts w:ascii="Khmer OS Siemreap" w:hAnsi="Khmer OS Siemreap" w:cs="Khmer OS Siemreap"/>
          <w:lang w:bidi="km-KH"/>
        </w:rPr>
        <w:t>គឺជា គ្រាជាន់ក្រោយបង្អស់។ សំណួរគឺថា តើវានឹងនៅជាន់ក្រោយបង្អស់យូរប៉ុណ្ណាទៅ</w:t>
      </w:r>
      <w:r>
        <w:rPr>
          <w:rFonts w:cs="Khmer OS Siemreap" w:ascii="Khmer OS Siemreap" w:hAnsi="Khmer OS Siemreap"/>
          <w:lang w:bidi="km-KH"/>
        </w:rPr>
        <w:t>?»</w:t>
      </w:r>
      <w:r>
        <w:rPr/>
        <w:t xml:space="preserve"> (Leonard Ravenhill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្រទេសអាមេរិកក្មេងពេក ដើម្បីស្លាប់</w:t>
      </w:r>
      <w:r>
        <w:rPr>
          <w:szCs w:val="32"/>
          <w:lang w:bidi="km-KH"/>
        </w:rPr>
        <w:t xml:space="preserve"> </w:t>
      </w:r>
      <w:r>
        <w:rPr>
          <w:rFonts w:cs="DaunPenh"/>
          <w:sz w:val="22"/>
          <w:szCs w:val="22"/>
          <w:lang w:bidi="km-KH"/>
        </w:rPr>
        <w:t>(</w:t>
      </w:r>
      <w:r>
        <w:rPr>
          <w:b/>
          <w:i/>
          <w:sz w:val="22"/>
          <w:szCs w:val="22"/>
        </w:rPr>
        <w:t>America is Too Young to Die</w:t>
      </w:r>
      <w:r>
        <w:rPr>
          <w:rFonts w:cs="DaunPenh"/>
          <w:sz w:val="22"/>
          <w:szCs w:val="22"/>
          <w:lang w:bidi="km-KH"/>
        </w:rPr>
        <w:t xml:space="preserve">) </w:t>
      </w:r>
      <w:r>
        <w:rPr>
          <w:sz w:val="22"/>
          <w:szCs w:val="22"/>
        </w:rPr>
        <w:t>Bethany House Publishers, 1979, p. 50)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 xml:space="preserve">។ លោក </w:t>
      </w:r>
      <w:r>
        <w:rPr/>
        <w:t>M. R. DeHaan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ជឿថា យើងកំពុងតែរស់ នៅក្នុងគ្រា ដែលសំរេចតាមពាក្យទំនាយ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M. R. DeHaan, M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ាក្យទំនាយពីសាសន៍យូដា និង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ួ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ផ៊ា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ឡេ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្ទីន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 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(</w:t>
      </w:r>
      <w:r>
        <w:rPr>
          <w:b/>
          <w:i/>
        </w:rPr>
        <w:t>The Jew and Palestine in Prophecy</w:t>
      </w:r>
      <w:r>
        <w:rPr>
          <w:rFonts w:cs="DaunPenh"/>
          <w:b/>
          <w:i/>
          <w:lang w:bidi="km-KH"/>
        </w:rPr>
        <w:t>)</w:t>
      </w:r>
      <w:r>
        <w:rPr/>
        <w:t xml:space="preserve"> Zondervan Publishing House, 1978, p. 17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ដឹង​សេចក្តី​នេះ​ជា​មុន​ថា នៅ​ជាន់​ក្រោយ នឹង​មាន​មនុស្ស​ចំអក​មក ដែល​គេ​ដើរ​តាម​សេចក្តី​ប៉ងប្រាថ្នា​របស់​គេ ទាំង​ចំអក​ឡកឡឺយ​ថា តើ​សេចក្តី​សន្យា​ពី​ព្រះអង្គ​យាង​មក​នៅ​ឯ​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បន្ទាប់នៅក្នុងអត្ថបទគម្ពីរ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ចំអ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នុស្សទាំងនេះចំអកមើលងាយពីគំនិតនៃ ការយាងមកជាលើកទី២របស់ព្រះគ្រីស្ទ និងចុងបញ្ចប់នៃផែនដី។ ពួកគេសើចចំអក ពួកគេគឺជាមនុស្ស ដែលចំអកឡកឡឺយ ហើយជាអ្នកមិនជឿព្រះ។ ពួកគេសើចចំអកពីគំនិតនៃការយាងមកជាលើកទី២របស់ ព្រះគ្រីស្ទ។ ពួកគេបដិសេធពីការបង្រៀនទាំងអស់ ដែលនិយាយអំពីចុងបំផុតនៃផែនដី។ ពួកគេហៅវ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ំនិតអវិជ្ជម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ពួកគេមិនគិតអំពីរឿងនោះសោ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ហេតុអ្វីបានជាពួកគេសើចចំអ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ាក្យពីរបីបន្ទាប់មកទៀតប្រាប់យើ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គេ​ដើរ​តាម​សេចក្តី​ប៉ងប្រាថ្នា​របស់​គ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ួកគេរស់នៅក្នុងភាពអាត្មានិយម និងអំពើបាប។ នោះគឺជាមូលហេតុ ដែលពួកគេ មិនចង់ឲ្យព្រះគ្រីស្ទយាងមក។ ទ្រង់នឹងជ្រៀតជ្រេកជីវិតដ៏ពោរពេញដោយអំពើបាបរបស់គេ។ មនុស្សចំអក ទាំងនេះនឹងមិនពិនិត្យមើលភស្រ្ដុតាងនោះទេ។ ពួកគេនឹងមិនអានព្រះគម្ពីរនោះទេ។ ពួកគេមិនចង់ស្គាល់ សេចក្ដីពិត ដោយព្រោះតែពួកគេជាមនុស្សចំអក ដែលដើរតាមសេចក្ដីប៉ងប្រាថ្នារបស់គេ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ានពេលមួយ ខ្ញុំបានចូលរួមការប្រារព្ធកម្មវិធីបញ្ចប់ការសិក្សានៅ</w:t>
      </w:r>
      <w:r>
        <w:rPr/>
        <w:t xml:space="preserve"> </w:t>
      </w:r>
      <w:r>
        <w:rPr/>
        <w:t>UCLA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នុស្សរាប់ពាន់នាក់ បាននៅទីនោះ។ អ្នកអធិប្បាយក្នុងកម្មវិធីនោះបានប្រាប់ពីព្រឹត្ដិការណ៍ និងការជួប្រទះ​ដ៏គួរឲ្យ​ភ័យខ្លាច ដែលកំពុងតែកើតឡើងនៅក្នុងពិភពលោកសព្វថ្ងៃនេះ – ការព្រមានជាសកល ចំនួនប្រជាជនលើស ការ បំផុល ភាពមិនស្មើគ្នានៃបរិស្ថាន ការបំផ្លិចបំផ្លាញព្រៃឈើដែលទាក់ទាញភ្លៀង ការគំរាមគំហែងសង្រ្គាម ដោយប្រើអាវុធបរមាណូពីប្រទេសអ៊ឺរ៉ាក់ ប្រទេសកូរ៉េខាងជើង និងប្រទេសប៊ាហ្គីស្ថាន ការផុតពូជសត្វជា ច្រើន ហើយនិងការគំរាមគំហែងពីការធ្វើភេរវៈកម្មជាសកល។ ប៉ុន្ដែបន្ទាប់មក អ្នកអធិប្បាយនោះបានប្រាប់ ថា 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កុំជឿលើអ្នកណាម្នាក់ដែលនិយាយថា ពិភពលោកនឹងត្រូវវិនាស។ ពិភពលោកនឹងមិនបញ្ចប់នោះទេ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សុទ្ធតែជាពាក្យសំដីរបស់គាត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ានសរសេរនូវអ្វីដែលគាត់បាននិយាយនៅលើក្រដាសមួយ ហើយ ខ្ញុំបានដាក់វានៅក្នុងហោប៉ៅរបស់ខ្ញុំ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ពីគាត់បានប្រាប់ពីស្ថានភាពដ៏គួរឲ្យភ័យខ្លាចទាំងអស់នោះ គាត់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ពិភពលោកនឹងមិនបញ្ចប់នោះទេ កុំជឿលើអ្នកណាម្នាក់ដែលនិយាយថា ពិភពលោក​នឹង​ត្រូវវិនាស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ជួយអ្វីសោះ ប៉ុន្ដែខ្ញុំគិតពីអត្ថបទគម្ពីររបស់យើង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ជាន់​ក្រោយ នឹង​មាន​មនុស្ស​ចំអក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យាយថា 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សេចក្តី​សន្យា​ពី​ព្រះអង្គ​យាង​មក​នៅ​ឯ​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ធិប្បាយនៅកម្មវិធីនោះ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ភពលោកនឹងមិនបញ្ចប់នោះ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ឆ្នាំ ១៩៦៥ បទចំរៀងរបស់លោក</w:t>
      </w:r>
      <w:r>
        <w:rPr/>
        <w:t xml:space="preserve"> </w:t>
      </w:r>
      <w:r>
        <w:rPr/>
        <w:t>Barry McGuire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មិនជឿថា យើងស្ថិតនៅគ្រាជិតការ បំផ្លិចបំផ្លា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ញុំជឿវ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នៅតែជឿវាឥឡូវ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រស់នៅក្នុ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ាចុងក្រោយបង្អស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្បីតែមុន សង្រ្គាមវៀតណាម។ ប្រទេសអ៊ីស្រាអែលបានកើតនៅក្នុងឆ្នាំ១៩៤៨។ ពួកកុម្មុយនីស្ដបានយកប្រទេសចិន ក្នុងឆ្នាំ១៩៤៩។ សង្រ្គាមត្រជាក់បានកើនឡើងហានីភ័យនៃចំនួនគ្រាប់បរមាណូជាច្រើនក្នុងឆ្នាំ១៩៥០។ ប្រធានតិប​តី</w:t>
      </w:r>
      <w:r>
        <w:rPr/>
        <w:t xml:space="preserve"> </w:t>
      </w:r>
      <w:r>
        <w:rPr/>
        <w:t>Kenned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ានគេបាញ់សំឡាប់នៅដើមឆ្នាំ១៩៦៣។ បន្ទាប់មក លោក</w:t>
      </w:r>
      <w:r>
        <w:rPr/>
        <w:t xml:space="preserve"> </w:t>
      </w:r>
      <w:r>
        <w:rPr/>
        <w:t>Malcolm X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ានគេបាញ់សំឡាប់។ លោក</w:t>
      </w:r>
      <w:r>
        <w:rPr/>
        <w:t xml:space="preserve"> </w:t>
      </w:r>
      <w:r>
        <w:rPr/>
        <w:t>Martin Luther King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ថែមទាំងលោក</w:t>
      </w:r>
      <w:r>
        <w:rPr/>
        <w:t xml:space="preserve"> </w:t>
      </w:r>
      <w:r>
        <w:rPr/>
        <w:t>Bobby Kenned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ផងដែរ។ តន្រ្ដីញាក់ និងថ្នាំញៀនបានបំផ្លាញគំនិតមនុស្សនៅជំនាន់មួយទាំងស្រុង។ វត្ថុមិនដែលនៅដដែលនោះទេ។ វប្បធម៌ត្រូវបានបំបែកតាមសម័យកាល។ ដូចលោក</w:t>
      </w:r>
      <w:r>
        <w:rPr/>
        <w:t xml:space="preserve"> </w:t>
      </w:r>
      <w:r>
        <w:rPr/>
        <w:t>Leonard Ravenhill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ាប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សព្វថ្ងៃ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ជា គ្រាចុងក្រោយបង្អស់។ សំណួរគឺថា តើពួកវានឹងបញ្ចប់យូរប៉ុណ្ណាទៅ</w:t>
      </w:r>
      <w:r>
        <w:rPr>
          <w:rFonts w:cs="Khmer OS Siemreap" w:ascii="Khmer OS Siemreap" w:hAnsi="Khmer OS Siemreap"/>
          <w:sz w:val="20"/>
          <w:lang w:bidi="km-KH"/>
        </w:rPr>
        <w:t>?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ួកសិស្សព្រះយេស៊ូវចង់ដឹងពីពេលវេលា ដែលលោកីយនឹងត្រូវបញ្ចប់ និងចង់ដឹងពីពេលនៃ​សម័យ​នេះត្រូវបញ្ចប់។ ពួកគេបានសុំឲ្យព្រះគ្រីស្ទបង្ហាញទីសំគាល់ដល់ពួកគេ។ ទ្រង់បានប្រាប់ទីសំគាល់ ជាច្រើន ដែលបានកត់ទុកក្នុងគម្ពីរម៉ាថាយជំពូក២៤ និងនៅក្នុងលូកាជំពូក២១ដែលប្រាប់ស្របគ្នា។ គម្ពីរ ម៉ាថាយជំពូក២៤ប្រាប់ពីចម្លើយរបស់ព្រះគ្រីស្ទ ហើយវាប្រាប់ពីទីសំគាល់ជាច្រើននៅថ្ងៃចុងក្រោយបំផុត។ ហើយគម្ពីរលូកាជំពូក២១ក៏ប្រាប់ពីទីសំគាល់ថែមទៀតផងដែរ។ នៅព្រឹកនេះ ខ្ញុំនឹងផ្តោតសំខាន់លើទី សំគាល់ ដែលព្រះគ្រីស្ទបានមានបន្ទូលប្រាប់ក្នុងលូកា២១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lang w:bidi="km-KH"/>
        </w:rPr>
        <w:t>?»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គ្រីស្ទបានឆ្លើយនូវសំណួរ ជាច្រើននៅក្នុងគម្ពីរលូកាជំពូក២១។</w:t>
      </w:r>
    </w:p>
    <w:p>
      <w:pPr>
        <w:pStyle w:val="Normal"/>
        <w:jc w:val="both"/>
        <w:rPr>
          <w:rFonts w:ascii="Khmer OS Siemreap" w:hAnsi="Khmer OS Siemreap" w:cs="DaunPenh"/>
          <w:sz w:val="22"/>
          <w:lang w:bidi="km-KH"/>
        </w:rPr>
      </w:pPr>
      <w:r>
        <w:rPr>
          <w:rFonts w:cs="DaunPenh" w:ascii="Khmer OS Siemreap" w:hAnsi="Khmer OS Siemreap"/>
          <w:sz w:val="22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មានទីសំគាល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ែលទាក់ទងនឹងបរិស្ថាន ឬក៏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ធម្មជាតិ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)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>ព្រះយេស៊ូវបានមានបន្ទូលថា នឹងមាន</w:t>
      </w:r>
    </w:p>
    <w:p>
      <w:pPr>
        <w:pStyle w:val="Normal"/>
        <w:jc w:val="both"/>
        <w:rPr>
          <w:rFonts w:ascii="Khmer OS Siemreap" w:hAnsi="Khmer OS Siemreap" w:cs="DaunPenh"/>
          <w:sz w:val="22"/>
          <w:lang w:bidi="km-KH"/>
        </w:rPr>
      </w:pPr>
      <w:r>
        <w:rPr>
          <w:rFonts w:cs="DaunPenh" w:ascii="Khmer OS Siemreap" w:hAnsi="Khmer OS Siemreap"/>
          <w:sz w:val="22"/>
          <w:lang w:bidi="km-KH"/>
        </w:rPr>
      </w:r>
    </w:p>
    <w:p>
      <w:pPr>
        <w:pStyle w:val="Normal"/>
        <w:ind w:left="1418" w:right="1399" w:hanging="141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2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1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ក៏​នឹង​មាន​កក្រើក​ដី​ជា​ខ្លាំង និង​អំណត់ ហើយ​អាសន្នរោគ​នៅ​កន្លែង​ផ្សេងៗ ទាំង​មាន​ហេតុ​នាំ​ឲ្យ​ភ័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ឹង​មាន​សេចក្តី​លំបាក​នៅ​គ្រប់​ទាំង​សាសន៍ និង​សេចក្តី​ទ័ល​គំនិត ដោយ​ព្រោះ​សូរ​សន្ធឹក​របស់​សមុទ្រ និង​រលក មនុស្ស​នឹង​ស្រយុត​ ចិត្ត​ដោយ​ភ័យ ហើយ​ដោយ​ទន្ទឹង​ចាំ​ការ​ដែល​ត្រូវ​មក​លើ​ផែនដី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1440" w:hanging="0"/>
        <w:jc w:val="both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គិតពីវា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្រះយេស៊ូវមានបន្ទូលថា មនុស្សនឹងស្រយុតចិត្ដ នៅពេលពួកគេឃើញហេតុការណ៍ដែល​កំពុង​កើតឡ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លើផែនដ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ទ្រង់មានបន្ទូលថា មនុស្សនឹងព្រួយចិត្ដ ស្រងាកចិត្ដ ហើយនឹកប្លែក ថែមទាំងភ័យខ្លាចជាខ្លាំង ដោយព្រោះហេតុការណ៍ដែលកំពុងកើតឡើងនៅលើពិភពលោកនេះ</w:t>
      </w:r>
    </w:p>
    <w:p>
      <w:pPr>
        <w:pStyle w:val="Normal"/>
        <w:ind w:right="-18" w:hanging="0"/>
        <w:jc w:val="both"/>
        <w:rPr>
          <w:rFonts w:cs="DaunPenh"/>
          <w:sz w:val="22"/>
          <w:lang w:bidi="km-KH"/>
        </w:rPr>
      </w:pPr>
      <w:r>
        <w:rPr>
          <w:sz w:val="22"/>
        </w:rPr>
        <w:tab/>
      </w:r>
    </w:p>
    <w:p>
      <w:pPr>
        <w:pStyle w:val="Normal"/>
        <w:ind w:right="-18" w:hanging="0"/>
        <w:jc w:val="both"/>
        <w:rPr>
          <w:rFonts w:ascii="Khmer OS Siemreap" w:hAnsi="Khmer OS Siemreap" w:cs="DaunPenh"/>
          <w:lang w:bidi="km-KH"/>
        </w:rPr>
      </w:pPr>
      <w:r>
        <w:rPr>
          <w:rFonts w:cs="DaunPenh"/>
          <w:sz w:val="22"/>
          <w:lang w:bidi="km-KH"/>
        </w:rPr>
        <w:tab/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ន្ទឹង​ចាំ​ការ​ដែល​ត្រូវ​មក​លើ​ផែន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អ្នកមើលកាន់ការរលាយ</w:t>
      </w:r>
      <w:r>
        <w:rPr>
          <w:rFonts w:ascii="Khmer OS Siemreap" w:hAnsi="Khmer OS Siemreap" w:cs="Khmer OS Siemreap"/>
          <w:lang w:bidi="km-KH"/>
        </w:rPr>
        <w:t>តំបន់</w:t>
      </w:r>
      <w:r>
        <w:rPr>
          <w:rFonts w:ascii="Khmer OS Siemreap" w:hAnsi="Khmer OS Siemreap" w:cs="Khmer OS Siemreap"/>
          <w:lang w:bidi="km-KH"/>
        </w:rPr>
        <w:t>ប៉ូលខាងជើង</w:t>
      </w:r>
      <w:r>
        <w:rPr>
          <w:rFonts w:ascii="Khmer OS Siemreap" w:hAnsi="Khmer OS Siemreap" w:cs="Khmer OS Siemreap"/>
          <w:lang w:bidi="km-KH"/>
        </w:rPr>
        <w:t xml:space="preserve"> និងផលប៉ះពាល់នៃការផ្លាស់ប្ដូរអាកាសធាតុ វាគួរឲ្យភ័យខ្លាចណាស់។ នៅពេលអ្នកដឹងថា ជំងឺ</w:t>
      </w:r>
      <w:r>
        <w:rPr/>
        <w:t xml:space="preserve"> </w:t>
      </w:r>
      <w:r>
        <w:rPr/>
        <w:t>AID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ំពុងរាតត្បាតយ៉ាងគ្រោះថ្នាក់នៅប្រទេស អាហ្រ្វិច ដោយមិនមានអ្វីទប់ស្កាត់ វាគួរឲ្យភ័យខ្លាចណាស់។ នៅពេលអ្នកមើលកាន់ថ្នាំទប់ទល់ជំងឺរបេង ថ្មីៗនេះ និងជំងឺប្លែកៗផ្សេងទៀត ដូចជា ជំងឺអាប៉ូឡា និងជំងឺផ្ដាសាយ ដែលប្រើថ្នាំមិនត្រូវនោះ វាគួរឲ្យ​ភ័យខ្លាចខ្លាំងណាស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ុំឆ្ងល់</w:t>
      </w:r>
      <w:r>
        <w:rPr>
          <w:rFonts w:ascii="Khmer OS Siemreap" w:hAnsi="Khmer OS Siemreap" w:cs="Khmer OS Siemreap"/>
          <w:lang w:bidi="km-KH"/>
        </w:rPr>
        <w:t>ថា ហេតុអ្វីបានជាមនុស្សជាច្រើនព្រួយបារម្ភអំពីអនាគត។ ការស្ទង់មតិមហាជនថ្មីៗនេះ បង្ហាញថា សព្វថ្ងៃនេះ ក្មេងជំទង់៨០ភាគរយមិនគិតថា ពួកគេមានអនាគតល្អ។ វាបានបង្ហាញថា មនុស្ស វ័យក្មេងទាំងនេះព្រួយបារម្ភអំពីបញ្ហានៅក្នុងបរិស្ថានជារឿយៗ ដូចជាការរលាយតំបន់ប៉ូលខាងជើង និង គ្រោះធម្មជាតិ ដែលអាចកើតឡើងនៅពាសពេញពិភពលោ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បញ្ហាដ៏គួរឲ្យភ័យខ្លាចនោះ យើងឃើញវាកើតឡើងនៅក្នុងបរិស្ថាន ហើយការសែតបាន រាយការណ៍ពីវាជារៀងរាល់ថ្ងៃ។ ពួកវាជាទីសំគាល់នៃថ្ងៃចុងបំផុតកល្បនៃផែនដី ដូចដែរយើងដឹង ហើយ ការយាងមកជាលើកទី២របស់ព្រះគ្រីស្ទជិតដល់ហើយ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ន្ទាប់មក ទីពីរ មានទីសំគាល់ពីការស្អប់ដល់សាសន៍យូដាជាខ្លាំង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ជាច្រើនស្អប់សាសន៍យូដា និងប្រទេសអ៊ីស្រាអែល។</w:t>
      </w:r>
      <w:r>
        <w:rPr>
          <w:rFonts w:ascii="Khmer OS Siemreap" w:hAnsi="Khmer OS Siemreap" w:cs="Khmer OS Siemreap"/>
          <w:lang w:bidi="km-KH"/>
        </w:rPr>
        <w:t xml:space="preserve"> ក្រុមហ៊ុនបញ្ចាំងខ្សែភាពយន្ដឈ្មោះ</w:t>
      </w:r>
      <w:r>
        <w:rPr/>
        <w:t xml:space="preserve"> </w:t>
      </w:r>
      <w:r>
        <w:rPr/>
        <w:t>The Metropolitan Opera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ទីក្រុងញ៉ូវយ៉ោក</w:t>
      </w:r>
      <w:r>
        <w:rPr>
          <w:rFonts w:ascii="Khmer OS Siemreap" w:hAnsi="Khmer OS Siemreap" w:cs="Khmer OS Siemreap"/>
          <w:lang w:bidi="km-KH"/>
        </w:rPr>
        <w:t xml:space="preserve">កំពុងរៀបចំបញ្ចាំងរឿងមួយ 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លាប់របស់</w:t>
      </w:r>
      <w:r>
        <w:rPr/>
        <w:t xml:space="preserve"> </w:t>
      </w:r>
      <w:r>
        <w:rPr/>
        <w:t>Klinghoffer</w:t>
      </w:r>
      <w:r>
        <w:rPr>
          <w:rFonts w:cs="Khmer OS Siemreap" w:ascii="Khmer OS Siemreap" w:hAnsi="Khmer OS Siemreap"/>
          <w:lang w:bidi="km-KH"/>
        </w:rPr>
        <w:t xml:space="preserve"> » </w:t>
      </w:r>
      <w:r>
        <w:rPr>
          <w:rFonts w:ascii="Khmer OS Siemreap" w:hAnsi="Khmer OS Siemreap" w:cs="Khmer OS Siemreap"/>
          <w:lang w:bidi="km-KH"/>
        </w:rPr>
        <w:t xml:space="preserve">នៅរដូវស្លឹកឈើជ្រុះនេះ។ វាបង្ហាញពីភេរវៈជនជនជាតិភីឡាស្ទីនជាច្រើន នាក់កំពុងសំឡាប់សាសន៍យូដាដែលមានអាយុ៦៩ឆ្នាំ ដែលអង្គុយលើកៅអ៊ី។ វាបង្ហាញពីភេរវៈជន ដែល មានសិទ្ធសំឡាប់សាសន៍យូដាដែលគ្មានអ្នកជួយ។ ភេរវៈជនដែលជាតួឯកច្រៀ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ន្លែងណាដែល អ្នកក្រប្រមូលផ្ដំគ្នា ពួកគេអាចរកឃើញសាសន៍យូដាដែលធាត់។ អ្នកដឹងពីរបៀបដើម្បីបញ្ជោតមនុស្សឆោត ល្ងង់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បង្ខូចឈ្មោះអស់អ្នកណា ដែលអ្នកបានបោកបញ្ជោត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ប្រទេសអាមេរិកគឺជាក្រុមសាសន៍ យូដាដ៏ធំមួ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្ញុំសូមជំរុញអ្នក ឲ្យប្រឆាំងនឹងរឿងដែលសំដែងពីការប្រព្រឹត្ដយ៉ាងឃោរឃៅចំពោះសាសន៍​យូដា ដោយផ្ញើរអ៊ីម៉ែលទៅកាន់លោក</w:t>
      </w:r>
      <w:r>
        <w:rPr/>
        <w:t xml:space="preserve"> </w:t>
      </w:r>
      <w:r>
        <w:rPr/>
        <w:t>Peter Gelb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</w:rPr>
          <w:t>pgelb@metopera.org</w:t>
        </w:r>
      </w:hyperlink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Gelb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ឺជាអ្នកគ្រប់គ្រងនៅក្រុមហ៊ុនខ្សែភាពយន្ដ</w:t>
      </w:r>
      <w:r>
        <w:rPr/>
        <w:t xml:space="preserve"> </w:t>
      </w:r>
      <w:r>
        <w:rPr/>
        <w:t xml:space="preserve">Metropolitan Opera </w:t>
      </w:r>
      <w:r>
        <w:rPr>
          <w:rFonts w:ascii="Khmer OS Siemreap" w:hAnsi="Khmer OS Siemreap" w:cs="Khmer OS Siemreap"/>
          <w:lang w:bidi="km-KH"/>
        </w:rPr>
        <w:t xml:space="preserve">ក្នុងទីក្រុងញ៉ូវយ៉ោក។ សូមទូរ ស័ព្ទទៅគាត់ ហើយសុំឲ្យគាត់លុបចោលរឿ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លាប់របស់</w:t>
      </w:r>
      <w:r>
        <w:rPr/>
        <w:t xml:space="preserve"> </w:t>
      </w:r>
      <w:r>
        <w:rPr/>
        <w:t>Klinghoffer</w:t>
      </w:r>
      <w:r>
        <w:rPr>
          <w:rFonts w:cs="Khmer OS Siemreap" w:ascii="Khmer OS Siemreap" w:hAnsi="Khmer OS Siemreap"/>
          <w:lang w:bidi="km-KH"/>
        </w:rPr>
        <w:t xml:space="preserve"> 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រាយការណ៍​ពត៌មានយកពី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Jewish Standard,</w:t>
      </w:r>
      <w:r>
        <w:rPr/>
        <w:t xml:space="preserve"> August 19, 2014)</w:t>
      </w:r>
      <w:r>
        <w:rPr>
          <w:rFonts w:ascii="Khmer OS Siemreap" w:hAnsi="Khmer OS Siemreap" w:cs="Khmer OS Siemreap"/>
          <w:lang w:bidi="km-KH"/>
        </w:rPr>
        <w:t>។ សព្វថ្ងៃនេះ ការស្អប់ដល់សាសន៍យូដាគឺជា បញ្ហាដែលកើតឡើងពាសពេញពិភពលោក។ ព្រះយេស៊ូវបានមានបន្ទូល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​កាល​ណា​ឃើញ​ពល​ទ័ព​ឡោមព័ទ្ធ​ក្រុង​យេរូសាឡិម នោះ​ត្រូវ​ឲ្យ​ដឹង​ថា សេចក្តី​ហិនវិនាស​នៃ​ក្រុង​នោះ​ជិត​ដល់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រស្អប់សាសន៍យូដា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កើនឡើងជាខ្លាំងនៅគ្រាចុងក្រោយបង្អស់ ពេលនោះកងទ័ពនៃសាសន៍ដទៃជា ច្រើននឹងមកប្រឆាំងនឹងប្រទេសអ៊ីស្រាអែល ដើម្បីបំផ្លាញសាសន៍យូដា។ លោកហ៊ីក្លែបានព្យាយាមចង់ បំផ្លាញសាសន៍យូដា ប៉ុន្ដែ គាត់បានបរាជ័យ ដោយព្រោះតែសាសន៍យូដាជារាស្រ្ដដែលព្រះបានជ្រើសរើស នៅលើផែនដីនេះ។ ព្រះគម្ពីរប្រាប់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  <w:t>«</w:t>
      </w:r>
      <w:r>
        <w:rPr>
          <w:rFonts w:cs="Khmer OS Siemreap" w:ascii="Khmer OS Siemreap" w:hAnsi="Khmer OS Siemreap"/>
          <w:sz w:val="16"/>
          <w:szCs w:val="16"/>
        </w:rPr>
        <w:t xml:space="preserve"> </w:t>
      </w:r>
      <w:r>
        <w:rPr>
          <w:rFonts w:ascii="Khmer OS Siemreap" w:hAnsi="Khmer OS Siemreap" w:cs="Khmer OS Siemreap"/>
          <w:sz w:val="16"/>
          <w:sz w:val="16"/>
          <w:szCs w:val="16"/>
        </w:rPr>
        <w:t>នោះ​គេ​ជា​ស្ងួនភ្ងា​វិញ ដោយ​ព្រោះ​ពួក​ឰយុកោ</w:t>
      </w:r>
      <w:r>
        <w:rPr>
          <w:rFonts w:cs="Khmer OS Siemreap" w:ascii="Khmer OS Siemreap" w:hAnsi="Khmer OS Siemreap"/>
          <w:sz w:val="16"/>
          <w:szCs w:val="16"/>
          <w:lang w:bidi="km-KH"/>
        </w:rPr>
        <w:t>»(</w:t>
      </w:r>
      <w:r>
        <w:rPr>
          <w:rFonts w:ascii="Khmer OS Siemreap" w:hAnsi="Khmer OS Siemreap" w:cs="Khmer OS Siemreap"/>
          <w:sz w:val="16"/>
          <w:sz w:val="16"/>
          <w:szCs w:val="16"/>
          <w:lang w:bidi="km-KH"/>
        </w:rPr>
        <w:t>រ៉ូម ១១</w:t>
      </w:r>
      <w:r>
        <w:rPr>
          <w:rFonts w:cs="Khmer OS Siemreap" w:ascii="Khmer OS Siemreap" w:hAnsi="Khmer OS Siemreap"/>
          <w:sz w:val="16"/>
          <w:szCs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szCs w:val="16"/>
          <w:lang w:bidi="km-KH"/>
        </w:rPr>
        <w:t>២៨</w:t>
      </w:r>
      <w:r>
        <w:rPr>
          <w:rFonts w:cs="Khmer OS Siemreap" w:ascii="Khmer OS Siemreap" w:hAnsi="Khmer OS Siemreap"/>
          <w:sz w:val="16"/>
          <w:szCs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szCs w:val="16"/>
          <w:lang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បាទ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ជឿតាមព្រះគម្ពីរគឺជាអ្នកឧបត្ថមដ៏ខ្លាំងដល់ប្រទេសអ៊ីស្រាអែល។ យើងត្រូវតែបន្ដ ឈរជាមួយសាសន៍យូដា និងប្រទេសអ៊ីស្រាអែល។ ប៉ុន្ដែ ព្រះគម្ពីរបង្រៀនថា លោកីយដែលមិនជឿព្រះនឹង បែរប្រឆាំងជាមួយសាសន៍ដយូដានៅគ្រាចុងក្រោយបង្អស់។ ព្រះគម្ពីរប្រាប់ថា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541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ធ្វើ​ឲ្យ​ក្រុង​យេរូសាឡិម​ទៅ​ជា​ថ្មដែល​សង្កត់​លើ​អស់​ទាំង​សា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៍ អស់​អ្នក​ណា​ដែល​យក​ជា​បន្ទុក​លើ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ញ្ហានោះកំពុងតែកើតឡើងនៅសព្វថ្ងៃនេះ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គឺជាទីសំគាល់ដែលបង្ហាញថា ឥឡូវនេះយើងកំពុងតែរស់ នៅក្នុងគ្រាជិតចុងក្រោយបំផុត។ គ្រីស្ទបរិស័ទត្រូវតែបន្ដឈរជាមួយប្រទេសអ៊ីស្រាអែល និងសាសន៍យូដា សូម្បីតែនៅក្នុងគ្រាចុងក្រោយបង្អស់​ ដែលសេចក្ដីងងឹតកំពុងតែចំរើនឡើងក៏ដោយ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ហើយ ទីបី មានទីសំគាល់ខាងសាសនា – ទីសំគាល់នៃការចាញ់បោកបញ្ជោត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សាសនា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​​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ក្លែងក្លាយ។</w:t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>ព្រះយេស៊ូវបានមានបន្ទូលថា</w:t>
      </w:r>
      <w:r>
        <w:rPr>
          <w:rFonts w:ascii="Khmer OS Siemreap" w:hAnsi="Khmer OS Siemreap" w:cs="Khmer OS Siemreap"/>
          <w:sz w:val="24"/>
          <w:sz w:val="24"/>
          <w:lang w:bidi="km-KH"/>
        </w:rPr>
        <w:t>៖</w:t>
      </w:r>
    </w:p>
    <w:p>
      <w:pPr>
        <w:pStyle w:val="IndentedVerse"/>
        <w:rPr>
          <w:rFonts w:ascii="Khmer OS Siemreap" w:hAnsi="Khmer OS Siemreap" w:cs="DaunPenh"/>
          <w:sz w:val="24"/>
          <w:szCs w:val="32"/>
          <w:lang w:bidi="km-KH"/>
        </w:rPr>
      </w:pPr>
      <w:r>
        <w:rPr>
          <w:rFonts w:cs="DaunPenh" w:ascii="Khmer OS Siemreap" w:hAnsi="Khmer OS Siemreap"/>
          <w:sz w:val="24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ប្រយ័ត្ន ក្រែង​អ្នក​ណា​នាំ​ឲ្យ​អ្នក​រាល់​គ្នា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វង្វេ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្បិត​នឹង​មាន​មនុស្ស​ជា​ច្រើន​យក​ឈ្មោះ​ខ្ញុំ មក​និយាយ​ថា គឺ​ខ្ញុំ​នេះ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កុំ​ឲ្យ​ទៅ​តាម​គេ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បានមានបន្ទូលម្ដងទៀតថា៖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4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ហោរា​ក្លែង​កើត​ឡើង គេ​នឹង​ធ្វើ​ទី​សំគាល់​យ៉ាង​ធំ ហើយ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ិង​ការ​អស្ចារ្យ ដើម្បី​នឹង​នាំ​ទាំង​ពួក​អ្នក​រើស​តាំង​ឲ្យ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វង្វេង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ផង បើ​សិន​ជា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ានរឿងជាច្រើនដែលអ្នកឃើញតាម</w:t>
      </w:r>
      <w:r>
        <w:rPr/>
        <w:t xml:space="preserve"> </w:t>
      </w:r>
      <w:r>
        <w:rPr/>
        <w:t>TBN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សុទ្ធតែជាការបោកបញ្ជោត។ កម្មវិធីផ្សាយដំណឹងល្អជា ច្រើនសុទ្ធតែជាការចាញ់បោកបញ្ជោត និងជាការយល់ច្រលំ។ សាវកប៉ុលបានប្រាប់ថា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​គ្រា​មក ដែល​គេ​មិន​ទ្រាំ​ទ្រ​នឹង​សេចក្តី​បង្រៀន​ដ៏​ត្រឹម​ត្រូវ​ទេ គឺ​គេ​នឹង​មាន​ត្រចៀក​រមាស់ ហើយ​និង​ហៅ​គ្រូ​កាន់​តែ​ច្រើន​ឡើង មក​បង្រៀន​ឲ្យ​ត្រូវ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  <w:r>
        <w:br w:type="page"/>
      </w:r>
    </w:p>
    <w:p>
      <w:pPr>
        <w:pStyle w:val="TextBody"/>
        <w:ind w:right="144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 មានទីសំគាល់នៃការបៀតបៀនប្រឆាំងនឹងគ្រីស្ទបរិស័ទ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b/>
          <w:sz w:val="24"/>
          <w:lang w:bidi="km-KH"/>
        </w:rPr>
        <w:tab/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ការបៀតបៀនដល់គ្រីស្ទបរិស័ទនឹងកើតឡើងពាសពេញពិភពលោក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 xml:space="preserve">នៅអាត្រាដែលមិនធា្លប់មាន កាលពីមុន។ ឧទាហរណ៍ នៅក្នុងប្រទេសចិន គ្រីស្ទបរិស័ទដែលជឿពិតប្រាកដគេត្រូវតែប្រជុំគ្នានៅកន្លែង សំងាត់នៅក្រោមដី </w:t>
      </w:r>
      <w:r>
        <w:rPr>
          <w:rFonts w:cs="Khmer OS Siemreap" w:ascii="Khmer OS Siemreap" w:hAnsi="Khmer OS Siemreap"/>
          <w:b/>
          <w:sz w:val="24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ក្រុមជំនុំនៅតាមផ្ទះ</w:t>
      </w:r>
      <w:r>
        <w:rPr>
          <w:rFonts w:cs="Khmer OS Siemreap" w:ascii="Khmer OS Siemreap" w:hAnsi="Khmer OS Siemreap"/>
          <w:b/>
          <w:sz w:val="24"/>
          <w:lang w:bidi="km-KH"/>
        </w:rPr>
        <w:t>»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។ គ្រីស្ទបរិស័ទជនជាតិចិនរាប់រយនាក់ត្រូវបានគេចាប់ដាក់គុក ដោយសារសេចក្ដីជំនឿរបស់គេ ជាពិសេស នៅក្នុងអំឡុងពេលនៃការធ្វើបដិវត្ដន៍ខាងវប្បធម៌</w:t>
      </w:r>
      <w:r>
        <w:rPr>
          <w:rFonts w:cs="Khmer OS Siemreap" w:ascii="Khmer OS Siemreap" w:hAnsi="Khmer OS Siemreap"/>
          <w:b/>
          <w:sz w:val="24"/>
          <w:lang w:bidi="km-KH"/>
        </w:rPr>
        <w:t>(</w:t>
      </w:r>
      <w:r>
        <w:rPr/>
        <w:t>Cultural Revolution</w:t>
      </w:r>
      <w:r>
        <w:rPr>
          <w:rFonts w:cs="Khmer OS Siemreap" w:ascii="Khmer OS Siemreap" w:hAnsi="Khmer OS Siemreap"/>
          <w:b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។ របាយការណ៍របស់ពួកអ៊ីស្លាមដែលកំពុងធ្វើភេរវៈ ហើយកំពុងតែសំឡាប់គ្រីស្ទបរិស័ទជា ច្រើននាក់កើតឡើងស្ទើរតែជារៀងរាល់ថ្ងៃនៅក្នុងការសែតរបស់យើង។ ព្រះយេស៊ូវបានទាយថា ការបៀត បៀនដល់គ្រីស្ទបរិស័ទនឹងកើតមាននៅពាសពេញពិភពលោកទាំងមូល។ ព្រះយេស៊ូវទ្រង់បានមានបន្ទូល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2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តែ​មុន​ការ​ទាំង​នោះ គេ​នឹង​ចាប់​អ្នក​រាល់​គ្នា​ធ្វើ​ទុក្ខ បញ្ជូ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ាក់​គុ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 ទ្រង់បានមានបន្ទូល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ឪពុកម្ដាយ និងសាច់ញាតិដែលមិនប្រែជឿព្រះនឹងបៀតបៀនដល់កូន របស់ពួកគេ ដែលជឿព្រះពិតប្រាកដ។ ជារឿយៗ វាបានកើតឡើងចំពោះបងប្អូនអ៊ីស្លាមម្នាក់ដែលជឿលើ ព្រះយេស៊ូវ។ ប៉ុន្ដែ យើងបានឃើញបញ្ហានោះកើតឡើងជាច្រើនដងរួចមកហើយនៅក្នុងប្រទេសអាមេរិក។ ព្រះគ្រីស្ទបានមានបន្ទូល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6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ប៉ុន្តែ ទោះ​ទាំង​ឪពុក​ម្តាយ បង​ប្អូន ញាតិ​សន្តាន ហើយ​មិត្រ​សំឡាញ់​ក៏​នឹង​បញ្ជូន​អ្នក​រាល់​គ្នា ហើយ​នឹង​សំឡាប់​អ្នក​រាល់​គ្នា​ខ្លះ​ដែរ មនុស្ស​ទាំង​អស់​នឹង​ស្អប់​អ្នក​រាល់​គ្នា ដោយ​ព្រោះ​ឈ្មោះ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រាប់តម្លៃព្រលឹងវិញ្ញាណ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ខ្លះនឹងមិនចូលចិត្ដអ្នកទេ បើអ្នកក្លាយជាកូនព្រះពិតម្នាក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ខ្លះនឹង ប្រឆាំងជាមួយ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នឹងឲ្យអ្នកបាត់បង់របស់ខ្លះ ដើម្បីក្លាយជា​កូនព្រះពិតម្នាក់នៅក្នុងសម័យដ៏អាក្រក់ ទាំង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ទីសំគាល់មួយដែលបង្ហាញថា យើងកំពុងតែរស់នៅក្នុងគ្រាចុងក្រោយបង្អស់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៥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 ព្រះគ្រីស្ទបានមានបន្ទូលប្រាប់យ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អ្វីដែលយើងអាចហៅថា  ជាទីសំគាល់​ខាងផ្លូវចិត្ដ។</w:t>
      </w:r>
    </w:p>
    <w:p>
      <w:pPr>
        <w:pStyle w:val="TextBody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យេស៊ូវ</w:t>
      </w:r>
      <w:r>
        <w:rPr>
          <w:rFonts w:ascii="Khmer OS Siemreap" w:hAnsi="Khmer OS Siemreap" w:cs="Khmer OS Siemreap"/>
          <w:lang w:bidi="km-KH"/>
        </w:rPr>
        <w:t>បានមានបន្ទូលថា៖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156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អ្នក​រាល់​គ្នា​ប្រយ័ត្ន​ខ្លួន ក្រែង​ចិត្ត​អ្នក​រាល់​គ្នា​កំពុង​តែ​ផ្ទុក​នូវ​សេចក្តី​វក់​នឹង​ស៊ី​ផឹក ហើយ​និង​សេចក្តី​ខ្វល់ខ្វ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ថប់បារម្ភ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ជីវិត នោះ​លោ​តែ​ថ្ងៃ​នោះ​មក​ដល់​អ្នក​រាល់​គ្នា​ភ្លាម</w:t>
      </w:r>
      <w:bookmarkStart w:id="5" w:name="V3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ដ្បិត​ថ្ងៃ​នោះ​នឹង​មក​ដូច​ជា​លប់ គ្រប​លើ​អស់​ទាំង​មនុស្ស​ដែល​នៅ​គ្រប់​លើ​ផែនដី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បុ</w:t>
      </w:r>
      <w:r>
        <w:rPr>
          <w:rFonts w:ascii="Khmer OS Siemreap" w:hAnsi="Khmer OS Siemreap" w:cs="Khmer OS Siemreap"/>
          <w:sz w:val="20"/>
          <w:sz w:val="20"/>
          <w:lang w:bidi="km-KH"/>
        </w:rPr>
        <w:t>រសវ័យក្មេងម្នាក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មកក្រុមជំនុំនេះ ហើយ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អាចមកក្រុមជំនុំនៅថ្ងៃ អាទិត្យក្រោយបានទេ។ ខ្ញុំត្រូវជួយមីងរបស់ខ្ញុំរើផ្ទ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ាត់មាន៦ថ្ងៃ ដើម្បីធ្វើវា ប៉ុន្ដែ គាត់ត្រូវតែធ្វើនៅ ថ្ងៃអាទិត្យពេលព្រឹក។ គាត់កំពុងតែផ្ទុកនូវបញ្ហានៃជីវិត។ មនុស្សជាច្រើនខកខានក្រុមជំនុំសំរាប់មូលហេតុ ឆ្កួតៗ។ ពួកគេកំពុងតែផ្ទុកនូវបញ្ហានៃជីវិត។ ហើយថ្ងៃជំនុំជំរះនឹងមកដល់គេដោយមិនដឹងខ្លួន។ ពួកគេនឹង មិនត្រៀមខ្លួនរួចរាល់ទេ នៅពេលការជំនុំជំរះរបស់ព្រះមកដល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អាចជៀសវៀងពីថ្នាំញៀន និងការរួមភេទ ប៉ុន្ដែអ្នកអាចត្រូវបានផ្ទុកដោយការងារ និងអាជីប បន្ទាប់ម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ខ្វល់ខ្វាយនៃជីវិតនេ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េបយកអ្នក។ ខ្ញុំបានឃើញបញ្ហានោះកើតឡើងចំពោះមនុស្ស ជាច្រើនពី១ឆ្នាំទៅ១ឆ្នាំ។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ព្រះយេស៊ូវបានមានបន្ទូល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ដូច្នេះ ចូរ​ចាំ​យាម​ចុះ ហើយ​អធិស្ឋាន​ជានិច្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ើម្បី​ឲ្យ​បាន​រាប់​ជា​គួរ​នឹង​រួច​ពី​ការ​ទាំង​នេះ​ដែល​ត្រូវ​មក ហើយ​ឲ្យ​បាន​ឈរ​នៅ​មុខ​កូន​មនុស្ស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right="144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ើយនោះគឺជាអ្វី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អ្នករាល់គ្នាត្រូវតែធ្វើឲ្យរួចរាល់សំរាប់គ្រាចុងបំផុតនេះ ហើយនិងសំរាប់ការជំនុំជំរះ​ដែល​​នឹង​មក។ មានរឿង២ដែលអ្នករាល់គ្នាត្រូវតែធ្វើ៖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800" w:right="1399" w:hanging="38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ក្រុមជំនុំ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គ្មានអ្វីសោះដែលយើងអាចជួយអ្នករាល់គ្នា បើអ្នករាល់​គ្នាមិនត្រលប់មកក្រុមជំនុំវិញ។</w:t>
      </w:r>
    </w:p>
    <w:p>
      <w:pPr>
        <w:pStyle w:val="TextBody"/>
        <w:ind w:left="1800" w:right="1399" w:hanging="38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ind w:left="1800" w:right="1399" w:hanging="38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រកព្រះគ្រីស្ទ ទ្រង់បានសុគតដើម្បីសងទោសកំហុសសំរាប់​អំពើ​បាប​របស់អ្នក។ ទ្រង់បានរស់ពីសុគតឡើងវិញទាំងរូបកាយ ហើយទ្រង់គង់​នៅ​ខាងស្ដាំដៃព្រះវរបិតាឥឡូវនេះ។ ទ្រង់គង់នៅទីនោះសំរាប់អ្នករាល់​គ្នា។ សូមមករកព្រះគ្រីស្ទទៅ ទ្រង់នឹងលាងសំអាតអំពើបាបរបស់អ្នក​ដោយ​ព្រះ​លោហិតរបស់ទ្រង់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៦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មួយ មានទីសំគាល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ក្រុមជំនុំដែលគ្មានសេចក្ដីស្រឡាញ់តាមគ្រីស្ទបរិស័ទ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b/>
          <w:bCs/>
          <w:sz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ពួកសិស្សបានសួរទ្រង់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18"/>
          <w:szCs w:val="18"/>
          <w:lang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ីសំគាល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ួយក្នុងទីសំគាល់ផ្សេងទៀត ដែលព្រះគ្រីស្ទបានមានបន្ទូលប្រាប់នៅក្នុងកណ្ឌម៉ាថាយជំពូក២៤ គឺនេះ – ក្រុមជំនុំនៅតាមកន្លែងជាច្រើននៅលើពិភពលោក គ្មានសេចក្ដីស្រឡាញ់ពិតប្រាកដសំរាប់​បាត់​បង់។ វាគឺជាសាសនាគ្រីស្ទដែលគ្មានសេចក្ដីក្ដួលអាណិត គ្មានភាពរាក់ទាក់ និងគ្មានសេចក្ដីស្រឡាញ់។ នៅពេលពួកគេបានសួរពីទីសំគាល់មួយនៃការយាងមករបស់ទ្រង់ និងពីចុងបំផុតកល្បនៃផែនដី ព្រះយេស៊ូវ បានមានបន្ទូលប្រាប់ថា</w:t>
      </w:r>
    </w:p>
    <w:p>
      <w:pPr>
        <w:pStyle w:val="TextBody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ដោយ​ព្រោះ​ការ​ទទឹង​ច្បាប់​នឹង​ចំរើន​ជា​ច្រើន​ឡើង បាន​ជា​សេចក្តី​ស្រឡាញ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របស់​មនុស្ស​ជា​ច្រើន​នឹង​រសាយ​អស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 ក្រុមជំនុំជាច្រើន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ត់បង់សេចក្ដីស្រឡាញ់ចំពោះពួកអ្នកដែលមកលេងក្រុមជំនុំរបស់ គេ។ វាពិបាករកឃើញមិត្ដសំឡាញ់ពិតប្រាកដម្នាក់ណាស់ នៅពេលអ្នកទៅក្រុមជំនុំរបស់ពួកគេ។ ព្រះអាច ជួយយើង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គ្មានអំណាចព្រះចេស្ដានៃព្រះវិញ្ញាណរបស់ព្រះទេ នោះក្រុមជំនុំរបស់យើងក៏នឹងមិនរាក់ ទាក់ ហើយក៏នឹងមិនមានសេចក្ដីស្រឡាញ់ដូចពួកគេដែរ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េចក្តី​ស្រឡាញ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របស់​មនុស្ស​ជា​ច្រើន​នឹង​រសាយ​អស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</w:t>
      </w:r>
      <w:r>
        <w:rPr>
          <w:rFonts w:ascii="Khmer OS Siemreap" w:hAnsi="Khmer OS Siemreap" w:cs="Khmer OS Siemreap"/>
          <w:sz w:val="20"/>
          <w:sz w:val="20"/>
          <w:lang w:bidi="km-KH"/>
        </w:rPr>
        <w:t>ណា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គ្មានព្រះវត្ដមានរបស់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 ក្រុមជំនុំនោះនឹងមិនមានសេចក្ដីស្រឡាញ់សំរាប់ មនុស្សបាត់បង់ឡើយ។ ហើយក្រុមជំនុំណាដែលគ្មានសេចក្ដីស្រឡាញ់សំរាប់មនុស្សបាត់បង់ ក្រុមជំនុំនោះ គឺជាក្រុមជំនុំដែលស្លាប់ មិនថាតើពួកគេគោះទ្វារផ្ទះច្រើនប៉ុណ្ណាក្ដី មិនថាតើពួកគេប្រើឡានក្រុងច្រើនប៉ុណ្ណា ក្ដី ហើយ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មិនថាតើពួកគេខំប្រឹងផ្សាយដំណឹងល្អច្រើនប៉ុណ្ណាក្ដី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ជាក្រុមជំនុំដែលស្លាប់ ដោយព្រោះតែ ពួកគេមិនមានសេចក្ដីស្រឡាញ់នៅក្នុងក្រុមជំនុំរបស់ពួកគេ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អាចជួយសង្រ្គោះក្រុមជំនុំយើងពីការត្រូវបានលេប ដោយសាសនាគ្រីស្ទដែលគ្មានសេចក្ដី ស្រឡាញ់នៅ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ាចុងក្រោយបង្អ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យើងទាំងអស់គួរតែប្រព្រឹត្ដចំពោះភ្ញៀវទាំងអស់ដូចជាស្ដេចម្នាក់ ហើយសំរាប់មនុស្សទាំងអស់ដែលមកក្រុមជំនុំយើងរយះពេលពីរបីខែ យើងគួរតែប្រព្រឹត្ដដាក់គេដូចជាស្ដេច ម្នាក់ ថែមទាំង យើងទាំងអស់គួរតែខំប្រឹងអធិស្ឋានសុំឲ្យព្រះជួយក្រុមជំនុំយើងឲ្យពេញទៅដោយសេចក្ដី ស្រឡាញ់របស់ព្រះសំរាប់មនុស្សមានបាប។  ដូចគ្នាផងដែរ ថ្ងៃមួយព្រះអាចមានបន្ទូលពីក្រុមជំនុំដូចនេះ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ដែល​ឯង​មាន​ឈ្មោះ​ថា​រស់ តែ​ឯង​ស្លាប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ប្ដាហ៍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ដេញចាប់មនុស្សបាត់បង់ដោយខ្នះខ្នែង។ សូមយកឈ្មោះឲ្យបានច្រើន ពេលអ្នក ចេញទៅផ្សាយដំណឹងល្អផ្ទាល់ខ្លួននៅថ្ងៃពុធ និងថ្ងៃព្រហស្បត្ដិ៍ ដូច្នេះយើងអាចទូរស័ព្ទទៅពួកគេ ហើយ អញ្ចើញពួកមកក្រុមជំនុំ។ បន្ទាប់មក សូមយកឈ្មោះឲ្យបានច្រើនថែមទៀត នៅពេលអ្នកចេញទៅផ្សាយ ដំណឹងល្អផ្ទាល់ខ្លួន។  សូមយកឈ្មោះឲ្យបានច្រើនថែមទៀត ហើយយកលេខទូរស័ព្ទសំរាប់យើង ដើម្បីឲ្យ ដេញចាប់ពួកគេ ហើយនាំគេមកក្រុមជំនុំ ដើម្បីឲ្យគេស្ដាប់លឺដំណឹងល្អរបស់ព្រះគ្រីស្ទ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ដ្បិតនោះគឺជាការចាប់ផ្ដើមនៃការផ្សាយដំណឹងល្អតែប៉ុណ្ណោ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ចុងបញ្ចប់ នៅពេលពួកគេមក ក្រុមជំនុំនេះ យើងត្រូវតែ</w:t>
      </w:r>
      <w:r>
        <w:rPr>
          <w:rFonts w:ascii="Khmer OS Siemreap" w:hAnsi="Khmer OS Siemreap" w:cs="Khmer OS Siemreap"/>
          <w:color w:val="0070C0"/>
          <w:sz w:val="20"/>
          <w:sz w:val="20"/>
          <w:lang w:bidi="km-KH"/>
        </w:rPr>
        <w:t>ស្រឡាញ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ល្មម ដើម្បីជួយឲ្យគេចូលរួមក្នុងការប្រកបគ្នានៅក្រុមជំនុំយើង។ កុំ ទុកឲ្យពួកគេណាម្នាក់ឈរតែម្នាក់ឯង បន្ទាប់ពីចប់កម្មវិធីថ្វាយបង្គំព្រះ។ សូមប្រើភ្នែករបស់អ្នកមើលពួកគេ អ្នកត្រូវតែជួយក្នុងការប្រកបគ្នានៅក្រុមជំនុំយើង។ សូមខំប្រឹងអធិស្ឋានសុំព្រះ ឲ្យជួយអ្នកបង្ហាញសេចក្ដី ស្រឡាញ់ដ៏អស្ចារ្យចំពោះពួកគេ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គឺជាគ្រាដ៏លំបាក ហើយគួរឲ្យភ័យខ្លាចសំរាប់អ្នកដែលគ្មានសង្ឃឹម។ យើងអធិស្ឋានថា អ្នករាល់គ្នានឹងមករកព្រះយេស៊ូវ ហើយទទួលការលើកលែងទោសពីអំពើបាប ដោយសារការសុគតរបស់ ទ្រង់នៅលើឈើឆ្កាង។ យើងអធិស្ឋានថា អ្នករាល់គ្នានឹងរកឃើញមេត្រីភាពជាមួយព្រះវរបិតាតាមរយះ ព្រះអម្ចាស់យេស៊ូវគ្រីស្ទរបស់យើ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អធិស្ឋានថា អ្នករាល់គ្នានឹងត្រលប់មកក្រុមជំនុំវិញនៅថ្ងៃចុង សប្ដាហ៍ក្រោយ ដើម្បីរៀនថែមទៀតអំពីសេចក្ដីសង្រ្គោះ តាមរយះព្រះយេស៊ូវដ៏ជាព្រះរាជបុត្រានៃ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ចាន់ សូមដឹកនាំយើងអធិស្ឋាន។ អាម៉ែន។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3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២ពេត្រ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៩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គ្រានៃការបំផ្លិចបំផ្លាញ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Barry McGuire, 1965</w:t>
      </w:r>
      <w:r>
        <w:rPr>
          <w:rFonts w:cs="Khmer OS Siemreap" w:ascii="Khmer OS Siemreap" w:hAnsi="Khmer OS Siemreap"/>
          <w:b w:val="false"/>
          <w:lang w:bidi="km-KH"/>
        </w:rPr>
        <w:t>)/</w:t>
      </w:r>
    </w:p>
    <w:p>
      <w:pPr>
        <w:pStyle w:val="Heading"/>
        <w:jc w:val="left"/>
        <w:rPr/>
      </w:pPr>
      <w:r>
        <w:rPr>
          <w:rFonts w:cs="Khmer OS Siemreap" w:ascii="Khmer OS Siemreap" w:hAnsi="Khmer OS Siemreap"/>
          <w:b w:val="false"/>
          <w:lang w:bidi="km-KH"/>
        </w:rPr>
        <w:tab/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នៅក្នុងគ្រាដូចសព្វថ្ងៃនេះ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Ruth Caye Jones, 1902-1972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  <w:r>
        <w:br w:type="page"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jc w:val="center"/>
        <w:rPr>
          <w:rFonts w:ascii="Khmer OS Siemreap" w:hAnsi="Khmer OS Siemreap" w:cs="Khmer OS Siemreap"/>
          <w:b/>
          <w:b/>
          <w:szCs w:val="22"/>
          <w:lang w:bidi="km-KH"/>
        </w:rPr>
      </w:pPr>
      <w:r>
        <w:rPr>
          <w:rFonts w:cs="Khmer OS Siemreap" w:ascii="Khmer OS Siemreap" w:hAnsi="Khmer OS Siemreap"/>
          <w:b/>
          <w:szCs w:val="22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ព្វថ្ងៃនេះគឺជាគ្រាចុងក្រោយបង្អស់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4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2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ដឹង​សេចក្តី​នេះ​ជា​មុន​ថា នៅ​ជាន់​ក្រោយ នឹង​មាន​មនុស្ស​ចំអក​មក ដែល​គេ​ដើរ​តាម​សេចក្តី​ប៉ងប្រាថ្នា​របស់​គេ ទាំង​ចំអក​ឡកឡឺយ​ថា តើ​សេចក្តី​សន្យា​ពី​ព្រះអង្គ​យាង​មក​នៅ​ឯ​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864" w:right="864"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ind w:left="864" w:right="864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២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ាកុ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ូដា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Normal"/>
        <w:ind w:left="3024" w:right="864"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3024" w:right="864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 xml:space="preserve">       </w:t>
      </w:r>
      <w:r>
        <w:rPr>
          <w:rFonts w:ascii="Khmer OS Siemreap" w:hAnsi="Khmer OS Siemreap" w:cs="Khmer OS Siemreap"/>
          <w:lang w:bidi="km-KH"/>
        </w:rPr>
        <w:t>ពួកគេខុស ដោយព្រោះតែទីសំគាល់ជាច្រើនបង្ហាញថា គ្រាចុងក្រោយបំផុតជិតដល់ហ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left="720" w:right="720"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ind w:left="709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b/>
          <w:bCs/>
        </w:rPr>
        <w:t xml:space="preserve"> 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សំគាល់ដែលទាក់ទងនឹងបរិស្ថាន ឬក៏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ធម្មជាតិ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៦។</w:t>
      </w:r>
      <w:r>
        <w:rPr>
          <w:rFonts w:ascii="Khmer OS Siemreap" w:hAnsi="Khmer OS Siemreap" w:cs="Khmer OS Siemreap"/>
        </w:rPr>
        <w:t xml:space="preserve">    </w:t>
      </w:r>
    </w:p>
    <w:p>
      <w:pPr>
        <w:pStyle w:val="BodyTextIndent2"/>
        <w:ind w:left="70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សំគាល់ពីការស្អប់ដល់សាសន៍យូដាជាខ្លាំង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cs="Khmer OS Siemreap" w:ascii="Khmer OS Siemreap" w:hAnsi="Khmer OS Siemreap"/>
          <w:sz w:val="20"/>
          <w:lang w:bidi="km-KH"/>
        </w:rPr>
        <w:t xml:space="preserve">    </w:t>
      </w:r>
    </w:p>
    <w:p>
      <w:pPr>
        <w:pStyle w:val="BodyTextIndent2"/>
        <w:ind w:left="851" w:firstLine="28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ាការី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709" w:hanging="0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សំគាល់នៃសាសនាក្លែងក្លាយ។ 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709"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សំគាល់នៃការបៀតបៀនប្រឆាំងនឹងគ្រីស្ទបរិស័ទ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TextBody"/>
        <w:ind w:left="70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 ទីសំគាល់​ខាងផ្លូវចិត្ដ។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70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សំគាល់ពីក្រុមជំនុំដែលគ្មានសេចក្ដីស្រឡាញ់តាមគ្រីស្ទបរិស័ទ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,</w:t>
      </w:r>
    </w:p>
    <w:p>
      <w:pPr>
        <w:pStyle w:val="TextBody"/>
        <w:ind w:left="709" w:firstLine="425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left="709" w:firstLine="425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elb@metopera.org" TargetMode="External"/><Relationship Id="rId3" Type="http://schemas.openxmlformats.org/officeDocument/2006/relationships/hyperlink" Target="http://www.realconversio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59:00Z</dcterms:created>
  <dc:creator>Christopher L. Cagan</dc:creator>
  <dc:description/>
  <dc:language>en-US</dc:language>
  <cp:lastModifiedBy>Use This Account</cp:lastModifiedBy>
  <cp:lastPrinted>2014-08-29T16:10:00Z</cp:lastPrinted>
  <dcterms:modified xsi:type="dcterms:W3CDTF">2014-11-03T16:01:00Z</dcterms:modified>
  <cp:revision>3</cp:revision>
  <dc:subject/>
  <dc:title>REVIVAL AND EVANGELISM</dc:title>
</cp:coreProperties>
</file>