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នៅជាមួយគ្នាយើងខ្លាំង  នៅម្នាក់ឯងយើងខ្សោយ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GETHER WE ARE STRONG!  ALONE WE ARE WEAK!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មិថុនា ២១ ២០១៥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21, 2015</w:t>
      </w:r>
    </w:p>
    <w:p>
      <w:pPr>
        <w:pStyle w:val="TextBody"/>
        <w:tabs>
          <w:tab w:val="clear" w:pos="720"/>
          <w:tab w:val="left" w:pos="1199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19" w:right="69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4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ត្រូវ​ឲ្យ​យើង​ពិចារណា​មើល​គ្នា​ទៅ​វិញ​ទៅ​មក​ដែរ ដើម្បី​នឹង​បណ្តាល​ឲ្យ​មាន​សេចក្តី​ស្រឡាញ់ ហើយ​ឲ្យ​ប្រព្រឹត្ត​ការ​ល្អ​ផង </w:t>
      </w:r>
      <w:bookmarkStart w:id="1" w:name="V2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ឥត​លែង​ប្រជុំ​គ្នា ដូច​ជា​អ្នក​ខ្លះ​ធ្លាប់​នោះ​ឡើយ ត្រូវ​ឲ្យ​កំឡា​ចិត្ត​គ្នា​វិញ ឲ្យ​កាន់​តែ​ខ្លាំង​ឡើង​ផង តាម​ដែល​ឃើញ​ថា​ថ្ងៃ​នោះ​ជិត​មក​ដល់​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10:24, 25)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នេះ</w:t>
      </w:r>
      <w:r>
        <w:rPr>
          <w:rFonts w:ascii="Khmer OS Siemreap" w:hAnsi="Khmer OS Siemreap" w:cs="Khmer OS Siemreap"/>
          <w:lang w:bidi="km-KH"/>
        </w:rPr>
        <w:t xml:space="preserve">ពិបាកទទួលយក ដូចជាសេចក្ដីអធិប្បាយរបស់ខ្ញុំជាច្រើនទៀត។ ខ្ញុំ​បាន​លឺថា ក្មេងស្រីថ្មី២នាក់ចូលចិត្ដមនុស្សវ័យក្មេងរបស់យើង។ ពួកគេ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ីរនាក់នោះរាក់ ទាក់ខ្លាំងណាស់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ប៉ុន្ដែពួកគេមិនចូលចិត្ដខ្ញុំសោះ។ ខ្ញុំបានគិតអំពីបញ្ហានោះយ៉ាងយូរនៅក្នុងខួរក្បាលរបស់ ខ្ញុំ។ វាមិនមែនថា សេចក្ដីអធិប្បាយរបស់ខ្ញុំគួរឲ្យធុញនោះទេ។ ខ្ញុំពិតជាខំប្រឹងធ្វើឲ្យពួកគេចាប់អារម្មណ៍ មែនទែន។ ជាធម្មតា មនុស្សវ័យក្មេងអង្គុយបើកមាត់គេ ហើយបាញ់ភ្នែកមកខ្ញុំ កាលខ្ញុំកំពុងតែអធិប្បាយ។ នោះវាមិនមែនជាបុគ្គលិកលក្ខណះរបស់ខ្ញុំផងដែរ។ ខ្ញុំចូលចិត្ដនៅជាមួយមនុស្សវ័យក្មេង ហើយពួកគេអាច ដឹងថា ខ្ញុំចូលចិត្ដអញ្ចឹង។ ខ្ញុំគិតថា អ្វីដែលនាំឲ្យក្មេងស្រីទាំង២នាក់នោះខឹង គឺជាពាក្យសំដីដែលខ្ញុំបង្រៀន នៅជិតចប់មេរៀនស្ទើរតែទាំងអស់។ ខ្ញុំបង្រៀនសេចក្ដីអធិស្ឋានខ្លីមួយ ហើយបន្ទាប់មក​ ខ្ញុំដើរទៅជិតកាំមេរ៉ា ទូរទស្សន៍។ ខ្ញុំកំពុងនិយាយទៅកាន់ទស្សនិជកនៅតាមយូថូប និងតាមគេហទំព័ររបស់យើង។ ខ្ញុំនិយាយ ដាក់មនុស្សដែលកំពុងមើលដូច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យ៉ាងម៉េចក៏ដោយ អ្នកត្រូវតែទៅក្រុមជំនុំដែលអធិប្បាយពីព្រះគម្ពីរ ហើយបើអាចទៅរួច សូមទៅថ្វាយបង្គំព្រះនៅល្ងាចថ្ងៃអាទិត្យផងដែរ។ សូមនៅក្រុមជំនុំគ្រប់ពេលដែលទ្វារ បើ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្រោយមកខ្ញុំ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ុំរត់ពីក្រុមជំនុំមួយ ទៅក្រុមជំនុំផ្សេងទៀ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ាក្យនៅចុងសេចក្ដី អធិប្បាយទាំងនោះហើយ ដែលនាំឲ្យក្មេងស្រីថ្មី២នាក់នោះមិនចូលចិត្ដ។ ការពិត ពួកគេបានចេញពីក្រុម ជំនុំដោយសារពាក្យនោះហ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ខ្ញុំនឹងឈប់បង្រៀនដូចនេះដែរឬទ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ទេ ខ្ញុំនឹងបន្ដបង្រៀនដូចនោះរហូត។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ិត​ប្រាកដណាស់ នោះគឺជាអ្វីដែលមនុស្សវ័យក្មេងត្រូវការ។ នោះគឺជាមូលហេតុ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រុមជំនុំរបស់យើងរីកចំរើន ស្ទើរតែដោយសារតែក្មេងជំទង់បានប្រែចិត្ដជឿព្រះកាលពីដើមសតវត្សីទី២០ ដ្បិតវាកម្រ។ ក្រុមជំនុំស្ទើរតែ ទាំងអស់បាត់បង់ក្មេងជំទង់របស់គេចំនួន៨៨</w:t>
      </w:r>
      <w:r>
        <w:rPr>
          <w:rFonts w:cs="Khmer OS Siemreap" w:ascii="Khmer OS Siemreap" w:hAnsi="Khmer OS Siemreap"/>
          <w:lang w:bidi="km-KH"/>
        </w:rPr>
        <w:t>%</w:t>
      </w:r>
      <w:r>
        <w:rPr>
          <w:rFonts w:ascii="Khmer OS Siemreap" w:hAnsi="Khmer OS Siemreap" w:cs="Khmer OS Siemreap"/>
          <w:lang w:bidi="km-KH"/>
        </w:rPr>
        <w:t xml:space="preserve">។ ប៉ុន្ដែ នោះគឺជាមូលហេតុផ្សេងទៀត។ </w:t>
      </w:r>
      <w:r>
        <w:rPr>
          <w:rFonts w:ascii="Khmer OS Siemreap" w:hAnsi="Khmer OS Siemreap" w:cs="Khmer OS Siemreap"/>
          <w:u w:val="single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 xml:space="preserve">រីកចំរើន ដោយសារយើងបន្ថែមក្មេងជំទង់ដ៏រឹងមាំ ដែលមានអាយុដូចៗគ្នា ដែលក្រុមជំនុំភាគច្រើនបាត់បង់។ យើង មិនធ្វើវាដោយខ្លាចចិត្ដ ឬក៏ព្យាយា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ិយាយពាក្យពិរោះៗ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ល់ពួកគេនោះទេ។ សព្វថ្ងៃនេះ ក្មេងៗអាច មានសមត្ថភាពកត់ចំណាំពីទំនាក់ទំនងប្រភេទនោះ។ ខ្ញុំបង្រៀនត្រង់ៗដល់ពួកគេ ខ្ញុំ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េះគឺជា អ្វីដែលអ្នកត្រូវការ ហើយនេះគឺជាមូលហេតុដែលអ្នកត្រូវការវ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្មាមល្បែងកំសាន្ដ ខ្ញុំបង្រៀនត្រង់ៗ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អាចទទួលយកវា ឬក៏បោះបង់ចោល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្បីតែពួកគេមិនទទួលយកក៏ដោយ ពួកគេនឹងដឹងថា ខ្ញុំបាន បង្រៀនត្រង់ៗដល់ពួក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មិនមែនកំពុងព្យាយាម ដើម្បីឲ្យអ្នក</w:t>
      </w:r>
      <w:r>
        <w:rPr>
          <w:rFonts w:ascii="Khmer OS Siemreap" w:hAnsi="Khmer OS Siemreap" w:cs="Khmer OS Siemreap"/>
          <w:u w:val="single"/>
          <w:lang w:bidi="km-KH"/>
        </w:rPr>
        <w:t>ដូច</w:t>
      </w:r>
      <w:r>
        <w:rPr>
          <w:rFonts w:ascii="Khmer OS Siemreap" w:hAnsi="Khmer OS Siemreap" w:cs="Khmer OS Siemreap"/>
          <w:lang w:bidi="km-KH"/>
        </w:rPr>
        <w:t>ខ្ញុំ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កំពុងតែព្យាយាម ដើម្បី ឲ្យអ្នក</w:t>
      </w:r>
      <w:r>
        <w:rPr>
          <w:rFonts w:ascii="Khmer OS Siemreap" w:hAnsi="Khmer OS Siemreap" w:cs="Khmer OS Siemreap"/>
          <w:u w:val="single"/>
          <w:lang w:bidi="km-KH"/>
        </w:rPr>
        <w:t>ប្រែចិត្ដ</w:t>
      </w:r>
      <w:r>
        <w:rPr>
          <w:rFonts w:ascii="Khmer OS Siemreap" w:hAnsi="Khmer OS Siemreap" w:cs="Khmer OS Siemreap"/>
          <w:lang w:bidi="km-KH"/>
        </w:rPr>
        <w:t>វិញ។ គោលបំណងខ្ញុំគឺដើម្បីចង់ជួយឲ្យអ្នកក្លាយជាកូនព្រះពិតប្រាកដ ហើយខ្ញុំចង់ជួយឲ្យ អ្នកក្លាយជាសមាជិកក្រុមជំនុំដ៏រឹងមាំ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ងប្អូន</w:t>
      </w:r>
      <w:r>
        <w:rPr>
          <w:rFonts w:ascii="Khmer OS Siemreap" w:hAnsi="Khmer OS Siemreap" w:cs="Khmer OS Siemreap"/>
          <w:lang w:bidi="km-KH"/>
        </w:rPr>
        <w:t>និយា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េតុអ្វីបានជា</w:t>
      </w:r>
      <w:r>
        <w:rPr>
          <w:rFonts w:ascii="Khmer OS Siemreap" w:hAnsi="Khmer OS Siemreap" w:cs="Khmer OS Siemreap"/>
          <w:lang w:bidi="km-KH"/>
        </w:rPr>
        <w:t>ខ្ញុំត្រូវការក្រុមជំនុំដ៍អាក្រក់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ខ្ញុំនឹងប្រាប់បងប្អូនពីមូលហេតុ។ ដោយសារតែបើគ្មានក្រុមជំនុំ នោះអ្នកគ្មានអ្វីសោះដែលនោះអចិន្រៃ្ដយ៍ នោះគឺជាមូលហេតុ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Alvin Toffler </w:t>
      </w:r>
      <w:r>
        <w:rPr>
          <w:rFonts w:ascii="Khmer OS Siemreap" w:hAnsi="Khmer OS Siemreap" w:cs="Khmer OS Siemreap"/>
          <w:lang w:bidi="km-KH"/>
        </w:rPr>
        <w:t xml:space="preserve">បាននិពន្ធអំពីបញ្ហានោះនៅក្នុងសៀវភៅ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ភ្ញាក់ផ្អើលនៅនាអនាគត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b/>
          <w:i/>
        </w:rPr>
        <w:t>Future Shock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គាត់ បានបង្រៀន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្លាប់ដែលនៅអចិន្ដ្រៃយ៍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គោលការណ៍នៃភាពបណ្នោះអាសន្ន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មិត្ដភាពនៅនា អនាគត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ជីវិតអាពាហ៍ពិពាហ៍ដែលប្រព្រឹត្ដខុសឆ្គ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គាត់បង្រៀន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បៀបដើម្បីបាត់បង់មិត្ដ ភក្រ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ផ្លាស់ប្ដូរ ផ្លាស់ប្ដូរ ផ្លាស់ប្ដូរ។ ចលភាព និងការផ្លាស់ប្ដូរមិនផ្ដល់ផ្ទះជាអ​ចិន្រ្ដៃយ៍ មិនផ្ដល់មិត្ដភក្រ្ដជា អចិន្រ្ដៃ ថែមទាំងមិនផ្ដល់ទំនាក់ទំនងជាអចិន្រ្ដៃយ៍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វីទាំងអស់ ហើយនិងមនុស្សទាំងអស់ដែលយើង ស្គាល់ វាគ្រាន់តែនៅបណ្ដោះអាសន្នតែប៉ុណ្ណ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នាំឲ្យក្មេងជំទង់</w:t>
      </w:r>
      <w:r>
        <w:rPr>
          <w:rFonts w:ascii="Khmer OS Siemreap" w:hAnsi="Khmer OS Siemreap" w:cs="Khmer OS Siemreap"/>
          <w:u w:val="single"/>
          <w:lang w:bidi="km-KH"/>
        </w:rPr>
        <w:t>ភ័យតក់ស្លុតនៅនាអនាគ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Toffl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និពន្ធសៀវភៅក្នុងឆ្នាំ១៩៧០។ នៅពេលខ្ញុំបានអានវាម្ដងទៀតកាលពីថ្ងៃព្រហស្បត្ដិ៍មុន ខ្ញុំគិត ថា វាអាចត្រូវបាននិពន្ធរយះពេល៦ខែកន្លងមក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ទាំងអស់ផ្លាស់ប្ដូរខ្លាំងណាស់ ហើយរបៀប ផ្សេងទៀបានផ្លាស់ប្ដូរជារឿយៗ ដ្បិតក្មេងជំទង់នោះធ្លាប់រស់នៅតាមដងផ្លូវនៅក្រោមប្រអប់ក្រាសរឹងខុសៗ គ្នា ឬក៏ធ្លាប់រស់នៅតាមដងផ្លូវខុសគ្នាៗ។ កុំឆ្ងល់ពីមូលហេតុដែលមានក្មេងជាជ្រើនកំពុងប្រើថ្នា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លោកីយ៍កំពុងកួចយកពួកគេ ហើយពេលភ្លាមៗពួកគេគិតថា ពួកគេត្រូវការថ្នាំ ដើម្បីឲ្យចេះអត់ទ្រាំ។ វាធ្វើ ឲ្យខ្ញុំភ្ញាក់មែនទែន ពេលខ្ញុំលឺក្មេងៗនិយាយដាក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ត្ដភក្រ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របស់គេថា ពួកគេត្រឹមតែស្គាល់គ្នា១ម៉ោង ឬ២ម៉ោងប៉ុណ្ណោះ។ ខ្ញុំមិនមែនកំពុងរកចាប់កំហុសនោះទេ ខ្ញុំគ្រាន់តែសង្កេតមើលប៉ុណ្ណោះ។ ចំពោះខ្ញុំ សព្វថ្ងៃនេះ វាហាក់ដូចជាក្មេងៗនោះផ្លាស់ប្ដូ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ត្ដភក្រ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លឿនដូចយើងធ្លាប់ផ្លាស់ប្ដូរខោរក្នុងរបស់យើង អញ្ចឹ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ិតណាស់ លោកប៉ុល</w:t>
      </w:r>
      <w:r>
        <w:rPr/>
        <w:t xml:space="preserve"> </w:t>
      </w:r>
      <w:r>
        <w:rPr/>
        <w:t xml:space="preserve">McCartney </w:t>
      </w:r>
      <w:r>
        <w:rPr>
          <w:rFonts w:ascii="Khmer OS Siemreap" w:hAnsi="Khmer OS Siemreap" w:cs="Khmer OS Siemreap"/>
          <w:lang w:bidi="km-KH"/>
        </w:rPr>
        <w:t xml:space="preserve">ក្មេងជាងខ្ញុំ១ឆ្នាំ។ </w:t>
      </w:r>
      <w:r>
        <w:rPr>
          <w:rFonts w:ascii="Khmer OS Siemreap" w:hAnsi="Khmer OS Siemreap" w:cs="Khmer OS Siemreap"/>
          <w:lang w:bidi="km-KH"/>
        </w:rPr>
        <w:t>គាត់គ្រាន់តែជាក្មេងប្រុសម្នាក់ដែលមាន​អាយុ​​ល្មម ដើម្បីធ្វើជាក្មេងស្ទាវ។ លោកប៉ុល</w:t>
      </w:r>
      <w:r>
        <w:rPr/>
        <w:t xml:space="preserve"> </w:t>
      </w:r>
      <w:r>
        <w:rPr/>
        <w:t xml:space="preserve">McCartney </w:t>
      </w:r>
      <w:r>
        <w:rPr>
          <w:rFonts w:ascii="Khmer OS Siemreap" w:hAnsi="Khmer OS Siemreap" w:cs="Khmer OS Siemreap"/>
          <w:lang w:bidi="km-KH"/>
        </w:rPr>
        <w:t>ដូចជាក្មេងស្ទាវជាច្រើននាក់អញ្ចឹង គាត់ព្រួយ​បារម្ភពី​ភាព​ឯកោរ។ គាត់បាននិពន្ធបទចំរៀងដ៏ចម្លែកនោះ ដែលលោក</w:t>
      </w:r>
      <w:r>
        <w:rPr/>
        <w:t xml:space="preserve"> </w:t>
      </w:r>
      <w:r>
        <w:rPr/>
        <w:t xml:space="preserve">Griffith </w:t>
      </w:r>
      <w:r>
        <w:rPr>
          <w:rFonts w:ascii="Khmer OS Siemreap" w:hAnsi="Khmer OS Siemreap" w:cs="Khmer OS Siemreap"/>
          <w:lang w:bidi="km-KH"/>
        </w:rPr>
        <w:t xml:space="preserve">ទើបបានច្រៀង ដ្បិតគាត់​បានល្បីសំរាប់បទភ្លេងនោះ កាលគាត់បានច្រៀងជាមួយលោកយ៉ូហាន </w:t>
      </w:r>
      <w:r>
        <w:rPr/>
        <w:t>Lennon</w:t>
      </w:r>
      <w:r>
        <w:rPr>
          <w:rFonts w:ascii="Khmer OS Siemreap" w:hAnsi="Khmer OS Siemreap" w:cs="Khmer OS Siemreap"/>
          <w:lang w:bidi="km-KH"/>
        </w:rPr>
        <w:t>។ វានិយាយអំពីមនុស្ស​២នាក់ ស្រ្ដី</w:t>
      </w:r>
      <w:r>
        <w:rPr/>
        <w:t>Eleanor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 Rigby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្រ្ដីក្រមុំមិនទាន់រៀបការ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និងឪពុក</w:t>
      </w:r>
      <w:r>
        <w:rPr/>
        <w:t>McKenzi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អាចារ្យម្នាក់​ដែល​រស់​នៅឯកោរ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ឪពុ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ខែនស៊ី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រសេរពាក្យ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ៅក្ន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ធិប្បាយមួយ ដែលគ្មានអ្នកណាម្នា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ដា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ម្នាក់មកជិតសោះ។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កាន់គាត់កំពុងធ្វើការ ហើយកំពុងជួសជុលស្រោមជើងគាត់នៅពេលយប់ កាលគ្មានអ្នកណា ម្នាក់នៅទីនោះ។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គាត់ខ្វាយខ្វល់ពីអ្វី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0" w:right="0" w:hanging="0"/>
        <w:jc w:val="left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ាចារ្យ</w:t>
      </w:r>
      <w:r>
        <w:rPr>
          <w:rFonts w:ascii="Khmer OS Siemreap" w:hAnsi="Khmer OS Siemreap" w:cs="Khmer OS Siemreap"/>
          <w:lang w:bidi="km-KH"/>
        </w:rPr>
        <w:t>ដ៏</w:t>
      </w:r>
      <w:r>
        <w:rPr>
          <w:rFonts w:ascii="Khmer OS Siemreap" w:hAnsi="Khmer OS Siemreap" w:cs="Khmer OS Siemreap"/>
          <w:lang w:bidi="km-KH"/>
        </w:rPr>
        <w:t>ចាស់ម្នាក់បានសរសេរមេរៀនមួយ</w:t>
      </w:r>
      <w:r>
        <w:rPr>
          <w:rFonts w:ascii="Khmer OS Siemreap" w:hAnsi="Khmer OS Siemreap" w:cs="Khmer OS Siemreap"/>
          <w:lang w:bidi="km-KH"/>
        </w:rPr>
        <w:t xml:space="preserve"> ដែលគ្មានអ្នកណាម្នាក់នឹងយកចិត្ដទុកដាក់សោះ។ គាត់កំពុង ជួសជុលប្រហោងស្រោមជ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លគ្មានអ្នកណាម្នាក់សោះនៅទីន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គាត់ខ្វាយខ្វល់ពីអ្វី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គាត់ ធ្លាប់ហើយដើម្បីនៅម្នាក់ឯង ដូច្នេះហើយ វាមិនរំខានគាត់សោះ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្ដីអីលីណឺ រីហ្គបាយបានស្លាប់ក្នុងក្រុមជំន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គេបានកប់នាងជាមួយឈ្មោះរបស់នាង។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ម្នាក់មកសោះ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ាងបានស្លាប់ ដោយគ្មា</w:t>
      </w:r>
      <w:r>
        <w:rPr>
          <w:rFonts w:ascii="Khmer OS Siemreap" w:hAnsi="Khmer OS Siemreap" w:cs="Khmer OS Siemreap"/>
          <w:lang w:bidi="km-KH"/>
        </w:rPr>
        <w:t>នកូនចៅជួយជ្រោមជ្រែងឈ្មោះរបស់នាងឡើយ។ គ្មានអ្នកណាម្នាក់មកពិធីបុណ្យ សពរបស់នាងឡើយ។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Quote"/>
        <w:tabs>
          <w:tab w:val="clear" w:pos="720"/>
          <w:tab w:val="left" w:pos="3380" w:leader="none"/>
        </w:tabs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ឪពុ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ខែនស៊ីបានជូតធូលីដីពីដៃរបស់គាត់ កាលគាត់ដើរចេញពីផ្នូរ។</w:t>
      </w:r>
    </w:p>
    <w:p>
      <w:pPr>
        <w:pStyle w:val="IndentedQuote"/>
        <w:tabs>
          <w:tab w:val="clear" w:pos="720"/>
          <w:tab w:val="left" w:pos="3380" w:leader="none"/>
        </w:tabs>
        <w:ind w:left="1440" w:right="0" w:hanging="0"/>
        <w:jc w:val="left"/>
        <w:rPr>
          <w:rFonts w:cs="DaunPenh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ម្នាក់សោះបានសង្រ្គោះ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TextBody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អ្នកណាម្នាក់បាន</w:t>
      </w:r>
      <w:r>
        <w:rPr>
          <w:rFonts w:ascii="Khmer OS Siemreap" w:hAnsi="Khmer OS Siemreap" w:cs="Khmer OS Siemreap"/>
          <w:lang w:bidi="km-KH"/>
        </w:rPr>
        <w:t>មក</w:t>
      </w:r>
      <w:r>
        <w:rPr>
          <w:rFonts w:ascii="Khmer OS Siemreap" w:hAnsi="Khmer OS Siemreap" w:cs="Khmer OS Siemreap"/>
          <w:lang w:bidi="km-KH"/>
        </w:rPr>
        <w:t>បុណ្យសពរបស់នាង។ គ្មានអ្នកណាម្នាក់ស្ដាប់សេចក្ដីអធិប្បាយរបស់គាត់</w:t>
      </w:r>
      <w:r>
        <w:rPr>
          <w:rFonts w:ascii="Khmer OS Siemreap" w:hAnsi="Khmer OS Siemreap" w:cs="Khmer OS Siemreap"/>
          <w:lang w:bidi="km-KH"/>
        </w:rPr>
        <w:t>សោះ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្រោយមកកន្លែងបន្ទរ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សុទ្ធតែឯកោរទាំងអស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ួកគេទាំងអស់មកពី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សុទ្ធតែឯកោរទាំងអស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ួកគេទាំងអស់ជាកម្មសិទ្ធិរបស់អ្នក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ក្មេងស្ទាវបានព្រួយបារម្ដ ហើយគិតដូចនោះ។ ពួកគេមកជុំគ្នារាប់ពាន់នាក់នៅ</w:t>
      </w:r>
      <w:r>
        <w:rPr/>
        <w:t xml:space="preserve"> </w:t>
      </w:r>
      <w:r>
        <w:rPr/>
        <w:t>Berkele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្នុង </w:t>
      </w:r>
      <w:r>
        <w:rPr/>
        <w:t xml:space="preserve">Haight Ashbury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ទីក្រុងសានហ្រានស៊ីស្កូ វានៅដងវិធីហូលីវ៉ូដ នៅកន្លែង</w:t>
      </w:r>
      <w:r>
        <w:rPr/>
        <w:t xml:space="preserve"> </w:t>
      </w:r>
      <w:r>
        <w:rPr/>
        <w:t xml:space="preserve">Venice Beach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ួកគេ មួយក្រុមមានផ្ទះដ៏ចាស់មួយ ហើយពួកគេទាំងអស់គ្នារស់នៅទីនោះ។ អ្នកផ្សេងទៀ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រុកចូល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នោះ ដើម្បីនៅ១យប់ ឬ២យប់។ ពួកគេចង់នៅជុំគ្នា ហើយពួកគេចង់បានអារម្មណ៍រួមគ្នា។ វាងាយស្រួលដើម្បីនាំ ពួកគេមកក្រុមជំនុំ ជាពិសេសបើអ្នកឲ្យពួកគេយកកាបូបដាក់សំភារៈមួយ ហើយឲ្យពួកគេអង្គុយនៅលើ កំរាលឥដ្ឋ។ ពួកគេត្រូវបានហៅថា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ដែលចាប់អារម្មណ៍ពីព្រះយេស៊ូវ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ឬ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របស់​ព្រះយេស៊ូវ​</w:t>
      </w:r>
      <w:r>
        <w:rPr>
          <w:rFonts w:cs="Khmer OS Siemreap" w:ascii="Khmer OS Siemreap" w:hAnsi="Khmer OS Siemreap"/>
          <w:sz w:val="20"/>
          <w:lang w:bidi="km-KH"/>
        </w:rPr>
        <w:t>»​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ិតណាស់ ពួកបាទីស្ទជាច្រើនខកខានកន្លែងនេះ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ពួកគេអាចមានក្មេងរាប់ម៉ឺនទាំងនោះដោយ ងាយស្រួល ប៉ុន្ដែមនុស្សជាច្រើនខ្លាចពួកគេ។ ឥឡូវនេះ វាយឺតពេលហើយ វាយឺតពេលជារៀងរហូត។ ពួក និយាយភាសាដទៃ និងថ្ងៃបុណ្យ៥០បានយកពួកគេទាំងអស់។ សព្វថ្ងៃនេះ ពួកបាទីស្ទខ្លាចក្មេងជនជាតិ អេស្ប៉ាញ និងក្មេងនៅប្រទេសប៉ែកខាងទិសបូព៏។ ពួកគេអាចចាប់យកក្មេងរាប់ម៉ឺននាក់ទាំងនោះដោយ ងាយស្រួល ប៉ុន្ដែពួកបាទីស្ទខ្លាចពួកគេពេក។ នៅពេលឆាប់ៗ វានឹងយឺតពេល ហើយយឺតពេលជារៀងរហូត ម្ដងទៀត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មេងៗ អ្នកមិនចាំបាច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ំរុកចូ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ក្នុងផ្ទះជួបជុំគ្នាមួយឡើយ។ អ្នកសូម្បីតែមិនត្រូវការសហគមន៍ ដូចនោះឡើយ។ ថ្មីៗនេះ ខ្ញុំបាននិយាយជាមួយមិត្ដភក្រ្ដម្នាក់ ដែលធ្វើការជាមួយអង្គក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ស៊ូវដ៏ជា មនុស្ស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>Jesus People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ខ្ញុំបានសួរគាត់ពីមូលហេតុ ដែលក្មេងជំទង់សព្វថ្ងៃនេះមិនមានអារម្មណ៍ចង់ បានសហគមន៍ ដូចពួកក្មេងស្ទាវបានធ្វើ។ គាត់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បានគិតពីរឿងនេះសោះ ហើយខ្ញុំ​មិនដឹង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កាលគាត់បានឆ្លើយដូចនោះ ខ្ញុំមានចម្លើយ គឺ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មិនត្រូវការកន្លែងជួបជុំគ្នាមួយ ដោយ សារតែពួកគេមានទូរស័ព្ទអាយហ្វូន និងមានទូរស័ព្ទដៃជាច្រើនទៀ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ួកគេមិនត្រូវការសហគមន៍ដូច ពួកក្មេងស្ទាវពីមុននោះទេ។ ឥឡូវនេះ ពួកគេមានអាយហ្វូន និងទូរស័ព្ទដៃជាច្រើនទៀត។ ពួកគេអាច និយាយតាមទូរស័ព្ទ ហើយអាចសរសេរតាមវា ហើយពួកគេធ្វើពុតថា ពួកគេមានមិត្ដភក្រ្ដជិតស្និតជាច្រើន។ គ្រឿងម៉ាស៊ីនទាំងនោះធ្វើឲ្យគេមានមិត្ដភក្រ្ដ</w:t>
      </w:r>
      <w:r>
        <w:rPr>
          <w:rFonts w:ascii="Khmer OS Siemreap" w:hAnsi="Khmer OS Siemreap" w:cs="Khmer OS Siemreap"/>
          <w:u w:val="single"/>
          <w:lang w:bidi="km-KH"/>
        </w:rPr>
        <w:t>ពិតប្រាកដ</w:t>
      </w:r>
      <w:r>
        <w:rPr>
          <w:rFonts w:ascii="Khmer OS Siemreap" w:hAnsi="Khmer OS Siemreap" w:cs="Khmer OS Siemreap"/>
          <w:lang w:bidi="km-KH"/>
        </w:rPr>
        <w:t>។ ហេតុអ្វីបានជាពួកគេមានបញ្ហាជាច្រើន ពេលគេ រាប់អានមិត្ដភក្រ្ដ</w:t>
      </w:r>
      <w:r>
        <w:rPr>
          <w:rFonts w:ascii="Khmer OS Siemreap" w:hAnsi="Khmer OS Siemreap" w:cs="Khmer OS Siemreap"/>
          <w:u w:val="single"/>
          <w:lang w:bidi="km-KH"/>
        </w:rPr>
        <w:t>ពិតប្រាកដ</w:t>
      </w:r>
      <w:r>
        <w:rPr>
          <w:rFonts w:ascii="Khmer OS Siemreap" w:hAnsi="Khmer OS Siemreap" w:cs="Khmer OS Siemreap"/>
          <w:lang w:bidi="km-KH"/>
        </w:rPr>
        <w:t xml:space="preserve"> ហើយតើវាងាយស្រួលណាស់មែនទេ ដើម្បីមានមិត្ដភក្រ្ដតាមគ្រឿងអេឡិចត្រូ​និ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្រ្ដី</w:t>
      </w:r>
      <w:r>
        <w:rPr/>
        <w:t xml:space="preserve"> </w:t>
      </w:r>
      <w:r>
        <w:rPr/>
        <w:t>Rigb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លោកឪពុក</w:t>
      </w:r>
      <w:r>
        <w:rPr/>
        <w:t xml:space="preserve"> </w:t>
      </w:r>
      <w:r>
        <w:rPr/>
        <w:t xml:space="preserve">McKenzie </w:t>
      </w:r>
      <w:r>
        <w:rPr>
          <w:rFonts w:ascii="Khmer OS Siemreap" w:hAnsi="Khmer OS Siemreap" w:cs="Khmer OS Siemreap"/>
          <w:lang w:bidi="km-KH"/>
        </w:rPr>
        <w:t>មិនមានភាពឯកោរនោះទេ បើពួកគេមានគ្រឿងអេឡិចត្រូ និចរបស់អ្នក។ ពួកគេនឹងមានមិត្ដភក្រ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៏ចាំបាច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អ្នកមាន។ ប៉ុន្ដែមិត្ដភក្រ្ដ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៏ចាំបាច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ិនមែនដូចជា មិត្ដភក្រ្ដ</w:t>
      </w:r>
      <w:r>
        <w:rPr>
          <w:rFonts w:ascii="Khmer OS Siemreap" w:hAnsi="Khmer OS Siemreap" w:cs="Khmer OS Siemreap"/>
          <w:u w:val="single"/>
          <w:lang w:bidi="km-KH"/>
        </w:rPr>
        <w:t>ពិតប្រាកដ</w:t>
      </w:r>
      <w:r>
        <w:rPr>
          <w:rFonts w:ascii="Khmer OS Siemreap" w:hAnsi="Khmer OS Siemreap" w:cs="Khmer OS Siemreap"/>
          <w:lang w:bidi="km-KH"/>
        </w:rPr>
        <w:t>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ផ្លូវ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អ្នកបានលឺអំពីបុរសវ័យក្មេងម្នាក់នៅក្នុង</w:t>
      </w:r>
      <w:r>
        <w:rPr/>
        <w:t xml:space="preserve"> </w:t>
      </w:r>
      <w:r>
        <w:rPr/>
        <w:t>Carolin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ាងត្បូង​ឬ​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ប្ដាហ៍មុន គាត់បានសំឡាប់មនុស្ស៩នាក់។ តើគាត់មានបញ្ហា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ាទ គាត់បាន</w:t>
      </w:r>
      <w:r>
        <w:rPr>
          <w:rFonts w:ascii="Khmer OS Siemreap" w:hAnsi="Khmer OS Siemreap" w:cs="Khmer OS Siemreap"/>
          <w:u w:val="single"/>
          <w:lang w:bidi="km-KH"/>
        </w:rPr>
        <w:t>រស់នៅ</w:t>
      </w:r>
      <w:r>
        <w:rPr>
          <w:rFonts w:ascii="Khmer OS Siemreap" w:hAnsi="Khmer OS Siemreap" w:cs="Khmer OS Siemreap"/>
          <w:lang w:bidi="km-KH"/>
        </w:rPr>
        <w:t>តាមអ៊ិនធឺ ណេត។ អ៊ិនធឺណេតបានច្របល់ក្នុងខួរក្បាលរបស់គាត់។ ចូរចេញពីគ្រឿងអេឡិចត្រូនិច យ៉ាងតិចណាស់ ចូរដកពេល</w:t>
      </w:r>
      <w:r>
        <w:rPr>
          <w:rFonts w:ascii="Khmer OS Siemreap" w:hAnsi="Khmer OS Siemreap" w:cs="Khmer OS Siemreap"/>
          <w:u w:val="single"/>
          <w:lang w:bidi="km-KH"/>
        </w:rPr>
        <w:t>ខ្ល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ចេញពី</w:t>
      </w:r>
      <w:r>
        <w:rPr>
          <w:rFonts w:ascii="Khmer OS Siemreap" w:hAnsi="Khmer OS Siemreap" w:cs="Khmer OS Siemreap"/>
          <w:u w:val="single"/>
          <w:lang w:bidi="km-KH"/>
        </w:rPr>
        <w:t>គ្រឿងអេឡិចត្រូនិច</w:t>
      </w:r>
      <w:r>
        <w:rPr>
          <w:rFonts w:ascii="Khmer OS Siemreap" w:hAnsi="Khmer OS Siemreap" w:cs="Khmer OS Siemreap"/>
          <w:lang w:bidi="km-KH"/>
        </w:rPr>
        <w:t xml:space="preserve"> ហើយរស់នៅក្នុងជីវិត</w:t>
      </w:r>
      <w:r>
        <w:rPr>
          <w:rFonts w:ascii="Khmer OS Siemreap" w:hAnsi="Khmer OS Siemreap" w:cs="Khmer OS Siemreap"/>
          <w:u w:val="single"/>
          <w:lang w:bidi="km-KH"/>
        </w:rPr>
        <w:t>ព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ចូរនៅក្នុងក្រុមជំន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ន្លែងនោះនាំយើងឲ្យទៅមើលអត្ថបទគម្ពីររបស់យើងវិញ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355" w:right="125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ត្រូវ​ឲ្យ​យើង​ពិចារណា​មើល​គ្នា​ទៅ​វិញ​ទៅ​មក​ដែរ ដើម្បី​នឹង​បណ្តាល​ឲ្យ​មាន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សេចក្តី​ស្រឡាញ់ ហើយ​ឲ្យ​ប្រព្រឹត្ត​ការ​ល្អ​ផង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ឥត​លែង​ប្រជុំ​គ្នា ដូច​ជា​អ្នក​ខ្លះ​ធ្លាប់​នោះ​ឡើយ ត្រូវ​ឲ្យ​កំឡា​ចិត្ត​គ្នា​វិញ ឲ្យ​កាន់​តែ​ខ្លាំង​ឡើង​ផង តាម​ដែល​ឃើញ​ថា​ថ្ងៃ​នោះ​ជិត​មក​ដល់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អានការអត្ថាធិប្បាយពន្យល់ច្រើនជាង១០ពីអត្ថបទគម្ពីរនោះ។</w:t>
      </w:r>
      <w:r>
        <w:rPr>
          <w:rFonts w:ascii="Khmer OS Siemreap" w:hAnsi="Khmer OS Siemreap" w:cs="Khmer OS Siemreap"/>
          <w:lang w:bidi="km-KH"/>
        </w:rPr>
        <w:t xml:space="preserve"> ពួកគេទាំងអស់ពន្យល់ថា អត្ថបទគម្ពីរនេះសំដៅលើសារៈសំខាន់នៃការប្រកបគ្នានៅក្នុងក្រុមជំនុំតាមតំបន់។ លោក</w:t>
      </w:r>
      <w:r>
        <w:rPr/>
        <w:t xml:space="preserve"> </w:t>
      </w:r>
      <w:r>
        <w:rPr/>
        <w:t>W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អេ ខ្រីសវែល ពន្យល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ត្ថបទគម្ពីរនេះផ្ដល់នូវការអះអាងដ៏ខ្លាំងបំផុតនៅក្នុងព្រះគម្ពីរ ចំពោះសារៈសំខាន់នៃក្រុមជំនុំ តាមតបន់ ដើម្បីឲ្យមនុស្សស្មោះត្រង់នឹង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/>
        <w:t>(</w:t>
      </w:r>
      <w:r>
        <w:rPr>
          <w:b/>
          <w:i/>
        </w:rPr>
        <w:t>The Criswell Study Bible,</w:t>
      </w:r>
      <w:r>
        <w:rPr/>
        <w:t xml:space="preserve"> Thomas Nelson Publishers, 1979 edition, p. 1438; note on Hebrews 10:25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សូមប្រាប់ពីការបកប្រែសម័យនេះ។</w:t>
      </w:r>
      <w:r>
        <w:rPr>
          <w:rFonts w:ascii="Khmer OS Siemreap" w:hAnsi="Khmer OS Siemreap" w:cs="Khmer OS Siemreap"/>
          <w:lang w:bidi="km-KH"/>
        </w:rPr>
        <w:t xml:space="preserve"> ខ្ញុំអធិប្បាយពីគម្ពីរខីងជេមស៍តែមួយគត់។ ខ្ញុំមិនផ្ដល់    យោបល់ពីការបកប្រែទៀតនោះទេ។ ប៉ុន្ដែ ជួនកាល វាអាចមានប្រយោជន៍ ដើម្បីឲ្យយើងអានការបកប្រែ​សម័យ​​​​​នេះ ដ្បិតយើងដឹងពីឥទ្ធិពលនៃអត្ថបទគម្ពីរ។ គម្ពីរ</w:t>
      </w:r>
      <w:r>
        <w:rPr/>
        <w:t xml:space="preserve"> </w:t>
      </w:r>
      <w:r>
        <w:rPr/>
        <w:t>NASV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គម្ពីរ</w:t>
      </w:r>
      <w:r>
        <w:rPr/>
        <w:t xml:space="preserve"> </w:t>
      </w:r>
      <w:r>
        <w:rPr/>
        <w:t xml:space="preserve">NIV </w:t>
      </w:r>
      <w:r>
        <w:rPr>
          <w:rFonts w:ascii="Khmer OS Siemreap" w:hAnsi="Khmer OS Siemreap" w:cs="Khmer OS Siemreap"/>
          <w:lang w:bidi="km-KH"/>
        </w:rPr>
        <w:t xml:space="preserve">បកប្រែដូចនេះ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ឲ្យយើងពិចារណាពីរបៀប ដើម្បីជំរុញគ្នាទៅវិញទៅមក ដើម្បីបណ្ដាល​ឲ្យមានសេចក្ដីស្រឡាញ់ ហើយឲ្យប្រព្រឹត្ដការល្អផង ឥតលែងប្រជុំគ្នា ដូចជា អ្នកខ្លះធ្លាប់នោះឡើយ តែចូរយើងលើកទឹកចិត្ដគ្នាឲ្យកាន់តែខ្លាំងឡើង តាម ដែលឃើញថា ថ្ងៃនោះជិតមកដល់ហើ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/>
        <w:t xml:space="preserve"> </w:t>
      </w:r>
      <w:r>
        <w:rPr/>
        <w:t>NASV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/>
        <w:t xml:space="preserve"> </w:t>
      </w:r>
      <w:r>
        <w:rPr/>
        <w:t>NIV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ើងត្រូវតែមកក្រុមជំនុំ ដើម្ប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ំរុ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គ្នាឲ្យមានសេចក្ដីស្រឡាញ់ និងឲ្យប្រព្រឹត្ដល្អ។</w:t>
      </w:r>
      <w:r>
        <w:rPr>
          <w:rFonts w:ascii="Khmer OS Siemreap" w:hAnsi="Khmer OS Siemreap" w:cs="Khmer OS Siemreap"/>
          <w:lang w:bidi="km-KH"/>
        </w:rPr>
        <w:t xml:space="preserve"> យើងត្រូវតែមកក្រុម ជំនុំ ដើម្ប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ើកទឹកចិត្ដគ្នាទៅវិញទៅម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ដ្បិតនោះជាអ្វីដែលលោកយ៉ូហាន </w:t>
      </w:r>
      <w:r>
        <w:rPr/>
        <w:t xml:space="preserve">MacArthur </w:t>
      </w:r>
      <w:r>
        <w:rPr>
          <w:rFonts w:ascii="Khmer OS Siemreap" w:hAnsi="Khmer OS Siemreap" w:cs="Khmer OS Siemreap"/>
          <w:lang w:bidi="km-KH"/>
        </w:rPr>
        <w:t xml:space="preserve">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ាពបន្ទាន់នៃអវសា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ចុងក្រោយ</w:t>
      </w:r>
      <w:r>
        <w:rPr>
          <w:rFonts w:cs="Khmer OS Siemreap" w:ascii="Khmer OS Siemreap" w:hAnsi="Khmer OS Siemreap"/>
          <w:lang w:bidi="km-KH"/>
        </w:rPr>
        <w:t xml:space="preserve">)» </w:t>
      </w:r>
      <w:r>
        <w:rPr>
          <w:rFonts w:ascii="Khmer OS Siemreap" w:hAnsi="Khmer OS Siemreap" w:cs="Khmer OS Siemreap"/>
          <w:lang w:bidi="km-KH"/>
        </w:rPr>
        <w:t xml:space="preserve">ដែលបង្ហាញថា វារឹតតែចំរើនថែមទៀត ហើយរឹតតែសំខាន់ថែមទៀត ដើម្បីនៅក្នុងក្រុមជំនុ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មដែលអ្នកឃើញថា ថ្ងៃនោះជិតមកដល់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ោះសំដៅលើថ្ងៃដែល ព្រះគ្រីស្ទយាងមកជាលើកទី២។ នេះគឺជាពាក្យទំនាយដ៏សំខាន់មួយ។ កាលណាយើងចូលដល់ថ្ងៃចុង ក្រោយបង្អស់នៃលោកីយនេះ វារឹតតែសំខាន់ថែមទៀត ដើម្បីឲ្យយើងចេះថ្វាយខ្លួនទៅក្រុមជំនុំតាមតំបន់។ ហេត្វ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សារតែនៅក្នុងសង្គម យើងនឹងមានសម្ពាធរឹតតែធំឡើងៗ ក្នុងការបាត់បង់សេចក្ដីជំនឿនៅ ថ្ងៃចុងក្រោយបង្អស់។ នៅសម័យបុរាណ មនុស្សអាចធ្វើវាបាន ដោយសារពួកគេមានវត្ដមាននៅក្នុងក្រុម ជំនុំតាមសប្ដាហ៍នីមួយៗ។ ប៉ុន្ដែ ឥឡូវនេះ មហន្ដរាយដ៏ខ្លាំងនៃសង្គមផ្លាស់ប្ដូរ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ភាពតក់ស្លុតនៅនាអនាគត​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ចូរចាត់ទុកការប្រកបគ្នាជាមួយគ្រីស្ទបរិស័ទផ្សេងទៀត នៅក្នុងក្រុមជំនុំជាការសំខាន់ជាងគេ។ ចូរស្ដាប់អ្វី ដែលលោកថូម៉ាស់</w:t>
      </w:r>
      <w:r>
        <w:rPr/>
        <w:t xml:space="preserve"> </w:t>
      </w:r>
      <w:r>
        <w:rPr/>
        <w:t xml:space="preserve">Hale </w:t>
      </w:r>
      <w:r>
        <w:rPr>
          <w:rFonts w:ascii="Khmer OS Siemreap" w:hAnsi="Khmer OS Siemreap" w:cs="Khmer OS Siemreap"/>
          <w:lang w:bidi="km-KH"/>
        </w:rPr>
        <w:t xml:space="preserve">បានបង្រៀននៅក្នុងការអត្ថាធិប្បាយពន្យល់របស់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មានអ្នកណាម្នាក់ចាប់ ផ្ដើមមាន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សេចក្ដីជំនឿ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 xml:space="preserve">ដូចទឹករលក ចូរឲ្យយើងឆាប់ទៅលើកទឹកចិត្ដគាត់ ហើយពង្រឹងគាត់យ៉ាងលឿន។ ចូរឲ្យយើងជំរុញគ្នាទៅវិញទៅមក ដើម្បីឲ្យមានសេចក្ដីស្រឡាញ់ ហើយឲ្យចេះប្រព្រឹត្ដការល្អ។ ចូរឲ្យយើង ដឹងថា ក្នុងចំណោមយើងរាល់គ្នា កុំឲ្យមានអ្នកណាម្នាក់ដួល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ទៅក្នុងអំពើបាប ហើយលោកីយ៍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វិញឡើយ។ បើយើងនៅជាមួយគ្នា នោះយើងរឹងមាំ ប៉ុន្ដែបើយើងនៅម្នាក់ឯង នោះយើងខ្សោយ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Thomas Hale, </w:t>
      </w:r>
      <w:r>
        <w:rPr>
          <w:b/>
          <w:i/>
        </w:rPr>
        <w:t>The Applied New Testament Commentary,</w:t>
      </w:r>
      <w:r>
        <w:rPr/>
        <w:t xml:space="preserve"> Kingsway Publications, 1997, pp. 913, 914; </w:t>
      </w:r>
      <w:r>
        <w:rPr>
          <w:rFonts w:ascii="Khmer OS Siemreap" w:hAnsi="Khmer OS Siemreap" w:cs="Khmer OS Siemreap"/>
          <w:lang w:bidi="km-KH"/>
        </w:rPr>
        <w:t>អត្ថាធិប្បាយពន្យល់ពីហេព្រើរ ១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/>
        <w:t>;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ំណត់សំគាត់របស់លោ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/>
        <w:t>Hymer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ឺនៅក្នុងវង់ក្រចក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ក្រុមជំនុំតាមតំបន់មិនគ្រាន់តែជាកន្លែងមួយ ដែលអ្នកមករៀនព្រះគម្ពីរប៉ុណ្ណោះទេ ទោះបីជាយ៉ាង ណាក៏ដោយ រឿងនោះសំខាន់ណាស់។ ការប្រកគ្នាមិនមែនជាការញាំអារហារជុំគ្នា បន្ទាប់ពីយើងថ្វាយបង្គំ​ព្រះ​ចប់ ទោះបីជាយ៉ាងណាក៏ដោយ រឿងនោះសំខាន់ណាស់។ តែគោលបំណងធំពីការប្រកគ្នានៃក្រុមជំនុំ គឺជាការឈោងចាប់មនុស្សវ័យក្មេងផ្សេងទៀត ដែលមិនជឿព្រះនៅឡើយ។ ការអត្ថាធិប្បាយពន្យល់របស់ លោកថូម៉ាស់ ហេល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ផ្សាយដំណឹងល្អគឺជាគោលបំណងដ៏សំខាន់បំផុតនៃក្រុមជំនុំ ដ្បិតវាទាក់ ទងនឹងការនាំមនុស្សឲ្យស្គាល់ព្រះយេស៊ូវ ហើយទទួលសេចក្ដីសង្រ្គោះ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>ibid., p. 12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ដូច្នេះហើយ យើងប្រាប់មនុស្សថ្មីៗ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មកជាមួយយើង សូមមកបរិភោគជាមួយយើង សូម រាប់អានយើងធ្វើជាមិត្ដភក្រ្ដ ហើយសូមថ្វាយបង្គំព្រះជាមួយ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េញទៅផ្សាយដំណឹងល្អជាមួយ 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មកក្រុមជំនុំតាមវិធីណាក៏ដ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មកថ្វាយបង្គំព្រះនៅពេលល្ងា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មកកម្មវិធីប្រជុំគ្នា អធិស្ឋ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ូលមកក្នុងគ្រួសារនៃព្រះ</w:t>
      </w:r>
      <w:r>
        <w:rPr>
          <w:rFonts w:cs="Khmer OS Siemreap" w:ascii="Khmer OS Siemreap" w:hAnsi="Khmer OS Siemreap"/>
          <w:lang w:bidi="km-KH"/>
        </w:rPr>
        <w:t>!» «</w:t>
      </w:r>
      <w:r>
        <w:rPr>
          <w:rFonts w:ascii="Khmer OS Siemreap" w:hAnsi="Khmer OS Siemreap" w:cs="Khmer OS Siemreap"/>
          <w:lang w:bidi="km-KH"/>
        </w:rPr>
        <w:t>បើយើងនៅជាមួយគ្នា នោះយើងរឹងមាំ ហើយបើយើងនៅតែ ម្នាក់ឯង នោះយើងខ្សោ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្មានអ្នកណាម្នាក់នឹងធ្វើរឿងនោះភ្លាមៗនោះទេ។ យើងនឹងរង់ចាំអ្នក ហើយយើងនឹងពន្យល់ពី មូលហេតុដែលវាសំខាន់។ យើងនឹងធ្វើអ្វីក៏ដោយ ដែលយើងអាចជួយអ្នកបាន។ ពិតណាស់ នោះគឺជាអ្វី ដែលក្រុមជំនុំដើមដំបូងបានធ្វើ។ លោក</w:t>
      </w:r>
      <w:r>
        <w:rPr/>
        <w:t xml:space="preserve"> </w:t>
      </w:r>
      <w:r>
        <w:rPr/>
        <w:t xml:space="preserve">Michael </w:t>
      </w:r>
      <w:r>
        <w:rPr>
          <w:rFonts w:ascii="Khmer OS Siemreap" w:hAnsi="Khmer OS Siemreap" w:cs="Khmer OS Siemreap"/>
          <w:lang w:bidi="km-KH"/>
        </w:rPr>
        <w:t>គ្រីន</w:t>
      </w:r>
      <w:r>
        <w:rPr>
          <w:rFonts w:ascii="Khmer OS Siemreap" w:hAnsi="Khmer OS Siemreap" w:cs="Khmer OS Siemreap"/>
          <w:lang w:bidi="km-KH"/>
        </w:rPr>
        <w:t xml:space="preserve">បាននិពន្ធសៀវភៅដ៏អស្ចារ្យមួយ ដែលមាន​ចំណង​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ការផ្សាយដំណឹងល្អនៅក្នុងក្រុមជំនុំដើមដំបូង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Eerdmans Publishing Company, 2003 edition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គ្រីន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ិតប្រាកដណាស់ ការប្រកគ្នាជាកត្ដាសំខាន់ណាស់ ដើម្បីឲ្យ ក្រុមជំនុំឈាងទៅមុខបាន។ មនុស្សនឹងត្រូវទាក់ទាញមកក្នុង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ដោយសារការប្រកបគ្នា ដ្បិតវាទាក់ ទាញចិត្ដមនុស្ស ហើយធ្វើឲ្យគេមានអារម្មណ៍ល្អ</w:t>
      </w:r>
      <w:r>
        <w:rPr>
          <w:rFonts w:cs="Khmer OS Siemreap" w:ascii="Khmer OS Siemreap" w:hAnsi="Khmer OS Siemreap"/>
          <w:lang w:bidi="km-KH"/>
        </w:rPr>
        <w:t>...{</w:t>
      </w:r>
      <w:r>
        <w:rPr>
          <w:rFonts w:ascii="Khmer OS Siemreap" w:hAnsi="Khmer OS Siemreap" w:cs="Khmer OS Siemreap"/>
          <w:lang w:bidi="km-KH"/>
        </w:rPr>
        <w:t>ពួកគេឃើញ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ពីរបៀបដែលគ្រីស្ទបរិស័ទចេះស្រឡាញ់គ្នា ទៅវិញទៅមក</w:t>
      </w:r>
      <w:r>
        <w:rPr>
          <w:rFonts w:cs="Khmer OS Siemreap" w:ascii="Khmer OS Siemreap" w:hAnsi="Khmer OS Siemreap"/>
          <w:lang w:bidi="km-KH"/>
        </w:rPr>
        <w:t>»{</w:t>
      </w:r>
      <w:r>
        <w:rPr>
          <w:rFonts w:ascii="Khmer OS Siemreap" w:hAnsi="Khmer OS Siemreap" w:cs="Khmer OS Siemreap"/>
          <w:lang w:bidi="km-KH"/>
        </w:rPr>
        <w:t>ទំព័រ ២៥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្រកបគ្នានៅក្រុមជំនុំផ្ដល់ការលុបបំបាត់ពូជសាសន៍ ភេទ វណ្ណៈ និង កម្រិតអប់រំ វាជាការទាក់ទាញដ៏ធំសម្បើម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ព័រ ២៥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ោកគ្រីនបានពន្យល់ថា គ្មានអ្វីសោះដែល យើងធ្វើជាសំងាត់។ អ្នកមិនជឿព្រះនាំយកសិទ្ធិ ហើយប្រព្រឹត្ដដូចមនុស្សផ្សេងទៀត។ អ្នកនិពន្ធឈ្មោះ លោក</w:t>
      </w:r>
      <w:r>
        <w:rPr/>
        <w:t xml:space="preserve"> </w:t>
      </w:r>
      <w:r>
        <w:rPr/>
        <w:t xml:space="preserve">Tertullian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៦០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២០ក្រោយគ្រីស្ទសករាជ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ដែលជាគ្រីស្ទបរិស័ទពីមុន បានប្រាប់ពីសេចក្ដី ស្រឡាញ់ និងការប្រកបគ្នារបស់គ្រីស្ទនៅក្នុងក្រុមជំនុំ។ គាត់បានប្រាប់ថា នេះគឺជាកត្ដាដ៏ធំមួយ ដើម្បី ទាក់ទាញអ្នកមិនជឿព្រះជាច្រើននាក់ ឲ្យគេក្លាយជាកូនព្រះនៅជំនាន់ដើមដំបូង</w:t>
      </w:r>
      <w:r>
        <w:rPr>
          <w:rFonts w:cs="Khmer OS Siemreap" w:ascii="Khmer OS Siemreap" w:hAnsi="Khmer OS Siemreap"/>
          <w:lang w:bidi="km-KH"/>
        </w:rPr>
        <w:t>(</w:t>
      </w:r>
      <w:r>
        <w:rPr/>
        <w:t>ibid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គាត់បានប្រាប់ថា នៅប្រទេសអាហ្រ្វិចខាងជើង</w:t>
      </w:r>
      <w:r>
        <w:rPr>
          <w:rFonts w:ascii="Khmer OS Siemreap" w:hAnsi="Khmer OS Siemreap" w:eastAsia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មិនជឿព្រះរាប់ម៉ឺននាក់បានចូលរួមក្នុងក្រុមជំនុំ ដោយសារតែពួកគេមាន សេចក្ដីស្រឡាញ់ និងការប្រកបគ្នា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ជាក្មេងប្រុសដ៏ឯកោរម្នាក់ ឪពុកម្ដាយខ្ញុំបានលះលែងគ្នា។ ខ្ញុំបានរស់នៅជាមួយបងប្អូន ដែល មិនចង់ឲ្យខ្ញុំនៅក្នុងផ្ទះរបស់គេសោះ។ ខ្ញុំបានដើរតាមផ្លូវតែម្នាក់ឯង ខ្ញុំជាមនុស្សម្នាក់ក្នុងចំណោមមនុស្ស ដូចលោកយ៉ូហាន</w:t>
      </w:r>
      <w:r>
        <w:rPr/>
        <w:t xml:space="preserve"> </w:t>
      </w:r>
      <w:r>
        <w:rPr/>
        <w:t>Lenn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ច្រៀង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សុទ្ធតែឯកោរទាំងអស់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ួកគេទាំងអស់ជាកម្មសិទ្ធិនៅឯ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?»</w:t>
      </w:r>
    </w:p>
    <w:p>
      <w:pPr>
        <w:pStyle w:val="TextBody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នឹងប្រាប់បងប្អូន</w:t>
      </w:r>
      <w:r>
        <w:rPr>
          <w:rFonts w:ascii="Khmer OS Siemreap" w:hAnsi="Khmer OS Siemreap" w:cs="Khmer OS Siemreap"/>
          <w:lang w:bidi="km-KH"/>
        </w:rPr>
        <w:t>ពីកន្លែងដែលជាកម្មសិទ្ធិរបស់ពួកគេ។ ពួកគេជា</w:t>
      </w:r>
      <w:r>
        <w:rPr>
          <w:rFonts w:ascii="Khmer OS Siemreap" w:hAnsi="Khmer OS Siemreap" w:cs="Khmer OS Siemreap"/>
          <w:u w:val="single"/>
          <w:lang w:bidi="km-KH"/>
        </w:rPr>
        <w:t>កម្មសិទ្ធិ</w:t>
      </w:r>
      <w:r>
        <w:rPr>
          <w:rFonts w:ascii="Khmer OS Siemreap" w:hAnsi="Khmer OS Siemreap" w:cs="Khmer OS Siemreap"/>
          <w:lang w:bidi="km-KH"/>
        </w:rPr>
        <w:t>ក្នុងក្រុមជំនុំ ដូចក្រុមជំនុំមួយ​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ក៏ជាកម្មសិទ្ធិនៅកន្លែងនោះ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គួរឲ្យទុក្ខសោកណាស់ ដែលលោកយ៉ូហាន ឡែនណោនមិន ដែលជឿជាក់លើព្រះយេស៊ូវ ហើយមិនដែលមកក្រុមជំនុំតាមតំបន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ចុងបញ្ចប់ គាត់បានប្រើថ្នាំញៀន ហើយបានដេកលើគ្រែស្ទើរតែរាល់ថ្ងៃ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ើខ្ញុំអត់បានទៅក្រុមជំនុំដ៏រឹងមាំមួយ នោះខ្ញុំដឹងច្បាស់ថា ខ្ញុំនឹងមិនអាចនៅទីនេះឡើយ នៅព្រឹក នេះ។ ខ្ញុំដឹងច្បាស់ថា ខ្ញុំបានស្លាប់ដូចលោកយ៉ូហាន ឡែនណោនយូរមកហើយ។ មិត្ដសំឡាញ់ខ្ញុំបាន សំឡាប់ខ្លួនឯង។ តើខ្ញុំអាចធ្វើដូចនោះ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ខ្ញុំមិនដឹងទេ។ តែខ្ញុំដឹងថា ខ្ញុំបានសង្រ្គោះពីលោកីយ៍ដ៏ងងឹត ហើយឯកោរ ដោយសារការប្រកបគ្នា និងភាពកក់ក្ដៅ ដែលខ្ញុំបានរកឃើញនៅក្នុងក្រុមជំនុំតាមតំបន់។ កាលខ្ញុំជាក្មេងជំទង់ម្នាក់ ក្រុមជំនុំបានក្លាយជាផ្ទះទី២សំរាប់ខ្ញុំ។ 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ដឹងថា មានបងប្អូនជាច្រើនមិនស្ដាប់ខ្ញុំឡើយ។ ខ្ញុំដឹងថា បងប្អូននឹងមិនធ្វើយ៉ាងណាក៏ដោយ ដើម្បីមកជាមួយយើង។ តែសូមចងចាំជានិច្ចថា យើងបានអញ្ចើញបងប្អូន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ងចាំជានិច្ចថា យើង ចង់ឲ្យបងប្អូននៅជាមួយយើង។ ពិតណាស់ បងប្អូននឹងលះបង់អ្វីខ្ល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ការប្ដេជ្ញាចិត្ដតែងតែនាំឲ្យអ្នលះបង់ អ្វីខ្លះ។ អ្នកមិនអាចមានជីវិតអាពាហ៍ពិពាហ៍ជាប់នៅយូរបានឡើយ បើគ្មានការប្ដេជ្ញាចិត្ដ។  ខ្ញុំចង់ឲ្យបងប្អូន ប្ដេជ្ញាចិត្ដ ហើយខ្ញុំសួរឲ្យបងប្អូនឲ្យប្ដេជ្ញាចិត្ដចំពោះខ្ញុំផងដែរ។ ដូចលោកថូម៉ាស់ ហេលបានប្រាប់ក្នុងការ អត្ថាធិប្បាយពន្យល់របស់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យើងនៅជាមួយគ្នា នោះយើងរឹងមាំ ហើយបើយើងនៅតែម្នាក់ឯង នោះយើងខ្សោ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នុស្សម្នាក់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អាចធ្វើវាបាន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ិយាយដោយត្រង់ទៅ អ្នក </w:t>
      </w:r>
      <w:r>
        <w:rPr>
          <w:rFonts w:ascii="Khmer OS Siemreap" w:hAnsi="Khmer OS Siemreap" w:cs="Khmer OS Siemreap"/>
          <w:u w:val="single"/>
          <w:lang w:bidi="km-KH"/>
        </w:rPr>
        <w:t>អាច</w:t>
      </w:r>
      <w:r>
        <w:rPr>
          <w:rFonts w:ascii="Khmer OS Siemreap" w:hAnsi="Khmer OS Siemreap" w:cs="Khmer OS Siemreap"/>
          <w:lang w:bidi="km-KH"/>
        </w:rPr>
        <w:t>ធ្វើវាបាន ប៉ុន្ដែ អ្នកមិន</w:t>
      </w:r>
      <w:r>
        <w:rPr>
          <w:rFonts w:ascii="Khmer OS Siemreap" w:hAnsi="Khmer OS Siemreap" w:cs="Khmer OS Siemreap"/>
          <w:u w:val="single"/>
          <w:lang w:bidi="km-KH"/>
        </w:rPr>
        <w:t>ចង់</w:t>
      </w:r>
      <w:r>
        <w:rPr>
          <w:rFonts w:ascii="Khmer OS Siemreap" w:hAnsi="Khmer OS Siemreap" w:cs="Khmer OS Siemreap"/>
          <w:lang w:bidi="km-KH"/>
        </w:rPr>
        <w:t xml:space="preserve">ធ្វើ។ អ្នកចង់ន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ំនេ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ាក្រក់ណាស់។ នោះមានន័យថា អ្ននឹងឯកោរ។ បើយើងនៅជាមួយគ្នា នោះយើងរឹងមាំ ហើយបើយើងនៅតែម្នាក់ឯង នោះយើងខ្សោយ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ើយើងនៅជាមួយគ្នា នោះយើងរឹងមាំ ហើយបើយើងនៅតែ ម្នាក់ឯង នោះយើងខ្ស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 ជាសេចក្ដីអធិប្បាយរបស់ខ្ញុំចំពោះបងប្អូននៅព្រឹកនេះ។ ឥឡូវនេះ អ្នកអាចមករកព្រះយេស៊ូវបាន ចូរមករក ទ្រង់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ទ្រង់បានសុគតនៅលើឈើឆ្កាង ដើម្បីសង្រ្គោះអ្នកពីការជំនុំជំរះ។ ទ្រង់បានរស់ពីសុគតឡើងវិញ ដើម្បីប្រទានជីវិតថ្មីឲ្យអ្នក។ ឥឡូវនេះទ្រង់រស់នៅ ហើយគង់នៅស្ថានសួគ៌ ដ៏ជាស្ថានសួគ៌ជាន់ទី៣។ កុំឈរ នៅខាងក្រៅទ្វារ ដូចបងប្រុសរបស់កូនពៅដែលខ្ជះខ្ជាយ។ ព្រះគម្ពីរប្រាប់ថា 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ព្រមចូលទៅក្នុ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ោ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អ្នកផ្សេងទៀតកំពុងតែជប់លៀងយ៉ាងធំ។ ប៉ុន្ដែ បងប្រុសនោះបាននិយាយថា ខ្ញុំ 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ចូលទៅក្នុ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ោះទេ។ អ្នកខ្លះនៅតែធ្វើដូចនោះដែរ យើង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មកក្នុងព្រះយេស៊ូវ ចូរមក ចូលរួមកម្មវិធីជប់លៀង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ប៉ុន្ដែ 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នឹងមិនចូលទៅក្នុ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ឡើយ។ យើងនៅតែរង់ចាំ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 មកក្នុងព្រះយេស៊ូវ ហើយចូលរួមក្នុងកម្មវិធីជប់លៀ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 ចូរមកដំណាក់វិ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អ្នកដែលនឿយហត់អើយ ចូរមកដំណាក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កំពុងហៅ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ោយព្រះទ័យសប្បុរស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មនុស្សបាបអើយ ចូរមកដំណាក់វិ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កំពុងហៅដោយទន់ភ្លន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Will L. Thompson, 1847-1909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ឱ ព្រះវរបិតាអើយ ទូលបង្គំអធិស្ឋាន</w:t>
      </w:r>
      <w:r>
        <w:rPr>
          <w:rFonts w:ascii="Khmer OS Siemreap" w:hAnsi="Khmer OS Siemreap" w:cs="Khmer OS Siemreap"/>
          <w:lang w:bidi="km-KH"/>
        </w:rPr>
        <w:t xml:space="preserve">សុំឲ្យមានបងប្អូនខ្លះមកឯព្រះយេស៊ូវ ហើយឲ្យគេមកក្នុង ក្រុមជំនុំរបស់យើងផងដែរ។ នៅក្នុងព្រះនាមរបស់ទ្រង់ អាម៉ែន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យើងនៅជាមួយគ្នា នោះយើងរឹងមាំ ហើយបើយើងនៅតែម្នាក់ឯង នោះយើងខ្សោ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ៅព្រឹកនេះ បើសិនជាអ្នកភ្លេចពីអ្វីទាំងអស់ ដែលខ្ញុំ​បង្រៀន​ក៏ដោយ តែសូមចងចាំថា បើយើងនៅជាមួយគ្នា នោះយើងរឹងមាំ ហើយបើយើងនៅតែម្នាក់ឯង នោះយើងខ្សោយ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Indent"/>
        <w:ind w:left="936" w:right="832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 xml:space="preserve">ជាព្រះពរសំរាប់បងប្អូន នោះសូមផ្ញើរអ៊ីម៉ែលទៅកាន់​លោកបណ្ឌិត </w:t>
      </w:r>
      <w:r>
        <w:rPr/>
        <w:t>Hymers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ប្រាប់គាត់។ សូមចុចទីនេះ </w:t>
      </w:r>
      <w:hyperlink r:id="rId2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Cs w:val="32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ascii="Khmer OS Siemreap" w:hAnsi="Khmer OS Siemreap" w:cs="Khmer OS Siemreap"/>
          <w:lang w:bidi="km-KH"/>
        </w:rPr>
        <w:t>។ អ្នកអាចសរសេរទៅកាន់លោក ហាយមើស៏ក្នុងភាសាណាក៏បាន ប៉ុន្ដែ​ សូម​សរសេរជាភាសាអង់គ្លេស បើសិនជាបងប្អូនអាចធ្វើបាន។</w:t>
      </w:r>
    </w:p>
    <w:p>
      <w:pPr>
        <w:pStyle w:val="Heading"/>
        <w:jc w:val="left"/>
        <w:rPr>
          <w:rStyle w:val="Emphasis"/>
          <w:b/>
          <w:b/>
          <w:i w:val="false"/>
          <w:i w:val="false"/>
          <w:sz w:val="22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0"/>
          <w:szCs w:val="4"/>
          <w:lang w:bidi="km-KH"/>
        </w:rPr>
      </w:pPr>
      <w:r>
        <w:rPr>
          <w:rFonts w:cs="Khmer OS Siemreap" w:ascii="Khmer OS Siemreap" w:hAnsi="Khmer OS Siemreap"/>
          <w:b w:val="false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10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ហេព្រើរ ១០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៩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៥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/>
      </w:pPr>
      <w:r>
        <w:rPr>
          <w:rFonts w:cs="Khmer OS Siemreap" w:ascii="Khmer OS Siemreap" w:hAnsi="Khmer OS Siemreap"/>
          <w:b w:val="false"/>
          <w:lang w:bidi="km-KH"/>
        </w:rPr>
        <w:tab/>
        <w:tab/>
        <w:tab/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អេលៀនឺ រីជបាយ</w:t>
      </w:r>
      <w:r>
        <w:rPr>
          <w:rFonts w:cs="Khmer OS Siemreap" w:ascii="Khmer OS Siemreap" w:hAnsi="Khmer OS Siemreap"/>
          <w:b w:val="false"/>
          <w:lang w:bidi="km-KH"/>
        </w:rPr>
        <w:t>» 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Cs/>
          <w:szCs w:val="24"/>
        </w:rPr>
        <w:t xml:space="preserve"> </w:t>
      </w:r>
      <w:r>
        <w:rPr>
          <w:b w:val="false"/>
          <w:szCs w:val="24"/>
        </w:rPr>
        <w:t>Paul McCartney, 1942-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11:00Z</dcterms:created>
  <dc:creator>Christopher L. Cagan</dc:creator>
  <dc:description/>
  <dc:language>en-US</dc:language>
  <cp:lastModifiedBy>Use This Account</cp:lastModifiedBy>
  <cp:lastPrinted>2015-06-21T17:47:00Z</cp:lastPrinted>
  <dcterms:modified xsi:type="dcterms:W3CDTF">2015-08-03T07:14:00Z</dcterms:modified>
  <cp:revision>5</cp:revision>
  <dc:subject/>
  <dc:title>BEHOLD THE LAMB OF GOD</dc:title>
</cp:coreProperties>
</file>