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lang w:bidi="km-KH"/>
        </w:rPr>
      </w:pPr>
      <w:r>
        <w:rPr>
          <w:rFonts w:cs="Khmer OS Siemreap" w:ascii="Khmer OS Siemreap" w:hAnsi="Khmer OS Siemreap"/>
          <w:b/>
          <w:sz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32"/>
          <w:szCs w:val="32"/>
          <w:lang w:bidi="km-KH"/>
        </w:rPr>
      </w:pPr>
      <w:r>
        <w:rPr>
          <w:rFonts w:ascii="Khmer OS Siemreap" w:hAnsi="Khmer OS Siemreap" w:cs="Khmer OS Siemreap"/>
          <w:bCs/>
          <w:sz w:val="32"/>
          <w:sz w:val="32"/>
          <w:szCs w:val="32"/>
          <w:lang w:bidi="km-KH"/>
        </w:rPr>
        <w:t>វិធីសាស្រ្ដនៃការបង្កើតសិស្សរបស់ព្រះគ្រិស្ដ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METHOD OF MAKING DISCIPL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5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5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កក្កដា ១៥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ly 15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សូមបើកទៅម៉ាថាយ ១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ព្រះគម្ពីរស្កោហ្វៀលនៅទំព័រ១០០៨។ សូមមើលទៅខគម្ពីរពាក់​កណ្ដាលមុនដំបូង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កាល​ទ្រង់​បាន​ហៅ​ពួក​សិស្ស​ទាំង​១២​នាក់​មក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ិស្ស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ត្រូវបានបកប្រែចេញពី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៉ាត់ថីថែស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lang w:val="en-US"/>
        </w:rPr>
        <w:t>mathétés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តាមភាសាក្រេក។</w:t>
      </w:r>
      <w:r>
        <w:rPr>
          <w:rFonts w:ascii="Khmer OS Siemreap" w:hAnsi="Khmer OS Siemreap" w:cs="Khmer OS Siemreap"/>
          <w:lang w:val="en-US" w:bidi="km-KH"/>
        </w:rPr>
        <w:t xml:space="preserve"> ក្នុងគម្ពីរសញ្ញា ថ្មី ពាក្យនោះសំដៅលើមនុស្សម្នាក់ដែលរៀនពីគ្រូ ហើយធ្វើតាមគ្រូនោះ។ វានិយាយចំបុរសទាំង១២នាក់ ដែលបានដើរតាមព្រះយេស៊ូវ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>ខ្ញុំចង់បង្ហាញអ្នកអំពីរបៀបដែលព្រះគ្រីស្ទបានហៅអ្នកទាំងដប់ពីរនាក់នេះហើយពីរបៀបដែលទ្រង់បានបង្ហាត់ពួកគេពីមុនពួកគេបានកើតជាថ្មី។ នោះមិនមែនជារបៀបដែលវាត្រូវបានធ្វើនៅក្នុងក្រុមជំនុំ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ភាគ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ច្រើ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របស់យើងសព្វថ្ងៃនេះទេ។ ចាប់ពីអណ្តាត</w:t>
      </w:r>
      <w:r>
        <w:rPr>
          <w:rFonts w:ascii="Khmer OS Siemreap" w:hAnsi="Khmer OS Siemreap" w:cs="Khmer OS Siemreap"/>
          <w:color w:val="212121"/>
          <w:lang w:bidi="km-KH"/>
        </w:rPr>
        <w:t>ដែលត្រូវបាន</w:t>
      </w:r>
      <w:r>
        <w:rPr>
          <w:rFonts w:ascii="Khmer OS Siemreap" w:hAnsi="Khmer OS Siemreap" w:cs="Khmer OS Siemreap"/>
          <w:color w:val="212121"/>
          <w:lang w:bidi="km-KH"/>
        </w:rPr>
        <w:t>និយាយ</w:t>
      </w:r>
      <w:r>
        <w:rPr>
          <w:rFonts w:ascii="Khmer OS Siemreap" w:hAnsi="Khmer OS Siemreap" w:cs="Khmer OS Siemreap"/>
          <w:color w:val="212121"/>
          <w:lang w:bidi="km-KH"/>
        </w:rPr>
        <w:t>នៅ</w:t>
      </w:r>
      <w:r>
        <w:rPr>
          <w:rFonts w:ascii="Khmer OS Siemreap" w:hAnsi="Khmer OS Siemreap" w:cs="Khmer OS Siemreap"/>
          <w:color w:val="212121"/>
          <w:lang w:bidi="km-KH"/>
        </w:rPr>
        <w:t>ថ្ងៃបុណ្យទី</w:t>
      </w:r>
      <w:r>
        <w:rPr>
          <w:rFonts w:ascii="Khmer OS Siemreap" w:hAnsi="Khmer OS Siemreap" w:cs="Khmer OS Siemreap"/>
          <w:color w:val="212121"/>
          <w:lang w:bidi="km-KH"/>
        </w:rPr>
        <w:t>៥០</w:t>
      </w:r>
      <w:r>
        <w:rPr>
          <w:rFonts w:ascii="Khmer OS Siemreap" w:hAnsi="Khmer OS Siemreap" w:cs="Khmer OS Siemreap"/>
          <w:color w:val="212121"/>
          <w:lang w:bidi="km-KH"/>
        </w:rPr>
        <w:t xml:space="preserve"> ដល់គ្រូបង្រៀ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ព្រះ</w:t>
      </w:r>
      <w:r>
        <w:rPr>
          <w:rFonts w:ascii="Khmer OS Siemreap" w:hAnsi="Khmer OS Siemreap" w:cs="Khmer OS Siemreap"/>
          <w:color w:val="212121"/>
          <w:lang w:bidi="km-KH"/>
        </w:rPr>
        <w:t>​​​</w:t>
      </w:r>
      <w:r>
        <w:rPr>
          <w:rFonts w:ascii="Khmer OS Siemreap" w:hAnsi="Khmer OS Siemreap" w:cs="Khmer OS Siemreap"/>
          <w:color w:val="212121"/>
          <w:lang w:bidi="km-KH"/>
        </w:rPr>
        <w:t>គម្ពីរ</w:t>
      </w:r>
      <w:r>
        <w:rPr>
          <w:rFonts w:ascii="Khmer OS Siemreap" w:hAnsi="Khmer OS Siemreap" w:cs="Khmer OS Siemreap"/>
          <w:color w:val="212121"/>
          <w:lang w:bidi="km-KH"/>
        </w:rPr>
        <w:t>ដែលកាន់តាមច្បាប់បុរាណមក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cs="Khmer OS Siemreap" w:ascii="Khmer OS Siemreap" w:hAnsi="Khmer OS Siemreap"/>
          <w:color w:val="212121"/>
          <w:lang w:bidi="km-KH"/>
        </w:rPr>
        <w:t xml:space="preserve">- </w:t>
      </w:r>
      <w:r>
        <w:rPr>
          <w:rFonts w:ascii="Khmer OS Siemreap" w:hAnsi="Khmer OS Siemreap" w:cs="Khmer OS Siemreap"/>
          <w:color w:val="212121"/>
          <w:lang w:bidi="km-KH"/>
        </w:rPr>
        <w:t>អ្វីដែលខ្ញុំដឹងគឺការប្រែប្រួលនៃរឿងដូចគ្នា។ ជាធម្មតាពួក</w:t>
      </w:r>
      <w:r>
        <w:rPr>
          <w:rFonts w:ascii="Khmer OS Siemreap" w:hAnsi="Khmer OS Siemreap" w:cs="Khmer OS Siemreap"/>
          <w:color w:val="212121"/>
          <w:lang w:bidi="km-KH"/>
        </w:rPr>
        <w:t>គេ</w:t>
      </w:r>
      <w:r>
        <w:rPr>
          <w:rFonts w:ascii="Khmer OS Siemreap" w:hAnsi="Khmer OS Siemreap" w:cs="Khmer OS Siemreap"/>
          <w:color w:val="212121"/>
          <w:lang w:bidi="km-KH"/>
        </w:rPr>
        <w:t>ទទួល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បា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 xml:space="preserve">មនុស្សថ្មីម្នាក់ហើយនិយាយថា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តើអ្នកចង់ទៅស្ថានសួគ៌ដែរឬទេ</w:t>
      </w:r>
      <w:r>
        <w:rPr>
          <w:rFonts w:cs="Khmer OS Siemreap" w:ascii="Khmer OS Siemreap" w:hAnsi="Khmer OS Siemreap"/>
          <w:color w:val="212121"/>
          <w:lang w:bidi="km-KH"/>
        </w:rPr>
        <w:t>?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ពួកគេ</w:t>
      </w:r>
      <w:r>
        <w:rPr>
          <w:rFonts w:ascii="Khmer OS Siemreap" w:hAnsi="Khmer OS Siemreap" w:cs="Khmer OS Siemreap"/>
          <w:color w:val="212121"/>
          <w:lang w:bidi="km-KH"/>
        </w:rPr>
        <w:t>សង្កត់ធ្ងន់លើមនុស្សថ្មីនេះ​</w:t>
      </w:r>
      <w:r>
        <w:rPr>
          <w:rFonts w:ascii="Khmer OS Siemreap" w:hAnsi="Khmer OS Siemreap" w:cs="Khmer OS Siemreap"/>
          <w:color w:val="212121"/>
          <w:lang w:bidi="km-KH"/>
        </w:rPr>
        <w:t xml:space="preserve"> រហូតទាល់តែពួកគេភាគច្រើននិយាយថា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បាទខ្ញុំពិតជាធ្វើ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។ បន្ទាប់មកអ្នក</w:t>
      </w:r>
      <w:r>
        <w:rPr>
          <w:rFonts w:ascii="Khmer OS Siemreap" w:hAnsi="Khmer OS Siemreap" w:cs="Khmer OS Siemreap"/>
          <w:color w:val="212121"/>
          <w:lang w:bidi="km-KH"/>
        </w:rPr>
        <w:t>ប្រាប់</w:t>
      </w:r>
      <w:r>
        <w:rPr>
          <w:rFonts w:ascii="Khmer OS Siemreap" w:hAnsi="Khmer OS Siemreap" w:cs="Khmer OS Siemreap"/>
          <w:color w:val="212121"/>
          <w:lang w:bidi="km-KH"/>
        </w:rPr>
        <w:t xml:space="preserve">ថា </w:t>
      </w:r>
      <w:r>
        <w:rPr>
          <w:rFonts w:cs="Khmer OS Siemreap" w:ascii="Khmer OS Siemreap" w:hAnsi="Khmer OS Siemreap"/>
          <w:color w:val="212121"/>
          <w:lang w:val="ca-ES"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សូមថា</w:t>
      </w:r>
      <w:r>
        <w:rPr>
          <w:rFonts w:ascii="Khmer OS Siemreap" w:hAnsi="Khmer OS Siemreap" w:cs="Khmer OS Siemreap"/>
          <w:color w:val="212121"/>
          <w:lang w:bidi="km-KH"/>
        </w:rPr>
        <w:t xml:space="preserve"> ពាក្យទាំង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នេះ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 xml:space="preserve">ជាមួយខ្ញុំ។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មនុស្សដែល</w:t>
      </w:r>
      <w:r>
        <w:rPr>
          <w:rFonts w:ascii="Khmer OS Siemreap" w:hAnsi="Khmer OS Siemreap" w:cs="Khmer OS Siemreap"/>
          <w:color w:val="212121"/>
          <w:lang w:bidi="km-KH"/>
        </w:rPr>
        <w:t>វក់គំនិតនោះថាយពាក្យតាមអ្នកផ្សាយដំណឹងល្អ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ដែលបន្ទាប់មក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និយាយ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អ្វី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មួយដូចជាលោក</w:t>
      </w:r>
      <w:r>
        <w:rPr>
          <w:rFonts w:ascii="Khmer OS Siemreap" w:hAnsi="Khmer OS Siemreap" w:cs="Khmer OS Siemreap"/>
          <w:color w:val="212121"/>
          <w:lang w:bidi="km-KH"/>
        </w:rPr>
        <w:t>ជូអែល អោសស្ទីន</w:t>
      </w:r>
      <w:r>
        <w:rPr>
          <w:rFonts w:ascii="Khmer OS Siemreap" w:hAnsi="Khmer OS Siemreap" w:cs="Khmer OS Siemreap"/>
          <w:color w:val="212121"/>
          <w:lang w:bidi="km-KH"/>
        </w:rPr>
        <w:t xml:space="preserve"> និយាយនៅចុងបញ្ចប់នៃសេចក្ដីអធិប្បាយរបស់គាត់ថា</w:t>
      </w:r>
      <w:r>
        <w:rPr>
          <w:rFonts w:ascii="Khmer OS Siemreap" w:hAnsi="Khmer OS Siemreap" w:cs="Khmer OS Siemreap"/>
          <w:color w:val="212121"/>
          <w:lang w:bidi="km-KH"/>
        </w:rPr>
        <w:t>។​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យើងជឿថា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ប្រសិ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បើអ្នកនិយាយសេចក្ដីអធិស្ឋាន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នោះអ្នក</w:t>
      </w:r>
      <w:r>
        <w:rPr>
          <w:rFonts w:ascii="Khmer OS Siemreap" w:hAnsi="Khmer OS Siemreap" w:cs="Khmer OS Siemreap"/>
          <w:color w:val="212121"/>
          <w:lang w:bidi="km-KH"/>
        </w:rPr>
        <w:t>ទើបានកើតជាថ្មី</w:t>
      </w:r>
      <w:r>
        <w:rPr>
          <w:rFonts w:cs="Khmer OS Siemreap" w:ascii="Khmer OS Siemreap" w:hAnsi="Khmer OS Siemreap"/>
          <w:color w:val="212121"/>
          <w:lang w:bidi="km-KH"/>
        </w:rPr>
        <w:t xml:space="preserve">»​ </w:t>
      </w:r>
      <w:r>
        <w:rPr>
          <w:rFonts w:ascii="Khmer OS Siemreap" w:hAnsi="Khmer OS Siemreap" w:cs="Khmer OS Siemreap"/>
          <w:color w:val="212121"/>
          <w:lang w:bidi="km-KH"/>
        </w:rPr>
        <w:t>នៅក្នុងព្រះវិហារល្អប្រសើរជាងមុនពួក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គេ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រសេរឈ្មោះ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និងលេខទូរស័ព្ទរបស់មនុស្សដែលពួកគេបានអធិស្ឋានជាមួយ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ហើយពីរបីថ្ងៃក្រោយមកពួក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គេបានបញ្ជូនមនុស្សម្នាក់ទៅ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តាមបង្រៀន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ascii="Khmer OS Siemreap" w:hAnsi="Khmer OS Siemreap" w:cs="Khmer OS Siemreap"/>
          <w:color w:val="212121"/>
          <w:lang w:bidi="km-KH"/>
        </w:rPr>
        <w:t>អ្នកដែល</w:t>
      </w:r>
      <w:r>
        <w:rPr>
          <w:rFonts w:ascii="Khmer OS Siemreap" w:hAnsi="Khmer OS Siemreap" w:cs="Khmer OS Siemreap"/>
          <w:color w:val="212121"/>
          <w:lang w:bidi="km-KH"/>
        </w:rPr>
        <w:t>គេ</w:t>
      </w:r>
      <w:r>
        <w:rPr>
          <w:rFonts w:ascii="Khmer OS Siemreap" w:hAnsi="Khmer OS Siemreap" w:cs="Khmer OS Siemreap"/>
          <w:color w:val="212121"/>
          <w:lang w:bidi="km-KH"/>
        </w:rPr>
        <w:t>ហៅថាអ្នកប្រែចិត្ដ។ នៅក្នុងបទពិសោធន៍របស់ខ្ញុំ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វាស្ទើរតែមិ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ដែលបង្កើតជាគ្រីស្ទានពិតប្រាកដម្នាក់</w:t>
      </w:r>
      <w:r>
        <w:rPr>
          <w:rFonts w:ascii="Khmer OS Siemreap" w:hAnsi="Khmer OS Siemreap" w:cs="Khmer OS Siemreap"/>
          <w:color w:val="212121"/>
          <w:lang w:bidi="km-KH"/>
        </w:rPr>
        <w:t>សោះឡើយ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មនុស្សដែលពួកគេបានអធិស្ឋានជាមួយ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នោះ</w:t>
      </w:r>
      <w:r>
        <w:rPr>
          <w:rFonts w:ascii="Khmer OS Siemreap" w:hAnsi="Khmer OS Siemreap" w:cs="Khmer OS Siemreap"/>
          <w:color w:val="212121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212121"/>
          <w:u w:val="single"/>
          <w:lang w:bidi="km-KH"/>
        </w:rPr>
        <w:t>មិន</w:t>
      </w:r>
      <w:r>
        <w:rPr>
          <w:rFonts w:ascii="Khmer OS Siemreap" w:hAnsi="Khmer OS Siemreap" w:cs="Khmer OS Siemreap"/>
          <w:color w:val="212121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212121"/>
          <w:u w:val="single"/>
          <w:lang w:bidi="km-KH"/>
        </w:rPr>
        <w:t>មែន</w:t>
      </w:r>
      <w:r>
        <w:rPr>
          <w:rFonts w:ascii="Khmer OS Siemreap" w:hAnsi="Khmer OS Siemreap" w:cs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 xml:space="preserve">ជាអ្នកប្រែចិត្ដនោះទេ។ ពួកគេជារឿយៗលាក់ខ្លួនពី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អ្នកផ្សាយដំណឹងល្អ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ឬពួកគេស្រែក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 xml:space="preserve">ដាក់គាត់ថា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ទៅឆ្ងាយ</w:t>
      </w:r>
      <w:r>
        <w:rPr>
          <w:rFonts w:cs="Khmer OS Siemreap" w:ascii="Khmer OS Siemreap" w:hAnsi="Khmer OS Siemreap"/>
          <w:color w:val="212121"/>
          <w:lang w:bidi="km-KH"/>
        </w:rPr>
        <w:t>!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 xml:space="preserve">នៅពេលអ្នកព្យាយាម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តាមបង្រៀន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ពួកគេ</w:t>
      </w:r>
      <w:r>
        <w:rPr>
          <w:rFonts w:ascii="Khmer OS Siemreap" w:hAnsi="Khmer OS Siemreap" w:cs="Khmer OS Siemreap"/>
          <w:color w:val="212121"/>
          <w:lang w:bidi="km-KH"/>
        </w:rPr>
        <w:t xml:space="preserve"> នោះ</w:t>
      </w:r>
      <w:r>
        <w:rPr>
          <w:rFonts w:ascii="Khmer OS Siemreap" w:hAnsi="Khmer OS Siemreap" w:cs="Khmer OS Siemreap"/>
          <w:color w:val="212121"/>
          <w:lang w:bidi="km-KH"/>
        </w:rPr>
        <w:t>ពួកគេមិនឆ្លើយតបបានល្អ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ទេ</w:t>
      </w:r>
      <w:r>
        <w:rPr>
          <w:rFonts w:cs="Khmer OS Siemreap" w:ascii="Khmer OS Siemreap" w:hAnsi="Khmer OS Siemreap"/>
          <w:color w:val="212121"/>
          <w:lang w:bidi="km-KH"/>
        </w:rPr>
        <w:t>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>តើវិធីនោះមានបញ្ហាអ្វីទៅ</w:t>
      </w:r>
      <w:r>
        <w:rPr>
          <w:rFonts w:cs="Khmer OS Siemreap" w:ascii="Khmer OS Siemreap" w:hAnsi="Khmer OS Siemreap"/>
          <w:color w:val="212121"/>
          <w:lang w:bidi="km-KH"/>
        </w:rPr>
        <w:t xml:space="preserve">? </w:t>
      </w:r>
      <w:r>
        <w:rPr>
          <w:rFonts w:ascii="Khmer OS Siemreap" w:hAnsi="Khmer OS Siemreap" w:cs="Khmer OS Siemreap"/>
          <w:color w:val="212121"/>
          <w:u w:val="single"/>
          <w:lang w:bidi="km-KH"/>
        </w:rPr>
        <w:t>ជាធម្មតាវាមិនអាចទៅរួចឡើយ</w:t>
      </w:r>
      <w:r>
        <w:rPr>
          <w:rFonts w:cs="Khmer OS Siemreap" w:ascii="Khmer OS Siemreap" w:hAnsi="Khmer OS Siemreap"/>
          <w:color w:val="212121"/>
          <w:u w:val="single"/>
          <w:lang w:bidi="km-KH"/>
        </w:rPr>
        <w:t>!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ការពិតវាពិបាកទៅរួច។ ខ្ញុំធ្វើជា​គ្រូអធិប្បាយខាងបាទីស្ទ៦០ឆ្នាំមកហើយ នោះជាបទពិសោធន៍ខ្ញុំ។ ហេតុអ្វីវាមិនទៅរួច</w:t>
      </w:r>
      <w:r>
        <w:rPr>
          <w:rFonts w:cs="Khmer OS Siemreap" w:ascii="Khmer OS Siemreap" w:hAnsi="Khmer OS Siemreap"/>
          <w:color w:val="212121"/>
          <w:lang w:bidi="km-KH"/>
        </w:rPr>
        <w:t xml:space="preserve">? </w:t>
      </w:r>
      <w:r>
        <w:rPr>
          <w:rFonts w:ascii="Khmer OS Siemreap" w:hAnsi="Khmer OS Siemreap" w:cs="Khmer OS Siemreap"/>
          <w:color w:val="212121"/>
          <w:lang w:bidi="km-KH"/>
        </w:rPr>
        <w:t>ហេតុអ្វីវាមិន បង្កើតឲ្យមានសិស្ស</w:t>
      </w:r>
      <w:r>
        <w:rPr>
          <w:rFonts w:cs="Khmer OS Siemreap" w:ascii="Khmer OS Siemreap" w:hAnsi="Khmer OS Siemreap"/>
          <w:color w:val="212121"/>
          <w:lang w:bidi="km-KH"/>
        </w:rPr>
        <w:t xml:space="preserve">? </w:t>
      </w:r>
      <w:r>
        <w:rPr>
          <w:rFonts w:ascii="Khmer OS Siemreap" w:hAnsi="Khmer OS Siemreap" w:cs="Khmer OS Siemreap"/>
          <w:color w:val="212121"/>
          <w:lang w:bidi="km-KH"/>
        </w:rPr>
        <w:t>ដោយសារតែយើងភាគច្រើនមិនផ្ដល់គំនិតល្មមតាមវិធីដែលព្រះយេស៊ូវបង្កើតសិស្ស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នោះជាមូលហេតុ</w:t>
      </w:r>
      <w:r>
        <w:rPr>
          <w:rFonts w:cs="Khmer OS Siemreap" w:ascii="Khmer OS Siemreap" w:hAnsi="Khmer OS Siemreap"/>
          <w:color w:val="212121"/>
          <w:lang w:bidi="km-KH"/>
        </w:rPr>
        <w:t>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val="ca-ES"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 xml:space="preserve">អ្នកអាចគិតថា ខ្ញុំកំពុងបង្រៀនតាមលទ្ធិ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សេចក្ដីសង្រ្គោះនៃភាពម្ចាស់ការ</w:t>
      </w:r>
      <w:r>
        <w:rPr>
          <w:rFonts w:cs="Khmer OS Siemreap" w:ascii="Khmer OS Siemreap" w:hAnsi="Khmer OS Siemreap"/>
          <w:color w:val="212121"/>
          <w:lang w:bidi="km-KH"/>
        </w:rPr>
        <w:t xml:space="preserve">» </w:t>
      </w:r>
      <w:r>
        <w:rPr>
          <w:rFonts w:ascii="Khmer OS Siemreap" w:hAnsi="Khmer OS Siemreap" w:cs="Khmer OS Siemreap"/>
          <w:color w:val="212121"/>
          <w:lang w:bidi="km-KH"/>
        </w:rPr>
        <w:t xml:space="preserve">តែខ្ញុំមិនមែនឡើយ។ ខ្ញុំមិនមែនកំពុងបង្រៀនពីអ្វីដែលលោកជោនម៉ាខាសើរ និងលោកប៉ុល វើសរបង្រៀននោះទេ។ ដើម្បីដឹងពី មូលហេតុដែលខ្ញុំបដិសេធ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សេចក្ដីសង្រ្គោះនៃភាពម្ចាស់ការ</w:t>
      </w:r>
      <w:r>
        <w:rPr>
          <w:rFonts w:cs="Khmer OS Siemreap" w:ascii="Khmer OS Siemreap" w:hAnsi="Khmer OS Siemreap"/>
          <w:color w:val="212121"/>
          <w:lang w:bidi="km-KH"/>
        </w:rPr>
        <w:t xml:space="preserve">» </w:t>
      </w:r>
      <w:r>
        <w:rPr>
          <w:rFonts w:ascii="Khmer OS Siemreap" w:hAnsi="Khmer OS Siemreap" w:cs="Khmer OS Siemreap"/>
          <w:color w:val="212121"/>
          <w:lang w:bidi="km-KH"/>
        </w:rPr>
        <w:t xml:space="preserve">សូមអានពីអ្វីដែលខ្ញុំប្រាប់ក្នុងសៀវភៅរបស់ យើង 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  <w:lang w:bidi="km-KH"/>
        </w:rPr>
        <w:t>ការអធិប្បាយទៅកានប្រទេសដែលកំពុងស្លាប់</w:t>
      </w:r>
      <w:r>
        <w:rPr>
          <w:rFonts w:ascii="Khmer OS Siemreap" w:hAnsi="Khmer OS Siemreap" w:cs="Khmer OS Siemreap"/>
          <w:color w:val="212121"/>
          <w:lang w:bidi="km-KH"/>
        </w:rPr>
        <w:t xml:space="preserve"> ទំព័រ១១៧</w:t>
      </w:r>
      <w:r>
        <w:rPr>
          <w:rFonts w:cs="Khmer OS Siemreap" w:ascii="Khmer OS Siemreap" w:hAnsi="Khmer OS Siemreap"/>
          <w:color w:val="212121"/>
          <w:lang w:bidi="km-KH"/>
        </w:rPr>
        <w:t>-</w:t>
      </w:r>
      <w:r>
        <w:rPr>
          <w:rFonts w:ascii="Khmer OS Siemreap" w:hAnsi="Khmer OS Siemreap" w:cs="Khmer OS Siemreap"/>
          <w:color w:val="212121"/>
          <w:lang w:val="ca-ES" w:bidi="km-KH"/>
        </w:rPr>
        <w:t xml:space="preserve">១១៩។ សៀវភៅទាំងស្រុងអាចអាន ដោយឥតគិតថ្លៃតាមគេហទំព័ររបស់យើង </w:t>
      </w:r>
      <w:hyperlink r:id="rId5">
        <w:r>
          <w:rPr>
            <w:rStyle w:val="InternetLink"/>
            <w:color w:val="000000"/>
          </w:rPr>
          <w:t>www.sermonsfortheworld.com</w:t>
        </w:r>
      </w:hyperlink>
      <w:r>
        <w:rPr>
          <w:rFonts w:ascii="Khmer OS Siemreap" w:hAnsi="Khmer OS Siemreap" w:cs="Khmer OS Siemreap"/>
          <w:color w:val="212121"/>
          <w:lang w:val="ca-ES" w:bidi="km-KH"/>
        </w:rPr>
        <w:t>។ សេចក្ដីសង្រ្គោះកើតឡើង ដោយសារការទទួលជឿព្រះយេស៊ូវ និងការលាងសំអាតដោយព្រះលោហិតរបស់ទ្រង់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val="ca-ES" w:bidi="km-KH"/>
        </w:rPr>
      </w:pPr>
      <w:r>
        <w:rPr>
          <w:rFonts w:ascii="Khmer OS Siemreap" w:hAnsi="Khmer OS Siemreap" w:cs="Khmer OS Siemreap"/>
          <w:color w:val="212121"/>
          <w:lang w:val="ca-ES" w:bidi="km-KH"/>
        </w:rPr>
        <w:t xml:space="preserve">តែសូមបង្ហាញខ្ញុំពីកន្លែងមួយក្នុងគម្ពីរដំណឹងល្អទាំង៤ ដែលព្រះយេស៊ូវបាននាំមនុស្សឲ្យអធិស្ឋាន ទទួលសេចក្ដីសង្រ្កោះ </w:t>
      </w:r>
      <w:r>
        <w:rPr>
          <w:rFonts w:ascii="Khmer OS Siemreap" w:hAnsi="Khmer OS Siemreap" w:cs="Khmer OS Siemreap"/>
          <w:color w:val="212121"/>
          <w:u w:val="single"/>
          <w:lang w:val="ca-ES" w:bidi="km-KH"/>
        </w:rPr>
        <w:t>រួចមក</w:t>
      </w:r>
      <w:r>
        <w:rPr>
          <w:rFonts w:ascii="Khmer OS Siemreap" w:hAnsi="Khmer OS Siemreap" w:cs="Khmer OS Siemreap"/>
          <w:color w:val="212121"/>
          <w:lang w:val="ca-ES" w:bidi="km-KH"/>
        </w:rPr>
        <w:t>ទ្រង់តាមបង្រៀនពួកគេ។ អ្នកមិនអាចបង្ហាញខ្ញុំសូម្បីតែ១កន្លែងដែលទ្រង់ធ្វើ ដូចនោះ</w:t>
      </w:r>
      <w:r>
        <w:rPr>
          <w:rFonts w:cs="Khmer OS Siemreap" w:ascii="Khmer OS Siemreap" w:hAnsi="Khmer OS Siemreap"/>
          <w:color w:val="212121"/>
          <w:lang w:val="ca-ES" w:bidi="km-KH"/>
        </w:rPr>
        <w:t xml:space="preserve">! </w:t>
      </w:r>
      <w:r>
        <w:rPr>
          <w:rFonts w:ascii="Khmer OS Siemreap" w:hAnsi="Khmer OS Siemreap" w:cs="Khmer OS Siemreap"/>
          <w:color w:val="212121"/>
          <w:lang w:val="ca-ES" w:bidi="km-KH"/>
        </w:rPr>
        <w:t xml:space="preserve">ទ្រង់តែងតែ </w:t>
      </w:r>
      <w:r>
        <w:rPr>
          <w:rFonts w:cs="Khmer OS Siemreap" w:ascii="Khmer OS Siemreap" w:hAnsi="Khmer OS Siemreap"/>
          <w:color w:val="212121"/>
          <w:lang w:val="ca-ES" w:bidi="km-KH"/>
        </w:rPr>
        <w:t>«</w:t>
      </w:r>
      <w:r>
        <w:rPr>
          <w:rFonts w:ascii="Khmer OS Siemreap" w:hAnsi="Khmer OS Siemreap" w:cs="Khmer OS Siemreap"/>
          <w:color w:val="212121"/>
          <w:lang w:val="ca-ES" w:bidi="km-KH"/>
        </w:rPr>
        <w:t>តាមបង្រៀន</w:t>
      </w:r>
      <w:r>
        <w:rPr>
          <w:rFonts w:cs="Khmer OS Siemreap" w:ascii="Khmer OS Siemreap" w:hAnsi="Khmer OS Siemreap"/>
          <w:color w:val="212121"/>
          <w:lang w:val="ca-ES" w:bidi="km-KH"/>
        </w:rPr>
        <w:t>»</w:t>
      </w:r>
      <w:r>
        <w:rPr>
          <w:rFonts w:ascii="Khmer OS Siemreap" w:hAnsi="Khmer OS Siemreap" w:cs="Khmer OS Siemreap"/>
          <w:color w:val="212121"/>
          <w:lang w:val="ca-ES" w:bidi="km-KH"/>
        </w:rPr>
        <w:t>មុនដំបូង។ ទ្រង់អនុញ្ញាត្ដឲ្យពួកគេដឹងពីអ្វីដែលពួកគេនឹងជួបប្រទះ នៅខាងមមុខ</w:t>
      </w:r>
      <w:r>
        <w:rPr>
          <w:rFonts w:cs="Khmer OS Siemreap" w:ascii="Khmer OS Siemreap" w:hAnsi="Khmer OS Siemreap"/>
          <w:color w:val="212121"/>
          <w:lang w:val="ca-ES" w:bidi="km-KH"/>
        </w:rPr>
        <w:t>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val="ca-ES" w:bidi="km-KH"/>
        </w:rPr>
      </w:pPr>
      <w:r>
        <w:rPr>
          <w:rFonts w:ascii="Khmer OS Siemreap" w:hAnsi="Khmer OS Siemreap" w:cs="Khmer OS Siemreap"/>
          <w:color w:val="212121"/>
          <w:lang w:val="ca-ES" w:bidi="km-KH"/>
        </w:rPr>
        <w:t>នោះជាវិធីដែលព្រះយេស៊ូវគ្រិស្ដបាននាំឲ្យមនុស្សប្រែចិត្ដ</w:t>
      </w:r>
      <w:r>
        <w:rPr>
          <w:rFonts w:cs="Khmer OS Siemreap" w:ascii="Khmer OS Siemreap" w:hAnsi="Khmer OS Siemreap"/>
          <w:color w:val="212121"/>
          <w:lang w:val="ca-ES" w:bidi="km-KH"/>
        </w:rPr>
        <w:t xml:space="preserve">! </w:t>
      </w:r>
      <w:r>
        <w:rPr>
          <w:rFonts w:ascii="Khmer OS Siemreap" w:hAnsi="Khmer OS Siemreap" w:cs="Khmer OS Siemreap"/>
          <w:color w:val="212121"/>
          <w:lang w:val="ca-ES" w:bidi="km-KH"/>
        </w:rPr>
        <w:t>ទ្រង់ជ្រាបថា គេត្រូវតែលឺសេចក្ដីពិត ជ្រៅៗនៃភាពជាសិស្សមុនដំបូង មុនពេលគេទទួលជឿលើទ្រង់ពិតប្រាកដ ហើយបានសង្រ្គោះ</w:t>
      </w:r>
      <w:r>
        <w:rPr>
          <w:rFonts w:cs="Khmer OS Siemreap" w:ascii="Khmer OS Siemreap" w:hAnsi="Khmer OS Siemreap"/>
          <w:color w:val="212121"/>
          <w:lang w:val="ca-ES" w:bidi="km-KH"/>
        </w:rPr>
        <w:t>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val="ca-ES" w:bidi="km-KH"/>
        </w:rPr>
      </w:pPr>
      <w:r>
        <w:rPr>
          <w:rFonts w:cs="Khmer OS Siemreap" w:ascii="Khmer OS Siemreap" w:hAnsi="Khmer OS Siemreap"/>
          <w:color w:val="212121"/>
          <w:lang w:val="ca-ES" w:bidi="km-KH"/>
        </w:rPr>
        <w:t>«</w:t>
      </w:r>
      <w:r>
        <w:rPr>
          <w:rFonts w:ascii="Khmer OS Siemreap" w:hAnsi="Khmer OS Siemreap" w:cs="Khmer OS Siemreap"/>
          <w:color w:val="212121"/>
          <w:lang w:val="ca-ES" w:bidi="km-KH"/>
        </w:rPr>
        <w:t>តែ</w:t>
      </w:r>
      <w:r>
        <w:rPr>
          <w:rFonts w:cs="Khmer OS Siemreap" w:ascii="Khmer OS Siemreap" w:hAnsi="Khmer OS Siemreap"/>
          <w:color w:val="212121"/>
          <w:lang w:val="ca-ES" w:bidi="km-KH"/>
        </w:rPr>
        <w:t>»</w:t>
      </w:r>
      <w:r>
        <w:rPr>
          <w:rFonts w:ascii="Khmer OS Siemreap" w:hAnsi="Khmer OS Siemreap" w:cs="Khmer OS Siemreap"/>
          <w:color w:val="212121"/>
          <w:lang w:val="ca-ES" w:bidi="km-KH"/>
        </w:rPr>
        <w:t xml:space="preserve">អ្នកខ្លះអាចថា </w:t>
      </w:r>
      <w:r>
        <w:rPr>
          <w:rFonts w:cs="Khmer OS Siemreap" w:ascii="Khmer OS Siemreap" w:hAnsi="Khmer OS Siemreap"/>
          <w:color w:val="212121"/>
          <w:lang w:val="ca-ES" w:bidi="km-KH"/>
        </w:rPr>
        <w:t>«</w:t>
      </w:r>
      <w:r>
        <w:rPr>
          <w:rFonts w:ascii="Khmer OS Siemreap" w:hAnsi="Khmer OS Siemreap" w:cs="Khmer OS Siemreap"/>
          <w:color w:val="212121"/>
          <w:lang w:val="ca-ES" w:bidi="km-KH"/>
        </w:rPr>
        <w:t>សេចក្ដីពិតជ្រៅៗនឹងបន្លាចពួកគេ</w:t>
      </w:r>
      <w:r>
        <w:rPr>
          <w:rFonts w:cs="Khmer OS Siemreap" w:ascii="Khmer OS Siemreap" w:hAnsi="Khmer OS Siemreap"/>
          <w:color w:val="212121"/>
          <w:lang w:val="ca-ES" w:bidi="km-KH"/>
        </w:rPr>
        <w:t xml:space="preserve">» </w:t>
      </w:r>
      <w:r>
        <w:rPr>
          <w:rFonts w:ascii="Khmer OS Siemreap" w:hAnsi="Khmer OS Siemreap" w:cs="Khmer OS Siemreap"/>
          <w:color w:val="212121"/>
          <w:lang w:val="ca-ES" w:bidi="km-KH"/>
        </w:rPr>
        <w:t>ពិតមែន</w:t>
      </w:r>
      <w:r>
        <w:rPr>
          <w:rFonts w:cs="Khmer OS Siemreap" w:ascii="Khmer OS Siemreap" w:hAnsi="Khmer OS Siemreap"/>
          <w:color w:val="212121"/>
          <w:lang w:val="ca-ES" w:bidi="km-KH"/>
        </w:rPr>
        <w:t xml:space="preserve">! </w:t>
      </w:r>
      <w:r>
        <w:rPr>
          <w:rFonts w:ascii="Khmer OS Siemreap" w:hAnsi="Khmer OS Siemreap" w:cs="Khmer OS Siemreap"/>
          <w:color w:val="212121"/>
          <w:lang w:val="ca-ES" w:bidi="km-KH"/>
        </w:rPr>
        <w:t>សេចក្ដីពិតជ្រៅៗ</w:t>
      </w:r>
      <w:r>
        <w:rPr>
          <w:rFonts w:ascii="Khmer OS Siemreap" w:hAnsi="Khmer OS Siemreap" w:cs="Khmer OS Siemreap"/>
          <w:color w:val="212121"/>
          <w:u w:val="single"/>
          <w:lang w:val="ca-ES" w:bidi="km-KH"/>
        </w:rPr>
        <w:t>នឹង</w:t>
      </w:r>
      <w:r>
        <w:rPr>
          <w:rFonts w:ascii="Khmer OS Siemreap" w:hAnsi="Khmer OS Siemreap" w:cs="Khmer OS Siemreap"/>
          <w:color w:val="212121"/>
          <w:lang w:val="ca-ES" w:bidi="km-KH"/>
        </w:rPr>
        <w:t>បន្លាច ពួកគេភាគច្រើន</w:t>
      </w:r>
      <w:r>
        <w:rPr>
          <w:rFonts w:cs="Khmer OS Siemreap" w:ascii="Khmer OS Siemreap" w:hAnsi="Khmer OS Siemreap"/>
          <w:color w:val="212121"/>
          <w:lang w:val="ca-ES" w:bidi="km-KH"/>
        </w:rPr>
        <w:t xml:space="preserve">! </w:t>
      </w:r>
      <w:r>
        <w:rPr>
          <w:rFonts w:ascii="Khmer OS Siemreap" w:hAnsi="Khmer OS Siemreap" w:cs="Khmer OS Siemreap"/>
          <w:color w:val="212121"/>
          <w:lang w:val="ca-ES" w:bidi="km-KH"/>
        </w:rPr>
        <w:t xml:space="preserve">សិស្សរបស់ព្រះគ្រិស្ដជាច្រើននាក់បានចាកចេញពីទ្រង់។ ទ្រង់មិនបានអង្វរគេឲ្យនៅជា មួយទ្រង់នោះទេ។ ទ្រង់មានបន្ទូលទៅកាន់សិស្ស១២នាក់ថា </w:t>
      </w:r>
      <w:r>
        <w:rPr>
          <w:rFonts w:cs="Khmer OS Siemreap" w:ascii="Khmer OS Siemreap" w:hAnsi="Khmer OS Siemreap"/>
          <w:color w:val="212121"/>
          <w:lang w:val="ca-ES" w:bidi="km-KH"/>
        </w:rPr>
        <w:t>«</w:t>
      </w:r>
      <w:r>
        <w:rPr>
          <w:rFonts w:ascii="Khmer OS Siemreap" w:hAnsi="Khmer OS Siemreap" w:cs="Khmer OS Siemreap"/>
          <w:color w:val="212121"/>
          <w:lang w:val="ca-ES" w:bidi="km-KH"/>
        </w:rPr>
        <w:t>អ្នករាល់គ្នាចង់ថយទៅដែរឬ</w:t>
      </w:r>
      <w:r>
        <w:rPr>
          <w:rFonts w:cs="Khmer OS Siemreap" w:ascii="Khmer OS Siemreap" w:hAnsi="Khmer OS Siemreap"/>
          <w:color w:val="212121"/>
          <w:lang w:val="ca-ES" w:bidi="km-KH"/>
        </w:rPr>
        <w:t>?»(</w:t>
      </w:r>
      <w:r>
        <w:rPr>
          <w:rFonts w:ascii="Khmer OS Siemreap" w:hAnsi="Khmer OS Siemreap" w:cs="Khmer OS Siemreap"/>
          <w:color w:val="212121"/>
          <w:lang w:val="ca-ES" w:bidi="km-KH"/>
        </w:rPr>
        <w:t>យ៉ូហាន ៦</w:t>
      </w:r>
      <w:r>
        <w:rPr>
          <w:rFonts w:cs="Khmer OS Siemreap" w:ascii="Khmer OS Siemreap" w:hAnsi="Khmer OS Siemreap"/>
          <w:color w:val="212121"/>
          <w:lang w:bidi="km-KH"/>
        </w:rPr>
        <w:t>:</w:t>
      </w:r>
      <w:r>
        <w:rPr>
          <w:rFonts w:ascii="Khmer OS Siemreap" w:hAnsi="Khmer OS Siemreap" w:cs="Khmer OS Siemreap"/>
          <w:color w:val="212121"/>
          <w:lang w:val="ca-ES" w:bidi="km-KH"/>
        </w:rPr>
        <w:t>៦៧</w:t>
      </w:r>
      <w:r>
        <w:rPr>
          <w:rFonts w:cs="Khmer OS Siemreap" w:ascii="Khmer OS Siemreap" w:hAnsi="Khmer OS Siemreap"/>
          <w:color w:val="212121"/>
          <w:lang w:val="ca-ES" w:bidi="km-KH"/>
        </w:rPr>
        <w:t>)</w:t>
      </w:r>
      <w:r>
        <w:rPr>
          <w:rFonts w:ascii="Khmer OS Siemreap" w:hAnsi="Khmer OS Siemreap" w:cs="Khmer OS Siemreap"/>
          <w:color w:val="212121"/>
          <w:lang w:val="ca-ES" w:bidi="km-KH"/>
        </w:rPr>
        <w:t>។ មិនមែនទាំងអស់គ្នាដែលនឹងថយទៅ</w:t>
      </w:r>
      <w:r>
        <w:rPr>
          <w:rFonts w:cs="Khmer OS Siemreap" w:ascii="Khmer OS Siemreap" w:hAnsi="Khmer OS Siemreap"/>
          <w:color w:val="212121"/>
          <w:lang w:val="ca-ES" w:bidi="km-KH"/>
        </w:rPr>
        <w:t xml:space="preserve">! </w:t>
      </w:r>
      <w:r>
        <w:rPr>
          <w:rFonts w:ascii="Khmer OS Siemreap" w:hAnsi="Khmer OS Siemreap" w:cs="Khmer OS Siemreap"/>
          <w:color w:val="212121"/>
          <w:lang w:val="ca-ES" w:bidi="km-KH"/>
        </w:rPr>
        <w:t>អ្នកណាដែលនៅ ហើយរៀន គេនឹងក្លាយជាសិស្សដ៏រឹង មាំ ហើយជាទាហាននៃឈើឆ្កាង</w:t>
      </w:r>
      <w:r>
        <w:rPr>
          <w:rFonts w:cs="Khmer OS Siemreap" w:ascii="Khmer OS Siemreap" w:hAnsi="Khmer OS Siemreap"/>
          <w:color w:val="212121"/>
          <w:lang w:val="ca-ES" w:bidi="km-KH"/>
        </w:rPr>
        <w:t>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val="ca-ES" w:bidi="km-KH"/>
        </w:rPr>
      </w:pPr>
      <w:r>
        <w:rPr>
          <w:rFonts w:ascii="Khmer OS Siemreap" w:hAnsi="Khmer OS Siemreap" w:cs="Khmer OS Siemreap"/>
          <w:color w:val="212121"/>
          <w:lang w:val="ca-ES" w:bidi="km-KH"/>
        </w:rPr>
        <w:t>លោកបណ្ឌិត អ៊ីសាក វ៉ាត់ស៍បានប្រាប់ក្នុងបទចម្រៀងពីបុរាណមួយក្នុងសតវត្សទី១៨។ គាត់បាន ប្រាប់ថា</w:t>
      </w:r>
    </w:p>
    <w:p>
      <w:pPr>
        <w:pStyle w:val="TextBody"/>
        <w:ind w:firstLine="720"/>
        <w:rPr>
          <w:rFonts w:ascii="Khmer OS Siemreap" w:hAnsi="Khmer OS Siemreap" w:cs="DaunPenh"/>
          <w:color w:val="212121"/>
          <w:lang w:val="en-US" w:bidi="km-KH"/>
        </w:rPr>
      </w:pPr>
      <w:r>
        <w:rPr>
          <w:rFonts w:cs="DaunPenh" w:ascii="Khmer OS Siemreap" w:hAnsi="Khmer OS Siemreap"/>
          <w:color w:val="212121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ជាទាហាននៃឈើឆ្កាង ជាអ្នកដើរតាមកូនចៀម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តើខ្ញុំគួរភ័យ ឬខ្មាស់ដើម្បីនិយាយពីព្រះនាមទ្រង់ និងបុព្វហេតុទ្រង់ឬទេ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ើខ្ញុំនឹងសោយរាជ្យ ខ្ញុំត្រូវច្បាំងជាពិត ព្រះអង្គអើយសូមជួយឲ្យខ្ញុំមានភាពក្លាហាន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នឹងទ្រាំទ្រចលាចល ទ្រាំទ្រការឈឺចាប់ ដោយគាំទ្រង់ដោយព្រះបន្ទូលទ្រង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ជាទាហាននៃឈើឆ្កាង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បណ្ឌិង អ៊ីសាក វ៉ាត់ស៍ ១៦៧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៤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យើងមិនអាចសង្ឃឹមថា</w:t>
      </w:r>
      <w:r>
        <w:rPr>
          <w:rFonts w:ascii="Khmer OS Siemreap" w:hAnsi="Khmer OS Siemreap" w:cs="Khmer OS Siemreap"/>
          <w:lang w:val="en-US" w:bidi="km-KH"/>
        </w:rPr>
        <w:t xml:space="preserve"> មនុស្សថ្មីធ្វើជាមនុស្សខ្លាំងខ្លាក្នុងសមរភូមិពេញដោយឈាមសម្រាប់ព្រះ គ្រិស្ដភ្លាមៗបានឡើយ។ បើគេធ្វើ នោះវាសាមញ្ញជាង។ តែខ្ញុំមិនបានក្លាយជាគ្រីស្ទានតាមវិធីនោះទេ។ មុន​ដំបូងខ្ញុំត្រូវតែរៀនថា គ្រីស្ទានដែលផ្ទុកឈើឆ្កាងជាគ្រីស្ទានពិតប្រាកដ។ ខ្ញុំត្រូវឆ្លងកាត់ភាពជាបង្កើតសិស្ស​​ពិបាកៗខ្លះ</w:t>
      </w:r>
      <w:r>
        <w:rPr>
          <w:rFonts w:ascii="Khmer OS Siemreap" w:hAnsi="Khmer OS Siemreap" w:cs="Khmer OS Siemreap"/>
          <w:u w:val="single"/>
          <w:lang w:val="en-US" w:bidi="km-KH"/>
        </w:rPr>
        <w:t>មុនពេល</w:t>
      </w:r>
      <w:r>
        <w:rPr>
          <w:rFonts w:ascii="Khmer OS Siemreap" w:hAnsi="Khmer OS Siemreap" w:cs="Khmer OS Siemreap"/>
          <w:lang w:val="en-US" w:bidi="km-KH"/>
        </w:rPr>
        <w:t>ខ្ញុំទទួលជឿព្រះយេស៊ូវ មុនពេលខ្ញុំក្លាយជាទាហាននៃឈើឆ្កាង។ ហើយអ្នកក៏ដូចគ្ន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្រុមជំនុំភាគច្រើនសព្វថ្ងៃនេះមិនអនុវត្ដតាមអ្វីដែលខ្ញុំទើបបង្រៀន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យ៉ាងណាក៏ដោយ វាគឺពិត</w:t>
      </w:r>
      <w:r>
        <w:rPr>
          <w:rFonts w:cs="Khmer OS Siemreap" w:ascii="Khmer OS Siemreap" w:hAnsi="Khmer OS Siemreap"/>
          <w:lang w:val="en-US" w:bidi="km-KH"/>
        </w:rPr>
        <w:t>! «</w:t>
      </w:r>
      <w:r>
        <w:rPr>
          <w:rFonts w:ascii="Khmer OS Siemreap" w:hAnsi="Khmer OS Siemreap" w:cs="Khmer OS Siemreap"/>
          <w:lang w:val="en-US" w:bidi="km-KH"/>
        </w:rPr>
        <w:t>ព្រះអង្គអើយ បើខ្ញុំនឹងសោរាជ្យ ខ្ញុំត្រូវតែច្បាំង សូមទ្រង់បង្កើនភាពក្លាហានរបស់ខ្ញុ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នោះគឺជាអ្វីដែលបទ ចម្រៀងដ៏ល្បីបំផុតសរសេរនៅសតវត្សទី១៨។ នោះហើយជាបទដែលមនុស្សម៉ឺននាក់ឈរច្រៀងនៅក្រោម ព្រឹលមុនពេលលោកជោច វាយហ្វៀល ឬលោកយ៉ូហានវែ្លសេអធិប្បា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តែឥឡូវនេះអ្នកមិនលឺបទនោះនៅ ក្នុងកម្មវិធីថ្វាយបង្គំជាច្រើ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ខ្ញុំគិតថា នោះប្រហែលជាមូលហេតុដែលមានបទចម្រៀងតិចតួចណាស់អំ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ង្រ្គាមរបស់គ្រីស្ទា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ក្នុងសៀវភៅចម្រៀងដែលយើងប្រើសព្វថ្ងៃនេះ។ បទចម្រៀងដែលប្រាប់អំពីចម្បាំង របស់គ្រីស្ទាន និងភាពជាសិស្សរឹងមាំបាត់ប្រជាប្រិយភាពឆ្ងាយជាងសតវត្សទី១៨ នៅពេលលោកអ៊ីសាក វ៉ាត់ស៍បានសរសេរ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ជាទាហាននៃឈើឆ្កា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នោះនាំយើងឲ្យទៅមើលសារនៃដំណឹងល្អ។ តើនៅពេលណាដែលព្រះយេស៊ូវចាប់ផ្ដើមអធិប្បាយ ដំណឹងល្អទៅកាន់សិស្សរបស់ទ្រង់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១កូរិនថូស ១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ប្រាប់ពីសេចក្ដីពិតមូលដ្ឋាននៃដំណឹងល្អ៖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Style w:val="Verse"/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្បិត​មុន​ដំបូង ខ្ញុំ​បាន​ប្រាប់​មក​អ្នក​រាល់​គ្នា តាម​សេចក្តី​ដែល​ខ្ញុំ​បាន​ទទួល​ដែរ គឺ​ថា​ព្រះគ្រីស្ទ​បាន​សុគត ដោយ​ព្រោះ​បាប​របស់​យើង​រាល់​គ្នា តាម​បទ​គម្ពីរ ហើយ​ថា ទ្រង់​ត្រូវ​គេ​បញ្ចុះ​ក្នុង​ផ្នូរ រួច​ដល់​ថ្ងៃ​ទី​៣ នោះ​ទ្រង់​មាន​ព្រះជន្ម​រស់​ឡើង​វិញ ក៏​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TextBody"/>
        <w:ind w:firstLine="720"/>
        <w:rPr>
          <w:rStyle w:val="Verse"/>
          <w:rFonts w:ascii="Khmer OS Siemreap" w:hAnsi="Khmer OS Siemreap" w:cs="Khmer OS Siemreap"/>
          <w:sz w:val="18"/>
          <w:szCs w:val="18"/>
          <w:lang w:val="en-US" w:bidi="km-KH"/>
        </w:rPr>
      </w:pPr>
      <w:r>
        <w:rPr/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ព្រះយេស៊ូវចាប់ផ្ដើមផ្សាយដំណឹងល្អដល់សិស្សទ្រង់ប្រហែលរយៈពេល១ឆ្នាំ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u w:val="single"/>
          <w:lang w:val="en-US" w:bidi="km-KH"/>
        </w:rPr>
        <w:t>បន្ទាប់ពី</w:t>
      </w:r>
      <w:r>
        <w:rPr>
          <w:rFonts w:ascii="Khmer OS Siemreap" w:hAnsi="Khmer OS Siemreap" w:cs="Khmer OS Siemreap"/>
          <w:lang w:val="en-US" w:bidi="km-KH"/>
        </w:rPr>
        <w:t>ពួក</w:t>
      </w:r>
      <w:r>
        <w:rPr>
          <w:rFonts w:ascii="Khmer OS Siemreap" w:hAnsi="Khmer OS Siemreap" w:cs="Khmer OS Siemreap"/>
          <w:lang w:val="en-US" w:bidi="km-KH"/>
        </w:rPr>
        <w:t>គេ</w:t>
      </w:r>
      <w:r>
        <w:rPr>
          <w:rFonts w:ascii="Khmer OS Siemreap" w:hAnsi="Khmer OS Siemreap" w:cs="Khmer OS Siemreap"/>
          <w:lang w:val="en-US" w:bidi="km-KH"/>
        </w:rPr>
        <w:t>បាន​</w:t>
      </w:r>
      <w:r>
        <w:rPr>
          <w:rFonts w:ascii="Khmer OS Siemreap" w:hAnsi="Khmer OS Siemreap" w:cs="Khmer OS Siemreap"/>
          <w:lang w:val="en-US" w:bidi="km-KH"/>
        </w:rPr>
        <w:t>ចាប់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ផ្ដើម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ដើរ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តាម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 xml:space="preserve">ទ្រង់។ </w:t>
      </w:r>
      <w:r>
        <w:rPr>
          <w:rFonts w:ascii="Khmer OS Siemreap" w:hAnsi="Khmer OS Siemreap" w:cs="Khmer OS Siemreap"/>
          <w:lang w:val="en-US" w:bidi="km-KH"/>
        </w:rPr>
        <w:t>វាត្រូវបានកត់ត្រាទុកក្នុងម៉ាថាយ ១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១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២២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ាំង​ពី​គ្រា​នោះ​មក ព្រះយេស៊ូវទ្រង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ចាប់​ផ្តើម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ប្រាប់​ដល់​ពួក​សិស្ស​ថា ទ្រង់​ត្រូវ​តែ​យាង​ទៅ​ឯ​ក្រុង​យេរូសាឡិម ហើយ​ត្រូវ​រង​ទុក្ខ​ជា​ច្រើន​នៅ​ដៃ​នៃ​ពួក​ចាស់ទុំ ពួក​សង្គ្រាជ និង​ពួក​អាចារ្យ ហើយ​ត្រូវ​គេ​ធ្វើ​គុត​ផង តែ​ក្រោយ​៣​ថ្ងៃ​មក ទ្រង់​នឹង​មាន​ព្រះជន្ម​រស់​ឡើង​វិញ </w:t>
      </w:r>
      <w:bookmarkStart w:id="2" w:name="V2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នោះ​ពេត្រុស​ក៏​នាំ​ទ្រង់​មក​ជិត ចាប់​តាំង​ទូល​ចំទាស់​ថា ឱ​ព្រះអង្គ​ម្ចាស់​អើយ សូម​ទ្រង់​ប្រណី​អង្គ​ទ្រង់​វិញ ការ​នោះ​មិន​ត្រូវ​មក​ដល់​ទ្រង់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ពេត្រុស</w:t>
      </w:r>
      <w:r>
        <w:rPr>
          <w:rFonts w:ascii="Khmer OS Siemreap" w:hAnsi="Khmer OS Siemreap" w:cs="Khmer OS Siemreap"/>
          <w:lang w:val="en-US" w:bidi="km-KH"/>
        </w:rPr>
        <w:t>បានដើរតាមព្រះយេស៊ូវប្រហែល១ឆ្នាំ។ តែពេត្រុសបាន</w:t>
      </w:r>
      <w:r>
        <w:rPr>
          <w:rFonts w:ascii="Khmer OS Siemreap" w:hAnsi="Khmer OS Siemreap" w:cs="Khmer OS Siemreap"/>
          <w:u w:val="single"/>
          <w:lang w:val="en-US" w:bidi="km-KH"/>
        </w:rPr>
        <w:t>បន្ទោស</w:t>
      </w:r>
      <w:r>
        <w:rPr>
          <w:rFonts w:ascii="Khmer OS Siemreap" w:hAnsi="Khmer OS Siemreap" w:cs="Khmer OS Siemreap"/>
          <w:lang w:val="en-US" w:bidi="km-KH"/>
        </w:rPr>
        <w:t xml:space="preserve">ព្រះយេស៊ូវសម្រាប់ពាក្យ ដែលទ្រង់មានបន្ទូលថា ទ្រង់នឹ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្រូវគេធ្វើគុត ហើយនឹងមានព្រះជន្មរសឡើងវិញនៅថ្ងៃទី៣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ម៉ាថាយ ១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វាច្បាស់ណាស់ថា ពេត្រុសមិនទាន់យល់ពីដំណឹងល្អយ៉ាងហោចណាស់១ឆ្នាំបន្ទាប់ពីគាត់បាន ក្លាយជាសិស្សរបស់ព្រះយេស៊ូវ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្រោយមកនៅឆ្នាំនោះព្រះយេស៊ូវបានប្រាប់ដំណឹងល្អម្ដងទៀតទៅកាន់សិស្សទ្រង់</w:t>
      </w:r>
    </w:p>
    <w:p>
      <w:pPr>
        <w:pStyle w:val="IndentedVerse"/>
        <w:rPr>
          <w:rFonts w:ascii="Khmer OS Siemreap" w:hAnsi="Khmer OS Siemreap" w:cs="DaunPenh"/>
          <w:szCs w:val="32"/>
          <w:lang w:val="ca-ES" w:bidi="km-KH"/>
        </w:rPr>
      </w:pPr>
      <w:r>
        <w:rPr>
          <w:rFonts w:cs="DaunPenh" w:ascii="Khmer OS Siemreap" w:hAnsi="Khmer OS Siemreap"/>
          <w:szCs w:val="3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គង់​នៅ​ស្រុក​កាលីឡេ នោះ​ព្រះយេស៊ូវ​មាន​ព្រះបន្ទូល​ទៅ​ពួក​សិស្ស​ថា បន្តិច​ទៀត កូន​មនុស្ស​នឹង​ត្រូវ​បញ្ជូន​ទៅ​ក្នុង​កណ្តាប់​ដៃ​នៃ​មនុស្ស គេ​នឹង​សំឡាប់​លោក ហើយ​៣​ថ្ងៃ​ក្រោយ​មក លោក​នឹង​រស់​ឡើង​វិញ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នោះ​ពួក​សិស្ស​កើត​មាន​សេចក្តី​ព្រួយ​ជា​ខ្ល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សូមសំគាល់ថា ពួកគេបានឃើញព្រះយេស៊ូវ</w:t>
      </w:r>
      <w:r>
        <w:rPr>
          <w:rFonts w:ascii="Khmer OS Siemreap" w:hAnsi="Khmer OS Siemreap" w:cs="Khmer OS Siemreap"/>
          <w:lang w:val="en-US" w:bidi="km-KH"/>
        </w:rPr>
        <w:t xml:space="preserve">បំបាំងរូបអង្គទ្រង់។ បន្ទាប់ពីគេបានឃើញទ្រង់បំបាំង រូបអង្គទ្រង់ ពួកសិស្សបានបរាជ័យក្នុងការបណ្ដេញអារក្សចេញពីក្មេងប្រុសម្នាក់។ នៅពេលគេបានសួរព្រះ យេស៊ូវពីមូលហេតុដែលគេមិនអាចដេញអារក្សបាន នោះទ្រង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ោយសារគេគ្មានសេចក្ដីជំនឿ</w:t>
      </w:r>
      <w:r>
        <w:rPr>
          <w:rFonts w:cs="Khmer OS Siemreap" w:ascii="Khmer OS Siemreap" w:hAnsi="Khmer OS Siemreap"/>
          <w:lang w:val="en-US" w:bidi="km-KH"/>
        </w:rPr>
        <w:t>» (</w:t>
      </w:r>
      <w:r>
        <w:rPr>
          <w:rFonts w:ascii="Khmer OS Siemreap" w:hAnsi="Khmer OS Siemreap" w:cs="Khmer OS Siemreap"/>
          <w:lang w:val="en-US" w:bidi="km-KH"/>
        </w:rPr>
        <w:t>ម៉ាថាយ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បន្ទាប់មកព្រះយេស៊ូវប្រាប់ដំណឹងល្អម្ដងទៀតដល់ពួកគេ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េនឹងធ្វើគុតទ្រង់ រួច នៅថ្ងៃទី៣ទ្រង់នឹងរស់ឡើងវិញ។ ហើយពួកគេបាន</w:t>
      </w:r>
      <w:r>
        <w:rPr>
          <w:rFonts w:ascii="Khmer OS Siemreap" w:hAnsi="Khmer OS Siemreap" w:cs="Khmer OS Siemreap"/>
          <w:u w:val="single"/>
          <w:lang w:val="ca-ES" w:bidi="km-KH"/>
        </w:rPr>
        <w:t>ព្រួយចិត្ដជាខ្លាំង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ម៉ាថាយ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៣</w:t>
      </w:r>
      <w:r>
        <w:rPr>
          <w:lang w:val="en-US"/>
        </w:rPr>
        <w:t xml:space="preserve"> </w:t>
      </w:r>
      <w:r>
        <w:rPr>
          <w:lang w:val="en-US"/>
        </w:rPr>
        <w:t>NKJV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ពួក សិស្សនៅតែមិនយល់ពីដំណឹងល្អ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លើកទី៣ដែលព្រះយេស៊ូវប្រាប់ដំណឹងល្អដល់ពួកសិស្សទ្រង់ត្រូវបានឃើញក្នុងម៉ាថាយ ២០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៧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៩។ អត្ថបទដូចគ្នាគឺលូកា ១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១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៣៤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1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យក​ពួក​១២​នាក់​មក​មាន​ព្រះបន្ទូល​ថា មើល យើង​រាល់​គ្នា​នឹង​ឡើង​ទៅ​ឯ​ក្រុង​យេរូសាឡិម នោះ​គ្រប់​សេចក្តី​ដែល​ពួក​ហោរា​បាន​ចែង​ទុក​ពី​កូន​មនុស្ស នឹង​បាន​សំរេច​ពិត ដ្បិត​គេ​នឹង​បញ្ជូន​លោក​ទៅ​ពួក​សាសន៍​ដទៃ គេ​នឹង​សើច​ចំអក​ឲ្យ ត្មះតិះដៀល ហើយ​ស្តោះ​ដាក់​លោក ច​កាល​គេ​បាន​វាយ​នឹង​រំពាត់​ហើយ នោះ​គេ​នឹង​សំឡាប់​លោក​បង់ តែ​ក្រោយ​៣​ថ្ងៃ​មក លោក​នឹង​រស់​ឡើង​វិញ 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ួកសិស្សនៅតែមិនយល់ពីដំណឹងល្អបន្ទាប់ពីព្រះយេស៊ូវបានបង្រៀនពួកគេសម្រាប់រយៈ២ឆ្នាំ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សូម្បីតែបន្ទាប់ពីគេបានលឺដំណឹងល្អច្រើនដងហើយក៏ដោយ</w:t>
      </w:r>
      <w:r>
        <w:rPr>
          <w:rFonts w:ascii="Khmer OS Siemreap" w:hAnsi="Khmer OS Siemreap" w:cs="Khmer OS Siemreap"/>
          <w:lang w:val="en-US" w:bidi="km-KH"/>
        </w:rPr>
        <w:t xml:space="preserve"> ពួកសិស្សនៅតែមិនយល់ពីអ្វីដែលព្រះយេស៊ូវ កំពុងមានបន្ទូលប្រាប់ថ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តែព្រះយេស៊ូវប្រាប់ពួកគេម្ដងទៀត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ថ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bookmarkStart w:id="4" w:name="V2"/>
      <w:bookmarkEnd w:id="4"/>
      <w:r>
        <w:rPr>
          <w:rFonts w:ascii="Khmer OS Siemreap" w:hAnsi="Khmer OS Siemreap" w:cs="Khmer OS Siemreap"/>
          <w:sz w:val="20"/>
          <w:sz w:val="20"/>
        </w:rPr>
        <w:t>អ្នក​រាល់​គ្នា​ដឹង​ថា នៅ​២​ថ្ងៃ​ទៀត នឹង​ចូល​បុណ្យ​រំលង​ហើយ ឯ​កូន​មនុស្ស ក៏​ត្រូវ​គេ​បញ្ជូន​ទៅ ឲ្យ​ត្រូវ​ជាប់​ឆ្កាង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នេះបន្ទាប់ពីគេបានលឺដំណឹងល្អម្ដងហើយម្ដងទៀត មានសិស្សម្នាក់ឈ្មោះយូដាសសម្រេច ចិត្ដក្បត់ព្រះយេស៊ូវយកទៅកាន់សម្ដេចសង្ឃ</w:t>
      </w:r>
      <w:r>
        <w:rPr>
          <w:rFonts w:cs="Khmer OS Siemreap" w:ascii="Khmer OS Siemreap" w:hAnsi="Khmer OS Siemreap"/>
          <w:sz w:val="20"/>
          <w:lang w:val="ca-ES" w:bidi="km-KH"/>
        </w:rPr>
        <w:t>!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២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ម្ដងទៀតព្រះយេស៊ូវបានប្រាប់ដំណឹងល្អដល់ពួកគេ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២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១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េត្រុសនិង សិស្សផ្សេងទៀតបានដេកលក់ក្នុងច្បារគេតសេម៉ាណី។ នៅពេលទាហានមកចាប់ព្រះយេស៊ូវ នោះពេត្រុស បានហូតដាវនិងព្យាយាមសំឡាប់ពួកទាហាន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ោយមកពួកសិស្សទាំងអស់បានរត់ចោលព្រះយេស៊ូវ</w:t>
      </w:r>
      <w:r>
        <w:rPr>
          <w:rFonts w:cs="Khmer OS Siemreap" w:ascii="Khmer OS Siemreap" w:hAnsi="Khmer OS Siemreap"/>
          <w:sz w:val="20"/>
          <w:lang w:val="ca-ES"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២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ុងបញ្ចប់ឥឡូវយើងមករៀនពីការកើតជាថ្មី ការប្រែចិត្ដរបស់សិស្សទាំង១១នាក់។ យូដាសបាន ចងកសំឡាប់ខ្លួន ហើយមិនដែលកើតជាថ្មីឡើយ។ ពេលទ្រង់រស់ឡើងវិញ នោះទ្រង់បានជួបសិស្សផ្សេង ទៀត។ ទ្រង់បានបង្ហាញរបួសដល់ពួកគេ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45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ក៏​បើក​បំភ្លឺ​សតិស្មារតី​គេ ឲ្យ​បាន​យល់​ក្នុង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lang w:val="en-US" w:bidi="km-KH"/>
        </w:rPr>
        <w:t>ការកើតជាថ្មីចាប់ផ្ដើមនៅកន្លែងនេះ នៅពេលព្រះយេស៊ូវ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បានបើកបំភ្លឺស្មារតីគេ ឲ្យបានយល់ ក្នុងព្រះគម្ពីរ</w:t>
      </w:r>
      <w:r>
        <w:rPr>
          <w:rFonts w:cs="Khmer OS Siemreap" w:ascii="Khmer OS Siemreap" w:hAnsi="Khmer OS Siemreap"/>
          <w:sz w:val="18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ទាក់ទងនឹងដំណឹងល្អ</w:t>
      </w:r>
      <w:r>
        <w:rPr>
          <w:rFonts w:cs="Khmer OS Siemreap" w:ascii="Khmer OS Siemreap" w:hAnsi="Khmer OS Siemreap"/>
          <w:sz w:val="18"/>
          <w:lang w:val="en-US" w:bidi="km-KH"/>
        </w:rPr>
        <w:t>(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លូកា ២៤</w:t>
      </w:r>
      <w:r>
        <w:rPr>
          <w:rFonts w:cs="Khmer OS Siemreap" w:ascii="Khmer OS Siemreap" w:hAnsi="Khmer OS Siemreap"/>
          <w:sz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lang w:val="ca-ES" w:bidi="km-KH"/>
        </w:rPr>
        <w:t>ឥឡូវនេះសូមបើកទៅយ៉ូហាន ២០</w:t>
      </w:r>
      <w:r>
        <w:rPr>
          <w:rFonts w:cs="Khmer OS Siemreap" w:ascii="Khmer OS Siemreap" w:hAnsi="Khmer OS Siemreap"/>
          <w:sz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២២។ នេះគឺជាការកើតជាថ្មីរបស់ពួកសិស្ស។ ព្រះយេ ស៊ូវបានយាងទៅឯគេ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ព្រះយេស៊ូវ​មាន​ព្រះបន្ទូល​ទៅ​គេ​ម្តង​ទៀត​ថា សូម​ឲ្យ​អ្នក​រាល់​គ្នា​បាន​ប្រកប ដោយ​សេចក្តី​សុខ​សាន្ត ខ្ញុំ​ចាត់​អ្នក​រាល់​គ្នា​ឲ្យ​ទៅ ដូច​ជា​ព្រះវរបិតា​បាន​ចាត់​ឲ្យ​ខ្ញុំ​មក​ដែរ ទ្រង់​មាន​ព្រះបន្ទូល​ដូច្នោះ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រួច​ក៏​ផ្លុំ​លើ​គេ​ទាំង​មាន​ព្រះបន្ទូល​ថា ចូរ​ទទួល​ព្រះវិញ្ញាណ​បរិសុទ្ធ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ួកគេបានទទួលព្រះវិញ្ញាណបរិសុទ្ធ ហើយចុងបញ្ចប់ពួកគេបានកើតជាថ្មី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អ្នកអត្ថាធិប្បាយពន្យល់យល់ស្រមជាមួយរឿងនោះ។ ម្នាក់គួរតែអានលោកម៉ាថាយ ហែនរី ជាពិ សេសលោកយ៉ូហាន ឆោឡែស អេលីខោតនៅលូកា ២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៤៥។ លោកបណ្ឌិតជេ វើណោនម៉ាកជីបានប្រាប់ 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ផ្ទាល់ជឿថា ភ្លាមៗដែលព្រះអម្ចាស់បានផ្លុំលើពួកគេ រួចមានបន្ទូលថា “ចូរទទួលព្រះវិញ្ញាណបរិសុទ្ធ ចុះ” បុរសទាំងនេះបានកើតជាថ្មី។ មុននេះពួកគេមិនទាន់មានព្រះវិញ្ញាណនៃព្រះសណ្ឌិតក្នុងគេឡើយ</w:t>
      </w:r>
      <w:r>
        <w:rPr>
          <w:rFonts w:cs="Khmer OS Siemreap" w:ascii="Khmer OS Siemreap" w:hAnsi="Khmer OS Siemreap"/>
          <w:lang w:val="ca-ES" w:bidi="km-KH"/>
        </w:rPr>
        <w:t xml:space="preserve">... </w:t>
      </w:r>
      <w:r>
        <w:rPr>
          <w:rFonts w:ascii="Khmer OS Siemreap" w:hAnsi="Khmer OS Siemreap" w:cs="Khmer OS Siemreap"/>
          <w:lang w:val="ca-ES" w:bidi="km-KH"/>
        </w:rPr>
        <w:t>ព្រះយេស៊ូវគ្រិស្ដបានជីវិតអស់កល្បជានិច្ចដល់បុរសទាំងនេះ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lang w:val="en-US"/>
        </w:rPr>
        <w:t xml:space="preserve"> J. Vernon McGee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សំគាល់យ៉ូហាន ២០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លោកបណ្ឌិតថូម៉ាស ហេលក៏បានប្រាប់យ៉ាងច្បាស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ប្រទានព្រះវិញ្ញាណបរិសុទ្ធគឺជាព្រឹត្ដិ ការណ៍សំខាន់បំផុតនៅក្នុងជីវិតរបស់ពួកសិស្ស។ ដោយសារតែពេលនោះគេបាន</w:t>
      </w:r>
      <w:r>
        <w:rPr>
          <w:rFonts w:ascii="Khmer OS Siemreap" w:hAnsi="Khmer OS Siemreap" w:cs="Khmer OS Siemreap"/>
          <w:u w:val="single"/>
          <w:lang w:val="ca-ES" w:bidi="km-KH"/>
        </w:rPr>
        <w:t>កើតជាថ្មី</w:t>
      </w:r>
      <w:r>
        <w:rPr>
          <w:rFonts w:cs="Khmer OS Siemreap" w:ascii="Khmer OS Siemreap" w:hAnsi="Khmer OS Siemreap"/>
          <w:lang w:val="ca-ES" w:bidi="km-KH"/>
        </w:rPr>
        <w:t>...</w:t>
      </w:r>
      <w:r>
        <w:rPr>
          <w:rFonts w:ascii="Khmer OS Siemreap" w:hAnsi="Khmer OS Siemreap" w:cs="Khmer OS Siemreap"/>
          <w:lang w:val="ca-ES" w:bidi="km-KH"/>
        </w:rPr>
        <w:t>នេះគឺជាពេល ដែលពួកគេបានទទួលបានសេចក្ដីជំនឿពេញលេញពិតប្រាកដ។ នេះគឺជាពេលដែលគេបានទទួលជីវិតខាង វិញ្ញាណ</w:t>
      </w:r>
      <w:r>
        <w:rPr>
          <w:rFonts w:cs="Khmer OS Siemreap" w:ascii="Khmer OS Siemreap" w:hAnsi="Khmer OS Siemreap"/>
          <w:lang w:val="ca-ES" w:bidi="km-KH"/>
        </w:rPr>
        <w:t>...(</w:t>
      </w:r>
      <w:r>
        <w:rPr>
          <w:lang w:val="en-US"/>
        </w:rPr>
        <w:t xml:space="preserve"> (Thomas Hale, M.D., </w:t>
      </w:r>
      <w:r>
        <w:rPr>
          <w:b/>
          <w:i/>
          <w:lang w:val="en-US"/>
        </w:rPr>
        <w:t>The Applied New Testament Commentary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សំគាល់​ពីយ៉ូ​ហាន​ ២០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២ ទំព័រ៤៤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ខ្ញុំបានបង្រៀនពីការកើតជាថ្មីនៃសិស្សរបស់ព្រះគ្រិស្ដសម្រាប់មូលហេតុពីរបី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numPr>
          <w:ilvl w:val="0"/>
          <w:numId w:val="2"/>
        </w:numPr>
        <w:ind w:left="1440" w:right="720" w:hanging="360"/>
        <w:rPr>
          <w:lang w:val="en-US"/>
        </w:rPr>
      </w:pPr>
      <w:r>
        <w:rPr>
          <w:rFonts w:ascii="Khmer OS Siemreap" w:hAnsi="Khmer OS Siemreap" w:cs="Khmer OS Siemreap"/>
          <w:lang w:val="ca-ES" w:bidi="km-KH"/>
        </w:rPr>
        <w:t xml:space="preserve">មុនដំបូង </w:t>
      </w:r>
      <w:r>
        <w:rPr>
          <w:rFonts w:ascii="Khmer OS Siemreap" w:hAnsi="Khmer OS Siemreap" w:cs="Khmer OS Siemreap"/>
          <w:lang w:val="ca-ES" w:bidi="km-KH"/>
        </w:rPr>
        <w:t>វាកែតម្រង់គំនិតនៃការកើតជាថ្មី</w:t>
      </w:r>
      <w:r>
        <w:rPr>
          <w:rFonts w:ascii="Khmer OS Siemreap" w:hAnsi="Khmer OS Siemreap" w:cs="Khmer OS Siemreap"/>
          <w:lang w:val="ca-ES" w:bidi="km-KH"/>
        </w:rPr>
        <w:t xml:space="preserve"> ដែលបានធ្វើតាមដោយការបង្កើត សិស្ស។ ជាក់ស្ដែងណាស់ នោះគឺជាទ្រឹស្ដីដែលកាន់ខ្ជាប់ក្នុងក្រុមជំនុំយើង សព្វ​​ថ្ងៃនេះ។ </w:t>
      </w:r>
    </w:p>
    <w:p>
      <w:pPr>
        <w:pStyle w:val="TextBody"/>
        <w:ind w:left="1440" w:right="720" w:hanging="36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1440" w:right="720" w:hanging="360"/>
        <w:rPr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វាប្រាប់ពីវិធីដែលព្រះគ្រិស្ដបង្កើតសិស្ស</w:t>
      </w:r>
      <w:r>
        <w:rPr>
          <w:rFonts w:ascii="Khmer OS Siemreap" w:hAnsi="Khmer OS Siemreap" w:cs="Khmer OS Siemreap"/>
          <w:lang w:val="en-US" w:bidi="km-KH"/>
        </w:rPr>
        <w:t xml:space="preserve">៖ </w:t>
      </w:r>
      <w:r>
        <w:rPr>
          <w:rFonts w:ascii="Khmer OS Siemreap" w:hAnsi="Khmer OS Siemreap" w:cs="Khmer OS Siemreap"/>
          <w:u w:val="single"/>
          <w:lang w:val="en-US" w:bidi="km-KH"/>
        </w:rPr>
        <w:t>មុនដំបូង</w:t>
      </w:r>
      <w:r>
        <w:rPr>
          <w:rFonts w:ascii="Khmer OS Siemreap" w:hAnsi="Khmer OS Siemreap" w:cs="Khmer OS Siemreap"/>
          <w:lang w:val="en-US" w:bidi="km-KH"/>
        </w:rPr>
        <w:t>អ្នកបង្រៀនពួកគេ ហើយ ក្រោយមកអ្នកប្រតិបត្ដិការពីការប្រែចិត្ដរបស់គេ។ នេះគឺ</w:t>
      </w:r>
      <w:r>
        <w:rPr>
          <w:rFonts w:ascii="Khmer OS Siemreap" w:hAnsi="Khmer OS Siemreap" w:cs="Khmer OS Siemreap"/>
          <w:u w:val="single"/>
          <w:lang w:val="en-US" w:bidi="km-KH"/>
        </w:rPr>
        <w:t>ផ្ទុយ</w:t>
      </w:r>
      <w:r>
        <w:rPr>
          <w:rFonts w:ascii="Khmer OS Siemreap" w:hAnsi="Khmer OS Siemreap" w:cs="Khmer OS Siemreap"/>
          <w:lang w:val="en-US" w:bidi="km-KH"/>
        </w:rPr>
        <w:t xml:space="preserve">ពីអ្វីដែលត្រូវបាន ប្រាប់ក្នុងសៀវភៅដោយពួកនាវិក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សិល្បះបាត់បង់នៃការបង្កើតសិស្ស</w:t>
      </w:r>
      <w:r>
        <w:rPr>
          <w:rFonts w:ascii="Khmer OS Siemreap" w:hAnsi="Khmer OS Siemreap" w:cs="Khmer OS Siemreap"/>
          <w:lang w:val="en-US" w:bidi="km-KH"/>
        </w:rPr>
        <w:t xml:space="preserve">។ តាម គំនិតខ្ញុំ សៀវភៅនេះខុសឆ្គង។ ព្រះយេស៊ូវបានបង្រៀនពួកគេឲ្យធ្វើជាសិស្ស មុនពេលពួកគេបានកើតជាថ្មី។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lang w:val="en-US" w:bidi="km-KH"/>
        </w:rPr>
        <w:t xml:space="preserve">ព្រះគ្រិស្ដបញ្ជាយើងឲ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ង្កើតសិស្ស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ៅក្នុងមហាបេសកកម្ម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ម៉ាថាយ ២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៩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២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19"/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ទៅ​បញ្ចុះ​បញ្ចូល​ឲ្យ​មាន​សិស្ស​នៅ​គ្រប់​ទាំង​សាសន៍ ព្រម​ទាំង​ធ្វើ​បុណ្យ​ជ្រមុជទឹក​ឲ្យ ដោយ​នូវ​ព្រះនាម​ព្រះវរបិតា ព្រះរាជបុត្រា និង​ព្រះវិញ្ញាណ​បរិសុទ្ធ​ចុះ ហើយ​បង្រៀន ឲ្យ​គេ​កាន់​តាម​គ្រប់​ទាំង​សេចក្តី ដែល​ខ្ញុំ​បាន​បង្គាប់​មក​អ្នក​រាល់​គ្នា​ផង ហើយ​មើល ខ្ញុំ​ក៏​នៅ​ជា​មួយ​នឹង​អ្នក​រាល់​គ្នា​ជា​រាល់​ថ្ងៃ​ដែរ ដរាប​ដល់​បំផុត​កល្ប។ អាម៉ែន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គង្វាលដ៏ជាអ្នកប្រាជ្ញរបស់ខ្ញុំឈ្មោះ</w:t>
      </w:r>
      <w:r>
        <w:rPr>
          <w:rFonts w:ascii="Khmer OS Siemreap" w:hAnsi="Khmer OS Siemreap" w:cs="Khmer OS Siemreap"/>
          <w:u w:val="single"/>
          <w:lang w:bidi="km-KH"/>
        </w:rPr>
        <w:t>លោកបណ្ឌិត ធីម៉ូថេ លី</w:t>
      </w:r>
      <w:r>
        <w:rPr>
          <w:rFonts w:ascii="Khmer OS Siemreap" w:hAnsi="Khmer OS Siemreap" w:cs="Khmer OS Siemreap"/>
          <w:u w:val="single"/>
          <w:lang w:bidi="km-KH"/>
        </w:rPr>
        <w:t>ន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b/>
          <w:b/>
          <w:bCs/>
          <w:i/>
          <w:i/>
          <w:iCs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តែកិរិយាស័ព្ទ “បង្កើតសិស្ស”តែមួយគត់គឺជាពាក្យបញ្ជា។ ពាក្យមួយ ទៀ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“ទៅ”មិនមែនជាពាក្យបញ្ជា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ន្លែង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មានតែពាក្យ “បង្កើតសិស្ស”។ វាគឺជាផ្ទៃរឿងនៃមហាបេសកកម្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រឿងសំងាត់នៃការរីក ចំរើនរបស់ក្រុមជំនុំ ទំព័រ៥៧</w:t>
      </w: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b/>
          <w:b/>
          <w:bCs/>
          <w:i/>
          <w:i/>
          <w:iCs/>
          <w:sz w:val="18"/>
          <w:szCs w:val="18"/>
          <w:lang w:val="en-US" w:bidi="km-KH"/>
        </w:rPr>
      </w:pPr>
      <w:r>
        <w:rPr>
          <w:rFonts w:cs="DaunPenh" w:ascii="Khmer OS Siemreap" w:hAnsi="Khmer OS Siemreap"/>
          <w:b/>
          <w:bCs/>
          <w:i/>
          <w:iCs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គ្រិស្ដបញ្ជាយើងឲ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</w:t>
      </w:r>
      <w:r>
        <w:rPr>
          <w:rFonts w:ascii="Khmer OS Siemreap" w:hAnsi="Khmer OS Siemreap" w:cs="Khmer OS Siemreap"/>
          <w:lang w:val="en-US" w:bidi="km-KH"/>
        </w:rPr>
        <w:t>ង្កើតសិស្សនៅគ្រប់ទាំងអស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 xml:space="preserve"> W. A. Criswell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។ ការពិត គម្ពីរញ៉ូវអាមេរិកាំង ស្ដែងដាដបកប្រែ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ង្កើតសិស្ស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ការនេះត្រូវបានធ្វើមុនដំបូងរយៈពេល៣រយឆ្នាំក្នុងថ្នាក់រៀន ដែលការបង្កើតសិស្សត្រូវបានបង្រៀន ដល់មនុស្សថ្មីមុនពេលគេបានធ្វើពិធីជ្រមុជទឹក។ លោកបណ្ឌិត ភីលីព ស្កោហ្វ ដ៏ជាប្រវត្ដិវិទូដែលជាគ្រីស្ទាន 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រយៈពេលនៃការណែនាំនេះត្រូវបានជួសជុលពេលខ្លះ២ឆ្នាំ ពេលខ្លះ៣ឆ្នា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លោកអីផូល​ថូសជាមេត្រួតត្រានៅទីក្រុងរ៉ូមចាប់ពីឆ្នាំ២១៧ ទៅ២៣៥ក្រោយគ្រិស្ដសករាជ។ គាត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 xml:space="preserve">សូមឲ្យ 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ពួកគេ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ចំនាយពេល៣ឆ្នាំក្នុងនាមជាអ្នកស្ដាប់ព្រះបន្ទូល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>(</w:t>
      </w:r>
      <w:r>
        <w:rPr>
          <w:b/>
          <w:i/>
          <w:lang w:val="en-US"/>
        </w:rPr>
        <w:t>The Apostolic Tradition of Hippolytus,</w:t>
      </w:r>
      <w:r>
        <w:rPr>
          <w:lang w:val="en-US"/>
        </w:rPr>
        <w:t xml:space="preserve"> part II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រយៈពេលនៃការបង្កើតសិស្សនេះកើតឡើងមុនពិធីជ្រមុជទឹក។ យ៉ាងហោចណាស់មានគំរូ២ដែល សាវកប៉ុលបង្រៀនដល់មនុស្សក្នុងក្រុមជំនុំដើមដំបូងក្នុងគម្ពីរកិច្ចការ។ លោកបាណាបាសបាននាំប៉ុលទៅឯ ទីក្រុងអាក់ទីយ៉ូន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26"/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បាន​ឃើញ​ហើយ នោះ​ក៏​នាំ​គាត់​មក​ឯ​អាន់ទីយ៉ូក​វិញ រួច​អ្នក​ទាំង​២​នោះ បាន​ប្រជុំ​គ្នា​នឹង​ពួក​ជំនុំ ព្រម​ទាំង​បង្រៀន​ដល់​មនុស្ស​សន្ធឹក​ណាស់ ក្នុង​រវាង​១​ឆ្នាំ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៉ុល</w:t>
      </w:r>
      <w:r>
        <w:rPr>
          <w:rFonts w:ascii="Khmer OS Siemreap" w:hAnsi="Khmer OS Siemreap" w:cs="Khmer OS Siemreap"/>
          <w:lang w:val="en-US" w:bidi="km-KH"/>
        </w:rPr>
        <w:t>បង្រៀនដូចគ្នានៅក្នុងទីក្រុង​លីស្រ្ដា អ៊ីកូនាម និងនៅអាក់ទីយ៉ូនម្ដងទៀត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ម​ទាំង​ចំរើន​កំឡាំង​ដល់​ពួក​សិស្ស ឲ្យ​មាន​ចិត្ត​រឹងប៉ឹង​ឡើង ហើយ​ទូន្មាន​ឲ្យ​នៅ​ស្ថិតស្ថេរ​ក្នុង​សេចក្តី​ជំនឿ ដោយ​ពាក្យ​ថា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ត្រូវ​តែ​ទ្រាំ​រង​ទុក្ខ​វេទនា​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លោកបណ្ឌិត ស្កោហ្វបានប្រសាសន៍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្រុមជំនុំស្ថិតនៅកណ្ដាលលោកីយដែលមិនជឿព្រះ</w:t>
      </w:r>
      <w:r>
        <w:rPr>
          <w:rFonts w:cs="Khmer OS Siemreap" w:ascii="Khmer OS Siemreap" w:hAnsi="Khmer OS Siemreap"/>
          <w:lang w:val="ca-ES" w:bidi="km-KH"/>
        </w:rPr>
        <w:t>...</w:t>
      </w:r>
      <w:r>
        <w:rPr>
          <w:rFonts w:ascii="Khmer OS Siemreap" w:hAnsi="Khmer OS Siemreap" w:cs="Khmer OS Siemreap"/>
          <w:lang w:val="ca-ES" w:bidi="km-KH"/>
        </w:rPr>
        <w:t>វា ឃើញនូវភាពចាំបាច់នៃការរៀបចំ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មនុស្ស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សម្រាប់ពិធីជ្រមុជទឹកដោយគ្រូបង្រៀនពិសេសៗ</w:t>
      </w:r>
      <w:r>
        <w:rPr>
          <w:rFonts w:cs="Khmer OS Siemreap" w:ascii="Khmer OS Siemreap" w:hAnsi="Khmer OS Siemreap"/>
          <w:lang w:val="ca-ES" w:bidi="km-KH"/>
        </w:rPr>
        <w:t>... {</w:t>
      </w:r>
      <w:r>
        <w:rPr>
          <w:rFonts w:ascii="Khmer OS Siemreap" w:hAnsi="Khmer OS Siemreap" w:cs="Khmer OS Siemreap"/>
          <w:lang w:val="ca-ES" w:bidi="km-KH"/>
        </w:rPr>
        <w:t>ថ្នាក់នានា</w:t>
      </w:r>
      <w:r>
        <w:rPr>
          <w:rFonts w:cs="Khmer OS Siemreap" w:ascii="Khmer OS Siemreap" w:hAnsi="Khmer OS Siemreap"/>
          <w:lang w:val="ca-ES" w:bidi="km-KH"/>
        </w:rPr>
        <w:t xml:space="preserve">} </w:t>
      </w:r>
      <w:r>
        <w:rPr>
          <w:rFonts w:ascii="Khmer OS Siemreap" w:hAnsi="Khmer OS Siemreap" w:cs="Khmer OS Siemreap"/>
          <w:lang w:val="ca-ES" w:bidi="km-KH"/>
        </w:rPr>
        <w:t xml:space="preserve">ជាស្ពានចេញពីលោកីយទៅកាន់ក្រុមជំនុំ។ ដើម្បីដឹកនាំអ្នកទើបចាប់ផ្ដើលឆ្ពោះទៅកាន់ភាពពេញវ័យ។ 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អ្នក រៀន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មិនត្រូវបានគោរពជាអ្នកមិនជឿ តែជាគ្រីស្ទានពាក់កណ្ដាល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ទាន់ជាសិស្ស</w:t>
      </w:r>
      <w:r>
        <w:rPr>
          <w:rFonts w:cs="Khmer OS Siemreap" w:ascii="Khmer OS Siemreap" w:hAnsi="Khmer OS Siemreap"/>
          <w:lang w:val="ca-ES" w:bidi="km-KH"/>
        </w:rPr>
        <w:t xml:space="preserve">}» </w:t>
      </w:r>
      <w:r>
        <w:rPr>
          <w:lang w:val="en-US"/>
        </w:rPr>
        <w:t>(</w:t>
      </w:r>
      <w:r>
        <w:rPr>
          <w:b/>
          <w:i/>
          <w:lang w:val="en-US"/>
        </w:rPr>
        <w:t>History of the Christian Church</w:t>
      </w:r>
      <w:r>
        <w:rPr>
          <w:lang w:val="en-US"/>
        </w:rPr>
        <w:t>, volume 2, p. 256)</w:t>
      </w:r>
      <w:r>
        <w:rPr>
          <w:rFonts w:ascii="Khmer OS Siemreap" w:hAnsi="Khmer OS Siemreap" w:cs="Khmer OS Siemreap"/>
          <w:lang w:val="ca-ES" w:bidi="km-KH"/>
        </w:rPr>
        <w:t xml:space="preserve">។ លោកបណ្ឌិត ស្កោហ្វប្រាប់ថា វិធីនេ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ៅតែនៅជារឿងក្ដី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ក្នុងកន្លែងជាបេសកជន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lang w:val="en-US"/>
        </w:rPr>
        <w:t>(ibid., p. 255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យើងនឹងយកកម្មវិធីថ្វាយបង្គំព្រះព្រឹករបស់យើងទៅជាថ្នាក់បង្កើតសិស្ស។ ខ្ញុំជឿថា ការបរាជ័យ នៃក្រុមជំនុំយើងដើម្បីថែរក្សាកូនៗរបស់យើង និងការបរាជ័យដើម្បីជួយក្មេងៗចេញពីលោកីយអាចប្ដូរសេច ក្ដីពិតដែលថា ក្រុមជំនុំមិនយល់ដឹងថា មនុស្សវ័យក្មេងជាអ្នកមិនជឿព្រះ យើងត្រូវតែធ្វើជាសិស្ស</w:t>
      </w:r>
      <w:r>
        <w:rPr>
          <w:rFonts w:ascii="Khmer OS Siemreap" w:hAnsi="Khmer OS Siemreap" w:cs="Khmer OS Siemreap"/>
          <w:u w:val="single"/>
          <w:lang w:val="ca-ES" w:bidi="km-KH"/>
        </w:rPr>
        <w:t>មុនពេល</w:t>
      </w:r>
      <w:r>
        <w:rPr>
          <w:rFonts w:ascii="Khmer OS Siemreap" w:hAnsi="Khmer OS Siemreap" w:cs="Khmer OS Siemreap"/>
          <w:lang w:val="ca-ES" w:bidi="km-KH"/>
        </w:rPr>
        <w:t xml:space="preserve"> គេនឹងកើតជាថ្មី ហើយរស់នៅជាគ្រីស្ទាន។ ពួកសៅថើនបាទីស្ទបានបាត់បង់សមាជិក២សែននាក់រាល់ឆ្នាំ ដ្បិតគេត្រឹមតែជ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រីស្ទានពាក់កណ្ដាល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មិនដែលធ្វើជាសិស្ស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លោកអែស ដិខើសាន់បានប្រាប់ថា ចំនួននៃគ្រីស្ទានវ័យក្មេងៗនឹងធ្លាក់ចុ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ពី៧ភាគរយនៃជនជាតិអាមេរិកាំងទៅដល់៤ភាគរយឬតិចជាងនោះ </w:t>
      </w:r>
      <w:r>
        <w:rPr>
          <w:rFonts w:ascii="Khmer OS Siemreap" w:hAnsi="Khmer OS Siemreap" w:cs="Khmer OS Siemreap"/>
          <w:u w:val="single"/>
          <w:lang w:val="ca-ES" w:bidi="km-KH"/>
        </w:rPr>
        <w:t>លុះត្រាតែការបង្កើតត្រូវបានបង្កើតឡើ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lang w:val="en-US"/>
        </w:rPr>
        <w:t>(</w:t>
      </w:r>
      <w:r>
        <w:rPr>
          <w:b/>
          <w:i/>
          <w:lang w:val="en-US"/>
        </w:rPr>
        <w:t>The Great Evangelical Recession,</w:t>
      </w:r>
      <w:r>
        <w:rPr>
          <w:lang w:val="en-US"/>
        </w:rPr>
        <w:t xml:space="preserve"> p. 314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ជាគោលបំណង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ចង់ជួយមនុស្សវ័យក្មេងឲ្យឈោង ចាប់មនុស្សដែលមានឥទ្ធិពលខ្ពស់បំផុតក្នុងព្រះគ្រិស្ដ។ យើងនៅទីនេះដើ ម្បីជួយមនុស្សវ័យក្មេងឲ្យមកក្នុងក្រុមជំនុំយើង ក្លាយជាសិស្សរបស់ទ្រង់ កើតជាថ្មី ហើយនាំអ្នកផ្សេងទៀតឲ្យមកក្នុងក្រុមជំនុំដើម្បីរៀនពីព្រះយេស៊ូវ ទទួលជឿទ្រង់ ហើយបានកើតជាថ្មី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្មេងៗដែលព្រះរើសតាំងអើយ សូមត្រៀម</w:t>
      </w:r>
      <w:r>
        <w:rPr>
          <w:rFonts w:ascii="Khmer OS Siemreap" w:hAnsi="Khmer OS Siemreap" w:cs="Khmer OS Siemreap"/>
          <w:lang w:val="en-US" w:bidi="km-KH"/>
        </w:rPr>
        <w:t xml:space="preserve">សម្រាប់ទុក្ខលំបាកខ្លះនៅខាងមុខ។ អ្នកដែលមិនចាប់ អារម្មណ៍ពីទុក្ខលំបាក នោះគេនឹងមិនធ្វើជាសិស្សពិតប្រាកដបានឡើយ។ យើងសង្ឃឹមថា គេនឹងមិនជួប ប្រទះ តែយើងដឹងដោយសារបទពិសោធន៍។ កុំព្រួយចិត្ដឡើយពេលគេទៅ។ សូមចាំងថា ព្រះយេស៊ូវមាន 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្រង់បានហៅមនុស្សជាច្រើន តែរើសបានតិចទេ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ត្រឹមតែមានសិស្សពិតប្រាកដដែលបានកើត ជាថ្មីប៉ុណ្ណោះដែលនឹងនៅជាប់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សូមឲ្យយើងបន្ដទៅមុខជាមួយគ្នា ហើយបង្ហាញលោកីយថា ព្រះរបស់យើងនៅតែមានព្រះជន្មរស់ ហើយពេញដោយអំណាចព្រះចេស្ដា។ យើងធ្វើខុសពីមុន តែយើងបានកំរៃដោយសារកំហុស និងបទពិ សោធន៍យើង។ យើងយកបរាជ័យយើងទៅជាជោគជ័យវិញ។ យើងនឹងឃើញជោគជ័យធំៗថែមទៀតកាល យើងឈានទៅជំហានបន្ទាប់ក្នុងការបង្កើតក្រុមជំនុំរឹងមាំ ដែលបង្កើតសិស្សនៅក្នុងសម័យមួយដែលមនុស្ស បោះបង់ចោលព្រះដូចសព្វថ្ងៃនេះ។ សូមចាំថា យើងនឹងមិនដែលឈប់ មិនដែលដកថយ ហើយមិនដែល បោះបង់ចោលឡើយ។ យើងនឹងមិនឈប់ឡើយរហូតដល់ក្រុមជំនុំដ៏ល្អរបស់យើងក្លាយជាក្រុមជំនុំដ៏អស្ចារ្យ យើងជំរុញមនុស្សវ័យក្មេង ហើយបង្កើតគេឲ្យធ្វើជាទាហានដ៏ជាសិស្សដ៏ខ្លាំងដែលបានកើតជាថ្មី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សូមឈរ ហើយច្រៀងលេខ៦លើក្រដាសចម្រៀងអ្នក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ជាទាហាននៃឈើឆ្កា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ដោយលោកបណ្ឌិត អ៊ីសាក វ៉ាត់ស៍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៦៧៤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៧៤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ជាទាហាននៃឈើឆ្កាង ជាអ្នកដើរតាមកូនចៀម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តើខ្ញុំគួរភ័យ ឬខ្មាស់ដើម្បីនិយាយពីព្រះនាមទ្រង់ និងបុព្វហេតុទ្រង់ឬទេ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ត្រូវតែកាន់ខ្ជាប់គ្រប់យ៉ាងមិនដែលឈប់សោះឡើយ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ណដែលអ្នកផ្សេងទៀតបានឈ្នះរង្វាន់ ហើយជិះទុកឆ្លងកាត់សមុទ្រឈាម</w:t>
      </w:r>
    </w:p>
    <w:p>
      <w:pPr>
        <w:pStyle w:val="TextBody"/>
        <w:ind w:firstLine="720"/>
        <w:rPr>
          <w:rFonts w:ascii="Khmer OS Siemreap" w:hAnsi="Khmer OS Siemreap" w:cs="Khmer OS Siemreap"/>
          <w:sz w:val="12"/>
          <w:szCs w:val="12"/>
          <w:lang w:val="en-US" w:bidi="km-KH"/>
        </w:rPr>
      </w:pPr>
      <w:r>
        <w:rPr>
          <w:rFonts w:cs="Khmer OS Siemreap" w:ascii="Khmer OS Siemreap" w:hAnsi="Khmer OS Siemreap"/>
          <w:sz w:val="12"/>
          <w:szCs w:val="12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តើគ្មានសត្រូវឲ្យខ្ញុំជួបទេឬ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តើខ្ញុំមិនត្រូវបញ្ឃប់ទឹកជំនន់ឬទេ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តើលោកីយដ៏អាក្រក់នេះជួយខ្ញុំឲ្យជួបព្រះគុណ និងឲ្យបន្ដសម្រាប់ព្រះឬទេ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ើខ្ញុំនឹងសោយរាជ្យ ខ្ញុំត្រូវច្បាំងជាពិត ព្រះអង្គអើយសូមជួយឲ្យខ្ញុំមានភាពក្លាហាន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នឹងទ្រាំទ្រចលាចល ទ្រាំទ្រការឈឺចាប់ ដោយគាំទ្រង់ដោយព្រះបន្ទូលទ្រង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ជាទាហាននៃឈើឆ្កាង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បណ្ឌិង អ៊ីសាក វ៉ាត់ស៍ ១៦៧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៤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6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BodyTextIndent2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b/>
          <w:b/>
        </w:rPr>
        <w:t>ច្រៀងចំរៀងម្នាក់ឯងដោយលោក បែនយ៉ាមីន ខីនខេង ហ្គ្រីហ្វីត៖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ជាទាហាននៃឈើឆ្កាង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បណ្ឌិង អ៊ីសាក វ៉ាត់ស៍ ១៦៧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៤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5:14:00Z</dcterms:created>
  <dc:creator>PacifiCare Health Systems</dc:creator>
  <dc:description/>
  <dc:language>en-US</dc:language>
  <cp:lastModifiedBy>CJC</cp:lastModifiedBy>
  <cp:lastPrinted>2018-07-15T22:19:00Z</cp:lastPrinted>
  <dcterms:modified xsi:type="dcterms:W3CDTF">2018-09-02T05:16:00Z</dcterms:modified>
  <cp:revision>4</cp:revision>
  <dc:subject/>
  <dc:title>FINDING THE UNKNOWN GOD</dc:title>
</cp:coreProperties>
</file>