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 xml:space="preserve">ម្ដាយរបស់លោកប្រធានាធិបតីរ៊ែហ្គិន </w:t>
      </w:r>
      <w:r>
        <w:rPr>
          <w:sz w:val="28"/>
          <w:sz w:val="28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 xml:space="preserve">សេចក្ដីអធិប្បាយ </w:t>
      </w:r>
    </w:p>
    <w:p>
      <w:pPr>
        <w:pStyle w:val="Heading1"/>
        <w:ind w:left="0" w:right="0" w:hanging="0"/>
        <w:jc w:val="center"/>
        <w:rPr/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នៅ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ថ្ងៃ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ទិវារបស់ម្ដាយ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PRESIDENT REAGAN’S MOTHER –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MOTHER’S DAY SERMON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Cambodi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20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ឧសភា ១០ ២០១៥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 xml:space="preserve">Lord’s Day Morning, May </w:t>
      </w:r>
      <w:r>
        <w:rPr>
          <w:sz w:val="24"/>
          <w:lang w:val="en-US"/>
        </w:rPr>
        <w:t>10, 2015</w:t>
      </w:r>
    </w:p>
    <w:p>
      <w:pPr>
        <w:pStyle w:val="TextBody"/>
        <w:rPr>
          <w:rFonts w:cs="DaunPenh"/>
          <w:sz w:val="28"/>
          <w:szCs w:val="45"/>
          <w:lang w:val="en-US" w:bidi="km-KH"/>
        </w:rPr>
      </w:pPr>
      <w:r>
        <w:rPr>
          <w:rFonts w:cs="DaunPenh"/>
          <w:sz w:val="28"/>
          <w:szCs w:val="45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28"/>
          <w:szCs w:val="45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បងប្អូនបើកព្រះគម្ពីរទៅនិក្ខមនំជំពូ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 ខ២ជាមួយខ្ញុំ។ វានៅទំព័រ៧២នៃព្រះគម្ពីរស្កោហ្វៀល ហើយសូមយើងទាំងអស់គ្នាអញ្ជើញក្រោកឈរឡើង ហើយអានខគម្ពីរនេះឲ្យខ្លាំងៗ។ 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ាង​ចាប់​មាន​ផ្ទៃ​ពោះ​ក៏​សំរាល​បាន​កូន​ប្រុស​១ នាង​ឃើញ​កូន​នោះ​ថ្លោស​ល្អ​ក៏​លាក់​ទុក​នៅ​បាន​៣​ខែ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ក្ខមនំ 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szCs w:val="18"/>
          <w:lang w:val="en-US" w:bidi="km-KH"/>
        </w:rPr>
      </w:pPr>
      <w:r>
        <w:rPr>
          <w:rFonts w:cs="Khmer OS Siemreap" w:ascii="Khmer OS Siemreap" w:hAnsi="Khmer OS Siemreap"/>
          <w:sz w:val="20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ញ្ជើញអង្គុយចុះ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នេះជាការរៀបរាប់ប្រាប់ពីកំណើតរបស់លោកម៉ូសេ។ ម្ដាយរបស់លោកម៉ូសេជាស្រ្ដីសាសន៍ហេព្រើរ ដែលមានឈ្មោះយ៉ូសែបែត។ កាលស្ដេចផារ៉ោននៃប្រទេសអេស៊ីព្ទបានបង្គាប់ឲ្យសំឡាប់កូនប្រុសៗសាសន៍ ហេព្រើរទាំងអស់ ដោយបញ្ជាឲ្យគេបោះទៅក្នុងទន្លេ នោះម្ដាយរបស់លោកម៉ូសេបានលាក់លោកម៉ូសេអស់ រយះពេល៣ខែ។ នៅពេលនាងមិនអាចលាក់គាត់បានទៀត នោះនាងបានធ្វើទូកតូចមួយ ដូចជាកន្ដោក មួយ ហើយដាក់ទារកនៅក្នុងវា បន្ទាប់មកនាងបានអណ្ដែតវាតាមទន្លេ ទៅដល់កន្លែងដែលបុត្រីផារ៉ោន​​បានងូតទឹក។ នាងបានដឹងថា នោះគឺជាទីសង្ឃឹមតែមួយគត់ដែលអាចឲ្យកូននាងបានរស់បាន គឺដោយឲ្យ បុត្រីផារ៉ោនជួយសង្រ្គោះកូននាង។ នាងគួរតែបានខំប្រឹងអធិស្ឋានយ៉ាងខ្លាំង កាលនាងបានលាក់ក្នុងស្មៅ​ក្បែរ​មាត់​ទន្លេនោះនាងបានមើលទូកតូច នោះអណ្ដែតទៅដល់កន្លែង ដែលបុត្រីផារ៉ោនកំពុងងូតទឹក។ ព្រះ បានឆ្លើយតបសេចក្ដីអធិស្ឋានរបស់នាង ដ្បិតបុត្រីផារ៉ោនបានយកទារកនោះ ហើយម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ទ័យក្ដួល អាណិតដល់វា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និក្ខមនំ 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៦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បានប្រទានពរដល់ទារកនោះ ពេលនោះបុត្រីផារ៉ោនបានឲ្យអ្នកបំរើនាងស្វែងរកស្រ្ដីសាសន៍ ហេព្រើរម្នាក់ ដើម្បីមើលថែរក្សាទារកនោះ។ ពួកគេបានយកយូស៊ីបែត ដែលជាម្ដាយរបស់លោកម៉ូសេ ដើម្បី ឲ្យមើលថែរក្សាទារកនោះ។ យូស៊ីបែតបានមើលថែលោកម៉ូសេ រហូតដល់គាត់មានអាយុប្រហែល១០ ឬ១២ ឆ្នាំ។ ក្រោយមក លោកម៉ូសេបានធំឡើងនៅក្នុងវាំងរបស់សាសន៍អេស៊ីព្ទ ហើយដូចជាកូនប្រុសរបស់បុត្រី ផារ៉ោនអញ្ចឹង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683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បានរៀន</w:t>
      </w:r>
      <w:r>
        <w:rPr>
          <w:rFonts w:ascii="Khmer OS Siemreap" w:hAnsi="Khmer OS Siemreap" w:cs="Khmer OS Siemreap"/>
          <w:sz w:val="18"/>
          <w:sz w:val="18"/>
          <w:szCs w:val="18"/>
        </w:rPr>
        <w:t>សូត្រ​គ្រប់​អស់​ទាំង​ចំណេះ​វិជ្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ៃ​សាសន៍​អេស៊ីព្ទ 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៧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20"/>
          <w:szCs w:val="32"/>
          <w:lang w:val="en-US" w:bidi="km-KH"/>
        </w:rPr>
      </w:pPr>
      <w:r>
        <w:rPr>
          <w:rFonts w:cs="DaunPenh" w:ascii="Khmer OS Siemreap" w:hAnsi="Khmer OS Siemreap"/>
          <w:sz w:val="20"/>
          <w:szCs w:val="32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៉ូសេបានធំឡើងនៅក្នុង</w:t>
      </w:r>
      <w:r>
        <w:rPr>
          <w:rFonts w:ascii="Khmer OS Siemreap" w:hAnsi="Khmer OS Siemreap" w:cs="Khmer OS Siemreap"/>
          <w:sz w:val="20"/>
          <w:sz w:val="20"/>
          <w:lang w:bidi="km-KH"/>
        </w:rPr>
        <w:t>ទឹកដីផារ៉ោ។ គាត់បានរៀនគ្រប់អស់ទាំងសាសនា ពីអ្នកថ្វាយបង្គំរូបព្រះ សាសន៍អេស៊ីព្ទ។ ​មនុស្សទាំងអស់គេគិតថា គាត់ជាសាសន៍អេស៊ីព្ទ។ តែក្នុងចិត្ដរបស់គាត់ គាត់ស្គាល់អំពី ព្រះ ដោយសារតែម្ដាយរបស់គាត់បានប្រាប់គាត់អំពីព្រះ ហើយប្រាប់អំពីមរតកដែលជាសាសន៍ហេព្រើរ នៅពេលនាងបានមើលថែរក្សាកូនប្រុសរបស់នាង។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្ដាយរបស់លោកម៉ូសេមានឥទ្ធិពលលើកូនប្រុសរបស់គាត់ច្រើនជាងស្ដេចផារ៉ោន។ ឥទ្ធិពលរបស់ នាងបានជះលើលោកម៉ូសេច្រើនជា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គ្រប់​អស់​ទាំង​ចំណេះ​វិជ្ជ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នៃ​សាសន៍​អេស៊ីព្ទ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៧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២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ដ្បិតម៉ូសេបានក្លាយជាបុរសម្នាក់ដែលព្រះគម្ពីរប្រាប់យើងថា គាត់បានបដិសេធសាសនានៃប្រទេសអេស៊ីព្ទ ហើយដើរតាមព្រះនៃម្ដាយរបស់គាត់។ ព្រះគម្ពីរប្រាប់</w:t>
      </w:r>
    </w:p>
    <w:p>
      <w:pPr>
        <w:pStyle w:val="BodyTextIndent2"/>
        <w:rPr>
          <w:rFonts w:ascii="Khmer OS Siemreap" w:hAnsi="Khmer OS Siemreap" w:cs="DaunPenh"/>
          <w:sz w:val="20"/>
          <w:lang w:val="en-US" w:bidi="km-KH"/>
        </w:rPr>
      </w:pPr>
      <w:r>
        <w:rPr>
          <w:rFonts w:cs="DaunPenh" w:ascii="Khmer OS Siemreap" w:hAnsi="Khmer OS Siemreap"/>
          <w:sz w:val="20"/>
          <w:lang w:val="en-US" w:bidi="km-KH"/>
        </w:rPr>
      </w:r>
    </w:p>
    <w:p>
      <w:pPr>
        <w:pStyle w:val="BodyTextIndent2"/>
        <w:ind w:left="1418" w:right="140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ោយសារ​សេចក្តី​ជំនឿ លុះ​លោក​ធំ​ហើយ នោះ​លោក​មិន​ព្រម​ឲ្យ​គេ​ហៅ​ខ្លួន ជា​កូន​របស់​បុត្រី​ផារ៉ោន​ទេ លោក​ស៊ូ​រង​ទុក្ខ​លំបាក​ជា​មួយ​នឹង​រាស្ត្រ​របស់​ព្រះ ជា​ជាង​មាន​សេចក្តី​អំណរ​ខាង​អំពើ​បាប ដែល​នៅ​តែ​១​ភ្លែតនោះ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ោយសារ​សេចក្តី​ជំនឿ នោះ​លោក​ក៏​ចេញ​ពី​ស្រុក​អេស៊ីព្ទ​ទៅ ឥត​កោតខ្លាច​ដល់​សេចក្តី​កំហឹង​នៃ​ស្តេច​ឡើយ ដ្បិត​លោក​បាន​កាន់​យ៉ាង​ខ្ជាប់ខ្ជួន ហាក់​ដូច​ជា​ឃើញ​ព្រះ​ដ៏​មើល​មិន​ឃើញ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១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ម៉ូសេបានទទួលឥទ្ធិពលដ៏អស្ចារ្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ោយសារជំនឿនៃម្ដាយគាត់</w:t>
      </w:r>
      <w:r>
        <w:rPr>
          <w:rFonts w:ascii="Khmer OS Siemreap" w:hAnsi="Khmer OS Siemreap" w:cs="Khmer OS Siemreap"/>
          <w:lang w:bidi="km-KH"/>
        </w:rPr>
        <w:t xml:space="preserve"> ដែលនាងជឿថា ទ្រព្យសម្បត្ដិ អំណាច និងការរៀនសូត្រនៅប្រទេសអេស៊ីព្ទមិនអាចបញ្ឃប់កូនគាត់ពីការដើរតាមព្រះនៃម្ដាយរបស់គាត់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ពាសពេញប្រវត្ដិសាស្រ្ដ ម្ដាយដែលគោរពប្រតិបត្ដិដល់ព្រះមានឥទ្ធិពលដ៏អស្ចារ្យលើ​កូនៗរបស់​ពួកគេ។ លោកប្រធានាធិបតី</w:t>
      </w:r>
      <w:r>
        <w:rPr/>
        <w:t xml:space="preserve"> </w:t>
      </w:r>
      <w:r>
        <w:rPr/>
        <w:t xml:space="preserve">Theodore Roosevelt </w:t>
      </w:r>
      <w:r>
        <w:rPr>
          <w:rFonts w:ascii="Khmer OS Siemreap" w:hAnsi="Khmer OS Siemreap" w:cs="Khmer OS Siemreap"/>
          <w:lang w:bidi="km-KH"/>
        </w:rPr>
        <w:t>បានប្រសាសន៍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3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្ដាយដ៏ល្អ និងម្ដាយដ៏ឆ្លាតគឺសំខាន់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ហគមន៍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្រើ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សូម្បីត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វាសំខាន់​ជាងមនុស្សដែលស្ទាត់ជំនាញបំផុត៖ ការងាររបស់ម្ដាយសមនឹងទទួល កិត្ដិយស​ ហើយមានប្រយោជន៍ជាជាងអាជីពរបស់មនុស្សទាំងអស់​នៅក្នុង​សហគមន៍ មិនថាតើពួកគេបានទទួលជោគជ័យច្រើនប៉ុណ្ណាក៏ដោយ។</w:t>
      </w:r>
    </w:p>
    <w:p>
      <w:pPr>
        <w:pStyle w:val="IndentedQuot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លោក</w:t>
      </w:r>
      <w:r>
        <w:rPr>
          <w:rFonts w:ascii="Khmer OS Siemreap" w:hAnsi="Khmer OS Siemreap" w:cs="Khmer OS Siemreap"/>
          <w:lang w:bidi="km-KH"/>
        </w:rPr>
        <w:t>ប្រធានាធិបតី</w:t>
      </w:r>
      <w:r>
        <w:rPr/>
        <w:t xml:space="preserve"> </w:t>
      </w:r>
      <w:r>
        <w:rPr>
          <w:sz w:val="22"/>
          <w:szCs w:val="22"/>
        </w:rPr>
        <w:t>Theodore Roosevelt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ត្រឹមត្រូវដែរឬទេ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ញុំគិតថា គាត់ មានប្រសាសន៍ត្រឹមត្រូវ។ ជីវិតនៃម្ដាយលោកម៉ូសេបង្ហាញពីនោះ។ កូនប្រុសរបស់នាងបានបន្ដក្លាយជាបុរស ដែលគោរពប្រតិបត្ដិដល់ព្រះដ៏អស្ចារ្យម្នាក់នៅក្នុងប្រវត្ដិសាស្រ្ដ។ គាត់បានដឹកនាំសាសន៍ហេព្រើរចេញពី ភាពជាទាសករនៅក្នុងប្រទេសអេស៊ីព្ទ។ សូម្បីតែគាត់បានរស់នៅកណ្ដាលអ្នកថ្វាយបង្គំរូបព្រះ ដែលមិនជឿ​ព្រះ​ នៅក្នុងទឹកដីប្រទេសអេស៊ីព្ទក៏ដោយ គាត់មិនអាចភ្លេចពីអ្វីដែលគាត់បានរៀនពីម្ដាយដែល​គោរព​ប្រតិ​បត្ដិដល់ព្រះឡើយ។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នោះនៅតែកាន់ខ្ជាប់ពិតប្រាកដនៅសម័យរបស់យើង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ាន វាពិត។ ខ្ញុំមិនអាចគិតឃើញ​ពីឧទាហរណ៍ដ៏អស្ចារ្យជាងរឿង</w:t>
      </w:r>
      <w:r>
        <w:rPr/>
        <w:t xml:space="preserve"> </w:t>
      </w:r>
      <w:r>
        <w:rPr>
          <w:sz w:val="22"/>
          <w:szCs w:val="22"/>
        </w:rPr>
        <w:t>Nelle Reaga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កូនប្រុសរបស់នាង លោក</w:t>
      </w:r>
      <w:r>
        <w:rPr/>
        <w:t xml:space="preserve"> </w:t>
      </w:r>
      <w:r>
        <w:rPr>
          <w:sz w:val="22"/>
          <w:szCs w:val="22"/>
        </w:rPr>
        <w:t>Ronald Wilson Reaga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ជាប្រធានាធិបតីទី៤០នៃប្រទេសអាមេរិក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រ៉ូណាល រ៊ែហ្គិនបានកើតក្នុងឆ្នាំ១៩១១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>ក្នុងទីក្រុងដ៏តូចមួយនៃ</w:t>
      </w:r>
      <w:r>
        <w:rPr/>
        <w:t>Tampico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រដ្ឋ</w:t>
      </w:r>
      <w:r>
        <w:rPr>
          <w:lang w:bidi="km-KH"/>
        </w:rPr>
        <w:t xml:space="preserve"> </w:t>
      </w:r>
      <w:r>
        <w:rPr/>
        <w:t>Illinoi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ាត់ជាកូនប្រុសទី២របស់លោកជែក និង</w:t>
      </w:r>
      <w:r>
        <w:rPr/>
        <w:t xml:space="preserve"> </w:t>
      </w:r>
      <w:r>
        <w:rPr/>
        <w:t>Nelle Reaga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។ ឈ្មោះហៅក្រៅរបស់គាត់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ាច់ស៍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ជារឿយៗ មិត្ដភក្រ្ដជិតស្និតរបស់គាត់ហៅឈ្មោះប្រធានាធិបតីមុ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ាច់ស៍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កទល់សព្វថ្ងៃនេះ។ ប៉ុន្ដែ ឪពុករបស់លោកគាត់ជាពួកកាតូលិកម្នាក់ ហើយជាអ្នកញៀនស្រា។ ម្ដាយរបស់គាត់ជាពួកប្រូតែស្ដង់ ដែល កាន់ខ្ជាប់ជំនឿយ៉ាងមាំមួ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ជែក រ៊ែហ្គិនបានផ្លាស់ប្ដូរគ្រួសាររបស់គាត់រហូត កាលគាត់បានស្វែងរកការងារដែលប្រសើរ ជាងនោះ។ នៅចុងបញ្ចប់ ពួកគេបានប្ដូរផ្ទះពីទីក្រុងដ៏តូចឈ្មោះ</w:t>
      </w:r>
      <w:r>
        <w:rPr/>
        <w:t xml:space="preserve"> </w:t>
      </w:r>
      <w:r>
        <w:rPr/>
        <w:t>Tampico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ៅទីក្រុង</w:t>
      </w:r>
      <w:r>
        <w:rPr/>
        <w:t xml:space="preserve"> </w:t>
      </w:r>
      <w:r>
        <w:rPr/>
        <w:t>Dixo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ៃរដ្ឋ</w:t>
      </w:r>
      <w:r>
        <w:rPr/>
        <w:t xml:space="preserve"> </w:t>
      </w:r>
      <w:r>
        <w:rPr/>
        <w:t>Illinoi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ជាកន្លែងដែលពួកគេបានរស់នៅផ្ទះជួលចំនួន៥ខុសៗគ្នា។ អ្នកជិតខាងពួកគេម្នាក់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គេជាមនុស្សក្រីក្រដ៏អាក្រក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ោយសារការប្ដូរផ្ទះទៅកន្លែងជាច្រើនបានធ្វើឲ្យលោ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ាច់ស៍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ក្លាយជាមនុស្សដែលអៀនខ្មាស់ ហើយនៅឯកោរ។ ក្នុងនាមជាកូនតូចម្នាក់ លោកដាច់ស៍បាននិយាយថា គាត់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យឺតខាងការរាប់ អានមិត្ដភក្រ្ដ។ ក្នុងរបៀបខ្លះ ខ្ញុំគិតថា ការនេះវាធ្វើឲ្យខ្ញុំស្ទាក់ស្ទើរមិនចង់ជិតស្និតជាមួយមនុស្ស ដែលបាន​ទុកខ្ញុំចោ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ែគាត់ចង់ការពារវាឲ្យបានល្អក្នុងនាមជាប្រធានាធិបតី។ អ្នកអាចឃើញរូបថតកូនប្រុស​របស់ខ្ញុំ ប្រពន្ធខ្ញុំ និងខ្ញុំជាមួយលោកប្រធានាធិបតីរ៊ែហ្គិននៅលើជញ្ចាំងក្រុមជំនុំ នៅជាន់ទី២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ឥឡូវនេះ ខ្ញុំនឹងដកស្រង់យ៉ាងផ្ទាល់ពីសៀវភៅ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ព្រះ និងលោករ៉ូណាល រ៊ែហ្គិន</w:t>
      </w:r>
      <w:r>
        <w:rPr>
          <w:rFonts w:ascii="Khmer OS Siemreap" w:hAnsi="Khmer OS Siemreap" w:cs="Khmer OS Siemreap"/>
          <w:lang w:bidi="km-KH"/>
        </w:rPr>
        <w:t xml:space="preserve"> ដោយលោក</w:t>
      </w:r>
      <w:r>
        <w:rPr/>
        <w:t xml:space="preserve"> </w:t>
      </w:r>
      <w:r>
        <w:rPr/>
        <w:t>Paul Kengor (Harper Collins Publishers, 2004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ខ្ញុំនឹងដកស្រង់អត្ថបទមួយ ​ចំនួន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មុនដំបូងលោក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lang w:bidi="km-KH"/>
        </w:rPr>
        <w:t>រ៉ូណាល រ៊ែហ្គិន</w:t>
      </w:r>
      <w:r>
        <w:rPr>
          <w:rFonts w:cs="Khmer OS Siemreap" w:ascii="Khmer OS Siemreap" w:hAnsi="Khmer OS Siemreap"/>
          <w:sz w:val="18"/>
          <w:lang w:bidi="km-KH"/>
        </w:rPr>
        <w:t>}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នស្វែងរក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ហើយនៅជាប់ជាមួយព្រះក្នុងនាមជាក្មេង</w:t>
      </w:r>
      <w:r>
        <w:rPr>
          <w:rFonts w:ascii="Khmer OS Siemreap" w:hAnsi="Khmer OS Siemreap" w:cs="Khmer OS Siemreap"/>
          <w:sz w:val="18"/>
          <w:sz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lang w:bidi="km-KH"/>
        </w:rPr>
        <w:t>ប្រុស</w:t>
      </w:r>
      <w:r>
        <w:rPr>
          <w:rFonts w:ascii="Khmer OS Siemreap" w:hAnsi="Khmer OS Siemreap" w:cs="Khmer OS Siemreap"/>
          <w:sz w:val="18"/>
          <w:sz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lang w:bidi="km-KH"/>
        </w:rPr>
        <w:t>ដ៏</w:t>
      </w:r>
      <w:r>
        <w:rPr>
          <w:rFonts w:ascii="Khmer OS Siemreap" w:hAnsi="Khmer OS Siemreap" w:cs="Khmer OS Siemreap"/>
          <w:sz w:val="18"/>
          <w:sz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lang w:bidi="km-KH"/>
        </w:rPr>
        <w:t>ឯកោរ</w:t>
      </w:r>
      <w:r>
        <w:rPr>
          <w:rFonts w:ascii="Khmer OS Siemreap" w:hAnsi="Khmer OS Siemreap" w:cs="Khmer OS Siemreap"/>
          <w:sz w:val="18"/>
          <w:sz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lang w:bidi="km-KH"/>
        </w:rPr>
        <w:t>ម្នាក់</w:t>
      </w:r>
      <w:r>
        <w:rPr>
          <w:rFonts w:cs="Khmer OS Siemreap" w:ascii="Khmer OS Siemreap" w:hAnsi="Khmer OS Siemreap"/>
          <w:sz w:val="18"/>
          <w:lang w:bidi="km-KH"/>
        </w:rPr>
        <w:t>...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បរាជ័យ</w:t>
      </w:r>
      <w:r>
        <w:rPr>
          <w:rFonts w:cs="Khmer OS Siemreap" w:ascii="Khmer OS Siemreap" w:hAnsi="Khmer OS Siemreap"/>
          <w:sz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lang w:bidi="km-KH"/>
        </w:rPr>
        <w:t>របស់ឪពុកគាត់</w:t>
      </w:r>
      <w:r>
        <w:rPr>
          <w:rFonts w:cs="Khmer OS Siemreap" w:ascii="Khmer OS Siemreap" w:hAnsi="Khmer OS Siemreap"/>
          <w:sz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lang w:bidi="km-KH"/>
        </w:rPr>
        <w:t>អាចនាំឲ្យគាត់ចេញឆ្ងាយពីព្រះ ក្នុងរយះពេលយ៉ាងខ្លី ដែលលោករ៊ែហ្គិនមានខួបកំណើតអាយុ១១ ពេលនោះគាត់ចង់មកផ្ទះដ៏ទទេស្អាតមួយ។ ផ្ទុយទៅវិញ គាត់ បានភ័យញ័រដោយសារគាត់បានឃើញ</w:t>
      </w:r>
      <w:r>
        <w:rPr>
          <w:rFonts w:cs="Khmer OS Siemreap" w:ascii="Khmer OS Siemreap" w:hAnsi="Khmer OS Siemreap"/>
          <w:sz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lang w:bidi="km-KH"/>
        </w:rPr>
        <w:t>ឪពុករបស់គាត់</w:t>
      </w:r>
      <w:r>
        <w:rPr>
          <w:rFonts w:cs="Khmer OS Siemreap" w:ascii="Khmer OS Siemreap" w:hAnsi="Khmer OS Siemreap"/>
          <w:sz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ដេកស្ដូកផ្ងារខ្នងនៅក្រោមព្រឹល នៅមុខរានហាល ដោយសារតែគាត់ផឹកស្រាច្រើនពេក។ កូនប្រុសរបស់គាត់បានចងចាំ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គាត់បានស្រវឹងស្រា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​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សេចក្ដីស្លាប់ចពោះលោកីយ៍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ដាច់ស៍បានចាប់អាវរងារ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របស់ឪពុកគាត់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ហើយបានទាញគាត់ទៅឯទ្វា។</w:t>
      </w:r>
      <w:r>
        <w:rPr>
          <w:rFonts w:ascii="Khmer OS Siemreap" w:hAnsi="Khmer OS Siemreap" w:cs="Khmer OS Siemreap"/>
          <w:lang w:bidi="km-KH"/>
        </w:rPr>
        <w:t xml:space="preserve"> គាត់បានទាញ ឪពុកគាត់ចូលក្នុងផ្ទះ ហើយដាក់ក្នុងបន្ទប់ដេក វាជាពេលដ៏ទុក្ខព្រួយ។ គាត់មិនខឹង មិនតូចចិត្ដនោះទេ គាត់គ្រាន់តែព្រួយចិត្ដ ដោយសារជីវិតរបស់គាត់បានច្របូកច្រល់ម្ដងទៀត។ គាត់មានអាយុត្រឹមតែ១១ឆ្នាំ ប៉ុណ្ណោ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ឹត្ដិការណ៍នេះបានកើតឡើងក្នុងពេលគ្រោះថា្នក់ ដោយព្រោះតែគាត់កំពុងរីកចំរើនខាងឯព្រលឹង​វិញ្ញាណ។ រយះពេល៤ខែក្រោយមក គាត់បានធ្វើពិធីជ្រមុជទឹក ហើយគាត់ចាប់ផ្ដើមធ្វើជាសមាជិក​ក្រុមជំនុំ​ម្នាក់។ គំនិតនៃការដែលគាត់ឃើញឪពុកគាត់ដេកស្ដូកនៅក្រោមព្រឹល អាចនៅជាប់ក្នុងខួរក្បាលរបស់លោក​រ៊ែហ្គិន​ នៅថ្ងៃនោះ ហើយនៅជាប់ពេញមួយឆាកជីវិតរបស់គាត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នៅពេលនោះ ម្ដាយរបស់គាត់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បានមានឥទ្ធិពលយ៉ាងខ្លាំង ហើយវានាំឲ្យលោករ៉ូណាល រ៊ែហ្គិន បានក្លាយជាគ្រីស្ទបរិស័ទម្នាក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ជាធម្មតា អ្នកនិពន្ធជីវប្រវត្ដិរបស់មនុស្សចាប់ផ្ដើមសរសេររឿងនៃជំនឿរបស់លោកស្រី</w:t>
      </w:r>
      <w:r>
        <w:rPr/>
        <w:t xml:space="preserve"> </w:t>
      </w:r>
      <w:r>
        <w:rPr/>
        <w:t>Nell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​ក្នុង</w:t>
      </w:r>
      <w:r>
        <w:rPr/>
        <w:t xml:space="preserve"> </w:t>
      </w:r>
      <w:r>
        <w:rPr/>
        <w:t>Dixo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៉ុន្ដែ តួនាទីរបស់នាងក្នុងក្រុមជំនុំនៅ</w:t>
      </w:r>
      <w:r>
        <w:rPr/>
        <w:t xml:space="preserve"> </w:t>
      </w:r>
      <w:r>
        <w:rPr/>
        <w:t xml:space="preserve">Tampico </w:t>
      </w:r>
      <w:r>
        <w:rPr>
          <w:rFonts w:ascii="Khmer OS Siemreap" w:hAnsi="Khmer OS Siemreap" w:cs="Khmer OS Siemreap"/>
          <w:lang w:bidi="km-KH"/>
        </w:rPr>
        <w:t>ពេលនោះសមនឹងទទួលការចាប់អារម្មណ៍។ ក្នុងរយះពេលច្រើនខែ មុនពេល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ឪពុករបស់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គាត់បានប្ដូរផ្ទះម្ដងទៀត គាង់ជាមនុស្សសកម្មណាស់នៅក្នុង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ហើយវាទាញនាំឲ្យមានការរស់ឡើងវិញនៅទីនោះក្នុងឆ្នាំ១៩១០ ដ្បិតប្រភពមួយអះអាងថា គាត់ឈប់គ្រប់ គ្រងក្រុមជំនុំ ឈប់សរសេរក្រដាសចំរៀង រៀបចំកម្មវិធីថ្ងៃអាទិត្យ ហើយគាត់ជម្រុញឲ្យពួកជំនុំចេះផ្គត់ផ្គង់ ក្រុមជំនុំដែលមានបញ្ហាឲ្យប្រសើរឡើង សូម្បីតែឈប់រៀបចំសេចក្ដីអធិប្បាយមួយចំនួន បន្ទាប់ពីគាត់បាន ប្ដូរទៅរស់នៅ</w:t>
      </w:r>
      <w:r>
        <w:rPr/>
        <w:t xml:space="preserve"> </w:t>
      </w:r>
      <w:r>
        <w:rPr/>
        <w:t>Dixo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ជាញឹកញាប់ គាត់ធ្វើដំណើរត្រលប់មកទីក្រុង</w:t>
      </w:r>
      <w:r>
        <w:rPr/>
        <w:t xml:space="preserve"> </w:t>
      </w:r>
      <w:r>
        <w:rPr/>
        <w:t>Tampico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ើម្បីជួយក្រុមជំនុំចាស់​របស់​នាងជាមួយលោកដាច់ស៍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បន្ទាប់មកម្ដាយរបស់លោករ៊ែហ្គិនបានចូលរួមក្រុមជំនុំនៅក្នុងទីក្រុង</w:t>
      </w:r>
      <w:r>
        <w:rPr/>
        <w:t xml:space="preserve"> </w:t>
      </w:r>
      <w:r>
        <w:rPr/>
        <w:t>Dixon</w:t>
      </w:r>
      <w:r>
        <w:rPr>
          <w:rFonts w:cs="Khmer OS Siemreap" w:ascii="Khmer OS Siemreap" w:hAnsi="Khmer OS Siemreap"/>
          <w:lang w:bidi="km-KH"/>
        </w:rPr>
        <w:t xml:space="preserve"> }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ក្រុមជំនុំ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មុន ដំបូងដែលគាត់បានជួបគឺនៅក្នុងបន្ទប់ជាន់ក្រោមនៃកន្លែង</w:t>
      </w:r>
      <w:r>
        <w:rPr/>
        <w:t xml:space="preserve"> </w:t>
      </w:r>
      <w:r>
        <w:rPr/>
        <w:t>YMC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រហូតដល់ក្រុមជំនុំអាចមានសមត្ថភាព​សំរាប់​អាគារមួយ។ ក្រុមជំនុំថ្មីបានបើកនៅខែមិថុនា ១៨ ១៩២២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ស្រី</w:t>
      </w:r>
      <w:r>
        <w:rPr/>
        <w:t xml:space="preserve"> </w:t>
      </w:r>
      <w:r>
        <w:rPr/>
        <w:t xml:space="preserve">Nelle </w:t>
      </w:r>
      <w:r>
        <w:rPr>
          <w:rFonts w:ascii="Khmer OS Siemreap" w:hAnsi="Khmer OS Siemreap" w:cs="Khmer OS Siemreap"/>
          <w:lang w:bidi="km-KH"/>
        </w:rPr>
        <w:t xml:space="preserve">បានក្លាយជាអ្នកដឹកនាំម្នាក់ ហើយនៅចុងបញ្ចប់គាត់បានក្លាយជាសរសេរទ្រូង​នៅក្នុងតាមតំបន់។  ក្រៅពីអ្នកជំនួយនៃព្រះគ្រីស្ទ នាងជាមនុស្សដែលមានចក្ខុវិស័យបំផុត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ថ្នាក់ថ្ងៃអាទិត្យ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របស់នាងគឺជាថ្នាក់ដ៏ធំបំផុត។ សំរាប់ឆ្នាំ១៩២២ អ្នកដែលរៀបចំក្នុងក្រុមជំនុំបានចុះឈ្មោះសិស្ស៣១នាក់ នៅក្នុងថ្នាក់របស់នាង ក្នុងពេលដែលថ្នាក់គ្រូគង្វាលមានមនុស្សត្រឹមតែ៥នាក់ និងប្រពន្ធគ្រូគង្វាល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ស្រី</w:t>
      </w:r>
      <w:r>
        <w:rPr/>
        <w:t xml:space="preserve"> </w:t>
      </w:r>
      <w:r>
        <w:rPr/>
        <w:t xml:space="preserve">Nelle </w:t>
      </w:r>
      <w:r>
        <w:rPr>
          <w:rFonts w:ascii="Khmer OS Siemreap" w:hAnsi="Khmer OS Siemreap" w:cs="Khmer OS Siemreap"/>
          <w:lang w:bidi="km-KH"/>
        </w:rPr>
        <w:t>បានផ្ដល់ខាងការអានចំពោះអ្នកដែលធ្វើតាមសាសនា សូម្បីតែនៅក្រៅក្រុមជំនុំ ហើយនៅក្នុងក្រុមជំនុំក៏ដោយ នាងជាតម្រូវការដ៏ធំ។ នាងមានសំលេងស្រស់បំព្រម ហើយពេញដោយទំនុក ចិត្ដ ពេលនាងសំដែរ ហើយនាងបានហុចការល្អនោះដល់កូនប្រុសរបស់នាង នាងសូម្បីតែបានសំដែងនៅ ក្នុងល្ខោនផងដែរ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 xml:space="preserve">ក្នុងខែមិថុនា ១៩២៦​នាងបានជួយឲ្យផ្ទះដែលជាក្រុមជំនុំបាទីស្ទចុះថោក​ ដោយសារ ការអានសៀវភៅដែលមាន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ប៉ាល់នៃសេចក្ដីជំនឿ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ស្រី</w:t>
      </w:r>
      <w:r>
        <w:rPr/>
        <w:t xml:space="preserve"> </w:t>
      </w:r>
      <w:r>
        <w:rPr/>
        <w:t xml:space="preserve">Nelle </w:t>
      </w:r>
      <w:r>
        <w:rPr>
          <w:rFonts w:ascii="Khmer OS Siemreap" w:hAnsi="Khmer OS Siemreap" w:cs="Khmer OS Siemreap"/>
          <w:lang w:bidi="km-KH"/>
        </w:rPr>
        <w:t xml:space="preserve">បានបោះពុម្ភកំណាព្យដែលមាន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ងៃនៃសុខសន្ដិភាព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ក្នុងឆ្នាំ ១៩២៦ ដែលនាងបានទទូចជម្រុញទៅកាន់ពួកទាហានដែលបានឲ្យជីវិតគេនៅក្នុង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សង្គ្រាមលោកលើក​ទី២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 xml:space="preserve">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បានហាមនូវអ្វីដែលយើងភ្លេ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ពួកទាហានដ៏ក្លាហានទាំងនោះបានសរសេរថា លោកស្រី </w:t>
      </w:r>
      <w:r>
        <w:rPr/>
        <w:t>Nelle</w:t>
      </w:r>
      <w:r>
        <w:rPr>
          <w:rFonts w:cs="Khmer OS Siemreap" w:ascii="Khmer OS Siemreap" w:hAnsi="Khmer OS Siemreap"/>
          <w:lang w:bidi="km-KH"/>
        </w:rPr>
        <w:t xml:space="preserve"> «</w:t>
      </w:r>
      <w:r>
        <w:rPr>
          <w:rFonts w:ascii="Khmer OS Siemreap" w:hAnsi="Khmer OS Siemreap" w:cs="Khmer OS Siemreap"/>
          <w:lang w:bidi="km-KH"/>
        </w:rPr>
        <w:t>បានឈ្នះសំរាប់លទ្ធិប្រជាធិបតេយ្យ ដ្បិតអ្វីដែលនាំឲ្យវិនាសរហូត គឺជាលទ្ធិផ្កាច់ការដ៏សាហាវ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ក្នុងឆ្នាំ១៩២៧ លោកស្រីបានលេចមុខនៅក្រុមកងទ័ព្ទដែលជាជនជាតិអាមេរិក ដែលគេបានរៀប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ន្ទរកថាដ៏អស្ចារ្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ពីកុមារភាពរបស់លោក</w:t>
      </w:r>
      <w:r>
        <w:rPr/>
        <w:t xml:space="preserve"> </w:t>
      </w:r>
      <w:r>
        <w:rPr/>
        <w:t>George Washingto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្បិតវាជារឿងពិត ដែលយើងត្រូវតែ ចាប់អារម្មណ៍ពី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កូនប្រុសដ៏ក្មេងរបស់នាង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ាងជាអ្នកជឿព្រះដែលមាំមួនខាងឯសេចក្ដីអធិស្ឋាន នាងបានដឹកនាំកម្មវិធីប្រជុំគ្នាអធិស្ឋាននៅ ក្រុមជំនុំ។ នៅពេលអ្នកដឹកនាំផ្សេងបានទៅវិស្សមកាល។ គេបានឲ្យដាក់ទទួលខុសត្រូវខាងការអធិស្ឋាននៅ ពាក់កណ្ដាលអាទិត្យ ហើយនាងបានដឹកនាំគេពិភាក្សាខាងឯសេចក្ដីអធិស្ឋាន។ លោកស្រី</w:t>
      </w:r>
      <w:r>
        <w:rPr/>
        <w:t xml:space="preserve"> </w:t>
      </w:r>
      <w:r>
        <w:rPr/>
        <w:t xml:space="preserve">Nelle </w:t>
      </w:r>
      <w:r>
        <w:rPr>
          <w:rFonts w:ascii="Khmer OS Siemreap" w:hAnsi="Khmer OS Siemreap" w:cs="Khmer OS Siemreap"/>
          <w:lang w:bidi="km-KH"/>
        </w:rPr>
        <w:t>ក៏បាន​ដើរតួ​ដូចជាអ្នកដឹកនាំម្នាក់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ផងដែរ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 xml:space="preserve">លោកស្រីបានផ្ដល់ន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ម្មវិធីអធិស្ឋាននៅឯផ្ទ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នេះគឺជាទីបន្ទាល់របស់អ្នកស្រី</w:t>
      </w:r>
      <w:r>
        <w:rPr/>
        <w:t xml:space="preserve"> </w:t>
      </w:r>
      <w:r>
        <w:rPr/>
        <w:t>Mildred Nee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ទាក់ទងនឹងការអធិស្ឋានរបស់លោកស្រី​សំរាប់​កូនស្រីរបស់នាង។​ ក្មេងស្រីម្នាកបានឈឺធ្ងន់ធ្ងរ ដូច្នេះហើយនាងមិនអាចញាំបាយបាន ថែមទាំងមិន ដេកបានឡើយ។ ម្ដាយរបស់ក្មេងស្រីនោះបានទៅក្រុមជំនុំ។ នេះគឺជាអ្វីដែលនាងបាននិយាយ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៖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1854" w:leader="none"/>
          <w:tab w:val="left" w:pos="5786" w:leader="none"/>
        </w:tabs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កម្មវិធីថ្វាយបង្គំបានចប់ទៅ ខ្ញុំមិនអា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េញពីកៅអ៊ីរបស់ខ្ញុំ បានឡើយ។ នៅចុងបញ្ចប់ មនុស្សទាំងអស់បានចេញទៅ លើកលែងតែ លោកស្រីរ៊ែហ្គិន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</w:p>
    <w:p>
      <w:pPr>
        <w:pStyle w:val="BodyTextIndent2"/>
        <w:tabs>
          <w:tab w:val="left" w:pos="720" w:leader="none"/>
          <w:tab w:val="left" w:pos="1440" w:leader="none"/>
          <w:tab w:val="left" w:pos="1854" w:leader="none"/>
          <w:tab w:val="left" w:pos="5786" w:leader="none"/>
        </w:tabs>
        <w:ind w:left="1418" w:right="1399" w:hanging="0"/>
        <w:rPr>
          <w:rFonts w:cs="DaunPenh"/>
          <w:sz w:val="20"/>
          <w:szCs w:val="32"/>
          <w:lang w:val="en-US" w:eastAsia="en-U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ខ្ញុំគិត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សិនជាខ្ញុំត្រឹមតែអាចនិយាយជាមួយលោកស្រីរ៊ែហ្គី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​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ទៅជាមួយនាង នោះខ្ញុំនឹងប្រាប់នាងអំពីកូនស្រីរបស់ខ្ញុំ ក្រោយមក លោកស្រីបានប្រាប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ោះយើងចូលក្នុងបន្ទប់ខាងក្រោ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បន្ទាប់មក លោកស្រីបានប្រាប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ោះយើងលុតជង្គង់ ហើយអធិស្ឋ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លោកស្រី បានអធិស្ឋានដ៏អស្ចារ្យ ហើយនៅពេល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ក្រោកឈរ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ខ្ញុំបានមាន អារម្មណ៍ថា ព្រះឆ្លើយតបសេចក្ដីអធិស្ឋាន។ ខ្ញុំបានទៅផ្ទះ។ នៅពេលឆាប់ៗ មានមនុស្សគោះទ្វារផ្ទះរបស់ខ្ញុំ ហើយវាជាលោកស្រីរ៊ែហ្គិន។ លោកស្រីបាន ចំនាយពេលពេញមួយរសៀល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អធិស្ឋ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មួយយើង។ លោកស្រី បានចេញពីម៉ោង៦។ បន្ដិចក្រោយមក រោគបុសដែល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ើកូនស្រី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យើង បានផ្ទុះទៅ។ នៅព្រឹកស្អែក គ្រូពេទ្យបានប្រាប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ិនបាច់វះវាចេញនោះ 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ព្រះបានស្ដាប់សេចក្ដីអធិស្ឋានរបស់លោកស្រីរ៊ែហ្គិន ហើយទ្រង់បាន ឆ្លើយតប។</w:t>
      </w:r>
    </w:p>
    <w:p>
      <w:pPr>
        <w:pStyle w:val="BodyTextIndent2"/>
        <w:rPr>
          <w:rFonts w:cs="DaunPenh"/>
          <w:sz w:val="20"/>
          <w:szCs w:val="32"/>
          <w:lang w:val="en-US" w:eastAsia="en-US" w:bidi="km-KH"/>
        </w:rPr>
      </w:pPr>
      <w:r>
        <w:rPr>
          <w:rFonts w:cs="DaunPenh"/>
          <w:sz w:val="20"/>
          <w:szCs w:val="32"/>
          <w:lang w:val="en-US" w:eastAsia="en-U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មាជិកក្រុមជំនុំផ្សេង</w:t>
      </w:r>
      <w:r>
        <w:rPr>
          <w:rFonts w:ascii="Khmer OS Siemreap" w:hAnsi="Khmer OS Siemreap" w:cs="Khmer OS Siemreap"/>
          <w:lang w:bidi="km-KH"/>
        </w:rPr>
        <w:t>ៗ</w:t>
      </w:r>
      <w:r>
        <w:rPr>
          <w:rFonts w:ascii="Khmer OS Siemreap" w:hAnsi="Khmer OS Siemreap" w:cs="Khmer OS Siemreap"/>
          <w:lang w:bidi="km-KH"/>
        </w:rPr>
        <w:t>ទៀ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ចងចាំថា</w:t>
      </w:r>
      <w:r>
        <w:rPr>
          <w:rFonts w:ascii="Khmer OS Siemreap" w:hAnsi="Khmer OS Siemreap" w:cs="Khmer OS Siemreap"/>
          <w:lang w:bidi="km-KH"/>
        </w:rPr>
        <w:t>៖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38" w:right="140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ា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ក់ដៃ ឬធ្វើអ្វីផ្សេងទៀតដូចនោះឡើយ។ វាជារបៀប​ដែល​នាង​អធិស្ឋាន នាងបានលុតជង្គង់ចុះ ហើយងើបភ្នែកឡើង ពេលនាងកំពុង អធិស្ឋាន វាហាក់ដូចជានាងស្គាល់ព្រះដោយផ្ទាល់ ហើយហាក់ដូចជានាង​បានទាក់ទងជាមួយទ្រង់ច្រើនកាលពីមុនអញ្ចឹង។ បើនរណាម្នាក់មានបញ្ហា ឬឈឺ នោះលោកស្រី</w:t>
      </w:r>
      <w:r>
        <w:rPr>
          <w:lang w:bidi="km-KH"/>
        </w:rPr>
        <w:t xml:space="preserve"> </w:t>
      </w:r>
      <w:r>
        <w:rPr/>
        <w:t xml:space="preserve">Nelle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មកផ្ទះរបស់ពួកគេ ហើយលុតជង្គង់​អធិស្ឋាន​ឲ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ជាច្រើនអាចគ្រាន់បើឡើង បន្ទាប់ពីនាងបានចេញទៅ។</w:t>
      </w:r>
    </w:p>
    <w:p>
      <w:pPr>
        <w:pStyle w:val="IndentedQuote"/>
        <w:ind w:left="0" w:right="1440" w:hanging="0"/>
        <w:rPr/>
      </w:pPr>
      <w:r>
        <w:rPr/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កម្រគួរឲ្យភ្ញាក់ផ្អើលណាស់ សូម្បីតែ</w:t>
      </w:r>
      <w:r>
        <w:rPr>
          <w:rFonts w:ascii="Khmer OS Siemreap" w:hAnsi="Khmer OS Siemreap" w:cs="Khmer OS Siemreap"/>
          <w:lang w:bidi="km-KH"/>
        </w:rPr>
        <w:t>ក៏ប្រុសពេញវ័យរបស់លោកស្រីក៏ជឿក្នុងអំណាចនៃសេចក្ដីអធិស្ឋាន ផងដែរ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លោកស្រីបានខំប្រឹងថ្វាយជីវិតរបស់គាត់ ដើម្បីជួ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ក្រ និងអ្នកគ្មានទីពឹ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លោកស្រីបាន សន្យាដូច្នោះ កាលលោកស្រីបាននិយាយជាមួយម្ដាយរបស់គាត់នៅលើគ្រែ ដែលម្ដាយគាត់ស្លាប់ នាងបាន ផ្ដល់ការចាប់អារម្មណ៍ដ៏ពិសេសនៅក្នុងគុកទាំងនោះ។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ជារឿយៗ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 xml:space="preserve">លោកស្រីបានទៅកន្លែងគុកយ៉ាងស្មោះ ត្រង់ ដើម្បីអានព្រះគម្ពីរឲ្យអ្នកជាប់គុស្ដាប់។ សូម្បីតែគេរៀបរាប់ប្រាប់ថា ឧក្រិដ្ឋជនបានផ្លាស់ប្ដូរចារិករបស់ ពួកគេ ដ្បិតវាជាលទ្ធផលដោយផ្ទាល់ពីព័ន្ធកិច្ចរបស់លោកស្រី ពិតណាស់ មានម្ដងកើតឡើងកណ្ដាលសកម្ម  របស់ឧក្រិដ្ឋជន។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>{</w:t>
      </w:r>
      <w:r>
        <w:rPr>
          <w:rFonts w:ascii="Khmer OS Siemreap" w:hAnsi="Khmer OS Siemreap" w:cs="Khmer OS Siemreap"/>
          <w:lang w:bidi="km-KH"/>
        </w:rPr>
        <w:t>ក្មេងស្ទាវវ័យក្មេងម្នាក់បាននិយាយជាមួយលោកស្រីនៅឯគុក។ បន្ទាប់មក នៅពេលម្នាក់នោះ ចេញពីគុក គាត់បានឡើងជិះឡានបុរសម្នាក់ ហើយមានគំរោងប្លន់គាត់។ កាលម្នាក់នោះបានចេញពីឡាន គាត់បាននិយាយថា</w:t>
      </w:r>
      <w:r>
        <w:rPr>
          <w:rFonts w:cs="Khmer OS Siemreap" w:ascii="Khmer OS Siemreap" w:hAnsi="Khmer OS Siemreap"/>
          <w:lang w:bidi="km-KH"/>
        </w:rPr>
        <w:t>} «</w:t>
      </w:r>
      <w:r>
        <w:rPr>
          <w:rFonts w:ascii="Khmer OS Siemreap" w:hAnsi="Khmer OS Siemreap" w:cs="Khmer OS Siemreap"/>
          <w:lang w:bidi="km-KH"/>
        </w:rPr>
        <w:t>លាសិនអើយ អរគុណបានឲ្យខ្ញុំជិ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ើយប្រាប់ថា អ្នកនឹងឃើញកាំភ្លើងមួយនៅ ខាងក្រោយឡាន។ ខ្ញុំរៀបគំរោងនឹងប្រើវា ប៉ុន្ដែខ្ញុំបាននិយាយជាមួយស្រ្ដីម្នាក់នៅឯគុក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។ លោកស្រី</w:t>
      </w:r>
      <w:r>
        <w:rPr>
          <w:lang w:val="en-US"/>
        </w:rPr>
        <w:t xml:space="preserve"> </w:t>
      </w:r>
      <w:r>
        <w:rPr>
          <w:lang w:val="en-US"/>
        </w:rPr>
        <w:t>Nell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ញ្ចុះបញ្ចូលគាត់ឲ្យចាកចេញពីជីវិតដូចនោះ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នៅក្នុងរដូចក្ដៅឆ្នាំ១៩២៤ លោកស្រីបានផ្ដល់លុយ ដើម្បីសង់អាគារសំរាប់ក្រុមជំនុំជនជាតិរ៉ូស្សី នៅក្នុងទីក្រុងញ៉ូវ យ៉ោក ហើយវាជាសកម្មភាពដែលបង្ហាញពីសាមគ្គីភាពជាមួយគ្រីស្ទបរិស័ទជនជាតិរ៉ូស្សី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នៅក្រោមលទ្ធិកុម្មុយនីស្ដ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្នុងខែមេសា ឆ្នាំ១៩២៧ លោកស្រីបាននិយាយពីប្រទេសជប៉ុន និងស្ថានភាពនៃគ្រីស្ទសាសនា នៅទីនោះ។ លោកស្រីរ៊ែហ្គិនមានចិត្ដសំរាប់ព្រះ ហើយលោកស្រីបានធ្វើអស់ពីសមត្ថភាព ដើម្បីផ្ដល់សេចក្ដី ជំនឿទៅកាន់កូនប្រុសរបស់នាងឈ្មោះលោក</w:t>
      </w:r>
      <w:r>
        <w:rPr/>
        <w:t xml:space="preserve"> </w:t>
      </w:r>
      <w:r>
        <w:rPr/>
        <w:t>Ronald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 វាជាសេចក្ដីអធិស្ឋាន</w:t>
      </w:r>
      <w:r>
        <w:rPr>
          <w:rFonts w:ascii="Khmer OS Siemreap" w:hAnsi="Khmer OS Siemreap" w:cs="Khmer OS Siemreap"/>
          <w:i/>
          <w:i/>
          <w:iCs/>
          <w:lang w:bidi="km-KH"/>
        </w:rPr>
        <w:t>របស់នាង</w:t>
      </w:r>
      <w:r>
        <w:rPr>
          <w:rFonts w:ascii="Khmer OS Siemreap" w:hAnsi="Khmer OS Siemreap" w:cs="Khmer OS Siemreap"/>
          <w:lang w:bidi="km-KH"/>
        </w:rPr>
        <w:t xml:space="preserve"> ដែលថ្ងៃមួយនាំឲ្យ សេចក្ដីជំនឿនោះបានកើតឡើងនៅក្នុងពិភពលោក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ខែកក្កដា ២១ ១៩២២ បន្ទាប់ពីក្រុមជំនុំបានបើករយះពេល៣ លោកដាច់ស៍ និងបងប្រុស របស់គាត់ឈ្មោះ</w:t>
      </w:r>
      <w:r>
        <w:rPr/>
        <w:t xml:space="preserve"> </w:t>
      </w:r>
      <w:r>
        <w:rPr/>
        <w:t>Nei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ថែមទាំងមនុស្ស២៣ផ្សេងទៀត បានធ្វើពិធីជ្រមុជទឹកមុនដំបូងនៅក្នុងក្រុមជំនុំថ្មី នោះ។ លោករ៉ូណាល រ៊ែហ្គិនបានចង់ធ្វើពិធីជ្រមុជទឹកដោយខ្លួនឯង។ គាត់បានប្រាប់ថា គាត់បានម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ទពិសោធន៍ផ្ទាល់ខ្លួនមួយជាមួយព្រះគ្រីស្ទ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ក្នុងនាមជាមនុស្សពេញវ័យម្នាក់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លោកប្រធានាធិបតី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 xml:space="preserve">រ៊ែហ្គិនបានចាត់ទុកព្រះគម្ពីរជាសៀវភៅ ដែលគាត់ចូលចិត្ដ ហើយចាត់ទុកវាថា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ជាសារដ៏អស្ចារ្យបំផុត ដែលបានតែងឡើង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 xml:space="preserve">។ គ្រប់ពាក្យទាំងអស់ នៅក្នុងព្រះគម្ពីរសុទ្ធតែមកពីព្រះ ហើយគាត់ប្រសាសន៍ថា គ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ិនដែលឆ្ងល់កន្លែងណាស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ន្ទាប់ពីលោក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រ៉ូណាល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រ៊ែហ្គិនបានធ្វើពិធិជ្រមុជទឹករួចហើយ នោះគាត់បានក្លាយជាសមាជិកដ៏ សកម្មម្នាក់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នៅក្រុមជំនុំ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លោករ៊ែហ្គិន ម្ដា</w:t>
      </w:r>
      <w:r>
        <w:rPr>
          <w:rFonts w:ascii="Khmer OS Siemreap" w:hAnsi="Khmer OS Siemreap" w:cs="Khmer OS Siemreap"/>
          <w:lang w:val="en-US" w:bidi="km-KH"/>
        </w:rPr>
        <w:t>យ</w:t>
      </w:r>
      <w:r>
        <w:rPr>
          <w:rFonts w:ascii="Khmer OS Siemreap" w:hAnsi="Khmer OS Siemreap" w:cs="Khmer OS Siemreap"/>
          <w:lang w:bidi="km-KH"/>
        </w:rPr>
        <w:t>របស់គាត់ និងបងប្រុសរបស់គាត់បានធ្វើការងារដូចគ្នាជា​រៀងរាល់ថ្ងៃអាទិត្យ។ បងប្រុសរបស់គាត់បានហៅកាលវិភាគឡើងវិញ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នាក់ថ្ងៃអាទិត្យពេលព្រឹក កម្មវិធី​នៅថ្ងៃអាទិត្យពេលព្រឹក ការខំប្រឹងមកថ្វាយបង្គំព្រះនៅថ្ងៃអាទិត្យពេលល្ងាច និងកម្មវិធីជួបជុំគ្នាអធិស្ឋាន​នៅថ្ងៃពុធ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ពេលលោកដាច់ស៍មានអាយុ១៥ឆ្នាំ គាត់ចាប់ផ្ដើមបង្រៀនថ្នាក់ថ្ងៃអាទិត្យផ្ទាល់ខ្លួន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ាត់​បានក្លាយជាអ្នកដឹកនាំម្នាក់ក្នុងចំណោមក្មេងបុ្រសទាំងនោះ</w:t>
      </w:r>
      <w:r>
        <w:rPr>
          <w:rFonts w:cs="Khmer OS Siemreap" w:ascii="Khmer OS Siemreap" w:hAnsi="Khmer OS Siemreap"/>
          <w:lang w:val="en-US" w:bidi="km-KH"/>
        </w:rPr>
        <w:t xml:space="preserve">»  </w:t>
      </w:r>
      <w:r>
        <w:rPr>
          <w:rFonts w:ascii="Khmer OS Siemreap" w:hAnsi="Khmer OS Siemreap" w:cs="Khmer OS Siemreap"/>
          <w:lang w:val="en-US" w:bidi="km-KH"/>
        </w:rPr>
        <w:t>មិត្ដភក្រ្ដរបស់គាត់ឈ្មោះ</w:t>
      </w:r>
      <w:r>
        <w:rPr/>
        <w:t xml:space="preserve"> </w:t>
      </w:r>
      <w:r>
        <w:rPr/>
        <w:t>Savila Palmer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បាន​នឹក​ចាំពីគាត់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ួកគេបានកោតសរសើរគាត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លោករ៊ែហ្គិនបានបន្ដចូលរៀនមហាវិទ្យាល័យគ្រីស្ទាន។ ក្នុងឆ្នាំ១៩៨១ គាត់បានក្លាយជាប្រធានា ធិបតីនៅប្រទេសសហរដ្ឋអាមេរិក។ ក្នុងនាមជាប្រធានាធិបតី  គាត់បានសន្យាជាមួយម្ដាយរបស់គាត់ ដោយ កាន់ព្រះគម្ពីរនឹងនៅដៃ ហើយបាននិយា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ដូច្នេះ សូមព្រះជួយខ្ញុំ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ក្នុងនាមជាប្រធានាធិបតី គាត់បានប្រឆាំងនឹងកាពន្លូតកូននៅប្រទេស ដែលធ្វើតាមព្រះគម្ពីរ។ គាត់បានប្រសាសន៍ថា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ind w:left="143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ខ្ញុំជឿថា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្មានអ្វីដែលជួយជម្រុញសំខាន់ជាងតួអង្គនៃប្រទេសអាមេរិក ដែល ស្ដារឲ្យមនុស្សលោកទាំងអស់មានសិទ្ធិឡើងវិញ។ បើគ្មានសិទ្ធិនោះ គ្មាន សិទ្ធិផ្សេងទៀតសោះ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ុំឃាត់ក្មេងៗឲ្យមកឯខ្ញុំឡើយ ដ្បិតនគរស្ថានសួគ៌ មានសុទ្ធតែដូចពួក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ឆ្នាំ១៩៨៦</w:t>
      </w:r>
      <w:r>
        <w:rPr>
          <w:rFonts w:ascii="Khmer OS Siemreap" w:hAnsi="Khmer OS Siemreap" w:cs="Khmer OS Siemreap"/>
          <w:lang w:bidi="km-KH"/>
        </w:rPr>
        <w:t>នៃ</w:t>
      </w:r>
      <w:r>
        <w:rPr>
          <w:sz w:val="22"/>
          <w:szCs w:val="22"/>
        </w:rPr>
        <w:t>State of the Union Addres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របស់គាត់ គាត់បានប្រសាសន៍ថា</w:t>
      </w:r>
    </w:p>
    <w:p>
      <w:pPr>
        <w:pStyle w:val="IndentedVerse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IndentedVerse"/>
        <w:ind w:left="1440" w:right="1440" w:hanging="2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ព្វថ្ងៃ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មានរបួសនៅក្នុងមនៈសិការរបស់ប្រទេសជាតិយើង។ ព្រះនឹង មិនគង់នៅជាមួយប្រទេសអាមេរិកាំងនោះ ដរាបណាពួកគេនៅតែបន្ដការ ពន្លូតកូន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ពន្លូតកូន</w:t>
      </w:r>
      <w:r>
        <w:rPr>
          <w:rFonts w:ascii="Khmer OS Siemreap" w:hAnsi="Khmer OS Siemreap" w:cs="Khmer OS Siemreap"/>
          <w:lang w:bidi="km-KH"/>
        </w:rPr>
        <w:t>ជាបញ្ហាខាងសីលធម៌មួយ ដែលប្រធានាធិបតីបដិសេធមិនកែសម្រួលវា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ប្រធានាធិបតីរ៊ែហ្គិនក៏បានប្រឆាំងនឹងលទ្ធិកុម្មុយនីស្ដ</w:t>
      </w:r>
      <w:r>
        <w:rPr>
          <w:rFonts w:ascii="Khmer OS Siemreap" w:hAnsi="Khmer OS Siemreap" w:cs="Khmer OS Siemreap"/>
          <w:lang w:bidi="km-KH"/>
        </w:rPr>
        <w:t xml:space="preserve">យ៉ាងខ្លាំងផងដែរ កាលគាត់បានធ្វើជា ប្រធានាធិបតី។ គាត់បានហៅប្រទេសហភាពសូវៀតថា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ក្រភពដ៏អាក្រក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គាត់បានប្រសាសន៍ នៅក្នុងសន្ទរៈកថាពីកំផែងនៅប្រទេសចិនថា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Gorbachev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ំផ្លាញកំផែង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គាត់ជឿថា លទ្ធិដែលជឿថាគ្មានព្រះរបស់ពួកកុម្មុយនីស្ដគឺអាក្រក់ពេញទី។ គាត់បានជួយឲ្យទាហានអាមេរិកាំងយល់ ដឹងថា សហភាពសូវៀតនឹងប្រកួតយកវា ហើយលទ្ធផលគឺថា គេនឹងចាញ់។  គាត់បានដឹងច្បាស់ណាស់ថា គេនឹងចាញ់។ ក្រៅពីបុគ្គលផ្ទាល់ខ្លួនម្នាក់ៗ លោករ៉ូណាល រ៊ែហ្គិនបានទទួលខុសត្រូវសំរាប់ចុងបំផុតនៃ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ក្រភពដ៏អាក្រក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ើយគាត់ទទួលខុសត្រូវពីការរាលដាលពាសពេញពិភពលោក​នៃ​លទ្ធិកុម្មុយនីស្ដ។ ជីវៈវិទូរបស់គាត់ឈ្មោះលោក</w:t>
      </w:r>
      <w:r>
        <w:rPr/>
        <w:t xml:space="preserve"> </w:t>
      </w:r>
      <w:r>
        <w:rPr/>
        <w:t xml:space="preserve">Edmund Morris </w:t>
      </w:r>
      <w:r>
        <w:rPr>
          <w:rFonts w:ascii="Khmer OS Siemreap" w:hAnsi="Khmer OS Siemreap" w:cs="Khmer OS Siemreap"/>
          <w:lang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ាត់ចង់បានសាសនាគ្រីស្ទ​នៅក្នុង​ទីក្រុង</w:t>
      </w:r>
      <w:r>
        <w:rPr/>
        <w:t xml:space="preserve"> </w:t>
      </w:r>
      <w:r>
        <w:rPr/>
        <w:t>Moscow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្បិតវាសាមញ្ញដូចន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ដ្បិតលោករ៉ូណាល រ៊ែហ្គិនបានរស់នៅដោយឃើញសេចក្ដី​អធិស្ឋាន​របស់គាត់ក្លាយជាការពិត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េះគឺជាទិវារបស់ម្ដាយ ខ្ញុំចង់ឲ្យម្ដាយទាំងអស់ចេញពីក្រុមជំនុំដោយជួយលើកទឹកចិត្ដពីគំរូរបស់ នាងយ៉ូសែបែត ដែលជាម្ដាយរបស់លោកម៉ូសេ ហើយពីគំរូរបស់ </w:t>
      </w:r>
      <w:r>
        <w:rPr/>
        <w:t>Nelle Reaga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ដែលជាម្ដាយរបស់​ប្រធានាធិបតីទី៤០របស់យើង។ </w:t>
      </w:r>
      <w:r>
        <w:rPr>
          <w:rFonts w:ascii="Khmer OS Siemreap" w:hAnsi="Khmer OS Siemreap" w:cs="Khmer OS Siemreap"/>
          <w:lang w:bidi="km-KH"/>
        </w:rPr>
        <w:t>ខ្ញុំចង់ឲ្យអ្នកដឹងថា ព្រះយេស៊ូវបានសុគតនៅលើ</w:t>
      </w:r>
      <w:r>
        <w:rPr>
          <w:rFonts w:ascii="Khmer OS Siemreap" w:hAnsi="Khmer OS Siemreap" w:cs="Khmer OS Siemreap"/>
          <w:lang w:bidi="km-KH"/>
        </w:rPr>
        <w:t>ឈើឆ្កាង នៅកន្លែង​របស់អ្ន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ើយ</w:t>
      </w:r>
      <w:r>
        <w:rPr>
          <w:rFonts w:ascii="Khmer OS Siemreap" w:hAnsi="Khmer OS Siemreap" w:cs="Khmer OS Siemreap"/>
          <w:lang w:bidi="km-KH"/>
        </w:rPr>
        <w:t>ដើម្បី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លោះអំពើ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ាបរបស់អ្នក</w:t>
      </w:r>
      <w:r>
        <w:rPr>
          <w:rFonts w:ascii="Khmer OS Siemreap" w:hAnsi="Khmer OS Siemreap" w:cs="Khmer OS Siemreap"/>
          <w:lang w:bidi="km-KH"/>
        </w:rPr>
        <w:t>។ ខ្ញុំចង់ឲ្យអ្នកដឹងថា ព្រះលោហិតរបស់ព្រះយេស៊ូវអាច​សំអាត​អំពើបាប​របស់អ្នក ទាំងអស់។ ខ្ញុំចង់ឲ្យអ្នកដឹងថា ព្រះយេស៊ូវបានរស់ពីសុគតឡើងវិញទាំងព្រះកាយ ហើយឥឡូវនេះទ្រង់គង់នៅខាងស្ដាំដៃនៃព្រះវរបិតា។ ខ្ញុំចង់ឲ្យអ្នកមករកព្រះយេស៊ូវ ហើយជឿទុកចិត្ដ​លើទ្រង់ទាំងស្រុង។ ហើយខ្ញុំចង់ឲ្យអ្នកដឹងច្បាស់ថា អ្នកនៅក្នុងក្រុមជំនុំរាល់ថ្ងៃអាទិត្យ។ សូមប្រាកដថា អ្នក ជួយដាស់តឿន ហើយពង្រឹងព្រលឹងវិញ្ញាណកូនៗរបស់អ្នកឲ្យរស់នៅសំរាប់ព្រះគ្រីស្ទ។ សូមព្រះប្រទានពរ បងប្អូន។ អាម៉ែន។</w:t>
      </w:r>
    </w:p>
    <w:p>
      <w:pPr>
        <w:pStyle w:val="BodyTextIndent2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2">
        <w:r>
          <w:rPr>
            <w:rStyle w:val="InternetLink"/>
            <w:bCs/>
            <w:color w:val="0070C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val="en-US" w:bidi="km-KH"/>
        </w:rPr>
        <w:t>អ្នក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ហេព្រើរ ១១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២៣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៧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/>
      </w:pPr>
      <w:r>
        <w:rPr>
          <w:rFonts w:cs="Khmer OS Siemreap" w:ascii="Khmer OS Siemreap" w:hAnsi="Khmer OS Siemreap"/>
          <w:b w:val="false"/>
          <w:lang w:bidi="km-KH"/>
        </w:rPr>
        <w:tab/>
        <w:tab/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ខ្ញុំនឹងសរសើរទ្រង់</w:t>
      </w:r>
      <w:r>
        <w:rPr>
          <w:rFonts w:cs="Khmer OS Siemreap" w:ascii="Khmer OS Siemreap" w:hAnsi="Khmer OS Siemreap"/>
          <w:b w:val="false"/>
          <w:lang w:bidi="km-KH"/>
        </w:rPr>
        <w:t>» 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</w:t>
      </w:r>
      <w:r>
        <w:rPr/>
        <w:t xml:space="preserve"> </w:t>
      </w:r>
      <w:r>
        <w:rPr>
          <w:b w:val="false"/>
          <w:bCs/>
        </w:rPr>
        <w:t>Margaret J. Harris, 1865-1919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4:07:00Z</dcterms:created>
  <dc:creator>Christopher L. Cagan</dc:creator>
  <dc:description/>
  <dc:language>en-US</dc:language>
  <cp:lastModifiedBy>Use This Account</cp:lastModifiedBy>
  <cp:lastPrinted>2015-06-30T10:52:00Z</cp:lastPrinted>
  <dcterms:modified xsi:type="dcterms:W3CDTF">2015-06-30T04:08:00Z</dcterms:modified>
  <cp:revision>3</cp:revision>
  <dc:subject/>
  <dc:title>SERMON MARCH 21 2004</dc:title>
</cp:coreProperties>
</file>