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សេចក្ដីអធិស្ឋានរបស់ព្រះគ្រីស្ទនៅក្នុងសួនច្បារគេតសេម៉ានី</w:t>
      </w:r>
    </w:p>
    <w:p>
      <w:pPr>
        <w:pStyle w:val="Heading1"/>
        <w:ind w:left="-720" w:righ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CHRIST’S PRAYER IN GETHSEMANE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Cambod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 w:val="20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មីនា ២៩ ២០១៥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rch 29, 2015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sz w:val="20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បានពិសារអារហារពេលយប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ុងក្រោយជាមួយសិស្សរបស់ទ្រង់។ បន្ទាប់មក ទ្រង់បាន នាំពួកគេទៅក្នុងសួនច្បារគេតសេម៉ាណី។ ព្រះយេស៊ូវបានទុកពួកគេនៅក្នុងសួនច្បារ ហើយទ្រង់បាន អធិស្ឋានទៅព្រះវរបិតានៅក្នុងទីងងឹត។ ទ្រង់បានតប់ប្រមល់ជាខ្លាំង ទ្រង់បានស្រែកហៅព្រះវរបិតាឲ្យជួយ សង្រ្គោះទ្រង់។ នៅពេលនោះទ្រង់បានអធិស្ឋានដោយថ្ងូរ ទ្រង់បានចេញញើស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</w:rPr>
        <w:t>ដូច​ជា​ដំណក់​ឈាម​ដ៏​ធំៗ ស្រក់​ទៅ​ដី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ហើយកន្លែងនោះនាំយើងឲ្យទៅមើលអត្ថបទគម្ពីររបស់យើង។ អត្ថបទ គម្ពីរប្រាប់យើងថែមទៀតអំពីសេចក្ដីអធិស្ឋានរបស់ព្រះគ្រីស្ទ នៅក្នុងសួនច្បារគេតសេម៉ានី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កាល​ទ្រង់​គង់​នៅ​ក្នុង​សាច់​ឈាម​នៅ​ឡើយ នោះ​ទ្រង់​បាន​ពោល​ពាក្យ​អធិស្ឋាន និង​ពាក្យ​ទូល​អង្វរ ដោយ​សំឡេង​ជា​ខ្លាំង ទាំង​ទឹក​ភ្នែក ដល់​ព្រះ​ដែល​អាច​នឹង​ប្រោស​ឲ្យ​ទ្រង់​រួច​ពី​ស្លាប់ ហើយ​ដោយ​ព្រោះ​ទ្រង់​កោតខ្លាច បាន​ជា​ព្រះ​ព្រម​ទទួល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tabs>
          <w:tab w:val="clear" w:pos="720"/>
          <w:tab w:val="left" w:pos="6379" w:leader="none"/>
          <w:tab w:val="left" w:pos="7371" w:leader="none"/>
          <w:tab w:val="left" w:pos="7513" w:leader="none"/>
        </w:tabs>
        <w:ind w:left="0" w:right="-17" w:firstLine="709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គួរភ្ញាក់ផ្អើល</w:t>
      </w:r>
      <w:r>
        <w:rPr>
          <w:rFonts w:ascii="Khmer OS Siemreap" w:hAnsi="Khmer OS Siemreap" w:cs="Khmer OS Siemreap"/>
          <w:lang w:bidi="km-KH"/>
        </w:rPr>
        <w:t>នូវ</w:t>
      </w:r>
      <w:r>
        <w:rPr>
          <w:rFonts w:ascii="Khmer OS Siemreap" w:hAnsi="Khmer OS Siemreap" w:cs="Khmer OS Siemreap"/>
          <w:lang w:bidi="km-KH"/>
        </w:rPr>
        <w:t>អ្វីដែលអ្នកអត្ថាធិប្បាយពន្យល់ជាច្រើននាក់បានពន្យល់ពីខគម្ពីរនេះ។</w:t>
      </w:r>
      <w:r>
        <w:rPr>
          <w:rFonts w:ascii="Khmer OS Siemreap" w:hAnsi="Khmer OS Siemreap" w:cs="Khmer OS Siemreap"/>
          <w:lang w:bidi="km-KH"/>
        </w:rPr>
        <w:t xml:space="preserve"> ភាគច្រើន ពួកគេពន្យល់ថា វាសំដៅលើសេចក្ដីអធិស្ឋានរបស់ព្រះគ្រីស្ទនៅក្នុងសួនច្បារគេតសេម៉ាណី។ តែពួកគេផ្សេង ទៀតគិតថា ទ្រង់កំពុងតែអធិស្ឋានសុំឲ្យព្រះវរបិតាជួយសង្រ្គោះទ្រង់ពីការសុគតលើឈើឆ្កាងនៅថ្ងៃបន្ទាប់។ លោក</w:t>
      </w:r>
      <w:r>
        <w:rPr/>
        <w:t xml:space="preserve"> </w:t>
      </w:r>
      <w:r>
        <w:rPr/>
        <w:t>Lenski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ឆ្លើយនូវការយល់ច្រលំ និងទំនាស់ទ្រឹស្ដីទាំងនេះ ដោយទាញយកគម្ពីរហេព្រើរ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 មក ពន្យល់</w:t>
      </w:r>
      <w:r>
        <w:rPr/>
        <w:t xml:space="preserve">(R. C. H. Lenski, Ph.D., </w:t>
      </w:r>
      <w:r>
        <w:rPr>
          <w:b/>
          <w:i/>
        </w:rPr>
        <w:t>The Interpretation of the Epistle to the Hebrews and the Epistle of James,</w:t>
      </w:r>
      <w:r>
        <w:rPr/>
        <w:t xml:space="preserve"> Augsburg Publishing House, 1966 edition, p. 162-165; </w:t>
      </w:r>
      <w:r>
        <w:rPr>
          <w:rFonts w:ascii="Khmer OS Siemreap" w:hAnsi="Khmer OS Siemreap" w:cs="Khmer OS Siemreap"/>
          <w:lang w:bidi="km-KH"/>
        </w:rPr>
        <w:t>កត់សំគាល់ហេព្រើរ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Verse"/>
        <w:tabs>
          <w:tab w:val="clear" w:pos="720"/>
          <w:tab w:val="left" w:pos="6379" w:leader="none"/>
          <w:tab w:val="left" w:pos="7371" w:leader="none"/>
          <w:tab w:val="left" w:pos="7513" w:leader="none"/>
        </w:tabs>
        <w:ind w:left="0" w:right="-17" w:firstLine="709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ចូរយើងពិនិត្យមើលអត្ថបទគម្ពីរដោយឃ្លានីមួយៗ ដោយសារតែវាបើកសំដែងពីសេចក្ដីអធិស្ឋាន របស់ព្រះគ្រីស្ទតែមួយគត់នៅក្នុងសួនច្បារគេតសេម៉ាណី វាជាយប់ពេលទ្រង់ត្រូវគេឆ្កាង។ 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ind w:left="1418" w:right="1541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កាលទ្រង់គង់ក្នុងសាច់ឈាមនៅឡើយ នោះទ្រង់បានពោលពាក្យ អធិស្ឋាន នឹងពាក្យទូលអង្វរដោយសំឡេងខ្លាំង ទាំងទឹកភ្នែក ដល់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អាចនឹងប្រោសឲ្យទ្រង់រួចពីស្លាប់ ហើយដោយព្រោះទ្រង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ោតខ្លា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ជាព្រះព្រមទទួល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  <w:r>
        <w:br w:type="page"/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មួយ អត្ថបទគម្ពីរនិយាយពីព្រះគ្រីស្ទ 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ាលទ្រង់គង់ក្នុងសាច់ឈាមនៅឡើយ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»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ឃ្លានេះបង្ហាញយើងថា អត្ថបទគម្ពីរមិនមែនសំដៅទៅលើ</w:t>
      </w:r>
      <w:r>
        <w:rPr>
          <w:rFonts w:ascii="Khmer OS Siemreap" w:hAnsi="Khmer OS Siemreap" w:cs="Khmer OS Siemreap"/>
          <w:lang w:bidi="km-KH"/>
        </w:rPr>
        <w:t xml:space="preserve">រឿងខ្លះដែលបានកើតឡើងចំពោះព្រះ យេស៊ូវនៅក្នុងការចាប់កំណើតជាមនុស្សរបស់ទ្រង់ មុនពេលទ្រង់យាងចុះពីស្ថានសួគ៌មក។ វាក៏បង្ហាញផង ដែរថា អត្ថបទគម្ពីរនេះមិនសំដៅទៅលើរឿងខ្លះដែលព្រះគ្រីស្ទបានជួបប្រះ បន្ទាប់ព្រះវរបិតាបានទទួល ទ្រង់ទៅស្ថានសួគ៌វិញ។ អត្ថបទគម្ពីរនេះផ្ដោតសំខាន់លើគ្រាដែលព្រះយេស៊ូវបានអធិស្ឋ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ោយសំឡេង ខ្លាំងៗ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កាលទ្រង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ង់ក្នុងសាច់ឈា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ៅលើផែនដីនេ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គម្ពីរសញ្ញាថ្មីប្រាប់យើងពីឱកាស៣ដង កាលព្រះយេស៊ូវបានព្រះកន្សែង។ លើកទីមួយ​នៅ​ផ្នូរ​របស់​ឡាសារ។ ព្រះគម្ពីរ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យេស៊ូវបានព្រះកន្សែ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 លើកទី២ ទ្រង់បាន ព្រះកន្សែងចំពោះទីក្រុងយេរ៉ូសាឡិ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BodyTextIndent2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ទ្រង់​យាង​ទៅ​បង្កើយ នឹង​ឃើញ​ទី​ក្រុង​ហើយ នោះ​ក៏​ទ្រង់​ព្រះកន្សែង​នឹង​ក្រុង​នោះ​ថ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លោក</w:t>
      </w:r>
      <w:r>
        <w:rPr/>
        <w:t xml:space="preserve"> </w:t>
      </w:r>
      <w:r>
        <w:rPr/>
        <w:t xml:space="preserve">J. Vernon McGee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ានបង្រៀនថា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លើកទី៣ទ្រង់ព្រះកន្សែងនៅក្នុងសួនច្បារគេតសេម៉ាណី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V, p. 540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កត់សំគាល់ពីហេព្រើរ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វាច្បាស់ណាស់ថា អត្ថបទគម្ពីររបស់យើងមិនមែនសំដៅទៅលើការ ព្រះកន្សែងរបស់ទ្រង់នៅផ្នូររបស់ឡាសារនោះទេ។ ហើយវាក៏មិនមែនសំដៅលើទឹកភ្នែក ដែលទ្រង់បាន បង្ហូរ កាលទ្រង់ទតមើលទីក្រងយេរ៉សាឡិមផងដែរ។ វាសំដៅទៅលើគ្រាដែលទ្រង់ព្រួយព្រះហឬទ័យនៅ ក្នុងសួនច្បារគេតសេម៉ាណី នៅយប់មុនពេលទ្រង់ត្រូវគេឆ្កាង។</w:t>
      </w:r>
    </w:p>
    <w:p>
      <w:pPr>
        <w:pStyle w:val="BodyTextIndent2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ដល់ពាក់កណ្ដាលយប់ នៅលើដើមអូលីវ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ផ្កាយបានស្រអាប់ ហើយបញ្ចេញពន្លឺតិចៗ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ដល់ពាកកណ្ដាលយប់ក្នុងសួនច្បារ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បានអធិស្ឋានតែម្នាក់ឯ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ដល់ពាក់កណ្ដាលយប់ ធ្វើសំរាប់អ្នកជាប់ទោស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ុរសដ៏ទូរទុក្ខ ទ្រង់យំទាំងហូរឈាម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លុតជង្គង់ទាំងឈឺចាប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វរបិតាមិនបោះបង់ចោលទ្រង់ទេ។</w:t>
      </w:r>
    </w:p>
    <w:p>
      <w:pPr>
        <w:pStyle w:val="BodyTextIndent2"/>
        <w:ind w:left="1418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ដល់ពាក់កណ្ដាលយប់ លើដើមអូលី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លោក </w:t>
      </w:r>
    </w:p>
    <w:p>
      <w:pPr>
        <w:pStyle w:val="BodyTextIndent2"/>
        <w:ind w:left="1418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</w:t>
      </w:r>
      <w:r>
        <w:rPr/>
        <w:t>William B. Tappan, 1794-1849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 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កាលទ្រង់គង់ក្នុងសាច់ឈាមនៅឡើយ នោះទ្រង់បានពោលពាក្យ អធិស្ឋាន នឹងពាក្យទូលអង្វរដោយសំឡេងខ្លាំង ទាំងទឹកភ្នែក ដល់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អាចនឹងប្រោសឲ្យទ្រង់រួចពីស្លាប់ ហើយដោយព្រោះទ្រង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ោតខ្លា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ជាព្រះព្រមទទួល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  <w:r>
        <w:br w:type="page"/>
      </w:r>
    </w:p>
    <w:p>
      <w:pPr>
        <w:pStyle w:val="BodyTextIndent2"/>
        <w:ind w:left="851" w:hanging="851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អត្ថបទគម្ពីរប្រាប់យើងថា ព្រះគ្រីស្ទបានអធិស្ឋានសុំឲ្យព្រះវរបិតាប្រោសឲ្យទ្រង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​ 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រួច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ីសេចក្ដីស្លាប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នៅ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្នុងសួនច្បារគេតសេម៉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នី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Times New Roman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ចូរស្ដាប់គម្ពីរម៉ាថាយ ២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៦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៣៨ ដោយប្រុងប្រយ័ត្ន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ព្រះយេស៊ូវ ព្រម​ទាំង​ពួក​សិស្ស ក៏​ទៅ​ដល់​កន្លែង​ហៅ​ថា ច្បារ​គែ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​  </w:t>
      </w:r>
      <w:r>
        <w:rPr>
          <w:rFonts w:ascii="Khmer OS Siemreap" w:hAnsi="Khmer OS Siemreap" w:cs="Khmer OS Siemreap"/>
          <w:sz w:val="18"/>
          <w:sz w:val="18"/>
          <w:szCs w:val="18"/>
        </w:rPr>
        <w:t>ស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ម៉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នី ហើយ​ទ្រង់​មាន​ព្រះបន្ទូល​ទៅ​គេ​ថា ចូរ​អង្គុយ​នៅ​ទី​នេះ​សិន ចាំ​ខ្ញុំ​នឹង​ទៅ​អធិស្ឋាន​នៅ​ឯ​ណោះ រួច​ទ្រង់​យក​ពេត្រុស និង​កូន​សេបេដេ​ទាំង​២​នាក់​ទៅ​ជា​មួយ​ផង ទ្រង់​ចាប់​តាំង​មាន​ព្រះហឫទ័យ​ព្រួយ ហើយ​តប់ប្រមល់​ជា​ខ្លាំង ក៏​មាន​ព្រះបន្ទូល​ទៅ​គេ​ថា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ចិត្ត​ខ្ញុំ​ព្រួយ​ពន់ពេក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ស្ទើរ​តែ​នឹង​ស្ល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 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ិត ស្ល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}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យ៉ូហាន</w:t>
      </w:r>
      <w:r>
        <w:rPr/>
        <w:t xml:space="preserve"> </w:t>
      </w:r>
      <w:r>
        <w:rPr/>
        <w:t xml:space="preserve">MacArthur 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>មានរឿងល្អខ្លះដើម្បីបង្រៀនអំពីហេព្រើរ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៧ តែគាត់បង្រៀន ខុសនៅក្នុងប្រយោគចុងក្រោយរបស់គាត់ពីខគម្ពីរនោះ។ គាត់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ព្រះយេស៊ូវទ្រង់សុំព្រះវរបិតាឲ្យ ប្រោសទ្រង់ឲ្យរួចពីស្លាប់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ដែលត្រូវតែ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រស់ពីសុគតឡើងវិញ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John MacArthur, D.D., </w:t>
      </w:r>
      <w:r>
        <w:rPr>
          <w:b/>
          <w:i/>
        </w:rPr>
        <w:t>The MacArthur Study Bible,</w:t>
      </w:r>
      <w:r>
        <w:rPr/>
        <w:t xml:space="preserve"> Word Bibles, 1997, p. 1904; note on Hebrews 5:7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</w:t>
      </w:r>
      <w:r>
        <w:rPr>
          <w:rFonts w:ascii="Khmer OS Siemreap" w:hAnsi="Khmer OS Siemreap" w:cs="Khmer OS Siemreap"/>
          <w:u w:val="single"/>
          <w:lang w:bidi="km-KH"/>
        </w:rPr>
        <w:t>មិនមែន</w:t>
      </w:r>
      <w:r>
        <w:rPr>
          <w:rFonts w:ascii="Khmer OS Siemreap" w:hAnsi="Khmer OS Siemreap" w:cs="Khmer OS Siemreap"/>
          <w:lang w:bidi="km-KH"/>
        </w:rPr>
        <w:t>អធិស្ឋានសុំឲ្យព្រះវរបិត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រោសទ្រង់ឲ្យរួចពីស្លាប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ោយសារការរស់ពី សុគតឡើងវិញ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េ ម៉ាថាយ ២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៣៨ ប្រាប់យ៉ាងច្បាស់ថា ព្រះយេស៊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នព្រួយពន់ពេក</w:t>
      </w:r>
      <w:r>
        <w:rPr>
          <w:rFonts w:ascii="Khmer OS Siemreap" w:hAnsi="Khmer OS Siemreap" w:cs="Khmer OS Siemreap"/>
          <w:i/>
          <w:i/>
          <w:iCs/>
          <w:lang w:bidi="km-KH"/>
        </w:rPr>
        <w:t xml:space="preserve">ស្ទើរតែ នឹងស្លាប់ 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i/>
          <w:i/>
          <w:iCs/>
          <w:lang w:bidi="km-KH"/>
        </w:rPr>
        <w:t>ព្រះយេស៊ូវត្រូវស្លាប់</w:t>
      </w:r>
      <w:r>
        <w:rPr>
          <w:rFonts w:ascii="Khmer OS Siemreap" w:hAnsi="Khmer OS Siemreap" w:cs="Khmer OS Siemreap"/>
          <w:lang w:bidi="km-KH"/>
        </w:rPr>
        <w:t xml:space="preserve"> ក្នុងក្នុងសួនច្បារគេតសេម៉ាណី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បានអធិស្ឋានសុំឲ្យព្រះវរបិតា ប្រោសទ្រង់ឲ្យរួចពីស្លាប់នៅក្នុងសួនច្បារគេតសេម៉ាណី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គម្ពីរលូកាប្រាប់យ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ញើសទ្រង់ក៏ត្រលប់ដូច ជាដំណក់ឈាមធំៗស្រក់ដល់ដី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ព្រះយេស៊ូវស្ថិតនៅក្នុងការរងទុក្ខដ៏អាក្រក់ ដ្បិតទ្រង់ បានចេញញើសដូចជាដំណក់ឈាម ស្ទើរតែនឹងស្លាប់នៅយប់នោះ វាជាយប់មុនពេលទ្រង់ត្រូវគេឆ្កាង។ លោកយ៉ូសែប</w:t>
      </w:r>
      <w:r>
        <w:rPr/>
        <w:t xml:space="preserve"> </w:t>
      </w:r>
      <w:r>
        <w:rPr/>
        <w:t>Hart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ាប់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ឃើញព្រះរាជបុត្រានៃព្រះទ្រង់រងទុក្ខ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្រែកថ្ងូរ ទាំងចេញញើសដូចឈាម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គឺជាព្រះគុណនៃព្រះដ៏ធំអស្ចារ្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អើយ ទ្រង់ស្រឡាញខ្ញុំណាស់ណា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រងទុក្ខដ៏វេទ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Joseph Hart, 1712-1768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ូរស្ដាប់ម៉ាថាយ ២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៨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៣៩។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38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ក៏​មាន​ព្រះបន្ទូល​ទៅ​គេ​ថា ចិត្ត​ខ្ញុំ​ព្រួយ​ពន់ពេក ស្ទើរ​តែ​នឹង​ស្លាប់ ចូរ​នៅ​ទី​នេះ ចាំ​យាមជា​មួយ​នឹង​ខ្ញុំ​សិន កាល​ទ្រង់​បាន​យាង​ទៅ​ មុខ​បន្តិច​ទៀត នោះ​ទ្រង់​ទំលាក់​អង្គ ផ្កាប់​ព្រះភក្ត្រ​ចុះ​អធិស្ឋាន​ថា ឱ​ព្រះវរបិតា​នៃ​ទូលបង្គំ​អើយ បើ​សិន​ជា​បាន នោះ​សូម​ឲ្យ​ពែងនេះ​កន្លង​ហួស​ពី​ទូលបង្គំ​ទៅ ប៉ុន្តែ កុំ​តាម​ចិត្ត​ទូលបង្គំ​ឡើយ សូម​តាម​តែ​ព្រះហឫទ័យ​ទ្រង់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យើងកាត់ស្រាយអត្ថបទគម្ពីរនេះដោយសាមញ្ញថា ព្រះគ្រីស្ទបានអធិស្ឋានសុំឲ្យព្រះវរបិតា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ប្រោស ទ្រង់ឲ្យរួចពីការជាប់ឆ្កាង។ តែខ្ញុំដឹងច្បាស់ថា នោះមិនមែនជាអ្វីដែលព្រះគម្ពីរបង្រៀននោះទេ។ លោក </w:t>
      </w:r>
      <w:r>
        <w:rPr/>
        <w:t>J. Vernon McGee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ដែលជាគ្រូបង្រៀនព្រះគម្ពីរដ៏ល្បីល្បាញបំផុតនៅក្នុងប្រទេសអាមេរិក បានបង្រៀនថា</w:t>
      </w:r>
    </w:p>
    <w:p>
      <w:pPr>
        <w:pStyle w:val="TextBody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u w:val="single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បើយើងបង្រៀនថា ព្រះអម្ចាស់របស់យើង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បាន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ព្យាយាម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ចៀសវាងពីឈើឆ្កាង នោះគឺមិនមែ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ិតនោះទេ។ នៅក្នុងភាពជាមនុស្សរបស់ទ្រង់ ទ្រង់បានខ្ពើម ហើយភ័យខ្លាចពីអំពើបាបរបស់លោកីយ៍ ដែលត្រូវទំលាក់លើទ្រង់ផ្ទាល់ 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</w:p>
    <w:p>
      <w:pPr>
        <w:pStyle w:val="IndentedQuote"/>
        <w:rPr/>
      </w:pP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1983, Thomas Nelson Publishers, volume IV, p. 141; note on Matthew 26:36-39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J. Oliver Buswell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ជាអ្នក</w:t>
      </w:r>
      <w:r>
        <w:rPr>
          <w:rFonts w:ascii="Khmer OS Siemreap" w:hAnsi="Khmer OS Siemreap" w:cs="Khmer OS Siemreap"/>
          <w:lang w:bidi="km-KH"/>
        </w:rPr>
        <w:t>សិក្សាព្រះគម្ពីរដ៏ល្បីល្បាញម្នាក់បានប្រសាសន៍ថា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ំណើរដែលទ្រង់បានចេញញើសជាច្រើ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ដែលគម្ពីរលូក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ប្រាប់គឺ ជាចរិកលក្ខណៈនៃការភ្ញាក់ផ្អើលរបស់អ្នករងទុក្ខ កាលណាគ្រោះថ្នាក់ សូម្បី តែសេចក្ដីស្លាប់ជិតមកដល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អម្ចាស់យេស៊ូវគ្រីស្ទរបស់យើងបានដឹងខ្លួន ថា ព្រះកាយរបស់ទ្រង់បានភ័យជាខ្លាំង ដោយហេតុនោះហើយ ទ្រង់បាន អធិស្ឋានសុំព្រះវរបិតាឲ្យដកសេចក្ដីស្លាប់ចេញពីទ្រង់នៅក្នុងសួនច្បារ ដែល ទ្រង់អាចសម្រេចគោលបំណងរបស់ទ្រង់នៅលើឈើឆ្កា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ថ្ងៃខាងមុខ 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/>
        <w:t xml:space="preserve">(J. Oliver Buswell, Ph.D., </w:t>
      </w:r>
      <w:r>
        <w:rPr>
          <w:b/>
          <w:i/>
        </w:rPr>
        <w:t xml:space="preserve">A Systematic Theology of the Christian Religion, </w:t>
      </w:r>
      <w:r>
        <w:rPr/>
        <w:t>Zondervan Publishing House, 1962, part III, p. 62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ទ្រង់​យក​ពេត្រុស និង​កូន​សេបេដេ​ទាំង​២​នាក់​ទៅ​ជា​មួយ​ផង ទ្រង់​ចាប់​តាំង​មាន​ព្រះហឫទ័យ​ព្រួយ ហើយ​តប់ប្រមល់​ជា​ខ្លាំង ក៏​មាន​ព្រះបន្ទូល​ទៅ​គេ​ថា ចិត្ត​ខ្ញុំ​ព្រួយ​ពន់ពេក ស្ទើរ​តែ​នឹង​ស្ល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 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ិតនឹងស្ល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}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ូរសិក្សាពីខគម្ពីរ២នោះដោយប្រុងប្រយ័ត្ន លោក</w:t>
      </w:r>
      <w:r>
        <w:rPr>
          <w:rFonts w:ascii="Khmer OS Siemreap" w:hAnsi="Khmer OS Siemreap" w:cs="Khmer OS Siemreap"/>
          <w:lang w:bidi="km-KH"/>
        </w:rPr>
        <w:t>បាន</w:t>
      </w:r>
      <w:r>
        <w:rPr/>
        <w:t xml:space="preserve"> </w:t>
      </w:r>
      <w:r>
        <w:rPr/>
        <w:t xml:space="preserve">John R. Rice </w:t>
      </w:r>
      <w:r>
        <w:rPr>
          <w:rFonts w:ascii="Khmer OS Siemreap" w:hAnsi="Khmer OS Siemreap" w:cs="Khmer OS Siemreap"/>
          <w:lang w:bidi="km-KH"/>
        </w:rPr>
        <w:t xml:space="preserve">បំផ្លើសនូវអ្វីដែលលោក </w:t>
      </w:r>
      <w:r>
        <w:rPr/>
        <w:t xml:space="preserve">J. Vernon McGee </w:t>
      </w:r>
      <w:r>
        <w:rPr>
          <w:rFonts w:ascii="Khmer OS Siemreap" w:hAnsi="Khmer OS Siemreap" w:cs="Khmer OS Siemreap"/>
          <w:lang w:bidi="km-KH"/>
        </w:rPr>
        <w:t>និងលោក</w:t>
      </w:r>
      <w:r>
        <w:rPr/>
        <w:t xml:space="preserve"> </w:t>
      </w:r>
      <w:r>
        <w:rPr/>
        <w:t xml:space="preserve">J. Oliver Buswell </w:t>
      </w:r>
      <w:r>
        <w:rPr>
          <w:rFonts w:ascii="Khmer OS Siemreap" w:hAnsi="Khmer OS Siemreap" w:cs="Khmer OS Siemreap"/>
          <w:lang w:bidi="km-KH"/>
        </w:rPr>
        <w:t>បានបង្រៀនយើង។ គាត់បានបង្រៀន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firstLine="425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មិនកត់សំគាល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៣៧ និង៣៨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ៃម៉ាថាយជំពូក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នោះអត្ថន័យនៃសេចក្ដីអធិស្ឋាននៅក្នុងសួនច្បារគេតសេម៉ាណីនឹងត្រូវបាត់ ទៅ។ ព្រះយេស៊ូវបានព្រួយជាខ្លាំង ដ្បិតព្រលឹងទ្រង់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ួយស្ទើរតែនឹង ស្ល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 {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ទ្រង់</w:t>
      </w:r>
      <w:r>
        <w:rPr>
          <w:rFonts w:cs="Khmer OS Siemreap" w:ascii="Khmer OS Siemreap" w:hAnsi="Khmer OS Siemreap"/>
          <w:sz w:val="18"/>
          <w:szCs w:val="18"/>
          <w:u w:val="single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 xml:space="preserve">បានព្រួយព្រះទ័យពីការសុគត ដ្បិតទ្រង់ត្រូវជិតសុគតនៅក្នុង សួនច្បារនោះ។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ែងបានបង្ហាញ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ខ៣៩ និង៤២ ហើយវាជាសេចក្ដីស្លាប់ នៅយប់ក្នុងសួនច្បារគេតសេម៉ាណី។ ជាពិសេសវាប្រាប់យ៉ាងច្បាស់នៅក្នុង ហេព្រើរ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៧ ដែលព្រះគម្ពីរប្រាប់យើងថា ព្រះយេស៊ូវ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ោលពាក្យ អធិស្ឋាន នឹងពាក្យទូលអង្វរដោយសំឡេងខ្លាំង ទាំងទឹកភ្នែក ដល់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អាចនឹងប្រោសឲ្យទ្រង់រួចពីស្លាប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ហើយដោយព្រោះទ្រង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ោតខ្លា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ជាព្រះព្រមទទួល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ទ្រង់ជិតត្រូវសុគតនៅក្នុងសួនច្បារគេតសេ​ម៉ាណី ដូច្នោះហើយទ្រង់អធិស្ឋានសុំឲ្យពែងនៃសេចក្ដីឆ្លងផុតពីទ្រង់នៅយប់ នោះ ដើម្បីឲ្យទ្រង់អាចសុគតនៅលើឈើឆ្កាងនៅថ្ងៃខាងមុខនោះ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ព្រះគម្ពីរ ប្រាប់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វរបិតាបានស្ដាប់លឺ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ព្រះវរបិតាបានឆ្លើយតបសេចក្ដី អធិស្ឋានរបស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ើព្រះយេស៊ូវបានសុគតនៅក្នុងសួនច្បារគេតសេម៉ាណី នោះយើងគ្មានដំណឹងល្អទេ ដ្បិតដំណឹងល្អគឺ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ីស្ទបានសុគតសំរាប់ អំពើបាបរបស់យើង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តាមបទគម្ពី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 {</w:t>
      </w:r>
      <w:r>
        <w:rPr/>
        <w:t xml:space="preserve"> kata tas graphas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។ គ្មានការស្លាប់តាមធម្មតានោះទេ ការសុគតរបស់ព្រះគ្រីស្ទត្រូវតែ តាមបទគម្ពីរ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ត្រូវបានគេបោចពុកចង្ការ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ទ្រង់ត្រូវគេវាយឲ្យមានស្នាមជាច្រើន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ត្រូវតែសុគត នៅរវាងចោរដែលជាប់លើឈើឆ្កាង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ការី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ការី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ពួកគេត្រូវតែដុំដែកគោលជាប់ដៃ និងជើងរបស់ទ្រង់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្បីតែការស្រែក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ស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} 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ឈើឆ្កាង</w:t>
      </w:r>
      <w:r>
        <w:rPr>
          <w:rFonts w:cs="Khmer OS Siemreap" w:ascii="Khmer OS Siemreap" w:hAnsi="Khmer OS Siemreap"/>
          <w:sz w:val="18"/>
          <w:szCs w:val="18"/>
          <w:lang w:bidi="km-KH"/>
        </w:rPr>
        <w:t>} 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 ព្រះនៃទូលបង្គំ ព្រះនៃទូលបង្គំអើយ ហេតុអ្វីបានជាទ្រង់លះចោលទូល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ម្ពីរទំនុកដំកើង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១ បានទាយពីរឿងនោះ។ ការចំអករបស់ចោរ និង ពួកអាចារ្យ ថែមទាំងមនុស្ស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ទ្រង់ជាប់លើឈើឆ្កា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តែសំរេចតាម អ្វីដែលគម្ពីរទំនុកដំកើង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៨ បានទាយ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ទាហ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តែចាប់ ឆ្នោតអាវរបស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firstLine="425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ើព្រះយេស៊ូវមិនសុគត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ាមបទគម្ពីរ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ទ្រង់មិនអាចធ្វើជា ព្រះអង្គសង្រ្គោះរបស់យើងបានឡើយ។ អរគុណព្រះវរបិតា ដែលបានឆ្លើយ តបសេចក្ដីអធិស្ឋានរបស់ទ្រង់នៅក្នុងសួនច្បារគេតសេម៉ាណី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ែងនៃសេច ក្ដីស្លាប់នៅយប់នោះបានកន្លងផុតពីទ្រង់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េះ ទ្រង់អាចទៅឯឈើឆ្កាង ដូចនេះយើងអាចបានសង្រ្គ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៤៣ ប្រាប់យើង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ទេវតា លេចមកឯទ្រង់អំពីស្ថានសួគ៌ មកចំរើនកំឡាំងថ្វា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បើគ្មានការចំរើន កំឡាំងព្រះកាយរបស់ទ្រង់ដ៏ប្លែកពីធម្មតា នោះព្រះគ្រីស្ទបានសុគតនៅក្នុង សួនច្បារនៅយប់នោះបាត់ហើយ</w:t>
      </w:r>
      <w:r>
        <w:rPr/>
        <w:t>(John R. Rice, D.D.,</w:t>
      </w:r>
      <w:r>
        <w:rPr>
          <w:b/>
          <w:i/>
        </w:rPr>
        <w:t xml:space="preserve"> The Gospel According to Matthew,</w:t>
      </w:r>
      <w:r>
        <w:rPr/>
        <w:t xml:space="preserve"> Sword of the Lord Publishers, 1980 edition, pp. 441-442; notes on Matthew 26:36-46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i/>
          <w:i/>
          <w:iCs/>
          <w:sz w:val="18"/>
          <w:sz w:val="18"/>
          <w:lang w:bidi="km-KH"/>
        </w:rPr>
        <w:t>យើងមិនអាចបានសង្រ្គោះពីអំពើបាបរបស់យើងឡើយ បើសិនជាព្រះយេស៊ូវបានសុគតនៅក្នុង</w:t>
      </w:r>
      <w:r>
        <w:rPr>
          <w:rFonts w:ascii="Khmer OS Siemreap" w:hAnsi="Khmer OS Siemreap" w:cs="Khmer OS Siemreap"/>
          <w:i/>
          <w:i/>
          <w:iCs/>
          <w:sz w:val="18"/>
          <w:sz w:val="18"/>
          <w:lang w:bidi="km-KH"/>
        </w:rPr>
        <w:t xml:space="preserve"> សួនច្បារគេតសេម៉ានី មុនពេលទ្រង់ទៅឯឈើឆ្កាង។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ហេតុអ្វី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ដោយសារតែព្រះគ្រីស្ទមិនបានសុគតតាម បទគម្ពីរ </w:t>
      </w:r>
      <w:r>
        <w:rPr>
          <w:rFonts w:cs="Khmer OS Siemreap" w:ascii="Khmer OS Siemreap" w:hAnsi="Khmer OS Siemreap"/>
          <w:sz w:val="18"/>
          <w:lang w:bidi="km-KH"/>
        </w:rPr>
        <w:t xml:space="preserve">« </w:t>
      </w:r>
      <w:r>
        <w:rPr/>
        <w:t>kata tas graphas</w:t>
      </w:r>
      <w:r>
        <w:rPr>
          <w:rFonts w:cs="DaunPenh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ទ្រង់មិនអាចសង្រ្គោះយើងបានទេ ដោយសារតែទ្រង់មិនបានសុគត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តាមបទគម្ពីរ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</w:t>
      </w:r>
    </w:p>
    <w:p>
      <w:pPr>
        <w:pStyle w:val="TextBody"/>
        <w:tabs>
          <w:tab w:val="clear" w:pos="720"/>
          <w:tab w:val="left" w:pos="6752" w:leader="none"/>
          <w:tab w:val="left" w:pos="7140" w:leader="none"/>
        </w:tabs>
        <w:rPr>
          <w:sz w:val="18"/>
        </w:rPr>
      </w:pPr>
      <w:r>
        <w:rPr>
          <w:sz w:val="18"/>
        </w:rPr>
        <w:tab/>
        <w:tab/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កាលទ្រង់គង់ក្នុងសាច់ឈាមនៅឡើយ នោះទ្រង់បានពោលពាក្យ អធិស្ឋាន នឹងពាក្យទូលអង្វរដោយសំឡេងខ្លាំង ទាំងទឹកភ្នែក ដល់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ែលអាចនឹងប្រោសឲ្យទ្រង់រួចពីស្លាប់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ហើយដោយព្រោះទ្រង់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កោតខ្លាច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បានជាព្រះព្រមទទួល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អត្ថបទគម្ពីរប្រាប់យើងថា ព្រះវរបិតាបានឆ្លើយតបនឹងព្រះគ្រីស្ទ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ទ្រង់បាន</w:t>
      </w:r>
      <w:r>
        <w:rPr>
          <w:rFonts w:ascii="Khmer OS Siemreap" w:hAnsi="Khmer OS Siemreap" w:cs="Khmer OS Siemreap"/>
          <w:lang w:bidi="km-KH"/>
        </w:rPr>
        <w:t>អធិស្ឋានឲ្យរួចពីឈើឆ្កាង នោះព្រះវរបិតាមិនស្ដាប់ទ្រង់ ឬក៏មិនសង្រ្គោះទ្រង់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េ  ព្រះវរបិតាបានស្ដាប់លឺទ្រង់ ហើយឆ្លើយតបសេចក្ដីអធិស្ឋានរបស់ទ្រង់។ ទ្រង់មិនបានសុគតនៅក្នុង សួនច្បារគេតសេម៉ានីឡើ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វរបិតាបានសង្រ្គោះទ្រង់ ដូច្នេះទ្រង់អាចសុគតលើឈើឆ្កាងសំរាប់អំពើបាប របស់យើ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ាមបទគម្ពីរ</w:t>
      </w:r>
      <w:r>
        <w:rPr>
          <w:rFonts w:cs="Khmer OS Siemreap" w:ascii="Khmer OS Siemreap" w:hAnsi="Khmer OS Siemreap"/>
          <w:lang w:bidi="km-KH"/>
        </w:rPr>
        <w:t xml:space="preserve">»! </w:t>
      </w:r>
      <w:r>
        <w:rPr>
          <w:rFonts w:ascii="Khmer OS Siemreap" w:hAnsi="Khmer OS Siemreap" w:cs="Khmer OS Siemreap"/>
          <w:lang w:bidi="km-KH"/>
        </w:rPr>
        <w:t xml:space="preserve">ដោយព្រ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្រង់កោតខ្លាច បានជាព្រះព្រមទទួលទ្រង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ហេព្រើរ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ខ្ញុំគិតថា នេះមានន័យថា ទ្រង់កោតខ្លាចព្រះវរបិតា ទ្រង់បានខ្លាចសុគត មុនពេលទ្រង់អាចទៅឯឈើឆ្កាង។ ព្រះគម្ពីរប្រាប់ថា ព្រះយេស៊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បាន​រង​ទ្រាំ​នៅ​ឈើ​ឆ្កាង ឲ្យ​តែ​បាន​សេចក្តី​អំណរ​ដែល​នៅ​ចំពោះ​ទ្រង់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ហេព្រើរ ១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ព្រះយេស៊ូវមិនសុគតដោយចៃដន្យនោះទេ។ ទ្រង់បានស្ម័គ្រចិត្ដទៅឯឈើឆ្កាង ដើម្បី សងទោសអំពើបាបរបស់យើងរាល់គ្នា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ើអ្វីជាមូលហេតុដែលទ្រង់បានស្រែកថ្ងូរ ទាំងរងទុក្ខវេទន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ជិតនឹងស្លាប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សួនច្បារ គេតសេម៉ានី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៨</w:t>
      </w:r>
      <w:r>
        <w:rPr>
          <w:rFonts w:cs="Khmer OS Siemreap" w:ascii="Khmer OS Siemreap" w:hAnsi="Khmer OS Siemreap"/>
          <w:sz w:val="20"/>
          <w:lang w:bidi="km-KH"/>
        </w:rPr>
        <w:t xml:space="preserve">)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េតុអ្វីបានជាទ្រង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ប់ប្រមល់ជាខ្លាំ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ទីនោះ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េតុអ្វីបានជា ទ្រង់ម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្រះហឫទ័យ​ភាំង​ជា​ខ្លាំ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៣</w:t>
      </w:r>
      <w:r>
        <w:rPr>
          <w:rFonts w:cs="Khmer OS Siemreap" w:ascii="Khmer OS Siemreap" w:hAnsi="Khmer OS Siemreap"/>
          <w:sz w:val="20"/>
          <w:lang w:bidi="km-KH"/>
        </w:rPr>
        <w:t>)?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េតុអ្វីបានជាទ្រង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រែកថ្ងូ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២២</w:t>
      </w:r>
      <w:r>
        <w:rPr>
          <w:rFonts w:cs="Khmer OS Siemreap" w:ascii="Khmer OS Siemreap" w:hAnsi="Khmer OS Siemreap"/>
          <w:sz w:val="20"/>
          <w:lang w:bidi="km-KH"/>
        </w:rPr>
        <w:t xml:space="preserve">: </w:t>
      </w:r>
      <w:r>
        <w:rPr>
          <w:rFonts w:ascii="Khmer OS Siemreap" w:hAnsi="Khmer OS Siemreap" w:cs="Khmer OS Siemreap"/>
          <w:sz w:val="20"/>
          <w:sz w:val="20"/>
          <w:lang w:bidi="km-KH"/>
        </w:rPr>
        <w:t>៤៤</w:t>
      </w:r>
      <w:r>
        <w:rPr>
          <w:rFonts w:cs="Khmer OS Siemreap" w:ascii="Khmer OS Siemreap" w:hAnsi="Khmer OS Siemreap"/>
          <w:sz w:val="20"/>
          <w:lang w:bidi="km-KH"/>
        </w:rPr>
        <w:t xml:space="preserve">)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េតុអ្វីបានជាទ្រង់ចេញើស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ូចជាដំណក់ឈាម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ងសួនច្បារគេតសេម៉ានី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២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៤</w:t>
      </w:r>
      <w:r>
        <w:rPr>
          <w:rFonts w:cs="Khmer OS Siemreap" w:ascii="Khmer OS Siemreap" w:hAnsi="Khmer OS Siemreap"/>
          <w:sz w:val="20"/>
          <w:lang w:bidi="km-KH"/>
        </w:rPr>
        <w:t>)?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ជឿថា </w:t>
      </w:r>
      <w:r>
        <w:rPr>
          <w:rFonts w:ascii="Khmer OS Siemreap" w:hAnsi="Khmer OS Siemreap" w:cs="Khmer OS Siemreap"/>
          <w:lang w:bidi="km-KH"/>
        </w:rPr>
        <w:t xml:space="preserve">នៅយប់ក្នុងសួនច្បារគេតសេម៉ានីនោះ ព្រះវរបិតាបានដាក់អំពើបាបរបស់រាស្ត្រទ្រង់នៅ លើព្រះយេស៊ូវ ដ៏ជាកូនចៀមនៃព្រះ។ ព្រះគម្ពីរប្រាប់ថា </w:t>
      </w:r>
      <w:r>
        <w:rPr>
          <w:rFonts w:cs="Khmer OS Siemreap" w:ascii="Khmer OS Siemreap" w:hAnsi="Khmer OS Siemreap"/>
          <w:lang w:bidi="km-KH"/>
        </w:rPr>
        <w:t>«</w:t>
      </w:r>
      <w:bookmarkStart w:id="1" w:name="V6"/>
      <w:bookmarkEnd w:id="1"/>
      <w:r>
        <w:rPr>
          <w:rFonts w:ascii="Khmer OS Siemreap" w:hAnsi="Khmer OS Siemreap" w:cs="Khmer OS Siemreap"/>
        </w:rPr>
        <w:t>ព្រះយេហូវ៉ា​បាន​ទំលាក់​អំពើ​ទុច្ចរិត​របស់​យើង​ទាំង​អស់​គ្នា​ទៅ​លើ​ទ្រង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សាយ ៥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</w:rPr>
        <w:t>។</w:t>
      </w:r>
      <w:r>
        <w:rPr>
          <w:rFonts w:ascii="Khmer OS Siemreap" w:hAnsi="Khmer OS Siemreap" w:cs="Khmer OS Siemreap"/>
          <w:lang w:bidi="km-KH"/>
        </w:rPr>
        <w:t xml:space="preserve"> ខ្ញុំជឿថា រឿងនោះកើតឡើងក្នុងសួនច្បារគេតសេម៉ានី។ ព្រះ​បានដាក់​​អំពើបាបរបស់អ្ន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លើព្រះកាយទ្រង់</w:t>
      </w:r>
      <w:r>
        <w:rPr>
          <w:rFonts w:cs="Khmer OS Siemreap" w:ascii="Khmer OS Siemreap" w:hAnsi="Khmer OS Siemreap"/>
          <w:lang w:bidi="km-KH"/>
        </w:rPr>
        <w:t>» ​</w:t>
      </w:r>
      <w:r>
        <w:rPr>
          <w:rFonts w:ascii="Khmer OS Siemreap" w:hAnsi="Khmer OS Siemreap" w:cs="Khmer OS Siemreap"/>
          <w:lang w:bidi="km-KH"/>
        </w:rPr>
        <w:t xml:space="preserve">នៅយប់នោះ ហើយទ្រង់បានផ្ទុកវានៅលើឈើឆ្កាង ដើម្បីសងអំពើបាបរបស់អ្នកនៅព្រឹកខាងមុខនោះ។ ព្រះយេស៊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ទ្រង់​បាន​ផ្ទុក​អំពើ​បាប​របស់​យើង​រាល់​គ្នា នៅ​លើ​រូប​អង្គ​ទ្រង់ ជាប់​លើ​ឈើ​ឆ្កា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ពេត្រុស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ងប្អូនឃើញទេ ទ្រង់បានស្រែកថ្ងូរ ហើយ​ចេញ​ញើសដូចជាឈាមនៅក្នុងសួនច្បារគេតសេម៉ានីនោះ កាលព្រះវរបិត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>​</w:t>
      </w:r>
      <w:r>
        <w:rPr>
          <w:rFonts w:ascii="Khmer OS Siemreap" w:hAnsi="Khmer OS Siemreap" w:cs="Khmer OS Siemreap"/>
        </w:rPr>
        <w:t>ទំលាក់​អំពើ​ទុច្ចរិត​របស់​យើង​ទាំង​អស់​គ្នា​ទៅ​លើ​ទ្រង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ងប្អូនឃើញទេ ទ្រង់បានចេញពីសួនច្បារគេតសេម៉ានីទៅឯឈើឆ្កាង ដើម្បីផ្ទុក អំពើបាបរបស់អ្ន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លើរូបអង្គទ្រង់លើឈើឆ្កា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តើអ្នកនឹងបដិសេធព្រះអង្គសង្រ្គោះដ៏អស្ចារ្យដូចនេះ ដែរ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ឬក៏តើអ្នកនឹងមករកទ្រង់ ដែលបានរងទុក្ខ ហើយសុគតនៅកន្លែងរបស់អ្នក ដើម្បីឲ្យអ្នកអាចត្រូវ លើកលែងទោស ហើយបានសង្រ្គោះពីទោសនៃអំពើបាបរបស់អ្នក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និពន្ធបទចំរៀងដ៏ល្បីឈ្មោះលោកយ៉ូសែប</w:t>
      </w:r>
      <w:r>
        <w:rPr/>
        <w:t xml:space="preserve"> </w:t>
      </w:r>
      <w:r>
        <w:rPr/>
        <w:t>Hart</w:t>
      </w:r>
      <w:r>
        <w:rPr>
          <w:rFonts w:cs="Khmer OS Siemreap" w:ascii="Khmer OS Siemreap" w:hAnsi="Khmer OS Siemreap"/>
          <w:lang w:bidi="km-KH"/>
        </w:rPr>
        <w:t xml:space="preserve">  (</w:t>
      </w:r>
      <w:r>
        <w:rPr>
          <w:rFonts w:ascii="Khmer OS Siemreap" w:hAnsi="Khmer OS Siemreap" w:cs="Khmer OS Siemreap"/>
          <w:lang w:bidi="km-KH"/>
        </w:rPr>
        <w:t>១៧១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៧៦៨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បានដឹងច្បាស់ណាស់​ពីអ្វី ដែលបានកើតឡើងចំពោះព្រះយេស៊ូវនៅក្នុងសួនច្បារគេតសេម៉ានី។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ឃើញព្រះរាជបុត្រានៃព្រះទ្រង់រងទុក្ខ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្រែកថ្ងូរ ទាំងចេញញើសដូចឈាម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គឺជាព្រះគុណនៃព្រះដ៏ធំអស្ចារ្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អើយ ទ្រង់ស្រឡាញខ្ញុំណាស់ណា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រងទុក្ខដ៏វេទ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Joseph Hart, 1712-1768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Quote"/>
        <w:ind w:left="0" w:right="0" w:hanging="0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សូមក្រោកឡើង ហើយច្រៀងបទផ្សេងទៀតពីលោកយ៉ូសែប</w:t>
      </w:r>
      <w:r>
        <w:rPr/>
        <w:t xml:space="preserve"> </w:t>
      </w:r>
      <w:r>
        <w:rPr/>
        <w:t>Hart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>។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វានៅលេខ៥លើក្រដាសចំរៀងអ្នក។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6"/>
          <w:szCs w:val="32"/>
          <w:lang w:bidi="km-KH"/>
        </w:rPr>
      </w:pPr>
      <w:r>
        <w:rPr>
          <w:rFonts w:cs="DaunPenh" w:ascii="Khmer OS Siemreap" w:hAnsi="Khmer OS Siemreap"/>
          <w:sz w:val="16"/>
          <w:szCs w:val="32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ទ្រាំទ្រនឹងសត្រូវជាច្រើ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ទ្រង់ជួបការល្បួងជាច្រើ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អត់ធ្មត់ ទាំងត្រូវរបួសឈឺចាប់ តែទ្រង់នៅតែទ្រាំទ្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ដាក់វានៅលើទ្រង់ នៅក្នុងគេតសេម៉ានីដ៏កំសត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ដាក់វានៅលើទ្រង់ នៅក្នុងគេតសេម៉ានីដ៏កំសត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យប់ដ៏ភ័យខ្លាច ទ្រង់រងទុក្ខទណ្ឌកម្មជាខ្លាំងណា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អាចក្រោកឈរ តែទ្រង់ត្រូវស្នាមជាំ ដូចកូនចៀមនៃព្រ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ដអើញ ខ្ញុំឃើញព្រះអង្គសង្រ្គោះ ទ្រង់ត្រូវដេកស្នូកក្នុងគេតសេម៉ានី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ដអើញ ខ្ញុំឃើញព្រះអង្គសង្រ្គោះ ទ្រង់ត្រូវដេកស្នូកក្នុងគេតសេម៉ានី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រាជបុត្រាបានផ្ទុកទោសខ្ញុំអើយ ទ្រង់បានផ្ដល់ព្រះគុណដល់ខ្ញុំយ៉ាងហូរហៀ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ទ្រង់តក់ស្លុត ទាំងត្រូវភ័យខ្លាចជាខ្លាំងណា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្នកណាយល់ពីទ្រង់ទេ ទ្រង់នៅក្នុងច្បារគេតសេម៉ានីដ៏ងងឹ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្នកណាយល់ពីទ្រង់ទេ ទ្រង់នៅក្នុងច្បារគេតសេម៉ានីដ៏ងងឹ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ើបាបប្រឆាំងនឹងព្រះបរិសុទ្ធ អំពើបាបប្រឆាំងនឹងច្បាប់ដ៏សុចរិត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ើបាបប្រឆាំងនឹងក្ដីស្រឡាញ់ទ្រង់ ឈាមទ្រង់ នោះធ្វើឲ្យទ្រង់សុគ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ើបាបច្រើនដូចសមុទ្រ ទ្រង់លាក់ខ្ញុំ គេតសេម៉ានីអ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ើបាបច្រើនដូចសមុទ្រ ទ្រង់លាក់ខ្ញុំ គេតសេម៉ានីអ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អះអាងថា មានតែទ្រង់មួយទេ ដែលជាព្រះអង្គសង្រ្គោ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មែនជាការសុចរិតរបស់ខ្ញុំសោះ មិនមែនការល្អរបស់ខ្ញុំសោ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មានសង្ឃឹមច្បាស់លាស់ ត្រឹមតែនៅក្នុងគេតសេម៉ានី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មានសង្ឃឹមច្បាស់លាស់ ត្រឹមតែនៅក្នុងគេតសេម៉ានី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ទ្រាំទ្រនឹងសត្រូវជាច្រើ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Joseph Hart, 1712-1768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បានផ្ទុកអំពើបាបរបស់អ្នកនៅលើឈើឆ្កាង ដោយសារទ្រង់ស្រឡាញ់អ្នក។ ព្រះយេស៊ូវ</w:t>
      </w:r>
      <w:r>
        <w:rPr>
          <w:rFonts w:ascii="Khmer OS Siemreap" w:hAnsi="Khmer OS Siemreap" w:cs="Khmer OS Siemreap"/>
          <w:lang w:bidi="km-KH"/>
        </w:rPr>
        <w:t>បានបង្ហូរ ព្រះលោហិតទ្រង់ ដើម្បីលាងសំអាតអំពើបាបរបស់អ្នកទាំងអស់ ដោយសារទ្រង់ស្រឡាញ់អ្នក។ ខ្ញុំអធិស្ឋាន ឲ្យអ្នកជឿជាក់លើព្រះអង្គសង្រ្គោះ ដែលស្រឡាញ់អ្នកដោយសេចក្ដីស្រឡាញ់ដ៏នៅអស់កល្បជានិច្ច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្នកណាស្រឡាញ់អ្នកដូចព្រះយេស៊ូវទេ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្នកណាថែរទាំងអ្នកដូចទ្រង់ទេ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មិនអាចមានមិត្ដសំឡាញ់ទ្រង់ដូច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ទុកចិត្ដលើទ្រង់ នោះអ្នកនឹងកើតជាថ្មី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ជឿលើព្រះយេស៊ូវដោយផ្ទាល់ខ្លួនទៅ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ចាន់ សូមដឹកនាំយើងអធិស្ឋាន។ អាម៉ែន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2">
        <w:r>
          <w:rPr>
            <w:rStyle w:val="InternetLink"/>
            <w:bCs/>
            <w:color w:val="0000CC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br w:type="page"/>
      </w:r>
    </w:p>
    <w:p>
      <w:pPr>
        <w:pStyle w:val="Heading"/>
        <w:ind w:right="-432" w:hanging="0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ម៉ាថាយ ២៦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៣៦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៣៩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គេតសេម៉ានីអើយ</w:t>
      </w:r>
      <w:r>
        <w:rPr>
          <w:rFonts w:cs="Khmer OS Siemreap" w:ascii="Khmer OS Siemreap" w:hAnsi="Khmer OS Siemreap"/>
          <w:b w:val="false"/>
          <w:lang w:bidi="km-KH"/>
        </w:rPr>
        <w:t>» 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bCs/>
          <w:szCs w:val="24"/>
        </w:rPr>
        <w:t xml:space="preserve"> </w:t>
      </w:r>
      <w:r>
        <w:rPr>
          <w:b w:val="false"/>
          <w:szCs w:val="24"/>
        </w:rPr>
        <w:t>Joseph Hart, 1712-1768</w:t>
      </w:r>
      <w:r>
        <w:rPr>
          <w:rFonts w:cs="Khmer OS Siemreap" w:ascii="Khmer OS Siemreap" w:hAnsi="Khmer OS Siemreap"/>
          <w:b w:val="false"/>
          <w:lang w:bidi="km-KH"/>
        </w:rPr>
        <w:t>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Normal"/>
        <w:rPr>
          <w:rFonts w:ascii="Khmer OS Siemreap" w:hAnsi="Khmer OS Siemreap" w:cs="DaunPenh"/>
          <w:b/>
          <w:b/>
          <w:bCs/>
          <w:sz w:val="16"/>
          <w:szCs w:val="39"/>
          <w:lang w:bidi="km-KH"/>
        </w:rPr>
      </w:pPr>
      <w:r>
        <w:rPr>
          <w:rFonts w:cs="DaunPenh" w:ascii="Khmer OS Siemreap" w:hAnsi="Khmer OS Siemreap"/>
          <w:b/>
          <w:bCs/>
          <w:sz w:val="16"/>
          <w:szCs w:val="39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Heading1"/>
        <w:ind w:left="-720" w:right="-72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សេចក្ដីអធិស្ឋានរបស់ព្រះគ្រីស្ទនៅក្នុងសួនច្បារគេតសេម៉ានី</w:t>
      </w:r>
    </w:p>
    <w:p>
      <w:pPr>
        <w:pStyle w:val="Heading1"/>
        <w:ind w:left="-720" w:right="-72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HRIST’S PRAYER IN GETHSEMANE</w:t>
      </w:r>
    </w:p>
    <w:p>
      <w:pPr>
        <w:pStyle w:val="Heading1"/>
        <w:ind w:left="-288" w:right="-2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កាល​ទ្រង់​គង់​នៅ​ក្នុង​សាច់​ឈាម​នៅ​ឡើយ នោះ​ទ្រង់​បាន​ពោល​ពាក្យ​អធិស្ឋាន និង​ពាក្យ​ទូល​អង្វរ ដោយ​សំឡេង​ជា​ខ្លាំង ទាំង​ទឹក​ភ្នែក ដល់​ព្រះ​ដែល​អាច​នឹង​ប្រោស​ឲ្យ​ទ្រង់​រួច​ពី​ស្លាប់ ហើយ​ដោយ​ព្រោះ​ទ្រង់​កោតខ្លាច បាន​ជា​ព្រះ​ព្រម​ទទួល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210" w:right="1210" w:hanging="101"/>
        <w:rPr>
          <w:rFonts w:ascii="Khmer OS Siemreap" w:hAnsi="Khmer OS Siemreap" w:cs="Khmer OS Siemreap"/>
          <w:sz w:val="16"/>
          <w:szCs w:val="24"/>
          <w:lang w:bidi="km-KH"/>
        </w:rPr>
      </w:pPr>
      <w:r>
        <w:rPr>
          <w:rFonts w:cs="Khmer OS Siemreap" w:ascii="Khmer OS Siemreap" w:hAnsi="Khmer OS Siemreap"/>
          <w:sz w:val="16"/>
          <w:szCs w:val="24"/>
          <w:lang w:bidi="km-KH"/>
        </w:rPr>
      </w:r>
    </w:p>
    <w:p>
      <w:pPr>
        <w:pStyle w:val="IndentedVerse"/>
        <w:ind w:left="0" w:right="0" w:hanging="0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លូកា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៤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IndentedVerse"/>
        <w:ind w:left="864" w:right="864" w:hanging="0"/>
        <w:jc w:val="center"/>
        <w:rPr>
          <w:rFonts w:ascii="Khmer OS Siemreap" w:hAnsi="Khmer OS Siemreap" w:cs="Khmer OS Siemreap"/>
          <w:sz w:val="16"/>
          <w:szCs w:val="24"/>
          <w:lang w:bidi="km-KH"/>
        </w:rPr>
      </w:pPr>
      <w:r>
        <w:rPr>
          <w:rFonts w:cs="Khmer OS Siemreap" w:ascii="Khmer OS Siemreap" w:hAnsi="Khmer OS Siemreap"/>
          <w:sz w:val="16"/>
          <w:szCs w:val="24"/>
          <w:lang w:bidi="km-KH"/>
        </w:rPr>
      </w:r>
    </w:p>
    <w:p>
      <w:pPr>
        <w:pStyle w:val="BodyTextIndent2"/>
        <w:ind w:left="426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មួយ អត្ថបទគម្ពីរនិយាយពីព្រះគ្រីស្ទ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លទ្រង់គង់ក្នុងសាច់ឈាមនៅឡើ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Subtitle"/>
        <w:ind w:left="425" w:hanging="0"/>
        <w:jc w:val="left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  <w:tab/>
      </w:r>
      <w:r>
        <w:rPr>
          <w:rFonts w:cs="Khmer OS Siemreap" w:ascii="Khmer OS Siemreap" w:hAnsi="Khmer OS Siemreap"/>
          <w:sz w:val="20"/>
          <w:lang w:bidi="km-KH"/>
        </w:rPr>
        <w:t xml:space="preserve">  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៥</w:t>
      </w:r>
      <w:r>
        <w:rPr>
          <w:rFonts w:cs="Khmer OS Siemreap" w:ascii="Khmer OS Siemreap" w:hAnsi="Khmer OS Siemreap"/>
          <w:sz w:val="20"/>
          <w:lang w:bidi="km-KH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១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left="851" w:hanging="425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អត្ថបទគម្ពីរប្រាប់យើងថា ព្រះគ្រីស្ទបានអធិស្ឋានសុំឲ្យព្រះវរបិតាប្រោសឲ្យទ្រង់​រួច​ពី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លាប់​នៅ​ក្នុងសួនច្បារគេតសេម៉ានី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៦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៤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 ១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 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ាការី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នុកដំកើ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២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៣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ind w:left="426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អត្ថបទគម្ពីរប្រាប់យើងថា ព្រះវរបិតាបានឆ្លើយតបនឹងព្រះគ្រីស្ទ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ind w:left="426" w:hanging="0"/>
        <w:jc w:val="left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ពេត្រុស 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។</w:t>
      </w:r>
    </w:p>
    <w:p>
      <w:pPr>
        <w:pStyle w:val="Subtitle"/>
        <w:ind w:left="0" w:hanging="0"/>
        <w:jc w:val="left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p>
      <w:pPr>
        <w:pStyle w:val="Subtitle"/>
        <w:ind w:left="0" w:hanging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/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8:36:00Z</dcterms:created>
  <dc:creator>Christopher L. Cagan</dc:creator>
  <dc:description/>
  <cp:keywords/>
  <dc:language>en-US</dc:language>
  <cp:lastModifiedBy>Use This Account</cp:lastModifiedBy>
  <cp:lastPrinted>2015-03-27T19:28:00Z</cp:lastPrinted>
  <dcterms:modified xsi:type="dcterms:W3CDTF">2015-04-29T18:50:00Z</dcterms:modified>
  <cp:revision>8</cp:revision>
  <dc:subject/>
  <dc:title>GO</dc:title>
</cp:coreProperties>
</file>