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144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ិត្ដដែលខ្ទេចខ្ទាំ</w:t>
      </w:r>
    </w:p>
    <w:p>
      <w:pPr>
        <w:pStyle w:val="Heading"/>
        <w:rPr>
          <w:szCs w:val="24"/>
        </w:rPr>
      </w:pPr>
      <w:r>
        <w:rPr>
          <w:szCs w:val="24"/>
        </w:rPr>
        <w:t>THE BROKEN HEART</w:t>
      </w:r>
    </w:p>
    <w:p>
      <w:pPr>
        <w:pStyle w:val="Heading"/>
        <w:rPr>
          <w:rFonts w:cs="DaunPenh"/>
          <w:b w:val="false"/>
          <w:b w:val="false"/>
          <w:sz w:val="18"/>
          <w:szCs w:val="24"/>
          <w:lang w:bidi="km-KH"/>
        </w:rPr>
      </w:pPr>
      <w:r>
        <w:rPr>
          <w:b w:val="false"/>
          <w:sz w:val="18"/>
          <w:szCs w:val="24"/>
        </w:rPr>
        <w:t>(Cambodian)</w:t>
      </w:r>
    </w:p>
    <w:p>
      <w:pPr>
        <w:pStyle w:val="Heading"/>
        <w:ind w:left="2160" w:hanging="0"/>
        <w:jc w:val="left"/>
        <w:rPr>
          <w:rFonts w:cs="DaunPenh"/>
          <w:b w:val="false"/>
          <w:b w:val="false"/>
          <w:sz w:val="28"/>
          <w:szCs w:val="24"/>
          <w:lang w:bidi="km-KH"/>
        </w:rPr>
      </w:pPr>
      <w:r>
        <w:rPr>
          <w:rFonts w:cs="DaunPenh"/>
          <w:b w:val="false"/>
          <w:sz w:val="2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sz w:val="22"/>
          <w:szCs w:val="22"/>
          <w:lang w:bidi="km-KH"/>
        </w:rPr>
      </w:pPr>
      <w:r>
        <w:rPr>
          <w:sz w:val="22"/>
          <w:szCs w:val="22"/>
          <w:lang w:bidi="km-KH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ឡូសអង់ចាឡែស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រសៀល កក្ដដា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៩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uly 29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hanging="96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ដង្វាយ​ដែល​គួរ​ថ្វាយ​ដល់​ព្រះនោះ​គឺ​ជា​វិញ្ញាណ​ខ្ទេចខ្ទាំឱ​ព្រះអម្ចាស់​អើយ ទ្រង់​មិន​មើលងាយ​ចំពោះ​</w:t>
      </w:r>
    </w:p>
    <w:p>
      <w:pPr>
        <w:pStyle w:val="Normal"/>
        <w:ind w:firstLine="72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​ខ្ទេចខ្ទាំហើយ​ទន់ទ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យកលំនាំតាមលោក រ៉ោមបើត ម៉ូរេ ម៉ាកចែយន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១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៤៣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ោះបីជាគាត់បានស្លាប់មុនថ្ងៃខូបកំណើតលើកទី៣០ ម៉ាកចែយនីជាគ្រូដ៏អស្ចារ្យម្នាក់នៅប្រទេសស្កត់ លែន ដោយព្រោះតែគាត់បានជួយគេឲ្យរស់ឡើងវិញ។ គាត់ជាគ្រូម្នាក់ដែលមានជំនឿថាព្រះយេស៊ូវនឹង យាងមកវិញមុនកំឡុងពេល១ពាន់ឆ្នាំ ហើយគាត់ជឿថាសាសន៍អ៊ីស្រាអែលនឹងត្រលប់មកស្រុកកំណើត គេវិញ ហើយនឹងប្រែចិត្ដនៅគ្រាចុងក្រោយនោះ។ គាត់ម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កែប្រែជាថ្មីរបស់ជនជាតិ  អ៊ីស្រាអែលនៅពេលនោះ នឹងក្លាយជាទឹកសន្សើមដែលមកពីព្រះអម្ចា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ឌូខែន ម៉ាសសាន់បាននិយាយ ពីគ្រូគង្វាលដ៏ក្មេងម្នាក់នេះ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អធិប្បាយអស់ពីចិត្តរបស់គាត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ឥឡូវនេះ ខ្ញុំសុំឲ្យអ្នកធ្វើតាម សេចក្ដីអធិប្បាយរបស់លោក​ម៉ាកចែនីនេះ ហើយខ្ញុំសង្ឃឹមថា វានឹងដឹកនាំនរណាម្នាក់ក្នុងចំណោមអ្នក អោយមានបទពិសោធន៍ពីសេចក្ដីស្រឡាញ់ ហើយសេចក្ដីសុខ ដែលថា ព្រះយេស៊ូវប្រទាន ដល់អស់អ្នក​ណា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ចិត្តខ្ទេចខ្ទាំ និងមានចិត្តទន់ទា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ដង្វាយ​ដែល​គួរ​ថ្វាយ​ដល់​ព្រះនោះ​គឺ​ជា​វិញ្ញាណ​ខ្ទេចខ្ទាំឱ​ព្រះអម្ចាស់​អើយ ទ្រង់​មិន​មើលងាយ​ចំពោះ​</w:t>
      </w:r>
    </w:p>
    <w:p>
      <w:pPr>
        <w:pStyle w:val="Normal"/>
        <w:ind w:firstLine="72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​ខ្ទេចខ្ទាំហើយ​ទន់ទ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ជាភាសាហេព្រើរត្រូវបានបកប្រែ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ទេចខ្ទា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កជាកំទេ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 ដាវីឌនិយាយពីចិត្តខ្ទេចខ្ទាំ ហើយនិងចិត្តដែលបែកជាកំទេ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៉ាកចែយនីបាននិយាយថា គ្មានកន្លែង ណាក្នុងគម្ពីរទំនុកដំកើងបានប្រាប់ពីការស្ដាយក្រោយក្នុងការជឿខាងព្រលឹងវិញ្ញាណ ការបន្ទាបខ្លួន ហើយ សារភាពពីអំពើបា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 ៣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សេចក្ដីប៉ងប្រាថ្នារបស់គាត់​ គឺជាការលើកលែងទោសតាមរយៈព្រះ  លោហិតរបស់ព្រះយេស៊ូវ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 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ការរងទុក្ខរបស់ទ្រង់អាចសំអាតចិត្តអោយបរិសុទ្ទ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 ១០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សេចក្ដី  ប៉ងប្រាថ្នារបស់គាត់គឺថា អ្វីដែលមានប្រយោជន៍របស់គាត់ទាំងអស់គាត់ប្រគល់ទៅព្រ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គាត់នឹងធ្វើអោយ ព្រះមានព្រះហឬទ័យខ្ទេចខ្ទាំ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 ១៦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ស់រយៈពេលជាយូរដែល ពួកគេយកកូនចៀមដើម្បីថ្វាយ ទៅព្រះ ដើម្បីជាការដឹងគុណ ដូច្នោះគាត់និយាយថា គាត់នឹងថ្វាយចិត្ដដែលខ្ទេចខ្ទាំរបស់គាត់ទៅព្រះទាំង អស់។ ខ្ញុំអធិស្ឋានអោយអ្នកថា អ្នកនឹងមករកការអធិស្ឋានដូច​គ្នានឹងសេ្ដចដាវិឌដែរ ហើយអធិស្ឋានឲ្យអ្នក ថ្វាយចិត្តដែលខ្ទេចខ្ទាំរបស់អ្នកទាំងអស់នៅយប់នេះ ទៅកាន់ទ្រង់ទាំងអស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ព្រោះយើងស្ថិតនៅក្រោមសម្ព័ន្ធមេត្រីថ្មី យើងត្រូវ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អ្នក​រាល់​គ្នា​ដឹង​ហើយ ថា​គ្មាន​អ្នក​ណា​សំឡាប់​គេ​ណា​មួយ ដែល​មាន​ជីវិត​ដ៏​រស់​អស់​កល្ប​ជានិច្ច​នៅ​ក្នុង​ខ្លួន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េ្ដចដាវិឌបានសំលាប់គេ។ ដូច្នោះនេះជាគំនិតរបស់ខ្ញុំដែលថា ក្នុងការចែកចាយនៅសព្វថ្ងៃនេះ វាជាគំនិតដ៏ល្អបំផុត ដែលយើងបានបង្រៀនពីរឿងអ្វីដែលបានកើតឡើងចំពោះលោកដាវិឌ ក្នុងគម្ពីរទំនុកដំ កើង ជាពន្លឺដែលបង្ហាញប្រាប់យើងនូវការផ្លាស់ប្រែចិត្តក្នុងគម្ពីរសញ្ញាថ្មី។ យើងនឹងមើលទៅមេរៀនយើ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ដង្វាយ​ដែល​គួរ​ថ្វាយ​ដល់​ព្រះនោះ​គឺ​ជា​វិញ្ញាណ​ខ្ទេចខ្ទាំឱ​ព្រះអម្ចាស់​អើយ ទ្រង់​មិន​មើលងាយ​ចំពោះ​</w:t>
      </w:r>
    </w:p>
    <w:p>
      <w:pPr>
        <w:pStyle w:val="Normal"/>
        <w:ind w:firstLine="72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​ខ្ទេចខ្ទាំហើយ​ទន់ទ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ចិត្តមនុស្សខាងសាច់ឈាមគឺមិនខ្ទេចខ្ទាំនោះទ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ind w:left="108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eastAsia="DaunPenh" w:cs="DaunPenh" w:ascii="DaunPenh" w:hAnsi="DaunPenh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គ្មាន​អ្វីណាដែល​អាចបំបែក ចិត្តមនុស្ស​ខាងសាច់ឈាម បាន​ទេ។ គាត់មានបទពិសោធន៍ខាងការ </w:t>
      </w:r>
      <w:r>
        <w:rPr>
          <w:rFonts w:ascii="Khmer OS Siemreap" w:hAnsi="Khmer OS Siemreap" w:cs="Khmer OS Siemreap"/>
          <w:lang w:bidi="km-KH"/>
        </w:rPr>
        <w:t>រងទុក្ខឈឺចាប់</w:t>
      </w:r>
      <w:r>
        <w:rPr>
          <w:rFonts w:ascii="Khmer OS Siemreap" w:hAnsi="Khmer OS Siemreap" w:cs="Khmer OS Siemreap"/>
          <w:lang w:bidi="km-KH"/>
        </w:rPr>
        <w:t xml:space="preserve"> សូម្បីតែគ្មានសេចក្តីស្លាប់ ដោយសារតែមានចិត្តខ្ទេចខ្ទាំ ចិត្តដែលទន់របស់គាត់ និងចិត្ត ដែលអាចផ្លាស់ប្តូរបាន ក្នុងឫទ្ធានុភាពរបស់ព្រះ។ ការពន្យល់នៅក្នុងព្រះគម្ពីរបរិសុទ្ធ ពីចិត្តរឹងរូសរបស់ ស្តេចផារ៉ោន ក្នុងគម្ពីរនិក្ខមនំ។ ទោះបីជាមានការជំនុំជំរៈមកលើគាត់ក៏ដោយ គាត់​នៅតែបដិសេធដដែល ជាមួយការបង្រៀនរបស់ លោក ម៉ូសេ និង អើរ៉ុន </w:t>
      </w:r>
      <w:r>
        <w:rPr>
          <w:rFonts w:cs="Khmer OS Siemreap" w:ascii="Khmer OS Siemreap" w:hAnsi="Khmer OS Siemreap"/>
          <w:lang w:bidi="km-KH"/>
        </w:rPr>
        <w:t>«</w:t>
      </w:r>
      <w:bookmarkStart w:id="0" w:name="V15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0"/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​ទ្រង់​តាំង​ព្រះទ័យ​រឹងទទឹង​ទៀត ហើយ​មិន​ព្រម​ស្តាប់​តាម​ម៉ូសេ និង​អើរ៉ុន​ឡើយ</w:t>
      </w:r>
      <w:r>
        <w:rPr>
          <w:rFonts w:ascii="Khmer OS Siemreap" w:hAnsi="Khmer OS Siemreap" w:cs="Khmer OS Siemreap"/>
          <w:lang w:bidi="km-KH"/>
        </w:rPr>
        <w:t>។ សូម្បីតែកូនប្រុសច្បងរបស់ស្តេចបានស្លាប់ ក្រោមការជំនុំជំរះរបស់ព្រះ ដោយព្រោះតែគាត់មានចិត្តរឹងរូសក៏ដោយ។ យើងបានឃើញនូវបុរសអ្នកមានម្នាក់ធ្លាក់ចូលទៅក្នុងឋាននរក ក៍ដោយ គាត់នៅតែមានចិត្ដរឹង ដូច្នោះគាត់បានឈ្លោះជាមួយលោកអ័ប្រាហាំ</w:t>
      </w:r>
      <w:r>
        <w:rPr>
          <w:rFonts w:cs="Khmer OS Siemreap" w:ascii="Khmer OS Siemreap" w:hAnsi="Khmer OS Siemreap"/>
          <w:lang w:bidi="km-KH"/>
        </w:rPr>
        <w:t>!(</w:t>
      </w:r>
      <w:r>
        <w:rPr>
          <w:rFonts w:ascii="Khmer OS Siemreap" w:hAnsi="Khmer OS Siemreap" w:cs="Khmer OS Siemreap"/>
          <w:lang w:bidi="km-KH"/>
        </w:rPr>
        <w:t>លូកា 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េចក្ដី ស្លាប់ និងឋាននរក វាមិនអាចធ្វើអោយចិត្ដគាត់ទន់ ហើយអាចបង្រៀនបាន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សំដែងថា​គាត់ គ្មានការស្ដាយក្រោយដោយព្រោះអំពើបាបគាត់សោះ ឬរស់នៅក្នុងជីវិតដែលគិតថាគ្មានព្រះរបស់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 ពេលដែលព្រះគ្រីស្ទបានប្រោសបុរសម្នាក់ដែលស្វិតដៃ ទ្រង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ងាក​ទត​ទៅ​គេ​ទាំង​គ្នាន់កា្នញ់​ដោយ​មាន​ព្រះហឫទ័យ​ព្រួយ ព្រោះ​ចិត្ត​គេ</w:t>
      </w:r>
      <w:r>
        <w:rPr>
          <w:rFonts w:ascii="Khmer OS Siemreap" w:hAnsi="Khmer OS Siemreap" w:cs="Khmer OS Siemreap"/>
          <w:lang w:bidi="km-KH"/>
        </w:rPr>
        <w:t>មានចិត្ដរឹងរូ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ម៉ាកុស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ចិត្តរបស់គេមិនបានប្រែចិត្តសោះ សូម្បីតែគេឃើញការអស្ចារ្យរបស់ទ្រង់ក៏ដោយ។ សាវកប៉ូលបាននិយាយពីអ្នកដែល ចំអកមើលងាយដល់ សេចក្ដីសប្បុរសរបស់ព្រះ ដោយមានចិត្តរឹងរបឹង ហើយមិនព្រមប្រែ</w:t>
      </w:r>
      <w:r>
        <w:rPr>
          <w:rFonts w:ascii="Khmer OS Siemreap" w:hAnsi="Khmer OS Siemreap" w:cs="Khmer OS Siemreap"/>
          <w:lang w:bidi="km-KH"/>
        </w:rPr>
        <w:t>ចិត្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ច្បាប់ ដំណឹងល្អ សេចក្ដីអាណិតអាសូរ ការឈឺចាប់ សេចក្ដីស្លាប់ រួមទាំងឋាននរកមិនធ្វើអោយចិត្តខាងសាច់ឈាមគេបាន ប្រែចិត្ដ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ចិត្តរបស់គេរឹងដូចថ្ម។ គ្មានអ្វីណាដែលដែលអាចធ្វើអោយចិត្តគេបានផ្លាស់ប្រែបានទេ។ ហោរាយេរេមា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MoolBoran" w:ascii="Hanuman;Khmer Chantha" w:hAnsi="Hanuman;Khmer Chantha"/>
          <w:sz w:val="28"/>
          <w:szCs w:val="28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េ​បាន​តាំង​មុខ​រឹង​ជាង​ថ្ម គេ​មិន​ព្រម​វិល​មក​វិញ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េតុអ្វីបានចិត្ដរបស់មនុស្សមិនជឿព្រះរឹងដូច្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យើងថា មានស្បៃបាំងចិត្ដគេ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ស្បៃបាំងចិត្ដ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</w:t>
      </w:r>
      <w:r>
        <w:rPr>
          <w:rFonts w:ascii="Khmer OS Siemreap" w:hAnsi="Khmer OS Siemreap" w:cs="Khmer OS Siemreap"/>
          <w:lang w:bidi="km-KH"/>
        </w:rPr>
        <w:t>២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ចិត្ដមនុស្សខាងសាច់ឈាមមិនព្រមជឿ លើព្រះគម្ពីរទេ មិនជឿលើបញ្ញាត្ដិរបស់ព្រះទេ មិនជឿថាសេចក្ដីក្រោធនឹងមកដល់។ ការបំបាំង ឬការស្បៃ បាំងចិត្តគេ គឺធ្វើអោយភ្នែកគេមើលរំលង ដូច្នោះគេមើលមិនឃើញសេចក្ដីពិតនោះទេ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ីពីរ អារក្សសាតាំងបានស្ថិតក្នុងចិត្ដគេ។ វ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ញ្ញាណ ដែលធ្វើអោយក្មេងៗមិនចេះស្ដាប់បង្គាប់ សព្វថ្ងៃនេ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</w:t>
      </w:r>
      <w:r>
        <w:rPr>
          <w:rFonts w:ascii="Khmer OS Siemreap" w:hAnsi="Khmer OS Siemreap" w:cs="Khmer OS Siemreap"/>
          <w:lang w:bidi="km-KH"/>
        </w:rPr>
        <w:t>សូរ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វាយកព្រះបន្ទូលព្រះចេញពីចិត្តរបស់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</w:t>
      </w:r>
      <w:r>
        <w:rPr>
          <w:rFonts w:ascii="Khmer OS Siemreap" w:hAnsi="Khmer OS Siemreap" w:cs="Khmer OS Siemreap"/>
          <w:lang w:bidi="km-KH"/>
        </w:rPr>
        <w:t>កា 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ីបីរ </w:t>
      </w:r>
      <w:r>
        <w:rPr>
          <w:rFonts w:ascii="Khmer OS Siemreap" w:hAnsi="Khmer OS Siemreap" w:cs="Khmer OS Siemreap"/>
          <w:lang w:bidi="km-KH"/>
        </w:rPr>
        <w:t xml:space="preserve">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ស្លាប់​ក្នុង​ការ​រំលង ហើយ​ក្នុង​អំពើ​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</w:t>
      </w:r>
      <w:r>
        <w:rPr>
          <w:rFonts w:ascii="Khmer OS Siemreap" w:hAnsi="Khmer OS Siemreap" w:cs="Khmer OS Siemreap"/>
          <w:lang w:bidi="km-KH"/>
        </w:rPr>
        <w:t>សូរ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េចក្ដីស្លាប់ខាងព្រលឹង ធ្វើឲ្យគេមិនលឺពីសេចក្ដីអធិប្បាយឡើយ។ សេចក្ដីស្លាប់ខាងព្រលឹងមិនធ្វើឲ្យគេឈឺចិត្ដដោយសារតែបានធ្វើ បាបនោះទេ។ សេចក្ដីស្លាប់ខាងព្រល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ឲ្យភ្នែកចិត្ដគេខ្វាក់</w:t>
      </w:r>
      <w:r>
        <w:rPr>
          <w:rFonts w:cs="Khmer OS Siemreap" w:ascii="Khmer OS Siemreap" w:hAnsi="Khmer OS Siemreap"/>
          <w:lang w:bidi="km-KH"/>
        </w:rPr>
        <w:t>...» (</w:t>
      </w:r>
      <w:r>
        <w:rPr>
          <w:rFonts w:ascii="Khmer OS Siemreap" w:hAnsi="Khmer OS Siemreap" w:cs="Khmer OS Siemreap"/>
          <w:lang w:bidi="km-KH"/>
        </w:rPr>
        <w:t>អេភេ</w:t>
      </w:r>
      <w:r>
        <w:rPr>
          <w:rFonts w:ascii="Khmer OS Siemreap" w:hAnsi="Khmer OS Siemreap" w:cs="Khmer OS Siemreap"/>
          <w:lang w:bidi="km-KH"/>
        </w:rPr>
        <w:t xml:space="preserve">សូរ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ែងខ្លាច 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</w:t>
      </w:r>
      <w:r>
        <w:rPr>
          <w:rFonts w:ascii="Khmer OS Siemreap" w:hAnsi="Khmer OS Siemreap" w:cs="Khmer OS Siemreap"/>
          <w:lang w:bidi="km-KH"/>
        </w:rPr>
        <w:t xml:space="preserve">សូរ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ីបួន គេមានទីសង្ឃឹមទៅលើការពួនខ្លួនក្នុងសេចក្ដីភូតភរ។ ហោរាអេសា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ី​ព្រោះ​យើង​បាន​ពឹងពាក់​ដល់​សេចក្តី​កុហក ហើយ​ពួន​ខ្លួន​ក្នុង​សេចក្តី​ភូតភ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េសង្ឃឹមក្នុងការជឿលើគោលទ្ធិក្នុងគម្ពីរ ជាការពិត នៅពេលដែលគេអធិស្ឋាន គេសុំអោយមាន លុយមក ក្រុមជំនុំគេថែមទៀត សុំអោយមានអ្នកជ្រមុជទឹក ឬមានការភូតភរផ្សេងៗទៀត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អធិស្ឋានទៅព្រះ ដើម្បីអោយទ្រង់ការពារអ្នកពីបណ្ដាសារនៃសេចក្ដីស្លាប់ ឲ្យមានចិត្តដែល មិនខ្ទេចខ្ទាំ ដោយព្រោះអ្នកកំពុងឈរលើដីដែលរអិល។ វានឹងត្រូវជូតចេញនៅពេលឆាប់ៗនេះ។ ហើយ បើអ្នកមិនមានទីសង្ឃឹមពិតក្នុងជីវិតអ្នកនោះ លុះត្រាតែអ្នកចូលមករកព្រះយេស៊ូវ។</w:t>
      </w:r>
    </w:p>
    <w:p>
      <w:pPr>
        <w:pStyle w:val="Normal"/>
        <w:ind w:firstLine="480"/>
        <w:jc w:val="both"/>
        <w:rPr>
          <w:rFonts w:ascii="Hanuman;Khmer Chantha" w:hAnsi="Hanuman;Khmer Chantha" w:cs="MoolBoran"/>
          <w:color w:val="003CFD"/>
          <w:sz w:val="24"/>
          <w:szCs w:val="24"/>
          <w:vertAlign w:val="superscript"/>
          <w:lang w:bidi="km-KH"/>
        </w:rPr>
      </w:pPr>
      <w:r>
        <w:rPr>
          <w:rFonts w:cs="MoolBoran" w:ascii="Hanuman;Khmer Chantha" w:hAnsi="Hanuman;Khmer Chantha"/>
          <w:color w:val="003CFD"/>
          <w:sz w:val="24"/>
          <w:szCs w:val="24"/>
          <w:vertAlign w:val="superscript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ចិត្ដមនុស្សដែលភ្ញាក់ដឹងខ្លួន គឺមិនសប្បាយទេ ប៉ុន្ដ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ិត្តគ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ិនខ្ទេចខ្ទា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ដង្វាយ​ដែល​គួរ​ថ្វាយ​ដល់​ព្រះនោះ​គឺ​ជា​វិញ្ញាណ​ខ្ទេចខ្ទាំឱ​ព្រះអម្ចាស់​អើយ ទ្រង់​មិន​មើលងាយ​ចំពោះ​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​ខ្ទេចខ្ទាំហើយ​ទន់ទ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ឺល្អដែលចិត្តអ្នកបានភ្ញាក់ដឹងខ្លួន ប៉ុន្ដែវាមិនគ្រប់គ្រាន់នោះទេ ចិត្តនោះគឺ</w:t>
      </w:r>
      <w:r>
        <w:rPr>
          <w:rFonts w:ascii="Khmer OS Siemreap" w:hAnsi="Khmer OS Siemreap" w:cs="Khmer OS Siemreap"/>
          <w:lang w:bidi="km-KH"/>
        </w:rPr>
        <w:t>នៅតែ</w:t>
      </w:r>
      <w:r>
        <w:rPr>
          <w:rFonts w:ascii="Khmer OS Siemreap" w:hAnsi="Khmer OS Siemreap" w:cs="Khmer OS Siemreap"/>
          <w:u w:val="single"/>
          <w:lang w:bidi="km-KH"/>
        </w:rPr>
        <w:t>មិនសប្បាយ</w:t>
      </w:r>
      <w:r>
        <w:rPr>
          <w:rFonts w:ascii="Khmer OS Siemreap" w:hAnsi="Khmer OS Siemreap" w:cs="Khmer OS Siemreap"/>
          <w:lang w:bidi="km-KH"/>
        </w:rPr>
        <w:t>។ ចិត្តអ្នកត្រូវតែ</w:t>
      </w:r>
      <w:r>
        <w:rPr>
          <w:rFonts w:ascii="Khmer OS Siemreap" w:hAnsi="Khmer OS Siemreap" w:cs="Khmer OS Siemreap"/>
          <w:u w:val="single"/>
          <w:lang w:bidi="km-KH"/>
        </w:rPr>
        <w:t>ខ្ទេចខ្ទាំ។</w:t>
      </w:r>
      <w:r>
        <w:rPr>
          <w:rFonts w:ascii="Khmer OS Siemreap" w:hAnsi="Khmer OS Siemreap" w:cs="Khmer OS Siemreap"/>
          <w:lang w:bidi="km-KH"/>
        </w:rPr>
        <w:t xml:space="preserve"> ហើយការប៉ះពាល់ចិត្តដែលធ្វើអោយអ្នកភ្ញាក់ដឹងខ្លួន បានរៀបចំចិត្តឲ្យខ្ទេចខ្ទាំ។ តើ ការប៉ះពាល់ចិត្តដែលធ្វើឲ្យភ្ញាក់ដឹងខ្លួននោះកើតឡើងបានយ៉ាងម៉េចទ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ញ្ញាត្ដិរបស់ព្រះគឺធ្វើឲ្យមនុស្សដឹងខ្លួនមិនសប្បាយចិត្តមុនដំបូង។ នៅពេលដែលព្រះនឹងសង្រ្គោះ មនុស្សម្នាក់ ទ្រង់បណ្ដាលចិត្តមនុស្សនោះ អោយគិតអំពីអំពើបាប ដែលគាត់បានប្រព្រឹត្តរំលងច្បាប់របស់ ព្រះ។ ព្រះគម្ពីរប្រាប់យើងថា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ស់​អ្នក​ដែល​អាង​ដល់​ការ​ប្រព្រឹត្ត​តាម​ក្រឹត្យវិន័យ នោះ​ត្រូវ​បណ្តាសា​វិញ ដ្បិត​មាន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្រូវ​បណ្តាសា​ហ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មិន​កាន់​ខ្ជាប់​តាម​គ្រប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សេចក្តី ដែល​កត់​ទុក​ក្នុង​គម្ពីរ​ក្រឹត្យវិន័យ ដើម្បី​នឹង​ប្រព្រឹត្ត​តាម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ំពើបាបក្នុងចិត្តអ្នក និងជីវិតអ្នក នឹងធ្វើអ្នកដឹងថាអាក្រក់ នៅពេលដែលព្រះវិញ្ញាណរបស់ព្រះ</w:t>
      </w:r>
      <w:r>
        <w:rPr>
          <w:rFonts w:ascii="Khmer OS Siemreap" w:hAnsi="Khmer OS Siemreap" w:cs="Khmer OS Siemreap"/>
          <w:lang w:bidi="km-KH"/>
        </w:rPr>
        <w:t>ប៉ះពាល់ចិត្ដ អ្ន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ន្ទាប់មក មនុស្សមានបាបនោះដឹងខ្លួនថា គាត់បានធ្វើបាបប្រឆាំងនឹងព្រះវិញ្ញាណបរិសុទ្ធ។  អ្នកនឹងនិយាយ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4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lang w:bidi="km-KH"/>
        </w:rPr>
        <w:t xml:space="preserve">ទូលបង្គំ​បាន​ធ្វើ​បាប​នឹង​ទ្រង់​ហើយ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​នឹង​ទ្រង់​តែ​១​ព្រះអង្គ ព្រម​ទាំង​ប្រព្រឹត្ត​សេចក្តី​ដែ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ក្រក់​នៅ​ព្រះ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ត្រ​ទ្រង់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៥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មិនសប្បាយចិត្តលើកទីបីមកកាន់អ្នក នៅពេលដែលអ្នកដឹងខ្លួនថា ការខំប្រឹងជួយខ្លួនឯង របស់អ្នក មិនធ្វើអោយខ្លួនអ្នកប្រសើរជាងមុនបានទេ។ ចិត្ដអ្នកនៅតែខ្ទេចខ្ទាំ។ ចិត្តអ្នកប្រឆាំងនឹងព្រះ ដោយព្រោះច្បាប់ដ៏តឹងតែងរបស់ទ្រង់ ហើយដោយព្រោះអ្នកមិនជំនឿលើព្រះគ្រីស្ទ។ អ្នកនឹងខឹងព្រះណាស់ នៅពេលទ្រង់អោយអ្នកមានស្ថានភាពដែលវេទនា។ នោះបង្ហាញថា ចិត្តអ្នកមិនទាន់ខ្ទេចខ្ទាំទេ។ អ្នកសោកស្ដាយចំពោះខ្លួនអ្នក ហើយទុក្ខព្រួយ ដោយព្រោះអ្នកគិតថា ព្រះមិនជួយអ្នក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រៀនពីមេរៀនមួយនេះ ដែលអាចប៉ះពាល់ចិត្តអ្នកដូចនេះ ហើយនឹងរឿងផ្សេងទៀតដែលធ្វើ អោយអ្នកបានសង្រ្គោះ។ កុំឈប់សំរាក ក្នុងការប៉ះពាល់ចិត្ដពី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ទាន់បានប្រែចិត្ដទេ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ចិត្ដមនុស្សដែលផ្លាស់ប្រែគឺបែកចេញជាពីររបៀ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ទីមួយ</w:t>
      </w:r>
      <w:r>
        <w:rPr>
          <w:rFonts w:ascii="Khmer OS Siemreap" w:hAnsi="Khmer OS Siemreap" w:cs="Khmer OS Siemreap"/>
          <w:lang w:bidi="km-KH"/>
        </w:rPr>
        <w:t xml:space="preserve"> ចិត្តអ្នកនឹងរត់គេចពីសេចក្ដីសុចរិតខ្លួនឯង នៅពេលដែលព្រះវិញ្ញាណបរិសុទ្ធអូសទាញអ្នក មកការសុគតរបស់ព្រះយេស៊ូវ ចិត្តអ្នកនឹងរត់គេចពីការស្វែងរកសេចក្ដីសង្រ្គោះ ដោយសាររឿងដែលអ្នកធ្វើ ។ បន្ទាប់មក អ្នកនឹងដឹងថា អ្នកអាចសង្រ្គោះបាន តាមរយះព្រះយេស៊ូវមួយប៉ណ្ណោះ។ អ្នកនឹងនិយាយជា មួយនឹងលោក ដាវិឌ ប្រេនើ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ឆ្ងល់ណាស់ ហេតុអ្វីបានខ្ញុំធ្លាប់ដែលគិតពីផ្លូវខ្លះផ្សេងទៀតពីសេចក្ដី 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 ព្រះគុណរបស់ព្រះយេស៊ូវនឹងធ្វើការអស្ចា្ររ្យក្នុងចិត្តអ្នក។ តើអ្នកមានចិត្តដែលខ្ទេច ខ្ទាំ ដោយព្រោះអ្នកគិតពីការសុគតលើឈើឆ្កាង ដើម្បីលោះបាបអ្នក និងអោយអ្នកបានទទួលសេចក្ដីសុចរិត របស់ទ្រង់មែ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នឹងមិនស្វែងរកការអះអាងពីសេចក្ដីសង្រ្គោះណាទៀតទេ។ ឥឡូវនេះ អ្នកនឹង មើលទៅកាន់ទ្រង់តែមួយគត់។ វាជាការមើលទៅកាន់ចិត្តដែលញគួរស្រឡាញ់របស់ព្រះយេស៊ូវ ដែលធ្វើឲ្យ ចិត្តអ្នកមករកសេចក្ដីសុចរិតរបស់ទ្រង់។ អូ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ធិស្ឋានសំរាប់ចិត្តដែលខ្ទេចខ្ទាំមួ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េចក្ដីអំនួត នឹងត្រូវបដិសេធ។ អ្នកនឹង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ចៀមដែលគេបានសំល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ព្រោះខ្ញុំ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ះ 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កំពុងតែហៅខ្ញុំ ខ្ញុំមិនអាចនៅបាន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្រគល់ចិត្តខ្ញុំទៅទ្រង់ ដោយមិនពន្យ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ភពលោកឥតបានការ លាហើយដែលខ្ញុំមានចំណែ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លេងរបស់ព្រះបានប៉ះពាល់ចិត្តខ្ញុំ</w:t>
      </w:r>
    </w:p>
    <w:p>
      <w:pPr>
        <w:pStyle w:val="BodyTextIndent2"/>
        <w:ind w:left="1440"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កំពុងតែហៅ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លោក</w:t>
      </w:r>
      <w:r>
        <w:rPr>
          <w:sz w:val="18"/>
          <w:szCs w:val="18"/>
        </w:rPr>
        <w:t>Gerhard Tersteegen,1697-1769</w:t>
      </w:r>
      <w:r>
        <w:rPr>
          <w:rFonts w:cs="DaunPenh"/>
          <w:sz w:val="18"/>
          <w:szCs w:val="29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ប្រែ</w:t>
      </w:r>
      <w:r>
        <w:rPr>
          <w:sz w:val="18"/>
          <w:sz w:val="18"/>
          <w:szCs w:val="29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 w:val="18"/>
          <w:sz w:val="18"/>
          <w:szCs w:val="29"/>
          <w:lang w:bidi="km-KH"/>
        </w:rPr>
        <w:t xml:space="preserve"> </w:t>
      </w:r>
      <w:r>
        <w:rPr>
          <w:sz w:val="18"/>
          <w:szCs w:val="18"/>
        </w:rPr>
        <w:t>Jane L. Borthwick, 1813-1897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ពីរ ចិត្តអ្នកនឹងរត់គេចពីសេចក្ដីស្រឡាញ់នៃអំពើបាប</w:t>
      </w:r>
      <w:r>
        <w:rPr>
          <w:rFonts w:ascii="Khmer OS Siemreap" w:hAnsi="Khmer OS Siemreap" w:cs="Khmer OS Siemreap"/>
          <w:lang w:bidi="km-KH"/>
        </w:rPr>
        <w:t>។ នៅពេលដែលអ្នកជឿទុកចិត្តលើព្រះ  គ្រីស្ទពិតប្រាកដ អ្នកនឹងស្អប់អំពើបាប។ បន្ទាប់មក អ្នកនឹងស្អប់បាប ពីព្រោះវាបំបែកអ្នកចេញពីព្រះ។ អ្នកនឹងស្អប់បាប ដោយសារតែបាបនេះហើយ ដែលធ្វើអោយព្រះយេស៊ូវសុគតលើឈើឆ្កាង ធ្វើឲ្យទ្រង់បាន ផ្ទុកហួលពន់ពេកនូវព្រលឹងរបស់ទ្រង់ ធ្វើឲ្យទ្រង់បង្ហូរញើសដូចឈាម ធ្វើឲ្យទ្រង់ចេញព្រះលោហិត និងធ្វើឲ្យទ្រង់សុគត។ អ្នកនឹងស្អប់បាប ហើយអ្នកទទួលស្គាល់ថា បាបមិនធ្វើអោយអ្នកបានអ្វីសោះ មិនធ្វើ ឲ្យអ្នកមានសុភមង្គលនោះទេ។ អ្នកនឹងមិនសប្បាយចិត្តពីអំពើបាបអ្នកនោះទេ ដោយព្រោះវាប្រឆាំងនឹង សេចក្ដីស្រឡាញ់របស់ព្រះគ្រីស្ទ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ារៈសំខាន់ចំពោះមនុស្សណាដែលមានចិត្ដខ្ចេចខ្ចាំ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ដង្វាយ​ដែល​គួរ​ថ្វាយ​ដល់​ព្រះនោះ​គឺ​ជា​វិញ្ញាណ​ខ្ទេចខ្ទាំឱ​ព្រះអម្ចាស់​អើយ ទ្រង់​មិន​មើលងាយ​ចំពោះ​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​ខ្ទេចខ្ទាំហើយ​ទន់ទ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ិត្តដែលខ្ទេចខ្ទាំនឹងរក្សាអ្នកពី ការមិនសប្បាយចិត្ត</w:t>
      </w:r>
      <w:r>
        <w:rPr>
          <w:rFonts w:ascii="Khmer OS Siemreap" w:hAnsi="Khmer OS Siemreap" w:cs="Khmer OS Siemreap"/>
          <w:lang w:bidi="km-KH"/>
        </w:rPr>
        <w:t>នៅពេលគ្រូគង្វាល</w:t>
      </w:r>
      <w:r>
        <w:rPr>
          <w:rFonts w:ascii="Khmer OS Siemreap" w:hAnsi="Khmer OS Siemreap" w:cs="Khmer OS Siemreap"/>
          <w:lang w:bidi="km-KH"/>
        </w:rPr>
        <w:t>អធិប្បាយពីឈើឆ្កាង។</w:t>
      </w:r>
      <w:r>
        <w:rPr>
          <w:rFonts w:ascii="Khmer OS Siemreap" w:hAnsi="Khmer OS Siemreap" w:cs="Khmer OS Siemreap"/>
          <w:lang w:bidi="km-KH"/>
        </w:rPr>
        <w:t xml:space="preserve"> ចិត្ត ដែលមិនផ្លាស់ប្រែ គឺគេខឹងចំពោះការអធិប្បាយដូចនេះ។ មានមនុស្សជាច្រើនស្អប់ការអធិប្បាយនេះ។ មនុស្សជាច្រើនគិតថា វាមិនមែនជាអ្វីនោះទេ តែវាជាសេចក្ដីចំកួត។ មានមនុស្សខ្លះ គេចេញពីក្រុមជំនុំ ដោយសារតែ គេខឹងពីសេចក្ដីអធិប្បាយពីសេចក្ដីសង្រ្គោះ តាមរយះឈើឆ្កាងតែមួយគត់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bookmarkStart w:id="2" w:name="V18"/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ដំណឹង​ពី​ឈើ​ឆ្កាង នោះ​ជា​សេចក្តី​ចំកួត ដល់​អស់​អ្នក​ដែល​កំពុង​តែ​វិន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ម្ដងទៀត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ជា​ខ្មាំងសត្រូវ​នឹង​ឈើ​ឆ្កាង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ែចិត្តដែលខ្ទេចខ្ទាំមិនធ្វើអោយគេខឹងនឹងការអធិប្បាយពីឈើឆ្កាងនោះទេ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ចិត្តដែលខ្ទេចខ្ទាំអាចអង្គុយ ហើយស្ដាប់ការអធិប្បាយពីសេចក្ដីសុចរិត ដោយមិនមែនជាការខំប្រឹងធ្វើល្អបានរហូត គឺតាមរយះការសុគត​ជំនួយអំពើបាបនៅលើឈើឆ្កាងរបស់ព្រះគ្រីស្ទតែមួយគត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មានចិត្ដខ្ទេចខ្ទាំចូលចិត្តស្ដាប់ការ អធិប្បាយដែលបង្រៀនពីការសុចរិតមិនមែនមកពីមនុស្សទេ ហើយចូលចិត្ដស្ដាប់ការបង្រៀនចំៗពីអំបាប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មនុស្សដែលមានចិត្តខ្ទេចខ្ទាំគឺគេសំរាកក្នុងព្រះយេស៊ូវ។ មនុស្សដែលគេមិនប្រែចិត្ត គេមិនដែលស្ងប់ឡើយ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ឯ​ពួក​មនុស្ស​អាក្រក់ គេ​ប្រៀប​ដូច​ជា​សមុទ្រ​ដែល​ចេះ​តែ​កំរើក ឥត​មាន​ស្ងប់​ឡើយ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ហើយ​ទឹក​នោះ​ចេះ​តែ​បារ​ល្បាប់ និង​ភក់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ចិត្តមនុស្សដែលភ្ញាក់ដឹងខ្លួនគេមិននៅស្ងប់ឡើយ</w:t>
      </w:r>
      <w:r>
        <w:rPr>
          <w:rFonts w:ascii="Khmer OS Siemreap" w:hAnsi="Khmer OS Siemreap" w:cs="Khmer OS Siemreap"/>
          <w:lang w:bidi="km-KH"/>
        </w:rPr>
        <w:t xml:space="preserve">។ គេទុក្ខព្រួយ ហើយឈឺក្នុងចិត្តជាខ្លាំង ចំពោះអ្នកណា ដែលព្រះវិញ្ញាណប៉ះពាល់ចិត្តពីបាប តែគេមិនសុខចិត្តជឿទុកចិត្តលើព្រះយេស៊ូវ។ តែមនុស្សដែលមានចិត្ត ខ្ទេចខ្ទាំ គេប្រគល់ខ្លួនគេទៅលើព្រះយេស៊ូវ។ ហើយសេចក្ដីសុចរិតរបស់ព្រះយេស៊ូវនឹងនៅក្នុងចិត្តគេ ហើយ នឹងយកចិត្តដែលភ័យខ្លាចរបស់គេចេញពីចេញគេ។ សេចក្ដីស្រឡាញ់របស់ព្រះយេស៊ូវ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ណ្ដេញការ ភួយខ្លាចរបស់គេចេញ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១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នុស្សដែលមានចិត្តខ្ទេចខ្ទាំស្កប់ចិត្ដនឹងព្រះយេស៊ូវ។ ទ្រង់គឺគ្រប់គ្រាន់ហើយចំពោះគេ។ តើអ្នកកំពុងតែស្កប់ចិត្តនឹងព្រះយេស៊ូវ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ចិត្តដែលខ្ទេចខ្ទាំអ្នក គ្រប់គ្រាន់ ដើម្បីមករកទ្រង់ ហើយជឿទុកចិត្តលើទ្រង់ហើយឬន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អ្នកនៅតែមានពុះពារដើម្បីរក ឬក៏ អ្នកនៅតែពុះពារស្វែងរកការអះអាងផ្សេងទៀត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អធិស្ឋានអោយអ្នក បោះបង់ចោលនូវការពុពារស្វែងរក ដែលខុសច្បាប់នោះ ហើយជឿទុកចិត្តលើព្រះយេស៊ូវ ជឿលើទ្រង់តែម្នាក់គត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 ច្រៀងលេខប្រាំបី នៅក្នុងក្រដាសចំរៀងរបស់អ្ន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ច្រៀងចំរៀងនោះ។ ប្រសិនជាអ្នកមិនទាន់បានសង្រ្គោះទេ ហើយអ្នក ចង់បានសង្រ្គោះ​ សូមទៅនិយាយជាមួយលោក ខាហ្គិន ឬខ្ញុំអំពីសេចក្ដីសង្រ្គោះ សូមទៅបន្ទប់ខាងក្រោយ នៅកំឡុងពេលដែលយើងកំពុងតែច្រៀង។ យើងនឹងជាមួយនឹងអ្នក នៅបន្ទប់ផ្សេងទៀត ហើយនឹងពន្យល់ ពីសេចក្ដីសង្រ្គោះ ហើយនឹងនាំសេចក្ដីអធិស្ឋានអោយអ្ន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កដោយខំប្រឹង ដោយមានបន្ទុកដ៏ធ្ងន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ស្ដាមជាំ និងបាក់នឹងធ្លាក់ចុះមក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រងចាំ រហូតដល់អ្នកប្រសើរឡើង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ឹងមិនដែលមកទាល់តែសោះ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ការសុចរិត មិនមែនការសុចរិត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 សូមស្រែកហៅព្រះយេស៊ូវ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ការសុចរិត មិនមែនការសុចរិត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 សូមស្រែកហៅព្រះយេស៊ូវ</w:t>
      </w:r>
    </w:p>
    <w:p>
      <w:pPr>
        <w:pStyle w:val="BodyTextIndent2"/>
        <w:ind w:hanging="0"/>
        <w:rPr>
          <w:rFonts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 អ្នក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18"/>
          <w:szCs w:val="18"/>
        </w:rPr>
        <w:t>Joseph Hart, 1712-1768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cs="DaunPenh"/>
          <w:b/>
          <w:b/>
          <w:sz w:val="24"/>
          <w:szCs w:val="39"/>
          <w:lang w:val="pl-PL" w:bidi="km-KH"/>
        </w:rPr>
      </w:pPr>
      <w:r>
        <w:rPr>
          <w:rFonts w:cs="DaunPenh"/>
          <w:b/>
          <w:sz w:val="24"/>
          <w:szCs w:val="39"/>
          <w:lang w:val="pl-PL" w:bidi="km-KH"/>
        </w:rPr>
      </w:r>
    </w:p>
    <w:p>
      <w:pPr>
        <w:pStyle w:val="Normal"/>
        <w:jc w:val="both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ិប្បាយដោយ</w:t>
      </w:r>
      <w:r>
        <w:rPr>
          <w:rFonts w:ascii="Khmer OS Siemreap" w:hAnsi="Khmer OS Siemreap" w:cs="Khmer OS Siemreap"/>
          <w:b/>
          <w:b/>
          <w:lang w:bidi="km-KH"/>
        </w:rPr>
        <w:t xml:space="preserve">លោក </w:t>
      </w:r>
      <w:r>
        <w:rPr>
          <w:sz w:val="24"/>
          <w:szCs w:val="24"/>
        </w:rPr>
        <w:t>Kreighton L. Chan</w:t>
      </w:r>
      <w:r>
        <w:rPr>
          <w:rFonts w:ascii="Khmer OS Siemreap" w:hAnsi="Khmer OS Siemreap" w:cs="Khmer OS Siemreap"/>
          <w:sz w:val="24"/>
          <w:sz w:val="24"/>
          <w:lang w:bidi="km-KH"/>
        </w:rPr>
        <w:t>៖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 </w:t>
      </w:r>
      <w:r>
        <w:rPr>
          <w:sz w:val="24"/>
          <w:szCs w:val="24"/>
        </w:rPr>
        <w:t xml:space="preserve">Psalm 34:15-18. </w:t>
      </w:r>
    </w:p>
    <w:p>
      <w:pPr>
        <w:pStyle w:val="Heading"/>
        <w:ind w:right="-144" w:hanging="0"/>
        <w:jc w:val="left"/>
        <w:rPr>
          <w:rFonts w:ascii="Khmer OS Siemreap" w:hAnsi="Khmer OS Siemreap" w:cs="DaunPenh"/>
          <w:b w:val="false"/>
          <w:b w:val="false"/>
          <w:sz w:val="20"/>
          <w:szCs w:val="39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ច្រៀងចំរៀងខ្លួនឯងមុនសេចក្ដី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</w:t>
      </w:r>
    </w:p>
    <w:p>
      <w:pPr>
        <w:pStyle w:val="Normal"/>
        <w:ind w:left="2160" w:right="-288" w:hanging="0"/>
        <w:rPr/>
      </w:pPr>
      <w:r>
        <w:rPr>
          <w:sz w:val="24"/>
          <w:szCs w:val="24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កំពុងហៅ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sz w:val="24"/>
          <w:szCs w:val="24"/>
        </w:rPr>
        <w:t xml:space="preserve"> (by Gerhard Tersteegen, 1697-1769)</w:t>
      </w:r>
      <w:r>
        <w:rPr>
          <w:rFonts w:cs="DaunPenh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2880"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ចិត្ដដែលខ្ទេចខ្ទាំ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96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4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ដង្វាយ​ដែល​គួរ​ថ្វាយ​ដល់​ព្រះនោះ​គឺ​ជា​វិញ្ញាណ​ខ្ទេចខ្ទាំឱ​ព្រះអម្ចាស់​អើយ ទ្រង់​មិន​មើលងាយ​ចំពោះ​</w:t>
      </w:r>
    </w:p>
    <w:p>
      <w:pPr>
        <w:pStyle w:val="TextBody"/>
        <w:ind w:left="720" w:right="864" w:hanging="0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​ខ្ទេចខ្ទាំហើយ​ទន់ទ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ind w:left="1267" w:right="1152" w:hanging="115"/>
        <w:jc w:val="both"/>
        <w:rPr>
          <w:rFonts w:ascii="Khmer OS Siemreap" w:hAnsi="Khmer OS Siemreap" w:cs="Khmer OS Siemreap"/>
          <w:sz w:val="22"/>
          <w:szCs w:val="22"/>
        </w:rPr>
      </w:pPr>
      <w:r>
        <w:rPr>
          <w:rFonts w:cs="Khmer OS Siemreap" w:ascii="Khmer OS Siemreap" w:hAnsi="Khmer OS Siemreap"/>
          <w:sz w:val="22"/>
          <w:szCs w:val="22"/>
        </w:rPr>
      </w:r>
    </w:p>
    <w:p>
      <w:pPr>
        <w:pStyle w:val="BodyTextIndent2"/>
        <w:ind w:firstLine="288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ចិត្តមនុស្សខាងសាច់ឈាមគឺមិនខ្ទេចខ្ទាំនោះទេ។និក្ខមនំ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  <w:lang w:bidi="km-KH"/>
        </w:rPr>
        <w:t>;</w:t>
      </w:r>
    </w:p>
    <w:p>
      <w:pPr>
        <w:pStyle w:val="BodyTextIndent2"/>
        <w:ind w:firstLine="28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រ៉ូម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BodyTextIndent2"/>
        <w:ind w:firstLine="28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ភេសូរ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។</w:t>
      </w:r>
    </w:p>
    <w:p>
      <w:pPr>
        <w:pStyle w:val="BodyTextIndent2"/>
        <w:ind w:firstLine="288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ចិត្ដមនុស្សដែលភ្ញាក់ដឹងខ្លួន គឺមិនសប្បាយទេ ប៉ុន្ដែចិត្តគេមិនខ្ទេចខ្ទាំ។</w:t>
      </w:r>
    </w:p>
    <w:p>
      <w:pPr>
        <w:pStyle w:val="BodyTextIndent2"/>
        <w:ind w:left="28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ឡាទី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firstLine="28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ចិត្ដមនុស្សដែលផ្លាស់ប្រែគឺបែកចេញជាពីររបៀប។  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firstLine="28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រៈសំខាន់ចំពោះមនុស្សណាដែលមានចិត្ដខ្ចេចខ្ចាំ។  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ind w:left="1008" w:right="720" w:hanging="720"/>
        <w:rPr/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ភីលីព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  <w:font w:name="Hanuman">
    <w:altName w:val="Khmer Chanth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32:00Z</dcterms:created>
  <dc:creator>USER</dc:creator>
  <dc:description/>
  <cp:keywords/>
  <dc:language>en-US</dc:language>
  <cp:lastModifiedBy>Use This Account</cp:lastModifiedBy>
  <cp:lastPrinted>2012-09-23T00:00:00Z</cp:lastPrinted>
  <dcterms:modified xsi:type="dcterms:W3CDTF">2012-09-23T07:00:00Z</dcterms:modified>
  <cp:revision>8</cp:revision>
  <dc:subject/>
  <dc:title>The Tears of Jesus</dc:title>
</cp:coreProperties>
</file>