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យ៉ូសែបនិងបងប្រុសរបស់គាត់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េចក្ដីអធិប្បាយនៅទំព័រ៧៤នៃកណ្ឌគម្ពីរលោកុប្បត្ដិ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SEPH AND HIS BROTHERS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SERMON #74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jc w:val="center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៉ាណាខលនៅរដ្ឋឡូសអង់ចាឡែស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ព្រឹកនៃថ្ងៃរបស់ព្រះអម្ចាស់ ខែមិនា ១០ ២០១៣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March 10, 2013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4"/>
          <w:szCs w:val="2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មិនដឹង</w:t>
      </w:r>
      <w:r>
        <w:rPr>
          <w:rFonts w:ascii="Khmer OS Siemreap" w:hAnsi="Khmer OS Siemreap" w:cs="Khmer OS Siemreap"/>
          <w:lang w:bidi="km-KH"/>
        </w:rPr>
        <w:t>ពីរបៀបដែលនរណាម្នាក់អាចអធិប្បាយពគម្ពីរលោកុប្បត្ដិ នៅជំពូកខ្លះៗមុន ដោយ  មិន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ង្រៀនពីភាពស្រដៀងគ្នារវាងលោក យ៉ូសែប និងព្រះគ្រីស្ទឡើយ។ ការប្រៀបធៀបគឺជាក់ស្ដែងណាស់ បើយើងបាត់បង់វា នោះគឺហាក់ដូចជា យើងបាត់បង់របស់ទ្រព្យដ៏អស្ចារ្យមួយនៅក្នុងព្រះគម្ពីរ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ថ្ងៃបុណ្យរំលឹកពីការរស់ឡើងវិញ ដែលជាថ្ងៃអាទិត្យមុនដំបូង នៅព្រលឹងស្រាង ព្រះយេស៊ូវ ទ្រង់បានរស់ពីសុគត់ឡើងវិញ។ នៅពេលរសៀលនៅថ្ងៃដដែលនោះ ទ្រង់បានមានបន្ទូលទៅកូនសិស្ស ពីរនាក់នៅលើផ្លូវទៅអេម៉ុស។ នៅចុងក្រោយនៃថ្ងៃនោះ ព្រះយេស៊ូវបានលេញអោយកូនសិស្សរបស់ទ្រង់​       ទាំង អស់បានឃើញនៅក្នុងបន្ទប់តូចមួយ។ ទ្រង់បានសោយជាមួយពួកគេនៅទីនោះ ហើយពេលដែលពួក បានពិសារបាយរួចហើយ ព្រះយេស៊ូវបានពន្យល់ពួគគេពីរឿងទាំងប៉ុន្មាននៅក្នុងបទគម្ពីរសញ្ញាចាស់ ដែល ទាក់ទងពីទ្រង់។ នៅពេលដែលទ្រង់បានពន្យល់កណ្ឌគម្ពីរលោកុប្បត្ដិ ទ្រង់បានបង្ហាញយ៉ាងច្បាស់ពីលោក យ៉ូសែប ទ្រង់បានទាញពន្យល់ពីភាពស្រដៀងគ្នារវាងទ្រង់ និងកូនប្រុសរបស់យ៉ាកុប ហើយទ្រង់បាន ពន្យល់ពីមនុស្សដែលមានជីវិតដូចព្រះគ្រីស្ទនៅក្នុងព្រះគម្ពី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យប់នេះ យើងនឹងផ្ដោតអារម្មណ៍ទៅលើ លោកយ៉ូសែប និងបងប្រុសរបស់គាត់។ នៅក្នុងទំនាក់ទំនងនោះ លោក យ៉ូសែបបានបង្ហាញឲ្យដឹងមុនពី ព្រះគ្រីស្ទថា ទ្រង់ជាព្រះអង្គសង្រ្គោះនៃមនុស្សមានបាប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៉ុន្ដែមុនពេលដែលយើងទៅរៀនកន្លែងនោះ ខ្ញុំនឹងពន្យល់ប្រាប់ពីភាពស្រដៀងគ្នាមួយរបស់លោក យ៉ូសែប ទៅព្រះយេស៊ូវ ដើម្បីឲ្យយើងដឹង នៅពេលដែលគាត់បានជួបប្រទះបងប្រុសរបស់គាត់។ គាត់ដូច ព្រះយេស៊ូវទ្រង់កន្លែងថា  ឪពុករបស់យ៉ូសែបបានស្រឡាញ់គាត់ណាស់។ គាត់ដូច ព្រះយេស៊ូវទ្រង់កន្លែង  ថា បងប្រុសរបស់គាត់ស្អប់គាត់ណាស់ ហើយពួកគេច្រណែនគាត់។ ហើយគាត់ត្រូវបានគេរួមគំនិតប្រឆាំង ជេរប្រមាថ ហើយត្រូវបានគេរួមគំនិតយកអាវរបស់គាត់ ថែមទាំងទំលាក់ចូលក្នុងអណ្ដូងមួយ ដូចជាព្រះ យេស៊ូវទ្រង់ត្រូវគេដាក់នៅក្នុងផ្នូរមួយ។ អាវធំរបស់គាត់ត្រូវបានប្រលាក់ដោយឈាម ហើយត្រូវបានអោយ ដល់ឪពុករបស់គាត់ យ៉ាកុប ដូចជាព្រះលោហិតរបស់ព្រះយេស៊ូវ ដែលត្រូវធ្វើជាតំណាងទៅព្រះវរបិតានៅ ស្ថានសួគ៌។</w:t>
      </w:r>
    </w:p>
    <w:p>
      <w:pPr>
        <w:pStyle w:val="Normal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 យ៉ូសែបត្រូវបានគេលក់ជាទាសករទៅក្នុងប្រទេសអេស៊ីព្ទ ដូចជាព្រះយេស៊ូវមិនមានកេរ្ដ៍ ឈ្មោះសោះ ហើយត្រូវបានព្រះវរបិតាបញ្ជូនពីដំណែងដ៏សំខាន់មួយនៅជាប់នឹងព្រះវរបិតានៅស្ថានសួគ៌ មកក្នុងលោកីយនេះ។ គាត់ដូច ព្រះយេស៊ូវទ្រង់កន្លែងថា ព្រះវរបិតាបានគង់ជាមួយនឹងព្រះយេស៊ូវ នៅ ពេលទ្រង់យាងមកផែនដី ហើយការអ្វីទាំងអស់ដែលគាត់ធ្វើបានចំរើនឡើង។ គាត់ដូច ព្រះយេស៊ូវទ្រង់     កន្លែងថា ព្រះយេស៊ូវទ្រង់ត្រូវបានអារក្សល្បួង ហើយទ្រង់ មិនបានធ្វើបាបទេ។ គាត់ដូច ព្រះយេស៊ូវទ្រង់    កន្លែងថា ព្រះយេស៊ូវត្រូវបានគេចោទប្រកាន់ ហើយទ្រង់មិនបានការពារខ្លួនទ្រង់ទេ ទ្រង់ត្រូវបានគេចាប់ ដាក់ក្នុងគុក ហើយទ្រង់ត្រូវបានរងទុក្ខយ៉ាងដំណំ ទ្រង់ត្រូវបានគេចាត់ទុកដូចជាចោរពីរនាក់ ទ្រង់ត្រូវបាន ព្រះវរបិតាប្រោសអោយរស់ពីសុគត់។ ព្រះវរបិតាបានលើកទ្រង់ខ្ពស់ជាងអ្វីអស់នៅក្នុងលោកីយនេះ កាល ទ្រង់មានព្រះជន្ម៣០ឆ្នាំ ទ្រង់ចាប់ផ្ដើមបំពេញព័ន្ធកិច្ច ដោយទ្រង់បានក្លាយជាព្រះអង្គសង្រ្គោះដល់មនុស្ស ទាំងអស់ ទ្រង់ជាធនធានដែលគ្មានកំណត់សំរាប់មនុស្សទាំងអស់។ លោក យ៉ូសែបជាតំណាងពីព្រះអម្ចាស់ យេស៊ូវគ្រីស្ទដ៏អស្ចារ្យម្នាក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៉ុន្ដែឥឡូវនេះ យើងនឹងផ្ដោតសំខាន់ទៅលើទំនាក់ទំនងសាច់ញាត្ដិរបស់លោក យ៉ូសែប​ជាមួយនឹងបងប្រុសរបស់គាត់ ដែលដូចជារូបភាពពីទំនាក់ទំនងរបស់ព្រះយេស៊ូវជាមួយនឹងមនុស្ស មានបាប។ ដោយព្រោះតែរឿងនេះ ខ្ញុំនឹងពឹងពាក់ពីការនិពន្ធរបស់លោក ហែដម៉ែនជាខ្លាំង ដែលលោកជា គ្រូគង្វាលដ៏នៅក្រុមជំនុំ</w:t>
      </w:r>
      <w:r>
        <w:rPr/>
        <w:t xml:space="preserve"> </w:t>
      </w:r>
      <w:r>
        <w:rPr/>
        <w:t xml:space="preserve">First Baptist </w:t>
      </w:r>
      <w:r>
        <w:rPr>
          <w:rFonts w:ascii="Khmer OS Siemreap" w:hAnsi="Khmer OS Siemreap" w:cs="Khmer OS Siemreap"/>
          <w:lang w:bidi="km-KH"/>
        </w:rPr>
        <w:t>នៅទីក្រុងញ៉ូយ៉ោក</w:t>
      </w:r>
      <w:r>
        <w:rPr>
          <w:rFonts w:ascii="Khmer OS Siemreap" w:hAnsi="Khmer OS Siemreap" w:cs="Khmer OS Siemreap"/>
          <w:lang w:bidi="km-KH"/>
        </w:rPr>
        <w:t>។ ទាំងអស់នេះគឺជាភាពស្រដៀងគ្នារវាងលោក យ៉ូសែប និងបងប្រុសរបស់គាត់ ហើយនិងព្រះយេស៊ូវ និងមនុស្សមានបាប។</w:t>
      </w:r>
    </w:p>
    <w:p>
      <w:pPr>
        <w:pStyle w:val="BodyTextIndent2"/>
        <w:ind w:hanging="0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បងប្រុសរបស់លោកយ៉ូសែបបានរស់នៅក្នុងស្រុកមួយ ដែលគ្ម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្រ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ោះ។</w:t>
      </w:r>
    </w:p>
    <w:p>
      <w:pPr>
        <w:pStyle w:val="TextBody"/>
        <w:ind w:left="720" w:hanging="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បើកព្រះគម្ពីរទៅលោកុប្បត្ដិ ៤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/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ពួក​កូន​អ៊ីស្រាអែល​ក៏​ចូល​ទៅ​ជា​មួយ​នឹង​ពួក​អ្នក​ទាំង​ប៉ុន្មាន​ដែល​ទៅទិញ​ស្រូវ ដ្បិត​នៅ​ស្រុក​កាណាន​ក៏​មាន​អំណត់​អត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៤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</w:rPr>
        <w:tab/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មានអ្វីសោះនៅក្នុងប្រទេសរបស់គេ ដើម្បី</w:t>
      </w:r>
      <w:r>
        <w:rPr>
          <w:rFonts w:ascii="Khmer OS Siemreap" w:hAnsi="Khmer OS Siemreap" w:cs="Khmer OS Siemreap"/>
          <w:lang w:bidi="km-KH"/>
        </w:rPr>
        <w:t xml:space="preserve">ឲ្យពួកគេអាចរស់នៅបាន។ ដ្បិតពួកគេនឹងត្រូវស្លាប់នៅទីនោះជា មិនខាន ដូច្នោះហើយ អ៊ីស្រាអែលបានប្រាប់កូនរបស់របស់គាត់អោយទៅប្រទេសអេស៊ីព្ទ ដើម្បីទិញអាហារ នៅទី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 xml:space="preserve"> ​</w:t>
      </w:r>
      <w:r>
        <w:rPr>
          <w:rFonts w:ascii="Khmer OS Siemreap" w:hAnsi="Khmer OS Siemreap" w:cs="Khmer OS Siemreap"/>
        </w:rPr>
        <w:t>ចុះ ឲ្យ​យើង​បាន​រស់​នៅ​កុំ​ឲ្យ​ស្លាប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ោកុប្បត្ដិ ៤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ដូចគ្នា នឹងមនុស្សមានបាបទាំង អស់ដែលកំពុងរស់នៅក្នុងលោកីយនេះ ដែលកំពុងតែមានអំណត់អត់ខាងឯព្រលឹងវិញ្ញាណរបស់គេ នៅ ក្នុងលោកីយនេះ ជាកន្លែងដែលគ្មានអាហារសំរាប់ព្រលឹងវិញ្ញាណរបស់គេសោះ។ មនុស្សបាត់បង់គ្រប់ៗរូប ដែលស្វែងរក ហើយយល់ដឹងពីសេចក្ដីសង្រ្គោះជាលើកដំបូង គេដូចជាកូនប្រុសខ្ជះខ្ជាយម្នាក់ ហើយ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ណត់អត់ដ៏ធំមួយនៅក្នុងស្រុករបស់គ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្បិតមិនមានអ្វីសោះសំរាប់គាត់នៅទីនេះ ប៉ុន្ដ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សំបក​ដែល​ជ្រូក​ស៊ី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ញាំ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ដរាបណាដែល មនុស្សដែលបាត់បង់ម្នាក់ គិតថា អ្វីទាំងអស់ នៅក្នុងលោកីយនេះ អាចធ្វើឲ្យគាត់ស្កប់ចិត្ដ ហើយគិតថារបស់ក្នុងលោកីយនេះអាចបំប៉នព្រលឹងវិញ្ញាណ   របស់គាត់ នោះគាត់នឹងមិនមករកព្រះយេស៊ូវទេ ដែលមានព្រះបន្ទូលថា </w:t>
      </w:r>
      <w:r>
        <w:rPr>
          <w:rFonts w:cs="Khmer OS Siemreap" w:ascii="Khmer OS Siemreap" w:hAnsi="Khmer OS Siemreap"/>
          <w:lang w:bidi="km-KH"/>
        </w:rPr>
        <w:t>«</w:t>
      </w:r>
      <w:bookmarkStart w:id="0" w:name="V35"/>
      <w:r>
        <w:rPr>
          <w:rStyle w:val="Verse"/>
          <w:rFonts w:cs="Khmer OS Siemreap" w:ascii="Khmer OS Siemreap" w:hAnsi="Khmer OS Siemreap"/>
        </w:rPr>
        <w:t> </w:t>
      </w:r>
      <w:bookmarkEnd w:id="0"/>
      <w:r>
        <w:rPr>
          <w:rFonts w:ascii="Khmer OS Siemreap" w:hAnsi="Khmer OS Siemreap" w:cs="Khmer OS Siemreap"/>
        </w:rPr>
        <w:t>ខ្ញុំ​ជា​នំបុ័ង​ជីវិត អ្នក​ណា​ដែល​មក​ឯ​ខ្ញុំ នោះ​នឹង​មិន​ឃ្លាន​ទៀត​ឡើយ ហើយ​អ្នក​ណា​ដែល​ជឿ​ដល់​ខ្ញុំ ក៏​មិន​ត្រូវ​ស្រេក​ដែ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បងប្រុសរបស់លោកយ៉ូសែបចង់ទិញអ្វីដ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ែលពួកគេបានទទួល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មើលទៅគម្ពីរលោកុប្បត្ដិ ៤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បង​យ៉ូសែប​ទាំង​១០​នាក់ ក៏​ចុះ​ទៅ​ទិញ​ស្រូវ​ឯ​ស្រុក​អេស៊ីព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៤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</w:rPr>
        <w:tab/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យើងបានឃើញ</w:t>
      </w: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ប្រាំដងនៅក្នុង១០ខមុនដំបូងនៃជំពូកនេះ។ ពាក្យនេះបង្ហាញថា ពួកគេគ្មាន គំនិតចង់ទទួលបានអាហារដោយឥតគិតថ្លៃនោះទេ។ </w:t>
      </w:r>
      <w:r>
        <w:rPr>
          <w:rFonts w:ascii="Khmer OS Siemreap" w:hAnsi="Khmer OS Siemreap" w:cs="Khmer OS Siemreap"/>
          <w:lang w:bidi="km-KH"/>
        </w:rPr>
        <w:t xml:space="preserve">នេះគឺជារូបភាពនៃចិត្ដរបស់មនុស្សបាត់បង់។ ពួកគេ គិតថា ពួកគេត្រូវតែរកសេចក្ដីសង្រ្គោះរបស់គេ ដោយសារការធ្វើរឿងខ្លះ ដែលគាប់ដល់ព្រះ។ មនុស្សដែល   បាត់បង់គ្រប់ៗរូបគិតថា គាត់អា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ិ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សេចក្ដីសង្រ្គោះតាមរយះការធ្វើរឿងខ្លះដែលគាប់ដល់ព្រះ។ កូន ប្រុសដ៏ខ្ជះខ្ជាយនោះ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ូម​ទទួល​ខ្ញុំ ទុក​ដូច​ជា​ជើង​ឈ្នួល​លោក​ឪពុក​វិញ​ចុ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bidi="km-KH"/>
        </w:rPr>
        <w:t xml:space="preserve">   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នោះគឺជាមនុស្សម្នាក់ដែលធ្វើការអាក្រក់ដែលគាត់ទទួលបាន។ មនុស្សបាត់បង់គេពិបាកជឿថា ពួក គេអាចបានសង្រ្គោះណាស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ឥត​បង់​លុយ ឥត​ថ្លៃ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វាហាក់ដូចជាមិនអាចទៅ រួចចំពោះពួកគេដែលថា ព្រះយេស៊ូវនឹងសង្រ្គោះគេ បើសិនជាពួកគេគ្រាន់តែជឿលើទ្រង់។ នោះគឺជារបៀប ដែលបងប្រុសរបស់លោកយ៉ូសែបមាន ហើយនោះគឺជារបៀបដែលមនុស្សបាត់បង់ទាំងប្រុសទាំងស្រីមាន។ ប៉ុន្ដែព្រះ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ទ្រង់​បាន​ជួយ​សង្គ្រោះ​យើង មិន​មែន​ដោយ​ការ​ដែល​យើង​បាន​ប្រព្រឹត្ត​ដោយ​សុចរិត​នោះ​ទេ គឺ​ដោយ​សេចក្តី​មេត្តាករុណា​របស់​ទ្រង់​វិញ ដោយសារ​ការ​សំអាត​នៃ​សេចក្តី​កើត​ជា​ថ្មី ហើយ​ការ​ប្រោស​ជា​ថ្មី​ឡើង​វិញ នៃ​ព្រះ​វិញ្ញាណ​បរិសុទ្ធ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តុស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បងប្រុសរបស់លោកយ៉ូសែប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ត្រូវតែរងរបួសមុនពេលគេអាចប្រោសឡើងវិញ។</w:t>
      </w:r>
    </w:p>
    <w:p>
      <w:pPr>
        <w:pStyle w:val="TextBody"/>
        <w:ind w:left="720" w:right="1440" w:hanging="72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ពេលដែលពួកគេបានទៅ</w:t>
      </w:r>
      <w:r>
        <w:rPr>
          <w:rFonts w:ascii="Khmer OS Siemreap" w:hAnsi="Khmer OS Siemreap" w:cs="Khmer OS Siemreap"/>
          <w:lang w:bidi="km-KH"/>
        </w:rPr>
        <w:t>ឯលោកយ៉ូសែប ពួកគេមិនបានស្គាល់គាត់ឡើយ។ ពួកគេបានលក់ គាត់ឲ្យធ្វើជាទាសករម្នាក់នៅក្នុងប្រទេសអេស៊ីព្ទ។ តែឥឡូវនេះ គាត់បានកោរពុតមាត់ចេញ គ្មានពុកចង្ការ យ៉ូសែបបានស្លៀកពាក់ដូចជាអ្នកស្រុកអេស៊ីព្ទម្នាក់ ហើយឥឡូវនេះគាត់បានក្លាយជាអ្នកគ្រប់គ្រងនៅស្រុក អេស៊ីព្ទទាំងស្រុង។ តាំងពីពេលនោះមក ពួកគេមិនបានស្គាល់លោកយ៉ូសែបថាជាប្អូនប្រុសរបស់គេឡើយ ពួកគេត្រូវតែខ្លាច។ ប៉ុន្ដែតាំងពីពេលនោះមក ពួកគេបានមកជួបគាត់ដោយឥរិយាបទត្រឹមត្រូវ។ បន្ទាប់មក  យ៉ូសែបបាននិយាយទៅកាន់គេ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</w:t>
      </w:r>
      <w:r>
        <w:rPr>
          <w:rFonts w:ascii="Khmer OS Siemreap" w:hAnsi="Khmer OS Siemreap" w:cs="Khmer OS Siemreap"/>
          <w:sz w:val="20"/>
          <w:sz w:val="20"/>
        </w:rPr>
        <w:t>​តឹងរ៉ឹង</w:t>
      </w:r>
      <w:r>
        <w:rPr>
          <w:rFonts w:ascii="Hanuman" w:hAnsi="Hanuman" w:cs="MoolBoran"/>
          <w:sz w:val="28"/>
          <w:sz w:val="28"/>
          <w:szCs w:val="28"/>
        </w:rPr>
        <w:t>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៤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ូមកត់សំគាល់ ហេតុអ្វីបានជាគាត់ និយាយរបៀបនោះទៅកាន់ពួកគេ។ ពួកគេនិយាយថា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េជាមនុស្សទៀងទ្រង់ពិត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៤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  <w:lang w:bidi="km-KH"/>
        </w:rPr>
        <w:t xml:space="preserve">)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គម្ពីរសម័យនេះបកប្រែវា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ជាមនុស្សស្មោះត្រង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ទ ត្រឹមត្រូវហើ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ស្មោះត្រង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ពិត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ែលោក យ៉ូសែបបានដឹ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បានដឹងថា ពួកគេស្ទើរតែបានសំលាប់គាត់ ហើយបានកុហកដល់ឪពុក របស់គេថា គាត់បានស្លាប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ស្មោះត្រង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ពិត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 ព្រះយេស៊ូវទ្រង់បានជ្រាប់អ្វីៗទាំងអស់អំពី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រ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ជា្របពីអំពើទាំងអស់នៅក្នុងចិត្ដ របស់អ្នក និងនៅក្នុងជីវិតរបស់អ្នក។ អ្នកមិនអាចបោកបញ្ជោតទ្រង់ ដូចជាពួកគេមិនអាចបោកបញ្ជោត យ៉ូសែបអញ្ចឹង</w:t>
      </w:r>
      <w:r>
        <w:rPr>
          <w:rFonts w:cs="Khmer OS Siemreap" w:ascii="Khmer OS Siemreap" w:hAnsi="Khmer OS Siemreap"/>
          <w:sz w:val="20"/>
          <w:lang w:bidi="km-KH"/>
        </w:rPr>
        <w:t>! 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េជាមនុស្សទៀងទ្រង់ពិត</w:t>
      </w:r>
      <w:r>
        <w:rPr>
          <w:rFonts w:cs="Khmer OS Siemreap" w:ascii="Khmer OS Siemreap" w:hAnsi="Khmer OS Siemreap"/>
          <w:sz w:val="20"/>
          <w:lang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ជាមនុស្សស្មោះត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ាទ រឿងនោះត្រូវតែឲ្យពួក គេដឹងខ្លួ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ជាវិធីដែលព្រះបានចាប់ផ្ដើមការងាររបស់ទ្រង់លើមនុស្សមានបាប។ ទ្រង់ធ្វើឲ្យគេរបួសមុន ពេលទ្រង់ប្រោស។ គាត់និយា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</w:t>
      </w:r>
      <w:r>
        <w:rPr>
          <w:rFonts w:ascii="Khmer OS Siemreap" w:hAnsi="Khmer OS Siemreap" w:cs="Khmer OS Siemreap"/>
          <w:sz w:val="20"/>
          <w:sz w:val="20"/>
        </w:rPr>
        <w:t>តឹងរ៉ឹ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ោយច្បាប់។ ទ្រង់មានបន្ទូលទៅកាន់មនៈសិការរបស់ អ្នក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ជាប់មានទោស</w:t>
      </w:r>
      <w:r>
        <w:rPr>
          <w:rFonts w:cs="Khmer OS Siemreap" w:ascii="Khmer OS Siemreap" w:hAnsi="Khmer OS Siemreap"/>
          <w:sz w:val="20"/>
          <w:lang w:bidi="km-KH"/>
        </w:rPr>
        <w:t xml:space="preserve">»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ជាមនុស្សមានបាប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មិនមែនជាមនុស្សទៀងទ្រង់ម្នាក់ទេ</w:t>
      </w:r>
      <w:r>
        <w:rPr>
          <w:rFonts w:cs="Khmer OS Siemreap" w:ascii="Khmer OS Siemreap" w:hAnsi="Khmer OS Siemreap"/>
          <w:sz w:val="20"/>
          <w:lang w:bidi="km-KH"/>
        </w:rPr>
        <w:t>!»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តើមនុស្សមានបាបនឹងឆ្លើយតបទៅបញ្ហានោះយ៉ាងម៉េចទៅ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ើកដំបូង ពួកគេដោះសារខ្លួន។ តែនៅចុងបញ្ចប់ ពួកគេទទួលស្គាល់អំពើបាបរបស់គេ។ សូមក្រោកឈរឡើង ហើយអានខ២១ឲ្យខ្លាំងៗ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គេ​និយាយ​គ្នា​គេ​ថា ប្រាកដ​ជា​យើង​មាន​ទោស​ដោយ​ព្រោះ​ប្អូន​យើង​ហើយ ពី​ព្រោះ​យើង​បាន​ឃើញ​សេចក្តី​ទុក្ខ​ព្រួយ​ក្នុង​ចិត្ត​វា ក្នុង​កាល​ដែល​វា​អង្វរ​ដល់​យើង​នោះ តែ​យើង​មិន​បាន​ស្តាប់​តាម​វា​សោះ គឺ​ដោយ​ហេតុ​នោះ​ឯងបាន​ជា​សេចក្តី​ទុក្ខ​ព្រួយ​នេះ​បាន​ធ្លាក់​មក​លើ​យើង​រាល់​គ្នា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៤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ង្គុយចុះបាន។ មនុស្សបាត់បង់ម្នាក់ត្រូវតែ</w:t>
      </w:r>
      <w:r>
        <w:rPr>
          <w:rFonts w:ascii="Khmer OS Siemreap" w:hAnsi="Khmer OS Siemreap" w:cs="Khmer OS Siemreap"/>
          <w:lang w:bidi="km-KH"/>
        </w:rPr>
        <w:t xml:space="preserve">ដឹងខ្លួនពីអំពើបាបរបស់គាត់។ គាត់ត្រូវតែ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ជាប់មានទោ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ាត់ត្រូវតែដឹងខ្លួនថា គាត់</w:t>
      </w:r>
      <w:r>
        <w:rPr>
          <w:rFonts w:ascii="Khmer OS Siemreap" w:hAnsi="Khmer OS Siemreap" w:cs="Khmer OS Siemreap"/>
          <w:u w:val="single"/>
          <w:lang w:bidi="km-KH"/>
        </w:rPr>
        <w:t>មិនមែន</w:t>
      </w:r>
      <w:r>
        <w:rPr>
          <w:rFonts w:ascii="Khmer OS Siemreap" w:hAnsi="Khmer OS Siemreap" w:cs="Khmer OS Siemreap"/>
          <w:lang w:bidi="km-KH"/>
        </w:rPr>
        <w:t xml:space="preserve">ជាមនុស្សស្មោះត្រង់ម្នាក់ </w:t>
      </w:r>
      <w:r>
        <w:rPr>
          <w:rFonts w:ascii="Khmer OS Siemreap" w:hAnsi="Khmer OS Siemreap" w:cs="Khmer OS Siemreap"/>
          <w:u w:val="single"/>
          <w:lang w:bidi="km-KH"/>
        </w:rPr>
        <w:t>មិនមែន</w:t>
      </w:r>
      <w:r>
        <w:rPr>
          <w:rFonts w:ascii="Khmer OS Siemreap" w:hAnsi="Khmer OS Siemreap" w:cs="Khmer OS Siemreap"/>
          <w:lang w:bidi="km-KH"/>
        </w:rPr>
        <w:t>ជាមនុស្សទៀង ម្នាក់ទេ ហើយត្រូវដឹងខ្លួនថា គាត់ជាមនុស្សមានបា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ោះគឺជាមូលហេតុដែលព្រះវិញ្ញាណបរិសុទ្ធប៉ះពាល់ ចិត្ដអ្នកពីអំពើបាប។ អ្នកត្រូវតែរងរបួសមុនពេលអ្នកអាចត្រូវបានប្រោស។ យ៉ាងហោចណាស់ អ្នកត្រូវតែ    មានការប៉ះពាល់ចិត្ដពីអំពើបាបខ្លះៗ </w:t>
      </w:r>
      <w:r>
        <w:rPr>
          <w:rFonts w:ascii="Khmer OS Siemreap" w:hAnsi="Khmer OS Siemreap" w:cs="Khmer OS Siemreap"/>
          <w:u w:val="single"/>
          <w:lang w:bidi="km-KH"/>
        </w:rPr>
        <w:t>ឬក៏ព្រះយេស៊ូវនឹងមិនហាក់ដូចជាសំខាន់សោះសំរាប់អ្ន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មានមនុស្សជាច្រើនបានប្រាប់ខ្ញុំនៅក្នុងបន្ទប់សួរសំនួរថា គេមិនមានការប៉ះពាល់ចិត្ដពីអំពើបាប </w:t>
      </w:r>
      <w:r>
        <w:rPr>
          <w:rFonts w:ascii="Khmer OS Siemreap" w:hAnsi="Khmer OS Siemreap" w:cs="Khmer OS Siemreap"/>
          <w:u w:val="single"/>
          <w:lang w:bidi="km-KH"/>
        </w:rPr>
        <w:t>ល្មម</w:t>
      </w:r>
      <w:r>
        <w:rPr>
          <w:rFonts w:ascii="Khmer OS Siemreap" w:hAnsi="Khmer OS Siemreap" w:cs="Khmer OS Siemreap"/>
          <w:lang w:bidi="km-KH"/>
        </w:rPr>
        <w:t>ទេ ដើម្បីបានសង្រ្គោះ។ នោះគឺជាបញ្ហាធម្មតាមួយទេ។ លោក យ៉ូសែប ហ៊ាតបានឆ្លើយល្អណាស់ថា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សិនជា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ង់ចា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អ្នកប្រសើរជា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នឹងមិនដែលមកទាល់តែ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 អ្នកមាន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លោក </w:t>
      </w:r>
      <w:r>
        <w:rPr>
          <w:sz w:val="20"/>
        </w:rPr>
        <w:t>Joseph Hart, 1712-1768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សិនជាអ្នករង់ចាំ 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សើរជាង ឬក៏រហូតដល់អ្នកមានការប៉ះពាល់ចិត្ដថែមទៀត អ្នកនឹងមិនដែលមក ទាល់តែស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ប៉ះពាល់ចិត្ដ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ទាំងអស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ែលអ្នកត្រូវការ គឺជាការប៉ះពាល់ចិត្ដ ដែលមានតែព្រះយេស៊ូវ តែមួយអង្គទ្រង់គត់ដែលអាចសង្រ្គោះអ្នកពីអំពើបាបអ្នកបាន។ បើសិនជាព្រះវិញ្ញាណបរិសុទ្ធបានប៉ះពាល់ ចិត្ដអ្នកល្មម ដែលធ្វើអោយអ្នកមានអារម្មណ៍ថា អ្នកត្រូវការព្រះយេស៊ូវ អ្នកអាចមករកទ្រង់ឥឡូវនេះ យប់ ន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ែបើសិនជាអ្នកគិតថា អ្វីដែលអ្នកកំពុងតែធ្វើល្អល្មមសំរាប់ជីវិតអ្នក​ អ្នកនឹងត្រូវវិនាស់ ដោយមិន ដែលបានសង្រ្គោះឡើយ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ួន បងប្រុសរបស់លោកយ៉ូសែបត្រូវបានគេចាប់ដាក់ក្នុងគុកនៅពេលមួយ។</w:t>
      </w:r>
    </w:p>
    <w:p>
      <w:pPr>
        <w:pStyle w:val="TextBody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មិនអាចពន្យល់លំអិត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សា​ច់រឿង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ងអស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ទេ។ អ្នកនឹងត្រូវតែយកសេចក្ដីអធិប្បាយដែល បានថតចំលងនេះទៅផ្ទះ ហើយត្រូវតែបំពេញរឿងនេះដោយអានអត្ថបទគម្ពីរនៅក្នុងគម្ពីរបស់អ្នក។ វាល្មម សំរាប់ខ្ញុំ ពេលដែលខ្ញុំប្រាប់ថា លោកយ៉ូសែបបានបន្ដប្រព្រឹត្ដចំពោះពួកគេដោយតឹងរឹង ដើម្បីអោយពួកគេ ដឹងអំពីការអាក្រក់របស់គេ។ សូមចាំថា ពួកគេនៅតែមិនដឹងថា គាត់ជាប្អូនប្រុសរបស់គេ។ សូមមើលទៅ  ខ១៧</w:t>
      </w:r>
      <w:r>
        <w:rPr>
          <w:rFonts w:cs="Khmer OS Siemreap" w:ascii="Khmer OS Siemreap" w:hAnsi="Khmer OS Siemreap"/>
          <w:sz w:val="20"/>
          <w:lang w:bidi="km-KH"/>
        </w:rPr>
        <w:t>,</w:t>
      </w:r>
    </w:p>
    <w:p>
      <w:pPr>
        <w:pStyle w:val="Normal"/>
        <w:shd w:fill="FFFFFF" w:val="clear"/>
        <w:spacing w:lineRule="atLeast" w:line="384"/>
        <w:ind w:firstLine="48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7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​គាត់​ឃុំ​គេ​ទុក​នៅ​អស់​៣​ថ្ងៃ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៤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IndentedVerse"/>
        <w:rPr>
          <w:rFonts w:cs="DaunPenh"/>
          <w:sz w:val="16"/>
          <w:szCs w:val="32"/>
          <w:lang w:bidi="km-KH"/>
        </w:rPr>
      </w:pPr>
      <w:r>
        <w:rPr>
          <w:rFonts w:cs="DaunPenh"/>
          <w:sz w:val="16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េះគឺជាអ្វីដែលពួកគេសមនឹងទទួល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ជួនកាលព្រះទ្រង់ធ្វើវិធីនេះជាមួយមនុស្សដែលបាត់បង់ ទ្រង់ទុក ពួកគេអោយជាប់ក្នុងគុក រហូតដល់ពួកគេទទួលស្គាល់ថា ពួកគេសមទទួលអ្វីសោះ ប៉ុន្ដែសមនឹងទទួល ទណ្ឌកម្មវិញ។ ដោយព្រោះតែការធ្វើអញ្ចឹង ពួកគេអាចឃើញពីការដ៏អស្ចារ្យណាស់ ដែលព្រះគ្រីស្ទបាន លើកលែងទោសគេ។ ដូច្នោះហើយ ពួកគេត្រូវបានធ្លាក់ចុះ មុនពេលពួកគេត្រូវបានដំកើងឡើង។ លោក យ៉ូហាន ញ៉ូវថូនបានមានប្រសាសន៍ថា៖</w:t>
      </w:r>
    </w:p>
    <w:p>
      <w:pPr>
        <w:pStyle w:val="TextBody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បង្រៀនខ្ញុំឲ្យកោតខ្លាចទ្រង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បានកំចាត់ភ័យទៅ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 យ៉ូហាន ញ៉ូវថូន ១៧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០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>
          <w:rFonts w:ascii="Khmer OS Siemreap" w:hAnsi="Khmer OS Siemreap" w:cs="Khmer OS Siemreap"/>
          <w:lang w:bidi="km-KH"/>
        </w:rPr>
        <w:t xml:space="preserve"> អូល ញ៉ូវថូន ស្គាល់ពីអារម្មណ៍នៅក្នុងគុក គាត់បានភ័យខ្លាច មុនពេលដែលគាត់ត្រូវបានដោះលែង ក្នុងព្រះយេស៊ូវ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៥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បងប្រុសរបស់លោកយ៉ូសែបបានរៀ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ថា ការផ្ដល់ឲ្យនោះគឺដោយសារព្រះគុណ។</w:t>
      </w:r>
    </w:p>
    <w:p>
      <w:pPr>
        <w:pStyle w:val="TextBody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ពីពួកគេបាននៅក្នុងគុកអស់រយះពេល៣ថ្ងៃម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យ៉ូសែបបានដោះលែងពួកគេ។ នៅក្នុង គម្ពីរលោកុប្បត្ដិ ៤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 ដែលយើ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2" w:name="V25"/>
      <w:r>
        <w:rPr>
          <w:rStyle w:val="Verse"/>
          <w:rFonts w:cs="Khmer OS Siemreap" w:ascii="Khmer OS Siemreap" w:hAnsi="Khmer OS Siemreap"/>
          <w:sz w:val="20"/>
        </w:rPr>
        <w:t> </w:t>
      </w:r>
      <w:bookmarkEnd w:id="2"/>
      <w:r>
        <w:rPr>
          <w:rFonts w:ascii="Khmer OS Siemreap" w:hAnsi="Khmer OS Siemreap" w:cs="Khmer OS Siemreap"/>
          <w:sz w:val="20"/>
          <w:sz w:val="20"/>
        </w:rPr>
        <w:t>យ៉ូសែប​គាត់​បង្គាប់​ឲ្យ​ច្រក​ស្រូវ​ឲ្យ​ពេញ​បាវ​គេ ហើយ​ដាក់​ប្រាក់​គេ​ចុះ​ទៅ​ក្នុង​បាវ​រៀង​ខ្លួន​វិញ ព្រម​ទាំង​ឲ្យ​ស្បៀង​អាហារ​សំរាប់​បរិភោគ​តាម​ផ្លូវ​ផង នោះ​ក៏​បាន​ធ្វើ​ឲ្យ​គេ​ដូច្ន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គឺជារូបភាពដ៏អស្ចារ្យមួយពីសេចក្ដីពិតដែលថា សេចក្ដីសង្រ្គោះគឺឥតគិតថ្លៃ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3" w:name="V8"/>
      <w:r>
        <w:rPr>
          <w:rStyle w:val="Verse"/>
          <w:rFonts w:cs="Khmer OS Siemreap" w:ascii="Khmer OS Siemreap" w:hAnsi="Khmer OS Siemreap"/>
          <w:sz w:val="20"/>
        </w:rPr>
        <w:t> </w:t>
      </w:r>
      <w:bookmarkEnd w:id="3"/>
      <w:r>
        <w:rPr>
          <w:rFonts w:ascii="Khmer OS Siemreap" w:hAnsi="Khmer OS Siemreap" w:cs="Khmer OS Siemreap"/>
          <w:sz w:val="20"/>
          <w:sz w:val="20"/>
        </w:rPr>
        <w:t xml:space="preserve">ដ្បិត​គឺ​ដោយ​ព្រះគុណ ដែល​អ្នក​រាល់​គ្នា​បាន​សង្គ្រោះ ដោយសារ​សេចក្តី​ជំនឿ ហើយ​សេចក្តី​នោះ​ក៏​មិន​មែន​កើត​ពី​អ្នក​រាល់​គ្នា​ដែរ គឺ​ជា​អំណោយ​ទាន​របស់​ព្រះ​វិញ </w:t>
      </w:r>
      <w:bookmarkStart w:id="4" w:name="V9"/>
      <w:r>
        <w:rPr>
          <w:rStyle w:val="Verse"/>
          <w:rFonts w:ascii="Khmer OS Siemreap" w:hAnsi="Khmer OS Siemreap" w:cs="Khmer OS Siemreap"/>
          <w:sz w:val="20"/>
          <w:sz w:val="20"/>
        </w:rPr>
        <w:t> </w:t>
      </w:r>
      <w:bookmarkEnd w:id="4"/>
      <w:r>
        <w:rPr>
          <w:rFonts w:ascii="Khmer OS Siemreap" w:hAnsi="Khmer OS Siemreap" w:cs="Khmer OS Siemreap"/>
          <w:sz w:val="20"/>
          <w:sz w:val="20"/>
        </w:rPr>
        <w:t>ក៏​មិន​មែន​ដោយ​ការ​ប្រព្រឹត្ត​ដែរ ក្រែង​អ្នក​ណា​អួត​ខ្លួ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  <w:lang w:bidi="km-KH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ខ្ញុំបានរឿងពីចំណុចទាំងនេះពីលោក ហែលដីមែណ ខ្ញុំយល់ដឹងថា បទពិសោធន៍ដូចនេះនឹង មិនអាចយល់បាន ដោយសារការផ្សាយដំណឹងល្អសម័យនេះបានទេ។ ដោយសារតែអ្នកផ្សាយដំណឹងល្អ ធ្វើការសំរេចចិត្ដលឿនពេកសព្វថ្ងៃនេះ គេនឹងនាំសេចក្ដីអធិប្បាយអោយមនុស្សបាត់បង់ម្នាក់ ហើយប្រាប់ថា គាត់បានសង្រ្គោះហើ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ហែលដីមែណដែលជាអ្នកផ្សាយដំណឹងល្អដ៏ចាសម្នាក់បានគិតអំពីការ ប្រែចិត្ដ ហើយបានពន្យល់យ៉ាងច្បាស់ថា របៀបចាស់វាប្រសើរជា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/>
        <w:t xml:space="preserve">(See Iain H. Murray, </w:t>
      </w:r>
      <w:r>
        <w:rPr>
          <w:b/>
          <w:i/>
        </w:rPr>
        <w:t>The Old Evangelicalism,</w:t>
      </w:r>
      <w:r>
        <w:rPr/>
        <w:t xml:space="preserve"> The Banner of Truth Trust, 200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ពេលដែលព្រះវិញ្ញាណបរិសុទ្ធបានប៉ះពាល់ចិត្ដមនុស្សមានបាបម្នាក់ នោះគេនឹងបានសង្រ្គោះ ដោយសារតែព្រះគុណដ៏ឥតគិតថ្លៃរបស់ព្រះ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ផ្សាយដំណឹងល្អពីមុនជាច្រើននាក់អាចស្រែកឡើង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ុណអស្ចារ្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ជាសព្វពិរោះ ដែលប្រោសមនុស្សយ៉ាងងដូចខ្ញ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ឬក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គុណ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៏គួរឲ្យចាប់   អារម្មណ៍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ឬក៏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 ព្រះគុណ ព្រះគុណរបស់ព្រះ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នឹងលើកលែងទោស ហើយសំអាត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 ព្រះគុណ ព្រះគុណរបស់ព្រះ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ដ៏អស្ចារ្យដែលសំអាតបាបខ្ញុំ</w:t>
      </w:r>
    </w:p>
    <w:p>
      <w:pPr>
        <w:pStyle w:val="TextBody"/>
        <w:rPr>
          <w:rFonts w:cs="DaunPenh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ដ៏អស្ចារ្យដែលសំអាតបាប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>
          <w:sz w:val="20"/>
        </w:rPr>
        <w:t>Julia H. Johnston, 1849-1919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TextBody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ប៉ុន្ដែកំរឃើញអ្នកផ្សាយដំណឹងល្អធ្វើដូចនោះសព្វថ្ងៃនោះណាស់</w:t>
      </w:r>
      <w:r>
        <w:rPr>
          <w:rFonts w:cs="Khmer OS Siemreap" w:ascii="Khmer OS Siemreap" w:hAnsi="Khmer OS Siemreap"/>
          <w:sz w:val="16"/>
          <w:lang w:bidi="km-KH"/>
        </w:rPr>
        <w:t>!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ពិតបា្រកដណាស់ ខ្ញុំបានអានអំពីគ្រូ ផ្សាយដំណឹងល្អសម័យនេះ ដែលបាននិយាយ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អ្វីដែលអស្ចារ្យណាស់អំពីព្រះគុណទៅ</w:t>
      </w:r>
      <w:r>
        <w:rPr>
          <w:rFonts w:cs="Khmer OS Siemreap" w:ascii="Khmer OS Siemreap" w:hAnsi="Khmer OS Siemreap"/>
          <w:sz w:val="16"/>
          <w:lang w:bidi="km-KH"/>
        </w:rPr>
        <w:t xml:space="preserve">?» </w:t>
      </w:r>
      <w:r>
        <w:rPr>
          <w:rFonts w:ascii="Khmer OS Siemreap" w:hAnsi="Khmer OS Siemreap" w:cs="Khmer OS Siemreap"/>
          <w:sz w:val="16"/>
          <w:sz w:val="16"/>
          <w:lang w:bidi="km-KH"/>
        </w:rPr>
        <w:t>មិនគួរអោយ សប្បាយនោះទេ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ការប៉ះពាល់ពីអំពើបាប និងសេចក្ដីសង្រ្គោះគឺនៅក្នុងព្រះគ្រីស្ទដែលអាមកដោយសារតែ ព្រះគុណរបស់ព្រះវរបិតាតែប៉ុណ្ណោះ។ មនុស្សមានបាបមិនអាចធ្វើអ្វីសោះដើម្បីបានសង្រ្គោះ។ ព្រះយេស៊ូវ បានធ្វើទាំងអស់ហើយ ដើម្បីអោយមនុស្សមានបាបបានសង្រ្គោះ។ មនុស្សមានបាបគឺគ្រាន់តែប្រែចិត្ដ ហើយជឿទុកចិត្ដលើព្រះយេស៊ូវប៉ុណ្ណោះ</w:t>
      </w:r>
      <w:r>
        <w:rPr>
          <w:rFonts w:cs="Khmer OS Siemreap" w:ascii="Khmer OS Siemreap" w:hAnsi="Khmer OS Siemreap"/>
          <w:sz w:val="16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បងប្រុសរបស់យ៉ូសែបមិនបានចំណាយអ្វីសោះ។ យើងមិនអាចទិញសេចក្ដីសង្រ្គោះបានទេ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ដូច ជាព្រះយេស៊ូវ យ៉ូសែបបានអោយលុយរបស់គេវិញ ហើយបានលើកលែងទោសអោយគេ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ឥតបង់លុយ ឥតបង់ថ្លៃទេ</w:t>
      </w:r>
      <w:r>
        <w:rPr>
          <w:rFonts w:cs="Khmer OS Siemreap" w:ascii="Khmer OS Siemreap" w:hAnsi="Khmer OS Siemreap"/>
          <w:sz w:val="16"/>
          <w:lang w:bidi="km-KH"/>
        </w:rPr>
        <w:t>» (</w:t>
      </w:r>
      <w:r>
        <w:rPr>
          <w:rFonts w:ascii="Khmer OS Siemreap" w:hAnsi="Khmer OS Siemreap" w:cs="Khmer OS Siemreap"/>
          <w:sz w:val="16"/>
          <w:sz w:val="16"/>
          <w:lang w:bidi="km-KH"/>
        </w:rPr>
        <w:t>អេសាយ ៥៥</w:t>
      </w:r>
      <w:r>
        <w:rPr>
          <w:rFonts w:cs="Khmer OS Siemreap" w:ascii="Khmer OS Siemreap" w:hAnsi="Khmer OS Siemreap"/>
          <w:sz w:val="16"/>
          <w:lang w:bidi="km-KH"/>
        </w:rPr>
        <w:t>:</w:t>
      </w:r>
      <w:r>
        <w:rPr>
          <w:rFonts w:ascii="Khmer OS Siemreap" w:hAnsi="Khmer OS Siemreap" w:cs="Khmer OS Siemreap"/>
          <w:sz w:val="16"/>
          <w:sz w:val="16"/>
          <w:lang w:bidi="km-KH"/>
        </w:rPr>
        <w:t>១</w:t>
      </w:r>
      <w:r>
        <w:rPr>
          <w:rFonts w:cs="Khmer OS Siemreap" w:ascii="Khmer OS Siemreap" w:hAnsi="Khmer OS Siemreap"/>
          <w:sz w:val="16"/>
          <w:lang w:bidi="km-KH"/>
        </w:rPr>
        <w:t>)</w:t>
      </w:r>
      <w:r>
        <w:rPr>
          <w:rFonts w:ascii="Khmer OS Siemreap" w:hAnsi="Khmer OS Siemreap" w:cs="Khmer OS Siemreap"/>
          <w:sz w:val="16"/>
          <w:sz w:val="16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៦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មួយ បងប្រុសរបស់លោកយ៉ូសែប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ានឃើញថា គេមិនអាចដោះសារខ្លួនបានទេ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!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បើកទៅគម្ពីរលោកុប្បត្ដិ ៤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ួកគេបាននៅក្នុងផ្ទះរបស់យ៉ូសែប ទាំងមិនស្គាល់គាត់។ ឥឡូវនេះពួកគេនឹងកំពុងទៅលើផ្លូវរបស់គេទាំងមានអាហារ ដែលយ៉ូសែបបានអោយគេ។ ប៉ុន្ដែយ៉ូសែបបាន បញ្ជូនបាវបំរើរបស់គាត់ឲ្យដើរក្រោយពួកគេ ដើម្បីនាំពួកគេត្រលប់មកវិញ។ អ្នកបំរើរបស់យ៉ូសែបគឺតំណាង អំពីព្រះវិញ្ញាណបរិសុទ្ធ។ ដ្បិត ព្រះវិញ្ញាណបរិសុទ្ធប៉ះពាល់ចិត្ដមនុស្សមានបាបអោយមករកព្រះគ្រីស្ទ។ ឥឡូវសូមមើលជំពូក ៤៤ ខ១៦៖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 xml:space="preserve">យូដា​ឆ្លើយ​ឡើង​ថា យើង​ខ្ញុំ​នឹង​ឆ្លើយ​តប​នឹង​លោក​ម្ចាស់​នៃ​យើង​ខ្ញុំ​ដូច​ម្តេច​បាន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តើ​នឹង​និយាយ​អ្វី​ឬ​ដោះ​សា​ខ្លួន​យើង​ខ្ញុំ​ជា​យ៉ាង​ណា​បា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ព្រះ​ទ្រង់​បាន​ឃើញ​សេចក្តី​ទុច្ចរិត​របស់​យើង​ខ្ញុំ​ប្របាទ​ហើយ មើល យើង​ខ្ញុំ​ត្រូវ​ធ្វើ​ជា​បាវ​បំរើ​របស់​លោក​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មុនពេលដែលពួកគេបាននិយាយថា ពួកគ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មនុស្សទៀងត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ឥឡូវនេះពួកគេម</w:t>
      </w:r>
      <w:r>
        <w:rPr>
          <w:rFonts w:ascii="Khmer OS Siemreap" w:hAnsi="Khmer OS Siemreap" w:cs="Khmer OS Siemreap"/>
          <w:lang w:bidi="km-KH"/>
        </w:rPr>
        <w:t>ិនបានដឹង ពី</w:t>
      </w:r>
      <w:r>
        <w:rPr>
          <w:rFonts w:ascii="Khmer OS Siemreap" w:hAnsi="Khmer OS Siemreap" w:cs="Khmer OS Siemreap"/>
          <w:u w:val="single"/>
          <w:lang w:bidi="km-KH"/>
        </w:rPr>
        <w:t>អ្វី</w:t>
      </w:r>
      <w:r>
        <w:rPr>
          <w:rFonts w:ascii="Khmer OS Siemreap" w:hAnsi="Khmer OS Siemreap" w:cs="Khmer OS Siemreap"/>
          <w:lang w:bidi="km-KH"/>
        </w:rPr>
        <w:t>ដែលពួកគេត្រូវនិយាយ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ទ្រង់បានឃើញអំពើបាបរបស់គេ ហើយពួកគេមិនអាច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ះស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ខ្លួន គេប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ៅពេលដែលមនុស្សបាត់បង់ម្នាក់មានអារម្មណ៍ថា គាត់គ្មានសង្ឃឹម នោះគាត់មិនអាចដោះសា ខ្លួនគាត់នៅចំពោះព្រះភ័ក្រ្ដនៃព្រះវរបិតាបានទេ គាត់នឹងយាងព្រះគ្រីស្ទធ្វើជាទីសង្ឃឹមតែមួយគត់របស់គាត់ 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រឿងនោះនាំយើងទៅរៀននៅចំនុចទី៧​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៧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ពីរ លោកយ៉ូសែបបានថ្លែងឲ្យបងប្រុសរបស់គាត់ស្គាល់គាត់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ក្រោកឈរឡើង ហើយអាចជំពូក៤៥ ខ១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សែប​ខំ​អត់​ទប់ នៅ​មុខ​ពួក​អ្នក​ទាំង​ប៉ុន្មាន​ដែល​នៅ​ជិត​គាត់​ពុំ​បាន ក៏​បន្លឺ​វាចា​ថា ចូរ​ឲ្យ​មនុស្ស​ទាំង​អស់​ថយ​ចេញ​ពី​អញ​ទៅ ដូច្នេះ​កំពុង​ដែល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យ៉ូសែប​ថ្លែង​ឲ្យ​ពួក​បង​ប្អូន​ស្គាល់​ខ្លួ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នោះ​គ្មាន​មនុស្ស​ណា​មួយ​ឈរ​នៅ​ជិត​ខាង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៤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ង្គុយចុះបាន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កត់សំគាល់ថា គ្មានមនុស្សណាម្នាក់ ក្រៅពីបងប្រុសរបស់គាត់ ដែលគាត់បានប្រាប់ឲ្យចេញពី បន្ទប់។ រឿងនេះបង្ហាញថា គ្មាននរណាម្នាក់អាចទៅជាមួយនឹងអ្នក នៅពេលដែលអ្នកមករកព្រះគ្រីស្ទ។ អ្នកត្រូវតែទៅឯទ្រង់តែម្នាក់ឯងគត់។ នៅពេលដែលគ្មានអ្នកណានៅជិតពួកគេ យ៉ូសែបបានថ្លែឲ្យគេស្គាល់ គាត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សូមអានគម្ពីរលោកុប្បត្ដិ ៤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៥ និងខ១៦ឲ្យខ្លាំងៗ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spacing w:lineRule="atLeast" w:line="384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15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ាត់​ថើប​ដល់​ពួក​បងៗ​ទាំង​អស់ ព្រម​ទាំង​យំ​នឹង​គេ​ផង រួច​មក​បង​ប្អូន​ក៏​និយាយ​រោះរាយ​នឹង​គាត់។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ដំណឹង​នោះ​បាន​ឮ​ទៅ​ដល់​ក្នុង​ដំណាក់​ផារ៉ោន​ថា បង​ប្អូន​យ៉ូសែប​បាន​មក​ដល់​ហើយ សេចក្តី​នោះ​ក៏​គាប់​ព្រះទ័យ​ដល់​ផារ៉ោន និង​ពួក​មហាតលិក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៤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ទាំងអស់គ្នាបានអរសប្បាយ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៉ូសែបបានអរសប្បាយណាស់។</w:t>
      </w:r>
      <w:r>
        <w:rPr>
          <w:rFonts w:ascii="Khmer OS Siemreap" w:hAnsi="Khmer OS Siemreap" w:cs="Khmer OS Siemreap"/>
          <w:lang w:bidi="km-KH"/>
        </w:rPr>
        <w:t xml:space="preserve"> ស្ដេចផ៉ារ៉ោនបានអរសប្បាយ។ អ្នកបំរើរបស់គាត់បានអរសប្បាយណាស់។ នោះគឺជាអ្វីដែលនឹងកើតឡើង នៅពេលដែលព្រះយេស៊ូវបាន បង្ហាញខ្លួនអោយមនុស្សមានបាបម្នាក់ស្គាល់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យេស៊ូវទ្រង់មានបន្ទូលថា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spacing w:lineRule="atLeast" w:line="384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10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 ខ្ញុំ​ប្រាប់​អ្នក​រាល់​គ្នា​ថា ក៏​មាន​សេចក្តី​អំណរ នៅ​មុខ​ពួក​ទេវតា​នៃ​ព្រះ​យ៉ាង​នោះ​ដែរ ដោយសារ​មនុស្ស​បាប​តែ​១​នាក់ ដែល​ប្រែ​ចិត្ត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គឺជាការប្រៀបធៀបពីកូនប្រុស</w:t>
      </w:r>
      <w:r>
        <w:rPr>
          <w:rFonts w:ascii="Khmer OS Siemreap" w:hAnsi="Khmer OS Siemreap" w:cs="Khmer OS Siemreap"/>
          <w:lang w:bidi="km-KH"/>
        </w:rPr>
        <w:t>ដែលបានចេញពីគ្រួសារ ដែលមាននៅក្នុងគម្ពីរសញ្ញាច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ាទ</w:t>
      </w:r>
      <w:r>
        <w:rPr>
          <w:rFonts w:cs="Khmer OS Siemreap" w:ascii="Khmer OS Siemreap" w:hAnsi="Khmer OS Siemreap"/>
          <w:lang w:bidi="km-KH"/>
        </w:rPr>
        <w:t xml:space="preserve">!  </w:t>
      </w:r>
      <w:r>
        <w:rPr>
          <w:rFonts w:ascii="Khmer OS Siemreap" w:hAnsi="Khmer OS Siemreap" w:cs="Khmer OS Siemreap"/>
          <w:lang w:bidi="km-KH"/>
        </w:rPr>
        <w:t>បា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េះគឺជារឿងពីកូនប្រុសដែលបានចេញពីគ្រួសារនៅក្នុងកណ្ឌគម្ពីរលោកុប្បត្ដិ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នុស្សមានបាបទាំង អស់ត្រូវបានទទួល ហើយត្រូវបានផ្សះផ្សារឡើងវិញដោយសារយ៉ូសែបរបស់យើង ដែលជាព្រះ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បាត់បង់ បានត្រូវរកឃើញ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េចក្ដីស្លាប់បានមានជីវិតឡើងវិញ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យើងអធិស្ឋា្នថា នៅយប់នេះនរណាម្នាក់នៅទីនេះ ឬក៏នរណាម្នាក់ដែលកំពុងតែមើលតាមអ៊ីនធើ ណេត អាចមករកព្រះយេស៊ូវ ហើយជឿទុកចិត្ដទ្រង់។ សូមជឿទុកចិត្ដលើព្រះយេស៊ូវ ដូចជាបងប្រុសដ៏ ពេញដោយអំពើបាបទាំងនោះបានជឿទុកចិត្ដលើ លោកយ៉ូសែប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យេស៊ូវនឹងអត់ទោសបាបរបស់ អញនក។ ព្រះយេស៊ូវទ្រង់នឹងសំអាតអំពើបាបរបស់អ្នកដោយលោហិតដ៏មានតំលៃរបស់ទ្រង់។ ព្រះយេស៊ូវ ទ្រង់នឹងសង្រ្គោះព្រលឹងវិញ្ញាណអ្នកជារៀងរហូត។ របៀបដែលយើងអធិស្ឋានអោយអ្នកគឺអធិស្ឋានថា អ្នក នឹងជឿទុកចិត្ដលើព្រះអង្គសង្រ្គោះនៅយប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អធិស្ឋានថា ព្រះយេស៊ូវនឹងបង្ហាញព្រះអង្គទ្រង់អោយ​អ្នកស្គាល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ប្រសិនជាអ្នកចង់និយាយជាមួយយើង អំពីការជឿទុកចិត្ដលើព្រះយេស៊ូវ សូមអញ្ជើញទៅខាង ក្រោយសាលប្រជុំឥឡូវនេះភ្លាម នៅពេលខណៈពេលដែល លោក ហ្គីហ្វីតច្រៀ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ឱព្រះអង្គសូមធ្វើតាម​ព្រះហឬទ័យ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លោក ខាហ្គិននឹងនាំអ្នទៅកន្លែងស្ងាត់មួយ ដែលយើងអាចនិយាយ ហើយអាចអធិស្ឋាន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អង្គសូមធ្វើតាម​ព្រះហឬទ័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អង្គសូមធ្វើតាម​ព្រះហឬទ័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ជាជាងស្មូនហើយខ្ញុំជាដីឥដ្ឋទេ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សូនប៉ាន់ខ្ញុំតាមតែព្រះទ័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បណ្ដោយតាមឥតមានវៀចវេរ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អង្គសូមធ្វើតាម​ព្រះហឬទ័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អង្គសូមធ្វើតាម​ព្រះហឬទ័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ចារណាមើលខ្ញុំដែលខ្ញុំជាយ៉ាងណ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លាងឲ្យចិត្ដខ្ញុំស្អាតល្អប្រពៃ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កំពុងក្រាបចាំទ្រង់មេត្ដា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អង្គសូមធ្វើតាម​ព្រះហឬទ័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>
          <w:sz w:val="20"/>
        </w:rPr>
        <w:t>Adelaide A. Pollard, 1862-1934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BodyTextIndent2"/>
        <w:rPr>
          <w:rFonts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ចាន់ សូមមក ហើយអធិស្ឋានសំរាប់ពួកអ្នកដែលបានឆ្លើយតបទាំងនោះ។</w:t>
      </w:r>
    </w:p>
    <w:p>
      <w:pPr>
        <w:pStyle w:val="TextBody"/>
        <w:tabs>
          <w:tab w:val="clear" w:pos="720"/>
          <w:tab w:val="left" w:pos="3024" w:leader="none"/>
        </w:tabs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អានបទគម្ពីរមុនសេចក្ដីអធិប្បាយ ដោយលោក </w:t>
      </w:r>
      <w:r>
        <w:rPr>
          <w:bCs/>
          <w:sz w:val="24"/>
          <w:szCs w:val="22"/>
        </w:rPr>
        <w:t>Abel Prudhomme:</w:t>
      </w:r>
      <w:r>
        <w:rPr>
          <w:rFonts w:cs="DaunPenh"/>
          <w:bCs/>
          <w:sz w:val="22"/>
          <w:szCs w:val="36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លោកុប្បត្ដិ៤៥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៩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Normal"/>
        <w:ind w:left="360" w:hanging="0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មុនសេចក្ដីអធិប្បាយ ដោយលោក</w:t>
      </w:r>
      <w:r>
        <w:rPr>
          <w:bCs/>
          <w:sz w:val="22"/>
          <w:sz w:val="22"/>
          <w:szCs w:val="22"/>
        </w:rPr>
        <w:t xml:space="preserve"> </w:t>
      </w:r>
      <w:r>
        <w:rPr>
          <w:bCs/>
          <w:sz w:val="24"/>
          <w:szCs w:val="22"/>
        </w:rPr>
        <w:t>Benjamin Kincaid Griffith:</w:t>
      </w:r>
      <w:r>
        <w:rPr>
          <w:sz w:val="24"/>
          <w:szCs w:val="24"/>
        </w:rPr>
        <w:tab/>
      </w: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ឱព្រះអង្គសូមធ្វើតាម​ព្រះហឬទ័យ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ដោយ</w:t>
      </w:r>
      <w:r>
        <w:rPr/>
        <w:t xml:space="preserve"> </w:t>
      </w:r>
      <w:r>
        <w:rPr>
          <w:sz w:val="24"/>
        </w:rPr>
        <w:t>Adelaide A. Pollard, 1862-1934)</w:t>
      </w:r>
      <w:r>
        <w:rPr>
          <w:rFonts w:cs="DaunPenh"/>
          <w:lang w:bidi="km-KH"/>
        </w:rPr>
        <w:t>។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22"/>
          <w:lang w:bidi="km-KH"/>
        </w:rPr>
      </w:pPr>
      <w:r>
        <w:rPr>
          <w:rFonts w:cs="Khmer OS Siemreap" w:ascii="Khmer OS Siemreap" w:hAnsi="Khmer OS Siemreap"/>
          <w:sz w:val="18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យ៉ូសែបនិងបងប្រុសរបស់គាត់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េចក្ដីអធិប្បាយនៅទំព័រ៧៤នៃកណ្ឌគម្ពីរលោកុប្បត្ដិ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បងប្រុសរបស់លោកយ៉ូសែបបានរស់នៅក្នុងស្រុកមួយ ដែលគ្មានស្រូវសោះ។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</w:t>
      </w:r>
      <w:r>
        <w:rPr>
          <w:rFonts w:ascii="Khmer OS Siemreap" w:hAnsi="Khmer OS Siemreap" w:cs="Khmer OS Siemreap"/>
          <w:sz w:val="24"/>
          <w:sz w:val="24"/>
          <w:lang w:bidi="km-KH"/>
        </w:rPr>
        <w:t>លោកុប្បត្ដិ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៤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;</w:t>
      </w:r>
      <w:r>
        <w:rPr>
          <w:rFonts w:cs="Khmer OS Siemreap" w:ascii="Khmer OS Siemreap" w:hAnsi="Khmer OS Siemreap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លូក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៤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៦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យ៉ូហាន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៥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ascii="Khmer OS Siemreap" w:hAnsi="Khmer OS Siemreap" w:cs="Khmer OS Siemreap"/>
          <w:lang w:bidi="km-KH"/>
        </w:rPr>
        <w:t>ទីពីរ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បងប្រុសរបស់លោកយ៉ូសែបចង់ទិញអ្វីដែលពួកគេបានទទួល។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sz w:val="24"/>
          <w:sz w:val="24"/>
          <w:lang w:bidi="km-KH"/>
        </w:rPr>
        <w:t>លោកុប្បត្ដិ៤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 xml:space="preserve">;  </w:t>
      </w:r>
      <w:r>
        <w:rPr>
          <w:rFonts w:ascii="Khmer OS Siemreap" w:hAnsi="Khmer OS Siemreap" w:cs="Khmer OS Siemreap"/>
          <w:sz w:val="24"/>
          <w:sz w:val="24"/>
          <w:lang w:bidi="km-KH"/>
        </w:rPr>
        <w:t>លូកា ១៥</w:t>
      </w:r>
      <w:r>
        <w:rPr>
          <w:rFonts w:cs="Khmer OS Siemreap" w:ascii="Khmer OS Siemreap" w:hAnsi="Khmer OS Siemreap"/>
          <w:sz w:val="24"/>
        </w:rPr>
        <w:t>: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sz w:val="24"/>
          <w:lang w:bidi="km-KH"/>
        </w:rPr>
        <w:t xml:space="preserve">    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៩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ស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៥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ទីតុស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៥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4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បី បងប្រុសរបស់លោកយ៉ូសែបត្រូវតែរងរបួសមុនពេលគេអាចប្រោសឡើងវិញ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លោកុប្បត្ដិ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៤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4"/>
          <w:lang w:bidi="km-KH"/>
        </w:rPr>
        <w:t xml:space="preserve">     </w:t>
      </w:r>
      <w:r>
        <w:rPr>
          <w:rFonts w:cs="Khmer OS Siemreap" w:ascii="Khmer OS Siemreap" w:hAnsi="Khmer OS Siemreap"/>
          <w:sz w:val="24"/>
        </w:rPr>
        <w:t>,</w:t>
      </w:r>
      <w:r>
        <w:rPr>
          <w:rFonts w:ascii="Khmer OS Siemreap" w:hAnsi="Khmer OS Siemreap" w:cs="Khmer OS Siemreap"/>
          <w:sz w:val="24"/>
          <w:sz w:val="24"/>
          <w:lang w:bidi="km-KH"/>
        </w:rPr>
        <w:t>១១</w:t>
      </w:r>
      <w:r>
        <w:rPr>
          <w:rFonts w:cs="Khmer OS Siemreap" w:ascii="Khmer OS Siemreap" w:hAnsi="Khmer OS Siemreap"/>
          <w:sz w:val="24"/>
        </w:rPr>
        <w:t>,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២១។ 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បួន បងប្រុសរបស់លោកយ៉ូសែបត្រូវបានគេចាប់ដាក់ក្នុងគុកនៅពេលមួយ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លោកុប្បត្ដិ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៤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។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្រាំ បងប្រុសរបស់លោកយ៉ូសែបបានរៀនថា ការផ្ដល់ឲ្យនោះគឺដោយសារព្រះគុណ។</w:t>
      </w:r>
    </w:p>
    <w:p>
      <w:pPr>
        <w:pStyle w:val="Normal"/>
        <w:ind w:left="720" w:hanging="720"/>
        <w:rPr/>
      </w:pPr>
      <w:r>
        <w:rPr>
          <w:rFonts w:eastAsia="Khmer OS Siemreap" w:cs="Khmer OS Siemreap" w:ascii="Khmer OS Siemreap" w:hAnsi="Khmer OS Siemreap"/>
          <w:sz w:val="24"/>
        </w:rPr>
        <w:t xml:space="preserve"> </w:t>
      </w:r>
      <w:r>
        <w:rPr>
          <w:rFonts w:eastAsia="Khmer OS Siemreap" w:cs="Khmer OS Siemreap" w:ascii="Khmer OS Siemreap" w:hAnsi="Khmer OS Siemreap"/>
          <w:sz w:val="24"/>
          <w:lang w:bidi="km-KH"/>
        </w:rPr>
        <w:t xml:space="preserve">    </w:t>
      </w:r>
      <w:r>
        <w:rPr>
          <w:rFonts w:ascii="Khmer OS Siemreap" w:hAnsi="Khmer OS Siemreap" w:cs="Khmer OS Siemreap"/>
          <w:sz w:val="24"/>
          <w:sz w:val="24"/>
          <w:lang w:bidi="km-KH"/>
        </w:rPr>
        <w:t>លោកុប្បត្ដិ ៤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៥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ភេសូរ 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៨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៩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ស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៥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្រាំមួយ បងប្រុសរបស់លោកយ៉ូសែបបានឃើញថា គេមិនអាចដោះសារខ្លួនបានទេ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Normal"/>
        <w:ind w:left="720" w:hanging="720"/>
        <w:rPr/>
      </w:pPr>
      <w:r>
        <w:rPr>
          <w:rFonts w:eastAsia="Khmer OS Siemreap" w:cs="Khmer OS Siemreap" w:ascii="Khmer OS Siemreap" w:hAnsi="Khmer OS Siemreap"/>
          <w:sz w:val="24"/>
          <w:lang w:bidi="km-KH"/>
        </w:rPr>
        <w:t xml:space="preserve">      </w:t>
      </w:r>
      <w:r>
        <w:rPr>
          <w:rFonts w:ascii="Khmer OS Siemreap" w:hAnsi="Khmer OS Siemreap" w:cs="Khmer OS Siemreap"/>
          <w:sz w:val="24"/>
          <w:sz w:val="24"/>
          <w:lang w:bidi="km-KH"/>
        </w:rPr>
        <w:t>លោកុប្បត្ដិ ៤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៦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Normal"/>
        <w:ind w:left="720" w:hanging="720"/>
        <w:rPr>
          <w:rFonts w:ascii="Khmer OS Siemreap" w:hAnsi="Khmer OS Siemreap" w:cs="Khmer OS Siemreap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 xml:space="preserve">ទីប្រាំពីរ លោកយ៉ូសែបបានថ្លែងឲ្យបងប្រុសរបស់គាត់ស្គាល់គាត់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លោកុប្បត្ដិ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៤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១៦</w:t>
      </w:r>
      <w:r>
        <w:rPr>
          <w:rFonts w:cs="Khmer OS Siemreap" w:ascii="Khmer OS Siemreap" w:hAnsi="Khmer OS Siemreap"/>
          <w:sz w:val="24"/>
        </w:rPr>
        <w:t>;</w:t>
      </w:r>
    </w:p>
    <w:p>
      <w:pPr>
        <w:pStyle w:val="Normal"/>
        <w:ind w:left="720" w:hanging="720"/>
        <w:rPr/>
      </w:pPr>
      <w:r>
        <w:rPr>
          <w:rFonts w:eastAsia="Khmer OS Siemreap" w:cs="Khmer OS Siemreap" w:ascii="Khmer OS Siemreap" w:hAnsi="Khmer OS Siemreap"/>
          <w:sz w:val="24"/>
          <w:lang w:bidi="km-KH"/>
        </w:rPr>
        <w:t xml:space="preserve">      </w:t>
      </w:r>
      <w:r>
        <w:rPr>
          <w:rFonts w:ascii="Khmer OS Siemreap" w:hAnsi="Khmer OS Siemreap" w:cs="Khmer OS Siemreap"/>
          <w:sz w:val="24"/>
          <w:sz w:val="24"/>
          <w:lang w:bidi="km-KH"/>
        </w:rPr>
        <w:t>លូក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០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Normal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Hanu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25:00Z</dcterms:created>
  <dc:creator>USER</dc:creator>
  <dc:description/>
  <dc:language>en-US</dc:language>
  <cp:lastModifiedBy>Use This Account</cp:lastModifiedBy>
  <cp:lastPrinted>2012-04-14T16:32:00Z</cp:lastPrinted>
  <dcterms:modified xsi:type="dcterms:W3CDTF">2013-05-01T15:26:00Z</dcterms:modified>
  <cp:revision>4</cp:revision>
  <dc:subject/>
  <dc:title>The Tears of Jesus</dc:title>
</cp:coreProperties>
</file>