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8"/>
          <w:lang w:bidi="km-KH"/>
        </w:rPr>
      </w:pPr>
      <w:r>
        <w:rPr>
          <w:rFonts w:cs="Khmer OS Siemreap" w:ascii="Khmer OS Siemreap" w:hAnsi="Khmer OS Siemreap"/>
          <w:b/>
          <w:sz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ទីសំគាល់នៃគ្រាចុងក្រោយបង្អស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GNS OF THE LAST DAY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1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1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កញ្ញា ៩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tabs>
          <w:tab w:val="clear" w:pos="720"/>
          <w:tab w:val="center" w:pos="3960" w:leader="none"/>
          <w:tab w:val="left" w:pos="6759" w:leader="none"/>
        </w:tabs>
        <w:jc w:val="center"/>
        <w:rPr>
          <w:sz w:val="24"/>
        </w:rPr>
      </w:pPr>
      <w:r>
        <w:rPr>
          <w:sz w:val="24"/>
        </w:rPr>
        <w:t>Lord’s Day Evening, September 9, 2018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color w:val="00000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ួកសិស្សចង់ដឹងថា នៅពេលណាដែលពិភពលោកនឹងត្រូវបញ្ចប់។ គេសួ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color w:val="000000"/>
        </w:rPr>
        <w:t>តើ​ការ​ទាំង​នេះ​កាល​ណា​នឹង​មក​ដល់ 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color w:val="000000"/>
          <w:lang w:bidi="km-KH"/>
        </w:rPr>
        <w:t>»(</w:t>
      </w:r>
      <w:r>
        <w:rPr>
          <w:rFonts w:ascii="Khmer OS Siemreap" w:hAnsi="Khmer OS Siemreap" w:cs="Khmer OS Siemreap"/>
          <w:color w:val="000000"/>
          <w:lang w:bidi="km-KH"/>
        </w:rPr>
        <w:t>ម៉ាថាយ ២៤</w:t>
      </w:r>
      <w:r>
        <w:rPr>
          <w:rFonts w:cs="Khmer OS Siemreap" w:ascii="Khmer OS Siemreap" w:hAnsi="Khmer OS Siemreap"/>
          <w:color w:val="000000"/>
          <w:lang w:bidi="km-KH"/>
        </w:rPr>
        <w:t>:</w:t>
      </w:r>
      <w:r>
        <w:rPr>
          <w:rFonts w:ascii="Khmer OS Siemreap" w:hAnsi="Khmer OS Siemreap" w:cs="Khmer OS Siemreap"/>
          <w:color w:val="000000"/>
          <w:lang w:val="ca-ES" w:bidi="km-KH"/>
        </w:rPr>
        <w:t>៣</w:t>
      </w:r>
      <w:r>
        <w:rPr>
          <w:rFonts w:cs="Khmer OS Siemreap" w:ascii="Khmer OS Siemreap" w:hAnsi="Khmer OS Siemreap"/>
          <w:color w:val="000000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lang w:val="ca-ES" w:bidi="km-KH"/>
        </w:rPr>
        <w:t xml:space="preserve">។ គេសុំឲ្យព្រះគ្រិស្ដប្រាប់ពីទីសំគាល់ដល់គេ។ ទ្រង់បានប្រាប់ពីទីសំគាល់ជាច្រើនដែលត្រូវបានកត់ទុកនៅ ក្នុងម៉ាថាយជំពូក២៤ និងអត្ថបទគម្ពីរស្របគ្នាក្នុងលូកាជំពូក២១។ ម៉ាថាយ២៤ប្រាប់ពីទីសំគាល់ជាច្រើន ហើយលូកា២១ប្រាប់ច្រើនថែមទៀត។ យប់នេះភាគច្រើនយើងនឹងស្ដាប់លូកា២១ </w:t>
      </w:r>
      <w:r>
        <w:rPr>
          <w:rFonts w:cs="Khmer OS Siemreap" w:ascii="Khmer OS Siemreap" w:hAnsi="Khmer OS Siemreap"/>
          <w:color w:val="000000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</w:rPr>
        <w:t>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color w:val="000000"/>
          <w:lang w:bidi="km-KH"/>
        </w:rPr>
        <w:t xml:space="preserve">?» </w:t>
      </w:r>
      <w:r>
        <w:rPr>
          <w:rFonts w:ascii="Khmer OS Siemreap" w:hAnsi="Khmer OS Siemreap" w:cs="Khmer OS Siemreap"/>
          <w:color w:val="000000"/>
          <w:lang w:bidi="km-KH"/>
        </w:rPr>
        <w:t>ព្រះគ្រិស្ដបានប្រាប់ពីទីសំគាល់ទាំងនោះក្នុងលូកា២១ តែសូមបើក ទៅ២ពេត្រុសមុនសិន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color w:val="000000"/>
          <w:lang w:bidi="km-KH"/>
        </w:rPr>
        <w:t>សូមបើកទៅ២ពេត្រុសជំពូក៣ ខ៣។ គម្ពីរស្កោហ្វៀលនៅទំព័រ១៣១៩។ ព្រះគម្ពីរប្រាប់ថា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BlockText"/>
        <w:ind w:left="1440" w:right="144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8"/>
      <w:r>
        <w:rPr>
          <w:rStyle w:val="Verse"/>
          <w:rFonts w:cs="Khmer OS Siemreap" w:ascii="Khmer OS Siemreap" w:hAnsi="Khmer OS Siemreap"/>
          <w:color w:val="003CFD"/>
          <w:sz w:val="18"/>
          <w:szCs w:val="18"/>
        </w:rPr>
        <w:t> </w:t>
      </w:r>
      <w:bookmarkStart w:id="1" w:name="V3"/>
      <w:bookmarkEnd w:id="0"/>
      <w:bookmarkEnd w:id="1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 xml:space="preserve">ដោយ​ដឹង​សេចក្តី​នេះ​ជា​មុន​ថា 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u w:val="single"/>
        </w:rPr>
        <w:t>នៅ​ជាន់​ក្រោយ នឹង​មាន​មនុស្ស​ចំអក​មក ដែល​គេ​ដើរ​តាម​សេចក្តី​ប៉ងប្រាថ្នា​របស់​គេទាំង​ចំអក​ឡកឡឺយ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​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​ 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២ពេ​ត្រុស ៣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sz w:val="22"/>
          <w:szCs w:val="18"/>
          <w:lang w:bidi="km-KH"/>
        </w:rPr>
      </w:pPr>
      <w:r>
        <w:rPr>
          <w:rFonts w:cs="Khmer OS Siemreap" w:ascii="Khmer OS Siemreap" w:hAnsi="Khmer OS Siemreap"/>
          <w:sz w:val="22"/>
          <w:szCs w:val="18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យប់នេះខ្ញុំនឹងបង្រៀនពីប្រធានបទ 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ទីសំគាល់ន</w:t>
      </w:r>
      <w:r>
        <w:rPr>
          <w:rFonts w:ascii="Khmer OS Siemreap" w:hAnsi="Khmer OS Siemreap" w:cs="Khmer OS Siemreap"/>
          <w:sz w:val="22"/>
          <w:sz w:val="22"/>
          <w:lang w:bidi="km-KH"/>
        </w:rPr>
        <w:t>ៅ</w:t>
      </w:r>
      <w:r>
        <w:rPr>
          <w:rFonts w:ascii="Khmer OS Siemreap" w:hAnsi="Khmer OS Siemreap" w:cs="Khmer OS Siemreap"/>
          <w:sz w:val="22"/>
          <w:sz w:val="22"/>
          <w:lang w:bidi="km-KH"/>
        </w:rPr>
        <w:t>គ្រាចុងក្រោយបង្អស់</w:t>
      </w:r>
      <w:r>
        <w:rPr>
          <w:rFonts w:cs="Khmer OS Siemreap" w:ascii="Khmer OS Siemreap" w:hAnsi="Khmer OS Siemreap"/>
          <w:sz w:val="22"/>
          <w:lang w:bidi="km-KH"/>
        </w:rPr>
        <w:t xml:space="preserve">» </w:t>
      </w:r>
      <w:r>
        <w:rPr>
          <w:rFonts w:ascii="Khmer OS Siemreap" w:hAnsi="Khmer OS Siemreap" w:cs="Khmer OS Siemreap"/>
          <w:sz w:val="22"/>
          <w:sz w:val="22"/>
          <w:lang w:bidi="km-KH"/>
        </w:rPr>
        <w:t>ដោយសារ</w:t>
      </w:r>
      <w:r>
        <w:rPr>
          <w:rFonts w:ascii="Khmer OS Siemreap" w:hAnsi="Khmer OS Siemreap" w:cs="Khmer OS Siemreap"/>
          <w:sz w:val="22"/>
          <w:sz w:val="22"/>
          <w:lang w:bidi="km-KH"/>
        </w:rPr>
        <w:t>យើងកំពុង រស់នៅក្នុងគ្រាចុងក្រោយបង្អស់ឥឡូវនេះ។ ពេលវេលាខ្លីណាស់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lang w:val="ca-ES"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សូមសំគាល់ពីការបង្ហាញប្រាប់ក្នុង២ពេត្រុស៣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 xml:space="preserve">៣ </w:t>
      </w:r>
      <w:r>
        <w:rPr>
          <w:rFonts w:cs="Khmer OS Siemreap" w:ascii="Khmer OS Siemreap" w:hAnsi="Khmer OS Siemreap"/>
          <w:sz w:val="22"/>
          <w:lang w:val="ca-ES" w:bidi="km-KH"/>
        </w:rPr>
        <w:t>«</w:t>
      </w:r>
      <w:r>
        <w:rPr>
          <w:rFonts w:ascii="Khmer OS Siemreap" w:hAnsi="Khmer OS Siemreap" w:cs="Khmer OS Siemreap"/>
          <w:sz w:val="22"/>
          <w:sz w:val="22"/>
          <w:u w:val="single"/>
          <w:lang w:val="ca-ES" w:bidi="km-KH"/>
        </w:rPr>
        <w:t>នៅជាន់ក្រោយ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នឹងមាន</w:t>
      </w:r>
      <w:r>
        <w:rPr>
          <w:rFonts w:cs="Khmer OS Siemreap" w:ascii="Khmer OS Siemreap" w:hAnsi="Khmer OS Siemreap"/>
          <w:sz w:val="22"/>
          <w:lang w:val="ca-ES" w:bidi="km-KH"/>
        </w:rPr>
        <w:t>»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 xml:space="preserve">។ សូមសំគាល់ ពាក្យ </w:t>
      </w:r>
      <w:r>
        <w:rPr>
          <w:rFonts w:cs="Khmer OS Siemreap" w:ascii="Khmer OS Siemreap" w:hAnsi="Khmer OS Siemreap"/>
          <w:sz w:val="22"/>
          <w:lang w:val="ca-ES" w:bidi="km-KH"/>
        </w:rPr>
        <w:t>«</w:t>
      </w:r>
      <w:r>
        <w:rPr>
          <w:rFonts w:ascii="Khmer OS Siemreap" w:hAnsi="Khmer OS Siemreap" w:cs="Khmer OS Siemreap"/>
          <w:sz w:val="22"/>
          <w:sz w:val="22"/>
          <w:u w:val="single"/>
          <w:lang w:val="ca-ES" w:bidi="km-KH"/>
        </w:rPr>
        <w:t>នៅជាន់ក្រោយ</w:t>
      </w:r>
      <w:r>
        <w:rPr>
          <w:rFonts w:cs="Khmer OS Siemreap" w:ascii="Khmer OS Siemreap" w:hAnsi="Khmer OS Siemreap"/>
          <w:sz w:val="22"/>
          <w:lang w:val="ca-ES" w:bidi="km-KH"/>
        </w:rPr>
        <w:t>»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។ អ្នកនឹងឃើញគោលគំនិតនិងការបង្ហាញនោះម្ដងហើយម្ដងហើយក្នុងព្រះគម្ពីរ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lang w:val="ca-ES" w:bidi="km-KH"/>
        </w:rPr>
      </w:pPr>
      <w:r>
        <w:rPr>
          <w:rFonts w:ascii="Khmer OS Siemreap" w:hAnsi="Khmer OS Siemreap" w:cs="Khmer OS Siemreap"/>
          <w:sz w:val="22"/>
          <w:sz w:val="22"/>
          <w:lang w:val="ca-ES" w:bidi="km-KH"/>
        </w:rPr>
        <w:t xml:space="preserve">ព្រះគម្ពីរបង្រៀនថា មានចំណុចក្នុងប្រវត្ដិសាស្រ្ដដែលត្រូវស្គាល់ជាគ្រាចុងក្រោយ។ គ្រូបង្រៀន ព្រះគម្ពីរជាច្រើននាក់ប្រាប់ថា ឥឡូវនេះយើងស្ថិតក្នុងគ្រានោះ។ ខ្ញុំគិតថា គេថាត្រឹមត្រូវមែន។ ព្រះគម្ពីរ ព្រមានពីកាលបរិឆ្ឋេទ។ តែមានគ្រាដែលយើងដឹងថថា </w:t>
      </w:r>
      <w:r>
        <w:rPr>
          <w:rFonts w:cs="Khmer OS Siemreap" w:ascii="Khmer OS Siemreap" w:hAnsi="Khmer OS Siemreap"/>
          <w:sz w:val="22"/>
          <w:lang w:val="ca-ES" w:bidi="km-KH"/>
        </w:rPr>
        <w:t>«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គ្រាចុងក្រោយ</w:t>
      </w:r>
      <w:r>
        <w:rPr>
          <w:rFonts w:cs="Khmer OS Siemreap" w:ascii="Khmer OS Siemreap" w:hAnsi="Khmer OS Siemreap"/>
          <w:sz w:val="22"/>
          <w:lang w:val="ca-ES" w:bidi="km-KH"/>
        </w:rPr>
        <w:t>»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 xml:space="preserve">។ ទីសំគាល់ទាំងអស់បង្ហាញថា យើងស្ថិនក្នុងគ្រាទូទៅនោះឥឡូវនេះ។ លោកឡីអូណាតរេវែហីលប្រាប់ថា </w:t>
      </w:r>
      <w:r>
        <w:rPr>
          <w:rFonts w:cs="Khmer OS Siemreap" w:ascii="Khmer OS Siemreap" w:hAnsi="Khmer OS Siemreap"/>
          <w:sz w:val="22"/>
          <w:lang w:val="ca-ES" w:bidi="km-KH"/>
        </w:rPr>
        <w:t>«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ទាំងនេះ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2"/>
          <w:sz w:val="22"/>
          <w:u w:val="single"/>
          <w:lang w:val="ca-ES" w:bidi="km-KH"/>
        </w:rPr>
        <w:t>ជា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 xml:space="preserve">គ្រាចុងក្រោយ </w:t>
      </w:r>
      <w:r>
        <w:rPr>
          <w:rFonts w:cs="Khmer OS Siemreap" w:ascii="Khmer OS Siemreap" w:hAnsi="Khmer OS Siemreap"/>
          <w:sz w:val="22"/>
          <w:lang w:val="ca-ES" w:bidi="km-KH"/>
        </w:rPr>
        <w:t>»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lang w:val="ca-ES" w:bidi="km-KH"/>
        </w:rPr>
      </w:pPr>
      <w:r>
        <w:rPr>
          <w:rFonts w:ascii="Khmer OS Siemreap" w:hAnsi="Khmer OS Siemreap" w:cs="Khmer OS Siemreap"/>
          <w:sz w:val="22"/>
          <w:sz w:val="22"/>
          <w:lang w:val="ca-ES" w:bidi="km-KH"/>
        </w:rPr>
        <w:t>ពាក្យបន្ទាប់ក្នុង២ពេត្រុស ៣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 xml:space="preserve">៣គឺពាក្យ </w:t>
      </w:r>
      <w:r>
        <w:rPr>
          <w:rFonts w:cs="Khmer OS Siemreap" w:ascii="Khmer OS Siemreap" w:hAnsi="Khmer OS Siemreap"/>
          <w:sz w:val="22"/>
          <w:lang w:val="ca-ES" w:bidi="km-KH"/>
        </w:rPr>
        <w:t>«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មនុស្សចំអក</w:t>
      </w:r>
      <w:r>
        <w:rPr>
          <w:rFonts w:cs="Khmer OS Siemreap" w:ascii="Khmer OS Siemreap" w:hAnsi="Khmer OS Siemreap"/>
          <w:sz w:val="22"/>
          <w:lang w:val="ca-ES" w:bidi="km-KH"/>
        </w:rPr>
        <w:t>»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 xml:space="preserve">។ មនុស្សទាំងនេះចំអកគំនិតនៃការ យាងមកជាលើកទី២របស់ព្រះគ្រិស្ដ និងចុងបំផុតនៃផែនដី។ គេសើចចំអក គេជាអ្នកមិនជឿ ហើយចំអក ឡើកឡើយ។ គេថា </w:t>
      </w:r>
      <w:r>
        <w:rPr>
          <w:rFonts w:cs="Khmer OS Siemreap" w:ascii="Khmer OS Siemreap" w:hAnsi="Khmer OS Siemreap"/>
          <w:sz w:val="22"/>
          <w:lang w:val="ca-ES" w:bidi="km-KH"/>
        </w:rPr>
        <w:t>«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យើងមិនអាចរកឃើញព្រះនៅកន្លែងណាសោះ យើងមិនគិតថា ព្រះនឹងបញ្ចប់ផែន ដីនោះទេ។ យើងសូម្បីតែមិនច្បាស់ថា មានព្រះឬអត់</w:t>
      </w:r>
      <w:r>
        <w:rPr>
          <w:rFonts w:cs="Khmer OS Siemreap" w:ascii="Khmer OS Siemreap" w:hAnsi="Khmer OS Siemreap"/>
          <w:sz w:val="22"/>
          <w:lang w:val="ca-ES" w:bidi="km-KH"/>
        </w:rPr>
        <w:t>»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។ គេសើចចំអកគំនិតនៃការជំនុំជំរះនៅអនាគត គេ ចំអកគំនិតនៃការយាងមកជាលើកទីពីររបស់ព្រះគ្រិស្ដចេញពីលើមេឃមកផែនដីនេះ។ គេសើចពីគំនិតដែល ថា ពិភពលោកនឹងបញ្ចប់ដោយសេចក្ដីក្រោធរបស់ព្រះដ៏សាហាវ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lang w:val="ca-ES" w:bidi="km-KH"/>
        </w:rPr>
      </w:pPr>
      <w:r>
        <w:rPr>
          <w:rFonts w:cs="Khmer OS Siemreap" w:ascii="Khmer OS Siemreap" w:hAnsi="Khmer OS Siemreap"/>
          <w:sz w:val="22"/>
          <w:lang w:val="ca-ES" w:bidi="km-KH"/>
        </w:rPr>
      </w:r>
    </w:p>
    <w:p>
      <w:pPr>
        <w:pStyle w:val="BlockText"/>
        <w:ind w:left="1440" w:right="144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color w:val="003CFD"/>
          <w:sz w:val="18"/>
          <w:szCs w:val="18"/>
        </w:rPr>
        <w:t> 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 xml:space="preserve">ដោយ​ដឹង​សេចក្តី​នេះ​ជា​មុន​ថា 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u w:val="single"/>
        </w:rPr>
        <w:t>នៅ​ជាន់​ក្រោយ នឹង​មាន​មនុស្ស​ចំអក​មក ដែល​គេ​ដើរ​តាម​សេចក្តី​ប៉ងប្រាថ្នា​របស់​គេទាំង​ចំអក​ឡកឡឺយ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​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​ 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២ពេ​ត្រុស ៣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។</w:t>
      </w:r>
    </w:p>
    <w:p>
      <w:pPr>
        <w:pStyle w:val="BlockText"/>
        <w:ind w:left="1440" w:right="1440" w:hanging="86"/>
        <w:rPr>
          <w:rFonts w:ascii="Khmer OS Siemreap" w:hAnsi="Khmer OS Siemreap" w:cs="Khmer OS Siemreap"/>
          <w:sz w:val="22"/>
          <w:szCs w:val="18"/>
          <w:lang w:bidi="km-KH"/>
        </w:rPr>
      </w:pPr>
      <w:r>
        <w:rPr>
          <w:rFonts w:cs="Khmer OS Siemreap" w:ascii="Khmer OS Siemreap" w:hAnsi="Khmer OS Siemreap"/>
          <w:sz w:val="22"/>
          <w:szCs w:val="18"/>
          <w:lang w:bidi="km-KH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firstLine="709"/>
        <w:jc w:val="both"/>
        <w:textAlignment w:val="auto"/>
        <w:rPr>
          <w:rFonts w:ascii="Khmer OS Siemreap" w:hAnsi="Khmer OS Siemreap" w:cs="Khmer OS Siemreap"/>
          <w:color w:val="212121"/>
          <w:lang w:bidi="km-KH"/>
        </w:rPr>
      </w:pPr>
      <w:r>
        <w:rPr>
          <w:rFonts w:ascii="Khmer OS Siemreap" w:hAnsi="Khmer OS Siemreap" w:cs="Khmer OS Siemreap"/>
          <w:color w:val="212121"/>
          <w:lang w:bidi="km-KH"/>
        </w:rPr>
        <w:t>ហេតុអ្វីគេចំអកនិងសើច</w:t>
      </w:r>
      <w:r>
        <w:rPr>
          <w:rFonts w:cs="Khmer OS Siemreap" w:ascii="Khmer OS Siemreap" w:hAnsi="Khmer OS Siemreap"/>
          <w:color w:val="212121"/>
          <w:lang w:bidi="km-KH"/>
        </w:rPr>
        <w:t xml:space="preserve">? </w:t>
      </w:r>
      <w:r>
        <w:rPr>
          <w:rFonts w:ascii="Khmer OS Siemreap" w:hAnsi="Khmer OS Siemreap" w:cs="Khmer OS Siemreap"/>
          <w:color w:val="212121"/>
          <w:lang w:bidi="km-KH"/>
        </w:rPr>
        <w:t>ពាក្យពីរបីបន្ទាប់ប្រាប់យើងថា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ដើរតាមសេចក្ដីប៉ងប្រាថ្នារបស់ខ្លួន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cs="Khmer OS Siemreap" w:ascii="Khmer OS Siemreap" w:hAnsi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ឬ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ធ្វើតាមអស់ទាំងសេចក្ដីប៉ងប្រាថ្នារបស់ខ្លួន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ascii="Khmer OS Siemreap" w:hAnsi="Khmer OS Siemreap" w:cs="Khmer OS Siemreap"/>
          <w:color w:val="212121"/>
          <w:lang w:bidi="km-KH"/>
        </w:rPr>
        <w:t>។ ពួកគេរស់នៅក្នុងអំពើបាប។ នោះហើយជាមូលហេតុ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ដែលពួកគេមិនចង់ឱ្យព្រះគ្រីស្ទមកហើយបង្អាក់ផ្លូវនៃអំពើបាបរបស់ពួកគេ។ ពួកគេចូលចិត្តសេចក្ដីប៉ង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ប្រា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ថ្នារបស់ពួកគេពួកគេស្រឡាញ់អំពើបាបរបស់គេខ្លាំងដល់ម៉្លេះដែលពួកគេមិនចង់ឱ្យព្រះគ្រីស្ទយាងមកហើយពួកគេបដិសេធអ្វីដែលព្រះគម្ពីរបង្រៀនអំពីការជំនុំជំរះរបស់ព្រះ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>ទ្រង់ជាព្រះនៃសេចក្ដីស្រឡាញ់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តែទ្រង់ក៏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ជា</w:t>
      </w:r>
      <w:r>
        <w:rPr>
          <w:rFonts w:ascii="Khmer OS Siemreap" w:hAnsi="Khmer OS Siemreap" w:cs="Khmer OS Siemreap"/>
          <w:color w:val="212121"/>
          <w:lang w:bidi="km-KH"/>
        </w:rPr>
        <w:t>​​</w:t>
      </w:r>
      <w:r>
        <w:rPr>
          <w:rFonts w:ascii="Khmer OS Siemreap" w:hAnsi="Khmer OS Siemreap" w:cs="Khmer OS Siemreap"/>
          <w:color w:val="212121"/>
          <w:lang w:bidi="km-KH"/>
        </w:rPr>
        <w:t xml:space="preserve">ព្រះនៃសេចក្ដីក្រោធនិងការជំនុំជំរះដែរ។ </w:t>
      </w:r>
      <w:r>
        <w:rPr>
          <w:rFonts w:ascii="Khmer OS Siemreap" w:hAnsi="Khmer OS Siemreap" w:cs="Khmer OS Siemreap"/>
          <w:color w:val="212121"/>
          <w:lang w:bidi="km-KH"/>
        </w:rPr>
        <w:t>ទ្រង់</w:t>
      </w:r>
      <w:r>
        <w:rPr>
          <w:rFonts w:ascii="Khmer OS Siemreap" w:hAnsi="Khmer OS Siemreap" w:cs="Khmer OS Siemreap"/>
          <w:color w:val="212121"/>
          <w:lang w:bidi="km-KH"/>
        </w:rPr>
        <w:t>គឺជាព្រះនៃកំហឹងប្រឆាំងនឹងអំពើបាបនិងអំពើអាក្រក់។ មនុស្សលាក់</w:t>
      </w:r>
      <w:r>
        <w:rPr>
          <w:rFonts w:ascii="Khmer OS Siemreap" w:hAnsi="Khmer OS Siemreap" w:cs="Khmer OS Siemreap"/>
          <w:color w:val="212121"/>
          <w:lang w:bidi="km-KH"/>
        </w:rPr>
        <w:t>មាន</w:t>
      </w:r>
      <w:r>
        <w:rPr>
          <w:rFonts w:ascii="Khmer OS Siemreap" w:hAnsi="Khmer OS Siemreap" w:cs="Khmer OS Siemreap"/>
          <w:color w:val="212121"/>
          <w:lang w:bidi="km-KH"/>
        </w:rPr>
        <w:t>ពុតទាំងនេះនឹងមិនពិនិត្យមើលភស្តុតាងទេ។ ពួកគេមិនអានព្រះគម្ពីរទេ។ ពួកគេមិ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ចង់</w:t>
      </w:r>
      <w:r>
        <w:rPr>
          <w:rFonts w:ascii="Khmer OS Siemreap" w:hAnsi="Khmer OS Siemreap" w:cs="Khmer OS Siemreap"/>
          <w:color w:val="212121"/>
          <w:lang w:bidi="km-KH"/>
        </w:rPr>
        <w:t>ស្គាល់សេចក្ដី</w:t>
      </w:r>
      <w:r>
        <w:rPr>
          <w:rFonts w:ascii="Khmer OS Siemreap" w:hAnsi="Khmer OS Siemreap" w:cs="Khmer OS Siemreap"/>
          <w:color w:val="212121"/>
          <w:lang w:bidi="km-KH"/>
        </w:rPr>
        <w:t>ពិតទេ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ពីព្រោះពួកគេជាមនុស្ស</w:t>
      </w:r>
      <w:r>
        <w:rPr>
          <w:rFonts w:ascii="Khmer OS Siemreap" w:hAnsi="Khmer OS Siemreap" w:cs="Khmer OS Siemreap"/>
          <w:color w:val="212121"/>
          <w:lang w:bidi="km-KH"/>
        </w:rPr>
        <w:t>មាន</w:t>
      </w:r>
      <w:r>
        <w:rPr>
          <w:rFonts w:ascii="Khmer OS Siemreap" w:hAnsi="Khmer OS Siemreap" w:cs="Khmer OS Siemreap"/>
          <w:color w:val="212121"/>
          <w:lang w:bidi="km-KH"/>
        </w:rPr>
        <w:t>ពុត។ ពួកគេជាមនុស្ស</w:t>
      </w:r>
      <w:r>
        <w:rPr>
          <w:rFonts w:ascii="Khmer OS Siemreap" w:hAnsi="Khmer OS Siemreap" w:cs="Khmer OS Siemreap"/>
          <w:color w:val="212121"/>
          <w:lang w:bidi="km-KH"/>
        </w:rPr>
        <w:t>ចំអក</w:t>
      </w:r>
      <w:r>
        <w:rPr>
          <w:rFonts w:ascii="Khmer OS Siemreap" w:hAnsi="Khmer OS Siemreap" w:cs="Khmer OS Siemreap"/>
          <w:color w:val="212121"/>
          <w:lang w:bidi="km-KH"/>
        </w:rPr>
        <w:t>ហើយដើរតាម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សេចក្ដី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ប៉ងប្រាថ្នារបស់ខ្លួន</w:t>
      </w:r>
      <w:r>
        <w:rPr>
          <w:rFonts w:cs="Khmer OS Siemreap" w:ascii="Khmer OS Siemreap" w:hAnsi="Khmer OS Siemreap"/>
          <w:color w:val="212121"/>
          <w:lang w:bidi="km-KH"/>
        </w:rPr>
        <w:t>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firstLine="709"/>
        <w:jc w:val="both"/>
        <w:textAlignment w:val="auto"/>
        <w:rPr>
          <w:rFonts w:ascii="Khmer OS Siemreap" w:hAnsi="Khmer OS Siemreap" w:cs="Khmer OS Siemreap"/>
          <w:color w:val="000000"/>
          <w:lang w:val="ca-ES" w:bidi="km-KH"/>
        </w:rPr>
      </w:pPr>
      <w:r>
        <w:rPr>
          <w:rFonts w:ascii="Khmer OS Siemreap" w:hAnsi="Khmer OS Siemreap" w:cs="Khmer OS Siemreap"/>
          <w:color w:val="212121"/>
          <w:lang w:bidi="km-KH"/>
        </w:rPr>
        <w:t xml:space="preserve">បន្ទាប់មកខបន្ទាប់ប្រាប់ថា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bookmarkStart w:id="2" w:name="V7"/>
      <w:bookmarkEnd w:id="2"/>
      <w:r>
        <w:rPr>
          <w:rFonts w:ascii="Khmer OS Siemreap" w:hAnsi="Khmer OS Siemreap" w:cs="Khmer OS Siemreap"/>
          <w:color w:val="000000"/>
        </w:rPr>
        <w:t>ពី​ព្រោះ​គេ​ចង់​បំភ្លេច​ថា ពី​ចាស់​បុរាណ​មាន​ផ្ទៃ​មេឃ ក៏​មាន​ដី​ដុះ​ចេញ​ពី​ទឹក ហើយ​នៅ​ក្នុង​ទឹក​ផង ដោយសារ​ព្រះបន្ទូល</w:t>
      </w:r>
      <w:r>
        <w:rPr>
          <w:rFonts w:cs="Khmer OS Siemreap" w:ascii="Khmer OS Siemreap" w:hAnsi="Khmer OS Siemreap"/>
          <w:color w:val="000000"/>
          <w:lang w:bidi="km-KH"/>
        </w:rPr>
        <w:t>»(</w:t>
      </w:r>
      <w:r>
        <w:rPr>
          <w:rFonts w:ascii="Khmer OS Siemreap" w:hAnsi="Khmer OS Siemreap" w:cs="Khmer OS Siemreap"/>
          <w:color w:val="000000"/>
          <w:lang w:bidi="km-KH"/>
        </w:rPr>
        <w:t>សូមមើលខ៥</w:t>
      </w:r>
      <w:r>
        <w:rPr>
          <w:rFonts w:cs="Khmer OS Siemreap" w:ascii="Khmer OS Siemreap" w:hAnsi="Khmer OS Siemreap"/>
          <w:color w:val="000000"/>
          <w:lang w:bidi="km-KH"/>
        </w:rPr>
        <w:t xml:space="preserve">) </w:t>
      </w:r>
      <w:r>
        <w:rPr>
          <w:rFonts w:ascii="Khmer OS Siemreap" w:hAnsi="Khmer OS Siemreap" w:cs="Khmer OS Siemreap"/>
          <w:color w:val="000000"/>
          <w:lang w:bidi="km-KH"/>
        </w:rPr>
        <w:t xml:space="preserve">។ </w:t>
      </w:r>
      <w:r>
        <w:rPr>
          <w:rFonts w:ascii="Khmer OS Siemreap" w:hAnsi="Khmer OS Siemreap" w:cs="Khmer OS Siemreap"/>
          <w:color w:val="000000"/>
        </w:rPr>
        <w:t>តែ​ផ្ទៃ​មេឃ និង​ផែនដី​នៅ​ជាន់​នេះ បាន​បំរុង​ទុក​ដល់​ថ្ងៃ​ជំនុំជំរះ ដោយសារ​ព្រះបន្ទូល​នៃ​ទ្រង់ សំរាប់​ឲ្យ​ភ្លើង​ឆេះ​វិញ ហើយ​បំផ្លាញ​មនុស្ស​ទមិល​ល្មើស​ចេញ</w:t>
      </w:r>
      <w:r>
        <w:rPr>
          <w:rFonts w:cs="Khmer OS Siemreap" w:ascii="Khmer OS Siemreap" w:hAnsi="Khmer OS Siemreap"/>
          <w:color w:val="000000"/>
          <w:lang w:bidi="km-KH"/>
        </w:rPr>
        <w:t>»(</w:t>
      </w:r>
      <w:r>
        <w:rPr>
          <w:rFonts w:ascii="Khmer OS Siemreap" w:hAnsi="Khmer OS Siemreap" w:cs="Khmer OS Siemreap"/>
          <w:color w:val="000000"/>
          <w:lang w:bidi="km-KH"/>
        </w:rPr>
        <w:t>២ពេត្រុស ៣</w:t>
      </w:r>
      <w:r>
        <w:rPr>
          <w:rFonts w:cs="Khmer OS Siemreap" w:ascii="Khmer OS Siemreap" w:hAnsi="Khmer OS Siemreap"/>
          <w:color w:val="000000"/>
          <w:lang w:bidi="km-KH"/>
        </w:rPr>
        <w:t>:</w:t>
      </w:r>
      <w:r>
        <w:rPr>
          <w:rFonts w:ascii="Khmer OS Siemreap" w:hAnsi="Khmer OS Siemreap" w:cs="Khmer OS Siemreap"/>
          <w:color w:val="000000"/>
          <w:lang w:bidi="km-KH"/>
        </w:rPr>
        <w:t>៣</w:t>
      </w:r>
      <w:r>
        <w:rPr>
          <w:rFonts w:cs="Khmer OS Siemreap" w:ascii="Khmer OS Siemreap" w:hAnsi="Khmer OS Siemreap"/>
          <w:color w:val="000000"/>
          <w:lang w:bidi="km-KH"/>
        </w:rPr>
        <w:t>-</w:t>
      </w:r>
      <w:r>
        <w:rPr>
          <w:rFonts w:ascii="Khmer OS Siemreap" w:hAnsi="Khmer OS Siemreap" w:cs="Khmer OS Siemreap"/>
          <w:color w:val="000000"/>
          <w:lang w:val="ca-ES" w:bidi="km-KH"/>
        </w:rPr>
        <w:t>៧</w:t>
      </w:r>
      <w:r>
        <w:rPr>
          <w:rFonts w:cs="Khmer OS Siemreap" w:ascii="Khmer OS Siemreap" w:hAnsi="Khmer OS Siemreap"/>
          <w:color w:val="000000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lang w:val="ca-ES" w:bidi="km-KH"/>
        </w:rPr>
        <w:t>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firstLine="709"/>
        <w:jc w:val="both"/>
        <w:textAlignment w:val="auto"/>
        <w:rPr>
          <w:rFonts w:ascii="Khmer OS Siemreap" w:hAnsi="Khmer OS Siemreap" w:cs="Khmer OS Siemreap"/>
          <w:color w:val="212121"/>
          <w:lang w:val="ca-ES" w:bidi="km-KH"/>
        </w:rPr>
      </w:pPr>
      <w:r>
        <w:rPr>
          <w:rFonts w:ascii="Khmer OS Siemreap" w:hAnsi="Khmer OS Siemreap" w:cs="Khmer OS Siemreap"/>
          <w:color w:val="000000"/>
          <w:lang w:val="ca-ES" w:bidi="km-KH"/>
        </w:rPr>
        <w:t>ឥឡូវសូមមើលខ១០៖</w:t>
      </w:r>
    </w:p>
    <w:p>
      <w:pPr>
        <w:pStyle w:val="Normal"/>
        <w:jc w:val="both"/>
        <w:rPr>
          <w:rFonts w:ascii="Khmer OS Siemreap" w:hAnsi="Khmer OS Siemreap" w:cs="Khmer OS Siemreap"/>
          <w:color w:val="212121"/>
          <w:sz w:val="22"/>
          <w:lang w:val="ca-ES" w:bidi="km-KH"/>
        </w:rPr>
      </w:pPr>
      <w:r>
        <w:rPr>
          <w:rFonts w:cs="Khmer OS Siemreap" w:ascii="Khmer OS Siemreap" w:hAnsi="Khmer OS Siemreap"/>
          <w:color w:val="212121"/>
          <w:sz w:val="22"/>
          <w:lang w:val="ca-ES" w:bidi="km-KH"/>
        </w:rPr>
      </w:r>
    </w:p>
    <w:p>
      <w:pPr>
        <w:pStyle w:val="BlockText"/>
        <w:ind w:left="1440" w:right="144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0"/>
      <w:bookmarkEnd w:id="3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រីឯ​ថ្ងៃ​នៃ​ព្រះអម្ចាស់ នោះ​នឹង​មក​ដូច​ជា​ចោរ​ប្លន់ នៅ​ថ្ងៃ​នោះ​ផ្ទៃ​មេឃ​នឹង​បាត់​ទៅ ដោយ​សូរ​គ្រាំគ្រេង ឯ​ធាតុ​សព្វ​សារពើ​នឹង​រលាយ​ទៅ ដោយ​កំដៅ​ដ៏​ក្រៃលែង ហើយ​ផែនដី និង​ការ​សព្វ​សារពើ នឹង​ត្រូវ​ឆេះ​អស់​រលីង​ទៅ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ត្ថបទនេះគម្ពីរនេះប្រាប់ថា</w:t>
      </w:r>
      <w:r>
        <w:rPr>
          <w:rFonts w:ascii="Khmer OS Siemreap" w:hAnsi="Khmer OS Siemreap" w:cs="Khmer OS Siemreap"/>
          <w:lang w:bidi="km-KH"/>
        </w:rPr>
        <w:t xml:space="preserve"> ថ្ងៃជំនុំជំរះនឹងកើតមាន។ លោកីយដ៏ពេញដោយបាបនឹងត្រូវនៅមុខ ព្រះដើម្បីជំនុំជំរះ។ បើអ្នកមិនប្រែចិត្ដនោះអ្នកនឹងឈរនៅមុខព្រះនៅថ្ងៃនោះ។ អ្នកនឹងត្រូវជំនុំជំរះសម្រាប់ បាបរបស់អ្នក បើអ្នកមិនបានសង្រ្គោះ។</w:t>
      </w:r>
    </w:p>
    <w:p>
      <w:pPr>
        <w:pStyle w:val="TextBody"/>
        <w:ind w:firstLine="720"/>
        <w:rPr>
          <w:rFonts w:ascii="Khmer OS Siemreap" w:hAnsi="Khmer OS Siemreap" w:cs="Khmer OS Siemreap"/>
          <w:color w:val="00000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ហើយពួកសិស្សបានសួរអំពីថ្ងៃនោះ។ គេសួ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20"/>
          <w:sz w:val="20"/>
        </w:rPr>
        <w:t>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color w:val="000000"/>
          <w:lang w:bidi="km-KH"/>
        </w:rPr>
        <w:t>»(</w:t>
      </w:r>
      <w:r>
        <w:rPr>
          <w:rFonts w:ascii="Khmer OS Siemreap" w:hAnsi="Khmer OS Siemreap" w:cs="Khmer OS Siemreap"/>
          <w:color w:val="000000"/>
          <w:lang w:bidi="km-KH"/>
        </w:rPr>
        <w:t>ម៉ាថាយ ២៤</w:t>
      </w:r>
      <w:r>
        <w:rPr>
          <w:rFonts w:cs="Khmer OS Siemreap" w:ascii="Khmer OS Siemreap" w:hAnsi="Khmer OS Siemreap"/>
          <w:color w:val="000000"/>
          <w:lang w:bidi="km-KH"/>
        </w:rPr>
        <w:t>:</w:t>
      </w:r>
      <w:r>
        <w:rPr>
          <w:rFonts w:ascii="Khmer OS Siemreap" w:hAnsi="Khmer OS Siemreap" w:cs="Khmer OS Siemreap"/>
          <w:color w:val="000000"/>
          <w:lang w:val="ca-ES" w:bidi="km-KH"/>
        </w:rPr>
        <w:t>៣</w:t>
      </w:r>
      <w:r>
        <w:rPr>
          <w:rFonts w:cs="Khmer OS Siemreap" w:ascii="Khmer OS Siemreap" w:hAnsi="Khmer OS Siemreap"/>
          <w:color w:val="000000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color w:val="000000"/>
          <w:lang w:val="ca-ES" w:bidi="km-KH"/>
        </w:rPr>
        <w:t>ឥឡូវនេះព្រះគ្រិស្ដប្រាប់ពីទីសំគាល់ជាច្រើនដល់ពួកគេ ហើយខ្ញុំនឹងប្រាប់មួយចំនួន។</w:t>
      </w:r>
    </w:p>
    <w:p>
      <w:pPr>
        <w:pStyle w:val="Normal"/>
        <w:jc w:val="both"/>
        <w:rPr>
          <w:rFonts w:ascii="Khmer OS Siemreap" w:hAnsi="Khmer OS Siemreap" w:cs="DaunPenh"/>
          <w:sz w:val="22"/>
          <w:lang w:bidi="km-KH"/>
        </w:rPr>
      </w:pPr>
      <w:r>
        <w:rPr>
          <w:rFonts w:cs="DaunPenh" w:ascii="Khmer OS Siemreap" w:hAnsi="Khmer OS Siemreap"/>
          <w:sz w:val="22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ានទីសំគាល់នៃបរិស្ថានដែលបង្ហាញថា ចុងបំផុតជិតដល់ហើយ។</w:t>
      </w:r>
    </w:p>
    <w:p>
      <w:pPr>
        <w:pStyle w:val="Normal"/>
        <w:jc w:val="both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ព្រះយេស៊ូវមានបន្ទូលថា នឹងមាន</w:t>
      </w:r>
    </w:p>
    <w:p>
      <w:pPr>
        <w:pStyle w:val="BlockText"/>
        <w:ind w:left="0" w:right="1440" w:hanging="0"/>
        <w:rPr>
          <w:rFonts w:ascii="Khmer OS Siemreap" w:hAnsi="Khmer OS Siemreap" w:cs="DaunPenh"/>
          <w:sz w:val="22"/>
          <w:szCs w:val="32"/>
          <w:lang w:bidi="km-KH"/>
        </w:rPr>
      </w:pPr>
      <w:r>
        <w:rPr>
          <w:rFonts w:cs="DaunPenh" w:ascii="Khmer OS Siemreap" w:hAnsi="Khmer OS Siemreap"/>
          <w:sz w:val="22"/>
          <w:szCs w:val="32"/>
          <w:lang w:bidi="km-KH"/>
        </w:rPr>
      </w:r>
    </w:p>
    <w:p>
      <w:pPr>
        <w:pStyle w:val="BlockText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1"/>
      <w:bookmarkEnd w:id="4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ក៏​នឹង​មាន​កក្រើក​ដី​ជា​ខ្លាំង និង​អំណត់ ហើយ​អាសន្នរោគ​នៅ​កន្លែង​ផ្សេងៗ ទាំង​មាន​ហេតុ​នាំ​ឲ្យ​ភ័យ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color w:val="000000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ហើយ​នៅ​លើ​ផែនដី នឹង​មាន​សេចក្តី​លំបាក​នៅ​គ្រប់​ទាំង​សាសន៍ និង​សេចក្តី​ទ័ល​គំនិត ដោយ​ព្រោះ​សូរ​សន្ធឹក​របស់​សមុទ្រ និង​រលក មនុស្ស​នឹង​ស្រយុត​ចិត្ត​ដោយ​ភ័យ ហើយ​ដោយ​ទន្ទឹង​ចាំ​ការ​ដែល​ត្រូវ​មក​លើ​ផែនដី ដ្បិត​អស់​ទាំង​អំណាច​នៅ​លើ​មេឃ នឹង​ត្រូវ​កក្រើក​រំពើក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គិតអំពីវា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យេស៊ូវប្រាប់ថា ចិត្ដមនុស្សនឹងរសាយទៅនៅពេលគេឃើញអ្វីដែលកំពុងកើតឡើង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ើ ផែនដី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ទ្រង់ប្រាប់ថា គេនឹងព្រួយចិត្ដ បារម្ភហើយភ័យខ្លាចដោយសារ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ទាំងនោះជិតកើតឡើង លើផែនដី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ថ្មីៗមុនអ្នកវិទ្យាសាស្រ្ដបានរកឃើញប្រហោងក្នុងស្រទាប់អូសូននៅលើតំបន់ប៉ុលខាងជើងធំដូច ជាស្ដេតមម៉ែនណី។ ទស្សវត្ដី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ថាម</w:t>
      </w:r>
      <w:r>
        <w:rPr>
          <w:rFonts w:ascii="Khmer OS Siemreap" w:hAnsi="Khmer OS Siemreap" w:cs="Khmer OS Siemreap"/>
          <w:lang w:bidi="km-KH"/>
        </w:rPr>
        <w:t xml:space="preserve">មានរឿងថ្មីមួយដាក់លើចំណ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លាយដ៏ធំ កាលសីតុណ្ហភាពកើន ឡើងក្នុងតំបន់អាតិក វាបញ្ជូនភាពត្រជាក់ទៅលើភព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b/>
          <w:i/>
        </w:rPr>
        <w:t>Time</w:t>
      </w:r>
      <w:r>
        <w:rPr/>
        <w:t xml:space="preserve"> magazine, September 4, 2000, pp. 52-56)</w:t>
      </w:r>
      <w:r>
        <w:rPr>
          <w:rFonts w:ascii="Khmer OS Siemreap" w:hAnsi="Khmer OS Siemreap" w:cs="Khmer OS Siemreap"/>
          <w:lang w:bidi="km-KH"/>
        </w:rPr>
        <w:t xml:space="preserve">។ ថាម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្បីតែការរលាយអាចបំផ្លាញអាកាសធាតុរបស់ផែនដីប៉ែកខាងជើងពាក់ កណ្ឌា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អ្នកវិទ្យាសាស្រ្ដជាច្រើនភ័យថា យើងនឹងមានសម័យនៃទឹកកកថ្មី។ ក្នុងអត្ថបទនេះថាម លោក បណ្ឌិត រិឆាត អាឡេ ជាអ្នកភូមិសាស្រ្ដនៅសាកលវិទ្យាល័យផែនស្តេត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ធ្លាក់ចុះខាងសីតុ ណ្ហភាពវាធំធេងជាងការផ្លាស់ប្ដូរដែលបានប៉ះពាល់ដល់មនុស្សក្នុងការកត់ត្រាតាមប្រវត្ដិសាស្រ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ការ នេះជាចុងបំផុតនៃមនុស្សលោក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លោកបណ្ឌិត អាឡេ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េ តែវាជាគ្រាដ៏ពិបាកសម្រាប់ មនុស្សលោក។ ពិបាក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ណ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ជីវិតពេញដោយកាំភ្លើងនិងសង្រ្គាម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ហើយមនុស្សទាំងអស់ជាន់ឈ្លីលើឥដ្ឋ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សង្ឃឹមថា យើងត្រៀមខ្លួនរួចរាល់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សង្ឃឹមថា យើងត្រៀមខ្លួនរួចរាល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ោយឡារី ណោម៉ែន ១៩៤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០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ត្រៀមខ្លួនហើយឬនៅ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វិទ្យាសាស្រ្ដដូចលោកបណ្ឌិត អាលីរងទុក្ខដោយ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ភ័យខ្លាច</w:t>
      </w:r>
    </w:p>
    <w:p>
      <w:pPr>
        <w:pStyle w:val="Normal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BlockText"/>
        <w:ind w:left="1440" w:right="1440" w:hanging="86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26"/>
      <w:bookmarkStart w:id="6" w:name="V21"/>
      <w:bookmarkEnd w:id="5"/>
      <w:bookmarkEnd w:id="6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មនុស្ស​នឹង​ស្រយុត​ចិត្ត​ដោយ​ភ័យ ហើយ​ដោយ​ទន្ទឹង​ចាំ​ការ​ដែល​ត្រូវ​មក​លើ​ផែន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អ្នក</w:t>
      </w:r>
      <w:r>
        <w:rPr>
          <w:rFonts w:ascii="Khmer OS Siemreap" w:hAnsi="Khmer OS Siemreap" w:cs="Khmer OS Siemreap"/>
          <w:lang w:bidi="km-KH"/>
        </w:rPr>
        <w:t xml:space="preserve">មើលកាន់ការរលាយទឹកកកនៅតំបន់ប៉ូលខាងជើង និងសម័យទឹកកកដែលគេថា អាចមកភ្លាមៗនៅ២៥ឆ្នាំខាងមុខ នោះវាគួរឲ្យខ្លាច។ នៅពេលអ្នកយល់ដឹងថា ជំងឺអេដីអាយអេសដែល កំពុងបំផ្លាញប្រទេសអាហ្រ្វិកដោយគ្មានការបញ្ចប់ នោះវាគួរឲ្យភ័យ។ នៅពេលអ្នកមើលកាន់ការលេចចេញ ថ្មីនៃជំងឺរបេង និងជំង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លែ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ថ្មីផ្សេងៗទៀត ដែលមិនមែនជាថ្នាំញៀន នោះវាគួរឲ្យភ័យ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ុំឆ្ងល់ឡើយមនុស្សវ័យក្មេងជាច្រើនភ័យអំពីអនាគត។ ការស្ទង់មតិថ្មីៗនេះបង្ហាញថា ក្មេងជំទង់ ចំនួន៨០ភាគរយមិនគិតថា គេមានអនាគតល្អនោះទេ។ ការស្ទង់មតិនោះបង្ហាញថា ជារឿយៗក្មេងជំទង់ ព្រួយអំពីបញ្ហាបរិស្ថាន ដូចជាការរលាយទឹកកកនៅតំបន់ប៉ូល និងសម័យទឹកកកឬទឹកលើផែនដីដែលអាច បំផ្លាញផែនដី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វ័យក្មេងដឹងច្បាស់ថា លោកីយកំពុងតែអាក្រក់ទៅៗ។ ហើយវាបំភ័យពួកគេ។ តើអ្នកនឹង ធ្វើអ្វីនៅពេលវាត្រជាក់ដល់កកពេញមួយឆ្នាំនៅរដ្ឋកាលីហ្វក់ញ្ញាខាងត្បូង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 xml:space="preserve">មនុស្ស​នឹង​ស្រយុត​ចិត្ត​ដោយ​ភ័យ ហើយ​ដោយ​ទន្ទឹង​ចាំ​ការ​ដែល​ត្រូវ​មក​លើ​ផែនដី 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វ័យខ្លាចភ័យថា មនុស្សលោកនឹងបំផ្លាញភពរបស់យើង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ខ្ញុំចែករំលែកការបារម្ភរបស់ គេ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្រពន្ធខ្ញុំនិងខ្ញុំបានឈរនៅក្នុងទីធ្លារបស់យើង។ ខ្ញុំសួរនាង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ពេលចុងក្រោយបំផុតណាដែល អូនឃើញស្ដេចមេអំបៅ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ពេលចុងក្រោយបំផុតណាដែលអូនឃើញកង្កែប ឬគីង្កក់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អស់ហើយ ឬ ជិតអស់ហ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ាងឆ្លើ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ទ យើងបានបំផ្លាញបរិស្ថា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ុរសម្នាក់ប្រាប់ខ្ញុំ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បានបំផ្លាញ ជំរករបស់យើង ហើយយើងកំពុងបំផ្លាញផែនដីនេ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ួរឲ្យសោកស្ដាយ ខ្ញុំត្រូវតែយល់ស្រប។ ឥឡូវនេះ គាត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ស្ល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ត់ហើយ។</w:t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បញ្ហានៃការភ័យដែលយើងឃើញក្នុងបរិស្ថានត្រូវបានរាយការណ៍រាល់ថ្ងៃក្នុងការសែត វាជា ទីសំគាល់ដែលបង្ហាញថា ចុងបំផុតនៃផែនដីនិងការយាងមកលើកទី២របស់ព្រះគ្រិស្ដជិតដល់ហើយ។ ព្រះ 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ត្រៀមខ្លួនដើម្បីជួបព្រ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អ្នកមិនមានពេលច្រើនសល់ដើម្បីត្រៀមខ្លួនឡើ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ឡារី ណោម៉ែនប្រាប់ថា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ជីវិតពេញដោយកាំភ្លើងនិងសង្រ្គាម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ហើយមនុស្សទាំងអស់ជាន់ឈ្លីលើឥដ្ឋ</w:t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សង្ឃឹមថា យើងត្រៀមខ្លួនរួចរាល់</w:t>
      </w:r>
    </w:p>
    <w:p>
      <w:pPr>
        <w:pStyle w:val="Normal"/>
        <w:ind w:left="1440" w:firstLine="195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ត្រៀមខ្លួនហើយឬនៅ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ោះជាមូលហេតុដែលអ្នកត្រូវតែមកក្រុមជំនុំ ហើយស្វែងរកព្រះគ្រិស្ដ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ឥឡូវនេះ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>ពេលវេលាកំពុង កន្លងទៅសម្រាប់ផែនដីនេះ។ អ្នកត្រូវតែស្វែងរកព្រះគ្រិស្ដជាប្រញាប់ សូមប្រែចិត្ដ ហើយចូលរួមក្នុងក្រុមជំនុំ នេះមុនពេលការជំនុំជំរះមកដល់។ នៅពេលអ្នកស្ថិតក្នុងព្រះគ្រិស្ដ ព្រះសន្យាដើម្បីការពារអ្នកហើយជួយអ្នក ឲ្យមានសុវត្ថិភាពពីគ្រោះថ្នាក់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  <w:r>
        <w:br w:type="page"/>
      </w:r>
    </w:p>
    <w:p>
      <w:pPr>
        <w:pStyle w:val="TextBody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ទ្រង់កំបាំងខ្ញុំ</w:t>
      </w:r>
    </w:p>
    <w:p>
      <w:pPr>
        <w:pStyle w:val="TextBody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ខ្យល់ព្យុះនៃជីវិតទៅផុតទៅ</w:t>
      </w:r>
    </w:p>
    <w:p>
      <w:pPr>
        <w:pStyle w:val="TextBody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នាំខ្ញុំចូលទៅក្នុងការនាំដ៏មានសុខ</w:t>
      </w:r>
    </w:p>
    <w:p>
      <w:pPr>
        <w:pStyle w:val="TextBody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ទទួលព្រលឹងខ្ញុំនៅចុងក្រោ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ind w:left="1440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ស្រឡាញ់ព្រលឹងខ្ញុំ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ឆាឡែស វែស្លេ ១៧០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៨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៉ុន្ដែទីពី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មានទីសំគាល់នៃការប្រកាន់ពូជសាសន៍ដែលបង្ហាញថា ចុងបំផុតជិត ដល់ហើយ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គម្ពីរលូកា ២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០ប្រាប់ពីការនោះ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ទ្រង់​ក៏​មាន​ព្រះបន្ទូល​ទៅ​គេ​ថា សាសន៍១​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ក្រុមជនជាតិភាគិតច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នឹង​លើក​គ្នា​ទាស់​នឹង​សាសន៍១ ហើយ​នគរ​១​ទាស់​នឹង​នគរ​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HTMLPreformatted"/>
        <w:jc w:val="both"/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</w:pPr>
      <w:r>
        <w:rPr>
          <w:rFonts w:ascii="Khmer OS Siemreap" w:hAnsi="Khmer OS Siemreap" w:cs="Khmer OS Siemreap"/>
          <w:color w:val="212121"/>
        </w:rPr>
        <w:t>នោះជាអ្វីដែលយើងកំពុងឃើញសព្វថ្ងៃនេះ។ ជាមួយនឹងបច្ចេកវិទ្យ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វិទ្យាសាស្រ្តទាំងអស់របស់យើ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ើងមិនអាចបញ្ឈប់ការតស៊ូរវាងជនជាតិដើមភាគតិចរវាង</w:t>
      </w:r>
      <w:r>
        <w:rPr>
          <w:rFonts w:ascii="Khmer OS Siemreap" w:hAnsi="Khmer OS Siemreap" w:cs="Khmer OS Siemreap"/>
          <w:color w:val="212121"/>
          <w:u w:val="single"/>
        </w:rPr>
        <w:t>ពូជអំបូរ</w:t>
      </w:r>
      <w:r>
        <w:rPr>
          <w:rFonts w:ascii="Khmer OS Siemreap" w:hAnsi="Khmer OS Siemreap" w:cs="Khmer OS Siemreap"/>
          <w:color w:val="212121"/>
        </w:rPr>
        <w:t>និងសង្គ្រាមរវាង</w:t>
      </w:r>
      <w:r>
        <w:rPr>
          <w:rFonts w:ascii="Khmer OS Siemreap" w:hAnsi="Khmer OS Siemreap" w:cs="Khmer OS Siemreap"/>
          <w:color w:val="212121"/>
          <w:u w:val="single"/>
        </w:rPr>
        <w:t>ប្រជាជាតិ</w:t>
      </w:r>
      <w:r>
        <w:rPr>
          <w:rFonts w:ascii="Khmer OS Siemreap" w:hAnsi="Khmer OS Siemreap" w:cs="Khmer OS Siemreap"/>
          <w:color w:val="212121"/>
        </w:rPr>
        <w:t>នានាឡើយ។ ប្រធានាធិបតីគ្រប់រូបព្យាយាមបង្កើតសន្តិភាពរវាងពួកអារ៉ាប់និងពួកយូដា។ ប៉ុន្ដែប្រធានាធិបតីទាំងអ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បស់យើងបរាជ័យ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មានតែនៅពេលដែលព្រះគ្រីស្ទត្រឡប់មកវិញទេដែលនឹងមានសន្តិភាព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នុងចំណោ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ុលសម្ព័ន្ធនិងក្រុមជនជាតិភាគតិច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មានតែនៅពេលដែលព្រះគ្រីស្ទយាងត្រឡប់មកវិញទ្រង់នឹងនាំមកនូវ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ន្តិភាពរវាងគ្រប់ជាតិសាសន៍និងការប្រណាំង។ គ្មាននរណាម្នាក់អាចធ្វើវាបានឡើយសូម្បីតែអ្នក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្រឆាំ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ទាស់នឹងព្រះគ្រីស្ទក៏មិនទទួលបានជោគជ័យដែរ។ 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  <w:t>មានតែព្រះយេស៊ូវគ្រីស្ទប៉ុណ្ណោះដែលអាចនាំមក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  <w:t xml:space="preserve">នូវសន្តិភាពរវាងពូជអំបូរផ្សេងៗនិងជាតិសាសន៍និងគ្រប់ជាតិសាសន៍នៅពេលដែលទ្រង់យាងត្រឡប់មកវិញនៅលើផែនដី </w:t>
      </w:r>
      <w:r>
        <w:rPr>
          <w:rFonts w:cs="Khmer OS Siemreap" w:ascii="Khmer OS Siemreap" w:hAnsi="Khmer OS Siemreap"/>
          <w:b/>
          <w:bCs/>
          <w:i/>
          <w:iCs/>
          <w:color w:val="212121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  <w:t>ហើយបន្ទាប់មក</w:t>
      </w:r>
      <w:r>
        <w:rPr>
          <w:rFonts w:cs="Khmer OS Siemreap" w:ascii="Khmer OS Siemreap" w:hAnsi="Khmer OS Siemreap"/>
          <w:b/>
          <w:bCs/>
          <w:i/>
          <w:iCs/>
          <w:color w:val="212121"/>
        </w:rPr>
        <w:t xml:space="preserve">) 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  <w:t>នឹងមានសន្តិភាពពិតប្រាកដនៅលើផែនដីនិងឆន្ទៈ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  <w:t>ល្អចំពោះមនុស្ស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  <w:t>ទាំងអស់</w:t>
      </w:r>
      <w:r>
        <w:rPr>
          <w:rFonts w:cs="Khmer OS Siemreap" w:ascii="Khmer OS Siemreap" w:hAnsi="Khmer OS Siemreap"/>
          <w:b/>
          <w:bCs/>
          <w:i/>
          <w:iCs/>
          <w:color w:val="212121"/>
        </w:rPr>
        <w:t>!</w:t>
      </w:r>
    </w:p>
    <w:p>
      <w:pPr>
        <w:pStyle w:val="TextBody"/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</w:pPr>
      <w:r>
        <w:rPr>
          <w:rFonts w:cs="Khmer OS Siemreap" w:ascii="Khmer OS Siemreap" w:hAnsi="Khmer OS Siemreap"/>
          <w:b/>
          <w:bCs/>
          <w:i/>
          <w:iCs/>
          <w:color w:val="212121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ជីវិតពេញដោយកាំភ្លើងនិងសង្រ្គាម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ហើយមនុស្សទាំងអស់ជាន់ឈ្លីលើឥដ្ឋ</w:t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សង្ឃឹមថា យើងត្រៀមខ្លួនរួចរាល់</w:t>
      </w:r>
    </w:p>
    <w:p>
      <w:pPr>
        <w:pStyle w:val="Normal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យប់នេះ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ត្រៀមខ្លួនហើយឬនៅ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cs="Khmer OS Siemreap" w:ascii="Khmer OS Siemreap" w:hAnsi="Khmer OS Siemreap"/>
          <w:b/>
          <w:i/>
          <w:lang w:bidi="km-KH"/>
        </w:rPr>
      </w:r>
    </w:p>
    <w:p>
      <w:pPr>
        <w:pStyle w:val="TextBody"/>
        <w:ind w:left="720" w:hanging="72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បី មានសំគាល់នៃការស្អប់ដល់សាសន៍យូដានៅជុំវិញយើងដែលបង្ហាញថា ចុង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បំផុត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​​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ជិតដល់ហើយ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ឆ្កួតៗជាច្រើនស្អប់សាសន៍យូដា រាស្រ្ដដែលព្រះជ្រើសរើស។</w:t>
      </w:r>
      <w:r>
        <w:rPr>
          <w:rFonts w:ascii="Khmer OS Siemreap" w:hAnsi="Khmer OS Siemreap" w:cs="Khmer OS Siemreap"/>
          <w:lang w:bidi="km-KH"/>
        </w:rPr>
        <w:t xml:space="preserve"> អត្ថបទក្នុងលូកា២១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20"/>
      <w:bookmarkEnd w:id="7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ប៉ុន្តែ​កាល​ណា​ឃើញ​ពល​ទ័ព​ឡោមព័ទ្ធ​ក្រុង​យេរូសាឡិម នោះ​ត្រូវ​ឲ្យ​ដឹង​ថា សេចក្តី​ហិនវិនាស​នៃ​ក្រុង​នោះ​ជិត​ដល់​ហើយ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ារស្អប់សាសន៍យូដានឹងកាន់តែខ្លាំងទៅៗនៅគ្រាចុងក្រោយបង្អស់កងទ័ព្ទរបស់សាសន៍</w:t>
      </w:r>
      <w:r>
        <w:rPr>
          <w:rFonts w:ascii="Khmer OS Siemreap" w:hAnsi="Khmer OS Siemreap" w:cs="Khmer OS Siemreap"/>
          <w:sz w:val="20"/>
          <w:sz w:val="20"/>
          <w:lang w:bidi="km-KH"/>
        </w:rPr>
        <w:t>នឹងមកប្រឆាំងនឹង សាសន៍យូដាក្នុងក្រុងយេរ៉ូសាឡឹម ទាំងចង់បំផ្លាញពួកគេដូចលោកហ៊ីក្លែបានធ្វើក្នុងសង្រ្គាមលោកទី២។ តែ សាសន៍យូដា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គឺជា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ស្រ្ដដែលព្រះជ្រើសរើស យោងតាមព្រះគម្ពីរ។ ព្រះគម្ពីរប្រាប់ថា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color w:val="000000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តែ​ត្រង់​សេចក្តី​រើស​តាំង នោះ​គេ​ជា​ស្ងួនភ្ងា​វិញ ដោយ​ព្រោះ​ពួក​ឰយុកោ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</w:t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color w:val="000000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រ៉ូម​ ១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វាមិនមែនជាអ័ប្រាហាំ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ម៉ូសេ និងពួកហោរា នោះអ្នកមិនអាចនៅទីនេះឡើយយប់នេះ។ នោះគឺជាមូល ហេតុដែលពួកបាទីស្ទដែលជឿតាមព្រះគម្ពីរគឺជាអ្នកគាំទ្រដ៏ធំសម្រាប់ប្រទេសអ៊ីស្រាអែល។</w:t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តែព្រះគម្ពីរបង្រៀនថា លោកីយដ៏ពេញដោយមាននឹងប្រឆាំនឹងសាសន៍យូដានៅជាន់ក្រោយ។ ព្រះ មានបន្ទូល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នៅ​ថ្ងៃ​នោះ អញ​នឹង​ធ្វើ​ឲ្យ​ក្រុង​យេរូសាឡិម​ទៅ​ជា​ថ្ម ដែល​សង្កត់​លើ​អស់​ទាំង​សាសន៍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សាការី ១២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ោះគឺជាអ្វីដែលកំពុងកើតឡើងឥឡូវ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វាគឺជាទីសំគាល់ដែលយើងកំពុងរស់នៅសព្វថ្ងៃនេះ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ជីវិតពេញដោយកាំភ្លើងនិងសង្រ្គាម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ហើយមនុស្សទាំងអស់ជាន់ឈ្លីលើឥដ្ឋ</w:t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សង្ឃឹមថា យើងត្រៀមខ្លួនរួចរាល់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1440" w:firstLine="195"/>
        <w:rPr/>
      </w:pPr>
      <w:r>
        <w:rPr/>
      </w:r>
    </w:p>
    <w:p>
      <w:pPr>
        <w:pStyle w:val="Normal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u w:val="single"/>
          <w:lang w:bidi="km-KH"/>
        </w:rPr>
        <w:t>តើអ្នកត្រៀមខ្លួនហើយឬនៅ</w:t>
      </w:r>
      <w:r>
        <w:rPr>
          <w:rFonts w:cs="Khmer OS Siemreap" w:ascii="Khmer OS Siemreap" w:hAnsi="Khmer OS Siemreap"/>
          <w:sz w:val="22"/>
          <w:u w:val="single"/>
          <w:lang w:bidi="km-KH"/>
        </w:rPr>
        <w:t>?</w:t>
      </w:r>
    </w:p>
    <w:p>
      <w:pPr>
        <w:pStyle w:val="TextBody"/>
        <w:rPr>
          <w:rFonts w:ascii="Khmer OS Siemreap" w:hAnsi="Khmer OS Siemreap" w:cs="DaunPenh"/>
          <w:sz w:val="22"/>
          <w:lang w:bidi="km-KH"/>
        </w:rPr>
      </w:pPr>
      <w:r>
        <w:rPr>
          <w:rFonts w:cs="DaunPenh" w:ascii="Khmer OS Siemreap" w:hAnsi="Khmer OS Siemreap"/>
          <w:sz w:val="22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ហើយបន្ទាប់មក ទីបួ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មានទីសំគាល់ខាងសាសនា ទីសំគាល់នៃការបញ្ជោតក្នុង សាសនាក្លែងក្លាយ ដែលបង្ហាញថា ចុងបំផុតជិតដល់ហើយ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9"/>
      <w:bookmarkEnd w:id="8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ចូរ​ប្រយ័ត្ន ក្រែង​អ្នក​ណា​នាំ​ឲ្យ​អ្នក​រាល់​គ្នា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000000"/>
          <w:sz w:val="18"/>
          <w:sz w:val="18"/>
          <w:szCs w:val="18"/>
        </w:rPr>
        <w:t>​វង្វេង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 xml:space="preserve"> ដ្បិត​នឹង​មាន​មនុស្ស​ជា​ច្រើន​យក​ឈ្មោះ​ខ្ញុំ 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color w:val="000000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ដូច្នេះ កុំ​ឲ្យ​ទៅ​តាម​គេ​ឡើយ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TextBody"/>
        <w:ind w:right="144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ិស្ដមានបន្ទូលម្ដងទៀត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9" w:name="V24"/>
      <w:bookmarkEnd w:id="9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ដ្បិត​នឹង​មាន​ព្រះគ្រីស្ទ​ក្លែង ហើយ​ហោរា​ក្លែង​កើត​ឡើង គេ​នឹង​ធ្វើ​ទី​សំគាល់​យ៉ាង​ធំ ហើយ​និង​ការ​អស្ចារ្យ ដើម្បី​នឹង​នាំ​ទាំង​ពួក​អ្នក​រើស​តាំង​ឲ្យ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000000"/>
          <w:sz w:val="18"/>
          <w:sz w:val="18"/>
          <w:szCs w:val="18"/>
        </w:rPr>
        <w:t>​វង្វេង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​ផង បើ​សិន​ជា​បាន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វីដែលអ្នកឃើញច្រើនតាមប៉ុស្ដទូទស្សន៍ថីប៊ីអឹន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តំបន់នេះគឺជាការបញ្ជោត។ លោកប៉ែនី ហីនគឺជាអ្នក​បញ្ជោត។ លោកជូអែល អោសស្ទីនគឺជាអ្នកបញ្ជោត។ វិទ្យុនិងទូរទស្សន៍ភាគច្រើនគឺជាការបញ្ជោត។ នោះ គឺជាមូលហេតុដែលខ្ញុំអ្នកពីលោកបណ្ឌិត ម៉ាកជីតែមួយគត់ គ្មានអ្នកផ្សេងទៀតឡើ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មិនទុកចិត្ដគ្រូ អធិប្បាយសម័យនេះឡើយ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ដ្បិត​នឹង​មាន​គ្រា​មក ដែល​គេ​មិន​ទ្រាំ​ទ្រ​នឹង​សេចក្តី​បង្រៀន​ដ៏​ត្រឹម​ត្រូវ​ទេ គឺ​គេ​នឹង​មាន​ត្រចៀក​រមាស់ ហើយ​និង​ហៅ​គ្រូ​កាន់​តែ​ច្រើន​ឡើង មក​បង្រៀន​ឲ្យ​ត្រូវ​ចិត្ត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២ធីម៉ូថេ 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TextBody"/>
        <w:ind w:right="144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ីសំគាល់នោះកំពុងកើតឡើងឥឡូវន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ុងបំផុតជិតដល់ហើយ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ind w:left="720" w:right="720" w:hanging="72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៥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ប្រាំ មានទីសំគាល់នៃការបៀតបៀនខាងសាសនាដែលបង្ហាញថា ចុងបំផុត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ជិត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​​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ដល់ហើយ។</w:t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បៀតបៀនដល់គ្រីស្ទានកំពុងកើតឡើងពាសពេញពិភពលោកដោយ</w:t>
      </w:r>
      <w:r>
        <w:rPr>
          <w:rFonts w:ascii="Khmer OS Siemreap" w:hAnsi="Khmer OS Siemreap" w:cs="Khmer OS Siemreap"/>
          <w:lang w:bidi="km-KH"/>
        </w:rPr>
        <w:t>អាត្រាមិនធ្លាប់មានពីមុន។ ឧទាហរណ៍ គ្រីស្ទានដែលត្រូវតែជួបពួកកុម្មុយនីស្ដដោយសំងាត់ក្នុងប្រទេសចិន។ ការសែតឡូសអង់ចា ឡែសថាមបានរាយការណ៍ថា មានអ្នកផ្សាយដំណឹងល្អ៣នាក់បានត្រូវគេបណ្ដេញចេញពីប្រទេសចិនដោយ សារការផ្សាយដំណឹងល្អ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TMLPreformatted"/>
        <w:ind w:left="1418" w:right="1399" w:hanging="0"/>
        <w:jc w:val="both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រុមសិទ្ធិមនុស្សមួយបានរាយការណ៍ថ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្រទេសចិនបាននិរទេសអ្នកផ្សា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ំណឹងល្អ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នជាតិ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អាមេរិក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៣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ាក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ន្ទាប់ពីពួកគេឃុំឃាំ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ួកគេនៅក្នុងកា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្រមូលផ្តុំអ្នកគោរពបូជាប្រូតេស្ដង់ក្រោមដីនៅកណ្តាលប្រទេសចិន។ របា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ការណ៍នេះ 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...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្រូវបានអមដោយព័ត៌មានដែលអ្ន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្គាល់ព្រះជនជាតិ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ិនរាប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ិប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ាក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្រូវបានឃុំខ្លួនរួមជាមួយពួកគេត្រូវបានគេបញ្ជូនទៅពន្ធនាគារ។ យោងតាមមជ្ឈមណ្ឌលព័ត៌មានសិទ្ធិមនុស្សនិងចលនាប្រជាធិបតេយ្យនៅប្រទេសចិនដែលមានមូលដ្ឋាននៅទីក្រុងហុងកុ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មានមនុស្ស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៥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ាក់ទៀ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លត្រូវបានចាប់ខ្លួ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នុងប្រទេសចិ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DaunPenh"/>
          <w:color w:val="212121"/>
          <w:sz w:val="18"/>
          <w:szCs w:val="32"/>
          <w:lang w:bidi="km-KH"/>
        </w:rPr>
      </w:pPr>
      <w:r>
        <w:rPr>
          <w:rFonts w:cs="DaunPenh" w:ascii="Khmer OS Siemreap" w:hAnsi="Khmer OS Siemreap"/>
          <w:color w:val="212121"/>
          <w:sz w:val="18"/>
          <w:szCs w:val="32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យេស៊ូវបានប្រាប់ជាមុនថា </w:t>
      </w:r>
      <w:r>
        <w:rPr>
          <w:rFonts w:ascii="Khmer OS Siemreap" w:hAnsi="Khmer OS Siemreap" w:cs="Khmer OS Siemreap"/>
          <w:lang w:bidi="km-KH"/>
        </w:rPr>
        <w:t>នឹងមាន</w:t>
      </w:r>
      <w:r>
        <w:rPr>
          <w:rFonts w:ascii="Khmer OS Siemreap" w:hAnsi="Khmer OS Siemreap" w:cs="Khmer OS Siemreap"/>
          <w:lang w:bidi="km-KH"/>
        </w:rPr>
        <w:t>ការបៀតបៀនដល់</w:t>
      </w:r>
      <w:r>
        <w:rPr>
          <w:rFonts w:ascii="Khmer OS Siemreap" w:hAnsi="Khmer OS Siemreap" w:cs="Khmer OS Siemreap"/>
          <w:lang w:bidi="km-KH"/>
        </w:rPr>
        <w:t xml:space="preserve">ពួកគ្រីស្ទាននៅពាសពេញពិភពលោក ហើងកំពុងឃើញសព្វថ្ងៃនេះ។ ទ្រង់មានបន្ទូលថា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0" w:name="V12"/>
      <w:bookmarkEnd w:id="10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តែ​មុន​ការ​ទាំង​នោះ គេ​នឹង​ចាប់​អ្នក​រាល់​គ្នា​ធ្វើ​ទុក្ខ បញ្ជូន​ទៅ​សាលា​ប្រជុំ ហើយ​ដាក់​គុក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ទ្រង់ប្រាប់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ូម្បីតែឪពុកម្ដាយនិងសាច់ញាតិនឹងបៀតបៀនអ្នក បើអ្នកក្លាយជាគ្រីស្ទានពិតប្រា កដ។ យើងបានឃើញការនោះកើតឡើងម្ដងហើយម្ដងទៀតនៅទីនេះ។ ព្រះគ្រិស្ដប្រាប់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1" w:name="V16"/>
      <w:bookmarkEnd w:id="11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ប៉ុន្តែ ទោះ​ទាំង​ឪពុក​ម្តាយ បង​ប្អូន ញាតិ​សន្តាន ហើយ​មិត្រ​សំឡាញ់​ក៏​នឹង​បញ្ជូន​អ្នក​រាល់​គ្នា ហើយ​នឹង​សំឡាប់​អ្នក​រាល់​គ្នា​ខ្លះ​ដែរ មនុស្ស​ទាំង​អស់​នឹង​ស្អប់​អ្នក​រាល់​គ្នា ដោយ​ព្រោះ​ឈ្មោះ​ខ្ញុំ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ព្រះគ្រីស្ទបានមានបន្ទូលថាឪពុកម្ដាយនិងមិត្ដភក្ដិជាច្រើននឹងស្អប់អ្នក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បើអ្នកក្លាយទៅជាគ្រ</w:t>
      </w:r>
      <w:r>
        <w:rPr>
          <w:rFonts w:ascii="Khmer OS Siemreap" w:hAnsi="Khmer OS Siemreap" w:cs="Khmer OS Siemreap"/>
          <w:color w:val="212121"/>
        </w:rPr>
        <w:t>ីស្ទានដ៏</w:t>
      </w:r>
      <w:r>
        <w:rPr>
          <w:rFonts w:ascii="Khmer OS Siemreap" w:hAnsi="Khmer OS Siemreap" w:cs="Khmer OS Siemreap"/>
          <w:color w:val="212121"/>
        </w:rPr>
        <w:t>ពិត។ កុំសើច នោះហើយជាការពិតនៅទូទាំងពិភពលោក។ ប្រជាជនម៉ូស្លីមស្អប់យើង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សម្លាប់យើង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ដាក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ើងនៅក្នុងពន្ធនាគារភាគច្រើនក្នុងពិភពលោកនៅយប់នេះ។</w:t>
      </w:r>
    </w:p>
    <w:p>
      <w:pPr>
        <w:pStyle w:val="HTMLPreformatted"/>
        <w:shd w:fill="FFFFFF" w:val="clear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ទីមួយ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ពួកគេនឹងព្យាយាមអស់ពីសមត្ថភាពដើម្បីបញ្ឈប់អ្នកមិនឱ្យត្រឡប់មកក្រុមជំនុំនេះហើ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ទួលបានសង្រ្គោះ។ ប៉ុន្តែប្រសិនបើអ្នកនៅតែបន្តមកក្រុមជំនុំ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ប្រសិនបើអ្នកទទួល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េចក្ដ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ង្រ្គោះនោះពួកគេប្រហែលជានឹងស្អប់អ្នកហើយថែមទាំងស្អប់អ្នកទៀតផង។ ជាធម្មតាពួកគេទទួល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វាបន្ទាប់ពីប៉ុន្មានខែនៅពេលដែលពួកគេឃើញថាពួកគេមិនអាចបញ្ឈប់អ្នកបាន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ប៉ុន្តែ</w:t>
      </w:r>
      <w:r>
        <w:rPr>
          <w:rFonts w:ascii="Khmer OS Siemreap" w:hAnsi="Khmer OS Siemreap" w:cs="Khmer OS Siemreap"/>
          <w:color w:val="212121"/>
        </w:rPr>
        <w:t>គិតពីការលះបង់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អ្នកខ្លះ</w:t>
      </w:r>
      <w:r>
        <w:rPr>
          <w:rFonts w:ascii="Khmer OS Siemreap" w:hAnsi="Khmer OS Siemreap" w:cs="Khmer OS Siemreap"/>
          <w:color w:val="212121"/>
        </w:rPr>
        <w:t>នឹងមិនចូលចិត្តវ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បើអ្នកក្លាយជាកូនព្រះពិតប្រាកដម្នាក់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អ្នកខ្លះ​</w:t>
      </w:r>
      <w:r>
        <w:rPr>
          <w:rFonts w:ascii="Khmer OS Siemreap" w:hAnsi="Khmer OS Siemreap" w:cs="Khmer OS Siemreap"/>
          <w:color w:val="212121"/>
        </w:rPr>
        <w:t>នឹងមកប្រឆាំងនឹងអ្នក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អ្នកត្រូវលះបង់</w:t>
      </w:r>
      <w:r>
        <w:rPr>
          <w:rFonts w:ascii="Khmer OS Siemreap" w:hAnsi="Khmer OS Siemreap" w:cs="Khmer OS Siemreap"/>
          <w:color w:val="212121"/>
        </w:rPr>
        <w:t>ដើម្បីក្លាយជាគ្រីស្ទបរិស័ទដ៏ពិតប្រាកដម្នាក់ន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នុងពេលវេលាដ៏ខ្ម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ងងឹតនេះ។ វាជាសញ្ញាមួយដែលយើងកំពុងតែស្ថិតនៅក្នុង</w:t>
      </w:r>
      <w:r>
        <w:rPr>
          <w:rFonts w:ascii="Khmer OS Siemreap" w:hAnsi="Khmer OS Siemreap" w:cs="Khmer OS Siemreap"/>
          <w:color w:val="212121"/>
        </w:rPr>
        <w:t>គ្រា</w:t>
      </w:r>
      <w:r>
        <w:rPr>
          <w:rFonts w:ascii="Khmer OS Siemreap" w:hAnsi="Khmer OS Siemreap" w:cs="Khmer OS Siemreap"/>
          <w:color w:val="212121"/>
        </w:rPr>
        <w:t>ចុងក្រោយ។</w:t>
      </w:r>
    </w:p>
    <w:p>
      <w:pPr>
        <w:pStyle w:val="TextBody"/>
        <w:ind w:firstLine="720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ជីវិតពេញដោយកាំភ្លើងនិងសង្រ្គាម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ហើយមនុស្សទាំងអស់ជាន់ឈ្លីលើឥដ្ឋ</w:t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សង្ឃឹមថា យើងត្រៀមខ្លួនរួចរាល់</w:t>
      </w:r>
    </w:p>
    <w:p>
      <w:pPr>
        <w:pStyle w:val="Normal"/>
        <w:ind w:left="1440" w:firstLine="195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តើ</w:t>
      </w:r>
      <w:r>
        <w:rPr>
          <w:rFonts w:ascii="Khmer OS Siemreap" w:hAnsi="Khmer OS Siemreap" w:cs="Khmer OS Siemreap"/>
          <w:sz w:val="22"/>
          <w:sz w:val="22"/>
          <w:u w:val="single"/>
          <w:lang w:bidi="km-KH"/>
        </w:rPr>
        <w:t>អ្នក</w:t>
      </w:r>
      <w:r>
        <w:rPr>
          <w:rFonts w:ascii="Khmer OS Siemreap" w:hAnsi="Khmer OS Siemreap" w:cs="Khmer OS Siemreap"/>
          <w:sz w:val="22"/>
          <w:sz w:val="22"/>
          <w:lang w:bidi="km-KH"/>
        </w:rPr>
        <w:t>ត្រៀមខ្លួនហើយឬនៅ</w:t>
      </w:r>
      <w:r>
        <w:rPr>
          <w:rFonts w:cs="Khmer OS Siemreap" w:ascii="Khmer OS Siemreap" w:hAnsi="Khmer OS Siemreap"/>
          <w:sz w:val="22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៦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ចុងបញ្ចប់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 xml:space="preserve"> ព្រះគ្រិស្ដមានបន្ទូលប្រាប់ពីទីសំគាល់ទី៦ដើម្បីបង្ហាញយើងថា យើងជិត ដល់គ្រាចុងបំផុតហើយ។ ខ្ញុំហៅវាថា 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សំគាល់ខាងផ្លូវចិត្ដ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ិស្ដមានបន្ទូលថា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2" w:name="V34"/>
      <w:r>
        <w:rPr>
          <w:rFonts w:cs="Khmer OS Siemreap" w:ascii="Khmer OS Siemreap" w:hAnsi="Khmer OS Siemreap"/>
          <w:color w:val="003CFD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color w:val="003CFD"/>
          <w:sz w:val="18"/>
          <w:szCs w:val="18"/>
        </w:rPr>
        <w:t> </w:t>
      </w:r>
      <w:bookmarkEnd w:id="12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ចូរ​អ្នក​រាល់​គ្នា​ប្រយ័ត្ន​ខ្លួន ក្រែង​ចិត្ត​អ្នក​រាល់​គ្នា​កំពុង​តែ​ផ្ទុក​នូវ​សេចក្តី​វក់​នឹង​ស៊ី​ផឹក ហើយ​និង​សេចក្តី​ខ្វល់ខ្វាយ​នៅ​ជីវិត នោះ​លោ​តែ​ថ្ងៃ​នោះ​មក​ដល់​អ្នក​រាល់​គ្នា​ភ្លាម ដ្បិត​ថ្ងៃ​នោះ​នឹង​មក​ដូច​ជា​លប់ គ្រប​លើ​អស់​ទាំង​មនុស្ស​ដែល​នៅ​គ្រប់​លើ​ផែនដី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៣៥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បុរសវ័យក្មេងម្នាក់ដែលមកក្រុមជំនុំពីរបីម្ដង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មិនអាចមកនៅថ្ងៃអាទិត្យក្រោយបាន ឡើយ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ខ្ញុំត្រូវតែជួយមីងខ្ញុំរើផ្ទះ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គាត់មាន៦ថ្ងៃដើម្បីធ្វើវា តែវា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ត្រូវតែ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ជាព្រឹកថ្ងៃអាទិត្យ។ គាត់ផ្ទុកនូវ បញ្ហាជីវិត។ សព្វថ្ងៃនេះមនុស្សខានក្រុមជំនុំសម្រាប់មូលហេតុល្ងង់ល្ងើ។ គេផ្ទុកដោយការខ្វាយខ្វល់ពីការ នៅជីវិតនេះ។ ការជំនុំជំរះរបស់ព្រះនឹងមកដល់ពួកគេដោយមិនដឹងខ្លួន នៅពេលគេមិនរំពឹងទុក ចុងបំផុត នឹងមកដល់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ជីវិតពេញដោយកាំភ្លើងនិងសង្រ្គាម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ហើយមនុស្សទាំងអស់ជាន់ឈ្លីលើឥដ្ឋ</w:t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សង្ឃឹមថា យើងត្រៀមខ្លួនរួចរាល់</w:t>
      </w:r>
    </w:p>
    <w:p>
      <w:pPr>
        <w:pStyle w:val="Normal"/>
        <w:ind w:left="1440" w:firstLine="195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តើ</w:t>
      </w:r>
      <w:r>
        <w:rPr>
          <w:rFonts w:ascii="Khmer OS Siemreap" w:hAnsi="Khmer OS Siemreap" w:cs="Khmer OS Siemreap"/>
          <w:sz w:val="22"/>
          <w:sz w:val="22"/>
          <w:u w:val="single"/>
          <w:lang w:bidi="km-KH"/>
        </w:rPr>
        <w:t>អ្នក</w:t>
      </w:r>
      <w:r>
        <w:rPr>
          <w:rFonts w:ascii="Khmer OS Siemreap" w:hAnsi="Khmer OS Siemreap" w:cs="Khmer OS Siemreap"/>
          <w:sz w:val="22"/>
          <w:sz w:val="22"/>
          <w:lang w:bidi="km-KH"/>
        </w:rPr>
        <w:t>ត្រៀមខ្លួនហើយឬនៅ</w:t>
      </w:r>
      <w:r>
        <w:rPr>
          <w:rFonts w:cs="Khmer OS Siemreap" w:ascii="Khmer OS Siemreap" w:hAnsi="Khmer OS Siemreap"/>
          <w:sz w:val="22"/>
          <w:lang w:bidi="km-KH"/>
        </w:rPr>
        <w:t>?</w:t>
      </w:r>
    </w:p>
    <w:p>
      <w:pPr>
        <w:pStyle w:val="Normal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  <w:tab/>
      </w:r>
      <w:r>
        <w:rPr>
          <w:rFonts w:ascii="Khmer OS Siemreap" w:hAnsi="Khmer OS Siemreap" w:cs="Khmer OS Siemreap"/>
          <w:sz w:val="22"/>
          <w:sz w:val="22"/>
          <w:lang w:bidi="km-KH"/>
        </w:rPr>
        <w:t>អ្នកអាចប្រើថ្នាំញៀន ឬរួមភេទ តែអ្នកផ្ទុកដោយបញ្ហាគ្រួសារដែលលេបអ្នក។ ខ្ញុំបានឃើញការ នោះកើតឡើងចំពោះប្ដីប្រពន្ធវ័យក្មេងជាច្រើនរាល់ឆ្នាំ។</w:t>
      </w:r>
    </w:p>
    <w:p>
      <w:pPr>
        <w:pStyle w:val="Normal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  <w:tab/>
      </w:r>
      <w:r>
        <w:rPr>
          <w:rFonts w:ascii="Khmer OS Siemreap" w:hAnsi="Khmer OS Siemreap" w:cs="Khmer OS Siemreap"/>
          <w:sz w:val="22"/>
          <w:sz w:val="22"/>
          <w:lang w:bidi="km-KH"/>
        </w:rPr>
        <w:t>ហើយព្រះយេស៊ូវមានបន្ទូលថា៖</w:t>
      </w:r>
    </w:p>
    <w:p>
      <w:pPr>
        <w:pStyle w:val="TextBody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b/>
          <w:bCs/>
          <w:i/>
          <w:iCs/>
          <w:sz w:val="18"/>
          <w:szCs w:val="18"/>
          <w:lang w:bidi="km-KH"/>
        </w:rPr>
        <w:t>«</w:t>
      </w:r>
      <w:bookmarkStart w:id="13" w:name="V36"/>
      <w:bookmarkEnd w:id="13"/>
      <w:r>
        <w:rPr>
          <w:rFonts w:ascii="Khmer OS Siemreap" w:hAnsi="Khmer OS Siemreap" w:cs="Khmer OS Siemreap"/>
          <w:b/>
          <w:b/>
          <w:bCs/>
          <w:i/>
          <w:i/>
          <w:iCs/>
          <w:color w:val="000000"/>
          <w:sz w:val="18"/>
          <w:sz w:val="18"/>
          <w:szCs w:val="18"/>
        </w:rPr>
        <w:t>ដូច្នេះ ចូរ​ចាំ​យាម​ចុះ ហើយ​អធិស្ឋាន​ជានិច្ច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 xml:space="preserve"> ដើម្បី​ឲ្យ​បាន​រាប់​ជា​គួរ​នឹង​រួច​ពី​ការ​ទាំង​នេះ​ដែល​ត្រូវ​មក ហើយ​ឲ្យ​បាន​ឈរ​នៅ​មុខ​កូន​មនុស្ស​ផង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៣៦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ោះហើយជាអ្វីដែលអ្នកត្រូវតែធ្វើដើម្បីត្រៀមខ្លួន</w:t>
      </w:r>
      <w:r>
        <w:rPr>
          <w:rFonts w:ascii="Khmer OS Siemreap" w:hAnsi="Khmer OS Siemreap" w:cs="Khmer OS Siemreap"/>
          <w:sz w:val="20"/>
          <w:sz w:val="20"/>
          <w:lang w:bidi="km-KH"/>
        </w:rPr>
        <w:t>រួចរាល់សម្រាប់ចុងបំផុតនៃលោកីយ និងការជំនុំជំរះដែល ត្រូវមក។ មានរឿង៣ដែលអ្នកត្រូវតែធ្វើ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numPr>
          <w:ilvl w:val="0"/>
          <w:numId w:val="1"/>
        </w:numPr>
        <w:ind w:left="1800" w:right="1440" w:hanging="360"/>
        <w:rPr>
          <w:rFonts w:cs="DaunPenh"/>
          <w:sz w:val="20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ក្រុមជំនុំ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គ្មានអ្វីផ្សេងទៀតសោះដែលនឹងជួយអ្នក បើអ្នកមិន​ធ្វើដូចនោះ។</w:t>
      </w:r>
      <w:r>
        <w:rPr>
          <w:sz w:val="20"/>
          <w:sz w:val="20"/>
        </w:rPr>
        <w:t xml:space="preserve"> </w:t>
      </w:r>
    </w:p>
    <w:p>
      <w:pPr>
        <w:pStyle w:val="TextBody"/>
        <w:ind w:right="1440" w:hanging="0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TextBody"/>
        <w:numPr>
          <w:ilvl w:val="0"/>
          <w:numId w:val="1"/>
        </w:numPr>
        <w:ind w:left="1800" w:right="1440" w:hanging="360"/>
        <w:rPr>
          <w:rFonts w:cs="DaunPenh"/>
          <w:sz w:val="20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កឯព្រះគ្រិស្ដ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សុគតសម្រាប់បាបអ្នក។ ទ្រង់បានរស់ឡើងវិញ ទាំងព្រះកាយ។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គង់នៅខាងស្ដាំដៃ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របិត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។ ទ្រង់ គង់នៅទីនោះសម្រាប់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កឯទ្រង់ សូមទទួលជឿព្រះយេស៊ូវ ហើយទទួលសេចក្ដីសង្រ្គោះ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 ​</w:t>
      </w:r>
    </w:p>
    <w:p>
      <w:pPr>
        <w:pStyle w:val="TextBody"/>
        <w:ind w:right="144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ind w:left="1872" w:right="1440" w:hanging="432"/>
        <w:rPr>
          <w:sz w:val="20"/>
        </w:rPr>
      </w:pPr>
      <w:r>
        <w:rPr>
          <w:sz w:val="20"/>
        </w:rPr>
        <w:t xml:space="preserve">(3)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ត្រឹមតែអ្នកត្រូវតែមកក្រុមជំនុំ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មិនត្រឹមតែអ្នកត្រូវតែមក​រក​ព្រះ​គ្រិស្ដ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ណ្ណោះទ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តែអ្នកត្រូវតែអធិស្ឋានផងដែរ។ ព្រះយេស៊ូវប្រាប់ថា ការអធិស្ឋានគឺជាកូនសោរដើម្បីរស់នៅជាគ្រីស្ទានដ៏ជោគជ័យនៅជាន់ ក្រោយបង្អស់។ </w:t>
      </w:r>
      <w:r>
        <w:rPr>
          <w:sz w:val="20"/>
          <w:sz w:val="20"/>
        </w:rPr>
        <w:t xml:space="preserve"> </w:t>
      </w:r>
    </w:p>
    <w:p>
      <w:pPr>
        <w:pStyle w:val="TextBody"/>
        <w:ind w:left="1872" w:right="1440" w:hanging="432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នឹងគេចផុតពីការជំនុំជំរះដែលត្រូវមកយ៉ាងដូចម្ដេច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្រិស្ដបានផ្ទុក អំពើបាបរបស់យើងលើរូបអង្គទ្រង់ជា​ប់ឈើឆ្កា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្រះគ្រិស្ដអាចសងបាបរបស់អ្នក។ ទ្រង់បានទទួលទណ្ឌ កម្មជំនួសអ្នក ដើម្បីសងទោសបាបរបស់អ្នកលើឈើឆ្ក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្រិស្ដបានចាក់ព្រះលោហិតដ៏វិសេសរបស់ ទ្រង់លើឈើឆ្កាងនោះ។ ព្រះលោហិតទ្រង់អាចសំអាតបាបរបស់អ្នកទាំងអស់ ហើយអ្នកនឹងត្រៀមខ្លួនរួច រាល់ពេលចុងបំផុតមកដល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សុំឲ្យអ្នកទទួលជឡឿព្រះយេស៊ូវគ្រិស្ដយប់នេះ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ឆោឡែសវែស្លេ បានប្រាប់ថា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ទ្រង់កំបាំងខ្ញុំ</w:t>
      </w:r>
    </w:p>
    <w:p>
      <w:pPr>
        <w:pStyle w:val="TextBody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ខ្យល់ព្យុះនៃជីវិតទៅផុតទៅ</w:t>
      </w:r>
    </w:p>
    <w:p>
      <w:pPr>
        <w:pStyle w:val="TextBody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នាំខ្ញុំចូលទៅក្នុងការនាំដ៏មានសុខ</w:t>
      </w:r>
    </w:p>
    <w:p>
      <w:pPr>
        <w:pStyle w:val="TextBody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ទទួលព្រលឹងខ្ញុំនៅចុងក្រោ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ind w:left="1440" w:firstLine="240"/>
        <w:rPr/>
      </w:pPr>
      <w:r>
        <w:rPr/>
        <w:t xml:space="preserve"> 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ទចម្រៀងនៃដំណឹងល្អ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គឺជាចម្លើយសម្រាប់លោកីយសព្វថ្ងៃនេះ</w:t>
      </w:r>
    </w:p>
    <w:p>
      <w:pPr>
        <w:pStyle w:val="TextBody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គឺជាផ្លូវ គ្មានអ្នកណាទៀតសោះក្រៅពី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jc w:val="left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ទទួលជ</w:t>
      </w:r>
      <w:r>
        <w:rPr>
          <w:rFonts w:ascii="Khmer OS Siemreap" w:hAnsi="Khmer OS Siemreap" w:cs="Khmer OS Siemreap"/>
          <w:sz w:val="20"/>
          <w:sz w:val="20"/>
          <w:lang w:bidi="km-KH"/>
        </w:rPr>
        <w:t>ឿ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យប់នេះទៅ នោះទ្រង់នឹងសង្រ្គោះអ្ន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ម៉ែន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្រៀងតែម្នាក់ឯងមុនសេចក្ដីអធិប្បាយដោយលោកប៉ែនយ៉ាងមីន ខីងខេង ហ្គីហ្វីត៖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  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សង្ឃឹមថា ខ្ញុំបានត្រៀមខ្លួនរួចរាល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ដោយឡារី ណោម៉ែន ១៩៤៧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២០០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jc w:val="left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ចំពោះ​អ្នក នោះ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5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TextBody"/>
        <w:jc w:val="left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ទីសំគាល់នៃគ្រាចុងក្រោយបង្អស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GNS OF THE LAST DAY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1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TextBody"/>
        <w:jc w:val="left"/>
        <w:rPr>
          <w:rFonts w:cs="DaunPenh"/>
          <w:sz w:val="24"/>
          <w:szCs w:val="39"/>
          <w:lang w:bidi="km-KH"/>
        </w:rPr>
      </w:pPr>
      <w:r>
        <w:rPr>
          <w:rFonts w:cs="DaunPenh"/>
          <w:sz w:val="24"/>
          <w:szCs w:val="39"/>
          <w:lang w:bidi="km-KH"/>
        </w:rPr>
      </w:r>
    </w:p>
    <w:p>
      <w:pPr>
        <w:pStyle w:val="BlockText"/>
        <w:ind w:left="720" w:right="720" w:hanging="101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color w:val="003CFD"/>
          <w:sz w:val="18"/>
          <w:szCs w:val="18"/>
        </w:rPr>
        <w:t> 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ដោយ​ដឹង​សេចក្តី​នេះ​ជា​មុន​ថា នៅ​ជាន់​ក្រោយ នឹង​មាន​មនុស្ស​ចំអក​មក ដែល​គេ​ដើរ​តាម​សេចក្តី​ប៉ងប្រាថ្នា​របស់​គេទាំង​ចំអក​ឡកឡឺយ​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​ 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២ពេ​ត្រុស ៣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18"/>
          <w:lang w:bidi="km-KH"/>
        </w:rPr>
      </w:pPr>
      <w:r>
        <w:rPr>
          <w:rFonts w:cs="Khmer OS Siemreap" w:ascii="Khmer OS Siemreap" w:hAnsi="Khmer OS Siemreap"/>
          <w:sz w:val="24"/>
          <w:szCs w:val="18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មួយ មានទីសំគាល់នៃបរិស្ថានដែលបង្ហាញថា ចុងបំផុតជិតដល់ហើយ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ូកា ២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, 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២៦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៉ុន្ដែទីពីរ មានទីសំគាល់នៃការប្រកាន់ពូជសាសន៍ដែលបង្ហាញថា ចុងបំផុតជិតដល់ហើយ។ </w:t>
      </w:r>
    </w:p>
    <w:p>
      <w:pPr>
        <w:pStyle w:val="TextBody"/>
        <w:ind w:firstLine="72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លូកា ២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០។</w:t>
      </w:r>
    </w:p>
    <w:p>
      <w:pPr>
        <w:pStyle w:val="TextBody"/>
        <w:ind w:left="720" w:hanging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មានសំគាល់នៃការស្អប់ដល់សាសន៍យូដានៅជុំវិញយើងដែលបង្ហាញថា ចុង​បំផុត​​ជិតដល់ហើយ។</w:t>
      </w:r>
    </w:p>
    <w:p>
      <w:pPr>
        <w:pStyle w:val="Normal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២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សាការី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បន្ទាប់មក ទីបួន មានទីសំគាល់ខាងសាសនា ទីសំគាល់នៃការបញ្ជោតក្នុង សាសនាក្លែងក្លាយ ដែលបង្ហាញថា ចុងបំផុតជិតដល់ហើយ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</w:p>
    <w:p>
      <w:pPr>
        <w:pStyle w:val="TextBody"/>
        <w:ind w:left="720" w:right="720" w:hanging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្រាំ មានទីសំគាល់នៃការបៀតបៀនខាងសាសនាដែលបង្ហាញថា ចុងបំផុត​ជិត​​ដល់ហើយ។</w:t>
      </w:r>
    </w:p>
    <w:p>
      <w:pPr>
        <w:pStyle w:val="Normal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១៧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ុងបញ្ចប់ ព្រះគ្រិស្ដមានបន្ទូលប្រាប់ពីទីសំគាល់ទី៦ដើម្បីបង្ហាញយើងថា យើងជិត ដល់គ្រាចុ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ំផុត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។ ខ្ញុំហៅវា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សំគាល់ខាងផ្លូវចិត្ដ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៦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Normal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lang w:bidi="ar-SA"/>
    </w:rPr>
  </w:style>
  <w:style w:type="character" w:styleId="TitleChar">
    <w:name w:val="Title Char"/>
    <w:qFormat/>
    <w:rPr>
      <w:b/>
      <w:sz w:val="24"/>
      <w:lang w:val="en-US"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ing1">
    <w:name w:val="heading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2:20:00Z</dcterms:created>
  <dc:creator>Chris Cagan</dc:creator>
  <dc:description/>
  <dc:language>en-US</dc:language>
  <cp:lastModifiedBy>CJC</cp:lastModifiedBy>
  <cp:lastPrinted>2018-09-09T22:44:00Z</cp:lastPrinted>
  <dcterms:modified xsi:type="dcterms:W3CDTF">2018-11-03T02:26:00Z</dcterms:modified>
  <cp:revision>4</cp:revision>
  <dc:subject/>
  <dc:title>SIGNS OF THE LAST DAYS</dc:title>
</cp:coreProperties>
</file>