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សែន ១ម៉ឺន៦ពាន់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​ចាំ​បាច់​សុំ​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“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វិធីសាស្រ្ដនៃព្រះគុណ” ដោយលោកជោហ្គ វាយហ្វៀ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 បង្រួម ហើយយកលំនាំតាមភាសាអង់គ្លេសសម័យបច្ចុប្បន្ន</w:t>
      </w:r>
    </w:p>
    <w:p>
      <w:pPr>
        <w:pStyle w:val="Heading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THE METHOD OF GRACE” BY GEORGE WHITEFIELD,</w:t>
      </w:r>
    </w:p>
    <w:p>
      <w:pPr>
        <w:pStyle w:val="Heading"/>
        <w:rPr>
          <w:szCs w:val="24"/>
        </w:rPr>
      </w:pPr>
      <w:r>
        <w:rPr>
          <w:szCs w:val="24"/>
        </w:rPr>
        <w:t>CONDENSED AND ADAPTED TO MODERN ENGLIS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ascii="Khmer OS Siemreap" w:hAnsi="Khmer OS Siemreap" w:cs="DaunPenh"/>
          <w:szCs w:val="39"/>
          <w:lang w:bidi="km-KH"/>
        </w:rPr>
      </w:pPr>
      <w:r>
        <w:rPr>
          <w:rFonts w:cs="DaunPenh" w:ascii="Khmer OS Siemreap" w:hAnsi="Khmer OS Siemreap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ដោយលោកយ៉ូហាន សាំយ៉ូអែល ខាហ្គិន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បាទីស្ទ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្ងៃរបស់ព្រះអម្ចាស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មករ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៨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written by Dr. R. L. Hymers, Jr. </w:t>
      </w:r>
    </w:p>
    <w:p>
      <w:pPr>
        <w:pStyle w:val="Normal"/>
        <w:jc w:val="center"/>
        <w:rPr/>
      </w:pPr>
      <w:r>
        <w:rPr>
          <w:sz w:val="24"/>
        </w:rPr>
        <w:t>and preached by Mr. John Samuel Cagan</w:t>
      </w:r>
    </w:p>
    <w:p>
      <w:pPr>
        <w:pStyle w:val="Normal"/>
        <w:jc w:val="center"/>
        <w:rPr/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8, 2017</w:t>
      </w:r>
    </w:p>
    <w:p>
      <w:pPr>
        <w:pStyle w:val="Normal"/>
        <w:tabs>
          <w:tab w:val="clear" w:pos="720"/>
          <w:tab w:val="left" w:pos="4576" w:leader="none"/>
        </w:tabs>
        <w:rPr/>
      </w:pPr>
      <w:r>
        <w:rPr/>
        <w:tab/>
      </w:r>
    </w:p>
    <w:p>
      <w:pPr>
        <w:pStyle w:val="TextBody"/>
        <w:ind w:left="1238" w:right="1152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4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គេ​បាន​មើល​របួស​របស់​រាស្ត្រ​អញ ឲ្យ​សះ​តែ​បន្តិចបន្តួច​ទេ ដោយ​ពោល​តែ​ពាក្យ​ថា​សុខៗ​ប៉ុណ្ណោះ ក្នុង​កាល​ដែល​ឥត​មាន​សេចក្តី​សុខ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Cs/>
          <w:iCs/>
          <w:lang w:bidi="km-KH"/>
        </w:rPr>
        <w:t>សេចក្ដីផ្ដើម៖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លោកជោហ្គ វាយហ្វៀលបានកើតក្នុងទីក្រុងក្លូខែស្ទើ ប្រទេសអង់គ្លេស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នៅ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ក្នុងឆ្នាំ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​១៧១៤។ គាត់ជាកូនប្រុសរបស់ម្ចាស់ហាងស្រាម្នាក់។ ក្នុងបរិស្ថាននេះ គាត់មានឥទ្ធិពលពីគ្រីស្ទបរិស័ទតិច តួចណាស់ក្នុងនាមជាក្មេងម្នាក់ តែគាត់មានសមត្ថភាពប្លែកពីធម្មតានៅក្នុងសាលារៀន។ គាត់បានចូលរៀន សាកលវិទ្យាល័យអោកហ្វោតដែលគាត់បានក្លាយជាមិត្ដសំឡាញ់ជាមួយលោកយ៉ូហាន វែស្លេ និងឆោឡែស វែស្លេ គេបានក្លាយជាដៃគូអធិស្ឋាន និងរៀនព្រះគម្ពីរជាក្រុមជាមួយគ្នា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lang w:bidi="km-KH"/>
        </w:rPr>
        <w:t>ខណៈដែលគាត់ជានិស្សិតនៅសាកលវិទ្យាល័យអោកហ្វោត នោះគាត់បានបទពិសោធន៍ពីការប្រែ ចិត្ដ។​ រយៈពេលខ្លីភ្លាមៗនោះ គាត់ត្រូវបានចាត់តាំងនៅក្នុងក្រុមជំនុំនៅប្រទេសអង់គ្លេស។ ការអធិប្បាយ របស់គាត់ផ្ដោតសំខាន់លើសារៈសំខាន់នៃការកើតជាថ្មី ដែលនាំឲ្យក្រុមជំនុំជាច្រើនមិនទទួលគាត់ ដ្បិតគ្រូ គង្វាលខាងសាច់ឈាមបានខ្លាចថា សេចក្ដីអធិប្បាយរបស់គាត់ដែលផ្ដោតលើសារៈសំខាន់នៃការកើតជាថ្មី នឹងធ្វើឲ្យសមាជិករបស់គេខឹង។ ដូច្នេះ គាត់ត្រូវបានគេបង្ខំឲ្យចេញពីក្រុមជំនុំផ្សេងៗ ដើម្បីឲ្យទៅអធិប្បាយ នៅទីវាល ត្រង់ចំនុចនោះហើយគាត់បានល្បី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lang w:bidi="km-KH"/>
        </w:rPr>
        <w:t>លោកវាយហ្វៀលបានធ្វើដំណើរទៅប្រទេសអាមេរិកនៅក្នុងឆាំ្ន១៧៣៨ ហើយបានបង្កើតមណ្ឌល កុមារកំព្រាមួយ។ ជួនគ្នានោះគាត់បានធ្វើដំណើរពាសពេញអាណានិគមអាមេរិក និងអធិប្បាយក្នុងប្រទេស ចក្រភពអង់គ្លេស ថែមទាំងបានរកជំនួយដើម្បីផ្គត់ផ្គង់មណ្ឌលកុមារកំព្រា។ គាត់បានអធិប្បាយក្នុងប្រទេស អេស្ប៉ាញ ហូឡង់ អាឡឺម៉ង់ បាំង អង់គ្លេស វែលស៍ និងស្កត់ឡែន ហើយបានធ្វើដំណើរ១៣លើកឆ្លងកាត់ មហាសមុទ្រអាតាឡង់តិចដើម្បីអធិប្បាយក្នុងប្រទេសអាមេរិក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គាត់ជាមិត្ដភក្ដិជិតស្និតជាមួយលោកបេនយ៉ាមីន ប្រែកខ្លីន យ៉ូណាថាន់ អេដវើនស៍ និងយ៉ូហាន វែស្លេ ហើយគាត់ជាមនុស្សដែលបានបញ្ចុះបញ្ចូលលោកវែស្លេឲ្យទៅអធិប្បាយនៅទីវាល ដូចគាត់បានធ្វើ។ ពេលមួយលោកបេនយ៉ាមីន ប្រែកខ្លីនបានសន្មត់ថា លោកវាយហ្វៀលអធិប្បាយទៅកាន់អ្នកស្ដាប់ចំនួន៣ ម៉ឺននាក់។ ការប្រជុំខាងក្រៅទ្វាររបស់គាត់ជារឿយៗមានមនុស្សលើសជាង២ម៉ឺន៥ពាន់នាក់។ មានម្ដង គាត់អធិប្បាយទៅកាន់មនុស្ស១០ម៉ឺននាក់ប្រជុំគ្នាក្នុង១ថ្ងៃដោយគ្មានមីក្រូ នៅជិតក្លាសហ្គូវ ប្រទេសស្កត់​ឡែន។ មានមនុស្ស១០ម៉ឺននាក់ប្រកាសថាបានសង្រ្គោះនៅក្នុងការប្រជុំនោះ។ 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val="ca-ES" w:bidi="km-KH"/>
        </w:rPr>
      </w:pPr>
      <w:r>
        <w:rPr>
          <w:rFonts w:ascii="Khmer OS Siemreap" w:hAnsi="Khmer OS Siemreap" w:cs="Khmer OS Siemreap"/>
          <w:b/>
          <w:b/>
          <w:i/>
          <w:i/>
          <w:lang w:val="ca-ES" w:bidi="km-KH"/>
        </w:rPr>
        <w:t>អ្នកប្រវត្ដិសាស្រ្ដជាច្រើនចាត់ទុកគាត់ជាគ្រូអធិប្បាយនិយាយភាសាអង់គ្លេស ដ៏អស្ចារ្យបំផុតនៅ គ្រប់សម័យកាល។ ទោះបីជាលោកប៊ីលី ហ្គ្រែហាមបានអធិប្បាយទៅកាន់មនុស្សច្រើនជាងដោយមានការ​ ជ័យរបស់មីក្រូក៏ដោយ គង់តែឥទ្ធិពលរបស់លោកវាយហ្វៀលមានឥទ្ធិពលអស្ចារ្យជាងដោយមិនសង្ស័យ សោះ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val="ca-ES" w:bidi="km-KH"/>
        </w:rPr>
      </w:pPr>
      <w:r>
        <w:rPr>
          <w:rFonts w:ascii="Khmer OS Siemreap" w:hAnsi="Khmer OS Siemreap" w:cs="Khmer OS Siemreap"/>
          <w:b/>
          <w:b/>
          <w:i/>
          <w:i/>
          <w:lang w:val="ca-ES" w:bidi="km-KH"/>
        </w:rPr>
        <w:t xml:space="preserve">លោកវាយហ្វៀលជាមនុស្សដែលដឹកនាំការភ្ញាក់ដឹងខ្លួនដ៏ធំលើកទីមួយ វាបានស្ដារចរិកលក្ខណៈ របស់ប្រទេសអាមេរិកនៅពាក់កណ្ដាលសតវត្សទី១៨។ អាណានិគមក្នុងប្រទេសយើងត្រូវបានឆេះឡើងក្នុង ការរស់ឡើងវិញនៅពេលគាត់បានអធិប្បាយ។ កំពស់នៃការរស់ឡើងវិញនេះបានកើតឡើងក្នុងឆ្នាំ១៧៤០ អំឡុងដំណើរកំសាន្ដនៅសប្ដាហ៍ទី៦ដែលត្រូវធ្វើឡើងនៅប្រទេសអង់គ្លេស។ ត្រឹមតែ៤០ថ្ងៃគត់ គាត់បាន អធិប្បាយច្រើនជាង១៧៥សេចក្ដីអធិប្បាយទៅកាន់មនុស្សរាប់ម៉ឺននាក់ ដោយចាកចេញពីភូមិភាគនៅក្នុង សូរខ្ទរខ្ទារខាងវិញ្ញាណ វាជាគ្រាដ៏គួរឲ្យកត់សំគាល់បំផុតមួយនៃសាសនាគ្រិស្ដរបស់ជនជាតិអាមេរិក។ 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val="ca-ES" w:bidi="km-KH"/>
        </w:rPr>
      </w:pPr>
      <w:r>
        <w:rPr>
          <w:rFonts w:ascii="Khmer OS Siemreap" w:hAnsi="Khmer OS Siemreap" w:cs="Khmer OS Siemreap"/>
          <w:b/>
          <w:b/>
          <w:i/>
          <w:i/>
          <w:lang w:val="ca-ES" w:bidi="km-KH"/>
        </w:rPr>
        <w:t>មកដល់ពេលគាត់ស្លាប់ ​នោះគាត់បានទទួលការកោតសរសើរ ហើយគោរពពីពិភពលោកទាំង មូលដែលនិយាយភាសាអង់គ្លេស។ គាត់ជាឧបករណ៍ក្នុងការបង្កើតសាកលវិទ្យាល័យផ្រីនស្ដូន មហាវិទ្យា ល័យដាតម៉ៅ និងសាកលវិទ្យាល័យផែនស៊ីវែនណៀ។ គាត់បានស្លាប់រយៈពេលខ្លីបន្ទាប់ពីគាត់អធិប្បាយ ក្នុងញ៉ូវប៊ើរីផោត រដ្ឋម៉ាសាឆូសែត ឆ្នាំ១៧៧០ ៦ឆ្នាំមុនបដិវត្ដន៍របស់ជនជាតិអាមេរិក។ លោកជោហ្គ វោសីនថោនជាឪពុកនៃប្រទេសយើង តែលោកជោហ្គ វាយហ្វៀលជាជីតារបស់យើង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val="ca-ES" w:bidi="km-KH"/>
        </w:rPr>
      </w:pPr>
      <w:r>
        <w:rPr>
          <w:rFonts w:ascii="Khmer OS Siemreap" w:hAnsi="Khmer OS Siemreap" w:cs="Khmer OS Siemreap"/>
          <w:b/>
          <w:b/>
          <w:i/>
          <w:i/>
          <w:lang w:val="ca-ES" w:bidi="km-KH"/>
        </w:rPr>
        <w:t>សេចក្ដីអធិប្បាយខាងក្រោមដោយលោកវាយ ហ្វៀលត្រូវបានសរសេរក្នុងភាសាអង់គ្លេសសម័យ នេះ។ វាជាសេចក្ដីអធិប្បាយរបស់គាត់ជាពិត តែខ្ញុំបានបញ្ជាក់ន័យពាក្យដើម្បីឲ្យវាងាយស្រួលយល់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val="ca-ES" w:bidi="km-KH"/>
        </w:rPr>
      </w:pPr>
      <w:r>
        <w:rPr>
          <w:rFonts w:cs="Khmer OS Siemreap" w:ascii="Khmer OS Siemreap" w:hAnsi="Khmer OS Siemreap"/>
          <w:b/>
          <w:i/>
          <w:lang w:val="ca-ES"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បាន​មើល​របួស​របស់​រាស្ត្រ​អញ ឲ្យ​សះ​តែ​បន្តិចបន្តួច​ទេ ដោយ​ពោល​តែ​ពាក្យ​ថា​សុខៗ​ប៉ុណ្ណោះ ក្នុង​កាល​ដែល​ឥត​មាន​សេចក្តី​សុខ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b/>
          <w:i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Cs/>
          <w:iCs/>
          <w:lang w:bidi="km-KH"/>
        </w:rPr>
        <w:t>សេចក្ដីអធិប្បាយ៖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ព្រះពរដ៏ធំបំផុតដែលព្រះអាចបញ្ចូនមកប្រទេសមួយ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គឺជាគ្រូអធិប្បាយដ៏ល្អ ហើយស្មោះត្រង់។ តែបណ្ដាសាដ៏ធំបំផុតដែលព្រះអាចបញ្ចូនមកប្រទេសមួយគឺជាការដែលអនុញ្ញាត្ដឲ្យគ្រូ អធិប្បាយបាត់បង់គ្រប់គ្រងក្រុមជំនុំ ដ្បិតគេព្រួយបារម្ភតែពីការរកលុយ។ នៅគ្រប់សម័យកាលទាំងអស់ មានគ្រូអធិប្បាយក្លែងក្លាយដែលអធិប្បាយបែបស្រាលៗ។ មានអ្នកបំរើព្រះដូចនេះជាច្រើនដែលពុករលួយ ហើយបង្វែរព្រះគម្ពីរដើម្បីបញ្ឆោតមនុស្ស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caps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lang w:bidi="km-KH"/>
        </w:rPr>
        <w:t>នោះជាអ្វីដែលកើតឡើងនៅសម័យលោកយេរេមា។ យេរេមាបាននិយាយប្រឆាំងនឹងគេក្នុងការ ស្ដាប់បង្គាប់ព្រះដោយស្មោះត្រង់។ គាត់បើកមាត់ ហើយអធិប្បាយទាស់នឹងគ្រូអធិប្បាយខាងសាច់ឈាម ទាំងនេះ។ បើអ្នកអានកណ្ឌរបស់គាត់ នោះអ្នកនឹងឃើញថា គ្មានអ្នកណាម្នាក់សោះដែលធ្លាប់អធិប្បាយប្រ ឆាំងនឹងគ្រូអធិប្បាយក្លែងក្លាយខ្លាំងជាងគាត់។ គាត់និយាយប្រឆ</w:t>
      </w:r>
      <w:r>
        <w:rPr>
          <w:rFonts w:ascii="Khmer OS Siemreap" w:hAnsi="Khmer OS Siemreap" w:cs="Khmer OS Siemreap"/>
          <w:b/>
          <w:b/>
          <w:i/>
          <w:i/>
          <w:caps/>
          <w:lang w:bidi="km-KH"/>
        </w:rPr>
        <w:t>ាំងនឹងគេខ្លាំងៗនៅក្នុងជំពូកដែលអត្ថបទ គម្ពីរយើងប្រាប់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caps/>
          <w:lang w:bidi="km-KH"/>
        </w:rPr>
      </w:pPr>
      <w:r>
        <w:rPr>
          <w:rFonts w:cs="Khmer OS Siemreap" w:ascii="Khmer OS Siemreap" w:hAnsi="Khmer OS Siemreap"/>
          <w:b/>
          <w:i/>
          <w:caps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បាន​មើល​របួស​របស់​រាស្ត្រ​អញ ឲ្យ​សះ​តែ​បន្តិចបន្តួច​ទេ ដោយ​ពោល​តែ​ពាក្យ​ថា​សុខៗ​ប៉ុណ្ណោះ ក្នុង​កាល​ដែល​ឥត​មាន​សេចក្តី​សុខ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េរេមាប្រាប់ថា គេត្រឹមតែអធិប្បាយសម្រាប់លុយ។ ក្នុងខ១៣ យេរេមា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1526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3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ចាប់​តាំង​តែ​ពី​អ្នក​តូច​បំផុត ទៅ​ដល់​អ្នក​ធំ​បំផុត​ក្នុង​ពួក​គេ នោះ​សុទ្ធ​តែ​លង់​ទៅ​ក្នុង​សេចក្តី​លោភ ហើយ​ចាប់​តាំង​ពី​ហោរា ទៅ​ដល់​សង្ឃ នោះ​គ្រប់​គ្នា​ក៏​ប្រព្រឹត្ត​ដោយ​ភូតភរ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លោភលន់ ហើយអធិប្បាយខុសឆ្គង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នុងអត្ថបទរបស់យើង យេរេមាបង្ហាញពីរបៀបមួយដែលប្រាប់ថា ពួកគេអធិប្បាយខុសឆ្គង។ គាត់ បង្ហាញពីរបៀបបោកបញ្ឆោតដែលពួកគេធ្វើចំពោះព្រលឹងមនុស្សបាត់បង់៖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បាន​មើល​របួស​របស់​រាស្ត្រ​អញ ឲ្យ​សះ​តែ​បន្តិចបន្តួច​ទេ ដោយ​ពោល​តែ​ពាក្យ​ថា​សុខៗ​ប៉ុណ្ណោះ ក្នុង​កាល​ដែល​ឥត​មាន​សេចក្តី​សុខ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tabs>
          <w:tab w:val="clear" w:pos="720"/>
          <w:tab w:val="left" w:pos="3242" w:leader="none"/>
        </w:tabs>
        <w:rPr>
          <w:sz w:val="18"/>
        </w:rPr>
      </w:pPr>
      <w:r>
        <w:rPr>
          <w:sz w:val="18"/>
        </w:rPr>
        <w:tab/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បានប្រាប់យេរេមាឲ្យព្រមានប្រជាជនពីសង្រ្គាមនៅខាងមុខ។</w:t>
      </w:r>
      <w:r>
        <w:rPr>
          <w:rFonts w:ascii="Khmer OS Siemreap" w:hAnsi="Khmer OS Siemreap" w:cs="Khmer OS Siemreap"/>
          <w:lang w:bidi="km-KH"/>
        </w:rPr>
        <w:t xml:space="preserve"> ព្រះចង់ឲ្យគាត់ប្រាប់គេថា ផ្ទះ របស់គេនឹងត្រូវបំផ្លាញ សង្រ្គាមនោះកំពុងមកដល់ហើយ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ូមមើលយេរេមា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យេរេមាប្រាប់សារដ៏ផ្គរលាន់មួយ។ វាគួរតែបំភ័យមនុស្សជាច្រើន ហើយនាំឲ្យគេប្រែចិត្ដ។ តែពួក ហោរាខាងសាច់ឈាម និងពួកអាចារ្យប្រាប់មនុស្សពីការកំសាន្ដចិត្ដក្លែងក្លាយ។ គេប្រាប់ថា យេរេមាគ្រាន់តែ ជាអ្នកជឿស៊ប់បែបមនុស្សព្រៃម្នាក់។ គេប្រាប់ថា គ្មានសង្រ្គាមឡើយ គេប្រាប់មនុស្សថា នឹងគ្មានសេចក្ដីសុខ នៅពេលយេរេមាប្រាប់ថា នឹងគ្មានសេចក្ដីសុខឡើយ។</w:t>
      </w:r>
    </w:p>
    <w:p>
      <w:pPr>
        <w:pStyle w:val="Normal"/>
        <w:ind w:right="1440" w:hanging="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បាន​មើល​របួស​របស់​រាស្ត្រ​អញ ឲ្យ​សះ​តែ​បន្តិចបន្តួច​ទេ ដោយ​ពោល​តែ​ពាក្យ​ថា​សុខៗ​ប៉ុណ្ណោះ ក្នុង​កាល​ដែល​ឥត​មាន​សេចក្តី​សុខ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ាក្យក្នុងអត្ថបទនិយាយសំដៅលើសេចក្ដីសុខខាងក្រៅ។</w:t>
      </w:r>
      <w:r>
        <w:rPr>
          <w:rFonts w:ascii="Khmer OS Siemreap" w:hAnsi="Khmer OS Siemreap" w:cs="Khmer OS Siemreap"/>
          <w:lang w:bidi="km-KH"/>
        </w:rPr>
        <w:t xml:space="preserve"> តែគេសំដៅលើព្រលឹងច្រើនជាង។ ខ្ញុំក៏ ជឿថា គេសំដៅលើគ្រូអធិប្បាយក្លែងក្លាយដែលប្រាប់មនុស្សថា គេជាមនុស្សល្អល្មម ទោះបីជាគេមិនទាន់ កើតជាថ្មីក៏ដោយ។ មនុស្សដែលមិនប្រែចិត្ដស្រឡាញ់ការអធិប្បាយប្រភេទនេះ។ ចិត្ដមនុស្សវាអាក្រក់ ហើយ​ពូកែបញ្ឆោត។ ព្រះជ្រាបពីរបៀបដែលចិត្ដមនុស្សពូកែក្បត់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ងប្អូនជាច្រើននិយាយថា អ្នកមានមេត្រីភាពជាមួយព្រះ នៅពេលដែលអ្នកគ្មានសេចក្ដីខុសពិត​ប្រា​កដ​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ងប្អូនជាច្រើនគិតថា អ្នកជាគ្រីស្ទាន តែអ្នកមិនមែនឡើយ។ អារក្សជាម្នាក់ដែលប្រាប់អ្នកពី សេចក្ដីសុខក្លែងក្លាយ។ ព្រះ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បានប្រទាន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ខុ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េះឲ្យអ្នកឡើយ។ វាមិនមែនជាសេចក្ដីខុស ដែលឆ្លងកាត់ការយល់ដឹងរបស់មនុស្សឡើយ។ វាជាសេចក្ដីសុខក្លែងក្លាយដែលអ្នកមាន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គឺសំខាន់ណាស់សម្រាប់អ្នកដើម្បីឲ្យដឹងថា អ្នកមានសេចក្ដីសុខជាមួយព្រះពិតប្រាកដ ឬក៏អត់។ មនុស្សទាំងអស់ចង់បានសេចក្ដីសុខ។ សេចក្ដីសុខគឺជាព្រះពរដ៏អស្ចារ្យ។ ដូច្នេះខ្ញុំត្រូវតែប្រាប់អ្នកពីរបៀប ដើម្បីរកឃើញសេចក្ដីសុខជាមួយព្រះពិតប្រាកដ។ ខ្ញុំត្រូវតែមិនប្រឡាក់ឈាមរបស់អ្នក ខ្ញុំត្រូវតែប្រកាស ប្រាប់អ្នកពីគ្រប់ទាំងគំនិតរបស់ព្រះ។ ចេញពីពាក្យក្នុងអត្ថបទយើង នោះខ្ញុំនឹងបង្ហាញអ្នកនូវអ្វីដែលអ្នកត្រូវ តែកើតឡើងចំពោះអ្នក ហើយអ្វីដែលអ្នកត្រូវផ្លាស់ប្ដូរក្នុងអ្នក ដើម្បីឲ្យអ្នកមានសេចក្ដីសុខជាមួយព្រះពិត ប្រាកដ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450" w:hanging="45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មុនពេលអ្នកអា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េត្រីភាពជាម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ព្រះបាន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នោះអ្នកត្រូវតែត្រ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ធ្វ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ឲ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ឃើញ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មានអារម្មណ៍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ំ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ហើយព្រួយចិត្ដចំពោះអំពើបាបរបស់អ្ន​កដែលប្រឆាំងនឹង​ក្រិត្យ​វិន័យរបស់ព្រះ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ណាដែលធ្វើបាប អ្នកនោះត្រូវស្លាប់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អេសេគាល ១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មនុស្សទាំង អស់ត្រូវបណ្ដាសាដោយសារមិនបន្ដធ្វើតាមគ្រប់ទាំងអស់ដែលបានសរសេរនៅក្នុងក្រិត្យវិន័យព្រះ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អ្នកមិនត្រូវតែធ្វើតាមរឿង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ខ្លះ</w:t>
      </w:r>
      <w:r>
        <w:rPr>
          <w:rFonts w:ascii="Khmer OS Siemreap" w:hAnsi="Khmer OS Siemreap" w:cs="Khmer OS Siemreap"/>
          <w:lang w:val="ca-ES" w:bidi="km-KH"/>
        </w:rPr>
        <w:t>តែប៉ុណ្ណោះ តែអ្នកត្រូវតែធ្វើតាម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គ្រប់ទាំងអស់</w:t>
      </w:r>
      <w:r>
        <w:rPr>
          <w:rFonts w:ascii="Khmer OS Siemreap" w:hAnsi="Khmer OS Siemreap" w:cs="Khmer OS Siemreap"/>
          <w:lang w:val="ca-ES" w:bidi="km-KH"/>
        </w:rPr>
        <w:t xml:space="preserve"> ឬអ្នកត្រូវបណ្ដាសា៖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ind w:left="1526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មាន​សេចក្តី​ចែង​ទុក​ម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ូវ​បណ្តាសា​ហើយ អស់​អ្នក​ណា​ដែល​មិន​កាន់​ខ្ជាប់​តាម​គ្រប់​ទាំង​សេចក្តី ដែល​កត់​ទុក​ក្នុង​គម្ពីរ​ក្រឹត្យវិន័យ ដើម្បី​នឹង​ប្រព្រឹត្ត​តាម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ឡាទី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ាររំលងក្រិត្យវិន័យព្រះ សូម្បីតែក្នុងគំនិត ពាក្យសំដី ឬការប្រព្រឹត្ដក៏ដោយ</w:t>
      </w:r>
      <w:r>
        <w:rPr>
          <w:rFonts w:ascii="Khmer OS Siemreap" w:hAnsi="Khmer OS Siemreap" w:cs="Khmer OS Siemreap"/>
          <w:lang w:val="en-US" w:bidi="km-KH"/>
        </w:rPr>
        <w:t xml:space="preserve"> វាសមឲ្យអ្នកទទួលរង ទារុណកម្មដ៏អស់កល្បជានិច្ច យោងតាមក្រិត្យវិន័យព្រះ។ ហើយបើ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ម្នាក់</w:t>
      </w:r>
      <w:r>
        <w:rPr>
          <w:rFonts w:ascii="Khmer OS Siemreap" w:hAnsi="Khmer OS Siemreap" w:cs="Khmer OS Siemreap"/>
          <w:lang w:val="en-US" w:bidi="km-KH"/>
        </w:rPr>
        <w:t>មានគំនិតអាក្រក់ បើ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ម្នាក់</w:t>
      </w:r>
      <w:r>
        <w:rPr>
          <w:rFonts w:ascii="Khmer OS Siemreap" w:hAnsi="Khmer OS Siemreap" w:cs="Khmer OS Siemreap"/>
          <w:lang w:val="en-US" w:bidi="km-KH"/>
        </w:rPr>
        <w:t>មានពាក្យ​ សំដីអាក្រក់ បើ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ម្នាក់</w:t>
      </w:r>
      <w:r>
        <w:rPr>
          <w:rFonts w:ascii="Khmer OS Siemreap" w:hAnsi="Khmer OS Siemreap" w:cs="Khmer OS Siemreap"/>
          <w:lang w:val="en-US" w:bidi="km-KH"/>
        </w:rPr>
        <w:t>មានសកម្មភាពអាក្រក់ នោះគេសមនឹងទទួលការកាត់ទោសដ៏អស់កល្បជានិច្ច តើអ្នក អាចរួចផុតពីឋាននរកតាមរបៀបណា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មុនពេលអ្នកអាចមានសេចក្ដីសុខដ៏ពិតក្នុងចិត្ដអ្នក នោះអ្នកត្រូវតែ ត្រូវបានធ្វើឲ្យឃើញពីរឿងអាក្រក់ដែលជាការប្រព្រឹត្ដអំពើបាបទាស់នឹងក្រិត្យវិន័យរបស់ព្រះ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ពិនិត្យមើលចិត្ដអ្នក។ ហើយសូមសួរខ្លួនឯងថា តើមានពេលណាមួយដែលខ្ញុំចាំថា បាបរបស់ ខ្ញុំធ្វើឲ្យខ្ញុំឈឺចាប់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មានពេលណាមួយដែលបន្ទុកនៃបាបរបស់ខ្ញុំមិនអាចផ្ទុកបាន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ធ្លាប់ឃើញថា សេចក្ដីក្រោធរបស់ព្រះអាចធ្លាក់លើអ្នក ដោយសារតែអំពើរំលងក្រិត្យវិន័យរបស់ទ្រង់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មានការ ស្ដាយក្រោយនៅខាងក្នុងសម្រាប់បាបរបស់អ្នក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តើអ្នកអាច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ាបខ្ញុំធ្ងន់ពេកសម្រាប់ឲ្យខ្ញុំ ផ្ទុក</w:t>
      </w:r>
      <w:r>
        <w:rPr>
          <w:rFonts w:cs="Khmer OS Siemreap" w:ascii="Khmer OS Siemreap" w:hAnsi="Khmer OS Siemreap"/>
          <w:lang w:val="en-US" w:bidi="km-KH"/>
        </w:rPr>
        <w:t xml:space="preserve">?» </w:t>
      </w:r>
      <w:r>
        <w:rPr>
          <w:rFonts w:ascii="Khmer OS Siemreap" w:hAnsi="Khmer OS Siemreap" w:cs="Khmer OS Siemreap"/>
          <w:lang w:val="en-US" w:bidi="km-KH"/>
        </w:rPr>
        <w:t>តើអ្នកធ្លាប់មានបទពិសោធន៍ដូចនេះ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បើមិនធ្លាប់មាន កុំហៅខ្លួនឯងថា អ្នកជាគ្រីស្ទាន</w:t>
      </w:r>
      <w:r>
        <w:rPr>
          <w:rFonts w:cs="Khmer OS Siemreap" w:ascii="Khmer OS Siemreap" w:hAnsi="Khmer OS Siemreap"/>
          <w:b/>
          <w:bCs/>
          <w:i/>
          <w:iCs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អ្នក អាចនិយាយថា អ្នកមានសេចក្ដីសុខ តែអ្នកគ្មានសេចក្ដីសុខពិតប្រាកដឡើយ។ សូមឲ្យព្រះដាស់អ្នកឲ្យភ្ញាក់ ឡើ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ឲ្យព្រះជាម្ចាស់ផ្លាស់ប្រែអ្នក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មុនពេលអ្នកអាចមានមេត្រីភាពជាមួយព្រះបាន នោ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្នកត្រូវតែមានការប៉ះ ពាល់ចិត្ដជាខ្លាំង អ្នកត្រូវតែត្រូវបានប៉ះពាល់ចិត្ដពីនិស្ស័យអំពើបាបរបស់អ្នក និងភាព ស្មោកគ្រោកទាំងស្រុងនៃព្រលឹងរបស់អ្នក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អ្នកត្រូវតែដឹងច្បាស់ពីបាបរបស់អ្នក។</w:t>
      </w:r>
      <w:r>
        <w:rPr>
          <w:rFonts w:ascii="Khmer OS Siemreap" w:hAnsi="Khmer OS Siemreap" w:cs="Khmer OS Siemreap"/>
          <w:lang w:bidi="km-KH"/>
        </w:rPr>
        <w:t xml:space="preserve"> អ្នកត្រូវតែត្រូវបានធ្វើឲ្យភ័យញ័រពីអំពើបាប។ តែការប៉ះ ពាល់ចិត្ដត្រូវតែខ្លាំងជាងនោះទៅទៀត។ អ្នកត្រូវតែត្រូវបានប៉ះពាល់ចិត្ដពីការរំលងក្រិត្យវិន័យព្រះ។ ជាង នោះទៅទៀត អ្នកត្រូវតែដឹងខ្លួនពីបាបពីកំណើតរបស់អ្នក បាបពីកំណើតក្នុងចិត្ដអ្នក ដែលនឹងបញ្ចូនអ្នក ទៅឋាននរក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ជាច្រើនដែលគិតថា គេឆ្លាតនិយាយថា គ្មានបាបពីកំណើតដូចនោះឡើយ។ គេគិតថា ព្រះ មិនយុត្ដិធម៌ឡើយដើម្បីបញ្ចូនពួកគេទៅឋាននរក ដោយសារតែគេបានឆ្លងបាបពីលោកអ័ដាមមក។ គេ និយាយថា គេមិនបានកើតក្នុងបាបឡើយ។ គេនិយាយថា អ្នកមិនចាំបាច់កើតជាថ្មីឡើយ។ សូមមើលទៅ កាន់ពិភពលោកដែលនៅជុំវិញអ្នកចុះ។ តើវាមិនមែនជាស្ថានសួគ៌ដែលព្រះបានសន្យាដល់មនុស្សលោកទេ 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េ អ្វីៗទាំងអស់ក្នុងលោកីយនេះមិនតាមលំដាប់លំដោយ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ឺដោយសារតែមានរឿងខ្លះខុស ឆ្គងចំពោះពូជមនុស្ស។ វាគឺជាបាបពីកំណើតដែលបានបំផ្លាញលោកីយនេ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ិនថាតើអ្នកបដិសេធរឿងនេះខ្លាំងប៉ណ្ណាក៏ដោយ នៅពេលអ្នកភ្ញាក់ដឹងខ្លួន នោះអ្នកនឹងដឹងថា បាបនៅក្នុងជីវិតអ្នកចេញពីមកចិត្ដស្មោកគ្រោករបស់អ្នក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ចិត្ដដែលបានបំផុលដោយសារបាបពីកំនើត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នៅពេលមនុស្សមិនប្រែចិត្ដត្រូវបានភ្ញាក់ឡើងមុនដំបូង នោះគេចាប់ផ្ដើមឆ្ងល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៉េចបានជាខ្ញុំ អាក្រក់ម្ល៉េះ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>បន្ទាប់មកព្រះវិញ្ញាណនៃព្រះបង្ហាញគេថា គេគ្មានអ្វីល្អនៅក្នុងនិស្ស័យរបស់គេសោះ។ បន្ទាប់មកគេឃើញថា គេពេញដោយបាបទាំងស្រុង។ នៅចុងក្រោយមនុស្សនោះឃើញថា ព្រះមានសិទ្ធិ ដើម្បីធ្វើឲ្យគាត់វិនាស។ គេឃើញថា គេត្រូវបានបំពុល ហើយបះបោរនៅក្នុងនិស្ស័យរបស់គេ ដែលវាត្រឹម ត្រូវដើម្បីឲ្យព្រះធ្វើឲ្យគាត់វិនាស សូម្បីតែគាត់មិនប្រព្រឹត្ដបាបខាងក្រៅ១នៅពេញមួយជីវិតរបស់គេក្ដី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តើអ្នកធ្លាប់មានបទពិសោធន៍ពីការនេះដែរ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ធ្លាប់មានអារម្មណ៍ដែលថា វាត្រឹមត្រូវ ហើយសុចរិតដើម្បីឲ្យព្រះធ្វើឲ្យអ្នកវិនាស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តើអ្នកធ្លាប់យល់ស្របថា ដោយសារនិស្ស័យរបស់អ្នក នោះអ្នក ជាកូនដែលជាប់សេចក្ដីក្រោធ 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អេភេសូរ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Hanuman;Khmer Chantha" w:hAnsi="Hanuman;Khmer Chantha" w:cs="MoolBoran"/>
          <w:sz w:val="28"/>
          <w:szCs w:val="28"/>
          <w:lang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បើអ្នកបានកើតជាថ្មីពិតប្រាកដមែន នោះអ្នកនឹងមានអារម្មណ៍ដូចនេះ។ ហើយបើអ្នកមិនដែល ដឹងពីទំងន់នៃអំពើបាបពីកំណើត 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នោះកុំហៅខ្លួនឯងថា អ្នកជាគ្រីស្ទាន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អំពើបាបពីកំណើតគឺជាបន្ទុកដ៏ធំ បំផុតនៃមនុស្សដែលប្រែចិត្ដ។ មនុស្សដែលកើតជាថ្មីពិតប្រាកដកើតទុក្ខដោយសារបាបពីកំណើត និង និស្ស័យដែលត្រូវបំពុលរបស់គេ។ មនុស្សដែលប្រែចិត្ដជារឿយៗស្រែកយំ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ឱ តើអ្នកណានឹងជួយឲ្យខ្ញុំរួច ពីតួសេចក្ដីស្លាប់នេះទៅបាន អំពើបាបខាងក្នុងចិត្ដរបស់ខ្ញុំ</w:t>
      </w:r>
      <w:r>
        <w:rPr>
          <w:rFonts w:cs="Khmer OS Siemreap" w:ascii="Khmer OS Siemreap" w:hAnsi="Khmer OS Siemreap"/>
          <w:lang w:val="ca-ES" w:bidi="km-KH"/>
        </w:rPr>
        <w:t>?»(</w:t>
      </w:r>
      <w:r>
        <w:rPr>
          <w:rFonts w:ascii="Khmer OS Siemreap" w:hAnsi="Khmer OS Siemreap" w:cs="Khmer OS Siemreap"/>
          <w:lang w:val="ca-ES" w:bidi="km-KH"/>
        </w:rPr>
        <w:t>រ៉ូម 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នេះជាអ្វីដែលរំខានបំផុត ចំពោះមនុស្សដែលភ្ញាក់ដឹងខ្លួនពីបាបក្នុងចិត្ដរបស់គេ។ បើអ្នកមិនដែលដឹងខ្លួនពីបាបនៅខាងក្នុងនិស្ស័យ របស់អ្នកទេ នោះគ្មានផ្លូវណាដែលអ្នកអាចរកឃើញសេចក្ដីសុខពិតប្រាកដនៅក្នុងចិត្ដអ្នកឡើយ។</w:t>
      </w:r>
    </w:p>
    <w:p>
      <w:pPr>
        <w:pStyle w:val="TextBody"/>
        <w:rPr>
          <w:rFonts w:ascii="Hanuman;Khmer Chantha" w:hAnsi="Hanuman;Khmer Chantha" w:cs="DaunPenh"/>
          <w:b/>
          <w:b/>
          <w:sz w:val="24"/>
          <w:szCs w:val="28"/>
          <w:lang w:bidi="km-KH"/>
        </w:rPr>
      </w:pPr>
      <w:r>
        <w:rPr>
          <w:rFonts w:cs="DaunPenh" w:ascii="Hanuman;Khmer Chantha" w:hAnsi="Hanuman;Khmer Chantha"/>
          <w:b/>
          <w:sz w:val="24"/>
          <w:szCs w:val="28"/>
          <w:lang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បី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 មុនពេលអ្នកអាចមានមេត្រីភាពពិតប្រាកដជាមួយព្រះ នោះអ្នកមិនត្រឹមតែត្រូវ បានរំខានដោយសារអំពើបាបក្នុងជីវិតរបស់អ្នក និងអំពើបាបនៅក្នុងនិស្ស័យបាបរបស់ អ្នកតែប៉ុណ្ណោះទេ ប៉ុន្ដែអ្នកត្រូវតែរំខានសម្រាប់អំពើបាបនៅក្នុងការសម្រេចិត្ដរបស់អ្នក ការប្ដេជ្ញាចិត្ដរបស់អ្នក ដែលត្រូវបានហៅថា 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ជីវិតជាគ្រីស្ដបរិស័ទ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ត្ដអើយ</w:t>
      </w:r>
      <w:r>
        <w:rPr>
          <w:rFonts w:ascii="Khmer OS Siemreap" w:hAnsi="Khmer OS Siemreap" w:cs="Khmer OS Siemreap"/>
          <w:lang w:bidi="km-KH"/>
        </w:rPr>
        <w:t xml:space="preserve"> តើអ្វីនៅក្នុងសាសនាអ្នកដែលនឹងគាំទ្រអ្នកទៅឯព្រ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មិនបានរាប់ជាសុចរិត និង ហើយមិនប្រែចិត្ដដោយសារនិស្ស័យរបស់អ្នកឡើយ។ អ្នកសមនឹងវិនាសនៅក្នុងឋាននរកក១០ដងនៅលើ បាបខាងក្រៅរបស់អ្នក។ តើអំពើល្អអ្វីដែលជំនឿតាមសាសនាដែលអ្នកធ្វើ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មិនអាចធ្វើល្អ ដោយមិន ប្រែចិត្ដបានឡើយ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526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8"/>
      <w:bookmarkEnd w:id="2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ួក​អ្នក​ដែល​នៅ​ខាង​សាច់​ឈាម នោះ​ពុំ​អាច​នឹង​គាប់​ព្រះហឫទ័យ​ដល់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មិនអាចទៅរួចឡើយដើម្បីឲ្យមនុស្សមិនប្រែចិត្ដធ្វើរឿងណាមួយសម្រាប់នាំសិរីល្អដល់ព្រ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ូម្បីតែយើងបានប្រែចិត្ដក៏ដោយ យើងនៅតែត្រូវបានកែជាថ្មីរហូត។ បាបខាងក្នុងបន្ដនៅក្នុង យើង។ វានៅតែមានការលាយឡំនៃការពុករលួយនៅក្នុងមនុស្សទាំងអស់តាមតួនាទីរបស់យើង។​ ដូច្នេះ បន្ទាប់ពីយើងបានសង្រ្គោះ បើសិនជាព្រះយេស៊ូវគ្រិស្ដត្រូវទទួលយកយើងយោងតា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របស់យើង នោះការល្អរបស់យើងនឹងធ្វើឲ្យយើងវិនាស។ យើងសូម្បីតែមិនអាចអធិស្ឋាន បើយើងមានបាបខ្លះនៅក្នុង ភាពអាត្មានិយម ភាពខ្ជិលច្រអូស ភាពមិនល្អខខាងសីលធម៌ប្រភេទផ្សេងៗ។ ខ្ញុំមិនដឹងពីអ្វីដែលអ្នកគិត ឡើយ តែខ្ញុំមិនអាចអធិស្ឋានបានឡើយ បើខ្ញុំមិនឈប់ធ្វើបាប។ ខ្ញុំមិនអាចអធិប្បាយទៅកាន់អ្នកឡើយ បើ ខ្ញុំមិនឈប់ធ្វើបាប។ ខ្ញុំអាចធ្វើអ្វីបានសោះ បើខ្ញុំមិនឈប់ធ្វើបាប។ ការប្រែចិត្ដរបស់ខ្ញុំត្រូវតែស្ដាយក្រោយ ហើយទឹកភ្នែកខ្ញុំត្រូវតែបានសំអាតដោយព្រះលោហិតដ៏វិសេសនៃអ្នកប្រោសលោះរបស់ខ្ញុំ​ ដ៏ជាព្រះយេស៊ូវ គ្រិស្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ដំណោះស្រាយ តួនាទី សាសនា ការសម្រេចចិត្ដដែលល្អបំផុតរបស់យើងគ្រាន់តែជាអំពើបាបជា ជ្រើន។ តួនាទីខាងសាសនារបស់យើងពេញដោយបាប។ មុនពេលអ្នកអាចមានសេចក្ដីសុខនៅក្នុងចិត្ដអ្នក នោះអ្នកមិនត្រឹមតែឈឺចិត្ដចំពោះបាបពីកំណើតរបស់អ្នក និងបាបខាងក្រៅរបស់អ្នកប៉ុណ្ណោះឡើយ តែអ្នក ត្រូវតែឈឺចិត្ដពីសេចក្ដីសុចរិតផ្ទាល់ខ្លួនរបស់អ្នក តួនាទី និងការជឿលើសាសនាយ៉ាងមាំ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បើអ្នកមិនដែល មានអារម្មណ៍ថាអ្នកគ្មានសេចក្ដីសុចរិតផ្ទាល់ខ្លួន នោះអ្នកមិនអាចបានសង្រ្គោះដោយសារព្រះយេស៊ូវ​គ្រិស្ដឡើយ។ អ្នកនៅតែមិនទាន់ប្រែចិត្ដ។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ខ្លះ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 ខ្ញុំជឿគ្រប់ការទាំងអស់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ែមានភាពខុសពីគ្នាស្រឡះរវាង “ការជឿ” និង “អារម្មណ៍”។ តើអ្នកធ្លាប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ានអារម្មណ៍</w:t>
      </w:r>
      <w:r>
        <w:rPr>
          <w:rFonts w:ascii="Khmer OS Siemreap" w:hAnsi="Khmer OS Siemreap" w:cs="Khmer OS Siemreap"/>
          <w:lang w:bidi="km-KH"/>
        </w:rPr>
        <w:t>ថា អ្នកខ្វះព្រះគ្រិស្ដ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ធ្លាប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ានអារម្មណ៍</w:t>
      </w:r>
      <w:r>
        <w:rPr>
          <w:rFonts w:ascii="Khmer OS Siemreap" w:hAnsi="Khmer OS Siemreap" w:cs="Khmer OS Siemreap"/>
          <w:lang w:bidi="km-KH"/>
        </w:rPr>
        <w:t>​ថា អ្នកត្រូវការព្រះគ្រិស្ដ ដោយសារតែអ្នកគ្មានអ្វីល្អសោះឡើ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ើយឥឡូវនេះអ្នកអាចនិយាយថា “ព្រះ អម្ចាស់អើយ ទ្រង់អ្នកធ្វើឲ្យខ្ញុំវិនាសសម្រាប់កិច្ចការខាងសាសនាល្អបំផុតដែលខ្ញុំអាចធ្វើ”។ បើអ្នកមិនត្រូវ បានចេញពីខ្លួនអ្នកដូចនេះ នោះអ្នកមិនអាចមានសេចក្ដីសុខជាមួយព្រះបានឡើយ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ទីបួន មុនពេលអ្នកអាចមានមេត្រីភាពជាមួយព្រះបាន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នោះអ្នកត្រូវតែមានអំពើបាប ណាមួយដែលរំខានអ្នកជាខ្លាំង។ ហើយខ្ញុំភ័យថា អ្នករាល់គ្នាតិចតួចណាស់គិតពីវា។ វាគឺ ជាអំពើបាបដ៏វិនាសបំផុតនៅក្នុងលោកីយនេះ ដ្បិតលោកីយមិនគិតថាវាជាអំពើបាបនោះ ទេ។ អ្នកសួរខ្លួនឯងថា 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តើអំពើបាបនោះជាអ្វី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?»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វាគឺជាអំពើបាបដែលអ្នកមិនគិតថា អ្នកជាប់មានទោស ហើយនោះជាអំពើបាបនៃការគ្មានជំនឿ។</w:t>
      </w:r>
    </w:p>
    <w:p>
      <w:pPr>
        <w:pStyle w:val="TextBody"/>
        <w:ind w:firstLine="72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ុនពេលអ្នកអាចមានសេចក្ដីសុខ</w:t>
      </w:r>
      <w:r>
        <w:rPr>
          <w:rFonts w:ascii="Khmer OS Siemreap" w:hAnsi="Khmer OS Siemreap" w:cs="Khmer OS Siemreap"/>
          <w:lang w:bidi="km-KH"/>
        </w:rPr>
        <w:t xml:space="preserve"> អ្នកត្រូវតែត្រូវបានរំខានដោយសារភាពគ្មានជឿក្នុងចិត្ដរបស់ អ្នកដែល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មិនជឿលើព្រះអម្ចាស់យេស៊ូវគ្រិស្ដពិតប្រាកដឡើយ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ូមអំពាវនាវទៅកាន់ចិត្ដរបស់អ្នក។ ខ្ញុំខ្លាចថា អ្នកគ្មានជំនឿលើព្រះយេស៊ូវគ្រិស្ដច្រើនជាងពួក អារក្ស។ ខ្ញុំគិតថា ពួកអារក្សជឿលើព្រះគម្ពីរច្រើនជាងអ្នក។ វាជឿថា ព្រះយេស៊ូវគ្រិស្ដជាព្រះ។ វាជឿ ហើយ ភ័យញ័រ។ វាភ័យញ័រជាងមនុស្សរាប់ពាន់នាក់ដែលហៅខ្លួនឯងថា គ្រីស្ទាន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គិតថា អ្នកជឿដោយសារតែអ្នកជឿលើព្រះគម្ពីរ ឬដោយសារតែអ្នកទៅក្រុមជំនុំ។ អ្នកអាចធ្វើ ការទាំងអស់នេះដោយគ្មានជំនឿពិតប្រាកដនៅក្នុងព្រះគ្រិស្ដ។ ការគ្រាន់តែជឿថា មានមនុស្សដូចព្រះគ្រិស្ដ នឹងមិនជួយឲ្យអ្នកធ្វើល្អឡើយ មនុស្សដែលជឿដូចនោះមានលោកសេសារ ឬអេឡិចសែនដើរដ៏ខ្លាំងពូកែ។ ព្រះគម្ពីរជាព្រះបន្ទូលនៃព្រះ យើងអរគុណសម្រាប់ព្រះគម្ពីរ។ តែអ្នកអាចជឿលើវា ហើយនៅតែមិនជឿជាក់ លើព្រះអម្ចាស់យេស៊ូវគ្រិស្ដ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ខ្ញុំសួរអ្នកថា តើអ្នកបានជឿលើព្រះយេស៊ូវគ្រិស្ដយូរប៉ុន្មានហើយ អ្នករាល់គ្នាជាច្រើននឹងប្រាប់ខ្ញុំ ថា អ្នកបានជឿលើព្រះជានិច្ច។ អ្នកមិនអាចប្រាប់ខ្ញុំពីភស្ដុតាងច្បាស់ជាងការដែល អ្នក</w:t>
      </w:r>
      <w:r>
        <w:rPr>
          <w:rFonts w:ascii="Khmer OS Siemreap" w:hAnsi="Khmer OS Siemreap" w:cs="Khmer OS Siemreap"/>
          <w:i/>
          <w:i/>
          <w:iCs/>
          <w:lang w:bidi="km-KH"/>
        </w:rPr>
        <w:t>មិនដែល​</w:t>
      </w:r>
      <w:r>
        <w:rPr>
          <w:rFonts w:ascii="Khmer OS Siemreap" w:hAnsi="Khmer OS Siemreap" w:cs="Khmer OS Siemreap"/>
          <w:lang w:bidi="km-KH"/>
        </w:rPr>
        <w:t>ជឿ​លើ​ព្រះយេស៊ូវគ្រិស្ដឡើយ។ អ្នកណាដែលជឿលើព្រះគ្រិស្ដពិតប្រាកដដឹងថា មានពេលមួយនៅពេលដែលពួក គេមិនបានជឿជាក់លើទ្រង់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ត្រូវតែនិយាយថែមទៀតពីរឿងនេះ ដោយសារតែវាជាអ្វីដែលបញ្ឆោតខ្លាំងបំផុត។ មានមនុស្ស ជាច្រើនបានសប្បាយរីករាយពីរឿងនេះ ដោយគិតថា ពួកគេបានជឿរួចហើយ។ មានបុរសម្នាក់និយាយថា គាត់បានសរសេរចុះអំពើបាបរបស់គាត់ទាំងអស់នៅក្រោមក្រឹត្យវិន័យទាំង១០ប្រការ ហើយបន្ទាប់មកគាត់ មករកគ្រូគង្វាលមួយ ហើយសួរពីមូលហេតុដែលគាត់មិនអាចមានសេចក្ដីសុខ។ អ្នកជំនួយនោះបានមើល កាន់បញ្ជីរបស់គាត់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អាចរកឃើញពាក្យមួយនៃអំពើបាបគ្មានជំនឿនៅក្នុងបញ្ជីរបស់ អ្នក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ជាការងាររបស់ព្រះវិញ្ញាណនៃព្រះដើម្បីបង្ហាញឲ្យអ្នកដឹងច្បាស់ពីភាពគ្មានជំនឿរបស់អ្នក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្នកគ្មានជំនឿ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យេស៊ូវគ្រិស្ដមានបន្ទូលទាក់ទងនឹងព្រះវិញ្ញាណបរិសុទ្ធ៖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526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ទ្រង់ឲ្យ​មនុស្ស​លោក​ដឹង​ច្ប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អំពើ​បាប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ដោយ​ព្រោះ​គេ​មិន​ជឿ​ដល់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មិត្ដជាទីស្រឡាញ់អើយ តើព្រះធ្លាប់បង្ហាញអ្នកថា អ្នកគ្មានជំនឿពិតប្រាកដនៅក្នុង</w:t>
      </w:r>
      <w:r>
        <w:rPr>
          <w:rFonts w:ascii="Khmer OS Siemreap" w:hAnsi="Khmer OS Siemreap" w:cs="Khmer OS Siemreap"/>
          <w:lang w:bidi="km-KH"/>
        </w:rPr>
        <w:t>ព្រះ យេស៊ូវ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ធ្លាប់ព្រួយចិត្ដចំពោះចិត្ដរឹងរូសនៃការគ្មានជំនឿរបស់អ្ន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អ្នកធ្លាប់បាន អធិស្ឋ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ឱព្រះអង្គអើយ សូមជួយខ្ញុំឲ្យជឿជាក់លើព្រះគ្រិស្ដផង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តើព្រះធ្លាប់បង្ហាញអ្នកឲ្យដឹងច្បាស់ ពីការអសមត្ថភាពរបស់អ្នកដើម្បីមករកព្រះគ្រិស្ដ ហើយធ្វើឲ្យអ្នកស្រែករកក្នុងសេចក្ដីអធិស្ឋានសម្រាប់ជំនឿ លើព្រះគ្រិស្ដ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មិនដែល នោះអ្នកនឹងមិនរកឃើញសេចក្ដីសុខក្នុងចិត្ដរបស់អ្នកបានឡើយ។ សូមឲ្យ ព្រះដាស់អ្នកឡើង ហើយប្រទានសេចក្ដីសុខពិតប្រាកដឲ្យអ្នកដោយសារជំនឿលើព្រះយេស៊ូវ មុនពេលអ្នក ស្លាប់ ហើយគ្មានឱកាសទៀត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មុនពេលអ្នកអាចមានមេត្រីភាពជាមួយព្រះបាន នោះអ្នកត្រូវតែជឿទុកចិត្ដលើ សេចក្ដីសុចរិតរបស់ព្រះគ្រិស្ដទាំងស្រុង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មិនត្រឹមតែដឹងច្បាស់នូវបាបពីកំណើតរបស់អ្ន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បាបនៃសេចក្ដីសុចរិតផ្ទាល់ខ្លួន និងបាបនៃ ការគ្មានជំនឿ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ប៉ុណ្ណោះទេ តែអ្នកត្រូវតែអាចជឿជាក់លើភាពឥតខ្ចោះនៃសេចក្ដីសុចរិតរបស់ព្រះអម្ចាស់ យេស៊ូវគ្រិសិដ។ អ្នកត្រូវតែកាន់ខ្ជាប់នូវសេចក្ដីសុចរិតរបស់ព្រះគ្រិស្ដ បន្ទាប់មកទើបអ្នកនឹងមានសេចក្ដីសុខ ព្រះយេស៊ូវមានបន្ទូល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526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ដែល​នឿយ​ព្រួយ ហើយ​ផ្ទុក​ធ្ងន់​អើយ 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20"/>
          <w:szCs w:val="32"/>
          <w:lang w:val="en-US" w:eastAsia="en-US" w:bidi="km-KH"/>
        </w:rPr>
      </w:pPr>
      <w:r>
        <w:rPr>
          <w:rFonts w:cs="DaunPenh" w:ascii="Khmer OS Siemreap" w:hAnsi="Khmer OS Siemreap"/>
          <w:sz w:val="20"/>
          <w:szCs w:val="32"/>
          <w:lang w:val="en-US" w:eastAsia="en-US"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គម្ពីរនេះលើកទឹកចិត្ដដល់មនុស្សទាំងអស់ដែល</w:t>
      </w:r>
      <w:r>
        <w:rPr>
          <w:rFonts w:ascii="Khmer OS Siemreap" w:hAnsi="Khmer OS Siemreap" w:cs="Khmer OS Siemreap"/>
          <w:lang w:bidi="km-KH"/>
        </w:rPr>
        <w:t>នឿយព្រួយ ហើយផ្ទុកធ្ងន់ តែមិនមែនចំពោះអ្នក ណាផ្សេងទៀតឡើយ។ ដ្បិតសេចក្ដីសន្យានៃការសំរាកត្រូវបានធ្វើត្រឹមតែចំពោះអស់អ្នកណាដែលបានមក ហើយជឿជាក់លើព្រះយេស៊ូវគ្រិស្ដ។ មុនពេលអ្នកអាចមានសេចក្ដីសុខជាមួយព្រះ អ្នកត្រូវតែត្រូវបានរាប់ ជាសុចរិតដោយសារជំនឿលើព្រះអម្ចាស់យេស៊ូវគ្រិស្ដរបស់យើង។ អ្នកត្រូវតែមានព្រះគ្រិស្ដ ដូច្នោះសេចក្ដី សុចរិតរបស់ទ្រង់អាចធ្វើជាសេចក្ដីសុចរិតដល់អ្នក។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ិត្ដជាទីស្រឡាញ់អើយ តើអ្នកបានរៀបការជាមួយព្រះគ្រិស្ដ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្រះយេស៊ូវគ្រិស្ដប្រគល់រូប អង្គទ្រង់ទៅដល់អ្ន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ធ្លាប់មករកព្រះគ្រិស្ដដោយជំនឿដ៏រស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អធិស្ឋានសុំព្រះថា ព្រះ គ្រិស្ដអាចមក ហើយឲ្យសេចក្ដីសុចដល់អ្នក។ អ្នកត្រូវតែមានបទពិសោធន៍នូវរឿងរ៉ាវទាំងនេះដើម្បីឲ្យបាន កើតជាថ្មី។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ខ្ញុំកំពុងនិយាយពីសេចក្ដីពិតដែលមើលមិនឃើញនៃពិភពលោក១ទៀត សាសនាគ្រិស្ដ ប៉ែកខាងក្នុង ការងាររបស់ព្រះនៅក្នុងចិត្ដមនុស្សមានបាប។ ឥឡូវនេះខ្ញុំកំពុងនិយាយរឿងដ៏សំខាន់បំផុត ទៅកាន់អ្នក។ អ្នកត្រូវតែព្រួយបារម្ភពីការនេះ។ ព្រលឹងរបស់អ្នកត្រូវតែព្រួយបារម្ភ។ សេចក្ដីសង្រ្គោះរបស់ អ្នកពឹងលើវា។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មានអារម្មណ៍ថាមានសេចក្ដីសុខ ដោយគ្មានព្រះគ្រិស្ដ។ អារក្សបានឲ្យអ្នកដេកលក់ ហើយ ឲ្យសុវត្ថិភាពក្លែងក្លាយដល់អ្នក។ វានឹងព្យាយាមឲ្យអ្នកដេកលក់ រហទុដល់វាបញ្ជូនអ្នកទៅឋាននរក។ នៅទី នោះអ្នកនឹងភ្ញាក់ដឹងខ្លួន តែវានឹងជាការដឹងខ្លួនដ៏អាក្រក់ដោយដឹងខ្លួនថា អ្នកនៅក្នុងអណ្ដាតភ្លើង ដ្បិតវា យឺតពេលដើម្បីទទួលសេចក្ដីសង្រ្គោះ។ នៅក្នុងឋាននរកអ្នកនឹងអង្វរសុំទឹក១ដំណក់ដើម្បីដាក់លើអណ្ដាត របស់អ្នកអស់កល្បជានិច្ច ហើយនឹងគ្មានទឹកដើម្បីឲ្យអ្នកឡើយ។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មិនអាចរកឃើញការសម្រាកនៅក្នុងព្រលឹងអ្នកបានឡើយ រហូតដល់អ្នកសំរាកនៅក្នុងព្រះ យេស៊ូវ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ោលបំណងរបស់ខ្ញុំគឺដើម្បីនាំមនុស្សមានបាបទៅឯព្រះអង្គសង្រ្គោះ។ សូមព្រះនាំអ្នកទៅឯ ព្រះយេស៊ូវ។ សូមឲ្យព្រះវិញ្ញាណបរិសុទ្ធបង្ហាញអ្នកឲ្យដឹងច្បាស់ថា អ្នកមានបាប ហើយបែរអ្នកពីផ្លូវអាក្រក់ ទៅឯព្រះយេស៊ូវគ្រិស្ដ។ អាម៉ែន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rFonts w:cs="Khmer OS Siemreap" w:ascii="Khmer OS Siemreap" w:hAnsi="Khmer OS Siemreap"/>
            <w:lang w:bidi="km-KH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tabs>
          <w:tab w:val="clear" w:pos="720"/>
          <w:tab w:val="left" w:pos="5149" w:leader="none"/>
          <w:tab w:val="left" w:pos="646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firstLine="432"/>
        <w:jc w:val="left"/>
        <w:rPr/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​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ធិស្ឋានមុនសេចក្ដីអធិប្បាយដោយលោក ណូអេ​​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 សោ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៖ 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ែនយ៉ាមីន ខែខេង ហ្គ្រីហ្វីត៖</w:t>
      </w:r>
    </w:p>
    <w:p>
      <w:pPr>
        <w:pStyle w:val="TextBody"/>
        <w:ind w:firstLine="720"/>
        <w:rPr>
          <w:i/>
          <w:i/>
          <w:sz w:val="14"/>
        </w:rPr>
      </w:pP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ព្រះអង្គអើយ តើខ្ញុំអាក្រក់ម្ល៉េះ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យ៉ូហាន ១៧២៥</w:t>
      </w:r>
      <w:r>
        <w:rPr>
          <w:rFonts w:cs="Khmer OS Siemreap" w:ascii="Khmer OS Siemreap" w:hAnsi="Khmer OS Siemreap"/>
          <w:b/>
          <w:lang w:val="en-US" w:bidi="km-KH"/>
        </w:rPr>
        <w:t>-</w:t>
      </w:r>
      <w:r>
        <w:rPr>
          <w:rFonts w:ascii="Khmer OS Siemreap" w:hAnsi="Khmer OS Siemreap" w:cs="Khmer OS Siemreap"/>
          <w:bCs/>
          <w:lang w:val="ca-ES" w:bidi="km-KH"/>
        </w:rPr>
        <w:t>១៨០៧</w:t>
      </w:r>
      <w:r>
        <w:rPr>
          <w:rFonts w:cs="Khmer OS Siemreap" w:ascii="Khmer OS Siemreap" w:hAnsi="Khmer OS Siemreap"/>
          <w:bCs/>
          <w:lang w:val="ca-ES" w:bidi="km-KH"/>
        </w:rPr>
        <w:t>)</w:t>
      </w:r>
      <w:r>
        <w:rPr>
          <w:rFonts w:ascii="Khmer OS Siemreap" w:hAnsi="Khmer OS Siemreap" w:cs="Khmer OS Siemreap"/>
          <w:bCs/>
          <w:lang w:val="ca-ES" w:bidi="km-KH"/>
        </w:rPr>
        <w:t>។</w:t>
      </w:r>
      <w:r>
        <w:rPr>
          <w:rStyle w:val="Emphasis"/>
          <w:i w:val="false"/>
          <w:i w:val="false"/>
          <w:sz w:val="24"/>
          <w:sz w:val="24"/>
        </w:rPr>
        <w:t xml:space="preserve"> 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  <w:r>
        <w:br w:type="page"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“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វិធីសាស្រ្ដនៃព្រះគុណ” ដោយលោកជោហ្គ វាយហ្វៀ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 បង្រួម ហើយយកលំនាំតាមភាសាអង់គ្លេសសម័យបច្ចុប្បន្ន</w:t>
      </w:r>
    </w:p>
    <w:p>
      <w:pPr>
        <w:pStyle w:val="Heading"/>
        <w:rPr/>
      </w:pP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3"/>
        <w:tabs>
          <w:tab w:val="clear" w:pos="720"/>
          <w:tab w:val="left" w:pos="5087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រសេរដោយលោកបណ្ឌិត អោ ឡឹល ហាយមើស៍ ហើ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អធិប្បា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ដោយលោកយ៉ូហាន សាំយ៉ូអែល ខាហ្គិន </w:t>
      </w:r>
    </w:p>
    <w:p>
      <w:pPr>
        <w:pStyle w:val="Normal"/>
        <w:tabs>
          <w:tab w:val="clear" w:pos="720"/>
          <w:tab w:val="left" w:pos="4576" w:leader="none"/>
        </w:tabs>
        <w:rPr/>
      </w:pPr>
      <w:r>
        <w:rPr/>
        <w:tab/>
      </w:r>
    </w:p>
    <w:p>
      <w:pPr>
        <w:pStyle w:val="TextBody"/>
        <w:ind w:left="1238" w:right="1152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បាន​មើល​របួស​របស់​រាស្ត្រ​អញ ឲ្យ​សះ​តែ​បន្តិចបន្តួច​ទេ ដោយ​ពោល​តែ​ពាក្យ​ថា​សុខៗ​ប៉ុណ្ណោះ ក្នុង​កាល​ដែល​ឥត​មាន​សេចក្តី​សុខ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152" w:hanging="0"/>
        <w:rPr>
          <w:rFonts w:ascii="Khmer OS Siemreap" w:hAnsi="Khmer OS Siemreap" w:cs="DaunPenh"/>
          <w:sz w:val="16"/>
          <w:szCs w:val="18"/>
          <w:lang w:val="ca-ES" w:bidi="km-KH"/>
        </w:rPr>
      </w:pPr>
      <w:r>
        <w:rPr>
          <w:rFonts w:cs="DaunPenh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ind w:left="1238" w:right="1152" w:hanging="86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Normal"/>
        <w:ind w:left="1267" w:right="1152" w:hanging="115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TextBody"/>
        <w:ind w:left="450" w:hanging="45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មុនពេលអ្នកអាចមានមេត្រីភាពជាមួយព្រះបាន  នោះអ្នកត្រូវតែត្រូវ​បានធ្វើ​ឲ្យ​ឃើញ​ មានអ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្មណ៍  យំ ហើយព្រួយចិត្ដចំពោះអំពើបាបរបស់អ្ន​កដែលប្រឆាំងនឹង​ក្រិត្យ​វិន័យរបស់ព្រះ។</w:t>
      </w:r>
    </w:p>
    <w:p>
      <w:pPr>
        <w:pStyle w:val="Normal"/>
        <w:ind w:firstLine="450"/>
        <w:jc w:val="both"/>
        <w:rPr/>
      </w:pPr>
      <w:r>
        <w:rPr>
          <w:rFonts w:ascii="Khmer OS Siemreap" w:hAnsi="Khmer OS Siemreap" w:cs="Khmer OS Siemreap"/>
          <w:lang w:bidi="km-KH"/>
        </w:rPr>
        <w:t>អេសេគាល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ាឡាទី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០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TextBody"/>
        <w:ind w:left="426" w:hanging="42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មុនពេលអ្នកអាចមានមេត្រីភាពជាមួយព្រះបាន នោះអ្នកត្រូវតែមានការប៉ះ ពាល់ចិត្ដជាខ្លាំង អ្នកត្រូវតែត្រូវបានប៉ះពាល់ចិត្ដពីនិស្ស័យអំពើបាបរបស់អ្នក និងភាព ស្មោកគ្រោកទាំងស្រុងនៃព្រលឹ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អ្នក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left="426" w:hanging="42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មុនពេលអ្នកអាចមានមេត្រីភាពពិតប្រាកដជាមួយព្រះ នោះអ្នកមិនត្រឹមតែត្រូវ បានរំខាន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រអំពើបាបក្នុងជីវិតរបស់អ្នក និងអំពើបាបនៅក្នុងនិស្ស័យបាបរបស់ អ្នកតែប៉ុណ្ណោះទេ ប៉ុន្ដែ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តែរំខានសម្រាប់អំពើបាបនៅក្នុងការសម្រេចិត្ដរបស់អ្នក ការប្ដេជ្ញាចិត្ដរបស់អ្នក ដែលត្រូវបានហ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ីវិតជាគ្រីស្ដបរិស័ទ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ab/>
      </w:r>
    </w:p>
    <w:p>
      <w:pPr>
        <w:pStyle w:val="TextBody"/>
        <w:ind w:left="426" w:hanging="42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 មុនពេលអ្នកអាចមានមេត្រីភាពជាមួយព្រះបាន នោះអ្នកត្រូវតែមានអំពើបាប ណាមួយ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ំខានអ្នកជាខ្លាំង។ ហើយខ្ញុំភ័យថា អ្នករាល់គ្នាតិចតួចណាស់គិតពីវា។ វាគឺ ជាអំពើបាបដ៏វិនា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ំផុត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នុងលោកីយនេះ ដ្បិតលោកីយមិនគិតថាវាជាអំពើបាបនោះ ទេ។ អ្នកសួរខ្លួនឯ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ំពើ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អ្វី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គឺជាអំពើបាបដែលអ្នកមិនគិតថា អ្នកជាប់មានទោស ហើយនោះជាអំពើ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ការគ្មានជំនឿ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៩។</w:t>
      </w:r>
    </w:p>
    <w:p>
      <w:pPr>
        <w:pStyle w:val="TextBody"/>
        <w:ind w:left="426" w:hanging="42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 មុនពេលអ្នកអាចមានមេត្រីភាពជាមួយព្រះបាន នោះអ្នកត្រូវតែជឿទុកចិត្ដលើ សេចក្ដីសុចរ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ដទាំងស្រុង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Normal"/>
        <w:ind w:left="720" w:firstLine="72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720"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Hanuman">
    <w:altName w:val="Khmer Chantha"/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16:00Z</dcterms:created>
  <dc:creator>PacifiCare Health Systems</dc:creator>
  <dc:description/>
  <dc:language>en-US</dc:language>
  <cp:lastModifiedBy>CJC</cp:lastModifiedBy>
  <cp:lastPrinted>2017-01-03T18:56:00Z</cp:lastPrinted>
  <dcterms:modified xsi:type="dcterms:W3CDTF">2017-09-13T18:55:00Z</dcterms:modified>
  <cp:revision>6</cp:revision>
  <dc:subject/>
  <dc:title>FINDING THE UNKNOWN GOD</dc:title>
</cp:coreProperties>
</file>