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រងទុក្ខរបស់ព្រះគ្រីស្ទ រឿងពិត និងរឿងខុសឆ្គង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លេខ៥នៅគម្ពីរអេសាយជំពូក៥៣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’S SUFFERING – THE TRUE AND THE FALS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5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6"/>
          <w:lang w:bidi="km-KH"/>
        </w:rPr>
      </w:pPr>
      <w:r>
        <w:rPr>
          <w:rFonts w:cs="Khmer OS Siemreap" w:ascii="Khmer OS Siemreap" w:hAnsi="Khmer OS Siemreap"/>
          <w:sz w:val="18"/>
          <w:szCs w:val="16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នៅរដ្ឋឡូសអង់ចាឡែស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ព្រឹកនៃថ្ងៃរបស់ព្រះអម្ចាស់ ខែមិនា ១៧ 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March 17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1276" w:right="125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 ប៉ុន្តែ​យើង​រាល់​គ្នា​បាន​រាប់​ទ្រង់​ទុក​ជា​អ្នក​មាន​ទោស​វិញ គឺ​ជា​អ្នក​ដែល​ព្រះ​បាន​វាយ ជា​អ្នក​ដែល​រង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296" w:right="1296" w:hanging="101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ផ្នែកទីមួយនៃអត្ថបទគម្ពីររបស់យើងប្រាប់ថា 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ងអស់ទាំងសេចក្ដីឈឺចាប់របស់ យើង ហើយបានទទួលផ្ទុកអស់ទាំងសេចក្ដីទុក្ខព្រួយរបស់យ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ផ្នែកនៃខគម្ពីរនេះត្រូវបានដកស្រង់ក្នុង គម្ពីរសញ្ញាថ្មី ដែលមាននៅក្នុងគម្ពីរម៉ាថាយ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បាន​សំរេច តាម​ទំនាយ​ដែល​ហោរា​អេសាយ បាន​ទាយ​ទុក​មក​ថា ទ្រង់​បាន​ទទួល​អស់​ទាំង​រោគា ហើយ​ផ្ទុក​អស់​ទាំង​ជំងឺ​របស់​យើង​រាល់​គ្នា នៅ​លើ​ព្រះអង្គ​ទ្រង់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ម៉ាថាយជំពូក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ascii="Khmer OS Siemreap" w:hAnsi="Khmer OS Siemreap" w:cs="Khmer OS Siemreap"/>
          <w:lang w:bidi="km-KH"/>
        </w:rPr>
        <w:t xml:space="preserve"> គឺជាការអនុវត្ដន៍មួយដែលដកស្រង់ផ្ទាល់ពីគម្ពីរ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៤។ លោក អិដវ៉ឺដ យ៉ាង់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កសារយោងនៅក្នុងគម្ពីរម៉ាថាយ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 គឺត្រឹមត្រូវ ថ្វីដ្បិតការ បង្ហាញប្រាប់ពីជំងឺនៅទីនេះសំដៅលើអំពើបាបរបស់វា ខគម្ពីរក៏ប្រាប់ផងដែរអំពីការដកចេញពីផលវិបាក នៃ អំពើបាប។ ជំងឺគឺជាអំពើបាបរបស់មនុស្សដែលមិនអាចដកចេញបាន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William B. Eerdmans Publishing Company, volume 3, p. 34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គម្ពីរម៉ាថាយ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ascii="Khmer OS Siemreap" w:hAnsi="Khmer OS Siemreap" w:cs="Khmer OS Siemreap"/>
          <w:lang w:bidi="km-KH"/>
        </w:rPr>
        <w:t xml:space="preserve"> ការទទួលទណ្ឌកម្មនិយាយអំពីការប្រោសអស់ទាំងជំងឺ។ ប៉ុន្ដែយើង ត្រូវតែចាំថា វាគឺជាការអនុវត្ដន៍តែមួយគត់ដែលគម្ពីរម៉ាថាយបានប្រាប់ ហើយវាមិនមែនជាអត្ថន័យដ៏សំខាន់ នៅក្នុងអត្ថបទគម្ពីររបស់យើងទេ។ លោក សាស្រ្ដាចារ្យ ហែនស្រែកបឺង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ពន្យល់ថា អ្នកបំរើ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ផ្ទុកអស់ទាំងផលវិបាកនៃអំពើបាបទាំងអស់ ហើយបានផ្ទុកនូវជំងឺរបស់ពួកគេ ហើយបានកាន់កាប់ ទីកន្លែងដ៏សំខាន់មួយ។ វាគួរតែត្រូវបានកត់សំគាល់ថា គម្ពីរម៉ាថាយបានយកចេញពី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ភាសាហេព្រើរនៅ ក្នុងគម្ពីរ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...</w:t>
      </w:r>
      <w:r>
        <w:rPr>
          <w:rFonts w:ascii="Khmer OS Siemreap" w:hAnsi="Khmer OS Siemreap" w:cs="Khmer OS Siemreap"/>
          <w:lang w:bidi="km-KH"/>
        </w:rPr>
        <w:t>ដើម្បីបញ្ជាក់សេចក្ដីពិតថា ព្រះគ្រីស្ទពិតជាបានផ្ទុកនូវជំងឺរបស់យ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quoted in Young, ibid., page 345, footnote 1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អាន</w:t>
      </w:r>
      <w:r>
        <w:rPr>
          <w:rFonts w:ascii="Khmer OS Siemreap" w:hAnsi="Khmer OS Siemreap" w:cs="Khmer OS Siemreap"/>
          <w:lang w:bidi="km-KH"/>
        </w:rPr>
        <w:t>ពី</w:t>
      </w:r>
      <w:r>
        <w:rPr>
          <w:rFonts w:ascii="Khmer OS Siemreap" w:hAnsi="Khmer OS Siemreap" w:cs="Khmer OS Siemreap"/>
          <w:lang w:bidi="km-KH"/>
        </w:rPr>
        <w:t>គម្ពីរដំណឹងល្អទាំងបួន</w:t>
      </w:r>
      <w:r>
        <w:rPr>
          <w:rFonts w:ascii="Khmer OS Siemreap" w:hAnsi="Khmer OS Siemreap" w:cs="Khmer OS Siemreap"/>
          <w:lang w:bidi="km-KH"/>
        </w:rPr>
        <w:t>ដែលគួរឲ្យប្រុងប្រយ័ត្ន</w:t>
      </w:r>
      <w:r>
        <w:rPr>
          <w:rFonts w:ascii="Khmer OS Siemreap" w:hAnsi="Khmer OS Siemreap" w:cs="Khmer OS Siemreap"/>
          <w:lang w:bidi="km-KH"/>
        </w:rPr>
        <w:t>បង្ហាញថា</w:t>
      </w:r>
      <w:r>
        <w:rPr>
          <w:rFonts w:ascii="Khmer OS Siemreap" w:hAnsi="Khmer OS Siemreap" w:cs="Khmer OS Siemreap"/>
          <w:lang w:bidi="km-KH"/>
        </w:rPr>
        <w:t xml:space="preserve"> ព្រះគ្រីស្ទបានប្រោសជំងឺ ដែល ជាភ័ស្រ្ដតាងដែលថា ទ្រង់អាចប្រោសព្រលឹងវិញ្ញាណ ដោយបានសង្រ្គោះដោយសារការប្រែចិត្ដ។ មាន ឧទាហរណ៍មួយពីរឿងនេះ ដែលយើងបានឃើញនៅក្នុងមនុស្សកើតឃ្លង់ទាំង១០នាក់ ដែលបានស្រែករក ព្រះយេស៊ូវ ហើយ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ឱ​ព្រះយេស៊ូវ ជា​ម្ចាស់​អើយ សូម​មេត្តា​ប្រោស​យើង​ខ្ញុំ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យេស៊ូវបានយកពួកគេទៅព្រះវិហារដើម្បីបង្ហាញខ្លួនពួកគេអោយពួកអាចារ្យឃើញ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ascii="Khmer OS Siemreap" w:hAnsi="Khmer OS Siemreap" w:cs="Khmer OS Siemreap"/>
          <w:lang w:bidi="km-KH"/>
        </w:rPr>
        <w:t xml:space="preserve">    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លុះ​គេ​កំពុង​តែ​ដើរ​ទៅ នោះ​ក៏​បាន​ជា​ស្អាត​ទាំង​អស់​គ្ន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ួកគេបានស្អាតដោយសារ តែអំណាចព្រះចេស្ដារបស់ព្រះគ្រីស្ទ </w:t>
      </w:r>
      <w:r>
        <w:rPr>
          <w:rFonts w:ascii="Khmer OS Siemreap" w:hAnsi="Khmer OS Siemreap" w:cs="Khmer OS Siemreap"/>
          <w:i/>
          <w:i/>
          <w:iCs/>
          <w:lang w:bidi="km-KH"/>
        </w:rPr>
        <w:t>ប៉ុន្ដែពួកគេមិនបានសង្រ្គោះនោះទេ។</w:t>
      </w:r>
      <w:r>
        <w:rPr>
          <w:rFonts w:ascii="Khmer OS Siemreap" w:hAnsi="Khmer OS Siemreap" w:cs="Khmer OS Siemreap"/>
          <w:lang w:bidi="km-KH"/>
        </w:rPr>
        <w:t xml:space="preserve"> មានតែមនុស្សតែម្នាក់គត់ដែល បានត្រលប់មកវិញ។ គាត់បានទទួលការប្រោសខាងឯវិញ្ញាណរបស់អំពើបាបរបស់គាត់ ដោយសារការប្រែ ចិត្ដ នៅពេលដែលគាត់បានមករកព្រះយេស៊ូវវិញ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</w:rPr>
        <w:t>គាត់​ទំលាក់​ខ្លួន​ផ្កាប់​មុខ នៅ​ទៀប​ព្រះបាទ​ព្រះយេស៊ូវ ទាំង​អរ​ព្រះគុណ​ដល់​ទ្រង់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ន្ទាប់មកព្រះយេស៊ូវបានមានបន្ទូលទៅ កាន់គាត់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​ក្រោក​ឡើង​ទៅ​ចុះ សេចក្តី​ជំនឿ​អ្នក​បាន​សង្គ្រោះ​អ្នក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ៅ ពេលនោះឯង ដែលព្រះយេស៊ូវបានប្រោស</w:t>
      </w:r>
      <w:r>
        <w:rPr>
          <w:rFonts w:ascii="Khmer OS Siemreap" w:hAnsi="Khmer OS Siemreap" w:cs="Khmer OS Siemreap"/>
          <w:i/>
          <w:i/>
          <w:iCs/>
          <w:lang w:bidi="km-KH"/>
        </w:rPr>
        <w:t>វិញ្ញាណ</w:t>
      </w:r>
      <w:r>
        <w:rPr>
          <w:rFonts w:ascii="Khmer OS Siemreap" w:hAnsi="Khmer OS Siemreap" w:cs="Khmer OS Siemreap"/>
          <w:lang w:bidi="km-KH"/>
        </w:rPr>
        <w:t xml:space="preserve">គាត់ ហើយថែមទាំងរូបកាយរបស់គាត់ផងដែរ។ យើង ឃើញរឿងនេះជាច្រើននៅពេលដែលព្រះគ្រីស្ទបានធ្វើការអស្ចារ្យ ដោយបានប្រោសជំងឺជាច្រើនបានជា ដូច ជាទ្រង់បានប្រោសភ្នែកមនុស្សខ្វាក់ម្នាក់ឲ្យមើលឃើញ នៅក្នុងគម្ពីរយ៉ូហាន ជំពូក៩។ លើកដំបូងបុរសនេះ ត្រូវបានប្រោសពីជំងឺខ្វាក់ ប៉ុន្ដែគាត់បានគិតថា ព្រះយេស៊ូវគ្រាន់តែ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ោរាម្ន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តែប៉ុណ្ណ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ៅពេលក្រោយមក​ គាត់បាននិយាយថា៖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ាត់​ទូល​ថា ខ្ញុំ​ជឿ​ហើយ ព្រះអម្ចាស់​អើយ រួច​គាត់​ក៏​ក្រាប​ថ្វាយ​បង្គំ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មានបុរសតែម្នាក់គតដែលបានសង្រ្គ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ូច្នោះយើងបានសន្និដ្ឋានថា ការប្រោសខាងរូបកាយគឺជា</w:t>
      </w:r>
      <w:r>
        <w:rPr>
          <w:rFonts w:ascii="Khmer OS Siemreap" w:hAnsi="Khmer OS Siemreap" w:cs="Khmer OS Siemreap"/>
          <w:i/>
          <w:i/>
          <w:iCs/>
          <w:lang w:bidi="km-KH"/>
        </w:rPr>
        <w:t>អ្វីដែលសំខាន់ទីពីរ</w:t>
      </w:r>
      <w:r>
        <w:rPr>
          <w:rFonts w:ascii="Khmer OS Siemreap" w:hAnsi="Khmer OS Siemreap" w:cs="Khmer OS Siemreap"/>
          <w:lang w:bidi="km-KH"/>
        </w:rPr>
        <w:t xml:space="preserve"> ហើយសន្និដ្ឋានថា ការអ្វីដែលសំខាន់ជាងនេះទៀតគឺជាការប្រោសខាងឯវិញ្ញាណ នៅគម្ពីរ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។ លោក ម៉ាកជី 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េរៀននេះគឺមកពីគម្ពីរអេសាយយ៉ាងច្បាស់ណាស់ ដែលប្រាប់ថា យើងត្រូ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បានប្រោសពីអំពើរំលងរបស់យើង និងអំពើទុច្ចរិតរបស់យើ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និយាយមកកាន់ខ្ញុំ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្រាកដអំពីរឿង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របស់​យើង​រាល់​គ្នា នៅ​លើ​រូប​អង្គ​ទ្រង់ ជាប់​លើ​ឈើ​ឆ្កាង ដើម្បី​ឲ្យ​យើង​បាន​រស់​ខាង​ឯ​សេចក្តី​សុចរិត ដោយ​បាន​ស្លាប់​ខាង​ឯ​អំពើ​បាប</w:t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ហើយ គឺ​ដោយ​ស្នាម​ជាំ​របស់​ទ្រង់ ដែល​អ្នក​រាល់​គ្នា​បាន​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ទ្រង់បានប្រោសអ្វី</w:t>
      </w:r>
      <w:r>
        <w:rPr>
          <w:rFonts w:cs="Khmer OS Siemreap" w:ascii="Khmer OS Siemreap" w:hAnsi="Khmer OS Siemreap"/>
          <w:sz w:val="18"/>
          <w:szCs w:val="18"/>
          <w:lang w:bidi="km-KH"/>
        </w:rPr>
        <w:t>?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វកពេត្រុសកំពុងតែប្រាប់យ៉ាង ច្បាស់នៅពេលដែលគាត់កំពុងនិយាយអំពីបាប</w:t>
      </w:r>
      <w:r>
        <w:rPr>
          <w:sz w:val="20"/>
        </w:rPr>
        <w:t>(McGee,ibid.,page 4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18" w:right="1399" w:hanging="0"/>
        <w:rPr>
          <w:rFonts w:ascii="Hanuman;Khmer Chantha" w:hAnsi="Hanuman;Khmer Chantha" w:eastAsia="Hanuman;Khmer Chantha" w:cs="Hanuman;Khmer Chantha"/>
          <w:sz w:val="28"/>
          <w:szCs w:val="28"/>
        </w:rPr>
      </w:pPr>
      <w:r>
        <w:rPr>
          <w:rFonts w:eastAsia="Hanuman;Khmer Chantha" w:cs="Hanuman;Khmer Chantha" w:ascii="Hanuman;Khmer Chantha" w:hAnsi="Hanuman;Khmer Chantha"/>
          <w:sz w:val="28"/>
          <w:szCs w:val="2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ពន្យល់នេះនាំយើងឲ្យត្រលប់ទៅរៀនមេរៀនរបស់យើងវិញ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 ប៉ុន្តែ​យើង​រាល់​គ្នា​បាន​រាប់​ទ្រង់​ទុក​ជា​អ្នក​មាន​ទោស​វិញ គឺ​ជា​អ្នក​ដែល​ព្រះ​បាន​វាយ ជា​អ្នក​ដែល​រង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គម្ពីរនេះបែងចែកជា២ផ្នែក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ូលហេត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៏ពិតដែលព្រះគ្រីស្ទបានរងទុក្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ព្រះគម្ពីរបានប្រាប់ និង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មូលហេតុដ៏ខុសឆ្គងដែលពួកមនុស្សខ្វះបានជឿ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ទគម្ពីរបរិសុទ្ធបានប្រាប់ព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ូលហេត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ិ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ពីការរងទុក្ខរបស់ព្រះគ្រីស្ទ។ </w:t>
      </w:r>
    </w:p>
    <w:p>
      <w:pPr>
        <w:pStyle w:val="TextBody"/>
        <w:ind w:firstLine="720"/>
        <w:rPr>
          <w:rFonts w:ascii="Khmer OS Siemreap" w:hAnsi="Khmer OS Siemreap" w:cs="DaunPenh"/>
          <w:b/>
          <w:b/>
          <w:bCs/>
          <w:sz w:val="24"/>
          <w:szCs w:val="39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9"/>
          <w:lang w:bidi="km-KH"/>
        </w:rPr>
      </w:r>
    </w:p>
    <w:p>
      <w:pPr>
        <w:pStyle w:val="IndentedVerse"/>
        <w:ind w:left="1440" w:right="1440" w:hanging="0"/>
        <w:rPr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ង្ហាញពីភាពផ្ទុយគ្នារវាងមូលហេតុដ៏ពិតដែលព្រះគ្រីស្ទបានរងទុក្ខ និងមូលហេតុដ៏ខុស ឆ្គងដែលពួកមនុស្សខ្វាក់បានជឿ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ប្រយោគដែលពិ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ប្រយោគដែលខុសឆ្គង៖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 ប៉ុន្តែ​យើង​រាល់​គ្នា​បាន​រាប់​ទ្រង់​ទុក​ជា​អ្នក​មាន​ទោស​វិញ គឺ​ជា​អ្នក​ដែល​ព្រះ​បាន​វាយ ជា​អ្នក​ដែល​រង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ឈឺច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ិ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ទុក្ខព្រួ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ត្រូវតែយល់ផងដែរ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 ឈឺច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ងឺ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ភាសាហេព្រើរ។ វាត្រូវបានប្រើនៅគម្ពីរអេសាយ ជាពាក្យន័យដូច នឹង 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អេសាយ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គឺជាពាក្យន័យដូចនឹង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ទីនេះដែរ។ សេចក្ដី ឈឺចាប់សំដៅលើរោគ និងជំងឺនៃអំពើបាប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ទុក្ខព្រួ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ំដៅទៅលើ </w:t>
      </w:r>
      <w:r>
        <w:rPr>
          <w:rFonts w:cs="Khmer OS Siemreap" w:ascii="Khmer OS Siemreap" w:hAnsi="Khmer OS Siemreap"/>
          <w:sz w:val="20"/>
          <w:lang w:bidi="km-KH"/>
        </w:rPr>
        <w:t xml:space="preserve">«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ឈឺចិត្ដ ការថប់បារម្ភ  ក្នុង​ចិត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ូច្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ោគ និងជំងឺ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ៃអំពើបាប ហើយ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ទុក្ខព្រួយ ការថប់បារម្ភក្នុងចិត្ដ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បាបបង្កើតឲ្យ មានដូច្នោះ អត្ថន័យវាគឺកើតឡើងដោយសារតែជំងឺនៃអំពើបាប និងការឈឺចាប់នៃវា។</w:t>
      </w:r>
    </w:p>
    <w:p>
      <w:pPr>
        <w:pStyle w:val="TextBody"/>
        <w:ind w:right="-18"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មកសូមកត់សំគាល់នូវ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ាំទ្ររ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ា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ទួលយ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៉ុន្ដែ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 អត្ថន័យខ្លាំងជាងពាក្យថា យកចេញឆ្ងាយ។ គំនិតនោះគឺខ្លាំងជាងការលើកឡើង ហើយទទួលយ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Young, ibid., p. 345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្រះគ្រីស្ទទទួលយកអំពើបាបរបស់មនុស្សទាំងអស់ដាក់លើព្រះកាយទ្រង់ ហើយទ្រង់យកអំពើបាបចេញឆ្ងាយ។ ដ្បិតព្រះគ្រីស្ទបានយកឈើឆ្កាងរបស់ទ្រង់ ហើយលីឆ្ពោះទៅកាន់ ភ្នំ កាល់វ៉ារី ដូច្នោះទ្រង់យកអំពើបាប ហើយយកវាចេញទៅឲ្យឆ្ងាយ។ នោះគឺជាអ្វីដែលសាវ័កពេត្រុសបាន ន័យ នៅពេលដែលគាត់បាននិយាយទាក់ទងនឹងព្រះគ្រីស្ទ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IndentedVerse"/>
        <w:rPr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ូចជាលោក ខែល និងដីលីតសីសបានអធិប្បាយអំពីវា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ត្ថន័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ិនគ្រាន់តែ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បានទទួលយកការរងទុក្ខវេទនារបស់  យើងតែប៉ុណ្ណោះទេ ប៉ុន្ដែទ្រង់បានយកការរងទុក្ខទាំងអស់ដាក់លើទ្រង់ ដែល យើងត្រូវតែផ្ទុក ហើយសមនឹងផ្ទុក ដូច្នោះហើយទ្រង់មិនមែនគ្រាន់តែ យកវាចេញប៉ុណ្ណ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ទ្រង់បានផ្ទុកវានៅលើព្រះកាយផ្ទាល់ខ្លួនរបស់ ទ្រង់ ដែលទ្រង់អាចយកយើងចេញពីពួកវា។ ដ្បិតនៅពេលដែលណាមនុស្ស ម្នាក់សុខចិត្ដយកការរងទុក្ខដាក់លើខ្លួនគាត់ ដែលអ្នកដទៃត្រូវតែផ្ទុក  ដូច្នោះ ហើយទ្រង់មិនបានទ្រាំទ្រវាជាមួយទ្រង់ទេ ប៉ុន្ដែទ្រង់បានផ្ទុកវានៅក្នុងកន្លែង របស់ទ្រង់ ដែលហៅថា ការរងទុក្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ំនួស </w:t>
      </w:r>
      <w:r>
        <w:rPr>
          <w:sz w:val="20"/>
        </w:rPr>
        <w:t xml:space="preserve">(Franz Delitzsch, Th.D., </w:t>
      </w:r>
      <w:r>
        <w:rPr>
          <w:b/>
          <w:i/>
          <w:sz w:val="20"/>
        </w:rPr>
        <w:t xml:space="preserve">Commentary on the Old Testament in Ten Volumes, </w:t>
      </w:r>
      <w:r>
        <w:rPr>
          <w:sz w:val="20"/>
        </w:rPr>
        <w:t>William B. Eerdmans Publishing Company, 1973 reprint, volume VII, p. 31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បានយកអំពើបាបរបស់យើងដាក់លើព្រះកាយទ្រង់ ហើយបាន</w:t>
      </w:r>
      <w:r>
        <w:rPr>
          <w:rFonts w:ascii="Khmer OS Siemreap" w:hAnsi="Khmer OS Siemreap" w:cs="Khmer OS Siemreap"/>
          <w:lang w:bidi="km-KH"/>
        </w:rPr>
        <w:t xml:space="preserve">យកអំពើបាបយើងទៅលើភ្នំកាល់ វ៉ារី ទ្រង់បានយកវាទៅឈើឆ្កាង ហើយទ្រង់បានសងថ្លៃលោះបាបរបស់យើងនៅទីនោ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ត្រូវបានគេ ហៅថា ការសុគតជំនួស</w:t>
      </w:r>
      <w:r>
        <w:rPr>
          <w:rFonts w:cs="Khmer OS Siemreap" w:ascii="Khmer OS Siemreap" w:hAnsi="Khmer OS Siemreap"/>
          <w:lang w:bidi="km-KH"/>
        </w:rPr>
        <w:t>»!!! «</w:t>
      </w:r>
      <w:r>
        <w:rPr>
          <w:rFonts w:ascii="Khmer OS Siemreap" w:hAnsi="Khmer OS Siemreap" w:cs="Khmer OS Siemreap"/>
          <w:lang w:bidi="km-KH"/>
        </w:rPr>
        <w:t>ទ្រង់ទទួលភាពអាម៉ាស់ និងការចំអកមើលងាយដ៏ឈ្ល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ទួលភាពអាម៉ាស់ និងការចំអកមើលងាយដ៏ឈ្ល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ន្លែងខ្ញុំដែលទ្រង់ឈរដើម្បីកាត់ទោ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ត់ទោសខ្ញុំដោយព្រះលោហិតរបស់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Philip P. Bliss, 1838-1876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cs="DaunPenh"/>
          <w:sz w:val="16"/>
          <w:szCs w:val="18"/>
          <w:lang w:bidi="km-KH"/>
        </w:rPr>
      </w:pPr>
      <w:r>
        <w:rPr>
          <w:rFonts w:cs="DaunPenh"/>
          <w:sz w:val="16"/>
          <w:szCs w:val="18"/>
          <w:lang w:bidi="km-KH"/>
        </w:rPr>
        <w:tab/>
        <w:tab/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</w:t>
      </w:r>
      <w:r>
        <w:rPr/>
        <w:t>W. A</w:t>
      </w:r>
      <w:r>
        <w:rPr>
          <w:rFonts w:cs="Khmer OS Siemreap" w:ascii="Khmer OS Siemreap" w:hAnsi="Khmer OS Siemreap"/>
          <w:sz w:val="20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ីសវែលបានមានប្រសាសន៍ថា៖</w:t>
      </w:r>
    </w:p>
    <w:p>
      <w:pPr>
        <w:pStyle w:val="BodyTextIndent2"/>
        <w:rPr>
          <w:rFonts w:cs="DaunPenh"/>
          <w:sz w:val="16"/>
          <w:szCs w:val="18"/>
          <w:lang w:bidi="km-KH"/>
        </w:rPr>
      </w:pPr>
      <w:r>
        <w:rPr>
          <w:rFonts w:cs="DaunPenh"/>
          <w:sz w:val="16"/>
          <w:szCs w:val="18"/>
          <w:lang w:bidi="km-KH"/>
        </w:rPr>
        <w:tab/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/>
          <w:sz w:val="16"/>
          <w:szCs w:val="18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ការសុគតរបស់ព្រះគ្រីស្ទលើឈើឆ្កាងគឺជាផលផ្លែ ហើយជាលទ្ធផល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នៃ អំពើ បាបរបស់យើង។ តើអ្នកណាបានសំឡាប់ព្រះអម្ចាស់យេស៊ូវ</w:t>
      </w:r>
      <w:r>
        <w:rPr>
          <w:rFonts w:cs="Khmer OS Siemreap" w:ascii="Khmer OS Siemreap" w:hAnsi="Khmer OS Siemreap"/>
          <w:sz w:val="16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តើអ្នកណា បានប្រហារជីវិរស្ដេចដ៏ពេញដោយសិរីល្អ</w:t>
      </w:r>
      <w:r>
        <w:rPr>
          <w:rFonts w:cs="Khmer OS Siemreap" w:ascii="Khmer OS Siemreap" w:hAnsi="Khmer OS Siemreap"/>
          <w:sz w:val="16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តើអ្នកណាបានដុំដែកគោលទ្រង់ លើឈើឆ្កាង ដែលជាកន្លែងដែលទ្រង់បានរងទុក្ខ ហើយបានសុគត</w:t>
      </w:r>
      <w:r>
        <w:rPr>
          <w:rFonts w:cs="Khmer OS Siemreap" w:ascii="Khmer OS Siemreap" w:hAnsi="Khmer OS Siemreap"/>
          <w:sz w:val="16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តើ កំហុសទាំងនោះជារបស់អ្នកណា</w:t>
      </w:r>
      <w:r>
        <w:rPr>
          <w:rFonts w:cs="Khmer OS Siemreap" w:ascii="Khmer OS Siemreap" w:hAnsi="Khmer OS Siemreap"/>
          <w:sz w:val="16"/>
          <w:szCs w:val="18"/>
          <w:lang w:bidi="km-KH"/>
        </w:rPr>
        <w:t>?...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វាត្រូវតែបាននិយាយថា យើងទាំងអស់ គ្នាមានចំណែក។ ខ្ញុំអំពើបាបរបស់ខ្ញុំបានធ្វើឲ្យទ្រង់ជាប់មកុដបន្លា។ អំពើ បាបរបស់ខ្ញុំបានធ្វើឲ្យដៃរបស់ទ្រង់ជាប់ដែកគោល។ អំពើបាបរបស់ខ្ញុំបាន ធ្វើឲ្យគេចាក់លំពែងចូលទៅក្នុងបេះដូងទ្រង់។ អំពើបាបខ្ញុំបានឲ្យព្រះអម្ចាស់ យេស៊ូវជាប់ដែកគោលលើឈើឆ្កាង។ នោះគឺជា</w:t>
      </w:r>
      <w:r>
        <w:rPr>
          <w:rFonts w:cs="Khmer OS Siemreap" w:ascii="Khmer OS Siemreap" w:hAnsi="Khmer OS Siemreap"/>
          <w:sz w:val="16"/>
          <w:szCs w:val="18"/>
          <w:lang w:bidi="km-KH"/>
        </w:rPr>
        <w:t>...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 xml:space="preserve">អត្ថន័យនៃការសុគតរបស់ ព្រះអម្ចាស់របស់យើង </w:t>
      </w:r>
      <w:r>
        <w:rPr>
          <w:sz w:val="20"/>
        </w:rPr>
        <w:t xml:space="preserve">(W. A. Criswell, Ph.D., “The Blood of the Cross,” </w:t>
      </w:r>
      <w:r>
        <w:rPr>
          <w:b/>
          <w:i/>
          <w:sz w:val="20"/>
        </w:rPr>
        <w:t xml:space="preserve">Messages From My Heart, </w:t>
      </w:r>
      <w:r>
        <w:rPr>
          <w:sz w:val="20"/>
        </w:rPr>
        <w:t>REL Publications, 1994, pages 510-51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 w:val="16"/>
          <w:szCs w:val="18"/>
          <w:lang w:bidi="km-KH"/>
        </w:rPr>
      </w:pPr>
      <w:r>
        <w:rPr>
          <w:rFonts w:cs="DaunPenh"/>
          <w:sz w:val="16"/>
          <w:szCs w:val="18"/>
          <w:lang w:bidi="km-KH"/>
        </w:rPr>
      </w:r>
    </w:p>
    <w:p>
      <w:pPr>
        <w:pStyle w:val="TextBody"/>
        <w:rPr/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ទទួលភាពអាម៉ាស់ និងការចំអកមើលងាយដ៏ឈ្ល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ច្រៀងវាម្ដងទៀត</w:t>
      </w:r>
      <w:r>
        <w:rPr>
          <w:rFonts w:cs="Khmer OS Siemreap" w:ascii="Khmer OS Siemreap" w:hAnsi="Khmer OS Siemreap"/>
          <w:lang w:bidi="km-KH"/>
        </w:rPr>
        <w:t>!</w:t>
      </w:r>
      <w:r>
        <w:rPr/>
        <w:t xml:space="preserve">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ទួលភាពអាម៉ាស់ និងការចំអកមើលងាយដ៏ឈ្ល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ន្លែងខ្ញុំដែលទ្រង់ឈរដើម្បីកាត់ទោ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ត់ទោសខ្ញុំដោយព្រះលោហិតរបស់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i/>
          <w:i/>
          <w:iCs/>
          <w:sz w:val="18"/>
          <w:sz w:val="18"/>
          <w:lang w:bidi="km-KH"/>
        </w:rPr>
        <w:t>នោះគឺ</w:t>
      </w:r>
      <w:r>
        <w:rPr>
          <w:rFonts w:ascii="Khmer OS Siemreap" w:hAnsi="Khmer OS Siemreap" w:cs="Khmer OS Siemreap"/>
          <w:i/>
          <w:i/>
          <w:iCs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មូលហេតុដ៏</w:t>
      </w:r>
      <w:r>
        <w:rPr>
          <w:rFonts w:ascii="Khmer OS Siemreap" w:hAnsi="Khmer OS Siemreap" w:cs="Khmer OS Siemreap"/>
          <w:i/>
          <w:i/>
          <w:iCs/>
          <w:sz w:val="18"/>
          <w:sz w:val="18"/>
          <w:lang w:bidi="km-KH"/>
        </w:rPr>
        <w:t>ពិត</w:t>
      </w:r>
      <w:r>
        <w:rPr>
          <w:rFonts w:ascii="Khmer OS Siemreap" w:hAnsi="Khmer OS Siemreap" w:cs="Khmer OS Siemreap"/>
          <w:i/>
          <w:i/>
          <w:iCs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អំពីការរងទុក្ខរបស់ព្រះគ្រីស្ទ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ដើម្បីសងថ្លៃលោះបាបរបស់អ្នកទាំង  អស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៉ុន្ដែពូជមនុស្សគេស្ថិតក្នុងអំពើខ្វាក់របស់គេ ហើយក្នុងការប៉ះបោរប្រឆាំង គេផ្លាស់ប្ដូរអ្វីដែលល្អ គេ យកការសុគតជំនួសអំពើបាបរបស់ព្រះគ្រីស្ទទៅជាការកុហកមួ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ែលនាំយើងអោយទៅរៀននៅចំណុច លេខ២។ 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មនុស្សខ្វះបានប្រាប់ពីមូលហេតុដ៏ខុសឆ្គងពីការរងទុក្ខរបស់ព្រះគ្រីស្ទ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សូមមើលអត្ថបទគម្ពីរយើងម្ដងទៀត សូមយើងក្រោកឈរឡើង ហើយអានវាជាមួយគ្នាឲ្យខ្លាំងៗ</w:t>
      </w:r>
    </w:p>
    <w:p>
      <w:pPr>
        <w:pStyle w:val="TextBody"/>
        <w:ind w:firstLine="720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TextBody"/>
        <w:ind w:left="1418" w:right="1399" w:hanging="1418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 ប៉ុន្តែ​យើង​រាល់​គ្នា​បាន​រាប់​ទ្រង់​ទុក​ជា​អ្នក​មាន​ទោស​វិញ គឺ​ជា​អ្នក​ដែល​ព្រះ​បាន​វាយ ជា​អ្នក​ដែល​រង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sz w:val="12"/>
          <w:szCs w:val="12"/>
          <w:lang w:bidi="km-KH"/>
        </w:rPr>
      </w:pPr>
      <w:r>
        <w:rPr>
          <w:rFonts w:cs="DaunPenh"/>
          <w:sz w:val="12"/>
          <w:szCs w:val="1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៉ុន្តែ​យើង​រាល់​គ្នា​បាន​រាប់​ទ្រង់​ទុក​ជា​អ្នក​មាន​ទោស​វិញ គឺ​ជា​អ្នក​ដែល​ព្រះ​បាន​វាយ ជា​អ្នក​ដែល​រង​វេទនា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អ្នកបន្ដតំណែងពីលោកអាដ៉ាម។ អារក្សសាតាំងបានបំបាំងភ្នែកយើង យើងមិនដឹង  ពីការសុគតរបស់ព្រះគ្រីស្ទជំនួសបាបរបស់យើងទេ យើងមិនដឹងថា ទ្រង់បានសុគតនៅកន្លែងរបស់យើង ហើយមិនដឹងថាទ្រង់ជាអ្នកសុគតជំនួសយើង។ យើងទាំងអស់គ្នាបានគិតថា ទ្រង់ជាមនុស្សដែលល្ងីល្ងើរ មា្នក់ ហើយយើងគិតថា ទ្រង់ប្រហែលជាមនុស្សឆ្កួត ឬក៏ដូចជាមនុស្សដែលជឿអ្វីដែលខុសឆ្គង ឬក៏យើង គិតថា ទ្រង់ដូចជាពួកផារ៉ាសី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រក្សបានសណ្ឌិតក្នុង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នាំឲ្យទ្រង់ទទួលការរង ទុក្ខដោយសារការនិយាយឡូឡា ហើយដោយសារការនិយាយដោយរវើររវាយជំទាស់នឹងសាសនាដែលបាន កើតឡើងរួចមកហើយ។ ដូចជាមិត្ដភក្រ្ដរបស់លោកយ៉ូប យើងបានគិតថា អំពើបាបផ្ទាល់ខ្លួនរបស់គាត់ និង ភាពល្ងីល្ងើររបស់គាត់បាននាំឲ្យសេចក្ដីកំហឹងរបស់មនុស្សប្រឆាំងនឹងគាត់។ យើងបានគិតថា ទ្រង់ជា មនុស្សដែលល្អណាស់ម្នាក់ គិតថាទ្រង់ជាទុក្ករបុគ្គលម្នាក់ដែលស្លាប់សំរាប់អ្វីសោះ។ នៅពេលមួយ និង នៅ​ពេលផ្សេងទៀត ភាគច្រើននៃយើងបានគិតថា ព្រះយេស៊ូវទ្រង់គឺជាមនុស្សដែលតូចម្នាក់ដែលសំខាន់ ។ ភាគច្រើននៃយើងកំសាន្ដចិត្ដខ្លួនឯងថា ទ្រង់បានរករឿងអ្នកដឹកនាំសាសនាជាច្រើន ហើយបាននាំអោយ ទ្រង់សុគត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្រូវបានគេរាប់ជាអ្នកមានទោសមែន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យើងដឹងថា ទ្រង់ត្រូវបានគេរាប់ថាជាអ្នកមាន ទោស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្រូវបានវាយមែន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យើងដឹងថា ទ្រង់ត្រូវបានគេវា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រងវេទនាមែន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ទ យើងបានដឹងពីរឿងនោះផងដែ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បានដឹងថា ពួកគេបានវាយព្រះភ័ក្រ្ដទ្រង់ដោយប្រើកណ្ដាប់ ដៃរបស់គេ។ យើងបានដឹងថា ពួកគេបានវាយទ្រង់ជាមួយរំពាត់។ យើងបានដឹងថា​ទ្រង់ត្រូវបានគេដុំដែក​គោលលើឈើឆ្កា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ទើរតែមនុស្សគ្រប់គ្នាដែលដឹងពីហេតុការណ៍ទាំង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យើងមិនបង្ហាញថាពួក គេបានធ្វើខុស។ យើងបានយល់ច្រលំពីពួកគេ យើងមិនបានដឹងថា វាជាសេចក្ដីឈឺចាប់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របស់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 ទ្រង់បានទ្រាំទ្រ ហើយយើងមិនដឹងថាវាជាសេចក្ដីទុក្ខព្រួយ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របស់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ទ្រង់បានយ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 យើងឃើញទ្រង់ជាប់ដែកគោលលើឈើឆ្កាង យើងបានគេគិតថា ទ្រង់បានកំពុងតែទទួលទណ្ឌកដោយ ព្រោះតែការប៉ះបោរ និងទោសកំហុររបស់ទ្រង់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 វាមិនមែនអញ្ចឹង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ទទួលទណ្ឌកម្មសំរាប់អំពើរំលង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របស់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ំរាប់អំពើ​ទុច្ចរិត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របស់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ដើម្បីអោយយើងអាចមានមេត្រីភាព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មួយព្រះ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 ហើយដើម្បីអោយយើង     អាចប្រោសពី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បាប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។ សេចក្ដីពិតគឺថា យើងបានជាមនុស្សម្នាក់ដែលបានដើរវង្វេងផ្លូវ ហើយជា មនុស្សម្នាក់ដែលបានដើរតាមបំណងចិត្ដខ្លួនឯង ហើយ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ទ្រង់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យកអំពើទុច្ចរិតរបស់យើងដាក់លើ ទ្រង់ ហើយបានធ្វើអោយយើងគ្មានបាប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William MacDonald, </w:t>
      </w:r>
      <w:r>
        <w:rPr>
          <w:b/>
          <w:i/>
        </w:rPr>
        <w:t xml:space="preserve">Believer’s Bible Commentary, </w:t>
      </w:r>
      <w:r>
        <w:rPr/>
        <w:t>Thomas Nelson Publishers, 1995, p. 97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/>
        <w:t xml:space="preserve"> </w:t>
      </w: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2"/>
          <w:szCs w:val="19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ផ្ដល់មេត្រីភាពដល់យ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ដោះទាសភាពរបស់យ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ដោយសារស្នាមរំពាត់ ដ្បិតដោយសារស្នាមរំពា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ដោយសារស្នាមរំពាត់ ព្រលឹងយើងត្រូវបានប្រោសឲ្យជា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​ 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បានរបួ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Thomas O. Chisholm, 1866-1960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cs="DaunPenh"/>
          <w:sz w:val="12"/>
          <w:szCs w:val="19"/>
          <w:lang w:bidi="km-KH"/>
        </w:rPr>
      </w:pPr>
      <w:r>
        <w:rPr>
          <w:rFonts w:cs="DaunPenh"/>
          <w:sz w:val="12"/>
          <w:szCs w:val="19"/>
          <w:lang w:bidi="km-KH"/>
        </w:rPr>
        <w:tab/>
        <w:t xml:space="preserve">   </w:t>
      </w:r>
    </w:p>
    <w:p>
      <w:pPr>
        <w:pStyle w:val="BodyTextIndent2"/>
        <w:rPr>
          <w:rFonts w:cs="DaunPenh"/>
          <w:sz w:val="12"/>
          <w:szCs w:val="12"/>
          <w:lang w:bidi="km-KH"/>
        </w:rPr>
      </w:pPr>
      <w:r>
        <w:rPr>
          <w:rFonts w:cs="DaunPenh"/>
          <w:sz w:val="12"/>
          <w:szCs w:val="1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 ប៉ុន្តែ​យើង​រាល់​គ្នា​បាន​រាប់​ទ្រង់​ទុក​ជា​អ្នក​មាន​ទោស​វិញ គឺ​ជា​អ្នក​ដែល​ព្រះ​បាន​វាយ ជា​អ្នក​ដែល​រង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ហ្គីហ្វីត សូមច្រៀងខ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ើរឿងនោះពិតសំរាប់អ្នក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បានគិតថា ព្រះយេស៊ូវបានសុគតនៅលើឈឆ្កាងសំរាប់ មូលហេតុផ្សេងខ្លះ ជាជាងដើម្បីយកអំពើបាបរបស់អ្នកចេញ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ឥឡូវនេះអ្នកកំពុងដឹងថា ព្រះគ្រីស្ទ បានសុគតនៅកន្លែងរបស់អ្នក ដើម្បីដោះការជាប់ទោសពីអំពើបាបអ្នក តើអ្នកនឹងជឿទុកចិត្ដលើទ្រង់ដោយ សេចក្ដីជំនឿដ៏សាមញ្ញ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ជឿទុកចិត្ដលើព្រះរាជបុត្រានៃព្រះ ហើយបានសុចរិត ហើយបាន លាងសំអាតអំពើបាបទាំងអស់ដោយព្រះលោហិតដ៏មានតំលៃរបស់ទ្រង់ឬទេ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កំពុងតែសុំអោយអ្នកយកគំនិតដែលខុសឆ្គងទាំងអស់ចេញ ដែលអ្នកមានអំពីការរងទុក្ខ និង ការសុគតរបស់ព្រះគ្រីស្ទ។ ទ្រង់បានសុគតដើម្បីសងថ្លៃលោះបាបរបស់អ្នក ទ្រង់បានរស់ពីសុគតឡើងវិញ។ ឥឡូវនេះ​ទ្រង់អង្គុយនៅព្រះហស្ដ្រស្ដាំនៃព្រះវរបិតានៅស្ថានសួគ៌។ ខ្ញុំកំពុងតែសុំអោយអ្នកជឿទុកចិត្ដលើ ទ្រង់ ហើយបានសង្រ្គោះពីអំពើបាបរបស់អ្នកទាំងអស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វាមិនមែនគ្រប់គ្រាន់ដើម្បីឲ្យដឹងអំពីរឿងទាំងនេះអំពីព្រះយេស៊ូវទេ។ អ្នកអាចដឹងពីសេចក្ដី​ពិតទាំងអស់នោះអំពីការសុគតរបស់ទ្រង់បាន ប៉ុន្ដែអ្នកនៅតែមិនអាចក្លាយជាកូនព្រះម្នាក់បានទេ។ អ្នក អាចដឹងពីសេចក្ដីពិតអំពីការសុគតជំនួសអំពើបាបមនុស្សនៅលើឈើឆ្កាងរបស់ព្រះគ្រីស្ទបាន អ្នកអាចដឹង ថា ទ្រង់បានសុគតនៅកន្លែងរបស់មនុស្សមានបាប ហើយអ្នកនៅតែមិនប្រែចិត្ដ។ អ្នកត្រូវតែជឿទុកចិត្ដលើ ព្រះយេស៊ូវគ្រីស្ទ អ្នកត្រូវតែជឿលើព្រះអម្ចាស់ដែលរស់ឡើងវិញ។ ជាការពិតណាស់អ្នកត្រូវតែជឿទុកចិត្ដ លើទ្រង់ ហើយចុះចូលចំពោះទ្រង់។ ទ្រង់គឺជាផ្លូវនៃសេចក្ដីសង្រ្គោះ។ ទ្រង់គឺជាទ្វារទៅឯជីវិតអស់កល្បជា និច្ច។ សូមជឿទុកចិត្ដលើទ្រង់ឥឡូវនេះទៅ ដ្បិតអ្នកនឹងត្រូវលើកលែងទោស ហើយអ្នកនឹងបានសង្រ្គោះពី អំពើបាបរបស់អ្នកនៅពេលភ្លាមៗនេះ។ លោក ហ្គីហ្វីតនឹងច្រៀងខនោះម្ដងទៀត។ បើអ្នកចង់និយាយ  ជាមួយយើងអំពីសេចក្ដីសង្រ្គោះរបស់អ្នក សូមទៅខាងក្រោយ នៅខណៈពេលដែលគាត់ច្រៀង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ផ្ដល់មេត្រីភាពដល់យ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ដោះទាសភាពរបស់យ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ដោយសារស្នាមរំពាត់ ដ្បិតដោយសារស្នាមរំពា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ដោយសារស្នាមរំពាត់ ព្រលឹងយើងត្រូវបានប្រោសឲ្យជា។</w:t>
      </w:r>
    </w:p>
    <w:p>
      <w:pPr>
        <w:pStyle w:val="IndentedQuote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ចាន់ សូមអធិស្ឋានសំរាប់ពួកអ្នកដែលបានឆ្លើយតបទាំងនោះ។ អាម៉ែន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16"/>
          <w:lang w:bidi="km-KH"/>
        </w:rPr>
      </w:pPr>
      <w:r>
        <w:rPr>
          <w:rFonts w:cs="Khmer OS Siemreap" w:ascii="Khmer OS Siemreap" w:hAnsi="Khmer OS Siemreap"/>
          <w:b w:val="false"/>
          <w:sz w:val="16"/>
          <w:szCs w:val="16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 w:val="16"/>
          <w:szCs w:val="16"/>
          <w:lang w:val="pl-PL" w:bidi="km-KH"/>
        </w:rPr>
      </w:pPr>
      <w:r>
        <w:rPr>
          <w:rFonts w:cs="Khmer OS Siemreap" w:ascii="Khmer OS Siemreap" w:hAnsi="Khmer OS Siemreap"/>
          <w:b/>
          <w:sz w:val="16"/>
          <w:szCs w:val="16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អានបទគម្ពីរមុនសេចក្ដីអធិប្បាយ ដោយលោក </w:t>
      </w:r>
      <w:r>
        <w:rPr>
          <w:bCs/>
          <w:sz w:val="22"/>
          <w:szCs w:val="22"/>
        </w:rPr>
        <w:t>Abel Prudhomme:</w:t>
      </w:r>
      <w:r>
        <w:rPr>
          <w:rFonts w:cs="DaunPenh"/>
          <w:bCs/>
          <w:sz w:val="22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ពេត្រុសទី១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៥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rPr>
          <w:bCs/>
          <w:sz w:val="24"/>
          <w:szCs w:val="22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មុនសេចក្ដីអធិប្បាយ ដោយលោក</w:t>
      </w:r>
      <w:r>
        <w:rPr>
          <w:bCs/>
          <w:sz w:val="22"/>
          <w:sz w:val="22"/>
          <w:szCs w:val="22"/>
        </w:rPr>
        <w:t xml:space="preserve"> </w:t>
      </w:r>
      <w:r>
        <w:rPr>
          <w:bCs/>
          <w:sz w:val="22"/>
          <w:szCs w:val="22"/>
        </w:rPr>
        <w:t>Benjamin Kincaid Griffith:</w:t>
      </w:r>
    </w:p>
    <w:p>
      <w:pPr>
        <w:pStyle w:val="BodyTextIndent2"/>
        <w:ind w:left="720" w:hanging="0"/>
        <w:rPr/>
      </w:pPr>
      <w:r>
        <w:rPr>
          <w:bCs/>
          <w:sz w:val="24"/>
          <w:szCs w:val="22"/>
        </w:rPr>
        <w:tab/>
      </w: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្រូវបានរបួស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 xml:space="preserve">Thomas O. Chisholm, 1866-1960; </w:t>
      </w:r>
      <w:r>
        <w:rPr>
          <w:bCs/>
          <w:sz w:val="24"/>
          <w:szCs w:val="22"/>
        </w:rPr>
        <w:t xml:space="preserve"> </w:t>
      </w:r>
    </w:p>
    <w:p>
      <w:pPr>
        <w:pStyle w:val="BodyTextIndent2"/>
        <w:ind w:left="720" w:hanging="0"/>
        <w:rPr>
          <w:rFonts w:cs="DaunPenh"/>
          <w:bCs/>
          <w:szCs w:val="22"/>
          <w:lang w:bidi="km-KH"/>
        </w:rPr>
      </w:pPr>
      <w:r>
        <w:rPr>
          <w:bCs/>
          <w:sz w:val="24"/>
          <w:szCs w:val="22"/>
        </w:rPr>
        <w:tab/>
        <w:tab/>
      </w:r>
      <w:r>
        <w:rPr>
          <w:rFonts w:cs="DaunPenh"/>
          <w:bCs/>
          <w:sz w:val="24"/>
          <w:szCs w:val="22"/>
          <w:lang w:bidi="km-KH"/>
        </w:rPr>
        <w:tab/>
      </w:r>
      <w:r>
        <w:rPr>
          <w:bCs/>
          <w:szCs w:val="22"/>
        </w:rPr>
        <w:t xml:space="preserve">to the tune “Oak Park”). </w:t>
      </w:r>
    </w:p>
    <w:p>
      <w:pPr>
        <w:pStyle w:val="TextBody"/>
        <w:rPr>
          <w:rFonts w:ascii="Khmer OS Siemreap" w:hAnsi="Khmer OS Siemreap" w:cs="Khmer OS Siemreap"/>
          <w:bCs/>
          <w:szCs w:val="22"/>
          <w:lang w:bidi="km-KH"/>
        </w:rPr>
      </w:pPr>
      <w:r>
        <w:rPr>
          <w:rFonts w:cs="Khmer OS Siemreap" w:ascii="Khmer OS Siemreap" w:hAnsi="Khmer OS Siemreap"/>
          <w:bCs/>
          <w:szCs w:val="22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រងទុក្ខរបស់ព្រះគ្រីស្ទ រឿងពិត និងរឿងខុសឆ្គង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លេខ៥នៅគម្ពីរអេសាយជំពូក៥៣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Cs w:val="39"/>
          <w:lang w:bidi="km-KH"/>
        </w:rPr>
        <w:t xml:space="preserve"> </w:t>
      </w:r>
      <w:r>
        <w:rPr/>
        <w:t>Dr. R. L. Hymers, Jr.</w:t>
      </w:r>
    </w:p>
    <w:p>
      <w:pPr>
        <w:pStyle w:val="TextBody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1276" w:right="125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 ប៉ុន្តែ​យើង​រាល់​គ្នា​បាន​រាប់​ទ្រង់​ទុក​ជា​អ្នក​មាន​ទោស​វិញ គឺ​ជា​អ្នក​ដែល​ព្រះ​បាន​វាយ ជា​អ្នក​ដែល​រង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េសាយ </w:t>
      </w:r>
    </w:p>
    <w:p>
      <w:pPr>
        <w:pStyle w:val="TextBody"/>
        <w:ind w:left="1276" w:right="125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hanging="0"/>
        <w:jc w:val="center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BodyTextIndent2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គម្ពីរបរិសុទ្ធបានប្រាប់ពី</w:t>
      </w:r>
      <w:r>
        <w:rPr>
          <w:rFonts w:ascii="Khmer OS Siemreap" w:hAnsi="Khmer OS Siemreap" w:cs="Khmer OS Siemreap"/>
          <w:sz w:val="20"/>
          <w:sz w:val="20"/>
          <w:lang w:bidi="km-KH"/>
        </w:rPr>
        <w:t>មូលហេត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៏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ការរងទុក្ខរបស់ព្រះគ្រីស្ទ។ អេសាយ ៥៣</w:t>
      </w:r>
      <w:r>
        <w:rPr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ascii="Khmer OS Siemreap" w:hAnsi="Khmer OS Siemreap" w:cs="Khmer OS Siemreap"/>
          <w:sz w:val="20"/>
          <w:sz w:val="20"/>
          <w:vertAlign w:val="superscript"/>
          <w:lang w:bidi="km-KH"/>
        </w:rPr>
        <w:t>ក</w:t>
      </w:r>
      <w:r>
        <w:rPr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sz w:val="20"/>
        </w:rPr>
        <w:t xml:space="preserve">; </w:t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មនុស្សខ្វះបានប្រាប់ពីមូលហេតុដ៏ខុសឆ្គងពីការរងទុក្ខរបស់ព្រះគ្រីស្ទ។ អេសាយ ៥</w:t>
      </w:r>
      <w:r>
        <w:rPr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ascii="Khmer OS Siemreap" w:hAnsi="Khmer OS Siemreap" w:cs="Khmer OS Siemreap"/>
          <w:sz w:val="20"/>
          <w:sz w:val="20"/>
          <w:vertAlign w:val="superscript"/>
          <w:lang w:bidi="km-KH"/>
        </w:rPr>
        <w:t>ខ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sz w:val="24"/>
          <w:sz w:val="24"/>
          <w:szCs w:val="24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1:23:00Z</dcterms:created>
  <dc:creator>USER</dc:creator>
  <dc:description/>
  <dc:language>en-US</dc:language>
  <cp:lastModifiedBy>Use This Account</cp:lastModifiedBy>
  <cp:lastPrinted>2012-04-14T02:32:00Z</cp:lastPrinted>
  <dcterms:modified xsi:type="dcterms:W3CDTF">2013-05-31T21:26:00Z</dcterms:modified>
  <cp:revision>6</cp:revision>
  <dc:subject/>
  <dc:title>The Tears of Jesus</dc:title>
</cp:coreProperties>
</file>