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 xml:space="preserve">សេចក្ដីអធិស្ឋានដែលសហការគ្នា 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ហើយ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និងសេចក្ដីសន្យានៃការរស់ឡើងវិញ</w:t>
      </w:r>
    </w:p>
    <w:p>
      <w:pPr>
        <w:pStyle w:val="Normal"/>
        <w:spacing w:lineRule="auto" w:line="240" w:before="0" w:after="0"/>
        <w:jc w:val="center"/>
        <w:rPr>
          <w:rFonts w:ascii="Khmer OS Siemreap" w:hAnsi="Khmer OS Siemreap" w:cs="Khmer OS Siemreap"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Cs/>
          <w:sz w:val="18"/>
          <w:sz w:val="18"/>
          <w:szCs w:val="18"/>
          <w:lang w:bidi="km-KH"/>
        </w:rPr>
        <w:t>សេចក្ដីអធិប្បាយទី២១ ពីការរស់ឡើងវិញ</w:t>
      </w:r>
      <w:r>
        <w:rPr>
          <w:rFonts w:cs="Khmer OS Siemreap" w:ascii="Khmer OS Siemreap" w:hAnsi="Khmer OS Siemreap"/>
          <w:bCs/>
          <w:sz w:val="18"/>
          <w:szCs w:val="18"/>
          <w:lang w:bidi="km-KH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ED PRAYER AND THE PROMISE OF REVIVAL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16"/>
          <w:szCs w:val="18"/>
        </w:rPr>
        <w:t>(SERMON NUMBER 21 ON REVIVAL)</w:t>
      </w:r>
    </w:p>
    <w:p>
      <w:pPr>
        <w:pStyle w:val="Normal"/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  <w:t>(Cambodian)</w:t>
      </w:r>
    </w:p>
    <w:p>
      <w:pPr>
        <w:pStyle w:val="Normal"/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ាណាខល ក្នុងរដ្ឋឡូសអង់ចាឡែសថ្ងៃរបស់ព្រះអម្ចាស់នៅពេលល្ងាច កញ្ញា ៧ ២០១៥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Monday Evening, September 7, 2015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ខ្ញុំ​ប្រាប់​អ្នក​រាល់​គ្នា​ជា​បា្រកដ​ថា បើ​អ្នក​រាល់​គ្នា​ចង​ទុក​អ្វីៗ​នៅ​ផែនដី នោះ​នឹង​ត្រូវ​ចង​ទុក​នៅ​ស្ថានសួគ៌​ដែរ ហើយ​បើ​ស្រាយ​អ្វីៗ​នៅ​ផែនដី នោះ​ក៏​នឹង​ត្រូវ​ស្រាយនៅ​ស្ថានសួគ៌​ដែរ មួយ​ទៀត ខ្ញុំ​ប្រាប់​ថា បើ​សិន​ជា​មាន​២​អ្នក​ក្នុង​ពួក​អ្នក​រាល់​គ្នា ព្រម​ព្រៀង​គ្នា​នៅ​ផែនដី ពី​ដំណើរ​អ្វី​ដែល​គេ​ចង់​សូម​ក៏​ដោយ នោះ​នឹង​បាន​សំរេច​ដល់​គេ អំពី​ព្រះវរបិតា​ខ្ញុំ ដែល​គង់​នៅ​ស្ថានសួគ៌ </w:t>
      </w:r>
      <w:bookmarkStart w:id="0" w:name="V2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ដ្បិត​កន្លែង​ណា​ដែល​មាន​២ឬ៣​អ្នក ប្រជុំ​ជា​មួយ​គ្នាដោយ​នូវ​ឈ្មោះ​ខ្ញុំ នោះ​ខ្ញុំ​ក៏​នៅ​កណ្តាល​ចំណោម​អ្នក​ទាំ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Normal"/>
        <w:spacing w:lineRule="auto" w:line="240" w:before="0" w:after="0"/>
        <w:jc w:val="center"/>
        <w:rPr>
          <w:rFonts w:ascii="Khmer OS Siemreap" w:hAnsi="Khmer OS Siemreap" w:cs="Khmer OS Siemreap"/>
          <w:b/>
          <w:b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sz w:val="18"/>
          <w:szCs w:val="18"/>
          <w:lang w:bidi="km-KH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បរិបទនៃអត្ថបទគម្ពីរម៉ាថាយ ១៨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១៥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២០នេះ បង្ហាញ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ប្រាប់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ថា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 ព្រះយេស៊ូវទ្រង់កំពុងមានបន្ទូល ពីក្រុមជំនុំ។ ទ្រង់មានបន្ទូលពីអាជ្ញាធរ ដែលទ្រង់ប្រទានដល់ក្រុមជំនុំ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</w:rPr>
        <w:t>បើ​អ្នក​រាល់​គ្នា</w:t>
      </w:r>
      <w:r>
        <w:rPr>
          <w:rFonts w:cs="Khmer OS Siemreap" w:ascii="Khmer OS Siemreap" w:hAnsi="Khmer OS Siemreap"/>
          <w:sz w:val="20"/>
          <w:szCs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្រុមជំនុំ</w:t>
      </w:r>
      <w:r>
        <w:rPr>
          <w:rFonts w:cs="Khmer OS Siemreap" w:ascii="Khmer OS Siemreap" w:hAnsi="Khmer OS Siemreap"/>
          <w:sz w:val="20"/>
          <w:szCs w:val="20"/>
          <w:lang w:bidi="km-KH"/>
        </w:rPr>
        <w:t>)</w:t>
      </w:r>
      <w:r>
        <w:rPr>
          <w:rFonts w:cs="Khmer OS Siemreap" w:ascii="Khmer OS Siemreap" w:hAnsi="Khmer OS Siemreap"/>
          <w:sz w:val="20"/>
          <w:szCs w:val="20"/>
        </w:rPr>
        <w:t>​</w:t>
      </w:r>
      <w:r>
        <w:rPr>
          <w:rFonts w:ascii="Khmer OS Siemreap" w:hAnsi="Khmer OS Siemreap" w:cs="Khmer OS Siemreap"/>
          <w:sz w:val="20"/>
          <w:sz w:val="20"/>
          <w:szCs w:val="20"/>
        </w:rPr>
        <w:t>ចង​ទុក​អ្វីៗ​នៅ​ផែនដី នោះ​នឹង​ត្រូវ​ចង​ទុក​នៅ​ស្ថានសួគ៌​ដែរ ហើយ​បើ​</w:t>
      </w:r>
      <w:r>
        <w:rPr>
          <w:rFonts w:cs="Khmer OS Siemreap" w:ascii="Khmer OS Siemreap" w:hAnsi="Khmer OS Siemreap"/>
          <w:sz w:val="20"/>
          <w:szCs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្រុមជំនុំ</w:t>
      </w:r>
      <w:r>
        <w:rPr>
          <w:rFonts w:cs="Khmer OS Siemreap" w:ascii="Khmer OS Siemreap" w:hAnsi="Khmer OS Siemreap"/>
          <w:sz w:val="20"/>
          <w:szCs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</w:rPr>
        <w:t>ស្រាយ​អ្វីៗ​នៅ​ផែនដី នោះ​ក៏​នឹង​ត្រូវ​ស្រាយនៅ​ស្ថានសួគ៌​ដែរ</w:t>
      </w:r>
      <w:r>
        <w:rPr>
          <w:rFonts w:cs="Khmer OS Siemreap" w:ascii="Khmer OS Siemreap" w:hAnsi="Khmer OS Siemreap"/>
          <w:sz w:val="20"/>
          <w:szCs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ម៉ាថាយ ១៨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១៨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។ </w:t>
      </w:r>
      <w:hyperlink r:id="rId2">
        <w:r>
          <w:rPr>
            <w:rStyle w:val="InternetLink"/>
            <w:rFonts w:ascii="Khmer OS Siemreap" w:hAnsi="Khmer OS Siemreap" w:cs="Khmer OS Siemreap"/>
            <w:sz w:val="20"/>
            <w:sz w:val="20"/>
            <w:szCs w:val="20"/>
            <w:lang w:val="ca-ES" w:bidi="km-KH"/>
          </w:rPr>
          <w:t>លោកបណ្ឌិត ធីម៉ូថេ លីន</w:t>
        </w:r>
      </w:hyperlink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បានបង្រៀនថា ព្រះគ្រីស្ទ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មិន ដែលបង្រៀនយើងពីវិធីសាស្រ្ដដើម្បីបង្កើតក្រុមជំនុំ ពង្រីកក្រុមជំនុំ ហើយទ្រង់មិនដែលបង្រៀនយើងពី របៀបដើម្បីឃ្វាលគ្រីស្ទបរិស័ទ ថែមទាំងទ្រង់មិនដែលបង្រៀនយើងពីការបង្ហាត់បង្រៀនដល់គ្រីស្ទបរិស័ទ ឡើយ។ អ្វីដែលទ្រង់ប្រាប់យ៉ាងច្បាស់លាស់គឺនេះ បើសិនជា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ក្រុមជំនុំ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ស្ម័គ្រចិត្ដប្រើប្រាស់អាជ្ញាធរដែលទ្រង់ប្រទានឲ្យ ហើយបើសិនជាក្រុមជំនុំធ្វើស្របតាមសម្បត្ដិទ្រព្យដ៏គ្មានកំណត់របស់ព្រះ នោះប្រាជ្ញាដែលក្រុម ជំនុំត្រូវការ ដើម្បីចង់ឲ្យក្រុមជំនុំរីកចំរើននឹងត្រូវផ្ដល់ឲ្យក្រុមជំនុំនោះ ហើយពិតប្រាកដណាស់ វានឹងក្លាយ ប្រាជ្ញាដែលមានឥទ្ធិពលសំរាប់ក្រុមជំនុំ ជំនួសឲ្យចំណេះដឹងដែលរងអំពើ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/>
        <w:t xml:space="preserve">(Timothy Lin, Ph.D., </w:t>
      </w:r>
      <w:r>
        <w:rPr>
          <w:b/>
          <w:i/>
        </w:rPr>
        <w:t>The Secret of Church Growth,</w:t>
      </w:r>
      <w:r>
        <w:rPr/>
        <w:t xml:space="preserve"> FCBC, 1992, pp. 89, 90)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។ ដ្បិតលោកលីនបានបង្រៀនពីគម្ពីរយ៉ាកុប ១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៥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បើ​អ្នក​រាល់​គ្នា​ណា​មួយ​ខ្វះ​ប្រាជ្ញា មាន​តែ​សូម​ដល់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ទ្រង់​នឹង​ប្រទាន​ឲ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កុប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ខ្ញុំបានគិតពីរឿងនេះអស់រយះពេល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ជា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ច្រើនឆ្នាំ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មក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ហើយ។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ព្រះគម្ពីរមិនប្រាប់យើងពី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វិធីសាស្រ្ដ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ដើម្បីបង្កើតសិស្សនោះទេ តែផ្ទុយទៅវិញ ព្រះគម្ពីរបង្រៀនយើងពីរបៀបដើម្បីអធិស្ឋានសុំប្រាជ្ញាពីព្រះ។   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វិធីសាស្រ្ដ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មួយពីអតីត ដែលហាក់ដូចជាអាចជួយយើងក្នុងការបង្កើតសិស្ស ប្រហែលជាវាមិនដំណើរការ ទៀតទេក្នុងស្ថានភាពផ្សេងទៀត។ ខ្ញុំកំពុងតែអានសៀវភៅមួយដែលអះអាងប្រាប់ពីវិធី ដើម្បីបង្កើតសិស្ស​។ សៀវភៅនេះស្មុកស្មាញ ហើយពិបាកណាស់។ តែរឿង១ដែលវាមិនប្រាប់គឺថា វាមិនប្រាប់ពីរបៀបដែល    ព្រះយេស៊ូវបានបង្កើតសិស្សនោះទេ។ មានសៀវភៅដូចនោះជាច្រើន តែនោះ</w:t>
      </w:r>
      <w:r>
        <w:rPr>
          <w:rFonts w:ascii="Khmer OS Siemreap" w:hAnsi="Khmer OS Siemreap" w:cs="Khmer OS Siemreap"/>
          <w:sz w:val="20"/>
          <w:sz w:val="20"/>
          <w:szCs w:val="20"/>
          <w:u w:val="single"/>
          <w:lang w:bidi="km-KH"/>
        </w:rPr>
        <w:t>មិនមែន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ជាវិធីដែលព្រះយេស៊ូវ បានបង្ហាត់បង្រៀនសិស្សរបស់ទ្រង់នោះទេ។ ទ្រង់បានធ្វើ</w:t>
      </w:r>
      <w:r>
        <w:rPr>
          <w:rFonts w:ascii="Khmer OS Siemreap" w:hAnsi="Khmer OS Siemreap" w:cs="Khmer OS Siemreap"/>
          <w:sz w:val="20"/>
          <w:sz w:val="20"/>
          <w:szCs w:val="20"/>
          <w:u w:val="single"/>
          <w:lang w:bidi="km-KH"/>
        </w:rPr>
        <w:t>ផ្ទុយ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ពីនោះ មុនដំបូងទ្រង់បង្រៀនពួកគេឲ្យធ្វើជា សិស្សសិន ហើយក្រោយមក ទ្រង់បានផ្លុំ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លើពួកគេ</w:t>
      </w:r>
      <w:r>
        <w:rPr>
          <w:rFonts w:cs="Khmer OS Siemreap" w:ascii="Khmer OS Siemreap" w:hAnsi="Khmer OS Siemreap"/>
          <w:sz w:val="20"/>
          <w:szCs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ដោយបន្ទូលថា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ចូរទទួលព្រះវិញ្ញាណបរិសុទ្ធចុះ</w:t>
      </w:r>
      <w:r>
        <w:rPr>
          <w:rFonts w:cs="Khmer OS Siemreap" w:ascii="Khmer OS Siemreap" w:hAnsi="Khmer OS Siemreap"/>
          <w:sz w:val="20"/>
          <w:szCs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យ៉ូហាន ២០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២២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។ ដូច្នេះ មុនដំបូងទ្រង់បង្រៀនពួកគេឲ្យធ្វើជាសិស្សរបស់ទ្រង់សិន ហើយក្រោយមក ពួកគេបានប្រែចិត្ដជឿលើទ្រង់។ ខ្ញុំជឿថា នេះគឺជារឿងច្បាស់លាស់មួយដែលព្រះប្រទានឲ្យយើង បើយោង តាមគម្ពីរយ៉ាកុប ១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៥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/>
        </w:rPr>
      </w:pP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បញ្ហាផ្សេងទៀតទាក់ទងនឹងពិធិជ្រមុជទឹក។ តើយើងគួរតែធ្វើពិធីជ្រមុជទឹកភ្លាមៗឲ្យមនុស្សណាដែលប្រកាសថា គេជឿព្រះឬទេ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មានមនុស្សជាច្រើននិយាយថា ពួកគេត្រូវតែធ្វើពិធីជ្រមុជទឹកភ្លាមៗ ដោយសារតែនោះគឺជាអ្វីដែលយើងឃើញក្នុងគម្ពីរកិច្ចការ។ មានរឿងរ៉ាវជាច្រើនក្នុងគម្ពីរកិច្ចការ ដែលយើង មិនធ្វើនៅសព្វថ្ងៃនេះ មានដូចជា៖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ការដាក់កន្សែងលើ</w:t>
      </w:r>
      <w:r>
        <w:rPr>
          <w:rFonts w:ascii="Khmer OS Siemreap" w:hAnsi="Khmer OS Siemreap" w:cs="Khmer OS Siemreap"/>
          <w:sz w:val="20"/>
          <w:sz w:val="20"/>
          <w:szCs w:val="20"/>
        </w:rPr>
        <w:t>​យក​កន្សែង ឬ​ក្រមាទៅ​ដាក់​លើ​មនុស្ស​មាន​ជំងឺ នោះ​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szCs w:val="20"/>
        </w:rPr>
        <w:t>គេ​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szCs w:val="20"/>
        </w:rPr>
        <w:t>ក៏​បាន​ជា ហើយ​មាន​អារក្សអសោច​ចេញ​ពី​មនុស្ស​ដែរ</w:t>
      </w:r>
      <w:r>
        <w:rPr>
          <w:rFonts w:cs="Khmer OS Siemreap" w:ascii="Khmer OS Siemreap" w:hAnsi="Khmer OS Siemreap"/>
          <w:sz w:val="20"/>
          <w:szCs w:val="20"/>
        </w:rPr>
        <w:t>(</w:t>
      </w:r>
      <w:r>
        <w:rPr>
          <w:rFonts w:ascii="Khmer OS Siemreap" w:hAnsi="Khmer OS Siemreap" w:cs="Khmer OS Siemreap"/>
          <w:sz w:val="20"/>
          <w:sz w:val="20"/>
          <w:szCs w:val="20"/>
        </w:rPr>
        <w:t>កិច្ចការ ១៩</w:t>
      </w:r>
      <w:r>
        <w:rPr>
          <w:rFonts w:cs="Khmer OS Siemreap" w:ascii="Khmer OS Siemreap" w:hAnsi="Khmer OS Siemreap"/>
          <w:sz w:val="20"/>
          <w:szCs w:val="20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/>
        </w:rPr>
        <w:t>១២</w:t>
      </w:r>
      <w:r>
        <w:rPr>
          <w:rFonts w:cs="Khmer OS Siemreap" w:ascii="Khmer OS Siemreap" w:hAnsi="Khmer OS Siemreap"/>
          <w:sz w:val="20"/>
          <w:szCs w:val="20"/>
          <w:lang w:val="ca-ES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val="ca-ES"/>
        </w:rPr>
        <w:t>។ ក្នុងគម្ពីរកិច្ចការ មនុស្សហ្មត់ ចត់ជាមួយពិធីជ្រមុជទឹក</w:t>
      </w:r>
      <w:r>
        <w:rPr>
          <w:rFonts w:ascii="Khmer OS Siemreap" w:hAnsi="Khmer OS Siemreap" w:cs="Khmer OS Siemreap"/>
          <w:sz w:val="20"/>
          <w:sz w:val="20"/>
          <w:szCs w:val="20"/>
          <w:u w:val="single"/>
          <w:lang w:val="ca-ES"/>
        </w:rPr>
        <w:t>ណាស់</w:t>
      </w:r>
      <w:r>
        <w:rPr>
          <w:rFonts w:ascii="Khmer OS Siemreap" w:hAnsi="Khmer OS Siemreap" w:cs="Khmer OS Siemreap"/>
          <w:sz w:val="20"/>
          <w:sz w:val="20"/>
          <w:szCs w:val="20"/>
          <w:lang w:val="ca-ES"/>
        </w:rPr>
        <w:t>។ នៅពេលភ្លាមៗ ទាំងសាសន៍យូដា ទាំងសាសន៍ បើគេប្រែចិត្ដជឿព្រះ នោះពួកគេធ្វើពិធីជ្រមុជទឹកឲ្យ។ រឿងដូចនោះមិនពិតទាំងអស់ឡើយនៅក្នុងប្រទេសលោកខាងលិចនៅ សម័យនេះ។ មនុស្សប្រព្រឹត្ដដាក់ពិធីជ្រមុជទឹកដូចជារឿងរ៉ាងស្រាលមួយ។ ដូច្នេះ យើងត្រូវពន្យាសិន រហូត ដល់យើងឃើញថា មនុស្សម្នាក់នោះបានប្រែចិត្ដពិតប្រាកដ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បញ្ហាផ្សេងទៀតទាក់ទងនឹងការផ្សាយដំណឹងល្អ។ តើអ្នកត្រូវធ្វើដូចម្ដេច ដើម្បីនាំមនុស្សបាត់បង់ មកក្រុមជំនុំ ហើយទទួលសេចក្ដីសង្រ្គោះ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ខ្ញុំតស៊ូពុះពារពីរឿនេះអស់រយះពេលច្រើនឆ្នាំមកហើយ។ យើង បានសាកល្បងជាមួយខ័ណ្ឌបត្រ យើងបានសាកល្បងប្រើវិធីសាស្រ្ដ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szCs w:val="20"/>
          <w:u w:val="single"/>
          <w:lang w:val="ca-ES" w:bidi="km-KH"/>
        </w:rPr>
        <w:t xml:space="preserve">ផ្សាយដំណឹងល្អខុសឆ្គង។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 យើងបាន សាកល្បងព្យាយាមប្រើអាគារដើម្បីឲ្យមនុស្សសួរសំណួរ។ យើងបានសាកល្បងទៅប្រកាសដំណឹងល្អតាម ផ្លូវ  តែគ្មានអ្វីសោះដែលដំណើរការល្អ។ នៅចុងបញ្ចប់ កាលខ្ញុំបានអធិស្ឋាន នោះព្រះហាក់ដូចជាប្រាប់ខ្ញុំឲ្យ សាកល្បងវិធីថ្មីមួយ ហើយគ្មានមនុស្សណាម្នាក់ធ្លាប់ប្រើវិធីនោះ។ យើងគ្រាន់តែបញ្ជូនមនុស្សទាំងអស់ឲ្យ ទៅសន្ទនាជាមួយមនុស្សតាមធម្មតា ដោយគ្មានខ័ណ្ឌបត្រ គ្មានព្រះគម្ពីរ ថែមទាំងគ្មានការអធិស្ឋាន។ យើង គ្រាន់តែនិយាយជាមួយមនុស្សតាមផ្លូវ នៅតាមផ្សារទំនើប ហើយនៅតាមមហាវិទ្យាល័យ។ យើងអញ្ចើញ ពួកគេឲ្យមកចូលរួមការជប់លៀងនៅក្រុមជំនុំបាទីស្ទមួយ។ យើងសួរឈ្មោះរបស់គេ ហើយសុំលេខទូរស័ព្ទ របស់គេ។ ក្រោយមក យើងទូរស័ព្ទទៅពួកគេ ហើយរៀបចំពេលវេលាដើម្បីទៅទទួលពួកគេមកក្រុមជំនុំ។ យើងប្រាប់ពួកគេពីអ្វីដែលយើងនឹងកើតឡើង ហើយខ្ញុំនឹងអធិប្បាយពីដំណឹងល្អ។ លោក</w:t>
      </w:r>
      <w:r>
        <w:rPr/>
        <w:t xml:space="preserve"> </w:t>
      </w:r>
      <w:r>
        <w:rPr/>
        <w:t xml:space="preserve">Griffith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នឹង​ច្រៀង​ចម្រៀង។ បន្ទាប់មក យើងបរិភោគអាហារជាមួយគ្នា ជប់លៀងបុណ្យខួបកំណើត ក្រោយមកវាបាន ដំណើរការ។ មានមនុស្សវ័យក្មេងច្រើននាក់ណាបានមកកម្មវិធីជប់លៀងរាល់ថ្ងៃអាទិត្យ។ បាទ ពួកគេភាគ ច្រើនមិនត្រលប់មកវិញឡើយ តែ</w:t>
      </w:r>
      <w:r>
        <w:rPr>
          <w:rFonts w:ascii="Khmer OS Siemreap" w:hAnsi="Khmer OS Siemreap" w:cs="Khmer OS Siemreap"/>
          <w:sz w:val="20"/>
          <w:sz w:val="20"/>
          <w:szCs w:val="20"/>
          <w:u w:val="single"/>
          <w:lang w:val="ca-ES" w:bidi="km-KH"/>
        </w:rPr>
        <w:t>អ្នកខ្លះ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បានត្រលប់មកវិញរាល់សប្ដាហ៍។ ឥឡូវនេះ ពួកជំនុំរបស់យើងទាំង ស្រុងមានគោលបំណង និងចំណង់តែ១ គឺដើម្បីនាំមនុស្សឲ្យមកស្ដាប់ជាមួយយើង ហើយឲ្យពួកគេក្លាយជា អ្នកផ្សាយដំណឹងល្អ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យើងខ្វះប្រាជ្ញា តែយើងបានអធិស្ឋានសុំព្រះ ទើបទ្រង់បានប្រទានប្រាជ្ញាឲ្យយើងប្រើវិធីសាស្រ្ដថ្មី ដែលក្រុមជំនុំផ្សេងទៀតមិនប្រើ។ ខគម្ពីរដែលជាផ្ទៃរឿងរបស់យើងគឺ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</w:rPr>
        <w:t>ចូរ​ចេញ​ទៅ​តាម​ផ្លូវ​ច្រក​ល្ហក តាម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​​​</w:t>
      </w:r>
      <w:r>
        <w:rPr>
          <w:rFonts w:ascii="Khmer OS Siemreap" w:hAnsi="Khmer OS Siemreap" w:cs="Khmer OS Siemreap"/>
          <w:sz w:val="20"/>
          <w:sz w:val="20"/>
          <w:szCs w:val="20"/>
        </w:rPr>
        <w:t>​របង ហើយ​បង្ខំ​គេ​ឲ្យ​ចូល​មក ដើម្បី​ឲ្យ​ផ្ទះ​អញ​បាន​ពេញ</w:t>
      </w:r>
      <w:r>
        <w:rPr>
          <w:rFonts w:cs="Khmer OS Siemreap" w:ascii="Khmer OS Siemreap" w:hAnsi="Khmer OS Siemreap"/>
          <w:sz w:val="20"/>
          <w:szCs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លូកា ១៤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២៣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។ បទចម្រៀង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នាំពួកគេចូលមក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សូមច្រៀង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!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​​​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នាំពួកគេមកក្នុង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ាំពួកគេមកក្នុង</w:t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ពួកគេចេញពីវាលនៃអំពើបាប</w:t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ពួកគេមកក្នុង សូមនាំពួកគេមកក្នុង</w:t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ចេញឆ្ងាយទៅឯព្រះយេស៊ូវ</w:t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ពួកគេមកក្នុ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>
          <w:sz w:val="20"/>
          <w:sz w:val="20"/>
        </w:rPr>
        <w:t xml:space="preserve"> </w:t>
      </w:r>
      <w:r>
        <w:rPr>
          <w:sz w:val="20"/>
        </w:rPr>
        <w:t>Alexcenah Thomas,</w:t>
      </w:r>
      <w:r>
        <w:rPr>
          <w:rFonts w:cs="DaunPenh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តវត្សទី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tabs>
          <w:tab w:val="clear" w:pos="720"/>
          <w:tab w:val="left" w:pos="1504" w:leader="none"/>
        </w:tabs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ប៉ុន្ដែ បើគ្មានព្រះវត្ដមានរបស់ព្រះ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ហើយគ្មានអំណាចព្រះចេស្ដានៃព្រះវិញ្ញាណបរិសុទ្ធ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ទេ នោះវិធីសាស្រ្ដថ្មីនេះនឹងមិនដំណើរការឡើយ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 យើងកំពុងរៀនមេរៀនដ៏អស្ចារ្យពីអត្ថបទគម្ពីរដ៏ចំបងរបស់យើង។ ព្រះយេស៊ូវមានបន្ទូលថា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8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ខ្ញុំ​ប្រាប់​អ្នក​រាល់​គ្នា​ជា​បា្រកដ​ថា បើ​អ្នក​រាល់​គ្នា​ចង​ទុក​អ្វីៗ​នៅ​ផែនដី នោះ​នឹង​ត្រូវ​ចង​ទុក​នៅ​ស្ថានសួគ៌​ដែរ ហើយ​បើ​ស្រាយ​អ្វីៗ​នៅ​ផែនដី នោះ​ក៏​នឹង​ត្រូវ​ស្រាយនៅ​ស្ថានសួគ៌​ដែ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bookmarkStart w:id="2" w:name="V19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មួយ​ទៀត ខ្ញុំ​ប្រាប់​ថា បើ​សិន​ជា​មាន​២​អ្នក​ក្នុង​ពួក​អ្នក​រាល់​គ្នា ព្រម​ព្រៀង​គ្នា​នៅ​ផែនដី ពី​ដំណើរ​អ្វី​ដែល​គេ​ចង់​សូម​ក៏​ដោយ នោះ​នឹង​បាន​សំរេច​ដល់​គេ អំពី​ព្រះវរបិតា​ខ្ញុំ ដែល​គង់​នៅ​ស្ថានសួគ៌ ដ្បិត​កន្លែង​ណា​ដែល​មាន​២ឬ៣​អ្នក ប្រជុំ​ជា​មួយ​គ្នា ដោយ​នូវ​ឈ្មោះ​ខ្ញុំ នោះ​ខ្ញុំ​ក៏​នៅ​កណ្តាល​ចំណោម​អ្នក​ទាំ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ខ១៨ប្រាប់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ប្រាប់​អ្នក​រាល់​គ្នា​ជា​បា្រកដ​ថា បើ​អ្នក​រាល់​គ្នា​ចង​ទុក​អ្វីៗ​នៅ​ផែនដី នោះ​នឹង​ត្រូវ​ចង​ទុក​នៅ​ស្ថានសួគ៌​ដែរ ហើយ​បើ​ស្រាយ​អ្វីៗ​នៅ​ផែនដី នោះ​ក៏​នឹង​ត្រូវ​ស្រាយនៅ​ស្ថានសួគ៌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18"/>
        </w:rPr>
      </w:pPr>
      <w:r>
        <w:rPr>
          <w:rFonts w:cs="Khmer OS Siemreap" w:ascii="Khmer OS Siemreap" w:hAnsi="Khmer OS Siemreap"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លោកបណ្ឌិត លីនបានពន្យល់ថា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កន្លែងនេះព្រះគម្ពីរប្រើទំរង់ពហុវចនះនៃពាក្យ “អ្នករាល់គ្នា” </w:t>
      </w:r>
      <w:r>
        <w:rPr>
          <w:rFonts w:cs="Khmer OS Siemreap" w:ascii="Khmer OS Siemreap" w:hAnsi="Khmer OS Siemreap"/>
          <w:sz w:val="20"/>
          <w:szCs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ខ្ញុំប្រាប់ អ្នករាល់គ្នាថា” “បើអ្នកចងទុកអ្វី” នោះ “អ្នកនឹងស្រាយអ្វីនោះ” </w:t>
      </w:r>
      <w:r>
        <w:rPr>
          <w:rFonts w:cs="Khmer OS Siemreap" w:ascii="Khmer OS Siemreap" w:hAnsi="Khmer OS Siemreap"/>
          <w:sz w:val="20"/>
          <w:szCs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ពហុវចនះ</w:t>
      </w:r>
      <w:r>
        <w:rPr>
          <w:rFonts w:cs="Khmer OS Siemreap" w:ascii="Khmer OS Siemreap" w:hAnsi="Khmer OS Siemreap"/>
          <w:sz w:val="20"/>
          <w:szCs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 ព្រះអម្ចាស់បានមានបន្ទូលដល់អាជ្ញាធរក្រុមជំនុំរបស់ទ្រង់ បើអ្នកចងទុក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អ្វី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នោះអ្នកស្រាយអ្វីនោះដែរ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/>
        <w:t>(ibid., p. 91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ខ១៩ប្រាប់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</w:rPr>
        <w:t>បើ​សិន​ជា​មាន​២​អ្នក​ក្នុង​ពួក​អ្នក​រាល់​គ្នា ព្រម​ព្រៀង​គ្នា​នៅ​ផែនដី ពី​ដំណើរ​អ្វី​ដែល​គេ​ចង់​សូម​ក៏​ដោយ នោះ​នឹង​បាន​សំរេច​ដល់​គេ អំពី​ព្រះវរបិតា​ខ្ញុំ ដែល​គង់​នៅ​ស្ថានសួគ៌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លោកលីនបាន បង្រៀន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ព្រះអម្ចាស់របស់យើងបានបញ្ជាក់ដាស់តឿនយើង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រចងទុកអ្វី នោះការស្រាយក៏ដូច នោះដែរ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តាមរយះការសហការប្រឹងប្រែងធ្វើ</w:t>
      </w:r>
      <w:r>
        <w:rPr>
          <w:rFonts w:cs="Khmer OS Siemreap" w:ascii="Khmer OS Siemreap" w:hAnsi="Khmer OS Siemreap"/>
          <w:sz w:val="20"/>
          <w:szCs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ដោយ</w:t>
      </w:r>
      <w:r>
        <w:rPr>
          <w:rFonts w:cs="Khmer OS Siemreap" w:ascii="Khmer OS Siemreap" w:hAnsi="Khmer OS Siemreap"/>
          <w:sz w:val="20"/>
          <w:szCs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្រុមជំនុំទាំងមូល។ ន័យផ្សេងទៀតគឺថា កាលណា  កូនព្រះអធិស្ឋានដោយព្រមព្រៀងគ្នាតែ១</w:t>
      </w:r>
      <w:r>
        <w:rPr>
          <w:rFonts w:cs="Khmer OS Siemreap" w:ascii="Khmer OS Siemreap" w:hAnsi="Khmer OS Siemreap"/>
          <w:sz w:val="20"/>
          <w:szCs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្នុង</w:t>
      </w:r>
      <w:r>
        <w:rPr>
          <w:rFonts w:cs="Khmer OS Siemreap" w:ascii="Khmer OS Siemreap" w:hAnsi="Khmer OS Siemreap"/>
          <w:sz w:val="20"/>
          <w:szCs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្រុមជំនុំទាំងមូល នោះព្រះអាចប្រើក្រុមជំនុំទាំងមានប្រសិទ្ធភាព ហើយយើងអរសប្បាយជាមួយអាជ្ញាធរដែលមកពីព្រះ។ ទោះបីជាយ៉ាងណាក៏ដោយ ក្រុមជំនុំនៅគ្រា ចុងក្រោយបង្អស់មិនអាចឃើញនូវភាពពិតនៃសេចក្ដីពិតនេះ ឬក៏ចងចាំពីវិធីសាស្រ្ដដ៏សមរម្យ ដើម្បីទទួល បានអំណាចរបស់ព្រះបានឡើយ។ នោះគឺជាការបាត់បង់ដ៏ធំមួយ ក្រុមជំនុំមានអាជ្ញាធរពីសា្ថនសួគ៌ តែក្រុម ជំនុំមិនដឹងពីដំរិះនៃការគ្រប់គ្រង ថែមទាំងក្រុមជំនុំចង់ចងទុកការងាររបស់អារក្សសាតាំង ដើម្បីសា្រយពី ការជិះជាន់ ហើយក្រុមជំនុំចង់មានបទពិសោធន៍ឆ្ងាយទៅៗពីព្រះវត្ដមានរបស់ព្រះ។ ពុទ្ធោអើយ វាមិនអាច សម្រេចបានឡើយ</w:t>
      </w:r>
      <w:r>
        <w:rPr>
          <w:rFonts w:cs="Khmer OS Siemreap" w:ascii="Khmer OS Siemreap" w:hAnsi="Khmer OS Siemreap"/>
          <w:sz w:val="20"/>
          <w:szCs w:val="20"/>
          <w:lang w:bidi="km-KH"/>
        </w:rPr>
        <w:t>!»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នៅក្នុងម៉ាថាយ ១៨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១៩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ព្រះគ្រីស្ទបានពន្យល់ពីអំណាចព្រះចេស្ដានៃសេចក្ដីអធិស្ឋានដែលព្រម ព្រៀងគ្ន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</w:rPr>
        <w:t xml:space="preserve">បើ​សិន​ជា​មាន​២​អ្នក​ក្នុង​ពួក​អ្នក​រាល់​គ្នា </w:t>
      </w:r>
      <w:r>
        <w:rPr>
          <w:rFonts w:ascii="Khmer OS Siemreap" w:hAnsi="Khmer OS Siemreap" w:cs="Khmer OS Siemreap"/>
          <w:sz w:val="20"/>
          <w:sz w:val="20"/>
          <w:szCs w:val="20"/>
          <w:u w:val="single"/>
        </w:rPr>
        <w:t>ព្រម​ព្រៀង​គ្នា​</w:t>
      </w:r>
      <w:r>
        <w:rPr>
          <w:rFonts w:ascii="Khmer OS Siemreap" w:hAnsi="Khmer OS Siemreap" w:cs="Khmer OS Siemreap"/>
          <w:sz w:val="20"/>
          <w:sz w:val="20"/>
          <w:szCs w:val="20"/>
        </w:rPr>
        <w:t>នៅ​ផែនដី ពី​ដំណើរ​អ្វី​ដែល​គេ​ចង់​សូម​ក៏​ដោយ នោះ​នឹង​បាន​សំរេច​ដល់​គេ អំពី​ព្រះវរបិតា​ខ្ញុំដែល​គង់​នៅ​ស្ថានសួគ៌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 ពាក្យគន្លឹះគឺជាពាក្យ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ព្រមព្រៀង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វាជាពាក្យ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ាំហ្វូនណូ</w:t>
      </w:r>
      <w:r>
        <w:rPr>
          <w:rFonts w:cs="Khmer OS Siemreap" w:ascii="Khmer OS Siemreap" w:hAnsi="Khmer OS Siemreap"/>
          <w:sz w:val="20"/>
          <w:szCs w:val="20"/>
          <w:lang w:bidi="km-KH"/>
        </w:rPr>
        <w:t>»(</w:t>
      </w:r>
      <w:r>
        <w:rPr/>
        <w:t xml:space="preserve"> sumphōnēō</w:t>
      </w:r>
      <w:r>
        <w:rPr>
          <w:rFonts w:cs="Khmer OS Siemreap" w:ascii="Khmer OS Siemreap" w:hAnsi="Khmer OS Siemreap"/>
          <w:sz w:val="20"/>
          <w:szCs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តាមភាសាក្រេក។ វាមកពីពាក្យ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ហ្វូនេ</w:t>
      </w:r>
      <w:r>
        <w:rPr>
          <w:rFonts w:cs="Khmer OS Siemreap" w:ascii="Khmer OS Siemreap" w:hAnsi="Khmer OS Siemreap"/>
          <w:sz w:val="20"/>
          <w:szCs w:val="20"/>
          <w:lang w:bidi="km-KH"/>
        </w:rPr>
        <w:t>»(</w:t>
      </w:r>
      <w:r>
        <w:rPr/>
        <w:t>phōnē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ចេញពីសំលេងនៃពាក្យ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ាំហ្វូនណោស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តាមសំលេងរួមគ្នា។ ពាក្យអង់គ្លេសជាពាក្យ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/>
        <w:t xml:space="preserve"> symphony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 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បកប្រែថា ឧបករណ៍ភ្លេងមហោរី។ នៅក្នុងអូកែស្ដ</w:t>
      </w:r>
      <w:r>
        <w:rPr>
          <w:rFonts w:cs="Khmer OS Siemreap" w:ascii="Khmer OS Siemreap" w:hAnsi="Khmer OS Siemreap"/>
          <w:sz w:val="20"/>
          <w:szCs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្រុមភ្លេង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វាជាឧបរណ៍ភ្លេងមួយ ​ដែល​អ្នក​តន្រ្ដី​ទាំង​អស់ចូលចិត្ដ ហើយត្រូវស្ដាប់តាមអ្នកដឹកនាំ។ គ្រប់ណូត និងសំលេងទាំងអស់គេលេងដោយស៊ីចង្វាក់គ្នា។ លោក លីនបង្រៀន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រជួបជុំគ្នាអធិស្ឋានគឺស្រដៀវគ្នាដែរ។ ភាពខុសគ្នាគឺត្រឹមតែ ការជួបជុំគ្នាអធិស្ឋាន មានសំលេងដែលស៊ីចង្វាក់គ្នា ខណៈពេលគេប្រជុំគ្នាអធិស្ឋាន</w:t>
      </w:r>
      <w:r>
        <w:rPr>
          <w:rFonts w:cs="Khmer OS Siemreap" w:ascii="Khmer OS Siemreap" w:hAnsi="Khmer OS Siemreap"/>
          <w:sz w:val="20"/>
          <w:szCs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ខាងឯវិញ្ញាណ</w:t>
      </w:r>
      <w:r>
        <w:rPr>
          <w:rFonts w:cs="Khmer OS Siemreap" w:ascii="Khmer OS Siemreap" w:hAnsi="Khmer OS Siemreap"/>
          <w:sz w:val="20"/>
          <w:szCs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ចេញពីចិត្ដដែលព្រមព្រៀង គ្នា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/>
        <w:t>(ibid., pp. 93, 94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ូមបើកទៅកិច្ចការ ១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១៤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bookmarkStart w:id="3" w:name="V14"/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3"/>
      <w:r>
        <w:rPr>
          <w:rFonts w:ascii="Khmer OS Siemreap" w:hAnsi="Khmer OS Siemreap" w:cs="Khmer OS Siemreap"/>
          <w:sz w:val="20"/>
          <w:sz w:val="20"/>
          <w:szCs w:val="20"/>
        </w:rPr>
        <w:t>ពួក​អ្នក​ទាំង​នេះ​មាន​ចិត្ត​ព្រម​ព្រៀង​គ្នា ដោយ​ព្យាយាម​ក្នុង​សេចក្តី​អធិស្ឋាន</w:t>
      </w:r>
      <w:r>
        <w:rPr>
          <w:rFonts w:cs="Khmer OS Siemreap" w:ascii="Khmer OS Siemreap" w:hAnsi="Khmer OS Siemreap"/>
          <w:sz w:val="20"/>
          <w:szCs w:val="20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</w:rPr>
        <w:t>។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លោក លីណបានបង្រៀនថា គម្ពីរតាមភាសាចិនបកប្រែ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្នុងចិត្ដព្រមព្រៀងគ្នា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ដូចជា  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មានចិត្ដគំនិតតែ១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កាលណាមនុស្សទាំងអស់ជួបជុំគ្នាអធិស្ឋាន នោះគេអធិស្ឋានដោយមានចិត្ដ គំនិតតែ១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រជួបជុំគ្នាអធិស្ឋាននឹងមានភាពជោគជ័យ ហើយព័ន្ធកិច្ចផ្សេងទៀតក៏ដំំណើរការយ៉ាងរលូន ផងដែរ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នោះគឺជាមូលហេតុដែលសំខាន់ ដើម្បី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អាម៉ែន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ចេញពីចិត្ដរបស់អ្នក ខណៈពេលបងប្អូនខ្លះ ដឹកនាំយើងអធិស្ឋាន។ បញ្ហានេះកម្រ បើយើងធ្លាប់លឺការជួបជុំគ្នាអធិស្ឋានក្នុងប្រទេសអាមេរិក។ ខ្ញុំដឹង ច្បាស់ថា នោះគឺជាមូលហេតុ១ ដែលក្រុមជំនុំរបស់យើងបាត់បង់មនុស្សវ័យក្មេងចំនួន៨៨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%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ហើយវាមិន អាចជួយមនុស្សបាត់បង់ក្នុងលោកីយឲ្យស្គាល់ព្រះបានឡើយ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តែយើងមិនត្រូវមើលកាន់ក្រុមជំនុំផ្សេងឡើយ។ យើងផ្ទាល់ខ្លួនត្រូវការអំណាចរបស់ព្រះ។ នៅក្នុង សៀវមួយ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szCs w:val="20"/>
          <w:lang w:bidi="km-KH"/>
        </w:rPr>
        <w:t>ភ្លើងពីស្ថានសួគ៌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លោក</w:t>
      </w:r>
      <w:r>
        <w:rPr/>
        <w:t xml:space="preserve"> </w:t>
      </w:r>
      <w:r>
        <w:rPr/>
        <w:t xml:space="preserve">Rev. Paul E. Cook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បានបង្រៀនយ៉ាងត្រឹមត្រូវ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បើគ្មានចំណែកនៃវត្ដមានព្រះ</w:t>
      </w:r>
      <w:r>
        <w:rPr>
          <w:rFonts w:cs="Khmer OS Siemreap" w:ascii="Khmer OS Siemreap" w:hAnsi="Khmer OS Siemreap"/>
          <w:sz w:val="20"/>
          <w:szCs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ព្រះវិញ្ញាណបរិសុទ្ធ</w:t>
      </w:r>
      <w:r>
        <w:rPr>
          <w:rFonts w:cs="Khmer OS Siemreap" w:ascii="Khmer OS Siemreap" w:hAnsi="Khmer OS Siemreap"/>
          <w:sz w:val="20"/>
          <w:szCs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ទេ ក្រុមជំនុំមិនរីកចំរើនពិតប្រាកដឡើយ ហើយ យើងមិនអាចរំពឹងចង់ឲ្យក្រុមជំនុំមានជីវិតសោះឡើយ ថែមទាំង ក្រុមជំនុំក៏គ្មានភាពរុងរឿងសំរាប់ដំណឹងល្អផងដែរ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គាត់ក៏ប្រាប់ផងដែរ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រផ្សាយដំណឹងល្អតែ១មិនអាចបង្កើតជាលទ្ធផលឲ្យនៅជាប់យូរបានឡើយ លុះត្រាតែវាមានចលនារបស់ព្រះវិញ្ញាណបរិសុទ្ធ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/>
        <w:t xml:space="preserve">(Paul E. Cook, </w:t>
      </w:r>
      <w:r>
        <w:rPr>
          <w:b/>
          <w:i/>
        </w:rPr>
        <w:t>Fire From Heaven: Times of Extraordinary Revival,</w:t>
      </w:r>
      <w:r>
        <w:rPr/>
        <w:t xml:space="preserve"> EP Books, 2009, pp. 41, 108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</w:t>
      </w:r>
    </w:p>
    <w:p>
      <w:pPr>
        <w:pStyle w:val="Normal"/>
        <w:spacing w:lineRule="auto" w:line="240" w:before="0" w:after="0"/>
        <w:ind w:firstLine="720"/>
        <w:jc w:val="both"/>
        <w:rPr>
          <w:lang w:val="ca-ES"/>
        </w:rPr>
      </w:pP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យើងដឹងពីរបៀបដើម្បីផ្សាយដំណឹងល្អ ហើយយើងដឹងពីរបៀបដើម្បីនាំហ្វូងមនុស្សវ័យក្មេងមក ក្នុងក្រុមជំនុំ តែយើងមិនមានអំណាច ដើម្បីនាំឲ្យគេប្រែចិត្ដឡើយ បើគ្មានវត្ដមានរបស់ព្រះវិញ្ញាណបរិសុទ្ធ គង់ជាមួយយើង។ សូមស្ដាប់លោកប៉ូល ខូកម្ដងទៀត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រផ្សាយដំណឹងល្អតែ១មិនអាចបង្កើតជាលទ្ធផលឲ្យនៅជាប់យូរបានឡើយ លុះត្រាតែវាមានចលនារបស់ព្រះវិញ្ញាណបរិសុទ្ធ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ព្រះគម្ពីរប្រាប់ថា </w:t>
      </w:r>
    </w:p>
    <w:p>
      <w:pPr>
        <w:pStyle w:val="Normal"/>
        <w:spacing w:lineRule="auto" w:line="240" w:before="0" w:after="0"/>
        <w:ind w:firstLine="720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នៃ​ពួក​ពលបរិវារ ទ្រង់​មាន​ព្រះបន្ទូល​ថា មិន​មែន​ដោយ​ឥទ្ធិឫទ្ធិ ឬ​ដោយ​អំណាច​ទេ គឺ​ដោយសារ​វិញ្ញាណ​របស់​អញ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ការី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ូមអានគម្ពីរកិច្ចការ នោះអ្នកនឹងឃើញពីរបៀបដែលពួកគេអធិស្ឋាន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ហើយអ្នកនឹងឃើញពីការដែលព្រះ បានចាត់បញ្ជូនព្រះវិញ្ញាណបរិសុទ្ធ ដើម្បីនាំឲ្យមនុស្សមានបាបប្រែចិត្ដជឿព្រះ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cs="DaunPenh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ួក​អ្នក​ទាំង​នេះ​មាន​ចិត្ត​ព្រម​ព្រៀង​គ្នា ដោយ​ព្យាយាម​ក្នុង​សេចក្តី​អធិស្ឋ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cs="DaunPenh"/>
          <w:sz w:val="18"/>
          <w:szCs w:val="18"/>
          <w:lang w:val="ca-ES" w:bidi="km-KH"/>
        </w:rPr>
      </w:pPr>
      <w:r>
        <w:rPr>
          <w:rFonts w:cs="DaunPenh"/>
          <w:sz w:val="18"/>
          <w:szCs w:val="18"/>
          <w:lang w:val="ca-ES" w:bidi="km-KH"/>
        </w:rPr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គម្ពីរបកប្រែសម័យនេះសរសេរដូចនេះ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ពួកគេទាំងអស់គ្នាបានរួមគំនិតតែ១ ហើយព្យាយាមក្នុងសេចក្ដ​ អធិស្ឋាន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/>
        <w:t>(NASV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លោក លីនបានប្រាប់ថា ព្រះគម្ពីរតាមភាសាចិនបកប្រែថា ពួកគេអធិស្ឋាន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ដោយ មានចិត្ដគំនិតតែ១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យើងត្រូវតែសារភាពថា យើងគ្មានអំណាចសោះ បើយើងប្រៀបធៀបជាមួយក្រុមជំនុំនៅប្រទេសចិន។ តើអ្វីទៅដែលនាំឲ្យគេខ្លាំងក្នុងការផ្សាយដំណឹងល្អ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ម្ល៉េះ</w:t>
      </w:r>
      <w:r>
        <w:rPr>
          <w:rFonts w:cs="Khmer OS Siemreap" w:ascii="Khmer OS Siemreap" w:hAnsi="Khmer OS Siemreap"/>
          <w:sz w:val="20"/>
          <w:szCs w:val="20"/>
          <w:lang w:bidi="km-KH"/>
        </w:rPr>
        <w:t>?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អ្នកបានឃើញពីរបៀបដែលគេអធិស្ឋានក្នុង វីដីអូហើយ ជារឿយៗ ពួកគេអធិស្ឋានទាំងស្រក់ទឹកភ្នែក ក្នុងការសុំវត្ដមាន និងសុំអំណាចព្រះចេស្ដានៃព្រះ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វ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ិ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ញ្ញាណបរិសុទ្ធ។ ដ្បិតពួកគេអធិស្ឋានដោយមានចិត្ដគំនិតតែ១។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លលោក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រ៉ោប៊ឺត ម៉ូរេ</w:t>
      </w:r>
      <w:r>
        <w:rPr/>
        <w:t xml:space="preserve"> </w:t>
      </w:r>
      <w:r>
        <w:rPr>
          <w:rFonts w:eastAsia="Times New Roman"/>
          <w:szCs w:val="36"/>
          <w:lang w:bidi="km-KH"/>
        </w:rPr>
        <w:t xml:space="preserve"> </w:t>
      </w:r>
      <w:r>
        <w:rPr/>
        <w:t>McCheyne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បានស្លាប់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នោះ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គាត់ត្រឹមតែមានអាយុ៣០ប៉ុណ្ណោះ។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ប៉ុន្ដែ គ្រូគង្វាលវ័យក្មេងខាងពួកប្រែសប៊ីធារានមួយរូបនេះបានឃើញការរស់ឡើងវិញដ៏អស្ចារ្យ ក្នុងក្រុមជំនុំរបស់គាត់។ គាត់បានប្រសាសន៍ថា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16"/>
          <w:szCs w:val="20"/>
          <w:lang w:bidi="km-KH"/>
        </w:rPr>
      </w:pPr>
      <w:r>
        <w:rPr>
          <w:rFonts w:cs="Khmer OS Siemreap" w:ascii="Khmer OS Siemreap" w:hAnsi="Khmer OS Siemreap"/>
          <w:sz w:val="16"/>
          <w:szCs w:val="20"/>
          <w:lang w:bidi="km-KH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បន្ទូលរបស់ព្រះដឹកនាំយើងឲ្យរំពឹងចង់បានព្រះវិញ្ញាណបរិសុទ្ធ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ជ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បង្ហូរ​ទឹក​ទៅ​លើ​ដី​ហួតហែង​ផ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។ ដូចជា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្រយោជន៍​ឲ្យ​មាន​ពេល​លំ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 មនុស្សបានប្រែចិត្ដពាសពេញ នៅពេលតែ១ ហើយវាកើតឡើងដដែលៗក្នុងប្រវត្ដិសាស្រ្ដនៃក្រុមជំនុំ ដ្បិតវា បញ្ជាក់ពីការភ្ញាក់ដឹងខ្លួន និងការប្រែចិត្ដដ៏ហួសពីធម្មតាជាតិ ដែលមនុស្ស ប្លែកក្នុងចិត្ដជាខ្លាំងនៅថ្ងៃបុណ្យ៥០។ តែវាជាផ្នែកនៃគោលបំណងដ៏អស្ចារ្យ របស់ព្រះ ដែលទ្រង់ផ្ដល់ព្រះគុណចំពោះគេ ហើយទ្រង់បានចាក់ចុចចិត្ដគេ ហើយបានឲ្យមនុស្សដែលមិនកោតខ្លាចព្រះ ថែមទាំង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្រង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បាន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ាំ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កូន​ជា​ច្រើន​មក​ក្នុង​សិរីល្អ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១០ </w:t>
      </w:r>
      <w:r>
        <w:rPr>
          <w:sz w:val="20"/>
        </w:rPr>
        <w:t>(Robert Murray McCheyne, 1813-1843</w:t>
      </w:r>
      <w:r>
        <w:rPr>
          <w:rFonts w:cs="DaunPenh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ចាក់បង្ហូរព្រះវិញ្ញាណបរិសុទ្ធ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មាជិករបស់លោករ៉ោប៊ឺត</w:t>
      </w:r>
      <w:r>
        <w:rPr/>
        <w:t xml:space="preserve"> </w:t>
      </w:r>
      <w:r>
        <w:rPr/>
        <w:t>McCheyne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បានអធិស្ឋានសុំឲ្យព្រះចាក់បង្ហូរព្រះវិញ្ញាណបរិសុទ្ធ​។ ហើយព្រះបានឆ្លើយតបសេចក្ដីអធិស្ឋានដែលសហការគ្នា ពេលនោះមានមនុស្សបាត់បង់ជាច្រើននាក់បាន ប្រែចិត្ដជឿព្រះ។ សូមឲ្យយើងទាំងអស់គ្នាអធិស្ឋានដោយសហការគ្នា ដើម្បីឲ្យព្រះរបស់លោករ៉ោប៊ឺតបានយាងមកគង់កណ្ដាលយើង ហើយឲ្យទ្រង់ជួយយើងឲ្យមានការរស់ឡើងវិញ ថែមទាំងឲ្យទ្រង់បំផ្លាស់បំប្រែ  ចិត្ដមនុស្សមានបាបមកឯព្រះគ្រីស្ទ។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លោក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្ពឺជិនបានប្រសាសន៍ថា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យើងត្រូវអធិស្ឋានសុំឲ្យព្រះវិញ្ញាណបរិសុទ្ធទាញនាំមនុស្សមាន បាបមកឯព្រះគ្រីស្ទ ដើម្បីទ្រង់អត់ទោសបាបដោយសារព្រះលោហិតទ្រង់។ គាត់បានប្រសាសន៍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យើង មិនចង់បានគោលលទ្ធិណា ជាងជាងការលើកដំកើងព្រះគ្រីស្ទលើឈើឆ្កាង។ នេះគឺជាឱសថបំបាត់រោគដែលយើងជឿតាម។ សូមឲ្យអ្នកផ្សេងទៀតជ្រើសរើសតន្រ្ដី រូបភាពហ៊ឺហារ </w:t>
      </w:r>
      <w:r>
        <w:rPr>
          <w:rFonts w:cs="Khmer OS Siemreap" w:ascii="Khmer OS Siemreap" w:hAnsi="Khmer OS Siemreap"/>
          <w:sz w:val="20"/>
          <w:szCs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តន្រ្ដីញាក់ ភ្លើងពណ៌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ឬការ សកម្មភាពរបស់មនុស្សលោក។ យើងស្អប់ខ្ពើមការទាំងនោះ ហើយយើងមិនគោរពការទាំងនោះឡើយ។ ចំពោះយើងវិញ ទីសង្ឃឹមរបស់យើងគឺនៅក្នុង</w:t>
      </w:r>
      <w:r>
        <w:rPr>
          <w:rFonts w:cs="Khmer OS Siemreap" w:ascii="Khmer OS Siemreap" w:hAnsi="Khmer OS Siemreap"/>
          <w:sz w:val="20"/>
          <w:szCs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szCs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តែមួយគត់ ដ្បិតទ្រង់បានសុគតជំនួសមនុស្សមាន បាប ហើយសេចក្ដីពិតដ៏រុងរឿងគឺថា ព្រះគ្រីស្ទយេស៊ូវបានយាងមកក្នុងលោកីយ ដើម្បីស្វែងរក ហើយជួយ សង្រ្គោះមនុស្សមានបាប។ ការអធិប្បាយពីព្រះគ្រីស្ទគឺជាវិធី ដែលនាំឲ្យមនុស្សមានបាបបានសង្រ្គោះ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» </w:t>
      </w:r>
      <w:r>
        <w:rPr/>
        <w:t>(C. H. Spurgeon, 1834-1892, “Preparation for Revival,” a sermon delivered on October 30, 1864, at the Metropolitan Tabernacle, London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ប៉ុន្ដែ ខ្ញុំអាចប្រាប់មនុស្សបាត់បង់ថា ព្រះគ្រីស្ទបានសុគតនៅលើឈើឆ្កាងជំនួសអំពើបាបរបស់ពួក គេ ហើយពួកគេនឹងមិនជឿឡើយ។ ខ្ញុំអាចប្រាប់ពួកគេថា ព្រះលោហិតរបស់ព្រះគ្រីស្ទអាចលាងសំអាតអំពើ បាបទាំងអស់របស់ពួកគេ ហើយពួកគេនៅតែមិនជឿ។ ខ្ញុំអាចប្រាប់ពួកគេថា ព្រះគ្រីស្ទបានរស់ពីសុគត ឡើងវិញ ហើយទ្រង់កំពុងតែអធិស្ឋានឲ្យពួកគេនៅស្ថានសួគ៌ តែពួកគេនៅតែមិនជឿ។ ខ្ញុំអាចប្រាប់ពួកគេថា បើអ្នកមករកព្រះគ្រីស្ទ ហើយជឿទុកចិត្ដលើទ្រង់ នោះទ្រង់នឹងសង្រ្គោះពួកគេ តែពួកគេនៅតែមិនជឿ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មានតែនៅពេលណាដែលព្រះវិញ្ញាណនៃព្រះយាងចុះមកតែប៉ុណ្ណោះ ទើបពួកគេនឹងជឿលើព្រះ។ មានតែនៅពេលណាដែលព្រះវិញ្ញាណនៃព្រះយាងចុះមកតែប៉ុណ្ណោះ ទើបពួកគេនឹងដឹងខ្លួនយ៉ាងច្បាស់ពីអំពើបាបរបស់គេ ហើយភ័យរន្ធត់ទៀតផង។ មានតែនៅពេលណាដែលព្រះវិញ្ញាណនៃព្រះយាងចុះមកតែ ប៉ុណ្ណោះ ទើបពួកគេនឹងបែរចេញពីទីសង្ឃឹមក្លែងក្លាយ ហើយបែរមកថ្វាយខ្លួនរបស់គេទៅលើសេចក្ដីមេត្ដា ករុណារបស់ព្រះគ្រីស្ទ។ មានតែនៅពេលណាដែលព្រះវិញ្ញាណនៃព្រះយាងចុះមកតែប៉ុណ្ណោះ ទើបពួកគេ នឹងរកឃើញការសំរាក និងសេចក្ដីសុខសាន្ដ ហើយសុវត្ថិភាពនៅក្នុងព្រះលោហិតនៃអ្នកប្រោសលោះដែល ជាប់ឆ្កាង។ ដូច្នេះ យើងត្រូវតែរួបគ្នាអធិស្ឋាន ហើយទូលអង្វរសុំឲ្យព្រះវិញ្ញាណបរិសុទ្ធយាងចុះមកចាក់ចុច ចិត្ដពួកគេ ដើម្បីឲ្យគេដឹងច្បាស់ ហើយឲ្យទ្រង់បំផ្លាស់បំប្រែមនុស្សមានបាប។ ព្រះអាចធ្វើការនោះបាន ដ្បិត ខ្ញុំធ្លាប់បានឃើញ។ ព្រះអាចធ្វើការនោះបាន ដ្បិតខ្ញុំធ្លាប់បានឃើញ។ សូមមានជំនឿ ហើយរួបគ្នាអធិស្ឋាន រហូតដល់ព្រះធ្វើការដូចនោះម្ដងទៀត។ អាម៉ែន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ចាត់ការរស់ឡើងវិញមកយើង</w:t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ចាត់ការរស់ឡើងវិញមកយើង</w:t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ាត់ព្រះវិញ្ញាណបរិស្ធក្នុងព្រះបន្ទូលសន្យាទ្រង់</w:t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ាត់ការរស់ឡើងវិញមកយើង</w:t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ចាត់ការរស់ឡើងវិញ</w:t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ចាត់ការរស់ឡើងវិញ</w:t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ចាត់ការរស់ឡើងវិញ</w:t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ចាត់ព្រះវិញ្ញាណមក។</w:t>
      </w:r>
    </w:p>
    <w:p>
      <w:pPr>
        <w:pStyle w:val="Normal"/>
        <w:spacing w:lineRule="auto" w:line="240" w:before="0" w:after="0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TextBodyIndent"/>
        <w:spacing w:lineRule="auto" w:line="240" w:before="0" w:after="0"/>
        <w:ind w:left="936" w:right="832" w:hanging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rFonts w:eastAsia="Times New Roman"/>
          <w:sz w:val="20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ហើយប្រាប់គាត់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មើស៍ សូមប្រាប់ពីប្រទេសរបស់ ឬក៏គាត់​មិន​អាចឆ្លើយតបទៅវិញ</w:t>
      </w:r>
      <w:r>
        <w:rPr>
          <w:rFonts w:ascii="Khmer OS Siemreap" w:hAnsi="Khmer OS Siemreap" w:cs="Khmer OS Siemreap"/>
          <w:lang w:bidi="km-KH"/>
        </w:rPr>
        <w:t>។ ​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សូមចុចទីនេះ </w:t>
      </w:r>
      <w:hyperlink r:id="rId3">
        <w:r>
          <w:rPr>
            <w:rStyle w:val="InternetLink"/>
            <w:color w:val="000000"/>
            <w:sz w:val="20"/>
            <w:szCs w:val="2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 w:val="20"/>
            <w:szCs w:val="20"/>
            <w:lang w:bidi="km-KH"/>
          </w:rPr>
          <w:t>​</w:t>
        </w:r>
        <w:r>
          <w:rPr>
            <w:rStyle w:val="InternetLink"/>
            <w:color w:val="000000"/>
            <w:sz w:val="20"/>
            <w:szCs w:val="20"/>
          </w:rPr>
          <w:t>net</w:t>
        </w:r>
      </w:hyperlink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បាន។ បើអ្នកចង់សរសេរទៅគាត់តាមប្រៃណីយ៍ </w:t>
      </w:r>
      <w:r>
        <w:rPr>
          <w:sz w:val="20"/>
          <w:szCs w:val="20"/>
        </w:rPr>
        <w:t>P.O. Box 15308, Los Angeles, CA 90015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សូមសរសេរទៅកាន់អាស័យដ្ឋាន។ អ្នកអាចទូរស័ព្ទទៅគាត់តាមលេខ</w:t>
      </w:r>
      <w:r>
        <w:rPr>
          <w:rFonts w:cs="Khmer OS Siemreap" w:ascii="Khmer OS Siemreap" w:hAnsi="Khmer OS Siemreap"/>
          <w:sz w:val="20"/>
          <w:szCs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៨១៨</w:t>
      </w:r>
      <w:r>
        <w:rPr>
          <w:rFonts w:cs="Khmer OS Siemreap" w:ascii="Khmer OS Siemreap" w:hAnsi="Khmer OS Siemreap"/>
          <w:sz w:val="20"/>
          <w:szCs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៣៥២</w:t>
      </w:r>
      <w:r>
        <w:rPr>
          <w:rFonts w:cs="Khmer OS Siemreap" w:ascii="Khmer OS Siemreap" w:hAnsi="Khmer OS Siemreap"/>
          <w:sz w:val="20"/>
          <w:szCs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០៤៥២។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</w:r>
    </w:p>
    <w:p>
      <w:pPr>
        <w:pStyle w:val="Normal"/>
        <w:spacing w:lineRule="auto" w:line="240" w:before="0" w:after="0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sz w:val="24"/>
          <w:szCs w:val="24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ascii="Khmer OS Siemreap" w:hAnsi="Khmer OS Siemreap" w:cs="Khmer OS Siemreap"/>
          <w:lang w:bidi="km-KH"/>
        </w:rPr>
        <w:t>សប្ដាហ៏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នីមួយៗនៅ</w:t>
      </w:r>
      <w:r>
        <w:rPr>
          <w:rFonts w:ascii="Khmer OS Siemreap" w:hAnsi="Khmer OS Siemreap" w:cs="Khmer OS Siemreap"/>
          <w:lang w:bidi="km-KH"/>
        </w:rPr>
        <w:t xml:space="preserve">    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Khmer OS Siemreap" w:hAnsi="Khmer OS Siemreap" w:cs="Khmer OS Siemreap"/>
          <w:lang w:bidi="km-KH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 xml:space="preserve">” </w:t>
      </w:r>
    </w:p>
    <w:p>
      <w:pPr>
        <w:pStyle w:val="Normal"/>
        <w:spacing w:lineRule="auto" w:line="240" w:before="0" w:after="0"/>
        <w:jc w:val="center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lang w:eastAsia="zh-TW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Char">
    <w:name w:val="Body Text Indent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Verse">
    <w:name w:val="Indented Verse"/>
    <w:basedOn w:val="Normal"/>
    <w:qFormat/>
    <w:pPr>
      <w:spacing w:lineRule="auto" w:line="240" w:before="0" w:after="0"/>
      <w:ind w:left="1440" w:right="1440" w:hanging="86"/>
      <w:jc w:val="both"/>
    </w:pPr>
    <w:rPr>
      <w:rFonts w:ascii="PMingLiU;新細明體" w:hAnsi="PMingLiU;新細明體" w:eastAsia="PMingLiU;新細明體" w:cs="Times New Roman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41:00Z</dcterms:created>
  <dc:creator>Timothy Chan</dc:creator>
  <dc:description/>
  <dc:language>en-US</dc:language>
  <cp:lastModifiedBy>Use This Account</cp:lastModifiedBy>
  <cp:lastPrinted>2015-09-07T16:34:00Z</cp:lastPrinted>
  <dcterms:modified xsi:type="dcterms:W3CDTF">2015-10-01T06:44:00Z</dcterms:modified>
  <cp:revision>4</cp:revision>
  <dc:subject/>
  <dc:title/>
</cp:coreProperties>
</file>