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DaunPenh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</w:rPr>
        <w:t>សេចក្តី​សង្គ្រោះ​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ផ្ទាល់ខ្លួន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</w:rPr>
        <w:t>របស់​អ្នក​រាល់​គ្នា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YOUR OWN SALVAT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tabs>
          <w:tab w:val="clear" w:pos="720"/>
          <w:tab w:val="left" w:pos="4686" w:leader="none"/>
        </w:tabs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  <w:tab/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sz w:val="24"/>
          <w:szCs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ពេលព្រឹក ខែកុម្ភះ ៩</w:t>
      </w:r>
      <w:r>
        <w:rPr>
          <w:rFonts w:cs="Khmer OS Siemreap" w:ascii="Khmer OS Siemreap" w:hAnsi="Khmer OS Siemreap"/>
          <w:sz w:val="24"/>
          <w:szCs w:val="24"/>
          <w:lang w:bidi="km-KH"/>
        </w:rPr>
        <w:t xml:space="preserve">,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២០១៤</w:t>
      </w:r>
    </w:p>
    <w:p>
      <w:pPr>
        <w:pStyle w:val="TextBody"/>
        <w:jc w:val="center"/>
        <w:rPr>
          <w:rFonts w:cs="DaunPenh"/>
          <w:sz w:val="24"/>
          <w:lang w:bidi="km-KH"/>
        </w:rPr>
      </w:pPr>
      <w:r>
        <w:rPr>
          <w:sz w:val="24"/>
        </w:rPr>
        <w:t>A sermon preached at the Baptist Tabernacle of Los Angeles</w:t>
        <w:br/>
        <w:t>Lord’s Day Morning, February 9, 2014</w:t>
      </w:r>
    </w:p>
    <w:p>
      <w:pPr>
        <w:pStyle w:val="TextBody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0"/>
          <w:szCs w:val="18"/>
          <w:lang w:bidi="km-KH"/>
        </w:rPr>
      </w:pPr>
      <w:r>
        <w:rPr>
          <w:rFonts w:cs="Khmer OS Siemreap" w:ascii="Khmer OS Siemreap" w:hAnsi="Khmer OS Siemreap"/>
          <w:sz w:val="20"/>
          <w:szCs w:val="18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18"/>
        </w:rPr>
        <w:t>សេចក្តី​សង្គ្រោះ​របស់​អ្នក​រាល់​គ្នា</w:t>
      </w:r>
      <w:r>
        <w:rPr>
          <w:rFonts w:cs="Khmer OS Siemreap" w:ascii="Khmer OS Siemreap" w:hAnsi="Khmer OS Siemreap"/>
          <w:sz w:val="20"/>
          <w:szCs w:val="18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szCs w:val="18"/>
          <w:lang w:bidi="km-KH"/>
        </w:rPr>
        <w:t>ភីលីព ២</w:t>
      </w:r>
      <w:r>
        <w:rPr>
          <w:rFonts w:cs="Khmer OS Siemreap" w:ascii="Khmer OS Siemreap" w:hAnsi="Khmer OS Siemreap"/>
          <w:sz w:val="20"/>
          <w:szCs w:val="18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20"/>
          <w:szCs w:val="18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szCs w:val="18"/>
          <w:lang w:bidi="km-KH"/>
        </w:rPr>
      </w:pPr>
      <w:r>
        <w:rPr>
          <w:rFonts w:cs="Khmer OS Siemreap" w:ascii="Khmer OS Siemreap" w:hAnsi="Khmer OS Siemreap"/>
          <w:sz w:val="20"/>
          <w:szCs w:val="18"/>
          <w:lang w:bidi="km-KH"/>
        </w:rPr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កាលពីយប់មិញខ្ញុំបាន</w:t>
      </w:r>
      <w:r>
        <w:rPr>
          <w:rFonts w:ascii="Khmer OS Siemreap" w:hAnsi="Khmer OS Siemreap" w:cs="Khmer OS Siemreap"/>
          <w:lang w:bidi="km-KH"/>
        </w:rPr>
        <w:t>បង្រៀនសេចក្ដីអធិប្បាយមួយនៅគម្ពីរភីលីព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១៣ នៅក្នុងការជួប​ជុំគ្នាអធិស្ឋាននៅល្ងាចថ្ងៃសៅរ៍។ ស្ទើរតែអ្នកទាំងអស់គ្នាមានវត្ដមាន ហើយបើអ្នកមិនមានវត្ដមាននៅទីនោះ ទេ អ្នកអាចអានពីការសរសេរដោយដៃនៅលើគេហទំព័ររបស់យើងតាម </w:t>
      </w:r>
      <w:hyperlink r:id="rId2">
        <w:r>
          <w:rPr>
            <w:rStyle w:val="InternetLink"/>
            <w:color w:val="000000"/>
          </w:rPr>
          <w:t>www.realconversion.com</w:t>
        </w:r>
      </w:hyperlink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សេចក្ដីអធិប្បាយកាលពីយប់មិញ ខ្ញុំបានដកស្រង់ប្រយោគពីរបីពីសេចក្ដីអធិប្បាយរបស់លោក ស្ពឺជិន។ សេចក្ដីអធិប្បាយរបស់គាត់មិនជាប់ទាក់ទងនឹងខគម្ពីរ២ទេ ប៉ុន្ដែវាគ្រាន់តែជា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សង្រ្គោះរបស់ អ្នករាល់គ្នា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ខ្ញុំមានអារម្មណ៍ថាខ្ញុំត្រូវតែផ្ដល់នូវការពន្យល់មួយពីខគម្ពីរ២។ ប៉ុន្ដែបន្ទាប់ពីខ្ញុំបានសរសេរ សេចក្ដីនោះខ្ញុំរបស់ខ្ញុំបានត្រលប់ទៅគិតពីសេចក្ដីអធិប្បាយរបស់លោក ស្ពឺជិន នៅលើពាក្យទាំង៣នោ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សង្រ្គោះរបស់ អ្នករាល់គ្នា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ខ្ញុំបានបង្រៀនកាលពីយប់មិញជាប់ទាក់ទងជាមួយផ្ទៃរឿងជាច្រើន</w:t>
      </w:r>
      <w:r>
        <w:rPr>
          <w:rFonts w:ascii="Khmer OS Siemreap" w:hAnsi="Khmer OS Siemreap" w:cs="Khmer OS Siemreap"/>
          <w:lang w:bidi="km-KH"/>
        </w:rPr>
        <w:t xml:space="preserve"> ប៉ុន្ដែ សេចក្ដីអធិប្បាយនេះជាប់ទាក់ទងជាមួយផ្ទៃរឿងតែមួយគត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សង្រ្គោះរបស់អ្នករាល់គ្នា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ព្រះ​វិញ្ញាណបរិសុទ្ធអាចធ្វើឲ្យអ្នកដឹងពីសារះសំខាន់ដ៏អស្ចារ្យនៃ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សង្រ្គោះរបស់អ្នករាល់គ្នា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ៅព្រឹក នេះ។ វាគឺជាផ្ទៃរឿងសាមញ្ញ ប៉ុន្ដែផ្ទៃរឿងមួយនោះសំខាន់ខ្លាំងណាស់ ហើយពិតប្រាកដណាស់វាជាប្រធាន​បទ​ដ៏​សំខាន់​បំផុ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្រះវិញ្ញាណបរិសុទ្ធរបស់ព្រះអាចធ្វើឲ្យអ្នកប្រឈមមុខនឹងសេចក្ដីពិតអំពីខ្លួនរបស់អ្នក។ កុំគិតពីអ្នកដទៃផ្សេងទៀត គិតពីខ្លួនរបស់អ្នកផ្ទាល់។ ខ្ញុំអធិស្ឋានថាអ្នកនឹងមិនគិតពីអ្វីផ្សេងទៀតទេនៅ ព្រឹកនេះ ប៉ុន្ដែគិត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សង្រ្គោះរបស់អ្នករាល់គ្នា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ទីមួយ ខ្ញុំចង់ឲ្យអ្នករាល់គ្នាគិតអំពីពាក្យ 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«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សេចក្ដីសង្រ្គោះ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»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សង្រ្គោ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ជាភាសាក្រិចត្រូវបានបកប្រែ</w:t>
      </w:r>
      <w:r>
        <w:rPr>
          <w:rFonts w:ascii="Khmer OS Siemreap" w:hAnsi="Khmer OS Siemreap" w:cs="Khmer OS Siemreap"/>
          <w:lang w:bidi="km-KH"/>
        </w:rPr>
        <w:t xml:space="preserve">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ូថើរ៊ា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 xml:space="preserve">“sōtēría” </w:t>
      </w:r>
      <w:r>
        <w:rPr>
          <w:rFonts w:ascii="Khmer OS Siemreap" w:hAnsi="Khmer OS Siemreap" w:cs="Khmer OS Siemreap"/>
          <w:lang w:bidi="km-KH"/>
        </w:rPr>
        <w:t>។</w:t>
      </w:r>
      <w:r>
        <w:rPr/>
        <w:t xml:space="preserve"> </w:t>
      </w:r>
      <w:r>
        <w:rPr>
          <w:rFonts w:ascii="Khmer OS Siemreap" w:hAnsi="Khmer OS Siemreap" w:cs="Khmer OS Siemreap"/>
          <w:lang w:bidi="km-KH"/>
        </w:rPr>
        <w:t>វាមានន័យថ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លើកលែងទោស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និ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ការពារ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>(George Ricker Berry)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ascii="Khmer OS Siemreap" w:hAnsi="Khmer OS Siemreap" w:cs="Khmer OS Siemreap"/>
          <w:lang w:bidi="km-KH"/>
        </w:rPr>
        <w:t>ពាក្យ</w:t>
      </w:r>
      <w:r>
        <w:rPr>
          <w:rFonts w:ascii="Khmer OS Siemreap" w:hAnsi="Khmer OS Siemreap" w:cs="Khmer OS Siemreap"/>
          <w:lang w:bidi="km-KH"/>
        </w:rPr>
        <w:t>នោះ</w:t>
      </w:r>
      <w:r>
        <w:rPr>
          <w:rFonts w:ascii="Khmer OS Siemreap" w:hAnsi="Khmer OS Siemreap" w:cs="Khmer OS Siemreap"/>
          <w:lang w:bidi="km-KH"/>
        </w:rPr>
        <w:t xml:space="preserve">ពិតជាសំខាន់ណាស់ សំរាប់យើងទាំងអស់គ្នា។ យើងទាំងអស់គ្នាជាមនុស្សមានបាប និស្ស័យអំពើបាបរបស់យើងបានឆ្លងពីឪពុក ម្ដាយមុនដំបូងរបស់យើង។ ហើយយើងទាំងអស់បានធ្វើបាបផ្ទាល់ខ្លួន មានក្មេងប្រុសជនជាតិចិនម្នាក់បាន សួរខ្ញុំពីអ្វីដែលមានន័យថាអំពើបាប។ ខ្ញុំ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ំពើបាបជាការធ្វើរឿងអ្វីមួយដែលអ្នកមិនចង់ឲ្យ ម្ដាយរបស់អ្នកដឹងអំពីវា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យើងទាំងអស់គ្នាជាមនុស្សមានបាបដោយសារនិស្ស័យអំពើបាប ហើយយើង ទាំងអស់គ្នាបានធ្វើបាបផ្ទាល់ខ្លួន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សង្រ្គោ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មានន័យថាការលើកលែងពីការជាប់មានទោសនៃអំពើប</w:t>
      </w:r>
      <w:r>
        <w:rPr>
          <w:rFonts w:ascii="Khmer OS Siemreap" w:hAnsi="Khmer OS Siemreap" w:cs="Khmer OS Siemreap"/>
          <w:lang w:bidi="km-KH"/>
        </w:rPr>
        <w:t>ាបពីអតីតកាល របស់យើង។ អ្នកបានរំលងច្បាប់របស់ព្រះ អ្នកមានអារម្មណ៍ថាជាប់ទោស ហើយខ្មាស់។ សេចក្ដីសង្រ្គោះ បញ្ជូនអ្នកចេញពីទោសកំហុតនៃអំពើបាបទាំងនោះ។ នៅក្នុងសេចក្ដីសង្រ្គោះអំពើបាបរបស់អ្នកត្រូវលុប​ ចេញ ហើយគ្របបាំង ហើយត្រូវលាងសំអាតដោយព្រះលោហិតរបស់ព្រះគ្រីស្ទ។ អ្នកត្រូវបានលើកលែង ទោសពីអំពើបាបទាំងអស់ដែលអ្នកបានប្រព្រឹត្ដ។ អ្នកត្រូវបានលាងសំអាតពីការអាក្រក់ទាំងអស់ដែលអ្នក ធ្លាប់បានធ្វើ។ ព្រះវរបិតាបានទទួលអ្នក ហើយគេចផុតពីការជំនុំជំរះដ៏អាក្រក់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៉ុន្ដែសេចក្ដីសង្រ្គោះមានន័យខ្លាំងជាងនោះទៀត។ ដោយសារនិស្ស័យអំពើបាបអ្នកស្រឡាញ់ការ អាក្រក់។ អ្នកជាទាសករអំពើបាបម្នាក់ ប៉ុន្ដែនៅពេលបានទទួលសេចក្ដីសង្រ្គោះ អ្នកត្រូវបានរួចផុតរួចពី​អំណាចចនៃអំពើបាបដ៏លើសលប់។ ចំណុចទីពីរនៃសេចក្ដីសង្រ្គោះគឺថា អ្នកត្រូវបានរួចផុតពីការធ្វើជា​ទាសករនៃការអាក្រក់។ តើអ្នកបានរួចផុតពីការពុករលួយដែលនៅក្នុងលោកីយតាមរយះសេចក្ដីប៉ងប្រាថ្នា ហើយឬន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ព្រះគ្រីស្ទអាចដោះអ្នកឲ្យមានសេរីភាព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សេចក្ដីសង្រ្គោះក៏មានន័យពីការលើកលែងទោសពីសេចក្ដីក្រោធរបស់ព្រះ កំហឹងរបស់ព្រះវវរបិតាចំពោះ​អំពើ​បាប​របស់អ្នកត្រូវរំងាប់។ សេចក្ដីសង្រ្គោះមានន័យថា អ្នកបានសង្រ្គោះពីសេចក្ដីក្រោធរបស់​ព្រះវវរបិតា​។​ សព្វថ្ងៃនេះមនុស្សភាគច្រើនមិនដឹងថា ព្រះខ្ញាល់ជាមួយពួកគេដោយសារអំពើបាបរបស់គេ។ ប៉ុន្ដែការ​នោះ​​មិនផ្លាស់ប្ដូរអ្វីសោះ។ មនុស្សក្មេងៗសព្វថ្ងៃ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ឿងនោះពិតសំរាប់អ្នក ប៉ុន្ដែមិនមែន​សំរាប់​ខ្ញុំទ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នោះគឺជាវិធីដែលមនុស្សក្មេងជាច្រើនគិតសព្វថ្ងៃនេះ។ ប៉ុន្ដែអ្នកខ្លះគួរតែប្រាប់អ្នកថា អ្នកជា មនុស្សល្ងីល្ងើម្នាក់ បើអ្នកគិតដូចនោះ</w:t>
      </w:r>
      <w:r>
        <w:rPr>
          <w:rFonts w:cs="Khmer OS Siemreap" w:ascii="Khmer OS Siemreap" w:hAnsi="Khmer OS Siemreap"/>
          <w:lang w:bidi="km-KH"/>
        </w:rPr>
        <w:t>! «</w:t>
      </w:r>
      <w:r>
        <w:rPr>
          <w:rFonts w:ascii="Khmer OS Siemreap" w:hAnsi="Khmer OS Siemreap" w:cs="Khmer OS Siemreap"/>
          <w:lang w:bidi="km-KH"/>
        </w:rPr>
        <w:t>រឿងនោះពិតសំរាប់អ្នក ប៉ុន្ដែមិនមែន​សំរាប់ខ្ញុំទ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នោះគឺជាពាក្យ សំដីរបស់មនុស្សល្ងីល្ងើម្នាក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្រះគម្ពីរគឺជាការជំនុំជំរះចុងក្រោយពីអ្វីដែលពិត។ ព្រះគម្ពីរ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្រង់​ជា​ព្រះ​ដែល​មាន​សេចក្តី​ខ្ញាល់ចំពោះ​មនុស្ស​អាក្រក់​រាល់​តែ​ថ្ងៃ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ទំនុកដំកើង 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នោះគឺជាការថ្លែង ប្រាប់ពីសេចក្ដីពិតមួយ។ វាគឺពិតសូម្បីតែអ្នកជឿវាឬក៏មិនជឿក៏ដោយ។ តើមានអ្វីកើតឡើងបើគ្រូពេទ្យបាន 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មានជំងឺមហារីក</w:t>
      </w:r>
      <w:r>
        <w:rPr>
          <w:rFonts w:cs="Khmer OS Siemreap" w:ascii="Khmer OS Siemreap" w:hAnsi="Khmer OS Siemreap"/>
          <w:lang w:bidi="km-KH"/>
        </w:rPr>
        <w:t xml:space="preserve">»? </w:t>
      </w:r>
      <w:r>
        <w:rPr>
          <w:rFonts w:ascii="Khmer OS Siemreap" w:hAnsi="Khmer OS Siemreap" w:cs="Khmer OS Siemreap"/>
          <w:lang w:bidi="km-KH"/>
        </w:rPr>
        <w:t xml:space="preserve">តើវាសមហេតុផលទេដើម្បីឲ្យអ្នក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ោះពិតសំរាប់អ្នក ប៉ុន្ដែមិនមែនសំរាប់ខ្ញុំទេ</w:t>
      </w:r>
      <w:r>
        <w:rPr>
          <w:rFonts w:cs="Khmer OS Siemreap" w:ascii="Khmer OS Siemreap" w:hAnsi="Khmer OS Siemreap"/>
          <w:lang w:bidi="km-KH"/>
        </w:rPr>
        <w:t xml:space="preserve">»? </w:t>
      </w:r>
      <w:r>
        <w:rPr>
          <w:rFonts w:ascii="Khmer OS Siemreap" w:hAnsi="Khmer OS Siemreap" w:cs="Khmer OS Siemreap"/>
          <w:lang w:bidi="km-KH"/>
        </w:rPr>
        <w:t>ពិតប្រាកដណាស់មានជាច្រើនជាច្រើនធ្វើដូចន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េទ្យវិកលចរិកនិយាយ ដោយមានគំនិតបដិសេធពីរឿងនោះ។ នោះមានន័យថា ពួកគេបដិសេធវាទោះបីជាវាពិតក៏ដោយ។ បើអ្នក​គិតថាព្រះមិនខ្ញាល់ជាមួយអ្នកសំរាប់អំពើបាបរបស់អ្នកទេ អ្នកមានគំនិតបដិសេធមួយ។ </w:t>
      </w:r>
      <w:r>
        <w:rPr>
          <w:rFonts w:ascii="Khmer OS Siemreap" w:hAnsi="Khmer OS Siemreap" w:cs="Khmer OS Siemreap"/>
          <w:u w:val="single"/>
          <w:lang w:bidi="km-KH"/>
        </w:rPr>
        <w:t xml:space="preserve">មិនថាតែតើអ្នក បដិសេធនឹងវាខ្លាំងប៉ុណ្ណាក៏ដោយ វានៅតែពិត </w:t>
      </w:r>
      <w:r>
        <w:rPr>
          <w:rFonts w:cs="Khmer OS Siemreap" w:ascii="Khmer OS Siemreap" w:hAnsi="Khmer OS Siemreap"/>
          <w:u w:val="single"/>
          <w:lang w:bidi="km-KH"/>
        </w:rPr>
        <w:t>«</w:t>
      </w:r>
      <w:r>
        <w:rPr>
          <w:rFonts w:ascii="Khmer OS Siemreap" w:hAnsi="Khmer OS Siemreap" w:cs="Khmer OS Siemreap"/>
          <w:u w:val="single"/>
          <w:lang w:bidi="km-KH"/>
        </w:rPr>
        <w:t>ព្រះមានសេចក្ដី</w:t>
      </w:r>
      <w:r>
        <w:rPr>
          <w:rFonts w:ascii="Khmer OS Siemreap" w:hAnsi="Khmer OS Siemreap" w:cs="Khmer OS Siemreap"/>
          <w:u w:val="single"/>
          <w:lang w:bidi="km-KH"/>
        </w:rPr>
        <w:t>ខ្ញាល់ចំពោះ</w:t>
      </w:r>
      <w:r>
        <w:rPr>
          <w:rFonts w:ascii="Khmer OS Siemreap" w:hAnsi="Khmer OS Siemreap" w:cs="Khmer OS Siemreap"/>
          <w:u w:val="single"/>
          <w:lang w:bidi="km-KH"/>
        </w:rPr>
        <w:t xml:space="preserve"> </w:t>
      </w:r>
      <w:r>
        <w:rPr>
          <w:rFonts w:ascii="Khmer OS Siemreap" w:hAnsi="Khmer OS Siemreap" w:cs="Khmer OS Siemreap"/>
          <w:u w:val="single"/>
          <w:lang w:bidi="km-KH"/>
        </w:rPr>
        <w:t>​</w:t>
      </w:r>
      <w:r>
        <w:rPr>
          <w:rFonts w:cs="Khmer OS Siemreap" w:ascii="Khmer OS Siemreap" w:hAnsi="Khmer OS Siemreap"/>
          <w:u w:val="single"/>
          <w:lang w:bidi="km-KH"/>
        </w:rPr>
        <w:t>{</w:t>
      </w:r>
      <w:r>
        <w:rPr>
          <w:rFonts w:ascii="Khmer OS Siemreap" w:hAnsi="Khmer OS Siemreap" w:cs="Khmer OS Siemreap"/>
          <w:u w:val="single"/>
          <w:lang w:bidi="km-KH"/>
        </w:rPr>
        <w:t>អ្នក</w:t>
      </w:r>
      <w:r>
        <w:rPr>
          <w:rFonts w:cs="Khmer OS Siemreap" w:ascii="Khmer OS Siemreap" w:hAnsi="Khmer OS Siemreap"/>
          <w:u w:val="single"/>
          <w:lang w:bidi="km-KH"/>
        </w:rPr>
        <w:t xml:space="preserve">} </w:t>
      </w:r>
      <w:r>
        <w:rPr>
          <w:rFonts w:cs="Khmer OS Siemreap" w:ascii="Khmer OS Siemreap" w:hAnsi="Khmer OS Siemreap"/>
          <w:u w:val="single"/>
          <w:lang w:bidi="km-KH"/>
        </w:rPr>
        <w:t>​</w:t>
      </w:r>
      <w:r>
        <w:rPr>
          <w:rFonts w:ascii="Khmer OS Siemreap" w:hAnsi="Khmer OS Siemreap" w:cs="Khmer OS Siemreap"/>
          <w:u w:val="single"/>
          <w:lang w:bidi="km-KH"/>
        </w:rPr>
        <w:t>រាល់​តែ​ថ្ងៃ</w:t>
      </w:r>
      <w:r>
        <w:rPr>
          <w:rFonts w:cs="Khmer OS Siemreap" w:ascii="Khmer OS Siemreap" w:hAnsi="Khmer OS Siemreap"/>
          <w:u w:val="single"/>
          <w:lang w:bidi="km-KH"/>
        </w:rPr>
        <w:t>»</w:t>
      </w:r>
      <w:r>
        <w:rPr>
          <w:rFonts w:ascii="Khmer OS Siemreap" w:hAnsi="Khmer OS Siemreap" w:cs="Khmer OS Siemreap"/>
          <w:u w:val="single"/>
          <w:lang w:bidi="km-KH"/>
        </w:rPr>
        <w:t>។ រឿងនោះ ពិតសូម្បីតែអ្នកបដិសេធវាឬមិនបដិសេធក៏ដោយ។ វាពិតសូម្បីតែអ្នកជឿវាឬក៏មិនជឿក៏ដោយ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ចាំងយ៉ាងច្បាស់នៅពេលមនុស្សមុនដំបូងបានទៅឋានលោកខែ។</w:t>
      </w:r>
      <w:r>
        <w:rPr>
          <w:rFonts w:ascii="Khmer OS Siemreap" w:hAnsi="Khmer OS Siemreap" w:cs="Khmer OS Siemreap"/>
          <w:lang w:bidi="km-KH"/>
        </w:rPr>
        <w:t xml:space="preserve"> តើដឹងទេថា មនុស្សជាច្រើន មិនជឿពីរឿងនោ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ពួកគេ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ូបភាពដែលពួកគេដើរលើឋានលោកខែទាំងនោះត្រូវបានថតឡើង នៅក្នុងបន្ទប់ថតសំលេងមួយ។ ពួកគេបានរៀបចំវាឲ្យមើលដូចជានៅលើឋានលោកខែ ប៉ុន្ដែវាគ្រាន់តែជា ការរៀបចំខ្សែភាពយន្ដមួយប៉ុណ្ណោ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ខ្ញុំមិនបានលឺគេនិយាយដូចនោះយូរមកហើយ ប៉ុន្ដែខ្ញុំដឹងប្រាកដថា នៅតែមានមនុស្សឆ្កួតៗខ្លះដែលគិតដូចនោះ។ </w:t>
      </w:r>
      <w:r>
        <w:rPr>
          <w:rFonts w:ascii="Khmer OS Siemreap" w:hAnsi="Khmer OS Siemreap" w:cs="Khmer OS Siemreap"/>
          <w:u w:val="single"/>
          <w:lang w:bidi="km-KH"/>
        </w:rPr>
        <w:t xml:space="preserve">ប៉ុន្ដែវាគ្មានបញ្ហាពីអ្វីដែល </w:t>
      </w:r>
      <w:r>
        <w:rPr>
          <w:rFonts w:cs="Khmer OS Siemreap" w:ascii="Khmer OS Siemreap" w:hAnsi="Khmer OS Siemreap"/>
          <w:u w:val="single"/>
          <w:lang w:bidi="km-KH"/>
        </w:rPr>
        <w:t>«</w:t>
      </w:r>
      <w:r>
        <w:rPr>
          <w:rFonts w:ascii="Khmer OS Siemreap" w:hAnsi="Khmer OS Siemreap" w:cs="Khmer OS Siemreap"/>
          <w:u w:val="single"/>
          <w:lang w:bidi="km-KH"/>
        </w:rPr>
        <w:t>មនុស្សឆ្កួតៗ</w:t>
      </w:r>
      <w:r>
        <w:rPr>
          <w:rFonts w:cs="Khmer OS Siemreap" w:ascii="Khmer OS Siemreap" w:hAnsi="Khmer OS Siemreap"/>
          <w:u w:val="single"/>
          <w:lang w:bidi="km-KH"/>
        </w:rPr>
        <w:t xml:space="preserve">» </w:t>
      </w:r>
      <w:r>
        <w:rPr>
          <w:rFonts w:ascii="Khmer OS Siemreap" w:hAnsi="Khmer OS Siemreap" w:cs="Khmer OS Siemreap"/>
          <w:u w:val="single"/>
          <w:lang w:bidi="km-KH"/>
        </w:rPr>
        <w:t>គិតទេ</w:t>
      </w:r>
      <w:r>
        <w:rPr>
          <w:rFonts w:cs="Khmer OS Siemreap" w:ascii="Khmer OS Siemreap" w:hAnsi="Khmer OS Siemreap"/>
          <w:u w:val="single"/>
          <w:lang w:bidi="km-KH"/>
        </w:rPr>
        <w:t xml:space="preserve">! </w:t>
      </w:r>
      <w:r>
        <w:rPr>
          <w:rFonts w:ascii="Khmer OS Siemreap" w:hAnsi="Khmer OS Siemreap" w:cs="Khmer OS Siemreap"/>
          <w:u w:val="single"/>
          <w:lang w:bidi="km-KH"/>
        </w:rPr>
        <w:t xml:space="preserve">មនុស្ស បានដើរនៅលើឋានលោកខែពិតមែន សូម្បីតែគាត់ជឿវាឬក៏មិនជឿក៏ដោយ សូម្បីតែវាពិត </w:t>
      </w:r>
      <w:r>
        <w:rPr>
          <w:rFonts w:cs="Khmer OS Siemreap" w:ascii="Khmer OS Siemreap" w:hAnsi="Khmer OS Siemreap"/>
          <w:u w:val="single"/>
          <w:lang w:bidi="km-KH"/>
        </w:rPr>
        <w:t>«</w:t>
      </w:r>
      <w:r>
        <w:rPr>
          <w:rFonts w:ascii="Khmer OS Siemreap" w:hAnsi="Khmer OS Siemreap" w:cs="Khmer OS Siemreap"/>
          <w:u w:val="single"/>
          <w:lang w:bidi="km-KH"/>
        </w:rPr>
        <w:t>សំរាប់គាត់</w:t>
      </w:r>
      <w:r>
        <w:rPr>
          <w:rFonts w:cs="Khmer OS Siemreap" w:ascii="Khmer OS Siemreap" w:hAnsi="Khmer OS Siemreap"/>
          <w:u w:val="single"/>
          <w:lang w:bidi="km-KH"/>
        </w:rPr>
        <w:t xml:space="preserve">» </w:t>
      </w:r>
      <w:r>
        <w:rPr>
          <w:rFonts w:ascii="Khmer OS Siemreap" w:hAnsi="Khmer OS Siemreap" w:cs="Khmer OS Siemreap"/>
          <w:u w:val="single"/>
          <w:lang w:bidi="km-KH"/>
        </w:rPr>
        <w:t>ឬក៏មិនពិតក៏ដោយ</w:t>
      </w:r>
      <w:r>
        <w:rPr>
          <w:rFonts w:cs="Khmer OS Siemreap" w:ascii="Khmer OS Siemreap" w:hAnsi="Khmer OS Siemreap"/>
          <w:u w:val="single"/>
          <w:lang w:bidi="km-KH"/>
        </w:rPr>
        <w:t xml:space="preserve">» </w:t>
      </w:r>
      <w:r>
        <w:rPr>
          <w:rFonts w:ascii="Khmer OS Siemreap" w:hAnsi="Khmer OS Siemreap" w:cs="Khmer OS Siemreap"/>
          <w:u w:val="single"/>
          <w:lang w:bidi="km-KH"/>
        </w:rPr>
        <w:t>ហើយនោះគឺជារបៀបដូចជាសេចក្ដីក្រោធរបស់ព្រះ សេចក្ដីខ្ញាល់របស់ព្រះចំពោះអំពើ បាប</w:t>
      </w:r>
      <w:r>
        <w:rPr>
          <w:rFonts w:ascii="Khmer OS Siemreap" w:hAnsi="Khmer OS Siemreap" w:cs="Khmer OS Siemreap"/>
          <w:lang w:bidi="km-KH"/>
        </w:rPr>
        <w:t>។ វាពិតសូម្បីតែអ្នកជឿវាឬក៏មិនជឿក៏ដោយ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េទ្យឆ្កួតដូចជាលោក </w:t>
      </w:r>
      <w:r>
        <w:rPr/>
        <w:t>Karl Menninger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្រសាសន៍ថា</w:t>
      </w:r>
      <w:r>
        <w:rPr>
          <w:rFonts w:ascii="Khmer OS Siemreap" w:hAnsi="Khmer OS Siemreap" w:cs="Khmer OS Siemreap"/>
          <w:lang w:bidi="km-KH"/>
        </w:rPr>
        <w:t xml:space="preserve">បញ្ហាខាងខួរក្បាល និងបញ្ហាខាងផ្លូវ ចិត្ដជាច្រើនសព្វថ្ងៃនេះបណ្ដាលមកពីព្រួយបារម្ភពីអំពើបាបខ្លាំងពេក </w:t>
      </w:r>
      <w:r>
        <w:rPr/>
        <w:t xml:space="preserve">(Karl Menninger, M.D., </w:t>
      </w:r>
      <w:r>
        <w:rPr>
          <w:b/>
          <w:i/>
        </w:rPr>
        <w:t>Whatever Became of Sin?,</w:t>
      </w:r>
      <w:r>
        <w:rPr/>
        <w:t xml:space="preserve"> Hawthorn Books, 1973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ពួកគេនិយាយថាបញ្ហានោះគឺជាឬសនៃ ការថយចុះនៅក្នុងមនុស្សជាច្រើន។ ពួកគេនិយាយថាបញ្ហានោះគឺជាឬសមួយនៃការប្រើគ្រឿងស្រវឹង និង ការប្រើថ្នាំញៀន។ មនៈសិការរបស់មនុស្សប្រាប់គេថា ពួកគេជាប់ទោសដោយសារអំពើបាប។ គំនិតរបស់ ពួកគេបដិសេធ ហើយគាប់សង្កត់ពីរឿងនេះ ប៉ុន្ដែមនៈសិការរបស់គេនាំគេឲ្យទៅប្រើប្រាស់គ្រឿងស្រវឹង ថ្នាំ ញៀន ហើយថែមទាំងសំឡាប់ខ្លួនឯង។ តើអ្នកដឹងទេថា សព្វថ្ងៃនេះការសំឡាប់ខ្លួនឯងគឺជាបញ្ហាលេខមួយ នៃសេចក្ដីស្លាប់នៅក្នុងចំណោមក្មេងជំទង់ និងមនុស្សចាស់ក្មេងៗ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បញ្ហាលេខមួ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មនុស្សក្មេងដូចគ្នា 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ោះគឺពិតសំរាប់អ្នក ប៉ុន្ដែវាមិនពិតទេសំរាប់ខ្ញុំ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មនុស្សក្មេងៗដូចគ្នាទាំងនោះកំពុងសំលាប់ ខ្លួនឯងនៅអាត្រាដ៏គួរឲ្យភ័យខ្លាចមួយ។ មនុស្សរាប់លាននាក់ផ្សេងទៀតត្រូវតែប្រើថ្នាំញៀនដើម្បីអាចឲ្យ ពួកគេអាចរស់នៅ។ ពួកគេមិនដឹងពីរបៀបដើម្បីរស់នៅ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ួកគេមិនដឹងពីរបៀបដើម្បីសប្បាយ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្រះ គម្ពីរ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ផ្លូវរបស់</w:t>
      </w:r>
      <w:r>
        <w:rPr>
          <w:rFonts w:ascii="Khmer OS Siemreap" w:hAnsi="Khmer OS Siemreap" w:cs="Khmer OS Siemreap"/>
        </w:rPr>
        <w:t>មនុស្ស​ដែល​រំលង​ច្បាប់ នោះ​ពិបាក​វិញ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សុភាសិត ១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វាគឺពិបាកដើម្បី រស់នៅក្នុងអំពើបាប វាគឺពិបាកដើម្បីធ្វើជាមនុស្សដែលរំលងច្បាប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ខ្ញុំស្គាល់មនុស្សម្នាក់ ដែលបាននិយាយថានាងមិនត្រូវការព្រះគ្រីស្ទ។ </w:t>
      </w:r>
      <w:r>
        <w:rPr>
          <w:rFonts w:ascii="Khmer OS Siemreap" w:hAnsi="Khmer OS Siemreap" w:cs="Khmer OS Siemreap"/>
          <w:lang w:bidi="km-KH"/>
        </w:rPr>
        <w:t xml:space="preserve"> នាងបាននិយាយថានាងជា មនុស្សល្អម្នាក់ ហើយនាងមិនត្រូវការព្រះគ្រីស្ទដើម្បីលើកលែងទោសនាងទេ។ នៅរយះពេលខ្លីក្រោយមក នាងបានផឹកថ្នាំពុលមួយកែវ។ នាងបានវាដោយដៃ និងជង្គង់អស់រយះពេលជាច្រើនមុនពេលគេរកឃើញ នាង។ នាងបានស្លាប់នៅតាមផ្លូវនៅមន្ទីរពេទ្យ។ ខ្ញុំដឹងច្បាស់ថា នាងបានរស់នៅដោយជាប់មានទោសពី អំពើបាបរបស់នាង ទោះបីជានាងបដិសេធវាក្ដី។ ព្រះគម្ពីរ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គ្មាន​សេចក្តី​សុខ ដល់​មនុស្ស​ដែល​ប្រព្រឹត្ត​អាក្រក់​ឡើយ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អេសាយ ៥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មានអ្វីសោះដូចនោះដែលនឹងកើតឡើងចំពោះខ្ញុំ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កុំប្រាកដដូចនោះពេក ជីវិត មានរយះពេលវែង ហើយពិបាក ថែមទាំងពេញដោយរឿងអាក្រក់។ តើអ្នកបានលឺពីតួសំដែងប្រុសដ៏ក្មេង ម្នាក់ឈ្មោះ </w:t>
      </w:r>
      <w:r>
        <w:rPr/>
        <w:t>Philip Seymour Hoffman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គាត់បានឈ្នះពាន់រង្វាន់</w:t>
      </w:r>
      <w:r>
        <w:rPr/>
        <w:t xml:space="preserve"> </w:t>
      </w:r>
      <w:r>
        <w:rPr/>
        <w:t>Oscar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មួយ។</w:t>
      </w:r>
      <w:r>
        <w:rPr>
          <w:rFonts w:ascii="Khmer OS Siemreap" w:hAnsi="Khmer OS Siemreap" w:cs="Khmer OS Siemreap"/>
          <w:lang w:bidi="km-KH"/>
        </w:rPr>
        <w:t xml:space="preserve"> គាត់មានវាទាំង អ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៉ុន្ដែពីរបីថ្ងៃក្រោយមកគេបានរកឃើញសាកសពគាត់នៅក្នុងបន្ទប់ទឹករបស់គាត់ដោយមានម្ជុលខ្ទាស់ មួយនៅក្នុងដៃ។  បន្ទប់គាត់ពេញទៅដោយកញ្ចប់ថ្នាំញៀនរាប់រ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គិតថាគាត់បានកំពុងព្យាយាមបំបាត់ អារម្មណ៍នៃការជាប់មានទោស និងភាពមិនសប្បាយរបស់គាត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ោះគឺជាសោកនាដកម្មមួយ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ន្ទាប់មកសេចក្ដីសង្រ្គោះ</w:t>
      </w:r>
      <w:r>
        <w:rPr>
          <w:rFonts w:ascii="Khmer OS Siemreap" w:hAnsi="Khmer OS Siemreap" w:cs="Khmer OS Siemreap"/>
          <w:lang w:bidi="km-KH"/>
        </w:rPr>
        <w:t xml:space="preserve"> ធ្វើយើងឲ្យគេផុតពីការជំនុំជំរះរបស់ព្រះនៅពេលអនាគតផងដែរ។ ព្រះ គម្ពីរប្រាប់ថា ថ្ងៃមួយនឹងមក។ នៅកន្លែងខ្លះត្រូវបាន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ថ្ងៃរបស់ព្រះអម្ចាស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នៅកន្លែងផ្សេងទៀត ត្រូវបាន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ថ្ងៃនោ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ឬ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ថ្ងៃនេះនៃសេចក្ដីសងសឹ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សាវកប៉ុលបានប្រាប់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ថ្ងៃ ដែល​ទ្រង់​នឹង​ជំនុំជំរះ​លោកីយ៍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(</w:t>
      </w:r>
      <w:r>
        <w:rPr>
          <w:rFonts w:ascii="Khmer OS Siemreap" w:hAnsi="Khmer OS Siemreap" w:cs="Khmer OS Siemreap"/>
          <w:lang w:bidi="km-KH"/>
        </w:rPr>
        <w:t>កិច្ចការ ១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សាវកពេត្រុសបានប្រាប់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ថ្ងៃនៃការជំនុំជរះ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២ពេត្រុស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៩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អ្នកផ្សាយដំណឹងល្អដ៏ល្បីឈ្មោះលោក </w:t>
      </w:r>
      <w:r>
        <w:rPr/>
        <w:t>Billy Graham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ពន្យល់ពីឃ្លាំនេះនៅក្នុងឆ្នាំ១០៤៩</w:t>
      </w:r>
      <w:r>
        <w:rPr>
          <w:rFonts w:ascii="Khmer OS Siemreap" w:hAnsi="Khmer OS Siemreap" w:cs="Khmer OS Siemreap"/>
          <w:lang w:bidi="km-KH"/>
        </w:rPr>
        <w:t xml:space="preserve"> នៅក្នុងសង្រ្គាមសាសនារបស់គាត់មុនដំបូង នៅក្នុងទីក្រុង</w:t>
      </w:r>
      <w:r>
        <w:rPr/>
        <w:t xml:space="preserve"> </w:t>
      </w:r>
      <w:r>
        <w:rPr/>
        <w:t>Los Angeles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ៅកន្លែងកាច់ជ្រុងនៃ</w:t>
      </w:r>
      <w:r>
        <w:rPr>
          <w:rFonts w:ascii="Khmer OS Siemreap" w:hAnsi="Khmer OS Siemreap" w:cs="Khmer OS Siemreap"/>
          <w:lang w:bidi="km-KH"/>
        </w:rPr>
        <w:t xml:space="preserve">ទីក្រុង </w:t>
      </w:r>
      <w:r>
        <w:rPr/>
        <w:t>Washington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និងផ្លូវ </w:t>
      </w:r>
      <w:r>
        <w:rPr/>
        <w:t>Hill Streets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lang w:bidi="km-KH"/>
        </w:rPr>
        <w:t xml:space="preserve"> </w:t>
      </w:r>
      <w:r>
        <w:rPr>
          <w:rFonts w:cs="DaunPenh"/>
          <w:lang w:bidi="km-KH"/>
        </w:rPr>
        <w:t>ខ្ញុំ</w:t>
      </w:r>
      <w:r>
        <w:rPr>
          <w:rFonts w:ascii="Khmer OS Siemreap" w:hAnsi="Khmer OS Siemreap" w:cs="Khmer OS Siemreap"/>
          <w:lang w:bidi="km-KH"/>
        </w:rPr>
        <w:t>មិនតែងតែយល់ស្របជាមួយគាត់ទេ ប៉ុន្ដែប្រយោគនេះគឺត្រឹមត្រូវ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ពិត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ប្រាកដណាស់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40" w:right="1399" w:firstLine="2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្រះមានបន្ទូល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ញបានដាក់កំណត់ថ្ងៃមួ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គាត់ប្រកាសវាទៅកាន់ ពិភលោកទាំងស្រុ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ៅកាន់មនុស្សមិនជឿព្រះទាំងអស់នៅពិភពលោក ដែលនឹងត្រូវជំនុំជរះនៅថ្ងៃ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... 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ញបានដាក់កំណត់ថ្ងៃមួយដែលអញ នឹងជំនុំរះលោកីយ ដោយសារអ្វីដែលអ្នកបានធ្វើជាមួយព្រះគ្រីស្ទយេស៊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ទាំងនោះជាព្រះបន្ទូលរបស់ព្រះនៅយប់នេះ </w:t>
      </w:r>
      <w:r>
        <w:rPr>
          <w:sz w:val="20"/>
        </w:rPr>
        <w:t xml:space="preserve">(Billy Graham, </w:t>
      </w:r>
      <w:r>
        <w:rPr>
          <w:b/>
          <w:i/>
          <w:sz w:val="20"/>
        </w:rPr>
        <w:t>Revival in Our Time,</w:t>
      </w:r>
      <w:r>
        <w:rPr>
          <w:sz w:val="20"/>
        </w:rPr>
        <w:t xml:space="preserve"> Van Kampen Press, 1950, page 159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ោក </w:t>
      </w:r>
      <w:r>
        <w:rPr/>
        <w:t>Graham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្រសាសន៍ដូចនោះរយះពេល៦៥ឆ្នាំកន្លងមកហើយ។</w:t>
      </w:r>
      <w:r>
        <w:rPr>
          <w:rFonts w:ascii="Khmer OS Siemreap" w:hAnsi="Khmer OS Siemreap" w:cs="Khmer OS Siemreap"/>
          <w:lang w:bidi="km-KH"/>
        </w:rPr>
        <w:t xml:space="preserve"> តើនោះមានន័យថា វានឹងមិនកើតឡើងទេឬ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មានន័យថា យើងរស់នៅ៦៥ឆ្នាំជិតថ្ងៃជំនុំជំរះនោ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សេចក្ដីសង្រ្គោះតែ មួយគត់ដែលអាចជួយសង្រ្គោះអ្នកពីការជំនុំជំរះរបស់ព្រះនៅថ្ងៃនោះ។ សេចក្ដីសង្រ្គោះនៅក្នុងព្រះគ្រីស្ទតែ មួយគត់ដែលនឹងរួចផុតពីការបោះទំលាក់ទៅក្នុងបឹងភ្លើងនៅថ្ងៃដ៏អាក្រក់នោ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មិនអាច</w:t>
      </w:r>
      <w:r>
        <w:rPr>
          <w:rFonts w:ascii="Khmer OS Siemreap" w:hAnsi="Khmer OS Siemreap" w:cs="Khmer OS Siemreap"/>
          <w:lang w:bidi="km-KH"/>
        </w:rPr>
        <w:t>ដឹង</w:t>
      </w:r>
      <w:r>
        <w:rPr>
          <w:rFonts w:ascii="Khmer OS Siemreap" w:hAnsi="Khmer OS Siemreap" w:cs="Khmer OS Siemreap"/>
          <w:lang w:bidi="km-KH"/>
        </w:rPr>
        <w:t>ថា សេចក្ដីសង្រ្គោះរបស់អ្នកសំខាន់ខ្លាំងណាស់ ប៉ុន្ដែ</w:t>
      </w:r>
      <w:r>
        <w:rPr>
          <w:rFonts w:ascii="Khmer OS Siemreap" w:hAnsi="Khmer OS Siemreap" w:cs="Khmer OS Siemreap"/>
          <w:lang w:bidi="km-KH"/>
        </w:rPr>
        <w:t>ព្រះទ្រង់ដឹ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្រង់គិតថា សេចក្ដីសង្រ្គោះរបស់អ្នកពិតជាសំខាន់ណាស់ ដូច្នោះហើយទ្រង់បានចាត់ព្រះយេស៊ូវមកសង្រ្គោះ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 យេស៊ូវទ្រង់ផ្ទាល់ដឹងថា សេចក្ដីសង្រ្គោះរបស់អ្នកដូច្នោះហើយទ្រង់បានរងទុក្ខ ហើយសុគតនៅលើឈើឆ្កាង ដើម្បីជួយសង្រ្គោះ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្រះគម្ពីរ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គ្រីស្ទបានយាងមកក្នុងលោកីយដើម្បីជួយសង្រ្គោះមនុស្ស មានបាប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ធីម៉ូថេទី១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ព្រះវិញ្ញាណបរិសុទ្ធដឹងថា សេចក្ដីសង្រ្គោះរបស់អ្នកសំខាន់ណាស់ដូច្នោះ ហើយទ្រង់បន្ដធ្វើការក្នុងចិត្ដអ្នក។ ដូច្នោះព្រះត្រីឯកដ៏បរិសុទ្ធដឹងថា សេចក្ដីសង្រ្គោះរបស់អ្នកគឺពិតជា​សំខាន់​ខ្លាំងណាស់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្នុងនាមជាគ្រូគង្វាល ខ្ញុំគិតថាសេចក្ដីសង្រ្គោះរបស់អ្នករាល់គ្នាសំខាន់ខ្លាំងណាស់ ដូច្នោះហើយខ្ញុំ តែងតែអធិប្បាយពីដំណឹងល្អទៅអ្នករាល់គ្នាជានិច្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អាចបង្រៀនពីកន្លែងផ្សេងយ៉ាងងាយស្រួលនៅក្នុង ព្រះគម្ពីរ។ ប៉ុន្ដែខ្ញុំព្រួយបារម្ភខ្លាំងណាស់ពីសេចក្ដីសង្រ្គោះរបស់អ្នក ដូច្នោះហើយខ្ញុំបង្ខំចិត្ដដើម្បីអធិប្បាយ ទៅអ្នករាល់គញនាអំពីតម្រូវការនៃសេចក្ដីសង្រ្គោះរបស់អ្នកនៅក្នុងព្រះគ្រីស្ទ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្រុមជំនុំព្រួយបារម្ភអំពីសេចក្ដីសង្រ្គោះរបស់អ្នកផងដែរ ដូច្នោះហើយមនុស្សរបស់យើងអធិស្ឋាន សំរាប់អ្នកដើម្បីឲ្យអ្នកបានសង្រ្គោះនៅម៉ោងណាមួយ។ នៅក្នុងការអធិស្ឋានផ្ទាល់ខ្លួនរបស់គេ ហើយនៅក្នុង ការជួយជុំគ្នាអធិស្ឋានផងដែរ ពួកគេខំអធិស្ឋាន ដើម្បីឲ្យអ្នកបានសង្រ្គោ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ារក្ស និងបរិវារបស់វាដឹងថា សេចក្ដីសង្រ្គោះរបស់អ្នកសំខាន់ណាស់ដូច្នោះហើយពួកវា​ធ្វើការ​ជានិច្ច ដើម្បីរារាំងកុំឲ្យអ្នកបានសង្រ្គ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លឹងដ៏បាត់បង់នៅក្នុងឋាននរក៏ដឹងផងដែរពីសារះសំខាន់នៃ សេចក្ដីសង្រ្គោះរបស់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ុរសអ្នកមានដែលបានស្លាប់ ហើយធ្លាក់ទៅក្នុងឋាននរកបានសុំឲ្យលោក ឡាសារចាត់នរណាឲ្យទៅព្រមានបងប្អូនប្រុសទាំង៥នាក់របស់គាត់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ក្រែង​លោ​គេ​ភ្លាត់​មក​ក្នុង​ស្ថាន​វេទនា​នេះ​ដែរ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១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>ព្រះត្រីឯកដ៏មានពរ មនុស្សនៅក្នុងក្រុមជំនុំនេះ អារក្សនិងបរិវារបស់វា ថែមទាំងព្រលឹងមនុស្ស ដែលបាត់បង់នៅក្នុងឋាននរក ពួកគេទាំងអស់ដឹងថាសេចក្ដីសង្រ្គោះរបស់អ្នកពិតជាសំខាន់ខ្លាំងណា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u w:val="single"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>អាចក្រោកឡើង ហើយឃើញពីតម្រូវការនៃសេចក្ដីសង្រ្គោះដ៏អស្ចារ្យនៅក្នុងព្រះគ្រីស្ទយេស៊ូវ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cs="DaunPenh"/>
          <w:lang w:bidi="km-KH"/>
        </w:rPr>
      </w:pPr>
      <w:r>
        <w:rPr/>
        <w:t xml:space="preserve"> </w:t>
      </w:r>
      <w:r>
        <w:br w:type="page"/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ខ្ញុំចង់ឲ្យអ្នក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រាល់គ្នា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គិតអំពីសេចក្ដីសង្រ្គោះ 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«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ផ្ទាល់ខ្លួនរបស់អ្នក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រាល់គ្នា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»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ត្ថបទគម្ពីរប្រាប់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សង្រ្គោះផ្ទាល់ខ្លួនរបស់អ្នករាល់គ្នា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នៅពេលនេះខ្ញុំចង់ឲ្យអ្នកគិត អំ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សង្រ្គោះផ្ទាល់ខ្លួនរបស់អ្នករាល់គ្នា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ផ្ទាល់ខ្លួនរបស់អ្នក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បកប្រែជាពាក្យមួយក្នុង ភាសាក្រិច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ហ៊ោថោន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>“Heautōn”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មានន័យថា មិនមែននរណាម្នាក់ផ្សេងទៀត ប៉ុន្ដែ</w:t>
      </w:r>
      <w:r>
        <w:rPr>
          <w:rFonts w:ascii="Khmer OS Siemreap" w:hAnsi="Khmer OS Siemreap" w:cs="Khmer OS Siemreap"/>
          <w:lang w:bidi="km-KH"/>
        </w:rPr>
        <w:t xml:space="preserve">សេចក្ដីសង្រ្គោ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u w:val="single"/>
          <w:lang w:bidi="km-KH"/>
        </w:rPr>
        <w:t>ផ្ទាល់ខ្លួនរបស់អ្នក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ឥឡូវនេះសូមគិតពីសារៈសំខាន់នៃសេចក្ដីសង្រ្គោះសំរាប់</w:t>
      </w:r>
      <w:r>
        <w:rPr>
          <w:rFonts w:ascii="Khmer OS Siemreap" w:hAnsi="Khmer OS Siemreap" w:cs="Khmer OS Siemreap"/>
          <w:u w:val="single"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>ដើម្បីបានសង្រ្គ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 គិតពីសេចក្ដីសង្រ្គោះផ្ទាល់ខ្លួនរបស់អ្នក ហើយកុំគិតពីអ្នកដទៃទៀត នៅព្រឹក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មេភូឃុំបានសួរ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តើ​ត្រូវ​ឲ្យ​ខ្ញុំ​ធ្វើ​ដូច​ម្តេច​ឲ្យ​បាន​សង្គ្រោះ​ផង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កិច្ចការ ១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០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នោះគឺជាអ្វីដែលអ្នកគួរតែគិតអំ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តើ​ត្រូវ​ឲ្យ​ខ្ញុំ​ធ្វើ​ដូច​ម្តេច​ឲ្យ​បាន​សង្គ្រោះ​ផង</w:t>
      </w:r>
      <w:r>
        <w:rPr>
          <w:rFonts w:cs="Khmer OS Siemreap" w:ascii="Khmer OS Siemreap" w:hAnsi="Khmer OS Siemreap"/>
          <w:lang w:bidi="km-KH"/>
        </w:rPr>
        <w:t>»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្មានអ្នកណា</w:t>
      </w:r>
      <w:r>
        <w:rPr>
          <w:rFonts w:ascii="Khmer OS Siemreap" w:hAnsi="Khmer OS Siemreap" w:cs="Khmer OS Siemreap"/>
          <w:lang w:bidi="km-KH"/>
        </w:rPr>
        <w:t>ម្នាក់</w:t>
      </w:r>
      <w:r>
        <w:rPr>
          <w:rFonts w:ascii="Khmer OS Siemreap" w:hAnsi="Khmer OS Siemreap" w:cs="Khmer OS Siemreap"/>
          <w:lang w:bidi="km-KH"/>
        </w:rPr>
        <w:t>ផ្សេងទៀតដែលអាចលាងសំអាតអំពើបាបក្នុងព្រះ</w:t>
      </w:r>
      <w:r>
        <w:rPr>
          <w:rFonts w:ascii="Khmer OS Siemreap" w:hAnsi="Khmer OS Siemreap" w:cs="Khmer OS Siemreap"/>
          <w:lang w:bidi="km-KH"/>
        </w:rPr>
        <w:t xml:space="preserve">លោហិតរបស់គ្រីស្ទសំរាប់អ្នក </w:t>
      </w:r>
      <w:r>
        <w:rPr>
          <w:rFonts w:ascii="Khmer OS Siemreap" w:hAnsi="Khmer OS Siemreap" w:cs="Khmer OS Siemreap"/>
          <w:u w:val="single"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>ត្រូវត្រូវលាងសំអា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ត្រូវតែប្រែចិត្ដ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u w:val="single"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>ត្រូវតែជឿទុកចិត្ដលើព្រះយេស៊ូវ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ើ</w:t>
      </w:r>
      <w:r>
        <w:rPr>
          <w:rFonts w:ascii="Khmer OS Siemreap" w:hAnsi="Khmer OS Siemreap" w:cs="Khmer OS Siemreap"/>
          <w:u w:val="single"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>មិនជឿទុកចិត្ដលើ ព្រះអង្គសង្រ្គោះទេ នោះ</w:t>
      </w:r>
      <w:r>
        <w:rPr>
          <w:rFonts w:ascii="Khmer OS Siemreap" w:hAnsi="Khmer OS Siemreap" w:cs="Khmer OS Siemreap"/>
          <w:u w:val="single"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>នឹងត្រូវវិនាសសំរាប់អស់កល្បជានិច្ច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គិតពីហេតុការណ៍ដែលថា អ្នកផ្ទាល់ត្រូវតែស្លាប់។ គ្មានអ្នកណាម្នាក់គិតថាមិត្ដភក្រ្ដរបស់គាត់ ឬសាច់ញ្ញាត្ដអាចស្លាប់សំរាប់គាត់។ ខ្ញុំនឹងឆ្លងកាត់ទ្វារនៃសេចក្ដីស្លាប់តែម្នាក់ឯង។ ហើយអ្នករាល់គ្នាក៏ឆ្លង កាត់ផងដែ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ហើយនៅពេលអ្នកស្លាប់អ្នកនឹងស្រណុកសុខស្រួយ ហើយសប្បាយ ឬក៏អ្នកនឹងត្រូវវេទនា ហើយត្រូវទណ្ឌកម្ម។ អ្នកនឹងឃើញ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មហាក្សត្រ​មាន​ទាំង​សេចក្តី​លំអ​រុងរឿង​</w:t>
      </w:r>
      <w:r>
        <w:rPr>
          <w:rFonts w:ascii="Khmer OS Siemreap" w:hAnsi="Khmer OS Siemreap" w:cs="Khmer OS Siemreap"/>
          <w:lang w:bidi="km-KH"/>
        </w:rPr>
        <w:t>របស់ទ្រង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អេសាយ ៣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ឬក៏អ្នកនឹ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នៅ​ចំពោះ​ការដ៏​ឆេះ​នៅ​អស់​កល្ប​ជានិច្ច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អេសាយ ៣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មានស្ថាន សួគ៌ផ្ទាល់ខ្លួនមួយសំរាប់កូនព្រះពិតប្រាកដ។ ប៉ុន្ដែអ្នកអាចទៅបាន បើអ្នកគ្រាន់តែទទួល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 សង្រ្គោះផ្ទាល់ខ្លួនរបស់អ្ន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មានឋាននរកផ្ទាល់ខ្លួនមួយ ហើយបើអ្នកមិនដែលបានទទួលសេចក្ដីសង្រ្គោះ ទេ នោះអ្នកនឹងទៅកន្លែងនោះ មិនមែនអ្នកផ្សេងទៀតទេ។ តើ</w:t>
      </w:r>
      <w:r>
        <w:rPr>
          <w:rFonts w:ascii="Khmer OS Siemreap" w:hAnsi="Khmer OS Siemreap" w:cs="Khmer OS Siemreap"/>
          <w:u w:val="single"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 xml:space="preserve">អាចគេចផុតពីភ្លើងនៃឋាននរកដោយ របៀបណា </w:t>
      </w:r>
      <w:r>
        <w:rPr/>
        <w:t xml:space="preserve">– </w:t>
      </w:r>
      <w:r>
        <w:rPr>
          <w:rFonts w:ascii="Khmer OS Siemreap" w:hAnsi="Khmer OS Siemreap" w:cs="Khmer OS Siemreap"/>
          <w:lang w:bidi="km-KH"/>
        </w:rPr>
        <w:t xml:space="preserve"> បើ</w:t>
      </w:r>
      <w:r>
        <w:rPr>
          <w:rFonts w:ascii="Khmer OS Siemreap" w:hAnsi="Khmer OS Siemreap" w:cs="Khmer OS Siemreap"/>
          <w:u w:val="single"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>បដិសេធនឹងសេចក្ដីសង្រ្គោះដែលផ្តល់មក</w:t>
      </w:r>
      <w:r>
        <w:rPr>
          <w:rFonts w:ascii="Khmer OS Siemreap" w:hAnsi="Khmer OS Siemreap" w:cs="Khmer OS Siemreap"/>
          <w:u w:val="single"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>តាមរយះពេលព្រះគ្រីស្ទយេស៊ូវ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មាន បទចំរៀងនៅកន្លែងបន្ទរចាស់មួយ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ិនមែនបងប្អូនប្រុសខ្ញុំ មិនមែនបងប្អូនស្រីខ្ញុំ ប៉ុន្ដែជា</w:t>
      </w:r>
      <w:r>
        <w:rPr>
          <w:rFonts w:ascii="Khmer OS Siemreap" w:hAnsi="Khmer OS Siemreap" w:cs="Khmer OS Siemreap"/>
          <w:u w:val="single"/>
          <w:lang w:bidi="km-KH"/>
        </w:rPr>
        <w:t>ខ្ញុំ</w:t>
      </w:r>
      <w:r>
        <w:rPr>
          <w:rFonts w:ascii="Khmer OS Siemreap" w:hAnsi="Khmer OS Siemreap" w:cs="Khmer OS Siemreap"/>
          <w:lang w:bidi="km-KH"/>
        </w:rPr>
        <w:t xml:space="preserve"> ឱព្រះ អង្គអើយសូមគង់ក្នុងសេចក្ដីអធិស្ឋាន</w:t>
      </w:r>
      <w:r>
        <w:rPr>
          <w:rFonts w:cs="Khmer OS Siemreap" w:ascii="Khmer OS Siemreap" w:hAnsi="Khmer OS Siemreap"/>
          <w:lang w:bidi="km-KH"/>
        </w:rPr>
        <w:t>!»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មនុស្សខ្លះលាន់ខ្លួនក្នុ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សញ្ញានៃព្រះគុណ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ពួកគេជឿថាអ្នកនឹងបានសង្រ្គោះពិត ប្រាកដ បើអ្នកចេញគ្រួសារគ្រីស្ទាមួយ។ ពួកគេជឿដូចនោះ ប៉ុន្ដែខ្ញុំមិនជឿទេ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ពិតមែន មនុស្សដែលកើត នៅក្នុងគ្រួសារគ្រីស្ទានល្អមែន។ គាត់បានលឺសេចក្ដីអធិប្បាយច្រើន គាត់បានអានគម្ពីរច្រើន គាត់មាន មនុស្សច្រើនសំរាប់អធិស្ឋានឲ្យ</w:t>
      </w:r>
      <w:r>
        <w:rPr>
          <w:rFonts w:cs="Khmer OS Siemreap" w:ascii="Khmer OS Siemreap" w:hAnsi="Khmer OS Siemreap"/>
          <w:lang w:bidi="km-KH"/>
        </w:rPr>
        <w:t>.</w:t>
      </w:r>
      <w:r>
        <w:rPr>
          <w:rFonts w:ascii="Khmer OS Siemreap" w:hAnsi="Khmer OS Siemreap" w:cs="Khmer OS Siemreap"/>
          <w:lang w:bidi="km-KH"/>
        </w:rPr>
        <w:t>ល</w:t>
      </w:r>
      <w:r>
        <w:rPr>
          <w:rFonts w:cs="Khmer OS Siemreap" w:ascii="Khmer OS Siemreap" w:hAnsi="Khmer OS Siemreap"/>
          <w:lang w:bidi="km-KH"/>
        </w:rPr>
        <w:t>.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ascii="Khmer OS Siemreap" w:hAnsi="Khmer OS Siemreap" w:cs="Khmer OS Siemreap"/>
          <w:u w:val="single"/>
          <w:lang w:bidi="km-KH"/>
        </w:rPr>
        <w:t xml:space="preserve">ប៉ុន្ដែគ្មានអ្នកណាម្នាក់បានសង្រ្គោះដោយសារតែគាត់នៅក្នុង </w:t>
      </w:r>
      <w:r>
        <w:rPr>
          <w:rFonts w:cs="Khmer OS Siemreap" w:ascii="Khmer OS Siemreap" w:hAnsi="Khmer OS Siemreap"/>
          <w:u w:val="single"/>
          <w:lang w:bidi="km-KH"/>
        </w:rPr>
        <w:t>«</w:t>
      </w:r>
      <w:r>
        <w:rPr>
          <w:rFonts w:ascii="Khmer OS Siemreap" w:hAnsi="Khmer OS Siemreap" w:cs="Khmer OS Siemreap"/>
          <w:u w:val="single"/>
          <w:lang w:bidi="km-KH"/>
        </w:rPr>
        <w:t>សេចក្ដី សញ្ញានៃព្រះគុណ</w:t>
      </w:r>
      <w:r>
        <w:rPr>
          <w:rFonts w:cs="Khmer OS Siemreap" w:ascii="Khmer OS Siemreap" w:hAnsi="Khmer OS Siemreap"/>
          <w:u w:val="single"/>
          <w:lang w:bidi="km-KH"/>
        </w:rPr>
        <w:t xml:space="preserve">» </w:t>
      </w:r>
      <w:r>
        <w:rPr>
          <w:rFonts w:ascii="Khmer OS Siemreap" w:hAnsi="Khmer OS Siemreap" w:cs="Khmer OS Siemreap"/>
          <w:u w:val="single"/>
          <w:lang w:bidi="km-KH"/>
        </w:rPr>
        <w:t>មួយទេ</w:t>
      </w:r>
      <w:r>
        <w:rPr>
          <w:rFonts w:ascii="Khmer OS Siemreap" w:hAnsi="Khmer OS Siemreap" w:cs="Khmer OS Siemreap"/>
          <w:lang w:bidi="km-KH"/>
        </w:rPr>
        <w:t xml:space="preserve">។ ដ្បិតសេចក្ដីសញ្ញាមួយមិនធ្វើឲ្យមនុស្សក្លាយជាកូនព្រះទេ។ វាគឺលទ្ធផល មួយនៃ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ជំនួសឡើងវិញពីជំនឿក្នុងព្រះជាម្ចាស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ែលប្រាប់ថាក្រុមជំនុំផ្លាស់ប្ដូរប្រទេសអ៊ីស្រាអែល។ នេះគឺជាគោលទ្ធិ ដ៏អាក្រក់មួយ ដែលបណ្ដាលឲ្យមនុស្សជាច្រើនប្រឆាំងនឹងប្រទេសអ៊ីស្រាអែល ហើយស្អប់​ពួកសាសន៍  យូដា។ លោក ក្រុមសន្ទនានិយមឈ្មោះ</w:t>
      </w:r>
      <w:r>
        <w:rPr/>
        <w:t xml:space="preserve"> </w:t>
      </w:r>
      <w:r>
        <w:rPr/>
        <w:t>Heidelberg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្រាប់ដូចនេះអំពីការហៅជា </w:t>
      </w:r>
      <w:r>
        <w:rPr>
          <w:rFonts w:ascii="Khmer OS Siemreap" w:hAnsi="Khmer OS Siemreap" w:cs="Khmer OS Siemreap"/>
          <w:lang w:bidi="km-KH"/>
        </w:rPr>
        <w:t xml:space="preserve"> 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ញ្ញានៃ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ព្រះគុណ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៖ </w:t>
      </w:r>
      <w:r>
        <w:rPr>
          <w:rFonts w:cs="Khmer OS Siemreap" w:ascii="Khmer OS Siemreap" w:hAnsi="Khmer OS Siemreap"/>
          <w:lang w:bidi="km-KH"/>
        </w:rPr>
        <w:t>«...</w:t>
      </w:r>
      <w:r>
        <w:rPr>
          <w:rFonts w:ascii="Khmer OS Siemreap" w:hAnsi="Khmer OS Siemreap" w:cs="Khmer OS Siemreap"/>
          <w:lang w:bidi="km-KH"/>
        </w:rPr>
        <w:t>តាមរយះការធ្វើពិធីជ្រុមុជទឹក សំគាល់នៃសេចក្ដីសញ្ញា ទារកគួរតែត្រូវបានទទួល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ទៅ​ក្នុង​ក្រុម​ជំនុំរបស់គ្រីស្ទបរិសុទ្ធ ហើយគួរតែត្រូវបានសំគាល់ឃើញច្បាស់ពីក្មេងរបស់អ្នកមិនជឿ។    ការ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េះត្រូវ​បាន​ធ្វើ​ឡើង​នៅក្នុងគម្ពីរសញ្ញាចាស់តាមរយះការកាត់ស្បែក ដែលត្រូវជំនួសឡើងវិញនៅក្នុងគម្ពីរ​សញ្ញា​ថ្មី​​តាមរយះការធ្វើពិធីជ្រមុជទឹក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ក្រុមសន្ទនានិយមឈ្មោះ</w:t>
      </w:r>
      <w:r>
        <w:rPr/>
        <w:t xml:space="preserve"> </w:t>
      </w:r>
      <w:r>
        <w:rPr/>
        <w:t>Heidelberg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សំនួរទី៧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ពិតប្រាកដណាស់មិនមានខគម្ពីរគាំទ្រពីគំនិតនៃ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ជំនួសឡើងវិញ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េះទេ។ ព្រះគម្ពីរមិន ដែលប្រាប់ឲ្យយើងធ្វើពិធីជ្រមុជទឹកដើម្បី</w:t>
      </w:r>
      <w:r>
        <w:rPr>
          <w:rFonts w:ascii="Khmer OS Siemreap" w:hAnsi="Khmer OS Siemreap" w:cs="Khmer OS Siemreap"/>
          <w:u w:val="single"/>
          <w:lang w:bidi="km-KH"/>
        </w:rPr>
        <w:t>ជំនួសឲ្យ</w:t>
      </w:r>
      <w:r>
        <w:rPr>
          <w:rFonts w:ascii="Khmer OS Siemreap" w:hAnsi="Khmer OS Siemreap" w:cs="Khmer OS Siemreap"/>
          <w:lang w:bidi="km-KH"/>
        </w:rPr>
        <w:t xml:space="preserve">ការកាត់ស្បែក។ ព្រះគម្ពីរមិនដែលប្រាប់យើងថា ទារក គួរតែធ្វើពិធិជ្រមុជទឹកឲ្យ ដោយព្រោះតែពួកគេជាចំណែកនៃ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សញ្ញានៃព្រះគុណ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ខ្ញុំមិនឃើញពី របៀបដែលអ្នកបាទីស្ទពិតប្រាកដខ្លះអាចទទួលយកការបង្រៀននេះទេ។ អ្នកបាទីស្ទសម័យបុរាណតែងតែ កាន់ខ្ជាប់គោលទ្ធិនៃ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ធ្វើពិធីជ្រមុជទឹកដល់អ្នកជឿ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ដូចនេះអ្នកបាទីស្ទដែលកាន់ខ្ជាប់ម្នាក់មិនអាច ជឿក្នុ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សញ្ញានៃព្រះគុណ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ទេ។ អ្នកត្រូវតែបានសង្រ្គោះសិន </w:t>
      </w:r>
      <w:r>
        <w:rPr>
          <w:rFonts w:ascii="Khmer OS Siemreap" w:hAnsi="Khmer OS Siemreap" w:cs="Khmer OS Siemreap"/>
          <w:u w:val="single"/>
          <w:lang w:bidi="km-KH"/>
        </w:rPr>
        <w:t>មុនពេល</w:t>
      </w:r>
      <w:r>
        <w:rPr>
          <w:rFonts w:ascii="Khmer OS Siemreap" w:hAnsi="Khmer OS Siemreap" w:cs="Khmer OS Siemreap"/>
          <w:lang w:bidi="km-KH"/>
        </w:rPr>
        <w:t>អ្នកធ្វើពិធីជ្រមុជទឹក</w:t>
      </w:r>
      <w:r>
        <w:rPr>
          <w:rFonts w:cs="Khmer OS Siemreap" w:ascii="Khmer OS Siemreap" w:hAnsi="Khmer OS Siemreap"/>
          <w:lang w:bidi="km-KH"/>
        </w:rPr>
        <w:t>! «</w:t>
      </w:r>
      <w:r>
        <w:rPr>
          <w:rFonts w:ascii="Khmer OS Siemreap" w:hAnsi="Khmer OS Siemreap" w:cs="Khmer OS Siemreap"/>
          <w:lang w:bidi="km-KH"/>
        </w:rPr>
        <w:t>ការ ធ្វើជ្រមុជទឹកនៅផ្ទ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ក្នុងគម្ពីរកិច្ចការត្រូវបានផ្ដោតសំខាន់លើបុគ្គលម្នាក់នៅក្នុងផ្ទះដែលកំពុងតែប្រែចិត្ដ ហើយវាជាញឹកញាប់កើតឡើងនៅក្នុងគ្រារស់ឡើងវិញដ៏ធំដូចនោះនៅក្នុងគម្ពីរកិច្ចការ។ និយាយអញ្ចឹងមាន មនុស្សអាក្រក់បំផុតខ្លះដែលខ្ញុំធ្លាប់ស្គាល់មកពីផ្ទះដែលជាគ្រីស្ទា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ហើយអ្នកផ្សេងទៀត មិនមែនម្នាក់ក្នុង​ចំណោម​គ្រួជំនួយរបស់យើងមកពីផ្ទះគ្រីស្ទានមួយ។ មិនមែនលោក ចាន់ លោក ខាហ្គិន ឬខ្លួនខ្ញុំទេ។ យើង ទាំងអស់គ្នាបានសង្រ្គោះដោយមានសេចក្ដីជំនឿផ្ទាល់ខ្លួនក្នុងព្រះយេស៊ូវ មិនមែនដោយសារ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 សញ្ញានៃព្រះគុណ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មួយទេ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អ្នកមិនអាចលាន់ខ្លួននៅខាងក្រោ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សញ្ញានៃព្រះគុណ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មួយជាជាងអ្នកអាចលាន់ខ្លួន នៅខាងក្រោយការកំណត់អនាគតរបស់ព្រះបានទេ។ អ្នកមិនអាចសង្ឃឹមលើឪពុកម្ដាយរបស់អ្នក ឬព្រះ ដើម្បីយកទំនួលខុសត្រូវរបស់អ្នកក្នុងការស្វែងរ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សង្រ្គោះផ្ទាល់របស់អ្នក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ទេ។ លោក ដីកូដេម បាននៅក្នុងសេចក្ដីសញ្ញានៅគម្ពីរសញ្ញាថ្មី។ ប៉ុន្ដែព្រះយេស៊ូវទ្រង់បានមានបន្ទូលទៅកាន់គាត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ត្រូវ​តែ​កើត​ជា​ថ្មី​នោះ​ឡើយ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៉ូហាន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ខ្ញុំដឹងថាការនោះនឹងមិនធ្វើឲ្យពួកកាល់វីនីសជឿបានទេ ប៉ុន្ដែវា ពិតសំរាប់ព្រះបន្ទូលរបស់ព្រះ សូម្បីតែវាមិនត្រូវជាមួ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ជំនួសសេចក្ដីជំនឿក្នុងព្រះជាម្ចាស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របស់ពួក គេក្ដី។ ខ្ញុំត្រូវកែប្រែលើប្រធានបទនៃគោលទ្ធិពីសេចក្ដីសង្រ្គោះ បុន្ដែគ្មានអ្នកណាម្នាក់គួរសង្ឃឹមលើខ្ញុំដើម្បី ធ្វើតាមគេក្នុងការជំនួសសេចក្ដីជំនឿក្នុងព្រះជាម្ចា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នឹងមិនដែលធ្វើវាទេ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ខ្ញុំ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ចែកចា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៏មិន អាម៉ាស់មុខម្នាក់ នៅពេលវាមកកាន់ប្រទេសអ៊ីស្រាអែល ហើយមកក្រុមជំនុំ។ ព្រះត្រឹមតែបានតាំងសេចក្ដី សញ្ញាមួយនៅលើផែនដីជាមួយជនជាតិយូដាប៉ុណ្ណោះ។ គ្រីស្ទបរិសុទ្ធត្រូវបានផ្សាំក្នុ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សញ្ញាថ្មី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ោយសារសេចក្ដីជំនឿក្នុងព្រះគ្រីស្ទតែមួយគត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អ្នកមកពីគ្រួសារគ្រីស្ទានមួយ ខ្ញុំសូមឲ្យអ្នកប្រយ័ត្នក្នុងការស្វែងរកព្រះគ្រីស្ទសំរាប់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 សង្រ្គោះផ្ទាល់របស់អ្ន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បើអ្នកមិនដែលជឿទុកចិត្ដលើព្រះយេស៊ូវទេ អ្នកគួរតែខ្លាចដោយព្រោះតែអ្នកនឹង បែកចេញពីគ្រួសាររបស់អ្នករហូ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៉ុន្ដែប្រហែលជាអ្នកមកពីគ្រួសារដែលមិនគ្រីស្ទានមួយ។ បើអ្នកមកពី គ្រួសារដូចនោះ ខ្ញុំសូមដាស់តឿនអ្នក</w:t>
      </w:r>
      <w:r>
        <w:rPr>
          <w:rFonts w:ascii="Khmer OS Siemreap" w:hAnsi="Khmer OS Siemreap" w:cs="Khmer OS Siemreap"/>
          <w:u w:val="single"/>
          <w:lang w:bidi="km-KH"/>
        </w:rPr>
        <w:t>កុំឲ្យ</w:t>
      </w:r>
      <w:r>
        <w:rPr>
          <w:rFonts w:ascii="Khmer OS Siemreap" w:hAnsi="Khmer OS Siemreap" w:cs="Khmer OS Siemreap"/>
          <w:lang w:bidi="km-KH"/>
        </w:rPr>
        <w:t>ធ្វើតាមពួកគេដែលនឹងធ្លាក់ទៅក្នុងភ្លើងឋាននរ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អ្នកត្រូវតែជឿ លើព្រះយេស៊ូវសំរាប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 សង្រ្គោះផ្ទាល់របស់អ្ន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ឬក៏អ្នកអាចត្រូវល្បួងឲ្យភ្លេចពីសេចក្ដីសង្រ្គោះផ្ទាល់ខ្លួនរបស់អ្នកដោយគិតអំពីអ្នកដទៃ។ តើអ្នក ពីតពីមនុស្សម្នាក់នោះដែលអ្នកស្គាល់ ហើយគេជាសមាជិកម្នាក់ក្នុងក្រុមជំនុំនេះដែលពិតជាបាត់បង់ឬ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ប្រហែលជា</w:t>
      </w:r>
      <w:r>
        <w:rPr>
          <w:rFonts w:ascii="Khmer OS Siemreap" w:hAnsi="Khmer OS Siemreap" w:cs="Khmer OS Siemreap"/>
          <w:u w:val="single"/>
          <w:lang w:bidi="km-KH"/>
        </w:rPr>
        <w:t>ពួកគេបាត់បង់</w:t>
      </w:r>
      <w:r>
        <w:rPr>
          <w:rFonts w:ascii="Khmer OS Siemreap" w:hAnsi="Khmer OS Siemreap" w:cs="Khmer OS Siemreap"/>
          <w:lang w:bidi="km-KH"/>
        </w:rPr>
        <w:t xml:space="preserve"> ប៉ុន្ដែតើវាជួយ</w:t>
      </w:r>
      <w:r>
        <w:rPr>
          <w:rFonts w:ascii="Khmer OS Siemreap" w:hAnsi="Khmer OS Siemreap" w:cs="Khmer OS Siemreap"/>
          <w:u w:val="single"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>យ៉ាងដូចម្ដេចទ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អ្នកត្រូវតែបំភ្លេចអំពីពួកគេ ហើយគិតអំ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សង្រ្គោះផ្ទាល់របស់អ្ន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សំរាប់ខ្ញុំវិញ វាហាក់ដូចជាអ្វីៗដែលនៅលើផែនដីទាំងអស់ និងអ្វីៗដែលនៅលើស្ថានសួគ៌ទាំងអស់ និងអ្វីៗដែលនៅក្នុងឋាននរកទាំងអស់ ហើយព្រះទ្រង់ផ្ទាល់ ហៅអ្នកឲ្យមកស្វែងរ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សង្រ្គោះផ្ទាល់​របស់អ្នក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ៅលើអ្វីៗផ្សេងទៀតទាំងអ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ូ មិត្ដខ្ញុំអើយ សូមគិតអំពីខ្លួន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តើអ្នកបានសង្រ្គោះហើយ ឬន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បើអ្នកមិនទាន់បានសង្រ្គោះទេ សូមស្វែងរកព្រះគ្រីស្ទនៅក្នុងជីវិតរបស់អ្នក</w:t>
      </w:r>
      <w:r>
        <w:rPr>
          <w:rFonts w:cs="Khmer OS Siemreap" w:ascii="Khmer OS Siemreap" w:hAnsi="Khmer OS Siemreap"/>
          <w:lang w:bidi="km-KH"/>
        </w:rPr>
        <w:t xml:space="preserve">!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សូមជម្រុញ</w:t>
      </w:r>
      <w:r>
        <w:rPr>
          <w:rFonts w:ascii="Khmer OS Siemreap" w:hAnsi="Khmer OS Siemreap" w:cs="Khmer OS Siemreap"/>
          <w:lang w:bidi="km-KH"/>
        </w:rPr>
        <w:t>បងប្អូនទាំងអស់ដែលនៅទីនេះ</w:t>
      </w:r>
      <w:r>
        <w:rPr>
          <w:rFonts w:ascii="Khmer OS Siemreap" w:hAnsi="Khmer OS Siemreap" w:cs="Khmer OS Siemreap"/>
          <w:lang w:bidi="km-KH"/>
        </w:rPr>
        <w:t>នៅព្រឹកនេះ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ឲ្យស្វែងរកព្រះគ្រីស្ទ</w:t>
      </w:r>
      <w:r>
        <w:rPr>
          <w:rFonts w:ascii="Khmer OS Siemreap" w:hAnsi="Khmer OS Siemreap" w:cs="Khmer OS Siemreap"/>
          <w:lang w:bidi="km-KH"/>
        </w:rPr>
        <w:t>ដោយអស់អំពីចិត្ដ របស់បងប្អូន។ ឈប់ក្នុងការដេកលក់ដោយមិនជឿ ហើយបែរពីគំនិតផ្ទាល់របស់អ្នក និងទីសង្ឃឹមខុសឆ្គ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យេស៊ូវបានសុគតនៅលើឈើឆ្កាងដើម្បីសងថ្លៃលោះអំពើបាប។ ទ្រង់បានសុគតជំនួសមនុស្សមានបាប ដូចជា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ប្រែចិត្ដ ហើយដាក់ជីវិតរបស់អ្នកលើព្រះយេស៊ូវ ហើយទ្រង់នឹងជួយសង្រ្គ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ន្ទាប់មក អ្នកនឹងអាចច្រៀងដោយមានទំនុកចិត្ដ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រកឃើញមិត្ដម្នាក់ដែលហៅខ្ញុំ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ស្រឡាញ់របស់ទ្រង់ពិតត្រង់រហូត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ចូលចិត្ដប្រាប់ពីការដែលទ្រង់លើកខ្ញុំឡើ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ងព្រះគុណដ៏អស្ចារ្យដែលទ្រង់ធ្វើសំរាប់អ្នក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សង្រ្គោះដោយសារព្រះចេសា្ដរបស់ព្រះ ថែមទាំងបានជីវិតដ៏វិសេសបំផុត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ឥឡូវនេះជីវិតខ្ញុំពោរពេញដោយសេចក្ដីអំណររកផ្ទឹមមិនបាន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ខ្ញុំបានសង្រ្គោះ បានសង្រ្គោះ បានសង្រ្គោះ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សង្រ្គោះ បានសង្រ្គ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លោក </w:t>
      </w:r>
      <w:r>
        <w:rPr/>
        <w:t>Jack P. Scholfield, 1882-1972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មិត្ដសំឡាញ់ជាទីស្រឡាញ់ បើអ្នកចង់និយាយជាមួយយើងអំ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សង្រ្គោះផ្ទាល់ខ្លួន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របស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អ្ន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សូមចាកចេញពីកន្លែងអង្គុយរបស់អ្នក ហើយដើរទៅខាងក្រោយសាលប្រជុំឥឡូវនេះ។ លោក​ខាហ្គិ​នឹងនាំអ្នកទៅកាន់បន្ទប់ផ្សេងទៀតដែលយើងអាចអធិស្ឋាន ហើយអាចនិយាយគ្នាបាន​។​​​​ បើអ្នកចាប់​អារម្មណ៍​ក្នុង​ការក្លាយជាកូនព្រះពិតប្រាកដម្នាក់ សូមទៅខាងក្រោយសាលប្រជុំនេះឥឡូវ។ លោក​​​​​ ចាន់ សូមអធិស្ឋានថា ដើម្បីឲ្យមានបងប្អូនខ្លះបានសង្រ្គោះដោយសារព្រះយេស៊ូវនៅព្រឹកនេះ</w:t>
      </w:r>
      <w:r>
        <w:rPr>
          <w:rFonts w:cs="Khmer OS Siemreap" w:ascii="Khmer OS Siemreap" w:hAnsi="Khmer OS Siemreap"/>
          <w:lang w:bidi="km-KH"/>
        </w:rPr>
        <w:t xml:space="preserve">!  </w:t>
      </w:r>
      <w:r>
        <w:rPr>
          <w:rFonts w:ascii="Khmer OS Siemreap" w:hAnsi="Khmer OS Siemreap" w:cs="Khmer OS Siemreap"/>
          <w:lang w:bidi="km-KH"/>
        </w:rPr>
        <w:t>អាម៉ែន។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16"/>
          <w:szCs w:val="16"/>
          <w:lang w:bidi="km-KH"/>
        </w:rPr>
      </w:pPr>
      <w:r>
        <w:rPr>
          <w:rFonts w:cs="Khmer OS Siemreap" w:ascii="Khmer OS Siemreap" w:hAnsi="Khmer OS Siemreap"/>
          <w:b/>
          <w:bCs/>
          <w:sz w:val="16"/>
          <w:szCs w:val="16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eastAsia="Khmer OS Siemreap" w:cs="Khmer OS Siemreap" w:ascii="Khmer OS Siemreap" w:hAnsi="Khmer OS Siemreap"/>
          <w:b/>
          <w:bCs/>
          <w:lang w:bidi="km-KH"/>
        </w:rPr>
        <w:t xml:space="preserve"> </w:t>
      </w: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3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6"/>
          <w:szCs w:val="16"/>
          <w:lang w:bidi="km-KH"/>
        </w:rPr>
      </w:pPr>
      <w:r>
        <w:rPr>
          <w:rFonts w:cs="Khmer OS Siemreap" w:ascii="Khmer OS Siemreap" w:hAnsi="Khmer OS Siemreap"/>
          <w:b w:val="false"/>
          <w:sz w:val="16"/>
          <w:szCs w:val="16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r>
        <w:rPr>
          <w:b w:val="false"/>
        </w:rPr>
        <w:t>rlhymersjr@sbcglobal.net</w:t>
      </w:r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TextBody"/>
        <w:rPr>
          <w:rFonts w:ascii="Khmer OS Siemreap" w:hAnsi="Khmer OS Siemreap" w:cs="Khmer OS Siemreap"/>
          <w:b/>
          <w:b/>
          <w:sz w:val="16"/>
          <w:szCs w:val="16"/>
          <w:lang w:val="pl-PL" w:bidi="km-KH"/>
        </w:rPr>
      </w:pPr>
      <w:r>
        <w:rPr>
          <w:rFonts w:cs="Khmer OS Siemreap" w:ascii="Khmer OS Siemreap" w:hAnsi="Khmer OS Siemreap"/>
          <w:b/>
          <w:sz w:val="16"/>
          <w:szCs w:val="16"/>
          <w:lang w:val="pl-PL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 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cs="Khmer OS Siemreap" w:ascii="Khmer OS Siemreap" w:hAnsi="Khmer OS Siemreap"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ភីលីព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៩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៥៣</w:t>
      </w:r>
    </w:p>
    <w:p>
      <w:pPr>
        <w:pStyle w:val="Heading"/>
        <w:rPr>
          <w:b w:val="false"/>
          <w:b w:val="false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ច្រៀងចំរៀងដោយខ្លួនឯងមុនអធិប្បាយដោយលោក </w:t>
      </w:r>
      <w:r>
        <w:rPr>
          <w:b w:val="false"/>
          <w:szCs w:val="24"/>
        </w:rPr>
        <w:t>Benjamin Kincaid 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TextBody"/>
        <w:ind w:left="720" w:hanging="0"/>
        <w:rPr/>
      </w:pPr>
      <w:r>
        <w:rPr>
          <w:sz w:val="24"/>
        </w:rPr>
        <w:tab/>
      </w:r>
      <w:r>
        <w:rPr>
          <w:rFonts w:cs="Khmer OS Siemreap" w:ascii="Khmer OS Siemreap" w:hAnsi="Khmer OS Siemreap"/>
          <w:sz w:val="20"/>
          <w:lang w:bidi="km-KH"/>
        </w:rPr>
        <w:t>(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សង្រ្គោះ បានសង្រ្គោះ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ោយលោ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/>
        <w:t>Jack P. Scholfield, 1882-1972)</w:t>
      </w:r>
      <w:r>
        <w:rPr>
          <w:rFonts w:cs="DaunPenh"/>
          <w:lang w:bidi="km-KH"/>
        </w:rPr>
        <w:t>។</w:t>
      </w:r>
      <w:r>
        <w:rPr>
          <w:sz w:val="24"/>
          <w:sz w:val="24"/>
        </w:rPr>
        <w:t xml:space="preserve"> </w:t>
      </w:r>
    </w:p>
    <w:p>
      <w:pPr>
        <w:pStyle w:val="TextBody"/>
        <w:ind w:left="720" w:hanging="0"/>
        <w:rPr>
          <w:sz w:val="28"/>
        </w:rPr>
      </w:pPr>
      <w:r>
        <w:rPr>
          <w:sz w:val="24"/>
        </w:rPr>
        <w:tab/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16"/>
          <w:szCs w:val="28"/>
          <w:lang w:bidi="km-KH"/>
        </w:rPr>
      </w:pPr>
      <w:r>
        <w:rPr>
          <w:rFonts w:cs="Khmer OS Siemreap" w:ascii="Khmer OS Siemreap" w:hAnsi="Khmer OS Siemreap"/>
          <w:sz w:val="16"/>
          <w:szCs w:val="28"/>
          <w:lang w:bidi="km-KH"/>
        </w:rPr>
      </w:r>
    </w:p>
    <w:p>
      <w:pPr>
        <w:pStyle w:val="Heading1"/>
        <w:ind w:left="0" w:right="0" w:hanging="0"/>
        <w:jc w:val="center"/>
        <w:rPr>
          <w:rFonts w:cs="DaunPenh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</w:rPr>
        <w:t>សេចក្តី​សង្គ្រោះ​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ផ្ទាល់ខ្លួន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</w:rPr>
        <w:t>របស់​អ្នក​រាល់​គ្នា</w:t>
      </w:r>
    </w:p>
    <w:p>
      <w:pPr>
        <w:pStyle w:val="Normal"/>
        <w:rPr>
          <w:rFonts w:cs="DaunPenh"/>
          <w:b/>
          <w:b/>
          <w:bCs/>
          <w:sz w:val="28"/>
          <w:szCs w:val="28"/>
          <w:lang w:bidi="km-KH"/>
        </w:rPr>
      </w:pPr>
      <w:r>
        <w:rPr>
          <w:rFonts w:cs="DaunPenh"/>
          <w:b/>
          <w:bCs/>
          <w:sz w:val="28"/>
          <w:szCs w:val="28"/>
          <w:lang w:bidi="km-KH"/>
        </w:rPr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ascii="Khmer OS Siemreap" w:hAnsi="Khmer OS Siemreap" w:cs="Khmer OS Siemreap"/>
          <w:lang w:bidi="km-KH"/>
        </w:rPr>
        <w:t>ដោយ</w:t>
      </w:r>
      <w:r>
        <w:rPr>
          <w:rFonts w:ascii="Khmer OS Siemreap" w:hAnsi="Khmer OS Siemreap" w:cs="Khmer OS Siemreap"/>
          <w:lang w:bidi="km-KH"/>
        </w:rPr>
        <w:t>លោក</w:t>
      </w:r>
      <w:r>
        <w:rPr>
          <w:sz w:val="24"/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Normal"/>
        <w:tabs>
          <w:tab w:val="clear" w:pos="720"/>
          <w:tab w:val="left" w:pos="4686" w:leader="none"/>
        </w:tabs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  <w:tab/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20"/>
          <w:szCs w:val="24"/>
        </w:rPr>
        <w:tab/>
        <w:tab/>
      </w:r>
      <w:r>
        <w:rPr>
          <w:rFonts w:cs="DaunPenh"/>
          <w:sz w:val="20"/>
          <w:szCs w:val="24"/>
          <w:lang w:bidi="km-KH"/>
        </w:rPr>
        <w:t xml:space="preserve">   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សេចក្តី​សង្គ្រោះ​របស់​អ្នក​រាល់​គ្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ភីលីព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tabs>
          <w:tab w:val="clear" w:pos="720"/>
          <w:tab w:val="left" w:pos="1915" w:leader="none"/>
        </w:tabs>
        <w:ind w:left="720" w:right="450" w:hanging="10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BodyTextIndent2"/>
        <w:ind w:firstLine="288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ីមួយ ខ្ញុំចង់ឲ្យអ្នករាល់គ្នាគិតអំពី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សង្រ្គោ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ំនុកដំកើង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Subtitle"/>
        <w:ind w:left="1008" w:hanging="0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សុភាសិត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េត្រុសទី២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9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Subtitle"/>
        <w:ind w:left="1008" w:hanging="0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ធីម៉ូថេទី១ 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៨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BodyTextIndent2"/>
        <w:ind w:left="993" w:hanging="705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ខ្ញុំចង់ឲ្យអ្នក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ល់គ្ន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ិតអំពីសេចក្ដីសង្រ្គោះ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ផ្ទាល់ខ្លួនរបស់អ្នក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ល់គ្នា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កិច្ចការ ១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០</w:t>
      </w:r>
      <w:r>
        <w:rPr>
          <w:rFonts w:cs="Khmer OS Siemreap" w:ascii="Khmer OS Siemreap" w:hAnsi="Khmer OS Siemreap"/>
        </w:rPr>
        <w:t xml:space="preserve">; 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អេស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៣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យ៉ូហាន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៧។</w:t>
      </w:r>
      <w:r>
        <w:rPr>
          <w:rFonts w:ascii="Khmer OS Siemreap" w:hAnsi="Khmer OS Siemreap" w:cs="Khmer OS Siemreap"/>
        </w:rPr>
        <w:t xml:space="preserve">  </w:t>
      </w:r>
    </w:p>
    <w:p>
      <w:pPr>
        <w:pStyle w:val="Subtitle"/>
        <w:ind w:left="28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Subtitle"/>
        <w:ind w:left="28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ealconversio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6:10:00Z</dcterms:created>
  <dc:creator>Dave</dc:creator>
  <dc:description/>
  <dc:language>en-US</dc:language>
  <cp:lastModifiedBy>Use This Account</cp:lastModifiedBy>
  <cp:lastPrinted>2012-04-14T02:32:00Z</cp:lastPrinted>
  <dcterms:modified xsi:type="dcterms:W3CDTF">2014-04-02T16:12:00Z</dcterms:modified>
  <cp:revision>3</cp:revision>
  <dc:subject/>
  <dc:title>The Tears of Jesus</dc:title>
</cp:coreProperties>
</file>