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ប្រែចិត្ដរបស់លោកលូសើរ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LUTHER’S CONVERS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3960" w:leader="none"/>
          <w:tab w:val="left" w:pos="4320" w:leader="none"/>
          <w:tab w:val="left" w:pos="474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ពីការកែប្រែជំនឿ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ាបាណាខល ក្នុងរដ្ឋ​ឡូស​អង់ចាឡែស ថ្ងៃរបស់ព្រះអម្ចាស់នៅពេលព្រឹក តុលា ២៥ ២០១៥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on Reformation Sunday Morning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, October 25, 2015</w:t>
      </w:r>
    </w:p>
    <w:p>
      <w:pPr>
        <w:pStyle w:val="Normal"/>
        <w:ind w:left="1152" w:right="1152" w:hanging="10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04" w:leader="none"/>
        </w:tabs>
        <w:ind w:left="576" w:right="576" w:hanging="0"/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ូច​មាន​សេចក្តី​ចែង​ទុក​មក​ថា មនុស្ស​សុចរិត​នឹង​រស់​នៅ ដោយ​អាង​សេចក្តី​ជំនឿ</w:t>
      </w:r>
      <w:r>
        <w:rPr>
          <w:rFonts w:cs="Khmer OS Siemreap" w:ascii="Khmer OS Siemreap" w:hAnsi="Khmer OS Siemreap"/>
          <w:sz w:val="18"/>
          <w:szCs w:val="18"/>
        </w:rPr>
        <w:t>»</w:t>
      </w:r>
    </w:p>
    <w:p>
      <w:pPr>
        <w:pStyle w:val="Normal"/>
        <w:tabs>
          <w:tab w:val="clear" w:pos="720"/>
          <w:tab w:val="left" w:pos="1104" w:leader="none"/>
        </w:tabs>
        <w:ind w:left="576" w:right="576" w:hanging="0"/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Normal"/>
        <w:ind w:left="576" w:right="576" w:hanging="0"/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ានអ្នក</w:t>
      </w:r>
      <w:r>
        <w:rPr>
          <w:rFonts w:ascii="Khmer OS Siemreap" w:hAnsi="Khmer OS Siemreap" w:cs="Khmer OS Siemreap"/>
          <w:lang w:bidi="km-KH"/>
        </w:rPr>
        <w:t>ខ្លះអាច</w:t>
      </w:r>
      <w:r>
        <w:rPr>
          <w:rFonts w:ascii="Khmer OS Siemreap" w:hAnsi="Khmer OS Siemreap" w:cs="Khmer OS Siemreap"/>
          <w:lang w:bidi="km-KH"/>
        </w:rPr>
        <w:t>សួរខ្ញុំពីមូលហេតុដែលខ្ញុំបង្រៀនពីលោក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៉ាទីន​ លូសើរ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៤៨៣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៥៤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ខ្ញុំ​សូមប្រាប់ឲ្យច្បាស់ថា ខ្ញុំជាអ្នកបាទីស្ទម្នាក់តាំងពីដើមមក ខ្ញុំមិនមែនជាពួកលូសើររ៉ែននោះទេ។ ចំពោះ </w:t>
      </w:r>
      <w:r>
        <w:rPr>
          <w:rFonts w:ascii="Khmer OS Siemreap" w:hAnsi="Khmer OS Siemreap" w:cs="Khmer OS Siemreap"/>
          <w:lang w:val="ca-ES" w:bidi="km-KH"/>
        </w:rPr>
        <w:t>ចរិកលក្ខណៈ</w:t>
      </w:r>
      <w:r>
        <w:rPr>
          <w:rFonts w:ascii="Khmer OS Siemreap" w:hAnsi="Khmer OS Siemreap" w:cs="Khmer OS Siemreap"/>
          <w:lang w:bidi="km-KH"/>
        </w:rPr>
        <w:t>ខាងក្រុមជំនុំ ខ្ញុំជាអ្នកបាទីស្ទម្នាក់ ខ្ញុំមិនមែនជាពួកលូសើររ៉ែននោះទេ។  ចំពោះពិធិជ្រមុជទឹក ខ្ញុំ ជាអ្នកបាទីស្ទម្នាក់ ខ្ញុំមិនមែនជាពួកលូសើររ៉ែននោះទេ។ ចំពោះពិធីលាងព្រះអម្ចាស់ ខ្ញុំជាអ្នកបាទីស្ទម្នាក់ ខ្ញុំមិនមែនជាពួកលូសើររ៉ែននោះទេ។ ចំពោះប្រទេសអីស្រាអែល និងសាសន៍យូដា ខ្ញុំជាអ្នកបាទីស្ទម្នាក់ ខ្ញុំមិនមែនជាពួកលូសើររ៉ែននោះទេ។ ទាំងនេះជាចំណុចសំខាន់ៗ ហើយគ្រប់ចំនុចទាំងអស់នោះខ្ញុំមិនយល់ ស្របជាមួយលោកលូសើរនោះទេ ដ្បិតខ្ញុំឈរជាមួយពួកបាទីស្ទ។ ថ្វីដ្បិតខ្ញុំកោតសរសើរជាខ្លាំងពីការ​បង្រៀនតាមព្រះគម្ពីរដ៏ច្បាស់លាស់របស់លោកលូសើរ ចំពោះការរាប់ជាសុចរិតតាមរយៈសេចក្ដីជំនឿនៅ​ក្នុង​ព្រះគ្រីស្ទតែមួយគត់ក្ដី។ ខ្ញុំមិនមែនកំពុងនិយាយអំពីពួកលូសើររ៉ែនទាំងអស់នៅសម័យបច្ចុប្បន្នទេ។ ខ្ញុំ កំពុងនិយាយអំពីលោកលូសើរផ្ទាល់។ គាត់ជាគ្រីស្ទបរិស័ទដ៏ល្បីល្បាញម្នាក់នៅសម័យកាលនានា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លូសើរ</w:t>
      </w:r>
      <w:r>
        <w:rPr>
          <w:rFonts w:ascii="Khmer OS Siemreap" w:hAnsi="Khmer OS Siemreap" w:cs="Khmer OS Siemreap"/>
          <w:lang w:bidi="km-KH"/>
        </w:rPr>
        <w:t xml:space="preserve">បានលេចធ្លោក្នុងប្រវត្ដិសាស្រ្ដក្នុងនាមជាមនុស្សម្នាក់នៅសម័យរបស់គាត់ ជួនកាល គាត់កាចសាហាវ ហើយចចេសរឹងរូស។ គាត់តែងតែមិនបានឃើញពីរឿងរ៉ាវច្បាស់លាស់ គាត់បានបន្ដជឿ គោលលទ្ធិរបស់ពួករ៉ូម៉ាងកាតូលិ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រៀនពីព្រះគម្ពីរជំនួស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មានតែលោកសង្ឃទេ​ដែលអាចរៀនព្រះ​គម្ពីរ​បាន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ដែលក្រុមជំនុំជំនួសឲ្យ​ប្រទេស​អ៊ីស្រាអែលទាំងស្រុង។ ក្នុងជីវិតគាត់ពីមុន លទ្ធិកាតូលិកនេះ​បាន​​ដឹកនាំឲ្យគាត់បង្កើត</w:t>
      </w:r>
      <w:r>
        <w:rPr>
          <w:rFonts w:ascii="Khmer OS Siemreap" w:hAnsi="Khmer OS Siemreap" w:cs="Khmer OS Siemreap"/>
          <w:lang w:val="ca-ES" w:bidi="km-KH"/>
        </w:rPr>
        <w:t>សកម្មភាព</w:t>
      </w:r>
      <w:r>
        <w:rPr>
          <w:rFonts w:ascii="Khmer OS Siemreap" w:hAnsi="Khmer OS Siemreap" w:cs="Khmer OS Siemreap"/>
          <w:lang w:bidi="km-KH"/>
        </w:rPr>
        <w:t>ដ៏អាក្រក់អាក្រីប្រឆាំងនឹងសាសន៍យូដា។ តែលោករិឆាត</w:t>
      </w:r>
      <w:r>
        <w:rPr/>
        <w:t xml:space="preserve"> </w:t>
      </w:r>
      <w:r>
        <w:rPr/>
        <w:t>Wurmbrand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ដែលជាសាសន៍យូដាបានប្រែចិត្ដជឿព្រះ ហើយគាត់​បានក្លាយ​ជា​គ្រូគង្វាលខាងពួកលូសើរ។ ពេលមួយ គាត់​បានប្រាប់ខ្ញុំថា សាមញ្ញណាស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បានអត់ទោស​ឲ្យគាត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លោកគ្រូគង្វាលវើមប្រែដបានដឹងថា នៅសម័យគាត់ លោកលូសើរជាមនុស្សដូចយើងទាំងអស់គ្នានៅសព្វថ្ងៃនេះអញ្ចឹង។ នៅពេលក្រោយមក ប្រវត្ដិ​សា​ស្រ្ដបង្ហាញថា យើងទាំងអស់សុទ្ធតែជាមនុស្សដែលមិនគ្រប់លក្ខណ៍។ ជាពិសេសចំពោះកំហុស​ឆ្គងនៃ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ទ្ធិសម្រេចនិយម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ែលនាំឲ្យព្រលឹងមនុស្សវិនាសទៅ ដ្បិតវាអាក្រក់ដូចការបោកបញ្ជោតរបស់​លទ្ធិពួក​កាតូលិកនៅសម័យកណ្ដាលដូចគ្នាដែរ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ថ្វីដ្បិតលោកលូសើរមាន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ំនុចអាក្រក់ខ្ល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៏ដោយ ប៉ុន្ដែ គាត់មានអំណោយទានដ៏</w:t>
      </w:r>
      <w:r>
        <w:rPr>
          <w:rFonts w:ascii="Khmer OS Siemreap" w:hAnsi="Khmer OS Siemreap" w:cs="Khmer OS Siemreap"/>
          <w:lang w:bidi="km-KH"/>
        </w:rPr>
        <w:t xml:space="preserve">ខុសប្លែងពី​ធម្មតា។ លោកស្ពឺជិនដ៏ជាគ្រូអធិប្បាយល្បីល្បាញបំផុតម្នាក់ ក៏បានបានសរសើរលោកលូសើរ ហើយជា​រឿយៗ គាត់បានដកស្រង់ពីគាត់ផងដែរ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ឃើញក្នុងសេចក្ដីអធិប្បាយ២របស់លោកស្ពឺជិនពីលោកលូសើរ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The Metropolitan Tabernacle Pulpit,</w:t>
      </w:r>
      <w:r>
        <w:rPr/>
        <w:t xml:space="preserve"> volume XXIX, pp. 613-636)</w:t>
      </w:r>
      <w:r>
        <w:rPr>
          <w:rFonts w:ascii="Khmer OS Siemreap" w:hAnsi="Khmer OS Siemreap" w:cs="Khmer OS Siemreap"/>
          <w:lang w:bidi="km-KH"/>
        </w:rPr>
        <w:t xml:space="preserve">។ គាត់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ីបន្ទាល់ដ៏សំខាន់លេខ១របស់អ្នកកែប្រែជំនឿដ៏អស្ចារ្យរបស់យើងគឺស្ថិតនៅកន្លែងដែលថា មនុស្សមាន​បាបម្នាក់អាចរាប់ជាសុចរិតបានដោយសារសេចក្ដីជំនឿនៅក្នុងព្រះយេស៊ូវគ្រីស្ទតែមួយគត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មានពេល ច្រើនដង គាត់បានឃើញសំនួរនោះនៅក្នុងចិត្ដរបស់គាត់ ហើយវាបង្ហាញពីគំនិតរបស់គាត់ដែលរួមមានទាំង ភាពពិតប្រាកដ និងកម្លាំងដ៏អស្ចារ្យ។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ការរាប់ជាសុចរិតគឺជាចំនុចដ៏សំខាន់បំផុតនៃគោលលទ្ធិទាំងឡាយពីសេចក្ដីសង្រ្គោះ។ បើមនុស្ស ម្នាក់មិនបានរាប់ជាសុចរិតនោះទេ នោះគាត់ត្រូវវិនាសទៅក្នុងឋាននរក។ មនុស្សអាចជឿត្រឹមត្រូវពីក្រុមជំនុំ ពីការធ្វើពិធីជ្រុជទឹក ពីពិធីលាងព្រះអម្ចាស់ ហើយមនុស្សជឿត្រឹមត្រូវពីប្រទេសអ៊ីស្រាអែល តែគេនៅតែ ធ្លាក់ទៅឋាននរក ដោយសារតែគាត់មិនបានរាប់ជាសុចរិត។ ម៉្យាងទៀត មនុស្សដូចលោកលូសើរមានចំនុច ខុសឆ្គងផ្សេងៗទៀតពិតមែន តែគាត់នៅតែអាចបានសង្រ្គោះ បើសិនជាគាត់ត្រូវបានរាប់​ជាសុចរិតដោយ​ព្រះ​គ្រីស្ទ។ នោះគឺជាមូលហេតុដែលលោកស្ពឺជិកបានការរាប់ជាសុចរិត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កុដមានតម្លៃនៃការកែប្រែ ជំនឿ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្បិតការរាប់ជាសុចរិតគឺជាគោលលទ្ធិដ៏សំខាន់បំផុត។ លោក លូសើរបានប្រាប់ថា ការរាប់ជាសុចរិត កើតឡើងដោយសារសេចក្ដីជំនឿតែ១គត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ទ្ធិដែលនាំឲ្យក្រុមជំនុំឈរជើង ឬក៏ដួលចុ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បើគ្មានការរាប់ ជាសុចរិតទេ នោះគ្មានអ្នកណាម្នាក់បានសង្រ្គោះឡើយ។ ចំពោះការរិះគន់ពីគោលលទ្ធិទាំងអស់នេះ ខ្ញុំឈរ ជាមួយអ្នកកែប្រែជំនឿដ៏ល្បីម្នាក់នេះ។ </w:t>
      </w:r>
      <w:r>
        <w:rPr>
          <w:rFonts w:ascii="Khmer OS Siemreap" w:hAnsi="Khmer OS Siemreap" w:cs="Khmer OS Siemreap"/>
          <w:i/>
          <w:i/>
          <w:iCs/>
          <w:lang w:bidi="km-KH"/>
        </w:rPr>
        <w:t>ខ្ញុំឈរជាមួយលោក លូសើរនៅត្រង់ចំនុចដែលថា ការរាប់ជាសុចរិត​កើតឡើងដោយ​សារ​សេចក្ដីជំនឿនៅក្នុងព្រះគ្រីស្ទតែ១គត់</w:t>
      </w:r>
      <w:r>
        <w:rPr>
          <w:rFonts w:cs="Khmer OS Siemreap" w:ascii="Khmer OS Siemreap" w:hAnsi="Khmer OS Siemreap"/>
          <w:i/>
          <w:iCs/>
          <w:lang w:bidi="km-KH"/>
        </w:rPr>
        <w:t xml:space="preserve">! </w:t>
      </w:r>
      <w:r>
        <w:rPr>
          <w:rFonts w:ascii="Khmer OS Siemreap" w:hAnsi="Khmer OS Siemreap" w:cs="Khmer OS Siemreap"/>
          <w:i/>
          <w:i/>
          <w:iCs/>
          <w:lang w:bidi="km-KH"/>
        </w:rPr>
        <w:t>នោះជាផ្ទៃរឿងដ៏សំខាន់របស់លោក លូសើរ ហើយខ្ញុំយល់ស្របជាមួយគាត់ទាំងស្រុងពីចំនុចនេះ។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Normal"/>
        <w:tabs>
          <w:tab w:val="clear" w:pos="720"/>
          <w:tab w:val="left" w:pos="1104" w:leader="none"/>
        </w:tabs>
        <w:ind w:left="1354" w:right="576" w:hanging="0"/>
        <w:rPr>
          <w:rFonts w:ascii="Khmer OS Siemreap" w:hAnsi="Khmer OS Siemreap" w:cs="Khmer OS Siemreap"/>
          <w:sz w:val="18"/>
          <w:szCs w:val="18"/>
          <w:lang w:bidi="km-KH"/>
        </w:rPr>
      </w:pPr>
      <w:bookmarkStart w:id="0" w:name="OLE_LINK1"/>
      <w:bookmarkEnd w:id="0"/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មនុស្ស​សុចរិត​នឹង​រស់​នៅ ដោយ​អាង​សេចក្តី​ជំនឿ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IndentedVerse"/>
        <w:rPr/>
      </w:pPr>
      <w:r>
        <w:rPr/>
        <w:t xml:space="preserve">  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bookmarkStart w:id="1" w:name="OLE_LINK1"/>
      <w:bookmarkEnd w:id="1"/>
      <w:r>
        <w:rPr>
          <w:rFonts w:ascii="Khmer OS Siemreap" w:hAnsi="Khmer OS Siemreap" w:cs="Khmer OS Siemreap"/>
          <w:sz w:val="16"/>
          <w:sz w:val="16"/>
          <w:lang w:bidi="km-KH"/>
        </w:rPr>
        <w:t>តើលោក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>លូសើរបានយល់ពីអត្ថបទគម្ពីរតាមរបៀបណាទៅ</w:t>
      </w:r>
      <w:r>
        <w:rPr>
          <w:rFonts w:cs="Khmer OS Siemreap" w:ascii="Khmer OS Siemreap" w:hAnsi="Khmer OS Siemreap"/>
          <w:sz w:val="16"/>
          <w:lang w:bidi="km-KH"/>
        </w:rPr>
        <w:t>?</w:t>
      </w:r>
      <w:r>
        <w:rPr>
          <w:rFonts w:cs="Khmer OS Siemreap" w:ascii="Khmer OS Siemreap" w:hAnsi="Khmer OS Siemreap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>លោកស្ពឺជិកប្រាប់យើងពីការប្រែ ចិត្ដរបស់លោកលូសើរ</w:t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សង្ខេប ហើយពន្យល់ពីការបង្រៀននេះដោ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បង្ហាញពីរឿង ចៃដន្យនៃជីវិតរបស់លោកលូសើរ។ អ្នកកែប្រែជំនឿដ៏ល្បីម្នាក់នេះបានដឹង ពីពន្លឺនៃដំណឹងល្អក្នុងកំរិតទាប។ នៅពេលនោះ គាត់បាននៅក្នុងព្រះវិហារ ហើយគាត់បានទាញយកព្រះគម្ពីរដ៏ចាស់មួយដែលជាប់លើសសរ ហើយ ពេលនោះគាត់បានបើកចំអត្ថបទគម្ពីរ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មនុស្ស​សុចរិត​នឹង​រស់​នៅ ដោយ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អាង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សេចក្តី​ជំនឿ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ប្រយោគនេះបាននិយាយចំគាត់ តែគាត់ពិបាកយល់ អត្ថន័យវាខ្លាំងណាស់។ ទោះបីជាយ៉ាងណាក៏ដោយ គាត់មិនអាចរកឃើញ​ពីសេចក្ដីសុខសាន្ដនៅក្នុងការប្រកាសពីសាសនា និងទំលាប់ធ្វើជាសង្ឃបាន ឡើយ។ គាត់មិនដឹងខ្លួនប្រសើរជាងនោះឡើយ គាត់បានស្ដាយក្រោយខ្លាំង ណាស់ ថែមទាំងគាត់បានអាប់មុខខ្លាំងណាស់ ដូច្នេះហើយ ជួនកាលគាត់ បានសន្លប់ដោយសារអស់កម្លាំង។ គាត់បាននាំឲ្យខ្លួនគាត់ជិតស្លាប់ ហើយ គាត់បានបន្ដស្ដាយក្រោយពីទង្វើរបស់គាត់ ហើយគាត់ខំស្វែងរកការសំរាក ប៉ុន្ដែគាត់រកមិនឃើញសោះ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ក្រោយ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ម្ចាស់បានរំដោះ គាត់ចេញពីអបិយជំនឿទាំងស្រុង ហើយគាត់បានដឹងពីរឿងនោះ មិនមែន​ដោយពួកអាចារ្យ ឬមិនមែនដោយសង្ឃដែលប៉ិនប្រសប់ ក៏មិនមែនដោយ​សារការស្ដាយក្រោយ ថែមទាំងមិនដោយសារអ្វីសោះដែលគាត់អាចធ្វើបាន តែគាត់ត្រូវរស់នៅដោយសេចក្ដីជំនឿរបស់គាត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ព្រះគ្រីស្ទ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អត្ថបទ​​​​​គម្ពីរ​របស់យ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ឹក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េះមានគំនិតរបស់លោកសង្ឃ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តូលិ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មាន សេរីភាព ហើយគាត់មានព្រលឹងដែលឆេះឆួល។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Normal"/>
        <w:tabs>
          <w:tab w:val="clear" w:pos="720"/>
          <w:tab w:val="left" w:pos="1104" w:leader="none"/>
        </w:tabs>
        <w:ind w:left="576" w:right="576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 xml:space="preserve">     </w:t>
      </w:r>
      <w:r>
        <w:rPr>
          <w:rFonts w:cs="Khmer OS Siemreap" w:ascii="Khmer OS Siemreap" w:hAnsi="Khmer OS Siemreap"/>
          <w:sz w:val="18"/>
          <w:szCs w:val="18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{«</w:t>
      </w:r>
      <w:r>
        <w:rPr>
          <w:rFonts w:ascii="Khmer OS Siemreap" w:hAnsi="Khmer OS Siemreap" w:cs="Khmer OS Siemreap"/>
          <w:sz w:val="18"/>
          <w:sz w:val="18"/>
          <w:szCs w:val="18"/>
        </w:rPr>
        <w:t>មនុស្ស​សុចរិត​នឹង​រស់​នៅ ដោយ​អាង​សេចក្តី​ជំនឿ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</w:t>
      </w:r>
      <w:r>
        <w:rPr>
          <w:rFonts w:ascii="Khmer OS Siemreap" w:hAnsi="Khmer OS Siemreap" w:cs="Khmer OS Siemreap"/>
          <w:lang w:bidi="km-KH"/>
        </w:rPr>
        <w:t>ចុងបញ្ចប់ កាលលោកលូសើរបានយល់ពីអត្ថបទគម្ពីរនោះ គាត់បានជឿទុកចិត្ដលើព្រះគ្រីស្ទតែ១គត់។</w:t>
      </w:r>
      <w:r>
        <w:rPr>
          <w:rFonts w:ascii="Khmer OS Siemreap" w:hAnsi="Khmer OS Siemreap" w:cs="Khmer OS Siemreap"/>
          <w:lang w:bidi="km-KH"/>
        </w:rPr>
        <w:t xml:space="preserve"> គាត់បានសរសេរទៅកាន់ម្ដាយរបស់គាត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បានដឹងខ្លួនថា ខ្ញុំបានកើតជាកើតម្ដងទៀត ហើយខ្ញុំបាន ឆ្លងកាត់ទ្វារទៅស្ថានសួគ៌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លោកស្ជឺជិនបានប្រសាសន៍ថា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មិនយូរប៉ុន្មានក្រោយមក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 គាត់បានជឿពីរឿងនេះ ជាជាងគាត់បាន ចាប់ផ្ដើមរស់នៅក្នុងជីវិតដូចមុន។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អាចារ្យ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ម្នាក់ឈ្មោះ</w:t>
      </w:r>
      <w:r>
        <w:rPr/>
        <w:t xml:space="preserve"> </w:t>
      </w:r>
      <w:r>
        <w:rPr/>
        <w:t>Tetzel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បានទៅ​គ្រប់​កន្លែងនៅប្រទេសអាឡឺម៉ង ដើម្បីលក់ការអត់ទោសបាបសំរាប់លុយ សុទ្ធជាច្រើន។ មិនថាអ្នកឲ្យអ្វីក៏ដោយ នៅពេលឆាប់ៗ លុយរបស់អ្នក ធ្លាក់ទៅដល់បាតនៃប្រអប់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ប្រមូលលុយ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នោះអំពើបាបរបស់អ្នកត្រូវបាន អត់ទោសឲ្យរួចហើយ។ លោកលូសើរបានលឺពីរឿងនេះ គាត់បានឈឺចិត្ដ ហើយបានបន្លឺសំលេងថា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ខ្ញុំនឹងធ្វើប្រហោងក្នុងស្គររបស់គាត់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ហើយគាត់ បានធ្វើពិតមែន គាត់ថែមទាំងបានធ្វើនៅក្នុងស្គរផ្សេងៗទៀត។ អ្វីដែលគេ​ដុំដែកគោលជាប់លើទ្វារក្រុមជំនុំទាំងអស់បានក្លាយជាផ្លូវ ដ៏ច្បាស់លាស់នៃ តន្រ្ដីស្ងាត់ស្ងៀមដែលធ្វើឲ្យគេសប្បាយរីករាយ។ គាត់បានប្រកាសពីការអត់ ទោសបាបតាមរយះសេចក្ដីជំនឿនៅក្នុងព្រះគ្រីស្ទ មិនមែនដោយសារលុយ ហើយការបង់ថ្លៃនោះទេ ហើយការបណ្ដោយរបស់លោកឪជាការចំអកនៅ ពេលឆាប់ៗ។ លោកលូសើរបានរស់នៅដោយសារសេចក្ដីជំនឿ ដូច្នេះហើយ គាត់បានប្រកាសមិនយល់ព្រមពីកំហុសឆ្គងយ៉ាងខ្លាំងដូចជាសត្វតោគ្រហឹម ដាក់នុយរបស់វាអញ្ចឹង។ ជីវិតរបស់គាត់ពេញដោយជំនឿខ្លាំងខ្លាដូចនោះ ហើយគាត់បានធ្លាក់ក្នុងសង្រ្គាមជាមួយខ្មាំងសត្រូវ។ បន្ទាប់ពីរយះពេលខ្លី ក្រោយមក គេបានកោះហៅគាត់ឲ្យចូលក្នុង</w:t>
      </w:r>
      <w:r>
        <w:rPr/>
        <w:t xml:space="preserve"> </w:t>
      </w:r>
      <w:r>
        <w:rPr/>
        <w:t>Augsburg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ហើយគាត់បាន​ចូលទៅ សូម្បីតែជាមិត្ដសំឡាញ់គាត់ផ្ដល់ដំបូន្មានកុំឲ្យគាត់ទៅក៏​ដោយ។ គេ បានកោះហៅគាត់ចូលទៅ ដូចជាអ្នកជាប់ទោសដោយព្រោះលទ្ធិខុសឆ្គង អញ្ចឹង ពួកគេបាននាំគាត់ទៅដើម្បីឲ្យគាត់ឆ្លើយពីខ្លួនគាត់នៅមុខក្រុមប្រឹក្សា​អធិរាជ ហើយមនុស្សទាំងអស់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បានប្រាប់គាត់ឲ្យ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ចេញទៅឆ្ងាយ បើមិន ដូច្នោះទេ គាត់នឹងត្រូវគេដុតនឹង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បន្ទះដែក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តែគាត់ដឹងថា ទីបន្ទាល់របស់ គាត់វាសំខាន់ អញ្ចឹងគាត់ត្រូវតែទ្រាំទ្រ។ ពេលនោះគាត់បានជិះរទះទៅគ្រប់ ភូមិគ្រប់ក្រុង ដើម្បីប្រកាសប្រាប់គេ ហើយពេលគាត់ទៅ អ្នកក្រីក្របាន ចេញមកចាប់ដៃគាត់ ដោយសារគាត់បានឈរសំរាប់ព្រះគ្រីស្ទ ហើយសុខ ចិត្ដប្រថុយជីវិតដោយសារដំណឹងល្អ។ អ្នកចងចាំពីរបៀបដែលគាត់ឈរនៅ មុខក្រុមប្រឹក្សាទេ ទោះបីជាគាត់ដឹងមុនថា អំណាចរបស់មនុស្សរបស់ទាំង នោះនឹងនាំឲ្យគេប្ដូរជីវិត ដោយសារគាតព្យាយាមការពារ ដ្បិតប្រហែលជា គាត់អាចត្រូវ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គេដុតទៅនឹងបន្ទះដែក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ដូចលោកយ៉ូហាន</w:t>
      </w:r>
      <w:r>
        <w:rPr/>
        <w:t xml:space="preserve"> </w:t>
      </w:r>
      <w:r>
        <w:rPr/>
        <w:t>Huss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ប៉ុន្ដែគាត់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ធ្វើសកម្មភាពដូចជា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មនុស្សដ៏អស្ចារ្យម្នាក់សំរាប់ព្រះអម្ចាស់ ដែលជាព្រះ របស់​គាត់។ នៅថ្ងៃនោះ ក្នុង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តុលាការ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នៅប្រទេសអាឡឺម៉ង លោកលូសើរ បានធ្វើរឿងមួយដែលនាំឲ្យកូនក្មេងរាប់ម៉ឺននាក់ រាប់ម៉ឺនដងបានទទួលព្រះ ពរដោយសារឈ្មោះរបស់គាត់ ហើយជាងនោះទៅទៀត ព្រះនាមរបស់ព្រះ អម្ចាស់នៃព្រះរបស់គាត់បានទទួលព្រះពរ</w:t>
      </w:r>
      <w:r>
        <w:rPr/>
        <w:t xml:space="preserve">(C. H. Spurgeon, “A Luther Sermon at the Tabernacle,” </w:t>
      </w:r>
      <w:r>
        <w:rPr>
          <w:b/>
          <w:i/>
        </w:rPr>
        <w:t>The Metropolitan Tabernacle Pulpit,</w:t>
      </w:r>
      <w:r>
        <w:rPr/>
        <w:t xml:space="preserve"> Pilgrim Publications, 1973 reprint, Volume XXIX, pp. 622-623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tabs>
          <w:tab w:val="clear" w:pos="720"/>
          <w:tab w:val="left" w:pos="1104" w:leader="none"/>
        </w:tabs>
        <w:ind w:left="1354" w:right="576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មនុស្ស​សុចរិត​នឹង​រស់​នៅ ដោយ​អាង​សេចក្តី​ជំនឿ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បាន</w:t>
      </w:r>
      <w:r>
        <w:rPr>
          <w:rFonts w:ascii="Khmer OS Siemreap" w:hAnsi="Khmer OS Siemreap" w:cs="Khmer OS Siemreap"/>
          <w:lang w:bidi="km-KH"/>
        </w:rPr>
        <w:t>ឃើញ</w:t>
      </w:r>
      <w:r>
        <w:rPr>
          <w:rFonts w:ascii="Khmer OS Siemreap" w:hAnsi="Khmer OS Siemreap" w:cs="Khmer OS Siemreap"/>
          <w:lang w:bidi="km-KH"/>
        </w:rPr>
        <w:t>លោកលូសើរមុនដំបូងនៅក្នុងក្រុមជំនុំបាទីស្ទមួយនៅដើមឆ្នាំ១៩៥០។</w:t>
      </w:r>
      <w:r>
        <w:rPr>
          <w:rFonts w:ascii="Khmer OS Siemreap" w:hAnsi="Khmer OS Siemreap" w:cs="Khmer OS Siemreap"/>
          <w:lang w:bidi="km-KH"/>
        </w:rPr>
        <w:t xml:space="preserve"> នៅយប់ថ្ងៃ អាទិត្យមួយ ពួកគេបានបញ្ចាំងខ្សែភាពយន្ដសខ្មៅអំពីលោកលូសើរ។ គាត់ហាក់ដូចជាមានសភាពចម្លែកពី អតីត ដ្បិតគាត់មិនមានអ្វីសោះដែលនាំឲ្យខ្ញុំចាប់អារម្មណ៍។ ខ្សែភាពយន្ដវែង ហើយនាំឲ្យខ្ញុំធុញណាស់។​ ខ្ញុំឆ្ងល់ពីមូលហេតុដែលគ្រូគង្វាលរបស់ខ្ញុំឈ្មោះលោក</w:t>
      </w:r>
      <w:r>
        <w:rPr/>
        <w:t xml:space="preserve"> </w:t>
      </w:r>
      <w:r>
        <w:rPr/>
        <w:t>Walter A. Pegg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មិនរំខានសោះដើម្បីបញ្ចាំងវា។ សព្វថ្ងៃនេះ ខ្ញុំគួរតែបញ្ចាំងវា ដ្បិតខ្ញុំមានគំនិតខុសពីមុនទាំងស្រុងចំពោះខ្សែភាពយន្ដដ៏អស្ចារ្យនេះ។ ខ្ញុំចូល ចិត្ដមើលវាណាស់ឥឡូវនេះ។ </w:t>
      </w:r>
      <w:hyperlink r:id="rId2">
        <w:r>
          <w:rPr>
            <w:rStyle w:val="InternetLink"/>
            <w:rFonts w:ascii="Khmer OS Siemreap" w:hAnsi="Khmer OS Siemreap" w:cs="Khmer OS Siemreap"/>
            <w:lang w:bidi="km-KH"/>
          </w:rPr>
          <w:t>សូមចុចទីនេះដើម្បីមើលឆុតឆាកពីខ្សែភាពយន្ដនេះ</w:t>
        </w:r>
      </w:hyperlink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រយះពេលយូរក្រោយមក ខ្ញុំបានឃើញលោកលូសើរជាលើកទី២ បន្ទាប់ពីខ្ញុំបានសង្រ្គោះ។ ខ្ញុំបាន អានអំពីការប្រែចិត្ដរបស់លោកយ៉ូហាន វែស្លេ ហើយគាត់បានប្រសាសន៍ថា</w:t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ល្ងាចមួយ ខ្ញុំមិនស្ម័គ្រចិត្ដទៅអង្គការមួយនៅផ្លូវ</w:t>
      </w:r>
      <w:r>
        <w:rPr/>
        <w:t xml:space="preserve"> </w:t>
      </w:r>
      <w:r>
        <w:rPr/>
        <w:t xml:space="preserve">Aldersgate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ឡើ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វា ជាកន្លែងមួយដែលយើងអាចអានពី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 xml:space="preserve">អារម្ភក​ថារបស់លោកលូសើរនៃសំបុត្រ ផ្ញើរទៅកាន់ជនជាតរ៉ូម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ប្រហែលម៉ោង៩ខ្វះ១៥នាទី ខណៈពេលដែល គាត់កំពុងតែរៀបរាប់ពីការផ្លាស់ប្ដូរ ដែលព្រះបានធ្វើក្នុងចិត្ដគាត់តាមរយះ សេចក្ដីជំនឿក្នុងព្រះគ្រីស្ទ នោះខ្ញុំដឹងខ្លួនថា ចិត្ដខ្ញុំបានក្ដៅខុសប្លែងពីធម្មតា ហើយពេលនោះ ខ្ញុំមានអារម្មណ៍ថា ខ្ញុំបានជឿទុកចិត្ដលើព្រះគ្រីស្ទតែមួយ គត់សំរាប់សេចក្ដីសង្រ្គោះ ហើយទ្រង់បានប្រទានការធានាអះអាងមកដល់ខ្ញុំ ទ្រង់បានយកអំពើបាប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របស់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េញ រួមទាំងទ្រង់បានសង្រ្គោះ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ីច្បាប់នៃ អំពើបាប និងសេចក្ដីស្លាប់នៃអំពើបាប</w:t>
      </w:r>
      <w:r>
        <w:rPr/>
        <w:t xml:space="preserve">(John Wesley, </w:t>
      </w:r>
      <w:r>
        <w:rPr>
          <w:b/>
          <w:i/>
        </w:rPr>
        <w:t>The Works of John Wesley,</w:t>
      </w:r>
      <w:r>
        <w:rPr/>
        <w:t xml:space="preserve"> third edition, Baker Book House, 1979 reprint, volume I, p. 103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/>
      </w:pPr>
      <w:r>
        <w:rPr>
          <w:rFonts w:ascii="Khmer OS Siemreap" w:hAnsi="Khmer OS Siemreap" w:cs="Khmer OS Siemreap"/>
          <w:lang w:bidi="km-KH"/>
        </w:rPr>
        <w:t>កន្លែងនេះធ្វើឲ្យខ្ញុំចាប់អារម្មណ៍ណាស់ ដោយសារតែខ្ញុំដឹងថា លោកវែស្លេបានបន្ដធ្វើជាគ្រូអធិប្បាយ</w:t>
      </w:r>
      <w:r>
        <w:rPr>
          <w:rFonts w:ascii="Khmer OS Siemreap" w:hAnsi="Khmer OS Siemreap" w:cs="Khmer OS Siemreap"/>
          <w:lang w:bidi="km-KH"/>
        </w:rPr>
        <w:t>ដ៏ពេញ ដោយអំណាចម្នាក់ក្នុងចំណោមអ្នកផ្សេងទៀត នៅគ្រានៃការភ្ញាក់ដឹងខ្លួនលើកទី១។ លោកវែស្លេបានប្រែ ចិត្ដជឿព្រះ នៅខណៈពេលដែលគាត់កំពុងស្ដាប់ការបង្រៀនរបស់លោកលូសើរពីការរាប់ជាសុចរិតតាមរយះ សេចក្ដីជំនឿក្នុងព្រះគ្រីស្ទ។</w:t>
      </w:r>
      <w:r>
        <w:rPr/>
        <w:tab/>
        <w:tab/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</w:rPr>
        <w:tab/>
      </w:r>
      <w:r>
        <w:rPr>
          <w:rFonts w:ascii="Khmer OS Siemreap" w:hAnsi="Khmer OS Siemreap" w:cs="Khmer OS Siemreap"/>
          <w:lang w:bidi="km-KH"/>
        </w:rPr>
        <w:t>ក្រោយមកទៀត ខ្ញុំបាន</w:t>
      </w:r>
      <w:r>
        <w:rPr>
          <w:rFonts w:ascii="Khmer OS Siemreap" w:hAnsi="Khmer OS Siemreap" w:cs="Khmer OS Siemreap"/>
          <w:lang w:bidi="km-KH"/>
        </w:rPr>
        <w:t>រៀនពីលោកយ៉ូហាន</w:t>
      </w:r>
      <w:r>
        <w:rPr/>
        <w:t xml:space="preserve"> </w:t>
      </w:r>
      <w:r>
        <w:rPr/>
        <w:t>Bunya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ដែលជាជីតាខាងពួកបាទីស្ទយើង គាត់​បានអានពីលោកលូសើរ នៅពេលគាត់បានប្រែចិត្ដជឿព្រះ ហើយវាគួរឲ្យកត់សំគាល់ណាស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ពង្រីកនៃ​ការសិក្សាបទគម្ពីររបស់គាត់ជាមួយការនិពន្ធរបស់លោកម៉ាទីន លូសើរ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ផ្លូវឡើងទៅស្ថាន​សួគ៌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)</w:t>
      </w:r>
      <w:r>
        <w:rPr/>
        <w:t xml:space="preserve"> Thomas</w:t>
      </w:r>
      <w:r>
        <w:rPr>
          <w:rFonts w:eastAsia="DaunPenh" w:cs="DaunPenh" w:ascii="DaunPenh" w:hAnsi="DaunPenh"/>
          <w:lang w:bidi="km-KH"/>
        </w:rPr>
        <w:t>​</w:t>
      </w:r>
      <w:r>
        <w:rPr/>
        <w:t xml:space="preserve"> </w:t>
      </w:r>
      <w:r>
        <w:rPr>
          <w:rFonts w:eastAsia="DaunPenh" w:cs="DaunPenh" w:ascii="DaunPenh" w:hAnsi="DaunPenh"/>
          <w:lang w:bidi="km-KH"/>
        </w:rPr>
        <w:t>​</w:t>
      </w:r>
      <w:r>
        <w:rPr/>
        <w:t>Nelson, 1999 reprint, publisher's introduction, p. xii)</w:t>
      </w:r>
      <w:r>
        <w:rPr>
          <w:rFonts w:ascii="Khmer OS Siemreap" w:hAnsi="Khmer OS Siemreap" w:cs="Khmer OS Siemreap"/>
          <w:lang w:bidi="km-KH"/>
        </w:rPr>
        <w:t>។ គាត់បានបន្ដធ្វើជាមេផ្ដើមដ៏ធំបំផុត​ខាងពួកបាទីស្ទយើងនៅគ្រប់សម័យកាលទាំងអស់។</w:t>
      </w:r>
    </w:p>
    <w:p>
      <w:pPr>
        <w:pStyle w:val="TextBody"/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លោកយ៉ូហាន វែស្លេគឺជាពួកម៉ាតូដីសម្នាក់ គាត់បានប្រែចិត្ដជឿព្រះដោយសារគាត់ស្ដាប់លឺការ បង្រៀនរបស់លោកលូសើរ។ លោកយ៉ូហាន</w:t>
      </w:r>
      <w:r>
        <w:rPr/>
        <w:t xml:space="preserve"> </w:t>
      </w:r>
      <w:r>
        <w:rPr/>
        <w:t>Bunya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អានពីអ្វីដែលលោកលូសើរបានសរសេរ ហើយ​វា​ជួយ​គាត់ ពេលគាត់មានបញ្ហាក្នុងការប្រែចិត្ដរបស់គាត់។ ខ្ញុំគិតថា សរុបមក មានរឿងរ៉ាវ​ល្អៗជាច្រើននៅ​ក្នុង​ជីវិតលោកលូសើរ។ ខ្ញុំបានឃើញថា គម្ពីររ៉ូមជាសារដ៏សំខាន់បំផុតចំពោះលោកលូសើរ។ គាត់បាន​បង្រៀន​ថា</w:t>
      </w:r>
      <w:r>
        <w:rPr/>
        <w:tab/>
        <w:tab/>
        <w:tab/>
        <w:tab/>
        <w:tab/>
        <w:tab/>
        <w:t xml:space="preserve">  </w:t>
      </w:r>
    </w:p>
    <w:p>
      <w:pPr>
        <w:pStyle w:val="Normal"/>
        <w:ind w:left="720" w:right="720" w:hanging="101"/>
        <w:jc w:val="both"/>
        <w:rPr>
          <w:sz w:val="22"/>
        </w:rPr>
      </w:pPr>
      <w:r>
        <w:rPr>
          <w:sz w:val="22"/>
        </w:rPr>
      </w:r>
    </w:p>
    <w:p>
      <w:pPr>
        <w:pStyle w:val="IndentedQuote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ំបុត្រនេះគឺជ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ណ្ឌ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៏សំខាន់លេខ១នៃគម្ពីរដំណឹងល្អ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ហើយវាជាដំណឹង​ល្អដ៏បរិសុទ្ធបំផុត ដ្បិតវាមិនត្រឹមតែសមឲ្យគ្រីស្ទបរិស័ទទាំងអស់ដឹងពីពាក្យ ១ទៅពាក្យតាមរយះការរៀនឲ្យចងចាំតែប៉ុណ្ណោះទេ ប៉ុន្ដែ គ្រីស្ទបរិស័ទទាំង អស់គួរតែឲ្យគម្ពីរនេះគ្រប់គ្រងលើជីវិតរៀងរាល់ថ្ងៃ ហើយចាត់ទុកដូចជា​នំប៉ុង​ខាងព្រលឹង​វិញ្ញាណប្រចាំថ្ងៃ។ យើងមិនអាចអាន ឬក៏សញ្ជឹងគិតពីវា បានច្រើននោះទេ លុះត្រាតែវារឹតតែវិសេសចំពោះយើង ហើយរស់ជាតិវារឹត តែប្រសើរឡើង។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ទីន លូសើ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b/>
          <w:bCs/>
          <w:i/>
          <w:iCs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អារម្ភកថានៃសំបុត្រផ្ញើរទៅជនជាតិរ៉ូម</w:t>
      </w:r>
      <w:r>
        <w:rPr>
          <w:rFonts w:cs="Khmer OS Siemreap" w:ascii="Khmer OS Siemreap" w:hAnsi="Khmer OS Siemreap"/>
          <w:b/>
          <w:bCs/>
          <w:i/>
          <w:iCs/>
          <w:sz w:val="18"/>
          <w:szCs w:val="18"/>
          <w:lang w:bidi="km-KH"/>
        </w:rPr>
        <w:t>»</w:t>
      </w:r>
      <w:r>
        <w:rPr/>
        <w:t xml:space="preserve"> </w:t>
      </w:r>
      <w:r>
        <w:rPr>
          <w:rFonts w:eastAsia="DaunPenh" w:cs="DaunPenh" w:ascii="DaunPenh" w:hAnsi="DaunPenh"/>
          <w:szCs w:val="32"/>
          <w:lang w:bidi="km-KH"/>
        </w:rPr>
        <w:t>​</w:t>
      </w:r>
      <w:r>
        <w:rPr/>
        <w:t>Works of Martin Luther, Baker Book House, 1982 reprint, volume VI, page 447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720" w:right="720" w:hanging="101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ហេតុអ្វីខ្ញុំគិតថា លោកលូសើរមានសារៈសំខាន់សព្វថ្ងៃនេះ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ំនុចសំខាន់គឺថា ដោយសារតែគាត់ នាំយើងឲ្យត្រលប់ទៅមើលកណ្ឌគម្ពីរ៉ូម ហើយបង្ហាញយើងយ៉ាងច្បាស់ថា គម្ពីរ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ណ្ឌដ៏សំខាន់លេខ១​នៃ​គម្ពីរ​ដំណឹងល្អ ហើយវាជាដំណឹង​ល្អដ៏បរិសុទ្ធបំផុតពិតមែន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នោ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ឺជាអ្វីដែលយើងត្រូវស្ដាប់លឺម្ដងទៀត នៅគ្រាដ៏អាក្រក់សព្វថ្ងៃនេះនៃ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លទ្ធិសម្រេចនិយម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សំខាន់ជាងនោះទៅទៀត យើងត្រូវតែបែរទៅរក គម្ពីររ៉ូម។</w:t>
      </w: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ួកកាតូលិកនៅសម័យលោកលូសើរបានភ្លេចពីសារខ្លឹមៗនៃគម្ពីររ៉ូម។ សព្វថ្ងៃនេ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សម្រេច និយម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ភ្លេចដូចគ្នាដែរ។ ពួកគេអាចអានពីគម្ពីររ៉ូម តែពួកគេមិនទទួលផលអ្វីសោះ។ នោះគឺជាហេតុ ផលដែល តាមរបៀបជាច្រើ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លទ្ធិសម្រេចនិយម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ានភាពប្រហាក់ប្រហែលនឹងលទ្ធិកាតូលិកដែរ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ួកកាតូលិកបង្រៀនថា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ចូរធ្វើរឿងនេះ ហើយរស់នៅចុះ</w:t>
      </w:r>
      <w:r>
        <w:rPr>
          <w:rFonts w:cs="Khmer OS Siemreap" w:ascii="Khmer OS Siemreap" w:hAnsi="Khmer OS Siemreap"/>
          <w:sz w:val="20"/>
          <w:lang w:val="ca-ES" w:bidi="km-KH"/>
        </w:rPr>
        <w:t>» 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ួកសម្រេចនិយម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បង្រៀន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ចូរធ្វើរឿង នេះ ហើយរស់នៅចុះ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តែគម្ពីររ៉ូម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៧បង្រៀនថា</w:t>
      </w:r>
      <w:r>
        <w:rPr>
          <w:rFonts w:cs="Khmer OS Siemreap" w:ascii="Khmer OS Siemreap" w:hAnsi="Khmer OS Siemreap"/>
          <w:sz w:val="20"/>
        </w:rPr>
        <w:tab/>
        <w:tab/>
      </w:r>
    </w:p>
    <w:p>
      <w:pPr>
        <w:pStyle w:val="BodyTextIndent2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</w:p>
    <w:p>
      <w:pPr>
        <w:pStyle w:val="Normal"/>
        <w:tabs>
          <w:tab w:val="clear" w:pos="720"/>
          <w:tab w:val="left" w:pos="1104" w:leader="none"/>
        </w:tabs>
        <w:ind w:left="1440" w:right="1440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មនុស្ស​សុចរិត​នឹង​រស់​នៅ ដោយ​អាង​សេចក្តី​ជំនឿ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</w:p>
    <w:p>
      <w:pPr>
        <w:pStyle w:val="Normal"/>
        <w:ind w:right="720" w:hanging="0"/>
        <w:jc w:val="both"/>
        <w:rPr>
          <w:rFonts w:ascii="Khmer OS Siemreap" w:hAnsi="Khmer OS Siemreap" w:cs="Khmer OS Siemreap"/>
          <w:sz w:val="22"/>
          <w:szCs w:val="18"/>
          <w:lang w:bidi="km-KH"/>
        </w:rPr>
      </w:pPr>
      <w:r>
        <w:rPr>
          <w:rFonts w:cs="Khmer OS Siemreap" w:ascii="Khmer OS Siemreap" w:hAnsi="Khmer OS Siemreap"/>
          <w:sz w:val="22"/>
          <w:szCs w:val="18"/>
          <w:lang w:bidi="km-KH"/>
        </w:rPr>
      </w:r>
    </w:p>
    <w:p>
      <w:pPr>
        <w:pStyle w:val="Normal"/>
        <w:ind w:right="720" w:hanging="0"/>
        <w:jc w:val="both"/>
        <w:rPr>
          <w:rFonts w:ascii="Khmer OS Siemreap" w:hAnsi="Khmer OS Siemreap" w:cs="Khmer OS Siemreap"/>
          <w:sz w:val="22"/>
          <w:lang w:val="ca-ES"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ចូរកត់សំគាល់ពីគម្ពីររ៉ូម ៣</w:t>
      </w:r>
      <w:r>
        <w:rPr>
          <w:rFonts w:cs="Khmer OS Siemreap" w:ascii="Khmer OS Siemreap" w:hAnsi="Khmer OS Siemreap"/>
          <w:sz w:val="22"/>
          <w:lang w:bidi="km-KH"/>
        </w:rPr>
        <w:t>: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>២០</w:t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22"/>
          <w:lang w:val="ca-ES" w:bidi="km-KH"/>
        </w:rPr>
      </w:pPr>
      <w:r>
        <w:rPr>
          <w:rFonts w:cs="Khmer OS Siemreap" w:ascii="Khmer OS Siemreap" w:hAnsi="Khmer OS Siemreap"/>
          <w:sz w:val="22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េតុ​នោះ​បាន​ជា​គ្មាន​មនុស្ស​ណា​បាន​រាប់​ជា​សុចរិត នៅ​ចំពោះ​ទ្រង់ ដោ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អាង​ការ​ប្រព្រឹត្ត​តាម​ក្រឹត្យវិន័យ​នោះ​ឡើ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សារការអធិស្ឋានសង្រ្គោះ ការលើកដៃ ការទៅខាងមុខ ការសុំអត់ទោស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ក្រឹត្យវិន័យ​គ្រាន់​តែ​សំដែង​ឲ្យ​ស្គាល់​អំពើ​បាប​ប៉ុណ្ណ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22"/>
          <w:szCs w:val="18"/>
          <w:lang w:bidi="km-KH"/>
        </w:rPr>
      </w:pPr>
      <w:r>
        <w:rPr>
          <w:rFonts w:cs="Khmer OS Siemreap" w:ascii="Khmer OS Siemreap" w:hAnsi="Khmer OS Siemreap"/>
          <w:sz w:val="22"/>
          <w:szCs w:val="18"/>
          <w:lang w:bidi="km-KH"/>
        </w:rPr>
      </w:r>
    </w:p>
    <w:p>
      <w:pPr>
        <w:pStyle w:val="BodyTextIndent2"/>
        <w:rPr/>
      </w:pPr>
      <w:r>
        <w:rPr>
          <w:rFonts w:ascii="Khmer OS Siemreap" w:hAnsi="Khmer OS Siemreap" w:cs="Khmer OS Siemreap"/>
          <w:lang w:bidi="km-KH"/>
        </w:rPr>
        <w:t>លោកលូសើរបង្រៀនថា អ្នកមិនត្រូវគិតថា ក្រឹត្យវិន័យបង្រៀនពីអ្វីដែលយើងត្រូវធ្វើ ឬពីអ្វីដែល​យើងនោះទេ។ នោះគឺជារបៀបនៃច្បាប់ធម្មតារបស់មនុស្សលោក ច្បាប់មនុស្សលោកពេញដោយការធ្វើល្អ ទោះបីជាចិត្ដរបស់អ្នកមិនយល់ស្របក៏ដោយ។ ដ្បិតព្រះទ្រង់ជំនុំជំរះតាមអ្វីដែលចិត្ដនៅក្នុងចិត្ដរបស់យើង ហើយពីមូលហេតុនេះ។ ព្រះបានដាក់ក្រឹត្យវិន័យនៅក្នុងចិត្ដរបស់មនុស្ស ហើយមនុស្សមិនអាចស្កប់ស្កល់ពី ការធ្វើល្អរបស់គេបានឡើយ តែទ្រង់មិនត្រឹមតែជំនុំជំរះកិច្ចការដែលមនុស្សបានធ្វើប៉ុណ្ណោះទេ ទ្រង់ក៏ជំនុំ ជំរះពីអ្វីដែលនៅក្នុងចិត្ដរបស់គេ ដូចជាភាពមានពុត និងការកុហកផ្សេងៗ។</w:t>
      </w:r>
      <w:r>
        <w:rPr>
          <w:rFonts w:ascii="Khmer OS Siemreap" w:hAnsi="Khmer OS Siemreap" w:cs="Khmer OS Siemreap"/>
        </w:rPr>
        <w:t xml:space="preserve"> នោះជាមូលហេតុដែល</w:t>
      </w:r>
      <w:r>
        <w:rPr>
          <w:rFonts w:ascii="Khmer OS Siemreap" w:hAnsi="Khmer OS Siemreap" w:cs="Khmer OS Siemreap"/>
          <w:lang w:bidi="km-KH"/>
        </w:rPr>
        <w:t>គម្ពីរ​ទំនុក​ដំកើង ១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១ ​</w:t>
      </w:r>
      <w:r>
        <w:rPr>
          <w:rFonts w:ascii="Khmer OS Siemreap" w:hAnsi="Khmer OS Siemreap" w:cs="Khmer OS Siemreap"/>
        </w:rPr>
        <w:t>ព្រះហៅមនុស្សទាំងអស់ថាជាអ្នកកុហក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ដោយសារតែគ្មានអ្នកណាម្នាក់ដែលអាច ធ្វើតាមក្រឹត្យវិន័យរបស់ទ្រង់ពីក្នុងជម្រៅចិត្ដរបស់គេ ដ្បិតមនុស្សទាំងអស់មិនចូលចិត្ដការល្អនោះទេ ប៉ុន្ដែ មនុស្សទាំងអស់ចូលចិត្ដសប្បយនឹងការអាក្រក់។ អញ្ចឹងហើយ មនុស្សមិនសប្បាយនឹងធ្វើការល្អសោះ ដ្បិត នៅក្នុងចិត្ដរបស់អ្នក អ្នកមិនចង់ធ្វើការល្អឡើយ។ ចិត្ដរបស់អ្នកមិនចូលចិត្ដក្រឹត្យវិន័យរបស់ព្រះ ហើយវា បះបោរប្រឆាំងនឹងក្រឹត្យវិន័យរបស់ព្រះ។ ពិតប្រាកដណាស់ ចិត្ដរបស់អ្នកមានអំពើបាប ហើយវាសមនឹង ទទួលសេចក្ដីក្រោធ និងការដាក់ទណ្ឌកម្មរបស់ព្រះ ទោះបីជានៅខាងក្រៅ អ្នកហាក់ដូចជាបានធ្វើល្អជា ច្រើនក៏ដោយ។ ពិតណាស់ ព្រះនឹងជំនុំជំរះអ្នកតាមក្រឹត្យវិន័យរបស់ទ្រង់ ដោយសារតែចិត្ដរបស់អ្នកខាង ក្នុងវាបះបោរប្រឆាំងនឹងក្រឹត្យវិន័យរបស់ទ្រង់តាមតែលទ្ធភាពដែលវាអាចធ្វើបាន។</w:t>
      </w:r>
      <w:r>
        <w:rPr>
          <w:rFonts w:cs="Khmer OS Siemreap" w:ascii="Khmer OS Siemreap" w:hAnsi="Khmer OS Siemreap"/>
        </w:rPr>
        <w:tab/>
        <w:tab/>
        <w:tab/>
        <w:tab/>
      </w:r>
      <w:r>
        <w:rPr>
          <w:rFonts w:ascii="Khmer OS Siemreap" w:hAnsi="Khmer OS Siemreap" w:cs="Khmer OS Siemreap"/>
          <w:lang w:bidi="km-KH"/>
        </w:rPr>
        <w:t>ដ្បិតព្រះមិនប្រទានក្រឹត្យវិន័យមក ដើម្បីឲ្យអ្នក</w:t>
      </w:r>
      <w:r>
        <w:rPr>
          <w:rFonts w:ascii="Khmer OS Siemreap" w:hAnsi="Khmer OS Siemreap" w:cs="Khmer OS Siemreap"/>
          <w:lang w:bidi="km-KH"/>
        </w:rPr>
        <w:t>បាន</w:t>
      </w:r>
      <w:r>
        <w:rPr>
          <w:rFonts w:ascii="Khmer OS Siemreap" w:hAnsi="Khmer OS Siemreap" w:cs="Khmer OS Siemreap"/>
          <w:lang w:bidi="km-KH"/>
        </w:rPr>
        <w:t>រាប់ជាសុចរិត ឬដើម្បីជួយសង្រ្គោះអ្នក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ទេ។</w:t>
      </w:r>
      <w:r>
        <w:rPr>
          <w:rFonts w:ascii="Khmer OS Siemreap" w:hAnsi="Khmer OS Siemreap" w:cs="Khmer OS Siemreap"/>
          <w:lang w:bidi="km-KH"/>
        </w:rPr>
        <w:t xml:space="preserve"> សូមអានរ៉ូម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០ឲ្យខ្លាំងម្ដងទៀត។</w:t>
      </w:r>
      <w:r>
        <w:rPr/>
        <w:tab/>
        <w:tab/>
      </w:r>
    </w:p>
    <w:p>
      <w:pPr>
        <w:pStyle w:val="Normal"/>
        <w:ind w:left="720" w:right="720" w:hanging="10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េតុ​នោះ​បាន​ជា​គ្មាន​មនុស្ស​ណា​បាន​រាប់​ជា​សុចរិត នៅ​ចំពោះ​ទ្រង់ ដោ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អាង​ការ​ប្រព្រឹត្ត​តាម​ក្រឹត្យវិន័យ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ធ្វើល្អ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ឡើយ ដ្បិត​ក្រឹត្យវិន័យ​គ្រាន់​តែ​សំដែង​ឲ្យ​ស្គាល់​អំពើ​បាប​ប៉ុណ្ណ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ព្យាយាមធ្វើល្អ</w:t>
      </w:r>
      <w:r>
        <w:rPr>
          <w:rFonts w:ascii="Khmer OS Siemreap" w:hAnsi="Khmer OS Siemreap" w:cs="Khmer OS Siemreap"/>
          <w:lang w:bidi="km-KH"/>
        </w:rPr>
        <w:t>ច្រើនប៉ុណ្ណាក៏ដោយ តែព្រះទ្រង់មិនទតមើលខាងក្រៅឡើយ។ ទ្រង់ទតមើលចិត្ដ របស់អ្នក។ ហើយក្នុងចិត្ដអ្នក ទ្រង់ទតឃើញពស់សាចាស់ និងពីងពាងពិស ការបះបោរជាច្រើន ថែមទាំង​អំពើបាប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េតុ​នោះ​បាន​ជា​គ្មាន​មនុស្ស​ណា​បាន​រាប់​ជា​សុចរិតនៅ​ចំពោះ​ទ្រង់ ដោ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អាង​ការ​ប្រព្រឹត្ត​តាម​ក្រឹត្យវិន័យ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ធ្វើល្អ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/>
      </w:pPr>
      <w:r>
        <w:rPr/>
        <w:tab/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</w:rPr>
        <w:tab/>
      </w:r>
      <w:r>
        <w:rPr>
          <w:rFonts w:ascii="Khmer OS Siemreap" w:hAnsi="Khmer OS Siemreap" w:cs="Khmer OS Siemreap"/>
          <w:lang w:bidi="km-KH"/>
        </w:rPr>
        <w:t>បើអ្នករឹតតែព្យាយាមកាន់តាមក្រឹត្យវិន័យដើម្បីបានសង្រ្គោះ នោះអ្នករឹតតែអាក្រក់ទៅទៀត។</w:t>
      </w:r>
      <w:r>
        <w:rPr>
          <w:rFonts w:ascii="Khmer OS Siemreap" w:hAnsi="Khmer OS Siemreap" w:cs="Khmer OS Siemreap"/>
          <w:lang w:bidi="km-KH"/>
        </w:rPr>
        <w:t xml:space="preserve"> ការ នេះជារឿងពិតនៅក្នុងការប្រែចិត្ដរបស់លោកលូសើរ ការប្រែចិត្ដរបស់លោកវែស្លេ និងការប្រែចិត្ដរបស់លោក</w:t>
      </w:r>
      <w:r>
        <w:rPr/>
        <w:t xml:space="preserve"> </w:t>
      </w:r>
      <w:r>
        <w:rPr/>
        <w:t>Bunyan</w:t>
      </w:r>
      <w:r>
        <w:rPr>
          <w:rFonts w:cs="Khmer OS Siemreap" w:ascii="Khmer OS Siemreap" w:hAnsi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 xml:space="preserve">ដ្បិតពួកគេទាំងអស់សុទ្ធតែបានព្យាយាមចង់សំអាតខ្លួនឯងតាមរយ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ធ្វើល្អ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តែក្រឹត្យ វិន័យបាននាំឲ្យពួកគេឆ្ងាយទៅៗ។ វានាំឲ្យចិត្ដអ្នកឃើញពីភាពពិតដ៏គួរឲ្យខ្លាច ដែលអ្នកបានធ្វើអំពើបាប ខាងក្នុងចិត្ដគំនិតប្រឆាំងនឹងព្រះដ៏បរិសុទ្ធ។ ចូរយកចិត្ដទុកដាក់ពីពាក្យចុងក្រោយនៃគម្ពីររ៉ូម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០</w:t>
      </w:r>
    </w:p>
    <w:p>
      <w:pPr>
        <w:pStyle w:val="IndentedVerse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ក្រឹត្យវិន័យ​គ្រាន់​តែ​សំដែង​ឲ្យ​ស្គាល់​អំពើ​បាប​ប៉ុណ្ណ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ត្រូវតែ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ពើមឆ្អើម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ពីខ្លួនអ្នក ហើយពីអំពើបាបនៅក្នុងចិត្ដរបស់អ្នក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ែព្រះបានប្រទានការព្យាបាលខាងឯព្រលឹងវិញ្ញាណ ដែលអ្នកកំពុងតែព្យាយាមចង់បានសង្រ្គោះ ខ្លួនឯង។ កាលណាគេរឹតតែជំនះយកឈ្នះលើអំពើបាបរបស់គេច្រើនប៉ុណ្ណា នោះអំពើបាបរឹតតែទាញនាំពួក គេកាន់តែជ្រៅទៅៗ។ តើអ្នកធ្លាប់មានស្ថានភាពដូចនោះដែរ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កាលណាអ្នករឹតតែព្យាយាមឈប់ធ្វើ អំពើបាប នោះខាងក្នុងចិត្ដរបស់អ្នកបានច្រានការព្យាបាលពីអំពើបាបដ៏អស្ចារ្យរបស់ព្រះគ្រីស្ទចេញ ហើយ អ្នកព្យាយាមបង្កើតការល្អរបស់អ្នកតាមរយ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ថ្វាយខ្លួនជាថ្មី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ការទៅខាងមុខ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ការអធិស្ឋានទទួល សេចក្ដីសង្រ្គោ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ការរៀនពីសេចក្ដីសង្រ្គោះថែមទៀត ហើយនិងអ្នកព្យាយាមធ្វើតាមកិច្ចការនៃក្រឹត្យវិន័យ ជាច្រើនផ្សេងទៀត។ តែអ្នកមិនអាចរៀន ឬនិយាយ ឬធ្វើអ្វីសោះ ថែមទាំងអ្នកមិនអាចមានអារម្មណ៍អ្វី​សោះ ដើម្បីឲ្យអ្នកអាចមានមេត្រីភាពជាមួយព្រះ ដ្បិតទ្រង់ជ្រាបពីចិត្ដគំនិតដ៏ពេញដោយអំពើបាបរបស់​អ្នក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វីដែលក្រឹត្យវិន័យមិនអាចធ្វើសំរាប់អ្នក នោះព្រះគុណតាមរយះ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ជំនឿ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ក្នុងព្រះលោហិត​របស់​​​ព្រះគ្រីស្ទអាចធ្វើសំរាប់អ្នក។ មានតែនៅក្នុងព្រះលោហិតរបស់ព្រះគ្រីស្ទតែប៉ុណ្ណោះ ដែលអ្នកអាច រកឃើញការប្រោសលោះពីអំពើបាបរបស់អ្នក ហើយអាចធ្វើឲ្យសេចក្ដីក្រោធរបស់ព្រះបានរំងាប់បាន។ ទ្រង់ បានសុគតនៅកន្លែងរបស់អ្នក ដើម្បីសងថ្លៃអំពើបាបរបស់អ្នក ហើយព្រះលោហិតរបស់ទ្រង់អាចសំអាត អំពើបាបរបស់អ្នកទាំងអស់។ ព្រះគ្រីស្ទយេស៊ូវបានសងថ្លៃអំពើបាបរបស់មនុស្សទាំងអស់នៅលើឈើឆ្កាង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ញ្ចឹង តើអ្នកនៅសល់អ្វីទៀតដើម្បីធ្វើ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គម្ពីររ៉ូម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៦បានឆ្លើយពីសំនួរនេះ</w:t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26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ដើម្បី​នឹង​សំដែង​ឲ្យ​ឃើញ​សេចក្តី​សុចរិត​រប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ម​ទាំង​រាប់​ពួក​អ្នក​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ដែល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​មាន​សេចក្តី​ជំនឿជឿ​ដល់​ព្រះយេស៊ូវ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ថា​ជា​សុចរិត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​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</w:t>
      </w:r>
      <w:r>
        <w:rPr>
          <w:rFonts w:ascii="Khmer OS Siemreap" w:hAnsi="Khmer OS Siemreap" w:cs="Khmer OS Siemreap"/>
          <w:lang w:bidi="km-KH"/>
        </w:rPr>
        <w:t>ជឿលើព្រះយេស៊ូវ នោះគឺជាចម្លើយទាំងស្រុងចំពោះបញ្ហារបស់មនុស្សបាត់បង់ម្នាក់ ដ្បិតគេ</w:t>
      </w:r>
      <w:r>
        <w:rPr>
          <w:rFonts w:ascii="Khmer OS Siemreap" w:hAnsi="Khmer OS Siemreap" w:cs="Khmer OS Siemreap"/>
          <w:lang w:bidi="km-KH"/>
        </w:rPr>
        <w:t xml:space="preserve">កំពុងតែ ព្យាយាមចង់រស់នៅក្នុងជីវិតមួយដែលល្អប្រសើរ តាមរយះការធ្វើតាម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រឹត្យវិន័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ិ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សម្រេចចិត្ដ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ផ្សេងៗ។ សូមបោះបង់ចោលការធ្វើល្អ និ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សម្រេចរបស់អ្ន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ឬការវិភាគខ្លួនឯងតាមចិត្ដវិទ្យា ថែម ទាំងសូមបោះបង់ចោលសេចក្ដីអំណួតដែលអ្នកគិតថា អ្នកល្អជាងអ្នកផ្សេងទៀតទៅ។ អ្នកមិនអាចបាន​សង្រ្គោះតាមផ្លូវនោះទេ។</w:t>
      </w:r>
    </w:p>
    <w:p>
      <w:pPr>
        <w:pStyle w:val="Normal"/>
        <w:ind w:right="72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ើម្បី​នឹង​សំដែង​ឲ្យ​ឃើញ​សេចក្តី​សុចរិត​របស់ ព្រម​ទាំង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រាប់​ពួក​អ្នក​ដែ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មាន​សេចក្តី​ជំនឿ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ជឿ</w:t>
      </w:r>
      <w:r>
        <w:rPr>
          <w:rFonts w:ascii="Khmer OS Siemreap" w:hAnsi="Khmer OS Siemreap" w:cs="Khmer OS Siemreap"/>
          <w:sz w:val="18"/>
          <w:sz w:val="18"/>
          <w:szCs w:val="18"/>
        </w:rPr>
        <w:t>​ដល់​ព្រះយេស៊ូវ ថា​ជា​សុចរិត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​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/>
      </w:pPr>
      <w:r>
        <w:rPr>
          <w:rFonts w:ascii="Khmer OS Siemreap" w:hAnsi="Khmer OS Siemreap" w:cs="Khmer OS Siemreap"/>
          <w:lang w:bidi="km-KH"/>
        </w:rPr>
        <w:t>ចូរជឿលើព្រះលោហិតរបស់ព្រះគ្រីស្ទ ដែល</w:t>
      </w:r>
      <w:r>
        <w:rPr>
          <w:rFonts w:ascii="Khmer OS Siemreap" w:hAnsi="Khmer OS Siemreap" w:cs="Khmer OS Siemreap"/>
          <w:lang w:bidi="km-KH"/>
        </w:rPr>
        <w:t>ទ្រង់</w:t>
      </w:r>
      <w:r>
        <w:rPr>
          <w:rFonts w:ascii="Khmer OS Siemreap" w:hAnsi="Khmer OS Siemreap" w:cs="Khmer OS Siemreap"/>
          <w:lang w:bidi="km-KH"/>
        </w:rPr>
        <w:t>បានបង្ហូរនៅលើឈើឆ្កាង</w:t>
      </w:r>
      <w:r>
        <w:rPr>
          <w:rFonts w:ascii="Khmer OS Siemreap" w:hAnsi="Khmer OS Siemreap" w:cs="Khmer OS Siemreap"/>
          <w:lang w:bidi="km-KH"/>
        </w:rPr>
        <w:t>ឥឡូវនេះទៅ ដ្បិត​ព្រះលោហិត​មកពីស្ថានសួគ៌ ព្រះលោហិតនោះនៅស្រស់ៗ ហើយព្រះលោហិតទ្រង់អាច​លាងសំអាត​អំពើ​បាប​​របស់អ្នកទាំងអស់។ ចូរជឿលើព្រះលោហិត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នោះ</w:t>
      </w:r>
      <w:r>
        <w:rPr>
          <w:rFonts w:ascii="Khmer OS Siemreap" w:hAnsi="Khmer OS Siemreap" w:cs="Khmer OS Siemreap"/>
          <w:lang w:bidi="km-KH"/>
        </w:rPr>
        <w:t xml:space="preserve"> ថែមទាំងចូរជឿលើព្រះលោហិតរបស់ព្រះគ្រីស្ទទៅ នោះ​​អ្នក​​នឹងបានសង្រ្គោះ។ លោក ចាន់ សូមដឹកនាំយើងអធិស្ឋាន។</w:t>
      </w:r>
      <w:r>
        <w:rPr>
          <w:rFonts w:cs="Khmer OS Siemreap" w:ascii="Khmer OS Siemreap" w:hAnsi="Khmer OS Siemreap"/>
        </w:rPr>
        <w:tab/>
        <w:tab/>
        <w:tab/>
      </w:r>
    </w:p>
    <w:p>
      <w:pPr>
        <w:pStyle w:val="TextBody"/>
        <w:tabs>
          <w:tab w:val="clear" w:pos="720"/>
          <w:tab w:val="left" w:pos="5760" w:leader="none"/>
        </w:tabs>
        <w:rPr/>
      </w:pPr>
      <w:r>
        <w:rPr/>
        <w:tab/>
      </w:r>
    </w:p>
    <w:p>
      <w:pPr>
        <w:pStyle w:val="TextBodyIndent"/>
        <w:ind w:left="936" w:right="832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សិនជាសេចក្ដីអធិប្បាយនេះ</w:t>
      </w:r>
      <w:r>
        <w:rPr>
          <w:rFonts w:ascii="Khmer OS Siemreap" w:hAnsi="Khmer OS Siemreap" w:cs="Khmer OS Siemreap"/>
          <w:lang w:bidi="km-KH"/>
        </w:rPr>
        <w:t>ជាព្រះពរសំរាប់បងប្អូន នោះសូមផ្ញើរអ៊ីម៉ែលទៅកាន់​លោកបណ្ឌិត ហាយមើស៏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មើស៍ សូមប្រាប់ពីប្រទេសរបស់អ្នក ឬក៏គាត់​មិន​អាចឆ្លើយតបទៅវិញ</w:t>
      </w:r>
      <w:r>
        <w:rPr>
          <w:rFonts w:ascii="Khmer OS Siemreap" w:hAnsi="Khmer OS Siemreap" w:cs="Khmer OS Siemreap"/>
          <w:lang w:bidi="km-KH"/>
        </w:rPr>
        <w:t xml:space="preserve">។ ​សូមចុចទីនេះ </w:t>
      </w:r>
      <w:hyperlink r:id="rId3">
        <w:r>
          <w:rPr>
            <w:rStyle w:val="InternetLink"/>
            <w:color w:val="000000"/>
          </w:rPr>
          <w:t>rlhymersjr@sbcglobal.</w:t>
        </w:r>
        <w:r>
          <w:rPr>
            <w:rStyle w:val="InternetLink"/>
            <w:rFonts w:eastAsia="DaunPenh" w:cs="DaunPenh" w:ascii="DaunPenh" w:hAnsi="DaunPenh"/>
            <w:color w:val="000000"/>
            <w:lang w:bidi="km-KH"/>
          </w:rPr>
          <w:t>​</w:t>
        </w:r>
        <w:r>
          <w:rPr>
            <w:rStyle w:val="InternetLink"/>
            <w:color w:val="000000"/>
          </w:rPr>
          <w:t>net</w:t>
        </w:r>
      </w:hyperlink>
      <w:r>
        <w:rPr>
          <w:rFonts w:eastAsia="DaunPenh" w:cs="DaunPenh" w:ascii="DaunPenh" w:hAnsi="DaunPenh"/>
          <w:color w:val="000000"/>
          <w:szCs w:val="32"/>
          <w:lang w:bidi="km-KH"/>
        </w:rPr>
        <w:t>​</w:t>
      </w:r>
      <w:r>
        <w:rPr>
          <w:rFonts w:cs="Khmer OS Siemreap" w:ascii="Khmer OS Siemreap" w:hAnsi="Khmer OS Siemreap"/>
          <w:color w:val="000000"/>
          <w:u w:val="single"/>
          <w:lang w:bidi="km-KH"/>
        </w:rPr>
        <w:t>(</w:t>
      </w:r>
      <w:r>
        <w:rPr>
          <w:rFonts w:ascii="Khmer OS Siemreap" w:hAnsi="Khmer OS Siemreap" w:cs="Khmer OS Siemreap"/>
          <w:color w:val="000000"/>
          <w:u w:val="single"/>
          <w:lang w:bidi="km-KH"/>
        </w:rPr>
        <w:t>សូម</w:t>
      </w:r>
      <w:r>
        <w:rPr>
          <w:rFonts w:ascii="Khmer OS Siemreap" w:hAnsi="Khmer OS Siemreap" w:cs="Khmer OS Siemreap"/>
          <w:color w:val="000000"/>
          <w:u w:val="single"/>
          <w:lang w:bidi="km-KH"/>
        </w:rPr>
        <w:t>​</w:t>
      </w:r>
      <w:r>
        <w:rPr>
          <w:rFonts w:ascii="Khmer OS Siemreap" w:hAnsi="Khmer OS Siemreap" w:cs="Khmer OS Siemreap"/>
          <w:color w:val="000000"/>
          <w:u w:val="single"/>
          <w:lang w:bidi="km-KH"/>
        </w:rPr>
        <w:t>ចុច</w:t>
      </w:r>
      <w:r>
        <w:rPr>
          <w:rFonts w:ascii="Khmer OS Siemreap" w:hAnsi="Khmer OS Siemreap" w:cs="Khmer OS Siemreap"/>
          <w:color w:val="000000"/>
          <w:u w:val="single"/>
          <w:lang w:bidi="km-KH"/>
        </w:rPr>
        <w:t>​</w:t>
      </w:r>
      <w:r>
        <w:rPr>
          <w:rFonts w:ascii="Khmer OS Siemreap" w:hAnsi="Khmer OS Siemreap" w:cs="Khmer OS Siemreap"/>
          <w:color w:val="000000"/>
          <w:u w:val="single"/>
          <w:lang w:bidi="km-KH"/>
        </w:rPr>
        <w:t>ទីនេះ</w:t>
      </w:r>
      <w:r>
        <w:rPr>
          <w:rFonts w:cs="Khmer OS Siemreap" w:ascii="Khmer OS Siemreap" w:hAnsi="Khmer OS Siemreap"/>
          <w:color w:val="000000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បើសេចក្ដីអធិប្បាយទាំងនេះជាព្រះពរដល់អ្នក នោះសូមប្រាប់គាត់ ថែមទាំងប្រាប់ពីប្រទេសរបស់អ្នកផង។ អ្នកអាច​សរសេរ​ទៅកាន់លោក ហាយ​មើ​ស៏​ក្នុងភាសាណាក៏បាន ប៉ុន្ដែ​ សូម​សរសេរជា​ភាសា​អង់គ្លេស បើសិនជា​បង​ប្អូន​​អាចធ្វើ  បាន។ បើអ្នកចង់សរសេរទៅគាត់តាមប្រៃណីយ៍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សូមសរសេរទៅកាន់អាស័យដ្ឋាន។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០៤៥២។</w:t>
      </w:r>
    </w:p>
    <w:p>
      <w:pPr>
        <w:pStyle w:val="Normal"/>
        <w:ind w:left="936" w:right="93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4">
        <w:r>
          <w:rPr>
            <w:rStyle w:val="InternetLink"/>
            <w:bCs/>
            <w:sz w:val="22"/>
            <w:szCs w:val="22"/>
          </w:rPr>
          <w:t>www.sermonsfortheworld.com</w:t>
        </w:r>
      </w:hyperlink>
      <w:r>
        <w:rPr>
          <w:bCs/>
          <w:sz w:val="22"/>
          <w:szCs w:val="22"/>
          <w:u w:val="single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  <w:tab w:val="center" w:pos="41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  <w:r>
        <w:rPr>
          <w:rFonts w:cs="Khmer OS Siemreap" w:ascii="Khmer OS Siemreap" w:hAnsi="Khmer OS Siemreap"/>
          <w:b w:val="false"/>
          <w:sz w:val="20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រ៉ូម ៣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២០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២៦ 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ច្រៀងចំរៀងតែម្នាក់ឯង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</w:r>
      <w:r>
        <w:rPr>
          <w:rFonts w:cs="Khmer OS Siemreap" w:ascii="Khmer OS Siemreap" w:hAnsi="Khmer OS Siemreap"/>
          <w:b w:val="false"/>
          <w:lang w:bidi="km-KH"/>
        </w:rPr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ទ្រង់រងទ្រាំសំរាប់បាបខ្ញុំទាំងអស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Norman Clayton, 1943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Heading"/>
        <w:ind w:right="-432" w:hanging="0"/>
        <w:jc w:val="both"/>
        <w:rPr>
          <w:rFonts w:ascii="Khmer OS Siemreap" w:hAnsi="Khmer OS Siemreap" w:cs="Khmer OS Siemreap"/>
          <w:b w:val="false"/>
          <w:b w:val="false"/>
          <w:szCs w:val="24"/>
          <w:lang w:bidi="km-KH"/>
        </w:rPr>
      </w:pPr>
      <w:r>
        <w:rPr>
          <w:rFonts w:cs="Khmer OS Siemreap" w:ascii="Khmer OS Siemreap" w:hAnsi="Khmer OS Siemreap"/>
          <w:b w:val="false"/>
          <w:szCs w:val="24"/>
          <w:lang w:bidi="km-KH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2xQsCtpcj_E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22:11:00Z</dcterms:created>
  <dc:creator>Christopher L. Cagan</dc:creator>
  <dc:description/>
  <cp:keywords/>
  <dc:language>en-US</dc:language>
  <cp:lastModifiedBy>Use This Account</cp:lastModifiedBy>
  <cp:lastPrinted>2015-10-21T17:57:00Z</cp:lastPrinted>
  <dcterms:modified xsi:type="dcterms:W3CDTF">2015-12-07T17:35:00Z</dcterms:modified>
  <cp:revision>820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254701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Luther October 31 2010 PM red.doc</vt:lpwstr>
  </property>
  <property fmtid="{D5CDD505-2E9C-101B-9397-08002B2CF9AE}" pid="6" name="_ReviewingToolsShownOnce">
    <vt:lpwstr/>
  </property>
</Properties>
</file>