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684" w:leader="none"/>
          <w:tab w:val="center" w:pos="3960" w:leader="none"/>
        </w:tabs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ca-ES" w:bidi="km-KH"/>
        </w:rPr>
        <w:t>ទឹក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នេត្រារបស់ព្រះអង្គសង្រ្គោះ</w:t>
      </w:r>
    </w:p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  <w:t>THE TEARS OF THE SAVIOUR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  <w:t>(Cambodian)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 បណ្ឌិត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r. R. L. Hymers, Jr.</w:t>
      </w:r>
    </w:p>
    <w:p>
      <w:pPr>
        <w:pStyle w:val="Normal"/>
        <w:jc w:val="center"/>
        <w:rPr>
          <w:sz w:val="24"/>
        </w:rPr>
      </w:pPr>
      <w:r>
        <w:rPr>
          <w:rFonts w:cs="DaunPenh"/>
          <w:sz w:val="24"/>
          <w:lang w:bidi="km-KH"/>
        </w:rPr>
        <w:tab/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ថ្ងៃរបស់ព្រះអម្ចាស់នៅពេលព្រឹក តុលា ៤ ២០១៥ </w:t>
      </w:r>
      <w:r>
        <w:rPr>
          <w:sz w:val="24"/>
        </w:rPr>
        <w:tab/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October 4, 201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ទ្រង់​ត្រូវ​គេ​មើលងាយ ហើយ​ត្រូវ​មនុស្ស​បោះបង់​ចោល ទ្រង់​ជា​មនុស្ស​ទូទុក្ខ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​ក៏​ធ្លាប់​ស្គាល់</w:t>
      </w:r>
    </w:p>
    <w:p>
      <w:pPr>
        <w:pStyle w:val="Normal"/>
        <w:ind w:left="72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តី​ឈឺ​ចាប់ ទ្រង់​ត្រូវ​គេ​មើលងាយ ដូច​ជា​អ្នក​ណា​ដែល​មនុស្ស​គេច​មុខ​ចេញ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ហើយ​យើង​រាល់</w:t>
      </w:r>
    </w:p>
    <w:p>
      <w:pPr>
        <w:pStyle w:val="Normal"/>
        <w:ind w:left="72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នា​មិន​បាន​រាប់អាន​ទ្រង់​ស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left="720" w:right="720" w:hanging="101"/>
        <w:jc w:val="both"/>
        <w:rPr>
          <w:rFonts w:ascii="Khmer OS Siemreap" w:hAnsi="Khmer OS Siemreap" w:cs="Khmer OS Siemreap"/>
          <w:sz w:val="24"/>
          <w:szCs w:val="18"/>
          <w:lang w:val="ca-ES" w:bidi="km-KH"/>
        </w:rPr>
      </w:pPr>
      <w:r>
        <w:rPr>
          <w:rFonts w:cs="Khmer OS Siemreap" w:ascii="Khmer OS Siemreap" w:hAnsi="Khmer OS Siemreap"/>
          <w:sz w:val="24"/>
          <w:szCs w:val="18"/>
          <w:lang w:val="ca-ES" w:bidi="km-KH"/>
        </w:rPr>
      </w:r>
    </w:p>
    <w:p>
      <w:pPr>
        <w:pStyle w:val="TextBody"/>
        <w:ind w:firstLine="720"/>
        <w:rPr/>
      </w:pPr>
      <w:r>
        <w:rPr>
          <w:rFonts w:ascii="Khmer OS Siemreap" w:hAnsi="Khmer OS Siemreap" w:cs="Khmer OS Siemreap"/>
          <w:lang w:bidi="km-KH"/>
        </w:rPr>
        <w:t>នៅពេលថ្មីៗនេះ ខ្ញុំបានមើលវីដីអូមួយពីគ្រូអធិប្បាយម្នាក់ដែលបានដៀលហ្វូងមនុស្សមានបាប</w:t>
      </w:r>
      <w:r>
        <w:rPr>
          <w:rFonts w:ascii="Khmer OS Siemreap" w:hAnsi="Khmer OS Siemreap" w:cs="Khmer OS Siemreap"/>
          <w:lang w:bidi="km-KH"/>
        </w:rPr>
        <w:t>១ ក្រុមនៅខាងក្រៅក្រុមជំនុំរបស់គាត់។</w:t>
      </w:r>
      <w:r>
        <w:rPr>
          <w:rFonts w:ascii="Khmer OS Siemreap" w:hAnsi="Khmer OS Siemreap" w:cs="Khmer OS Siemreap"/>
        </w:rPr>
        <w:t xml:space="preserve">  គាត់បន្ដស្រែកដាក់ពួកគេថា </w:t>
      </w:r>
      <w:r>
        <w:rPr>
          <w:rFonts w:cs="Khmer OS Siemreap" w:ascii="Khmer OS Siemreap" w:hAnsi="Khmer OS Siemreap"/>
        </w:rPr>
        <w:t>«</w:t>
      </w:r>
      <w:r>
        <w:rPr>
          <w:rFonts w:ascii="Khmer OS Siemreap" w:hAnsi="Khmer OS Siemreap" w:cs="Khmer OS Siemreap"/>
        </w:rPr>
        <w:t>អ្នកឯងនឹងធ្លាក់ទៅឋាននរក</w:t>
      </w:r>
      <w:r>
        <w:rPr>
          <w:rFonts w:cs="Khmer OS Siemreap" w:ascii="Khmer OS Siemreap" w:hAnsi="Khmer OS Siemreap"/>
        </w:rPr>
        <w:t>» «</w:t>
      </w:r>
      <w:r>
        <w:rPr>
          <w:rFonts w:ascii="Khmer OS Siemreap" w:hAnsi="Khmer OS Siemreap" w:cs="Khmer OS Siemreap"/>
        </w:rPr>
        <w:t>អ្នក នឹងត្រូវឆេះក្នុងអណ្ដាតភ្លើងនៅឋាននរកជារៀងរហូត</w:t>
      </w:r>
      <w:r>
        <w:rPr>
          <w:rFonts w:cs="Khmer OS Siemreap" w:ascii="Khmer OS Siemreap" w:hAnsi="Khmer OS Siemreap"/>
        </w:rPr>
        <w:t>»</w:t>
      </w:r>
      <w:r>
        <w:rPr>
          <w:rFonts w:ascii="Khmer OS Siemreap" w:hAnsi="Khmer OS Siemreap" w:cs="Khmer OS Siemreap"/>
        </w:rPr>
        <w:t>។</w:t>
      </w:r>
      <w:r>
        <w:rPr>
          <w:rFonts w:ascii="Khmer OS Siemreap" w:hAnsi="Khmer OS Siemreap" w:cs="Khmer OS Siemreap"/>
          <w:lang w:bidi="km-KH"/>
        </w:rPr>
        <w:t xml:space="preserve"> ខ្ញុំបានបិទវីដីអូ ហើយខ្ញុំពិតជាមិនសប្បាយចិត្ដ សោះ។ គ្រូអធិប្បាយនោះមិនបាននិយាយពាក្យល្អមួយសោះ គាត់មិនបាននិយាយពាក្យពិរោះសោះ ដែល សំដែងពីភាពទុក្ខសោកចំពោះមនុស្សបាត់បង់ និងមនុស្សយល់ច្រលំ ដែលគាត់បានជួបប្រទះ ហើយគាត់​មិន​ប្រាប់​ពីសេចក្ដីស្រឡាញ់របស់ព្រះយេស៊ូវទៅដល់លោកីយ៍ដែលបាត់បង់ឡើយ។</w:t>
      </w:r>
      <w:r>
        <w:rPr/>
        <w:tab/>
        <w:tab/>
        <w:tab/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មិនអាចរកឃើញគំរូ</w:t>
      </w:r>
      <w:r>
        <w:rPr>
          <w:rFonts w:ascii="Khmer OS Siemreap" w:hAnsi="Khmer OS Siemreap" w:cs="Khmer OS Siemreap"/>
          <w:lang w:bidi="km-KH"/>
        </w:rPr>
        <w:t>នៅកន្លែងណាមួយ ដែល</w:t>
      </w:r>
      <w:r>
        <w:rPr>
          <w:rFonts w:ascii="Khmer OS Siemreap" w:hAnsi="Khmer OS Siemreap" w:cs="Khmer OS Siemreap"/>
          <w:lang w:bidi="km-KH"/>
        </w:rPr>
        <w:t>ព្រះយេស៊ូវអធិប្បាយដូចនោះទៅកាន់ហ្វូង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មនុស្ស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បាត់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បង់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ស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ឡើយ។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ទ ទ្រង់ប្រើពាក្យធ្ងន់ៗ បាទ ទ្រង់ប្រាប់មនុស្សថា ពួកគេនឹងធ្លាក់ទៅឋាននរក។ តែ ទ្រង់រក្សាទុកពាក្យទាំងនោះសំរាប់ពួកអាចារ្យ និងពួកផារ៉ាស្សី ដ្បិតនៅជំនាន់ទ្រង់ ពួកគេជាមេដឹកនាំសាស នាក្លែងក្លាយ។ ខ្ញុំធ្លាប់លឺគ្រូអធិប្បាយជាច្រើនដៀល ហើយស្រែកប្រឆាំងនឹងពួកម៉មិន ពួកកាតូលិក អ៊ីស្លាម ពួកខូចអាក្រក់ រួមទាំងនិស្សិតមហាវិទ្យាល័យដែលរៀននៅអាគាររបស់គេផងដែរ។ តែពេលខ្ញុំចាស់ទៅៗ នោះខ្ញុំគិតថា ការអធិប្បាយរបស់ពួកគេមិនធ្វើតាមគំរូរបស់ព្រះគ្រីស្ទឡើយ។ ពេលខ្ញុំចាស់ទៅៗ នោះខ្ញុំគិត ថា ព្រះយេស៊ូវនឹងរក្សាទុកពាក្យស្ដីបន្ទោសធ្ងន់ៗទាំងនោះសំរាប់មេដឹកនាំសាសនា បើទ្រង់នៅជំនាន់យើង។ ទ្រង់នឹងប្រើចំពោះមនុស្សដូចជាពួកផារ៉ាស្សី ដែលបង្រៀនពីការធ្វើតាមសាសនាជាជាងដំណឹងល្អ ហើយ​ពួក​អ្នក​ដែលរិះគន់ព្រះគម្ពីរនៅតាមមហាវិទ្យាល័យដូចជាមហាវិទ្យាល</w:t>
      </w:r>
      <w:r>
        <w:rPr/>
        <w:t xml:space="preserve"> </w:t>
      </w:r>
      <w:r>
        <w:rPr/>
        <w:t>Fuller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ពួកអ្នកដែលអធិប្បាយសំរាប់​លុយ ពួកអ្នកអធិប្បាយដែលប្រើគំនិតខ្លួនឯង ពួកអ្នកអធិប្បាយដែល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ាក់ឈ្មោះ ហើយអះអាងពីវា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ពួកអ្នកអធិប្បាយដែលចង់ធ្វើជាអ្នកមានឆាប់ ហើយនិងពួកអ្នកដែលអធិប្បាយថា យើងអាចបានសង្រ្គោះ ដោយសារ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អធិស្ឋានទទួលសេចក្ដីសង្រ្គោ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ascii="Khmer OS Siemreap" w:hAnsi="Khmer OS Siemreap" w:cs="Khmer OS Siemreap"/>
          <w:u w:val="single"/>
          <w:lang w:bidi="km-KH"/>
        </w:rPr>
        <w:t>បាទ</w:t>
      </w:r>
      <w:r>
        <w:rPr>
          <w:rFonts w:ascii="Khmer OS Siemreap" w:hAnsi="Khmer OS Siemreap" w:cs="Khmer OS Siemreap"/>
          <w:lang w:bidi="km-KH"/>
        </w:rPr>
        <w:t xml:space="preserve"> ខ្ញុំគិតថា បើទ្រង់នៅសព្វថ្ងៃនេះ នោះទ្រង់</w:t>
      </w:r>
      <w:r>
        <w:rPr>
          <w:rFonts w:ascii="Khmer OS Siemreap" w:hAnsi="Khmer OS Siemreap" w:cs="Khmer OS Siemreap"/>
          <w:u w:val="single"/>
          <w:lang w:bidi="km-KH"/>
        </w:rPr>
        <w:t>នឹង</w:t>
      </w:r>
      <w:r>
        <w:rPr>
          <w:rFonts w:ascii="Khmer OS Siemreap" w:hAnsi="Khmer OS Siemreap" w:cs="Khmer OS Siemreap"/>
          <w:lang w:bidi="km-KH"/>
        </w:rPr>
        <w:t xml:space="preserve"> អធិប្ប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នឹងធ្លាក់ទៅឋាននរ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តែភាគច្រើននៃការអធិប្បាយប្រភេទនោះ ទ្រង់ទុកសំរាប់គ្រូ អធិប្បាយក្លែងក្លាយ និងគ្រូបង្រៀនក្លែងក្លាយ។ ទ្រង់ទុកសំរាប់មនុស្សដែលបិទកម្មវិធីថ្វាយបង្គំព្រះនៅពេល ល្ងាច ដ្បិតគេទុកឲ្យមនុស្សវ័យក្មេងគ្មានកន្លែងប្រកបគ្នានៅយប់ថ្ងៃអាទិត្យ ហើយនិងពួកអ្នកដែលអធិប្បាយ តាមខគម្ពីរមួយៗ ដែលមានបំណងចិត្ដល្អ ប៉ុន្ដែត្រឹមតែមានមនុស្សបាត់បង់ប៉ុណ្ណោះមកថ្ងៃអាទិត្យពេលព្រឹក ពួកអ្នកដែលចាក់តន្រ្ដីញាក់ ពួកអ្នកដែលឈប់អធិប្បាយបែបផ្សាយដំណឹងល្អនៅក្រុមជំនុំរបស់គេ ថែមទាំង ទ្រង់នឹងទុកសំរាប់ពួកអ្នកដែលបង្រៀនថា ព្រះលោហិតរបស់ព្រះយេស៊ូវវិនាសបាត់ហើយ វាមិនអាចលាង សំអាតអំពើបាបរបស់មនុស្សបានឡើយ។ ខ្ញុំគិតថា ព្រះគ្រីស្ទនឹងផ្កាប់តុដូរលុយនៅក្នុងព្រះវិហាររបស់ពួក គេទាំងមានបន្ទូលទៅពួកគេថា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1440" w:right="1440" w:hanging="86"/>
        <w:jc w:val="both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13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វេទនា​ដល់​អ្នក​រាល់​គ្នា ពួក​អាចារ្យ និង​ពួក​ផារិស៊ី ជា​មនុស្ស​កំពុត​អើយ ដ្បិត​អ្នក​រាល់​គ្នា​បិទ​នគរ​ស្ថានសួគ៌​នៅ​មុខ​មនុស្ស ខ្លួន​អ្នក​រាល់​គ្នា​មិន​ព្រម​ចូល ហើ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ក៏​មិន​បើក​ដល់​អស់​អ្នក ដែល​កំពុង​តែ​ចូល ឲ្យ​គេ​ចូល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វេទនា​ដល់​អ្នក​រាល់​គ្នា ពួក​អាចារ្យ និង​ពួក​ផារិស៊ី ជា​មនុស្ស​កំពុត​អើយ ដ្បិត​អ្នក​រាល់​គ្នា​លាង​ចាន​លាង​ថាស​តែ​ខាង​ក្រៅ ឯ​ខាង​ក្នុង​វិញ នោះ​ពេញ​ដោយ​អំពើ​ប្លន់ និង​សេចក្តី​ហួស​ខ្នាត​ទ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Normal"/>
        <w:ind w:left="1440" w:right="1440" w:hanging="86"/>
        <w:jc w:val="both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27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វេទនា​ដល់​អ្នក​រាល់​គ្នា ពួក​អាចារ្យ និង​ពួក​ផារិស៊ី ជា​មនុស្ស​កំពុត​អើយ ដ្បិត​អ្នក​រាល់​គ្នា​ដូច​ជា​ម៉ុង​ខ្មោច​ដែល​លាប​ស ឯ​ខាង​ក្រៅ ល្អ​មើល​ពិត​មែន តែ​ខាង​ក្នុង​មាន​ពេញ​ដោយ​ឆ្អឹង​ខ្មោច និង​សេចក្តី​ស្មោកគ្រោក​គ្រប់​មុខ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33"/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ឱ​សត្វ​ពស់ ឱ​ពូជ​ពស់វែក​អើយ ធ្វើ​ដូច​ម្តេច​ឲ្យ​អ្នក​រាល់​គ្នា​រួច​ពី​ទោស នៅ​ក្នុង​នរក​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»​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6"/>
          <w:szCs w:val="18"/>
          <w:lang w:val="ca-ES" w:bidi="km-KH"/>
        </w:rPr>
      </w:pPr>
      <w:r>
        <w:rPr>
          <w:rFonts w:cs="Khmer OS Siemreap" w:ascii="Khmer OS Siemreap" w:hAnsi="Khmer OS Siemreap"/>
          <w:sz w:val="16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ាទ ខ្ញុំគិតថា ព្រះគ្រីស្ទនឹងអធិប្បាយដូចនោះទៅកាន់គ្រូអធិប្បាយក្លែងក្លាយ និងគ្រូបង្រៀន</w:t>
      </w:r>
      <w:r>
        <w:rPr>
          <w:rFonts w:ascii="Khmer OS Siemreap" w:hAnsi="Khmer OS Siemreap" w:cs="Khmer OS Siemreap"/>
          <w:lang w:bidi="km-KH"/>
        </w:rPr>
        <w:t>ក្លែងក្លាយនៅ សម័យរបស់យើង។</w:t>
      </w:r>
    </w:p>
    <w:p>
      <w:pPr>
        <w:pStyle w:val="Normal"/>
        <w:ind w:left="72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៉ុន្ដែ ទ្រង់មិនដែលអធិប្បាយដូចនោះទៅហ្វូងមនុស្សមានបាបដែលមកស្ដាប់ទ្រង់ឡើយ។ ចំពោះ​</w:t>
      </w:r>
    </w:p>
    <w:p>
      <w:pPr>
        <w:pStyle w:val="Normal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ពួកគេ ទ្រង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ជា​មនុស្ស​ទូទុក្ខ  ហើយ​ក៏​ធ្លាប់​ស្គាល់សេចក្តី​ឈឺ​ចាប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ទ្រង់បានមានបន្ទូលទៅកាន់ស្រ្ដីនៅ មាត់អណ្ដូងដោយស្រទន់ ទោះបីជានាងបានរៀបការ៥ដងហើយក៏ដោយ ដ្បិតកាលទ្រង់ជួបស្រ្ដីនោះ នាងកំពុងរស់នៅក្នុងភាពកំផិត។ ទ្រង់បានមានបន្ទូលទៅកាន់អ្នកមានជំងឺ និងមនុស្សស្លាប់ដោយស្រទន់  </w:t>
      </w:r>
      <w:r>
        <w:rPr>
          <w:rFonts w:cs="Khmer OS Siemreap" w:ascii="Khmer OS Siemreap" w:hAnsi="Khmer OS Siemreap"/>
          <w:lang w:bidi="km-KH"/>
        </w:rPr>
        <w:t>«</w:t>
      </w:r>
      <w:bookmarkStart w:id="3" w:name="V36"/>
      <w:bookmarkEnd w:id="3"/>
      <w:r>
        <w:rPr>
          <w:rFonts w:cs="Khmer OS Siemreap" w:ascii="Khmer OS Siemreap" w:hAnsi="Khmer OS Siemreap"/>
        </w:rPr>
        <w:t xml:space="preserve"> </w:t>
      </w:r>
      <w:r>
        <w:rPr>
          <w:rFonts w:ascii="Khmer OS Siemreap" w:hAnsi="Khmer OS Siemreap" w:cs="Khmer OS Siemreap"/>
        </w:rPr>
        <w:t>ឯ​អស់​អ្នក​ដែល​បាន​ពាល់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ព្រះពស្រ្ដ</w:t>
      </w:r>
      <w:r>
        <w:rPr>
          <w:rFonts w:cs="Khmer OS Siemreap" w:ascii="Khmer OS Siemreap" w:hAnsi="Khmer OS Siemreap"/>
          <w:lang w:bidi="km-KH"/>
        </w:rPr>
        <w:t>}</w:t>
      </w:r>
      <w:r>
        <w:rPr>
          <w:rFonts w:cs="Khmer OS Siemreap" w:ascii="Khmer OS Siemreap" w:hAnsi="Khmer OS Siemreap"/>
        </w:rPr>
        <w:t xml:space="preserve"> </w:t>
      </w:r>
      <w:r>
        <w:rPr>
          <w:rFonts w:ascii="Khmer OS Siemreap" w:hAnsi="Khmer OS Siemreap" w:cs="Khmer OS Siemreap"/>
        </w:rPr>
        <w:t>នោះ​ក៏​បាន​ជាទាំង​អស់​គ្នា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ម៉ាថាយ ១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៣៦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</w:rPr>
        <w:t>។</w:t>
      </w:r>
      <w:r>
        <w:rPr>
          <w:rFonts w:ascii="Khmer OS Siemreap" w:hAnsi="Khmer OS Siemreap" w:cs="Khmer OS Siemreap"/>
          <w:lang w:val="ca-ES" w:bidi="km-KH"/>
        </w:rPr>
        <w:t xml:space="preserve"> ចំពោះស្រ្ដីកំផិត នោះ ទ្រង់មានបន្ទូលដោយស្រទន់ </w:t>
      </w:r>
      <w:r>
        <w:rPr>
          <w:rFonts w:cs="Khmer OS Siemreap" w:ascii="Khmer OS Siemreap" w:hAnsi="Khmer OS Siemreap"/>
          <w:lang w:val="ca-ES" w:bidi="km-KH"/>
        </w:rPr>
        <w:t>«</w:t>
      </w:r>
      <w:bookmarkStart w:id="4" w:name="V11"/>
      <w:bookmarkEnd w:id="4"/>
      <w:r>
        <w:rPr>
          <w:rFonts w:ascii="Khmer OS Siemreap" w:hAnsi="Khmer OS Siemreap" w:cs="Khmer OS Siemreap"/>
        </w:rPr>
        <w:t>ខ្ញុំ​ក៏​មិន​កាត់​ទោស​នាង​ដែរ អញ្ជើញ​ទៅ​ចុះ តែ​កុំ​ធ្វើ​បាប​ទៀត​ឡើយ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យ៉ូហាន 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១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</w:rPr>
        <w:t>។</w:t>
      </w:r>
      <w:r>
        <w:rPr>
          <w:rFonts w:ascii="Khmer OS Siemreap" w:hAnsi="Khmer OS Siemreap" w:cs="Khmer OS Siemreap"/>
          <w:lang w:bidi="km-KH"/>
        </w:rPr>
        <w:t xml:space="preserve"> ចំពោះចោរដែលជាប់លើឈើឆ្កាងនៅម្ខាងពីទ្រង់ ទ្រង់មានបន្ទូ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ខ្ញុំ​ប្រាប់​អ្នក​ជា​ប្រាកដ​ថា ថ្ងៃ​នេះ អ្នក​នឹង​នៅ​ក្នុង​ស្ថានបរមសុខ​ជា​មួយ​នឹង​ខ្ញុំ​ដែរ</w:t>
      </w:r>
      <w:r>
        <w:rPr>
          <w:rFonts w:cs="Khmer OS Siemreap" w:ascii="Khmer OS Siemreap" w:hAnsi="Khmer OS Siemreap"/>
        </w:rPr>
        <w:t>»(</w:t>
      </w:r>
      <w:r>
        <w:rPr>
          <w:rFonts w:ascii="Khmer OS Siemreap" w:hAnsi="Khmer OS Siemreap" w:cs="Khmer OS Siemreap"/>
        </w:rPr>
        <w:t>លូកា ២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val="ca-ES" w:bidi="km-KH"/>
        </w:rPr>
        <w:t>៤៣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 xml:space="preserve">។ ចំពោះមនុស្សស្លាប់ ដៃស្លាប់ជើង ទ្រង់មានបន្ទូល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</w:rPr>
        <w:t>ចូរ​សង្ឃឹម​ឡើង កូន​អើយ បាប​ឯង​បាន​អត់​ទោស​ឲ្យ​ឯង​ហើយ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ម៉ាថាយ ៩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២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 xml:space="preserve">។ ចំពោះស្រ្ដីមានបាបដែលថើបព្រះបាទទ្រង់ ទ្រង់មានបន្ទូល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បាបអ្នកត្រូវបានអត់ទោសហើយ</w:t>
      </w:r>
      <w:r>
        <w:rPr>
          <w:rFonts w:cs="Khmer OS Siemreap" w:ascii="Khmer OS Siemreap" w:hAnsi="Khmer OS Siemreap"/>
          <w:lang w:val="ca-ES" w:bidi="km-KH"/>
        </w:rPr>
        <w:t>» (</w:t>
      </w:r>
      <w:r>
        <w:rPr>
          <w:rFonts w:ascii="Khmer OS Siemreap" w:hAnsi="Khmer OS Siemreap" w:cs="Khmer OS Siemreap"/>
          <w:lang w:val="ca-ES" w:bidi="km-KH"/>
        </w:rPr>
        <w:t>លូកា ៧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៤៨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Normal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>តើព្រះយេស៊ូវធ្លាប់សើចដែរឬទេ</w:t>
      </w:r>
      <w:r>
        <w:rPr>
          <w:rFonts w:cs="Khmer OS Siemreap" w:ascii="Khmer OS Siemreap" w:hAnsi="Khmer OS Siemreap"/>
          <w:lang w:val="ca-ES" w:bidi="km-KH"/>
        </w:rPr>
        <w:t>?</w:t>
      </w:r>
      <w:r>
        <w:rPr>
          <w:rFonts w:cs="Khmer OS Siemreap" w:ascii="Khmer OS Siemreap" w:hAnsi="Khmer OS Siemreap"/>
          <w:lang w:val="ca-ES"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 xml:space="preserve">ប្រហែលទ្រង់ធ្លាប់ ប៉ុន្ដែវាមិនបានកត់ទុកក្នុងព្រះគម្ពីរ។ ព្រះ គម្ពីរប្រាប់យើងថា ទ្រង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ជា​មនុស្ស​ទូទុក្ខ  ហើយ​ក៏​ធ្លាប់​ស្គាល់សេចក្តី​ឈឺ​ចាប់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អេសាយ ៥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៣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ព្រះ គម្ពីរប្រាប់យើងថា ទ្រង់បានព្រះកន្សែង៣ដង ហើយនៅក្នុងអត្ថបទគម្ពីរយើងឃើញថា នេះជាផ្នែកមួយនៃ បុគ្គលិកលក្ខណះរបស់ទ្រង់ ដ្បិតវាជាផ្នែកដ៏សំខាន់ណាស់។ វាពិបាកដើម្បីស្រមៃពីការដែលលោកពុទ្ធយំ ហើយវាមិនអាចទៅរួចឡើយចំពោះព្រះរបស់ពួករូម៉ាង់ ឬក៏អាល់ឡោះរបស់ពួកអ៊ីស្លាមដែលស្រក់ទឹកភ្នែក។ ទឹកភ្នែករបស់ព្រះយេស៊ូវបង្ហាញយើងថា ទ្រង់មានព្រះទ័យក្ដួលអាណិតចំពោះមនុស្សដែលកំពុងតែរងទុក្ខ វេទនា។</w:t>
      </w:r>
    </w:p>
    <w:p>
      <w:pPr>
        <w:pStyle w:val="Normal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>បងប្អូនភាគច្រើនដឹងថា ខ្ញុំគោរពលោក</w:t>
      </w:r>
      <w:r>
        <w:rPr/>
        <w:t xml:space="preserve"> </w:t>
      </w:r>
      <w:r>
        <w:rPr/>
        <w:t>Winston Churchill</w:t>
      </w:r>
      <w:r>
        <w:rPr>
          <w:rFonts w:cs="Khmer OS Siemreap" w:ascii="Khmer OS Siemreap" w:hAnsi="Khmer OS Siemreap"/>
          <w:lang w:val="ca-ES"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>ខ្លាំងណាស់។ តែបងប្អូនមិនអាច ស្គាល់គាត់ ដូចជនជាតិអង់គ្លេសបានស្គាល់នៅអំឡុងសង្រ្គាមលោកលើកទី២បានឡើយ។</w:t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653665" cy="21177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66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14"/>
        </w:rPr>
      </w:pPr>
      <w:r>
        <w:rPr>
          <w:sz w:val="14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អាគារក្រុមជំនុំរបស់លោក</w:t>
      </w:r>
      <w:r>
        <w:rPr>
          <w:sz w:val="20"/>
          <w:sz w:val="20"/>
        </w:rPr>
        <w:t xml:space="preserve"> </w:t>
      </w:r>
      <w:r>
        <w:rPr>
          <w:sz w:val="20"/>
        </w:rPr>
        <w:t>St. Paul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ទីក្រុងឡុង អំឡុងពេលផ្ទុះគ្រាប់បែក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ត្រឹមតែអាចស្គាល់មុខមាត់គាត់</w:t>
      </w:r>
      <w:r>
        <w:rPr>
          <w:rFonts w:ascii="Khmer OS Siemreap" w:hAnsi="Khmer OS Siemreap" w:cs="Khmer OS Siemreap"/>
          <w:lang w:bidi="km-KH"/>
        </w:rPr>
        <w:t>ក្នុងរូបថតដ៏ល្បីល្បាញដោយលោក</w:t>
      </w:r>
      <w:r>
        <w:rPr/>
        <w:t xml:space="preserve"> </w:t>
      </w:r>
      <w:r>
        <w:rPr/>
        <w:t>Yousuf Karsh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។ តែយូរខែមក ហើយ ទីក្រុងឡុងត្រូវបានគេដុតបំផា្លញដោយគ្រាប់បែបរបស់លោកហ៊ីក្លែ ដ្បិតជារឿយៗ ជនជាតិអង់គ្លេស បានឃើញគាត់ក្នុងរបៀបខុសប្លែក។ បន្ទាប់ពីផ្ទុះគ្រាប់បែបនៅយប់មួយ ពួកគេឃើញគាត់ដើរកាត់ផ្ទះបាក់ បែករបស់ពួកគេទាំងហូរទឹកភ្នែកជោកនៅលើថ្ពាល់របស់គាត់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1876425" cy="2438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14"/>
        </w:rPr>
      </w:pPr>
      <w:r>
        <w:rPr>
          <w:sz w:val="14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លោក</w:t>
      </w:r>
      <w:r>
        <w:rPr>
          <w:sz w:val="20"/>
          <w:sz w:val="20"/>
        </w:rPr>
        <w:t xml:space="preserve"> </w:t>
      </w:r>
      <w:r>
        <w:rPr>
          <w:sz w:val="20"/>
        </w:rPr>
        <w:t xml:space="preserve">Churchill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ំឡុងពេលផ្ទុះគ្រាប់បែបនៅទីក្រុងឡុង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ាត់ឈប់ខាងក្រៅជំរកបាក់បែក</w:t>
      </w:r>
      <w:r>
        <w:rPr>
          <w:rFonts w:ascii="Khmer OS Siemreap" w:hAnsi="Khmer OS Siemreap" w:cs="Khmer OS Siemreap"/>
          <w:lang w:bidi="km-KH"/>
        </w:rPr>
        <w:t xml:space="preserve"> ដែលមានមនុស្សធំ និងកូនក្មេង៤០បានស្លាប់នៅយប់ពីមុន។ ហ្វូងមនុស្ស១ក្រុមបានប្រជុំគ្នាដូចជាទឹកភ្នែករបស់លោក</w:t>
      </w:r>
      <w:r>
        <w:rPr/>
        <w:t xml:space="preserve"> </w:t>
      </w:r>
      <w:r>
        <w:rPr/>
        <w:t xml:space="preserve">Churchill </w:t>
      </w:r>
      <w:r>
        <w:rPr>
          <w:rFonts w:ascii="Khmer OS Siemreap" w:hAnsi="Khmer OS Siemreap" w:cs="Khmer OS Siemreap"/>
          <w:lang w:bidi="km-KH"/>
        </w:rPr>
        <w:t xml:space="preserve">បានហូរចេញអញ្ចឹង។ ហ្វូងមនុស្ស ស្រែកឡើង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យើងគិតថា អ្នកនឹងមក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ហើយស្រ្ដីចាស់ម្នាក់ស្រែកយំ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ដឹងទេ គាត់ពិតជាខ្វល់ ខ្វាយខ្លាំងណាស់ គាត់កំពុងតែយំ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ក្រោយមកហ្វូងមនុស្សផ្សេងទៀតស្រែកយំ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យើងអាចទទួលយក​វា សូមអ្នកប្រាប់លោកហ៊ីក្លែថា យើងអាចទទួលវាយកវាបាន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លោកហ៊ីក្លែអាចបំផ្លាញផ្ទះរបស់គេ និង ទីក្រុងរបស់គេដោយគ្រាប់បែបបាន ប៉ុន្ដែមានតែការបំផ្លាញទឹកចិត្ដរបស់គេតែប៉ុណ្ណោះ ទើបអាចកំចាត់ពួក គេបាន។ គេនិយាយថា ទឹកភ្នែករបស់លោក</w:t>
      </w:r>
      <w:r>
        <w:rPr/>
        <w:t xml:space="preserve"> </w:t>
      </w:r>
      <w:r>
        <w:rPr/>
        <w:t>Churchill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សំរាប់ប្រជាជនរបស់គាត់ វាច្រើនជាងអ្វីៗផ្សេង ទៀតដើម្បីយកឈ្នះលើអំណាចនៃហ្វូងមនុស្សរបស់លោក</w:t>
      </w:r>
      <w:r>
        <w:rPr/>
        <w:t xml:space="preserve"> </w:t>
      </w:r>
      <w:r>
        <w:rPr/>
        <w:t xml:space="preserve">Nazi </w:t>
      </w:r>
      <w:r>
        <w:rPr>
          <w:rFonts w:ascii="Khmer OS Siemreap" w:hAnsi="Khmer OS Siemreap" w:cs="Khmer OS Siemreap"/>
          <w:lang w:bidi="km-KH"/>
        </w:rPr>
        <w:t>។ គាត់បានយំ កាលគាត់ឃើញប្រជាជន គាត់ឈរជាជួរនៅតាមដងផ្លូវដែលបាក់បែក កំពុងរង់ចាំទិញអាហារសំរាប់សត្វរបស់ពួកគេ។ គាត់បានយំ កាលគាត់បានឃើញកំទេចសាកសព និងកូនក្មេងដែលជិតស្លាប់។ គាត់មិនដែលយំដោយព្រោះភ័យខ្លាច នោះទេ តែគាត់យំដោយប្រជាជនរបស់គាត់ត្រូវរងទុក្ខវេទនា។</w:t>
      </w:r>
    </w:p>
    <w:p>
      <w:pPr>
        <w:pStyle w:val="TextBody"/>
        <w:ind w:firstLine="720"/>
        <w:rPr>
          <w:rFonts w:ascii="Khmer OS Siemreap" w:hAnsi="Khmer OS Siemreap"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ទេ លោក</w:t>
      </w:r>
      <w:r>
        <w:rPr/>
        <w:t xml:space="preserve"> </w:t>
      </w:r>
      <w:r>
        <w:rPr/>
        <w:t xml:space="preserve">Churchill </w:t>
      </w:r>
      <w:r>
        <w:rPr>
          <w:rFonts w:ascii="Khmer OS Siemreap" w:hAnsi="Khmer OS Siemreap" w:cs="Khmer OS Siemreap"/>
          <w:lang w:bidi="km-KH"/>
        </w:rPr>
        <w:t>មិនមែនជាគ្រីបរិស័ទដែលធ្វើតាមការបង្រៀនឡើយ។ តែគាត់បានមាន អារម្មណ៍ដូចគ្រីស្ទបរិស័ទម្នាក់ ដែលជាអ្នកមើលថែរក្សាក្មេងម្នាក់នៅក្រុមជំនុំមាតូដីសរបស់គាត់ឈ្មោះ អ្នក​ស្រី</w:t>
      </w:r>
      <w:r>
        <w:rPr/>
        <w:t xml:space="preserve"> </w:t>
      </w:r>
      <w:r>
        <w:rPr/>
        <w:t>Everest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។ គាត់បានព្យួររូបថតនាងនៅជិតគ្រែរបស់គាត់ រហូតដល់គាត់ស្លាប់។ ដូច្នេះ ខ្ញុំគិតថា​គាត់បានចេះមានអារម្មណ៍គ្រាន់បើជាងអ្នកដឹកនាំផ្សេងទៀត នៅសម័យរបស់យើង។ យើងមិនអាចស្រមៃ ទៅរួចឡើយសំរាប់​​លោក</w:t>
      </w:r>
      <w:r>
        <w:rPr/>
        <w:t xml:space="preserve"> </w:t>
      </w:r>
      <w:r>
        <w:rPr/>
        <w:t>Ayatollah Ali Khamenei</w:t>
      </w:r>
      <w:r>
        <w:rPr>
          <w:rFonts w:cs="DaunPenh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ឬលោក</w:t>
      </w:r>
      <w:r>
        <w:rPr/>
        <w:t xml:space="preserve"> </w:t>
      </w:r>
      <w:r>
        <w:rPr/>
        <w:t>Vladimir Putin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ថែមទាំង​លោក​</w:t>
      </w:r>
      <w:r>
        <w:rPr/>
        <w:t xml:space="preserve"> </w:t>
      </w:r>
      <w:r>
        <w:rPr/>
        <w:t xml:space="preserve">Barack </w:t>
      </w:r>
      <w:r>
        <w:rPr>
          <w:rFonts w:ascii="Khmer OS Siemreap" w:hAnsi="Khmer OS Siemreap" w:cs="Khmer OS Siemreap"/>
          <w:lang w:bidi="km-KH"/>
        </w:rPr>
        <w:t xml:space="preserve">អូបាម៉ា ដើម្បីឲ្យគេស្រែកយំទាំងក្ដួលអាណិតសំរាប់មនុស្សដែលកំពុងតែរងទុក្ខវេទនា។ ចិត្ដក្ដួល អាណិតគឺជាចិត្ដធម៌របស់គ្រីស្ទបរិស័ទ ដែលត្រូវបានបង្រៀនទៅដល់ពួករ៉ូមនៅសតវត្សទី១ដោយសារព្រះ យេស៊ូវដ៏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ជា​មនុស្ស​ទូទុក្ខ  ហើយ​ក៏​ធ្លាប់​ស្គាល់សេចក្តី​ឈឺ​ចាប់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អេសាយ ៥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៣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DaunPenh"/>
          <w:sz w:val="16"/>
          <w:lang w:bidi="km-KH"/>
        </w:rPr>
      </w:pPr>
      <w:r>
        <w:rPr>
          <w:rFonts w:cs="DaunPenh" w:ascii="Khmer OS Siemreap" w:hAnsi="Khmer OS Siemreap"/>
          <w:sz w:val="16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នុស្សដ៏ទូរទុក្ខ ព្រះនាមដ៏អស្ចារ្យ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ព្រះរាជបុត្រានព្រះបានយាងមកហើយ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នុស្សបាបដ៏ខ្ទេចខ្ទាំត្រូវប្រកាសវិញ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ាលេលូយ៉ា ព្រះអង្គសង្រ្គោះអើ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ាលេលូយ៉ា ព្រះអង្គសង្រ្គោះអ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 លោកភីលីព</w:t>
      </w:r>
      <w:r>
        <w:rPr/>
        <w:t xml:space="preserve"> </w:t>
      </w:r>
      <w:r>
        <w:rPr/>
        <w:t>Philip P. Bliss, 1838-</w:t>
      </w:r>
      <w:r>
        <w:rPr>
          <w:rFonts w:eastAsia="DaunPenh" w:cs="DaunPenh" w:ascii="DaunPenh" w:hAnsi="DaunPenh"/>
          <w:szCs w:val="32"/>
          <w:lang w:bidi="km-KH"/>
        </w:rPr>
        <w:t>​</w:t>
      </w:r>
      <w:r>
        <w:rPr/>
        <w:t>1876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tabs>
          <w:tab w:val="clear" w:pos="720"/>
          <w:tab w:val="left" w:pos="2179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TextBody"/>
        <w:ind w:firstLine="720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ព្រះគម្ពីរប្រាប់យើងថា ព្រះយេស៊ូវ</w:t>
      </w:r>
      <w:r>
        <w:rPr>
          <w:rFonts w:ascii="Khmer OS Siemreap" w:hAnsi="Khmer OS Siemreap" w:cs="Khmer OS Siemreap"/>
          <w:sz w:val="16"/>
          <w:sz w:val="16"/>
          <w:lang w:bidi="km-KH"/>
        </w:rPr>
        <w:t>ទ្រង់</w:t>
      </w:r>
      <w:r>
        <w:rPr>
          <w:rFonts w:ascii="Khmer OS Siemreap" w:hAnsi="Khmer OS Siemreap" w:cs="Khmer OS Siemreap"/>
          <w:sz w:val="16"/>
          <w:sz w:val="16"/>
          <w:lang w:bidi="km-KH"/>
        </w:rPr>
        <w:t>បានព្រះកន្សែង៣ដង។</w:t>
      </w:r>
    </w:p>
    <w:p>
      <w:pPr>
        <w:pStyle w:val="TextBody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ព្រះយេស៊ូវទ្រង់ព្រះកន្សែងចំពោះទីក្រុង។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ព្រឹកមួយ ទ្រង់បានយាងចូលក្នុងទីក្រុងយេរ៉ូសាឡិមដោយជិះលើសត្វលា។ ពេលនោះ មាន ហ្វូងមនុស្សដ៏ធំបានដើរតាមទ្រង់ទាំងស្រែកឡើង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ហូសាណា ដល់​ព្រះវង្ស​ហ្លួង​ដាវីឌ ព្រះអង្គ​ដែល​យាង​មក​ដោយ​នូវ​ព្រះនាម​ព្រះអម្ចាស់ ទ្រង់​ប្រកប​ដោយ​ព្រះពរ ហូសាណា នៅ​ស្ថាន​ដ៏​ខ្ពស់​បំផុត</w:t>
      </w:r>
      <w:r>
        <w:rPr>
          <w:rFonts w:cs="Khmer OS Siemreap" w:ascii="Khmer OS Siemreap" w:hAnsi="Khmer OS Siemreap"/>
          <w:sz w:val="20"/>
        </w:rPr>
        <w:t>»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២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៩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នេះត្រូវបានគេហៅ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ារយាងចូលដោយជ័យជំនះ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របស់ព្រះយេស៊ូវនៅថ្ងៃអាទិត្យ​មុនថ្ងៃ​ដែលទ្រង់​រស់ពីសុគតឡើងវិញ។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669665" cy="20637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ការយាងចូលដោយជ័យជំះរបស់ព្រះយេស៊ូវ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ថ្ងៃអាទិត្យមុនទ្រង់រស់ឡើងវិញ</w:t>
      </w:r>
      <w:r>
        <w:rPr>
          <w:rFonts w:cs="Khmer OS Siemreap" w:ascii="Khmer OS Siemreap" w:hAnsi="Khmer OS Siemreap"/>
          <w:sz w:val="20"/>
          <w:lang w:bidi="km-KH"/>
        </w:rPr>
        <w:t>»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ប៉ុន្ដែ</w:t>
      </w:r>
      <w:r>
        <w:rPr>
          <w:rFonts w:ascii="Khmer OS Siemreap" w:hAnsi="Khmer OS Siemreap" w:cs="Khmer OS Siemreap"/>
          <w:lang w:val="ca-ES" w:bidi="km-KH"/>
        </w:rPr>
        <w:t>យើងកម្រឃើញព្រះគម្ពីរប្រាប់ពីរបៀបដែលបញ្ចប់នៅថ្ងៃនោះ</w:t>
      </w:r>
    </w:p>
    <w:p>
      <w:pPr>
        <w:pStyle w:val="TextBody"/>
        <w:ind w:firstLine="720"/>
        <w:rPr>
          <w:rFonts w:ascii="Khmer OS Siemreap" w:hAnsi="Khmer OS Siemreap" w:cs="Khmer OS Siemreap"/>
          <w:sz w:val="16"/>
          <w:lang w:val="ca-ES" w:bidi="km-KH"/>
        </w:rPr>
      </w:pPr>
      <w:r>
        <w:rPr>
          <w:rFonts w:cs="Khmer OS Siemreap" w:ascii="Khmer OS Siemreap" w:hAnsi="Khmer OS Siemreap"/>
          <w:sz w:val="16"/>
          <w:lang w:val="ca-ES" w:bidi="km-KH"/>
        </w:rPr>
      </w:r>
    </w:p>
    <w:p>
      <w:pPr>
        <w:pStyle w:val="Normal"/>
        <w:ind w:left="1440" w:right="1440" w:hanging="86"/>
        <w:jc w:val="both"/>
        <w:rPr>
          <w:rFonts w:cs="DaunPenh"/>
          <w:szCs w:val="32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5" w:name="V41"/>
      <w:bookmarkEnd w:id="5"/>
      <w:r>
        <w:rPr>
          <w:rFonts w:ascii="Khmer OS Siemreap" w:hAnsi="Khmer OS Siemreap" w:cs="Khmer OS Siemreap"/>
          <w:sz w:val="18"/>
          <w:sz w:val="18"/>
          <w:szCs w:val="18"/>
        </w:rPr>
        <w:t>កាល​ទ្រង់​យាង​ទៅ​បង្កើយ នឹង​ឃើញ​ទី​ក្រុង​ហើយ នោះ​ក៏​ទ្រង់​ព្រះកន្សែង​នឹង​ក្រុង​នោះ​ថា</w:t>
      </w:r>
      <w:r>
        <w:rPr>
          <w:rFonts w:cs="Khmer OS Siemreap" w:ascii="Khmer OS Siemreap" w:hAnsi="Khmer OS Siemreap"/>
          <w:sz w:val="18"/>
          <w:szCs w:val="18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</w:rPr>
        <w:t>លូកា ១៩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firstLine="720"/>
        <w:rPr>
          <w:rFonts w:cs="DaunPenh"/>
          <w:sz w:val="16"/>
          <w:szCs w:val="32"/>
          <w:lang w:val="ca-ES" w:bidi="km-KH"/>
        </w:rPr>
      </w:pPr>
      <w:r>
        <w:rPr>
          <w:rFonts w:cs="DaunPenh"/>
          <w:sz w:val="16"/>
          <w:szCs w:val="32"/>
          <w:lang w:val="ca-E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លោក</w:t>
      </w:r>
      <w:r>
        <w:rPr/>
        <w:t xml:space="preserve"> </w:t>
      </w:r>
      <w:r>
        <w:rPr/>
        <w:t>W. A</w:t>
      </w:r>
      <w:r>
        <w:rPr>
          <w:rFonts w:cs="Khmer OS Siemreap" w:ascii="Khmer OS Siemreap" w:hAnsi="Khmer OS Siemreap"/>
          <w:sz w:val="16"/>
          <w:lang w:bidi="km-KH"/>
        </w:rPr>
        <w:t xml:space="preserve"> </w:t>
      </w:r>
      <w:r>
        <w:rPr>
          <w:rFonts w:ascii="Khmer OS Siemreap" w:hAnsi="Khmer OS Siemreap" w:cs="Khmer OS Siemreap"/>
          <w:sz w:val="16"/>
          <w:sz w:val="16"/>
          <w:lang w:bidi="km-KH"/>
        </w:rPr>
        <w:t>ខ្រីសវែលជាគ្រូអធិប្បាយល្បីល្បាញបំផុតក្នុងចំណោម៣នាក់ ដែលខ្ញុំធ្លាប់ស្ដាប់។ គាត់ជាគ្រូគង្វាលនៅក្រុមជំនុំហ្វឹសបាទី</w:t>
      </w:r>
      <w:r>
        <w:rPr>
          <w:rFonts w:ascii="Khmer OS Siemreap" w:hAnsi="Khmer OS Siemreap" w:cs="Khmer OS Siemreap"/>
          <w:sz w:val="16"/>
          <w:sz w:val="16"/>
          <w:lang w:bidi="km-KH"/>
        </w:rPr>
        <w:t>ស្ទក្នុងទីក្រុងដ៉ាឡាស រដ្ឋតិចសះសំរាប់រយះពេលជិត៦០ឆ្នាំ។ នៅ ក្នុងសេចក្ដីអធិប្បាយរបស់គាត់១ គាត់បានប្រាប់ពីគ្រូអធិប្បាយម្នាក់ដែលទើបតែទៅធ្វើជាគ្រូគង្វាលនៅក្រុម ជំនុំនៅក្នុងទីក្រុងដ៏ធំមួយ។</w:t>
      </w:r>
    </w:p>
    <w:p>
      <w:pPr>
        <w:pStyle w:val="TextBody"/>
        <w:ind w:firstLine="720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IndentedQuote"/>
        <w:ind w:left="1440" w:right="1440" w:firstLine="36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ល់ពេលគ្រូគង្វាលនោះត្រូវអធិប្បា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គាត់គ្មានវត្ដមាននៅទីនោះ ឡើយ។ គេបានប្រាប់ឲ្យគ្រូជំនួយទៅរកគ្រូងអធិប្បាយ ហើយកាលគាត់រក ឃើញគ្រូអធិប្បាយនោះ គាត់កំពុងតែឈរនៅមាត់បង្អួចក្នុងការិយាល័យ​របស់​គាត់ ដើម្បីមើល​កាន់​តំបន់​ក្រីក្រដ៏ធំនៃទី​ក្រុង​ដែល​ពេញ​ដោយ​អាគារ​​បាក់បែក។ ពេលគាត់កំពុងតែមើលសំណង់អាគារបាក់បែកទាំងនោះ គ្រូ គង្វាលបានកំពុងតែយំ។ គ្រូជំនួយនិយាយទៅគាត់ថា “លោកគ្រូ មនុស្ស​កំពុងតែរង់ចាំលោកគ្រូ ហើយដល់ពេលលោកគ្រូអធិប្បាយហើយ”។ គ្រូ គង្វាលនោះឆ្លើយតបថា ​ “ខ្ញុំគ្រាន់តែពិបាកចិត្ដទុក្ខសោក ហើយខ្ទេចខ្ទាំចិត្ដ ថែមអស់សង្ឃឹមចំពោះមនុស្សនៅទីនេះ សូមគ្រាន់តែមើលទៅ សូមគ្រាន់តែ មើលទៅ” ពេលនោះគាត់បានចង្អុលទៅកាន់ទីក្រុងនោះ។ គ្រូជំនួយនោះ ឆ្លើយតបថា “បាទ លោកគ្រូ ខ្ញុំដឹងហើយ តែនៅពេលឆាប់ៗ លោកគ្រូនឹង​ធ្លាប់ពីហើយវា។ វាដល់ពេលសំរាប់ឲ្យលោកគ្រូអធិប្បាយ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ក្រោយមក លោកខ្រីសវែលបានប្រសាសន៍ថា</w:t>
      </w:r>
    </w:p>
    <w:p>
      <w:pPr>
        <w:pStyle w:val="TextBody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ខ្លាចបញ្ហានោះកើតឡើងក្នុងក្រុមជំនុំខ្ញុំ ហើ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នុងក្រុមជំនុំនានា។ យើង  ធា្លប់ហើយ មនុស្សដែលបាត់បង់ តើកើតអីទៅ។ ពួកគេគ្មានសង្ឃឹម តើកើត អី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ចុងបញ្ចប់យើងធ្លាប់ពីវា ហើយើយើងរំលងវា។ យើងខុសគ្នាពី ព្រះគ្រីស្ទ “</w:t>
      </w:r>
      <w:r>
        <w:rPr>
          <w:rFonts w:ascii="Khmer OS Siemreap" w:hAnsi="Khmer OS Siemreap" w:cs="Khmer OS Siemreap"/>
          <w:sz w:val="18"/>
          <w:sz w:val="18"/>
          <w:szCs w:val="18"/>
        </w:rPr>
        <w:t>កាល​ទ្រង់​យាង​ទៅ​បង្កើយ នឹង​ឃើញ​ទី​ក្រុង​ហើយ នោះ​ក៏​ទ្រង់​ព្រះកន្សែង​នឹង​ក្រុង​នោះ​ថ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/>
        <w:t xml:space="preserve">(W. A. Criswell, Ph.D., </w:t>
      </w:r>
      <w:r>
        <w:rPr>
          <w:b/>
          <w:i/>
        </w:rPr>
        <w:t>The Compassionate Christ,</w:t>
      </w:r>
      <w:r>
        <w:rPr/>
        <w:t xml:space="preserve"> Crescendo Book Publications, 1976, p. 58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កាលព្រះយេស៊ូវឈរនៅលើភ្នំអូលីវនៅថ្ងៃនោះ ទ្រង់បានទតមើលទីក្រុងយេរ៉ូសាឡិម</w:t>
      </w:r>
      <w:r>
        <w:rPr>
          <w:rFonts w:ascii="Khmer OS Siemreap" w:hAnsi="Khmer OS Siemreap" w:cs="Khmer OS Siemreap"/>
          <w:sz w:val="16"/>
          <w:sz w:val="16"/>
          <w:lang w:bidi="km-KH"/>
        </w:rPr>
        <w:t>ទាំងមាន ព្រះទ័យគិតថា តើអ្នកណានឹងគិតពី៤០ឆ្នាំក្រោយមកទៀត ដែលវានឹងត្រូវបំផ្លាញទៅហើយ</w:t>
      </w:r>
      <w:r>
        <w:rPr>
          <w:rFonts w:cs="Khmer OS Siemreap" w:ascii="Khmer OS Siemreap" w:hAnsi="Khmer OS Siemreap"/>
          <w:sz w:val="16"/>
          <w:lang w:bidi="km-KH"/>
        </w:rPr>
        <w:t xml:space="preserve">? </w:t>
      </w:r>
      <w:r>
        <w:rPr>
          <w:rFonts w:ascii="Khmer OS Siemreap" w:hAnsi="Khmer OS Siemreap" w:cs="Khmer OS Siemreap"/>
          <w:sz w:val="16"/>
          <w:sz w:val="16"/>
          <w:lang w:bidi="km-KH"/>
        </w:rPr>
        <w:t>តើអ្នកណា នឹងគិតពីជំនាន់ក្រោយ១ទៀត ដែលពួកទាហាររ៉ូមាំង់របស់ឧត្ដមសេនីទីតុសនឹងបំផ្លាញទ្វារធំ និងកំផែង ថែមទាំងដុតបំផ្លាញព្រះវិហាររបស់ព្រះ</w:t>
      </w:r>
      <w:r>
        <w:rPr>
          <w:rFonts w:cs="Khmer OS Siemreap" w:ascii="Khmer OS Siemreap" w:hAnsi="Khmer OS Siemreap"/>
          <w:sz w:val="16"/>
          <w:lang w:bidi="km-KH"/>
        </w:rPr>
        <w:t xml:space="preserve">? 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គ្មានអ្វីសល់ឡើយ សល់តែជញ្ចាំងថ្មដែលនៅជុំវិញទីបរិសុទ្ធ។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ផ្ទះរបស់អ្នកនឹងត្រូវទុកឲ្យសោះកគ្រោះ</w:t>
      </w:r>
      <w:r>
        <w:rPr>
          <w:rFonts w:cs="Khmer OS Siemreap" w:ascii="Khmer OS Siemreap" w:hAnsi="Khmer OS Siemreap"/>
          <w:sz w:val="16"/>
          <w:lang w:bidi="km-KH"/>
        </w:rPr>
        <w:t>»</w:t>
      </w:r>
      <w:r>
        <w:rPr>
          <w:rFonts w:ascii="Khmer OS Siemreap" w:hAnsi="Khmer OS Siemreap" w:cs="Khmer OS Siemreap"/>
          <w:sz w:val="16"/>
          <w:sz w:val="16"/>
          <w:lang w:bidi="km-KH"/>
        </w:rPr>
        <w:t>។ ហើយទ្រង់ព្រះកន្សែង ទ្រង់បានព្រះកន្សែងចំពោះមនុស្សបាត់ បង់នៅក្នុងទីក្រុងនោះ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មាននរណាម្នាក់និយាយថា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លោកគ្រូ តើយើងអាចធ្វើអ្វីបាន</w:t>
      </w:r>
      <w:r>
        <w:rPr>
          <w:rFonts w:cs="Khmer OS Siemreap" w:ascii="Khmer OS Siemreap" w:hAnsi="Khmer OS Siemreap"/>
          <w:sz w:val="16"/>
          <w:lang w:bidi="km-KH"/>
        </w:rPr>
        <w:t xml:space="preserve">»? 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យើងមិនអាចសង្រ្គោះមនុស្ស </w:t>
      </w:r>
      <w:r>
        <w:rPr>
          <w:rFonts w:ascii="Khmer OS Siemreap" w:hAnsi="Khmer OS Siemreap" w:cs="Khmer OS Siemreap"/>
          <w:sz w:val="16"/>
          <w:sz w:val="16"/>
          <w:u w:val="single"/>
          <w:lang w:bidi="km-KH"/>
        </w:rPr>
        <w:t>ទាំងអស់</w:t>
      </w:r>
      <w:r>
        <w:rPr>
          <w:rFonts w:ascii="Khmer OS Siemreap" w:hAnsi="Khmer OS Siemreap" w:cs="Khmer OS Siemreap"/>
          <w:sz w:val="16"/>
          <w:sz w:val="16"/>
          <w:lang w:bidi="km-KH"/>
        </w:rPr>
        <w:t>បានឡើយ។ យើងសូម្បីតែមិនអាចសង្រ្គោះមនុស្ស</w:t>
      </w:r>
      <w:r>
        <w:rPr>
          <w:rFonts w:ascii="Khmer OS Siemreap" w:hAnsi="Khmer OS Siemreap" w:cs="Khmer OS Siemreap"/>
          <w:sz w:val="16"/>
          <w:sz w:val="16"/>
          <w:u w:val="single"/>
          <w:lang w:bidi="km-KH"/>
        </w:rPr>
        <w:t>ភាគច្រើន</w:t>
      </w:r>
      <w:r>
        <w:rPr>
          <w:rFonts w:ascii="Khmer OS Siemreap" w:hAnsi="Khmer OS Siemreap" w:cs="Khmer OS Siemreap"/>
          <w:sz w:val="16"/>
          <w:sz w:val="16"/>
          <w:lang w:bidi="km-KH"/>
        </w:rPr>
        <w:t>។ តែយើងអាចសង្រ្គោះមនុស្ស</w:t>
      </w:r>
      <w:r>
        <w:rPr>
          <w:rFonts w:ascii="Khmer OS Siemreap" w:hAnsi="Khmer OS Siemreap" w:cs="Khmer OS Siemreap"/>
          <w:sz w:val="16"/>
          <w:sz w:val="16"/>
          <w:u w:val="single"/>
          <w:lang w:bidi="km-KH"/>
        </w:rPr>
        <w:t>ខ្លះៗ</w:t>
      </w:r>
      <w:r>
        <w:rPr>
          <w:rFonts w:ascii="Khmer OS Siemreap" w:hAnsi="Khmer OS Siemreap" w:cs="Khmer OS Siemreap"/>
          <w:sz w:val="16"/>
          <w:sz w:val="16"/>
          <w:lang w:bidi="km-KH"/>
        </w:rPr>
        <w:t>​បាន​។ អ្នកអាចមកថ្ងៃពុធ និងថ្ងៃព្រហស្បត្ដិ៍យប់ដើម្បីទៅផ្សាយដំណឹងល្អ។ អ្នកអាចមកផ្សាយដំណឹងល្អ នៅថ្ងៃសៅរ៍យប។ អ្នកអាចចេញទៅ ហើយទទួលពួកគេនៅរសៀលថ្ងៃអាទិត្យ។ អ្នកអាចធ្វើការ</w:t>
      </w:r>
      <w:r>
        <w:rPr>
          <w:rFonts w:ascii="Khmer OS Siemreap" w:hAnsi="Khmer OS Siemreap" w:cs="Khmer OS Siemreap"/>
          <w:sz w:val="16"/>
          <w:sz w:val="16"/>
          <w:u w:val="single"/>
          <w:lang w:bidi="km-KH"/>
        </w:rPr>
        <w:t>នោះ</w:t>
      </w:r>
      <w:r>
        <w:rPr>
          <w:rFonts w:ascii="Khmer OS Siemreap" w:hAnsi="Khmer OS Siemreap" w:cs="Khmer OS Siemreap"/>
          <w:sz w:val="16"/>
          <w:sz w:val="16"/>
          <w:lang w:bidi="km-KH"/>
        </w:rPr>
        <w:t>បាន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ថ្ងៃមួយផ្លូវនៃទីក្រុងរបស់អ្នកនឹងត្រូវពេញដោយកំទេចកំទី ផ្សែង ឈាម និងការស្លាប់។ ថ្ងៃមួយ វានឹងយឺត ពេលដើម្បីឲ្យមនុស្សម្នាក់ទទួលសេចក្ដីសង្រ្គោះ។ </w:t>
      </w:r>
      <w:r>
        <w:rPr>
          <w:rFonts w:ascii="Khmer OS Siemreap" w:hAnsi="Khmer OS Siemreap" w:cs="Khmer OS Siemreap"/>
          <w:sz w:val="16"/>
          <w:sz w:val="16"/>
          <w:u w:val="single"/>
          <w:lang w:bidi="km-KH"/>
        </w:rPr>
        <w:t>ឥឡូវនេះ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 ម៉ោង</w:t>
      </w:r>
      <w:r>
        <w:rPr>
          <w:rFonts w:ascii="Khmer OS Siemreap" w:hAnsi="Khmer OS Siemreap" w:cs="Khmer OS Siemreap"/>
          <w:sz w:val="16"/>
          <w:sz w:val="16"/>
          <w:u w:val="single"/>
          <w:lang w:bidi="km-KH"/>
        </w:rPr>
        <w:t>នេះ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 ចូរទៅធ្វើជាទាហារនៃឈើឆ្កាង ហើយដើរតាមកូនចៀមនៃព្រះ។ </w:t>
      </w:r>
      <w:r>
        <w:rPr>
          <w:rFonts w:ascii="Khmer OS Siemreap" w:hAnsi="Khmer OS Siemreap" w:cs="Khmer OS Siemreap"/>
          <w:sz w:val="16"/>
          <w:sz w:val="16"/>
          <w:u w:val="single"/>
          <w:lang w:bidi="km-KH"/>
        </w:rPr>
        <w:t>ឥឡូវនេះ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គឺជាម៉ោងដើម្បីជួយអ្នកក្រ ហើយជួយមនុស្សបាត់បង់ឲ្យស្វែងរក ព្រះគ្រីស្ទ ការអត់ទោសបាប ហើយស្វែងរកទីសង្ឃឹម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កាល​ទ្រង់​យាង​ទៅ​បង្កើយ នឹង​ឃើញ​ទី​ក្រុង​ហើយ នោះ​ក៏​ទ្រង់​ព្រះកន្សែង​នឹង​ក្រុង​នោះ​ថា</w:t>
      </w:r>
      <w:r>
        <w:rPr>
          <w:rFonts w:cs="Khmer OS Siemreap" w:ascii="Khmer OS Siemreap" w:hAnsi="Khmer OS Siemreap"/>
          <w:sz w:val="20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ព្រះយេស៊ូវទ្រង់ព្រះកន្សែងដោយព្រះទ័យក្ដួលអាណិត។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ទ្រង់បានមានបន្ទូលដល់សិស្សទ្រង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ិត្ដសំឡាញ់ទ្រង់ឈ្មោះឡាសារបានស្លាប់</w:t>
      </w:r>
      <w:r>
        <w:rPr>
          <w:rFonts w:cs="Khmer OS Siemreap" w:ascii="Khmer OS Siemreap" w:hAnsi="Khmer OS Siemreap"/>
          <w:lang w:bidi="km-KH"/>
        </w:rPr>
        <w:t>...»(</w:t>
      </w:r>
      <w:r>
        <w:rPr>
          <w:rFonts w:ascii="Khmer OS Siemreap" w:hAnsi="Khmer OS Siemreap" w:cs="Khmer OS Siemreap"/>
          <w:lang w:bidi="km-KH"/>
        </w:rPr>
        <w:t>យ៉ូហាន ១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១</w:t>
      </w:r>
      <w:r>
        <w:rPr>
          <w:rFonts w:cs="Khmer OS Siemreap" w:ascii="Khmer OS Siemreap" w:hAnsi="Khmer OS Siemreap"/>
          <w:lang w:val="ca-ES" w:bidi="km-KH"/>
        </w:rPr>
        <w:t>,</w:t>
      </w:r>
      <w:r>
        <w:rPr>
          <w:rFonts w:ascii="Khmer OS Siemreap" w:hAnsi="Khmer OS Siemreap" w:cs="Khmer OS Siemreap"/>
          <w:lang w:val="ca-ES" w:bidi="km-KH"/>
        </w:rPr>
        <w:t>១៤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 xml:space="preserve">។ ទ្រង់មានបន្ទូល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ខ្ញុំទៅដើម្បីដាស់គាត់ឡើង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 xml:space="preserve">នោះមានន័យថា ទៅប្រោសគាត់ឲ្យរស់ ពីស្លាប់ឡើងវិញ។ ដូច្នោះហើយ ពួកគេបានទៅភូមិបេថាណី ដើម្បីទៅផ្ទះឡាសារ។ ពួកអ្នកមិនជឿព្រះគេ ហៅ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ផ្នូរកប់ខ្មោច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 xml:space="preserve">តែគ្រីស្ទបរិស័ទហៅ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ទីកប់ខ្មោច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>ដែលភាសាក្រេកមានអត្ថន័យថា កន្លែងដេក លក់ ដែលគេដាក់សាកសពមនុស្សស្លាប់ រហូតដល់ព្រះយេស៊ូវបានយាងមកដាស់ពួកគេ។ នោះគឺជាអ្វីដែល ព្រះយេស៊ូវនឹងធ្វើចំពោះឡាសារ តែទ្រង់បានរង់ចាំ៤ថ្ងៃ ដើម្បីបង្ហាញពីការអស្ចារ្យនៃភាពជាព្រះរបស់ទ្រង់ និងអំណាចព្រះចេសា្ដរបស់ទ្រង់ ដើម្បីឲ្យពួកគេជឿដល់ទ្រង់។</w:t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ឥឡូវនេះ ព្រះយេស៊ូវទ្រង់យាងទៅដក់ផ្នូរឡាសារ។ នាម៉ារីដែលជាបងប្អូនស្រីរបស់ឡាសារបាន ជួបព្រះយេស៊ូវ កាលទ្រង់យាងទៅដល់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lang w:val="ca-ES" w:bidi="km-KH"/>
        </w:rPr>
      </w:pPr>
      <w:r>
        <w:rPr>
          <w:rFonts w:cs="Khmer OS Siemreap" w:ascii="Khmer OS Siemreap" w:hAnsi="Khmer OS Siemreap"/>
          <w:sz w:val="18"/>
          <w:lang w:val="ca-ES" w:bidi="km-KH"/>
        </w:rPr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កាល​ព្រះយេស៊ូវ​ឃើញ​នាង​យំ ព្រម​ទាំង​ពួក​សាសន៍​យូដា ដែល​មក​ជា​មួយ​នឹង​នាង​ផង នោះ​ទ្រង់​មាន​សេចក្តី​រំជួល ទាំង​ក្នាញ់​ក្នុង​ព្រះហឫទ័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  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តាមភាសាក្រេកដើម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ពាក្យ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ក្នាញ់ក្នុងព្រះហឬទ័យ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វាមានន័យថា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ព្រះយេស៊ូវទ្រង់ខូចព្រះទ័យទាំងស្រុង ឈឺចាប់ក្នុងព្រះទ័យ ស្រែកថ្ងូរ</w:t>
      </w:r>
      <w:r>
        <w:rPr>
          <w:rFonts w:cs="Khmer OS Siemreap" w:ascii="Khmer OS Siemreap" w:hAnsi="Khmer OS Siemreap"/>
          <w:sz w:val="18"/>
          <w:lang w:bidi="km-KH"/>
        </w:rPr>
        <w:t>(</w:t>
      </w:r>
      <w:r>
        <w:rPr/>
        <w:t>ĕmbrimaŏmai</w:t>
      </w:r>
      <w:r>
        <w:rPr>
          <w:rFonts w:cs="Khmer OS Siemreap" w:ascii="Khmer OS Siemreap" w:hAnsi="Khmer OS Siemreap"/>
          <w:sz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lang w:bidi="km-KH"/>
        </w:rPr>
        <w:t>។ លំបាកយ៉ាងខ្លាំង មួលម៉ៅដូចជាសមុទ្រក្នុងព្យុះ រំខាន យ៉ាងខ្លាំង ហើយរំជួលយ៉ាងខ្លាំង</w:t>
      </w:r>
      <w:r>
        <w:rPr>
          <w:rFonts w:cs="Khmer OS Siemreap" w:ascii="Khmer OS Siemreap" w:hAnsi="Khmer OS Siemreap"/>
          <w:sz w:val="18"/>
          <w:lang w:bidi="km-KH"/>
        </w:rPr>
        <w:t>(</w:t>
      </w:r>
      <w:r>
        <w:rPr/>
        <w:t>tarassō</w:t>
      </w:r>
      <w:r>
        <w:rPr>
          <w:rFonts w:cs="Khmer OS Siemreap" w:ascii="Khmer OS Siemreap" w:hAnsi="Khmer OS Siemreap"/>
          <w:sz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lang w:bidi="km-KH"/>
        </w:rPr>
        <w:t>។ តើអ្នកធ្លាប់មានអារម្មណ៍ដូចនោះឬទេ កាលនរណាម្នាក់ជិត ស្លាប់មែនទែន</w:t>
      </w:r>
      <w:r>
        <w:rPr>
          <w:rFonts w:cs="Khmer OS Siemreap" w:ascii="Khmer OS Siemreap" w:hAnsi="Khmer OS Siemreap"/>
          <w:sz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lang w:bidi="km-KH"/>
        </w:rPr>
        <w:t>ខ្ញុំធ្លាប់មាន ខ្ញុំបានខូចចិត្ដជាខ្លាំង ហើយឈឺចាប់ជាខ្លាំង។ ខ្ញុំបានរំជួលចិត្ដជាខ្លាំង ដូច​ដែលទឹកពុះ។ ខ្ញុំត្រឹមតែមានអារម្មណ៍ឈឺចាប់ជាខ្លាំង ហើយធ្ងន់ទ្រូងដូចនោះពីរបីដងប៉ុណ្ណោះក្នុងមួយជីវិត របស់ខ្ញុំ ប៉ុន្ដែការទាំងនោះវាធ្វើឲ្យខ្ញុំយល់ពីព្រះទ័យដែលទ្រង់ព្រះយេស៊ូវទ្រង់មាន។ ខ្ញុំមានអារម្មណ៍ដូចនោះ កាលលោកយាយជាទីស្រឡាញ់របស់ខ្ញុំបានស្លាប់ទៅ។ ខ្ញុំមានអារម្មណ៍ដូចនោះ កាលជីវិតខ្ញុំបានចូលក្នុង រូងនៃមហាវិទ្យាសៅថើនបាទីស្ទ។ ខ្ញុំមានអារម្មណ៍ដូចនោះ កាលម្ដាយខ្ញុំបានស្លាប់ គាត់ឈ្មោះ</w:t>
      </w:r>
      <w:r>
        <w:rPr/>
        <w:t xml:space="preserve"> </w:t>
      </w:r>
      <w:r>
        <w:rPr/>
        <w:t>Cecelia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។ វាមិនខុសទេ ទ្រង់បានក្ដួលអាណិតជាខ្លាំង កាលទ្រង់ឃើញម៉ារី និងម៉ាថា ហើយមិត្ដភក្រ្ដរបស់ឡាសារគេ ខូចចិត្ដ ហើយពួកគេបានយំដោយសារគាត់បានស្លាប់។</w:t>
      </w:r>
    </w:p>
    <w:p>
      <w:pPr>
        <w:pStyle w:val="Normal"/>
        <w:ind w:firstLine="48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ព្រះយេស៊ូវទ្រង់ជា្របថា ទ្រង់នឹងប្រោសឲ្យឡាសាររស់ពីស្លាប់ឡើងវិនៅពីរបីនាទីក្រោយមក។ តែ​ទ្រង់​មានព្រះទ័យខ្ទេចខ្ទាំ ហើយព្រួយព្រះទ័យដោយសារហេតុការនៃការស្លាប់ និងភាពទុក្ខសោកដែលកើត មកលើយើង។ ក្រោយមក ក្នុង២ខបន្ទាប់មកទៀតនៅជំពូក១១ ព្រះគម្ពីរប្រាប់យើងពីខគម្ពីរដែលខ្លីជាងគេ បំផុតនៅក្នុងព្រះគម្ពីរទាំងមូល។​ ដោយសារទ្រង់ព្រួយព្រះទ័យ ហើយយំ ទ្រង់មានបន្ទូលថា </w:t>
      </w:r>
      <w:r>
        <w:rPr>
          <w:rFonts w:cs="Khmer OS Siemreap" w:ascii="Khmer OS Siemreap" w:hAnsi="Khmer OS Siemreap"/>
          <w:lang w:bidi="km-KH"/>
        </w:rPr>
        <w:t xml:space="preserve">« </w:t>
      </w:r>
      <w:r>
        <w:rPr>
          <w:rFonts w:ascii="Khmer OS Siemreap" w:hAnsi="Khmer OS Siemreap" w:cs="Khmer OS Siemreap"/>
          <w:lang w:bidi="km-KH"/>
        </w:rPr>
        <w:t>អ្នក​រាល់​គ្នា​បាន​យក​រូប​បុគ្គល​ទៅ​ទុក​ឯ​ណា គេ​ទូល​ឆ្លើយ​ថា ព្រះអម្ចាស់ សូម​យាង​ទៅ​ទត​មើល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បន្ទាប់មកវាដល់ ខគម្ពីរដែលខ្លីជាងគេបំផុត</w:t>
      </w:r>
    </w:p>
    <w:p>
      <w:pPr>
        <w:pStyle w:val="Normal"/>
        <w:ind w:firstLine="48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firstLine="480"/>
        <w:jc w:val="both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ទ្រង់ព្រះកន្សែ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ទ្រង់បាន</w:t>
      </w:r>
      <w:r>
        <w:rPr>
          <w:rFonts w:ascii="Khmer OS Siemreap" w:hAnsi="Khmer OS Siemreap" w:cs="Khmer OS Siemreap"/>
          <w:sz w:val="18"/>
          <w:sz w:val="18"/>
          <w:lang w:bidi="km-KH"/>
        </w:rPr>
        <w:t>កើតទុក្ខជាមួយម៉ារី និងម៉ាថា ដោយសារតែទ្រង់ក៏ស្រឡាញ់ឡាសារផងដែរ។ ហើយទ្រង់ក៏កើត ទុក្ខជាមួយយើង ថែមទាំងទុក្ខសោកផងដែរ។ ខ្ញុំអាណិតក្មេងៗនៅជំនាន់យើង ដោយសារតែមានក្រុមជំនុំ ច្រើនពេកដែលឈប់ច្រៀងចំរៀងពីបុរាណ គេឈប់ច្រៀងចំរៀងដែលប៉ះពាល់ចិត្ដរបស់គេ ហើយកំឡាដល់ ព្រលឹងរបស់គេ។ សព្វថ្ងៃនេះ ក្មេងៗមិនស្គាល់ចំរៀងទាំងនោះឡើយ ដ្បិតពួកគេមិនអាចបើកទៅរកវា ឡើយក្នុងពេលពួកគេជួបបញ្ហា។ តែចំរៀងពីបុរាណវាអាចជួយបន្ថូរព្រលឹងខ្ញុំពីសេចក្ដីងងឹតបាន។</w:t>
      </w:r>
    </w:p>
    <w:p>
      <w:pPr>
        <w:pStyle w:val="TextBody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ជាមិត្ដសំឡាញ់ពិ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ទទួលទោសជួសយើងខ្ញុ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ច្បាប់ចូលទៅគាល់ព្រះអង្គជិ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ំងទូលប្រាប់គ្រប់រឿងតូចធ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ខ្ញុំតែងតែខានមានសុខសាន្ដ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៏មានចិត្ដព្រួយថប់បារម្ភ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ឺពីព្រោះតែភ្លេចអធិស្ឋាន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ពរពីព្រះអង្គឧត្ដម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ជាមិត្ដសំឡាញ់ពី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Joseph Scriven, 1819-1886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720" w:right="0"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ទ្រង់ព្រះកន្សែ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Quote"/>
        <w:ind w:left="720" w:right="0"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Quote"/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ទឹកភ្នែកដ៏វិសេសរបស់ព្រះយេស៊ូវ សេចក្ដីក្ដួលអាណិតរបស់ព្រះយេស៊ូវ។</w:t>
      </w:r>
      <w:r>
        <w:rPr>
          <w:rFonts w:ascii="Khmer OS Siemreap" w:hAnsi="Khmer OS Siemreap" w:cs="Khmer OS Siemreap"/>
          <w:lang w:bidi="km-KH"/>
        </w:rPr>
        <w:t xml:space="preserve"> អរគុណព្រះសំរាប់ព្រះទ័យក្ដួល អាណិតរបស់ព្រះយេស៊ូវ។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លោកហែនរី</w:t>
      </w:r>
      <w:r>
        <w:rPr/>
        <w:t xml:space="preserve"> </w:t>
      </w:r>
      <w:r>
        <w:rPr>
          <w:sz w:val="22"/>
          <w:szCs w:val="22"/>
        </w:rPr>
        <w:t>M. McGowan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យកខ្ញុំទៅក្រុមជំនុំបាទីស្ទមួយជាមួយគ្រួសាររបស់គាត់លើក​ដំបូង កាលខ្ញុំនៅក្មេង។ មានម្ដងគាត់បានប្រាប់ខ្ញុំថា ខ្ញុំដូចជាកូនប្រុសគាត់អញ្ចឹង។ គ្រួសារខ្ញុំ និងខ្ញុំបានទៅ ទីក្រុង</w:t>
      </w:r>
      <w:r>
        <w:rPr/>
        <w:t xml:space="preserve"> </w:t>
      </w:r>
      <w:r>
        <w:rPr/>
        <w:t>Vernon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ៅរដ្ឋនតិចសះច្រើនដង ដើម្បីជួបគាត់។ ពេលមួយក្នុងចំណោមការធ្វើដំណើរទាំងនោះ គាត់បានឲ្យកំណាព្យខគម្ពីរដ៏តូចមួយ ដែលពន្យល់ពីរឿងរ៉ាវជាច្រើន។ វាត្រូវបាននិពន្ធដោយក្មេងស្រីម្នាក់ ឈ្មោះម៉ារី</w:t>
      </w:r>
      <w:r>
        <w:rPr/>
        <w:t xml:space="preserve"> </w:t>
      </w:r>
      <w:r>
        <w:rPr>
          <w:sz w:val="22"/>
          <w:szCs w:val="22"/>
        </w:rPr>
        <w:t>Stevenson</w:t>
      </w:r>
      <w:r>
        <w:rPr>
          <w:rFonts w:cs="Khmer OS Siemreap" w:ascii="Khmer OS Siemreap" w:hAnsi="Khmer OS Siemreap"/>
          <w:sz w:val="22"/>
          <w:szCs w:val="22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កាលនាងមានអាយុត្រឹមតែ១៤គត់៖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ប់មួយ ខ្ញុំបានយល់សុបិន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ថាខ្ញុំកំពុងដើរតាមឆ្នេរជាមួយព្រះអម្ចាស់នៃខ្ញុ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ើម្បីឆ្លងកាត់មេឃដ៏ងងឹត ដែលចេញពីជីវិតនៃខ្ញុ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ប់ឆុតទាំងអស់ ខ្ញុំសំគាល់ពីដានជើង២នៅក្នុងដីខ្សាច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ួយជារបស់ខ្ញុំ ហើយមួយទៀតជារបស់ព្រះអម្ចាស់នៃខ្ញុ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រោយពីការនោះបានចាំងនៅមុខខ្ញុំរួចហើ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បានមើលដានជើងក្នុងដីខ្សាច់ដែលនៅខាងក្រោ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ឃើញថា ច្រើនដងខ្ញុំបានដើរការផ្លូវជីវិតរបស់ខ្ញុ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ាពិសេស នៅគ្រាដែលខ្ញុំកើតទុក្ខបំផុត ហើយទន់ទាបបំផុ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តែដានជើងតែ១ប៉ុណ្ណោះ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ពិតជារំខានខ្ញុំណាស់ អញ្ចឹងខ្ញុំសួរព្រះអម្ចាស់នៃខ្ញុំថា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អើយ ទ្រង់មានបន្ទូលថា ទ្រង់សម្រេចិត្ដដើរតាមអ្នក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បានដើរជាមួយខ្ញុំគ្រប់ផ្លូវទាំងអស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ខ្ញុំសំគាល់គ្រាដែលជីវិតខ្ញុំមានបញ្ហា ហើយកើតទុក្ខបំផុ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ឃើញមានតែដានជើងតែ១ប៉ុណ្ណោះ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មិនយល់ទេ កាលខ្ញុំត្រូវការទ្រង់ខ្លាំងបំផុត ទ្រង់ចាកចេញពី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ទ្រង់បានខ្សឹបមកខ្ញុំ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ូនដ៏វិសេសនៃខ្ញុំអើយ អញស្រឡាញ់អ្នក ហើយនឹងមិនចោលអ្នកទេ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ញមិនដែលចោលអ្នកឡើយ ពេលអ្នកកើតទុក្ខ អញកំពុងល្បងលអ្នកទេ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អ្នកឃើញដានជើងតែ១គត់នោះ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ជាពេលដែលខ្ញុំបានលីអ្នកឡើ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ានជើងក្នុងដីខ្សាច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នាង</w:t>
      </w:r>
      <w:r>
        <w:rPr/>
        <w:t xml:space="preserve"> </w:t>
      </w:r>
      <w:r>
        <w:rPr/>
        <w:t>Mary Stevenson, 1922-1999; written in 1936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យេស៊ូវទ្រង់ព្រះកន្សែងចំពោះទីក្រុងរបស់យើង និងមនុស្សបាត់បង់ដែលគ្មានសង្ឃឹម។</w:t>
      </w:r>
      <w:r>
        <w:rPr>
          <w:rFonts w:ascii="Khmer OS Siemreap" w:hAnsi="Khmer OS Siemreap" w:cs="Khmer OS Siemreap"/>
          <w:lang w:bidi="km-KH"/>
        </w:rPr>
        <w:t xml:space="preserve"> ទ្រង់យំជាមួយ យើងដោយព្រះទ័យក្ដួលអាណិត កាលណាយើងឆ្លងកាត់ភាពទុក្ខសោក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ព្រះយេស៊ូវទ្រង់ព្រះកន្សែងសំរាប់យើង កាលទ្រង់ទទួលអំពើបាបរបស់យើង។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bCs/>
          <w:sz w:val="20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0"/>
          <w:szCs w:val="24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គម្ពីរហេព្រើរ ៥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៧ ប្រាប់ថា</w:t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</w:rPr>
      </w:pPr>
      <w:r>
        <w:rPr>
          <w:rFonts w:cs="Khmer OS Siemreap" w:ascii="Khmer OS Siemreap" w:hAnsi="Khmer OS Siemreap"/>
          <w:sz w:val="18"/>
        </w:rPr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6" w:name="V7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6"/>
      <w:r>
        <w:rPr>
          <w:rFonts w:ascii="Khmer OS Siemreap" w:hAnsi="Khmer OS Siemreap" w:cs="Khmer OS Siemreap"/>
          <w:sz w:val="18"/>
          <w:sz w:val="18"/>
          <w:szCs w:val="18"/>
        </w:rPr>
        <w:t>ហើយ​កាល​ទ្រង់​គង់​នៅ​ក្នុង​សាច់​ឈាម​នៅ​ឡើយ នោះ​ទ្រង់​បាន​ពោល​ពាក្យ​អធិស្ឋាន និង​ពាក្យ​ទូល​អង្វរ ដោយ​សំឡេង​ជា​ខ្លាំង ទាំង​ទឹក​ភ្នែក ដល់​ព្រះ​ដែល​អាច​នឹង​ប្រោស​ឲ្យ​ទ្រង់​រួច​ពី​ស្លាប់ ហើយ​ដោយ​ព្រោះ​ទ្រង់​កោតខ្លាច បាន​ជា​ព្រះ​ព្រម​ទទួល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ព្រើរ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tabs>
          <w:tab w:val="clear" w:pos="720"/>
          <w:tab w:val="left" w:pos="2403" w:leader="none"/>
        </w:tabs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tabs>
          <w:tab w:val="clear" w:pos="720"/>
          <w:tab w:val="left" w:pos="2403" w:leader="none"/>
        </w:tabs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កន្លែងនេះ ព្រះយេស៊ូវកំពុងព្រះកន្សែងនៅក្នុងសួនច្បារគេតសេម៉ាណី នៅយប់មុនពេលទ្រង់ត្រូវ</w:t>
      </w:r>
      <w:r>
        <w:rPr>
          <w:rFonts w:ascii="Khmer OS Siemreap" w:hAnsi="Khmer OS Siemreap" w:cs="Khmer OS Siemreap"/>
          <w:sz w:val="18"/>
          <w:sz w:val="18"/>
          <w:lang w:bidi="km-KH"/>
        </w:rPr>
        <w:t>គេឆ្កាង។ លោកខ្រីសវែលបានប្រសាសន៍ថា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ត្ថន័យនៃការស្រែកថ្ងូរនៅក្នុងសួនច្បា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េតសេម៉ាណីគឺជាអ្វី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កាល ទ្រង់បានរងទុក្ខដោយស្រែកថ្ងូរជាខ្លាំង ទ្រង់បានអធិស្ឋាន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>​​</w:t>
      </w:r>
      <w:r>
        <w:rPr>
          <w:rFonts w:ascii="Khmer OS Siemreap" w:hAnsi="Khmer OS Siemreap" w:cs="Khmer OS Siemreap"/>
          <w:sz w:val="18"/>
          <w:sz w:val="18"/>
          <w:szCs w:val="18"/>
        </w:rPr>
        <w:t>ទទូច​រឹត​តែ​ខ្លាំង​ឡើង ញើស​ទ្រង់​ក៏​ត្រឡប់​ដូច​ជា​ដំណក់​ឈាម​ដ៏​ធំៗ ស្រក់​ទៅ​ដី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។ ហោរាអេសាយបានប្រាប់ថា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ព្រះនឹងធ្វើឲ្យព្រលឹងរបស់ទ្រង់ ជាយញ្ញបូជាសំរាប់អំពើបាប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។ លោកអេសាយបានប្រាប់ថា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ព្រះទត ឃើញទុក្ខលំបាកនៃព្រលឹងទ្រង់ ដើម្បីរំងាប់សេចក្ដីក្រោធ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។ យ៉ាងណាក៏ ដោយ វាជាអាថ៌កំបាំង ដែលយើងមិនអាចយល់បាន ព្រះបានប្រគល់ព្រះ អង្គទ្រង់សំរាប់អំពើបាប។ ដ្បិតទ្រង់បានទ្រាំទ្ររងទំងន់ និងបន្ទុកនៃអំពើ​បាបទាំងអស់របស់លោកីយនេះ។ ទ្រង់បានស្រែកជាខ្លាំង ទាំងទឹកភ្នែក ហើយទាំងភ័យខ្លាចថា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ព្រះវរបិតាអើយ បើទ្រង់សព្វព្រះហឬទ័យ សូមឲ្យ ពែងនេះកន្លងផុតពីទូលបង្គំ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»</w:t>
      </w:r>
      <w:r>
        <w:rPr/>
        <w:t>(ibid., p. 60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ព្រះយេស៊ូវបានឡើងសំលេងជាខ្លាំងទាំងភ័យខ្លាច ដ្បិតព្រះវរបិតា</w:t>
      </w:r>
      <w:r>
        <w:rPr>
          <w:rFonts w:ascii="Khmer OS Siemreap" w:hAnsi="Khmer OS Siemreap" w:cs="Khmer OS Siemreap"/>
          <w:lang w:bidi="km-KH"/>
        </w:rPr>
        <w:t xml:space="preserve">មិនសំចៃទុកព្រះជន្មរបស់ទ្រង់ នៅក្នុងសួនច្បារគេតសេម៉ាណីឡើយ ដូច្នេះ ទ្រង់អាចទទួលយកអំពើបាបរបស់យើងដាក់លើព្រះកាយនៅ លើឈើឆ្កាងនៅព្រឹកបន្ទាប់។ កាលទ្រង់ជាប់លើឈើឆ្កាង ទ្រង់បានស្រែក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ស្រេចហើយ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យ៉ូហាន ១៩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៣០</w:t>
      </w:r>
      <w:r>
        <w:rPr>
          <w:rFonts w:cs="Khmer OS Siemreap" w:ascii="Khmer OS Siemreap" w:hAnsi="Khmer OS Siemreap"/>
          <w:lang w:val="ca-ES" w:bidi="km-KH"/>
        </w:rPr>
        <w:t xml:space="preserve">) </w:t>
      </w:r>
      <w:r>
        <w:rPr>
          <w:rFonts w:ascii="Khmer OS Siemreap" w:hAnsi="Khmer OS Siemreap" w:cs="Khmer OS Siemreap"/>
          <w:lang w:val="ca-ES" w:bidi="km-KH"/>
        </w:rPr>
        <w:t>រួចទ្រង់ឱនព្រះសិរ ហើយសុគតទៅ។ ជាមួយការឡើងសំលេងជាខ្លាំងទាំងភ័យខ្លាចនោះ ទ្រង់​ត្រូវ​បានគេដុំដែកគោលជាប់នឹងឈើឆ្កាង ដើម្បីសងទោសកំហុសទាំងស្រុងនៃអំពើបាបរបស់យើង។</w:t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លើភ្នំកាល់វ៉ារី ជ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េ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ឹកដ៏ស្ញើចខ្លាច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្រីស្ទដ៏ជាព្រះអង្គសង្រ្គោះ ទ្រង់បានរងទុក្ខឥតគណនា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ជួបប្រទះសេចក្ដីស្លាប់លើឈើឆ្កាងសំរាប់មនុស្សបា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ទ្រង់អាចសង្រ្គោះយើងពីការបាត់បង់ជារៀងរហូ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ប្រោសលោះដ៏មានពរ អ្នកប្រោសលោះដ៏វិសេស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ឥឡូវនេះ ខ្ញុំឃើញទ្រង់នៅលើភ្នំកាល់វ៉ារី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ត្រូវរបួស ហើយហូរឈាម ទាំងអង្វរជំនួសមនុស្សបា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ខ្វាក់ដូចខ្ញុំ​ តែទ្រង់សុខចិត្ដសុគតជំនួយខ្ញុ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អ្នកប្រោសលោះដ៏មានពរ 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Avis Burgeson Christiansen, 1895-1985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ខ្ញុំកំពុងសុំឲ្យបងប្អូនជឿជាក់លើព្រះយេស៊ូវ </w:t>
      </w:r>
      <w:r>
        <w:rPr>
          <w:rFonts w:ascii="Khmer OS Siemreap" w:hAnsi="Khmer OS Siemreap" w:cs="Khmer OS Siemreap"/>
          <w:lang w:bidi="km-KH"/>
        </w:rPr>
        <w:t>ដ្បិតទ្រង់បានបង្ហូរព្រះនេត្រាជាច្រើន ហើយទ្រង់បាន បង្ហូរព្រះលោហិតទ្រង់នៅលើឈើឆ្កាង ដើម្បីសង្រ្គោះអំពើបាប និងការជំនុំជំរះ។ ឥឡូវនេះ ទ្រងគង់នៅ ស្ថានសួគ៌នៅខាងស្ដាំដៃព្រះវរបិតា។ សូមករកទ្រង់ដោយមានជំនឿដ៏សាមញ្ញ ហើយទុកចិត្ដលើទ្រង់ទៅ។ ព្រះលោហិតដ៏វិសេសរបស់ទ្រង់នឹងសំអាតអំពើបាបរបស់អ្នកទាំងអស់ ហើយទ្រង់នឹងប្រទានជីវិតអស់កល្ប ជានិច្ចដល់អ្នក។ អាម៉ែន។ លោក ចាន់សូមដឹកនាំយើងអធិស្ឋាន។</w:t>
      </w:r>
    </w:p>
    <w:p>
      <w:pPr>
        <w:pStyle w:val="TextBody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TextBodyIndent"/>
        <w:ind w:left="936" w:right="832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បើសិនជាសេចក្ដីអធិប្បាយ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ជាព្រះពរសំរាប់បងប្អូន នោះសូមផ្ញើរអ៊ីម៉ែលទៅកាន់​លោកបណ្ឌិត ហាយមើស៏</w:t>
      </w:r>
      <w:r>
        <w:rPr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មើស៍ សូមប្រាប់ពីប្រទេសរបស់អ្នក ឬក៏គាត់​មិន​អាចឆ្លើយតបទៅវិញ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​សូមចុចទីនេះ </w:t>
      </w:r>
      <w:hyperlink r:id="rId5">
        <w:r>
          <w:rPr>
            <w:rStyle w:val="InternetLink"/>
            <w:color w:val="000000"/>
            <w:sz w:val="20"/>
          </w:rPr>
          <w:t>rlhymersjr@sbcglobal.</w:t>
        </w:r>
        <w:r>
          <w:rPr>
            <w:rStyle w:val="InternetLink"/>
            <w:rFonts w:eastAsia="DaunPenh" w:cs="DaunPenh" w:ascii="DaunPenh" w:hAnsi="DaunPenh"/>
            <w:color w:val="000000"/>
            <w:sz w:val="20"/>
            <w:lang w:bidi="km-KH"/>
          </w:rPr>
          <w:t>​</w:t>
        </w:r>
        <w:r>
          <w:rPr>
            <w:rStyle w:val="InternetLink"/>
            <w:color w:val="000000"/>
            <w:sz w:val="20"/>
          </w:rPr>
          <w:t>net</w:t>
        </w:r>
      </w:hyperlink>
      <w:r>
        <w:rPr>
          <w:rFonts w:eastAsia="DaunPenh" w:cs="DaunPenh" w:ascii="DaunPenh" w:hAnsi="DaunPenh"/>
          <w:color w:val="000000"/>
          <w:sz w:val="20"/>
          <w:szCs w:val="32"/>
          <w:lang w:bidi="km-KH"/>
        </w:rPr>
        <w:t>​</w:t>
      </w:r>
      <w:r>
        <w:rPr>
          <w:rFonts w:cs="Khmer OS Siemreap" w:ascii="Khmer OS Siemreap" w:hAnsi="Khmer OS Siemreap"/>
          <w:color w:val="000000"/>
          <w:sz w:val="20"/>
          <w:u w:val="single"/>
          <w:lang w:bidi="km-KH"/>
        </w:rPr>
        <w:t>(</w:t>
      </w:r>
      <w:r>
        <w:rPr>
          <w:rFonts w:ascii="Khmer OS Siemreap" w:hAnsi="Khmer OS Siemreap" w:cs="Khmer OS Siemreap"/>
          <w:color w:val="000000"/>
          <w:sz w:val="20"/>
          <w:sz w:val="20"/>
          <w:u w:val="single"/>
          <w:lang w:bidi="km-KH"/>
        </w:rPr>
        <w:t>សូម</w:t>
      </w:r>
      <w:r>
        <w:rPr>
          <w:rFonts w:ascii="Khmer OS Siemreap" w:hAnsi="Khmer OS Siemreap" w:cs="Khmer OS Siemreap"/>
          <w:color w:val="000000"/>
          <w:sz w:val="20"/>
          <w:sz w:val="20"/>
          <w:u w:val="single"/>
          <w:lang w:bidi="km-KH"/>
        </w:rPr>
        <w:t>​</w:t>
      </w:r>
      <w:r>
        <w:rPr>
          <w:rFonts w:ascii="Khmer OS Siemreap" w:hAnsi="Khmer OS Siemreap" w:cs="Khmer OS Siemreap"/>
          <w:color w:val="000000"/>
          <w:sz w:val="20"/>
          <w:sz w:val="20"/>
          <w:u w:val="single"/>
          <w:lang w:bidi="km-KH"/>
        </w:rPr>
        <w:t>ចុច</w:t>
      </w:r>
      <w:r>
        <w:rPr>
          <w:rFonts w:ascii="Khmer OS Siemreap" w:hAnsi="Khmer OS Siemreap" w:cs="Khmer OS Siemreap"/>
          <w:color w:val="000000"/>
          <w:sz w:val="20"/>
          <w:sz w:val="20"/>
          <w:u w:val="single"/>
          <w:lang w:bidi="km-KH"/>
        </w:rPr>
        <w:t>​</w:t>
      </w:r>
      <w:r>
        <w:rPr>
          <w:rFonts w:ascii="Khmer OS Siemreap" w:hAnsi="Khmer OS Siemreap" w:cs="Khmer OS Siemreap"/>
          <w:color w:val="000000"/>
          <w:sz w:val="20"/>
          <w:sz w:val="20"/>
          <w:u w:val="single"/>
          <w:lang w:bidi="km-KH"/>
        </w:rPr>
        <w:t>ទីនេះ</w:t>
      </w:r>
      <w:r>
        <w:rPr>
          <w:rFonts w:cs="Khmer OS Siemreap" w:ascii="Khmer OS Siemreap" w:hAnsi="Khmer OS Siemreap"/>
          <w:color w:val="000000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បើសេចក្ដីអធិប្បាយទាំងនេះជាព្រះពរដល់អ្នក នោះសូមប្រាប់គាត់ ថែមទាំងប្រាប់ពីប្រទេសរបស់អ្នកផង។ អ្នកអាច​សរសេរ​ទៅកាន់លោក ហាយ​មើ​ស៏​ក្នុងភាសាណាក៏បាន ប៉ុន្ដែ​ សូម​សរសេរជា​ភាសា​អង់គ្លេស បើសិនជា​បង​ប្អូន​​អាចធ្វើ  បាន។ បើអ្នកចង់សរសេរទៅគាត់តាមប្រៃណីយ៍ </w:t>
      </w:r>
      <w:r>
        <w:rPr>
          <w:sz w:val="20"/>
        </w:rPr>
        <w:t>P.O. Box 15308, Los Angeles, CA 90015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សូមសរសេរទៅកាន់អាស័យដ្ឋាន។ អ្នកអាចទូរស័ព្ទទៅគាត់តាម​លេខ​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៨១៨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៣៥២</w:t>
      </w:r>
      <w:r>
        <w:rPr>
          <w:rFonts w:cs="Khmer OS Siemreap" w:ascii="Khmer OS Siemreap" w:hAnsi="Khmer OS Siemreap"/>
          <w:sz w:val="20"/>
          <w:lang w:bidi="km-KH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០៤៥២។</w:t>
      </w:r>
    </w:p>
    <w:p>
      <w:pPr>
        <w:pStyle w:val="Normal"/>
        <w:ind w:left="936" w:right="936" w:hanging="0"/>
        <w:jc w:val="both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6">
        <w:r>
          <w:rPr>
            <w:rStyle w:val="InternetLink"/>
            <w:rFonts w:cs="Khmer OS Siemreap" w:ascii="Khmer OS Siemreap" w:hAnsi="Khmer OS Siemreap"/>
            <w:bCs/>
          </w:rPr>
          <w:t>www.sermonsfortheworld.com</w:t>
        </w:r>
      </w:hyperlink>
      <w:r>
        <w:rPr>
          <w:rFonts w:cs="Khmer OS Siemreap" w:ascii="Khmer OS Siemreap" w:hAnsi="Khmer OS Siemreap"/>
          <w:bCs/>
        </w:rPr>
        <w:t>.</w:t>
      </w:r>
      <w:r>
        <w:rPr>
          <w:rFonts w:cs="Khmer OS Siemreap" w:ascii="Khmer OS Siemreap" w:hAnsi="Khmer OS Siemreap"/>
          <w:bCs/>
          <w:szCs w:val="32"/>
          <w:lang w:bidi="km-KH"/>
        </w:rPr>
        <w:t>​​</w:t>
      </w:r>
      <w:r>
        <w:rPr>
          <w:bCs/>
          <w:sz w:val="24"/>
          <w:szCs w:val="24"/>
        </w:rPr>
        <w:t xml:space="preserve">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Heading"/>
        <w:tabs>
          <w:tab w:val="clear" w:pos="720"/>
          <w:tab w:val="left" w:pos="1923" w:leader="none"/>
          <w:tab w:val="center" w:pos="4176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val="en-US"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</w:p>
    <w:p>
      <w:pPr>
        <w:pStyle w:val="Heading"/>
        <w:tabs>
          <w:tab w:val="clear" w:pos="720"/>
          <w:tab w:val="left" w:pos="1923" w:leader="none"/>
          <w:tab w:val="center" w:pos="4176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ab/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ចសរសេរផ្ញើរទ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លោក </w:t>
      </w:r>
      <w:r>
        <w:rPr>
          <w:b w:val="false"/>
          <w:szCs w:val="24"/>
          <w:lang w:val="pl-PL"/>
        </w:rPr>
        <w:t xml:space="preserve">Dr. Hymers at </w:t>
      </w:r>
      <w:r>
        <w:rPr>
          <w:b w:val="false"/>
          <w:szCs w:val="24"/>
        </w:rPr>
        <w:t>rlhymersjr@sbcglobal.net</w:t>
      </w:r>
      <w:r>
        <w:rPr>
          <w:rFonts w:cs="Khmer OS Siemreap" w:ascii="Khmer OS Siemreap" w:hAnsi="Khmer OS Siemreap"/>
          <w:b w:val="false"/>
          <w:sz w:val="20"/>
          <w:lang w:bidi="km-KH"/>
        </w:rPr>
        <w:t>(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ចុចទីនេះ</w:t>
      </w:r>
      <w:r>
        <w:rPr>
          <w:rFonts w:cs="Khmer OS Siemreap" w:ascii="Khmer OS Siemreap" w:hAnsi="Khmer OS Siemreap"/>
          <w:b w:val="false"/>
          <w:sz w:val="20"/>
          <w:lang w:bidi="km-KH"/>
        </w:rPr>
        <w:t>)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tabs>
          <w:tab w:val="clear" w:pos="720"/>
          <w:tab w:val="left" w:pos="3060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bidi="km-KH"/>
        </w:rPr>
      </w:pPr>
      <w:r>
        <w:rPr>
          <w:rFonts w:cs="Khmer OS Siemreap" w:ascii="Khmer OS Siemreap" w:hAnsi="Khmer OS Siemreap"/>
          <w:b w:val="false"/>
          <w:sz w:val="20"/>
          <w:lang w:bidi="km-KH"/>
        </w:rPr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b w:val="false"/>
        </w:rPr>
        <w:t>r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ind w:left="709" w:hanging="567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លូកា ២២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៣៩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៤៤ ។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ច្រៀងចំរៀងតែម្នាក់ឯងមុនអធិប្បាយដោយលោក </w:t>
      </w:r>
      <w:r>
        <w:rPr>
          <w:b w:val="false"/>
          <w:szCs w:val="24"/>
        </w:rPr>
        <w:t>Benjamin Kincaid</w:t>
      </w:r>
      <w:r>
        <w:rPr>
          <w:rFonts w:cs="DaunPenh"/>
          <w:b w:val="false"/>
          <w:szCs w:val="39"/>
          <w:lang w:bidi="km-KH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IndentedQuote"/>
        <w:ind w:left="0" w:right="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</w:t>
      </w:r>
      <w:r>
        <w:rPr>
          <w:rFonts w:cs="Khmer OS Siemreap" w:ascii="Khmer OS Siemreap" w:hAnsi="Khmer OS Siemreap"/>
          <w:lang w:bidi="km-KH"/>
        </w:rPr>
        <w:t>(«</w:t>
      </w:r>
      <w:r>
        <w:rPr>
          <w:rFonts w:ascii="Khmer OS Siemreap" w:hAnsi="Khmer OS Siemreap" w:cs="Khmer OS Siemreap"/>
          <w:lang w:bidi="km-KH"/>
        </w:rPr>
        <w:t xml:space="preserve">អ្នកប្រោសលោះដ៏មានពរ 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ដោយលោក</w:t>
      </w:r>
      <w:r>
        <w:rPr/>
        <w:t xml:space="preserve"> </w:t>
      </w:r>
      <w:r>
        <w:rPr/>
        <w:t>Avis Burgeson Christiansen, 1895-1985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rPr>
          <w:rFonts w:ascii="Khmer OS Siemreap" w:hAnsi="Khmer OS Siemreap" w:cs="Khmer OS Siemreap"/>
          <w:sz w:val="24"/>
          <w:szCs w:val="18"/>
          <w:lang w:bidi="km-KH"/>
        </w:rPr>
      </w:pPr>
      <w:r>
        <w:rPr>
          <w:rFonts w:cs="Khmer OS Siemreap" w:ascii="Khmer OS Siemreap" w:hAnsi="Khmer OS Siemreap"/>
          <w:sz w:val="24"/>
          <w:szCs w:val="18"/>
          <w:lang w:bidi="km-KH"/>
        </w:rPr>
      </w:r>
      <w:r>
        <w:br w:type="page"/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cs="Khmer OS Siemreap" w:ascii="Khmer OS Siemreap" w:hAnsi="Khmer OS Siemreap"/>
          <w:sz w:val="28"/>
          <w:szCs w:val="28"/>
          <w:lang w:bidi="km-KH"/>
        </w:rPr>
      </w:r>
    </w:p>
    <w:p>
      <w:pPr>
        <w:pStyle w:val="Heading"/>
        <w:tabs>
          <w:tab w:val="clear" w:pos="720"/>
          <w:tab w:val="left" w:pos="2684" w:leader="none"/>
          <w:tab w:val="center" w:pos="3960" w:leader="none"/>
        </w:tabs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ព្រះនេត្រារបស់ព្រះអង្គសង្រ្គោះ</w:t>
      </w:r>
    </w:p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  <w:t>THE TEARS OF THE SAVIOUR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ដោយ</w:t>
      </w:r>
      <w:r>
        <w:rPr>
          <w:rFonts w:ascii="Khmer OS Siemreap" w:hAnsi="Khmer OS Siemreap" w:cs="Khmer OS Siemreap"/>
          <w:lang w:bidi="km-KH"/>
        </w:rPr>
        <w:t>លោក បណ្ឌិត</w:t>
      </w:r>
      <w:r>
        <w:rPr/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r. R. L. Hymers, Jr.</w:t>
      </w:r>
    </w:p>
    <w:p>
      <w:pPr>
        <w:pStyle w:val="Normal"/>
        <w:jc w:val="center"/>
        <w:rPr>
          <w:sz w:val="24"/>
        </w:rPr>
      </w:pPr>
      <w:r>
        <w:rPr>
          <w:rFonts w:cs="DaunPenh"/>
          <w:sz w:val="24"/>
          <w:lang w:bidi="km-KH"/>
        </w:rPr>
        <w:tab/>
      </w:r>
    </w:p>
    <w:p>
      <w:pPr>
        <w:pStyle w:val="Normal"/>
        <w:ind w:left="72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ទ្រង់​ត្រូវ​គេ​មើលងាយ ហើយ​ត្រូវ​មនុស្ស​បោះបង់​ចោល ទ្រង់​ជា​មនុស្ស​ទូទុក្ខ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​ក៏​ធ្លាប់​ស្គាល់</w:t>
      </w:r>
    </w:p>
    <w:p>
      <w:pPr>
        <w:pStyle w:val="Normal"/>
        <w:ind w:left="72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តី​ឈឺ​ចាប់ ទ្រង់​ត្រូវ​គេ​មើលងាយ ដូច​ជា​អ្នក​ណា​ដែល​មនុស្ស​គេច​មុខ​ចេញ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ហើយ​យើង​រាល់</w:t>
      </w:r>
    </w:p>
    <w:p>
      <w:pPr>
        <w:pStyle w:val="Normal"/>
        <w:ind w:left="72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នា​មិន​បាន​រាប់អាន​ទ្រង់​ស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left="720" w:right="720" w:hanging="101"/>
        <w:jc w:val="both"/>
        <w:rPr>
          <w:rFonts w:ascii="Khmer OS Siemreap" w:hAnsi="Khmer OS Siemreap" w:cs="Khmer OS Siemreap"/>
          <w:sz w:val="24"/>
          <w:szCs w:val="18"/>
          <w:lang w:val="ca-ES" w:bidi="km-KH"/>
        </w:rPr>
      </w:pPr>
      <w:r>
        <w:rPr>
          <w:rFonts w:cs="Khmer OS Siemreap" w:ascii="Khmer OS Siemreap" w:hAnsi="Khmer OS Siemreap"/>
          <w:sz w:val="24"/>
          <w:szCs w:val="18"/>
          <w:lang w:val="ca-ES" w:bidi="km-KH"/>
        </w:rPr>
      </w:r>
    </w:p>
    <w:p>
      <w:pPr>
        <w:pStyle w:val="Normal"/>
        <w:jc w:val="center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  <w:t>(</w:t>
      </w:r>
      <w:r>
        <w:rPr>
          <w:rFonts w:ascii="Khmer OS Siemreap" w:hAnsi="Khmer OS Siemreap" w:cs="Khmer OS Siemreap"/>
          <w:lang w:bidi="km-KH"/>
        </w:rPr>
        <w:t>ម៉ាថាយ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៣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២៥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២៧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៣៣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១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៦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យ៉ូហាន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១</w:t>
      </w:r>
      <w:r>
        <w:rPr>
          <w:rFonts w:cs="Khmer OS Siemreap" w:ascii="Khmer OS Siemreap" w:hAnsi="Khmer OS Siemreap"/>
        </w:rPr>
        <w:t xml:space="preserve">; 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លូកា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៤៣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ម៉ាថាយ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៩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លូកា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៤៨</w:t>
      </w:r>
      <w:r>
        <w:rPr>
          <w:rFonts w:cs="Khmer OS Siemreap" w:ascii="Khmer OS Siemreap" w:hAnsi="Khmer OS Siemreap"/>
        </w:rPr>
        <w:t>)</w:t>
      </w:r>
    </w:p>
    <w:p>
      <w:pPr>
        <w:pStyle w:val="Normal"/>
        <w:ind w:left="1253" w:right="1253" w:hanging="101"/>
        <w:jc w:val="both"/>
        <w:rPr>
          <w:rFonts w:ascii="Khmer OS Siemreap" w:hAnsi="Khmer OS Siemreap" w:cs="Khmer OS Siemreap"/>
          <w:sz w:val="16"/>
        </w:rPr>
      </w:pPr>
      <w:r>
        <w:rPr>
          <w:rFonts w:cs="Khmer OS Siemreap" w:ascii="Khmer OS Siemreap" w:hAnsi="Khmer OS Siemreap"/>
          <w:sz w:val="16"/>
        </w:rPr>
      </w:r>
    </w:p>
    <w:p>
      <w:pPr>
        <w:pStyle w:val="TextBody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ព្រះយេស៊ូវទ្រង់ព្រះកន្សែងចំពោះទីក្រុង។ 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១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ព្រះយេស៊ូវទ្រង់ព្រះកន្សែងដោយព្រះទ័យក្ដួលអាណិត។ យ៉ូហាន ១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១</w:t>
      </w:r>
      <w:r>
        <w:rPr>
          <w:rFonts w:cs="Khmer OS Siemreap" w:ascii="Khmer OS Siemreap" w:hAnsi="Khmer OS Siemreap"/>
          <w:sz w:val="20"/>
          <w:lang w:val="ca-ES" w:bidi="km-KH"/>
        </w:rPr>
        <w:t>,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៤</w:t>
      </w:r>
      <w:r>
        <w:rPr>
          <w:rFonts w:cs="Khmer OS Siemreap" w:ascii="Khmer OS Siemreap" w:hAnsi="Khmer OS Siemreap"/>
          <w:sz w:val="20"/>
          <w:lang w:val="ca-ES" w:bidi="km-KH"/>
        </w:rPr>
        <w:t>,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៣</w:t>
      </w:r>
      <w:r>
        <w:rPr>
          <w:rFonts w:cs="Khmer OS Siemreap" w:ascii="Khmer OS Siemreap" w:hAnsi="Khmer OS Siemreap"/>
          <w:sz w:val="20"/>
          <w:lang w:val="ca-ES" w:bidi="km-KH"/>
        </w:rPr>
        <w:t>,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៥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 ព្រះយេស៊ូវទ្រង់ព្រះកន្សែងសំរាប់យើង កាលទ្រង់ទទួលអំពើបាបរបស់យើង។</w:t>
      </w:r>
    </w:p>
    <w:p>
      <w:pPr>
        <w:pStyle w:val="Normal"/>
        <w:ind w:left="1008" w:right="576" w:hanging="720"/>
        <w:rPr/>
      </w:pPr>
      <w:r>
        <w:rPr>
          <w:rFonts w:ascii="Khmer OS Siemreap" w:hAnsi="Khmer OS Siemreap" w:cs="Khmer OS Siemreap"/>
          <w:lang w:bidi="km-KH"/>
        </w:rPr>
        <w:t>ហេព្រើរ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លូកា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៤៤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យ៉ូហាន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៩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០។</w:t>
      </w:r>
      <w:r>
        <w:rPr>
          <w:rFonts w:ascii="Khmer OS Siemreap" w:hAnsi="Khmer OS Siemreap" w:cs="Khmer OS Siemreap"/>
        </w:rPr>
        <w:t xml:space="preserve">  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character" w:styleId="BodyTextIndentChar">
    <w:name w:val="Body Text Indent Char"/>
    <w:qFormat/>
    <w:rPr>
      <w:sz w:val="22"/>
      <w:lang w:bidi="ar-SA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7:26:00Z</dcterms:created>
  <dc:creator>PacifiCare Health Systems</dc:creator>
  <dc:description/>
  <dc:language>en-US</dc:language>
  <cp:lastModifiedBy>Use This Account</cp:lastModifiedBy>
  <cp:lastPrinted>2015-10-03T08:24:00Z</cp:lastPrinted>
  <dcterms:modified xsi:type="dcterms:W3CDTF">2015-11-03T07:29:00Z</dcterms:modified>
  <cp:revision>5</cp:revision>
  <dc:subject/>
  <dc:title>FINDING THE UNKNOWN GOD</dc:title>
</cp:coreProperties>
</file>