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  <w:tab w:val="left" w:pos="1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lang w:bidi="km-KH"/>
        </w:rPr>
      </w:pPr>
      <w:r>
        <w:rPr>
          <w:rFonts w:cs="Khmer OS Siemreap" w:ascii="Khmer OS Siemreap" w:hAnsi="Khmer OS Siemreap"/>
          <w:b/>
          <w:sz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ខ្យល់ព្យុះនៃទ្វារនៃស្ថានឃុំព្រលឹងមនុស្សស្លាប់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ORMING THE GATES OF HELL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5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5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ព្រឹក កក្កដា ៨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uly 8, 2018</w:t>
      </w:r>
    </w:p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lang w:val="en-US" w:bidi="km-KH"/>
        </w:rPr>
        <w:t>សូមបើកព្រះគម្ពីរទៅម៉ាថាយ ១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៨ អានពាក់កណ្ដាលខ។ គម្ពីរស្កោហ្វៀលនៅទំព័រ១០២១។ ព្រះយេស៊ូវមានបន្ទូលថា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8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ខ្ញុំ​នឹង​តាំង​ពួក​ជំនុំ​ខ្ញុំ​នៅ​លើ​ថ្មដា​នេះ ហើយ​ទ្វារ​ស្ថាន​ឃុំ​ព្រលឹង​មនុស្ស​ស្លា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ឹង​មិន​ដែល​ឈ្នះ​ពួក​ជំនុំ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ខ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អ្នកអត្ថាធិប្បាយពន្យល់ឈ្មោះលោកអោ ស៊ី អេហ៍ ឡែនស្គីបានពន្យល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ជាប់ទាក់ទងគឺថា ទ្វារស្ថាន ឃុំព្រលឹងនឹងចាក់អ្នកបំរើរបស់វា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ពួកអារក្ស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ឲ្យមកវាយប្រហារក្រុមជំនុំរបស់ព្រះគ្រិស្ដ ប៉ុន្ដែពួកវាមិនអាច ឈ្នះក្រុមជំនុំបានឡើយ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ឡែនស្គី សំគាល់ម៉ាថាយ ១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៨ខ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ការពិតនេះសំដៅលើពួកជំនុំដ៏ពិត មិន មែនពួកជំនុំដែលបោះបង់ចោលព្រះនៅគ្រាចុងក្រោយនោះទេ។ ពួកជំនុំដែលបោះបង់ចោលព្រះត្រូវបាន វិញ្ញាណរបស់ពួកអារក្សយកឈ្នះរួចហើយ។ ព្រះគម្ពីរទាយថា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តែ​ព្រះវិញ្ញាណ ទ្រង់​មាន​ព្រះបន្ទូល​យ៉ាង​ជាក់​ច្បាស់​ថា នៅ​គ្រា​ជាន់​ក្រោយ​បង្អស់ អ្នក​ខ្លះ​នឹង​លាកចាកចេញ​ពី​សេចក្តី​ជំនឿ ដោយ​ស្តាប់​តាម​វិញ្ញាណ​បញ្ឆោត និង​សេចក្តី​បង្រៀន​របស់​ពួក​អារក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កម្មភាពរបស់សាតាំង និងបរិវារវានឹងនាំឲ្យមនុស្សជាច្រើនក្នុងក្រុមជំនុំខុសឆ្គ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ាកចាកចេញពី សេចក្ដីជំនឿ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ដែលដាំក្នុងព្រះបន្ទូលរបស់ព្រះគឺជាព្រះគ្រិស្ដ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ការបង្កើតនៃក្រុមជំនុំខុសឆ្គងនៅគ្រាចុងក្រោយត្រូវបានរៀបរាប់ក្នុង២ធីម៉ូថេ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 xml:space="preserve">៨ ដ្បិតសមា ជិកក្រុមជំនុំភាគច្រើនជា 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ល​ចិត្ត​នឹង​ល្បែង​លេង​ជា​ជាង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មាន​ឫកពា​ជា​អ្នក​គោរព​ប្រតិបត្តិ​ដល់​ព្រះ ប៉ុន្តែ​មិន​ព្រម​ទទួល​ស្គាល់​ព្រះចេស្តា ដែល​មក​ដោយ​ការ​គោរព​ប្រតិបត្តិ​នោះ​ទេ ចូរ​បែរ​ពី​ពួក​មនុស្ស​យ៉ាង​នោះ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ដូចនេះយើងឃើញក្នុងព្រះគម្ពីរថា សព្វថ្ងៃនេះមានក្រុមជំនុំចំនួន២ ក្រុមជំនុំខុសឆ្គង និងក្រុមជំនុំ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ដ៏ពិត។ ព្រះយេស៊ូវបានសន្យាចំពោះក្រុមជំនុំដ៏ពិតតែប៉ុណ្ណោះ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cs="DaunPenh"/>
          <w:szCs w:val="32"/>
          <w:lang w:val="en-US" w:bidi="km-KH"/>
        </w:rPr>
      </w:pPr>
      <w:r>
        <w:rPr>
          <w:rFonts w:cs="DaunPenh"/>
          <w:szCs w:val="32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នឹង​តាំង​ពួក​ជំនុំ​ខ្ញុំ​នៅ​លើ​ថ្មដា​នេះ ហើយ​ទ្វារ​ស្ថាន​ឃុំ​ព្រលឹង​មនុស្ស​ស្លា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ឹង​មិន​ដែល​ឈ្នះ​ពួក​ជំនុំ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ខ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ព្វថ្ងៃនេះក្នុងប្រទេសអាមេរិក យើងត្រូវបានព័ន្ធជុំវិញដោយក្រុមជំនុំខុសឆ្គង។ </w:t>
      </w:r>
      <w:r>
        <w:rPr>
          <w:rFonts w:ascii="Khmer OS Siemreap" w:hAnsi="Khmer OS Siemreap" w:cs="Khmer OS Siemreap"/>
          <w:lang w:val="en-US" w:bidi="km-KH"/>
        </w:rPr>
        <w:t xml:space="preserve">ក្រុមជំនុំខុសឆ្គង គឺដូចជាក្រុមជំនុំនៅឡៅដីសេ ដែលគម្ពីរស្កោហ្វៀលប្រកាស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ភាពចុងក្រោយនៃការបោះបង់ចោល ព្រ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នេះគឺជាការរៀបរាប់របស់ព្រះគ្រិស្ដចំពោះការបោះបង់ចោលព្រះដូចនៅឡៅដីសេ ដែលមានក្នុង​ក្រុម​ជំនុំជាច្រើនសព្វថ្ងៃនេះ៖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7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ោយ​ព្រោះ​ឯង​អួត​ថា ឯង​ជា​អ្នក​មាន បាន​កាន់​តែ​ស្តុកស្តម្ភ​ឡើង​ហើយ ក៏​មិន​ត្រូវ​ការ​នឹង​អ្វី​សោះ តែ​ឯង​មិន​ដឹង​ថា ឯង​វេទនា លំបាក ទ័លក្រ ខ្វាក់​ភ្នែក ហើយ​អាក្រាត​វិញ​នោ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6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ដូច្នេះ ដោយ​ព្រោះ​ឯង​គ្រាន់​តែ​ស្ទើរៗ ប៉ុណ្ណោះ គឺ​មិន​មែន​ត្រជាក់ ក៏​មិន​ក្តៅ​ផង នោះ​អញ​នឹង​ខ្ជាក់​ឯង​ចេញ​ពី​មាត់​អញ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ោយសារការស្តាប់ការបង្រៀនរបស់អារក្ស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ធីម៉ូថេ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៤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: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</w:t>
      </w:r>
      <w:r>
        <w:rPr>
          <w:rFonts w:ascii="Khmer OS Siemreap" w:hAnsi="Khmer OS Siemreap" w:cs="Khmer OS Siemreap"/>
          <w:sz w:val="20"/>
          <w:sz w:val="20"/>
          <w:lang w:bidi="km-KH"/>
        </w:rPr>
        <w:t>ឬកពា</w:t>
      </w:r>
      <w:r>
        <w:rPr>
          <w:rFonts w:ascii="Khmer OS Siemreap" w:hAnsi="Khmer OS Siemreap" w:cs="Khmer OS Siemreap"/>
          <w:sz w:val="20"/>
          <w:sz w:val="20"/>
          <w:lang w:bidi="km-KH"/>
        </w:rPr>
        <w:t>ខា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រៅន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ាគ្រីស្ទប៉ុណ្ណោះ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ធីម៉ូថេ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: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៤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៥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ផ្សាយដំណឹងល្អ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ភាគច្រើននៅថ្ង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ចុងក្រោយ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ជា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បោះបង់ចោលព្រ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ូចលោកយ៉ូហ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ខាថើរ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និយាយយ៉ាងត្រឹម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មាជិកពួក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ជំនុំទាំ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ខ្វះការខ្នះខ្នែងហើយ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ឿអ៊ុនៗ ជាអ្នកមានពុត ដែលប្រកាសថាស្គាល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្រះគ្រីស្ទតែមិនមែនជា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េ</w:t>
      </w:r>
      <w:r>
        <w:rPr>
          <w:rFonts w:cs="Khmer OS Siemreap" w:ascii="Khmer OS Siemreap" w:hAnsi="Khmer OS Siemreap"/>
          <w:sz w:val="20"/>
          <w:lang w:bidi="km-KH"/>
        </w:rPr>
        <w:t xml:space="preserve">...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ជា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អ្នកដែលបញ្ឆោតខ្លួនឯង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ើទោះបីជាលោក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ម៉ាខោថើរបង្រៀន</w:t>
      </w:r>
      <w:r>
        <w:rPr>
          <w:rFonts w:ascii="Khmer OS Siemreap" w:hAnsi="Khmer OS Siemreap" w:cs="Khmer OS Siemreap"/>
          <w:sz w:val="20"/>
          <w:sz w:val="20"/>
          <w:lang w:bidi="km-KH"/>
        </w:rPr>
        <w:t>ខុសលើ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ហិតរបស់ព្រះគ្រីស្ទ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ដី គាត់</w:t>
      </w:r>
      <w:r>
        <w:rPr>
          <w:rFonts w:ascii="Khmer OS Siemreap" w:hAnsi="Khmer OS Siemreap" w:cs="Khmer OS Siemreap"/>
          <w:sz w:val="20"/>
          <w:sz w:val="20"/>
          <w:lang w:bidi="km-KH"/>
        </w:rPr>
        <w:t>ពណ៌ន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្រឹមត្រូវថា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្រីស្ទានផ្សាយដំណឹងល្អភាគច្រើ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ុត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បញ្ជោតខ្លួនឯង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ជាក់ស្ដែងណាស់នោះគឺជាមូលហេតុដែលក្រុមជំនុំដែលផ្សាយដំណឹងល្អបាត់បង់មនុស្សវ័យក្មេង របស់គេ។ លោកយ៉ូណាថាន់ អេស ដីខើសាន់បាននិពន្ធសៀវរភៅមួយ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en-US" w:bidi="km-KH"/>
        </w:rPr>
        <w:t>ការថយចុះ ដ៏ធំនៃការផ្សាយដំណឹងល្អ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sz w:val="20"/>
          <w:lang w:val="en-US" w:bidi="km-KH"/>
        </w:rPr>
        <w:t>(Baker Books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គាត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ានប្រាប់ពីស្ថិតិដ៏ពិត។ សព្វថ្ងៃនេះត្រឹមតែមានក្មេងៗ ចំនួន៧ភាគរយតែប៉ុណ្ណោះដែលប្រកាសថា គេជាគ្រីស្ទាន។ តួលេខនៃក្មេងៗទាំងនោះនឹងធ្លាក់ចុះពី៧ភាគ រយទៅក្រោម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៤ភាគរយ ឬតិចជាង លុះត្រាតែពួកសិស្សថ្មីៗត្រូវបានបង្កើតឡើង</w:t>
      </w:r>
      <w:r>
        <w:rPr>
          <w:rFonts w:cs="Khmer OS Siemreap" w:ascii="Khmer OS Siemreap" w:hAnsi="Khmer OS Siemreap"/>
          <w:sz w:val="20"/>
          <w:lang w:val="en-U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ិកខើសាន់ ទំព័រ​១៤៤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ហេតុអ្វីតួលេខដ៏ធំដូចនោះធ្លាក់ចុះក្នុងក្រុមជំនុំសព្វថ្ងៃនេះ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មូលហេតុចំបងគឺថា គេឃើញសមា ជិកក្រុមជំនុំភាគច្រើន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ជាមនុស្សមានពុតដែលបញ្ជោតខ្លួនឯង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ូចលោកម៉ាខាថើរបានប្រាប់។ គេឃើញ សមាជិកចាស់ៗទន់ខ្សោយ ហើយគ្មានអំណាចដើម្បីទប់ទល់នឹងលោកីយដ៏អាក្រក់ដែលនៅជុំគេ នោះជា មូលហេតុ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អ្នកសិក្សាព្រះគម្ពីរឈ្មោះលោក បណ្ឌិត ដាវីឌ អែហ្វ វែលស៍ដឹងពីវាផងដែរ។ នោះជាមូលហេតុ ដែលគាត់និពន្ធសៀវភៅ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en-US" w:bidi="km-KH"/>
        </w:rPr>
        <w:t>គ្មានកន្លែងសម្រាប់សេចក្ដីពិត៖ ទោះបីជាមានអ្វីក៏​ដោយ កើតឡើងចំពោះការសិក្សាព្រះគម្ពីរបែបផ្សាយដំណឹងល្អ</w:t>
      </w:r>
      <w:r>
        <w:rPr>
          <w:rFonts w:cs="Khmer OS Siemreap" w:ascii="Khmer OS Siemreap" w:hAnsi="Khmer OS Siemreap"/>
          <w:b/>
          <w:bCs/>
          <w:i/>
          <w:iCs/>
          <w:sz w:val="20"/>
          <w:lang w:val="en-US" w:bidi="km-KH"/>
        </w:rPr>
        <w:t xml:space="preserve">? </w:t>
      </w:r>
      <w:r>
        <w:rPr>
          <w:lang w:val="en-US"/>
        </w:rPr>
        <w:t>(Eerdmans, 1993)</w:t>
      </w:r>
      <w:r>
        <w:rPr>
          <w:rFonts w:ascii="Khmer OS Siemreap" w:hAnsi="Khmer OS Siemreap" w:cs="Khmer OS Siemreap"/>
          <w:lang w:val="en-US" w:bidi="km-KH"/>
        </w:rPr>
        <w:t>។ អ្នកសិក្សាព្រះ គម្ពីរដ៏ល្បីឈ្មោះលោកបណ្ឌិត ខាល អែហ្វ អែស៍ ហែនរីបានដឹងពី</w:t>
      </w:r>
      <w:r>
        <w:rPr>
          <w:rFonts w:ascii="Khmer OS Siemreap" w:hAnsi="Khmer OS Siemreap" w:cs="Khmer OS Siemreap"/>
          <w:lang w:val="en-US" w:bidi="km-KH"/>
        </w:rPr>
        <w:t>វាផងដែរ។ គាត់ប្រាប់ថា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ជំនាន់ទាំងស្រុងកំពុងកើនឡើងដោយមិនដឹងខ្លួនពីការប្រោសសំអាតជាថ្មី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ារកើតជាថ្មី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 ភាពសាហាវកំពុងកូរធូលីដីនៃអរិយធម៌ជំនាន់ក្រោយ ហើយ បានដើរចេញក្នុងស្រមោលពីក្រុមជំនុំដែលពិការ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sz w:val="18"/>
          <w:szCs w:val="18"/>
          <w:lang w:bidi="km-KH"/>
        </w:rPr>
        <w:t>(</w:t>
      </w:r>
      <w:r>
        <w:rPr>
          <w:b/>
          <w:i/>
          <w:sz w:val="18"/>
          <w:szCs w:val="18"/>
          <w:lang w:bidi="km-KH"/>
        </w:rPr>
        <w:t>Twilight of a Great Civilization,</w:t>
      </w:r>
      <w:r>
        <w:rPr>
          <w:sz w:val="18"/>
          <w:szCs w:val="18"/>
          <w:lang w:bidi="km-KH"/>
        </w:rPr>
        <w:t xml:space="preserve"> Crossway Books, pp. 15-17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្រុមជំនុំដែលពិការ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នោះជាមូលហេតុដែលលោកខាល ហែរនីបានហៅក្រុមជំនុំដែលផ្សាយដំណឹងល្អ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្រុមជំនុំដែលពិការ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ហើយគ្រូអធិប្បាយដ៏ល្បីឈ្មោះលោក ម៉ាទីន ឡុដជោនស៍ប្រាប់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បោះបង់ ចោលព្រះដ៏អាក្រក់ដែលបានកើនឡើងក្នុងក្រុមជំនុំសម្រាប់រយៈពេលប៉ុន្មានរយឆ្នាំចុងក្រោយ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sz w:val="20"/>
          <w:lang w:val="en-US" w:bidi="km-KH"/>
        </w:rPr>
        <w:t>(</w:t>
      </w:r>
      <w:r>
        <w:rPr>
          <w:b/>
          <w:i/>
          <w:sz w:val="20"/>
          <w:lang w:val="en-US" w:bidi="km-KH"/>
        </w:rPr>
        <w:t>Revival,</w:t>
      </w:r>
      <w:r>
        <w:rPr>
          <w:sz w:val="20"/>
          <w:lang w:val="en-US" w:bidi="km-KH"/>
        </w:rPr>
        <w:t xml:space="preserve"> Crossway Books, p. 57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ជាក់ស្ដែងណាស់យើងកំពុងបាត់បង់មនុស្សវ័យក្មេងរបស់យើងតាមក្រុមជំនុំនានា។ យើងកំពុងតែ បរាជ័យទាំងស្រុងដើម្ប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ង្កើតសិស្សថ្មី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លោកវែលស័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្រុមជំនុំបានបាត់បង់ការជឿស៊ប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ក្រុមជំនុំបានទន់ខ្សោយ ខ្មាស់ ហើយអាត្មានិយម គេខ្លាចដើម្បីនិយាយចេញ ឬហៅការជឿស៊ប់ក្នុងភាពជា សិស្សរបស់ព្រះ។ កុំឆ្ងល់ឡើយ ហេតុអ្វីក្មេងៗមិនចាប់អារម្មណ៍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bidi="km-KH"/>
        </w:rPr>
        <w:t>យើងមិននៅទីនេះដើម្បីធ្វើឱ្យអ្នកក្លាយទៅជាអ្នកផ្សាយដំណឹងល្អដែលទន់ខ្សោយនិងអាត្មានិយមទេ។ យើងនៅទីនេះដើម្បីហៅអ្នកឱ្យក្លាយជាសិស្សរបស់ព្រះយេស៊ូវគ្រីស្ទ</w:t>
      </w:r>
      <w:r>
        <w:rPr>
          <w:rFonts w:ascii="Khmer OS Siemreap" w:hAnsi="Khmer OS Siemreap" w:cs="Khmer OS Siemreap"/>
          <w:lang w:bidi="km-KH"/>
        </w:rPr>
        <w:t>ដែលជឿស៊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ហើយគឺជ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គោលដៅរបស់យើងក្នុងនាមជាពួកជំនុំ។ គោលដៅរបស់យើងគឺដើម្បីជម្រុញយុវជនឱ្យឈានដល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ក្តានុ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លខ្ពស់បំផុតរបស់ពួកគេនៅក្នុងព្រះគ្រីស្ទ។ យើងនៅទីនេះដើម្បីជម្រុញឱ្យអ្នកក្លាយជាអ្ន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ឈ្នះមេដាយ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ាសសម្រាប់ព្រះយេស៊ូវគ្រីស្ទ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នគររបស់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នុស្សវ័យក្មេងដែលបានជ្រើសរ</w:t>
      </w:r>
      <w:r>
        <w:rPr>
          <w:rFonts w:ascii="Khmer OS Siemreap" w:hAnsi="Khmer OS Siemreap" w:cs="Khmer OS Siemreap"/>
          <w:lang w:bidi="km-KH"/>
        </w:rPr>
        <w:t>ើស សូម</w:t>
      </w:r>
      <w:r>
        <w:rPr>
          <w:rFonts w:ascii="Khmer OS Siemreap" w:hAnsi="Khmer OS Siemreap" w:cs="Khmer OS Siemreap"/>
          <w:lang w:bidi="km-KH"/>
        </w:rPr>
        <w:t>ត្រៀម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ខ្លួ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ួ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ជាស្រេចសម្រាប់ការប្រឈមរបស់គ្រីស្ទសាសនាប្រូតេស្តង់។ អស់អ្នកដែលមិនទាន់ត្រៀមខ្លួនរួចជ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្រេ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ម្រាប់ការប្រឈម</w:t>
      </w:r>
      <w:r>
        <w:rPr>
          <w:rFonts w:ascii="Khmer OS Siemreap" w:hAnsi="Khmer OS Siemreap" w:cs="Khmer OS Siemreap"/>
          <w:lang w:bidi="km-KH"/>
        </w:rPr>
        <w:t>ពួកកាល់វិន</w:t>
      </w:r>
      <w:r>
        <w:rPr>
          <w:rFonts w:ascii="Khmer OS Siemreap" w:hAnsi="Khmer OS Siemreap" w:cs="Khmer OS Siemreap"/>
          <w:lang w:bidi="km-KH"/>
        </w:rPr>
        <w:t>ដ៏ខ្លាំងក្លានឹង</w:t>
      </w:r>
      <w:r>
        <w:rPr>
          <w:rFonts w:ascii="Khmer OS Siemreap" w:hAnsi="Khmer OS Siemreap" w:cs="Khmer OS Siemreap"/>
          <w:lang w:bidi="km-KH"/>
        </w:rPr>
        <w:t>ដួល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ូមចាំថា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ជ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ច្រើនត្រូវបានហៅ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៉ុន្តែមានមនុស្សតិចណាស់ត្រូវបានជ្រើសរើ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bidi="km-KH"/>
        </w:rPr>
        <w:t>នេះមិនមែនជាពេលវេលាដើម្បី</w:t>
      </w:r>
      <w:r>
        <w:rPr>
          <w:rFonts w:ascii="Khmer OS Siemreap" w:hAnsi="Khmer OS Siemreap" w:cs="Khmer OS Siemreap"/>
          <w:lang w:bidi="km-KH"/>
        </w:rPr>
        <w:t>កាត់</w:t>
      </w:r>
      <w:r>
        <w:rPr>
          <w:rFonts w:ascii="Khmer OS Siemreap" w:hAnsi="Khmer OS Siemreap" w:cs="Khmer OS Siemreap"/>
          <w:lang w:bidi="km-KH"/>
        </w:rPr>
        <w:t>បន្ថយដំណឹងល្អទេ។ កាលពីយប់មិញយើងបានទទួល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ាហារពេលល្ងាចហើយបន្ទាប់មកបានមើល</w:t>
      </w:r>
      <w:r>
        <w:rPr>
          <w:rFonts w:ascii="Khmer OS Siemreap" w:hAnsi="Khmer OS Siemreap" w:cs="Khmer OS Siemreap"/>
          <w:lang w:bidi="km-KH"/>
        </w:rPr>
        <w:t>រឿ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៉ុល</w:t>
      </w:r>
      <w:r>
        <w:rPr>
          <w:rFonts w:ascii="Khmer OS Siemreap" w:hAnsi="Khmer OS Siemreap" w:cs="Khmer OS Siemreap"/>
          <w:lang w:bidi="km-KH"/>
        </w:rPr>
        <w:t>ជា</w:t>
      </w:r>
      <w:r>
        <w:rPr>
          <w:rFonts w:ascii="Khmer OS Siemreap" w:hAnsi="Khmer OS Siemreap" w:cs="Khmer OS Siemreap"/>
          <w:lang w:bidi="km-KH"/>
        </w:rPr>
        <w:t>សាវកព្រះគ្រីស្ទ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ៅនៅក្រុមជំនុំ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bidi="km-KH"/>
        </w:rPr>
        <w:t>ប៉ុលជ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ាវក</w:t>
      </w:r>
      <w:r>
        <w:rPr>
          <w:rFonts w:ascii="Khmer OS Siemreap" w:hAnsi="Khmer OS Siemreap" w:cs="Khmer OS Siemreap"/>
          <w:lang w:bidi="km-KH"/>
        </w:rPr>
        <w:t>​​</w:t>
      </w:r>
      <w:r>
        <w:rPr>
          <w:rFonts w:ascii="Khmer OS Siemreap" w:hAnsi="Khmer OS Siemreap" w:cs="Khmer OS Siemreap"/>
          <w:lang w:bidi="km-KH"/>
        </w:rPr>
        <w:t>នៃព្រះគ្រីស្ទ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bidi="km-KH"/>
        </w:rPr>
        <w:t>បានបង្ហាញនូវការសាកល្បងនិងការពិបាក</w:t>
      </w:r>
      <w:r>
        <w:rPr>
          <w:rFonts w:ascii="Khmer OS Siemreap" w:hAnsi="Khmer OS Siemreap" w:cs="Khmer OS Siemreap"/>
          <w:lang w:bidi="km-KH"/>
        </w:rPr>
        <w:t>ក្នុងនាមជាគ្រីស្ទាននៅ</w:t>
      </w:r>
      <w:r>
        <w:rPr>
          <w:rFonts w:ascii="Khmer OS Siemreap" w:hAnsi="Khmer OS Siemreap" w:cs="Khmer OS Siemreap"/>
          <w:lang w:bidi="km-KH"/>
        </w:rPr>
        <w:t>សតវត្សរ៍ទី១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ជួប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្រទះដើម្បីក្លាយជាសិស្សដ៏ពិតរបស់ព្រះគ្រីស្ទ។ រសៀលនេះយើងនឹងចេញទៅក្រៅដើម្បីផ្សាយដំណឹងល្អ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ល់មនុស្សវ័យក្មេងផ្សេងទៀតដើម្បីក្លាយជាសិស្ស</w:t>
      </w:r>
      <w:r>
        <w:rPr>
          <w:rFonts w:ascii="Khmer OS Siemreap" w:hAnsi="Khmer OS Siemreap" w:cs="Khmer OS Siemreap"/>
          <w:lang w:bidi="km-KH"/>
        </w:rPr>
        <w:t xml:space="preserve">របស់ព្រះដែលជឿស៊ប់។ </w:t>
      </w:r>
      <w:r>
        <w:rPr>
          <w:rFonts w:ascii="Khmer OS Siemreap" w:hAnsi="Khmer OS Siemreap" w:cs="Khmer OS Siemreap"/>
          <w:lang w:bidi="km-KH"/>
        </w:rPr>
        <w:t xml:space="preserve"> នេះគឺជាពេលវេល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៏អស្ចារ្យ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ដែលយើងនឹងមាននៅក្នុងការស្តាប់បង្គាប់ព្រះគ្រីស្ទ។ ព្រះគ្រីស្ទ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ចេញទៅតាមផ្លូវ</w:t>
      </w:r>
      <w:r>
        <w:rPr>
          <w:rFonts w:ascii="Khmer OS Siemreap" w:hAnsi="Khmer OS Siemreap" w:cs="Khmer OS Siemreap"/>
          <w:lang w:bidi="km-KH"/>
        </w:rPr>
        <w:t xml:space="preserve"> កាច់ ជ្រុង ​</w:t>
      </w:r>
      <w:r>
        <w:rPr>
          <w:rFonts w:ascii="Khmer OS Siemreap" w:hAnsi="Khmer OS Siemreap" w:cs="Khmer OS Siemreap"/>
          <w:lang w:bidi="km-KH"/>
        </w:rPr>
        <w:t>ហើយបង្ខំពួកគេឱ្យចូលម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្រះយេស៊ូវគ្រីស្ទបានសុគតនៅលើ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ឈើឆ្កា</w:t>
      </w:r>
      <w:r>
        <w:rPr>
          <w:rFonts w:ascii="Khmer OS Siemreap" w:hAnsi="Khmer OS Siemreap" w:cs="Khmer OS Siemreap"/>
          <w:lang w:bidi="km-KH"/>
        </w:rPr>
        <w:t>ងទាំង</w:t>
      </w:r>
      <w:r>
        <w:rPr>
          <w:rFonts w:ascii="Khmer OS Siemreap" w:hAnsi="Khmer OS Siemreap" w:cs="Khmer OS Siemreap"/>
          <w:lang w:bidi="km-KH"/>
        </w:rPr>
        <w:t>បង្ហូរឈាម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ើម្ប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ង្រ្គ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ើង។ ព្រះយេស៊ូវគ្រីស្ទបានរស់ឡើង</w:t>
      </w:r>
      <w:r>
        <w:rPr>
          <w:rFonts w:ascii="Khmer OS Siemreap" w:hAnsi="Khmer OS Siemreap" w:cs="Khmer OS Siemreap"/>
          <w:lang w:bidi="km-KH"/>
        </w:rPr>
        <w:t>ទាំង</w:t>
      </w:r>
      <w:r>
        <w:rPr>
          <w:rFonts w:ascii="Khmer OS Siemreap" w:hAnsi="Khmer OS Siemreap" w:cs="Khmer OS Siemreap"/>
          <w:lang w:bidi="km-KH"/>
        </w:rPr>
        <w:t>រូបកា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ាច់ឈាម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ឆ្អឹ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 ដើម្បី</w:t>
      </w:r>
      <w:r>
        <w:rPr>
          <w:rFonts w:ascii="Khmer OS Siemreap" w:hAnsi="Khmer OS Siemreap" w:cs="Khmer OS Siemreap"/>
          <w:lang w:bidi="km-KH"/>
        </w:rPr>
        <w:t>ប្រទានជីវិតឲ្យ</w:t>
      </w:r>
      <w:r>
        <w:rPr>
          <w:rFonts w:ascii="Khmer OS Siemreap" w:hAnsi="Khmer OS Siemreap" w:cs="Khmer OS Siemreap"/>
          <w:lang w:bidi="km-KH"/>
        </w:rPr>
        <w:t>យើ</w:t>
      </w:r>
      <w:r>
        <w:rPr>
          <w:rFonts w:ascii="Khmer OS Siemreap" w:hAnsi="Khmer OS Siemreap" w:cs="Khmer OS Siemreap"/>
          <w:lang w:bidi="km-KH"/>
        </w:rPr>
        <w:t>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ដឹង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យេស៊ូវគ្រីស្ទបានរស់ពីសុគតឡើងវិញ។ ខ្ញុំស្គាល់វាជារៀងរាល់ថ្ងៃ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ិនគ្រាន់តែ</w:t>
      </w:r>
      <w:r>
        <w:rPr>
          <w:rFonts w:ascii="Khmer OS Siemreap" w:hAnsi="Khmer OS Siemreap" w:cs="Khmer OS Siemreap"/>
          <w:lang w:bidi="km-KH"/>
        </w:rPr>
        <w:t>​គ្រានៅ​ដែលព្រះរស់ឡើងវិញ</w:t>
      </w:r>
      <w:r>
        <w:rPr>
          <w:rFonts w:ascii="Khmer OS Siemreap" w:hAnsi="Khmer OS Siemreap" w:cs="Khmer OS Siemreap"/>
          <w:lang w:bidi="km-KH"/>
        </w:rPr>
        <w:t>ប៉ុណ្ណោះទេ។ ខ្ញុំស្គាល់វានៅពេលយប់នៅពេលដែលខ្ញុំគេងលក់។ ខ្ញុំដឹងពីវានៅពេល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ព្រឹកហើយពេញមួយថ្ងៃ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មិនគង់នៅទីនេះទេ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្រង់បានរស់ពីសុគតឡើងវិញ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ដឹង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គ្រីស្ទ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នរស់ពីសុគតឡើងវិញដោយព្រោះព្រះបន្ទូលនៃព្រះទ្រង់មានបន្ទូលដូច្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</w:t>
      </w:r>
      <w:r>
        <w:rPr>
          <w:rFonts w:ascii="Khmer OS Siemreap" w:hAnsi="Khmer OS Siemreap" w:cs="Khmer OS Siemreap"/>
          <w:lang w:bidi="km-KH"/>
        </w:rPr>
        <w:t>មករកអ្នកនៅព្រឹ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េ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រយៈបបូរមាត់របស់បុរសចំណាស់នេះ។ </w:t>
      </w:r>
      <w:r>
        <w:rPr>
          <w:rFonts w:ascii="Khmer OS Siemreap" w:hAnsi="Khmer OS Siemreap" w:cs="Khmer OS Siemreap"/>
          <w:lang w:bidi="km-KH"/>
        </w:rPr>
        <w:t>ទ្រង់</w:t>
      </w:r>
      <w:r>
        <w:rPr>
          <w:rFonts w:ascii="Khmer OS Siemreap" w:hAnsi="Khmer OS Siemreap" w:cs="Khmer OS Siemreap"/>
          <w:lang w:bidi="km-KH"/>
        </w:rPr>
        <w:t xml:space="preserve">មករកអ្នក។ ទ្រង់មានបន្ទូលទៅកាន់អ្ន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រស់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ស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ល្បជានិច្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ហើយដោយសារតែព្រះគ្រីស្ទនៅរស់ខ្ញុំដឹង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្រង់អាចធ្វើអ្វី</w:t>
      </w:r>
      <w:r>
        <w:rPr>
          <w:rFonts w:ascii="Khmer OS Siemreap" w:hAnsi="Khmer OS Siemreap" w:cs="Khmer OS Siemreap"/>
          <w:lang w:bidi="km-KH"/>
        </w:rPr>
        <w:t>ក៏</w:t>
      </w:r>
      <w:r>
        <w:rPr>
          <w:rFonts w:ascii="Khmer OS Siemreap" w:hAnsi="Khmer OS Siemreap" w:cs="Khmer OS Siemreap"/>
          <w:lang w:bidi="km-KH"/>
        </w:rPr>
        <w:t>បាន។ ដោយសារតែទ្រង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ះជន្មរស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អាចរស់នៅផងដែរ។ ដោយសារទ្រង់មានព្រះជន្មរស់ជារៀងរហូត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ោះអ្ន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ាចរស់ន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ជ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ៀ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ហូតដោយព្រះគុណរបស់ទ្រង់។ គ្មានទីបញ្ចប់សម្រាប់សិស្សពិតរបស់ព្រះគ្រីស្ទទេ។ សូមមកហើយ</w:t>
      </w:r>
      <w:r>
        <w:rPr>
          <w:rFonts w:ascii="Khmer OS Siemreap" w:hAnsi="Khmer OS Siemreap" w:cs="Khmer OS Siemreap"/>
          <w:lang w:bidi="km-KH"/>
        </w:rPr>
        <w:t>​ទៅកាន់ជីវិត</w:t>
      </w:r>
      <w:r>
        <w:rPr>
          <w:rFonts w:ascii="Khmer OS Siemreap" w:hAnsi="Khmer OS Siemreap" w:cs="Khmer OS Siemreap"/>
          <w:lang w:bidi="km-KH"/>
        </w:rPr>
        <w:t>អស់កល្បជានិច្ចជាមួយព្រះយេស៊ូវ</w:t>
      </w:r>
      <w:r>
        <w:rPr>
          <w:rFonts w:ascii="Khmer OS Siemreap" w:hAnsi="Khmer OS Siemreap" w:cs="Khmer OS Siemreap"/>
          <w:lang w:bidi="km-KH"/>
        </w:rPr>
        <w:t>នៅខាងមុខដ៏រុងរឿង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>ទ្រង់</w:t>
      </w:r>
      <w:r>
        <w:rPr>
          <w:rFonts w:ascii="Khmer OS Siemreap" w:hAnsi="Khmer OS Siemreap" w:cs="Khmer OS Siemreap"/>
          <w:lang w:bidi="km-KH"/>
        </w:rPr>
        <w:t>នឹងមិនបរាជ័យអ្នក</w:t>
      </w:r>
      <w:r>
        <w:rPr>
          <w:rFonts w:ascii="Khmer OS Siemreap" w:hAnsi="Khmer OS Siemreap" w:cs="Khmer OS Siemreap"/>
          <w:lang w:bidi="km-KH"/>
        </w:rPr>
        <w:t>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ញ្ជើញមក</w:t>
      </w:r>
      <w:r>
        <w:rPr>
          <w:rFonts w:ascii="Khmer OS Siemreap" w:hAnsi="Khmer OS Siemreap" w:cs="Khmer OS Siemreap"/>
          <w:lang w:bidi="km-KH"/>
        </w:rPr>
        <w:t xml:space="preserve"> សូម</w:t>
      </w:r>
      <w:r>
        <w:rPr>
          <w:rFonts w:ascii="Khmer OS Siemreap" w:hAnsi="Khmer OS Siemreap" w:cs="Khmer OS Siemreap"/>
          <w:lang w:bidi="km-KH"/>
        </w:rPr>
        <w:t>ជួយយើងឱ្យពួកជំនុំនេះក្លាយទៅជា</w:t>
      </w:r>
      <w:r>
        <w:rPr>
          <w:rFonts w:ascii="Khmer OS Siemreap" w:hAnsi="Khmer OS Siemreap" w:cs="Khmer OS Siemreap"/>
          <w:lang w:bidi="km-KH"/>
        </w:rPr>
        <w:t>ទាហាន</w:t>
      </w:r>
      <w:r>
        <w:rPr>
          <w:rFonts w:ascii="Khmer OS Siemreap" w:hAnsi="Khmer OS Siemreap" w:cs="Khmer OS Siemreap"/>
          <w:lang w:bidi="km-KH"/>
        </w:rPr>
        <w:t>ដ៏ខ្លាំងក្លាសំរាប់ព្រះគ្រ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្ទនិ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ង</w:t>
      </w:r>
      <w:r>
        <w:rPr>
          <w:rFonts w:ascii="Khmer OS Siemreap" w:hAnsi="Khmer OS Siemreap" w:cs="Khmer OS Siemreap"/>
          <w:lang w:bidi="km-KH"/>
        </w:rPr>
        <w:t>នគរ</w:t>
      </w:r>
      <w:r>
        <w:rPr>
          <w:rFonts w:ascii="Khmer OS Siemreap" w:hAnsi="Khmer OS Siemreap" w:cs="Khmer OS Siemreap"/>
          <w:lang w:bidi="km-KH"/>
        </w:rPr>
        <w:t>របស់ទ្រង់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រេវ យ៉ូហានខាហ្គិនមានអាយ២៤ឆ្នាំ។ គាត់ជាសិស្សរបស់ព្រះយេស៊ូវ។ គាត់ជាទាហាននៃ ឈើឆ្កាង។ គាត់គឺជាអ្នកឈ្នះមេដាយមាសក្នុងនគររបស់ព្រះគ្រិស្ដ។ ខ្ញុំបានអានសេចក្ដីអធិប្បាយដែលគាត់ បានអធិប្បាយនៅម៉ោង 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៥ពេលយប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វាគឺជាសេចក្ដីអធិប្បាយដ៏ដាស់តឿនចិត្ដបំផុតមួយដែលខ្ញុំបាន អាន។ សូមអញ្ជើញមក ហើយឲ្យលោកគ្រូយ៉ូហានដាស់តឿនអ្នកឲ្យមកជាមួយគាត់ ហើយធ្វើឲ្យក្រុមជំនុំ នេះជាពន្លឺសម្រាប់ព្រះ ថែមទាំងជាទាហានដែលច្បាំងនឹងបរិវាររបស់សាតាំង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ចូរក្រោកឡើងមនុស្សនៃព្រះ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បានធ្វើរឿងតិចតួច។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ចូរថ្វាយចិត្តនិងព្រលឹងគំនិតនិងកម្លាំងដើម្បីបម្រើស្ដេចនៃពួកស្ដេច។</w:t>
      </w:r>
    </w:p>
    <w:p>
      <w:pPr>
        <w:pStyle w:val="Normal"/>
        <w:shd w:fill="FFFFFF" w:val="clear"/>
        <w:tabs>
          <w:tab w:val="clear" w:pos="720"/>
          <w:tab w:val="left" w:pos="236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ចូរក្រោកឡើងមនុស្សនៃព្រះ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ក្រុមជំនុំសម្រាប់អ្នករង់ចាំ។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ភាពខ្លាំងរបស់នាងមិនស្មើនឹងការងាររបស់នាង។ ចូរក្រោកឡើងហើយធ្វើឱ្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វ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អស្ចារ្យ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>!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120"/>
        <w:rPr>
          <w:rFonts w:ascii="Khmer OS Siemreap" w:hAnsi="Khmer OS Siemreap" w:cs="Khmer OS Siemreap"/>
          <w:color w:val="212121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មនុស្សរបស់ព្រះអើយ ចូរក្រោកឡើង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ដោយលោកវីលៀម ផី មែរីល ១៨៦៧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 w:bidi="km-KH"/>
        </w:rPr>
        <w:t>១៩៥៤ ប្ដូរដោយគ្រូគង្វាល</w:t>
      </w:r>
      <w:r>
        <w:rPr>
          <w:rFonts w:cs="Khmer OS Siemreap" w:ascii="Khmer OS Siemreap" w:hAnsi="Khmer OS Siemreap"/>
          <w:color w:val="212121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color w:val="212121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color w:val="212121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ក្រោកឈរ ហើយច្រៀងវា វាជាលេខ១លើក្រដាសចម្រៀងអ្នក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ចូរក្រោកឡើងមនុស្សនៃព្រះ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បានធ្វើរឿងតិចតួច។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ចូរថ្វាយចិត្តនិងព្រលឹងគំនិតនិងកម្លាំងដើម្បីបម្រើស្ដេចនៃពួកស្ដេច។</w:t>
      </w:r>
    </w:p>
    <w:p>
      <w:pPr>
        <w:pStyle w:val="Normal"/>
        <w:shd w:fill="FFFFFF" w:val="clear"/>
        <w:tabs>
          <w:tab w:val="clear" w:pos="720"/>
          <w:tab w:val="left" w:pos="236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ចូរក្រោកឡើងមនុស្សនៃព្រះ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ក្រុមជំនុំសម្រាប់អ្នករង់ចាំ។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ភាពខ្លាំងរបស់នាងមិនស្មើនឹងការងាររបស់នាង។ ចូរក្រោកឡើងហើយធ្វើឱ្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វ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អស្ចារ្យ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>!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  <w:t>​</w:t>
      </w:r>
      <w:r>
        <w:rPr>
          <w:rFonts w:ascii="Khmer OS Siemreap" w:hAnsi="Khmer OS Siemreap" w:cs="Khmer OS Siemreap"/>
          <w:lang w:val="en-US" w:bidi="km-KH"/>
        </w:rPr>
        <w:t xml:space="preserve">បាទ យើងរស់នៅក្នុងគ្រាមួយដែលក្រុមជំនុំខ្សោយ ហើយបោះបង់ចោលព្រះដូចក្រុមជំនុំនៅឡៅ ដីសេ។ បាទ ច្បាស់ណាស់គេកំពុងបាត់បង់មនុស្សវ័យក្មេងរបស់គេ។ បាទ គេមិនអាចជម្រុញមនុស្សវ័យ ក្មេងផ្សេងទៀតឲ្យជាមួយច្បាំងជាមួយគេបានឡើយ។ បាទ គេទន់ខ្សោយ ហើយមិនចាប់អារម្មណ៍។ បាទ ខ្ញុំ ចាំពីរបៀបដែលគេ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ឈប់ចាប់អារម្មណ៍ពីខ្ញុំ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កាលខ្ញុំនៅក្មេងដូចអ្នក។ ខ្ញុំបះបោរនឹងពួកគេ ដោយការបះ បោរបរិសុទ្ធ ការបះបោរដូចលោកម៉ាទីន លូសើរ។ អ្នកផ្សេងទៀតបានភ្លេចពីការកែប្រែជំនឿ។ សូមឲ្យពួកគេ ដេកចុះ។ អ្នកមក ហើយជួយយើងឲ្យមានការកែប្រែជំនឿថ្មីក្នុងក្រុមជំនុំយើ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កែប្រែជំនឿឥឡូវ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កែប្រែ ជំនឿថ្ងៃស្អែក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ការកែប្រែជំនឿរហូត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តើយើងអាចមានក្រុមជំនុំដូចនៅក្រុងភីឡាដាភាលក្នុងពេលដែលក្រុមជំនុំនៅឡៅដីសេបោះបង់ ចោលព្រះ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ដើម្បីមានក្រុមជំនុំដូចនោះ ព្រះគ្រិស្ដមានបន្ទូលថា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8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អញ​ស្គាល់​ការ​ដែល​ឯង​ធ្វើ​ហើយ មើល អញ​បាន​បើក​ទ្វារ​ចំហ​នៅ​មុខ​ឯង គ្មាន​អ្នក​ណា​នឹង​បិទ​បាន​ទេ ពី​ព្រោះ​ទោះ​បើ​ឯង​មាន​អំណាច​ដែល​បន្តិច​ក៏​ដោយ គង់​តែ​បាន​កាន់​តាម​ពាក្យ​អញ​ដែរ ហើយ​មិន​បាន​លះបង់​ឈ្មោះ​អញ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យើងអាច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</w:t>
      </w:r>
      <w:r>
        <w:rPr>
          <w:rFonts w:ascii="Khmer OS Siemreap" w:hAnsi="Khmer OS Siemreap" w:cs="Khmer OS Siemreap"/>
          <w:sz w:val="20"/>
          <w:sz w:val="20"/>
          <w:lang w:bidi="km-KH"/>
        </w:rPr>
        <w:t>មួយដែលពោរពេញដោយសិស្សដ៏រឹងមាំរបស់ព្រះគ្រីស្ទបានទេ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អា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យ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ថាវាជាមូលហេតុដែលបាត់បង់។ វាមិនអាចទៅរួចទេ។ ខ្ញុំចូលចិត្តអ្នកសរសេរអត្ថបទរឿ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ធ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ផែត្រីក បូឆែណេ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ូលហេតុដែលបាត់បង់គឺជាអ្នក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័ក្ខសម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ប្រយុទ្ធ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ូមត្រល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កវិញហើយញ៉ាំអាហារពេលល្ងាចជាមួយយើងនៅម៉ោង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៥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យប់នេះ។ សូមត្រលប់មកវិញ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យ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ហើយឱ្យគ្រូគង្វាលចន</w:t>
      </w:r>
      <w:r>
        <w:rPr>
          <w:rFonts w:ascii="Khmer OS Siemreap" w:hAnsi="Khmer OS Siemreap" w:cs="Khmer OS Siemreap"/>
          <w:sz w:val="20"/>
          <w:sz w:val="20"/>
          <w:lang w:bidi="km-KH"/>
        </w:rPr>
        <w:t>ខាហ្គិន</w:t>
      </w:r>
      <w:r>
        <w:rPr>
          <w:rFonts w:ascii="Khmer OS Siemreap" w:hAnsi="Khmer OS Siemreap" w:cs="Khmer OS Siemreap"/>
          <w:sz w:val="20"/>
          <w:sz w:val="20"/>
          <w:lang w:bidi="km-KH"/>
        </w:rPr>
        <w:t>ជំរុញឱ្យអ្នកចូលរួម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ងសមរភូមិ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ព្រោះវាមិនមែនជាបុព្វហេតុមួ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ែលបាត់បង់នោះទេ។ វាហាក់ដូចជាប៉ុន្តែជ័យជម្នះគឺជាក់លាក់។ ព្រះគ្រីស្ទ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តាំងពួក​ជំនុំនេះនៅលើថ្មដា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ទ្វារស្ថានឃុំព្រលឹងមនុស្សស្លាប់នឹ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ិន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ឈ្នះ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្វារនរកមិន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ឈ្ន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ច្រកទ្វារឋាននរកគឺជាច្រកទ្វារនៃសេចក្ដីស្លាប់។ ច្រកទ្វារឋាននរកនឹងមិនបញ្ឈប់យើងទេព្រ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ីស្ទជាព្រះអម្ចាស់របស់យើងទ្រង់បានរស់ពីសុគតឡើងវិញ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ោយសារទ្រង់រស់នៅ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្រកទ្វារឋាននរក</w:t>
      </w:r>
      <w:r>
        <w:rPr>
          <w:rFonts w:cs="Khmer OS Siemreap" w:ascii="Khmer OS Siemreap" w:hAnsi="Khmer OS Siemreap"/>
          <w:sz w:val="20"/>
          <w:lang w:bidi="km-KH"/>
        </w:rPr>
        <w:t>»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ឹងមិនឈ្នះយើង</w:t>
      </w:r>
      <w:r>
        <w:rPr>
          <w:rFonts w:ascii="Khmer OS Siemreap" w:hAnsi="Khmer OS Siemreap" w:cs="Khmer OS Siemreap"/>
          <w:sz w:val="20"/>
          <w:sz w:val="20"/>
          <w:lang w:bidi="km-KH"/>
        </w:rPr>
        <w:t>ឡើ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ាម៉ែន។ សូមមកវិញនៅយប់នេះនៅម៉ោង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ច្រកទ្វារឋាននរក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ុំអា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ឈ្នះយើងបានទេ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បិទពាក្យដាស់តឿនទាំងនេះពីលោកបណ្ឌិត ហ្រ្វង់សីស អេ ស្កេអីហ្វើ។ គាត់ជា</w:t>
      </w:r>
      <w:r>
        <w:rPr>
          <w:rFonts w:ascii="Khmer OS Siemreap" w:hAnsi="Khmer OS Siemreap" w:cs="Khmer OS Siemreap"/>
          <w:lang w:val="en-US" w:bidi="km-KH"/>
        </w:rPr>
        <w:t xml:space="preserve">អ្នកសិស្សព្រះ គម្ពីរដ៏ល្បី ហើយជាគ្រូអធិប្បាយពិតប្រាកដនៅសម័យយើង។ ​គាត់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្រុមជំនុំបែបផ្សាយដំណឹងល្អ មានភាពដូចលោកីយ ហើយមិនស្មោះត្រង់នឹងព្រះគ្រិស្ដដ៏មានព្រះជន្មរស់ ខ្ញុំសូមដាស់តឿនអ្នក។ ខ្ញុំអង្វរ ឲ្យគ្រីស្ទានជឿស៊ប់ ជាពិសេសគ្រីស្ទានក្មេងៗ សូមឈរដោយប្រឈមមុខនឹងសេចក្ដីស្រឡាញ់ទាស់នឹងការ ខុសឆ្គង និងការបំផ្លាញក្នុងក្រុមជំនុំ វប្បធម៌ និងរដ្ឋរបស់យើ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/>
        <w:t>(</w:t>
      </w:r>
      <w:r>
        <w:rPr>
          <w:b/>
          <w:i/>
        </w:rPr>
        <w:t>The Great Evangelical Disaster,</w:t>
      </w:r>
      <w:r>
        <w:rPr/>
        <w:t xml:space="preserve"> pp. 38, 151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ឈរ ហើយច្រៀងលេខ២ វាជាបទរបស់លោកម៉ាទីន លូសើរនៃការកែប្រែជំនឿ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ូមច្រៀង ឲ្យខ្លាំងតាមដែលអ្នកអាច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  <w:r>
        <w:br w:type="page"/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ជាបន្ទាយយ៉ាងមាំ ជាទីបាំងការពាររក្សាខ្លួន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ំពុងមានវេទនាដែលត្រូវទ្រាំ នោះទ្រង់ប្រោសឲ្យបាននៅខ្ជាប់ខ្ជួន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ត្រូវពីចាស់បុរាណនៅតែស្អប់លើសប្រមាណ វាចេះឧបាយយ៉ាងប៉ិន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ខំបំផ្លាញបង្ហិននៅលោកីយគ្មានអ្នកណាប៉ិនស្មើ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ើលោកីយនេះពេញដោយអា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រក្សដែលប៉ងនឹងបំផ្លាញដល់យើងខ្ញុំ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ង់តែមិនភ័យព្រោះមានពំនាក់យើងខ្ញុំបំរើព្រះដ៏ឧត្ដម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េងងឹតមានចិត្ដរឹង វាមានអំណាចរឹងប៉ឹងតែយើងខ្ញុំមិនខ្លាច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ឡើយព្រោះវាត្រូវវិនាសហើយ សូត្រព្រះបន្ទូលនោះវានឹងត្រូវដួល។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បន្ទូលពូកែជាងអំណាចដែលនៅលោកិយនេះគ្រប់ទាំងអស់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យើងខ្ញុំមិនត្រូវមានចិត្ដភ័យខ្លាចព្រោះព្រះអង្គទ្រង់នឹងមេត្ដាប្រោស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បើបាត់ទ្រព្យញាតិសន្ដាន ឬជីវិតខ្លួនក៏បានតែសេចក្ដីពិតនៃព្រះ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ឹងអាចជំនុំជំរះរាជ្រទ្រង់ស្ថិតស្ថេរនៅអស់ទាំងកល្ប។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ជាបន្ទាយយ៉ាងម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ម៉ាទីន លូសើរ ១៤៨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0" w:right="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0" w:right="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លោកគ្រូគង្វាល យ៉ូហាន សូមដឹកនាំយើងអធិស្ឋាន ហើយអរគុណសម្រាប់ម្ហូបអាហារ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jc w:val="center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sz w:val="16"/>
          <w:szCs w:val="16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  <w:r>
        <w:rPr>
          <w:rFonts w:cs="Khmer OS Siemreap" w:ascii="Khmer OS Siemreap" w:hAnsi="Khmer OS Siemreap"/>
          <w:b w:val="false"/>
          <w:sz w:val="16"/>
          <w:szCs w:val="16"/>
          <w:lang w:bidi="km-KH"/>
        </w:rPr>
        <w:tab/>
      </w:r>
    </w:p>
    <w:p>
      <w:pPr>
        <w:pStyle w:val="IndentedQuote"/>
        <w:ind w:left="720" w:right="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b/>
          <w:b/>
        </w:rPr>
        <w:t>ច្រៀងចំរៀងម្នាក់ឯងដោយលោក បែនយ៉ាមីន ខីនខេង ហ្គ្រីហ្វីត៖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39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ជាបន្ទាយយ៉ាងម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ម៉ាទីន លូសើរ ១៤៨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HTMLPreformattedChar">
    <w:name w:val="HTML Preformatted Char"/>
    <w:qFormat/>
    <w:rPr>
      <w:rFonts w:ascii="Courier New" w:hAnsi="Courier New" w:cs="Courier New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5:11:00Z</dcterms:created>
  <dc:creator>PacifiCare Health Systems</dc:creator>
  <dc:description/>
  <dc:language>en-US</dc:language>
  <cp:lastModifiedBy>CJC</cp:lastModifiedBy>
  <cp:lastPrinted>2018-07-06T20:15:00Z</cp:lastPrinted>
  <dcterms:modified xsi:type="dcterms:W3CDTF">2018-09-02T05:13:00Z</dcterms:modified>
  <cp:revision>3</cp:revision>
  <dc:subject/>
  <dc:title>FINDING THE UNKNOWN GOD</dc:title>
</cp:coreProperties>
</file>