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កប្រែទៅជាភាសាចំនួន៣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u w:val="single"/>
          <w:lang w:val="en-US" w:bidi="km-KH"/>
        </w:rPr>
      </w:pPr>
      <w:r>
        <w:rPr>
          <w:rFonts w:cs="Khmer OS Siemreap" w:ascii="Khmer OS Siemreap" w:hAnsi="Khmer OS Siemreap"/>
          <w:sz w:val="20"/>
          <w:u w:val="single"/>
          <w:lang w:val="en-US" w:bidi="km-KH"/>
        </w:rPr>
      </w:r>
    </w:p>
    <w:p>
      <w:pPr>
        <w:pStyle w:val="TextBody"/>
        <w:rPr>
          <w:sz w:val="24"/>
          <w:lang w:val="en-US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ដែល​អ្នក​រស់នៅជានិច្ច។ អ៊ីម៉ែលរបស់លោកបណ្ឌិត ហាយមើស៍</w:t>
      </w:r>
      <w:hyperlink r:id="rId4">
        <w:r>
          <w:rPr>
            <w:rStyle w:val="InternetLink"/>
            <w:color w:val="000000"/>
            <w:sz w:val="24"/>
            <w:lang w:val="en-US"/>
          </w:rPr>
          <w:t>rlhymersjr@sbcglobal.net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rPr>
          <w:rFonts w:cs="DaunPenh"/>
          <w:sz w:val="24"/>
          <w:lang w:val="en-US" w:bidi="km-KH"/>
        </w:rPr>
      </w:pPr>
      <w:r>
        <w:rPr>
          <w:rFonts w:cs="DaunPenh"/>
          <w:sz w:val="24"/>
          <w:lang w:val="en-US"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ចូ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ទៅក្នុង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នគរព្រះតាមរយៈទុក្ខ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វេទនាជាច្រើន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NTERING THE KINGDOM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ROUGH MUCH TRIBULATION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Cambodi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ព្រឹក</w:t>
      </w:r>
      <w:r>
        <w:rPr>
          <w:rFonts w:ascii="Khmer OS Siemreap" w:hAnsi="Khmer OS Siemreap" w:cs="Khmer OS Siemreap"/>
          <w:lang w:bidi="km-KH"/>
        </w:rPr>
        <w:t xml:space="preserve"> មេសា ២៤ ២០១៦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Morning, April 24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2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្រោយ​ដែល​ប្រកាស​ប្រាប់​ដំណឹង​ល្អ ហើយ​បាន​សិស្ស​ជា​ច្រើន​នៅ​ក្រុង​នោះ នោះ​ក៏​ត្រឡប់​ទៅ​ឯ​លីស្ត្រា អ៊ីកូនាម និង​អាន់ទីយ៉ូក​វិញ ព្រម​ទាំង​ចំរើន​កំឡាំង​ដល់​ពួក​សិស្ស ឲ្យ​មាន​ចិត្ត​រឹងប៉ឹង​ឡើង ហើយ​ទូន្មាន​ឲ្យ​នៅ​ស្ថិតស្ថេរ​ក្នុង​សេចក្តី​ជំនឿ ដោយ​ពាក្យ​ថា ត្រូវ​តែ​ទ្រាំ​រង​ទុក្ខ​វេទនា​ជា​ច្រើន ទើប​នឹង​ចូល​ទៅ​ក្នុង​នគរ​ព្រះ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20"/>
          <w:szCs w:val="18"/>
          <w:lang w:val="en-US" w:bidi="km-KH"/>
        </w:rPr>
      </w:pPr>
      <w:r>
        <w:rPr>
          <w:rFonts w:cs="Khmer OS Siemreap" w:ascii="Khmer OS Siemreap" w:hAnsi="Khmer OS Siemreap"/>
          <w:sz w:val="20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ថ្មីៗនេះ ខ្ញុំបានលឺក្មេងប្រុស២នាក់និយាយគ្នាថា </w:t>
      </w:r>
      <w:r>
        <w:rPr>
          <w:rFonts w:ascii="Khmer OS Siemreap" w:hAnsi="Khmer OS Siemreap" w:cs="Khmer OS Siemreap"/>
          <w:lang w:bidi="km-KH"/>
        </w:rPr>
        <w:t>ខ្ញុំគួរតែឈប់និយាយអំពីការបាក់បែកដ៏ធំដែល ក្រុមជំនុំយើងបានឆ្លងកាត់រយៈពេល២៥មុន។ គេនិយាយថា ខ្ញុំគួតែនិយាយអំពីអនាគតវិញ កុំនិយាយអំពី រឿងរ៉ាវដ៏អាក្រក់ទាំងនោះដែលបងប្អូនយើងបានឆ្លងកាត់ពីអតីតកាល។ ឥឡូវនេះ ខ្ញុំតែងតែស្ដាប់ការរិះគន់ ជានិច្ច ជាពិសេសការរិះគន់ពីមិត្ដសំឡាញ់។ ហើយក្មេងប្រុសទាំងនេះជាមិត្ដសំឡាញ់របស់ខ្ញុំ។ តែគេបានធ្វើ ខុសខ្លាំង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ុសទាំងស្រុ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ពិត ខ្ញុំមិនបានអធិប្បាយពីការបាក់បែកក្រុមជំនុំដ៏អាក្រក់ល្មមនោះ ឡើយ។ ដ្បិតព្រះបានបង្ហាញខ្ញុំថា ខ្ញុំត្រូវតែអធិប្បាយពីវាម្ដងហើយម្ដងទៀត ម្ដងហើយម្ដងទៀត រហូតដល់ មេរៀននេះជ្រាបចូលក្នុងចិត្ដរបស់អ្នក ហើយផ្លាស់ប្រែជីវិត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រួចមកខ្ញុំត្រូវតែអធិប្បាយពីវាថែម ហើយថែមទៀត ថែមហើយថែមទៀត ម្ដងហើយម្ដងទៀត ម្ដងហើយម្ដងទៀត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ាច់រឿងគឺសាមញ្ញ នៅសម័យនោះយើងមានមនុស្សប្រហែល៥០០នៅក្នុងក្រុមជំនុំរបស់យើង។ តែ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ដឹកនា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ម្នាក់នៅក្រុមជំនុំយើងដែលបាននិយាយថា ខ្ញុំអវិជ្ជមានពេក។ គាត់បាននិយាយថា ខ្ញុំ បានទាមទារច្រើនពេកពីសមាជិក។</w:t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ាត់បានហៅខ្ញុំថា ជនផ្ដាច់ការ ដោយសារតែខ្ញុំបានអធិប្បាយពីអ្វីដែលព្រះគ្រិស្ដបានអធិប្បា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27"/>
      <w:bookmarkEnd w:id="1"/>
      <w:r>
        <w:rPr>
          <w:rFonts w:ascii="Khmer OS Siemreap" w:hAnsi="Khmer OS Siemreap" w:cs="Khmer OS Siemreap"/>
          <w:sz w:val="20"/>
          <w:sz w:val="20"/>
        </w:rPr>
        <w:t>ហើយ​អ្នក​ណា​ដែល​មិន​ផ្ទុក​ឈើ​ឆ្កាង​ខ្លួន​មក​តាម​ខ្ញុំ នោះ​ក៏​ធ្វើ​ជា​សិស្ស​ខ្ញុំ​មិន​បាន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ដូច្នេះហើយមនុស្ស៤០០នាក់បានចេញពីក្រុមជំនុំដើម្បីមានជីវិត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្រួលជា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តើអ្វីបានកើតឡើង ចំពោះពួកគ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ាទ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ដឹកនាំមុ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្រឹមតែទុកឲ្យពួកគេប្រហែល១៤ឬ១៥នាក់នៅក្នុងក្រុមជំនុំដ៏តូច​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្រួល</w:t>
      </w:r>
      <w:r>
        <w:rPr>
          <w:rFonts w:cs="Khmer OS Siemreap" w:ascii="Khmer OS Siemreap" w:hAnsi="Khmer OS Siemreap"/>
          <w:sz w:val="20"/>
          <w:lang w:val="ca-ES" w:bidi="km-KH"/>
        </w:rPr>
        <w:t>»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ព្រឹកថ្ងៃអាទិត្យ។ អ្នកផ្សេងទៀតត្រូវខ្ចាត់ខ្ចាយទៅកន្លែងខុសៗគ្នា។ គ្មានពួកគេណាម្នាក់ដែល បានក្លាយជាគ្រីស្ទានដែលមានជ័យជំនះ ឬបានធ្វើអ្វីច្រើនសម្រាប់ព្រះនោះទេ។ ជីវិតខាងឯវិញ្ញាណរបស់គេ បានរីងស្ងួត ហើយពួកគេត្រូវខ្យល់បក់ដូចជាស្លឹកឈើនៅរដូវស្លឹកឈើជ្រុះអញ្ចឹង។ ព្រះគ្រិស្ដ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្នក​ណា​ដែល​ដាក់​ដៃ​កាន់​នង្គ័ល ហើយ​ងាក​បែរ​ទៅ​មើល​ក្រោយ អ្នក​នោះ​មិន​គួរ​នឹង​នគរ​ព្រះ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ាទ ខ្ញុំនឹងអធិប្បាយពីមនុស្ស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៩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ាក់ដែលបានសង្រ្គោះអាគារនេះ។ ខ្ញុំនឹងអធិប្បាយពីពួក៤ រយនាក់ដែលបានចេញពីក្រុមជំនុំ ហើយត្រលប់ទៅលោកីយវិញ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ទខ្ញុំនឹងអធិប្បា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្មេងៗបះបោរនៅ ក្រុមជំនុំ និងពួករាថយមួយចំនួន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ាត់ជាមនុស្សចាស់ម្នាក់ដែលមានជំងឺមហារីក ហើយគាត់ នឹងមិននិយាយច្រើននោះទេ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ុំមាន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ទំនុកចិត្ដ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េ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ិនទាន់ស្លាប់នៅឡើយ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ើយខ្ញុំស្អប់លទ្ធិ​ប្រឆាំង​និយម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្រឆាំងនឹងក្រឹត្យវិន័យព្រះ</w:t>
      </w:r>
      <w:r>
        <w:rPr>
          <w:rFonts w:cs="Khmer OS Siemreap" w:ascii="Khmer OS Siemreap" w:hAnsi="Khmer OS Siemreap"/>
          <w:sz w:val="20"/>
          <w:lang w:val="ca-ES" w:bidi="km-KH"/>
        </w:rPr>
        <w:t>)​ {</w:t>
      </w:r>
      <w:r>
        <w:rPr/>
        <w:t>antinomianism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ើយនៅព្រឹកនេះខ្ញុំស្អប់ការផ្សាយ​ដំណឹង​ល្អ​ដ៏ទន់ខ្សោយសម័យនេះដូចជាខ្ញុំស្អប់៤០ឆ្នាំមុ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ទ ស្អប់ជាពាក្យត្រឹមត្រូវ។ ខ្ញុំស្អប់វា ស្អប់ ស្អប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េចក្ដីសំអប់ដ៏បរិសុទ្ធ ដោយសារតែព្រះគ្រិស្ដទ្រង់ ស្អប់វ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្រះគម្ពីរ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ស្អប់​អំពើ​អាក្រក់ ហើយ​ស្រឡាញ់​អំពើ​ល្អ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ម៉ុស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្រះគ្រិស្ដមានបន្ទូលទៅកាន់ពួកអ្នកស្រុកឡៅឌីសេដ៏ជាអ្នកប្រឆាំងនឹងនិយម អ្នកផ្សាយដំណឹង​ល្អ​​ខ្ជិលច្រអូសដូច្នេះ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អញ​នឹង​ខ្ជាក់​ឯង​ចេញ​ពី​មាត់​អញ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បាទ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ញនឹងខ្ជាក់ ឯងចេញពីមាត់អញ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>(Ryrie, NASV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ញនឹងខ្ជាក់ឯងចេញ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ញនឹងខ្ជាក់ឯងចេញ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ញនឹងខ្ជាក់​ឯង​ចេញ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ញនឹងខ្ជាក់ឯងចេញ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ោកបណ្ឌិត ឆោឡែស ស៊ី រីរាយបានពន្យល់ពីខគម្ពីរនោះ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រុម​ជំនុំ​ភាពដែលមិនក្ដៅមិនត្រជាក់ ឬមានភាពអព្យាក្រឹត្យ ឬមានការសម្របសម្រួលនៅកណ្ដាលជាទីស្អប់ខ្ពើម ដល់ព្រះជាម្ចាស់ ហើយវាបំផ្លាញគោលបំណងរបស់ទ្រង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​ </w:t>
      </w:r>
      <w:r>
        <w:rPr/>
        <w:t>(</w:t>
      </w:r>
      <w:r>
        <w:rPr>
          <w:b/>
          <w:i/>
        </w:rPr>
        <w:t>Ryrie Study Bible;</w:t>
      </w:r>
      <w:r>
        <w:rPr/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ំគាល់វិវរណៈ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វីទៅជាថ្នាំបន្សាបសម្រាប់ភាពមិនក្ដៅមិនត្រជាក់របស់ពួកឡៅឌីស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វីទៅជាការព្យាបាល សម្រាប់ភាពខ្ជិលច្រអូសនៃការផ្សាយដំណឹងល្អ និងការបះបោរសម័យនេ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ព្យាបាលត្រឹមត្រូវមាននៅ ក្នុងអត្ថបទគម្ពីររបស់យើង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22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ត្រូវ​តែ​ទ្រាំ​រង​ទុក្ខ​វេទនា​ជា​ច្រើន ទើប​នឹង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ចូល​ទៅ​ក្នុង</w:t>
      </w:r>
      <w:r>
        <w:rPr>
          <w:rFonts w:ascii="Khmer OS Siemreap" w:hAnsi="Khmer OS Siemreap" w:cs="Khmer OS Siemreap"/>
          <w:sz w:val="18"/>
          <w:sz w:val="18"/>
          <w:szCs w:val="18"/>
        </w:rPr>
        <w:t>​នគរ​ព្រះ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សាវកប៉ុល និងអ្នកជំនួយការរបស់គាត់ឈ្មោះបាណាបាសបានត្រលប់ទៅ</w:t>
      </w:r>
      <w:r>
        <w:rPr>
          <w:rFonts w:ascii="Khmer OS Siemreap" w:hAnsi="Khmer OS Siemreap" w:cs="Khmer OS Siemreap"/>
          <w:lang w:bidi="km-KH"/>
        </w:rPr>
        <w:t xml:space="preserve">លីស្រ្ដា អ៊ីកូនាម និង អាន់ទីយ៉ូនវិញ។ </w:t>
      </w:r>
      <w:r>
        <w:rPr>
          <w:rFonts w:ascii="Khmer OS Siemreap" w:hAnsi="Khmer OS Siemreap" w:cs="Khmer OS Siemreap"/>
          <w:lang w:val="ca-ES" w:bidi="km-KH"/>
        </w:rPr>
        <w:t>ពួកគេត្រលប់មកទីក្រុងទាំងនោះវិញដើម្បីបង្រៀនអ្នកជឿព្រះថ្មីនៅទីនោះ។ លោកបណ្ឌិត ថូម៉ាស់ ហេលបានពន្យល់ដូចនេះ៖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មិនល្មមទេដើម្បីប្រកាសដំណឹងល្អ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១ម្ដងនៅកន្លែងមួយ។ វាក៏ចាំ បាច់ផងដែរ ដើម្បីបង្រៀនអ្នកជឿព្រះថ្មី ហើយដើម្បីបង្កើតសេចក្ដីជំនឿនៅ ក្នុងពួកគេ។ នេះហើយជាអ្វីដែលប៉ុល និងលោកបាណាបាសបានធ្វើ។ ពួក គេបានព្រម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្រែចិត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ថ្មីថា បើចូលក្នុងនគរព្រះ នោះគេនឹងត្រូវទ្រាំទ្រ ទុក្ខលំបាក។ បើពួកគេចង់ធ្វើជាអ្នកទទួលមរដកជាមួយព្រះគ្រិស្ដ នោះពួក គេត្រូវតែរងទុក្ខសម្រាប់ទ្រង់ </w:t>
      </w:r>
      <w:r>
        <w:rPr/>
        <w:t xml:space="preserve">(Thomas Hale, M.D., </w:t>
      </w:r>
      <w:r>
        <w:rPr>
          <w:b/>
          <w:i/>
        </w:rPr>
        <w:t>The Applied New Testament Commentary,</w:t>
      </w:r>
      <w:r>
        <w:rPr/>
        <w:t xml:space="preserve"> Chariot Victor Publishing, 1997;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គាល់កិច្ចការ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នៅក្នុងការពន្យល់ពីខ២៣របស់គាត់ លោកបណ្ឌិត ហេលបានពន្យល់ថា </w:t>
      </w:r>
      <w:r>
        <w:rPr>
          <w:rFonts w:ascii="Khmer OS Siemreap" w:hAnsi="Khmer OS Siemreap" w:cs="Khmer OS Siemreap"/>
          <w:lang w:bidi="km-KH"/>
        </w:rPr>
        <w:t xml:space="preserve">បាណាបាសនិងប៉ុលបានបង្រៀន អ្នកជឿព្រះថ្មី។ គាត់បានប្រសាសន៍ថា សូម្បី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ាស់ទ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នៅក្នុងក្រុមជំនុំទាំង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ុទ្ធតែជាអ្នកជឿព្រះ ថ្មី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ខ២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៉ុលនិងបាណាបាសបានបង្រៀនអ្នកជឿព្រះថ្មី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្រូវ​តែ​ទ្រាំ​រង​ទុក្ខ​វេទនា​ជា​ច្រើន ទើប​នឹង​ចូល​ទៅ​ក្នុង​នគរ​ព្រះ​បា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លោកការអត្ថាធិប្បាយពន្យល់របស់លោក ម៉ាថាយហែនរី ប្រាប់ថា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ិនមែនត្រឹមតែ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ពួកគេ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ត្រូវរងទុក្ខ តែ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យើ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្រូវរងទុក្ខ វាត្រូវកើតឡើងចំពោះមនុស្សទាំងអស់ ដែលនឹងទៅស្ថានសួគ៌ គេត្រូវរំពឹងចង់បានទុក្ខវេទនា និងការបៀតបៀន។ មនុស្សម្នាក់នឹងគិតថា វានឹងធ្វើ ឲ្យពួកគេភ្ញាកផ្អើល ហើយធ្វើឲ្យពួកគេនឿយណាយ។ ទេ វានឹងជួយបញ្ជាក់ពួកគេ ហើយកែពួកគេសម្រាប់ ព្រះគ្រិស្ដ “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ទាំងអស់ដែលគោរពប្រតិបត្ដិដល់ព្រះគ្រិស្ដយេស៊ូវ គេ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នឹង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រងទុក្ខនូវការបៀតបៀន” មនុស្សទាំងអស់ដែលធ្វើជាសិស្សរបស់ព្រះគ្រិស្ដ គេត្រូវតែលីឈើឆ្កាងរបស់គ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b/>
          <w:b/>
          <w:bCs/>
          <w:sz w:val="20"/>
          <w:sz w:val="20"/>
          <w:lang w:bidi="km-KH"/>
        </w:rPr>
        <w:t>ការអត្ថាធិប្បាយពន្យល់របស់លោកម៉ាថាយ ហែនរីពីគម្ពីរទាំងមូល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ំគាល់​កិច្ចការ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យេស៊ូវ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ីឈើឆ្កាងទ្រង់ ខ្ញុំលះគ្រប់ទាំងអស់ ហើយដើរតាម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ទល់ក្រ ត្រូវចំអក ហើយបោះបង់ចោល ដើម្បីជួយ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ហិច្ជតាទាំងអស់ត្រូវវិនាសទៅ ខ្ញុំស្វែងរកទ្រង់ មានសង្ឃឹម ហើយស្គាល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ស្ថានភាពខ្ញុំស្ដុកស្ដមណាស់ ខ្ញុំនៅតែមានព្រះ និងស្ថានសួគ៌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យេស៊ូវ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ីឈើឆ្កាង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Henry F. Lyte, 1793-184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្រូវ​តែ​ទ្រាំ​រង​ទុក្ខ​វេទនា​ជា​ច្រើន ទើប​នឹង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ចូល​ទៅ​ក្នុង</w:t>
      </w:r>
      <w:r>
        <w:rPr>
          <w:rFonts w:ascii="Khmer OS Siemreap" w:hAnsi="Khmer OS Siemreap" w:cs="Khmer OS Siemreap"/>
          <w:sz w:val="18"/>
          <w:sz w:val="18"/>
          <w:szCs w:val="18"/>
        </w:rPr>
        <w:t>​នគរ​ព្រះ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ទុក្ខវេទនានៃការប្រែចិត្ដ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ត្ថប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្រូវ​តែ​ទ្រាំ​រង​ទុក្ខ​វេទនា​ជា​ច្រើន ទើប​នឹង</w:t>
      </w:r>
      <w:r>
        <w:rPr>
          <w:rFonts w:ascii="Khmer OS Siemreap" w:hAnsi="Khmer OS Siemreap" w:cs="Khmer OS Siemreap"/>
          <w:sz w:val="20"/>
          <w:sz w:val="20"/>
          <w:u w:val="single"/>
        </w:rPr>
        <w:t>​ចូល​ទៅ​ក្នុង</w:t>
      </w:r>
      <w:r>
        <w:rPr>
          <w:rFonts w:ascii="Khmer OS Siemreap" w:hAnsi="Khmer OS Siemreap" w:cs="Khmer OS Siemreap"/>
          <w:sz w:val="20"/>
          <w:sz w:val="20"/>
        </w:rPr>
        <w:t>​នគរ​ព្រះ​បា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ុក្ខវេទន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ភាសាក្រេកគឺជា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ថោលីពស៊ីស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/>
        <w:t>thlipsis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វា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ពាធ សេចក្ដីតាន់ តឹង បន្ទុក បញ្ហ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Strong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ចូរគិតពីការប្រែចិត្ដដ៏អស្ចារ្យដែលជាគំរូដើ​មដំបូងនៅក្នុងព្រះគម្ពីរ។ ការប្រែ ចិត្ដរបស់លោកយ៉ាកុបគឺជាគំរូមួយ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យ៉ាកុប​នៅ​តែ​ម្នាក់​ឯង ហើយ​មាន​ម្នាក់​មក​ចំបាប់​នឹង​គាត់​រហូត​ដល់​ភ្លឺ</w:t>
      </w:r>
      <w:r>
        <w:rPr>
          <w:szCs w:val="32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ក៏​ពាល់​ត្រង់​សន្លាក់​ត្រគាក​គាត់ ហើយ​សន្លាក់​ត្រគាក​ក៏​ថ្លស់​ក្នុង​ខណៈ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កំពុង​តែ​ចំបាប់​គ្នា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ុរ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ដែលបានចំបាប់ជាមួយលោកយ៉ាកុបជាព្រះរាជបុត្រានៃព្រះ ហើយយ៉ាកុប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ាល​គាត់​ឆ្លង​ត្រង់​ព្នីអែល​រួច​ហើយ នោះ​ថ្ងៃ​បាន​រះ​ឡើង គាត់​ក៏​ដើរ​ខ្ញើចៗ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៣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០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យ៉ាកុប បានខ្ញើចៗពេញមួយឆាកជីវិតរបស់គាត់ ដោយសារតែគាត់ត្រូវរងរបួសនៅយប់ដែលគាត់ប្រែចិត្ដ នៅពេល ដែលឈ្មោះរបស់គាត់ត្រូវបានប្ដូរពីយ៉ាកុបទៅជាអ៊ីស្រាអែល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មានន័យថា “គាត់ច្បាំងជាមួយព្រះ”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/>
        <w:t>(</w:t>
      </w:r>
      <w:r>
        <w:rPr>
          <w:b/>
          <w:i/>
        </w:rPr>
        <w:t>Ryrie Study Bible</w:t>
      </w:r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ត្រលប់មកគិតពីការប្រែចិត្ដផ្ទាល់ខ្លួនរបស់អ្នក។ តើអ្នកមិនបានច្បាំងជាមួយ ព្រះទេឬ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មិនបានប្រឆាំងទេឬអី មុនពេលអ្នកទទួលជឿព្រះគ្រិស្ដ</w:t>
      </w:r>
      <w:r>
        <w:rPr>
          <w:rFonts w:cs="Khmer OS Siemreap" w:ascii="Khmer OS Siemreap" w:hAnsi="Khmer OS Siemreap"/>
          <w:sz w:val="20"/>
          <w:lang w:val="ca-ES" w:bidi="km-KH"/>
        </w:rPr>
        <w:t>?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ន្ទាប់មកចូរគិតពីការប្រែចិត្ដរបស់លោកប៉ុល។ ព្រះគ្រិស្ដបានប្រឈមមុខគាត់ទាំង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អ្នក​បៀត​បៀន អ្នក​ធាក់​ជល់​នឹង​ជន្លួញ​ដូច្នេះ នោះ​ពិបាក​ដល់​អ្នក​ណាស់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កិច្ចការ 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លោក បណ្ឌិត ហែនរី អឹម ម៉ូរីសបានប្រសាសន៍ថា គាត់ប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ធ្វើឬកពាដូចជាសត្វរឹងរូស ដែលប្រឆាំងបះបោរទាំង ឈឺចាប់ទៅនឹងជន្លួញនៅលើអានសេ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>(</w:t>
      </w:r>
      <w:r>
        <w:rPr>
          <w:b/>
          <w:i/>
        </w:rPr>
        <w:t>The Defender’s Study Bible</w:t>
      </w:r>
      <w:r>
        <w:rPr/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3" w:name="V6"/>
      <w:bookmarkEnd w:id="3"/>
      <w:r>
        <w:rPr>
          <w:rFonts w:ascii="Khmer OS Siemreap" w:hAnsi="Khmer OS Siemreap" w:cs="Khmer OS Siemreap"/>
          <w:sz w:val="20"/>
          <w:sz w:val="20"/>
        </w:rPr>
        <w:t>នោះ​គាត់​ក៏​ញាប់ញ័រ ទាំង​អស្ចារ្យ​ក្នុង​ចិត្ត ហើយ​ទូល​ថា ព្រះអម្ចាស់​អើយ តើ​ទ្រង់​សព្វ​ព្រះហឫទ័យ​ឲ្យ​ទូលបង្គំ​ធ្វើ​ដូច​ម្តេ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្រោយមកប៉ុលបានខ្វាក់ ហើយតម៣ថ្ងៃ មុនពេលគាត់បានប្រែចិត្ដ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ិច្ចការ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ចូរអានពីការប្រែចិត្ដដ៏អស្ចារ្យនៃប្រវត្ដិសាស្រ្ដរបស់គ្រីស្ទានដូចជា៖ លោក អោហ្គើស្ទីន លូសើរ ប៉ាន់យិន វាយហ្វៀល វេស្លេ ស្ពឺជិន។ ពួកគេទាំងអស់សុទ្ធតែបានឆ្លងកាត់ទុក្ខវេទនា សំពាធ សេចក្ដី តាន់តឹង បន្ទុកអំពើបាប និងការប្រឆាំងយ៉ាងខ្លាំង មុនពេលពួកគេទទួលជឿព្រះអង្គសង្រ្គោះ។ តើអ្នកគិតថា អ្នកពិតជាអាចប្រែចិត្ដ ដោយគ្មានការដឹងខ្លួនពីសំពាធ សេចក្ដីតាន់តឹង និងបន្ទុកសម្រាប់អំពើបាបរបស់អ្នក ទេឬអ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អាចសម្រេចចិត្ដក្លែងក្លាយ។ តែគ្មានមនុស្សណាម្នាក់ដែលប្រែចិត្ដពិតប្រាកដ បើគ្មានការចាក់ ចុចចិត្ដពីអំពើបាប។ អារក្សប្រាប់មនស្សខ្លះថា ពួកគេជាមនុស្សខ្សោយ បើពួកគេស្រក់ទឹកភ្នែក។ ដូច្នេះពួក គេ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ធ្វើជាមនុស្សរឹងមា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ទាស់ទទឹងនឹងការចាក់ចុចចិត្ដ។ នោះមិនមែនជាមនុស្សរឹងមាំ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 ជាមនុស្សល្ងីល្ងើដែលរឹងរូស ទាំងទាស់ទទឹងនឹងព្រះវិញ្ញាណនៃព្រ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េទាស់ទទឹងនឹងព្រះគ្រិស្ដដែលបាន សុគតលើឈើឆ្កាងដើម្បីសង្រ្គោះគេ។ មនុស្ស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ូចនោះមិនល្អជាងពួកអ៊ីស្លាមដែលគិតថា គេជាមនុស្សរឹងមាំ នៅពេលគេដាក់គ្រាប់បែកសំឡាប់ក្មេងៗ ចាប់រំលោភស្រ្ដី ហើយកាត់ក្បាលមនុស្សប្រុសដោយដាវ។ តើអ្នក ធ្លាប់ស្រក់ទឹកភ្នែកសម្រាប់អំពើបាបរបស់អ្នក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នុស្សម្នាក់និយាយថា គេអួត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នឹង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ិនអាច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ធ្វើ​ឲ្យខ្ញុំ​ធ្វើដូចនោះបានឡើ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នឹងមិនធ្វើឲ្យខ្ញុំជាមនុស្សខ្សោយបានឡើយ។ ខ្ញុំមិនមែនទារកដែល​ស្រែក​យំនោះ 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សូមប្រាប់អ្នកថា អ្នកមិនល្អជាងអារក្សនោះទេ វាបដិសេធមិនព្រមក្រាបសំពះនៅមុខ ព្រះដ៏មានអំណាចព្រះចេស្ដ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នុស្សម្នាក់ដែលខ្លាចដើម្បីស្រក់ទឹកភ្នែកសម្រាប់អំពើបាបរបស់គាត់ គឺជា មនុស្សកំសាកនៅក្នុងចិត្ដ។ នោះមិនមែន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រឹងមាំ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ោះទេ។ នោះមិនមែន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ដែលមាន ឬកពារឹងមាំ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ទេ។ នោះជាមនុស្សកំសាករហេរហាមដែលខ្លាចមិនហ៊ានសារភាពអំពើបាបរបស់គេនៅ មុខព្រះដ៏មានអំណាចព្រះចេស្ដា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្រូវ​តែ​ទ្រាំ​រង​ទុក្ខ​វេទ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តាន់តឹង និងចិត្ដដែលមានបញ្ហ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ជា​ច្រើន ទើប​នឹង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ចូល​ទៅ​ក្នុង</w:t>
      </w:r>
      <w:r>
        <w:rPr>
          <w:rFonts w:ascii="Khmer OS Siemreap" w:hAnsi="Khmer OS Siemreap" w:cs="Khmer OS Siemreap"/>
          <w:sz w:val="18"/>
          <w:sz w:val="18"/>
          <w:szCs w:val="18"/>
        </w:rPr>
        <w:t>​នគរ​ព្រះ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ទុក្ខវេទនានៃការញែកជាបរិសុទ្ធ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ិនត្រឹមតែមានទុក្ខវេទនានៅគ្រានៃការប្រែចិត្ដតែប៉ុណ្ណោះទេ ទុក្ខវេទនាក៏ត្រូវបានទាមទារ</w:t>
      </w:r>
      <w:r>
        <w:rPr>
          <w:rFonts w:ascii="Khmer OS Siemreap" w:hAnsi="Khmer OS Siemreap" w:cs="Khmer OS Siemreap"/>
          <w:lang w:bidi="km-KH"/>
        </w:rPr>
        <w:t>ដើម្បី ក្លាយជាកូនព្រះដែលពេញវ័យ។ សាវកប៉ុល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ិន​តែ​ប៉ុណ្ណោះ​សោត យើង​នៅ​តែ​អួត​ក្នុង​កាល​ដែល​មាន​ទុក្ខ​លំបាក​ដែរ ដោយ​ដឹង​ថា សេចក្តី​ទុក្ខ​លំបាក​បង្កើត​ឲ្យ​មាន​សេចក្តី​ទ្រាំ​ទ្រ សេចក្តី​ទ្រាំ​ទ្រ​បង្កើត​ឲ្យ​មាន​សេចក្តី​ស៊ាំថ្នឹក សេចក្តី​ស៊ាំថ្នឹក​បង្កើត​ឲ្យ​មាន​សេចក្តី​សង្ឃឹម ឯ​សេចក្តី​សង្ឃឹម​ក៏​មិន​ដែល​នាំ​ឲ្យ​យើង​មាន​សេចក្តី​ខ្មាស​ឡើយ ពី​ព្រោះ​សេចក្តី​ស្រឡាញ់​របស់​ព្រះ បាន​ផ្សាយ​មក​សព្វ​ក្នុង​ចិត្ត​យើង​រាល់​គ្នា ដោយសារ​ព្រះវិញ្ញាណ​បរិសុទ្ធ ដែល​ព្រះ​បាន​ប្រទាន​មក​យើង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ខ្ញុំមិនយល់ស្របទាំងស្រុងជាមួយលោកយ៉ូហាន ម៉ាកខេសើរ</w:t>
      </w:r>
      <w:r>
        <w:rPr>
          <w:rFonts w:ascii="Khmer OS Siemreap" w:hAnsi="Khmer OS Siemreap" w:cs="Khmer OS Siemreap"/>
          <w:lang w:bidi="km-KH"/>
        </w:rPr>
        <w:t xml:space="preserve"> ពីការបង្រៀនរបស់គាត់ចំពោះព្រះ​លោ​ហិត​របស់​ព្រះគ្រិស្ដ។ គាត់បង្រៀនខុសឆ្គងខ្លាំងណាស់ត្រង់ប្រធានបទដ៏សំខាន់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ការពន្យល់ របស់គាត់ត្រង់គម្ពីររ៉ូម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 xml:space="preserve">៥ ត្រឹមត្រូវពិតប្រាកដណាស់។ គាត់ពន្យល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 xml:space="preserve">ទុក្ខវេទនាជាពាក្យដែលប្រើ សម្រាប់សំពាធ គឺដូចជាការច្របាច់យកទឹកចេញពីដើមអូលីវ ឬផ្លែទំពាំងបាយជុរ។ នៅត្រង់ចំណុចនេះ វាមិនមែនជាសំពាធនៃការរស់នៅបែបធម្មតានោះទេ តែនោះជាបញ្ហាដែលមិនអាចជៀសរួចដែលកើតឡើង ចំពោះអ្នកដែលដើរតាមព្រះគ្រិស្ដ។ ដ្បិតទុក្ខលំបាកបង្កើតជាផលប្រយោជន៍ដ៏ស្ដុកស្ដមខាងវិញ្ញាណ </w:t>
      </w:r>
      <w:r>
        <w:rPr>
          <w:rFonts w:ascii="Khmer OS Siemreap" w:hAnsi="Khmer OS Siemreap" w:cs="Khmer OS Siemreap"/>
          <w:i/>
          <w:i/>
          <w:iCs/>
          <w:lang w:val="ca-ES" w:bidi="km-KH"/>
        </w:rPr>
        <w:t>សេច ក្ដីទ្រាំទ្រ</w:t>
      </w:r>
      <w:r>
        <w:rPr>
          <w:rFonts w:ascii="Khmer OS Siemreap" w:hAnsi="Khmer OS Siemreap" w:cs="Khmer OS Siemreap"/>
          <w:lang w:val="ca-ES" w:bidi="km-KH"/>
        </w:rPr>
        <w:t xml:space="preserve"> ពាក្យនេះសំដៅលើការទ្រាំទ្រ សមត្ថភាពដើម្បីនៅក្រោមទំងន់ដ៏ធ្ងន់សំបើម និងសំពាធដោយមិន ចុះចាញ់។ គ្រីស្ទានអាចអួតនៅគ្រាមានទុក្ខវេទនា ដោយសារផលដែលបង្កើតចេញពីបញ្ហាទាំងនោ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>(</w:t>
      </w:r>
      <w:r>
        <w:rPr>
          <w:b/>
          <w:i/>
        </w:rPr>
        <w:t>The MacArthur Study Bible</w:t>
      </w:r>
      <w:r>
        <w:rPr/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យើងក្លាយជាកូនព្រះរឹងមាំតាមរយៈទុក្ខវេទនា សំពាធ និងទុក្ខលំបាក និងការខូចចិត្ដ។ នៅពេល ខ្ញុំលឺមនុស្សវ័យក្មេងទាំង២នាក់នោះនិយាយថា ខ្ញុំមិនគួរបង្រៀនអំពីការបែកបាក់ក្រុមជំនុំដ៏អាក្រក់នោះ ខ្ញុំ ដឹងថា វាជាសម្លេងរបស់អារក្សដែលដាក់នៅក្នុងគំនិតរបស់គេ។ ខ្ញុំដឹងថា ពួកគេខុសទាំងស្រុង។ ហើយវាធ្វើ ឲ្យខ្ញុំប្ដេជ្ញាចិត្ដជាងមុន ដើម្បីអធិប្បាយពីទុក្ខលំបាកដ៏អាក្រក់អាក្រក់ ដែលបងប្អូនយើងបានឆ្លងកាត់ដើម្បី សង្រ្គោះក្រុមជំនុំនេះ។ តើអ្នកសង្ឃឹមចង់ក្លាយជាកូនព្រះរឹងមាំយ៉ាងម៉េចបាន បើអ្នកបដិសេធមិនឆ្លងកាត់ ទុកលំបាកទាំងនោះសម្រាប់</w:t>
      </w:r>
      <w:r>
        <w:rPr>
          <w:rFonts w:ascii="Khmer OS Siemreap" w:hAnsi="Khmer OS Siemreap" w:cs="Khmer OS Siemreap"/>
          <w:u w:val="single"/>
          <w:lang w:val="ca-ES" w:bidi="km-KH"/>
        </w:rPr>
        <w:t>ខ្លួនឯង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យើងហៅមនុស្សដែលសង្រ្គោះក្រុមជំនុំ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ួកទាំង៣៩នាក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ប្រហែលជាមានមនុស្ស៣៩បានរងទុក្ខ ដូច្នេះអ្នកអាចមានអាគារក្រុមជំនុំដ៏ស្រស់ស្អាតនេះ។ ពួកគេលះបង់ ជីវិតរបស់គេសម្រាប់អ្នក។ តើអ្នកហ៊ានប្រាប់ខ្ញុំ កុំឲ្យនិយាយអំពីពួកគេយ៉ាងម៉េចបាន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ហ៊ានម្ល៉េ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្នក មិនដែលលះបង់អ្វីសោះសម្រាប់ព្រ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កុំឆ្ងល់ពីមូលហេតុដែលអ្នកមិនច្បាស់ព្រះឡ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កុំឆ្ងល់ពីមូលហេតុ ដែលអ្នកមានអារម្មណ៍មិនល្អចំពោះខ្លួនឯង ហើយបាត់បង់ភាពឧស្សាហ៍ និងសេចក្ដីជំនឿរបស់អ្ន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អ្នក ត្រូវតែឆ្លងកាត់ទុក្ខវេទនាដើម្បីធ្វើជាកូនព្រះដូច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ួក៣៩នាក់នោ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តើទុក្ខវេទនាអ្វីខ្លះដែលអ្នកបានឆ្លង កាត់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គ្មានសោ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្នកបានជឿដោយមិនគិតចំពោះអ្វីៗដែលត្រូវ​បានផ្ដល់ឲ្យអ្ន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បើអ្នកបដិសេធដើម្បីមិន ឆ្លងកាត់ទុក្ខលំបាក និងការលីឈើឆ្កាង ថែមទាំងការលះបង់ នោះអ្នកនឹងមិនអាចធ្វើជាកូនព្រះរឹងមាំដូចជា អ្នកស្រី សាឡស៊ា ខាឡេ ប៊ីបូត លោកបណ្ឌិត ខាហ្គិន បែន ហ្គ្រីហ្វីត អេបិល ផ្រូដោមី លោក សោង អ្នកស្រី ហាមើស៍បានឡើយ។ អ្នកមិនអាចធ្វើជាកូនព្រះរឹងមាំបានឡើយ បើសិនជាអ្នកបដិសេធមិនថ្វាយជីវិតរបស់ អ្នកសម្រាប់ព្រះយេស៊ូវគ្រិស្ដ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មានអ្នកខ្លះមិនចូលចិត្ដសេចក្ដីអធិប្បាយដែលលោក​ ខាហ្គិនបានអធិប្បាយអំពីជីវិតរបស់ខ្ញុំនៅ យប់មុននោះទេ។ អ្នកខ្លះបានគិតថា វាអវិជ្ជមានពេក។ អ្នកបានគិត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តើអ្នកណាចង់ឆ្លងកាត់គ្រប់រឿង ទាំ​ង​​អស់នោះ</w:t>
      </w:r>
      <w:r>
        <w:rPr>
          <w:rFonts w:cs="Khmer OS Siemreap" w:ascii="Khmer OS Siemreap" w:hAnsi="Khmer OS Siemreap"/>
          <w:lang w:val="ca-ES" w:bidi="km-KH"/>
        </w:rPr>
        <w:t xml:space="preserve">?» </w:t>
      </w:r>
      <w:r>
        <w:rPr>
          <w:rFonts w:ascii="Khmer OS Siemreap" w:hAnsi="Khmer OS Siemreap" w:cs="Khmer OS Siemreap"/>
          <w:lang w:val="ca-ES" w:bidi="km-KH"/>
        </w:rPr>
        <w:t>បាទ ខ្ញុំនឹងប្រាប់ថា បើខ្ញុំមិនបានឆ្លងកាត់រឿងទាំងអស់នោះ នោះគ្មានអាគារក្រុមជំនុំនៅ ទីនេះនៅព្រឹកនេះឡើយ។ បើខ្ញុំមិនបានឆ្លងកាត់រឿងទាំងអស់នោះ អ្នកក៏មិននៅទីនេះផងដែរ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ប្អូនៗដែល​ជា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្មេងៗនៅក្រុមជំនុំ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នឹងមិននៅទីនេះឡ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បើខ្ញុំមិនឆ្លងកាត់រឿងទាំងអស់នោះ អ្នកសូម្បីតែមិនរស់រាន មានជីវិតផងដែរ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ខ្ញុំជួយឪពុកម្ដាយអ្នកឯងឲ្យស្គាល់ព្រះគ្រិស្ដ ខ្ញុំបានរៀបចំមង្គលការរបស់ពួកគាត់។ ខ្ញុំ បានធ្វើជាគ្រូគង្វាលដល់ពួកគេទាំងឆ្លងកាត់ការបែកបាក់ក្រុមជំនុំដ៏ព្រៃផ្សៃ។ ក្មេងៗនៅក្រុមជំនុំសូម្បីតែមិន មានជីវិតសោះ បើសិនជាខ្ញុំមិនឆ្លងកាត់ការឈឺចាប់ និងទុក្ខលំបាកទាំងអស់នោះ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មានក្មេងនៅក្រុមជំនុំតែ១នាក់គត់ដែលសរសេរសំបុត្រថ្ងៃខួបកំណើតឲ្យខ្ញុំនៅថ្ងៃខួបកំណើតអាយុ ៧៥របស់ខ្ញុំ</w:t>
      </w:r>
      <w:r>
        <w:rPr>
          <w:rFonts w:cs="Khmer OS Siemreap" w:ascii="Khmer OS Siemreap" w:hAnsi="Khmer OS Siemreap"/>
          <w:lang w:val="ca-ES" w:bidi="km-KH"/>
        </w:rPr>
        <w:t>! «</w:t>
      </w:r>
      <w:r>
        <w:rPr>
          <w:rFonts w:ascii="Khmer OS Siemreap" w:hAnsi="Khmer OS Siemreap" w:cs="Khmer OS Siemreap"/>
          <w:lang w:val="ca-ES" w:bidi="km-KH"/>
        </w:rPr>
        <w:t>ពួក៣៩នាក់ទាំងនោ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បានសរសេរសំបុត្រ ហើយអរគុណខ្ញុំ។ តែមានក្មេងនៅក្រុមជំនុំតែ</w:t>
      </w:r>
      <w:r>
        <w:rPr>
          <w:rFonts w:ascii="Khmer OS Siemreap" w:hAnsi="Khmer OS Siemreap" w:cs="Khmer OS Siemreap"/>
          <w:u w:val="single"/>
          <w:lang w:val="ca-ES" w:bidi="km-KH"/>
        </w:rPr>
        <w:t>១</w:t>
      </w:r>
      <w:r>
        <w:rPr>
          <w:rFonts w:ascii="Khmer OS Siemreap" w:hAnsi="Khmer OS Siemreap" w:cs="Khmer OS Siemreap"/>
          <w:lang w:val="ca-ES" w:bidi="km-KH"/>
        </w:rPr>
        <w:t xml:space="preserve"> នាក់គត់ដែលបានសរសេរឲ្យខ្ញុំ។ គាត់ជាក្មេងដែលបានកើតមក ហើយបានទទួលសេចក្ដីសង្រ្គោះនៅក្នុង ក្រុមជំនុំរបស់យើង ក្នុងចំណោមក្មេងទាំងអស់ មានតែគាត់តែ១នាក់គត់ដែលសរសេរសំបុត្រឲ្យខ្ញុំ។ ហើយ ពាក្យទាំងនោះដែលគាត់សរសេរធ្វើឲ្យចិត្ដខ្ញុំសប្បាយណាស់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ជូនចំពោះលោកបណ្ឌិត ហាយមើស៍ជាទីស្រឡាញ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tabs>
          <w:tab w:val="clear" w:pos="720"/>
          <w:tab w:val="left" w:pos="1877" w:leader="none"/>
        </w:tabs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រីករាយថ្ងៃខួបកំណើតអាយុ៧៥ឆ្នាំ។ សូមឲ្យព្រះអង្គព្រះទានពរគ្រប់ ទាំងកម្មវិធី និងព័ន្ធកិច្ចដ៏ស្មោះត្រង់របស់អ្នកសម្រាប់ព្រះយេស៊ូវ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អរគុណ ព្រះដែលខ្ញុំមានគ្រូគង្វាលដូចអ្នក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សូមអរគុណលោកគ្រូសម្រាប់ការដោះ ស្រាយនូវរឿងរ៉ាវ និងការដែលលោកគ្រូរស់នៅសម្រាប់ព្រះយេស៊ូវ។ ជីវិត របស់លោកគ្រូជាទីបន្ទាល់ដ៏អស្ចារ្យសម្រាប់ព្រះយេស៊ូវ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អរគុណលោកគ្រូ សម្រាប់គំរូដ៏ស្មោះត្រង់។ ដោយសារតែព្រះយេស៊ូវ ជីវិតរបស់អ្នកគឺជាជីវិតដ៏ អស្ចារ្យ ដោយសារជីវិតរបស់អ្នកប៉ះពាល់ដល់មនុស្សជាច្រើន។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កាន់​យ៉ាង​ខ្ជាប់ខ្ជួន ដោយ​ឥត​រង្គើ ទាំង​ធ្វើ​ការ​ព្រះអ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លោកបណ្ឌិតហាយ មើស៍ លោកគ្រូដាស់តឿនខ្ញុំពីខគម្ពីរនោះ ហើយខ្ញុំអធិស្ឋានថា ក្រុមជំនុំនេះ នឹងបន្ដទៅមុខ ហើយតតាំងដើម្បីធ្វើតាមចក្ខុវិស័យរបស់អ្នកសម្រាប់ក្រុម ជំនុំនេះ ហើយឲ្យឆេះឆួលសម្រាប់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ព្រះអង្គប្រទានពរដល់ លោកគ្រូ នៅក្នុងព្រះនាមព្រះយេស៊ូវ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ប្អូននោះបានចុះហត្ថលេខា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នៅក្រោមឈ្មោះរបស់គាត់ គាត់បានដាក់គម្ពីរ១យ៉ូហាន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1890" w:right="1890" w:hanging="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លោកីយ៍​នេះ និង​សេចក្តី​ប៉ងប្រាថ្នា​របស់​វា នោះ​កំពុង​កន្លង​ទៅ តែ​អ្នក​ណា​ដែល​ធ្វើ​តាម​ព្រះហឫទ័យ​ព្រះ នោះ​នឹង​នៅ​ជាប់​អស់​កល្ប​ជានិច្ច​វិញ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មិនខឹងចំពោះក្មេងៗផ្សេងទៀតនោះទេ។</w:t>
      </w:r>
      <w:r>
        <w:rPr>
          <w:rFonts w:ascii="Khmer OS Siemreap" w:hAnsi="Khmer OS Siemreap" w:cs="Khmer OS Siemreap"/>
          <w:lang w:bidi="km-KH"/>
        </w:rPr>
        <w:t xml:space="preserve"> មិនខឹងទាល់តែសោះ។ ខ្ញុំគ្រាន់តែភ័យខា្លចសម្រាប់ ព្រលឹងរបស់អ្នក។ ខ្ញុំគ្រាន់តែអធិស្ឋានសម្រាប់អ្នក ជួនកាលខ្ញុំពេញ១យប់។ ខ្ញុំខ្លាចសម្រាប់អ្នកដោយសារ តែខ្ញុំដឹង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្រូវ​តែ​ទ្រាំ​រង​ទុក្ខ​វេទនា​ជា​ច្រើន ទើប​នឹង​ចូល​ទៅ​ក្នុង​នគរ​ព្រះ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ដឹងថា បើអ្នកមិនស្រឡាញ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ទាំង៣៩នា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ើអ្នកមិនស្រឡាញ់ពួកគេ ហើយមិនដើរតាមគំរូនៃការ លះបង់ខ្លួនឯងរបស់ពួកគេនោះទេ នោះអ្នកនឹងមិនអាចមានចំណែកក្នុងក្រុមជំនុំដ៏អស្ចារ្យពីក្ដីសុបិន និង ចក្ខុវិស័យរបស់ខ្ញុំបានឡើយ។ មនុស្សដែលមានក្បាលរឹង ហើ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នឹងមិនធ្វើវាឡ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េជា មនុស្សដែលស្ថិតនៅក្នុងគ្រោះថ្នាក់នៃការមិនអាចចូលក្នុងនគរព្រះបាន។ ព្រះ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4" w:name="V1"/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4"/>
      <w:r>
        <w:rPr>
          <w:rFonts w:ascii="Khmer OS Siemreap" w:hAnsi="Khmer OS Siemreap" w:cs="Khmer OS Siemreap"/>
          <w:sz w:val="20"/>
          <w:sz w:val="20"/>
        </w:rPr>
        <w:t>អ្នក​ណា​ដែល​ត្រូវ​បន្ទោស​ជា​ញយៗ តែ​តាំង​ចិត្ត​រឹង​វិញ នោះ​ត្រូវ​វិនាស​ក្នុង​១​រំពេច ទាល់​បើ​ជួយ​ផង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</w:rPr>
        <w:t>សុភាសិត ២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យេស៊ូវមានបន្ទូលថា</w:t>
      </w:r>
    </w:p>
    <w:p>
      <w:pPr>
        <w:pStyle w:val="IndentedVerse"/>
        <w:tabs>
          <w:tab w:val="clear" w:pos="720"/>
          <w:tab w:val="left" w:pos="1888" w:leader="none"/>
        </w:tabs>
        <w:rPr/>
      </w:pPr>
      <w:r>
        <w:rPr/>
        <w:tab/>
        <w:tab/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ចូរ​នឹក​ចាំ ដែល​ឯង​បាន​ធ្លាក់​ចេញ​ពី​សណ្ឋាន​ណា​នោះ ហើយ​ប្រែ​ចិត្ត​ចុះ រួច​ប្រព្រឹត្ត​តាម​ការ​ដើម​ដំបូង​នោះ​វិញ ពុំ​នោះ​សោត អញ​នឹង​មក​ឯ​ឯង ហើយ​និង​ហូត​យក​ជើង​ចង្កៀង​ឯង​ពី​កន្លែង​ចេញ លើក​តែ​ឯង​ប្រែ​ចិត្ត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្រោកឈរឡើង ហើយច្រៀងបទលេខ៣នៅលើក្រដាសចម្រៀងរបស់អ្នក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ថ្វាយទាំងអស់ដល់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គ្រប់ទាំងអស់ដោយតាមព្រះអង្គ</w:t>
      </w:r>
    </w:p>
    <w:p>
      <w:pPr>
        <w:pStyle w:val="BodyTextIndent2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ស់គំនិត និងពាក្យសំដីដែរ នឹងគ្រប់ពេលវេលាខ្ញុំផង </w:t>
      </w:r>
    </w:p>
    <w:p>
      <w:pPr>
        <w:pStyle w:val="BodyTextIndent2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វាយទាំងដល់ព្រះយេស៊ូវហើយគឺគ្រប់ពេលវេលាខ្ញុំផង</w:t>
      </w:r>
    </w:p>
    <w:p>
      <w:pPr>
        <w:pStyle w:val="BodyTextIndent2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វាយទាំងដល់ព្រះយេស៊ូវហើយគឺគ្រប់ពេលវេលាខ្ញុំផង</w:t>
      </w:r>
    </w:p>
    <w:p>
      <w:pPr>
        <w:pStyle w:val="BodyTextIndent2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ដៃខ្ញុំបានសំរេចតាមឲ្យជើងខ្ញុំបានតាមទ្រង់ប្រើ</w:t>
      </w:r>
    </w:p>
    <w:p>
      <w:pPr>
        <w:pStyle w:val="BodyTextIndent2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ភ្នែកខ្ញុំឃើញតែព្រះយេស៊ូវ ហើយឲ្យបបូរមាត់សរសើរ</w:t>
      </w:r>
    </w:p>
    <w:p>
      <w:pPr>
        <w:pStyle w:val="BodyTextIndent2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វាយទាំងអស់ដល់ព្រះយេស៊ូវហើយ សូមឲ្យបបូរមាត់សរសើរ</w:t>
      </w:r>
    </w:p>
    <w:p>
      <w:pPr>
        <w:pStyle w:val="BodyTextIndent2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វាយទាំងអស់ដល់ព្រះយេស៊ូវហើយ សូមឲ្យបបូរមាត់សរសើរ</w:t>
      </w:r>
    </w:p>
    <w:p>
      <w:pPr>
        <w:pStyle w:val="BodyTextIndent2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ំងពីជាប់ភ្នែកតាមព្រះយេស៊ូវ ខ្ញុំឥតបានឃើញអ្វីទៀតសោះ</w:t>
      </w:r>
    </w:p>
    <w:p>
      <w:pPr>
        <w:pStyle w:val="BodyTextIndent2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ចិត្ដខ្ញុំរំជួលដិតតាមទ្រង់ ឃើញតែព្រះអង្គជាប់ឆ្កាងនោះ</w:t>
      </w:r>
    </w:p>
    <w:p>
      <w:pPr>
        <w:pStyle w:val="BodyTextIndent2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វាយទាំងអស់ដល់ព្រះយេស៊ូវហើយ ឃើញតែព្រះជាប់ឆ្កាងនោះ</w:t>
      </w:r>
    </w:p>
    <w:p>
      <w:pPr>
        <w:pStyle w:val="BodyTextIndent2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វាយទាំងអស់ដល់ព្រះយេស៊ូវហើយ ឃើញតែព្រះជាប់ឆ្កាងនោះ</w:t>
      </w:r>
    </w:p>
    <w:p>
      <w:pPr>
        <w:pStyle w:val="BodyTextIndent2"/>
        <w:ind w:left="144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ថ្វាយទាំងអស់ដល់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>
          <w:sz w:val="20"/>
          <w:sz w:val="20"/>
        </w:rPr>
        <w:t xml:space="preserve"> </w:t>
      </w:r>
      <w:r>
        <w:rPr>
          <w:sz w:val="20"/>
        </w:rPr>
        <w:t>Mary D. James, 1810-1883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ិស្ដបានសុគតលើឈើឆ្កាងដើម្បីសងអំពើបាបរបស់អ្នក។</w:t>
      </w:r>
      <w:r>
        <w:rPr>
          <w:rFonts w:ascii="Khmer OS Siemreap" w:hAnsi="Khmer OS Siemreap" w:cs="Khmer OS Siemreap"/>
          <w:lang w:bidi="km-KH"/>
        </w:rPr>
        <w:t xml:space="preserve"> ទ្រង់បានបង្ហូរព្រះលោហិតទ្រង់ ដើម្បីលាងសម្អាតអំពើបាបរបស់អ្នកទាំងអស់។ ទ្រង់បានរស់ពីសុគតឡើងវិញដើម្បីប្រទានជីវិតអស់កល្ប ជានិច្ចដល់អ្នក។ ទ្រង់គង់នៅលើស្ថានសួគ៌នៅខាងស្ដាំដៃព្រះវរបិតា។ នៅពេលអ្នកបែរចេញពីអំពើបាប ហើយទទួលជឿលើព្រះយេស៊ូវ នោះទ្រង់សង្រ្គោះអ្នកនៅពេលភ្លាមៗ។ បើអ្នកចង់និយាយជាមួយយើងអំពី សេចក្ដីសង្រ្គោះពីព្រះយេស៊ូវ សូមដើរតាមលោកបណ្ឌិត ខាហ្គិនដើម្បីទៅខាងក្រោយសាលប្រជុំឥឡូវនេះ។ 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កិច្ចការ ១៩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៩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៣ ។</w:t>
      </w:r>
    </w:p>
    <w:p>
      <w:pPr>
        <w:pStyle w:val="Heading"/>
        <w:rPr>
          <w:lang w:val="en-US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24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  <w:r>
        <w:rPr>
          <w:lang w:val="en-US"/>
        </w:rPr>
        <w:tab/>
        <w:tab/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ស់នៅសម្រាប់ព្រះយេស៊ូវ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>
          <w:lang w:val="en-US"/>
        </w:rPr>
        <w:t xml:space="preserve"> </w:t>
      </w:r>
      <w:r>
        <w:rPr>
          <w:b w:val="false"/>
          <w:bCs/>
          <w:lang w:val="en-US"/>
        </w:rPr>
        <w:t>Thomas O. Chisholm, 1866-1960)</w:t>
      </w:r>
      <w:r>
        <w:rPr>
          <w:rFonts w:cs="DaunPenh"/>
          <w:b w:val="false"/>
          <w:b w:val="false"/>
          <w:bCs/>
          <w:lang w:val="en-US" w:bidi="km-KH"/>
        </w:rPr>
        <w:t>។</w:t>
      </w:r>
      <w:r>
        <w:rPr>
          <w:lang w:val="en-US"/>
        </w:rPr>
        <w:t xml:space="preserve">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Normal"/>
        <w:jc w:val="center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ចូ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ទៅក្នុង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នគរព្រះតាមរយៈទុក្ខ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វេទនាជាច្រើន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NTERING THE KINGDOM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ROUGH MUCH TRIBULATION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lang w:val="en-US"/>
        </w:rPr>
      </w:pPr>
      <w:r>
        <w:rPr>
          <w:rFonts w:cs="Khmer OS Siemreap" w:ascii="Khmer OS Siemreap" w:hAnsi="Khmer OS Siemreap"/>
          <w:sz w:val="24"/>
          <w:lang w:val="en-US"/>
        </w:rPr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្រោយ​ដែល​ប្រកាស​ប្រាប់​ដំណឹង​ល្អ ហើយ​បាន​សិស្ស​ជា​ច្រើន​នៅ​ក្រុង​នោះ នោះ​ក៏​ត្រឡប់​ទៅ​ឯ​លីស្ត្រា អ៊ីកូនាម និង​អាន់ទីយ៉ូក​វិញ ព្រម​ទាំង​ចំរើន​កំឡាំង​ដល់​ពួក​សិស្ស ឲ្យ​មាន​ចិត្ត​រឹងប៉ឹង​ឡើង ហើយ​ទូន្មាន​ឲ្យ​នៅ​ស្ថិតស្ថេរ​ក្នុង​សេចក្តី​ជំនឿ ដោយ​ពាក្យ​ថា ត្រូវ​តែ​ទ្រាំ​រង​ទុក្ខ​វេទនា​ជា​ច្រើន ទើប​នឹង​ចូល​ទៅ​ក្នុង​នគរ​ព្រះ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253" w:right="1152" w:hanging="101"/>
        <w:jc w:val="both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Normal"/>
        <w:ind w:left="1253" w:right="1152" w:hanging="101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៦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ម៉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វិវរណៈ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)</w:t>
      </w:r>
    </w:p>
    <w:p>
      <w:pPr>
        <w:pStyle w:val="Normal"/>
        <w:ind w:left="1253" w:right="1152" w:hanging="101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ទុក្ខវេទនានៃការប្រែចិត្ដ។ 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 xml:space="preserve">; </w:t>
        <w:tab/>
      </w:r>
    </w:p>
    <w:p>
      <w:pPr>
        <w:pStyle w:val="BodyTextIndent2"/>
        <w:ind w:firstLine="108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1080" w:hanging="36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ទុក្ខវេទនានៃការញែកជាបរិសុទ្ធ។ 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ភាសិត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Normal"/>
        <w:ind w:left="936" w:right="720" w:hanging="720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4:53:00Z</dcterms:created>
  <dc:creator>Christopher L. Cagan</dc:creator>
  <dc:description/>
  <dc:language>en-US</dc:language>
  <cp:lastModifiedBy>Use This Account</cp:lastModifiedBy>
  <cp:lastPrinted>2016-04-23T08:50:00Z</cp:lastPrinted>
  <dcterms:modified xsi:type="dcterms:W3CDTF">2016-09-02T14:57:00Z</dcterms:modified>
  <cp:revision>7</cp:revision>
  <dc:subject/>
  <dc:title>REVIVAL AND EVANGELISM</dc:title>
</cp:coreProperties>
</file>