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នៅ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ជួយមនុស្សឲ្យមកកាន់គេហទំព័ររបស់យើង។ សេចក្ដីអធិប្បាយសរសេរ​ដោយដៃត្រូវបានផ្ដល់ជូននៅក្នុង៣៥ភាសាទៅកាន់កំព្យូទ័រប្រហែលជា១សែន ២ម៉ឺន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5889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tabs>
          <w:tab w:val="clear" w:pos="720"/>
          <w:tab w:val="left" w:pos="6330" w:leader="none"/>
        </w:tabs>
        <w:ind w:left="-288" w:right="-288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ភស្រ្ដុតាងនៃ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ភាពជា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ព្រះរាជបុត្រារបស់ព្រះគ្រិស្ដ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PROOF OF CHRIST’S SONSHIP!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Cambodian)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8"/>
        <w:tabs>
          <w:tab w:val="clear" w:pos="720"/>
          <w:tab w:val="center" w:pos="3960" w:leader="none"/>
          <w:tab w:val="left" w:pos="4920" w:leader="none"/>
        </w:tabs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</w:t>
      </w:r>
    </w:p>
    <w:p>
      <w:pPr>
        <w:pStyle w:val="Normal"/>
        <w:jc w:val="center"/>
        <w:rPr/>
      </w:pPr>
      <w:r>
        <w:rPr>
          <w:sz w:val="24"/>
        </w:rPr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656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មេស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១៥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April 15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"/>
      <w:bookmarkEnd w:id="0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ពី​ព្រះរាជបុត្រា​នៃ​ព្រះ ដែល​ខាង​ឯ​សាច់​ឈាម ទ្រង់​បាន​ចាប់​កំណើត​ក្នុង​ព្រះវង្សា​ហ្លួង​ដាវីឌ តែ​ខាង​ឯ​ព្រះវិញ្ញាណ​នៃ​សេចក្តី​បរិសុទ្ធ នោះ​បាន​សំដែង​មក​ច្បាស់​ថា ទ្រង់​ជា​ព្រះរាជបុត្រា​របស់​ព្រះ​ពិត ទាំង​មាន​ព្រះចេស្តា​ផង ដោយ​ទ្រង់​បាន​រស់​ពី​ស្លាប់​ឡើង​វិញ គឺ​ជា​ព្រះយេស៊ូវគ្រីស្ទ ជា​ព្រះអម្ចាស់​នៃ​យើង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22"/>
          <w:szCs w:val="18"/>
          <w:lang w:val="ca-ES" w:bidi="km-KH"/>
        </w:rPr>
      </w:pPr>
      <w:r>
        <w:rPr>
          <w:rFonts w:cs="Khmer OS Siemreap" w:ascii="Khmer OS Siemreap" w:hAnsi="Khmer OS Siemreap"/>
          <w:sz w:val="22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ខ្ញុំសរសើរលោកបណ្ឌិត វីលប៊ើ អឹម ស្មីតយ៉ាងខ្លាំង</w:t>
      </w:r>
      <w:r>
        <w:rPr>
          <w:rFonts w:ascii="Khmer OS Siemreap" w:hAnsi="Khmer OS Siemreap" w:cs="Khmer OS Siemreap"/>
          <w:lang w:val="ca-ES" w:bidi="km-KH"/>
        </w:rPr>
        <w:t>សម្រាប់ដំរិះដ៏ធំមហិមាខាងអក្សរសាស្រ្ដជា គ្រិស្ដបរិសុ័ទ និងសម្រាប់ភាពសុចរិតនៅក្នុងការចាកចេញពីមហាវិទ្យាល័យហ្វូលឺក្នុងឆ្នាំ១៩៦៣ កាលមហា វិទ្យាល័យនោះបានបែរចេញពីភាពគ្មានកំហុសនៃព្រះគម្ពីរ ហើយចាប់ផ្ដើមឱបរឹតយកលទ្ធិសេរីនិយម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សូម មើល</w:t>
      </w:r>
      <w:r>
        <w:rPr/>
        <w:t xml:space="preserve"> </w:t>
      </w:r>
      <w:r>
        <w:rPr/>
        <w:t xml:space="preserve">Harold Lindsell, Ph.D., 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ចម្បាំងសម្រាប់ព្រះគម្ពីរ</w:t>
      </w:r>
      <w:r>
        <w:rPr>
          <w:lang w:bidi="km-KH"/>
        </w:rPr>
        <w:t xml:space="preserve"> </w:t>
      </w:r>
      <w:r>
        <w:rPr/>
        <w:t>1978 edition, pp. 110-112)</w:t>
      </w:r>
      <w:r>
        <w:rPr>
          <w:rFonts w:ascii="Khmer OS Siemreap" w:hAnsi="Khmer OS Siemreap" w:cs="Khmer OS Siemreap"/>
          <w:lang w:val="ca-ES" w:bidi="km-KH"/>
        </w:rPr>
        <w:t>។ លោក ស្មីត បានសួរសំណួរដ៏ឈ្លាសវៃអំពីព្រះគម្ពីររ៉ូម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៤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ឆ្ងល់ពីមូលហេតុដែលគ្រូអធិប្បាយដ៏ល្បីល្បាញបំផុតមិន ដែលអធិប្បាយ ឬយ៉ាងហោចណាស់មិនដែលបោះពុម្ពសេចក្ដីអធិប្បាយពីអត្ថបទគម្ពីរដែលអះអាងពីជំនឿ នេះសោះ</w:t>
      </w:r>
      <w:r>
        <w:rPr>
          <w:rFonts w:cs="Khmer OS Siemreap" w:ascii="Khmer OS Siemreap" w:hAnsi="Khmer OS Siemreap"/>
          <w:lang w:val="ca-ES" w:bidi="km-KH"/>
        </w:rPr>
        <w:t>?</w:t>
      </w:r>
      <w:r>
        <w:rPr/>
        <w:t xml:space="preserve"> (Wilbur M. Smith, D.D., </w:t>
      </w:r>
      <w:r>
        <w:rPr>
          <w:b/>
          <w:i/>
        </w:rPr>
        <w:t>Therefore, Stand,</w:t>
      </w:r>
      <w:r>
        <w:rPr/>
        <w:t xml:space="preserve"> Keats Publishing, 1981 edition, p. 583)</w:t>
      </w:r>
      <w:r>
        <w:rPr>
          <w:rFonts w:ascii="Khmer OS Siemreap" w:hAnsi="Khmer OS Siemreap" w:cs="Khmer OS Siemreap"/>
          <w:lang w:val="ca-ES" w:bidi="km-KH"/>
        </w:rPr>
        <w:t xml:space="preserve">។ ខ្ញុំគិតថា មូលហេតុអាចជាការកុហក តាមការពិតមានការអធិប្បាយពីការរស់ឡើងវិញរបស់ព្រះ គ្រិស្ដតិចតួចណាស់ក្នុងរយៈពេល១២៥ចុងក្រោយ ជាពិសេសចាប់តាំងពីពេលដែល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លទ្ធិសម្រេចនិយម</w:t>
      </w:r>
      <w:r>
        <w:rPr>
          <w:rFonts w:cs="Khmer OS Siemreap" w:ascii="Khmer OS Siemreap" w:hAnsi="Khmer OS Siemreap"/>
          <w:lang w:val="ca-ES" w:bidi="km-KH"/>
        </w:rPr>
        <w:t>»​</w:t>
      </w:r>
      <w:r>
        <w:rPr>
          <w:rFonts w:ascii="Khmer OS Siemreap" w:hAnsi="Khmer OS Siemreap" w:cs="Khmer OS Siemreap"/>
          <w:lang w:val="ca-ES" w:bidi="km-KH"/>
        </w:rPr>
        <w:t>កើនឡើង។ ចាប់តាំងពីសម័យលោកស៊ី ជី ហ្វីនណេមក សេចក្ដីអធិប្បាយត្រូវបានកើនឡើងខាងភក្ដីភាព ចំពោះមនុស្ស និងពីអ្វីដែលមនុស្សធ្វើ។ នៅសព្វថ្ងៃនេះ គ្រូអធិប្បាយបានលំអៀងដើម្បីអនុញ្ញាត្ដឲ្យរឿងរ៉ាវ ខាងព្រះរអិលចូលក្នុងប្រវត្ដិរស់នៅ។ ផ្ទុយទៅវិញ គេផ្ដោតសំខាន់លើកិច្ចការរបស់មនុស្ស។ ដូច្នេះសាសនា​គ្រិស្ដដែលផ្សាយដំណឹងល្អសព្វថ្ងៃនេះបានក្លាយជាការសិក្សា អំពីមនុស្សច្រើនជាងការសិក្សាអំពីព្រះ បាន ក្លាយជាចិត្ដសាស្រ្ដជាជាងការសិក្សាពីព្រះគ្រិស្ដ ថែមទាំងបានក្លាយជាការដាក់មនុស្សជាទីមួយជាជាងការ ដាក់ព្រះគ្រិស្ដជាទីមួយ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សេចក្ដីអធិប្បាយទាំងអស់ដែលបានកត់ត្រាទុក នៅក្នុងកណ្ឌកិច្ចការបានដាក់ការរស់ឡើងវិញជា ទីមួយ ។ ពួកសាវកមិនអាចអធិប្បាយដោយមិននិយាយពីការរស់ឡើងវិញរបស់ព្រះគ្រិស្ដបាននោះទេ។ វា ជាចំនុចសំខាន់បំផុតនៃដំណឹងល្អ ដែលពួកគេអធិប្បាយ។ ទោះបីជាយ៉ាងណាក៏ដោយ សព្វថ្ងៃនេះបើសិន ជាការរស់ឡើងវិញរបស់ព្រះគ្រិស្ដត្រូវបានបង្ហាញប្រាប់ នោះវាត្រូវបានបង្ខាំងទុកចំពោះព្រឹកថ្ងៃអាទិត្យដែល ជាថ្ងៃព្រះយេស៊ូវរស់ឡើងវិញ។ សូម្បីតែឥឡូវនេះ អ្នកជំនួយព្រះគ្រិស្ដកម្រអធិប្បាយពីទិដ្ឋភាពខាងលទ្ធិ នៃការរស់ឡើងវិញ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នៅក្នុងសៀវភៅរបស់គាត់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សាសនាគ្រិស្ដដែលគ្មានព្រះគ្រិស្ដ</w:t>
      </w:r>
      <w:r>
        <w:rPr>
          <w:rFonts w:ascii="Khmer OS Siemreap" w:hAnsi="Khmer OS Siemreap" w:cs="Khmer OS Siemreap"/>
          <w:lang w:val="ca-ES" w:bidi="km-KH"/>
        </w:rPr>
        <w:t xml:space="preserve"> លោកបណ្ឌិត មីខាអែល ហោថូនចង្អុលបង្ហាញថា ជារឿយៗសេចក្ដីអធិប្បាយនៅថ្ងៃរំលឹកដល់ព្រះយេស៊ូវរស់ឡើងវិញក្នុង ក្រុមជំនុំអភិរក្សជាច្រើនគឺជ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រឿងខ្លះអំពីរបៀបដែលព្រះយេស៊ូវបានយកឈ្នះលើអ្វីដែលរារាំងទ្រង់ ដូច្នេះ​ហើយ យើងអាច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បង្ហាញថា</w:t>
      </w:r>
      <w:r>
        <w:rPr>
          <w:rFonts w:cs="Khmer OS Siemreap" w:ascii="Khmer OS Siemreap" w:hAnsi="Khmer OS Siemreap"/>
          <w:lang w:val="ca-ES" w:bidi="km-KH"/>
        </w:rPr>
        <w:t xml:space="preserve">} </w:t>
      </w:r>
      <w:r>
        <w:rPr>
          <w:rFonts w:ascii="Khmer OS Siemreap" w:hAnsi="Khmer OS Siemreap" w:cs="Khmer OS Siemreap"/>
          <w:lang w:val="ca-ES" w:bidi="km-KH"/>
        </w:rPr>
        <w:t>សព្វថ្ងៃនេះការផ្សាយដំណឹងល្អមានភាពដូចជា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ពួកសេរីនិយម</w:t>
      </w:r>
      <w:r>
        <w:rPr>
          <w:rFonts w:cs="Khmer OS Siemreap" w:ascii="Khmer OS Siemreap" w:hAnsi="Khmer OS Siemreap"/>
          <w:lang w:val="ca-ES" w:bidi="km-KH"/>
        </w:rPr>
        <w:t xml:space="preserve">} </w:t>
      </w:r>
      <w:r>
        <w:rPr>
          <w:rFonts w:ascii="Khmer OS Siemreap" w:hAnsi="Khmer OS Siemreap" w:cs="Khmer OS Siemreap"/>
          <w:lang w:val="ca-ES" w:bidi="km-KH"/>
        </w:rPr>
        <w:t>ដោយពួកគេ និយាយអំពីប្រជាប្រិយមភាពខាងចិត្ដវិទ្យា នយោបាយ ឬខាងសីលធម៌និយមជាជាងដំណឹងល្អ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 xml:space="preserve">(Michael Horton, Ph.D.,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 xml:space="preserve">សាសនាគ្រិស្ដដែលគ្មានព្រះគ្រិស្ដ </w:t>
      </w:r>
      <w:r>
        <w:rPr>
          <w:b/>
          <w:i/>
        </w:rPr>
        <w:t xml:space="preserve">: The Alternative Gospel of the American Church, </w:t>
      </w:r>
      <w:r>
        <w:rPr/>
        <w:t>Baker Books, 2008, p. 30)</w:t>
      </w:r>
      <w:r>
        <w:rPr>
          <w:rFonts w:ascii="Khmer OS Siemreap" w:hAnsi="Khmer OS Siemreap" w:cs="Khmer OS Siemreap"/>
          <w:lang w:val="ca-ES" w:bidi="km-KH"/>
        </w:rPr>
        <w:t xml:space="preserve">។ គួរឲ្យចម្លែកណាស់ លោកបណ្ឌិត អោ អេ ថូរេ ដែលខ្ញុំសរសើរ មិនមានសេចក្ដីអធិប្បាយសូម្បីតែមួយអំពីការរស់ឡើងវិញរបស់ព្រះគ្រិស្ដនៅក្នុងសៀវភៅដ៏ល្បីរបស់គាត់ 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របៀបដើម្បីធ្វើការសម្រាប់ព្រះគ្រិស្ដ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/>
        <w:t>(Fleming H. Revell, n.d.)</w:t>
      </w:r>
      <w:r>
        <w:rPr>
          <w:rFonts w:ascii="Khmer OS Siemreap" w:hAnsi="Khmer OS Siemreap" w:cs="Khmer OS Siemreap"/>
          <w:lang w:val="ca-ES" w:bidi="km-KH"/>
        </w:rPr>
        <w:t>។ លោកថូរេ បានសរសេរគម្រោងនៃសេចក្ដីអធិប្បាយ១៥៦ទំព័រសម្រាប់គ្រូអធប្បាយ ប៉ុន្ដែ គម្រោងទាំងអស់នោះគ្មាន ភក្ដីភាពទាំងស្រុងចំពោះការរស់ឡើងវិញរបស់ព្រះគ្រិស្ដ សូម្បីតែមួយក៏គ្មានដែរ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ពិតប្រាកដណាស់ ស្ថាន ភាពគឺសូម្បីតែអាក្រក់ទៅៗនៅសព្វថ្ងៃនេះ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ពេលខ្ញុំឆែកមើលបទចម្រៀងសរសើរតម្កើងព្រះសម័យនេះ ខ្ញុំរកឃើញបទចម្រៀងដែលប្រាប់ពី ការរស់ឡើងវិញរបស់ព្រះគ្រិស្ដត្រឹមតែចំនួន១០បទគត់។ បទទាំងអស់ លើកលែងតែមួយត្រូវបាននិពន្ធមុន សតវត្សទី២០។ ២បទត្រូវបាននិពន្ធក្នុងសតវត្សទី១៨ ៣បទក្នុងសតវត្សទី១៩ ១បទក្នុងសតវត្សទី១៦  ១បទក្នុងសតវត្សទី១៧ ១បទក្នុងសតវត្សទី១៥ ហើយ២បទក្នុងសតវត្សទី៨។ បទចម្រៀងដែលល្អជាពិត ប្រាកដអំពីការរស់ឡើងវិញត្រូវបាននិពន្ធក្នុងសតវត្សទី២០ដែលជាបទ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ទ្រង់រស់ម្ដងទៀត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ដោយលោក ប៉ុល រេដឺ តែតាមខ្ញុំដឹង វាមិនឃើញនៅក្នុងបទចម្រៀងសរសើរតម្កើងសោះឡើយ។ សូមក្រោកឈរ ហើយ ច្រៀងកន្លែងបន្ទរជាមួយខ្ញុំ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លាប់ដែលកាន់ក្ដាប់ត្រូវបានវាយបំបាក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Paul Rader, 1878-193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clear" w:pos="720"/>
          <w:tab w:val="left" w:pos="7200" w:leader="none"/>
        </w:tabs>
        <w:ind w:hanging="0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។</w:t>
      </w:r>
      <w:r>
        <w:rPr>
          <w:rFonts w:ascii="Khmer OS Siemreap" w:hAnsi="Khmer OS Siemreap" w:cs="Khmer OS Siemreap"/>
          <w:lang w:bidi="km-KH"/>
        </w:rPr>
        <w:t xml:space="preserve"> អ្នក​អាចសរសេរមកខ្ញុំតាម</w:t>
      </w:r>
      <w:r>
        <w:rPr/>
        <w:t xml:space="preserve"> </w:t>
      </w:r>
      <w:r>
        <w:rPr/>
        <w:t xml:space="preserve">P.O. Box 15308, Los Angeles CA 90015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​អាចស្នើរសុំពាក្យសំដី និងចម្រៀងពីបទចម្រៀងរបស់លោកប៉ុល រេដឺ។ ម្ដងទៀត ខ្ញុំគិតថា ការខ្វះចម្រៀង ដែលប្រាប់ពីការរស់ឡើងវិញនៅសម័យនេះបង្ហាញថា ប្រធានបទសំខាន់ៗទាំងអស់ត្រូវបានព្រងើយកន្ដើយ​រយៈពេលមកហើយ ចាប់តាំងពីសម័យរបស់លោកហ្វីណេមក។ ព្រះគ្រិស្ដត្រូវ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បាន​សំដែង​មក​ច្បាស់​ថា ទ្រង់​ជា​ព្រះរាជបុត្រា​របស់​ព្រះ​ពិត ទាំង​មាន​ព្រះចេស្តា​ផង ដោយ​ទ្រង់​បាន​រស់​ពី​ស្លាប់​ឡើង​វិញ គឺ​ជា​ព្រះយេស៊ូវ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ម្រមាននណារម្នាក់អធិប្បាយពីការរស់ឡើងវិញណាស់ ហើយយើងស្ទើរតែមិនដែលច្រៀងព</w:t>
      </w:r>
      <w:r>
        <w:rPr>
          <w:rFonts w:ascii="Khmer OS Siemreap" w:hAnsi="Khmer OS Siemreap" w:cs="Khmer OS Siemreap"/>
          <w:lang w:bidi="km-KH"/>
        </w:rPr>
        <w:t>ី</w:t>
      </w:r>
      <w:r>
        <w:rPr>
          <w:rFonts w:ascii="Khmer OS Siemreap" w:hAnsi="Khmer OS Siemreap" w:cs="Khmer OS Siemreap"/>
          <w:lang w:bidi="km-KH"/>
        </w:rPr>
        <w:t>វា។</w:t>
      </w:r>
      <w:r>
        <w:rPr>
          <w:rFonts w:ascii="Khmer OS Siemreap" w:hAnsi="Khmer OS Siemreap" w:cs="Khmer OS Siemreap"/>
          <w:lang w:bidi="km-KH"/>
        </w:rPr>
        <w:t xml:space="preserve"> កុំឆ្ងល់ ឡើយ ក្រុមជំនុំនៅប្រទេសលោកខាងលិចកំពុងតែរីងស្ងួត ហើយរសាត់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គ្មានជំនឿនៅក្នុងការរស់ ឡើងវិញរបស់ព្រះគ្រិស្ដ នោះគ្មានសង្ឃឹមសម្រាប់ការរស់ឡើងវិញ និងគ្មានការរស់នៅតាមមេរៀនឡើយ។ ដ្បិតដំណឹងល្អពាក់កណ្ដាលត្រូវបានភ្លេចហើយ វាត្រូវបានលុបចោលមួយផ្នែកធំពីការអធិប្បាយរបស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ព្រះជួយ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ឃើញថា ប្រទេសបច្ចឹមលោកវៃដើម្បីសង្កត់ធ្ងន់លើការរស់ឡើងវិញរបស់ព្រះគ្រិស្ដជាជាងយើង ដែលនៅក្នុងអ៊ឺរ៉ុប និងប្រទេសអាមេរិកាំង។ កុំឆ្ងល់ឡើយ សាសនានៅទីនោះកំពុងកើនឡើង តែកំពុងឈប់ ស្ងៀមនៅទី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បានទាក់ទងតាមអ៊ីម៉ែលជាមួយបុរសម្នាក់អាយុ២០ឆ្នាំ ដែលមកពីប្រទេសបច្ចឹមលោក។ គាត់ បានប្រាប់ពីការទទួលរ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ារុណកម្មធ្ងន់ធ្ងរនៅក្នុងកុមារភាពរបស់ខ្ញុំ ដើម្បី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ប៉ន់ប៉ងឲ្យខ្ញុំ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បដិសេធសេចក្ដី ជំនឿជាគ្រីស្ទាន។ ខ្ញុំបានស្រែករកជំនួយ តែគ្មានអ្នកណាម្នាក់ជួយសោះ ហើយខ្ញុំបានឃើញ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គ្រីស្ទាន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ជា ច្រើនកំពុងវិនាស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កូនក្មេង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ត្រូវ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បានបៀតបៀន ហើយត្រូវបានដាក់ក្នុងជម្រកកុមារកំព្រានៅក្នុងប្រទេស ឥណ្ឌា ភូមា គេទទួលទារុណកម្មដោយសារការឆក់ខ្សែភ្លើងម្ដងហើយម្ដងទៀត ដើម្បីបោះបង់ចោលព្រះយេ ស៊ូវ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ខ្ញុំជាម្នាក់ដែលបានរួចជីវ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ៅខ្ញុំអានពីរឿងនោះ ខ្ញុំបានយំ។ តើកន្លែងណាដែលយើងរកកូនក្មេង និងមនុស្សចាស់វ័យក្មេងដូចនោះនៅក្នុងប្រទេសអាមេរិក ឬប្រទេសលោកខាងលិចជាទូ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្អូនប្រុសនេះ បានប្រាប់ថា គាត់ និងកូនក្មេងផ្សេងទៀតបានជួបប្រទះព្រះគ្រីស្ដដែលរស់ឡើងវិញ។ នៅពេលពួកគេបាន ទទួលបទពិសោធន៍ព្រះគ្រិស្ដដែលរស់ឡើងវិញ នោះពួកគេដឹងថា ទ្រង់ជាព្រះរាជបុត្រានៃព្រះ។ បន្ទាប់មក គ្មានកំរិតនៃទារុណកម្មណាដោយសារការឆក់ខ្សែភ្លើងណាមួយ ឬក៏ការវាយណាមួយដែលអាចនាំឲ្យពួកគេ បោះបង់ចោលព្រះយេស៊ូវឡើយ។ ពួកគេដឹងថា ទ្រង់មានព្រះជន្មរស់នៅ ទ្រង់រស់ពីសុគត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ំនុច នោះនាំឲ្យពួកគេធ្វើជាគ្រិស្ទានពិតប្រាក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ហើយគឺជាអ្វីដែលសាវកប៉ុលកំពុងប្រាប់ក្នុងអត្ថបទយើង។ ព្រះគ្រិស្ដត្រូវ</w:t>
      </w:r>
    </w:p>
    <w:p>
      <w:pPr>
        <w:pStyle w:val="IndentedVers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សំដែង​មក​ច្បាស់​ថា ទ្រង់​ជា​ព្រះរាជបុត្រា​របស់​ព្រះ​ពិត ទាំង​មាន​ព្រះចេស្តា​ផង ដោយ​ទ្រង់​បាន​រស់​ពី​ស្លាប់​ឡើង​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្រៀងកន្លែងបន្ទរម្ដងទៀត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IndentedQuote"/>
        <w:tabs>
          <w:tab w:val="clear" w:pos="720"/>
          <w:tab w:val="center" w:pos="4680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លាប់ដែលកាន់ក្ដាប់ត្រូវបានវាយបំប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ំដែង</w:t>
      </w:r>
      <w:r>
        <w:rPr>
          <w:rFonts w:ascii="Khmer OS Siemreap" w:hAnsi="Khmer OS Siemreap" w:cs="Khmer OS Siemreap"/>
          <w:lang w:bidi="km-KH"/>
        </w:rPr>
        <w:t>មកច្ប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តាមភាសាក្រេកមានអត្ថ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្ហាញជាក់លាក់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សំគាល់ច្ប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/>
        <w:t>(Strong #3724)</w:t>
      </w:r>
      <w:r>
        <w:rPr>
          <w:rFonts w:ascii="Khmer OS Siemreap" w:hAnsi="Khmer OS Siemreap" w:cs="Khmer OS Siemreap"/>
          <w:lang w:bidi="km-KH"/>
        </w:rPr>
        <w:t>។ ព្រះយេស៊ូវបានបង្ហាញជាក់លាក់ ទាំងសំគាល់ច្បាស់ថា ទ្រង់ជាព្រះរាជបុត្រា</w:t>
      </w:r>
      <w:r>
        <w:rPr>
          <w:rFonts w:ascii="Khmer OS Siemreap" w:hAnsi="Khmer OS Siemreap" w:cs="Khmer OS Siemreap"/>
          <w:lang w:bidi="km-KH"/>
        </w:rPr>
        <w:t xml:space="preserve">នៃដោយ សារការរស់ឡើងវិញរបស់ទ្រង់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គម្ពីរជែណេវ៉ា</w:t>
      </w:r>
      <w:r>
        <w:rPr>
          <w:rFonts w:ascii="Khmer OS Siemreap" w:hAnsi="Khmer OS Siemreap" w:cs="Khmer OS Siemreap"/>
          <w:lang w:bidi="km-KH"/>
        </w:rPr>
        <w:t xml:space="preserve">នៅឆ្នាំ១៥៩៩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បានបង្ហាញ ហើយសម្ដែងឲ្យ ឃើញច្បា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សំគាល់ជំពូក១ពីរ៉ូម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គ្រិស្ដ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បង្ហាញ ហើយសម្ដែងឲ្យឃើញច្ប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ថា ទ្រង់ជាព្រះរាជបុត្រានៃព្រះដោយសារការរស់ឡើងវិញរបស់ទ្រង់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សំដែង​មក​ច្បាស់​ថា ទ្រង់​ជា​ព្រះរាជបុត្រា​របស់​ព្រះ​ពិត ទាំង​មាន​ព្រះចេស្តា​ផង ដោយ​ទ្រង់​បាន​រស់​ពី​ស្លាប់​ឡើង​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left="426" w:hanging="426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bidi="km-KH"/>
        </w:rPr>
        <w:t>របៀប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ែលព្រះយេស៊ូវត្រូវបានសំដែងមកច្បាស់ដើម្បីធ្វើជាព្រះរាជបុត្រ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ៃព្រះ។</w:t>
      </w:r>
    </w:p>
    <w:p>
      <w:pPr>
        <w:pStyle w:val="BodyTextIndent2"/>
        <w:ind w:hanging="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មិនសំខាន់ចម្បងដោយសារបង្រៀនរបស់ទ្រង់នោះទេ។</w:t>
      </w:r>
      <w:r>
        <w:rPr>
          <w:rFonts w:ascii="Khmer OS Siemreap" w:hAnsi="Khmer OS Siemreap" w:cs="Khmer OS Siemreap"/>
          <w:lang w:bidi="km-KH"/>
        </w:rPr>
        <w:t xml:space="preserve"> ទ្រង់បានបង្រៀនរឿងអស្ចារ្យជាច្រើន រួមទាំងសេចក្ដីអធិប្បាយនៅលើភ្នំ។ តែការបង្រៀនរបស់ទ្រង់តែមួយមិនបានបញ្ជាក់ថា ទ្រង់ជាព្រះរាជបុត្រា នៃព្រះនោះទេ។ សូម្បីតែការអស្ចារ្យរបស់ទ្រង់ក៏ដោយ សូម្បីតែមិនមែនការប្រោសមនុស្សស្លាប់៣ឲ្យរស់ ឡើងវិញនោះទេ។ នៅក្នុងគ្រាសញ្ញាចាស់ ហោរាអេលីយ៉ាបានធ្វើឲ្យក្មេងប្រុសម្នាក់រស់ឡើងវិញ ហើយគាត់ មិនមែនជាព្រះរាជបុត្រានៃព្រះនោះទេ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ពង្សាវតាក្សត្រ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េលីសេក៏បានប្រោសក្មេង ម្នាក់ឲ្យរស់ឡើងវិញផងដែរ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ពង្សាវតាក្សត្រ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តែអេលីសេមិនមែនជាព្រះរាជបុត្រានៃព្រះ នោះទេ។ ម៉ូសេក៏បានធ្វើការអស្ចារ្យជាច្រើនផងដែរ រួមទាំងការញែកសមុទ្រក្រហម តែគាត់មិនមែនជាព្រះ បុត្រានៃព្រះនោះទេ។ ទីសំគាល់តែមួយគត់ដែលសំដែងមកច្បាស់ថាព្រះយេស៊ូវជាព្រះរាជបុត្រានៃព្រះគឺជា ការរស់ឡើងវិញទាំងព្រះកាយរបស់ទ្រង់។ ព្រះយេស៊ូវទ្រង់ផ្ទាល់មានបន្ទូលថា ការរស់ឡើងវិញរបស់ទ្រង់គឺ ជាទីសំគាល់ដែលទ្រង់បានមានបន្ទូលដល់ជំនាន់ដ៏អាក្រក់នេ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ទ្រង់​មាន​ព្រះបន្ទូល​តប​ថា ដំណ​មនុស្ស​អាក្រក់ ហើយ​កំផិត គេ​ចេះ​តែ​ចង់​ឃើញ​ទី​សំគាល់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តែ​នឹង​គ្មាន​ទី​សំគាល់​ណា​បាន​ប្រទាន​មក​គេ ក្រៅ​ពី​ទី​សំគាល់​របស់​ហោរា​យ៉ូណាស​ឡើ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្បិត​លោក​យ៉ូណាស​បាន​នៅ​ក្នុង​ពោះ​ត្រី​ធំ អស់​៣​ថ្ងៃ​៣​យប់​យ៉ាង​ណា កូន​មនុស្ស​ក៏​នឹង​នៅ​ក្នុង​ផ្ទៃ​ផែនដី​៣​ថ្ងៃ​៣​យប់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ត្រូវបានគេសំឡាប់សម្រាប់ការសារភាពទៅសម្ដេចសង្ឃថា ទ្រង់ជាព្រះរាជ</w:t>
      </w:r>
      <w:r>
        <w:rPr>
          <w:rFonts w:ascii="Khmer OS Siemreap" w:hAnsi="Khmer OS Siemreap" w:cs="Khmer OS Siemreap"/>
          <w:lang w:bidi="km-KH"/>
        </w:rPr>
        <w:t xml:space="preserve">បុត្រានៃព្រះ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២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៦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កាលទ្រង់បានព្យួរលើឈើឆ្កាង ពួកអាចារ្យបានចំអក់ទ្រង់ដោយនិយាយ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វា​បាន​ទុក​ចិត្ត​នឹង​ព្រះ ដូច្នេះ បើ​ព្រះ​សព្វ​ព្រះហឫទ័យ​នឹង​វា សូម​ទ្រង់​ជួយ​ដោះ​វា​ឥឡូវ​ចុះ</w:t>
      </w:r>
      <w:r>
        <w:rPr>
          <w:rFonts w:cs="Khmer OS Siemreap" w:ascii="Khmer OS Siemreap" w:hAnsi="Khmer OS Siemreap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វា​បាន​ថា ខ្ញុំ​ជា​ព្រះរាជបុត្រា​នៃ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វរបិតា</w:t>
      </w:r>
      <w:r>
        <w:rPr>
          <w:rFonts w:ascii="Khmer OS Siemreap" w:hAnsi="Khmer OS Siemreap" w:cs="Khmer OS Siemreap"/>
          <w:lang w:bidi="km-KH"/>
        </w:rPr>
        <w:t>បានបង្ហាញពីការយល់ព្រមរបស់ទ្រង់ចំពោះព្រះយេស៊ូវ</w:t>
      </w:r>
      <w:r>
        <w:rPr>
          <w:rFonts w:ascii="Khmer OS Siemreap" w:hAnsi="Khmer OS Siemreap" w:cs="Khmer OS Siemreap"/>
          <w:lang w:bidi="km-KH"/>
        </w:rPr>
        <w:t xml:space="preserve">​ទុកជាព្រះរាជបុត្រានៃព្រះដោយសារ​ការប្រោសទ្រង់ឲ្យរស់ពីសុគតឡើងវិញ។ ព្រះយេស៊ូវត្រូវ </w:t>
      </w:r>
      <w:r>
        <w:rPr>
          <w:rFonts w:cs="Khmer OS Siemreap" w:ascii="Khmer OS Siemreap" w:hAnsi="Khmer OS Siemreap"/>
          <w:lang w:bidi="km-KH"/>
        </w:rPr>
        <w:t>«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សំដែង​មក​ច្បាស់​ថា ទ្រង់​ជា​ព្រះរាជបុត្រា​របស់​ព្រះ​ពិត ទាំង​មាន​ព្រះចេស្តា​ផង ដោយ​ទ្រង់​បាន​រស់​ពី​ស្លាប់​ឡើង​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បានសំដែងមកច្បាស់</w:t>
      </w:r>
      <w:r>
        <w:rPr>
          <w:rFonts w:ascii="Khmer OS Siemreap" w:hAnsi="Khmer OS Siemreap" w:cs="Khmer OS Siemreap"/>
          <w:lang w:bidi="km-KH"/>
        </w:rPr>
        <w:t>ថា ទ្រង់ជាព្រះរាជបុត្រានៃព្រះដោយសារការប្រោសព្រះកាយរបស់ទ្រង់ ឲ្យរស់ពី សុគតឡើងវិញនៅថ្ងៃទី៣។ សូមច្រៀង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IndentedQuote"/>
        <w:tabs>
          <w:tab w:val="clear" w:pos="720"/>
          <w:tab w:val="center" w:pos="4680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លាប់ដែលកាន់ក្ដាប់ត្រូវបានវាយបំប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426" w:hanging="426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bidi="km-KH"/>
        </w:rPr>
        <w:t>មូលហេត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ែលព្រះយេស៊ូវត្រូវបានសំដែងមកច្បាស់ថា ទ្រង់ជាព្រះរាជបុត្រ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ៃព្រះ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បណ្ឌិត ឆោឡែស ហោដហ្គ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៩៧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៧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ដ៏ជាសាស្រ្ដាចារ្យដ៏យូរខាងគម្ពីរសញ្ញាថ្ម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ៅមហាវិទ្យាល័យផ្រីនស្ដូន ស៊ីអោឡោជីខោល បានប្រសាសន៍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មិនទាន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ភស្ដុតាងនៃភាពជាព្រះរាជបុត្រាពេញលេញឡើយ រហូតដល់ ព្រះគ្រិស្ដបានរស់ឡើងវិញ ឬមានភាពពេញលេញដើម្បីឲ្យពួកសាវកដ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វាគឺដោយសារការរស់ឡើងវិញដែលទ្រង់ត្រូវបានបញ្ជាក់អះអាងថា ទ្រង់ជា ព្រះរាជបុត្រានៃ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អត្ថបទ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ៃបទ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ជាច្រើន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ការរស់ឡើងវិញ របស់ព្រះគ្រិស្ដត្រូវបានបង្ហាញ ទុកជាភស្ដុតាងសន្និដ្ឋាននៃសេចក្ដីពិតទាំង អស់ដែលព្រះគ្រិស្ដបានបង្រៀ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និងសុពលភាពនៃការអះអាងរបស់ ទ្រង់ទាំង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គ្រិស្ដបានប្រកាសពីរូបអង្គទ្រង់ដោយបើកចំហថា ទ្រង់ជាព្រះរាជបុត្រានៃព្រះ ការរស់ពីសុគតឡើងវិញជាត្រារបស់ព្រះចំពោះ សេចក្ដីនៃការប្រកាសរបស់ទ្រង់។ ទ្រង់បានបន្ដនៅក្រោមអំណាចនៃសេចក្ដី ស្លាប់ ដូច្នេះ ព្រះបានបដិសេធពីការអះអាងរបស់ទ្រង់ធ្វើជាព្រះរាជបុត្រានៃ​ព្រះ ប៉ុន្ដែកាលទ្រង់បានប្រោសឲ្យទ្រង់រស់ឡើងវិញ នោះព្រះបានទទួល ស្គាល់ទ្រង់ជាសារធារណៈ ដោយបន្ទូលថា ឯងជាកូនរបស់អញ នៅថ្ងៃនេះ អញបានប្រកាសឲ្យឯងធ្វើជាកូនរបស់អញ</w:t>
      </w:r>
      <w:r>
        <w:rPr/>
        <w:t xml:space="preserve">(Charles Hodge, Ph.D., </w:t>
      </w:r>
      <w:r>
        <w:rPr>
          <w:b/>
          <w:i/>
        </w:rPr>
        <w:t>A Commentary on Romans,</w:t>
      </w:r>
      <w:r>
        <w:rPr/>
        <w:t xml:space="preserve"> The Banner of Truth Trust, 1997 edition, pp. 20-21;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គាល់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េះ ភស្ដុតាងដែលថា ព្រះគ្រិស្ដជាព្រះរាជបុត្រានៃព្រះត្រូវបានបង្ហាញដោយសារការរស់ឡើងវិញ</w:t>
      </w:r>
      <w:r>
        <w:rPr>
          <w:rFonts w:ascii="Khmer OS Siemreap" w:hAnsi="Khmer OS Siemreap" w:cs="Khmer OS Siemreap"/>
          <w:lang w:bidi="km-KH"/>
        </w:rPr>
        <w:t xml:space="preserve"> ហើយ បានបញ្ជាក់នូវអ្វីៗទាំងអស់ដែលទ្រង់បានបង្រៀន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បណ្ឌិត វីលបើ អឹម ស្មីតបានប្រាប់ថា ការរស់ឡើងវិញរបស់ព្រះគ្រិស្ដធានាអះអាងពី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េចក្ដីពិត ការពឹងផ្អែកនៃភាពពិតប្រាកដទាំងអស់របស់ព្រះគ្រិស្ដ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ំងពីទ្រង់បានរ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ីសុគតឡើង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ទ្រង់បានទាយទុ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ការ ទាយទុកនេះបានឆ្លងផុតទោ បន្ទាប់មកខ្ញុំមានអារម្មណ៍ហាក់ដូចជា គ្រប់អ្វី ៗទាំងអស់ផ្សេងទៀត ដែលព្រះអម្ចាស់របស់យើងបានមានបន្ទូលប្រាប់ក៏ សុទ្ធតែជាការពិតទាំង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ព្រះអម្ចាស់របស់យើងមានបន្ទូលថា អស់អ្នកណាដែលជឿលើទ្រង់ គេនឹងមានជីវិតអស់កល្បជានិច្ច ហើយអស់ អ្នកណាដែលបដិសេធមិនជឿទ្រង់ គេនឹងត្រូវកាត់ទោសនៅអស់កល្បជា និច្ច ទ្រង់មានបន្ទូលពីសេចក្ដី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អាចមិនដែលទទួលយកការរស់ ឡើងវិញរបស់ព្រះគ្រិស្ដ ហើយមានការសង្ស័យខ្លះៗអំពីសេចក្ដីពិតនៃភាព ពិត​ប្រាកដដែលចេញពីឱស្ឋរបស់ទ្រង់</w:t>
      </w:r>
      <w:r>
        <w:rPr/>
        <w:t xml:space="preserve">(Smith, </w:t>
      </w:r>
      <w:r>
        <w:rPr>
          <w:b/>
          <w:i/>
        </w:rPr>
        <w:t>Therefore Stand,</w:t>
      </w:r>
      <w:r>
        <w:rPr/>
        <w:t xml:space="preserve"> ibid., pp. 418-41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clear" w:pos="720"/>
          <w:tab w:val="left" w:pos="5040" w:leader="none"/>
        </w:tabs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tabs>
          <w:tab w:val="clear" w:pos="720"/>
          <w:tab w:val="left" w:pos="5040" w:leader="none"/>
        </w:tabs>
        <w:ind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ព្រះយេស៊ូវមានបន្ទូលកាន់ពួកសិស្សទ្រង់ថា</w:t>
      </w:r>
      <w:r>
        <w:rPr>
          <w:rFonts w:cs="Khmer OS Siemreap" w:ascii="Khmer OS Siemreap" w:hAnsi="Khmer OS Siemreap"/>
        </w:rPr>
        <w:tab/>
      </w:r>
    </w:p>
    <w:p>
      <w:pPr>
        <w:pStyle w:val="BodyTextIndent2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1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យក​ពួក​១២​នាក់​មក​មាន​ព្រះបន្ទូល​ថា មើល យើង​រាល់​គ្នា​នឹង​ឡើង​ទៅ​ឯ​ក្រុង​យេរូសាឡិម នោះ​គ្រប់​សេចក្តី​ដែល​ពួក​ហោរា​បាន​ចែង​ទុក​ពី​កូន​មនុស្ស នឹង​បាន​សំរេច​ពិត ដ្បិត​គេ​នឹង​បញ្ជូន​លោក​ទៅ​ពួក​សាសន៍​ដទៃ គេ​នឹង​សើច​ចំអក​ឲ្យ ត្មះតិះដៀល ហើយ​ស្តោះ​ដាក់​លោក រួច​កាល​គេ​បាន​វាយ​នឹង​រំពាត់​ហើយ នោះ​គេ​នឹង​សំឡាប់​លោក​បង់ តែ​ក្រោយ​៣​ថ្ងៃ​មក លោក​នឹង​រស់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វីដែលព្រះយេស៊ូវបានប្រាប់ជាមុនក្នុងលូកា ១៨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១</w:t>
      </w:r>
      <w:r>
        <w:rPr>
          <w:rFonts w:cs="Khmer OS Siemreap" w:ascii="Khmer OS Siemreap" w:hAnsi="Khmer OS Siemreap"/>
          <w:sz w:val="20"/>
          <w:lang w:val="en-U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៣បានឆ្លងផុតបាត់ហើយ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ទ្រង់ត្រូវគេសើចចំអក ត្រូវគេស្ដោះទឹកមាត់ដាក់ រួចទ្រង់ត្រូវគេវាយនឹងរំពាត់ ហើយត្រូវគេសំឡាប់បង់នៅលើឈើឆ្កាង។ តែនៅថ្ងៃ ទី៣បន្ទាប់ពីការជាប់ឆ្កាងរបស់ទ្រង់ នោះទ្រង់បានរស់ពីសុគតឡើងវិញ។ ការសម្រេចនូវពាក្យទំនាយពិត ប្រាកដរបស់ព្រះយេស៊ូវអំពីរូបអង្គទ្រង់ធានាអះអាងពីសេចក្ដីពិតនៃគ្រប់អ្វីៗផ្សេងទៀតដែលទ្រង់មានបន្ទូល ប្រាប់ ដ្បិតទ្រង់ត្រូ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សំដែង​មក​ច្បាស់​ថា ទ្រង់​ជា​ព្រះរាជបុត្រា​របស់​ព្រះ​ពិត ទាំង​មាន​ព្រះចេស្តា​ផង ដោយ​ទ្រង់​បាន​រស់​ពី​ស្លាប់​ឡើង​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ច្រៀងវ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ណាស្លាប់បានរស់ឡើងវិញម្ដងទៀត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IndentedQuote"/>
        <w:tabs>
          <w:tab w:val="clear" w:pos="720"/>
          <w:tab w:val="center" w:pos="4680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លាប់ដែលកាន់ក្ដាប់ត្រូវបានវាយបំប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សារតែទ្រង់បានរស់ពីសុគតឡើងវិញ</w:t>
      </w:r>
      <w:r>
        <w:rPr>
          <w:rFonts w:ascii="Khmer OS Siemreap" w:hAnsi="Khmer OS Siemreap" w:cs="Khmer OS Siemreap"/>
          <w:lang w:bidi="km-KH"/>
        </w:rPr>
        <w:t xml:space="preserve"> អ្វីដែលទ្រង់មានបន្ទូលសុទ្ធតែពិតប្រាកដ យើងអាច ដឹងប្រាកដថា ទ្រង់ក៏កំពុងមានបន្ទូលប្រាប់សេចក្ដីពិតផងដែរ នៅពេលទ្រង់ប្រាប់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អ្នក​រាល់​គ្នា​មិន​ផ្លាស់​គំនិត ហើយ​ត្រឡប់​ដូច​ជា​កូន​តូច​នេះ នោះ​នឹង​ចូល​ទៅ​ក្នុង​នគរ​ស្ថានសួគ៌​ពុំ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គួរតែ</w:t>
      </w:r>
      <w:r>
        <w:rPr>
          <w:rFonts w:ascii="Khmer OS Siemreap" w:hAnsi="Khmer OS Siemreap" w:cs="Khmer OS Siemreap"/>
          <w:sz w:val="20"/>
          <w:sz w:val="20"/>
          <w:lang w:bidi="km-KH"/>
        </w:rPr>
        <w:t>យកចិត្ដទុកដាក់ព្រះបន្ទូលទាំងនោះយ៉ាងម្មត់ចត់ ដោយសារតែវាចេញពីព្រះឱស្ឋនៃព្រះរាជបុត្រា នៃព្រះដែលរស់ឡើងវិញ។ តើអ្នកបានប្រែចិត្ដហើយឬន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ប្រាកដថា អ្នកបានប្រែចិត្ដមែនឬអ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រាជបុត្រានៃព្រះមានបន្ទូលថា អ្នកមិនអាច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លទៅក្នុងនគរស្ថានសួគ៌ពុំបានឡើ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មិនទាន់ ប្រែចិត្ដ។ អូ អ្នកគួរតែគិតអំពីការប្រែចិត្ដរបស់អ្នកយ៉ាងម្មត់ចត់មែនទែ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គួរតែដឹងច្បាស់ដោយប្រុង ប្រយ័ត្នយ៉ាងមែនទែនថា អ្នកបានប្រែចិត្ដពិតប្រាកដ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រាជបុត្រានៃព្រះដែលរស់ឡើងវិញក៏មានបន្ទូលផងដែរ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យេស៊ូវ​មាន​ព្រះបន្ទូល​ទៅ​គាត់​ថា ខ្ញុំ​ជា​ផ្លូវ ជា​សេចក្តី​ពិត ហើយ​ជា​ជីវិត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បើ​មិន​មក​តាម​ខ្ញុំ នោះ​គ្មាន​អ្នក​ណា​ទៅ​ឯ​ព្រះវរបិតា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គួរតែស្ដាប់នូវអ្វីដែលទ្រង់មានបន្ទូលប្រាប់យ៉ាងម្មត់ចត់មែនទែន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គួរតែព្រួយបារម្ភយ៉ាងមែនទែនថា អ្នកមករកទ្រង់ ហើយទទួលសេចក្ដី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គួរតែប្រុងប្រយ័ត្នយ៉ាងមែនទែនថា អ្នកត្រូវតែពន្លត់គំនិត របស់អ្នកពីគ្រប់ទាំងអបិយជំនឿ និងគំនិតនៃសាសនាក្លែងក្លាយ ហើយមកពឹងលើព្រះយេស៊ូវតែមួយគត់ ដ្បិតទ្រង់មានបន្ទុ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មិនមកតាមខ្ញុំ គ្មានអ្នកណាទៅឯព្រះវរបិតាបាន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្ដងទៀត ព្រះរាជបុត្រានៃព្រះដែលរស់ឡើងវិញក៏មានបន្ទូលផងដែរ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អ្នក​ណា​ដែល​មក​ឯ​ខ្ញុំ ខ្ញុំ​ក៏​មិន​ដែល​ចោល​ទៅ​ក្រ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 xml:space="preserve">ូ </w:t>
      </w:r>
      <w:r>
        <w:rPr>
          <w:rFonts w:ascii="Khmer OS Siemreap" w:hAnsi="Khmer OS Siemreap" w:cs="Khmer OS Siemreap"/>
          <w:lang w:bidi="km-KH"/>
        </w:rPr>
        <w:t xml:space="preserve">អ្នកគួរ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ំប្រឹងចូលទ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ឯទ្រង់</w:t>
      </w:r>
      <w:r>
        <w:rPr>
          <w:rFonts w:ascii="Khmer OS Siemreap" w:hAnsi="Khmer OS Siemreap" w:cs="Khmer OS Siemreap"/>
          <w:lang w:bidi="km-KH"/>
        </w:rPr>
        <w:t>ឲ្យមែនទែន</w:t>
      </w:r>
      <w:r>
        <w:rPr>
          <w:rFonts w:cs="Khmer OS Siemreap" w:ascii="Khmer OS Siemreap" w:hAnsi="Khmer OS Siemreap"/>
          <w:lang w:bidi="km-KH"/>
        </w:rPr>
        <w:t>!(</w:t>
      </w:r>
      <w:r>
        <w:rPr>
          <w:rFonts w:ascii="Khmer OS Siemreap" w:hAnsi="Khmer OS Siemreap" w:cs="Khmer OS Siemreap"/>
          <w:lang w:bidi="km-KH"/>
        </w:rPr>
        <w:t>លូកា ១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៤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អ្នកគួរតែប្រុងប្រយ័ត្ន និងគិត​ឲ្យមែនទែនថា អ្នកគួរតែមករកព្រះយេស៊ូវ។ សូមចាំថា ទ្រង់មានបន្ទូលថា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ដែល​នឿយ​ព្រួយ ហើយ​ផ្ទុក​ធ្ងន់​អើយ ចូរ​មក​ឯ​ខ្ញុំ ខ្ញុំ​នឹង​ឲ្យ​អ្នក​រាល់​គ្នា​ឈប់​សំរ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នឹងអធិស្ឋាន</w:t>
      </w:r>
      <w:r>
        <w:rPr>
          <w:rFonts w:ascii="Khmer OS Siemreap" w:hAnsi="Khmer OS Siemreap" w:cs="Khmer OS Siemreap"/>
          <w:lang w:bidi="km-KH"/>
        </w:rPr>
        <w:t>ថា អ្នកនឹងស្ដាប់តាមព្រះរាជបុត្រានៃព្រះដែលរស់ឡើងវិញ។ យើងនឹងអធិស្ឋាន ថា អ្នកនឹងមករកទ្រង់ដោយផ្ទាល់ អ្នកនឹងត្រូវលាងសំអាតពីអំពើបាបរបស់អ្នកដោយសារព្រះលោហិតដែល ទ្រង់បានបង្ហូរនៅលើឈើឆ្កាង ហើយត្រូវបានសង្រ្គោះដោយសារជីវិតរស់ឡើងវិញរបស់ទ្រង់។ សូមស្ដាប់ ទ្រង់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ជឿនូវអ្វីដែលទ្រង់មានបន្ទូលប្រាប់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មករកទ្រង់ដោយផ្ទាល់ ហើយទទួលសេចក្ដីចុះ ដូចដែលទ្រង់មានបន្ទូលប្រាប់ឲ្យអ្នកធ្វើ ដ្បិតទ្រង់ត្រូវ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សំដែង​មក​ច្បាស់​ថា ទ្រង់​ជា​ព្រះរាជបុត្រា​របស់​ព្រះ​ពិត ទាំង​មាន​ព្រះចេស្តា​ផង ដោយ​ទ្រង់​បាន​រស់​ពី​ស្លាប់​ឡើង​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លាប់ដែលកាន់ក្ដាប់ត្រូវបានវាយបំបាក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បានរស់ឡើងវិញ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Paul Rader, 1878-193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  <w:tab w:val="right" w:pos="7920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tabs>
          <w:tab w:val="clear" w:pos="720"/>
          <w:tab w:val="left" w:pos="6351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left="-432" w:right="-432" w:hanging="0"/>
        <w:rPr/>
      </w:pP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 ណូអេ សោង៖ លូកា ១៨</w:t>
      </w:r>
      <w:r>
        <w:rPr>
          <w:rFonts w:cs="Khmer OS Siemreap" w:ascii="Khmer OS Siemreap" w:hAnsi="Khmer OS Siemreap"/>
          <w:b w:val="false"/>
          <w:lang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៣១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៣៤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អ្នកបានចំអកព្រះយេស៊ូវពេលមួយ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</w:t>
      </w:r>
      <w:r>
        <w:rPr>
          <w:bCs/>
          <w:sz w:val="24"/>
          <w:sz w:val="24"/>
          <w:szCs w:val="24"/>
        </w:rPr>
        <w:t xml:space="preserve"> </w:t>
      </w:r>
      <w:r>
        <w:rPr>
          <w:bCs/>
          <w:sz w:val="24"/>
          <w:szCs w:val="24"/>
        </w:rPr>
        <w:t>John Bakewell, 1721-1819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BodyTextIndent2"/>
        <w:tabs>
          <w:tab w:val="clear" w:pos="720"/>
          <w:tab w:val="center" w:pos="5400" w:leader="none"/>
        </w:tabs>
        <w:ind w:hanging="0"/>
        <w:rPr>
          <w:bCs/>
          <w:szCs w:val="22"/>
        </w:rPr>
      </w:pPr>
      <w:r>
        <w:rPr>
          <w:bCs/>
          <w:szCs w:val="22"/>
        </w:rPr>
        <w:t xml:space="preserve">  </w:t>
      </w:r>
      <w:r>
        <w:rPr>
          <w:bCs/>
          <w:szCs w:val="22"/>
        </w:rPr>
        <w:tab/>
      </w:r>
      <w:r>
        <w:br w:type="page"/>
      </w:r>
    </w:p>
    <w:p>
      <w:pPr>
        <w:pStyle w:val="BodyTextIndent2"/>
        <w:tabs>
          <w:tab w:val="clear" w:pos="720"/>
          <w:tab w:val="center" w:pos="540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2"/>
          <w:lang w:bidi="km-KH"/>
        </w:rPr>
      </w:pPr>
      <w:r>
        <w:rPr>
          <w:rFonts w:cs="Khmer OS Siemreap" w:ascii="Khmer OS Siemreap" w:hAnsi="Khmer OS Siemreap"/>
          <w:sz w:val="28"/>
          <w:szCs w:val="22"/>
          <w:lang w:bidi="km-KH"/>
        </w:rPr>
      </w:r>
    </w:p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ភស្រ្ដុតាងនៃ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ភាពជា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ព្រះរាជបុត្រារបស់ព្រះគ្រិស្ដ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PROOF OF CHRIST’S SONSHIP!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8"/>
        <w:tabs>
          <w:tab w:val="clear" w:pos="720"/>
          <w:tab w:val="center" w:pos="3960" w:leader="none"/>
          <w:tab w:val="left" w:pos="4920" w:leader="none"/>
        </w:tabs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</w:t>
      </w:r>
    </w:p>
    <w:p>
      <w:pPr>
        <w:pStyle w:val="Normal"/>
        <w:jc w:val="center"/>
        <w:rPr/>
      </w:pPr>
      <w:r>
        <w:rPr>
          <w:sz w:val="24"/>
        </w:rPr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656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ពី​ព្រះរាជបុត្រា​នៃ​ព្រះ ដែល​ខាង​ឯ​សាច់​ឈាម ទ្រង់​បាន​ចាប់​កំណើត​ក្នុង​ព្រះវង្សា​ហ្លួង​ដាវីឌ តែ​ខាង​ឯ​ព្រះវិញ្ញាណ​នៃ​សេចក្តី​បរិសុទ្ធ នោះ​បាន​សំដែង​មក​ច្ប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ថា ទ្រង់​ជា​ព្រះរាជបុត្រា​របស់​ព្រះ​ពិត ទាំង​មាន​ព្រះចេស្តា​ផង ដោយ​ទ្រង់​បាន​រស់​ពី​ស្លាប់​ឡើង​វិញ គឺ​ជា​ព្រះយេស៊ូវគ្រីស្ទ ជា​ព្រះអម្ចាស់​នៃ​យើង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left="426" w:hanging="426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</w:t>
      </w: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របៀបដែលព្រះយេស៊ូវត្រូវបានសំដែងមកច្បាស់ដើម្បីធ្វើជាព្រះរាជបុត្រា​នៃព្រះ។</w:t>
      </w:r>
    </w:p>
    <w:p>
      <w:pPr>
        <w:pStyle w:val="Subtitle"/>
        <w:tabs>
          <w:tab w:val="clear" w:pos="720"/>
          <w:tab w:val="left" w:pos="7106" w:leader="none"/>
        </w:tabs>
        <w:ind w:left="993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ពង្សាវតារក្សត្រ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ពង្សាវតារក្សត្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៦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៣។</w:t>
      </w:r>
      <w:r>
        <w:rPr>
          <w:rFonts w:ascii="Khmer OS Siemreap" w:hAnsi="Khmer OS Siemreap" w:cs="Khmer OS Siemreap"/>
          <w:sz w:val="20"/>
          <w:sz w:val="20"/>
        </w:rPr>
        <w:t xml:space="preserve">     </w:t>
      </w:r>
    </w:p>
    <w:p>
      <w:pPr>
        <w:pStyle w:val="TextBody"/>
        <w:ind w:left="426" w:firstLine="29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មូលហេតុដែលព្រះយេស៊ូវត្រូវបានសំដែងមកច្បាស់ថា ទ្រង់ជាព្រះរាជបុត្រា​នៃព្រះ។</w:t>
      </w:r>
    </w:p>
    <w:p>
      <w:pPr>
        <w:pStyle w:val="Subtitle"/>
        <w:ind w:left="993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ind w:left="1440"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7:16:00Z</dcterms:created>
  <dc:creator>PacifiCare</dc:creator>
  <dc:description/>
  <dc:language>en-US</dc:language>
  <cp:lastModifiedBy>CJC</cp:lastModifiedBy>
  <cp:lastPrinted>2010-05-16T15:28:00Z</cp:lastPrinted>
  <dcterms:modified xsi:type="dcterms:W3CDTF">2017-07-05T17:22:00Z</dcterms:modified>
  <cp:revision>6</cp:revision>
  <dc:subject/>
  <dc:title>The Scripture Reading: Romans 1:18-32</dc:title>
</cp:coreProperties>
</file>