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ព្រះលោហិតដ៏មិនចេះពុករលួយ ហើយអាចប្រោសលោះ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​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របស់ព្រះយេស៊ូវគ្រីស្ទ</w:t>
      </w:r>
    </w:p>
    <w:p>
      <w:pPr>
        <w:pStyle w:val="Heading"/>
        <w:rPr>
          <w:szCs w:val="24"/>
          <w:lang w:val="en-US"/>
        </w:rPr>
      </w:pPr>
      <w:r>
        <w:rPr>
          <w:szCs w:val="24"/>
        </w:rPr>
        <w:t xml:space="preserve">THE INCORRUPTIBLE AND REDEEMING </w:t>
      </w:r>
      <w:r>
        <w:rPr>
          <w:szCs w:val="24"/>
          <w:lang w:val="en-US"/>
        </w:rPr>
        <w:br/>
      </w:r>
      <w:r>
        <w:rPr>
          <w:szCs w:val="24"/>
        </w:rPr>
        <w:t>BLOOD</w:t>
      </w:r>
      <w:r>
        <w:rPr>
          <w:szCs w:val="24"/>
          <w:lang w:val="en-US"/>
        </w:rPr>
        <w:t xml:space="preserve"> </w:t>
      </w:r>
      <w:r>
        <w:rPr>
          <w:szCs w:val="24"/>
        </w:rPr>
        <w:t>OF JESUS CHRIST</w:t>
      </w:r>
    </w:p>
    <w:p>
      <w:pPr>
        <w:pStyle w:val="Heading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sz w:val="18"/>
          <w:szCs w:val="24"/>
          <w:lang w:val="en-US"/>
        </w:rPr>
        <w:t>(Cambodian)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"/>
        <w:rPr>
          <w:rFonts w:ascii="Khmer OS Siemreap" w:hAnsi="Khmer OS Siemreap" w:cs="Khmer OS Siemreap"/>
          <w:szCs w:val="24"/>
        </w:rPr>
      </w:pPr>
      <w:r>
        <w:rPr>
          <w:rFonts w:ascii="Khmer OS Siemreap" w:hAnsi="Khmer OS Siemreap" w:cs="Khmer OS Siemreap"/>
          <w:szCs w:val="24"/>
          <w:lang w:bidi="km-KH"/>
        </w:rPr>
        <w:t>ដោយលោក បណ្ឌិត</w:t>
      </w:r>
    </w:p>
    <w:p>
      <w:pPr>
        <w:pStyle w:val="Heading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  <w:t>Dr. R.</w:t>
      </w:r>
      <w:r>
        <w:rPr>
          <w:b w:val="false"/>
          <w:bCs/>
        </w:rPr>
        <w:t xml:space="preserve"> L. Hymers, Jr.</w:t>
      </w:r>
    </w:p>
    <w:p>
      <w:pPr>
        <w:pStyle w:val="Heading"/>
        <w:rPr>
          <w:b w:val="false"/>
          <w:b w:val="false"/>
          <w:bCs/>
          <w:lang w:val="en-US" w:bidi="km-KH"/>
        </w:rPr>
      </w:pPr>
      <w:r>
        <w:rPr>
          <w:b w:val="false"/>
          <w:bCs/>
          <w:lang w:val="en-US" w:bidi="km-KH"/>
        </w:rPr>
      </w:r>
    </w:p>
    <w:p>
      <w:pPr>
        <w:pStyle w:val="Heading"/>
        <w:rPr>
          <w:rFonts w:ascii="Khmer OS Siemreap" w:hAnsi="Khmer OS Siemreap" w:cs="Khmer OS Siemreap"/>
          <w:szCs w:val="24"/>
          <w:lang w:bidi="km-KH"/>
        </w:rPr>
      </w:pPr>
      <w:r>
        <w:rPr>
          <w:rFonts w:ascii="Khmer OS Siemreap" w:hAnsi="Khmer OS Siemreap" w:cs="Khmer OS Siemreap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Cs w:val="24"/>
          <w:lang w:bidi="km-KH"/>
        </w:rPr>
        <w:t>ៅ</w:t>
      </w:r>
      <w:r>
        <w:rPr>
          <w:rFonts w:ascii="Khmer OS Siemreap" w:hAnsi="Khmer OS Siemreap" w:cs="Khmer OS Siemreap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Heading"/>
        <w:rPr>
          <w:szCs w:val="22"/>
        </w:rPr>
      </w:pPr>
      <w:r>
        <w:rPr>
          <w:rFonts w:cs="Khmer OS Siemreap" w:ascii="Khmer OS Siemreap" w:hAnsi="Khmer OS Siemreap"/>
          <w:szCs w:val="24"/>
          <w:lang w:bidi="km-KH"/>
        </w:rPr>
        <w:tab/>
      </w:r>
      <w:r>
        <w:rPr>
          <w:rFonts w:ascii="Khmer OS Siemreap" w:hAnsi="Khmer OS Siemreap" w:cs="Khmer OS Siemreap"/>
          <w:szCs w:val="24"/>
          <w:lang w:bidi="km-KH"/>
        </w:rPr>
        <w:t>ថ្ងៃរបស់ព្រះអម្ចាស់នៅពេលល្ងាច កញ្ញា ១៣ ២០១៥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September 13, 201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253" w:right="1152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bookmarkStart w:id="0" w:name="V18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ដោយ​ដឹង​ថា ទ្រង់​បាន​លោះ​អ្នក​រាល់​គ្នា ឲ្យ​រួច​ពី​កិរិយា​ឥត​ប្រយោជន៍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មិន​មែន​ដោយ​របស់​ពុករលួយ ដូច​ជា​ប្រាក់​ឬ​មាស​នោះ​ទេ គឺ​បាន​លោះ​ដោយសារ​ព្រះលោហិត​ដ៏​វិសេស​របស់​ព្រះគ្រីស្ទ​វិញ ទុក​ដូច​ជា​ឈាម​នៃ​កូន​ចៀម​ឥត​ខ្ចោះ ឥត​ស្លាក​ស្នាម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ពេត្រុស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right="1152" w:hanging="0"/>
        <w:jc w:val="both"/>
        <w:rPr/>
      </w:pP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Khmer OS Siemreap" w:hAnsi="Khmer OS Siemreap" w:cs="Khmer OS Siemreap"/>
          <w:sz w:val="24"/>
          <w:sz w:val="24"/>
          <w:lang w:bidi="km-KH"/>
        </w:rPr>
        <w:t>លោកវីលៀម ខៅផើរ</w:t>
      </w:r>
      <w:r>
        <w:rPr>
          <w:rFonts w:cs="Khmer OS Siemreap" w:ascii="Khmer OS Siemreap" w:hAnsi="Khmer OS Siemreap"/>
          <w:sz w:val="24"/>
          <w:lang w:bidi="km-KH"/>
        </w:rPr>
        <w:t>(</w:t>
      </w:r>
      <w:r>
        <w:rPr>
          <w:rFonts w:ascii="Khmer OS Siemreap" w:hAnsi="Khmer OS Siemreap" w:cs="Khmer OS Siemreap"/>
          <w:sz w:val="24"/>
          <w:sz w:val="24"/>
          <w:lang w:bidi="km-KH"/>
        </w:rPr>
        <w:t>១៧៣១</w:t>
      </w:r>
      <w:r>
        <w:rPr>
          <w:rFonts w:cs="Khmer OS Siemreap" w:ascii="Khmer OS Siemreap" w:hAnsi="Khmer OS Siemreap"/>
          <w:sz w:val="24"/>
          <w:lang w:bidi="km-KH"/>
        </w:rPr>
        <w:t>-</w:t>
      </w:r>
      <w:r>
        <w:rPr>
          <w:rFonts w:ascii="Khmer OS Siemreap" w:hAnsi="Khmer OS Siemreap" w:cs="Khmer OS Siemreap"/>
          <w:sz w:val="24"/>
          <w:sz w:val="24"/>
          <w:lang w:bidi="km-KH"/>
        </w:rPr>
        <w:t>១៨០០</w:t>
      </w:r>
      <w:r>
        <w:rPr>
          <w:rFonts w:cs="Khmer OS Siemreap" w:ascii="Khmer OS Siemreap" w:hAnsi="Khmer OS Siemreap"/>
          <w:sz w:val="24"/>
          <w:lang w:bidi="km-KH"/>
        </w:rPr>
        <w:t>)</w:t>
      </w:r>
      <w:r>
        <w:rPr>
          <w:rFonts w:ascii="Khmer OS Siemreap" w:hAnsi="Khmer OS Siemreap" w:cs="Khmer OS Siemreap"/>
          <w:sz w:val="24"/>
          <w:sz w:val="24"/>
          <w:lang w:bidi="km-KH"/>
        </w:rPr>
        <w:t>បាននិពន្ធបទចំរៀងដ៏ល្បីល្បាញ ដែលមានពាក្យ​ពិរោះ​ៗ​​​​ទាំង​​នេះ៖</w:t>
      </w:r>
    </w:p>
    <w:p>
      <w:pPr>
        <w:pStyle w:val="TextBody"/>
        <w:ind w:firstLine="720"/>
        <w:rPr/>
      </w:pPr>
      <w:r>
        <w:rPr/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ដោយសារជំនឿ ខ្ញុំបានឃើញ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ឹ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្រោះ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សាររបួសទ្រង់ ខ្ញុំបានជា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ដីស្រឡាញ់ដែលអាចប្រោសលោះជាផ្ទៃរឿងនៃខ្ញុំ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វានៅជាប់ រហូតដល់ខ្ញុំស្លាប់ទៅ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េះជាបទចម្រៀងដែល</w:t>
      </w:r>
      <w:r>
        <w:rPr/>
        <w:t xml:space="preserve"> </w:t>
      </w:r>
      <w:r>
        <w:rPr/>
        <w:t>C. H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លោកស្ពឺជិន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៨៣៤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៨៩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ចូលចិត្ដ</w:t>
      </w:r>
      <w:r>
        <w:rPr>
          <w:rFonts w:ascii="Khmer OS Siemreap" w:hAnsi="Khmer OS Siemreap" w:cs="Khmer OS Siemreap"/>
          <w:lang w:bidi="km-KH"/>
        </w:rPr>
        <w:t>ខ្លាំងណាស់។ គ្រូអធិប្បាយដ៏ល្បី ល្បាញបានប្រសាសន៍ថា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ំពោះខ្ញុ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គ្មានអ្វីសោះដែលមានតម្លៃស្មើនឹងផ្ទៃរឿងដ៏ឆ្នើមនេះ ទោះជា​អ្វី​ដែល​ខ្ញុំគិត ឬក៏អធិប្បាយក៏ដោយ។ ព្រះលោហិតរបស់ព្រះយេស៊ូវគ្រីស្ទគឺជា ជីវិតនៃដំណឹងល្អ</w:t>
      </w:r>
      <w:r>
        <w:rPr/>
        <w:t xml:space="preserve">(C. H. Spurgeon,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“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លោហិតដែលប្រោស” កុម្ភះ ២៨ ១៨៨៦</w:t>
      </w:r>
      <w:r>
        <w:rPr/>
        <w:t xml:space="preserve"> </w:t>
      </w:r>
      <w:r>
        <w:rPr>
          <w:b/>
          <w:i/>
        </w:rPr>
        <w:t>Metropolitan Tabernacle Pulpit</w:t>
      </w:r>
      <w:r>
        <w:rPr/>
        <w:t>, vol. 32, p. 121, reprinted by Dr. Bob Ross of Pilgrim Publications, P.O. Box 66, Pasadena, Texas 77501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IndentedQuot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ហេតុអ្វីបានជាលោកស្ពឺជិន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ែល</w:t>
      </w:r>
      <w:r>
        <w:rPr>
          <w:rFonts w:ascii="Khmer OS Siemreap" w:hAnsi="Khmer OS Siemreap" w:cs="Khmer OS Siemreap"/>
          <w:lang w:bidi="km-KH"/>
        </w:rPr>
        <w:t>ជាមេគ្រូអធិប្បាយបានបង្កើតប្រយោគខ្លាំងខ្លាដូចនោ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ហេតុអ្វី​បាន​ជា​គាត់និយាយថា </w:t>
      </w:r>
      <w:r>
        <w:rPr>
          <w:rFonts w:ascii="Khmer OS Siemreap" w:hAnsi="Khmer OS Siemreap" w:cs="Khmer OS Siemreap"/>
          <w:sz w:val="20"/>
          <w:sz w:val="20"/>
          <w:lang w:bidi="km-KH"/>
        </w:rPr>
        <w:t>“</w:t>
      </w:r>
      <w:r>
        <w:rPr>
          <w:rFonts w:ascii="Khmer OS Siemreap" w:hAnsi="Khmer OS Siemreap" w:cs="Khmer OS Siemreap"/>
          <w:sz w:val="20"/>
          <w:sz w:val="20"/>
          <w:lang w:bidi="km-KH"/>
        </w:rPr>
        <w:t>ចំពោះខ្ញុំ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គ្មានអ្វីសោះដែលមានតម្លៃស្មើនឹងផ្ទៃរឿងដ៏ឆ្នើមនេះ ទោះជា​អ្វី​ដែល​ខ្ញុំគិត ឬក៏អធិប្បាយក៏ដោយ” តែជាព្រះលោហិតរបស់ព្រះគ្រីស្ទ។ អ្នកអាចឃើញតាមរយះសេចក្ដីអធិប្បាយរាប់ រយ ដែលគាត់បានអធិប្បាយ ហើយបានផ្ដិចក្នុង</w:t>
      </w:r>
      <w:r>
        <w:rPr>
          <w:b/>
          <w:b/>
          <w:i/>
          <w:i/>
        </w:rPr>
        <w:t xml:space="preserve"> </w:t>
      </w:r>
      <w:r>
        <w:rPr>
          <w:b/>
          <w:i/>
        </w:rPr>
        <w:t>Metropolitan Tabernacle Pulpit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ោះជារឿងពិត។ តែហេតុអ្វី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ហេតុអ្វីគ្រូអធិប្បាយដ៏ល្បីល្បាញបំផុតដែលនិយាយភាសាអង់គ្លេសបានចាត់ទុកព្រះលោហិត របស់ព្រះគ្រីស្ទជាប្រធានបទដ៏សំខាន់នៅក្នុងសេចក្ដីអធិប្បាយរបស់គាត់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វាសាមញ្ញដូចនេះ ដោយសារតែ ក្នុងព្រះគម្ពីរ គ្មានប្រធានបទណាទៀតដែលសំខាន់ជាងនេះ។</w:t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ព្រះគម្ពីរបង្រៀនថា </w:t>
      </w:r>
      <w:r>
        <w:rPr>
          <w:rFonts w:ascii="Khmer OS Siemreap" w:hAnsi="Khmer OS Siemreap" w:cs="Khmer OS Siemreap"/>
          <w:lang w:bidi="km-KH"/>
        </w:rPr>
        <w:t>បើគ្មានព្រះលោហិតរបស់ព្រះយេស៊ូវគ្រីស្ទទេ នោះមនុស្សលោកមិនអាចបាន សង្រ្គោះឡើយ។ នៅល្ងាចនេះ ខ្ញុំចង់ឲ្យយើងផ្ដោតសំខាន់លើគំនិត២ ដែលទាក់ទងនឹងព្រះលោហិតរបស់ ព្រះគ្រីស្ទ។ ចំណុចទាំង២សុទ្ធតែចេញមកពីអត្ថបទគម្ពីររបស់យើង វានៅក្នុង១ពេត្រុស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៨</w:t>
      </w:r>
      <w:r>
        <w:rPr>
          <w:rFonts w:cs="Khmer OS Siemreap" w:ascii="Khmer OS Siemreap" w:hAnsi="Khmer OS Siemreap"/>
          <w:lang w:val="ca-ES" w:bidi="km-KH"/>
        </w:rPr>
        <w:t>-</w:t>
      </w:r>
      <w:r>
        <w:rPr>
          <w:rFonts w:ascii="Khmer OS Siemreap" w:hAnsi="Khmer OS Siemreap" w:cs="Khmer OS Siemreap"/>
          <w:lang w:val="ca-ES" w:bidi="km-KH"/>
        </w:rPr>
        <w:t>១៩។</w:t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 xml:space="preserve">. </w:t>
      </w:r>
      <w:r>
        <w:rPr>
          <w:rFonts w:ascii="Khmer OS Siemreap" w:hAnsi="Khmer OS Siemreap" w:cs="Khmer OS Siemreap"/>
          <w:lang w:bidi="km-KH"/>
        </w:rPr>
        <w:t>ព្រះលោហិតរបស់ព្រះគ្រីស្ទ</w:t>
      </w:r>
      <w:r>
        <w:rPr>
          <w:rFonts w:ascii="Khmer OS Siemreap" w:hAnsi="Khmer OS Siemreap" w:cs="Khmer OS Siemreap"/>
          <w:lang w:bidi="km-KH"/>
        </w:rPr>
        <w:t>មិនចេះពុករលួយ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 xml:space="preserve">. </w:t>
      </w:r>
      <w:r>
        <w:rPr>
          <w:rFonts w:ascii="Khmer OS Siemreap" w:hAnsi="Khmer OS Siemreap" w:cs="Khmer OS Siemreap"/>
          <w:lang w:bidi="km-KH"/>
        </w:rPr>
        <w:t>ព្រះលោហិតរបស់ព្រះគ្រីស្ទមានសារៈសំខាន់សំរាប់ការប្រោសលោះរបស់អ្នក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ទីមួយ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ព្រះលោហិតរបស់ព្រះគ្រីស្ទ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មិនចេះពុករលួយឡើយ។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</w:rPr>
        <w:tab/>
      </w:r>
      <w:r>
        <w:rPr>
          <w:rFonts w:ascii="Khmer OS Siemreap" w:hAnsi="Khmer OS Siemreap" w:cs="Khmer OS Siemreap"/>
          <w:lang w:bidi="km-KH"/>
        </w:rPr>
        <w:t>នៅក្នុងគម្ពីរទំនុកដំកើង ព្រះបន្ទូលនៃព្រះបានប្រាប់ពីពាក្យទំនាយនេះ ហើយវាបានសម្រេចនៅ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ក្នុង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ព្រះគ្រីស្ទ៖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10"/>
      <w:bookmarkEnd w:id="1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្បិត​ទ្រង់​មិន​ទុក​ឲ្យ​ព្រលឹង​ទូលបង្គំ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ៅ​ក្នុង​ស្ថាន​ឃុំ​ព្រលឹង​មនុស្ស​ស្លាប់​ទេ </w:t>
      </w:r>
    </w:p>
    <w:p>
      <w:pPr>
        <w:pStyle w:val="Normal"/>
        <w:ind w:left="1440" w:hanging="0"/>
        <w:rPr/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៏​មិន​ព្រម​ឲ្យ អ្នក​បរិសុទ្ធ​របស់​ទ្រង់​ឃើញ​សេចក្តី​ពុករលួយ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នុកដំកើង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ពុករលួ</w:t>
      </w:r>
      <w:r>
        <w:rPr>
          <w:rFonts w:ascii="Khmer OS Siemreap" w:hAnsi="Khmer OS Siemreap" w:cs="Khmer OS Siemreap"/>
          <w:lang w:bidi="km-KH"/>
        </w:rPr>
        <w:t>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តាមភាសាហេព្រើរមានន័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បំផ្លិចបំផ្លាញ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ឬ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</w:t>
      </w:r>
      <w:r>
        <w:rPr>
          <w:rFonts w:ascii="Khmer OS Siemreap" w:hAnsi="Khmer OS Siemreap" w:cs="Khmer OS Siemreap"/>
          <w:lang w:bidi="km-KH"/>
        </w:rPr>
        <w:t>ពុកភុយ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</w:t>
      </w:r>
      <w:r>
        <w:rPr>
          <w:b/>
          <w:i/>
        </w:rPr>
        <w:t>Strong</w:t>
      </w:r>
      <w:r>
        <w:rPr>
          <w:rFonts w:eastAsia="DaunPenh" w:cs="DaunPenh" w:ascii="DaunPenh" w:hAnsi="DaunPenh"/>
          <w:b/>
          <w:i/>
          <w:lang w:bidi="km-KH"/>
        </w:rPr>
        <w:t>​</w:t>
      </w:r>
      <w:r>
        <w:rPr>
          <w:b/>
          <w:i/>
        </w:rPr>
        <w:t>'s</w:t>
      </w:r>
      <w:r>
        <w:rPr>
          <w:rFonts w:eastAsia="DaunPenh" w:cs="DaunPenh" w:ascii="DaunPenh" w:hAnsi="DaunPenh"/>
          <w:b/>
          <w:i/>
          <w:lang w:bidi="km-KH"/>
        </w:rPr>
        <w:t>​</w:t>
      </w:r>
      <w:r>
        <w:rPr>
          <w:b/>
          <w:i/>
        </w:rPr>
        <w:t xml:space="preserve"> Concordance</w:t>
      </w:r>
      <w:r>
        <w:rPr/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/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ខគម្ពីរនេះត្រូវបានដកស្រង់នៅក្នុងគម្ពីរសញ្ញាថ្មី៖</w:t>
      </w:r>
    </w:p>
    <w:p>
      <w:pPr>
        <w:pStyle w:val="TextBody"/>
        <w:rPr/>
      </w:pPr>
      <w:r>
        <w:rPr/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27"/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ដ្បិត​ទ្រង់​នឹង​មិន​ទុក​ព្រលឹង​ទូលបង្គំ ឲ្យ​ជាប់​នៅ​ក្នុង​ស្ថាន​ឃុំ​ព្រលឹង​មនុស្ស​ស្លាប់​ទេ ក៏​មិន​ឲ្យ​អ្នក​បរិសុទ្ធ​របស់​ទ្រង់​ឃើញ​សេចក្តី​ពុករលួយ​ដែរ</w:t>
      </w:r>
      <w:bookmarkStart w:id="3" w:name="V31"/>
      <w:bookmarkEnd w:id="3"/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លោ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ាវីឌ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បាន​ឃើញ​ការ​នោះ​ជា​មុន បាន​ជា​លោក​សំដែង​ពី​ព្រះគ្រីស្ទ​ត្រូវ​រស់​ឡើង​វិញ​ថា ព្រលឹង​ទ្រង់​មិន​ត្រូវ​ទុក​ចោល នៅ​ក្នុង​ស្ថាន​ឃុំ​ព្រលឹង​មនុស្ស​ស្លាប់​ទេ ហើយ​រូប​សាច់​ទ្រង់​មិន​ត្រូវ​ឃើញ​សេចក្តី​ពុករលួយ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Normal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នៅសម័យយើង មានអ្នកខ្លះ</w:t>
      </w:r>
      <w:r>
        <w:rPr>
          <w:rFonts w:ascii="Khmer OS Siemreap" w:hAnsi="Khmer OS Siemreap" w:cs="Khmer OS Siemreap"/>
          <w:lang w:bidi="km-KH"/>
        </w:rPr>
        <w:t>បង្រៀនថា ព្រះគ្រីស្ទបានរស់ពីសុគតទាំងសាច់ឈាម ប៉ុន្ដែ ព្រះលោហិតរបស់ ទ្រង់បានសើមជោកនៅលើដីជុំវិញឈើឆ្កាង ហើយវាវិនាសទៅ។ តែនៅខគម្ពីរផ្សេងទៀត  ព្រះគម្ពីរប្រាប់ថា ព្រះលោហិតរបស់ព្រះគ្រីស្ទមិនចេះពុករលួយឡើយ៖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1253" w:right="1152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បាន​លោះ​អ្នក​រាល់​គ្នា ឲ្យ​រួច​ពី​កិរិយា​ឥត​ប្រយោជន៍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មិន​មែន​ដោយ​របស់​ពុករលួយ ដូច​ជា​ប្រាក់​ឬ​មាស​នោះ​ទេ គឺ​បាន​លោះ​ដោយសារ​ព្រះលោហិត​ដ៏​វិសេស​របស់​ព្រះគ្រីស្ទ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ពេត្រុស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Normal"/>
        <w:ind w:firstLine="48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ុករលួ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នៅក្នុងខគម្ពីរនេះមកពី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វិនាស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ឬ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ំផ្លាញ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ខគម្ពីរនេះបង្ហាញថា   ព្រះ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ហិតរបស់ព្រះគ្រីស្ទមិនអាចវិនាស ឬមិនអាចបំផ្លាញបានឡើយ។</w:t>
      </w:r>
      <w:r>
        <w:rPr>
          <w:rFonts w:ascii="Khmer OS Siemreap" w:hAnsi="Khmer OS Siemreap" w:cs="Khmer OS Siemreap"/>
          <w:lang w:val="ca-ES" w:bidi="km-KH"/>
        </w:rPr>
        <w:t xml:space="preserve"> ប្រាក់ និងមាសជាសារធាតុតូច​បំផុត​នៅលើផែនដីដែលអាចវិនាសបាន តែសូម្បីតែប្រាក់ និងមាសនឹងវិនាស នោះលោកីយនេះក៏ត្រូវឆេះបំផ្លាញ​នៅក្នុងការជំនុំជំរះរបស់ព្រះផងដែរ។ ព្រះគម្ពីរប្រាប់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cs="Khmer OS Siemreap" w:ascii="Khmer OS Siemreap" w:hAnsi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ឯ​ធាតុ​សព្វ​សារពើ​នឹង​រលាយ​ទៅ ដោយ​កំដៅ​ដ៏​ក្រៃលែង ហើយ​ផែនដី និង​ការ​សព្វ​សារពើ នឹង​ត្រូវ​ឆេះ​អស់​រលីង​ទៅ</w:t>
      </w:r>
      <w:r>
        <w:rPr>
          <w:rFonts w:cs="Khmer OS Siemreap" w:ascii="Khmer OS Siemreap" w:hAnsi="Khmer OS Siemreap"/>
          <w:lang w:bidi="km-KH"/>
        </w:rPr>
        <w:t xml:space="preserve">... </w:t>
      </w:r>
      <w:r>
        <w:rPr>
          <w:rFonts w:ascii="Khmer OS Siemreap" w:hAnsi="Khmer OS Siemreap" w:cs="Khmer OS Siemreap"/>
          <w:lang w:bidi="km-KH"/>
        </w:rPr>
        <w:t>ចុះ​ដែល​របស់​ទាំង​នោះ​នឹង​ត្រូវ​រលាយ​ទៅ នោះ​តើ​គួរ​ឲ្យ​អ្នក​រាល់​គ្នា​ប្រព្រឹត្ត​បែប​យ៉ាង​ណា​វិញ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២ពេត្រុស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០</w:t>
      </w:r>
      <w:r>
        <w:rPr>
          <w:rFonts w:cs="Khmer OS Siemreap" w:ascii="Khmer OS Siemreap" w:hAnsi="Khmer OS Siemreap"/>
          <w:lang w:val="ca-ES" w:bidi="km-KH"/>
        </w:rPr>
        <w:t>-</w:t>
      </w:r>
      <w:r>
        <w:rPr>
          <w:rFonts w:ascii="Khmer OS Siemreap" w:hAnsi="Khmer OS Siemreap" w:cs="Khmer OS Siemreap"/>
          <w:lang w:val="ca-ES" w:bidi="km-KH"/>
        </w:rPr>
        <w:t>១១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ពាក្យធាតុ សព្វសារពើ</w:t>
      </w:r>
      <w:r>
        <w:rPr>
          <w:rFonts w:cs="Khmer OS Siemreap" w:ascii="Khmer OS Siemreap" w:hAnsi="Khmer OS Siemreap"/>
          <w:lang w:val="ca-ES" w:bidi="km-KH"/>
        </w:rPr>
        <w:t>(</w:t>
      </w:r>
      <w:r>
        <w:rPr>
          <w:rFonts w:ascii="Khmer OS Siemreap" w:hAnsi="Khmer OS Siemreap" w:cs="Khmer OS Siemreap"/>
          <w:lang w:val="ca-ES" w:bidi="km-KH"/>
        </w:rPr>
        <w:t>តាមភាសាក្រេកមានន័យថា “អាតូម”</w:t>
      </w:r>
      <w:r>
        <w:rPr>
          <w:rFonts w:cs="Khmer OS Siemreap" w:ascii="Khmer OS Siemreap" w:hAnsi="Khmer OS Siemreap"/>
          <w:lang w:val="ca-ES" w:bidi="km-KH"/>
        </w:rPr>
        <w:t xml:space="preserve">) </w:t>
      </w:r>
      <w:r>
        <w:rPr>
          <w:rFonts w:ascii="Khmer OS Siemreap" w:hAnsi="Khmer OS Siemreap" w:cs="Khmer OS Siemreap"/>
          <w:lang w:val="ca-ES" w:bidi="km-KH"/>
        </w:rPr>
        <w:t xml:space="preserve">វានឹងឆេះបំផ្លាញទៅ។ របស់ទាំងអស់នៅលើផែនដី នេះនឹងត្រូវ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រលាយទៅ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>វា</w:t>
      </w:r>
      <w:r>
        <w:rPr>
          <w:rFonts w:cs="Khmer OS Siemreap" w:ascii="Khmer OS Siemreap" w:hAnsi="Khmer OS Siemreap"/>
          <w:lang w:val="ca-ES" w:bidi="km-KH"/>
        </w:rPr>
        <w:t>(“</w:t>
      </w:r>
      <w:r>
        <w:rPr>
          <w:rFonts w:ascii="Khmer OS Siemreap" w:hAnsi="Khmer OS Siemreap" w:cs="Khmer OS Siemreap"/>
          <w:lang w:val="ca-ES" w:bidi="km-KH"/>
        </w:rPr>
        <w:t>ត្រូវបំផ្លាញ”ទាំងស្រុង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ដោយសារភ្លើងរបស់ព្រះ។ រួមទាំងប្រាក់ និងមាស       “</w:t>
      </w:r>
      <w:r>
        <w:rPr>
          <w:rFonts w:ascii="Khmer OS Siemreap" w:hAnsi="Khmer OS Siemreap" w:cs="Khmer OS Siemreap"/>
          <w:lang w:bidi="km-KH"/>
        </w:rPr>
        <w:t>​របស់​ទាំង​នោះ​នឹង​ត្រូវ​រលាយ​ទៅ</w:t>
      </w:r>
      <w:r>
        <w:rPr>
          <w:rFonts w:ascii="Khmer OS Siemreap" w:hAnsi="Khmer OS Siemreap" w:cs="Khmer OS Siemreap"/>
          <w:lang w:bidi="km-KH"/>
        </w:rPr>
        <w:t>”។</w:t>
      </w:r>
    </w:p>
    <w:p>
      <w:pPr>
        <w:pStyle w:val="Normal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តែគម្ពីរ១ពេត្រុស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៨</w:t>
      </w:r>
      <w:r>
        <w:rPr>
          <w:rFonts w:cs="Khmer OS Siemreap" w:ascii="Khmer OS Siemreap" w:hAnsi="Khmer OS Siemreap"/>
          <w:lang w:val="ca-ES" w:bidi="km-KH"/>
        </w:rPr>
        <w:t>-</w:t>
      </w:r>
      <w:r>
        <w:rPr>
          <w:rFonts w:ascii="Khmer OS Siemreap" w:hAnsi="Khmer OS Siemreap" w:cs="Khmer OS Siemreap"/>
          <w:lang w:val="ca-ES" w:bidi="km-KH"/>
        </w:rPr>
        <w:t>១៩ប្រាប់យើងថា យើងមិនមែនបានប្រោសលោះដោយសាររបស់ពុក រលួយនោះទេ “តែយើងបានប្រោសលោះដោយសារព្រះលោហិតដ៏វិសេសរបស់ព្រះគ្រីស្ទ”។ ខគម្ពីរនេះ បង្ហាញយ៉ាងច្បាស់ពីព្រះលោហិតរបស់ព្រះគ្រីស្ទដែលមិនចេះពុករលួយ មិនចេះវិនាស ហើយមិនខូច។</w:t>
      </w:r>
    </w:p>
    <w:p>
      <w:pPr>
        <w:pStyle w:val="Normal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>អត្ថបទ១ក្នុងទស្សនាវត្ដី</w:t>
      </w:r>
      <w:r>
        <w:rPr>
          <w:b/>
          <w:b/>
          <w:i/>
          <w:i/>
        </w:rPr>
        <w:t xml:space="preserve"> </w:t>
      </w:r>
      <w:r>
        <w:rPr>
          <w:b/>
          <w:i/>
        </w:rPr>
        <w:t>Frontline</w:t>
      </w:r>
      <w:r>
        <w:rPr/>
        <w:t xml:space="preserve"> </w:t>
      </w:r>
      <w:r>
        <w:rPr>
          <w:rFonts w:ascii="Khmer OS Siemreap" w:hAnsi="Khmer OS Siemreap" w:cs="Khmer OS Siemreap"/>
          <w:lang w:val="ca-ES" w:bidi="km-KH"/>
        </w:rPr>
        <w:t>បានប្រាប់ថា</w:t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ពេលព្រះលោហិតរបស់ព្រះគ្រីស្ទបានបង្ហូ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ចេញ នោះវាមិនបានកកទៅ ហើយជា្របបាត់ទៅក្នុងដីនោះឡើយ។ វាមិនអាចទៅរួចទេ ដ្បិតព្រះបន្ទូល នៃព្រះបានប្រាប់ថា ព្រះលោហិតទ្រង់មិនចេះពុករលួយឡើយ។ ដីខ្សាច់នៅ ភ្នំកាល់វ៉ារីមិនបានស្រូបយកព្រះលោហិតដ៏វិសេសនៃកូនចៀមរបស់ព្រះបាន ឡើយ។ កាលណាយើងនិយាយពីពាក្យ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ិនចេះពុករលួ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វាសំដៅទៅ លើព្រះកាយរបស់ព្រះគ្រីស្ទដែលបានរស់ឡើងវិញ ហើយវាសំដៅទៅលើ ព្រះលោហិតដែលមិនចេះពុករលួយ ហើយសរុបមកវិញ វាមានអត្ដន័យតែ ១គត់គឺថា ព្រះលោហិតរបស់ព្រះគ្រីស្ទត្រូវបានលើកប្រមូលផ្ដំឡើងដោយ​សារសកម្មភាពហួសពីវិស័យធម្មតាជាតិ </w:t>
      </w:r>
      <w:r>
        <w:rPr/>
        <w:t>(</w:t>
      </w:r>
      <w:r>
        <w:rPr>
          <w:b/>
          <w:i/>
        </w:rPr>
        <w:t>Frontline</w:t>
      </w:r>
      <w:r>
        <w:rPr/>
        <w:t xml:space="preserve"> magazine,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ែមិន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cs="Khmer OS Siemreap" w:ascii="Khmer OS Siemreap" w:hAnsi="Khmer OS Siemreap"/>
          <w:sz w:val="18"/>
          <w:szCs w:val="18"/>
          <w:lang w:bidi="km-KH"/>
        </w:rPr>
        <w:t>/</w:t>
      </w: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េស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០១១ ទំព័រ៥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ាលព្រះយេស៊ូវបានរស់ពីសុគតឡើងវិញ នោះទ្រង់បានមានបន្ទូលថា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39"/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>ចូរ​មើល​មក​ដៃ និង​ជើង​ខ្ញុំ ឲ្យ​បាន​ដឹង​ថា នេះ​គឺ​ខ្ញុំ​ពិត​មែន ចូរ​ពាល់​ខ្ញុំ​មើល ដ្បិត​ខ្មោច​គ្មាន​សាច់​ឬ​ឆ្អឹង ដូច​ជា​ឃើញ​ខ្ញុំ​នេះ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ពួកសិស្សរបស់ទ្រង់បានភ្ញាក់ផ្អើលជាខ្លាំង កាលគេឃើញព្រះគ្រីស្ទរស់ឡើងវិញ។</w:t>
      </w:r>
      <w:r>
        <w:rPr>
          <w:rFonts w:ascii="Khmer OS Siemreap" w:hAnsi="Khmer OS Siemreap" w:cs="Khmer OS Siemreap"/>
          <w:lang w:bidi="km-KH"/>
        </w:rPr>
        <w:t xml:space="preserve"> ពួកគេ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្មានថាជាខ្មោច លងវិញ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ូកា ២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៣៧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សព្វថ្ងៃនេះ មនុស្សជាច្រើនគិតថា ព្រះយេស៊ូវបានរស់ឡើងវិញដូចជា​វិញ្ញាណមួយ។ ខគម្ពីរនេះកែតម្រូវពីគំនិតដែលថា ព្រះគ្រីស្ទរស់ឡើងវិញដោយវិញ្ញាណ។ ទេ ទ្រង់បានរស់ ពីសុគតឡើងវិញទាំងសាច់ និងឆ្អឹង។ ទ្រង់ប្រាប់សិស្សទ្រង់ឲ្យមើលកាន់ប្រហោងរបួសនៅនាព្រះហស្ដទ្រង់ និងព្រះបាទទ្រង់។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រួច​ទ្រង់​មាន​ព្រះបន្ទូល​ទៅ​ថូម៉ាស​ថា ចូរ​លូក​ម្រាម​ដៃ​អ្នក​មក ស្ទាប​មើល​ដៃ​ខ្ញុំ​ឯ​ណេះ ហើយ​លូក​ដៃ​មក​ក្នុង​ចំហៀង​ខ្ញុំ​ផង កុំ​ឲ្យ​មាន​ចិត្ត​មិន​ជឿ​ឡើយ ត្រូវ​ឲ្យ​ជឿ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២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គ្រីស្ទបានប្រាប់ថូម៉ាសឲ្យលូកម្រាមដៃចូលក្នុងចំហៀងទ្រង់</w:t>
      </w:r>
      <w:r>
        <w:rPr>
          <w:rFonts w:ascii="Khmer OS Siemreap" w:hAnsi="Khmer OS Siemreap" w:cs="Khmer OS Siemreap"/>
          <w:lang w:bidi="km-KH"/>
        </w:rPr>
        <w:t xml:space="preserve"> ដែលពួកទាហានបានចាក់ទ្រង់នឹងលំពែង កាលទ្រង់ជាប់នៅលើឈើឆ្កាង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ចំណុចរបស់ខ្ញុំគឺនេះ៖ ព្រះគ្រីស្ទបានប្រាប់សិស្សទ្រង់ឲ្យមើលកាន់ប្រហោងនៅនាព្រះហស្ដទ្រង់ និងព្រះបាទ ថែមទាំងនៅចំហៀងទ្រង់។ ឈាមនឹងត្រូវហូរចេញពីរបួសទាំងនោះ បើមានឈាមខ្លះនៅសល់ ពេលទ្រង់រស់ពីសុគតឡើងវិញទាំង “សាច់ និងឆ្អឹងៗ។ ប៉ុន្ដែ គ្មានឈាមសល់នៅក្នុងព្រះកាយរបស់ទ្រង់ ឡើយ។ ឈាមបានរស់ឡើងវិញរួចហើយ ដោយសារអំណាចព្រះចេស្ដារបស់ព្រះ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នៅពេលម៉ារីនៅស្រុកម៉ាក់ដាឡាបានជួបព្រះយេស៊ូវ ក្រោយពីទ្រង់បានរស់ឡើងវិញ នោះទ្រង់​បាន​មាន​បន្ទូលទៅនាងថា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យេស៊ូវ​មាន​ព្រះបន្ទូល​ទៅ​នាង​ថា កុំ​ពាល់​ខ្ញុំ ព្រោះ​ខ្ញុំ​មិន​ទាន់​ឡើង​ទៅ​ឯ​ព្រះវរបិតា​ខ្ញុំ​នៅ​ឡើយ ចូរ​នាង​ទៅ​ឯ​ពួក​បង​ប្អូន​ខ្ញុំ​ប្រាប់​គេ​ថា ខ្ញុំ​ឡើង​ទៅ​ឯ​ព្រះវរបិតា​ខ្ញុំ ជា​ព្រះវរបិតា​នៃ​អ្នក​រាល់​គ្នា គឺ​ជា​ព្រះ​នៃ​ខ្ញុំ ហើយ​ជា​ព្រះ​នៃ​អ្នក​រាល់​គ្នា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២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មិនយូរប៉ុន្មានក្រោយមក ពួកសិស្សទ្រង់ “</w:t>
      </w:r>
      <w:r>
        <w:rPr>
          <w:rFonts w:ascii="Khmer OS Siemreap" w:hAnsi="Khmer OS Siemreap" w:cs="Khmer OS Siemreap"/>
          <w:sz w:val="20"/>
          <w:sz w:val="20"/>
        </w:rPr>
        <w:t>​ក៏​ចូល​ទៅ ឱប​ព្រះបាទ​ថ្វាយ​បង្គំ​ទ្រង់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៨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៩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ទ្រង់ មិនឲ្យម៉ារីពាល់ទ្រង់ឡើយ ដោយសារតែទ្រង់មិនទាន់យាងទៅឯព្រះវរបិតាវិញ ហើយក្នុងរយះពេលខ្លី ក្រោយមកទៀត ទ្រង់អនុញ្ញាត្ដឲ្យពួកសិស្សទ្រង់ឱបព្រះបាទថ្វាយបង្គំទ្រង់។ កំណត់សំគាល់នៅគម្ពីរស្កោ ហ្វៀលពន្យល់ដូចនេះ ហើយចំពោះខ្ញុំ វាត្រូវនឹងព្រះគម្ពីរយ៉ាងល្អប្រសើរ៖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មានបន្ទូលទៅកាន់ម៉ារី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ទុកដូចជាការបំពេញសម្រេចនៃសម្ដេច សង្ឃដ៏ខ្ពស់នៅថ្ងៃនៃការទទួលទោសជំនួស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េវិវីន័យ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វាគឺជាការ សម្រេចយញ្ញបូជា ដ្បិតផ្លូវរបស់ទ្រង់គឺ ដើម្បីបង្ហាញពី​ព្រះលោហិតនៅស្ថាន សួគ៌ ហើយវាចន្លោះដែលទ្រង់ជួបជាមួយម៉ារីនៅក្នុងសួនច្បារ និងនៅកន្លែង ម៉ាថាយ ២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៩។ ទ្រង់បានយាងត្រលប់ទៅស្ថានសួគ៌វិញ ដោយនោះជា ទស្សនៈដែលស៊ីគ្នា </w:t>
      </w:r>
      <w:r>
        <w:rPr/>
        <w:t>(</w:t>
      </w:r>
      <w:r>
        <w:rPr>
          <w:b/>
          <w:i/>
        </w:rPr>
        <w:t xml:space="preserve">Scofield </w:t>
      </w:r>
      <w:r>
        <w:rPr/>
        <w:t>note on John 20:17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េះជាទស្សនៈដូចគ្នា ដែលលោកយ៉ូហាន អោ រ៉ាយស៍បានជឿ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សម្ដេចសង្ឃនៅក្នុងគម្ពីរសញ្ញាចាស់បានយកឈាម ហើយដាក់វានៅទីបរិសុទ្ធ។ ដូច្នេះ ព្រះគ្រីស្ទ បានយកព្រះលោហិតរបស់ទ្រង់ចូលទៅក្នុងស្ថានសួគ៌ នៅចន្លោះដែលទ្រង់ជួបជាមួយម៉ារី ហើយនៅចន្លោះ ដែលទ្រង់ជួបជាមួយសិស្សរបស់ទ្រង់៖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5" w:name="V11"/>
      <w:bookmarkEnd w:id="5"/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ប៉ុន្តែ កាល​ព្រះគ្រីស្ទ​បាន​យាង​មក ធ្វើ​ជា​សំដេច​សង្ឃ ខាង​ឯ​សេចក្តី​ល្អ​ដែល​ត្រូវ​មក គឺ​ធ្វើ​ដោយសារ​រោង​ឧបោសថ​ដ៏​វិសេស​ជាង ហើយ​គ្រប់​លក្ខណ៍​ជាង ដែល​មិន​បាន​ធ្វើ​ដោយ​ដៃ គឺ​ថា មិន​មែន​ជា​របស់​ផង​លោកីយ៍​នេះ​ទេ នោះ​ទ្រង់​បាន​យាង​ចូល​ទៅ​ក្នុង​ទី​បរិសុទ្ធ​បំផុត​១​ដង​ជា​សំរេច ទាំង​បាន​សេចក្តី​ប្រោស​លោះ នៅ​អស់​កល្ប​ជានិច្ច មិន​មែន​ដោយ​យក​ឈាម​ពពែ​ឈ្មោល ឬ​ឈាម​កូន​គោ​ទេ គឺ​ដោយ​យក​ព្រះលោហិត​នៃ​អង្គ​ទ្រង់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រ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ូរកត់សំគាល់ថា អត្ថបទគម្ពីរនេះប្រាប់ថា ទ្រង់បានចូល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 xml:space="preserve">ទៅ​ក្នុង​ទី​បរិសុទ្ធ​បំផុត​១​ដង​ជា​សំរេច 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នោះ  ត្រូវតែជាពេលផ្សេងទៀត កាលទ្រង់យាងឡើងទៅវិញ ដោយសារព្រះគម្ពីរប្រាប់ថា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ូច្នេះ ក្រោយ​ដែល​ព្រះអម្ចាស់​បាន​មាន​ព្រះបន្ទូល​នឹង​គេ​រួច​ហើយ នោះ​ព្រះវរបិតា​បាន​ទទួល​ទ្រង់​ឡើង​ទៅ​ស្ថានសួគ៌​វិញ ឲ្យ​គង់​នៅ​ខាង​ស្តា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tabs>
          <w:tab w:val="clear" w:pos="720"/>
          <w:tab w:val="left" w:pos="1532" w:leader="none"/>
        </w:tabs>
        <w:rPr>
          <w:rFonts w:ascii="Khmer OS Siemreap" w:hAnsi="Khmer OS Siemreap" w:cs="Khmer OS Siemreap"/>
          <w:sz w:val="20"/>
          <w:szCs w:val="18"/>
          <w:lang w:val="ca-ES" w:bidi="km-KH"/>
        </w:rPr>
      </w:pPr>
      <w:r>
        <w:rPr>
          <w:rFonts w:cs="Khmer OS Siemreap" w:ascii="Khmer OS Siemreap" w:hAnsi="Khmer OS Siemreap"/>
          <w:sz w:val="20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គម្ពីរសញ្ញាថ្មី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្រាប់យើងម្ដងហើយម្ដងទៀតថា ទ្រង់គង់នៅខាងស្ដាំដៃព្រះវរបិតា ហើយខគម្ពីរនេះប្រាប់ យើងថា ទ្រង់បានទៅយាងគង់នៅទីនោះភ្លាមៗ បន្ទាប់ពីទ្រង់មានបន្ទូលទៅកាន់ពួកសិស្សទ្រង់ ហើយទ្រង់ យាងឡើងទៅស្ថានសួគ៌វិញ។ យ៉ាងហោចណាស់ កន្លែងនេះអាចជឿបាន​ ដ្បិតពីមុនពេលទ្រង់យាងឡើង​ទៅ​ស្ថានសួគ៌វិញ ហើយទ្រង់បានដាក់ព្រះលោហិតទ្រង់នៅក្នុង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រិសុទ្ធ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ហេព្រើរ ៩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២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ៅស្ថាន​សួគ៌។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Normal"/>
        <w:ind w:left="1253" w:right="1152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មិន​មែន​ដោយ​របស់​ពុករលួយ ដូច​ជា​ប្រាក់​ឬ​មាស​នោះ​ទេ គឺ​បាន​លោះ​ដោយសារ​ព្រះលោហិត​ដ៏​វិសេស​របស់​ព្រះគ្រីស្ទ​វិញ</w:t>
      </w:r>
      <w:r>
        <w:rPr>
          <w:rFonts w:cs="Khmer OS Siemreap" w:ascii="Khmer OS Siemreap" w:hAnsi="Khmer OS Siemreap"/>
          <w:sz w:val="18"/>
          <w:szCs w:val="18"/>
        </w:rPr>
        <w:t>...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ពេត្រុស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ឥឡូវនេះ ព្រះ</w:t>
      </w:r>
      <w:r>
        <w:rPr>
          <w:rFonts w:ascii="Khmer OS Siemreap" w:hAnsi="Khmer OS Siemreap" w:cs="Khmer OS Siemreap"/>
          <w:lang w:bidi="km-KH"/>
        </w:rPr>
        <w:t>លោហិតរបស់ព្រះគ្រីស្ទនៅឯទីសន្ដោសប្រោសក្នុងស្ថានសួគ៌។ វាមិនចេះពុករលួយឡើយ វា មិនចេះវិនាសទៅ ហើយវាមិនចេះពុកភុយឡើយ។ ពិតណាស់ ទាំងអស់នេះ</w:t>
      </w:r>
      <w:r>
        <w:rPr>
          <w:rFonts w:ascii="Khmer OS Siemreap" w:hAnsi="Khmer OS Siemreap" w:cs="Khmer OS Siemreap"/>
          <w:u w:val="single"/>
          <w:lang w:bidi="km-KH"/>
        </w:rPr>
        <w:t>គឺ</w:t>
      </w:r>
      <w:r>
        <w:rPr>
          <w:rFonts w:ascii="Khmer OS Siemreap" w:hAnsi="Khmer OS Siemreap" w:cs="Khmer OS Siemreap"/>
          <w:lang w:bidi="km-KH"/>
        </w:rPr>
        <w:t>ហួសពីធម្មជាតិ។ បើយក ភាពហួសពីវិស័យធម្មជាតិចេញ នោះយើងគ្មានសាសនាគ្រីស្ទឡើយ វាគ្រាន់តែជាការអប់រំតែប៉ុណ្ណោះ។ តែវា</w:t>
      </w:r>
      <w:r>
        <w:rPr>
          <w:rFonts w:ascii="Khmer OS Siemreap" w:hAnsi="Khmer OS Siemreap" w:cs="Khmer OS Siemreap"/>
          <w:u w:val="single"/>
          <w:lang w:bidi="km-KH"/>
        </w:rPr>
        <w:t>មិនមែន</w:t>
      </w:r>
      <w:r>
        <w:rPr>
          <w:rFonts w:ascii="Khmer OS Siemreap" w:hAnsi="Khmer OS Siemreap" w:cs="Khmer OS Siemreap"/>
          <w:lang w:bidi="km-KH"/>
        </w:rPr>
        <w:t xml:space="preserve">ជាមន្ដអាគមន៍នោះទេ។ អ្នកមិនអាចលាយលំព្រះលោហិតរបស់ព្រះគ្រីស្ទបានឡើយ។ គ្មាន​មន្ដ​អាគមន៍ទេ។ ព្រះលោហិតគឺហួសពីវិស័យធម្មតាជាតិ តែវាមិនមែនជាមន្ដអាគមន៍នោះទេ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ោលលទ្ធិ សម្រេចនិយម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គឺជាមន្ដអាគមន៍។ នោះគឺជាមូលហេតុដែលយើងបដិសេធវា។ ព្រះទ្រង់ជាអ្នកសម្រេចព្រះ ទ័យ ដើម្បីលាងសំអាតអ្នកដោយព្រះលោហិត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ខ្ញុំដឹងថា លោក យ៉ូហាន</w:t>
      </w:r>
      <w:r>
        <w:rPr/>
        <w:t xml:space="preserve"> </w:t>
      </w:r>
      <w:r>
        <w:rPr/>
        <w:t>MacArthur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មិនជឿពីចំណុចនេះទេ។ ខ្ញុំក៏ដឹងផងដែរថា គាត់មាន គំនិតខុសឆ្គងពីព្រះលោហិត ដែលចេញពីបុរសប្លែកម្នាក់ឈ្មោះលោក</w:t>
      </w:r>
      <w:r>
        <w:rPr/>
        <w:t xml:space="preserve"> </w:t>
      </w:r>
      <w:r>
        <w:rPr/>
        <w:t>Colonel R. B. Thieme, Jr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។ នៅឆ្នាំ១៩៦១នៃរដូចស្លឹកឈើជ្រុះ ខ្ញុំបានមានវត្ដមាន កាលលោកយ៉ូហាន</w:t>
      </w:r>
      <w:r>
        <w:rPr/>
        <w:t xml:space="preserve"> </w:t>
      </w:r>
      <w:r>
        <w:rPr/>
        <w:t xml:space="preserve">MacArthur </w:t>
      </w:r>
      <w:r>
        <w:rPr>
          <w:rFonts w:ascii="Khmer OS Siemreap" w:hAnsi="Khmer OS Siemreap" w:cs="Khmer OS Siemreap"/>
          <w:lang w:bidi="km-KH"/>
        </w:rPr>
        <w:t>ចូលរួមការរៀន​ព្រះគម្ពីរតាមស៊េរី ដែលបង្រៀនដោយលោក</w:t>
      </w:r>
      <w:r>
        <w:rPr/>
        <w:t xml:space="preserve"> </w:t>
      </w:r>
      <w:r>
        <w:rPr/>
        <w:t>Thieme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ៅពេលនោះលោក</w:t>
      </w:r>
      <w:r>
        <w:rPr/>
        <w:t xml:space="preserve"> </w:t>
      </w:r>
      <w:r>
        <w:rPr/>
        <w:t xml:space="preserve">Thieme </w:t>
      </w:r>
      <w:r>
        <w:rPr>
          <w:rFonts w:ascii="Khmer OS Siemreap" w:hAnsi="Khmer OS Siemreap" w:cs="Khmer OS Siemreap"/>
          <w:lang w:bidi="km-KH"/>
        </w:rPr>
        <w:t>បានបង្រៀនរឿងដូច​គ្នា ដែលលោក</w:t>
      </w:r>
      <w:r>
        <w:rPr/>
        <w:t xml:space="preserve"> </w:t>
      </w:r>
      <w:r>
        <w:rPr/>
        <w:t>MacArthur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បង្រៀនរយះពេលជាច្រើនឆ្នាំមកនេះ។ ខ្ញុំដឹងច្បាស់ថា គាត់បានទទួល គំនិតមកពីលោក</w:t>
      </w:r>
      <w:r>
        <w:rPr/>
        <w:t xml:space="preserve"> </w:t>
      </w:r>
      <w:r>
        <w:rPr/>
        <w:t>R. B. Thieme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ោយសារតែពេលនោះ ខ្ញុំបានឃើញគាត់កត់ត្រាចំណុចទាំងនេះទុក។ លោក</w:t>
      </w:r>
      <w:r>
        <w:rPr/>
        <w:t xml:space="preserve"> </w:t>
      </w:r>
      <w:r>
        <w:rPr/>
        <w:t xml:space="preserve">Thieme </w:t>
      </w:r>
      <w:r>
        <w:rPr>
          <w:rFonts w:ascii="Khmer OS Siemreap" w:hAnsi="Khmer OS Siemreap" w:cs="Khmer OS Siemreap"/>
          <w:lang w:bidi="km-KH"/>
        </w:rPr>
        <w:t xml:space="preserve">បានបង្រៀនថា 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លោហិត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មានន័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ស្លាប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វាមិនមែន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ឈាម ដែលអណ្ដែតនាតាមអាកាសនៅកន្លែងខ្លះនោះទេ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គំនិតទាំងនេះកើតឡើងពីពេលមួយទៅពេលមួយ ពាសពេញសេចក្ដីអធិប្បាយរបស់លោក</w:t>
      </w:r>
      <w:r>
        <w:rPr/>
        <w:t xml:space="preserve"> </w:t>
      </w:r>
      <w:r>
        <w:rPr/>
        <w:t>MacArthur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ហើយខ្ញុំផ្ទាល់ដឹងថា គាត់បានទទួលគំនិតពីលោក </w:t>
      </w:r>
      <w:r>
        <w:rPr/>
        <w:t>Colonel R. B. Thieme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។ នេះជាសោកនាដកម្មមួយ ដោយសារតែលោក</w:t>
      </w:r>
      <w:r>
        <w:rPr/>
        <w:t xml:space="preserve"> </w:t>
      </w:r>
      <w:r>
        <w:rPr/>
        <w:t xml:space="preserve">MacArthur </w:t>
      </w:r>
      <w:r>
        <w:rPr>
          <w:rFonts w:ascii="Khmer OS Siemreap" w:hAnsi="Khmer OS Siemreap" w:cs="Khmer OS Siemreap"/>
          <w:lang w:bidi="km-KH"/>
        </w:rPr>
        <w:t>បង្រៀន​ពី​គោលលទ្ធិល្អៗជាច្រើន។ រាល់អាទិត្យ ក្រុមជំនុំរបស់យើងអធិស្ឋានឲ្យគាត់បែរចេញពីគោលលទ្ធិដ៏​ចម្លែក របស់លោក</w:t>
      </w:r>
      <w:r>
        <w:rPr/>
        <w:t xml:space="preserve"> </w:t>
      </w:r>
      <w:r>
        <w:rPr/>
        <w:t>Thieme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ែលបង្រៀនពីព្រះលោហិតរបស់ព្រះគ្រីស្ទ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ព្រះលោហិតរបស់ព្រះគ្រីស្ទមានសារៈសំខាន់សំរាប់ការប្រោសលោះរបស់អ្នក។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អត្ថបទគម្ពីរប្រាប់យើងថា </w:t>
      </w:r>
      <w:r>
        <w:rPr>
          <w:rFonts w:ascii="Khmer OS Siemreap" w:hAnsi="Khmer OS Siemreap" w:cs="Khmer OS Siemreap"/>
          <w:lang w:bidi="km-KH"/>
        </w:rPr>
        <w:t xml:space="preserve">អ្នកមិនមែនបានលោះដោយរបស់ពុករលួយនោះទេ តែអ្នកបានលោះ ដោយសារព្រះលោហិតរបស់ព្រះគ្រីស្ទ។ 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ានលោ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ក្នុង១ពេត្រុស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 xml:space="preserve">១៨ គឺជាបកប្រែពីពាក្យតាម ភាសាក្រេក ដែលមានន័យ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សា្រយចេញ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 xml:space="preserve">ឬ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ដោះលែង</w:t>
      </w:r>
      <w:r>
        <w:rPr>
          <w:rFonts w:cs="Khmer OS Siemreap" w:ascii="Khmer OS Siemreap" w:hAnsi="Khmer OS Siemreap"/>
          <w:lang w:val="ca-ES" w:bidi="km-KH"/>
        </w:rPr>
        <w:t>»</w:t>
      </w:r>
      <w:r>
        <w:rPr/>
        <w:t>(</w:t>
      </w:r>
      <w:r>
        <w:rPr>
          <w:b/>
          <w:i/>
        </w:rPr>
        <w:t>Strong's, Vine's</w:t>
      </w:r>
      <w:r>
        <w:rPr/>
        <w:t>)</w:t>
      </w:r>
      <w:r>
        <w:rPr>
          <w:rFonts w:cs="Khmer OS Siemreap" w:ascii="Khmer OS Siemreap" w:hAnsi="Khmer OS Siemreap"/>
          <w:lang w:val="ca-ES" w:bidi="km-KH"/>
        </w:rPr>
        <w:t xml:space="preserve"> “</w:t>
      </w:r>
      <w:r>
        <w:rPr>
          <w:rFonts w:ascii="Khmer OS Siemreap" w:hAnsi="Khmer OS Siemreap" w:cs="Khmer OS Siemreap"/>
          <w:lang w:val="ca-ES" w:bidi="km-KH"/>
        </w:rPr>
        <w:t>ចង់មានន័យ​ពី​ការដោះ​លែង”</w:t>
      </w:r>
      <w:r>
        <w:rPr/>
        <w:t xml:space="preserve"> </w:t>
      </w:r>
      <w:r>
        <w:rPr/>
        <w:t>(</w:t>
      </w:r>
      <w:r>
        <w:rPr>
          <w:b/>
          <w:i/>
        </w:rPr>
        <w:t>Vine's</w:t>
      </w:r>
      <w:r>
        <w:rPr/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ទាល់</w:t>
      </w:r>
      <w:r>
        <w:rPr>
          <w:rFonts w:ascii="Khmer OS Siemreap" w:hAnsi="Khmer OS Siemreap" w:cs="Khmer OS Siemreap"/>
          <w:lang w:bidi="km-KH"/>
        </w:rPr>
        <w:t xml:space="preserve">តែអ្នកត្រូវប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្រាយចេញ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ហើ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ោះលែ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ោយសារព្រះលោហិតរបស់ទ្រង់</w:t>
      </w:r>
      <w:r>
        <w:rPr>
          <w:rFonts w:ascii="Khmer OS Siemreap" w:hAnsi="Khmer OS Siemreap" w:cs="Khmer OS Siemreap"/>
          <w:lang w:bidi="km-KH"/>
        </w:rPr>
        <w:t xml:space="preserve"> បើមិនដូច្នេះ អ្នកនឹងនៅ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 xml:space="preserve">.  </w:t>
      </w:r>
      <w:r>
        <w:rPr>
          <w:rFonts w:ascii="Khmer OS Siemreap" w:hAnsi="Khmer OS Siemreap" w:cs="Khmer OS Siemreap"/>
          <w:lang w:bidi="km-KH"/>
        </w:rPr>
        <w:t>ក្រោម “បណ្ដាសារក្រឹត្យវិន័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ជារៀងរហូត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កាឡាទី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៣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អ្នកត្រូវបណ្ដាសារ</w:t>
      </w:r>
    </w:p>
    <w:p>
      <w:pPr>
        <w:pStyle w:val="TextBody"/>
        <w:ind w:left="1080" w:right="72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្រឹត្យវិន័យ ដោយសារតែអ្នកមិនអាចកាន់វាបានឡើយ។</w:t>
      </w:r>
      <w:r>
        <w:rPr>
          <w:rFonts w:ascii="Khmer OS Siemreap" w:hAnsi="Khmer OS Siemreap" w:cs="Khmer OS Siemreap"/>
          <w:lang w:bidi="km-KH"/>
        </w:rPr>
        <w:t xml:space="preserve"> អ្នកមិនអាចកាន់តាម ក្រឹត្យវិន័យរបស់ព្រះដោយល្អឥតខ្ចោះបានឡើយ។ នោះជាមូលហេតុដែលក្រឹត្យ វិន័យដាក់បណ្ដាសារលើអ្នក។ វាបង្ហាញប្រាប់អ្នកថា អ្នកជាប់មានទោស ហើយវា មិនប្រាប់ផ្លូវដើម្បីគេចផុតពីការជំនុំជំរះនោះទេ។ គ្មានអ្វីសោះឡើយដែលអាចជួយ អ្នកបាន តែព្រះលោហិតរបស់ព្រះយេស៊ូវអាចសំអាតអំពើបាបរបស់អ្នក ដូច្នេះអ្នក អាចត្រូវ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្រាយចេញ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ហើ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ោះលែ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ពីបណ្ដាសារក្រឹត្យវិន័យ។</w:t>
      </w:r>
    </w:p>
    <w:p>
      <w:pPr>
        <w:pStyle w:val="TextBody"/>
        <w:ind w:right="72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left="720" w:right="72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 xml:space="preserve">.  </w:t>
      </w:r>
      <w:r>
        <w:rPr>
          <w:rFonts w:ascii="Khmer OS Siemreap" w:hAnsi="Khmer OS Siemreap" w:cs="Khmer OS Siemreap"/>
          <w:lang w:bidi="km-KH"/>
        </w:rPr>
        <w:t xml:space="preserve">ទាល់តែអ្នកត្រូវប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្រាយចេញ</w:t>
      </w:r>
      <w:r>
        <w:rPr>
          <w:rFonts w:cs="Khmer OS Siemreap" w:ascii="Khmer OS Siemreap" w:hAnsi="Khmer OS Siemreap"/>
          <w:lang w:bidi="km-KH"/>
        </w:rPr>
        <w:t xml:space="preserve">»  </w:t>
      </w:r>
      <w:r>
        <w:rPr>
          <w:rFonts w:ascii="Khmer OS Siemreap" w:hAnsi="Khmer OS Siemreap" w:cs="Khmer OS Siemreap"/>
          <w:lang w:bidi="km-KH"/>
        </w:rPr>
        <w:t xml:space="preserve">ហើ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ោះលែ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ដោយសារព្រះលោហិត </w:t>
      </w:r>
    </w:p>
    <w:p>
      <w:pPr>
        <w:pStyle w:val="TextBody"/>
        <w:ind w:left="1080" w:right="72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ើមិនដូច្នេះ អ្នកនឹងនៅក្រាមការត្រួតត្រារបស់អារក្សសាតាំងជារៀងរហូត ដ្បិតវា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បាន​ចាប់​គេ​ប្រើ​តាម​ចិត្ត​នោ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២ធីម៉ូថេ 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៦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គ្មានអ្វីសោះដែលអាច “ស្រាយ” ឬ​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ោះលែង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ារត្រួតត្រារបស់វាទៅលើអ្នកចេញ មានតែព្រះលោហិត របស់ព្រះយេស៊ូវគ្រីស្ទតែប៉ុណ្ណោះ។</w:t>
      </w:r>
    </w:p>
    <w:p>
      <w:pPr>
        <w:pStyle w:val="TextBody"/>
        <w:ind w:left="1080" w:right="72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ind w:left="720" w:right="72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៣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. </w:t>
      </w:r>
      <w:r>
        <w:rPr>
          <w:rFonts w:ascii="Khmer OS Siemreap" w:hAnsi="Khmer OS Siemreap" w:cs="Khmer OS Siemreap"/>
          <w:lang w:bidi="km-KH"/>
        </w:rPr>
        <w:t xml:space="preserve">ទាល់តែអ្នកត្រូវប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្រាយចេញ</w:t>
      </w:r>
      <w:r>
        <w:rPr>
          <w:rFonts w:cs="Khmer OS Siemreap" w:ascii="Khmer OS Siemreap" w:hAnsi="Khmer OS Siemreap"/>
          <w:lang w:bidi="km-KH"/>
        </w:rPr>
        <w:t xml:space="preserve">»  </w:t>
      </w:r>
      <w:r>
        <w:rPr>
          <w:rFonts w:ascii="Khmer OS Siemreap" w:hAnsi="Khmer OS Siemreap" w:cs="Khmer OS Siemreap"/>
          <w:lang w:bidi="km-KH"/>
        </w:rPr>
        <w:t xml:space="preserve">ហើ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ោះលែ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ោយសារ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ព្រ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លោហិត </w:t>
      </w:r>
    </w:p>
    <w:p>
      <w:pPr>
        <w:pStyle w:val="TextBody"/>
        <w:ind w:left="1080" w:right="720"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បើមិនដូច្នេះ អ្នកនឹងនៅក្រោមសេចក្ដីក្រោធ និងការជំនុំជំរះនៃព្រះដ៏បរិសុទ្ធជារៀង    រហូត។ 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គ្មានអ្វីសោះដែលអាច “ស្រាយ” ឬ​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ោះលែង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្នកពីការជំនុំជំរះរបស់​ព្រះ មានតែព្រះលោហិតរបស់ព្រះយេស៊ូវគ្រីស្ទតែប៉ុណ្ណោះ។</w:t>
      </w:r>
    </w:p>
    <w:p>
      <w:pPr>
        <w:pStyle w:val="TextBody"/>
        <w:ind w:left="1020" w:right="72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firstLine="720"/>
        <w:rPr/>
      </w:pPr>
      <w:r>
        <w:rPr>
          <w:rFonts w:ascii="Khmer OS Siemreap" w:hAnsi="Khmer OS Siemreap" w:cs="Khmer OS Siemreap"/>
          <w:lang w:bidi="km-KH"/>
        </w:rPr>
        <w:t>មិត្ដសំឡាញ់របស់ខ្ញុំអើយ អ្នក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ត្រូវតែ</w:t>
      </w:r>
      <w:r>
        <w:rPr>
          <w:rFonts w:ascii="Khmer OS Siemreap" w:hAnsi="Khmer OS Siemreap" w:cs="Khmer OS Siemreap"/>
          <w:lang w:bidi="km-KH"/>
        </w:rPr>
        <w:t>មានព្រះលោហិតរបស់ព្រះគ្រីស្ទ។ អ្នកត្រូវតែមានព្រះ លោហិតរបស់ទ្រង់ដើម្បីដោះអ្នកឲ្យរួចពី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បណ្ដាសារ</w:t>
      </w:r>
      <w:r>
        <w:rPr>
          <w:rFonts w:ascii="Khmer OS Siemreap" w:hAnsi="Khmer OS Siemreap" w:cs="Khmer OS Siemreap"/>
          <w:lang w:bidi="km-KH"/>
        </w:rPr>
        <w:t>ក្រឹត្យវិន័យ ដើម្បីដោះពីភាពជាទាសកររបស់អារក្ស ថែម ទាំងដើម្បីដោះអ្នកពីសេចក្ដីក្រោធនៃព្រះដ៏ខ្ញាល់។ អ្នក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ត្រូវតែ</w:t>
      </w:r>
      <w:r>
        <w:rPr>
          <w:rFonts w:ascii="Khmer OS Siemreap" w:hAnsi="Khmer OS Siemreap" w:cs="Khmer OS Siemreap"/>
          <w:lang w:bidi="km-KH"/>
        </w:rPr>
        <w:t xml:space="preserve"> អ្នក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ត្រូវតែ</w:t>
      </w:r>
      <w:r>
        <w:rPr>
          <w:rFonts w:ascii="Khmer OS Siemreap" w:hAnsi="Khmer OS Siemreap" w:cs="Khmer OS Siemreap"/>
          <w:lang w:bidi="km-KH"/>
        </w:rPr>
        <w:t xml:space="preserve">មានព្រះលោហិតដ៏វិសេសរបស់ ព្រះយេស៊ូវគ្រីស្ទ ដើម្បីលោះអ្នកពីបណ្ដាសារ ពីទាសភាព ហើយពីសេចក្ដីក្រោធ។ ខ្ញុំសារម្ដងទៀត អ្នក 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ត្រូវតែ</w:t>
      </w:r>
      <w:r>
        <w:rPr>
          <w:rFonts w:ascii="Khmer OS Siemreap" w:hAnsi="Khmer OS Siemreap" w:cs="Khmer OS Siemreap"/>
          <w:lang w:bidi="km-KH"/>
        </w:rPr>
        <w:t>មានព្រះលោហិតរបស់ព្រះគ្រីស្ទ។ ខ្ញុំអធិស្ឋានឲ្យអ្នកជឿជាក់លើព្រះយេស៊ូវឆាប់ៗនេះ។</w:t>
      </w:r>
      <w:r>
        <w:rPr/>
        <w:tab/>
        <w:tab/>
        <w:tab/>
        <w:tab/>
      </w:r>
    </w:p>
    <w:p>
      <w:pPr>
        <w:pStyle w:val="TextBodyIndent"/>
        <w:ind w:left="936" w:right="832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បើសិនជាសេចក្ដីអធិប្បាយ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ជាព្រះពរសំរាប់បងប្អូន នោះសូមផ្ញើរអ៊ីម៉ែលទៅកាន់​លោកបណ្ឌិត ហាយមើស៏</w:t>
      </w:r>
      <w:r>
        <w:rPr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មើស៍ សូមប្រាប់ពីប្រទេសរបស់អ្នក ឬក៏គាត់​មិន​អាចឆ្លើយតបទៅវិញ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​សូមចុចទីនេះ </w:t>
      </w:r>
      <w:hyperlink r:id="rId2">
        <w:r>
          <w:rPr>
            <w:rStyle w:val="InternetLink"/>
            <w:color w:val="000000"/>
            <w:sz w:val="20"/>
          </w:rPr>
          <w:t>rlhymersjr@sbcglobal.</w:t>
        </w:r>
        <w:r>
          <w:rPr>
            <w:rStyle w:val="InternetLink"/>
            <w:rFonts w:eastAsia="DaunPenh" w:cs="DaunPenh" w:ascii="DaunPenh" w:hAnsi="DaunPenh"/>
            <w:color w:val="000000"/>
            <w:sz w:val="20"/>
            <w:lang w:bidi="km-KH"/>
          </w:rPr>
          <w:t>​</w:t>
        </w:r>
        <w:r>
          <w:rPr>
            <w:rStyle w:val="InternetLink"/>
            <w:color w:val="000000"/>
            <w:sz w:val="20"/>
          </w:rPr>
          <w:t>net</w:t>
        </w:r>
      </w:hyperlink>
      <w:r>
        <w:rPr>
          <w:rFonts w:eastAsia="DaunPenh" w:cs="DaunPenh" w:ascii="DaunPenh" w:hAnsi="DaunPenh"/>
          <w:color w:val="000000"/>
          <w:sz w:val="20"/>
          <w:szCs w:val="32"/>
          <w:lang w:bidi="km-KH"/>
        </w:rPr>
        <w:t>​</w:t>
      </w:r>
      <w:r>
        <w:rPr>
          <w:rFonts w:cs="Khmer OS Siemreap" w:ascii="Khmer OS Siemreap" w:hAnsi="Khmer OS Siemreap"/>
          <w:color w:val="000000"/>
          <w:sz w:val="20"/>
          <w:u w:val="single"/>
          <w:lang w:bidi="km-KH"/>
        </w:rPr>
        <w:t>(</w:t>
      </w:r>
      <w:r>
        <w:rPr>
          <w:rFonts w:ascii="Khmer OS Siemreap" w:hAnsi="Khmer OS Siemreap" w:cs="Khmer OS Siemreap"/>
          <w:color w:val="000000"/>
          <w:sz w:val="20"/>
          <w:sz w:val="20"/>
          <w:u w:val="single"/>
          <w:lang w:bidi="km-KH"/>
        </w:rPr>
        <w:t>សូម</w:t>
      </w:r>
      <w:r>
        <w:rPr>
          <w:rFonts w:ascii="Khmer OS Siemreap" w:hAnsi="Khmer OS Siemreap" w:cs="Khmer OS Siemreap"/>
          <w:color w:val="000000"/>
          <w:sz w:val="20"/>
          <w:sz w:val="20"/>
          <w:u w:val="single"/>
          <w:lang w:bidi="km-KH"/>
        </w:rPr>
        <w:t>​</w:t>
      </w:r>
      <w:r>
        <w:rPr>
          <w:rFonts w:ascii="Khmer OS Siemreap" w:hAnsi="Khmer OS Siemreap" w:cs="Khmer OS Siemreap"/>
          <w:color w:val="000000"/>
          <w:sz w:val="20"/>
          <w:sz w:val="20"/>
          <w:u w:val="single"/>
          <w:lang w:bidi="km-KH"/>
        </w:rPr>
        <w:t>ចុច</w:t>
      </w:r>
      <w:r>
        <w:rPr>
          <w:rFonts w:ascii="Khmer OS Siemreap" w:hAnsi="Khmer OS Siemreap" w:cs="Khmer OS Siemreap"/>
          <w:color w:val="000000"/>
          <w:sz w:val="20"/>
          <w:sz w:val="20"/>
          <w:u w:val="single"/>
          <w:lang w:bidi="km-KH"/>
        </w:rPr>
        <w:t>​</w:t>
      </w:r>
      <w:r>
        <w:rPr>
          <w:rFonts w:ascii="Khmer OS Siemreap" w:hAnsi="Khmer OS Siemreap" w:cs="Khmer OS Siemreap"/>
          <w:color w:val="000000"/>
          <w:sz w:val="20"/>
          <w:sz w:val="20"/>
          <w:u w:val="single"/>
          <w:lang w:bidi="km-KH"/>
        </w:rPr>
        <w:t>ទីនេះ</w:t>
      </w:r>
      <w:r>
        <w:rPr>
          <w:rFonts w:cs="Khmer OS Siemreap" w:ascii="Khmer OS Siemreap" w:hAnsi="Khmer OS Siemreap"/>
          <w:color w:val="000000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បើសេចក្ដីអធិប្បាយទាំងនេះជាព្រះពរដល់អ្នក នោះសូមប្រាប់គាត់ ថែមទាំងប្រាប់ពីប្រទេសរបស់អ្នកផង។ អ្នកអាច​សរសេរ​ទៅកាន់លោក ហាយ​មើ​ស៏​ក្នុងភាសាណាក៏បាន ប៉ុន្ដែ​ សូម​សរសេរជា​ភាសា​អង់គ្លេស បើសិនជា​បង​ប្អូន​​អាចធ្វើ  បាន។ បើអ្នកចង់សរសេរទៅគាត់តាមប្រៃណីយ៍ </w:t>
      </w:r>
      <w:r>
        <w:rPr>
          <w:sz w:val="20"/>
        </w:rPr>
        <w:t>P.O. Box 15308, Los Angeles, CA 90015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សូមសរសេរទៅកាន់អាស័យដ្ឋាន។ អ្នកអាចទូរស័ព្ទទៅគាត់តាម​លេខ​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៨១៨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៣៥២</w:t>
      </w:r>
      <w:r>
        <w:rPr>
          <w:rFonts w:cs="Khmer OS Siemreap" w:ascii="Khmer OS Siemreap" w:hAnsi="Khmer OS Siemreap"/>
          <w:sz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០៤៥២។</w:t>
      </w:r>
    </w:p>
    <w:p>
      <w:pPr>
        <w:pStyle w:val="Normal"/>
        <w:ind w:left="936" w:right="936" w:hanging="0"/>
        <w:jc w:val="both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Spacing"/>
        <w:rPr>
          <w:rFonts w:ascii="Khmer OS Siemreap" w:hAnsi="Khmer OS Siemreap" w:cs="Khmer OS Siemreap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       </w:t>
      </w:r>
      <w:r>
        <w:rPr>
          <w:rFonts w:ascii="Khmer OS Siemreap" w:hAnsi="Khmer OS Siemreap" w:cs="Khmer OS Siemreap"/>
          <w:lang w:bidi="km-KH"/>
        </w:rPr>
        <w:t xml:space="preserve">អ្នកអាចអានសេចក្ដីអធិប្បាយរបស់ លោក​ ហាយ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Spacing"/>
        <w:ind w:left="720" w:hanging="0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សប្ដាហ៏នីមួយៗនៅលើអ៊ីធើណេត តាមគេហទំព័រ </w:t>
      </w:r>
      <w:hyperlink r:id="rId3">
        <w:r>
          <w:rPr>
            <w:rStyle w:val="InternetLink"/>
            <w:rFonts w:cs="Khmer OS Siemreap" w:ascii="Khmer OS Siemreap" w:hAnsi="Khmer OS Siemreap"/>
            <w:bCs/>
          </w:rPr>
          <w:t>www.sermonsfortheworld.com</w:t>
        </w:r>
      </w:hyperlink>
      <w:r>
        <w:rPr>
          <w:rFonts w:cs="Khmer OS Siemreap" w:ascii="Khmer OS Siemreap" w:hAnsi="Khmer OS Siemreap"/>
          <w:bCs/>
        </w:rPr>
        <w:t>.</w:t>
      </w:r>
      <w:r>
        <w:rPr>
          <w:rFonts w:cs="Khmer OS Siemreap" w:ascii="Khmer OS Siemreap" w:hAnsi="Khmer OS Siemreap"/>
          <w:bCs/>
          <w:szCs w:val="32"/>
          <w:lang w:bidi="km-KH"/>
        </w:rPr>
        <w:t>​​</w:t>
      </w:r>
      <w:r>
        <w:rPr>
          <w:rFonts w:cs="Khmer OS Siemreap" w:ascii="Khmer OS Siemreap" w:hAnsi="Khmer OS Siemreap"/>
          <w:bCs/>
          <w:szCs w:val="32"/>
          <w:lang w:bidi="km-KH"/>
        </w:rPr>
        <w:t xml:space="preserve">   </w:t>
      </w: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NoSpacing"/>
        <w:ind w:left="720" w:hanging="0"/>
        <w:jc w:val="center"/>
        <w:rPr>
          <w:rFonts w:ascii="Khmer OS Siemreap" w:hAnsi="Khmer OS Siemreap" w:cs="Khmer OS Siemreap"/>
          <w:b/>
          <w:b/>
          <w:sz w:val="16"/>
          <w:szCs w:val="32"/>
          <w:lang w:bidi="km-KH"/>
        </w:rPr>
      </w:pPr>
      <w:r>
        <w:rPr>
          <w:rFonts w:cs="Khmer OS Siemreap" w:ascii="Khmer OS Siemreap" w:hAnsi="Khmer OS Siemreap"/>
          <w:b/>
          <w:sz w:val="16"/>
          <w:szCs w:val="32"/>
          <w:lang w:bidi="km-KH"/>
        </w:rPr>
      </w:r>
    </w:p>
    <w:p>
      <w:pPr>
        <w:pStyle w:val="Heading"/>
        <w:tabs>
          <w:tab w:val="clear" w:pos="720"/>
          <w:tab w:val="left" w:pos="1923" w:leader="none"/>
          <w:tab w:val="center" w:pos="4176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ab/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លោក </w:t>
      </w:r>
      <w:r>
        <w:rPr>
          <w:b w:val="false"/>
          <w:szCs w:val="24"/>
          <w:lang w:val="pl-PL"/>
        </w:rPr>
        <w:t xml:space="preserve">Dr. Hymers at </w:t>
      </w:r>
      <w:r>
        <w:rPr>
          <w:b w:val="false"/>
          <w:szCs w:val="24"/>
        </w:rPr>
        <w:t>rlhymersjr@sbcglobal.net</w:t>
      </w:r>
      <w:r>
        <w:rPr>
          <w:rFonts w:cs="Khmer OS Siemreap" w:ascii="Khmer OS Siemreap" w:hAnsi="Khmer OS Siemreap"/>
          <w:b w:val="false"/>
          <w:sz w:val="20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ចុចទីនេះ</w:t>
      </w:r>
      <w:r>
        <w:rPr>
          <w:rFonts w:cs="Khmer OS Siemreap" w:ascii="Khmer OS Siemreap" w:hAnsi="Khmer OS Siemreap"/>
          <w:b w:val="false"/>
          <w:sz w:val="20"/>
          <w:lang w:bidi="km-KH"/>
        </w:rPr>
        <w:t>)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tabs>
          <w:tab w:val="clear" w:pos="720"/>
          <w:tab w:val="left" w:pos="3060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bidi="km-KH"/>
        </w:rPr>
      </w:pPr>
      <w:r>
        <w:rPr>
          <w:rFonts w:cs="Khmer OS Siemreap" w:ascii="Khmer OS Siemreap" w:hAnsi="Khmer OS Siemreap"/>
          <w:b w:val="false"/>
          <w:sz w:val="20"/>
          <w:lang w:bidi="km-KH"/>
        </w:rPr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ind w:left="709" w:hanging="567"/>
        <w:rPr>
          <w:rFonts w:ascii="Khmer OS Siemreap" w:hAnsi="Khmer OS Siemreap" w:cs="Khmer OS Siemreap"/>
          <w:bCs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អធិស្ឋាន</w:t>
      </w:r>
      <w:r>
        <w:rPr>
          <w:rFonts w:ascii="Khmer OS Siemreap" w:hAnsi="Khmer OS Siemreap" w:cs="Khmer OS Siemreap"/>
          <w:b/>
          <w:b/>
          <w:lang w:bidi="km-KH"/>
        </w:rPr>
        <w:t>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</w:rPr>
        <w:t>Mr. Abel Prudhomme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កិច្ចការ ១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៤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៩។</w:t>
      </w:r>
      <w:r>
        <w:rPr>
          <w:rFonts w:cs="Khmer OS Siemreap" w:ascii="Khmer OS Siemreap" w:hAnsi="Khmer OS Siemreap"/>
          <w:b/>
          <w:lang w:bidi="km-KH"/>
        </w:rPr>
        <w:tab/>
        <w:tab/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 xml:space="preserve">ច្រៀងចំរៀងតែម្នាក់ឯងមុនអធិប្បាយដោយលោក </w:t>
      </w:r>
      <w:r>
        <w:rPr>
          <w:bCs/>
        </w:rPr>
        <w:t>Benjamin Kincaid</w:t>
      </w:r>
      <w:r>
        <w:rPr>
          <w:rFonts w:cs="DaunPenh"/>
          <w:bCs/>
          <w:lang w:bidi="km-KH"/>
        </w:rPr>
        <w:t xml:space="preserve"> </w:t>
      </w:r>
      <w:r>
        <w:rPr>
          <w:bCs/>
        </w:rPr>
        <w:t>Griffith</w:t>
      </w:r>
      <w:r>
        <w:rPr>
          <w:rFonts w:ascii="Khmer OS Siemreap" w:hAnsi="Khmer OS Siemreap" w:cs="Khmer OS Siemreap"/>
          <w:bCs/>
          <w:lang w:bidi="km-KH"/>
        </w:rPr>
        <w:t>៖</w:t>
      </w:r>
    </w:p>
    <w:p>
      <w:pPr>
        <w:pStyle w:val="Normal"/>
        <w:ind w:left="709" w:hanging="0"/>
        <w:rPr>
          <w:sz w:val="22"/>
        </w:rPr>
      </w:pPr>
      <w:r>
        <w:rPr>
          <w:rFonts w:cs="Khmer OS Siemreap" w:ascii="Khmer OS Siemreap" w:hAnsi="Khmer OS Siemreap"/>
          <w:b/>
          <w:lang w:bidi="km-KH"/>
        </w:rPr>
        <w:t>(«</w:t>
      </w:r>
      <w:r>
        <w:rPr>
          <w:rFonts w:ascii="Khmer OS Siemreap" w:hAnsi="Khmer OS Siemreap" w:cs="Khmer OS Siemreap"/>
          <w:b/>
          <w:b/>
          <w:lang w:bidi="km-KH"/>
        </w:rPr>
        <w:t>ព្រះយេស៊ូវ ឈាម និងសេចក្ដីសុចរិតទ្រង់អើយ</w:t>
      </w:r>
      <w:r>
        <w:rPr>
          <w:rFonts w:cs="Khmer OS Siemreap" w:ascii="Khmer OS Siemreap" w:hAnsi="Khmer OS Siemreap"/>
          <w:b/>
          <w:lang w:bidi="km-KH"/>
        </w:rPr>
        <w:t>»(</w:t>
      </w:r>
      <w:r>
        <w:rPr>
          <w:rFonts w:ascii="Khmer OS Siemreap" w:hAnsi="Khmer OS Siemreap" w:cs="Khmer OS Siemreap"/>
          <w:b/>
          <w:b/>
          <w:lang w:bidi="km-KH"/>
        </w:rPr>
        <w:t>ដោយលោក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Count Nicholas von </w:t>
      </w:r>
      <w:r>
        <w:rPr>
          <w:rFonts w:cs="DaunPenh"/>
          <w:sz w:val="24"/>
          <w:lang w:bidi="km-KH"/>
        </w:rPr>
        <w:t xml:space="preserve">  </w:t>
      </w:r>
      <w:r>
        <w:rPr>
          <w:sz w:val="24"/>
        </w:rPr>
        <w:t>Zinzendorf, 1700-1760</w:t>
      </w:r>
      <w:r>
        <w:rPr>
          <w:rFonts w:cs="Khmer OS Siemreap" w:ascii="Khmer OS Siemreap" w:hAnsi="Khmer OS Siemreap"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បកប្រែដោយលោកយ៉ូហានវែស្លេ</w:t>
      </w:r>
      <w:r>
        <w:rPr>
          <w:rFonts w:cs="Khmer OS Siemreap" w:ascii="Khmer OS Siemreap" w:hAnsi="Khmer OS Siemreap"/>
          <w:b/>
          <w:lang w:bidi="km-KH"/>
        </w:rPr>
        <w:t>(</w:t>
      </w:r>
      <w:r>
        <w:rPr>
          <w:sz w:val="24"/>
        </w:rPr>
        <w:t>1703-1791)</w:t>
      </w:r>
      <w:r>
        <w:rPr>
          <w:rFonts w:ascii="Khmer OS Siemreap" w:hAnsi="Khmer OS Siemreap" w:cs="Khmer OS Siemreap"/>
          <w:b/>
          <w:b/>
          <w:lang w:bidi="km-KH"/>
        </w:rPr>
        <w:t>។</w:t>
      </w:r>
      <w:r>
        <w:rPr>
          <w:rFonts w:ascii="Khmer OS Siemreap" w:hAnsi="Khmer OS Siemreap" w:cs="Khmer OS Siemreap"/>
          <w:b/>
          <w:b/>
          <w:lang w:bidi="km-KH"/>
        </w:rPr>
        <w:t xml:space="preserve"> </w:t>
      </w:r>
      <w:r>
        <w:br w:type="page"/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cs="Khmer OS Siemreap" w:ascii="Khmer OS Siemreap" w:hAnsi="Khmer OS Siemreap"/>
          <w:sz w:val="28"/>
          <w:szCs w:val="28"/>
          <w:lang w:bidi="km-KH"/>
        </w:rPr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ព្រះលោហិតដ៏មិនចេះពុករលួយ ហើយអាចប្រោសលោះ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​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របស់ព្រះយេស៊ូវគ្រីស្ទ</w:t>
      </w:r>
    </w:p>
    <w:p>
      <w:pPr>
        <w:pStyle w:val="Heading"/>
        <w:rPr>
          <w:szCs w:val="24"/>
          <w:lang w:val="en-US"/>
        </w:rPr>
      </w:pPr>
      <w:r>
        <w:rPr>
          <w:szCs w:val="24"/>
        </w:rPr>
        <w:t xml:space="preserve">THE INCORRUPTIBLE AND REDEEMING </w:t>
      </w:r>
      <w:r>
        <w:rPr>
          <w:szCs w:val="24"/>
          <w:lang w:val="en-US"/>
        </w:rPr>
        <w:br/>
      </w:r>
      <w:r>
        <w:rPr>
          <w:szCs w:val="24"/>
        </w:rPr>
        <w:t>BLOOD</w:t>
      </w:r>
      <w:r>
        <w:rPr>
          <w:szCs w:val="24"/>
          <w:lang w:val="en-US"/>
        </w:rPr>
        <w:t xml:space="preserve"> </w:t>
      </w:r>
      <w:r>
        <w:rPr>
          <w:szCs w:val="24"/>
        </w:rPr>
        <w:t>OF JESUS CHRIST</w:t>
      </w:r>
    </w:p>
    <w:p>
      <w:pPr>
        <w:pStyle w:val="Normal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ind w:left="1253" w:right="1152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ដោយ​ដឹង​ថា ទ្រង់​បាន​លោះ​អ្នក​រាល់​គ្នា ឲ្យ​រួច​ពី​កិរិយា​ឥត​ប្រយោជន៍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មិន​មែន​ដោយ​របស់​ពុករលួយ ដូច​ជា​ប្រាក់​ឬ​មាស​នោះ​ទេ គឺ​បាន​លោះ​ដោយសារ​ព្រះលោហិត​ដ៏​វិសេស​របស់​ព្រះគ្រីស្ទ​វិញ ទុក​ដូច​ជា​ឈាម​នៃ​កូន​ចៀម​ឥត​ខ្ចោះ ឥត​ស្លាក​ស្នាម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ពេត្រុស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right="1253" w:hanging="0"/>
        <w:jc w:val="both"/>
        <w:rPr>
          <w:rFonts w:ascii="Khmer OS Siemreap" w:hAnsi="Khmer OS Siemreap" w:cs="Khmer OS Siemreap"/>
          <w:sz w:val="24"/>
          <w:szCs w:val="18"/>
          <w:lang w:val="ca-ES" w:bidi="km-KH"/>
        </w:rPr>
      </w:pPr>
      <w:r>
        <w:rPr>
          <w:rFonts w:cs="Khmer OS Siemreap" w:ascii="Khmer OS Siemreap" w:hAnsi="Khmer OS Siemreap"/>
          <w:sz w:val="24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cs="Khmer OS Siemreap" w:ascii="Khmer OS Siemreap" w:hAnsi="Khmer OS Siemreap"/>
          <w:sz w:val="20"/>
          <w:lang w:bidi="km-KH"/>
        </w:rPr>
        <w:t xml:space="preserve"> 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ព្រះលោហិតរបស់ព្រះគ្រីស្ទមិនចេះពុករលួយឡើយ។ ទំនុកដំកើង ១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cs="Khmer OS Siemreap" w:ascii="Khmer OS Siemreap" w:hAnsi="Khmer OS Siemreap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៧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cs="Khmer OS Siemreap" w:ascii="Khmer OS Siemreap" w:hAnsi="Khmer OS Siemreap"/>
          <w:sz w:val="20"/>
        </w:rPr>
        <w:t xml:space="preserve">, 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៣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ពេត្រុ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២ពេត្រុ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៩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៣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០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៧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</w:t>
      </w:r>
      <w:r>
        <w:rPr>
          <w:rFonts w:cs="Khmer OS Siemreap" w:ascii="Khmer OS Siemreap" w:hAnsi="Khmer OS Siemreap"/>
          <w:sz w:val="20"/>
        </w:rPr>
        <w:t>;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ហេព្រើរ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លោហិតរបស់ព្រះគ្រីស្ទមានសារៈសំខាន់សំរាប់ការប្រោសលោះរបស់អ្នក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ឡាទី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២ធីម៉ូថេ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៦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ំនុកដំកើង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24"/>
          <w:lang w:bidi="km-KH"/>
        </w:rPr>
      </w:pPr>
      <w:r>
        <w:rPr>
          <w:rFonts w:cs="Khmer OS Siemreap" w:ascii="Khmer OS Siemreap" w:hAnsi="Khmer OS Siemreap"/>
          <w:sz w:val="24"/>
          <w:lang w:bidi="km-KH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584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7:12:00Z</dcterms:created>
  <dc:creator>PacifiCare Health Systems</dc:creator>
  <dc:description/>
  <dc:language>en-US</dc:language>
  <cp:lastModifiedBy>Use This Account</cp:lastModifiedBy>
  <cp:lastPrinted>2001-09-06T19:45:00Z</cp:lastPrinted>
  <dcterms:modified xsi:type="dcterms:W3CDTF">2015-11-03T07:16:00Z</dcterms:modified>
  <cp:revision>3</cp:revision>
  <dc:subject/>
  <dc:title>FINDING THE UNKNOWN GOD</dc:title>
</cp:coreProperties>
</file>