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ូមចុចទ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​​​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ើម្ប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ឲ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ីរបៀបដែលអ្នកអាចជួយឧបត្ថមលុយជាប្រចាំខែក្នុ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ជួ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យើ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​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ធ្វើ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៏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ស្ចារ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ើម្ប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ឲ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ំណ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ល្អរាលដាលទៅពេញពិភពលោក រួមទាំ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្រទេស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៊ីស្លាម និ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្រទេស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ែ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លកាន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ាសន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ឥណ្ឌូ។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3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ជាមួយលោកបណ្ឌិត ចន សាំងនៅសាលាគម្ពីររបស់ពួកសេរីនិយម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មេរៀនដែលត្រូវបានអធិប្បាយនៅពិធីបុណ្យរបស់ជនជាតិចិនពាក់កណ្ដាលរដូវស្លឹកឈើជ្រុះ</w:t>
      </w:r>
      <w:r>
        <w:rPr>
          <w:rFonts w:cs="Khmer OS Siemreap" w:ascii="Khmer OS Siemreap" w:hAnsi="Khmer OS Siemreap"/>
          <w:b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ITH DR. JOHN SUNG AT A LIBERAL SEMINARY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ញ្ញា ២៣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September 23, 2018</w:t>
      </w:r>
    </w:p>
    <w:p>
      <w:pPr>
        <w:pStyle w:val="TextBody"/>
        <w:jc w:val="center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TextBody"/>
        <w:jc w:val="center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TextBody"/>
        <w:tabs>
          <w:tab w:val="clear" w:pos="720"/>
          <w:tab w:val="left" w:pos="1057" w:leader="none"/>
        </w:tabs>
        <w:ind w:left="1134" w:right="974" w:hanging="0"/>
        <w:jc w:val="center"/>
        <w:rPr>
          <w:rFonts w:ascii="Khmer OS Siemreap" w:hAnsi="Khmer OS Siemreap" w:cs="Khmer OS Siemreap"/>
          <w:color w:val="000000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6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ែល​បាន​ផ្តល់​មក​យើង​រាល់​គ្នា​ទទេ ក្នុង​ព្រះរាជបុត្រា​ស្ងួនភ្ងា​របស់​ទ្រង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057" w:leader="none"/>
        </w:tabs>
        <w:ind w:left="1134" w:right="974" w:hanging="0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អេភេសូរ 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កំពុងអានសៀវភៅពីជីវិតរបស់លោកបណ្ឌិត</w:t>
      </w:r>
      <w:r>
        <w:rPr>
          <w:rFonts w:ascii="Khmer OS Siemreap" w:hAnsi="Khmer OS Siemreap" w:cs="Khmer OS Siemreap"/>
          <w:lang w:bidi="km-KH"/>
        </w:rPr>
        <w:t xml:space="preserve"> ចន</w:t>
      </w:r>
      <w:r>
        <w:rPr>
          <w:rFonts w:ascii="Khmer OS Siemreap" w:hAnsi="Khmer OS Siemreap" w:cs="Khmer OS Siemreap"/>
          <w:lang w:bidi="km-KH"/>
        </w:rPr>
        <w:t xml:space="preserve"> សាំង ដែលជាគ្រូអធិប្បាយជនជាតិចិ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៏ល្បី</w:t>
      </w:r>
      <w:r>
        <w:rPr>
          <w:rFonts w:ascii="Khmer OS Siemreap" w:hAnsi="Khmer OS Siemreap" w:cs="Khmer OS Siemreap"/>
          <w:lang w:bidi="km-KH"/>
        </w:rPr>
        <w:t>​​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​​​</w:t>
      </w:r>
      <w:r>
        <w:rPr>
          <w:rFonts w:ascii="Khmer OS Siemreap" w:hAnsi="Khmer OS Siemreap" w:cs="Khmer OS Siemreap"/>
          <w:lang w:bidi="km-KH"/>
        </w:rPr>
        <w:t>ឆ្នាំ១៩៣០។</w:t>
      </w:r>
      <w:r>
        <w:rPr>
          <w:rFonts w:ascii="Khmer OS Siemreap" w:hAnsi="Khmer OS Siemreap" w:cs="Khmer OS Siemreap"/>
          <w:lang w:bidi="km-KH"/>
        </w:rPr>
        <w:t xml:space="preserve"> ក្នុងសៀវភៅរបស់គាត់ ខ្ញុំបានរកឃើញគំរូជាច្រើន និងភាពខុសគ្នាខ្លះរវាងជីវិតរបស់គាត់ និងជីវិតរបស់ខ្ញុំ ដែលខ្ញុំគិតថថា វានឹងធ្វើឲ្យអ្នកដែលអានចាប់អារម្មណ៍សេចក្ដីអធិប្បាយរបស់ខ្ញុំ។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Cs w:val="22"/>
          <w:u w:val="single"/>
          <w:lang w:bidi="km-KH"/>
        </w:rPr>
      </w:pPr>
      <w:r>
        <w:rPr>
          <w:rFonts w:ascii="Khmer OS Siemreap" w:hAnsi="Khmer OS Siemreap" w:cs="Khmer OS Siemreap"/>
          <w:bCs/>
          <w:szCs w:val="22"/>
          <w:u w:val="single"/>
          <w:lang w:bidi="km-KH"/>
        </w:rPr>
        <w:t>ជីវិតដើមដំបូង</w:t>
      </w:r>
    </w:p>
    <w:p>
      <w:pPr>
        <w:pStyle w:val="BodyTextIndent2"/>
        <w:rPr>
          <w:rFonts w:ascii="Khmer OS Siemreap" w:hAnsi="Khmer OS Siemreap" w:cs="DaunPenh"/>
          <w:bCs/>
          <w:szCs w:val="22"/>
          <w:u w:val="single"/>
          <w:lang w:bidi="km-KH"/>
        </w:rPr>
      </w:pPr>
      <w:r>
        <w:rPr>
          <w:rFonts w:cs="DaunPenh" w:ascii="Khmer OS Siemreap" w:hAnsi="Khmer OS Siemreap"/>
          <w:bCs/>
          <w:szCs w:val="22"/>
          <w:u w:val="single"/>
          <w:lang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មានភាពខុសគ្នាជាច្រើនក្នុងជីវិតដំបូងរបស់ខ្ញុំ</w:t>
      </w:r>
      <w:r>
        <w:rPr>
          <w:rFonts w:ascii="Khmer OS Siemreap" w:hAnsi="Khmer OS Siemreap" w:cs="Khmer OS Siemreap"/>
          <w:color w:val="212121"/>
          <w:lang w:bidi="km-KH"/>
        </w:rPr>
        <w:t xml:space="preserve"> និងលោកបណ្ឌិត សាំង។</w:t>
      </w:r>
      <w:r>
        <w:rPr>
          <w:rFonts w:ascii="Khmer OS Siemreap" w:hAnsi="Khmer OS Siemreap" w:cs="Khmer OS Siemreap"/>
          <w:color w:val="212121"/>
          <w:lang w:bidi="km-KH"/>
        </w:rPr>
        <w:t xml:space="preserve"> គាត់បានកើតនៅក្នុ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គ្រួ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ារ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គ្រីស្ទាន។ ខ្ញុំបានកើតមកនៅក្នុងគ្រួសារដែលមិនមែនជាគ្រីស្ទាន។ ឪពុកខ្ញុំជាអ្នកលក់</w:t>
      </w:r>
      <w:r>
        <w:rPr>
          <w:rFonts w:ascii="Khmer OS Siemreap" w:hAnsi="Khmer OS Siemreap" w:cs="Khmer OS Siemreap"/>
          <w:color w:val="212121"/>
          <w:lang w:bidi="km-KH"/>
        </w:rPr>
        <w:t>ដូរ</w:t>
      </w:r>
      <w:r>
        <w:rPr>
          <w:rFonts w:ascii="Khmer OS Siemreap" w:hAnsi="Khmer OS Siemreap" w:cs="Khmer OS Siemreap"/>
          <w:color w:val="212121"/>
          <w:lang w:bidi="km-KH"/>
        </w:rPr>
        <w:t>។ ឪពុករបស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លោក</w:t>
      </w:r>
      <w:r>
        <w:rPr>
          <w:rFonts w:ascii="Khmer OS Siemreap" w:hAnsi="Khmer OS Siemreap" w:cs="Khmer OS Siemreap"/>
          <w:color w:val="212121"/>
          <w:lang w:bidi="km-KH"/>
        </w:rPr>
        <w:t>​សាំ​ង</w:t>
      </w:r>
      <w:r>
        <w:rPr>
          <w:rFonts w:ascii="Khmer OS Siemreap" w:hAnsi="Khmer OS Siemreap" w:cs="Khmer OS Siemreap"/>
          <w:color w:val="212121"/>
          <w:lang w:bidi="km-KH"/>
        </w:rPr>
        <w:t>ជាគ្រូគង្វាល។ ឪពុករបស់លោក</w:t>
      </w:r>
      <w:r>
        <w:rPr>
          <w:rFonts w:ascii="Khmer OS Siemreap" w:hAnsi="Khmer OS Siemreap" w:cs="Khmer OS Siemreap"/>
          <w:color w:val="212121"/>
          <w:lang w:bidi="km-KH"/>
        </w:rPr>
        <w:t>សាំង</w:t>
      </w:r>
      <w:r>
        <w:rPr>
          <w:rFonts w:ascii="Khmer OS Siemreap" w:hAnsi="Khmer OS Siemreap" w:cs="Khmer OS Siemreap"/>
          <w:color w:val="212121"/>
          <w:lang w:bidi="km-KH"/>
        </w:rPr>
        <w:t>ចង់អោយគាត់ក្លាយជា</w:t>
      </w:r>
      <w:r>
        <w:rPr>
          <w:rFonts w:ascii="Khmer OS Siemreap" w:hAnsi="Khmer OS Siemreap" w:cs="Khmer OS Siemreap"/>
          <w:color w:val="212121"/>
          <w:lang w:bidi="km-KH"/>
        </w:rPr>
        <w:t>បុព្វជិកម្នាក់អ្នកបំរើព្រះ។</w:t>
      </w:r>
      <w:r>
        <w:rPr>
          <w:rFonts w:ascii="Khmer OS Siemreap" w:hAnsi="Khmer OS Siemreap" w:cs="Khmer OS Siemreap"/>
          <w:color w:val="212121"/>
          <w:lang w:bidi="km-KH"/>
        </w:rPr>
        <w:t xml:space="preserve"> ឪពុកខ្ញុំ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មិន</w:t>
      </w:r>
      <w:r>
        <w:rPr>
          <w:rFonts w:ascii="Khmer OS Siemreap" w:hAnsi="Khmer OS Siemreap" w:cs="Khmer OS Siemreap"/>
          <w:color w:val="212121"/>
          <w:lang w:bidi="km-KH"/>
        </w:rPr>
        <w:t>​​​​</w:t>
      </w:r>
      <w:r>
        <w:rPr>
          <w:rFonts w:ascii="Khmer OS Siemreap" w:hAnsi="Khmer OS Siemreap" w:cs="Khmer OS Siemreap"/>
          <w:color w:val="212121"/>
          <w:lang w:bidi="km-KH"/>
        </w:rPr>
        <w:t>ចង់ឱ្យខ្ញុំក្លាយជាអ្នក</w:t>
      </w:r>
      <w:r>
        <w:rPr>
          <w:rFonts w:ascii="Khmer OS Siemreap" w:hAnsi="Khmer OS Siemreap" w:cs="Khmer OS Siemreap"/>
          <w:color w:val="212121"/>
          <w:lang w:bidi="km-KH"/>
        </w:rPr>
        <w:t>អ្នកបំរើព្រះឡើយ</w:t>
      </w:r>
      <w:r>
        <w:rPr>
          <w:rFonts w:ascii="Khmer OS Siemreap" w:hAnsi="Khmer OS Siemreap" w:cs="Khmer OS Siemreap"/>
          <w:color w:val="212121"/>
          <w:lang w:bidi="km-KH"/>
        </w:rPr>
        <w:t>។ លោកបណ្ឌិតស</w:t>
      </w:r>
      <w:r>
        <w:rPr>
          <w:rFonts w:ascii="Khmer OS Siemreap" w:hAnsi="Khmer OS Siemreap" w:cs="Khmer OS Siemreap"/>
          <w:color w:val="212121"/>
          <w:lang w:bidi="km-KH"/>
        </w:rPr>
        <w:t>ាំង</w:t>
      </w:r>
      <w:r>
        <w:rPr>
          <w:rFonts w:ascii="Khmer OS Siemreap" w:hAnsi="Khmer OS Siemreap" w:cs="Khmer OS Siemreap"/>
          <w:color w:val="212121"/>
          <w:lang w:bidi="km-KH"/>
        </w:rPr>
        <w:t>ជានិស្សិតឆ្នើមម្នាក់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ដែលបានទទួលបរិញ្ញ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ប័ត្របណ្ឌិត។ </w:t>
      </w:r>
      <w:r>
        <w:rPr>
          <w:rFonts w:ascii="Khmer OS Siemreap" w:hAnsi="Khmer OS Siemreap" w:cs="Khmer OS Siemreap"/>
          <w:color w:val="212121"/>
          <w:lang w:bidi="km-KH"/>
        </w:rPr>
        <w:t>នៅ</w:t>
      </w:r>
      <w:r>
        <w:rPr>
          <w:rFonts w:ascii="Khmer OS Siemreap" w:hAnsi="Khmer OS Siemreap" w:cs="Khmer OS Siemreap"/>
          <w:color w:val="212121"/>
          <w:lang w:bidi="km-KH"/>
        </w:rPr>
        <w:t xml:space="preserve">ក្នុងរយៈពេល </w:t>
      </w:r>
      <w:r>
        <w:rPr>
          <w:rFonts w:ascii="Khmer OS Siemreap" w:hAnsi="Khmer OS Siemreap" w:cs="Khmer OS Siemreap"/>
          <w:color w:val="212121"/>
          <w:lang w:bidi="km-KH"/>
        </w:rPr>
        <w:t>២១</w:t>
      </w:r>
      <w:r>
        <w:rPr>
          <w:rFonts w:ascii="Khmer OS Siemreap" w:hAnsi="Khmer OS Siemreap" w:cs="Khmer OS Siemreap"/>
          <w:color w:val="212121"/>
          <w:lang w:bidi="km-KH"/>
        </w:rPr>
        <w:t xml:space="preserve"> ខែក្នុងនាមជាបុរសវ័យក្មេងម្នាក់ក្នុងវ័យ </w:t>
      </w:r>
      <w:r>
        <w:rPr>
          <w:rFonts w:ascii="Khmer OS Siemreap" w:hAnsi="Khmer OS Siemreap" w:cs="Khmer OS Siemreap"/>
          <w:color w:val="212121"/>
          <w:lang w:bidi="km-KH"/>
        </w:rPr>
        <w:t>២០</w:t>
      </w:r>
      <w:r>
        <w:rPr>
          <w:rFonts w:ascii="Khmer OS Siemreap" w:hAnsi="Khmer OS Siemreap" w:cs="Khmer OS Siemreap"/>
          <w:color w:val="212121"/>
          <w:lang w:bidi="km-KH"/>
        </w:rPr>
        <w:t>ឆ្នាំនៅស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លវិទ្យាល័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ាមេរិច។ ផ្ទុយទៅវិញខ្ញុំបានបោះបង់ចោលវិទ្យាល័យ</w:t>
      </w:r>
      <w:r>
        <w:rPr>
          <w:rFonts w:ascii="Khmer OS Siemreap" w:hAnsi="Khmer OS Siemreap" w:cs="Khmer OS Siemreap"/>
          <w:color w:val="212121"/>
          <w:lang w:bidi="km-KH"/>
        </w:rPr>
        <w:t xml:space="preserve"> ដោយសារមានបញ្ហា </w:t>
      </w:r>
      <w:r>
        <w:rPr>
          <w:rFonts w:ascii="Khmer OS Siemreap" w:hAnsi="Khmer OS Siemreap" w:cs="Khmer OS Siemreap"/>
          <w:color w:val="212121"/>
          <w:lang w:bidi="km-KH"/>
        </w:rPr>
        <w:t>ហើយបានបរាជ័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ក្នុ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ាលាព្រះគម្ពីរ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ប៉ុន្តែ</w:t>
      </w:r>
      <w:r>
        <w:rPr>
          <w:rFonts w:ascii="Khmer OS Siemreap" w:hAnsi="Khmer OS Siemreap" w:cs="Khmer OS Siemreap"/>
          <w:color w:val="212121"/>
          <w:lang w:bidi="km-KH"/>
        </w:rPr>
        <w:t>ខ្ញុំ</w:t>
      </w:r>
      <w:r>
        <w:rPr>
          <w:rFonts w:ascii="Khmer OS Siemreap" w:hAnsi="Khmer OS Siemreap" w:cs="Khmer OS Siemreap"/>
          <w:color w:val="212121"/>
          <w:lang w:bidi="km-KH"/>
        </w:rPr>
        <w:t>បានប្រែចិត្ដមុនពេលចាកចេញពីសាលារៀន។ លោកបណ្ឌិតស</w:t>
      </w:r>
      <w:r>
        <w:rPr>
          <w:rFonts w:ascii="Khmer OS Siemreap" w:hAnsi="Khmer OS Siemreap" w:cs="Khmer OS Siemreap"/>
          <w:color w:val="212121"/>
          <w:lang w:bidi="km-KH"/>
        </w:rPr>
        <w:t>ាំ</w:t>
      </w:r>
      <w:r>
        <w:rPr>
          <w:rFonts w:ascii="Khmer OS Siemreap" w:hAnsi="Khmer OS Siemreap" w:cs="Khmer OS Siemreap"/>
          <w:color w:val="212121"/>
          <w:lang w:bidi="km-KH"/>
        </w:rPr>
        <w:t>ងតែងតែ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ជាសិស្ស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ូកែ។ គាត់បានទទួលសញ្ញាបត្របរិញ្ញាបត្រ។ គាត់ទទួលបានសញ្ញាបត្របរិញ្ញាបត្រ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ជាន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ខ្ពស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ផ្នែ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គីមីវិទ្យ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ក្នុងរយៈពេល</w:t>
      </w:r>
      <w:r>
        <w:rPr>
          <w:rFonts w:ascii="Khmer OS Siemreap" w:hAnsi="Khmer OS Siemreap" w:cs="Khmer OS Siemreap"/>
          <w:color w:val="212121"/>
          <w:lang w:bidi="km-KH"/>
        </w:rPr>
        <w:t>៩</w:t>
      </w:r>
      <w:r>
        <w:rPr>
          <w:rFonts w:ascii="Khmer OS Siemreap" w:hAnsi="Khmer OS Siemreap" w:cs="Khmer OS Siemreap"/>
          <w:color w:val="212121"/>
          <w:lang w:bidi="km-KH"/>
        </w:rPr>
        <w:t xml:space="preserve">ខែ </w:t>
      </w:r>
      <w:r>
        <w:rPr>
          <w:rFonts w:ascii="Khmer OS Siemreap" w:hAnsi="Khmer OS Siemreap" w:cs="Khmer OS Siemreap"/>
          <w:color w:val="212121"/>
          <w:lang w:bidi="km-KH"/>
        </w:rPr>
        <w:t>និងសញ្ញាបត្របណ្ឌិតក្នុងរយៈ២១ខែ។ ខ្ញុំសិស្សក្រីក្រម្នាក់រហូតដល់បន្ទាប់ពីខ្ញុំបានប្រែ ចិត្ដ។ ខ្ញុំបានបរាជ័យនៅវិទ្យាល័យ ខ្ញុំបានបរាជ័យកាលខ្ញុំទៅរៀនមហាវិទ្យាល័យមុនដំបូង។ គាត់បានប្រែ ចិត្ដនៅពេលគាត់រៀននៅសាលាគម្ពីរ ខណៈដែលខ្ញុំបានប្រែចិត្ដនៅពេលខ្ញុំចូលរៀនមហាវិទ្យាល័យលើកទី ពីរ។ ខ្ញុំបានប្រែចិត្ដនៅក្នុងថ្នាក់ក្រុមតូមដែលអធិប្បាយដោយលោកបណ្ឌិត ឆោឡែស ជេ វូដប្រីដនៅមហា វិទ្យាល័យប៉ាអូឡា</w:t>
      </w:r>
      <w:r>
        <w:rPr>
          <w:rFonts w:cs="Khmer OS Siemreap" w:ascii="Khmer OS Siemreap" w:hAnsi="Khmer OS Siemreap"/>
          <w:color w:val="212121"/>
          <w:lang w:bidi="km-KH"/>
        </w:rPr>
        <w:t>{</w:t>
      </w:r>
      <w:r>
        <w:rPr>
          <w:rFonts w:ascii="Khmer OS Siemreap" w:hAnsi="Khmer OS Siemreap" w:cs="Khmer OS Siemreap"/>
          <w:color w:val="212121"/>
          <w:lang w:bidi="km-KH"/>
        </w:rPr>
        <w:t>ឥឡូវនេះសាកលវិទ្យាល័យ</w:t>
      </w:r>
      <w:r>
        <w:rPr>
          <w:rFonts w:cs="Khmer OS Siemreap" w:ascii="Khmer OS Siemreap" w:hAnsi="Khmer OS Siemreap"/>
          <w:color w:val="212121"/>
          <w:lang w:bidi="km-KH"/>
        </w:rPr>
        <w:t>}</w:t>
      </w:r>
      <w:r>
        <w:rPr>
          <w:rFonts w:ascii="Khmer OS Siemreap" w:hAnsi="Khmer OS Siemreap" w:cs="Khmer OS Siemreap"/>
          <w:color w:val="212121"/>
          <w:lang w:bidi="km-KH"/>
        </w:rPr>
        <w:t xml:space="preserve">នៅម៉ោង១០កន្លះព្រឹក ខែកញ្ញា ២៨ ១៩៦១។ លោកសាំង បានប្រែចិត្ដនៅឆ្នាំចុងក្រោយរបស់គាត់នៅសាលាគម្ពីរយូញៀនស៊ីអោឡូជីខោល នៅក្នុងទីក្រុងញ៉ូវយ៉ោក។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។ វានៅលេខ២លើក្រដាសចំរៀងអ្នក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សូមច្រៀងកន្លែងបន្ទរ</w:t>
      </w:r>
      <w:r>
        <w:rPr>
          <w:rFonts w:cs="Khmer OS Siemreap" w:ascii="Khmer OS Siemreap" w:hAnsi="Khmer OS Siemreap"/>
          <w:color w:val="212121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HTMLPreformatted"/>
        <w:shd w:fill="FFFFFF" w:val="clear"/>
        <w:ind w:left="1233" w:firstLine="207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ab/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ម៉ារី ដី ជេមស៍ ១៨១០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៨៨៣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Cs w:val="22"/>
          <w:u w:val="single"/>
          <w:lang w:bidi="km-KH"/>
        </w:rPr>
      </w:pPr>
      <w:r>
        <w:rPr>
          <w:rFonts w:ascii="Khmer OS Siemreap" w:hAnsi="Khmer OS Siemreap" w:cs="Khmer OS Siemreap"/>
          <w:bCs/>
          <w:szCs w:val="22"/>
          <w:u w:val="single"/>
          <w:lang w:bidi="km-KH"/>
        </w:rPr>
        <w:t>ជីវិតនៅសាលាគម្ពីរ</w:t>
      </w:r>
    </w:p>
    <w:p>
      <w:pPr>
        <w:pStyle w:val="BodyTextIndent2"/>
        <w:rPr>
          <w:rFonts w:ascii="Khmer OS Siemreap" w:hAnsi="Khmer OS Siemreap" w:cs="Khmer OS Siemreap"/>
          <w:bCs/>
          <w:sz w:val="18"/>
          <w:szCs w:val="22"/>
          <w:u w:val="single"/>
          <w:lang w:bidi="km-KH"/>
        </w:rPr>
      </w:pPr>
      <w:r>
        <w:rPr>
          <w:rFonts w:cs="Khmer OS Siemreap" w:ascii="Khmer OS Siemreap" w:hAnsi="Khmer OS Siemreap"/>
          <w:bCs/>
          <w:sz w:val="18"/>
          <w:szCs w:val="22"/>
          <w:u w:val="single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>លោកបណ្ឌិត សាំងចូលរៀនសាលាគម្ពីរសេរីនិយម មានគំរូជាច្រើនដែលកើតឡើងស្រ ដៀងនឹងជីវិតរបស់យើងដែរ។ ព្រះបានត្រាស់ហៅខ្ញុំឲ្យបំរើព្រះ មុនពេលខ្ញុំបានសង្រ្គោះ។ ដូចលោកបណ្ឌិត សាំងដែរ ខ្ញុំបានចាប់អារម្មណ៍ក្នុងការផ្សាយដំណឹងល្អដល់ជនជាតិចិន។ បន្ទាប់ពីខ្ញុំបានអានពីជីវិតរបស់ លោកជេមស៍ហាត់សិនថេឡឺ និងសៀវភៅរបស់លោកយ៉ូហាន វែស្លេ នោះខ្ញុំមានអារម្មណ៍ថា ព្រះបានត្រាស់ ហៅខ្ញុំឲ្យធ្វើជាបេសកជននៅក្នុងប្រទេសតៃវ៉ាន់ ឬហុងកុង។ ខ្ញុំចាប់ផ្ដើមរៀនភាសាចិននៅដើមឆ្នាំ១៩៦០ តែខ្ញុំបានឈប់នៅពេលខ្ញុំបានចាប់ផ្ដើមរៀននៅមហាវិទ្យាល័យឡូសអង់ចាឡែសសីតធី។ ក្នុងខែមករា ឆ្នាំ ១៩៦១ ខ្ញុំចូលរួមក្រុមជំនុំហ្វឹសបាទីស្ទចិននៅរដ្ឋឡូសអង់ចាឡែស។ ខ្ញុំមានអាយុ១៩ឆ្នាំ ខ្ញុំមានកាលវិភាគ ពិបាកណាស់នៅប៉ុន្មានឆ្នាំទាំងនោះ ខ្ញុំចូលរៀនមហាវិទ្យាល័យពេលយប់ ខណៈពេលដែលខ្ញុំបង្រៀនថ្នាក់ ថ្ងៃអាទិត្យ ទាំងអធិប្បាយទៅកាន់ក្មេងៗក្នុងក្រុមជំនុំរាល់ថ្ងៃអាទិត្យ ហើយបំរើព្រះច្រើនម៉ោងក្នុងតួនាទីផ្សេង ៗនៅថ្ងៃសុក្រ និងសៅរ៍នៅក្រុមជំនុំបាទីស្ទចិន។ ខ្ញុំធ្វើការពេញម៉ោងនៅពេលថ្ងៃ ហើយរៀនមហាវិទ្យាល័យ ពេលយប់។ វាជាកាលវិភាគពិបាកណាស់ដោយសារការងារទាំងនោះ ថែមទាំងការបំរើព្រះនៅក្រុមជំនុំនៅថ្ងៃ ចុងសប្ដាហ៍។ ខ្ញុំធើ្វការ ហើយរៀន១៦ម៉ោងក្នុងមួយថ្ងៃ ៧ថ្ងៃក្នុង១អាទិត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បានអានសៀវភៅដែលលោក អនុប្រធានរិឆាត នីសោនបានណែនាំប្រាប់ខ្ញុំ វា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ំណាចនៃការគិតវិជ្ជមាន</w:t>
      </w:r>
      <w:r>
        <w:rPr>
          <w:rFonts w:ascii="Khmer OS Siemreap" w:hAnsi="Khmer OS Siemreap" w:cs="Khmer OS Siemreap"/>
          <w:lang w:bidi="km-KH"/>
        </w:rPr>
        <w:t xml:space="preserve"> ដោយលោក បណ្ឌិត ណោមែន វីនសែន ផីលលី។ ខ្ញុំមិនដឹងសោះថា លោកបណ្ឌិតផីលលីជាអ្នកសីរីនិយម។ តែមានជំ ពូកមួយក្នុងសៀវភៅគាត់ដែលនាំឲ្យខ្ញុំចាប់អារម្មណ៍ពីភាពវិជ្ជមាន។ នៅក្នុងជំពូកនោះ គាត់បានប្រាប់ឲ្យ ទន្ទេញគម្ពីរ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 ហើយអះអាងពីសេចក្ដីសន្យាក្នុងខនោះ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ាចធ្វើគ្រប់ទាំងអស់ដោយសារព្រះគ្រិស្ដទ្រង់ចំរើនកម្លាំងដល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អះអាងពីសេចក្ដីសន្យានៃខនោះជាពេលដែលចាប់ផ្ដើមផ្លាស់ប្ដូរជីវិតខ្ញុំ។</w:t>
      </w:r>
      <w:r>
        <w:rPr>
          <w:rFonts w:ascii="Khmer OS Siemreap" w:hAnsi="Khmer OS Siemreap" w:cs="Khmer OS Siemreap"/>
          <w:lang w:val="ca-ES" w:bidi="km-KH"/>
        </w:rPr>
        <w:t xml:space="preserve"> ខ្ញុំបានសញ្ជឹងគិតគម្ពីរ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១៣រាល់ថ្ងៃ ហើយសេចក្ដីសន្យានោះបានពិតច្បាស់ចំពោះខ្ញុំ កាលព្រះគ្រិស្ដចំរើនកម្លាំងដល់ខ្ញុំដើម្បីបញ្ចប់ មហាវិទ្យាល័យ ខណៈដែលខ្ញុំធ្វើការពេញម៉ោងនៅក្រុមហ៊ុនដីវីសឹនខោផូរេសិន នៃរដ្ឋកាលីហ្វក់ញ្ញានៅក្នុង បន្ទប់ទទួលអ៊ីម៉ែល ក្នុងពេលតែមួយខ្ញុំរៀនមុខវិជ្ជាជាច្រើននៅពេលយប់ ទាំងធ្វើការបំរើព្រះនៅក្រុមជំនុំចិន បាទីស្ទនៅថ្ងៃចុងសប្ដាហ៍។ ខ្ញុំបានរៀនចប់ពីសាលាខាលស្ដេត អឹល អេក្នុងរដូវផ្ការីកឆ្នាំ១៩៧០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ាំង អស់សម្រាប់ព្រះយេស៊ូ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ច្រៀងកន្លែងបន្ទរម្ដងទៀ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ក្រោកឈរហើយច្រៀងវា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TextBody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ុមជំនុំហ្វឹសបាទីស្ទចិនបានចូលរួមជាមួយសន្និបាតសៅថើនបាទីស្ទ។</w:t>
      </w:r>
      <w:r>
        <w:rPr>
          <w:rFonts w:ascii="Khmer OS Siemreap" w:hAnsi="Khmer OS Siemreap" w:cs="Khmer OS Siemreap"/>
          <w:lang w:bidi="km-KH"/>
        </w:rPr>
        <w:t xml:space="preserve"> ពួកសៅថើនបាទីស្ទបាន ប្រាប់ខ្ញុំថា ខ្ញុំត្រូវតែទៅរកសាលាគម្ពីរដើម្បីឲ្យគេចាត់តាំង។ ទោះបីជាយ៉ាងណាក៏ដោយ ខ្ញុំមានសញ្ញាបត្រឲ្យ អធិប្បាយនៅក្រុមជំនុំសៅថើនបាទីស្ទនៅហាត់ថីថូន ផាក រដ្ឋកាលីហ្វក់ញ្ញាក្នុងខែកញ្ញា១៩៦០ ហើយខ្ញុំ បានបញ្ចប់បរិញ្ញាបត្រនៅឆ្នាំ១៩៧០ ពួកសៅថើនបាទីស្ទនឹងមិនចាត់តាំងខ្ញុំឡើយ រហូតដល់ខ្ញុំបញ្ចប់សញ្ញា បត្រអនុបណ្ឌិតរយៈពេល៣ឆ្នាំនៅសាលាគម្ពីររបស់គេ។ ខ្ញុំមិនមានលុយល្មមសន្សំ ដើម្បីចូលរៀនសាលា ថាលប៉ូតខាងពួកអភិរក្សនៅប៉ាអូឡានោះទេ ដូច្នេះខ្ញុំមានជំរើសតែ១គត់គឺថា ខ្ញុំត្រូវតែចូលរៀនសាលាគម្ពីរ ហ្គូដឹនហ្គេតបាទីស្ទ ដែលមានទីតាំងនៅម៉ារីន ខោនថី នៅជិតសានហ្រានស៊ីស្កូ។ ខ្ញុំដឹងថា សាលានោះមាន ភាពសេរីនិយម តែអ្នកដឹងកនាំនៅក្រុមជំនុំហ្វឹសបាទីស្ទចិនបានប្រាប់ខ្ញុំថា វានឹងមិនប៉ះពាល់ដល់ខ្ញុំឡើយ ដោយសារតែគ្រូគង្វាលរបស់ខ្ញុំឈ្មោះ </w:t>
      </w:r>
      <w:r>
        <w:rPr>
          <w:rFonts w:ascii="Khmer OS Siemreap" w:hAnsi="Khmer OS Siemreap" w:cs="Khmer OS Siemreap"/>
          <w:u w:val="single"/>
          <w:lang w:bidi="km-KH"/>
        </w:rPr>
        <w:t>លោកបណ្ឌិតធីម៉ូថេ</w:t>
      </w:r>
      <w:r>
        <w:rPr>
          <w:rFonts w:ascii="Khmer OS Siemreap" w:hAnsi="Khmer OS Siemreap" w:cs="Khmer OS Siemreap"/>
          <w:lang w:bidi="km-KH"/>
        </w:rPr>
        <w:t xml:space="preserve"> លីបានបង្ហាត់បង្រៀនយ៉ាងម៉ត់ចត់ក្នុងការសិក្សា ព្រះគម្ពីរបែបអភិរក្សនៅអំឡុងឆ្នាំដែលខ្ញុំបានរៀនពីគាត់នៅក្រុមជំនុំចិ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មានគោលបំណងល្អក្នុងការបញ្ជូនខ្ញុំឲ្យទៅរៀនសាលាគម្ពីរហ្គូលដឹនហ្គេត តែវាមិនមែនជា ដំបូន្មានល្អបំផុតឡើយ។ ខ្ញុំជិតនឹងឈប់បំរើព្រះដោយសារលទ្ធផលនៃការរៀននៅសាលាគម្ពីរនោះ ដោយ សារគេជាពួកសីរីនិយមពេញទី។ នៅពេលខ្ញុំទៅរៀននៅទីនោះ ពួកគេបង្រៀនពីលទ្ធិសេរីនិយមពេញលេញ គេស្រដៀងនឹងសាលាគម្ពីរយូញៀននៅក្នុងញ៉ូវយ៉ៅក កាលលោកបណ្ឌិតសាំងបានទៅទីនោះ ក្នុងរដូវស្លឹក ឈើជ្រុះនៅឆ្នាំ១៩២៦។ សាលាគម្ពីរយូញៀនបានបង្រៀនពីទស្សនៈសេរីនិយម ដូចគ្នានឹងសាលាគម្ពីរហ្គូន ឌឹកហ្គេត។ អ្នកសរសេរជីវប្រវត្ដិរបស់លោកសាំងបានប្រាប់ពីសាលាគម្ពីរយូញៀនដូច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ឆាប់ៗលោកចនសាំងបានរកឃើញ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ាក់ទំនងចំពោះព្រះគម្ពីរនិងជំនឿ ជាគ្រីស្ទានជាទស្សនវិជ្ជាដ៏ធំធេង។ គ្រប់ទាំងបញ្ហាទាំងអស់ត្រូវបានពិភាក្សា នៅក្នុងពន្លឺនៃមូលហេតុរបស់មនុស្សលោក។ គ្រប់ទាំងអស់ដែលនៅក្នុងព្រះ គម្ពីរ ដែលមិនត្រូវបានរាប់ជាសុចរិតត្រូវបានគេបដិសេធក្នុងជំនឿមិនស័ក្ដ សមឡើយ។ លោកុប្បត្ដិកាន់ខ្ជាប់ពីប្រវត្ដិសាស្រ្ដ និងជំនឿក្នុងការអស្ចារ្យមិន តាមបែបវិទ្យាសាស្រ្ដ។ ប្រវត្ដិរបស់ព្រះយេស៊ូវត្រូវបានបង្ហាញជាគំនិតដើម្បី ត្រាប់តាម ខណៈដែលតម្លៃនៃការសុគតជំនួសរបស់ទ្រង់ និងការរស់ឡើង វិញរបស់ទ្រង់ត្រូវបានគេបដិសេធ។ ការអធិស្ឋានត្រូវបានគេបដិសេធជាខ្លាំង ដោយមិនសមឡើយ។ ការខ្វែងគំនិតដូចនេះត្រូវតែក្លាយជាគោលបំណងនៃ ការអាណិត និងការចំអកមើលងាយ</w:t>
      </w:r>
      <w:r>
        <w:rPr/>
        <w:t xml:space="preserve">(Leslie T. Lyall, </w:t>
      </w:r>
      <w:r>
        <w:rPr>
          <w:b/>
          <w:i/>
        </w:rPr>
        <w:t>A Biography of John Sung: Flame of God in the Far East,</w:t>
      </w:r>
      <w:r>
        <w:rPr/>
        <w:t xml:space="preserve"> Overseas Missionary Fellowship, 1965 edition, pp. 29-3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ោះជាអ្វីដែលខ្ញុំត្រូវបានគេបង្រៀន</w:t>
      </w:r>
      <w:r>
        <w:rPr>
          <w:rFonts w:ascii="Khmer OS Siemreap" w:hAnsi="Khmer OS Siemreap" w:cs="Khmer OS Siemreap"/>
          <w:lang w:val="ca-ES" w:bidi="km-KH"/>
        </w:rPr>
        <w:t>កាល</w:t>
      </w:r>
      <w:r>
        <w:rPr>
          <w:rFonts w:ascii="Khmer OS Siemreap" w:hAnsi="Khmer OS Siemreap" w:cs="Khmer OS Siemreap"/>
          <w:lang w:val="ca-ES" w:bidi="km-KH"/>
        </w:rPr>
        <w:t>ខ្ញុំរៀន</w:t>
      </w:r>
      <w:r>
        <w:rPr>
          <w:rFonts w:ascii="Khmer OS Siemreap" w:hAnsi="Khmer OS Siemreap" w:cs="Khmer OS Siemreap"/>
          <w:lang w:val="ca-ES" w:bidi="km-KH"/>
        </w:rPr>
        <w:t>យក</w:t>
      </w:r>
      <w:r>
        <w:rPr>
          <w:rFonts w:ascii="Khmer OS Siemreap" w:hAnsi="Khmer OS Siemreap" w:cs="Khmer OS Siemreap"/>
          <w:lang w:val="ca-ES" w:bidi="km-KH"/>
        </w:rPr>
        <w:t>អនុបណ្ឌិត</w:t>
      </w:r>
      <w:r>
        <w:rPr>
          <w:rFonts w:ascii="Khmer OS Siemreap" w:hAnsi="Khmer OS Siemreap" w:cs="Khmer OS Siemreap"/>
          <w:lang w:val="ca-ES" w:bidi="km-KH"/>
        </w:rPr>
        <w:t>នៅសាលាគម្ពីរហ្គូដឹនហ្គេត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នៅសាលាគម្ពីរនោះ លោកបណ្ឌិតចន សាំងបានបាត់បង់ជំនឿជាកុរមាភាពដែលឪពុករបស់ គាត់​ជា​គ្រូគង្វាលបានបង្រៀនដល់គាត់។ គាត់ចាប់ផ្ដើមរៀនពុទ្ធសាសនា និងលទ្ធិតាវ ហើយឆ្ងល់ថាការបង្រៀន របស់លទ្ធិតាវអាចនាំឲ្យគាត់មានសេចក្ដីសុខដែលគាត់ស្វែងរកឬទេ។ គាត់បកប្រែមេរៀនពីលទ្ធិតាវ ហើយ អានក្រដាសមេរៀនពីទស្សនវិទូជនជាចិត្ដក្នុងថ្នាក់របស់គាត់។ គាត់សូម្បីតែចាប់ផ្ដើមសូត្រធម៌តាមគម្ពីរពុទ្ធ សាសនាតែម្នាក់ឯក្នុងបន្ទប់ដែលនិស្សិតរៀ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ោយសង្ឃឹមថា ដោយសារការបដិសេធខ្លួនឯង គាត់អាច ទទួលបានសេចក្ដីសង្រ្គោះដែលលោកពុទ្ធបានប្រាប់ តែចិត្ដរបស់គាត់នៅតែងងឹ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Lyall, ibid., p. 31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គាត់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លឹងខ្ញុំវង្វេងក្នុងទីរហោស្ថាន។ ខ្ញុំមិនអាចគេង ឬញាំឡើយ ខ្ញុំចិត្ដពេញដោយការ មិនសប្បាយជាខ្លាំ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Lyall,</w:t>
      </w:r>
      <w:r>
        <w:rPr>
          <w:rFonts w:cs="DaunPenh"/>
          <w:lang w:bidi="km-KH"/>
        </w:rPr>
        <w:t xml:space="preserve"> </w:t>
      </w:r>
      <w:r>
        <w:rPr/>
        <w:t>p. 31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hyperlink r:id="rId4">
        <w:r>
          <w:rPr>
            <w:rStyle w:val="InternetLink"/>
            <w:rFonts w:ascii="Khmer OS Siemreap" w:hAnsi="Khmer OS Siemreap" w:cs="Khmer OS Siemreap"/>
            <w:lang w:val="ca-ES" w:bidi="km-KH"/>
          </w:rPr>
          <w:t xml:space="preserve">សូមចុចទីនេះសម្រាប់ជីវប្រវត្ដិដ៏ល្អបំផុតរបស់លោកបណ្ឌិត សាំង </w:t>
        </w:r>
        <w:r>
          <w:rPr>
            <w:rStyle w:val="InternetLink"/>
            <w:rFonts w:cs="Khmer OS Siemreap" w:ascii="Khmer OS Siemreap" w:hAnsi="Khmer OS Siemreap"/>
            <w:lang w:val="ca-ES" w:bidi="km-KH"/>
          </w:rPr>
          <w:t>«</w:t>
        </w:r>
        <w:r>
          <w:rPr>
            <w:rStyle w:val="InternetLink"/>
            <w:rFonts w:ascii="Khmer OS Siemreap" w:hAnsi="Khmer OS Siemreap" w:cs="Khmer OS Siemreap"/>
            <w:lang w:val="ca-ES" w:bidi="km-KH"/>
          </w:rPr>
          <w:t>ខ្ញុំចងចាំពីលោកចន សាំង</w:t>
        </w:r>
      </w:hyperlink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ដោយលោករេវ វីលៀម អី ស្កាប់ប៊ឺត ឬទៅតាម</w:t>
      </w:r>
      <w:hyperlink r:id="rId5">
        <w:r>
          <w:rPr>
            <w:rStyle w:val="InternetLink"/>
            <w:color w:val="000000"/>
          </w:rPr>
          <w:t>www.strategicpress.org</w:t>
        </w:r>
      </w:hyperlink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នៅសាលាគម្ពីរសេរីនិយមនោះ លោកសាំងមានអារម្មណ៍និងបទពិសោធន៍ជាច្រើន ពេលខ្ញុំរៀនឆ្នាំ ទី៣នៃសាលាគម្ពីរហ្គូដឹនហ្គេតបាទីស្ទ នោះខ្ញុំក៏មានអារម្មណ៍ដូចនោះដែរ។ ពេលនោះខ្ញុំឯកោរណាស់ ពិបាកជាខ្លាំង ទាំងរិះរកវិធីដើម្បីចាកចេញពីព័ន្ធកិច្ចរបស់ព្រះ។ ត្រង់ចំណុចនេះអារម្មណ៍ខ្ញុំស្រដៀងនឹងរឿង របស់លោកចន សាំង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ប់ទាំងអស់សម្រាប់ព្រះយេស៊ូ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ក្រោកឈរហើយច្រៀងវាម្ដងទៀត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BodyTextIndent2"/>
        <w:rPr>
          <w:rFonts w:ascii="Khmer OS Siemreap" w:hAnsi="Khmer OS Siemreap" w:cs="Khmer OS Siemreap"/>
          <w:color w:val="212121"/>
          <w:sz w:val="20"/>
          <w:szCs w:val="18"/>
        </w:rPr>
      </w:pPr>
      <w:r>
        <w:rPr>
          <w:rFonts w:cs="Khmer OS Siemreap" w:ascii="Khmer OS Siemreap" w:hAnsi="Khmer OS Siemreap"/>
          <w:color w:val="212121"/>
          <w:sz w:val="20"/>
          <w:szCs w:val="18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Cs w:val="22"/>
          <w:u w:val="single"/>
          <w:lang w:bidi="km-KH"/>
        </w:rPr>
      </w:pPr>
      <w:r>
        <w:rPr>
          <w:rFonts w:ascii="Khmer OS Siemreap" w:hAnsi="Khmer OS Siemreap" w:cs="Khmer OS Siemreap"/>
          <w:bCs/>
          <w:szCs w:val="22"/>
          <w:u w:val="single"/>
          <w:lang w:bidi="km-KH"/>
        </w:rPr>
        <w:t>ការផ្លាស់ប្ដូរ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មានមួយដ៏ធំដែលខុសពីគ្នា។</w:t>
      </w:r>
      <w:r>
        <w:rPr>
          <w:rFonts w:ascii="Khmer OS Siemreap" w:hAnsi="Khmer OS Siemreap" w:cs="Khmer OS Siemreap"/>
          <w:lang w:val="ca-ES" w:bidi="km-KH"/>
        </w:rPr>
        <w:t xml:space="preserve"> លោកចន សាំងមិនទាន់ប្រែចិត្ដ។ ខ្ញុំបានប្រែចិត្ដពិតប្រាកដក្នុងខែ កញ្ញា ១៩៦១។ ខ្ញុំបានមករកព្រះគ្រិស្ដ ហើយទ្រង់បានសំអាតបាបខ្ញុំដោយព្រះលោហិតទ្រង់ ទាំងបានកើត ជាថ្មីចំថ្ងៃនោះនៅមហាវិទ្យាល័យប៉ាយអូឡា ច្រើនឆ្នាំពីមុ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នុងសភាពស្រដៀងគ្នានៃការពិបាកចិត្ដខ្លាំង លោកបណ្ឌិតសាំងបានបែរមករកព្រះគ្រិស្ដ ហើយ បានប្រែចិត្ដ។ ខ្ញុំបានស្គាល់ព្រះគ្រិស្ដរួចហើយ តែខ្ញុំជួបការល្បងលជាច្រើនដោយសារអារក្សដែលនាំឲ្យខ្ញុំ មានអារម្មណ៍ថា ខ្ញុំមិនអាចបន្ដបំរើព្រះទៀតបានឡើ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រោយមកនៅយប់ជ្រៅមួយ ខ្ញុំបានភ្ញាក់ឡើងដោយនឹកចាំពីខគម្ពីរមួយ</w:t>
      </w:r>
    </w:p>
    <w:p>
      <w:pPr>
        <w:pStyle w:val="BodyTextIndent2"/>
        <w:rPr>
          <w:rFonts w:ascii="Khmer OS Siemreap" w:hAnsi="Khmer OS Siemreap" w:cs="Khmer OS Siemreap"/>
          <w:sz w:val="14"/>
          <w:lang w:val="ca-ES" w:bidi="km-KH"/>
        </w:rPr>
      </w:pPr>
      <w:r>
        <w:rPr>
          <w:rFonts w:cs="Khmer OS Siemreap" w:ascii="Khmer OS Siemreap" w:hAnsi="Khmer OS Siemreap"/>
          <w:sz w:val="14"/>
          <w:lang w:val="ca-ES" w:bidi="km-KH"/>
        </w:rPr>
      </w:r>
    </w:p>
    <w:p>
      <w:pPr>
        <w:pStyle w:val="TextBody"/>
        <w:tabs>
          <w:tab w:val="clear" w:pos="720"/>
          <w:tab w:val="left" w:pos="1057" w:leader="none"/>
        </w:tabs>
        <w:ind w:left="1354" w:right="1440" w:hanging="0"/>
        <w:rPr>
          <w:rFonts w:ascii="Khmer OS Siemreap" w:hAnsi="Khmer OS Siemreap" w:cs="Khmer OS Siemreap"/>
          <w:color w:val="000000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ែល​បាន​ផ្តល់​មក​យើង​រាល់​គ្នា​ទទេ ក្នុង​ព្រះរាជបុត្រា​ស្ងួនភ្ងា​របស់​ទ្រង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057" w:leader="none"/>
        </w:tabs>
        <w:ind w:left="1354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color w:val="000000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អេភេសូរ 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  <w:r>
        <w:rPr>
          <w:sz w:val="24"/>
          <w:sz w:val="24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4"/>
          <w:szCs w:val="18"/>
          <w:lang w:val="ca-ES" w:bidi="km-KH"/>
        </w:rPr>
      </w:pPr>
      <w:r>
        <w:rPr>
          <w:rFonts w:cs="Khmer OS Siemreap" w:ascii="Khmer OS Siemreap" w:hAnsi="Khmer OS Siemreap"/>
          <w:sz w:val="14"/>
          <w:szCs w:val="18"/>
          <w:lang w:val="ca-E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បានចេញពីគ្រែ</w:t>
      </w:r>
      <w:r>
        <w:rPr>
          <w:rFonts w:ascii="Khmer OS Siemreap" w:hAnsi="Khmer OS Siemreap" w:cs="Khmer OS Siemreap"/>
          <w:color w:val="212121"/>
        </w:rPr>
        <w:t xml:space="preserve"> ហើយ</w:t>
      </w:r>
      <w:r>
        <w:rPr>
          <w:rFonts w:ascii="Khmer OS Siemreap" w:hAnsi="Khmer OS Siemreap" w:cs="Khmer OS Siemreap"/>
          <w:color w:val="212121"/>
        </w:rPr>
        <w:t xml:space="preserve">មើលខគម្ពីរនេះឡើងក្នុងភាពស្រដៀងគ្នា។ ព្រះហាក់ដូចជានិយាយមកកាន់ខ្ញុំ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នេ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ឺសម្រាប់អ្នក អ្នកត្រូវបានទទួល</w:t>
      </w:r>
      <w:r>
        <w:rPr>
          <w:rFonts w:ascii="Khmer OS Siemreap" w:hAnsi="Khmer OS Siemreap" w:cs="Khmer OS Siemreap"/>
          <w:color w:val="212121"/>
        </w:rPr>
        <w:t>ក្នុងព្រះរាជបុត្រាស្ងួនភ្ងារបស់ទ្រង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្នកត្រូវបានគេទទួលយ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ោះ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អ្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</w:t>
      </w:r>
      <w:r>
        <w:rPr>
          <w:rFonts w:ascii="Khmer OS Siemreap" w:hAnsi="Khmer OS Siemreap" w:cs="Khmer OS Siemreap"/>
          <w:color w:val="212121"/>
        </w:rPr>
        <w:t xml:space="preserve">ក្នុងព្រះរាជបុត្រាស្ងួនភ្ងារបស់ទ្រង់។ </w:t>
      </w:r>
      <w:r>
        <w:rPr>
          <w:rFonts w:ascii="Khmer OS Siemreap" w:hAnsi="Khmer OS Siemreap" w:cs="Khmer OS Siemreap"/>
          <w:color w:val="212121"/>
        </w:rPr>
        <w:t>គ្មាននរណាម្នាក់ទទួលយកអ្នកទេប៉ុន្តែខ្ញុំ</w:t>
      </w:r>
      <w:r>
        <w:rPr>
          <w:rFonts w:ascii="Khmer OS Siemreap" w:hAnsi="Khmer OS Siemreap" w:cs="Khmer OS Siemreap"/>
          <w:color w:val="212121"/>
        </w:rPr>
        <w:t>ទទួលអ្នក</w:t>
      </w:r>
      <w:r>
        <w:rPr>
          <w:rFonts w:ascii="Khmer OS Siemreap" w:hAnsi="Khmer OS Siemreap" w:cs="Khmer OS Siemreap"/>
          <w:color w:val="212121"/>
        </w:rPr>
        <w:t>។ អ្នក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ទួលយកដោយខ្ញុំព្រោះអ្នកនៅក្នុង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្រះរាជបុត្រាស្ងួនភ្ងារបស់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ខ្ញុំបានចេញពីគ្រែ</w:t>
      </w:r>
      <w:r>
        <w:rPr>
          <w:rFonts w:ascii="Khmer OS Siemreap" w:hAnsi="Khmer OS Siemreap" w:cs="Khmer OS Siemreap"/>
          <w:color w:val="212121"/>
        </w:rPr>
        <w:t xml:space="preserve"> ទាំង​</w:t>
      </w:r>
      <w:r>
        <w:rPr>
          <w:rFonts w:ascii="Khmer OS Siemreap" w:hAnsi="Khmer OS Siemreap" w:cs="Khmer OS Siemreap"/>
          <w:color w:val="212121"/>
        </w:rPr>
        <w:t>ស្លៀក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សម្លៀក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បំពាក់របស់ខ្ញុំ</w:t>
      </w:r>
      <w:r>
        <w:rPr>
          <w:rFonts w:ascii="Khmer OS Siemreap" w:hAnsi="Khmer OS Siemreap" w:cs="Khmer OS Siemreap"/>
          <w:color w:val="212121"/>
        </w:rPr>
        <w:t xml:space="preserve"> ហើយចេញទៅទីទួលរាងពងក្រពើតូចមួយនៅខាងក្រោយសាលាគម្ពីរទាំងយប់។ ខ្ញុំ បានទៅកន្លែងនោះគ្រប់ពេលដែលខ្ញុំនៅក្នុងសានហ្រានស៊ីស្កូ។ ពេលខ្ញុំមើលពីឆ្ងាយ ខ្ញុំអាចឃើញភ្លើងនៅ សានហ្រានស៊ីស្កូចំទិសខាងត្បូងឆៀងខាងកើត និងភ្នំថាម៉ាលផាសចំទិសខាងលិច។ ខ្យល់ត្រជាក់បក់សក់ របស់ខ្ញុំ ហើយព្រះហាក់ដូចជានិយាយមកខ្ញុំម្ដងទៀត។ ទ្រង់មានបន្ទូល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ឥឡូវនេះអ្នកនឹងមិនអធិប្បាយ ដើម្បីផ្គាប់ចិត្ដមនុស្សនោះទេ។ ឥឡូវនេះអ្នកនឹងអធិប្បាយដើម្បីផ្គាប់ចិត្ដ</w:t>
      </w:r>
      <w:r>
        <w:rPr>
          <w:rFonts w:ascii="Khmer OS Siemreap" w:hAnsi="Khmer OS Siemreap" w:cs="Khmer OS Siemreap"/>
          <w:color w:val="212121"/>
          <w:u w:val="single"/>
        </w:rPr>
        <w:t>អញ</w:t>
      </w:r>
      <w:r>
        <w:rPr>
          <w:rFonts w:ascii="Khmer OS Siemreap" w:hAnsi="Khmer OS Siemreap" w:cs="Khmer OS Siemreap"/>
          <w:color w:val="212121"/>
        </w:rPr>
        <w:t xml:space="preserve">។ ឥឡូវនេះអ្នកជាគ្រូអធិប្បាយ </w:t>
      </w:r>
      <w:r>
        <w:rPr>
          <w:rFonts w:ascii="Khmer OS Siemreap" w:hAnsi="Khmer OS Siemreap" w:cs="Khmer OS Siemreap"/>
          <w:color w:val="212121"/>
          <w:u w:val="single"/>
        </w:rPr>
        <w:t>របស់អញ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ព្រះក៏ប្រាប់ខ្ញុំផងដែរថា ខ្ញុំនឹងមិនអាចធ្វើកិច្ចការចំបងរបស់ខ្ញុំបានឡើយរហូតដល់ខ្ញុំចាស់។ ខ្ញុំ បានទៅគេងវិញទាំងត្រជាក់ ហើយដឹងថា ព្រះបានត្រាស់ហៅខ្ញុំឲ្យអធិប្បាយ។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ទាំងអស់សម្រាប់ព្រះយេ ស៊ូវ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សូមក្រោកឈរហើយច្រៀងវាម្ដងទៀត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TextBody"/>
        <w:rPr>
          <w:rFonts w:ascii="Khmer OS Siemreap" w:hAnsi="Khmer OS Siemreap" w:cs="Khmer OS Siemreap"/>
          <w:color w:val="212121"/>
          <w:sz w:val="14"/>
        </w:rPr>
      </w:pPr>
      <w:r>
        <w:rPr>
          <w:rFonts w:cs="Khmer OS Siemreap" w:ascii="Khmer OS Siemreap" w:hAnsi="Khmer OS Siemreap"/>
          <w:color w:val="212121"/>
          <w:sz w:val="14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TextBody"/>
        <w:rPr>
          <w:rFonts w:ascii="Khmer OS Siemreap" w:hAnsi="Khmer OS Siemreap" w:cs="Khmer OS Siemreap"/>
          <w:color w:val="212121"/>
          <w:sz w:val="14"/>
          <w:szCs w:val="18"/>
        </w:rPr>
      </w:pPr>
      <w:r>
        <w:rPr>
          <w:rFonts w:cs="Khmer OS Siemreap" w:ascii="Khmer OS Siemreap" w:hAnsi="Khmer OS Siemreap"/>
          <w:color w:val="212121"/>
          <w:sz w:val="14"/>
          <w:szCs w:val="18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នឹងមិនក្លាយជា</w:t>
      </w:r>
      <w:r>
        <w:rPr>
          <w:rFonts w:ascii="Khmer OS Siemreap" w:hAnsi="Khmer OS Siemreap" w:cs="Khmer OS Siemreap"/>
          <w:color w:val="212121"/>
        </w:rPr>
        <w:t>គ្រូអធិប្បាយ</w:t>
      </w:r>
      <w:r>
        <w:rPr>
          <w:rFonts w:ascii="Khmer OS Siemreap" w:hAnsi="Khmer OS Siemreap" w:cs="Khmer OS Siemreap"/>
          <w:color w:val="212121"/>
        </w:rPr>
        <w:t>ដ៏អស្ចារ្យដូច</w:t>
      </w:r>
      <w:r>
        <w:rPr>
          <w:rFonts w:ascii="Khmer OS Siemreap" w:hAnsi="Khmer OS Siemreap" w:cs="Khmer OS Siemreap"/>
          <w:color w:val="212121"/>
        </w:rPr>
        <w:t>ជា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 xml:space="preserve">ចន សាំង </w:t>
      </w:r>
      <w:r>
        <w:rPr>
          <w:rFonts w:ascii="Khmer OS Siemreap" w:hAnsi="Khmer OS Siemreap" w:cs="Khmer OS Siemreap"/>
          <w:color w:val="212121"/>
        </w:rPr>
        <w:t>ឬសូម្បីតែ</w:t>
      </w:r>
      <w:r>
        <w:rPr>
          <w:rFonts w:ascii="Khmer OS Siemreap" w:hAnsi="Khmer OS Siemreap" w:cs="Khmer OS Siemreap"/>
          <w:color w:val="212121"/>
        </w:rPr>
        <w:t>បេសកជន</w:t>
      </w:r>
      <w:r>
        <w:rPr>
          <w:rFonts w:ascii="Khmer OS Siemreap" w:hAnsi="Khmer OS Siemreap" w:cs="Khmer OS Siemreap"/>
          <w:color w:val="212121"/>
        </w:rPr>
        <w:t>ម្ន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ូ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ចង់បាន</w:t>
      </w:r>
      <w:r>
        <w:rPr>
          <w:rFonts w:ascii="Khmer OS Siemreap" w:hAnsi="Khmer OS Siemreap" w:cs="Khmer OS Siemreap"/>
          <w:color w:val="212121"/>
        </w:rPr>
        <w:t>នោះទេ</w:t>
      </w:r>
      <w:r>
        <w:rPr>
          <w:rFonts w:ascii="Khmer OS Siemreap" w:hAnsi="Khmer OS Siemreap" w:cs="Khmer OS Siemreap"/>
          <w:color w:val="212121"/>
        </w:rPr>
        <w:t>។ ខ្ញុំមិនសូវចេះឆ្លាតវៃដូចលោកបណ្ឌិតស</w:t>
      </w:r>
      <w:r>
        <w:rPr>
          <w:rFonts w:ascii="Khmer OS Siemreap" w:hAnsi="Khmer OS Siemreap" w:cs="Khmer OS Siemreap"/>
          <w:color w:val="212121"/>
        </w:rPr>
        <w:t>ាំ</w:t>
      </w:r>
      <w:r>
        <w:rPr>
          <w:rFonts w:ascii="Khmer OS Siemreap" w:hAnsi="Khmer OS Siemreap" w:cs="Khmer OS Siemreap"/>
          <w:color w:val="212121"/>
        </w:rPr>
        <w:t>ងទេ។ ប៉ុន្តែប្រហែលជាអ្នកនឹងយ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ន្លែង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នៅពេលខ្ញុំមានអាយុ</w:t>
      </w:r>
      <w:r>
        <w:rPr>
          <w:rFonts w:ascii="Khmer OS Siemreap" w:hAnsi="Khmer OS Siemreap" w:cs="Khmer OS Siemreap"/>
          <w:color w:val="212121"/>
        </w:rPr>
        <w:t>៧៧</w:t>
      </w:r>
      <w:r>
        <w:rPr>
          <w:rFonts w:ascii="Khmer OS Siemreap" w:hAnsi="Khmer OS Siemreap" w:cs="Khmer OS Siemreap"/>
          <w:color w:val="212121"/>
        </w:rPr>
        <w:t>ឆ្នា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ចាស់ពេកហើយ។ ប៉ុន្តែខ្ញុំសូមអធិស្ឋានឱ្យអ្នកដទៃនៅទីនេ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ឬនៅតំបន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ឆ្ងាយៗនៅអាស៊ី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លើពិភពលោកនឹងយកសេចក្ដីអធិប្បាយ</w:t>
      </w:r>
      <w:r>
        <w:rPr>
          <w:rFonts w:ascii="Khmer OS Siemreap" w:hAnsi="Khmer OS Siemreap" w:cs="Khmer OS Siemreap"/>
          <w:color w:val="212121"/>
        </w:rPr>
        <w:t>សរសេរដោយដៃបែបផ្សាយ</w:t>
      </w:r>
      <w:r>
        <w:rPr>
          <w:rFonts w:ascii="Khmer OS Siemreap" w:hAnsi="Khmer OS Siemreap" w:cs="Khmer OS Siemreap"/>
          <w:color w:val="212121"/>
        </w:rPr>
        <w:t>ដំណឹងល្អ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ធិប្បាយ</w:t>
      </w:r>
      <w:r>
        <w:rPr>
          <w:rFonts w:ascii="Khmer OS Siemreap" w:hAnsi="Khmer OS Siemreap" w:cs="Khmer OS Siemreap"/>
          <w:color w:val="212121"/>
        </w:rPr>
        <w:t>ពីវាដោយ</w:t>
      </w:r>
      <w:r>
        <w:rPr>
          <w:rFonts w:ascii="Khmer OS Siemreap" w:hAnsi="Khmer OS Siemreap" w:cs="Khmer OS Siemreap"/>
          <w:i/>
          <w:i/>
          <w:iCs/>
          <w:color w:val="212121"/>
        </w:rPr>
        <w:t>ឈរនៅកន្លែងរបស់ខ្ញុំ</w:t>
      </w:r>
      <w:r>
        <w:rPr>
          <w:rFonts w:ascii="Khmer OS Siemreap" w:hAnsi="Khmer OS Siemreap" w:cs="Khmer OS Siemreap"/>
          <w:color w:val="212121"/>
        </w:rPr>
        <w:t xml:space="preserve"> ការ</w:t>
      </w:r>
      <w:r>
        <w:rPr>
          <w:rFonts w:ascii="Khmer OS Siemreap" w:hAnsi="Khmer OS Siemreap" w:cs="Khmer OS Siemreap"/>
          <w:color w:val="212121"/>
        </w:rPr>
        <w:t>អធិប្បាយមេរៀនរបស់ខ្ញុំពីអ៊ីនធឺណិត</w:t>
      </w:r>
      <w:r>
        <w:rPr>
          <w:rFonts w:ascii="Khmer OS Siemreap" w:hAnsi="Khmer OS Siemreap" w:cs="Khmer OS Siemreap"/>
          <w:color w:val="212121"/>
        </w:rPr>
        <w:t xml:space="preserve"> ការ</w:t>
      </w:r>
      <w:r>
        <w:rPr>
          <w:rFonts w:ascii="Khmer OS Siemreap" w:hAnsi="Khmer OS Siemreap" w:cs="Khmer OS Siemreap"/>
          <w:color w:val="212121"/>
        </w:rPr>
        <w:t>ធ្វើអ្វីដែលខ្ញុំច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េលខ្ញុំមានអាយុ</w:t>
      </w:r>
      <w:r>
        <w:rPr>
          <w:rFonts w:ascii="Khmer OS Siemreap" w:hAnsi="Khmer OS Siemreap" w:cs="Khmer OS Siemreap"/>
          <w:color w:val="212121"/>
        </w:rPr>
        <w:t>១៩ ដែលក្នុងឆ្នាំ១៩៦១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ឥឡូវនេះវាគ្រាន់តែជាពាក្យចំពោះមនុស្សវ័យក្មេងរបស់យើងដែលនៅទីនេះយប់នេះ។ ក្នុងមាតិការ ដែលបានបោះពុម្ភថ្មី 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ការដកស្រង់ចេញពីសៀវភៅកំណត់ហេតុរបស់លោកចន សាំង</w:t>
      </w:r>
      <w:r>
        <w:rPr>
          <w:rFonts w:ascii="Khmer OS Siemreap" w:hAnsi="Khmer OS Siemreap" w:cs="Khmer OS Siemreap"/>
          <w:color w:val="212121"/>
        </w:rPr>
        <w:t xml:space="preserve"> លោកុប្បត្ដិ ២០០៨ លោករេវ ហា យ៉ាំងនៅប្រទេសម៉ាឡេស៊ីបានប្រាប់ថា</w:t>
      </w:r>
    </w:p>
    <w:p>
      <w:pPr>
        <w:pStyle w:val="BodyTextIndent2"/>
        <w:rPr>
          <w:rFonts w:ascii="Khmer OS Siemreap" w:hAnsi="Khmer OS Siemreap" w:cs="Khmer OS Siemreap"/>
          <w:color w:val="212121"/>
          <w:sz w:val="16"/>
          <w:szCs w:val="16"/>
        </w:rPr>
      </w:pPr>
      <w:r>
        <w:rPr>
          <w:rFonts w:cs="Khmer OS Siemreap" w:ascii="Khmer OS Siemreap" w:hAnsi="Khmer OS Siemreap"/>
          <w:color w:val="212121"/>
          <w:sz w:val="16"/>
          <w:szCs w:val="16"/>
        </w:rPr>
      </w:r>
    </w:p>
    <w:p>
      <w:pPr>
        <w:pStyle w:val="HTMLPreformatted"/>
        <w:ind w:left="1418" w:right="1399" w:hanging="0"/>
        <w:jc w:val="both"/>
        <w:rPr>
          <w:rFonts w:ascii="Times New Roman" w:hAnsi="Times New Roman" w:cs="Times New Roman"/>
          <w:color w:val="212121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យះពេលច្រើនជាង៤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ឆ្នាំកន្លងទៅនៃជីវិតពេញវ័យរបស់ខ្ញុំផ្ទាល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បាទ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ឃើ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ាព្រះវិហារនៅទ្វីបអាស៊ីមានចំនួនកើនឡ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មានទំនុកចិត្ត។ កាន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ខ្លាំងឡើងខ្ញុំយល់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កំពុងតែហ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នជាតិអាស៊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ឱ្យដើរតួយ៉ាងសំខាន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​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ិច្ចការប្រកា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្រះគ្រីស្ទ </w:t>
      </w:r>
      <w:r>
        <w:rPr>
          <w:rFonts w:cs="Khmer OS Siemreap" w:ascii="Khmer OS Siemreap" w:hAnsi="Khmer OS Siemreap"/>
          <w:color w:val="212121"/>
          <w:sz w:val="18"/>
          <w:szCs w:val="18"/>
        </w:rPr>
        <w:t>[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ូទាំងពិភពលោក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]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ប៉ុន្តែប្រសិនបើ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ក្រុមជំន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អាស៊ីត្រូវស្មោះត្រង់ចំពោះភារកិច្ច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ាំបាច់ត្រូវមាន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្រើនដែលនឹងយកចិត្តទុកដាក់នូវអ្វីដែលលោ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េម ដែនដ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បាននិយ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វ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លោ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ន ស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យល់យ៉ាងច្ប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អ្វីដែលត្រូវលេចចេ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ជំនាន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មីនៃពួកគ្រីស្ទានអាស៊ីជាពិសេសក្នុងចំណោមយុវវ័យរបស់យើង មនុស្សសព្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ថ្ងៃនេះដែលដឹងយ៉ាងច្បាស់ថា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លោកីយដ៏អាក្រក់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​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​​លះកាត់ចិត្ដខ្លួនដ៏ធ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។ ប្រសិនបើត្រូវមានអាជីពជាគ្រីស្ទបរិស័ទដ៏អស្ចារ្យ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ហ៊ានរស់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តាមមែន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ជាពិសេសក្នុងចំណោម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ំនាន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រ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ឱ្យវាជាចលនារបស់អ្នកដែលដ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អ្វីដែលជា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ះចិត្ដ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លួនឯងដ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ធំនេះ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ឹងនាំឱ្យមានការងារជាគ្រីស្ទបរិស័ទដ៏អស្ចារ្យច្រើ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ើម្បីឲ្យនគរ និងសិរីល្អនៃ ព្រះរីកចំរើនឡើង</w:t>
      </w:r>
      <w:r>
        <w:rPr>
          <w:rFonts w:cs="Times New Roman" w:ascii="Times New Roman" w:hAnsi="Times New Roman"/>
        </w:rPr>
        <w:t xml:space="preserve">(Rev. Hwa Young, </w:t>
      </w:r>
      <w:r>
        <w:rPr>
          <w:rFonts w:cs="Times New Roman" w:ascii="Times New Roman" w:hAnsi="Times New Roman"/>
          <w:b/>
          <w:i/>
        </w:rPr>
        <w:t>The Journal Once Lost: Extracts from the Diary of John Sung,</w:t>
      </w:r>
      <w:r>
        <w:rPr>
          <w:rFonts w:cs="Times New Roman" w:ascii="Times New Roman" w:hAnsi="Times New Roman"/>
        </w:rPr>
        <w:t xml:space="preserve"> Genesis, 2008, pp. xiv-xv)</w:t>
      </w:r>
      <w:r>
        <w:rPr>
          <w:rFonts w:ascii="DaunPenh" w:hAnsi="DaunPenh" w:cs="DaunPenh"/>
          <w:color w:val="212121"/>
        </w:rPr>
        <w:t>។</w:t>
      </w:r>
    </w:p>
    <w:p>
      <w:pPr>
        <w:pStyle w:val="BodyTextIndent2"/>
        <w:ind w:hanging="0"/>
        <w:rPr>
          <w:rFonts w:ascii="Times New Roman" w:hAnsi="Times New Roman" w:cs="DaunPenh"/>
          <w:color w:val="212121"/>
          <w:sz w:val="16"/>
          <w:lang w:bidi="km-KH"/>
        </w:rPr>
      </w:pPr>
      <w:r>
        <w:rPr>
          <w:rFonts w:cs="DaunPenh"/>
          <w:color w:val="212121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ំងអស់សម្រាប់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ក្រោកឡើងហើយ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eastAsia="Courier New" w:cs="Courier New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TextBody"/>
        <w:rPr>
          <w:rFonts w:ascii="Khmer OS Siemreap" w:hAnsi="Khmer OS Siemreap" w:cs="Khmer OS Siemreap"/>
          <w:color w:val="212121"/>
          <w:sz w:val="16"/>
          <w:szCs w:val="18"/>
        </w:rPr>
      </w:pPr>
      <w:r>
        <w:rPr>
          <w:rFonts w:cs="Khmer OS Siemreap" w:ascii="Khmer OS Siemreap" w:hAnsi="Khmer OS Siemreap"/>
          <w:color w:val="212121"/>
          <w:sz w:val="16"/>
          <w:szCs w:val="18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លះចិត្ដខ្លួន</w:t>
      </w:r>
      <w:r>
        <w:rPr>
          <w:rFonts w:ascii="Khmer OS Siemreap" w:hAnsi="Khmer OS Siemreap" w:cs="Khmer OS Siemreap"/>
          <w:lang w:bidi="km-KH"/>
        </w:rPr>
        <w:t>ឯ</w:t>
      </w:r>
      <w:r>
        <w:rPr>
          <w:rFonts w:ascii="Khmer OS Siemreap" w:hAnsi="Khmer OS Siemreap" w:cs="Khmer OS Siemreap"/>
          <w:lang w:bidi="km-KH"/>
        </w:rPr>
        <w:t>ងចាប់ផ្ដើមជាមួយការប្រែចិត្ដ។</w:t>
      </w:r>
      <w:r>
        <w:rPr>
          <w:rFonts w:ascii="Khmer OS Siemreap" w:hAnsi="Khmer OS Siemreap" w:cs="Khmer OS Siemreap"/>
          <w:lang w:bidi="km-KH"/>
        </w:rPr>
        <w:t xml:space="preserve"> អ្នកត្រូវតែលន់តួបាបអ្នក ហយបដិសេធពីបាប ទាំងនោះដើម្បីឲ្យបានសង្រ្គោះ។ លោកចន សាំងជជាគ្រីស្ទានអស្ចារ្យម្នាក់ដោយសារគាត់មានការប្រែចិត្ដពិត ប្រាកដ។ គាត់បានប្រែចិត្ដអស្ចារ្យដោយសារគាត់មានការលះកាត់ចិត្ដខ្លួនឯងដ៏ធំធេង។ គាត់បោះបង់ចោល មេដាយមាសខាងអ្នកប្រាជ្ញរបស់គាត់ទាំងអស់។ ទោះបីជាយ៉ាងណាក៏ដោយ គាត់រៀនចប់បណ្ឌិតខាងគីមីវិ ទ្យា គាត់បែរចេញពីការសិក្សាទាំងអស់នោះ ហើយត្រលប់ទៅប្រកាសដំណឹងល្អដល់មនុស្សនៅប្រទេសចិន និងអាស៊ីអាគ្នេយ៍។ លោកចន សាំងបានលះចោលការសប្បាយនៅជីវិតនេះដែលគាត់អាចមាន។ ពីរបីយប់ មុនពេលគាត់ប្រែចិត្ដ ព្រះបាននិយាយទៅកាន់លោកចន សាំង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6"/>
      <w:bookmarkEnd w:id="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្បិត​បើ​មនុស្ស​ណា​នឹង​បាន​លោកីយ៍​ទាំង​មូល តែ​បាត់​ព្រលឹង​ទៅ នោះ​តើ​មាន​ប្រយោជន៍​អ្វី​ដល់​អ្នក​នោះ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val="ca-ES" w:bidi="km-KH"/>
        </w:rPr>
      </w:pPr>
      <w:r>
        <w:rPr>
          <w:rFonts w:cs="DaunPenh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ទាំងអស់សម្រាប់ព្រះយេស៊ូវ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ច្រៀងវា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TextBody"/>
        <w:rPr>
          <w:rFonts w:ascii="Khmer OS Siemreap" w:hAnsi="Khmer OS Siemreap" w:cs="Khmer OS Siemreap"/>
          <w:color w:val="212121"/>
          <w:sz w:val="16"/>
          <w:szCs w:val="18"/>
        </w:rPr>
      </w:pPr>
      <w:r>
        <w:rPr>
          <w:rFonts w:cs="Khmer OS Siemreap" w:ascii="Khmer OS Siemreap" w:hAnsi="Khmer OS Siemreap"/>
          <w:color w:val="212121"/>
          <w:sz w:val="16"/>
          <w:szCs w:val="18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ោះបង់ចោលអំពើបាបទាំងអស់ដែលទាញនាំអ្នក។</w:t>
      </w:r>
      <w:r>
        <w:rPr>
          <w:rFonts w:ascii="Khmer OS Siemreap" w:hAnsi="Khmer OS Siemreap" w:cs="Khmer OS Siemreap"/>
          <w:lang w:bidi="km-KH"/>
        </w:rPr>
        <w:t xml:space="preserve"> សូមលន់តួបាបអ្នកទៅព្រះដោយលំអិត សូមឲ្យព្រះវិញ្ញាណបរិសុទ្ធប៉ះពាល់ចិត្ដអ្នកពីអំពើបាបអ្នក។ សូមបដិសេធលោកី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ោះបង់ចោល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ដាក់ព្រះគ្រិស្ដជាទីមួយក្នុងជីវិតអ្នក។ សូមមករកព្រះយេស៊ូវគ្រិស្ដ ហើយឲ្យបានស្អាតពីបាបទាំងអស់ ដោយព្រះលោហិតទ្រង់ចុះ។ បន្ទាប់មកសូមរស់នៅសម្រាប់ព្រះគ្រិស្ដដោយអស់ពីចិត្ដ ពីព្រលឹង និងពីជីវ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នៅជាមួយយើងនៅយប់ថ្ងៃសៅរ៍។ សូមនៅជាមួយយើងនៅព្រឹកថ្ងៃអាទិត្យ និងរាល់យប់ថ្ងៃអាទិត្យ។ សូមរស់នៅសម្រាប់ព្រះគ្រិស្ដដោយអស់ពីចិត្ដ ព្រលឹង និងជីវ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ចុចទីនេះដើម្បីអ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ការប្រែចិត្ដពិត ប្រាកដរបស់លោកបណ្ឌិតចន សាំង</w:t>
      </w:r>
      <w:r>
        <w:rPr>
          <w:rFonts w:cs="Khmer OS Siemreap" w:ascii="Khmer OS Siemreap" w:hAnsi="Khmer OS Siemreap"/>
          <w:u w:val="single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ក្រោកឈរហើយច្រៀងបទលេខ៣លើក្រដាសចំរៀង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ំងអស់សម្រាប់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ណាចទាំងអស់របស់ខ្ញុំដែលត្រូវបានលោះ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ំនិតនិងពាក្យសម្ដីនិងការប្រព្រឹត្ដរបស់ខ្ញុំទាំងអស់របស់ខ្ញុំនិងគ្រប់ម៉ោងរបស់ខ្ញុំ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ទាំងអស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ិងម៉ោងរបស់ខ្ញុំ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left="709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សារតែភ្នែករបស់ខ្ញុំត្រូវបានជួសជុលនៅលើព្រះយេស៊ូវខ្ញុំបានបាត់បង់ការមើលឃើញទាំងអស់នៅក្បែរ</w:t>
      </w:r>
      <w:r>
        <w:rPr>
          <w:rFonts w:cs="Khmer OS Siemreap" w:ascii="Khmer OS Siemreap" w:hAnsi="Khmer OS Siemreap"/>
          <w:color w:val="212121"/>
          <w:sz w:val="18"/>
          <w:szCs w:val="18"/>
        </w:rPr>
        <w:t>;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ូច្នេះខ្ញុំបានឃើញចក្ខុវិស័យនៃវិញ្ញាណរបស់ខ្ញុំហើយសម្លឹងមើលមនុស្សឆ្កាង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ម្លឹងមើលឆ្កែ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ម្លឹងមើលឆ្កែ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ូ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វីដែលគួរឱ្យឆ្ងល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៏អស្ចារ្យ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យេស៊ូវជាស្តេចដ៏រុងរឿ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ើសអស់ទ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តេច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ត្រាស់ហៅខ្ញុំជាទីស្រឡាញ់របស់ទ្រង់ទុកឱ្យខ្ញុំសម្រាកនៅក្រោមស្លាបទ្រង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នេះកំពុងសម្រាកនៅក្រោមស្លាបទ្រង់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នេះកំពុងសម្រាកនៅក្រោមស្លាបទ្រង់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ម៉ារី ដី ជេមស៍ ១៨១០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៨៨៣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sz w:val="24"/>
          <w:szCs w:val="39"/>
          <w:lang w:val="ca-ES" w:bidi="km-KH"/>
        </w:rPr>
      </w:pPr>
      <w:r>
        <w:rPr>
          <w:rFonts w:cs="DaunPenh" w:ascii="Khmer OS Siemreap" w:hAnsi="Khmer OS Siemreap"/>
          <w:color w:val="212121"/>
          <w:sz w:val="24"/>
          <w:szCs w:val="39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</w:rPr>
      </w:pPr>
      <w:r>
        <w:rPr>
          <w:rFonts w:eastAsia="Khmer OS Siemreap" w:cs="Khmer OS Siemreap" w:ascii="Khmer OS Siemreap" w:hAnsi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(«</w:t>
      </w:r>
      <w:r>
        <w:rPr>
          <w:rFonts w:ascii="Khmer OS Siemreap" w:hAnsi="Khmer OS Siemreap" w:cs="Khmer OS Siemreap"/>
          <w:color w:val="212121"/>
        </w:rPr>
        <w:t>ទាំងអស់សម្រាប់ព្រះយេស៊ូវ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ដោយម៉ារី ដី ជេមស៍ ១៨១០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ascii="Khmer OS Siemreap" w:hAnsi="Khmer OS Siemreap" w:cs="Khmer OS Siemreap"/>
          <w:color w:val="212121"/>
          <w:lang w:val="ca-ES"/>
        </w:rPr>
        <w:t>១៨៨៣</w:t>
      </w:r>
      <w:r>
        <w:rPr>
          <w:rFonts w:cs="Khmer OS Siemreap" w:ascii="Khmer OS Siemreap" w:hAnsi="Khmer OS Siemreap"/>
          <w:color w:val="212121"/>
          <w:lang w:val="ca-ES"/>
        </w:rPr>
        <w:t>)</w:t>
      </w:r>
      <w:r>
        <w:rPr>
          <w:rFonts w:ascii="Khmer OS Siemreap" w:hAnsi="Khmer OS Siemreap" w:cs="Khmer OS Siemreap"/>
          <w:color w:val="212121"/>
          <w:lang w:val="ca-ES"/>
        </w:rPr>
        <w:t>។</w:t>
      </w:r>
    </w:p>
    <w:p>
      <w:pPr>
        <w:pStyle w:val="HTMLPreformatted"/>
        <w:shd w:fill="FFFFFF" w:val="clear"/>
        <w:ind w:left="709" w:hanging="0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Heading"/>
        <w:ind w:left="720" w:right="-144" w:hanging="0"/>
        <w:jc w:val="left"/>
        <w:rPr>
          <w:rFonts w:ascii="Khmer OS Siemreap" w:hAnsi="Khmer OS Siemreap" w:cs="Khmer OS Siemreap"/>
          <w:b w:val="false"/>
          <w:b w:val="false"/>
          <w:bCs/>
          <w:color w:val="212121"/>
          <w:sz w:val="22"/>
          <w:szCs w:val="24"/>
          <w:lang w:val="en-US"/>
        </w:rPr>
      </w:pPr>
      <w:r>
        <w:rPr>
          <w:rFonts w:cs="Khmer OS Siemreap" w:ascii="Khmer OS Siemreap" w:hAnsi="Khmer OS Siemreap"/>
          <w:b w:val="false"/>
          <w:bCs/>
          <w:color w:val="212121"/>
          <w:sz w:val="22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s://www.strategicpress.org/products/i-remember-john-sung" TargetMode="External"/><Relationship Id="rId5" Type="http://schemas.openxmlformats.org/officeDocument/2006/relationships/hyperlink" Target="http://www.strategicpress.org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2:38:00Z</dcterms:created>
  <dc:creator>Christopher L. Cagan</dc:creator>
  <dc:description/>
  <dc:language>en-US</dc:language>
  <cp:lastModifiedBy>CJC</cp:lastModifiedBy>
  <cp:lastPrinted>2018-09-23T22:58:00Z</cp:lastPrinted>
  <dcterms:modified xsi:type="dcterms:W3CDTF">2018-11-03T02:45:00Z</dcterms:modified>
  <cp:revision>3</cp:revision>
  <dc:subject/>
  <dc:title>TALITHA CUMI – ARISE FROM THE DEAD</dc:title>
</cp:coreProperties>
</file>