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បណ្ដាប្រទេសជាង២០០។ មានមនុស្សរាប់រយអ្នកផ្សេងទៀតបានមើលវីដីអូនៅ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េចក្ដី 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ធិប្បាយដែលសរសេរដោយដៃទាំងនេះត្រូវបាន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 </w:t>
      </w:r>
    </w:p>
    <w:p>
      <w:pPr>
        <w:pStyle w:val="TextBody"/>
        <w:rPr>
          <w:rStyle w:val="InternetLink"/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ាប់ពាន់នាក់បានអានវា។ </w:t>
      </w:r>
      <w:hyperlink r:id="rId2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សូមចុចទីនេះដើម្បីដឹងពីរបៀបដែលអ្នកអាចជួយឧបត្ថមលុយជាប្រចាំខែ ក្នុងការ </w:t>
        </w:r>
      </w:hyperlink>
    </w:p>
    <w:p>
      <w:pPr>
        <w:pStyle w:val="TextBody"/>
        <w:rPr>
          <w:rFonts w:ascii="Khmer OS Siemreap" w:hAnsi="Khmer OS Siemreap" w:cs="Khmer OS Siemreap"/>
          <w:sz w:val="20"/>
          <w:u w:val="single"/>
        </w:rPr>
      </w:pP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ល្អរាលដាលទៅពាសពេញពិភពលោក រួមទាំងប្រទេស 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ណាក៏ដោយដែលអ្នកសរសេរផ្ញើរទោលោកបណ្ឌិត ហាយមើស៏ សូមតែងតែប្រាប់គាត់ពីប្រទេសដែលអ្នករស់នៅ។</w:t>
      </w:r>
    </w:p>
    <w:p>
      <w:pPr>
        <w:pStyle w:val="TextBody"/>
        <w:rPr>
          <w:rFonts w:ascii="Khmer OS Siemreap" w:hAnsi="Khmer OS Siemreap" w:cs="Khmer OS Siemreap"/>
          <w:sz w:val="24"/>
          <w:u w:val="single"/>
        </w:rPr>
      </w:pPr>
      <w:r>
        <w:rPr>
          <w:rFonts w:cs="Khmer OS Siemreap" w:ascii="Khmer OS Siemreap" w:hAnsi="Khmer OS Siemreap"/>
          <w:sz w:val="24"/>
          <w:u w:val="single"/>
        </w:rPr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បៀបដែលយូដាសអ៊ីស្ការីយ៉ុតត្រូវបំផ្លាញដោយ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              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ារអារក្សសាតាំង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OW JUDAS ISCARIO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S DESTROYED BY SATAN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Cambod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ល្ងាច មីនា ១៣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rch 1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302" w:leader="none"/>
        </w:tabs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្រោយ​ដែល​ទទួល​ចំណិត​នោះ​ហើយ នោះ​អារក្ស​សាតាំង​ក៏​ចូល​វ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302" w:leader="none"/>
        </w:tabs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           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4"/>
          <w:szCs w:val="22"/>
          <w:lang w:val="ca-ES" w:bidi="km-KH"/>
        </w:rPr>
      </w:pPr>
      <w:r>
        <w:rPr>
          <w:rFonts w:cs="Khmer OS Siemreap" w:ascii="Khmer OS Siemreap" w:hAnsi="Khmer OS Siemreap"/>
          <w:sz w:val="24"/>
          <w:szCs w:val="2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ំណិតនំបុ័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ដុំនំបុ័ងឥតដំបែ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រដែលព្រះយេស៊ូវ និងសិស្សរបស់ទ្រង់បានបរិភោគនៅឯ បុណ្យរំលងចុងក្រោយ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្រោយ​ដែល​ទទួល​ចំណិត​នោះ​ហើយ នោះអារក្សសាតាំងក៏ចូលវា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ascii="Khmer OS Siemreap" w:hAnsi="Khmer OS Siemreap" w:cs="Khmer OS Siemreap"/>
          <w:sz w:val="20"/>
          <w:sz w:val="20"/>
        </w:rPr>
        <w:t>។ នេះគឺជា ខគម្ពីរដ៏អាក្រក់បំផុតមួយនៅក្នុងព្រះគម្ពីរ។ វាប្រាប់យើងថា សាតាំងបានចូលក្នុងយូដាស ហើយគាត់បាន ក្លាយជាមនុស្សដែលមានអារក្សចូល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ន្លែងនេះគួរកត់សំគាល់មែនទែន ដោយសារតែយូដាសជាសិស្សដ៏ ជិតស្និតបំផុតរបស់អ្នកព្រះគ្រិស្ដ។ នៅក្នុងរឿងរបស់លោកយូដាស វាមានការព្រមានមួយសម្រាប់យើងទាំង អស់គ្នា សូម្បីតែយើងបានសង្រ្គោះ ឬក៏ជាមនុស្សបាត់បង់ក៏ដោយ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យូ</w:t>
      </w:r>
      <w:r>
        <w:rPr>
          <w:rFonts w:ascii="Khmer OS Siemreap" w:hAnsi="Khmer OS Siemreap" w:cs="Khmer OS Siemreap"/>
          <w:sz w:val="20"/>
          <w:sz w:val="20"/>
          <w:lang w:bidi="km-KH"/>
        </w:rPr>
        <w:t>ដាស</w:t>
      </w:r>
      <w:r>
        <w:rPr>
          <w:rFonts w:ascii="Khmer OS Siemreap" w:hAnsi="Khmer OS Siemreap" w:cs="Khmer OS Siemreap"/>
          <w:sz w:val="20"/>
          <w:sz w:val="20"/>
        </w:rPr>
        <w:t>អ៊ីស្ការីយ៉ុត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កូនប្រុសរបសស៊ីម៉ូន</w:t>
      </w:r>
      <w:r>
        <w:rPr>
          <w:rFonts w:ascii="Khmer OS Siemreap" w:hAnsi="Khmer OS Siemreap" w:cs="Khmer OS Siemreap"/>
          <w:sz w:val="20"/>
          <w:sz w:val="20"/>
        </w:rPr>
        <w:t>អ៊ីស្ការីយ៉ុ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៊ីស្ការីយ៉ុ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ដៅទៅលើស្រុក ខែរីអូត នៅភាគខាងត្បូងស្រុកយូដា។ ដូច្នេះយូដាសជាសិស្សតែម្នាក់គត់ក្នុងចំណោម១២នាក់នោះដែល  មិ​ន​មកពីស្រុកកាលីឡេនៅភាគខាងជើង។ ឈ្មោះរបស់គាត់តែងតែត្រូវបានប្រាប់ចុងក្រោយ គេនៅក្នុងបញ្ជី​ឈ្មោះនៃពួកសិស្សរបស់ព្រះយេស៊ូវ។ គាត់ត្រូវតែជាសិស្សដ៏សំខាន់ម្នាក់។ គាត់ជាអ្នកកាន់ថង់លុយ​សម្រាប់​ពួកគេ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រឿងលោកយូដាសគួរឲ្យភ័យខ្លាច ហើយងងឹត។ តែគម្ពីរដំណឹងល្អទាំង៤បានប្រាប់ពីវា ដូច្នេះវា សំខាន់ ហើយចាំបាច់សម្រាប់គ្រូអធិប្បាយម្នាក់ដើម្បីបង្រៀនពីវានៅពេលខ្លះ។ ខ្ញុំនឹងប្រាប់បងប្អូនពីរបៀប ដែលលោកយូដាមានអារក្សចូល។ នេះគឺជារឿង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ម្ពីរម៉ាកុសជំពូក៣ប្រាប់ថា ព្រះគ្រិស្ដបានយាងឡើងទៅលើភ្នំ ហើយទ្រង់បានសិស្សរបស់ទ្រង់ មកឯទ្រង់។ ទាំងអស់នេះជាមនុស្សប្រុសដែលនឹងបង្កើតក្រុមជំនុំបន្ទាប់ពីព្រះគ្រិស្ដបានយាងឡើងទៅស្ថាន សួគ៌វិញ។ ចាប់តាំងពីពេលនេះតទៅ ការងារដ៏សំខាន់បំផុតរបស់ព្រះគ្រិស្ដគឺទ្រង់ត្រូវបង្រៀន ហើយហ្វឹក ហ្វឺនពួកសិស្សទាំង១២នាក់ទាំងនេះ។ ទ្រង់បានហៅពួកគេថា ពួកសាវ័ក ដែលមានន័យថា ពួកគេត្រូវ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ាត់បញ្ជូនចេញទ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ត្រាស់ហៅពួកគេឲ្យនៅជាមួយទ្រង់ រៀនពីគំរូរបស់ទ្រង់ ហើយចែកចាយនៅ ក្នុងព័ន្ធកិច្ចរបស់ទ្រង់។ ទ្រង់ប្រទានសិទ្ធិអំណាចរបស់ទ្រង់ដល់ពួកគេ ដើម្បីឲ្យអធិប្បាយ ប្រោសជំងឺ ហើយ បណ្ដេញអារក្សដោយសារព្រះនាមទ្រង់។ ទំនួលខុសត្រូវមួយរបស់ពួកគេគឺថា ពួកគេត្រូវយកឈ្នះលើពួក អារក្ស។ ឈ្មោះរបស់ពួកគេត្រូវបានកត់ទុកនៅក្នុងម៉ាកុស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។ ឈ្មោះមុនដំបូងជាលោកពេត្រុស ឈ្មោះទី១២ជាលោកយូដាអ៊ីស្ការីយ៉ុត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នុងម៉ាថាយ ១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 ព្រះគម្ពីរប្រាប់ថា ព្រះយេស៊ូវបានចាត់ពួកសិស្សទាំងនេះឲ្យចេញទៅ បណ្ដេចញអារក្ស ប្រោសជំងឺ ហើយអធិប្បាយ។ ឈ្មោះរបស់ពួកគេទាំង១២នាក់ត្រូវបានកត់ទុកម្ដងទៀត។ ឈ្មោះមុនដំបូងជាលោកពេត្រុស ហើយឈ្មោះចុងក្រោយគេជាយូដាសអ៊ីស្ការីយ៉ុតម្ដងទៀត។ ម៉ាថាយ ១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ប្រាប់ថា ព្រះប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្រទ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ឲ្យ​គេ​មាន​អំណាច អាច​នឹង​ដេញ​អារក្សអសោច</w:t>
      </w:r>
      <w:r>
        <w:rPr>
          <w:rFonts w:cs="Khmer OS Siemreap" w:ascii="Khmer OS Siemreap" w:hAnsi="Khmer OS Siemreap"/>
          <w:sz w:val="20"/>
        </w:rPr>
        <w:t xml:space="preserve">» </w:t>
      </w:r>
      <w:r>
        <w:rPr>
          <w:rFonts w:ascii="Khmer OS Siemreap" w:hAnsi="Khmer OS Siemreap" w:cs="Khmer OS Siemreap"/>
          <w:sz w:val="20"/>
          <w:sz w:val="20"/>
        </w:rPr>
        <w:t>ថែមទាំងធ្វើការអស្ចារ្យ ផ្សេងៗ ហើយអធិប្បាយ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យូដាសបានទទួ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ណា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េះ ហើយគាត់បានបណ្ដេញអារក្ស ប្រោសជំងឺ ហើយអធិប្បាយ។ ក្រោយមកគាត់ជាមនុស្សដែលបានក្បត់ព្រះគ្រិស្ដ។ តែព្រះយេស៊ូវបានប្រទានអំណាច និងសិទ្ធិអំណាចដល់បុរសនេះដើម្បីអធិប្បាយ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ក៏ទទួលបានអំណាចដើម្ប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្រោស​មនុស្ស​ជំងឺ​ឲ្យ​ជា មនុស្ស​ស្លាប់​ឲ្យ​រស់​ឡើង​វិញ មនុស្ស​ឃ្លង់​ឲ្យ​ជា​ស្អាត ហើយ​ដេញ​អារក្ស​ចេញ​ផង</w:t>
      </w:r>
      <w:r>
        <w:rPr>
          <w:rFonts w:cs="Khmer OS Siemreap" w:ascii="Khmer OS Siemreap" w:hAnsi="Khmer OS Siemreap"/>
          <w:sz w:val="20"/>
        </w:rPr>
        <w:t>» (</w:t>
      </w:r>
      <w:r>
        <w:rPr>
          <w:rFonts w:ascii="Khmer OS Siemreap" w:hAnsi="Khmer OS Siemreap" w:cs="Khmer OS Siemreap"/>
          <w:sz w:val="20"/>
          <w:sz w:val="20"/>
        </w:rPr>
        <w:t>ម៉ាថាយ ១០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េះគឺជាចំណុចដ៏សំខាន់មួយដើម្បីឲ្យយើងចងចាំនៅសព្វថ្ងៃនេះ។ វាបង្ហាញយើងថា មិនមែនមនុស្សទាំងអស់ដែលអះអាងថា គេជាគ្រិស្ទាន ហើយយើងអាចទុកចិត្ដគេបាន សូម្បីតែពួកគេអាច ប្រោសជំងឺឲ្យជា បណ្ដេញអារក្ស ហើយប្រោសឲ្យមនុស្សស្លាប់រស់ឡើងវិញក៏ដោ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ក្នុងប្រវត្ដិសាស្រ្ដ មានមនុស្សអាក្រក់មួយចំនួនអាចធ្វើការទាំងនោះបាន។​ សូមលើកឧទាហរណ៍ពីលោក រេសផូថីន ដ៏ជា លោកសង្ឃជនជាតិរូស្សីម្នាក់ដែលត្រូវបាននាំចូលក្នុងវាំងរបស់អធិរាជរ៉ូស្សី ដើម្បីប្រោសកូនប្រុសរបស់ អធិរាជនោះឲ្យជា។ ហើយសព្វថ្ងៃនេះ យើងត្រូវតែប្រុងប្រយ័ត្នឲ្យមែនទែនពីមនុស្សដូចលោក បែននី ហ៊ីន និងគ្រូអធិប្បាយខា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្រោសជំងឺ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្សេងទៀត។ ពួកគេអាចធ្វើការអាក្រក់ដូចលោកយូដាស ដែលនៅពេល ក្រោយមកគាត់បានក្បត់ព្រះគ្រិស្ដនៅក្នុងសួនច្បារគែតសេម៉ាណី។ ប៉ុន្ដែយូដាមិនមានអារក្សចូលនៅពេល​ ភ្លាមៗនោះទេ។ ផ្លូវដែលគាត់ជាន់ វាមានកាំជណ្ដើរដែលនាំទៅឯការបំផ្លាញ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ខ្ញុំបានប្រាប់ថា យូដាសជាអ្នកកាន់ថង់ប្រាក់របស់ពួកសិស្សទាំងអស់។ គាត់បានកាន់លុយតិច តួចដែលពួកគេមាននៅក្នុងកាបូបលុយ ឬ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បូប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ឲ្យលុយខ្លះពីកាបូបទៅសិស្សផ្សេងទៀតនៅពេល ពួកគេត្រូវការ។ ព្រះគម្ពីរប្រាប់ថា យូដាស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ជា​ចោរ វា​កាន់​ថង់​ប្រាក់ ហើយ​ក៏​លួច​យក​របស់​ដែល​ដាក់​នៅ​ក្នុង​ថង់​នោះ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យូដាស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ចោរ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ោះមានន័យថា គាត់មានចិត្ដជាចោរម្នាក់។ ទ្រង់បានលួចលុយខ្លះនៅក្នុង កាបូបដែលគាត់បានកាន់។ ការអត្ថាធិប្បាយពន្យល់របស់លោកម៉ាថាយ ហែនរី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ស្រឡាញ់ ការរាប់លុយនៅក្នុងចិត្ដរបស់គាត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គ្មានអ្វីខុសទេចំពោះការរកលុ គ្មានអ្វីខុសទេចំពោះការរកលុដោយ មានការងារស្មោះត្រង់។ តែសាវ័កប៉ុល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្បិត​ការ​ដែល​ស្រឡាញ់​ប្រាក់ នោះ​ហើយ​ជា​មេ​ឫស​នៃ​សេចក្តី​អាក្រក់​គ្រប់​យ៉ាង ដែល​អ្នក​ខ្លះ​បាន​ឈោង​តាម ហើយ​ត្រូវ​លួងលោម​ឲ្យ​ឃ្លាត​ចេញ​ពី​សេចក្តី​ជំនឿ ទាំង​ចាក់​ទំលុះ​ខ្លួន​គេ ដោយ​សេចក្តី​ព្រួយ​លំបាក​ជា​ច្រើ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លោកជេ ស៊ី រាយល៍បាន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ោះថា្នក់ដ៏ធំនៃការស្រឡាញ់លុយ វាជាអន្ទាក់សម្រាប់អ្នកក្រ ហើយសម្រាប់អ្នកមានផងដែរ។ ការទុកចិត្ដលុយវាបំផ្លាញព្រលឹង។ ចូរឲ្យយើងស្កប់ចិត្ដជាមួយរបស់ដែល​យើងម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ត់សំគាល់ម៉ាកុស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/>
        <w:t xml:space="preserve"> (J. C. Ryle, </w:t>
      </w:r>
      <w:r>
        <w:rPr>
          <w:b/>
          <w:i/>
        </w:rPr>
        <w:t>Expository Thoughts on Mark,</w:t>
      </w:r>
      <w:r>
        <w:rPr/>
        <w:t xml:space="preserve"> Banner of Truth, 1994 paperback, pp. 210, 211;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Style w:val="Verse"/>
          <w:rFonts w:ascii="Hanuman;Khmer Chantha" w:hAnsi="Hanuman;Khmer Chantha" w:cs="Hanuman;Khmer Chantha"/>
        </w:rPr>
      </w:pPr>
      <w:r>
        <w:rPr>
          <w:rFonts w:ascii="Khmer OS Siemreap" w:hAnsi="Khmer OS Siemreap" w:cs="Khmer OS Siemreap"/>
          <w:lang w:val="ca-ES" w:bidi="km-KH"/>
        </w:rPr>
        <w:t xml:space="preserve">ខ្ញុំបានឃើញមនុស្សវ័យក្មេងជាច្រើននាក់បានដើរខុសផ្លូវ ដោយសារតែពួកគេចង់បា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ុវត្ថិ ភាព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នៅពេលសន្សឹមៗ ខ្ញុំបានឃើញពួកគេបោះបង់ចោលការប្ដេជ្ញាចិត្ដដ៏ខ្លាំងរបស់គេទៅស្វែងរក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ុវត្ថិភាព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នៅក្នុងអាជីបដែលមានលុយច្រើន។ កាលខ្ញុំបានសរសេរពាក្យទាំងនេះនៅយប់មួយ ខ្ញុំបានគិត ពីមិត្ដសំឡាញ់ចាស់ម្នាក់យូរមកហើយ គាត់បានចាញ់ល្បួងលោកីយ៍នេះ ហើយបានបែរចេញពីព្រះយេស៊ូវ។ ពាក្យមួយទៀតសម្រាប់ពាក្យសុវត្ថិភាពគឺពាក្យ</w:t>
      </w:r>
      <w:r>
        <w:rPr>
          <w:rFonts w:ascii="Khmer OS Siemreap" w:hAnsi="Khmer OS Siemreap" w:cs="Khmer OS Siemreap"/>
          <w:u w:val="single"/>
          <w:lang w:val="ca-ES" w:bidi="km-KH"/>
        </w:rPr>
        <w:t>លុយ</w:t>
      </w:r>
      <w:r>
        <w:rPr>
          <w:rFonts w:ascii="Khmer OS Siemreap" w:hAnsi="Khmer OS Siemreap" w:cs="Khmer OS Siemreap"/>
          <w:lang w:val="ca-ES" w:bidi="km-KH"/>
        </w:rPr>
        <w:t>។ វាគ្រោះថ្នាក់ណាស់ដើម្បីទុកចិត្ដលើលុយ។ ទ្រង់មាន បន្ទូល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ពួក​អ្នក​ដែល​ជាប់​ចិត្ត​នឹង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លុយ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ោះ​នឹង​ចូល​ទៅ​ក្នុង​នគរ​ព្រះ​ដោយ​ពិបាក​ណាស</w:t>
      </w:r>
      <w:bookmarkStart w:id="1" w:name="V25"/>
      <w:r>
        <w:rPr>
          <w:rFonts w:ascii="Khmer OS Siemreap" w:hAnsi="Khmer OS Siemreap" w:cs="Khmer OS Siemreap"/>
          <w:sz w:val="20"/>
          <w:sz w:val="20"/>
        </w:rPr>
        <w:t>់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Style w:val="Verse"/>
          <w:rFonts w:ascii="Hanuman;Khmer Chantha" w:hAnsi="Hanuman;Khmer Chantha" w:cs="Hanuman;Khmer Chantha"/>
        </w:rPr>
        <w:t> </w:t>
      </w:r>
      <w:bookmarkEnd w:id="1"/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អ្នកធ្វើការជាមួយខ្ញុំម្នាក់ឈ្មោះលោកបណ្ឌិតខាហ្គិនមានខគម្ពីរដែលគាត់ចូលចិត្ដបំផុតគឺសុភាសិត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៤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ទ្រព្យ​សម្បត្តិ គ្មាន​ប្រយោជន៍​ក្នុង​ថ្ងៃ​ពិរោធ​ឡើយ តែ​សេចក្តី​សុចរិត នឹង​ជួយ​ឲ្យ​រួច​ពី​ស្លាប់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ថ្មីៗនេះលោក ខាហ្គិនបានប្រាប់ខ្ញុំថា ជារឿយៗមនុស្សវ័យក្មេងគិត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ប៉ងប្រាថ្ន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្រឹមតែសំដៅលើ អំពើបាបខាងផ្លូវភេទ ឬខាងថ្នាំញៀន។ គាត់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មិនយល់ដឹងថា សេចក្ដីប៉ងប្រាថ្នា សម្រាប់លុយ និងកេរិ៍្ដឈ្មោះគឺមានគ្រោះថ្នាក់ដូចជាអំពើបាបខាងផ្លូវភេទ និងថ្នាំញៀន ប្រហែលជាសូម្បីតែ វាគ្រោះថ្នាក់ខ្លាំងជាងសម្រាប់គ្រិស្ទានវ័យក្មេ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ខាហ្គិនផ្ទាល់ត្រូវបានអារក្សសាតាំងល្បួងឲ្យរស់នៅ សម្រាប់សុវត្ថិភាព និងកិត្ដិនាម។ សេចក្ដីប៉ងប្រាថ្នាដ៏ធំរបស់គាត់គឺ គាត់ចង់រកលុយឲ្យបាន១លានមុនពេល គាត់មានអាយុ៣០ឆ្នាំ។ គាត់បានបោះបង់ចោលសេចក្ដីប៉ងប្រាថ្នានោះ នៅពេលគាត់បានប្រែចិត្ដជឿព្រះ។ ឥឡូវនេះ គាត់ជាគ្រូជំនួយនៅក្រុមជំនុំរបស់យើង។ សូមធ្វើតាមគំរូរបស់គាត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យូដាសអ៊ីស្ការីយ៉ុតត្រូវបានបំផ្លាញ ហើយបានធ្លាក់ទៅឋាននរក ដោយសារតែគាត់បានប៉ងចង់ បានលុយនៅក្នុងកាបូបដែលគាត់កាន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ចងចាំពីរឿងប្រៀបប្រដូចនៃអ្នកព្រោះគ្រាប់ពូជ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ពូជ​ដែល​ធ្លាក់​ទៅ​ក្នុង​បន្លា គឺ​អស់​អ្នក​ដែល​បាន​ឮ រួច​ចេញ​ទៅ នោះ​សេចក្តី​ខ្វល់ខ្វាយ​នឹង​ទ្រព្យសម្បត្តិ ហើយ​និង​សេចក្តី​ស្រើបស្រាល​នៅ​ជីវិត​នេះ ក៏​ចូល​មក​ខ្ទប់​ជិត មិន​ឲ្យ​បង្កើត​ផល​ផ្លែ​ដ៏​ពេញលេញ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</w:t>
      </w:r>
      <w:r>
        <w:rPr>
          <w:rFonts w:ascii="Khmer OS Siemreap" w:hAnsi="Khmer OS Siemreap" w:cs="Khmer OS Siemreap"/>
          <w:lang w:bidi="km-KH"/>
        </w:rPr>
        <w:t>ត្រូវបានចាប់ជាប់នៅក្នុងការដេ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្រព្យសម្បត្តិ ហើយ​និង​សេចក្តី​ស្រើបស្រាល​នៅ​ជីវិត​នេ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នៅពេលសន្សឹមៗ អ្នកត្រូវ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ទប់ជិ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ក្លាយជាគ្រីស្ទានដែលត្រឹមតែមានឈ្មោះ។ ច្រើឆ្នាំមុន​នោះ​ជា​អ្វីដែលបានបំផ្លាញអ្នកដឹកនាំចាស់ ដែលបានធ្វើឲ្យក្រុមជំនុំយើងបាក់បែកគ្នាច្រើឆ្នាំមុន។ ចូររត់ចេញ ពីវ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រត់ចេញពីវ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រត់ចេញពីសេចក្ដីប៉ងប្រាថ្នារបស់លោកយូដាស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tabs>
          <w:tab w:val="clear" w:pos="720"/>
          <w:tab w:val="left" w:pos="1325" w:leader="none"/>
        </w:tabs>
        <w:rPr>
          <w:sz w:val="16"/>
          <w:lang w:val="en-US"/>
        </w:rPr>
      </w:pPr>
      <w:r>
        <w:rPr>
          <w:lang w:val="en-US"/>
        </w:rPr>
        <w:tab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3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ចូរ​ស្វែង​រក​នគរ និង​សេចក្តី​សុចរិត​នៃ​ព្រះ​ជា​មុន​សិន ទើប​គ្រប់​របស់​ទាំង​នោះ នឹង​បាន​ប្រទាន​មក​អ្នក​រាល់​គ្នា​ថែម​ទៀត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ភាគច្រើន​អ្នកបានលឺខ្ញុំប្រាប់អំពីរឿងខ្លះដែលបានកើតឡើងចំពោះខ្ញុំ នៅពេលខ្ញុំរៀននៅមហាវិទ្យ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ល័យ។</w:t>
      </w:r>
      <w:r>
        <w:rPr>
          <w:rFonts w:ascii="Khmer OS Siemreap" w:hAnsi="Khmer OS Siemreap" w:cs="Khmer OS Siemreap"/>
          <w:lang w:bidi="km-KH"/>
        </w:rPr>
        <w:t xml:space="preserve"> ខ្ញុំវេទនាណាស់ពេលនោះ ខ្ញុំត្រូវធ្វើការចាប់ពីម៉ោង៨ពេលព្រឹករហូតដល់ម៉ោង៥ល្ងាច។ បន្ទាប់មក ខ្ញុំរៀន</w:t>
      </w:r>
      <w:r>
        <w:rPr/>
        <w:t xml:space="preserve"> </w:t>
      </w:r>
      <w:r>
        <w:rPr/>
        <w:t xml:space="preserve">Cal State Los Angeles </w:t>
      </w:r>
      <w:r>
        <w:rPr>
          <w:rFonts w:ascii="Khmer OS Siemreap" w:hAnsi="Khmer OS Siemreap" w:cs="Khmer OS Siemreap"/>
          <w:lang w:bidi="km-KH"/>
        </w:rPr>
        <w:t>នៅពេលយប់។ ខ្ញុំបានចំនាយពេល៨ឆ្នាំនៅពេលយប់ដើម្បីទទួលបាន បរិញ្ញាប័ត្រ។ ប្រហែលជាពេលខ្ញុំរៀនបានពាក់កណ្ដាល ខ្ញុំបានណាយចិត្ដ ធ្លាក់ទឹកចិត្ដ ហើយត្រូវបាន អារក្សសាតាំងល្បួងយ៉ាងជូរល្វីង។  នៅភ្លាមៗនោះគ្រូសាស្រ្ដាចារ្យរបស់ខ្ញុំម្នាក់បានផ្ដល់យោបល់ដល់ខ្ញុំថា ខ្ញុំអាចក្លាយជាគ្រូបង្រៀនម្នាក់។ គាត់ជាមនុស្សម្នាក់ដែលខ្ញុំកោតសរសើរ គាត់បានបង្រៀនផ្នែកអក្សរសាស្រ្ដ សម័យនេះ។ គាត់បានប្រាប់ខ្ញុំថា ខ្ញុំមានអាជីបល្អមួយក្នុងនាមជាគ្រូបង្រៀនភាសាអង់គ្លេស។ ខ្ញុំបានមាន គំនិតចង់បោះបង់ចោលការបម្រើនៅក្នុងព័ន្ធកិច្ចមែនទែន ហើយខ្ញុំចង់ធ្វើជាគ្រូបង្រៀនវិញ។ ខ្ញុំជិតធ្វើដូច នោះ ប៉ុន្ដែខ្ញុំបានទៅជួបគ្រូគង្វាលរបស់ខ្ញុំឈ្មោះលោកបណ្ឌិត លីន ជាមុនសិន។ គាត់បានប្រាប់ខ្ញុំថា ខ្ញុំនឹងមិនដែលស្កប់ចិត្ដជាមួយអ្វីផ្សេងទៀតឡើយ ក្រៅពីព័ន្ធកិច្ច។ ខ្ញុំចងចាំ ពេលនោះខ្ញុំយល់ដឹងថា គំនិត ចង់ក្លាយជាគ្រូបង្រៀនភាសាអង់គ្លេសជាសេចក្ដីល្បួងមកពីអារក្ស។ ពិតណាស់ លោកបណ្ឌិត យ៉ូហាន អោ រ៉ាយស៍ត្រូវជួបសេចក្ដីល្បួងតាមរបៀបនេះដែរ មុនពេលគាត់ចាប់ផ្ដើមបម្រើក្នុងព័ន្ធកិច្ច។ វាមិនមែនជាអំពើ បាបនោះទេ ដើម្បីធ្វើជាគ្រូបង្រៀនសម្រាប់មនុស្សផ្សេងទៀត តែវាជាអំពើបាបសម្រាប់</w:t>
      </w:r>
      <w:r>
        <w:rPr>
          <w:rFonts w:ascii="Khmer OS Siemreap" w:hAnsi="Khmer OS Siemreap" w:cs="Khmer OS Siemreap"/>
          <w:u w:val="single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។ វាមិនមែនជាអ្វី ដែលព្រះត្រាស់ឲ្យធ្វើនោះទេ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បើសិនជាខ្ញុំបានចាញ់សេចក្ដីល្បួងនោះ គ្មានអ្នកណាម្នាក់សោះក្នុងចំណោមបងប្អូនដែលនឹងនៅ ទីនេះនៅយប់នេ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លោកហ្គ្រីហ្វីតនឹងមិនបានសង្រ្គោះឡើយ។​ លោកបណ្ឌិត ចាន់នឹងមិនបានសង្រ្គោះ ឡើយ។ សូម្បីតែលោក លី ឬអ្នកដឹកនាំផ្សេងទៀតនៅក្នុងក្រុមជំនុំរបស់យើងក៏ដោយ។ បងប្អូននឹងមិនបាន សង្រ្គោះផងដែរ។ ការពិត បងប្អូនជាច្រើននាក់មិនបាន</w:t>
      </w:r>
      <w:r>
        <w:rPr>
          <w:rFonts w:ascii="Khmer OS Siemreap" w:hAnsi="Khmer OS Siemreap" w:cs="Khmer OS Siemreap"/>
          <w:u w:val="single"/>
          <w:lang w:val="ca-ES" w:bidi="km-KH"/>
        </w:rPr>
        <w:t>កើត</w:t>
      </w:r>
      <w:r>
        <w:rPr>
          <w:rFonts w:ascii="Khmer OS Siemreap" w:hAnsi="Khmer OS Siemreap" w:cs="Khmer OS Siemreap"/>
          <w:lang w:val="ca-ES" w:bidi="km-KH"/>
        </w:rPr>
        <w:t>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ឪពុកម្ដាយរបស់អ្នកជាច្រើនបានជួប គ្នានៅក្នុងក្រុមជំនុំនេះ។ ពួកគេនឹងមិនបានរៀបការ ហើយអ្នកនឹងមិនបានកើតឡើយ។ ក្រុមជំនុំនេះឈប់ មានទៀត។ ខ្ញុំមិនដែលស្គាល់ប្រពន្ធដ៏អស្ចារ្យដូចប្រពន្ធខ្ញុំឡើយ។ កូនប្រុសរបស់ខ្ញុំមិនបានកើតឡើយ ហើយកូនរបស់គាត់ហាណាគ្មានជីវិតឡើយ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្រុមជំនុំដែលខ្ញុំបានចាប់ផ្ដើមនៅកាលីហ្វក់ញ្ញាភាគខាងជើងនឹងមិនមានឡើយ។ ក្រុមជំនុំចំនួន ៤០ដែលចេញពីក្រមជំនុំនឹងមិនមានឡើយ។ មនុស្សរាប់រយនាក់នឹងមិនបានសង្រ្គោះឡើយ ហើយសេចក្ដី អធិប្បាយដែលសរសេរដោយដៃ និងវីដីអូនៅតាមគេហទំព័ររបស់យើងនឹងមិនត្រូវប្រកាស ឬបោះពុម្ភនៅ ពាសពេញពិភពលោកនោះទេ។ ប្រាកដជាជីវិតមនុស្សរាប់ពាន់នឹងត្រូវផ្លាស់ប្ដូរសម្រាប់ការអាក្រក់ បើសិន ជាខ្ញុំបានចាញ់ល្បួង ដើម្បីក្លាយជាគ្រូសាស្រ្ដាចារ្យខាងភាសាអង់គ្លេសនៅក្នុងមហាវិទ្យាល័យ ឬសាកលវិទ្យា ល័យមួយចំនួន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្រោយមក នៅពេលខ្ញុំបានរៀបចប់មហាវិទ្យាល័យ ហើយបានទៅរៀនខាងមហាវិទ្យាល័យព្រះ គម្ពីរ ខ្ញុំបានជួបសេចក្ដីល្បួងដ៏ធំដើម្បីចាកចេញពីព័ន្ធកិច្ចម្ដងទៀត។ ពិតណាស់ ខ្ញុំបានឈប់បម្រើព្រះអស់ រយៈពេលប៉ុន្មានថ្ងៃ។ តែនៅយប់មួយ ព្រះបានត្រាស់ហៅខ្ញុំម្ដងទៀត។ តាមរយៈភាពឯកោរ និងការឈឺ ក្បាលរបស់ខ្ញុំ នោះខ្ញុំបានបន្ដ ហើយខ្ញុំសប្បាយណាស់ខ្ញុំបានបន្ដបម្រើព្រះ។ នេះគឺជាក្រុមជំនុំដែលមាន តម្លៃជាងមាសទៅទៀតនៅលើផែនដីនេះ។​ ព័ន្ធកិច្ចដែលចេញទៅពាសពេញពិភពលោកតាមអ៊ិនធើណែត មួយនេះមានតម្លៃជាងលុយរាប់លានដុល្លារ។ ចំពោះអ្នកវាហាក់ដូចជារឿងតូចតូចមួយ ប៉ុន្ដែចំពោះខ្ញុំ ក្រុមជំនុំនេះជាអ្វីដែលសំខាន់បំផុតនៅលើពិភពលោកនេះ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 និងសេចក្ដីស្រឡាញ់ខ្ញុំ ខ្ញុំនឹងថ្វាយដល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ចៀមនៃព្រះដែលសុគតជំន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អាចនៅស្មោះត្រង់ជាមួយនឹងទ្រង់ជាដរ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 និងព្រះរបស់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រស់នៅសម្រាប់ទ្រង់ដែលបានសុគតជំន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នឹងស្កប់ស្កល់អស្ចារ្យ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រស់នៅសម្រាប់ទ្រង់ដែលបានសុគតជំន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 និងព្រះរបស់ខ្ញុំអើយ</w:t>
      </w:r>
    </w:p>
    <w:p>
      <w:pPr>
        <w:pStyle w:val="IndentedQuote"/>
        <w:ind w:left="1440" w:right="171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រស់នៅសម្រាប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Ralph E. Hudson, 1843-1901;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ែប្រែដោយ​លោក​បណ្ឌិត ហាយមើស៍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ខ្ញុំមិនមែនត្រឹមតែឃើញកំណប់ដ៏អស្ចារ្យរបស់ក្រុមជំនុំនេះ</w:t>
      </w:r>
      <w:r>
        <w:rPr>
          <w:rFonts w:ascii="Khmer OS Siemreap" w:hAnsi="Khmer OS Siemreap" w:cs="Khmer OS Siemreap"/>
          <w:lang w:bidi="km-KH"/>
        </w:rPr>
        <w:t>នៅពេល</w:t>
      </w:r>
      <w:r>
        <w:rPr>
          <w:rFonts w:ascii="Khmer OS Siemreap" w:hAnsi="Khmer OS Siemreap" w:cs="Khmer OS Siemreap"/>
          <w:lang w:bidi="km-KH"/>
        </w:rPr>
        <w:t>ឥឡូវនេះប៉ុណ្ណោះទេ</w:t>
      </w:r>
      <w:r>
        <w:rPr>
          <w:rFonts w:ascii="Khmer OS Siemreap" w:hAnsi="Khmer OS Siemreap" w:cs="Khmer OS Siemreap"/>
          <w:lang w:bidi="km-KH"/>
        </w:rPr>
        <w:t xml:space="preserve"> ខ្ញុំឃើញ ក្រុមជំនុំនេះទៅជាយ៉ាងណា វាអាចក្លាយជាយ៉ាងណា ហើយដោយសារព្រះគុណរបស់ព្រះ តើវា</w:t>
      </w:r>
      <w:r>
        <w:rPr>
          <w:rFonts w:ascii="Khmer OS Siemreap" w:hAnsi="Khmer OS Siemreap" w:cs="Khmer OS Siemreap"/>
          <w:u w:val="single"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>ក្លាយ ជាយ៉ាងណា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ក្នុងខួរក្បាលខ្ញុំ ខ្ញុំអាចឃើញគ្រប់ជ្រុងជ្រោយទាំងអស់ក្នុងសាលប្រជុំនេះពេញទៅ ដោយមនុស្សវ័យក្មេងដែលសប្បាយរីករ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អាចឃើញព្រះវិញ្ញាណនៃព្រះកំពុងយាងចុះមក។ ខ្ញុំអាច ឃើញមុខដ៏ចែងចាំងរបស់មនុស្សវ័យក្មេងកំពុងយំ ហើយអធិស្ឋាន ហើយស្រែកអោយអំណ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អាចឃើញ មនុស្សវ័យក្មេងថ្វាយជីវិតរបស់បម្រើព្រះ ហើយមានខ្លះនឹងធ្វើជាបេសកជនទៅកន្លែងផ្សេង។ ខ្ញុំអាចឃើញ ក្រុមជំនុំដ៏ធំអស្ចារ្យ</w:t>
      </w:r>
      <w:r>
        <w:rPr>
          <w:rFonts w:ascii="Khmer OS Siemreap" w:hAnsi="Khmer OS Siemreap" w:cs="Khmer OS Siemreap"/>
          <w:lang w:val="ca-ES" w:bidi="km-KH"/>
        </w:rPr>
        <w:t>ដែលពេញទៅដោយសេចក្ដីស្រឡាញ់របស់ព្រះហូរចេញពីកន្លែងនេះ ទៅកាន់គ្រប់ជ្រុង ជ្រោយដ៏ងងឹតនៃប្រទេស និងពិភពលោករបស់យើ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អាចឃើញព្រះគ្រិស្ដយេស៊ូវលើកដំកើង ហើយចាក់ បង្ហូរសេចក្ដីស្រឡាញ់របស់ទ្រង់ទៅលើព្រលឹងមនុស្សរាប់ពាន់នាក់នៅពាសពេញផែនដី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អាចលឺពួកគេ ច្រៀង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 និងសេចក្ដីស្រឡាញ់ខ្ញុំ ខ្ញុំនឹងថ្វាយដល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ចៀមនៃព្រះដែលសុគតជំន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អាចនៅស្មោះត្រង់ជាមួយនឹងទ្រង់ជាដរ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 និងព្រះរបស់ខ្ញុំអ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មានម្ដងលោកយូដាសបានមានអារម្មណ៍ដូចនេះ តែគាត់ជាអ្នកស្រឡាញ់ព្រះយេស៊ូវដែល</w:t>
      </w:r>
      <w:r>
        <w:rPr>
          <w:rFonts w:ascii="Khmer OS Siemreap" w:hAnsi="Khmer OS Siemreap" w:cs="Khmer OS Siemreap"/>
          <w:lang w:bidi="km-KH"/>
        </w:rPr>
        <w:t>គ្មាន សំណាងល្អ។ គាត់ត្រូវបានទាញក្នុងផ្លូវ២។ ផ្នែកមួយនៃជីវិតគាត់ គាត់ចង់បានព្រះយេស៊ូវ ហើយផ្នែកមួយ ទៀត គាត់ចង់បានរបស់ដែនៅលើផែនដីនេះ។ ព្រះគម្ពីរប្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8"/>
      <w:bookmarkEnd w:id="3"/>
      <w:r>
        <w:rPr>
          <w:rFonts w:ascii="Khmer OS Siemreap" w:hAnsi="Khmer OS Siemreap" w:cs="Khmer OS Siemreap"/>
          <w:sz w:val="20"/>
          <w:sz w:val="20"/>
        </w:rPr>
        <w:t>ដ្បិត​អ្នក​នោះ​ជា​មនុស្ស​មាន​ចិត្ត​២ ចេះ​តែ​សាវា​ក្នុង​គ្រប់​ទាំង​ផ្លូវ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យ៉ាកុប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ដូច្នេះហើយ លោកយូដាសបានលូកដៃចូលក្នុងកាបូបលុយដ៏តូច ដែលពួកសិស្សមាន។ វាមិនសូវច្រើននោះទេ វាជាប្រាក់បន្ដិចបន្ដួចដែលមនុស្សចិត្ដល្អបានឲ្យព្រះយេស៊ូវ កាលពួកគេបានទទួលពរដោយសារទ្រង់។ តែលោកយូដាសបានរាប់លុយម្ដងហើយម្ដងទៀត។ ឥឡូវនេះ គាត់បានលួចប្រាក់បន្ដិចបន្ដួចសម្រាប់ទុកខ្លួនឯង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ូចគ្នាដែរ ពួកសិស្សទាំងអស់បានគិតថា ព្រះយេស៊ូវនឹងកសាងនគររបស់ទ្រង់នៅលើផែនដីនេះ ភ្លាមៗ។ សូម្បីតែបន្ទាប់ពីទ្រង់បានរស់ពីសុគតឡើងវិញក៏ដោយ ពួកគេបាន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ព្រះអម្ចាស់​អើយ តើ​នៅ​គ្រា​នេះ​ឬ​អី ដែល​ទ្រង់​នឹង​តាំង​នគរ​ឲ្យ​សាសន៍​អ៊ីស្រាអែល​ឡើង​វិញ​ន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ួកគេ បានបែងចែកគ្នាថា តើអ្នកណានឹងធ្វើជាអ្នកធំបំផុតនៅក្នុងនគរនោះ។ ពួកគេបានប្រកែកគ្នា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4" w:name="V46"/>
      <w:bookmarkEnd w:id="4"/>
      <w:r>
        <w:rPr>
          <w:rFonts w:ascii="Khmer OS Siemreap" w:hAnsi="Khmer OS Siemreap" w:cs="Khmer OS Siemreap"/>
          <w:sz w:val="20"/>
          <w:sz w:val="20"/>
        </w:rPr>
        <w:t>ពី​អ្នក​ណា​ដែល​ធំ​ជាង​ក្នុង​ពួក​គេ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5" w:name="V21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5"/>
      <w:r>
        <w:rPr>
          <w:rFonts w:ascii="Khmer OS Siemreap" w:hAnsi="Khmer OS Siemreap" w:cs="Khmer OS Siemreap"/>
          <w:sz w:val="20"/>
          <w:sz w:val="20"/>
        </w:rPr>
        <w:t>តាំង​ពី​គ្រា​នោះ​មក ព្រះយេស៊ូវទ្រង់​ចាប់​ផ្តើម​ប្រាប់​ដល់​ពួក​សិស្ស​ថា ទ្រង់​ត្រូវ​តែ​យាង​ទៅ​ឯ​ក្រុង​យេរូសាឡិម ហើយ​ត្រូវ​រង​ទុក្ខ​ជា​ច្រើន​នៅ​ដៃ​នៃ​ពួក​ចាស់ទុំ ពួក​សង្គ្រាជ និង​ពួក​អាចារ្យ ហើយ​ត្រូវ​គេ​ធ្វើ​គុត​ផង</w:t>
      </w:r>
      <w:r>
        <w:rPr>
          <w:rFonts w:cs="Khmer OS Siemreap" w:ascii="Khmer OS Siemreap" w:hAnsi="Khmer OS Siemreap"/>
          <w:sz w:val="20"/>
          <w:lang w:bidi="km-KH"/>
        </w:rPr>
        <w:t>...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ខ្ញុំជឿថា លោកយូដាសបានចាប់ផ្ដើមគិតថា ព្រះយេស៊ូវនឹងសុគត ហើយមិន កសាងនគររបស់ទ្រង់ឡើយ ថែមទាំងគិតថា គាត់មិនបានកំរៃអ្វីសោះពេលគាត់ដើរតាមព្រះយេស៊ូវកន្លង មក។ អារក្សកាន់តែខិតជិតលោកយូដាស កាលគាត់បានគិតអំពីរឿងទាំងនេ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ឥឡូវនេះជិតដល់បុណ្យរំលងហើយ។ </w:t>
      </w:r>
      <w:r>
        <w:rPr>
          <w:rFonts w:ascii="Khmer OS Siemreap" w:hAnsi="Khmer OS Siemreap" w:cs="Khmer OS Siemreap"/>
          <w:sz w:val="20"/>
          <w:sz w:val="20"/>
        </w:rPr>
        <w:t>ពួក​សង្គ្រាជ និង​ពួក​អាចារ្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ំពុងស្វែងរកវិធីដើម្បីសំឡាប់ ព្រះយេស៊ូវ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6" w:name="V4"/>
      <w:r>
        <w:rPr>
          <w:rFonts w:ascii="Khmer OS Siemreap" w:hAnsi="Khmer OS Siemreap" w:cs="Khmer OS Siemreap"/>
          <w:sz w:val="20"/>
          <w:sz w:val="20"/>
        </w:rPr>
        <w:t>នោះ​អារក្ស​សាតាំង​វា​ចូល​យូដាស</w:t>
      </w:r>
      <w:r>
        <w:rPr>
          <w:rFonts w:cs="Khmer OS Siemreap" w:ascii="Khmer OS Siemreap" w:hAnsi="Khmer OS Siemreap"/>
          <w:sz w:val="20"/>
          <w:lang w:bidi="km-KH"/>
        </w:rPr>
        <w:t xml:space="preserve">... 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6"/>
      <w:r>
        <w:rPr>
          <w:rFonts w:ascii="Khmer OS Siemreap" w:hAnsi="Khmer OS Siemreap" w:cs="Khmer OS Siemreap"/>
          <w:sz w:val="20"/>
          <w:sz w:val="20"/>
        </w:rPr>
        <w:t xml:space="preserve">រួច​វា​ទៅ​និយាយ​នឹង​ពួក​សង្គ្រាជ ហើយ​ពួក​មេ​ទ័ព​រក្សា​ព្រះវិហារ ពី​បែប​ដែល​នឹង​បញ្ជូន​ទ្រង់​ឲ្យ​ដល់​គេ គេ​ក៏​ត្រេកអរ​ណាស់ ហើយ​សន្យា​នឹង​ឲ្យ​ប្រាក់​ដល់​វា </w:t>
      </w:r>
      <w:bookmarkStart w:id="7" w:name="V6"/>
      <w:r>
        <w:rPr>
          <w:rStyle w:val="Verse"/>
          <w:rFonts w:ascii="Khmer OS Siemreap" w:hAnsi="Khmer OS Siemreap" w:cs="Khmer OS Siemreap"/>
          <w:sz w:val="20"/>
          <w:sz w:val="20"/>
          <w:szCs w:val="20"/>
        </w:rPr>
        <w:t> </w:t>
      </w:r>
      <w:bookmarkEnd w:id="7"/>
      <w:r>
        <w:rPr>
          <w:rFonts w:ascii="Khmer OS Siemreap" w:hAnsi="Khmer OS Siemreap" w:cs="Khmer OS Siemreap"/>
          <w:sz w:val="20"/>
          <w:sz w:val="20"/>
        </w:rPr>
        <w:t>វា​យល់​ព្រម រួច​ក៏​ទៅ​រក​ឱកាស​នឹង​បញ្ជូន​ទ្រង់​ដល់​គេ ក្នុង​កាល​ដែល​ឃ្លាត​ពី​បណ្តា​មនុស្ស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អារក្ស​សាតាំង​វា​ចូល​យូដា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ាត់ចង់បានលុយតាំងពីដើមមកម្ល៉េះ។ ឥឡូវនេះអារក្សបានដឹងពី ចំនុចខ្សោយរបស់គាត់ ហើយយូដាសយល់ស្រប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អារក្ស​សាតាំង​វា​ចូល​យូដាស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គាត់បាន ទៅរកពួកសង្រ្គាជដើម្បីក្បត់ទ្រ្ង់។ លោកយូដាសអ៊ីស្ការីយ៉ុតបានក្បត់ព្រះគ្រិស្ដសម្រាប់លុ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ពលោភ លន់បានបំផ្លាញព្រលឹងរបស់គាត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បណ្ឌិតខាហ្គិនបានបង្រៀនមេរៀនដ៏ពេញដោយអំណាចនៅព្រឹកមិញនេះព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ប៉ង ប្រាថ្នាខាងភ្នែក និងសេចក្ដីអំណួតនៃជីវិត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យ៉ូហាន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បានបង្រៀ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ខ្ញុំមានន័យដូច ម្ដេចពីសេចក្ដីប៉ងប្រាថ្នាខាងភ្នែក និងសេចក្ដីអំណួតនៃជីវិ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កំពុងនិយាយអំពីលុយ និងរបស់ដែលលុយ អាចទិញបានដូចជា៖ ផ្ទះ ឡាន ខោរអាវស្អាតៗ ដំណើរកំសាន្ដដ៏ហ៊ឺហារ និងអ្វីផ្សេងៗទៀត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ៅពេល លុយ និងរបស់លក់មួយចាប់យកភ្នែករបស់អ្នក ហើយក្លាយជាគោលបំណងដ៏ធំរបស់អ្នក នោះអ្ន​ក​នឹង​បន្ដ​ចង់បានហើយចង់បានទៀត អ្នកត្រូវបានចាប់យក ហើយក្លាយជាទាសករដោយ​សារសេចក្ដីប៉ង​ប្រាថ្នា​នៃ​ភ្នែករបស់អ្នក។ ខ្ញុំ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៏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ំពុងនិយាយអំពីការលើកតម្កើងរបស់មនុស្សបាត់បង់ផងដែរ។ ខ្ញុំកំពុងនិយាយអំពី ការគោរព និងការតម្កើង តំណែង សញ្ញាប័ត្រ និងរបសស្អាតៗទាំងអស់ដែលមនុស្សនិយាយអំពីអ្នក។ បាទ អ្នកត្រូវតែខំរៀននៅសាលា។ អ្នកគួរតែមានការងារមួយ ហើយខំប្រឹងធ្វើការ។ ប៉ុន្ដែនៅពេលការគោរព ការ តម្កើង តំណែង និងការលើកតម្កើង​បំបែរក្បាលអ្នកចេញពីរបស់ខាងឯព្រះ នោះអ្នកត្រូវបានចាប់ធ្វើជា ឈ្លើយដោយសារសេចក្ដីអំណួតនៃជីវិត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ន្ទាប់មកលោកខាហ្គិនបាននិយាយពីមនុស្សដែលអារក្សនឹងប្រើដើម្បីល្បួងអ្នក។ គាត់បានប្រាប់ 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នឹងប្រើមនុស្សដែលអ្នកចូលចិត្ដ ហើយគោរព។ វានឹងប្រើមនុស្សដែលអ្នកបានរៀនពីគាត់ ដូចជាអ្វី ដែលត្រូវបានហៅថា “អ្នកណែនាំ”នៅក្នុងមុខជំនួញក្នុងលោកីយ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នឹងប្រើមនុស្សនៅមហាវិទ្យាល័យ របស់អ្នក ដែលអ្នកកោតសរសើរ ហើយគោរពដូចជា៖ សាស្ដ្រាចារ្យរបស់អ្នក និង “អ្នកណែនាំ”ផ្សេងទៀត នៅក្នុងជីវិតរបស់អ្នក។ អ្នកនឹងស្ដាប់ពួកគេ ហើយធ្វើតាមដំបូន្មានរបស់ពួកគេ។ អ្នកនឹងមិនគិតតាមរបៀប នេះទេ តែពួកគេនឹងក្លាយចាគ្រូគង្វាលពិតរបស់អ្នក អ្នកគង្វាល និងអ្នកណែនាំ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នឹងមិនគិត ថា វាជាសេចក្ដីល្បួងនោះទេ។ វានឹងហាក់ដូចជាល្អចំពោះអ្នក តែវានឹងទាញយកសេចក្ដីស្រឡាញ់របស់អ្នក ចេញពី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ៅពេលនៅអ្នកនៅក្មេង ព្រះគ្រិស្ដ និងក្រុមជំនុំហាក់ដូចជាសំខាន់ណាស់ តែឥឡូវ នេះអ្នកនឹងដាក់ពួកគេលើធ្នើរក្នុងផ្នែកតូចមួយនៃជីវិតរបស់អ្នក ហើយវាបន្ដ វាបន្ដ រហូតដល់អ្នកត្រូវចាប់ យកធ្វើជាឈ្លើយដូចជា លោកសាំសុនដែលខ្វះភ្នែក ហើយបុកនឹងត្បាល់កិននៃលោកីយ</w:t>
      </w:r>
      <w:r>
        <w:rPr>
          <w:rFonts w:cs="Khmer OS Siemreap" w:ascii="Khmer OS Siemreap" w:hAnsi="Khmer OS Siemreap"/>
          <w:sz w:val="20"/>
          <w:lang w:val="ca-ES" w:bidi="km-KH"/>
        </w:rPr>
        <w:t>!»</w:t>
      </w:r>
      <w:r>
        <w:rPr/>
        <w:t xml:space="preserve"> (Christophe</w:t>
      </w:r>
      <w:r>
        <w:rPr>
          <w:rFonts w:eastAsia="DaunPenh" w:cs="DaunPenh" w:ascii="DaunPenh" w:hAnsi="DaunPenh"/>
          <w:lang w:bidi="km-KH"/>
        </w:rPr>
        <w:t>​</w:t>
      </w:r>
      <w:r>
        <w:rPr/>
        <w:t>r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 L. Cagan, Ph.D., 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ុមជំនុំពេញលើលោកីយ ឬលោកីយធំល្វឹងល្វ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ថ្ងៃរបស់ព្រះអម្ចាស់នៅពេល ព្រឹក ខែមីនា ១៣ ២០១៦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េលខ្ញុំអានសេចក្ដីអធិប្បាយដ៏អស្ចារ្យរបស់លោកខាហ្គិន ខ្ញុំបានគិ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ឱព្រះអង្គអើយ ខ្ញុំគួរតែ អធិប្បាយពីរឿងនោះយូរមកហើយៗ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មេរៀននេះត្រឹមតែត្រូវនឹងមនុស្សវ័យក្មេងរបស់យើងម្នាក់ ឬ២ នាក់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បានគិតពីរឿងនោះយូរបន្ដិច ក្រោយមកខ្ញុំបានសរសេរនៅលើក្រដាសមួយពីឈ្មោះមនុស្សវ័យ ចំនួន១២នៅក្នុងក្រុមជំនុំយើង ដែលត្រូវបានអារក្សសាតាំងធ្វើឲ្យខ្វះភ្នែកដោយសារសេចក្ដីល្បួងស្រដៀង នឹងអ្វីដែលលោកខាហ្គិនបានបង្រៀន។ ខ្ញុំឈឺចិត្ដណាស់ ពេលខ្ញុំយល់ដឹងថា ការអធិប្បាយរបស់ខ្ញុំបរាជ័យ ត្រង់ចំនុចនេះ ដ្បិតមនុស្សវ័យក្មេងទាំង១២នាក់នោះត្រូវបានបឺតជាប់នៅក្នុងលោកីយដោយសារវិញ្ញាណ អារក្សដដែលដែលបានដឹកនាំយូដាសអ៊ីសា្ករីយ៉ុត មួយជំហានម្ដងៗ ដើម្បីក្បត់ព្រះអង្គសង្រ្គោះ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យូដាសមិនដែលស្រមៃថា វានឹងបញ្ចប់ក្នុងរបៀបនេះនោះទេ កាលគាត់បានធ្លាក់ចូលទៅក្នុងការ ល្បួងបន្ដិចម្ដងៗ។ នៅចុងបញ្ចប់ អារក្សសាតាំងបានចូលគាត់ ហើយគាត់បានក្បត់ព្រះយេស៊ូវ។ តើអ្នកដឹង ឬទេថា តើគាត់ទទួលបានលុយប៉ុន្មានសម្រាប់ការក្បត់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ត្រឹមតែទទួលបាន៣០សន្លឹងតែ ប៉ុណ្ណោះទេ។ វច្ជនានុក្រម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Davis Dictionary of the Bible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្រាប់ថា វាមានតម្លៃ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្រហែល១៩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០ ដុល្លារតែប៉ុណ្ណោះ វាជាតម្លៃធម្មតាសម្រាប់ទាសករម្នាក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ារក្សវាឲ្យអ្វីដែលថោកបំផុតដល់មនុស្ស វាកម្រឲ្យអ្វីដែលធំ។ អារក្សវាឲ្យអ្វីដែលថោកបំផុតដល់មនុស្ស គួរឲ្យចម្លែកណាស់ ខ្ញុំបានរាប់មនុស្សវ័យ ក្មេងចំនួន១២នៅក្នុងក្រុមជំនុំយើង ដែលអារក្សបានបញ្ជោតតាមវិធីនេះ។ បន្ទាប់មកខ្ញុំគិតពី៣០មុន ហើយ ខ្ញុំបានសរសេរឈ្មោះមនុស្សដែល១២នាក់ ដែលនៅពេលមួយគេជាអ្នកបម្រើព្រះពេញម៉ោងនៅក្នុងក្រុមជំនុំ ដែលអារក្សសាតាំងបានបំផ្លាញតាមវិធីនោះដែរ។ ឱព្រះអើយ ខ្ញុំត្រូវតែអធិប្បាយពីប្រធានបទនេះម្ដងហើយ ម្ដងទៀ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ទព្រះអង្គ ខ្ញុំសន្យាថា ចាប់ពីយប់នេះតទៅ ខ្ញុំនឹងអធិប្បាយពីសេចក្ដីល្បួងនៃលោកីយសំខាន់ ជាងសេចក្ដីអធិប្បាយរបស់ខ្ញុំ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្នេះ យូដាសបាននាំសត្រូវរបស់ព្រះគ្រិស្ដចូលទៅក្នុងច្បារគែតសេម៉ាណីនៅយប់ដ៏អាក្រក់នោះ។ ពួកគេបានទាញព្រះយេស៊ូវចេញ  ទាំងវាយទ្រង់ ហើយឆ្កាងទ្រង់។ យូដាសបានទទួលប្រាក់៣០ដួង ដែល មានតម្លៃប្រហែល១៩</w:t>
      </w:r>
      <w:r>
        <w:rPr>
          <w:rFonts w:cs="Khmer OS Siemreap" w:ascii="Khmer OS Siemreap" w:hAnsi="Khmer OS Siemreap"/>
          <w:sz w:val="20"/>
          <w:lang w:val="ca-ES" w:bidi="km-KH"/>
        </w:rPr>
        <w:t>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០ដុល្លារ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ពេលក្រោយមកនៅយប់នោះ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លយូដាសដែលបានក្បត់ទ្រង់</w:t>
      </w:r>
      <w:r>
        <w:rPr>
          <w:rFonts w:ascii="Khmer OS Siemreap" w:hAnsi="Khmer OS Siemreap" w:cs="Khmer OS Siemreap"/>
          <w:sz w:val="20"/>
          <w:sz w:val="20"/>
        </w:rPr>
        <w:t xml:space="preserve"> បាន​ឃើញ​ថាដូច្នោះ នោះ​វា​នឹក​ស្តាយ​ក៏​យក​ប្រាក់​៣០ ទៅ​ឲ្យ​ដល់​ពួក​សង្គ្រាជ និង​ពួក​ចាស់ទុំ​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ាំងនិយាយ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“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ជា​ធ្វើ​បាប ដោយ​បញ្ជូន​ឈាម​ឥត​មាន​ទោស​ហួស​ទៅ​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”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ក៏បានបោះប្រាក់ទៅក្នុងព្រះវិហារ ហើយចេញទៅចងកសំឡាប់ខ្លួនឯ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គាត់ បានរុំខ្សែពួរជុំវិញករបស់គាត់ ហើយបានចងករខ្លួនឯ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ោះជាខគម្ពីរមុនដំបូងគេដែលខ្ញុំបានទន្ទេញ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 បានជាធ្វើបាប ដោយបញ្ជូនឈាមឥតមានទោសហួសទៅ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ខ្ញុំបានទន្ទេញខ គម្ពីរនោះ ហើយខ្ញុំសូត្រវា នៅពេលខ្ញុំបានដើរតួជាលោកយូដាសអ៊ីស្ការីយ៉ូតនៅក្នុងការសំដែងល្ខោនដ៏ធំ អស្ចារ្យមួយនៅក្រុមជំនុំហ្វឹសបាទីស្ទនៃទីក្រុងហានទីថូន ផាក ក្នុងរដ្ឋឡូសអង់ចាឡែស។ ពេលនោះខ្ញុំមាន អាយុ១៨ឆ្នាំ។ ខគម្ពីរនោះលងខ្ញុំរហូតដល់ខ្ញំបានប្រែចិត្ដជឿព្រះនៅរយៈពេល២ឆ្នាំក្រោយមក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បាន ជាធ្វើបាប ដោយបញ្ជូនឈាមឥតមានទោសហួសទៅហើយ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យប់នេះ ខ្ញុំសូមសួរបងប្អូនថា តើបងប្អូននឹងក្បត់ឬអត់នៅក្នុងជីវិតរបស់បងប្អូន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ក៏តើបង ប្អូននឹងដាក់ព្រះគ្រិស្ដ និងក្រុមជំនុំទុកជាកន្លែងទីមួយនៅក្នុងចិត្ដ និងជីវិតរបស់បងប្អូន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ជឿទុក ចិត្ដលើទ្រង់ ហើយរស់នៅសម្រាប់ទ្រង់តែគត់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ទៅមុខ តើអ្នកនឹងនៅតែអាចច្រៀងនោះចេញ ពីចិត្ដរបស់អ្នក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 និងសេចក្ដីស្រឡាញ់ខ្ញុំ ខ្ញុំនឹងថ្វាយដល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ចៀមនៃព្រះដែលសុគតជំន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អាចនៅស្មោះត្រង់ជាមួយនឹងទ្រង់ជាដរ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 និងព្រះរបស់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រស់នៅសម្រាប់ទ្រង់ដែលបានសុគតជំន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នឹងស្កប់ស្កល់អស្ចារ្យ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រស់នៅសម្រាប់ទ្រង់ដែលបានសុគតជំន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 និងព្រះរបស់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វ័យក្មេងអើយ សូមថ្វាយចិត្ដ និងជីវិតរបស់អ្នកទៅព្រះយេស៊ូវគ្រិស្ដទៅ កុំបែរចេញពីទ្រង់</w:t>
      </w:r>
      <w:r>
        <w:rPr>
          <w:rFonts w:ascii="Khmer OS Siemreap" w:hAnsi="Khmer OS Siemreap" w:cs="Khmer OS Siemreap"/>
          <w:lang w:val="en-US" w:bidi="km-KH"/>
        </w:rPr>
        <w:t>ដើម្បទៅរក សេចក្ដីល្បួងនៅក្នុងលោកីយនេះឡើ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ច្រៀងបទនោះជាមួយខ្ញុំ។ វាជាលេខ៣លើក្រដាសចម្រៀង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 និងសេចក្ដីស្រឡាញ់ខ្ញុំ ខ្ញុំនឹងថ្វាយដល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ចៀមនៃព្រះដែលសុគតជំន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អាចនៅស្មោះត្រង់ជាមួយនឹងទ្រង់ជាដរ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 និងព្រះរបស់ខ្ញុ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រស់នៅសម្រាប់ទ្រង់ដែលបានសុគតជំន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នឹងស្កប់ស្កល់អស្ចារ្យ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រស់នៅសម្រាប់ទ្រង់ដែលបានសុគតជំនួស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 និងព្រះរបស់ខ្ញុំអ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ាម៉ែន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ដល់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យ៉ូហាន</w:t>
      </w:r>
      <w:r>
        <w:rPr>
          <w:rFonts w:ascii="Khmer OS Siemreap" w:hAnsi="Khmer OS Siemreap" w:cs="Khmer OS Siemreap"/>
          <w:b/>
          <w:b/>
          <w:lang w:bidi="km-KH"/>
        </w:rPr>
        <w:t xml:space="preserve"> ១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០ ។</w:t>
      </w:r>
    </w:p>
    <w:p>
      <w:pPr>
        <w:pStyle w:val="Heading"/>
        <w:tabs>
          <w:tab w:val="clear" w:pos="720"/>
          <w:tab w:val="right" w:pos="8064" w:leader="none"/>
        </w:tabs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កុំចាញ់សេចក្ដីល្បួង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lang w:val="en-US"/>
        </w:rPr>
        <w:t xml:space="preserve"> </w:t>
      </w:r>
      <w:r>
        <w:rPr>
          <w:b w:val="false"/>
          <w:bCs/>
          <w:lang w:val="en-US"/>
        </w:rPr>
        <w:t>Horatio R. Palmer, 1834-1907)</w:t>
      </w:r>
      <w:r>
        <w:rPr>
          <w:rFonts w:ascii="Khmer OS Siemreap" w:hAnsi="Khmer OS Siemreap" w:cs="Khmer OS Siemreap"/>
          <w:b w:val="false"/>
          <w:b w:val="false"/>
          <w:bCs/>
          <w:lang w:bidi="km-KH"/>
        </w:rPr>
        <w:t>។</w:t>
      </w:r>
    </w:p>
    <w:p>
      <w:pPr>
        <w:pStyle w:val="Normal"/>
        <w:ind w:left="360" w:right="216" w:hanging="0"/>
        <w:jc w:val="center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altName w:val="Khmer Chantha"/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2:00Z</dcterms:created>
  <dc:creator>Christopher L. Cagan</dc:creator>
  <dc:description/>
  <cp:keywords/>
  <dc:language>en-US</dc:language>
  <cp:lastModifiedBy>Use This Account</cp:lastModifiedBy>
  <cp:lastPrinted>2016-03-11T20:21:00Z</cp:lastPrinted>
  <dcterms:modified xsi:type="dcterms:W3CDTF">2016-04-11T07:20:00Z</dcterms:modified>
  <cp:revision>4</cp:revision>
  <dc:subject/>
  <dc:title>REVIVAL AND EVANGELISM</dc:title>
</cp:coreProperties>
</file>