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ទីសំគាល់នៃសម័យកា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ទាំងឡាយ</w:t>
      </w:r>
    </w:p>
    <w:p>
      <w:pPr>
        <w:pStyle w:val="Heading"/>
        <w:rPr>
          <w:szCs w:val="24"/>
        </w:rPr>
      </w:pPr>
      <w:r>
        <w:rPr>
          <w:szCs w:val="24"/>
        </w:rPr>
        <w:t>SIGNS OF THE TIME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 ថ្ងៃរបស់ព្រះអម្ចាស់នៅពេលព្រឹក ធ្នូ ២៧ ២០១៥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December 27, 2015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មនុស្ស​កំពុត​អើយ អ្នក​រាល់​គ្នា​ចេះ​សំគាល់​សណ្ឋាន​របស់​មេឃ​មែន តែ​ពុំ​អាច​នឹង​ស្គាល់​ទី​សំគាល់​នៃ​សម័យ​នេះ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Indent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TextBodyIndent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ម័យរបស់ព្រះគ្រិស្ដ </w:t>
      </w:r>
      <w:r>
        <w:rPr>
          <w:rFonts w:ascii="Khmer OS Siemreap" w:hAnsi="Khmer OS Siemreap" w:cs="Khmer OS Siemreap"/>
          <w:sz w:val="20"/>
          <w:sz w:val="20"/>
        </w:rPr>
        <w:t>ពួក​ផារិស៊ី និង​ពួក​សាឌូស៊ី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ក្រុមដ៏ចម្បង២ដែលកាន់តាមសាសនា។ ពួកគេសួររកទីសំគាល់ពិសេសមួយមកពីស្ថានសួគ៌។ តែពួកគេបានឃើញទីសំគាល់១រួចហើយកាលពីមុន បន្ទាប់ពីព្រះគ្រិស្ដបានបញ្ជាក់អះអាងថា ទ្រង់ជាព្រះមេស្សីរបស់ពួកគេ។ ទ្រង់បានធ្វើការអស្ចារ្យ ដោយ​ផ្គត់​ផ្គង់ចំណីអាហារដល់មនុស្ស៥ពាន់នាក់ ដោយប្រើនំបុ័ង៥ និងត្រី២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ទ្រង់បាន ដើរនៅលើទឹកនៅសមុទ្រកាលីឡេ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ទ្រង់បានប្រោសហ្វូងជាច្រើន ដែលបាន ពាល់ទ្រង់ ឲ្យជា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្រង់បានប្រោសកូនស្រីរបស់ស្រ្ដីសាសន៍កាណានម្នាក់ ឲ្យជា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​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្រង់បានប្រោសមនុស្សខ្វាក់ មនុស្សគ មនុស្សពិការ១ហ្វូងធំ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មនុស្ស ជាច្រើនទៀត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ឲ្យជា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០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ទ្រង់បានផ្គត់ផ្គង់អាហារដល់មនុស្ស៤ពាន់នាក់ តាម​រយៈ​ការអស្ចារ្យជាលើកទី២ ដោយប្រើនំបុ័ង៧ និង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្រីតូចខ្លះៗ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២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បានធ្វើទីសំគាល់១ហើយ១ទៀត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ហើយ១ទៀតឲ្យពួកគេឃើញ ដើម្បី</w:t>
      </w:r>
      <w:r>
        <w:rPr>
          <w:rFonts w:ascii="Khmer OS Siemreap" w:hAnsi="Khmer OS Siemreap" w:cs="Khmer OS Siemreap"/>
          <w:lang w:bidi="km-KH"/>
        </w:rPr>
        <w:t xml:space="preserve">បង្ហាញគេថា ទ្រង់ជា ព្រះមេស្សីរបស់ពួកគេ។ តែឥឡូវនេះ ពួកគេនៅតែសួររកទីសំគាល់១ទៀត។ លោកម៉ាថាយ ហែនរី ដ៏ជា អ្នកអត្ថាធិប្បាយជនជាតិអង់គ្លេសដ៏ល្បីល្បាញបានប្រសាសន៍ថា ពួកគេចង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ីសំគាល់១មកពីស្ថាន សួគ៌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ិនមែនដោយសារតែពួកគេមានចិត្ដចង់ជឿលើទ្រង់នោះទេ។ ពួកគេចង់បានទីសំគាល់១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កពី ស្ថានសួគ៌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្នេះ ពួកគេអាចចែកចាយវាទៅឲ្យអារក្សសាតាំង ដែល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េគ្រប់គ្រងរាជ្យលើអាកា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ួកគេចង់បញ្ជាក់ថា ព្រះគ្រិស្ដកំពុងតែបំពេញការងារសម្រាប់អារក្សសាតាំង មិនមែនសម្រាប់ព្រះនោះទេ 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អត្ថាធិប្បាយពន្យល់របស់លោក ម៉ាថាយ ហែនរីពីព្រះគម្ពីរទាំងស្រុង</w:t>
      </w:r>
      <w:r>
        <w:rPr/>
        <w:t xml:space="preserve"> </w:t>
      </w:r>
      <w:r>
        <w:rPr/>
        <w:t>Hendrickson Publishers, 1991 reprint, volume 5, p. 182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ព្រះគ្រិស្ដបានមានបន្ទូលទៅពួកគេថា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ូជ​ដំណ​អាក្រក់ ហើយ​កំផិត គេ​ចេះ​តែ​រក​ទី​សំគាល់ តែ​នឹង​គ្មាន​ទី​សំគាល់​ណា​បាន​ប្រទាន​មក​គេ ក្រៅ​ពី​ទី​សំគាល់​តែ​មួយ​នោះ​ទេ គឺ​ហោរា​យ៉ូណាស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ីសំគាល់របស់ហោរាយ៉ូណាសជាការរស់ពីសុគតឡើងវិញរបស់ព្រះគ្រិស្ដ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40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្បិត​លោក​យ៉ូណាស​បាន​នៅ​ក្នុង​ពោះ​ត្រី​ធំ អស់​៣​ថ្ងៃ​៣​យ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សមុទ្រ​ចម្លែក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យ៉ាង​ណា កូន​មនុស្ស​ក៏​នឹង​នៅ​ក្នុង​ផ្ទៃ​ផែនដី​៣​ថ្ងៃ​៣​យប់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tabs>
          <w:tab w:val="clear" w:pos="720"/>
          <w:tab w:val="left" w:pos="1248" w:leader="none"/>
        </w:tabs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tabs>
          <w:tab w:val="clear" w:pos="720"/>
          <w:tab w:val="left" w:pos="1248" w:leader="none"/>
        </w:tabs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ដ្បិត</w:t>
      </w:r>
      <w:r>
        <w:rPr>
          <w:rFonts w:ascii="Khmer OS Siemreap" w:hAnsi="Khmer OS Siemreap" w:cs="Khmer OS Siemreap"/>
          <w:sz w:val="16"/>
          <w:sz w:val="16"/>
          <w:lang w:bidi="km-KH"/>
        </w:rPr>
        <w:t>យ៉ូណា</w:t>
      </w:r>
      <w:r>
        <w:rPr>
          <w:rFonts w:ascii="Khmer OS Siemreap" w:hAnsi="Khmer OS Siemreap" w:cs="Khmer OS Siemreap"/>
          <w:sz w:val="16"/>
          <w:sz w:val="16"/>
          <w:lang w:bidi="km-KH"/>
        </w:rPr>
        <w:t>ស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ចេញពីពោះត្រីនៅសមុទ្រចម្លែកនោះ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ដូចដែលព្រះគ្រិស្ដបានរស់ពីសុគតទាំងព្រះកាយ ចេញពីផ្នូរ </w:t>
      </w:r>
      <w:r>
        <w:rPr/>
        <w:t xml:space="preserve">(cf. 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69; </w:t>
      </w:r>
      <w:r>
        <w:rPr>
          <w:rFonts w:ascii="Khmer OS Siemreap" w:hAnsi="Khmer OS Siemreap" w:cs="Khmer OS Siemreap"/>
          <w:sz w:val="16"/>
          <w:sz w:val="16"/>
          <w:lang w:bidi="km-KH"/>
        </w:rPr>
        <w:t>កត់សំគាល់ម៉ាថាយ ១២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៤០</w:t>
      </w:r>
      <w:r>
        <w:rPr>
          <w:rFonts w:cs="Khmer OS Siemreap" w:ascii="Khmer OS Siemreap" w:hAnsi="Khmer OS Siemreap"/>
          <w:sz w:val="16"/>
          <w:lang w:val="ca-ES" w:bidi="km-KH"/>
        </w:rPr>
        <w:t>)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។ ការរស់ពីសុគតទាំងកាយរបស់ព្រះគ្រិស្ដ</w:t>
      </w:r>
      <w:r>
        <w:rPr>
          <w:rFonts w:ascii="Khmer OS Siemreap" w:hAnsi="Khmer OS Siemreap" w:cs="Khmer OS Siemreap"/>
          <w:i/>
          <w:i/>
          <w:iCs/>
          <w:sz w:val="16"/>
          <w:sz w:val="16"/>
          <w:lang w:val="ca-ES" w:bidi="km-KH"/>
        </w:rPr>
        <w:t xml:space="preserve">ជាទី​សំគាល់តែ១គត់ ដែលទ្រង់បានផ្ដល់ចំពោះពួកគេ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។ </w:t>
      </w:r>
    </w:p>
    <w:p>
      <w:pPr>
        <w:pStyle w:val="TextBody"/>
        <w:tabs>
          <w:tab w:val="clear" w:pos="720"/>
          <w:tab w:val="left" w:pos="1248" w:leader="none"/>
        </w:tabs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eastAsia="Khmer OS Siemreap" w:cs="Khmer OS Siemreap" w:ascii="Khmer OS Siemreap" w:hAnsi="Khmer OS Siemreap"/>
          <w:sz w:val="16"/>
          <w:lang w:val="ca-ES" w:bidi="km-KH"/>
        </w:rPr>
        <w:t xml:space="preserve">          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ឥឡូវនេះ យើងមកមើលអត្ថបទគម្ពីរ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មនុស្ស​កំពុត​អើយ អ្នក​រាល់​គ្នា​ចេះ​សំគាល់​សណ្ឋាន​របស់​មេឃ​មែន តែ​ពុំ​អាច​នឹង​ស្គាល់​ទី​សំគាល់​នៃ​សម័យ​នេះ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ួកគេអាចដឹង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អាកាសធាតុនៅថ្ងៃបន្ទាប់ តាមរយៈការមើលកាន់ផ្ទៃមេឃ។ តែពួកគេខ្វាក់ខាងឯវិញ្ញាណ ដើម្បីយល់ពីទីសំគាល់ ការអស្ចារ្យ ហើយពីការដែលព្រះគ្រិស្ដបានសម្ដែងនៅក្នុងចំណោមពួកគេ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ព្វថ្ងៃនេះក៏អញ្ចឹងដែរ។</w:t>
      </w:r>
      <w:r>
        <w:rPr>
          <w:rFonts w:ascii="Khmer OS Siemreap" w:hAnsi="Khmer OS Siemreap" w:cs="Khmer OS Siemreap"/>
          <w:lang w:bidi="km-KH"/>
        </w:rPr>
        <w:t xml:space="preserve"> មានទីសំគាល់ផ្សេងៗកើតឡើងនៅជុំវិញយើង ដែលកំពុងចង្អុលបង្ហាញ ថា យើងកំពុងតែរស់នៅជិតគ្រាចុងក្រោយបំផុតហើយ។ ការយាងមកជាលើកទី២របស់ព្រះគ្រិស្ដ​ និង​ចុង បំផុតនៃផែនដីជិតដល់មែនទែនហើយ។ ជិតដល់ហើយ គួរឲ្យចម្លែកណាស់ យើងឃើញមានការអធិប្បាយ ពីមេរៀនដូចនេះតិចតួចណាស់ កម្រមានតែម្ដ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ជាប្រធានបទដ៏ពេញនិយមអស់រយៈពេលច្រើនឆ្នាំ ហើយ។ លោកប៊ីលី ហ្រ្គែហាមបានបញ្ចប់រាល់បូជនិយកិច្ចរបស់គាត់ ដោយបង្រៀនពីទីសំគាល់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នៅជាន់នេះ មានគ្រូអធិប្បាយតិចតួចណាស់បង្រៀនដូចនោះ។ ខ្ញុំសុំសួរសំណួរដូចគ្នា ដែល ព្រះយេស៊ូវបានសួរ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ascii="Khmer OS Siemreap" w:hAnsi="Khmer OS Siemreap" w:cs="Khmer OS Siemreap"/>
          <w:sz w:val="18"/>
          <w:sz w:val="18"/>
          <w:szCs w:val="18"/>
        </w:rPr>
        <w:t>ពុំ​អាច​នឹង​ស្គាល់​ទី​សំគាល់​នៃ​សម័យ​នេះ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ហេតុអ្វីអ្នកមិនអាចស្គាល់ទីសំគាល់នៃសម័យនេះបាន</w:t>
      </w:r>
      <w:r>
        <w:rPr>
          <w:rFonts w:cs="Khmer OS Siemreap" w:ascii="Khmer OS Siemreap" w:hAnsi="Khmer OS Siemreap"/>
          <w:sz w:val="18"/>
          <w:lang w:bidi="km-KH"/>
        </w:rPr>
        <w:t>?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តើអ្វីទៅដែលរារាំងមិនឲ្យអ្នកដឹងថា ផែនដីយើង ជិតដល់ចុងបំផុតហើយ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គ្រប់ទាំងទីសំគាល់ទាំងអស់បង្ហាញនូវហេតុការណ៍ដែលថា សម័យនោះបាន កន្លងទៅហើយ។ ចុងបំផុតនៃផែនដីជិតដល់សម្រាប់មនុស្សលោកទាំងអស់ហើយ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ascii="Khmer OS Siemreap" w:hAnsi="Khmer OS Siemreap" w:cs="Khmer OS Siemreap"/>
          <w:sz w:val="18"/>
          <w:sz w:val="18"/>
          <w:szCs w:val="18"/>
        </w:rPr>
        <w:t>ពុំ​អាច​នឹង​ស្គាល់​ទី​សំគាល់​នៃ​សម័យ​នេះ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ind w:left="360" w:right="0" w:hanging="36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ការកើនឡើងនៃលទ្ធិរបស់អ្នកមិនជឿព្រះ និងការបែរចេញពី​ព្រះ​គ្រិស្ដ​នៅ​ក្នុង​ប្រទេស​លោកខាងលិច និងកន្លែងផ្សេងៗទៀតសព្វថ្ងៃនេះ គឺជា​ទីសំគាល់ទី១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ៃគ្រា​ចុង​​ក្រោយ​​​បង្អស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val="ca-ES"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bCs/>
          <w:iCs/>
          <w:lang w:bidi="km-KH"/>
        </w:rPr>
        <w:t>សព្វថ្ងៃនេះ ប្រទេសអាមេរិក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បានគ្របបាំង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រឿងមួយដែលមានចំណងជើងថា </w:t>
      </w:r>
      <w:r>
        <w:rPr>
          <w:rFonts w:cs="Khmer OS Siemreap" w:ascii="Khmer OS Siemreap" w:hAnsi="Khmer OS Siemreap"/>
          <w:b/>
          <w:i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ការស្ទង់មតិ៖ ជន ជាតិអាមេរិកាំងជាច្រើនថែមទៀតបានរសាចយចិត្ដចេញពីសាសនា</w:t>
      </w:r>
      <w:r>
        <w:rPr>
          <w:rFonts w:cs="Khmer OS Siemreap" w:ascii="Khmer OS Siemreap" w:hAnsi="Khmer OS Siemreap"/>
          <w:b/>
          <w:i/>
          <w:lang w:bidi="km-KH"/>
        </w:rPr>
        <w:t>»</w:t>
      </w:r>
      <w:r>
        <w:rPr/>
        <w:t>(</w:t>
      </w:r>
      <w:r>
        <w:rPr>
          <w:b/>
          <w:i/>
        </w:rPr>
        <w:t>USA Today</w:t>
      </w:r>
      <w:r>
        <w:rPr/>
        <w:t>, March 7, 2002, pp. 1A, 1D, 7D)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។ ប្រជាជននៅក្នុងប្រទេសអាមេរិកកំពុងតែបោះបង់ចោលសាសនាគ្រិស្ដ ដូចមនុស្សនៅ ក្នុងចក្រភពអង់គ្លេស អ៊ឺរ៉ុប និងនៅកន្លែងមួយចំនួនផ្សេងៗទៀត។ ទាំងនេះជាអាត្រាភាគរយនៅក្នុងរដ្ឋ ចំនួន៧ ដែលប្រកាសថា ពួកគេ </w:t>
      </w:r>
      <w:r>
        <w:rPr>
          <w:rFonts w:cs="Khmer OS Siemreap" w:ascii="Khmer OS Siemreap" w:hAnsi="Khmer OS Siemreap"/>
          <w:b/>
          <w:i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គ្មានសាសនា</w:t>
      </w:r>
      <w:r>
        <w:rPr>
          <w:rFonts w:cs="Khmer OS Siemreap" w:ascii="Khmer OS Siemreap" w:hAnsi="Khmer OS Siemreap"/>
          <w:b/>
          <w:i/>
          <w:lang w:bidi="km-KH"/>
        </w:rPr>
        <w:t>»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៖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sz w:val="18"/>
          <w:lang w:bidi="km-KH"/>
        </w:rPr>
      </w:pPr>
      <w:r>
        <w:rPr>
          <w:rFonts w:cs="Khmer OS Siemreap" w:ascii="Khmer OS Siemreap" w:hAnsi="Khmer OS Siemreap"/>
          <w:b/>
          <w:i/>
          <w:sz w:val="18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វ៉ោស៊ីនថុន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  <w:lang w:bidi="km-KH"/>
        </w:rPr>
        <w:t>%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វើម៉ោន</w:t>
      </w:r>
      <w:r>
        <w:rPr>
          <w:rFonts w:cs="Khmer OS Siemreap" w:ascii="Khmer OS Siemreap" w:hAnsi="Khmer OS Siemreap"/>
          <w:sz w:val="20"/>
          <w:lang w:bidi="km-KH"/>
        </w:rPr>
        <w:tab/>
        <w:t xml:space="preserve">  </w:t>
      </w:r>
      <w:r>
        <w:rPr>
          <w:rFonts w:cs="Khmer OS Siemreap" w:ascii="Khmer OS Siemreap" w:hAnsi="Khmer OS Siemreap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  <w:lang w:bidi="km-KH"/>
        </w:rPr>
        <w:t>%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ោឡោរ៉ាដូ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  <w:lang w:bidi="km-KH"/>
        </w:rPr>
        <w:t>%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ោរ៊ីហ្គោន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  <w:lang w:bidi="km-KH"/>
        </w:rPr>
        <w:t>%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ណែវ៉ាដា 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  <w:lang w:bidi="km-KH"/>
        </w:rPr>
        <w:t>%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វ៉ោមមីង  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  <w:lang w:bidi="km-KH"/>
        </w:rPr>
        <w:t>%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លីហ្វក់ញ្ញា ១៩</w:t>
      </w:r>
      <w:r>
        <w:rPr>
          <w:rFonts w:cs="Khmer OS Siemreap" w:ascii="Khmer OS Siemreap" w:hAnsi="Khmer OS Siemreap"/>
          <w:sz w:val="20"/>
          <w:lang w:bidi="km-KH"/>
        </w:rPr>
        <w:t>%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វីដែលពិតជាបង្ហាញយ៉ាងច្បាស់គឺថា ពួកក្មេងស្ទាវចាស់ៗដែលនៅខាងក្រៅនោះកំពុងតែថ្វាយ បង្គំ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ខ្លួនឯ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ជំនួសឲ្យនៅក្នុងក្រុមជំនុំ ដូចដែលព្រះគម្ពីរបង្រៀននៅក្នុងហេព្រើរ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២៥។ ពួកគេថ្វាយ​បង្គំ​ ហើយបំរើ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ល់​របស់​ដែល​កើត​មក ជា​ជាង​ដល់​ព្រះដែល​បង្កើត​របស់​ទាំង​នោះ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េ​អួត​ខ្លួន​ថា មាន​ប្រាជ្ញា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នាន់ពួកក្មេងស្ទាវភាគ</w:t>
      </w:r>
      <w:r>
        <w:rPr>
          <w:rFonts w:cs="Khmer OS Siemreap" w:ascii="Khmer OS Siemreap" w:hAnsi="Khmer OS Siemreap"/>
          <w:sz w:val="20"/>
          <w:lang w:bidi="km-KH"/>
        </w:rPr>
        <w:t>}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បាន​ជា​គេ​ត្រឡប់​ទៅ​ជា​ល្ងង់ល្ងើ​វិញ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្រិស្ដបានមានបន្ទូលថា </w:t>
      </w:r>
      <w:r>
        <w:rPr>
          <w:rFonts w:ascii="Khmer OS Siemreap" w:hAnsi="Khmer OS Siemreap" w:cs="Khmer OS Siemreap"/>
          <w:lang w:bidi="km-KH"/>
        </w:rPr>
        <w:t>សេចក្ដីស្រឡាញ់ដ៏ពិតរបស់គ្រិស្ទបរិស័ទនៅក្នុងប្រទេសលោកខាង​លិច​នឹងបាត់ទៅ កាលចុងបំផុតនៃផែនដីជិតមកដល់មែនទែន៖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2"/>
      <w:bookmarkEnd w:id="1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ដោយ​ព្រោះ​ការ​ទទឹង​ច្បាប់​នឹង​ចំរើន​ជា​ច្រើន​ឡើង បាន​ជា​សេចក្តី​ស្រឡាញ់​របស់​មនុស្ស​ជា​ច្រើន​នឹង​រសាយ​អស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ំនាន់ពួកក្មេងស្ទាវ</w:t>
      </w:r>
      <w:r>
        <w:rPr>
          <w:rFonts w:ascii="Khmer OS Siemreap" w:hAnsi="Khmer OS Siemreap" w:cs="Khmer OS Siemreap"/>
          <w:lang w:bidi="km-KH"/>
        </w:rPr>
        <w:t>ចាស់ៗមានអាយុចន្លោះ៥១ ទៅ៧១ឆ្នាំ។ ពួកគេកុហកមនុស្សវ័យក្មេងដូចអ្នក រាល់គ្នា។ ពួកគេប្រាប់អ្នកថា អ្នកអាចចេញទៅដើរលេង ហើយលេងខាងក្រៅឲ្យសប្បាយចុះ អ្នកមិនចាំបាច់ មកក្រុមជំនុំនោះទេ។ អាពួកក្មេងស្ទាវចាស់ៗដែលញៀនថ្នាំទាំងនេះនិយាយកុហក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ជាការកុហក វាជាការកុហក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បើសិនជាអ្នកមិនមានក្រុមជំនុំទុកជាម្ដាយរបស់អ្នក នោះអ្នកមិនអាចមានព្រះទុកជា ឪពុករបស់អ្នកបានឡើយ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សូមប្រាប់ពួកគេថា លោកស៊ីផ្រៀនបានមានប្រសាសន៍ដូចនោះ នៅក្នុងសត វត្សទី៣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ឆ្នាំ២០០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៥៨ក្រោយគ្រិស្ដសករា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ូមប្រាប់ពួកគេថា ខ្ញុំយល់ស្របជាមួយលោកស៊ីផ្រៀ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យ៉ូហាន កាល់វិនដ៏ជាអ្នកកែប្រែទម្រង់</w:t>
      </w:r>
      <w:r>
        <w:rPr>
          <w:rFonts w:cs="Khmer OS Siemreap" w:ascii="Khmer OS Siemreap" w:hAnsi="Khmer OS Siemreap"/>
          <w:lang w:bidi="km-KH"/>
        </w:rPr>
        <w:t>(</w:t>
      </w:r>
      <w:r>
        <w:rPr/>
        <w:t>Reformer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ដ៏ល្បីល្បាញបានប្រសាសន៍ដូចនោះ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​សិន​ជាអ្នកមិនមានក្រុមជំនុំតាមតំបន់ទុកជាម្ដាយរបស់អ្នកទេ នោះអ្នកមិនមានព្រះទុកជាឪពុក​របស់អ្នក​ឡ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ស៊ីផ្រៀនបានប្រែចិត្ដនៅចុងជីវិតរបស់គាត់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គេបានបោះឆ្នោតឲ្យគាត់ធ្វើជាគ្រូគង្វាលនៅ ក្រុមជំនុំដ៏ធំបំផុតនៅក្នុងប្រទេសអាហ្រិក នៅទីក្រុងខាថេហ្គ៍។ គាត់បានទង្គិចគ្នាជាមួយមេត្រួត្រានៅទីក្រុង រ៉ូម ហើយបានឈ្លោះប្រកែកគ្នាពីសិទ្ធិអំណាចស្មើគ្នានៃការដឹកនាំគ្រូគង្វាលទាំងអស់។ លោកស្ទីផែនដ៏ជា លោកប៉ាបនៃទីក្រុងរ៉ូមបានគម្រាបគំហែងបណ្ដេញលោក ស៊ីផ្រៀនចេញពីក្រុមជំនុំ ដោយព្រោះទស្សនៈដ៏ ខ្លាំងរបស់គាត់។ មានមនុស្សជាច្រើនបានចេញពីក្រុមជំនុំនៅក្រោមការបៀតបៀនខ្លាំងខ្លារបស់ពួករ៉ូមាំង។ លោកស៊ីផ្រៀនបានឈ្លោះប្រកែកថា ពួកគេមិនគួរតែសារភាពជាថ្មីឡើងវិញទៅក្រុមជំនុំឡើយ បន្ទាប់ពីពួក គេចាកចេញទៅដោយមិនប្រែចិត្ដដោយម៉ឺងម៉ាត់។ លោកប៉ាបស្ទីផែនបាននិយាយជំទាស់នឹងការព្រមទទួល ដ៏ងាយស្រួល ចំពោះមនុស្សដែលបានចេញពីក្រុមជំនុំដោយសារការបៀតបៀន។  លោក ស៊ីផ្រៀនបាន  ជំទាស់ថា ពួកគេមិនគួរសារភាពជាថ្មីឡើងវិញដោយងាយស្រួលឡើយ។ នៅពេលលោកប៉ាបនៃទីក្រុងរ៉ូម បានគំរាមបណ្ដេញលោកស៊ីផ្រៀនចេញ នោះគាត់ត្រូវបានគេសំចៃពីការបណ្ដេញចេញ ដោយសារការ សំឡាប់របស់ពួកមិនជឿព្រះ។ គាត់បាននឹកចាំពីតំណែងដ៏ខ្លាំងខ្លារបស់គាត់ ចំពោះការដាក់វិន័យរបស់ ក្រុមជំនុំ។ លោកស៊ីផ្រៀនក៏បានបង្ហាញពីភាពជិតស្និតជាមួយក្រុមជំនុំតាមតំបន់ ដែលគាត់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 ជំនុំដែលមើលឃើ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ផងដែរ។ គាត់មានអារម្មណ៍ថា ពួកអ្នកដែលបានចេញពីក្រុមជំនុំតាមតំបន់ ដោយ​សារ​​ការបៀតបៀនគួរតែរងការត្រួតពិនិត្យ និងការកែប្រែចិត្ដជាមុនសិន មុនពេលពួកគេសារភាពជាថ្មីឡើង វិញទៅកាន់ក្រុមជំនុំតាមតំបន់របស់ពួកគេ។ នៅចំនុចនេះ គាត់បានធ្វើដូចពួកប្រូតែស្ដង់នៅដើមដំបូង។ បើសិនជាលោកប៉ាបស្ទីផេនបានស្ដាប់គាត់ អញ្ចឹងសព្វថ្ងៃនេះ​ ក្រុមជំនុំកាតូលិកនឹងតូចទៅៗ តែវារឹតតែខ្លាំង​ទៅៗ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ដឹងច្បាស់ថា យើងត្រូវការគ្រូអធិប្បាយខាងបាទីស្ទជំនាន់ថ្មីមួយ ដែលមានភាពតឹងរឹងដូចគ្រូ គង្វាលដើម​ដំបូងនេះ ពីរឿងរ៉ាវទាក់ទងនឹងការដាក់វិន័យក្រុមជំនុំ។ ហើយខ្ញុំសូមនិយាយតាមពាក្យរបស់ លោកស៊ីផ្រៀន ​និងលោកយ៉ូហាន កាល់វិ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ណាដែលមិនមានក្រុមជំនុំទុកជាម្ដាយរបស់គេ អ្នកនោះ មិនអាចមានព្រះទុកជាឪពុករបស់គេឡើយ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cf. J. D. Douglas, </w:t>
      </w:r>
      <w:r>
        <w:rPr>
          <w:b/>
          <w:i/>
        </w:rPr>
        <w:t>Who’s Who in Christian History</w:t>
      </w:r>
      <w:r>
        <w:rPr/>
        <w:t>, Tyndale House, 1992, pp. 186-187)</w:t>
      </w:r>
      <w:r>
        <w:rPr>
          <w:rFonts w:ascii="Khmer OS Siemreap" w:hAnsi="Khmer OS Siemreap" w:cs="Khmer OS Siemreap"/>
          <w:lang w:bidi="km-KH"/>
        </w:rPr>
        <w:t xml:space="preserve">។ សូមប្រាប់អ្នកទាំងអស់គ្នាថា ខ្ញុំយល់ស្របជាមួយ លោកស៊ីផ្រៀន។ គាត់ជាទុក្ករបុគ្គលខាងសេចក្ដីជំនឿ។ ខ្ញុំយល់ស្របជាមួយគាត់ អ្នកត្រូវតែស្មោះត្រង់ជា មួយក្រុមជំនុំតាមតំបន់របស់អ្នក។ ខ្ញុំយល់ស្របជាមួយគាត់ និងលោកយ៉ូហាន កាល់វិន។ មនុស្សណាដែល ប្រាប់អ្នកថា អ្នកគួរតែចាកចេញពីក្រុមជំនុំរបស់អ្នក ពួកគេសុទ្ធតែជាអ្នកកុហក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ិស្ដសាសន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 គ្មានកាប្ដេជ្ញាចិត្ដចំពោះក្រុមជំនុំតាមតំបន់ គឺជាទីសំគាល់នៃគ្រាចុងក្រោយបំផុត។ វាជាការកុហកមកពី អារក្សសាតាំ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ascii="Khmer OS Siemreap" w:hAnsi="Khmer OS Siemreap" w:cs="Khmer OS Siemreap"/>
          <w:sz w:val="18"/>
          <w:sz w:val="18"/>
          <w:szCs w:val="18"/>
        </w:rPr>
        <w:t>ពុំ​អាច​នឹង​ស្គាល់​ទី​សំគាល់​នៃ​សម័យ​នេះ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IndentedVerse"/>
        <w:ind w:left="360" w:right="0" w:hanging="360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រច្របូកប្របល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ខាងសតិបញ្ញាដែលនាំ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 xml:space="preserve">មកនូវថ្នាំញៀន ទូរទស្សន៍ដែលមិនចេះមិន  ហើយ ហ្គេមវីដីអូច្រើនម៉ោង 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ការប្រើអ៊ិនធើណេត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 xml:space="preserve">»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និងការមើលរូបអាសអាភាស គឺជាទីសំគាល់ទី២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ៃគ្រា​ចុង​​ក្រោយបង្អស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0"/>
          <w:szCs w:val="24"/>
          <w:lang w:val="ca-ES"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ម្ពីរបង្រៀនថា </w:t>
      </w:r>
      <w:r>
        <w:rPr>
          <w:rFonts w:ascii="Khmer OS Siemreap" w:hAnsi="Khmer OS Siemreap" w:cs="Khmer OS Siemreap"/>
          <w:lang w:bidi="km-KH"/>
        </w:rPr>
        <w:t>មនុស្សនឹងធ្លាក់ខ្លួនអន់ជាងសត្វទៅទៀត ដោយសារអំពើបាបរបស់ពួកគេនៅ គ្រាចុងក្រោយបង្អស់។ ព្រះគម្ពីរ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ដឹង​ថា នៅ​ជាន់​ក្រោយ​បង្អស់ នឹង​មាន​គ្រា​លំបាក​ណ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្បិតមនុស្ស ន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ចេះទប់ចិត្ដ កាចសាហា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ំបាក</w:t>
      </w:r>
      <w:r>
        <w:rPr>
          <w:rFonts w:ascii="Khmer OS Siemreap" w:hAnsi="Khmer OS Siemreap" w:cs="Khmer OS Siemreap"/>
          <w:lang w:bidi="km-KH"/>
        </w:rPr>
        <w:t>ណា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បានបកប្រែចេញពីភាសាក្រេកត្រូវបានរកឃើញ</w:t>
      </w:r>
      <w:r>
        <w:rPr>
          <w:rFonts w:ascii="Khmer OS Siemreap" w:hAnsi="Khmer OS Siemreap" w:cs="Khmer OS Siemreap"/>
          <w:lang w:bidi="km-KH"/>
        </w:rPr>
        <w:t xml:space="preserve">តែ១ម្ដងទៀតគត់ នៅក្នុងគម្ពីរសញ្ញាថ្មី គឺនៅពេលព្រះគម្ពីរប្រាប់ពីមនុស្សដែលមានអារក្សចូលនៅស្រុកគេរ៉ាស៊ីន។ ព្រះគម្ពីរ ប្រាប់ថា 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ាហាវណា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ពាក្យ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ាហាវ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តាមភាសាក្រេកមានអត្ថន័យដូចគ្នា នឹងពាក្យ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លំបាកណាស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ក្នុង២ធីម៉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។ ពាក្យ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ឆែឡេផោស</w:t>
      </w:r>
      <w:r>
        <w:rPr>
          <w:rFonts w:cs="Khmer OS Siemreap" w:ascii="Khmer OS Siemreap" w:hAnsi="Khmer OS Siemreap"/>
          <w:lang w:val="ca-ES" w:bidi="km-KH"/>
        </w:rPr>
        <w:t>»(</w:t>
      </w:r>
      <w:r>
        <w:rPr/>
        <w:t>chalepos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 xml:space="preserve">វាមានន័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្រោះ ថ្នាក់ ខឹងខ្លាំង សាហាវ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>(</w:t>
      </w:r>
      <w:r>
        <w:rPr>
          <w:b/>
          <w:i/>
        </w:rPr>
        <w:t>Strong’s</w:t>
      </w:r>
      <w:r>
        <w:rPr/>
        <w:t>)</w:t>
      </w:r>
      <w:r>
        <w:rPr>
          <w:rFonts w:ascii="Khmer OS Siemreap" w:hAnsi="Khmer OS Siemreap" w:cs="Khmer OS Siemreap"/>
          <w:lang w:val="ca-ES" w:bidi="km-KH"/>
        </w:rPr>
        <w:t>។ មនុស្សប្រភេទដូចនោះកំពុងតែកើនឡើង។ យើងឃើញពីការនេះជា រៀងរាល់ថ្ងៃតាមព័ត៌មាន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ើអ្នកចាំព័ត៌មានពីស្ដ្រីម្នាក់ដែលនៅក្នុងទីក្រុង</w:t>
      </w:r>
      <w:r>
        <w:rPr/>
        <w:t xml:space="preserve"> </w:t>
      </w:r>
      <w:r>
        <w:rPr/>
        <w:t>Fort Worth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រដ្ឋតិចសះដែរ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នាងជាជំនួយ ការខាងគេលានុបដ្ឋិយការ។ នាងបានជក់ថ្នាំញៀ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ែបខ្លាំងមែនទែន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នាងបានឡានបុកបុរសម្នាក់ ហើយបានទៅផ្ទះទាំងជាប់មានបុរសនោះនៅមុខកញ្ចក់ឡានមុខរបស់នាង។ នាងបានបើកទៅកាន់យាន ដ្ឋាន ហើយបានបិទទ្វារឡាន។ បុរសនោះបានជាប់លើកញ្ចក់ឡានខាងមុខនោះអស់រយៈពេល៣ថ្ងៃ ដ្បិត បុរសនោះមិនស្លាប់ភ្លាមៗ ដោយសារការហូរឈាមនោះទេ។ រយៈពេលពីរបីថ្ងៃនាងបានចេញទៅមើលបុរស នោះថា គាត់ស្លាប់ហើយឬនៅ។ នៅពេលគាត់បានស្លាប់ក្នុងរយៈពេល៣ក្រោយមក ស្រ្ដីនោះបានយកសាក សពបុរសនោះដាក់ក្នុងហិបធំមួយក្នុងឡានរបស់នាង ហើយបានបោះចោលទៅក្នុងសួនឧទ្យានមួយ។ អ្នក កាត់ទោសនៅ</w:t>
      </w:r>
      <w:r>
        <w:rPr/>
        <w:t xml:space="preserve"> </w:t>
      </w:r>
      <w:r>
        <w:rPr/>
        <w:t>Tarrant County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នៃរដ្ឋតិចសះបានប្រកាស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វាសាហាវពេកមិនអាចនិយាយបានឡើយ  អីក៏គ្មានចិត្ដមេត្ដាម្ល៉េះ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មិនមែនជាមនុស្សឡើយ។ យើងប្រហែលអាចកំណត់ថា នាងមិនមែនជាមនុស្ស នោះទេ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ព័ត៌មានប្រចាំថ្ងៃនៅទីក្រុងឡូសអង់ចាឡែស</w:t>
      </w:r>
      <w:r>
        <w:rPr>
          <w:rFonts w:ascii="Khmer OS Siemreap" w:hAnsi="Khmer OS Siemreap" w:cs="Khmer OS Siemreap"/>
          <w:lang w:val="ca-ES" w:bidi="km-KH"/>
        </w:rPr>
        <w:t xml:space="preserve"> មីនា ៨ ២០០២ ទំព័រទី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វាគួរឲ្យនឹកចាំថា ស្រ្ដីម្នាក់នេះជាអ្នកជំនួយការមើលថែអ្នកជំងឺ។ 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វាក៏គួរតែកត់សំគាល់ផងដែរថា ស្រ្ដីម្នាក់នេះចាត់ទុកខ្លួនឯង ថាជាគ្រិស្ដបរិស័ទម្នាក់។</w:t>
      </w:r>
      <w:r>
        <w:rPr>
          <w:rFonts w:ascii="Khmer OS Siemreap" w:hAnsi="Khmer OS Siemreap" w:cs="Khmer OS Siemreap"/>
          <w:lang w:val="ca-ES" w:bidi="km-KH"/>
        </w:rPr>
        <w:t xml:space="preserve"> ឥឡូវនេះ យើងមានឃាតករសំឡាប់ឆៅ ដែលហៅខ្លួនឯងថា គ្រីស្ទាន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ើអ្នកជឿ អត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គ្រីស្ទានពិតប្រាកដមិនធ្វើដូចនោះឡើយ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អ្នកមិនអាចប្រើថ្នាំញៀ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ែបខ្លាំងមែនទែន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ឬថ្នាំញៀនណាផ្សេងទៀត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សូម្បីតែម្ដង</w:t>
      </w:r>
      <w:r>
        <w:rPr>
          <w:rFonts w:ascii="Khmer OS Siemreap" w:hAnsi="Khmer OS Siemreap" w:cs="Khmer OS Siemreap"/>
          <w:lang w:val="ca-ES" w:bidi="km-KH"/>
        </w:rPr>
        <w:t xml:space="preserve"> ដែលមិន អាចនាំឲ្យអារក្សចូល។ មនុស្សដែលមានអារក្សចូល គេសាហាវ គ្រោះថ្នាក់ ហើយមិនអាចគ្រប់គ្រងខ្លួនឯង បាន។ សព្វថ្ងៃនេះ តាមផ្លូវនានាពេញដោយមនុស្សដែលមានអារក្សចូល។ វានៅពាសពេញទូរទស្សន៍ និង ខ្សែភាពយន្ដ។ កុនពេញទៅ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ោយរឿងខ្ម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ឆៅ ការចាក់សំឡាប់គ្នា ការធ្វើទារុណកម្ម ឈាម​ និងភាព​ក្លាហានដែលមិនខ្លាចគ្រោះថ្នាក់ វារឹតតែ អាក្រក់ៗទៅរាល់ឆ្នាំ។ ជនជាតិអាមេរិកបានកាចឃោរឃៅដូចពួក ទាហានរ៉ូមាំង ដែលបានបោះគ្រីស្ទានទៅឲ្យសត្វតោស៊ី ហើយគេស្រែកហ៊ោនៅក្នុងស្ដាត កាលគ្រីស្ទានត្រូវ បានសត្វតោហែ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ម័យនេះ ជំនាន់មនុស្សទាំងស្រុងបានទទួលឥទ្ធិពលពីអារក្ស។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val="ca-ES" w:bidi="km-KH"/>
        </w:rPr>
        <w:t>មនុស្សដែលមាន អារក្សចូលជាច្រើនទាំងអស់នឹងធ្វើយ៉ាងណាក៏ដោយ ដើម្បីអាចទាញយកអ្នកឲ្យចេញពីក្រុមជំនុំតាមតំបន់ របស់អ្នក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 មានមនុស្សជាច្រើនបានចេញពីក្រុមជំនុំរបស់យើង២០ឆ្នាំមុន ហើយគេបានវាយប្រហារយើង លើអ៊ីធើណេត ទាំងធ្វើសកម្មភាពដូចជាមានអារក្សចូល។ ខ្ញុំដឹងច្បាស់ថា ពួកគេខ្លះស្ថិតនៅក្រោមការត្រួត ត្រារបស់អារក្សដោយផ្ទាល់។ យើ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កពួកគេទៅឲ្យពួក</w:t>
      </w:r>
      <w:r>
        <w:rPr/>
        <w:t xml:space="preserve"> </w:t>
      </w:r>
      <w:r>
        <w:rPr/>
        <w:t xml:space="preserve">FBI 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val="ca-ES" w:bidi="km-KH"/>
        </w:rPr>
        <w:t>ក្រុមសើបការសំងាត់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ើម្បី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ញ្ឃប់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វាយប្រហារ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ពួកគេ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មិនកោតខ្លាចព្រះនោះទេ។ តែក្រុមសើបការសំងាតបានបញ្ឍប់ពួកគ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រគុណព្រះ</w:t>
      </w:r>
      <w:r>
        <w:rPr>
          <w:rFonts w:cs="Khmer OS Siemreap" w:ascii="Khmer OS Siemreap" w:hAnsi="Khmer OS Siemreap"/>
          <w:sz w:val="20"/>
          <w:lang w:val="ca-ES" w:bidi="km-KH"/>
        </w:rPr>
        <w:t>!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ម្ពីរ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គាត់​ក៏​ធ្វើ​បន្ទាល់​អស់​ពី​ចិត្ត ហើយ​ទូន្មាន​ដោយ​ពាក្យ​ជា​ច្រើន​ទៀត​ថា ចូរ​ឲ្យ​អ្នក​រាល់​គ្នា​បាន​សង្គ្រោះ​រួច​ពី​ពូជ​ដំណ​វៀច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ភាពមិនជាប់លាប់ខាងសតិបញ្ញា និងភាពសាហាវ</w:t>
      </w:r>
      <w:r>
        <w:rPr>
          <w:rFonts w:ascii="Khmer OS Siemreap" w:hAnsi="Khmer OS Siemreap" w:cs="Khmer OS Siemreap"/>
          <w:sz w:val="18"/>
          <w:sz w:val="18"/>
          <w:lang w:bidi="km-KH"/>
        </w:rPr>
        <w:t>នៃមនុស្សដែលមាន</w:t>
      </w:r>
      <w:r>
        <w:rPr>
          <w:rFonts w:ascii="Khmer OS Siemreap" w:hAnsi="Khmer OS Siemreap" w:cs="Khmer OS Siemreap"/>
          <w:sz w:val="18"/>
          <w:sz w:val="18"/>
          <w:lang w:bidi="km-KH"/>
        </w:rPr>
        <w:t>អារក្ស</w:t>
      </w:r>
      <w:r>
        <w:rPr>
          <w:rFonts w:ascii="Khmer OS Siemreap" w:hAnsi="Khmer OS Siemreap" w:cs="Khmer OS Siemreap"/>
          <w:sz w:val="18"/>
          <w:sz w:val="18"/>
          <w:lang w:bidi="km-KH"/>
        </w:rPr>
        <w:t>ចូលសព្វថ្ងៃនេះ គឺជាទីសំគាល់ ដែលបង្ហាញ ចុងបញ្ចប់នៃផែនដីជិតដល់ហើយ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ascii="Khmer OS Siemreap" w:hAnsi="Khmer OS Siemreap" w:cs="Khmer OS Siemreap"/>
          <w:sz w:val="18"/>
          <w:sz w:val="18"/>
          <w:szCs w:val="18"/>
        </w:rPr>
        <w:t>ពុំ​អាច​នឹង​ស្គាល់​ទី​សំគាល់​នៃ​សម័យ​នេះ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left="360" w:hanging="36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រកើនឡើងនៃ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រធ្វើ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ភេរវកម្មនៅពាសពេញពិភពលោ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គឺជាទីសំគាល់ទី៣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 នៃគ្រា​ចុង​​ក្រោយបង្អស់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18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lang w:bidi="km-KH"/>
        </w:rPr>
        <w:t>ទស្ស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នា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វត្ដីថាមបានប្រាប់ថា៖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i/>
          <w:i/>
          <w:sz w:val="20"/>
          <w:lang w:bidi="km-KH"/>
        </w:rPr>
      </w:pPr>
      <w:r>
        <w:rPr>
          <w:rFonts w:cs="Khmer OS Siemreap" w:ascii="Khmer OS Siemreap" w:hAnsi="Khmer OS Siemreap"/>
          <w:b/>
          <w:i/>
          <w:sz w:val="20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វុធនុយក្លីអ៊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គីឡូតោននឹងផ្ទុះឡើងនៅក្នុងទីក្រុងញ៉ូវ យ៉ោ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មិនទាន់កើតឡើងទេ ប៉ុន្ដែវាអាចកើតឡើងបាន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យៈពេល៦ខែបន្ទាប់ពីខែកញ្ញា ១១ ប្រទេសអាមេរិក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ស្ថ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ការ ច្របូកប្របល់ដ៏យ៉ាប់យឿនមួយ ក្នុងការជួសជុសបណ្ដាប្រព័ន្ធខូចខាតមុន ពេលការវាយប្រហារ១ទៀតកើតឡើង។ នៅពេលអ្នកស៊ើបការរបស់យើង ព្យាយាមធ្វើឲ្យសំណាញ់តឹងឡើង ការស៊ើបអង្កេតខាងទស្សនាវត្ដីថាមបាន សួរថា តើយើងអាចបញ្ឃប់ការវាយប្រហារបន្ទាប់បានដែរ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ីនា ១១ ២០០២ ទំព័រ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cs="DaunPenh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ទស្សនាវត្ដី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ថាម</w:t>
      </w:r>
      <w:r>
        <w:rPr>
          <w:rFonts w:ascii="Khmer OS Siemreap" w:hAnsi="Khmer OS Siemreap" w:cs="Khmer OS Siemreap"/>
          <w:lang w:bidi="km-KH"/>
        </w:rPr>
        <w:t xml:space="preserve">មិនប្រាកដច្បាស់ថា យើងមិនអាចការពារខ្លួនបាន។ អត្ថបទក្នុងទស្សនាវត្ដីនេះបានបញ្ចប់​នូវ​ពាក្យទាំង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ឥឡូវនេះ យើងបានបន្ដការវាយលុកដល់គ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យ៉ាងណាក៏ដោយ សំណួរដ៏ធំគឺថា តើយើងធ្វើទាន់ពេល ឬក៏អត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ទស្សនាវត្ដី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ថាម</w:t>
      </w:r>
      <w:r>
        <w:rPr>
          <w:rFonts w:ascii="Khmer OS Siemreap" w:hAnsi="Khmer OS Siemreap" w:cs="Khmer OS Siemreap"/>
          <w:lang w:val="ca-ES" w:bidi="km-KH"/>
        </w:rPr>
        <w:t>បានបន្ដប្រាប់យើងថា</w:t>
      </w:r>
    </w:p>
    <w:p>
      <w:pPr>
        <w:pStyle w:val="TextBody"/>
        <w:ind w:firstLine="720"/>
        <w:rPr>
          <w:rFonts w:cs="DaunPenh"/>
          <w:szCs w:val="22"/>
          <w:lang w:val="ca-ES" w:bidi="km-KH"/>
        </w:rPr>
      </w:pPr>
      <w:r>
        <w:rPr>
          <w:rFonts w:cs="DaunPenh"/>
          <w:szCs w:val="22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ជំនា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ាប់ថា ក្រុមភេរវជនកំពុងតែរិះរកវិធីសាស្រ្ដ ដើម្បបំផ្លាញ      ប្រទេសអាមេរិក ហើយប្រទេសអាមេរិកនៅតែមិនអាចធ្វើអ្វីទាំងអស់សោះ ដើម្បីជួយការពារពីការវាយប្រហារ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ុម​ភេរវជនកំពុងធ្វើ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ប់បែកជាតិអ៊ុយរ៉ានីញ៉ូម ដែលអាចធ្វើឲ្យជាតិគីមី រាលដាលនៅពាសពេញតំបន់មួយ ហើយបណ្ដាលឲ្យមនុស្សតក់ស្លុត</w:t>
      </w:r>
      <w:r>
        <w:rPr/>
        <w:t>(ibid., pp. 26-2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តើ</w:t>
      </w:r>
      <w:r>
        <w:rPr>
          <w:rFonts w:ascii="Khmer OS Siemreap" w:hAnsi="Khmer OS Siemreap" w:cs="Khmer OS Siemreap"/>
          <w:lang w:bidi="km-KH"/>
        </w:rPr>
        <w:t>ពួកគេជ្រុលនិយមអ៊ីស្លាមនឹងបាញ់គ្រាប់បរមាណូនៅក្នុងទីក្រុងញ៉ូវ យ៉ោក ឬទីក្រុងឡូស​អង់​ចា​ឡែស​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ស្សនាវត្ដីថាមគិតថា ពួកគេប្រហែលអាចនឹងធ្វើដូច្នោះ។ លោក</w:t>
      </w:r>
      <w:r>
        <w:rPr/>
        <w:t xml:space="preserve"> </w:t>
      </w:r>
      <w:r>
        <w:rPr/>
        <w:t>Reuter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៏ជាភ្នាក់ងារ​សារព័ត៌មានជនជាតិអង់គ្លេសម្នាក់បានធ្វើរបាយការណ៍ដ៏គួរឲ្យភ័យខ្លាច 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ិន្ន ន័យបង្ហាញថា ពិភពលោកបានលួចធ្វើគ្រាប់បរមាណូលើសច្រើនហួសហេតុ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ីនា ៦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០០២</w:t>
      </w:r>
      <w:r>
        <w:rPr>
          <w:rFonts w:cs="Khmer OS Siemreap" w:ascii="Khmer OS Siemreap" w:hAnsi="Khmer OS Siemreap"/>
          <w:lang w:bidi="km-KH"/>
        </w:rPr>
        <w:t>,</w:t>
      </w:r>
      <w:r>
        <w:rPr/>
        <w:t xml:space="preserve"> www.</w:t>
      </w:r>
      <w:r>
        <w:rPr>
          <w:rFonts w:eastAsia="DaunPenh" w:cs="DaunPenh" w:ascii="DaunPenh" w:hAnsi="DaunPenh"/>
          <w:szCs w:val="32"/>
          <w:lang w:bidi="km-KH"/>
        </w:rPr>
        <w:t>​</w:t>
      </w:r>
      <w:r>
        <w:rPr/>
        <w:t>reuters.</w:t>
      </w:r>
      <w:r>
        <w:rPr>
          <w:rFonts w:eastAsia="DaunPenh" w:cs="DaunPenh" w:ascii="DaunPenh" w:hAnsi="DaunPenh"/>
          <w:szCs w:val="32"/>
          <w:lang w:bidi="km-KH"/>
        </w:rPr>
        <w:t>​</w:t>
      </w:r>
      <w:r>
        <w:rPr/>
        <w:t>com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បណ្ឌិត</w:t>
      </w:r>
      <w:r>
        <w:rPr/>
        <w:t xml:space="preserve"> </w:t>
      </w:r>
      <w:r>
        <w:rPr/>
        <w:t>Lyudmila Zaitsev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ៅសាកលវិទ្យាល័យស្ដែនហ្វោន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គឺជា ការភ័យខ្លាចពិតប្រាកដមែ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val="ca-ES" w:bidi="km-KH"/>
        </w:rPr>
        <w:t>អ្នកស្រាវជ្រាវអន្ដរជាតិបានប្រមូលផ្ដុំនូវអ្វីដែលពួកគេថា វាមានទិន្នន័យពី ការលួចធ្វើគ្រាប់បរមាណូច្រើនមែនទែនលើរបស់ពិភពលោក ដោយមិនស្គាល់ទីកន្លែង ហើយវាពណ៌នាថា ពិភពលោកពេញទៅដោយអាវុធដែលធ្វើពីជាតិអ៊ុយរ</w:t>
      </w:r>
      <w:r>
        <w:rPr>
          <w:rFonts w:ascii="Khmer OS Siemreap" w:hAnsi="Khmer OS Siemreap" w:cs="Khmer OS Siemreap"/>
          <w:lang w:val="ca-ES" w:bidi="km-KH"/>
        </w:rPr>
        <w:t>៉ានីញ៉ូម និងជាតិ</w:t>
      </w:r>
      <w:r>
        <w:rPr>
          <w:rFonts w:ascii="Khmer OS Siemreap" w:hAnsi="Khmer OS Siemreap" w:cs="Khmer OS Siemreap"/>
          <w:lang w:val="ca-ES" w:bidi="km-KH"/>
        </w:rPr>
        <w:t>ភ្លូយតូនីញ៉ូម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សម្រាប់ផលិតគ្រាប់បរ មាណូ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>ដែលគ្មានអ្នកណាម្នាក់អាចរៀបរាប់បាន។ សេវាសារព័ត៌មានរបស់លោក</w:t>
      </w:r>
      <w:r>
        <w:rPr/>
        <w:t xml:space="preserve"> </w:t>
      </w:r>
      <w:r>
        <w:rPr/>
        <w:t xml:space="preserve">Reuters </w:t>
      </w:r>
      <w:r>
        <w:rPr>
          <w:rFonts w:ascii="Khmer OS Siemreap" w:hAnsi="Khmer OS Siemreap" w:cs="Khmer OS Siemreap"/>
          <w:lang w:val="ca-ES" w:bidi="km-KH"/>
        </w:rPr>
        <w:t xml:space="preserve">បាន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ហេតុការណ៍គួរឲ្យភ័យខ្លាចណាស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សព្វថ្ងៃនេះ ប្រទេសអ៊ឺរ៉ាក់កំពុងតែផលិតអាវុធបរមាណូ ដើម្បីវាយ ប្រហារប្រទេសអាមេរិក និងប្រទេសអ៊ីស្រាអែល។ តើអ្នកណានឹងបញ្ឃប់ពួកគ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មិនមែនលោក អូបាម៉ា ឬហីលឡារី ខ្លីនតូននោះទេ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ទាំងពីរនាក់នេះបានជាប់ទាក់ទងជាមួយប្រទេសអើរ៉ាក់ ហើយបានអនុញ្ញាត្ដ ឲ្យពួកគេបន្ដធ្វើអាវុធបរមាណូ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ព្រះទ្រង់អាចជួយយើងបាន</w:t>
      </w:r>
      <w:r>
        <w:rPr>
          <w:rFonts w:cs="Khmer OS Siemreap" w:ascii="Khmer OS Siemreap" w:hAnsi="Khmer OS Siemreap"/>
          <w:lang w:val="ca-ES" w:bidi="km-KH"/>
        </w:rPr>
        <w:t xml:space="preserve">!​ </w:t>
      </w:r>
      <w:r>
        <w:rPr>
          <w:rFonts w:ascii="Khmer OS Siemreap" w:hAnsi="Khmer OS Siemreap" w:cs="Khmer OS Siemreap"/>
          <w:lang w:val="ca-ES" w:bidi="km-KH"/>
        </w:rPr>
        <w:t>ដោយសារភាពដឹកនាំបែបដូចនោះ យើងស្ថិត នៅក្នុងស្ថានភាពដ៏លំបាកណាស់នៅជាន់ឥឡូវនេះ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តើពិភពលោកនឹងបាញ់គ្រាប់បរមាណូជាព្យុះភ្លើងដែរ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ព្រះគម្ពីរប្រាប់ថា៖</w:t>
      </w:r>
    </w:p>
    <w:p>
      <w:pPr>
        <w:pStyle w:val="TextBody"/>
        <w:ind w:firstLine="720"/>
        <w:rPr>
          <w:rFonts w:ascii="Khmer OS Siemreap" w:hAnsi="Khmer OS Siemreap" w:cs="Khmer OS Siemreap"/>
          <w:szCs w:val="22"/>
          <w:lang w:val="ca-ES" w:bidi="km-KH"/>
        </w:rPr>
      </w:pPr>
      <w:r>
        <w:rPr>
          <w:rFonts w:cs="Khmer OS Siemreap" w:ascii="Khmer OS Siemreap" w:hAnsi="Khmer OS Siemreap"/>
          <w:szCs w:val="2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េវតា​ទី​៤​ក៏​ចាក់​ពី​ចាន​ខ្លួន ទៅ​លើ​ព្រះអាទិត្យ រួច​ព្រះអាទិត្យ​បាន​អំណាច​នឹង​ធ្វើ​ឲ្យ​មនុស្ស​ត្រូវ​ខ្លោច ដោយសារ​ភ្លើង មនុស្ស​លោក​ក៏​ត្រូវ​ខ្លោច​ទៅ ដោយ​អំណាច​ក្តៅ​ជា​ខ្លាំង</w:t>
      </w:r>
      <w:r>
        <w:rPr>
          <w:rFonts w:cs="Khmer OS Siemreap" w:ascii="Khmer OS Siemreap" w:hAnsi="Khmer OS Siemreap"/>
          <w:sz w:val="18"/>
          <w:szCs w:val="18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</w:rPr>
        <w:t>វិវរណៈ ១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ព្រះអនុញ្ញាត្ដឲ្យប្រទេសអ៊ឺរ៉ាក់</w:t>
      </w:r>
      <w:r>
        <w:rPr>
          <w:rFonts w:ascii="Khmer OS Siemreap" w:hAnsi="Khmer OS Siemreap" w:cs="Khmer OS Siemreap"/>
          <w:lang w:bidi="km-KH"/>
        </w:rPr>
        <w:t>បង្ករឲ្យមានព្យុះភ្លើងដូចនោះមែ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សិនជារដ្ឋឡូសអង់ ចាឡែសត្រូវបានដុតបំផ្លាញក្នុងហានីភ័យដោយគ្រាប់បរមាណូដ៏សាហាវ អញ្ចឹង តើអ្វីនឹងកើតឡើងចំពោះ អ្ន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នឹងធ្វើដូចម្ដេច នៅពេលពិភពលោកកំពុងឆ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នឹងលាក់ខ្លួននៅកន្លែងណា នៅពេល យើងត្រូវបានគេវាយប្រហារដោយគ្រាប់បែបបរមាណូ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លោកប៊ីលី ហ្គ្រែហាមនៅក្មេង គាត់បានបង្កើតប្រយោគទាក់ទងនឹងការជំនុំជម្រះដោយ ភ្លើង ដែលនឹងត្រូវកើតឡើង៖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ពួកហោរាទាយពីជំនុំជម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ីយ៍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្លើង ឬនៅពេលពេត្រុស ប្រាប់ពីភ្លើងនៅចុងបំផុតនៃផែនដី វាមិនមែនសំដៅលើការឆេះភ្លើងនោះ​ទេ។ វាអាចជាភ្លើងនៃគ្រាប់បរមាណូ ដែលបានចេញពីថាមពលនៃការបែក ខ្ចាយនូវជាតិអាតូ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ប្រាកដណាស់ វានឹងក្លាយជាភ្លើងដែលជំនុំជម្រះ លោកីយ៍ដ៏អាក្រក់នេះ</w:t>
      </w:r>
      <w:r>
        <w:rPr/>
        <w:t xml:space="preserve">(Billy Graham, </w:t>
      </w:r>
      <w:r>
        <w:rPr>
          <w:b/>
          <w:i/>
        </w:rPr>
        <w:t>World Aflame</w:t>
      </w:r>
      <w:r>
        <w:rPr/>
        <w:t>, Doubleday, 1965, pp. 246-24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សេចក្ដីក្រោធ</w:t>
      </w:r>
      <w:r>
        <w:rPr>
          <w:rFonts w:ascii="Khmer OS Siemreap" w:hAnsi="Khmer OS Siemreap" w:cs="Khmer OS Siemreap"/>
          <w:lang w:bidi="km-KH"/>
        </w:rPr>
        <w:t>នៃការជំនុំជម្រះរបស់ព្រះធ្លាក់មកលើទីក្រុងឡូសអង់ចាឡែស ដោយសារភ្លើង អញ្ចឹង តើអ្នកនឹងធ្វើយ៉ាងម៉េចដើម្បីរត់គេ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នៅពេលពួកជ្រុលនិយមអ៊ីស្លាមបាញ់គ្រាប់បរមាណូ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៏អាក្រក់ អាក្រ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កក្នុងទីក្រុងរបស់យើង ហើយធ្វើឲ្យទីក្រុងយើងក្លាយជាកន្លែងដែលអាក្រក់ដូចឋាននរក តើអ្នក​នឹង​លាក់​ខ្លួននៅកន្លែងណា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្មានមនុស្សមិនប្រែចិត្ដណាម្នាក់ដែលបានត្រៀមខ្លួនសម្រាប់ភ្លើង ដែលព្រះនឹងទំលាក់មកលើផែន ដីនេះនៅថ្ងៃចុងក្រោយបង្អស់។ ផ្លូវតែ១ដើម្បីត្រៀមខ្លួនគឺថា យើងត្រូវចូលទៅក្នុងក្រុមជំនុំដែលជឿតាមព្រះ គម្ពីរដូចនេះ ហើយចូលរួមគ្រប់កម្មវិធីទាំងអស់។ សូមស្ដាប់សេចក្ដីអធិប្បាយចុះ សូម្បីតែសូមដាក់ជីវិតរបស់ អ្នកពឹងផ្អែកលើវាទៅ។ បន្ទាប់មក សូមប្រាកដថា អ្នកបានប្រែចិត្ដពិតមែន ហើយអ្នកមិនមែនជាសមាជិក ក្រុមជំនុំដែលបាត់បង់ម្នាក់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ោះជាមូលហេតុដែលអ្នកត្រូវតែមករកព្រះយេស៊ូវគ្រិស្ដ ដ៏ជាអ្នកកណ្ដាលរវាងមនុស្សមានបាប និងព្រះដ៏បរិសុទ្ធដោយផ្ទាល់។ ព្រះគ្រិស្ដបានសុគតនៅលើឈើឆ្កាង ដើម្បីលោះទោសអំពើបាបរបស់អ្នក។ ទ្រង់បានបង្ហូរព្រះលោហិតរបស់ទ្រង់នៅលើឈើឆ្កាង ដូច្នេះ ទើបអំពើបាបរបស់អ្នកអាចត្រូវលាងសំអាត។ ក្រោយមក ទ្រង់បានរស់ពីសុគតឡើងវិញទាំងព្រះកាយ ហើយទ្រង់បានយាងឡើងទៅស្ថានសួគ៌វិញ ឥឡូវ នេះទ្រង់គង់នៅខាងស្ដាំដៃព្រះវរបិតា។ អ្នកត្រូវតែមករកព្រះគ្រិស្ដ ដើម្បីបានសង្រ្គោះ។ អ្នកត្រូវតែជឿជាក់ លើព្រះយេស៊ូវ ដើម្បីបានកែប្រែចិត្ដ។ ហើយបន្ទាប់មក​ សូមមកចូលរួមការប្រកបគ្នានៅក្រុមជំនុំបាទីស្ទនៃ គ្រាសញ្ញាថ្មីមួយនេះ ហើយទទួលពិធីជ្រមុជទឹកដើម្បីធ្វើជាសមាជិក។ មានតែនៅពេលដែលអ្នកប្រែចិត្ដតែ មួយគត់ ទើបអ្នកអាចមានសុវត្ថិភាព កាលណាភ្លើងនៃការជំនុំជម្រះនឹងដុតបំផ្លាញទីក្រុងដ៏អាក្រក់នេះ។ សូមជឿទុកចិត្ដលើព្រះគ្រិស្ដទៅ សូមធ្វើវាឥឡូវនេះ នៅខណៈពេលដែលអ្នកមានឱកា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TextBodyIndent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Indent"/>
        <w:ind w:left="720" w:right="36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>ជាព្រះពរសំរាប់បងប្អូន នោះសូមផ្ញើរអ៊ីម៉ែលទៅកាន់​លោក​បណ្ឌិតហាយមើស៏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​តប​ទៅ​វិញ</w:t>
      </w:r>
      <w:r>
        <w:rPr>
          <w:rFonts w:ascii="Khmer OS Siemreap" w:hAnsi="Khmer OS Siemreap" w:cs="Khmer OS Siemreap"/>
          <w:lang w:bidi="km-KH"/>
        </w:rPr>
        <w:t xml:space="preserve">។ ​សូមចុច​ទី​នេះ​ </w:t>
      </w:r>
      <w:hyperlink r:id="rId2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eastAsia="DaunPenh" w:cs="DaunPenh" w:ascii="DaunPenh" w:hAnsi="DaunPenh"/>
          <w:color w:val="00000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​អធិ​ប្បា​យ​ទាំងនេះជាព្រះពរ​ដល់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បាន។ បើអ្នកចង់សរសេរទៅគាត់តាមប្រៃណីយ៍ សូម​សរ​សេរទៅកាន់អាស័យដ្ឋាន </w:t>
      </w:r>
      <w:r>
        <w:rPr>
          <w:szCs w:val="22"/>
        </w:rPr>
        <w:t>P.O. Box 15308, Los Angeles, CA 90015</w:t>
      </w:r>
      <w:r>
        <w:rPr>
          <w:rFonts w:ascii="Khmer OS Siemreap" w:hAnsi="Khmer OS Siemreap" w:cs="Khmer OS Siemreap"/>
          <w:szCs w:val="22"/>
          <w:lang w:bidi="km-KH"/>
        </w:rPr>
        <w:t>។</w:t>
      </w:r>
      <w:r>
        <w:rPr>
          <w:rFonts w:ascii="Khmer OS Siemreap" w:hAnsi="Khmer OS Siemreap" w:cs="Khmer OS Siemreap"/>
          <w:szCs w:val="22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អ្នកអាច​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០៤​៥២។</w:t>
      </w:r>
    </w:p>
    <w:p>
      <w:pPr>
        <w:pStyle w:val="Normal"/>
        <w:ind w:right="93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.sermonsfortheworld.com</w:t>
        </w:r>
      </w:hyperlink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cs="Khmer OS Siemreap" w:ascii="Khmer OS Siemreap" w:hAnsi="Khmer OS Siemreap"/>
          <w:lang w:bidi="km-KH"/>
        </w:rPr>
        <w:t>fs”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8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បណ្ឌិត </w:t>
      </w:r>
      <w:r>
        <w:rPr>
          <w:bCs/>
          <w:sz w:val="24"/>
          <w:szCs w:val="22"/>
        </w:rPr>
        <w:t>Kreighton L. Chan</w:t>
      </w:r>
      <w:r>
        <w:rPr>
          <w:rFonts w:cs="Khmer OS Siemreap" w:ascii="Khmer OS Siemreap" w:hAnsi="Khmer OS Siemreap"/>
          <w:b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ថាយ ១៦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  <w:r>
        <w:rPr>
          <w:rFonts w:cs="Khmer OS Siemreap" w:ascii="Khmer OS Siemreap" w:hAnsi="Khmer OS Siemreap"/>
          <w:b w:val="false"/>
          <w:lang w:bidi="km-KH"/>
        </w:rPr>
        <w:t xml:space="preserve">  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នៅក្នុងគ្រាដូចនេះ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</w:t>
      </w:r>
      <w:r>
        <w:rPr>
          <w:b w:val="false"/>
          <w:b w:val="false"/>
        </w:rPr>
        <w:t xml:space="preserve"> </w:t>
      </w:r>
      <w:r>
        <w:rPr>
          <w:b w:val="false"/>
        </w:rPr>
        <w:t>Ruth Caye Jones, 1902-1972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  <w:r>
        <w:br w:type="page"/>
      </w:r>
    </w:p>
    <w:p>
      <w:pPr>
        <w:pStyle w:val="TextBody"/>
        <w:rPr>
          <w:rFonts w:ascii="Khmer OS Siemreap" w:hAnsi="Khmer OS Siemreap" w:cs="Khmer OS Siemreap"/>
          <w:b w:val="false"/>
          <w:b w:val="false"/>
          <w:sz w:val="28"/>
          <w:lang w:bidi="km-KH"/>
        </w:rPr>
      </w:pPr>
      <w:r>
        <w:rPr>
          <w:rFonts w:cs="Khmer OS Siemreap" w:ascii="Khmer OS Siemreap" w:hAnsi="Khmer OS Siemreap"/>
          <w:b w:val="false"/>
          <w:sz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ទីសំគាល់នៃសម័យកាល</w:t>
      </w:r>
    </w:p>
    <w:p>
      <w:pPr>
        <w:pStyle w:val="Heading"/>
        <w:rPr>
          <w:szCs w:val="24"/>
        </w:rPr>
      </w:pPr>
      <w:r>
        <w:rPr>
          <w:szCs w:val="24"/>
        </w:rPr>
        <w:t>SIGNS OF THE TIMES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ind w:right="10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មនុស្ស​កំពុត​អើយ អ្នក​រាល់​គ្នា​ចេះ​សំគាល់​សណ្ឋាន​របស់​មេឃ​មែន តែ​ពុំ​អាច​នឹង​ស្គាល់​ទី​សំគាល់​នៃ​សម័យ​នេះ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115"/>
        <w:jc w:val="both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IndentedVerse"/>
        <w:ind w:left="990" w:right="0" w:hanging="45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 xml:space="preserve">. </w:t>
      </w:r>
      <w:r>
        <w:rPr>
          <w:rFonts w:ascii="Khmer OS Siemreap" w:hAnsi="Khmer OS Siemreap" w:cs="Khmer OS Siemreap"/>
          <w:lang w:val="ca-ES" w:bidi="km-KH"/>
        </w:rPr>
        <w:t>ការកើនឡើងនៃលទ្ធិរបស់អ្នកមិនជឿព្រះ និងការបែរចេញពី​ព្រះ​គ្រិស្ដ​នៅ​ក្នុង​ប្រទេស​លោក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ខាងលិច និងកន្លែងផ្សេងៗទៀតសព្វថ្ងៃនេះ គឺជា​ទីសំគាល់ទី១</w:t>
      </w:r>
      <w:r>
        <w:rPr>
          <w:rFonts w:ascii="Khmer OS Siemreap" w:hAnsi="Khmer OS Siemreap" w:cs="Khmer OS Siemreap"/>
          <w:lang w:bidi="km-KH"/>
        </w:rPr>
        <w:t>នៃគ្រា​ចុង​​ក្រោយ​​​បង្អស់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ind w:left="270"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េព្រើ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 xml:space="preserve">រ៉ូម 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។</w:t>
      </w:r>
    </w:p>
    <w:p>
      <w:pPr>
        <w:pStyle w:val="IndentedVerse"/>
        <w:ind w:left="990" w:right="0" w:hanging="414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ការច្របូកប្របល់ខាងសតិបញ្ញាដែលនាំ</w:t>
      </w:r>
      <w:r>
        <w:rPr>
          <w:rFonts w:ascii="Khmer OS Siemreap" w:hAnsi="Khmer OS Siemreap" w:cs="Khmer OS Siemreap"/>
          <w:lang w:val="ca-ES" w:bidi="km-KH"/>
        </w:rPr>
        <w:t xml:space="preserve">មកនូវថ្នាំញៀន ទូរទស្សន៍ដែលមិនចេះមិនហើយ ហ្គេមវីដីអូច្រើនម៉ោ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ប្រើអ៊ិនធើណេត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និងការមើលរូបអាសអាភាស គឺជាទីសំគាល់ទី២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bidi="km-KH"/>
        </w:rPr>
        <w:t>នៃ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គ្រា​ចុង​​ក្រោយបង្អស់</w:t>
      </w:r>
      <w:r>
        <w:rPr>
          <w:rFonts w:ascii="Khmer OS Siemreap" w:hAnsi="Khmer OS Siemreap" w:cs="Khmer OS Siemreap"/>
          <w:lang w:val="ca-ES" w:bidi="km-KH"/>
        </w:rPr>
        <w:t>។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ធីម៉ូថ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 xml:space="preserve">ម៉ាថាយ 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០។</w:t>
      </w:r>
      <w:r>
        <w:rPr>
          <w:rFonts w:ascii="Khmer OS Siemreap" w:hAnsi="Khmer OS Siemreap" w:cs="Khmer OS Siemreap"/>
        </w:rPr>
        <w:t xml:space="preserve">       </w:t>
      </w:r>
    </w:p>
    <w:p>
      <w:pPr>
        <w:pStyle w:val="TextBody"/>
        <w:ind w:left="990" w:hanging="414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កើនឡើងនៃការធ្វើភេរវកម្មនៅពាសពេញពិភពលោក គឺជាទីសំគាល់ទី៣នៃគ្រា​ចុង​​ក្រ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ង្អស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៩។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5:00Z</dcterms:created>
  <dc:creator>PacifiCare</dc:creator>
  <dc:description/>
  <cp:keywords/>
  <dc:language>en-US</dc:language>
  <cp:lastModifiedBy>Use This Account</cp:lastModifiedBy>
  <cp:lastPrinted>2015-12-26T15:20:00Z</cp:lastPrinted>
  <dcterms:modified xsi:type="dcterms:W3CDTF">2016-01-29T16:26:00Z</dcterms:modified>
  <cp:revision>6</cp:revision>
  <dc:subject/>
  <dc:title>The Scripture Reading: Romans 1:18-32</dc:title>
</cp:coreProperties>
</file>