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720" w:firstLine="720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រងទុក្ខ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វេទនា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 xml:space="preserve"> និងជ័យជំនះរបស់អ្នកបំរើព្រះ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</w:rPr>
      </w:pPr>
      <w:r>
        <w:rPr>
          <w:rFonts w:eastAsia="Khmer OS Siemreap" w:cs="Khmer OS Siemreap" w:ascii="Khmer OS Siemreap" w:hAnsi="Khmer OS Siemreap"/>
          <w:b/>
          <w:sz w:val="18"/>
          <w:szCs w:val="18"/>
        </w:rPr>
        <w:t xml:space="preserve"> </w:t>
      </w:r>
      <w:r>
        <w:rPr>
          <w:rFonts w:cs="Khmer OS Siemreap" w:ascii="Khmer OS Siemreap" w:hAnsi="Khmer OS Siemreap"/>
          <w:bCs/>
        </w:rPr>
        <w:t>(</w:t>
      </w:r>
      <w:r>
        <w:rPr>
          <w:rFonts w:ascii="Khmer OS Siemreap" w:hAnsi="Khmer OS Siemreap" w:cs="Khmer OS Siemreap"/>
          <w:b/>
          <w:b/>
          <w:lang w:bidi="km-KH"/>
        </w:rPr>
        <w:t>សេចក្ដីអធិប្បាយលេខ១នៅគម្ពីរអេសាយជំពូក៥៣</w:t>
      </w:r>
      <w:r>
        <w:rPr>
          <w:rFonts w:cs="Khmer OS Siemreap" w:ascii="Khmer OS Siemreap" w:hAnsi="Khmer OS Siemreap"/>
          <w:bCs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E SUFFERING AND TRIUMPH OF GOD’S SERVANT!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sz w:val="16"/>
          <w:szCs w:val="16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៉ាណាខលនៅរដ្ឋឡូសអង់ចាឡែស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ព្រឹកនៃថ្ងៃរបស់ព្រះអម្ចាស់ ខែកុម្ភះ ២៤ 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February 24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84"/>
        <w:ind w:left="993" w:right="974" w:hanging="513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3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 អ្នក​បំរើ​របស់​អញ​នឹង​ប្រព្រឹត្ត​ដោយ​ប្រយ័ត្នប្រយែង ទ្រង់​នឹង​បាន​ដំកើង​ឡើង គេ​នឹង​លើក​ទ្រង់​ឡើង​ឲ្យ​គង់​នៅ​ទី​ខ្ពស់​ណាស់</w:t>
      </w:r>
      <w:bookmarkStart w:id="1" w:name="V14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​មនុស្ស​ជា​ច្រើន​ប៉ុណ្ណា​បាន​ត្រូវ​ស្រឡាំង</w:t>
      </w:r>
    </w:p>
    <w:p>
      <w:pPr>
        <w:pStyle w:val="Normal"/>
        <w:spacing w:lineRule="atLeast" w:line="384"/>
        <w:ind w:left="993" w:right="974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ាំង​ដោយ​ឃើញ​ទ្រង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ព្រះភក្ត្រ​ទ្រង់ ត្រូវ​ខូច​ទៅ​ខុស​ជាង​ធម្មតា​មនុស្ស ហើយ​រាង​កាយ​ទ្រង់​ក៏​ខុស​នឹង​រាង​កាយ​របស់​មនុស្ស​ជាតិ​ទាំង​ពួ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bookmarkStart w:id="2" w:name="V15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ទ្រង់​នឹង​ប្រោស​លើ​សាសន៍​ជា​ច្រើន​ប៉ុណ្ណោះ​ដែរ ពួក​មហាក្សត្រ​នឹង​បិទ​មាត់ នៅ​ចំពោះ​ទ្រង់ ដ្បិត​គេ​នឹង​ឃើញ​ការ​ដែល​ឥត​មាន​អ្នក​ណា​ប្រាប់​ដល់​គេ​ឡើយ ហើយ​សេចក្តី​ដែល​គេ​មិន​បាន​ឮ​ថ្លែង​ប្រាប់​មក​សោះ នោះ​គេ​នឹង​បាន​យល់​ច្បាស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បើកព្រះគម្ពីររបស់អ្នកទុកនៅអត្ថបទនេ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ខគម្ពីរទាំងនេះគួរតែរាប់បញ្ជូលជាមួយជំពូក៥៣ ជាជាងជំពូក៥២ ដោយយោងទៅតាម លោក យ៉ូហាន ជីល ដោយសារតែ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ួលេខដ៏ធំធេ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បស់អ្នក អត្ថាធិប្បាយសម័យសព្វថ្ងៃនេះ </w:t>
      </w:r>
      <w:r>
        <w:rPr/>
        <w:t xml:space="preserve">(Frank E. Gaebelein, D.D., </w:t>
      </w:r>
      <w:r>
        <w:rPr>
          <w:b/>
          <w:i/>
        </w:rPr>
        <w:t xml:space="preserve">The Expositor’s Bible Commentary, </w:t>
      </w:r>
      <w:r>
        <w:rPr/>
        <w:t>Regency Reference Library, 1986, volume 6, p. 300)</w:t>
      </w:r>
      <w:r>
        <w:rPr>
          <w:rFonts w:ascii="Khmer OS Siemreap" w:hAnsi="Khmer OS Siemreap" w:cs="Khmer OS Siemreap"/>
          <w:lang w:bidi="km-KH"/>
        </w:rPr>
        <w:t xml:space="preserve">។ 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ថ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ទគម្ពីរទាំងមូលពីខ១៣រហូតទៅដល់ជំពូក៥៣ខ១២ សំដៅទៅលើ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រងទុក្ខ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អ្នក បំរើ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បស់ព្រះយេហូវ៉ា។ លោក ម៉ាថាយ ហែនរីបានមានប្រសាសន៍ថា៖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ាក្យទំនាយ ដែលចាប់ផ្ដើមនៅកន្លែងនេះ ហើយត្រូវបានបន្ដរហូតដល់ចប់ ជំពូកបន្ទាប់មួយទៀត បានចង្អុលបង្ហាញយ៉ាងច្បាស់អំពីព្រះយេស៊ូវគ្រីស្ទ ដែលសាសន៍យូដាបុរាណបានយល់ដឹងអំពីព្រះមេស្ស៊ី ថ្វីដ្បិតគ្រូរបស់គេ សព្វថ្ងៃនេះបានធ្វើអោយគេមានការឈឺចាប់យ៉ាងធំ ដោយព្រោះតែគ្រូរបស់ គេនាំផ្លូវទៅអាក្រ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៉ុន្ដែភីលីព ដែលជាអ្នកកំររៀវពីអត្ថបទនេះបាន  បា្រប់ 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ំណឹងល្អពីព្រះយេស៊ូវ ហើយប្រាប់គេ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ោរានេះគឺនិយាយអំពីព្រះ 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ផ្សេងទៀតឡើយ កិច្ចការ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៤៥ </w:t>
      </w:r>
      <w:r>
        <w:rPr>
          <w:sz w:val="20"/>
        </w:rPr>
        <w:t>(</w:t>
      </w:r>
      <w:r>
        <w:rPr>
          <w:b/>
          <w:i/>
          <w:sz w:val="20"/>
        </w:rPr>
        <w:t xml:space="preserve">Matthew Henry’s Commentary on the Whole Bible, </w:t>
      </w:r>
      <w:r>
        <w:rPr>
          <w:sz w:val="20"/>
        </w:rPr>
        <w:t>Hendrickson Publishers, 1996 reprint, volume 4, p. 235</w:t>
      </w:r>
      <w:r>
        <w:rPr/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 ថាហ្គាម ដែលជាសាសន៍យូដាពីបុរាណបាននិយាយ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វាសំដៅទៅលើព្រះមេមេស្ស៊ី ដូចជាគ្រូរបស់ សាសន៍យូដាបានបង្រៀនពីបុរាណកាលមកហើយ លោក </w:t>
      </w:r>
      <w:r>
        <w:rPr/>
        <w:t xml:space="preserve">Aben Ezra and Alshech (John Gill, D.D., </w:t>
      </w:r>
      <w:r>
        <w:rPr>
          <w:b/>
          <w:i/>
        </w:rPr>
        <w:t xml:space="preserve">An Exposition of the Old Testament, </w:t>
      </w:r>
      <w:r>
        <w:rPr/>
        <w:t>The Baptist Standard Bearer, 1989 reprint, volume I, p. 309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ត្ថាធិប្បាយដែលជាកូនព្រះ</w:t>
      </w:r>
      <w:r>
        <w:rPr>
          <w:rFonts w:ascii="Khmer OS Siemreap" w:hAnsi="Khmer OS Siemreap" w:cs="Khmer OS Siemreap"/>
          <w:lang w:bidi="km-KH"/>
        </w:rPr>
        <w:t>ប្រវត្ដិសាស្រ្ដទាំងស្រុងបានឃើញថា អត្ថបទគម្ពីរនេះគឺជា ពាក្យ</w:t>
      </w:r>
      <w:r>
        <w:rPr>
          <w:rFonts w:ascii="Khmer OS Siemreap" w:hAnsi="Khmer OS Siemreap" w:cs="Khmer OS Siemreap"/>
          <w:lang w:bidi="km-KH"/>
        </w:rPr>
        <w:t xml:space="preserve">   </w:t>
      </w:r>
      <w:r>
        <w:rPr>
          <w:rFonts w:ascii="Khmer OS Siemreap" w:hAnsi="Khmer OS Siemreap" w:cs="Khmer OS Siemreap"/>
          <w:lang w:bidi="km-KH"/>
        </w:rPr>
        <w:t>ទំនាយ</w:t>
      </w:r>
      <w:r>
        <w:rPr>
          <w:rFonts w:ascii="Khmer OS Siemreap" w:hAnsi="Khmer OS Siemreap" w:cs="Khmer OS Siemreap"/>
          <w:lang w:bidi="km-KH"/>
        </w:rPr>
        <w:t>ពីព្រះអម្ចាស់យេស៊ូវគ្រីស្ទផងដែរ។ លោក ស្ពឺជិនបានមានប្រសាសន៍ថា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ពួកគេអ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យាយអញ្ចឹ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ៅព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ឿ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បាន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គេអាចនិយាយអំពី អ្នក ណាផ្សេងទៀត ដែលហោរាពួកបានសំដៅទៅលើបាន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បុរសនៅ ស្រុកណាសារ៉េត មិនមែនជាព្រះរាជបុត្រានៃព្រះទេ ច្បាស់ជាខគម្ពីរទាំងបី នេះខុសហើយ ពួកគេនៅក្នុងទីងងឹត ដូចជាពាក្យកណ្ដាលអាធ្រាត្រ។ យើង មិនស្ទាក់ស្ទើរនៅពេលនេះ ដើម្បីបង្រៀនអំពីព្រះបន្ទូលរបស់ ព្រះអម្ចាស់ យេស៊ូវគ្រីស្ទទាំងអស់ឡ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sz w:val="20"/>
        </w:rPr>
        <w:t xml:space="preserve">(C. H. Spurgeon, “The Sure Triumph of the Crucified One,” </w:t>
      </w:r>
      <w:r>
        <w:rPr>
          <w:b/>
          <w:i/>
          <w:sz w:val="20"/>
        </w:rPr>
        <w:t xml:space="preserve">The Metropolitan Tabernacle Pulpit, </w:t>
      </w:r>
      <w:r>
        <w:rPr>
          <w:sz w:val="20"/>
        </w:rPr>
        <w:t>Pilgrim Publications, 1971 reprint, volume XXI, p. 241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្បិត លោក ម៉ាថាយ ហែនរីបានបង្ហាញរួចហើយ</w:t>
      </w:r>
      <w:r>
        <w:rPr>
          <w:rFonts w:ascii="Khmer OS Siemreap" w:hAnsi="Khmer OS Siemreap" w:cs="Khmer OS Siemreap"/>
          <w:sz w:val="20"/>
          <w:sz w:val="20"/>
          <w:lang w:bidi="km-KH"/>
        </w:rPr>
        <w:t>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លោក ភីលីព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ជាអ្នកផ្សាយដំណឹងល្អ បាននិយាយថា អត្ថបទគម្ពីរនេះបានទាយអំពីការរងទុក្ខរបស់ព្រះគ្រីស្ទ។</w:t>
      </w:r>
      <w:r>
        <w:rPr/>
        <w:t xml:space="preserve">  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3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​កំរៀវ​នោះ​សួរ​ភីលីព​ថ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​សូម​សួរ​អ្នក តើ​ហោរា​និយាយ​ដូច្នេះ គឺ​និយាយ​ពី​អ្នក​ណា ពី​ខ្លួន​លោក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ឬ​ពី​អ្នក​ដទៃ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ភីលីព​បើក​មាត់​សំដែង​ប្រាប់​ដំណឹង​ល្អ​ពី​ព្រះយេស៊ូវ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ាប់​តាំង​ពី​បទ​គម្ពីរ​នោះ​រៀង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យើងមិនអាចពន្យល់ល្អជាងលោក ថាហ្គាម</w:t>
      </w:r>
      <w:r>
        <w:rPr>
          <w:rFonts w:ascii="Khmer OS Siemreap" w:hAnsi="Khmer OS Siemreap" w:cs="Khmer OS Siemreap"/>
          <w:sz w:val="16"/>
          <w:sz w:val="16"/>
          <w:lang w:bidi="km-KH"/>
        </w:rPr>
        <w:t>ឡើយ ហើយយើងក៏មិនអាចពន្យល់ល្អជាងគ្រូរបស់ ពួកសាសន៍យូដាផងដែរ ថែមទាំងមិនអាចពន្យល់ល្អជាងលោក ភីលីពដែលជាគ្រូផ្សាយដំណឹងល្អដែរ និង មិនអាចពន្យល់ល្អជាងអ្នកអត្ថាធិប្បាយដែលជាកូនព្រះជាច្រើននៅសម័យមុនដែរ។ គ្រប់ព្រះបន្ទូលនិមួយៗ នៃអត្ថបទរបស់យើងគឺជាពាក្យទំនាយអំពី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មេស្ស៊ី ដែលជាព្រះអម្ចាស់យេស៊ូវគ្រីស្ទនេះហើយ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យើងឃើញ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ីការបំពេញព័ន្ធកិច្ចរបស់ព្រះគ្រីស្ទ ចំពោះព្រះវរបិតា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វាគឺជាព្រះវរបិតាដែលមានព្រះបន្ទូលនូវពាក្យនៅក្នុងខ១៣នេះ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 អ្នក​បំរើ​របស់​អញ​នឹង​ប្រព្រឹត្ត​ដោយ​ប្រយ័ត្នប្រយែង ទ្រង់​នឹង​បាន​ដំកើង​ឡើង គេ​នឹង​លើក​ទ្រង់​ឡើង​ឲ្យ​គង់​នៅ​ទី​ខ្ពស់​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ព្រះយេហូវ៉ាបានមានបន្ទូលប្រាប់យើងឲ្យទៅកាន់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អ្នកបំរើ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របស់ទ្រង់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នៅពេលដែលព្រះយេស៊ូវបាន យាងចុះមកផែនដី ទ្រង់បាន៖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4"/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​លះបង់​ព្រះអង្គ​ទ្រង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​យក​រូបភាព​ជា​បាវ​បំរើ​វិញ ព្រម​ទាំង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សូត​មក​មាន​រូប​ជា​មនុស្ស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េលីព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ដ្បិតអ្នកបំរើរបស់ព្រះវរបិតាបានយាងចុះមកផែនដី ព្រះគ្រីស្ទ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ព្រឹត្ត​ដោយ​ប្រយ័ត្នប្រយែ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ទ្រង់ បានប្រព្រឹត្ដដោយប្រាជ្ញា។ គ្រប់ទាំងអស់នោះ ដែលព្រះយេស៊ូវទ្រង់បានមានបន្ទូល នោះទ្រង់បានធ្វើព័ន្ធ កិច្ចរបស់ទ្រង់នៅលើផែនដីនេះ ហើយកិច្ចការរបស់ទ្រង់ទាំងអស់ ត្រូវបានសំរេចដោយប្រាជ្ញាដ៏អស្ចារ្យ។ ដ្បិតទ្រង់ជាក្មេងប្រុសតូចម្នាក់នៅក្នុងព្រះវិហារ ហើយបានធ្វើអោយពួកគ្រូខាងសាសន៍យូដាឆ្ងល់ជាខ្លាំងពី ប្រាជ្ញារបស់ទ្រង់។ នៅពេលក្រោយមកទៀត ពួកផារ៉ាស្ស៊ី និងពួកស៊ីឌូស៊ីមិនអាចឆ្លើយតបទៅទ្រង់បានទេ ហើយថែមទាំងលោកពីឡាត់ អ្នកចៅហ្វាយខេត្ដរ៉ូមបានត្រូវបិទមាត់ នៅពេលដែលទ្រង់បានមានបន្ទូល។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អត្ថបទគម្ពីររបស់យើងប្រាប់អំពីអ្នកបំរើរបស់ព្រះយេហូវ៉ាថា៖</w:t>
      </w:r>
    </w:p>
    <w:p>
      <w:pPr>
        <w:pStyle w:val="BodyTextIndent2"/>
        <w:rPr>
          <w:rFonts w:cs="DaunPenh"/>
          <w:sz w:val="18"/>
          <w:szCs w:val="29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នឹង​បាន​ដំកើង​ឡើង គេ​នឹង​លើក​ទ្រង់​ឡើង​ឲ្យ​គង់​នៅ​ទី​ខ្ពស់​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ាក្យនៅក្នុងភាសាអង់គ្លេសនៅសព្វថ្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ៃនេះអាចប្រែបា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ើក</w:t>
      </w:r>
      <w:r>
        <w:rPr>
          <w:rFonts w:cs="Khmer OS Siemreap" w:ascii="Khmer OS Siemreap" w:hAnsi="Khmer OS Siemreap"/>
          <w:sz w:val="20"/>
          <w:lang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ើកឡើ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</w:t>
      </w:r>
      <w:r>
        <w:rPr>
          <w:rFonts w:cs="Khmer OS Siemreap" w:ascii="Khmer OS Siemreap" w:hAnsi="Khmer OS Siemreap"/>
          <w:sz w:val="20"/>
          <w:lang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ំកើងឡើងខ្ពស់ ណាស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 អ៊ីវើដ យ៉ាង់ បានពន្យល់បង្ហាញ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មិនអាចទៅរួចនោះទេ បើនៅពេលដែលយើងអាន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ូវព្រះបន្ទូលទាំងនេះ ដោយមិនបានដាស់តឿនយើងអំពីការដំកើងឡើងរបស់ព្រះគ្រីស្ទ ដែលត្រូវបានសរ សេរឡើងនៅក្នុងគម្ពីរភីលីព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 និងកិច្ចការ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៣៣ 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>Eerdmans, 1972, volume 3, p. 336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9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​ហេតុ​នោះ​បាន​ជា​ព្រះ​បាន​លើក​ទ្រង់​ឡើង​យ៉ាង​ខ្ពស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បាន​ប្រទាន​ឲ្យ​មាន​នាម​ដ៏​ប្រសើរ លើស​ជាង​អស់​ទាំង​នាម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ីលីព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32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ព្រះយេស៊ូវ​នេះ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​បាន​ប្រោស​ឲ្យ​ទ្រង់​មាន​ព្រះជន្ម​រស់​ឡើង​វិញ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ពួក​យើង​នេះ​ជា​ទី​បន្ទាល់​ពី​ទ្រង់​ទាំង​អស់​គ្ន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bookmarkStart w:id="7" w:name="V3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 ដែល​ទ្រង់​បាន​ដំកើង​ឡើ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សារ​ព្រះហស្ត​ស្តាំ​នៃ​ព្រះ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ទ្រង់​បាន​ចាក់​សេចក្តី​នេះ​មក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​អ្នក​រាល់​គ្នា​កំពុង​តែ​មើល​ហើយ​ស្ត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 អ្នក​បំរើ​របស់​អញ​នឹង​ប្រព្រឹត្ត​ដោយ​ប្រយ័ត្នប្រយែង ទ្រង់​នឹង​បាន​ដំកើង​ឡើង គេ​នឹង​លើក​ទ្រង់​ឡើង​ឲ្យ​គង់​នៅ​ទី​ខ្ពស់​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ំកើងឡើ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ើកឡើ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ើកឡើងឲ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ើកដំកើងឡើ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ខ្ពស់ណាស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ំកើងឡើងខ្ពស់ណាស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ាំងនេះគឺជាពាក្យ ដែលឆ្លុះបញ្ចាំងពីដំណាក់កាលនៃការលើកឡើងរបស់ព្រះគ្រីស្ទ។ ទ្រង់រស់ពីសុគត់ឡើង​ វិញ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ត្រូវបានព្រះវរបិតាលើកឡើងទៅស្ថានសួគ៌នៅការហោះឡើងរបស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ឥឡូវនេះទ្រង់កំពុង អង្គុយនៅព្រះហស្ដស្ដាំនៃព្រះវរបិត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ំកើងឡើ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ើកឡើ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ើកឡើងឲ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ើកដំកើងឡើ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ខ្ពស់ ណាស់ សូម្បីតែនៅខាងស្ដាំដៃនៃព្រះវរបិតានៅស្ថានសួគ៌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ម៉ែន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បានលើកឡើង ពេលទ្រង់សុគត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ស្រេចហើយ ពេលដែលទ្រង់បានយ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ទ្រង់បានលើកដំកើងយ៉ាងខ្ពស់នៅស្ថានសួគ៌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rPr>
          <w:rFonts w:cs="DaunPenh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rFonts w:cs="DaunPenh"/>
          <w:lang w:bidi="km-KH"/>
        </w:rPr>
        <w:t xml:space="preserve"> </w:t>
      </w:r>
      <w:r>
        <w:rPr>
          <w:sz w:val="20"/>
        </w:rPr>
        <w:t>by Philip P. Bliss, 1838-1876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TextBody"/>
        <w:rPr>
          <w:rFonts w:cs="DaunPenh"/>
          <w:sz w:val="20"/>
          <w:lang w:bidi="km-KH"/>
        </w:rPr>
      </w:pPr>
      <w:r>
        <w:rPr>
          <w:rFonts w:cs="DaunPenh"/>
          <w:sz w:val="20"/>
          <w:lang w:bidi="km-KH"/>
        </w:rPr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 អ្នក​បំរើ​របស់​អញ​នឹង​ប្រព្រឹត្ត​ដោយ​ប្រយ័ត្នប្រយែង ទ្រង់​នឹង​បាន​ដំកើង​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ឡើង គេ​នឹង​លើក​ទ្រង់​ឡើង​ឲ្យ​គង់​នៅ​ទី​ខ្ពស់​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4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គឺជាអ្នកបំរើរបស់ព្រះវរបិតា ទ្រង់គឺជាព្រះរាជបុត្រានៃព្រះ ហើយ</w:t>
      </w:r>
      <w:r>
        <w:rPr>
          <w:rFonts w:ascii="Khmer OS Siemreap" w:hAnsi="Khmer OS Siemreap" w:cs="Khmer OS Siemreap"/>
          <w:lang w:bidi="km-KH"/>
        </w:rPr>
        <w:t>ព្រះវរបិតា</w:t>
      </w:r>
      <w:r>
        <w:rPr>
          <w:rFonts w:ascii="Khmer OS Siemreap" w:hAnsi="Khmer OS Siemreap" w:cs="Khmer OS Siemreap"/>
          <w:lang w:bidi="km-KH"/>
        </w:rPr>
        <w:t>បានប្រោស</w:t>
      </w:r>
      <w:r>
        <w:rPr>
          <w:rFonts w:ascii="Khmer OS Siemreap" w:hAnsi="Khmer OS Siemreap" w:cs="Khmer OS Siemreap"/>
          <w:lang w:bidi="km-KH"/>
        </w:rPr>
        <w:t>ទ្រង់ឲ្យ រស់ពីសុគត់ឡើងវិញ ហើយបានហោះឡើងទៅស្ថានសួគ៌ ទ្រង់បានគង់នៅព្រះហស្ដស្ដាំនៃព្រះវរបិត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ាលេលូយ៉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អង្គសង្រ្គោះដ៏អស្ចារ្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យើងឃើញពីការថ្វាយយញ្ញបូជារបស់ព្រះគ្រីស្ទសំរាប់អំពើបាប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អានខ១៤អោយខ្លាំងៗ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​មនុស្ស​ជា​ច្រើន​ប៉ុណ្ណា​បាន​ត្រូវ​ស្រឡាំងកាំង​ដោយ​ឃើញ​ទ្រង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ព្រះភក្ត្រ​ទ្រង់ ត្រូវ​ខូច​ទៅ​ខុស​ជាង​ធម្មតា​មនុស្ស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រាង​កាយ​ទ្រង់​ក៏​ខុស​នឹង​រាង​កាយ​របស់​មនុស្ស​ជាតិ​ទាំង​ពួ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យ៉ាង់បានមានប្រសាសន៍ថា </w:t>
      </w:r>
      <w:r>
        <w:rPr>
          <w:rFonts w:ascii="Khmer OS Siemreap" w:hAnsi="Khmer OS Siemreap" w:cs="Khmer OS Siemreap"/>
          <w:lang w:bidi="km-KH"/>
        </w:rPr>
        <w:t xml:space="preserve">មនុស្សទាំងនេះបានឃើញ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ខូចរូបព្រះកាយ របស់អ្នកបំរើ ដែលនឹងរន្ធត់ ហើយការរងទុក្ខវេទនាដែលគួរឲ្យស្ងើចជាខ្លាំង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ការខូចរូបព្រះកាយ របស់ ទ្រង់នឹងក្លាយជា  ការដ៏អស្ចារ្យ ដោយព្រោះតែទ្រង់មិនបានក្លាយជាមនុស្សយូរទេ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ព្រះកាយរបស់ទ្រង់បានអាក្រក់មើល ណាស់ ដូច្នោះហើយទ្រង់មិនដូចមនុស្សម្នាក់ទេ។ នេះគឺជាវិធីដ៏ខ្លាំងបំផុត ដើម្បីនិយាយពីរបៀបដែលទ្រង់ បានរងទុក្ខវេទនាជាខ្លាំ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/>
        <w:t>(ibid., pp. 337-338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</w:t>
      </w:r>
      <w:r>
        <w:rPr>
          <w:rFonts w:ascii="Khmer OS Siemreap" w:hAnsi="Khmer OS Siemreap" w:cs="Khmer OS Siemreap"/>
          <w:lang w:bidi="km-KH"/>
        </w:rPr>
        <w:t xml:space="preserve">ត្រូវបានគេប្រព្រឹត្ដយ៉ាងឃោរឃៅនៅពេលវេលារងទុក្ខរបស់ទ្រង់។ នៅយប់មួយ  មុន ពេលដែលទ្រង់ត្រូវគេឆ្កាង ទ្រង់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ួយព្រះហឬទ័យជាខ្លាំ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ដោយ​ទ្រង់​កើត​ទុក្ខ​ជា​ខ្លាំ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​ជា​ទ្រង់​អធិស្ឋាន​ទទូច​រឹត​តែ​ខ្លាំង​ឡើ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រឿងនេះកើតឡើងមុនពេលដែលគេបានចាប់ទ្រង់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មានងងឹតសូន្យឈឹងនៅក្នុងសួនច្បារកេតសេម៉ាណី គឺ ជាការជំនុំជំរះពីអំពីបាបរបស់អ្នកបានចាប់ផ្ដើមធ្លាក់ទៅលើព្រះគ្រីស្ទ។ នៅពេលដែលពួកទាហានបានមក ចាប់ទ្រង់ ទ្រង់បានមានញើសធ្លាក់ដូចជាដំណក់ឈាមរួចហើយ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 ពួកគេនាំទ្រង់ ហើយវាយព្រះភ័ក្រ្ដទ្រង់។ នៅកន្លែងផ្សេងទៀត ហោរាអេសាយប្រាប់ថា អ្វីដែលអ្នកបំរើបានរងទុក្ខគឺ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​បាន​ប្រគល់​ខ្នង​ទៅ​ឲ្យ​ពួក​អ្នក​ដែល​វា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ថ្ពាល់​ខ្ញុំ​ទៅ​ឲ្យ​ពួក​ដែល​បោច​ពុកចង្ក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វ័ក</w:t>
      </w:r>
      <w:r>
        <w:rPr>
          <w:rFonts w:ascii="Khmer OS Siemreap" w:hAnsi="Khmer OS Siemreap" w:cs="Khmer OS Siemreap"/>
          <w:lang w:bidi="km-KH"/>
        </w:rPr>
        <w:t xml:space="preserve"> លូកា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គេបានទះកំផ្លៀងទ្រង់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សាវ័ក ម៉ាកុសបានប្រាប់ ពីឡ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វាយ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កុស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សាវ័ក យ៉ូហានប្រាប់ថា៖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cs="DaunPenh"/>
          <w:lang w:bidi="km-KH"/>
        </w:rPr>
      </w:pPr>
      <w:r>
        <w:rPr>
          <w:rFonts w:cs="DaunPenh"/>
          <w:lang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ណៈ​នោះ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​ពីឡាត់​នាំ​យក​ព្រះយេស៊ូវ​ទៅ​វាយ​នឹង​រំពាត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bookmarkStart w:id="8" w:name="V2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​ទាហាន​ក៏​ក្រង​ភួង​បន្លា​បំពាក់​លើ​ព្រះសិរ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យក​អាវ​ពណ៌​ស្វាយ​មក​បំពាក់​ទ្រង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​ទូល​ថា សូម​ថ្វាយ​បង្គំ​ស្តេច​សាសន៍​យូដ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​គេ​ទះ​ទ្រង់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 ពួកគេបានដុំដែកគោលដាក់ដៃ</w:t>
      </w:r>
      <w:r>
        <w:rPr>
          <w:rFonts w:ascii="Khmer OS Siemreap" w:hAnsi="Khmer OS Siemreap" w:cs="Khmer OS Siemreap"/>
          <w:lang w:bidi="km-KH"/>
        </w:rPr>
        <w:t xml:space="preserve"> និងជើងរបស់ទ្រង់នៅឈើឆ្កាង។ ដ្បិត​លោក យ៉ាង់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កាយរបស់ទ្រង់បានខូច ដូច្នោះទ្រង់មិនដូចជាមនុស្សម្នាក់សោះ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, p. 338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​មនុស្ស​ជា​ច្រើន​ប៉ុណ្ណា​បាន​ត្រូវ​ស្រឡាំងកាំង​ដោយ​ឃើញ​ទ្រង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ព្រះភក្ត្រ​ទ្រង់ ត្រូវ​ខូច​ទៅ​ខុស​ជាង​ធម្មតា​មនុស្ស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រាង​កាយ​ទ្រង់​ក៏​ខុស​នឹង​រាង​កាយ​របស់​មនុស្ស​ជាតិ​ទាំង​ពួ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ភាគច្រើនៃគំនូរសព្វថ្ងៃនេះស្ទើរតែច្បាស់ដូចជាគំនូររបស់លោក មែល ជីបសាន់ </w:t>
      </w:r>
      <w:r>
        <w:rPr>
          <w:rFonts w:ascii="Khmer OS Siemreap" w:hAnsi="Khmer OS Siemreap" w:cs="Khmer OS Siemreap"/>
          <w:lang w:bidi="km-KH"/>
        </w:rPr>
        <w:t xml:space="preserve">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ំណងប្រាថ្នារបស់ព្រះគ្រីស្ទ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ក្នុងការគូររូបព្រះគ្រីស្ទគឺថា ទ្រង់មិនដូចជាមនុស្សម្នាក់ទេ។បន្ទាប់ពីពួក  គេបានវាយទ្រង់នឹងរំពាត់ ហើយបន្ទាប់ពីពួកគេបានឆ្កាងទ្រង់ ទ្រង់មិនដូចជាមនុស្សម្នាក់ទេ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្រះគម្ពីរស្កោហ្វាលប្រាប់ពីខនេះ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កាយទ្រង់គឺអាក្រក់ណាស់ ដូច្នោះហើយ មានស្នាមជាំ នៅលើព្រះកាយរបស់ទ្រង់ពេញ ហើយរូបរាងខាងក្រៅរបស់មិនដូចជាកូនមនុស្សម្នាក់ឡ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ិនមែន មនុស្ស ទ្រង់ត្រូវគេធ្វើបាបយ៉ាងឃោរឃៅ ព្រះគម្ពីរម៉ាថាយ ជំពូក២៦ បានរៀបរាប់ប្រាប់</w:t>
      </w:r>
      <w:r>
        <w:rPr>
          <w:rFonts w:cs="Khmer OS Siemreap" w:ascii="Khmer OS Siemreap" w:hAnsi="Khmer OS Siemreap"/>
          <w:lang w:bidi="km-KH"/>
        </w:rPr>
        <w:t xml:space="preserve">...» </w:t>
      </w:r>
      <w:r>
        <w:rPr>
          <w:rFonts w:ascii="Khmer OS Siemreap" w:hAnsi="Khmer OS Siemreap" w:cs="Khmer OS Siemreap"/>
          <w:lang w:bidi="km-KH"/>
        </w:rPr>
        <w:t>សូមស្ដាប់ ចំរៀងមួយ ពីលោក យ៉ូសែប ហ៊ាត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៧១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៦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បន្លាន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សិររបស់ទ្រង់ ហើយទ្រង់បានត្រូវគេវះ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ចេញឈាមគ្រប់ផ្នែកទាំងអស់នៃព្រះកា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នងទ្រង់ផ្ទុកទៅដោយស្នាមវាយដ៏ធ្ងន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មនុស្សបានវាយទ្រង់អោយទ្រង់យំក្នុងចិត្ដទ្រង់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ជាប់ដែកគោលនៅលើឈើឆ្កា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សំដែងឲ្យមនុស្សឃើញនៅផែនដី និងស្ថានសួគ៌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រងរបួស ហើយចេញឈាមយ៉ាងខ្លាំ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មួយដ៏ទុក្ខព្រួយគឺទ្រង់បានរងរបួសជាខ្លាំអ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ក្ដួលអាណ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ោយ </w:t>
      </w:r>
      <w:r>
        <w:rPr/>
        <w:t xml:space="preserve">Joseph Hart, 1712-1768;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sz w:val="20"/>
        </w:rPr>
        <w:t xml:space="preserve">          </w:t>
      </w:r>
      <w:r>
        <w:rPr>
          <w:rFonts w:cs="DaunPenh"/>
          <w:sz w:val="20"/>
          <w:szCs w:val="32"/>
          <w:lang w:bidi="km-KH"/>
        </w:rPr>
        <w:tab/>
        <w:tab/>
        <w:t xml:space="preserve">   </w:t>
      </w:r>
      <w:r>
        <w:rPr>
          <w:rFonts w:cs="DaunPenh"/>
          <w:sz w:val="18"/>
          <w:sz w:val="18"/>
          <w:szCs w:val="18"/>
          <w:lang w:bidi="km-KH"/>
        </w:rPr>
        <w:t>លំនាំបទ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bidi="km-KH"/>
        </w:rPr>
        <w:t>“</w:t>
      </w:r>
      <w:r>
        <w:rPr>
          <w:sz w:val="20"/>
        </w:rPr>
        <w:t>Tis Midnight, and on Olive’s Brow”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ព្រះអង្គសង្រ្គោះដ៏អស្ចារ្យអើយ សូមប្រាប់ខ្ញុំមកហេតុអ្វីបានជា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រងទុក្ខវេទនាទាំងចេញឈាមលើព្រះកាយ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វីដែលជំរុញអោយទ្រង់អាចធ្វើដូច្នោះ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វីដែលជំរុញឲ្យទ្រង់ធ្វើ គឺដោយព្រោះតែសេចក្ដីស្រឡាញ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េតសេម៉ាណី នៅដើមអូលី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/>
        <w:t xml:space="preserve">Joseph Hart, 1712-1768; </w:t>
      </w:r>
      <w:r>
        <w:rPr>
          <w:rFonts w:cs="DaunPenh"/>
          <w:sz w:val="18"/>
          <w:sz w:val="18"/>
          <w:szCs w:val="18"/>
          <w:lang w:bidi="km-KH"/>
        </w:rPr>
        <w:t>លំនាំបទ</w:t>
      </w:r>
    </w:p>
    <w:p>
      <w:pPr>
        <w:pStyle w:val="IndentedQuote"/>
        <w:ind w:left="1440" w:right="0" w:hanging="0"/>
        <w:rPr>
          <w:rFonts w:cs="DaunPenh"/>
          <w:lang w:bidi="km-KH"/>
        </w:rPr>
      </w:pPr>
      <w:r>
        <w:rPr>
          <w:rFonts w:cs="Times New Roman"/>
          <w:szCs w:val="32"/>
          <w:lang w:bidi="km-KH"/>
        </w:rPr>
        <w:t xml:space="preserve">   </w:t>
      </w:r>
      <w:r>
        <w:rPr/>
        <w:t xml:space="preserve"> </w:t>
      </w:r>
      <w:r>
        <w:rPr>
          <w:lang w:bidi="km-KH"/>
        </w:rPr>
        <w:t>“</w:t>
      </w:r>
      <w:r>
        <w:rPr/>
        <w:t>Tis Midnight, and on Olive’s Brow”)</w:t>
      </w:r>
      <w:r>
        <w:rPr>
          <w:rFonts w:cs="DaunPenh"/>
          <w:lang w:bidi="km-KH"/>
        </w:rPr>
        <w:t>។</w:t>
      </w:r>
    </w:p>
    <w:p>
      <w:pPr>
        <w:pStyle w:val="IndentedQuot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េតុអ្វីព្រះអង្គសង្រ្គោះ</w:t>
      </w:r>
      <w:r>
        <w:rPr>
          <w:rFonts w:ascii="Khmer OS Siemreap" w:hAnsi="Khmer OS Siemreap" w:cs="Khmer OS Siemreap"/>
          <w:lang w:bidi="km-KH"/>
        </w:rPr>
        <w:t>យាងមក</w:t>
      </w:r>
      <w:r>
        <w:rPr>
          <w:rFonts w:ascii="Khmer OS Siemreap" w:hAnsi="Khmer OS Siemreap" w:cs="Khmer OS Siemreap"/>
        </w:rPr>
        <w:t xml:space="preserve">  </w:t>
      </w:r>
      <w:r>
        <w:rPr>
          <w:rFonts w:ascii="Khmer OS Siemreap" w:hAnsi="Khmer OS Siemreap" w:cs="Khmer OS Siemreap"/>
          <w:lang w:bidi="km-KH"/>
        </w:rPr>
        <w:t xml:space="preserve">សូមមានបន្ទូលប្រាប់ទូលបង្គំមក ហេតុអ្វីបានជាព្រះកាយ ខាងក្រៅរបស់ទ្រ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ស្នាមជាំច្រើនជាងមនុស្សខ្លះៗ ហើយរូបរាងរបស់ទ្រង់ជាំច្រើនជាងកូនមនុស្ស</w:t>
      </w:r>
      <w:r>
        <w:rPr>
          <w:rFonts w:cs="Khmer OS Siemreap" w:ascii="Khmer OS Siemreap" w:hAnsi="Khmer OS Siemreap"/>
          <w:lang w:bidi="km-KH"/>
        </w:rPr>
        <w:t xml:space="preserve">»? </w:t>
      </w:r>
      <w:r>
        <w:rPr>
          <w:rFonts w:ascii="Khmer OS Siemreap" w:hAnsi="Khmer OS Siemreap" w:cs="Khmer OS Siemreap"/>
          <w:lang w:bidi="km-KH"/>
        </w:rPr>
        <w:t xml:space="preserve">ចំលើយត្រូវបានប្រាប់នៅចុងក្រោយនៃខ១២ ក្នុងជំពូក៥៣ </w:t>
      </w:r>
      <w:r>
        <w:rPr>
          <w:rFonts w:cs="Khmer OS Siemreap" w:ascii="Khmer OS Siemreap" w:hAnsi="Khmer OS Siemreap"/>
          <w:lang w:bidi="km-KH"/>
        </w:rPr>
        <w:t>« ​</w:t>
      </w:r>
      <w:r>
        <w:rPr>
          <w:rFonts w:ascii="Khmer OS Siemreap" w:hAnsi="Khmer OS Siemreap" w:cs="Khmer OS Siemreap"/>
          <w:lang w:bidi="km-KH"/>
        </w:rPr>
        <w:t>ទ្រង់​បាន​ទទួល​រង​ទោស​នៃ​អំពើ​បាប​របស់​មនុស្ស​ជា</w:t>
      </w:r>
      <w:r>
        <w:rPr>
          <w:rFonts w:ascii="Khmer OS Siemreap" w:hAnsi="Khmer OS Siemreap" w:cs="Khmer OS Siemreap"/>
          <w:lang w:bidi="km-KH"/>
        </w:rPr>
        <w:t>ច្រើ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េះគឺជាការថ្វាយយញ្ញបូជារបស់ព្រះគ្រីស្ទសំរាប់អំពើបាបរបស់ អ្នក ហើយជាយញ្ញបូជាជំនួសបាប ព្រះយេស៊ូវបានរងទុក្ខវេទនា ហើយបានសុគត់ដើម្បីអំពើបាបរបស់អ្នក ទ្រង់បានសុគត់លើឈើឆ្កាងនៅក្នុងកន្លែង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ូច្នោះហើយ យើងឃើញនូវព័ន្ធកិច្ចរបស់ព្រះគ្រីស្ទ ដែលទ្រង់បានធ្វើចំពោះព្រះវរបិតា។ ដូច្នោះ យើងឃើញពីការថ្វាយយញ្ញបូជារបស់ព្រះគ្រីស្ទ ដើម្បីសងថ្លៃ លោះអំពើបាបរបស់អ្នក។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យើងឃើញសេចក្ដីសង្រ្គោះរបស់ព្រះគ្រីស្ទបានផ្ដល់មកមនុស្សទាំងអស់។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្រោកឈរឡើង ហើយអានគម្ពីរអេសាយ ៥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៥ អោយខ្លាំងៗ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spacing w:lineRule="atLeast" w:line="384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ទ្រង់​នឹង​ប្រោស​លើ​សាសន៍​ជា​ច្រើន​ប៉ុណ្ណោះ​ដែរ ពួក​មហាក្សត្រ​នឹង​បិទ​មាត់ នៅ​ចំពោះ​ទ្រង់ ដ្បិត​គេ​នឹង​ឃើញ​ការ​ដែល​ឥត​មាន​អ្នក​ណា​ប្រាប់​ដល់​គេ​ឡើយ ហើយ​សេចក្តី​ដែល​គេ​មិន​បាន​ឮ​ថ្លែង​ប្រាប់​មក​សោះ នោះ​គេ​នឹង​បាន​យល់​ច្បាស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ង្គុយចុះបាន។ លោក យ៉ាង់បានមានប្រសាសន៍ប្រាប់នៅក្នុងខនេះថា យញ្ញបូជា និង</w:t>
      </w:r>
      <w:r>
        <w:rPr>
          <w:rFonts w:ascii="Khmer OS Siemreap" w:hAnsi="Khmer OS Siemreap" w:cs="Khmer OS Siemreap"/>
          <w:lang w:bidi="km-KH"/>
        </w:rPr>
        <w:t>ការរងទុក្ខ របស់ព្រះគ្រីស្ទនៅក្នុងខ១៤ត្រូវបានពន្យល់ ហើយត្រូវបានគេបង្រៀនថា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cs="DaunPenh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ោរ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ន្យល់ប្រាប់ពីមូលហេតុដែលព្រះគ្រីស្ទ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ត្រូវបានខូច​ព្រះកាយ    ដូច្នោះ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ក្នុងស្ថានភាពនៃការខូចព្រះកា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្រង់នឹងប្រោស លើសាសន៍ជាច្រើ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មនុស្សដែលត្រូវបានខូចរូបកាយ គឺជាអ្នកបំរើ ដែល ធ្វើរឿងខ្លះសំរាប់អ្នកដទៃ អញ្ចឹងហើយទ្រង់បានសំដែងពីការដ៏បរិសុទ្ធមួយ។ ការខូចព្រះកាយរបស់ទ្រង់ ដែលជាការរងទុក្ខវេទនារបស់ទ្រង់ បានជ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្ថានភាពមួយដែលទ្រង់បានធ្វើរឿងនេះ ដើម្បីនាំការប្រោសលើសាសន៍ ជាច្រើន។ កិរិយាស័ព្វដែល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ប្រោស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យាយពីការប្រោសនៃ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ឹក ឬឈាម ដើម្បីអោយបានស្អាត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គឺជាការងាររបស់ព្រះគ្រីស្ទ ថ្វីដ្បិត ទ្រង់ជាអាចារ្យ ដែលខ្ពស់បំផុត ហើយគោលបំណងនៃការងាររបស់ទ្រង់ គឺ ដើម្បីនឹងនាំងការសុចរិត ហើយនឹងនាំការលាងសំអាតដល់អ្នកដទៃ</w:t>
      </w:r>
      <w:r>
        <w:rPr>
          <w:rFonts w:cs="Khmer OS Siemreap" w:ascii="Khmer OS Siemreap" w:hAnsi="Khmer OS Siemreap"/>
          <w:sz w:val="18"/>
          <w:szCs w:val="18"/>
          <w:lang w:bidi="km-KH"/>
        </w:rPr>
        <w:t>.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 ផ្ទាល់ជាអាចារ្យម្នាក់ ដែលនឹងប្រោសទឹក និងឈាម ហើយនិងភាពបរិសុទ្ធ ដល់សាសន៍ជាច្រើន។ ទ្រង់អាចធ្វើការនេះបាន ដោយព្រោះតែទ្រង់ជាអ្នក រងទុក្ខម្នាក់ ដែលសុខចិត្ដរងទុក្ខដើម្បីរកប្រយោជន៍ដ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េចក្ដីបរិសុទ្ធ ហើយដើម្បីបង្កើតនូវការផ្លាស់ប្ដូរដ៏ពេញលេញមួយនៅក្នុងទំនុកចិត្ដ នៃពួក អ្នកទាំងនោះដែលសំលឹងមើលទ្រង់ </w:t>
      </w:r>
      <w:r>
        <w:rPr>
          <w:sz w:val="20"/>
        </w:rPr>
        <w:t>(ibid., pp. 338-339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TextBody"/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្នុងការបង្រៀនពីដំណឹងល្អរបស់ព្រះគ្រីស្ទ  ដែលបានកើតឡើងពីសាសនារបស់ពួកសាសន៍យូដា ហើយបានក្លាយជាសាសនាមួយនៅលើសាកលលោក នោះគឺជា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សំរេច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ីពាក្យទំនាយដ៏ពិតប្រាកដនេះ។ ចាប់តាំងពីសតវត្សមុនដំបូងមកម្ល៉េ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សន៍ជាច្រើ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ចេញផ្សាយដំណឹងល្អ ហើយមនុស្សនៅលើ ពិភពលោកបានបរិសុទ្ធដោយសារតែព្រះលោហិតរបស់ព្រះយេស៊ូវ ដែលអាចនាំពួកគេអោយបានសង្រ្គោះ នៅក្នុងព្រះគ្រីស្ទយេស៊ូវ ដែលទ្រង់បានធ្វើការនេះមក ដូចជាលោក យ៉ាង់បានម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ផ្លាស់ប្ដូរដ៏ពេញលេញមួយនៅក្នុងទំនុកចិត្ដរបស់ពួកអ្នកទាំងនោះដែលសំលឹងមើល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ទោះបីជា មិនមានស្ដេច​នៃគ្រប់សាសន៍ទាំងអស់នៅលើពិភពលោកនេះមិនបានសង្រ្គោះទាំងអស់ក៏ដោយ ក៏សាសនា ព្រះគ្រីស្ទនៅតែរាលដាលទៅលើពិភពលោក យ៉ាងហោចណាស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បិទមាត់ពួកគេនៅចំពោះ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ក្លាយជាគ្រីស្ទានធម្មតា ក៏មិននិយាយប្រឆាំងនឹងទ្រង់ដែរ។ សូម្បីតែសព្វថ្ងៃនេះក៏ដោយ មហាក្សត្រ យានី អាលីសាប៉ែត២ បានបិទមាត់នា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ចំពោះ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ឱនក្បាលដោយគោរពទ្រង់ដោយស្ងាតៗ នៅចំពោះមុខ វែសស្ទីនមីស្ទើរ អាមប៊េរ នៅក្នុងពេលដែលអ្នកគ្រីស្ទានកាន់ខ្ជាប់កម្មវិធីថ្វាយបង្គំព្រះនៅទី នោះ។ មានស្ដេចជាច្រើននៅក្នុងពិភពលោកភាគខាងលិច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មេរិច អ៊ឺរុប</w:t>
      </w:r>
      <w:r>
        <w:rPr>
          <w:rFonts w:cs="Khmer OS Siemreap" w:ascii="Khmer OS Siemreap" w:hAnsi="Khmer OS Siemreap"/>
          <w:sz w:val="20"/>
          <w:lang w:bidi="km-KH"/>
        </w:rPr>
        <w:t xml:space="preserve">...)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ពិភពលោកភាគខាងកើត  គោរពដល់ទ្រង់នៅចំពោះមុខមនុស្សជាច្រើនអោយគេដឹង ដូចជាមហាក្សត្រយានី វីតថើរា ដែលបានគោរព ដល់ទ្រង់ជាខ្លាំងនៅមុខមនុស្សជាច្រើន។ ប្រាកដណាស់ អធិរាជ ខោស្ដេនស្ទីណបានធ្វើដូច្នោះដែរនៅមុខ មនុស្សជាច្រើន នៅដើមឆ្នាំពេលដែលចាប់ផ្ដើមគ្រីស្ទសាសនា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spacing w:lineRule="atLeast" w:line="384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គេ​នឹង​ឃើញ​ការ​ដែល​ឥត​មាន​អ្នក​ណា​ប្រាប់​ដល់​គេ​ឡើយ ហើយ​សេចក្តី​ដែល​គេ​មិន​បាន​ឮ​ថ្លែង​ប្រាប់​មក​សោះ នោះ​គេ​នឹង​បាន​យល់​ច្បាស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Normal"/>
        <w:spacing w:lineRule="atLeast" w:line="384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spacing w:lineRule="atLeast" w:line="384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ទាយដោយហោរា ពីដំណឹងល្អពីព្រះគ្រីស្ទនៅកន្លែងនេះបានលឺពាសពេញគ្រប់ជាតិសាសន៍ជាច្រើននៅ លើពិភពលោក។</w:t>
      </w:r>
    </w:p>
    <w:p>
      <w:pPr>
        <w:pStyle w:val="Normal"/>
        <w:spacing w:lineRule="atLeast" w:line="384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ទ្រង់​នឹង​ប្រោស​លើ​សាសន៍​ជា​ច្រើន​ប៉ុណ្ណ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្បីតែប្រធ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ានាតិបតីសហរដ្ឋអាមេរិក ដែលមានឈ្មោះជាគ្រីស្ទានម្នាក់ក៏ដោយ ក៏ឱនក្បាលរបស់គាត់នៅ ពេលវេលាដែលគេមានកម្មវិធីនៅក្នុងក្រុមជំនុំ ហើយថែមទាំ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ិទមាត់របស់គាត់នៅចំពោះទ្រង់ដែ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៉ុន្ដែខ្ញុំត្រូវតែនិយាយថា ពាក្យទំនាយដ៏អស្ចារ្យនេះមិននិយាយសំដៅទៅប្រទេសអ៊ឺរ៉ុប ចក្រភព អង់គ្លេសច្រើនប៉ុន្មានទេ ហើយនិយាយច្រើនអំពីប្រទេសអាមេរិកាំង។ មានក្រុមជំនុំជាច្រើននៅក្នុងភាគខាង លិច ដែលស្ថិតក្នុងការយល់ច្រលំ ហើយមានការច្រួលច្របល់ ដោយព្រោះតែការចូលមករបស់ពួ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ុសឆ្គ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ែលបានរិះគន់ដល់ព្រះគម្ពីរ ហើយធ្វើអោយក្រុមជំនុំខ្សោយទៅ ដោយព្រោះតែការផ្លាសប្ដូរពី ដំណឹងល្អ ដោយ ហ្វីនណី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/>
        <w:t>Finney</w:t>
      </w:r>
      <w:r>
        <w:rPr>
          <w:rFonts w:cs="DaunPenh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និងអ្នក</w:t>
      </w:r>
      <w:r>
        <w:rPr>
          <w:rFonts w:ascii="Khmer OS Siemreap" w:hAnsi="Khmer OS Siemreap" w:cs="Khmer OS Siemreap"/>
          <w:lang w:bidi="km-KH"/>
        </w:rPr>
        <w:t xml:space="preserve">ដើរតាមវិធីសាស្រ្ដដ៏ខុសឆ្គងរបស់គាត់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ធ្វើការសំរេច 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ក្នុងបែបបទផ្សេងៗរបស់វាសព្វថ្ងៃនេះ។ ថ្វីដ្បិត នៅក្នុងពិភពលោកទី៣ដ៏ធំសំបើម មានការដាស់ រំលឹកដឹងខ្លួនជាច្រើន និងមានការរស់ឡើងវិញជាច្រើន ដែលយើងបានឃើញនៅក្នុងការបោះបង់ចោលក្រុម ជំនុំដ៏ខ្សោយនៅភាគខាងលិច ហើយវានៅតែបន្ដការរីកចំរើនទៅទៀត។ ចិត្ដរបស់យើងសប្បាយរីករាយ ណាស់ នៅពេលដែលយើងអានពីការរៀបរាប់ប្រាប់ពីមនុស្សជាច្រើននៅក្នុងប្រទេសចិន អាស៊ីខាងត្បូវភាគ ខាងកើត ឥណ្ឌា និងប្រទេសផ្សេងៗទៀតនៅលើពិភពលោក ដែលកំពុងតែចាក់បង្ហូរនៅក្នុងដំណឹងល្អ តាម រយះការអធិប្បាយនៅក្រុមជំនុំគ្រប់ម៉ោងនី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ាទ ពួកគេត្រូវបានគេបៀតបៀនជាញឹកញាប់ ប៉ុន្ដែ លោក តើខ្យូឡិលីអិន</w:t>
      </w:r>
      <w:r>
        <w:rPr>
          <w:rFonts w:cs="Khmer OS Siemreap" w:ascii="Khmer OS Siemreap" w:hAnsi="Khmer OS Siemreap"/>
          <w:lang w:bidi="km-KH"/>
        </w:rPr>
        <w:t>(</w:t>
      </w:r>
      <w:r>
        <w:rPr/>
        <w:t>Tertullian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បាននិយាយថា នៅក្នុងសតវត្សទី២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ឈាមរបស់ពួកទុក្ករៈបុគ្គលជាច្រើន គឺជាពូជនៃក្រុមជំន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ហើយនេះគឺជារឿងពិតដែលកើតឡើងនៅក្នុងប្រទេសនានានៅក្នុងពិភពលោកទី៣ សព្វថ្ងៃណេះ។ នៅខណៈពេលប្រទេសអាមេរិក និងប្រទេសនៅភាគខាងលិចកំពុងតែដកថយចេញពីប្រវត្ដិ ជាគ្រីស្ទានរបស់ពួកគេ ហើយកំពុងតែរំលាយទៅក្នុងមនុស្សនិយមរបស់គេ ក៏កំពុងតែរំលាយចូលក្នុងការ យល់ច្រលំខាងព្រលឹងវិញ្ញាណ ហើយសង្ស័យអ្វីដែលជាសេចក្ដីពិត ដ្បិតលោក ស្ពឺជិនបានទាយថា៖</w:t>
      </w:r>
    </w:p>
    <w:p>
      <w:pPr>
        <w:pStyle w:val="IndentedQuote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IndentedQuote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នឹងមិន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ោសដល់ពួកសាសន៍យូដាប៉ុណ្ណោះទេ ប៉ុន្ដែទ្រង់នឹង ប្រោសដល់សាសន៍ដទៃនៅគ្រប់ទីកន្លែងផង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ប្រទេសទាំងអស់នឹង លឺដំណឹងពីទ្រង់ ហើយហាក់ដូចជាទ្រង់កំពុងតែចុះមកដូចជាចាក់ទឹកលើ ស្មៅដើម្បីជំរះ។ ពួកកុលសម្ព័ន្ឋដ៏ងងឹតងងល់នៅឆ្ងាយ ហើយអ្នកនៅក្នុង ប្រទេសដែលដំណឹងល្អទៅដល់នឹងលឺពីគោលទ្ធិរបស់ទ្រង់ ហើយនឹងផឹកវា នៅក្នុ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នឹងប្រោសជាតិសាសន៍ជាច្រើនដោយព្រះបន្ទូលដ៏អស្ចារ្យ របស់ទ្រង់ </w:t>
      </w:r>
      <w:r>
        <w:rPr/>
        <w:t>(ibid. p. 248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ារទ</w:t>
      </w:r>
      <w:r>
        <w:rPr>
          <w:rFonts w:ascii="Khmer OS Siemreap" w:hAnsi="Khmer OS Siemreap" w:cs="Khmer OS Siemreap"/>
          <w:sz w:val="20"/>
          <w:sz w:val="20"/>
          <w:lang w:bidi="km-KH"/>
        </w:rPr>
        <w:t>ាយទុកមុនរបស់លោក ស្ពឺជិន គឺជាមេរៀនដ៏ពិត សព្វថ្ងៃនេះ នៅពេលដែលគាត់បាននិយាយនូវពាក្យ ទាំងនោះនៅរយះពេលរាប់រយឆ្នាំកន្លងមកហើយ។ ហើយយើងអរសប្បាយដោយសារកា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ម៉ែន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សន្យានេះមិនទាន់បានសំរេចទាំងស្រុងនៅឡើយទេ។ ប៉ុន្ដែវានឹងសំរេចនៅព្រះពស្រ្ដរបស់ ព្រះជាម្ចាស់មានបន្ទូលមក ដោយហោរាអេសាយ ដែលបាននិយាយ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2391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9" w:name="V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9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​ទាំង​សាសន៍​នឹង​មូល​គ្នា​មក​ឯ​ពន្លឺ​របស់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2391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18" w:right="2391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អស់​ទាំង​របស់​ទ្រព្យ​នៃ​សាសន៍​ផ្សេងៗ នឹង​មក​ឯ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2391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0" w:name="V12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​ពួក​នេះ​នឹង​មក​ពី​ទី​ចំងា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មើល ពួក​នោះ​នឹង​មក​ពី​ទិស​ខាង​ជើង និង​ពី​ទិស​ខាង​លិច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ពួក​១​នេះ​ពី​ស្រុក​ស៊ីនី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៤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cs="DaunPenh"/>
          <w:szCs w:val="18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 អាសិន ថេលឡឺ ដែលជាបេសក្ខជនទៅប្រទេសចិនមុនដំបូងគេ បានមានប្រសាសន៍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៊ីនី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ឺជាទឹកដីរបស់ប្រទេសចិន ដែលព្រះគម្ពីរ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Scofield Study Bible</w:t>
      </w:r>
      <w:r>
        <w:rPr>
          <w:rFonts w:cs="DaunPenh"/>
          <w:b/>
          <w:i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បានកត់ត្រាវានៅក្នុងគម្ពីរ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អេសាយ ៤៩</w:t>
      </w:r>
      <w:r>
        <w:rPr>
          <w:rFonts w:cs="Khmer OS Siemreap" w:ascii="Khmer OS Siemreap" w:hAnsi="Khmer OS Siemreap"/>
          <w:b/>
          <w:iCs/>
          <w:lang w:bidi="km-KH"/>
        </w:rPr>
        <w:t>: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១២។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តើយើងមិនយល់ស្របជាមួយលោក ថេលឡឺ និងការកត់សំគាល់នៅព្រះគម្ពីរ យ៉ាងម៉េចទៅបាន នៅពេលដែលយើងឃើញការដែលកំពុងតែកើតឡើងនៅក្នុងប្រទេសនៅមុខភ្នែកយើង សព្វថ្ងៃនេះ</w:t>
      </w:r>
      <w:r>
        <w:rPr>
          <w:rFonts w:cs="Khmer OS Siemreap" w:ascii="Khmer OS Siemreap" w:hAnsi="Khmer OS Siemreap"/>
          <w:b/>
          <w:i/>
          <w:lang w:bidi="km-KH"/>
        </w:rPr>
        <w:t xml:space="preserve">?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វាជាអ្វីដែលកំពុងតែកើតឡើងនៅក្នុងប្រទេសចិនពិតប្រាកដណាស់</w:t>
      </w:r>
      <w:r>
        <w:rPr>
          <w:rFonts w:cs="Khmer OS Siemreap" w:ascii="Khmer OS Siemreap" w:hAnsi="Khmer OS Siemreap"/>
          <w:b/>
          <w:i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មានមនុស្សរាប់ពាន់ នាក់បានប្រែចិត្ដជឿលើព្រះគ្រីស្ទជារៀងរាល់ម៉ោងនៅក្នុងប្រទេសចិន ហើយនិងមានមនុស្សជាច្រើនផេ្សង ទៀតនៅប្រទេសដទៃទៀត ដ្បិតយើងអរសប្បាយចំពោះរឿងនោះណាស់</w:t>
      </w:r>
      <w:r>
        <w:rPr>
          <w:rFonts w:cs="Khmer OS Siemreap" w:ascii="Khmer OS Siemreap" w:hAnsi="Khmer OS Siemreap"/>
          <w:b/>
          <w:i/>
          <w:lang w:bidi="km-KH"/>
        </w:rPr>
        <w:t>!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cs="Khmer OS Siemreap" w:ascii="Khmer OS Siemreap" w:hAnsi="Khmer OS Siemreap"/>
          <w:b/>
          <w:i/>
          <w:lang w:bidi="km-KH"/>
        </w:rPr>
        <w:tab/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ថ្វីដ្បិតប្រទេសអាមេរិកាំងសំបូរឃាតករដែលធ្វើការពន្លូតកូន៣ពាន់នាក់ជារៀងរាល់ថ្ងៃនេះ ហើយ ក្រុមជំនុំជាច្រើនកំពុងតែបិទពីបញ្ហានេះ សារដោយមនុស្សរាប់ពាន់ ដ្បិតការងារព្រះគ្រីស្ទនៅប្រទេសឆ្ងាយៗ  ទាំងនោះកំពុងតែរីកចំរើកឡើង ហើយវានឹងឈ្នះ</w:t>
      </w:r>
      <w:r>
        <w:rPr>
          <w:rFonts w:cs="Khmer OS Siemreap" w:ascii="Khmer OS Siemreap" w:hAnsi="Khmer OS Siemreap"/>
          <w:b/>
          <w:i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ព្រះទ្រង់នឹងប្រទានអោយមនុស្សប្រែចិត្ដថែមទៀត</w:t>
      </w:r>
      <w:r>
        <w:rPr>
          <w:rFonts w:cs="Khmer OS Siemreap" w:ascii="Khmer OS Siemreap" w:hAnsi="Khmer OS Siemreap"/>
          <w:b/>
          <w:i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ព្រះ ទ្រង់នឹងប្រទានមនុស្សដែលស្គាល់ព្រះគ្រីស្ទនោះ និងអ្នកដែលមានបំណងដើម្បីរងទុក្ខដោយព្រោះព្រះនាម របស់ទ្រង់ មានជ័យជំនះចំពោះជាតិសាសន៍ទាំងនោះ នៅពេលដែលទ្រង់យាងមកលើកទី២</w:t>
      </w:r>
      <w:r>
        <w:rPr>
          <w:rFonts w:cs="Khmer OS Siemreap" w:ascii="Khmer OS Siemreap" w:hAnsi="Khmer OS Siemreap"/>
          <w:b/>
          <w:i/>
          <w:lang w:bidi="km-KH"/>
        </w:rPr>
        <w:t>!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cs="Khmer OS Siemreap" w:ascii="Khmer OS Siemreap" w:hAnsi="Khmer OS Siemreap"/>
          <w:b/>
          <w:i/>
          <w:lang w:bidi="km-KH"/>
        </w:rPr>
        <w:tab/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ប៉ុន្ដែខ្ញុំសុំសួរសំនួរអ្នកនៅព្រឹកនេះ </w:t>
      </w:r>
      <w:r>
        <w:rPr>
          <w:rFonts w:cs="Khmer OS Siemreap" w:ascii="Khmer OS Siemreap" w:hAnsi="Khmer OS Siemreap"/>
          <w:b/>
          <w:i/>
          <w:lang w:bidi="km-KH"/>
        </w:rPr>
        <w:t>«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តើអ្នកស្គាល់ព្រះឬទេ</w:t>
      </w:r>
      <w:r>
        <w:rPr>
          <w:rFonts w:cs="Khmer OS Siemreap" w:ascii="Khmer OS Siemreap" w:hAnsi="Khmer OS Siemreap"/>
          <w:b/>
          <w:i/>
          <w:lang w:bidi="km-KH"/>
        </w:rPr>
        <w:t xml:space="preserve">?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តើអ្នកបានសំលឹងទៅកាន់ទ្រង់ដោយ សេចក្ដីជំនឿទេ តើនរណាដែលមានស្នាមជាំច្រើនជាង មនុស្សធម្មតាខ្លះៗ ដើម្បីសងថ្លៃលោះបាបរបស់អ្នក បាទគឺ ទ្រង់នេះហើយ</w:t>
      </w:r>
      <w:r>
        <w:rPr>
          <w:rFonts w:cs="Khmer OS Siemreap" w:ascii="Khmer OS Siemreap" w:hAnsi="Khmer OS Siemreap"/>
          <w:b/>
          <w:i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តើទ្រង់បានប្រោសព្រះលោហិតរបស់ទ្រង់លោកអំពើបាបរបស់អ្នកទេ តើទ្រង់បាន កត់ឈ្មោះអ្នកនៅក្នុងបញ្ជីជីវិតរបស់ព្រះនៅស្ថានសួគ៌ហើយឬនៅ</w:t>
      </w:r>
      <w:r>
        <w:rPr>
          <w:rFonts w:cs="Khmer OS Siemreap" w:ascii="Khmer OS Siemreap" w:hAnsi="Khmer OS Siemreap"/>
          <w:b/>
          <w:i/>
          <w:lang w:bidi="km-KH"/>
        </w:rPr>
        <w:t xml:space="preserve">?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តើអ្នកបានលាងសំអាតបាបអោយស្អាត ដោយសារព្រះលោហិតនៃកូនចៀមរបស់ព្រះ ដែលបានយកអំពើបាបលោកីយចេញហើយឬនៅ</w:t>
      </w:r>
      <w:r>
        <w:rPr>
          <w:rFonts w:cs="Khmer OS Siemreap" w:ascii="Khmer OS Siemreap" w:hAnsi="Khmer OS Siemreap"/>
          <w:b/>
          <w:i/>
          <w:lang w:bidi="km-KH"/>
        </w:rPr>
        <w:t xml:space="preserve">?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បើសិន ជាអ្នកមិនទាន់បាន តើអ្នកនឹងបិទមាត់អ្នក នៅក្នុងវត្ដមានរបស់ទ្រង់ ហើយឱនក្បាលទៅព្រះយេស៊ូវ ហើយ ទទួលទ្រង់ជាព្រះអម្ចាស់សង្រ្គោះផ្ទាល់ខ្លួនរបស់អ្នកឬទេ</w:t>
      </w:r>
      <w:r>
        <w:rPr>
          <w:rFonts w:cs="Khmer OS Siemreap" w:ascii="Khmer OS Siemreap" w:hAnsi="Khmer OS Siemreap"/>
          <w:b/>
          <w:i/>
          <w:lang w:bidi="km-KH"/>
        </w:rPr>
        <w:t xml:space="preserve">?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ហើយតើអ្នកនឹងធ្វើវាឥឡូវនេះឬទេ</w:t>
      </w:r>
      <w:r>
        <w:rPr>
          <w:rFonts w:cs="Khmer OS Siemreap" w:ascii="Khmer OS Siemreap" w:hAnsi="Khmer OS Siemreap"/>
          <w:b/>
          <w:i/>
          <w:lang w:bidi="km-KH"/>
        </w:rPr>
        <w:t>?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cs="Khmer OS Siemreap" w:ascii="Khmer OS Siemreap" w:hAnsi="Khmer OS Siemreap"/>
          <w:b/>
          <w:i/>
          <w:lang w:bidi="km-KH"/>
        </w:rPr>
        <w:tab/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សូមក្រោកឈរឡើង ហើយច្រៀងលេខ៧នៅលើក្រដាសចំរៀងរបស់អ្នក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cs="Khmer OS Siemreap" w:ascii="Khmer OS Siemreap" w:hAnsi="Khmer OS Siemreap"/>
          <w:b/>
          <w:i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ងន់ដ៏ធ្ងន់នៃទោសរបស់មនុស្សត្រូវបានផ្ទេរទៅលើព្រះអង្គសង្រ្គោ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ទុក្ខសោកជាមួយអាវមួយ ទ្រង់បានធ្វើសំរាប់មនុស្សមានបា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រៀបចំសំរាប់មនុស្សមានបាប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ការខ្លាចឈឺចាប់ពីសេចក្ដីស្លាប់នោះ ទ្រង់បានយំ ទ្រង់បានអធិស្ឋានឲ្យ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រឡាញ់ ហើយរើសយកព្រលឹងដ៏ជាប់ទោសខ្ញុំ ពេលទ្រង់ជាប់លើឈើឆ្កា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ទ្រង់ជាប់លើឈើឆ្កាង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សេចក្ដីស្រឡាញ់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ដែលអណ្ដាតមនុស្សមិនអាចនិយាយប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ដែលនឹងក្លាយជាអ្វីមួយនៃបទចំរៀងដ៏នៅអស់កល្បជានិច្ច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ទចំរៀងដ៏នៅអស់កល្បជានិច្ច។</w:t>
      </w:r>
    </w:p>
    <w:p>
      <w:pPr>
        <w:pStyle w:val="IndentedQuote"/>
        <w:ind w:left="1440" w:right="0" w:hanging="0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ក្នុងការឈឺច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/>
        <w:t xml:space="preserve">by William Williams, 1759; 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sz w:val="20"/>
        </w:rPr>
        <w:t xml:space="preserve">          </w:t>
      </w:r>
      <w:r>
        <w:rPr>
          <w:rFonts w:cs="Times New Roman"/>
          <w:sz w:val="20"/>
          <w:szCs w:val="32"/>
          <w:lang w:bidi="km-KH"/>
        </w:rPr>
        <w:t xml:space="preserve">  </w:t>
      </w:r>
      <w:r>
        <w:rPr>
          <w:rFonts w:cs="DaunPenh"/>
          <w:sz w:val="18"/>
          <w:sz w:val="18"/>
          <w:szCs w:val="18"/>
          <w:lang w:bidi="km-KH"/>
        </w:rPr>
        <w:t>លំនាំបទ</w:t>
      </w:r>
      <w:r>
        <w:rPr>
          <w:sz w:val="20"/>
          <w:sz w:val="20"/>
        </w:rPr>
        <w:t xml:space="preserve"> “</w:t>
      </w:r>
      <w:r>
        <w:rPr>
          <w:sz w:val="20"/>
        </w:rPr>
        <w:t>Majestic Sweetness Sits Enthroned”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6"/>
          <w:szCs w:val="16"/>
          <w:lang w:bidi="km-KH"/>
        </w:rPr>
      </w:pPr>
      <w:r>
        <w:rPr>
          <w:rFonts w:cs="DaunPenh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អ្នកចង់និយាយជាមួយយើងអំពីការជឿទុកចិត្ដលើព្រះគ្រីស្ទ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ចង់ក្លាយជាកូនព្រះម្នាក់ សូមអញ្ជើញ ទៅខាងក្រោយសាលប្រជុំឥឡូវនេះ។ លោក ខាហ្គិននឹងនាំអ្នកទៅកន្លែងដ៏ស្ងាត់មួយ ដែលយើងអាច និយាយគ្នាបាន។ សូមអញ្ជើញទៅឥឡូវនេះ។ លោក ចាន់ សូមដឹកនាំយើងអធិស្ឋានសំរាប់ពួកអ្នកដែល បានឆ្លើយតបទាំងនោះ។ អាម៉ែន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អានបទគម្ពីរមុនសេចក្ដីអធិប្បាយ ដោយលោក </w:t>
      </w:r>
      <w:r>
        <w:rPr>
          <w:bCs/>
          <w:sz w:val="22"/>
          <w:szCs w:val="22"/>
        </w:rPr>
        <w:t>Abel Prudhomme:</w:t>
      </w:r>
      <w:r>
        <w:rPr>
          <w:rFonts w:cs="DaunPenh"/>
          <w:bCs/>
          <w:sz w:val="22"/>
          <w:szCs w:val="36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ម៉ាថាយ ២៧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៦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៣៦។</w:t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មុនសេចក្ដីអធិប្បាយ ដោយលោក</w:t>
      </w:r>
      <w:r>
        <w:rPr>
          <w:bCs/>
          <w:sz w:val="22"/>
          <w:sz w:val="22"/>
          <w:szCs w:val="22"/>
        </w:rPr>
        <w:t xml:space="preserve"> </w:t>
      </w:r>
      <w:r>
        <w:rPr>
          <w:bCs/>
          <w:sz w:val="22"/>
          <w:szCs w:val="22"/>
        </w:rPr>
        <w:t>Benjamin Kincaid Griffith:</w:t>
      </w:r>
    </w:p>
    <w:p>
      <w:pPr>
        <w:pStyle w:val="BodyTextIndent2"/>
        <w:ind w:left="720" w:firstLine="720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ក្នុងការឈឺច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bCs/>
          <w:szCs w:val="22"/>
        </w:rPr>
        <w:t xml:space="preserve">(by William Williams, 1759; </w:t>
      </w:r>
    </w:p>
    <w:p>
      <w:pPr>
        <w:pStyle w:val="BodyTextIndent2"/>
        <w:ind w:left="720" w:firstLine="720"/>
        <w:rPr>
          <w:rFonts w:cs="DaunPenh"/>
          <w:bCs/>
          <w:szCs w:val="36"/>
          <w:lang w:bidi="km-KH"/>
        </w:rPr>
      </w:pPr>
      <w:r>
        <w:rPr>
          <w:rFonts w:cs="Times New Roman"/>
          <w:sz w:val="18"/>
          <w:szCs w:val="18"/>
          <w:lang w:bidi="km-KH"/>
        </w:rPr>
        <w:t xml:space="preserve">      </w:t>
      </w:r>
      <w:r>
        <w:rPr>
          <w:rFonts w:cs="DaunPenh"/>
          <w:sz w:val="18"/>
          <w:sz w:val="18"/>
          <w:szCs w:val="18"/>
          <w:lang w:bidi="km-KH"/>
        </w:rPr>
        <w:t>លំនាំបទ</w:t>
      </w:r>
      <w:r>
        <w:rPr>
          <w:bCs/>
          <w:szCs w:val="22"/>
        </w:rPr>
        <w:t xml:space="preserve"> “</w:t>
      </w:r>
      <w:r>
        <w:rPr>
          <w:bCs/>
          <w:szCs w:val="22"/>
        </w:rPr>
        <w:t>Majestic Sweetness Sits Enthroned”)</w:t>
      </w:r>
      <w:r>
        <w:rPr>
          <w:rFonts w:cs="DaunPenh"/>
          <w:b/>
          <w:b/>
          <w:sz w:val="20"/>
          <w:sz w:val="20"/>
          <w:lang w:bidi="km-KH"/>
        </w:rPr>
        <w:t>។</w:t>
      </w:r>
      <w:r>
        <w:rPr>
          <w:bCs/>
          <w:szCs w:val="22"/>
        </w:rPr>
        <w:t xml:space="preserve"> </w:t>
      </w:r>
      <w:r>
        <w:br w:type="page"/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Cs/>
          <w:sz w:val="28"/>
          <w:szCs w:val="28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នៃសេចក្ដីអធិប្បាយ</w:t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32"/>
          <w:szCs w:val="32"/>
          <w:lang w:bidi="km-KH"/>
        </w:rPr>
      </w:pPr>
      <w:r>
        <w:rPr>
          <w:rFonts w:ascii="Khmer OS Siemreap" w:hAnsi="Khmer OS Siemreap" w:cs="Khmer OS Siemreap"/>
          <w:sz w:val="32"/>
          <w:sz w:val="32"/>
          <w:szCs w:val="32"/>
          <w:lang w:bidi="km-KH"/>
        </w:rPr>
        <w:t>ការរងទុក្ខ</w:t>
      </w:r>
      <w:r>
        <w:rPr>
          <w:rFonts w:ascii="Khmer OS Siemreap" w:hAnsi="Khmer OS Siemreap" w:cs="Khmer OS Siemreap"/>
          <w:sz w:val="32"/>
          <w:sz w:val="32"/>
          <w:szCs w:val="32"/>
          <w:lang w:bidi="km-KH"/>
        </w:rPr>
        <w:t>វេទនា</w:t>
      </w:r>
      <w:r>
        <w:rPr>
          <w:rFonts w:ascii="Khmer OS Siemreap" w:hAnsi="Khmer OS Siemreap" w:cs="Khmer OS Siemreap"/>
          <w:sz w:val="32"/>
          <w:sz w:val="32"/>
          <w:szCs w:val="32"/>
          <w:lang w:bidi="km-KH"/>
        </w:rPr>
        <w:t xml:space="preserve"> និងជ័យជំនះរបស់អ្នកបំរើព្រះ</w:t>
      </w:r>
    </w:p>
    <w:p>
      <w:pPr>
        <w:pStyle w:val="Normal"/>
        <w:jc w:val="center"/>
        <w:rPr/>
      </w:pPr>
      <w:r>
        <w:rPr>
          <w:rFonts w:eastAsia="Khmer OS Siemreap" w:cs="Khmer OS Siemreap" w:ascii="Khmer OS Siemreap" w:hAnsi="Khmer OS Siemreap"/>
          <w:b/>
          <w:sz w:val="18"/>
          <w:szCs w:val="18"/>
        </w:rPr>
        <w:t xml:space="preserve"> </w:t>
      </w:r>
      <w:r>
        <w:rPr>
          <w:rFonts w:cs="Khmer OS Siemreap" w:ascii="Khmer OS Siemreap" w:hAnsi="Khmer OS Siemreap"/>
          <w:b/>
          <w:sz w:val="18"/>
          <w:szCs w:val="18"/>
        </w:rPr>
        <w:t>(</w:t>
      </w:r>
      <w:r>
        <w:rPr>
          <w:rFonts w:ascii="Khmer OS Siemreap" w:hAnsi="Khmer OS Siemreap" w:cs="Khmer OS Siemreap"/>
          <w:b/>
          <w:b/>
          <w:sz w:val="18"/>
          <w:sz w:val="18"/>
          <w:szCs w:val="18"/>
          <w:lang w:bidi="km-KH"/>
        </w:rPr>
        <w:t>សេចក្ដីអធិប្បាយលេខ១នៅគម្ពីរអេសាយជំពូក៥៣</w:t>
      </w:r>
      <w:r>
        <w:rPr>
          <w:rFonts w:cs="Khmer OS Siemreap" w:ascii="Khmer OS Siemreap" w:hAnsi="Khmer OS Siemreap"/>
          <w:b/>
          <w:sz w:val="18"/>
          <w:szCs w:val="18"/>
        </w:rPr>
        <w:t>)</w:t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/>
          <w:b/>
          <w:sz w:val="16"/>
          <w:szCs w:val="16"/>
        </w:rPr>
      </w:pPr>
      <w:r>
        <w:rPr>
          <w:rFonts w:cs="Khmer OS Siemreap" w:ascii="Khmer OS Siemreap" w:hAnsi="Khmer OS Siemreap"/>
          <w:b/>
          <w:sz w:val="16"/>
          <w:szCs w:val="16"/>
        </w:rPr>
      </w:r>
    </w:p>
    <w:p>
      <w:pPr>
        <w:pStyle w:val="BodyTextIndent2"/>
        <w:ind w:hanging="0"/>
        <w:jc w:val="center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ដោ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Dr. R. L. Hymers, Jr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84"/>
        <w:ind w:left="993" w:right="974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 អ្នក​បំរើ​របស់​អញ​នឹង​ប្រព្រឹត្ត​ដោយ​ប្រយ័ត្នប្រយែង ទ្រង់​នឹង​បាន​ដំកើង​ឡើង គេ​នឹង​លើក​ទ្រង់​ឡើង​ឲ្យ​គង់​នៅ​ទី​ខ្ពស់​ណា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​មនុស្ស​ជា​ច្រើន​ប៉ុណ្ណា​បាន​ត្រូវ​ស្រឡាំង</w:t>
      </w:r>
    </w:p>
    <w:p>
      <w:pPr>
        <w:pStyle w:val="Normal"/>
        <w:spacing w:lineRule="atLeast" w:line="384"/>
        <w:ind w:left="993" w:right="974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ាំង​ដោយ​ឃើញ​ទ្រង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ព្រះភក្ត្រ​ទ្រង់ ត្រូវ​ខូច​ទៅ​ខុស​ជាង​ធម្មតា​មនុស្ស ហើយ​រាង​កាយ​ទ្រង់​ក៏​ខុស​នឹង​រាង​កាយ​របស់​មនុស្ស​ជាតិ​ទាំង​ពួ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ទ្រង់​នឹង​ប្រោស​លើ​សាសន៍​ជា​ច្រើន​ប៉ុណ្ណោះ​ដែរ ពួក​មហាក្សត្រ​នឹង​បិទ​មាត់ នៅ​ចំពោះ​ទ្រង់ ដ្បិត​គេ​នឹង​ឃើញ​ការ​ដែល​ឥត​មាន​អ្នក​ណា​ប្រាប់​ដល់​គេ​ឡើយ ហើយ​សេចក្តី​ដែល​គេ​មិន​បាន​ឮ​ថ្លែង​ប្រាប់​មក​សោះ នោះ​គេ​នឹង​បាន​យល់​ច្បាស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spacing w:lineRule="atLeast" w:line="384"/>
        <w:ind w:left="993" w:right="974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DaunPenh"/>
          <w:sz w:val="24"/>
          <w:szCs w:val="39"/>
          <w:lang w:bidi="km-KH"/>
        </w:rPr>
        <w:tab/>
        <w:tab/>
        <w:tab/>
        <w:tab/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</w:rPr>
        <w:t>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យើងឃើញ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ីការបំពេញព័ន្ធកិច្ចរបស់ព្រះគ្រីស្ទ ចំពោះព្រះវរបិតា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sz w:val="24"/>
          <w:szCs w:val="24"/>
        </w:rPr>
        <w:t>;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39"/>
          <w:lang w:bidi="km-KH"/>
        </w:rPr>
        <w:t xml:space="preserve">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ភីលីព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ascii="Khmer OS Siemreap" w:hAnsi="Khmer OS Siemreap" w:cs="Khmer OS Siemreap"/>
          <w:sz w:val="20"/>
          <w:sz w:val="20"/>
          <w:lang w:bidi="km-KH"/>
        </w:rPr>
        <w:t>ភីលីព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៣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hanging="0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យើងឃើញពីការថ្វាយយញ្ញបូជារបស់ព្រះគ្រីស្ទសំរាប់អំពើបាប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sz w:val="24"/>
          <w:szCs w:val="24"/>
        </w:rPr>
        <w:t xml:space="preserve">; </w:t>
      </w:r>
    </w:p>
    <w:p>
      <w:pPr>
        <w:pStyle w:val="BodyTextIndent2"/>
        <w:ind w:left="720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លូកា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៤</w:t>
      </w:r>
      <w:r>
        <w:rPr>
          <w:rFonts w:cs="Khmer OS Siemreap" w:ascii="Khmer OS Siemreap" w:hAnsi="Khmer OS Siemreap"/>
          <w:sz w:val="20"/>
        </w:rPr>
        <w:t>;</w:t>
      </w:r>
      <w:r>
        <w:rPr>
          <w:sz w:val="24"/>
          <w:szCs w:val="24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។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យើងឃើញសេចក្ដីសង្រ្គោះរបស់ព្រះគ្រីស្ទបានផ្ដល់មកមនុស្សទាំងអស់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sz w:val="24"/>
          <w:sz w:val="24"/>
          <w:szCs w:val="24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៦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៤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។</w:t>
      </w:r>
      <w:r>
        <w:rPr>
          <w:sz w:val="24"/>
          <w:sz w:val="24"/>
          <w:szCs w:val="24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14:00Z</dcterms:created>
  <dc:creator>USER</dc:creator>
  <dc:description/>
  <dc:language>en-US</dc:language>
  <cp:lastModifiedBy>Use This Account</cp:lastModifiedBy>
  <cp:lastPrinted>2012-04-14T02:32:00Z</cp:lastPrinted>
  <dcterms:modified xsi:type="dcterms:W3CDTF">2013-04-24T15:16:00Z</dcterms:modified>
  <cp:revision>4</cp:revision>
  <dc:subject/>
  <dc:title>The Tears of Jesus</dc:title>
</cp:coreProperties>
</file>