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ក្រុមជំនុ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ំ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រីកចំរើនមួយ</w:t>
      </w:r>
      <w:r>
        <w:rPr>
          <w:rFonts w:cs="Khmer OS Siemreap" w:ascii="Khmer OS Siemreap" w:hAnsi="Khmer OS Siemreap"/>
          <w:b/>
          <w:bCs/>
          <w:sz w:val="28"/>
          <w:szCs w:val="28"/>
          <w:lang w:bidi="km-KH"/>
        </w:rPr>
        <w:t>!</w:t>
      </w:r>
    </w:p>
    <w:p>
      <w:pPr>
        <w:pStyle w:val="Heading"/>
        <w:rPr>
          <w:szCs w:val="24"/>
        </w:rPr>
      </w:pPr>
      <w:r>
        <w:rPr>
          <w:szCs w:val="24"/>
        </w:rPr>
        <w:t>AN EXPLODING CHURCH!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Cambodian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by Dr. R. L. Hymers, Jr.</w:t>
      </w:r>
    </w:p>
    <w:p>
      <w:pPr>
        <w:pStyle w:val="Normal"/>
        <w:jc w:val="center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៉ាណាខល នៅរដ្ឋឡូសអង់ចាឡែស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ខែកញ្ញា ៩ ២០១២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Morning, September 9, 2012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spacing w:lineRule="atLeast" w:line="384"/>
        <w:ind w:left="1134" w:right="1116" w:hanging="65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22"/>
          <w:szCs w:val="3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37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ាន​ជា​ទ្រង់​មាន​ព្រះបន្ទូល​ទៅ​ពួក​សិស្ស​ថា ចំរូត​ធំ​ណាស់ តែ​មាន​អ្នក​ច្រូត​តិច​ទេ ដូច្នេះ ចូរ​សូម​អង្វរ​ដល់​ព្រះអម្ចាស់​នៃ​ចំរូត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​ទ្រង់​ចាត់​អ្នក​ច្រូត​មក​ក្នុង​ចំរូត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spacing w:lineRule="atLeast" w:line="384"/>
        <w:ind w:left="1134" w:right="1116" w:hanging="65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៩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</w:p>
    <w:p>
      <w:pPr>
        <w:pStyle w:val="TextBody"/>
        <w:ind w:firstLine="720"/>
        <w:rPr>
          <w:rFonts w:ascii="Khmer OS Siemreap" w:hAnsi="Khmer OS Siemreap" w:cs="DaunPenh"/>
          <w:sz w:val="18"/>
          <w:szCs w:val="36"/>
          <w:lang w:bidi="km-KH"/>
        </w:rPr>
      </w:pPr>
      <w:r>
        <w:rPr>
          <w:rFonts w:cs="DaunPenh" w:ascii="Khmer OS Siemreap" w:hAnsi="Khmer OS Siemreap"/>
          <w:sz w:val="18"/>
          <w:szCs w:val="36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គ្រូគង្វាលជាច្រើន</w:t>
      </w:r>
      <w:r>
        <w:rPr>
          <w:rFonts w:ascii="Khmer OS Siemreap" w:hAnsi="Khmer OS Siemreap" w:cs="Khmer OS Siemreap"/>
          <w:sz w:val="20"/>
          <w:sz w:val="20"/>
          <w:lang w:bidi="km-KH"/>
        </w:rPr>
        <w:t>គិតថា ខគម្ពីរនេះព្រះគ្រីស្ទកំពុងតែប្រាប់យើង អោយអធិស្ឋានទៅព្រះឲ្យទ្រង់ ផ្លាស់ប្ដូរសមាជិកក្នុងក្រុមជំនុំ ក្លាយជាអ្នកផ្សាយដំណឹងល្អ។ វាមិនខុសទាំងស្រុងនោះទេ តែសំដៅទៅលើ ការអនុវត្ដន៍ និងការស្វែងរកមនុស្សឲ្យបានសង្រ្គោះច្រើនជាង។ បាទ យើងអាចនិយាយថា ខគម្ពីរនេះ គឺដើម្បីដាស់តឿនយើងអោយអធិស្ឋាន អោយអ្នកគ្រីស្ទានជាច្រើន ដើម្បីអោយគេដឹងខ្លួន ហើយឲ្យគេបាន យកឈ្នះចិត្តមនុស្ស។ តែវាមិនពិតថាពីអ្វីដែល ព្រះគ្រីស្ទបានប្រាប់ដល់កូនសិស្សរបស់ទ្រង់នោះទេ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បានប្រាប់សិស្សទ្រង់ ឲ្យអធិស្ឋានសុំអោយព្រះវរបិតាចាត់មនុស្សថ្មីទៀតអោយមកក្នុង ចំរូតនៅខណៈពេលនោះ មុនពេលដែលពួកគេបានរៀនខ្ពស់ មុនពេលភាគច្រើននៃពួកគេបានសង្រ្គ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ុបមក គ្មានអ្នកណាម្នាក់បានត្រលប់ជាកូនព្រះនៅឡើយទេ នៅពេលដែលព្រះយេស៊ូវបានមានបន្ទូល ដូចន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សិស្សទ្រង់ទាំងនោះមិនបានរៀននោះទេ ហើយពួកគេខ្លះ តិចណាស់មិនទាន់បានប្រែចិត្ត។ លោក ម៉ាកជី បានគ្មានអ្នកណាម្នាក់ក្នុងចំណោមពួកគេបានកើតជាថ្មីម្ដងទៀតនោះទេ រហូតដល់ព្រះយេស៊ូ ទ្រង់បានរស់ពីសុគតឡើងវិញ។ វាគឺច្បាស់ហើយថា យ៉ូដាសមិនបានសង្រ្គោះទេ។ ថូម៉ាសមិនទាន់បានជឿ នៅឡើយទេ ពីព្រោះយើងដឹងថា គាត់មិនបានជឿព្រះយេស៊ូវនឹងរស់ពីសុគតឡើងវិញ។ ពេត្រុស បាន  បដិសេធព្រះយេស៊ូវនៅពេលគេធ្វើទារុណកម្មព្រះយេស៊ូវ ហើយ បានប្រមាថព្រះយេស៊ូវដោយរឹងចចេស ថាគាត់មិនដែលស្គាល់ទ្រង់ទេ។ ដ្បិតមនុស្សទាំងនេះហើយ ដែលព្រះបានបញ្ជូនគេអោយ ទៅផ្សាយដំណឹង ល្អនៅក្នុងគម្ពីរម៉ាថាយ ជំពូក១០។ ហើយព្រះគ្រីស្ទទ្រង់បានប្រាប់ពួកគេអោយអធិស្ឋាន ដើម្បីឲ្យមាន  មនុស្សថ្មីផ្សេងថែមទៀត មកក្នុងចំរូតនៃព្រលឹងវិញ្ញាណ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តើវាមានន័យដូចម្ដេចចំពោះយើងសព្វថ្ងៃនេះវិញ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មានន័យថា យើងគួរតែបញ្ជូនមនុស្សក្នុង ក្រុមជំនុំយើងអោយទៅផ្សាយដំណឺងល្អទៅដល់មនុស្សថ្មីនៅក្រៅក្រុមជំនុំយើងនៅខណៈពេលនេ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វា មានន័យដូចម្ដេចទៀត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យើងមើលទៅកាន់ ភ្នែកថ្មី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ថ្មី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អ្នកនឹងឃើញពីអ្វីដែល    ព្រះយេស៊ូវទ្រង់ចង់អោយយើងធ្វើថ្ងៃនេះ ក្នុងក្រុមជំនុំយើង។ បើសិនជាអ្នកលឺនៅលើកដំបូងនៅព្រឹកនេះ យើងនឹងអធិស្ឋានឲ្យមកចូលរួមជាមួយយើង ដើម្បីធ្វើជាអ្នកច្រូតក្នុងចំរូត ហើយនាំមនុស្សដែលបាត់បង់ អោយគេបានស្ដាប់លឺដំណឹងល្អក្នុងក្រុមជំនុំរបស់យើង។ យើងអាចស្ដាប់លឺម្ដងទៀតក្នុងអត្ថបទគម្ពីរនេះ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Normal"/>
        <w:spacing w:lineRule="atLeast" w:line="384"/>
        <w:ind w:left="1134" w:right="1116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​ជា​ទ្រង់​មាន​ព្រះបន្ទូល​ទៅ​ពួក​សិស្ស​ថា ចំរូត​ធំ​ណាស់ តែ​មាន​អ្នក​ច្រូត​តិច​ទេ ដូច្នេះ ចូរ​សូម​អង្វរ​ដល់​ព្រះអម្ចាស់​នៃ​ចំរូត ឲ្យ​ទ្រង់​ចាត់​អ្នក​ច្រូត​មក​ក្នុង​ចំរូត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ind w:left="414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៩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414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យើងកំពុងប្រាប់អ្នកនៅរឿងដដែលៗ។ យើងកំពុងអធិស្ឋានឲ្យអ្នកបានមកចូលរួមជាមួយយើង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ហើយជួយ នាំមនុស្សផ្សេងៗទៀតដែលមិនទាន់បានសង្រ្គោះ អោយគេមកក្រុមជំនុំយើង ហើយអាចស្ដាប់លឺដំណឹងល្អ ហើយទទួលយកសេចក្ដីសង្រ្គោះ។ យើងរឿងពីរឿងពិតចំនួន២យ៉ាងដែលខុសគ្នាក្នុងអត្ថបទគម្ពីរនេះ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មួយ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្រះយេស៊ូវទ្រង់បានហៅសិស្ស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មុនបង្អស់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ដើម្បីយកឈ្នះព្រលឹងមនុស្សនៅ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eastAsia="Khmer OS Siemreap" w:cs="Khmer OS Siemreap" w:ascii="Khmer OS Siemreap" w:hAnsi="Khmer OS Siemreap"/>
          <w:b/>
          <w:bCs/>
          <w:sz w:val="24"/>
          <w:szCs w:val="24"/>
          <w:lang w:bidi="km-KH"/>
        </w:rPr>
        <w:t xml:space="preserve">    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ខណះពេលនោះ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បើកត្រលប់ទៅគម្ពីរម៉ាថាយ 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វិញ។ សូមក្រោកឈរឡើ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អានខគម្ពីរទាំង នោះឲ្យខ្លាំង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8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 xml:space="preserve">កាល​ព្រះយេស៊ូវ ទ្រង់​កំពុង​យាង​តាម​ឆ្នេរ​សមុទ្រ​កាលីឡេ នោះ​ក៏​ទត​ឃើញ​បង​ប្អូន​២​នាក់ ជា​អ្នក​នេសាទ​ត្រី គឺ​ស៊ីម៉ូន ដែល​ហៅ​ថា ពេត្រុស និង​អនទ្រេ ជា​ប្អូន​កំពុង​តែ​បង់​សំណាញ់​ក្នុង​សមុទ្រ </w:t>
      </w:r>
      <w:bookmarkStart w:id="2" w:name="V19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 xml:space="preserve">រួច​ទ្រង់​មាន​ព្រះបន្ទូល​ទៅ​គេ​ថា ចូរ​មក​តាម​ខ្ញុំៗ នឹង​តាំង​អ្នក ឲ្យ​ជា​អ្នក​នេសាទ​មនុស្ស​វិញ </w:t>
      </w:r>
      <w:bookmarkStart w:id="3" w:name="V20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គេ​ក៏​ទុក​សំណាញ់​ចោល ទៅ​តាម​ទ្រង់​ភ្ល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នោះ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ការមុនដំបូងគេបង្អស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ែលព្រះយេស៊ូវបានមានបន្ទូលប្រាប់ដល់មនុស្សទាំងនោះ </w:t>
      </w:r>
      <w:r>
        <w:rPr>
          <w:rFonts w:ascii="Khmer OS Siemreap" w:hAnsi="Khmer OS Siemreap" w:cs="Khmer OS Siemreap"/>
          <w:sz w:val="20"/>
          <w:sz w:val="20"/>
        </w:rPr>
        <w:t>ចូរ​មក​តាម​ខ្ញុំៗ នឹង​តាំង​អ្នក ឲ្យ​ជា​អ្នក​នេសាទ​មនុស្ស​វិញ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េះជាកន្លែងបន្ទរក្នុងបទចំរៀងដ៏ច្បាស់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18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តាំងអ្នកឲ្យនេសាទមនុស្ស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សាទមនុស្ស នេសាទមនុស្ស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តាំងអ្នកឲ្យនេសាទមនុស្ស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មកតាមខ្ញ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មកតាមខ្ញុំ បើអ្នកមកតាមខ្ញ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តាំងអ្នកឲ្យនេសាទមនុស្ស</w:t>
      </w:r>
    </w:p>
    <w:p>
      <w:pPr>
        <w:pStyle w:val="TextBody"/>
        <w:tabs>
          <w:tab w:val="clear" w:pos="720"/>
          <w:tab w:val="left" w:pos="1492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មកតាមខ្ញ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 xml:space="preserve">  </w:t>
      </w:r>
      <w:r>
        <w:rPr>
          <w:rFonts w:cs="DaunPenh"/>
          <w:lang w:bidi="km-KH"/>
        </w:rPr>
        <w:tab/>
        <w:tab/>
      </w:r>
      <w:r>
        <w:rPr/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តាំងអ្នកឲ្យនេសាទមនុស្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/>
        <w:t>by Harry D. Clarke, 1888-1957)</w:t>
      </w:r>
      <w:r>
        <w:rPr>
          <w:rFonts w:cs="DaunPenh"/>
          <w:lang w:bidi="km-KH"/>
        </w:rPr>
        <w:t>។</w:t>
      </w: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ង្គុយចុះបាន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យេស៊ូវទ្រង់មិនបាននាំពួកគេមក ហើយបង្រៀនគេពីព្រះគម្ពីរអស់រយះពេលពីរបី</w:t>
      </w:r>
      <w:r>
        <w:rPr>
          <w:rFonts w:ascii="Khmer OS Siemreap" w:hAnsi="Khmer OS Siemreap" w:cs="Khmer OS Siemreap"/>
          <w:lang w:bidi="km-KH"/>
        </w:rPr>
        <w:t>ឆ្នាំ មុនពេល ដែលទ្រង់បានប្រាប់គេឲ្យចេញទៅក្រៅ ហើយនាំអ្នកផ្សេងទៀតមក ដូចជាអ្នកនេសាទមនុស្ស។ ទ្រង់មិន បានឆ្លើយនូវសំនួររបស់គេទាំងអស់ទេ ហើយមិនបានបង្រៀនគេពីជំនឿខាងសាសនា ឬក៏ពីការលន់តួបាប ហើយនិងប្រវត្ដិរបស់អ្នកគ្រីស្ទាននោះទេ។ ទ្រង់មិនបាននាំគេមកថ្នាក់ថ្ងៃអាទិត្យអស់រយះពេលច្រើនខែទេ មុនពេលដែល ទ្រង់បានប្រាប់គេអោយទៅរកមនុស្សផ្សេងទៀត ហើយនាំគេមក។ ទ្រង់ថែមទាំងមិនបាន បង្រៀនគេពីរបៀប ដើម្បីពន្យល់ពីដំណឹងល្អទេ។ 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គ្រាន់តែបញ្ជុនពួកគេអោយចេញទៅក្រៅ ដើម្បី នាំអ្នកផ្សេងទៀតអោយមក ដើម្បីនេសាទ មនុស្សផ្សេងៗទៀ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ការមុនដំបូងបង្អស់ ដែលទ្រង់បានប្រាប់ ដល់គេនោះគឺ </w:t>
      </w:r>
      <w:r>
        <w:rPr>
          <w:rFonts w:ascii="Khmer OS Siemreap" w:hAnsi="Khmer OS Siemreap" w:cs="Khmer OS Siemreap"/>
          <w:sz w:val="20"/>
          <w:sz w:val="20"/>
        </w:rPr>
        <w:t>ចូរ​មក​តាម​ខ្ញុំៗ នឹង​តាំង​អ្នក ឲ្យ​ជា​អ្នក​នេសាទ​មនុស្ស​វិញ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គិតថា យើងគួរតែយកគំរូតាមព្រះគ្រីស្ទ។ ខ្ញុំគិតថា យើងគួរតែប្រាប់អ្នកឥឡូវនេះភ្លាមថា រឿង ដែលមុនគេបង្អស់ដែលខ្ញុំត្រូវប្រាប់អ្នកគឺថា អ្នកត្រូវមកក្រុមជំនុំ នេះជាអ្វីដែលព្រះគ្រីស្ទចង់ឲ្យអ្នកធ្វើ។ ព្រះ គ្រីស្ទចង់ឲ្យអ្នកទៅ ហើយយកអ្នកផ្សេងទៀតមកក្រុមជំនុំ។ ព្រះគ្រីស្ទចង់ឲ្យអ្នកទៅ ហើយនាំអ្នកណាម្នាក់ មកក្រុមជំនុំឥឡូវនេះ ប្រហែលជានៅយប់នេ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ទៅ ហើយនាំអ្នកណាម្នាក់មកក្រុមជំនុំជាមួយអ្ន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ក្រោកឈរឡើង ហើយច្រៀងវាម្ដងទៀត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តាំងអ្នកឲ្យនេសាទមនុស្ស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សាទមនុស្ស នេសាទមនុស្ស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តាំងអ្នកឲ្យនេសាទមនុស្ស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មកតាមខ្ញ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មកតាមខ្ញុំ បើអ្នកមកតាមខ្ញ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តាំងអ្នកឲ្យនេសាទមនុស្ស</w:t>
      </w:r>
    </w:p>
    <w:p>
      <w:pPr>
        <w:pStyle w:val="TextBody"/>
        <w:tabs>
          <w:tab w:val="clear" w:pos="720"/>
          <w:tab w:val="left" w:pos="1492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មកតាមខ្ញុំ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បាទ ព្រះគ្រីស្ទបានហៅសិស្សរបស់ទ្រង់មុនដំបូងបង្អស់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ឲ្យក្លាយជាអ្នកនេសាទមនុស្ស ឲ្យក្លាយជាអ្នកច្រូត ក្នុងចំរូត ដើម្បីឲ្យគេនាំមនុស្សផ្សេងទៀតមកក្រុមជំនុំនៅខណៈពេលនោះ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អាម៉ែន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ហើយ អាម៉ែន</w:t>
      </w:r>
      <w:r>
        <w:rPr>
          <w:rFonts w:cs="Khmer OS Siemreap" w:ascii="Khmer OS Siemreap" w:hAnsi="Khmer OS Siemreap"/>
          <w:sz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Normal"/>
        <w:ind w:right="288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cs="Khmer OS Siemreap" w:ascii="Khmer OS Siemreap" w:hAnsi="Khmer OS Siemreap"/>
          <w:b/>
          <w:bCs/>
          <w:sz w:val="24"/>
          <w:szCs w:val="24"/>
        </w:rPr>
        <w:t xml:space="preserve">  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ព្រះយេស៊ូវទ្រង់បានបញ្ជូនមនុស្សថ្មីៗផ្សេងទៀតដើម្បីយកឈ្នះព្រលឹង</w:t>
      </w:r>
    </w:p>
    <w:p>
      <w:pPr>
        <w:pStyle w:val="Normal"/>
        <w:ind w:right="288" w:hanging="0"/>
        <w:rPr>
          <w:b/>
          <w:b/>
          <w:bCs/>
          <w:sz w:val="24"/>
          <w:szCs w:val="24"/>
        </w:rPr>
      </w:pPr>
      <w:r>
        <w:rPr>
          <w:rFonts w:eastAsia="Khmer OS Siemreap" w:cs="Khmer OS Siemreap" w:ascii="Khmer OS Siemreap" w:hAnsi="Khmer OS Siemreap"/>
          <w:b/>
          <w:bCs/>
          <w:sz w:val="24"/>
          <w:szCs w:val="24"/>
          <w:lang w:bidi="km-KH"/>
        </w:rPr>
        <w:t xml:space="preserve">      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វិញ្ញាណមនុស្សនៅពេលខណះពេលនោះ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ឃើញនៅក្នុងគម្ពីរ</w:t>
      </w:r>
      <w:r>
        <w:rPr>
          <w:rFonts w:ascii="Khmer OS Siemreap" w:hAnsi="Khmer OS Siemreap" w:cs="Khmer OS Siemreap"/>
          <w:lang w:bidi="km-KH"/>
        </w:rPr>
        <w:t xml:space="preserve">យ៉ូហាននៅជំពូកទី១ថា។ សិស្សរបស់លោកយ៉ូហានបាទីស្ទពីរនាក់បាន តាមព្រះយេស៊ូវ ទៅកន្លែងដែលទ្រង់គង់នៅ។ ម្នាក់ក្នុងជចំណោមពីរនាក់នោះជាប្អូនប្រុសរបស់ពេត្រុស    ឈ្មោះអន់ទ្រេ។ អន់ទ្រេបានចេញទៅក្រៅនៅពេលនោះ ហើយបានប្រាប់ពេត្រុស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យើង​បាន​ឃើញ​ព្រះមែស្ស៊ី​ហើយ </w:t>
      </w:r>
      <w:r>
        <w:rPr>
          <w:rFonts w:cs="Khmer OS Siemreap" w:ascii="Khmer OS Siemreap" w:hAnsi="Khmer OS Siemreap"/>
          <w:sz w:val="20"/>
        </w:rPr>
        <w:t>(</w:t>
      </w:r>
      <w:r>
        <w:rPr>
          <w:rFonts w:ascii="Khmer OS Siemreap" w:hAnsi="Khmer OS Siemreap" w:cs="Khmer OS Siemreap"/>
          <w:sz w:val="20"/>
          <w:sz w:val="20"/>
        </w:rPr>
        <w:t>គឺ​ប្រែ​ថា​ព្រះគ្រីស្ទ</w:t>
      </w:r>
      <w:r>
        <w:rPr>
          <w:rFonts w:cs="Khmer OS Siemreap" w:ascii="Khmer OS Siemreap" w:hAnsi="Khmer OS Siemreap"/>
          <w:sz w:val="20"/>
          <w:lang w:bidi="km-KH"/>
        </w:rPr>
        <w:t>)..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បាននាំបងគាត់ទៅរកព្រះយេស៊ូវ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១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៤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នៅថ្ងៃក្រោយមកទៀត ព្រះយេស៊ូវបានមានបន្ទូលទៅលោកភីលីព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លមកតាមខ្ញុំ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យ៉ូហាន 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៣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ascii="Khmer OS Siemreap" w:hAnsi="Khmer OS Siemreap" w:cs="Khmer OS Siemreap"/>
          <w:sz w:val="20"/>
          <w:sz w:val="20"/>
        </w:rPr>
        <w:t>ភីលីព​ក៏​រក​ណាថាណែល រួច​ប្រាប់​ថា យើង​បាន​ឃើញ​ព្រ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ះមេស្ស៊ីនោះហើយ។ ណាថាណែលបានឆ្ងល់ថា វាជារឿងពិតឬក៏អត់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ភីលីពបានប្រាប់គាត់ថា ចូរមកតាមខ្ញុំ ទៅមើលចុ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យ៉ូហាន 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ន្ទាប់មក ភីលីពនាំគាត់ទៅរកព្រះយេស៊ូវ ហើយណាថាណែលបានក្លាយជាសិស្សរបស់ព្រះយេស៊ូវនៅពេលនោះ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ន់ទ្រេបាននាំពេត្រុសទៅរកព្រះយេស៊ូវនៅពេលនោះ លោក ភីលីពបាននាំណាថាណែលទៅ រកព្រះយេស៊ូវនៅពេលនោះ។ ការបង្កើតសិស្សថ្មីទាំងនេះ បានធ្វើឲ្យពួកគេក្លាយជាអ្នកផ្សាយដំណឹងល្អ នៅ ពេលនោះភ្លាមតែម្ដ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គេមិនចាំបាច់ចាំដើម្បីរៀនផ្សាយដំណឹងល្អទេ។ គេចេញទៅនៅពេលនោះ ហើយ បាននាំមនុស្សផ្សេងទៀតមករកព្រះយេស៊ូវ ដោយមិនពន្យាពេលស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ួកគេគ្រាន់តែ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កមើលចុះ</w:t>
      </w:r>
      <w:r>
        <w:rPr>
          <w:rFonts w:cs="Khmer OS Siemreap" w:ascii="Khmer OS Siemreap" w:hAnsi="Khmer OS Siemreap"/>
          <w:sz w:val="20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ឧទាហរណ៍ផ្សេងទៀតខ្ញុំនឹងប្រាប់អ្នក នៅក្នុងគម្ពីរយ៉ូហានជំពូក៤។ លោក ជ៉ោន រ៉ាយនិយាយថា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</w:t>
      </w:r>
    </w:p>
    <w:p>
      <w:pPr>
        <w:pStyle w:val="BodyTextIndent2"/>
        <w:tabs>
          <w:tab w:val="left" w:pos="720" w:leader="none"/>
          <w:tab w:val="left" w:pos="1440" w:leader="none"/>
          <w:tab w:val="left" w:pos="1894" w:leader="none"/>
        </w:tabs>
        <w:ind w:left="1418" w:right="1399" w:hanging="698"/>
        <w:rPr>
          <w:rFonts w:cs="DaunPenh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គម្ពីរយ៉ូហានជំពូក៤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យើងបានរៀន នៅពេលដែលស្រ្ដីសាសន៍ សាម៉ារីបានដឹងថា ព្រះយេស៊ូវជាព្រះមេស្ស៊ី នាងបានទុកក្អមទឹកនាង ហើយ បានរត់ទៅក្នុងទីក្រុង ដើម្បីប្រាប់មនុស្សឲ្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កមើលបុរសម្នាក់ ដែលបាន ប្រាប់ខ្ញុំពីរឿងអ្វីទាំងអស់ដល់ខ្ញុំ តើនេះមិនមែនជាព្រះគ្រីស្ទទេឬ</w:t>
      </w:r>
      <w:r>
        <w:rPr>
          <w:rFonts w:cs="Khmer OS Siemreap" w:ascii="Khmer OS Siemreap" w:hAnsi="Khmer OS Siemreap"/>
          <w:sz w:val="18"/>
          <w:szCs w:val="18"/>
          <w:lang w:bidi="km-KH"/>
        </w:rPr>
        <w:t>?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យ៉ូហា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មនុស្សខ្លះគេបានសង្រ្គោះ ដោយសារតែទីបន្ទាល់របស់នាង ដោយមនុស្សទាំងនោះមកមើលដោយខ្លួនគេ ហើយបានសង្រ្គោះ។ បាទ អ្នក ដែលបានប្រែចិត្តថ្មី គួរតែផ្សាយដំណឹងល្អ </w:t>
      </w:r>
      <w:r>
        <w:rPr>
          <w:sz w:val="18"/>
          <w:szCs w:val="18"/>
        </w:rPr>
        <w:t xml:space="preserve">(John R. Rice, D.D., </w:t>
      </w:r>
      <w:r>
        <w:rPr>
          <w:b/>
          <w:i/>
          <w:sz w:val="18"/>
          <w:szCs w:val="18"/>
        </w:rPr>
        <w:t>The Son of God:  A Verse-by-Verse Commentary on the Gospel According to John,</w:t>
      </w:r>
      <w:r>
        <w:rPr>
          <w:sz w:val="18"/>
          <w:szCs w:val="18"/>
        </w:rPr>
        <w:t xml:space="preserve"> Sword of the Lord Publishers, 1976, p. 40)</w:t>
      </w:r>
      <w:r>
        <w:rPr>
          <w:rFonts w:cs="DaunPenh"/>
          <w:sz w:val="18"/>
          <w:sz w:val="18"/>
          <w:szCs w:val="18"/>
          <w:lang w:bidi="km-KH"/>
        </w:rPr>
        <w:t>។</w:t>
      </w:r>
    </w:p>
    <w:p>
      <w:pPr>
        <w:pStyle w:val="BodyTextIndent2"/>
        <w:tabs>
          <w:tab w:val="left" w:pos="720" w:leader="none"/>
          <w:tab w:val="left" w:pos="1440" w:leader="none"/>
          <w:tab w:val="left" w:pos="1894" w:leader="none"/>
        </w:tabs>
        <w:ind w:left="1418" w:right="1399" w:hanging="698"/>
        <w:rPr>
          <w:rFonts w:cs="DaunPenh"/>
          <w:sz w:val="18"/>
          <w:szCs w:val="18"/>
          <w:lang w:bidi="km-KH"/>
        </w:rPr>
      </w:pPr>
      <w:r>
        <w:rPr>
          <w:rFonts w:cs="DaunPenh"/>
          <w:sz w:val="18"/>
          <w:szCs w:val="18"/>
          <w:lang w:bidi="km-KH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1894" w:leader="none"/>
          <w:tab w:val="left" w:pos="7920" w:leader="none"/>
        </w:tabs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ារពន្យល់ប្រាប់នូវឧទាហរណ៍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លោក រ៉ាយស៍បាននិយាយថា 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ដែលសំខាន់បំផុត អំពីការផ្សា</w:t>
      </w:r>
    </w:p>
    <w:p>
      <w:pPr>
        <w:pStyle w:val="BodyTextIndent2"/>
        <w:tabs>
          <w:tab w:val="left" w:pos="720" w:leader="none"/>
          <w:tab w:val="left" w:pos="1440" w:leader="none"/>
          <w:tab w:val="left" w:pos="1894" w:leader="none"/>
          <w:tab w:val="left" w:pos="7920" w:leader="none"/>
        </w:tabs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យដំណឹងល្អ គឺជាការ ទៅរកមនុស្ស។   ហើយឥទ្ធិពលផ្ទាល់ខ្លួនរបស់យើង គឺសំខាន់ណាស់ ដែលវាមិនចាំ</w:t>
      </w:r>
    </w:p>
    <w:p>
      <w:pPr>
        <w:pStyle w:val="BodyTextIndent2"/>
        <w:tabs>
          <w:tab w:val="left" w:pos="720" w:leader="none"/>
          <w:tab w:val="left" w:pos="1440" w:leader="none"/>
          <w:tab w:val="left" w:pos="1894" w:leader="none"/>
          <w:tab w:val="left" w:pos="7920" w:leader="none"/>
        </w:tabs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ាច់យកព្រះគម្ពីរមកពន្យល់ យូរនោះទេ បើសិនជាអ្នកឲ្យមនុស្សយល់ដឹងថា ទ្រង់នេះហើយជាព្រះសង្រ្គោះ</w:t>
      </w:r>
    </w:p>
    <w:p>
      <w:pPr>
        <w:pStyle w:val="BodyTextIndent2"/>
        <w:tabs>
          <w:tab w:val="left" w:pos="720" w:leader="none"/>
          <w:tab w:val="left" w:pos="1440" w:leader="none"/>
          <w:tab w:val="left" w:pos="1894" w:leader="none"/>
          <w:tab w:val="left" w:pos="7920" w:leader="none"/>
        </w:tabs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ំរាប់មនុស្សមានបាប ហើយគេអាច នឹងទទួលទ្រង់។ ដ្បិតអន់ទ្រេបាននាំពេត្រុសទៅរកព្រះយេស៊ូវ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sz w:val="20"/>
        </w:rPr>
        <w:t>(ibid.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ដ</w:t>
      </w:r>
      <w:r>
        <w:rPr>
          <w:rFonts w:ascii="Khmer OS Siemreap" w:hAnsi="Khmer OS Siemreap" w:cs="Khmer OS Siemreap"/>
          <w:sz w:val="20"/>
          <w:sz w:val="20"/>
          <w:lang w:bidi="km-KH"/>
        </w:rPr>
        <w:t>្បិត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ស្រ្ដី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អណ្ដូងនោះ បាននាំ សាសន៍សាម៉ារីជាច្រើនមករកព្រះយេស៊ូវនៅពេលនោះ។ នាងបានក្លាយជាអ្នកដែលបានយកឈ្នះចិត្ដគេ នៅថ្ងៃតែមួយ ដែលនាងបានជឿទុកចិត្តលើព្រះយេស៊ូវផ្ទាល់</w:t>
      </w:r>
    </w:p>
    <w:p>
      <w:pPr>
        <w:pStyle w:val="BodyTextIndent2"/>
        <w:tabs>
          <w:tab w:val="left" w:pos="720" w:leader="none"/>
          <w:tab w:val="left" w:pos="1440" w:leader="none"/>
          <w:tab w:val="left" w:pos="1894" w:leader="none"/>
          <w:tab w:val="left" w:pos="7920" w:leader="none"/>
        </w:tabs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ខ្លួននាង</w:t>
      </w:r>
      <w:r>
        <w:rPr>
          <w:rFonts w:cs="Khmer OS Siemreap" w:ascii="Khmer OS Siemreap" w:hAnsi="Khmer OS Siemreap"/>
          <w:sz w:val="20"/>
          <w:lang w:bidi="km-KH"/>
        </w:rPr>
        <w:t>!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</w:p>
    <w:p>
      <w:pPr>
        <w:pStyle w:val="BodyTextIndent2"/>
        <w:tabs>
          <w:tab w:val="left" w:pos="720" w:leader="none"/>
          <w:tab w:val="left" w:pos="1440" w:leader="none"/>
          <w:tab w:val="left" w:pos="1894" w:leader="none"/>
          <w:tab w:val="left" w:pos="7920" w:leader="none"/>
        </w:tabs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ៅ​ក្រុង​នោះ ក៏​មាន​សាសន៍​សាម៉ារី​ជា​ច្រើន បាន​ជឿ​ដល់​ទ្រង់ ដោយ​ព្រោះ​ពាក្យ​ដែល​ស្ត្រី​នោះ​ធ្វើ​បន្ទាល់​ថា លោក​ប្រាប់​ខ្ញុំ​ពី​គ្រប់​អំពើ​ទាំង​អស់​ដែល​ខ្ញុំ​បាន​ប្រព្រឹត្ត </w:t>
      </w:r>
      <w:bookmarkStart w:id="4" w:name="V40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 xml:space="preserve">ដូច្នេះ កាល​ពួក​សាសន៍​សាម៉ារី​បាន​មក​ដល់​ទ្រង់​ហើយ នោះ​គេ​សូម​ទ្រង់ ឲ្យ​នៅ​ជា​មួយ​នឹង​គេ ទ្រង់​ក៏​គង់​នៅ​ទី​នោះ​អស់​២​ថ្ងៃ </w:t>
      </w:r>
      <w:bookmarkStart w:id="5" w:name="V41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ហើយ​មាន​មនុស្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ជា​ច្រើន​ទៀត​បាន​ជឿ ដោយសារ​ព្រះបន្ទូល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?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យ៉ូហា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ព្រះយេស៊ូវបានយាងកាត់សមុទ្រកាលីឡេទៅកាន់គេរ៉ាស៊ីន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នៅទីនោះ ទ្រង់បានជួបបុរសម្នាក់ ដែលមានអារក្សចូល។ ព្រះយេស៊ូវទ្រង់បានបណ្ដេញអារក្សពីគាត់ ហើយបុរសនោះបានជា។ បុរសម្នាក់នោះ ចង់ដើរជាមួយព្រះយេស៊ូវ តែទ្រង់បានប្រាប់គាត់ថា៖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Normal"/>
        <w:spacing w:lineRule="atLeast" w:line="384"/>
        <w:ind w:left="1418" w:right="1399" w:hanging="93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​វិល​ទៅ​ឯ​ផ្ទះ​អ្នក​ទៅ ហើយ​ប្រាប់​ពី​គ្រប់​ទាំង​ការ​ដែល​ព្រះ​បាន​ប្រោស​ដល់​អ្នក​វិញ គាត់​ក៏​ទៅ​ផ្សាយ​ប្រាប់​ពេញ​ក្នុង​ទី​ក្រុង ពី​គ្រប់​ទាំង​ការ​ដែល​ព្រះយេស៊ូ</w:t>
      </w:r>
    </w:p>
    <w:p>
      <w:pPr>
        <w:pStyle w:val="Normal"/>
        <w:spacing w:lineRule="atLeast" w:line="384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វ​បាន​ប្រោស​ដល់​ខ្លួន។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៨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cs="DaunPenh"/>
          <w:sz w:val="18"/>
          <w:szCs w:val="32"/>
          <w:lang w:bidi="km-KH"/>
        </w:rPr>
      </w:pPr>
      <w:r>
        <w:rPr>
          <w:rFonts w:cs="DaunPenh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បុរសម្នាក់នេះបានក្លាយជាអ្នកផ្សាយដំណឹងល្អនៅពេលភ្លាមៗនោះ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ហើយគាត់បានប្រាប់មនុស្សផ្សេងទៀត ពីរបៀបដែលព្រះយេស៊ូវបានសង្រ្គោះគាត់នោពេលនោះ</w:t>
      </w:r>
      <w:r>
        <w:rPr>
          <w:rFonts w:cs="Khmer OS Siemreap" w:ascii="Khmer OS Siemreap" w:hAnsi="Khmer OS Siemreap"/>
          <w:sz w:val="18"/>
          <w:lang w:bidi="km-KH"/>
        </w:rPr>
        <w:t>!</w:t>
      </w:r>
    </w:p>
    <w:p>
      <w:pPr>
        <w:pStyle w:val="Normal"/>
        <w:spacing w:lineRule="atLeast" w:line="384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ដ្បិត ព្រះយេស៊ូវទ្រង់កំពុងយាងទៅកាន់ទីក្រុងយេរ៉ូសាឡិម ទ្រង់បានជួបមនុស្សដែលមានជំងឺ ឃ្លង់១០នាក់។ ពួកគេបានស្រែកហៅ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</w:rPr>
        <w:t>ឱ​ព្រះយេស៊ូវ ជា​ម្ចាស់​អើយ សូម​មេត្តា​ប្រោស​យើង​ខ្ញុំ​ផ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៧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្រះយេស៊ូវបានប្រាប់គេអោយទៅ ហើយឲ្យបង្ហាញដល់ពួកអាចារ្យនៅព្រះវិហា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លុះ​គេ​កំពុង​តែ​ដើរ​ទៅ នោះ​ក៏​បាន​ជា​ស្អាត​ទាំង​អស់​គ្នា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លូកា ១៧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មានម្នាក់ក្នុងចំណោមពួកគេទាំងនោះ បាន ត្រលប់ទៅអរគុណព្រះយេស៊ូវវិញ។ តែអ្នកទាំងអស់ផ្សេងទៀតបានទៅនៅពេលនោះ ដើម្បីធ្វើសាក្សី ដល់ពួកអាចារ្យនៅក្នុងព្រះវិហារ។ នៅពេលក្រោយមកទៀត នៅឆ្នាំដដែល ព្រះគម្ពីរប្រាប់យើងថ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  <w:color w:val="003CFD"/>
          <w:vertAlign w:val="superscript"/>
          <w:lang w:bidi="km-KH"/>
        </w:rPr>
        <w:t>...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ើយ​ចំនួន​ពួក​សិស្ស បាន​ចំរើន​ឡើង​ក្រៃលែង នៅ​ក្រុង​យេរូសាឡិម ឯ​ពួក​សង្ឃ ក៏​មាន​សន្ធឹក​ចុះ​ចូល​ជឿ​ដែរ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កិច្ចការ 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ពួកអាចារ្យទាំងនោះបានប្រែចិត្ដដោយមិនសង្ស័យទាល់តែសោះ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 ដោយសារតែទីបន្ទាល់ របស់អ្នកកើតឃ្លង់ ដែលព្រះយេស៊ូវបានប្រោសដល់គេទាំងនោះ។ ដូច្នោះ អ្នកកើតឃ្លង់ទាំងនោះបានក្លាយ ជាអ្នកផ្សាយដំណឹងល្អ តាំងពីពេលដែលព្រះយេស៊ូវបានប្រោសដល់គ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ind w:firstLine="480"/>
        <w:jc w:val="both"/>
        <w:rPr>
          <w:rFonts w:ascii="Khmer OS Siemreap" w:hAnsi="Khmer OS Siemreap" w:cs="DaunPenh"/>
          <w:szCs w:val="32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នៅថ្ងៃបុណ្យ៥០ថ្ងៃ មានមនុស្ស៣ពាន់នាក់បានសង្រ្គោះ នៅពេលដែលគេបានលឺលោក ពេត្រុស អធិប្បាយពីដំណឹងល្អ។ ព្រះគម្ពីរប្រាប់ថា អ្នកគ្រីស្ទានថ្មីទាំងនោះបាន </w:t>
      </w:r>
      <w:r>
        <w:rPr>
          <w:rFonts w:cs="Khmer OS Siemreap" w:ascii="Khmer OS Siemreap" w:hAnsi="Khmer OS Siemreap"/>
          <w:lang w:bidi="km-KH"/>
        </w:rPr>
        <w:t>«</w:t>
      </w:r>
      <w:bookmarkStart w:id="6" w:name="V47"/>
      <w:r>
        <w:rPr>
          <w:rFonts w:cs="Khmer OS Siemreap" w:ascii="Khmer OS Siemreap" w:hAnsi="Khmer OS Siemreap"/>
          <w:color w:val="003CFD"/>
          <w:vertAlign w:val="superscript"/>
          <w:lang w:bidi="km-KH"/>
        </w:rPr>
        <w:t> </w:t>
      </w:r>
      <w:bookmarkEnd w:id="6"/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រសើរ​ដល់​ព្រះ ហើយ​បណ្តាជន​ទាំង​អស់​គ្នា​ក៏​រាប់​អាន​គេ ចំណែក​ព្រះអម្ចាស់ ទ្រង់​ក៏​បន្ថែម​នូវ​អស់​អ្នក ដែល​កំពុង​តែ​បាន​សង្គ្រោះ​រាល់​តែ​ថ្ងៃ​ទៅ ក្នុង​ពួក​ជំនុំ​ថែម​ទៀត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កិច្ចការ 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លោក រ៉ាយ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រុមជំនុំនៅទីក្រុងយេរ៉ូសា ឡិម មានសមាជិកដែលបានប្រែចិត្តរាប់ពាន់នាក់ បានបន្ថែមរាល់ថ្ងៃក្នុងក្រុមជំន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ារយកឈ្នះចិត្តគេមិន គ្រាន់តែសំខាន់តែប៉ុណ្ណោះទេ វាស្ទើរតែជាបំណងប្រាថ្នាខ្លួនឯង ហើយនិងជាចុងបញ្ចប់នៅក្រុមជំនុំ នៅទី ក្រុងយេរ៉ូសាឡិម ហើយនិងអ្នកគ្រីស្ទាននៅគម្ពីរសញ្ញាថ្មី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/>
        <w:t xml:space="preserve">(John R. Rice, D.D., </w:t>
      </w:r>
      <w:r>
        <w:rPr>
          <w:b/>
          <w:i/>
        </w:rPr>
        <w:t>Filled With the Spirit: A Verse-by-Verse Commentary on the Acts of the Apostles,</w:t>
      </w:r>
      <w:r>
        <w:rPr/>
        <w:t xml:space="preserve"> Sword of the Lord Publishers, 1980 edition, page 104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ពេលដែលមនុស្សបានសង្រ្គោះ នៅក្នុងក្រុមជំនុំនៅទីក្រុងយេរ៉ូសាឡិម នៅពេលនោះ ពួកគេ បានទៅរកមិត្តភក្រ្ដរបស់គេ ហើយនិងអ្នកជិតខាងរបស់គេ ហើយនាំគេមកក្រុមជំនុំ ដូច្នោ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្រង់​ក៏​បន្ថែម​នូវ​អស់​អ្នក ដែល​កំពុង​តែ​បាន​សង្គ្រោះ​រាល់​តែ​ថ្ងៃ​ទៅ </w:t>
      </w:r>
      <w:r>
        <w:rPr>
          <w:rFonts w:ascii="Khmer OS Siemreap" w:hAnsi="Khmer OS Siemreap" w:cs="Khmer OS Siemreap"/>
          <w:lang w:bidi="km-KH"/>
        </w:rPr>
        <w:t>ក្នុង​ពួក​ជំនុំ​ថែម​ទៀត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កិច្ចការ 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lang w:bidi="km-KH"/>
        </w:rPr>
        <w:t>៤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សាវកប៉ុលបានមកទីក្រុងថែស្សាឡូនិច ក្នុងឆ្នាំ ៥៣។ ព្រះគម្ពីរប្រាប់ថា មានសាសន៍យូដាខ្លះនៅ ទីនោះបានជឿលើព្រះយេស៊ូវ </w:t>
      </w:r>
      <w:r>
        <w:rPr>
          <w:rFonts w:ascii="Khmer OS Siemreap" w:hAnsi="Khmer OS Siemreap" w:cs="Khmer OS Siemreap"/>
          <w:sz w:val="20"/>
          <w:sz w:val="20"/>
        </w:rPr>
        <w:t>ព្រម​ទាំង​ពួក​សាសន៍​ក្រេ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ន្ធឹកបានសង្រ្គោះដែរ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កិច្ចការ 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លោក ប៉ុលបាននាំអ្នកគ្រីស្ទានថ្មីទាំងនោះមកក្នុងក្រុមជំនុំ។ មួយឆ្នាំក្រោយមក ដែលវាជាឆ្នាំ៥៤ លោក ប៉ុលនៅ ក្នុងទីក្រុងកូរិនថូស។ គាត់បានសរសេរសំបុត្រមួយផ្ញើរទៅក្រុមជំនុំនៅទីក្រុងថែស្សាឡូនិច ដែល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ែស្សាឡូនិចទី១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ក្នុងគម្ពីរសញ្ញាថ្មី។ មនុស្សទាំងអស់ក្នុងក្រុមជំនុំនោះបានសង្រ្គោះត្រឹមតែមួយឆ្នាំ ឬតិច ជាមួយឆ្នាំប៉ុណ្ណោះ។ តែ សាវកប៉ុល និយាយ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8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>ដ្បិត​ព្រះបន្ទូល​នៃ​ព្រះអម្ចាស់​បាន​ផ្សាយ​ចេញ​ពី​អ្នក​រាល់​គ្នា មិន​មែន​តែ​ក្នុង​ស្រុក​ម៉ាសេដូន និង​ស្រុក​អាខៃ​ប៉ុណ្ណោះ​ទេ គឺ​រហូត​ដល់​គ្រប់​ទាំង​កន្លែង ដែល​ឮ​និយាយ​ពី​សេចក្តី​ជំនឿ​របស់​អ្នក​រាល់​គ្នា​ចំពោះ​ព្រះ​ថែម​ទៀត​ផងបាន</w:t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ជា​មិន​ចាំ​បាច់​ឲ្យ​យើង​ខ្ញុំ​និយាយ​អ្វី​ទៀ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ែស្សាឡូនិចទី១ 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ក្នុងក្រុមជំនុំថ្មីមួយនោះបានចំនាយពេលដើម្បីផ្សាយដំណឹងល្អទៅកាន់ស្រុកម៉ាស៊ីដូន</w:t>
      </w:r>
      <w:r>
        <w:rPr>
          <w:rFonts w:ascii="Khmer OS Siemreap" w:hAnsi="Khmer OS Siemreap" w:cs="Khmer OS Siemreap"/>
          <w:lang w:bidi="km-KH"/>
        </w:rPr>
        <w:t xml:space="preserve"> និងអាឆេ។ ពួកគេបានយកឈ្នះចិត្តមនុស្សរាប់រយនាក់បានជឿ ទោះបីជាគ្មានអ្នកណាម្នាក់ក្នុងចំណោមពួកគេ បាន សង្រ្គោះច្រើនជាង១ឆ្នាំនោះ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នេះជាវិធីដែលសាមញ្ញដែលគេប្រើ។ ពួកគេគ្រាន់តែនិយាយទៅមិត្តរបស់គេ ហើយនិងអ្នកជិត  ខាងរបស់គេ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កមើលចុ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ហើយបន្ទាប់មក គេនាំមនុស្សទាំងនោះមកកន្លែងប្រជុំគ្នា។ នេះជាវិធី ដែលគេប្រើក្នុងប្រទេសចិនដែលគុម្មុយនីស្ដ ដែលក្រុមជំនុំនោះកំពុងតែរីកចំរើងឡើង។ នេះជាវិធីដែល គេ ប្រើក្នុងប្រទេសអ៊ីស្លាម ដែលមានមនុស្សរាប់ពាន់នាក់ត្រូវបានប្រែចិត្ត។ គេធ្វើអញ្ជឹងនៅទីនោះ ហើយយើង នឹងដូចគេនៅទីនេះដែរ។ ចូរទៅប្រាប់នរណាម្នាក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ោយមកមើលចុ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វាគឺការងារដែលសាមញ្ញ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ន្ទាប់មក នេះជាគំរូដ៏ច្បាស់លាស់ណាស់ របស់អ្នកគ្រីស្ទាននៅគម្ពីរសញ្ញាថ្មី។ យើងបានអាន  ដោយលឿនពីរបៀបដែលអ្នកគ្រីស្ទានទាំងនោះ បានក្លាយជាអ្នកផ្សាយដំណឹងល្អនៅពេលនោះ គេនាំមិត្ដ របស់គេ និងបងប្អូនរបស់គេជាច្រើននាក់មកក្រុមជំន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្រុមជំនុំនីមួយៗបានរីកចំរើនឡ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ព្រះអាច និយាយទៅកាន់ចិត្តនាក់បានទេថ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នៅពេលដែលអ្នកមកក្រុមជំនុំ អ្នកបាននាំមិត្តរបស់អ្នក និងគ្រួសារ របស់អ្នកមកស្ដាប់ដំណឹងល្អ ហើយហូបអាហារពេលល្ងាចជាមួយយើង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មក ហើយជួយយើង ធ្វើ អោយក្រុមជំនុំនេះឲ្យរីកចំរើនឡើង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អ្នកនេសាទមនុស្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ូមក្រោកឈរឡើង ហើយច្រៀងវ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 xml:space="preserve">  </w:t>
      </w: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តាំងអ្នកឲ្យនេសាទមនុស្ស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សាទមនុស្ស នេសាទមនុស្ស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តាំងអ្នកឲ្យនេសាទមនុស្ស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មកតាមខ្ញ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មកតាមខ្ញុំ បើអ្នកមកតាមខ្ញ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តាំងអ្នកឲ្យនេសាទមនុស្ស</w:t>
      </w:r>
    </w:p>
    <w:p>
      <w:pPr>
        <w:pStyle w:val="TextBody"/>
        <w:tabs>
          <w:tab w:val="clear" w:pos="720"/>
          <w:tab w:val="left" w:pos="1492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មកតាមខ្ញុំ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ទៅ ហើយយកនរណាម្នាក់មកក្រុមជំនុំជាមួយអ្នក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យើងតែងតែហូបអាហារពេលថ្ងៃត្រង់ ឬក៏ពេល ល្ងាចជាមួយគ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តែងតែមានជប់លៀងថ្ងៃខួបកំណើតសំរាប់ពួកគ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តែងតែមានអ្វីដែលសប្បាយ ជាង កន្លែងផ្សេងៗខ្លះទៀតក្នុងរដ្ឋឡូសអង់ចាឡែស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្រុមជំនុំនេះជាក្រុមជំនុំដែលសប្បាយជាងគេបំផុត នៅក្នុងរដ្ឋឡូសអង់ចាឡែសនវ។ សូមនាំនរណាម្នាក់មកជាមួយនាក់​ នៅពេលក្រោយដែលអ្នកម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គ្មានអ្វី ដែលគួរឲ្យស្មុកស្មាញក្នុងការហៅគេនោះទេ។ គ្រាន់តែនិយាយទៅកាន់គេ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កក្រុមជំនុំជាមួយខ្ញុំ វា  សប្បាយ ហើយអស្ចារ្យណាស់នៅទីនោះ។ តើអ្នកនឹងមកជាមួយខ្ញុំទេ នៅថ្ងៃអាទិត្យនេះ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អស់ហើយ</w:t>
      </w:r>
      <w:r>
        <w:rPr>
          <w:rFonts w:cs="Khmer OS Siemreap" w:ascii="Khmer OS Siemreap" w:hAnsi="Khmer OS Siemreap"/>
          <w:lang w:bidi="km-KH"/>
        </w:rPr>
        <w:t xml:space="preserve">!  </w:t>
      </w:r>
      <w:r>
        <w:rPr>
          <w:rFonts w:ascii="Khmer OS Siemreap" w:hAnsi="Khmer OS Siemreap" w:cs="Khmer OS Siemreap"/>
          <w:lang w:bidi="km-KH"/>
        </w:rPr>
        <w:t>វាស្រួល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ធ្វើ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ាំនរណាម្នាក់មកជាមួយអ្នក នៅពេលក្រោយដែលអ្នកម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្នកអាចអង្គុយ ចុះបាន។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ារមុនដំបូងបង្អស់ ដែលព្រះយេស៊ូវបានបង្រៀនដល់ពួកសិស្សរបស់ទ្រង់មុនដំបូង គឺជាការមុន ដំបូងបង្អស់ដែរ ដែលខ្ញុំត្រូវតែបង្រៀនដល់អ្នក។ ព្រះយេស៊ូវមានបន្ទូលទៅកាន់អ្នកនៅព្រឹកនេះថា៖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មក​តាម​ខ្ញុំៗ នឹង​តាំង​អ្នក ឲ្យ​ជា​អ្នក​នេសាទ​មនុស្ស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</w:rPr>
        <w:t xml:space="preserve">    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លះក្នុងចំណោមអ្នករាល់គ្នាដែលនៅទីនេះព្រឹកនេះ ព្រះយេស៊ូវមានបន្ទូលទៅអ្នក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ូរ​មក​តាម​ខ្ញុំៗ នឹង​តាំង​អ្នក ឲ្យ​ជា​អ្នក​នេសាទ​មនុស្ស​វិញ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ប្រសិនជានរណាម្នាក់បាននាំអ្នកមកទីនេះនៅព្រឹកនេះ ការ មុនដំបូងបង្អស់ ដែលព្រះយេស៊ូវចង់ឲ្យអ្នកធ្វើនោះ គឺចង់ឲ្យអ្នកក្លាយ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នេសាទមនុស្ស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សូមនាំ នរណាម្នាក់មកជាមួយនាក់ នៅពេលដែលអ្នកមកក្រុមជំនុំនៅថ្ងៃអាទិត្យក្រោ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គឺស្រួល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ច្រៀង កន្លែងបន្ទរនោះម្ដងទៀត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តាំងអ្នកឲ្យនេសាទមនុស្ស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សាទមនុស្ស នេសាទមនុស្ស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តាំងអ្នកឲ្យនេសាទមនុស្ស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មកតាមខ្ញ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មកតាមខ្ញុំ បើអ្នកមកតាមខ្ញ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តាំងអ្នកឲ្យនេសាទមនុស្ស</w:t>
      </w:r>
    </w:p>
    <w:p>
      <w:pPr>
        <w:pStyle w:val="TextBody"/>
        <w:tabs>
          <w:tab w:val="clear" w:pos="720"/>
          <w:tab w:val="left" w:pos="1492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មកតាមខ្ញុំ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ានក្មេងស្រីម្នាក់បានមកក្រុមជំនុំ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ពីរបីអាទិត្យកន្លងមកហើយ។ នាងបានក្លាយជាអ្នកនេសា ទមនុស្សរួចហើយ។ នាងបាននាំក្មេងស្រីបីនាក់មកក្រុមជំនុំជាមួយនា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អាចធ្វើដូចនាងធ្វើបា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 ទៅហើយយកនរណាម្នាក់មកក្រុមជំនុំជាមួយអ្ន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ធ្វើវាទៅ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ធ្វើវាទៅ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ាំនរណាម្នាក់មកជាមួយអ្ន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នឹងហូបអាហារថ្ងៃត្រង់ ឬអាហារពេលល្ងាចជាទាំងអស់គ្នា។ យើងនឹងមើលខ្សែភាពយន្ដបែបកំប្លែង ចាស់មួយ។ យើងនឹងមានជប់លៀងថ្ងៃខួបកំណើងមួយ។ យើងនឹងមានអ្វីដែលសប្បាយ ជាងកន្លែងដែល មានស្វាច្រើនទៀត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ោះជាអ្វីដែលម្ដាយរបស់ខ្ញុំធ្លាប់និយាយ  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នឹងមានអ្វីដែលសប្បាយ ជាងកន្លែង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ដែលមានស្វាច្រើនទៀត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ទៅ ហើយនាំនណាម្នាក់មកធ្វើជប់លៀងថ្ងៃខួបកំណើតនៅក្រុមជំនុំនេ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នាំនរណាម្នាក់មកជប់លៀ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ច្រៀងកន្លែងបន្ទរម្ដងទៀត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តាំងអ្នកឲ្យនេសាទមនុស្ស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សាទមនុស្ស នេសាទមនុស្ស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តាំងអ្នកឲ្យនេសាទមនុស្ស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មកតាមខ្ញ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មកតាមខ្ញុំ បើអ្នកមកតាមខ្ញ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តាំងអ្នកឲ្យនេសាទមនុស្ស</w:t>
      </w:r>
    </w:p>
    <w:p>
      <w:pPr>
        <w:pStyle w:val="TextBody"/>
        <w:tabs>
          <w:tab w:val="clear" w:pos="720"/>
          <w:tab w:val="left" w:pos="1492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មកតាមខ្ញុំ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ើប៉ុន្មាននាក់ដែលនឹង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នឹងធ្វើវា</w:t>
      </w:r>
      <w:r>
        <w:rPr>
          <w:rFonts w:cs="Khmer OS Siemreap" w:ascii="Khmer OS Siemreap" w:hAnsi="Khmer OS Siemreap"/>
          <w:sz w:val="20"/>
          <w:lang w:bidi="km-KH"/>
        </w:rPr>
        <w:t>!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នឹងនាំនរណាម្នាក់មកក្រុមជំនុមជាមួយខ្ញុំ ដើម្បីឲ្យគេ ស្ដាប់ដំំណឹងល្អ ហើយសប្បាយជាមួយយើង</w:t>
      </w:r>
      <w:r>
        <w:rPr>
          <w:rFonts w:cs="Khmer OS Siemreap" w:ascii="Khmer OS Siemreap" w:hAnsi="Khmer OS Siemreap"/>
          <w:sz w:val="20"/>
          <w:lang w:bidi="km-KH"/>
        </w:rPr>
        <w:t xml:space="preserve">!»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លើកដៃរបស់អ្នក លោក ចាន់ នឹងមក ដើម្បីអធិស្ឋាន អោយព្រះជួយអ្នក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ើមានអ្នកណាម្នាក់ដែលនៅទីនេះនៅព្រឹកនេះ ដែលមិនទាន់បានកើតជាថ្មីទេ សូមស្ដាប់ដោយ ប្រុងប្រយ័ត្ន។ ព្រះអម្ចាស់យេស៊ូវគ្រីស្ទបានយាងចុះមកពីស្ថានសួគ៌ ហើយបានជាប់លើឈើឆ្កាង ដែលជា កន្លែងដែលទ្រង់បានសុគត ដើម្បីសងថ្លៃលោះបាបរបស់អ្នក។ គេបានដាក់ព្រះកាយទ្រង់ក្នុងផ្នូរ ហើយបាន បិទវាជិត ហើយបានឲ្យពួកទាហានរ៉ូមយាមការពារ។ តែព្រះអម្ចាស់យេស៊ូវគ្រីស្ទបានរស់ពីសុគតទាំង  រូបកាយ សាច់ឈាម ហើយនិងឆ្អឹង។ នៅថ្ងៃទីបី ទ្រង់បានរស់ពីសុគតឡើងវិញ ហើយបានយាងចេញពីផ្នូរ នោះដោយរស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េលដែលព្រះគ្រីស្ទបានរស់ពីសុគតឡើងវិញ ទ្រង់បានប្រកបជាមួយអ្នកដែលបានដើរ តាមទ្រង់ អស់រយះពេល៤០ថ្ងៃ។ ពួកគេបានប៉ះទ្រង់ ហើយឃើញថា ទ្រង់មិនមែនជាវិញ្ញាណនោះទេ។ នៅ ពេលចុងក្រោយ ព្រះយេស៊ូវបានយាងទៅគង់នៅស្ថានសួគ៌វិញ ទៅក្នុងទំហំផ្សេងៗ ដែលទ្រង់បានអង្គុយ នៅខាងស្ដាំដៃនៃព្រះវរបិតា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អ្នកបែរចេញពីជីវិតដែលពោរពេញដោយអំពើបាបរបស់អ្នក ហើយមកជឿទុកចិត្តលើ ព្រះយេស៊ូវ ព្រះលោហិតដ៏សុចរិតរបស់ទ្រង់នឹងសំអាតបាបរបស់អ្នកទាំងអស់ ហើយទ្រង់នឹងប្រទានឲ្យ អ្នក មានជីវិតដ៏នៅអស់កល្បជានិច្ច។ យើងកំពុងអធិស្ឋានឲ្យអ្នក មករកព្រះយេស៊ូវ ហើយជឿទុកចិត្តលើទ្រង់ ទ្រង់នឹងសង្រ្គោះអ្នកនៅពេលភ្លាមៗនេះ។ ហើយអ្វីដែលអ្នកនឹងធ្វើក៏ដោយ សូមប្រាកដថា អ្នកនឹងមកក្រុម ជំនុំនៅទីនេះវិញ នៅថ្ងៃអាទិត្យសប្ដាហ៍ក្រោ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 សូមទៅ ហើយយកនរណាម្នាក់មកក្រុមជំនុំជាមួយ អ្នកនៅថ្ងៃអាទិត្យសប្ដាហ៍ក្រោ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ទៅ ហើយធ្វើវា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តាំងអ្នកឲ្យនេសាទមនុស្ស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សាទមនុស្ស នេសាទមនុស្ស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តាំងអ្នកឲ្យនេសាទមនុស្ស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មកតាមខ្ញ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មកតាមខ្ញុំ បើអ្នកមកតាមខ្ញ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តាំងអ្នកឲ្យនេសាទមនុស្ស</w:t>
      </w:r>
    </w:p>
    <w:p>
      <w:pPr>
        <w:pStyle w:val="TextBody"/>
        <w:tabs>
          <w:tab w:val="clear" w:pos="720"/>
          <w:tab w:val="left" w:pos="1492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មកតាម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/>
      </w:pPr>
      <w:r>
        <w:rPr>
          <w:rFonts w:ascii="Khmer OS Siemreap" w:hAnsi="Khmer OS Siemreap" w:cs="Khmer OS Siemreap"/>
          <w:lang w:bidi="km-KH"/>
        </w:rPr>
        <w:t>អូ ព្រះអង្គ</w:t>
      </w:r>
      <w:r>
        <w:rPr>
          <w:rFonts w:ascii="Khmer OS Siemreap" w:hAnsi="Khmer OS Siemreap" w:cs="Khmer OS Siemreap"/>
          <w:lang w:bidi="km-KH"/>
        </w:rPr>
        <w:t xml:space="preserve">អើយ </w:t>
      </w:r>
      <w:r>
        <w:rPr>
          <w:rFonts w:ascii="Khmer OS Siemreap" w:hAnsi="Khmer OS Siemreap" w:cs="Khmer OS Siemreap"/>
          <w:lang w:bidi="km-KH"/>
        </w:rPr>
        <w:t>សូមជួយពួកគេឲ្យធ្វើការនេះផង អាម៉ែន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BodyTextIndent2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Dr. Kreighton L. Chan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sz w:val="24"/>
          <w:sz w:val="24"/>
          <w:szCs w:val="24"/>
        </w:rPr>
        <w:t xml:space="preserve"> 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Normal"/>
        <w:ind w:left="1440" w:right="-288" w:hanging="0"/>
        <w:rPr/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េលវេលាតិចណាស់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ascii="Khmer OS Siemreap" w:hAnsi="Khmer OS Siemreap" w:cs="Khmer OS Siemreap"/>
          <w:lang w:bidi="km-KH"/>
        </w:rPr>
        <w:t>ដោ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Dr. John R. Rice, 1895-1980)/ </w:t>
      </w:r>
    </w:p>
    <w:p>
      <w:pPr>
        <w:pStyle w:val="Normal"/>
        <w:ind w:left="1440" w:right="-288" w:hanging="0"/>
        <w:rPr/>
      </w:pPr>
      <w:r>
        <w:rPr>
          <w:rFonts w:ascii="Khmer OS Siemreap" w:hAnsi="Khmer OS Siemreap" w:cs="Khmer OS Siemreap"/>
          <w:lang w:bidi="km-KH"/>
        </w:rPr>
        <w:t>ខ្ញុំនឹងតាំងអ្នកឲ្យនេសាទមនុស្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sz w:val="24"/>
          <w:szCs w:val="24"/>
        </w:rPr>
        <w:t xml:space="preserve"> (</w:t>
      </w:r>
      <w:r>
        <w:rPr>
          <w:rFonts w:ascii="Khmer OS Siemreap" w:hAnsi="Khmer OS Siemreap" w:cs="Khmer OS Siemreap"/>
          <w:lang w:bidi="km-KH"/>
        </w:rPr>
        <w:t>ដោ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Harry D. Clarke, 1888-1957). </w:t>
      </w:r>
      <w:r>
        <w:br w:type="page"/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rFonts w:ascii="Khmer OS Siemreap" w:hAnsi="Khmer OS Siemreap" w:cs="Khmer OS Siemreap"/>
          <w:sz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lang w:bidi="km-KH"/>
        </w:rPr>
        <w:t>ចំណងជើងនៃសេចក្ដីអធិប្បាយ</w:t>
      </w:r>
    </w:p>
    <w:p>
      <w:pPr>
        <w:pStyle w:val="Normal"/>
        <w:jc w:val="center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Heading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ក្រុមជំនុំរីកចំរើនមួយ</w:t>
      </w:r>
    </w:p>
    <w:p>
      <w:pPr>
        <w:pStyle w:val="Normal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84"/>
        <w:ind w:left="1134" w:right="1116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ាន​ជា​ទ្រង់​មាន​ព្រះបន្ទូល​ទៅ​ពួក​សិស្ស​ថា ចំរូត​ធំ​ណាស់ តែ​មាន​អ្នក​ច្រូត​តិច​ទេ ដូច្នេះ ចូរ​សូម​អង្វរ​ដល់​ព្រះអម្ចាស់​នៃ​ចំរូត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​ទ្រង់​ចាត់​អ្នក​ច្រូត​មក​ក្នុង​ចំរូត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spacing w:lineRule="atLeast" w:line="384"/>
        <w:ind w:left="1134" w:right="1116" w:hanging="65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៩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</w:p>
    <w:p>
      <w:pPr>
        <w:pStyle w:val="Normal"/>
        <w:ind w:left="1267" w:right="1152" w:hanging="115"/>
        <w:jc w:val="both"/>
        <w:rPr>
          <w:rFonts w:ascii="Khmer OS Siemreap" w:hAnsi="Khmer OS Siemreap" w:cs="Khmer OS Siemreap"/>
          <w:sz w:val="18"/>
          <w:szCs w:val="22"/>
          <w:lang w:bidi="km-KH"/>
        </w:rPr>
      </w:pPr>
      <w:r>
        <w:rPr>
          <w:rFonts w:cs="Khmer OS Siemreap" w:ascii="Khmer OS Siemreap" w:hAnsi="Khmer OS Siemreap"/>
          <w:sz w:val="18"/>
          <w:szCs w:val="2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sz w:val="24"/>
        </w:rPr>
        <w:t xml:space="preserve">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cs="Khmer OS Siemreap" w:ascii="Khmer OS Siemreap" w:hAnsi="Khmer OS Siemreap"/>
          <w:sz w:val="20"/>
          <w:lang w:bidi="km-KH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មួយ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ទ្រង់បានហៅសិ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ុនបង្អស់ </w:t>
      </w:r>
      <w:r>
        <w:rPr>
          <w:rFonts w:ascii="Khmer OS Siemreap" w:hAnsi="Khmer OS Siemreap" w:cs="Khmer OS Siemreap"/>
          <w:sz w:val="20"/>
          <w:sz w:val="20"/>
          <w:lang w:bidi="km-KH"/>
        </w:rPr>
        <w:t>ដើម្បីយកឈ្នះព្រលឹងមនុស្សនៅ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  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ខណះពេលនោ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៉ាថា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right="288" w:hanging="0"/>
        <w:rPr/>
      </w:pPr>
      <w:r>
        <w:rPr>
          <w:rFonts w:eastAsia="Khmer OS Siemreap" w:cs="Khmer OS Siemreap" w:ascii="Khmer OS Siemreap" w:hAnsi="Khmer OS Siemreap"/>
          <w:lang w:bidi="km-KH"/>
        </w:rPr>
        <w:t xml:space="preserve">          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.</w:t>
      </w:r>
      <w:r>
        <w:rPr>
          <w:rFonts w:cs="Khmer OS Siemreap" w:ascii="Khmer OS Siemreap" w:hAnsi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ទីពីរ ព្រះយេស៊ូវទ្រង់បានបញ្ជូនមនុស្សថ្មីៗផ្សេងទៀត ដើម្បីយកឈ្នះព្រលឹងវិញ្ញាណ</w:t>
      </w:r>
    </w:p>
    <w:p>
      <w:pPr>
        <w:pStyle w:val="Normal"/>
        <w:tabs>
          <w:tab w:val="clear" w:pos="720"/>
          <w:tab w:val="left" w:pos="7920" w:leader="none"/>
        </w:tabs>
        <w:ind w:left="864" w:right="288" w:hanging="720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           </w:t>
      </w:r>
      <w:r>
        <w:rPr>
          <w:rFonts w:ascii="Khmer OS Siemreap" w:hAnsi="Khmer OS Siemreap" w:cs="Khmer OS Siemreap"/>
          <w:lang w:bidi="km-KH"/>
        </w:rPr>
        <w:t>មនុស្សនៅពេលខណះពេលនោះ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lang w:bidi="km-KH"/>
        </w:rPr>
        <w:t>យ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១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៤២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៤៣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៤​៦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៩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៣៩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៤១</w:t>
      </w:r>
      <w:r>
        <w:rPr>
          <w:rFonts w:cs="Khmer OS Siemreap" w:ascii="Khmer OS Siemreap" w:hAnsi="Khmer OS Siemreap"/>
        </w:rPr>
        <w:t xml:space="preserve">; </w:t>
      </w:r>
    </w:p>
    <w:p>
      <w:pPr>
        <w:pStyle w:val="Normal"/>
        <w:tabs>
          <w:tab w:val="clear" w:pos="720"/>
          <w:tab w:val="left" w:pos="7920" w:leader="none"/>
        </w:tabs>
        <w:ind w:left="864" w:right="-18" w:hanging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 xml:space="preserve">     </w:t>
      </w:r>
      <w:r>
        <w:rPr>
          <w:rFonts w:ascii="Khmer OS Siemreap" w:hAnsi="Khmer OS Siemreap" w:cs="Khmer OS Siemreap"/>
          <w:lang w:bidi="km-KH"/>
        </w:rPr>
        <w:t>លូកា 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៩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កិច្ចកា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៧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ថែស្សាឡូនិចទី</w:t>
      </w:r>
      <w:r>
        <w:rPr>
          <w:rFonts w:ascii="Khmer OS Siemreap" w:hAnsi="Khmer OS Siemreap" w:cs="Khmer OS Siemreap"/>
          <w:lang w:bidi="km-KH"/>
        </w:rPr>
        <w:t xml:space="preserve">១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៨។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Normal"/>
        <w:ind w:left="72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28:00Z</dcterms:created>
  <dc:creator>USER</dc:creator>
  <dc:description/>
  <dc:language>en-US</dc:language>
  <cp:lastModifiedBy>Use This Account</cp:lastModifiedBy>
  <cp:lastPrinted>2012-04-14T16:32:00Z</cp:lastPrinted>
  <dcterms:modified xsi:type="dcterms:W3CDTF">2012-11-05T17:29:00Z</dcterms:modified>
  <cp:revision>4</cp:revision>
  <dc:subject/>
  <dc:title>The Tears of Jesus</dc:title>
</cp:coreProperties>
</file>