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jc w:val="both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ជារៀងរាល់ខែ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ដែលសរសេរដោយដៃទាំងនេះចេញទៅដល់កំព្យូទ័រប្រហ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ជា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០</w:t>
      </w:r>
      <w:r>
        <w:rPr>
          <w:rFonts w:cs="Khmer OS Siemreap" w:ascii="Khmer OS Siemreap" w:hAnsi="Khmer OS Siemreap"/>
          <w:sz w:val="20"/>
        </w:rPr>
        <w:t>,</w:t>
      </w:r>
      <w:r>
        <w:rPr>
          <w:rFonts w:ascii="Khmer OS Siemreap" w:hAnsi="Khmer OS Siemreap" w:cs="Khmer OS Siemreap"/>
          <w:sz w:val="20"/>
          <w:sz w:val="20"/>
          <w:lang w:bidi="km-KH"/>
        </w:rPr>
        <w:t>០០០នៅក្នុបណ្ដាប្រទេសជាង២០០</w:t>
      </w:r>
      <w:r>
        <w:rPr>
          <w:rFonts w:ascii="Khmer OS Siemreap" w:hAnsi="Khmer OS Siemreap" w:cs="Khmer OS Siemreap"/>
          <w:sz w:val="20"/>
          <w:sz w:val="20"/>
          <w:lang w:bidi="km-KH"/>
        </w:rPr>
        <w:t>តាមគេហទំព័រ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មនុស្ស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រយនាក់ផ្សេងទៀតបានមើលវីដីអូតាមយូថូប។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ដែលសរសេរដោយ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ដៃ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ទាំ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ត្រូវ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កប្រែទៅជាភាសាចំនួន៣៣ ហើយរៀងរាល់ខែ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នុស្សរាប់ពាន់នាក់បានអានវា។ 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សូមចុចទីនេះ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ដើម្បីដឹង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ពីរបៀបដែលអ្នកអាចជួយឧបត្ថមលុយជាប្រចាំខែក្នុង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ការ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ជួយយើងធ្វើកិច្ចការដ៏អស្ចារ្យនេះ ដើម្បីឲ្យដំណឹង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ល្អរាលដាលទៅពាសពេញពិភពលោក រួមទាំង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ប្រទេស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អ៊ីស្លាម និងប្រទេសដែលកាន់សាសនាឥណ្ឌូ។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spacing w:lineRule="auto" w:line="240" w:before="0" w:after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​ពេល​ណា​ក៏ដោយដែលអ្នកសរសេរផ្ញើរទៅ​លោក​បណ្ឌិត ហាយមើស៏ សូមប្រាប់គាត់ពី​ប្រទេស​ដែល​អ្នក​រស់នៅជានិច្ច ឬក៏គ្មានមិនអាចឆ្លើយតបទៅអ្នវិញ។ អ៊ីម៉ែលរបស់លោកបណ្ឌិត ហាយមើស៍គឺ </w:t>
      </w:r>
      <w:hyperlink r:id="rId3">
        <w:r>
          <w:rPr>
            <w:rStyle w:val="InternetLink"/>
            <w:color w:val="000000"/>
            <w:sz w:val="24"/>
          </w:rPr>
          <w:t>rlhymersjr</w:t>
        </w:r>
        <w:r>
          <w:rPr>
            <w:rStyle w:val="InternetLink"/>
            <w:rFonts w:eastAsia="DaunPenh" w:cs="DaunPenh" w:ascii="DaunPenh" w:hAnsi="DaunPenh"/>
            <w:color w:val="000000"/>
            <w:sz w:val="24"/>
            <w:lang w:bidi="km-KH"/>
          </w:rPr>
          <w:t>​</w:t>
        </w:r>
        <w:r>
          <w:rPr>
            <w:rStyle w:val="InternetLink"/>
            <w:color w:val="000000"/>
            <w:sz w:val="24"/>
          </w:rPr>
          <w:t>@</w:t>
        </w:r>
        <w:r>
          <w:rPr>
            <w:rStyle w:val="InternetLink"/>
            <w:rFonts w:eastAsia="DaunPenh" w:cs="DaunPenh" w:ascii="DaunPenh" w:hAnsi="DaunPenh"/>
            <w:color w:val="000000"/>
            <w:sz w:val="24"/>
            <w:lang w:bidi="km-KH"/>
          </w:rPr>
          <w:t>​</w:t>
        </w:r>
        <w:r>
          <w:rPr>
            <w:rStyle w:val="InternetLink"/>
            <w:color w:val="000000"/>
            <w:sz w:val="24"/>
          </w:rPr>
          <w:t>sbcglobal.net</w:t>
        </w:r>
      </w:hyperlink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Normal"/>
        <w:spacing w:lineRule="auto" w:line="240" w:before="0" w:after="0"/>
        <w:jc w:val="center"/>
        <w:rPr>
          <w:rFonts w:ascii="Khmer OS Siemreap" w:hAnsi="Khmer OS Siemreap" w:cs="Khmer OS Siemreap"/>
          <w:b/>
          <w:b/>
          <w:sz w:val="28"/>
          <w:szCs w:val="28"/>
          <w:lang w:bidi="km-KH"/>
        </w:rPr>
      </w:pPr>
      <w:r>
        <w:rPr>
          <w:rFonts w:cs="Khmer OS Siemreap" w:ascii="Khmer OS Siemreap" w:hAnsi="Khmer OS Siemreap"/>
          <w:b/>
          <w:sz w:val="28"/>
          <w:szCs w:val="28"/>
          <w:lang w:bidi="km-KH"/>
        </w:rPr>
      </w:r>
    </w:p>
    <w:p>
      <w:pPr>
        <w:pStyle w:val="Normal"/>
        <w:spacing w:lineRule="auto" w:line="240" w:before="0" w:after="0"/>
        <w:jc w:val="center"/>
        <w:rPr>
          <w:rFonts w:ascii="Khmer OS Siemreap" w:hAnsi="Khmer OS Siemreap" w:cs="Khmer OS Siemreap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ការអធិស្ឋានសម្រាប់ការរស់ឡើងវិញ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PRAYING FOR REVIVAL</w:t>
      </w:r>
    </w:p>
    <w:p>
      <w:pPr>
        <w:pStyle w:val="Normal"/>
        <w:spacing w:lineRule="auto" w:line="240" w:before="0" w:after="0"/>
        <w:jc w:val="center"/>
        <w:rPr>
          <w:sz w:val="18"/>
          <w:szCs w:val="24"/>
        </w:rPr>
      </w:pPr>
      <w:r>
        <w:rPr>
          <w:sz w:val="18"/>
          <w:szCs w:val="24"/>
        </w:rPr>
        <w:t>(Cambodian)</w:t>
      </w:r>
    </w:p>
    <w:p>
      <w:pPr>
        <w:pStyle w:val="Normal"/>
        <w:spacing w:lineRule="auto" w:line="240" w:before="0" w:after="0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ing1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1"/>
        <w:spacing w:before="0" w:after="0"/>
        <w:rPr>
          <w:rFonts w:ascii="Khmer OS Siemreap" w:hAnsi="Khmer OS Siemreap" w:cs="Khmer OS Siemreap"/>
        </w:rPr>
      </w:pPr>
      <w:r>
        <w:rPr/>
        <w:t>Dr. R. L. Hymers, Jr.</w:t>
      </w:r>
    </w:p>
    <w:p>
      <w:pPr>
        <w:pStyle w:val="Heading1"/>
        <w:spacing w:before="0" w:after="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>សេចក្ដីអធិប្បាយមួយបានអធិប្បាយនៅក្រុមជំនុំថាបាណាខល ក្នុងរដ្ឋឡូសអង់ចាឡែស ថ្ងៃរបស់ព្រះអម្ចាស់នៅពេល</w:t>
      </w:r>
      <w:r>
        <w:rPr>
          <w:rFonts w:ascii="Khmer OS Siemreap" w:hAnsi="Khmer OS Siemreap" w:cs="Khmer OS Siemreap"/>
          <w:lang w:bidi="km-KH"/>
        </w:rPr>
        <w:t>ល្ងាច</w:t>
      </w:r>
      <w:r>
        <w:rPr>
          <w:rFonts w:ascii="Khmer OS Siemreap" w:hAnsi="Khmer OS Siemreap" w:cs="Khmer OS Siemreap"/>
          <w:lang w:bidi="km-KH"/>
        </w:rPr>
        <w:t xml:space="preserve"> សីហា ១៩ ២០១៦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A sermon preached at the Baptist Tabernacle of Los Angeles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Friday Evening, August 19, 2016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Khmer OS Siemreap" w:hAnsi="Khmer OS Siemreap" w:cs="Khmer OS Siemreap"/>
          <w:sz w:val="20"/>
          <w:szCs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សូមបើកទៅគម្ពីរកិច្ចការ ១</w:t>
      </w:r>
      <w:r>
        <w:rPr>
          <w:rFonts w:cs="Khmer OS Siemreap" w:ascii="Khmer OS Siemreap" w:hAnsi="Khmer OS Siemreap"/>
          <w:sz w:val="20"/>
          <w:szCs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៨។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 xml:space="preserve"> គម្ពីរស្កោហ្វៀលនៅទំព័រទី១១៤៨។ សូមក្រោកឈរឡើងកាលខ្ញុំ អានខគម្ពីរនេះ។ ព្រះគ្រិស្ដមានបន្ទូលពាក្យទាំងនេះទៅកាន់គ្រិស្ទានមុនដំបូង។</w:t>
      </w:r>
    </w:p>
    <w:p>
      <w:pPr>
        <w:pStyle w:val="Normal"/>
        <w:spacing w:lineRule="auto" w:line="240" w:before="0" w:after="0"/>
        <w:ind w:firstLine="720"/>
        <w:jc w:val="both"/>
        <w:rPr>
          <w:rFonts w:ascii="Khmer OS Siemreap" w:hAnsi="Khmer OS Siemreap" w:cs="Khmer OS Siemreap"/>
          <w:sz w:val="20"/>
          <w:szCs w:val="20"/>
          <w:lang w:val="ca-ES" w:bidi="km-KH"/>
        </w:rPr>
      </w:pPr>
      <w:r>
        <w:rPr>
          <w:rFonts w:cs="Khmer OS Siemreap" w:ascii="Khmer OS Siemreap" w:hAnsi="Khmer OS Siemreap"/>
          <w:sz w:val="20"/>
          <w:szCs w:val="20"/>
          <w:lang w:val="ca-ES" w:bidi="km-KH"/>
        </w:rPr>
      </w:r>
    </w:p>
    <w:p>
      <w:pPr>
        <w:pStyle w:val="Normal"/>
        <w:spacing w:lineRule="auto" w:line="240" w:before="0" w:after="0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ប៉ុន្តែ កាល​ណា​ព្រះវិញ្ញាណ​បរិសុទ្ធ​បាន​មក​សណ្ឋិត​លើ​អ្នក​រាល់​គ្នា នោះ​អ្នក​រាល់​គ្នា​នឹង​បាន​ព្រះចេស្តា ហើយ​និង​ធ្វើ​ជា​ទី​បន្ទាល់​ពី​ខ្ញុំ នៅ​ក្រុង​យេរូសាឡិម ព្រម​ទាំង​ស្រុក​យូដា និង​ស្រុក​សាម៉ារី​ទាំង​មូល ហើយ​រហូត​ដល់​ចុង​ផែនដី​បំផុត​ផង</w:t>
      </w:r>
    </w:p>
    <w:p>
      <w:pPr>
        <w:pStyle w:val="Normal"/>
        <w:spacing w:lineRule="auto" w:line="240" w:before="0" w:after="0"/>
        <w:ind w:firstLine="720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Normal"/>
        <w:spacing w:lineRule="auto" w:line="240" w:before="0" w:after="0"/>
        <w:jc w:val="both"/>
        <w:rPr>
          <w:rFonts w:ascii="Khmer OS Siemreap" w:hAnsi="Khmer OS Siemreap" w:cs="Khmer OS Siemreap"/>
          <w:sz w:val="20"/>
          <w:szCs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សូមអញ្ជើញអង្គុយចុះ</w:t>
      </w:r>
    </w:p>
    <w:p>
      <w:pPr>
        <w:pStyle w:val="Normal"/>
        <w:spacing w:lineRule="auto" w:line="240" w:before="0" w:after="0"/>
        <w:jc w:val="both"/>
        <w:rPr>
          <w:rFonts w:ascii="Khmer OS Siemreap" w:hAnsi="Khmer OS Siemreap" w:cs="Khmer OS Siemreap"/>
          <w:sz w:val="20"/>
          <w:szCs w:val="20"/>
          <w:lang w:val="ca-ES" w:bidi="km-KH"/>
        </w:rPr>
      </w:pPr>
      <w:r>
        <w:rPr>
          <w:rFonts w:cs="Khmer OS Siemreap" w:ascii="Khmer OS Siemreap" w:hAnsi="Khmer OS Siemreap"/>
          <w:sz w:val="20"/>
          <w:szCs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គ្រូអធិប្បាយខ្លះបង្រៀនថា កន្លែងនេះត្រឹមតែសំដៅលើការចាក់បង្ហូរនៃព្រះវិញ្ញាណបរិសុទ្ធនៅថ្ងៃ បុណ្យទី៥០ប៉ុណ្ណោះ។ គេបង្រៀនថា យើងមិនអាចសង្ឃឹមចង់បានព្រះវិញ្ញាណបរិសុទ្ធដើម្បីយាងមកឯ យើងរាល់គ្នាដូចទ្រង់បានធ្វើនៅសម័យមុនបានឡើយ។ គេជាច្រើននាក់ខ្លាចថា សមាជិករបស់គេនឹងក្លាយ ជាពួកថ្ងៃបុណ្យទី៥០ បើគេបង្រៀនថា សព្វថ្ងៃនេះយើងអាចមានការចាក់បង្ហូរនៃព្រះវិញ្ញាណបរិសុទ្ធ។ ដូច្នេះគេពន្លត់ការងារនៃការចាក់ចុចចិត្ដ និងការប្រែចិត្ដដោយសារតែគេខ្លាចលទ្ធិផែនថីខោស។ តែគេខុស នៅពេលគេបង្រៀនថា យើងមិនអាចសង្ឃឹមចង់បានព្រះវិញ្ញាណបរិសុទ្ធដើម្បីយាងចុះមកនៅសម័យរបស់ យើងបានឡើយ។ ពាក្យចុងក្រោយចំនួន៨នៃអត្ថបទគម្ពីរយើងបង្ហាញថា គេខុស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</w:rPr>
        <w:t>ហើយ​រហូត​ដល់​ចុង​ផែនដី​បំផុត​ផង</w:t>
      </w:r>
      <w:r>
        <w:rPr>
          <w:rFonts w:cs="Khmer OS Siemreap" w:ascii="Khmer OS Siemreap" w:hAnsi="Khmer OS Siemreap"/>
          <w:sz w:val="20"/>
          <w:szCs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។ គម្ពីរបច្ចុប្បន្ននេះបកប្រែថា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ហើយរហូតដល់កន្លែងដាច់ស្រយាលបំផុតនៃផែនដី</w:t>
      </w:r>
      <w:r>
        <w:rPr>
          <w:rFonts w:cs="Khmer OS Siemreap" w:ascii="Khmer OS Siemreap" w:hAnsi="Khmer OS Siemreap"/>
          <w:sz w:val="20"/>
          <w:szCs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។ ដ្បិតគ្រីស្ទានដើមដំបូងទាំងនោះមិនបានចេញទៅដល់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ចុងបំផុត</w:t>
      </w:r>
      <w:r>
        <w:rPr>
          <w:rFonts w:cs="Khmer OS Siemreap" w:ascii="Khmer OS Siemreap" w:hAnsi="Khmer OS Siemreap"/>
          <w:sz w:val="20"/>
          <w:szCs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ឬ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កន្លែងដាច់ស្រយាលបំផុត</w:t>
      </w:r>
      <w:r>
        <w:rPr>
          <w:rFonts w:cs="Khmer OS Siemreap" w:ascii="Khmer OS Siemreap" w:hAnsi="Khmer OS Siemreap"/>
          <w:sz w:val="20"/>
          <w:szCs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នៃផែន ដីនោះទេ ព្រះយេស៊ូវកំពុងមានបន្ទូលទៅកាន់គ្រីស្ទានទាំងអស់ និងគ្រប់សម័យទាំងអស់។ ទ្រង់មានបន្ទូល ទៅពួកគេ និងយើងរាល់គ្នាថា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</w:rPr>
        <w:t>កាល​ណា​ព្រះវិញ្ញាណ​បរិសុទ្ធ​បាន​មក​សណ្ឋិត​លើ​អ្នក​រាល់​គ្នា នោះ​អ្នក​រាល់​គ្នា​នឹង​បាន​ព្រះចេស្តា</w:t>
      </w:r>
      <w:r>
        <w:rPr>
          <w:rFonts w:cs="Khmer OS Siemreap" w:ascii="Khmer OS Siemreap" w:hAnsi="Khmer OS Siemreap"/>
          <w:sz w:val="20"/>
          <w:szCs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។ វាត្រូវបានបញ្ជាក់នូវអ្វីដែលពេត្រុសបានប្រាប់នៅពេលបន្ដិចក្រោយមកក្នុងកិច្ចការ ២</w:t>
      </w:r>
      <w:r>
        <w:rPr>
          <w:rFonts w:cs="Khmer OS Siemreap" w:ascii="Khmer OS Siemreap" w:hAnsi="Khmer OS Siemreap"/>
          <w:sz w:val="20"/>
          <w:szCs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៣៩។ សូមបើកទៅកន្លែងនេះ។</w:t>
      </w:r>
    </w:p>
    <w:p>
      <w:pPr>
        <w:pStyle w:val="Normal"/>
        <w:spacing w:lineRule="auto" w:line="240" w:before="0" w:after="0"/>
        <w:ind w:firstLine="720"/>
        <w:jc w:val="both"/>
        <w:rPr>
          <w:rFonts w:ascii="Khmer OS Siemreap" w:hAnsi="Khmer OS Siemreap" w:cs="Khmer OS Siemreap"/>
          <w:sz w:val="20"/>
          <w:szCs w:val="20"/>
          <w:lang w:val="ca-ES" w:bidi="km-KH"/>
        </w:rPr>
      </w:pPr>
      <w:r>
        <w:rPr>
          <w:rFonts w:cs="Khmer OS Siemreap" w:ascii="Khmer OS Siemreap" w:hAnsi="Khmer OS Siemreap"/>
          <w:sz w:val="20"/>
          <w:szCs w:val="20"/>
          <w:lang w:val="ca-ES" w:bidi="km-KH"/>
        </w:rPr>
      </w:r>
    </w:p>
    <w:p>
      <w:pPr>
        <w:pStyle w:val="Normal"/>
        <w:spacing w:lineRule="auto" w:line="240" w:before="0" w:after="0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39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 xml:space="preserve">ដ្បិត​សេចក្តី​សន្យា​នោះ គឺ​សន្យា​ដល់​អ្នក​រាល់​គ្នា និង​កូន​ចៅ​អ្នក​រាល់​គ្នា 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ព្រម​ទាំង​អស់​អ្នក​ដែល​នៅ​ឆ្ងាយ​ដែរ គឺ​ដល់​អស់​អ្នក​ណា​ដែល​ព្រះអម្ចាស់​ជា​ព្រះ​នៃ​យើង​រាល់​គ្នា ទ្រង់​នឹង​ហ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spacing w:lineRule="auto" w:line="240" w:before="0" w:after="0"/>
        <w:ind w:firstLine="720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Khmer OS Siemreap" w:hAnsi="Khmer OS Siemreap" w:cs="Khmer OS Siemreap"/>
          <w:sz w:val="20"/>
          <w:szCs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ដូច្នេះពួកសិស្សបានត្រលប់ទៅទីក្រុងយេរ៉ូសាឡិមវិញ ហើយ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បានចូលទៅក្នុងបន្ទប់ខាងលើដើម្បីអធិស្ឋាន។ តើគេអធិស្ឋានអំពីអ្វី</w:t>
      </w:r>
      <w:r>
        <w:rPr>
          <w:rFonts w:cs="Khmer OS Siemreap" w:ascii="Khmer OS Siemreap" w:hAnsi="Khmer OS Siemreap"/>
          <w:sz w:val="20"/>
          <w:szCs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គេអធិស្ឋានសុំអំណាចព្រះចេស្ដានៃព្រះវិញ្ញាណបរិសុទ្ធ ដែលព្រះយេស៊ូវ បានសន្យាកាលទ្រង់មានបន្ទូលថា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</w:rPr>
        <w:t>កាល​ណា​ព្រះវិញ្ញាណ​បរិសុទ្ធ​បាន​មក​សណ្ឋិត​លើ​អ្នក​រាល់​គ្នា នោះ​អ្នក​រាល់​គ្នា​នឹង​បាន​ព្រះចេស្តា</w:t>
      </w:r>
      <w:r>
        <w:rPr>
          <w:rFonts w:cs="Khmer OS Siemreap" w:ascii="Khmer OS Siemreap" w:hAnsi="Khmer OS Siemreap"/>
          <w:sz w:val="20"/>
          <w:szCs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កិច្ចការ ១</w:t>
      </w:r>
      <w:r>
        <w:rPr>
          <w:rFonts w:cs="Khmer OS Siemreap" w:ascii="Khmer OS Siemreap" w:hAnsi="Khmer OS Siemreap"/>
          <w:sz w:val="20"/>
          <w:szCs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៨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។ ខ្ញុំយល់ស្របទាំងស្រុងជាមួយលោក អាយអិន អែស៍ ម៉ូរេ។ គាត់បានប្រសាសន៍ថា</w:t>
      </w:r>
    </w:p>
    <w:p>
      <w:pPr>
        <w:pStyle w:val="Normal"/>
        <w:spacing w:lineRule="auto" w:line="240" w:before="0" w:after="0"/>
        <w:ind w:firstLine="720"/>
        <w:jc w:val="both"/>
        <w:rPr>
          <w:rFonts w:ascii="Khmer OS Siemreap" w:hAnsi="Khmer OS Siemreap" w:cs="Khmer OS Siemreap"/>
          <w:sz w:val="20"/>
          <w:szCs w:val="20"/>
          <w:lang w:val="ca-ES" w:bidi="km-KH"/>
        </w:rPr>
      </w:pPr>
      <w:r>
        <w:rPr>
          <w:rFonts w:cs="Khmer OS Siemreap" w:ascii="Khmer OS Siemreap" w:hAnsi="Khmer OS Siemreap"/>
          <w:sz w:val="20"/>
          <w:szCs w:val="20"/>
          <w:lang w:val="ca-ES" w:bidi="km-KH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ខណៈពេលដែលថ្ងៃបុណ្យទី៥០បានបង្កើតយុគសម័យថ្មី ការងាររបស់ ព្រះគ្រិស្ដក្នុងការទទួលបានព្រះវិញ្ញាណមិនបានបញ្ចប់នៅគ្រានោះឡើយ ។ ហើយទំនាក់ទំនងពេញលេញនៃព្រះវិញ្ញាណដែលសំគាល់សម័យកាលទាំង ស្រុងរប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ីស្ទ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ចាប់ផ្ដើមនៅថ្ងៃបុណ្យទី៥០ វាមិននៅខ្ជាប់ខ្ជួន និង មិនផ្លាស់ប្ដូរនោះទេ តើគោលបំណងអ្វីដើម្បីអាចត្រូវបានបម្រើដោយសារ ការអធិស្ឋានសុំព្រះវិញ្ញាណនៃព្រះ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ថែមទៀ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ដូចដែលពួកសិស្សត្រូវបានដំរង់យ៉ាងច្បាស់លាស់ដើម្បីធ្វើវា។  វាស្ថិតនៅក្នុងការឆ្លើយតបចំពោះសំណើរ “ដើម្បីបង្រៀនឲ្យអធិស្ឋានដូចព្រះយេស៊ូវមានបន្ទូល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13"/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បើ​អ្នក​រាល់​គ្នា​ដែល​ជា​មនុស្ស​អាក្រក់ អ្នក​ចេះ​ឲ្យ​របស់​ល្អ​ទៅ​កូន​យ៉ាង​ដូច្នេះ នោះ​ចំណង់​បើ​ព្រះវរបិតា ដែល​គង់​ស្ថានសួគ៌ តើ​ទ្រង់​នឹង​ប្រទាន​ព្រះវិញ្ញាណ​បរិសុទ្ធ មក​អស់​អ្នក​ដែល​សូម ជា​ជាង​អម្បាលម៉ាន​ទៅ​ទៀ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សេចក្ដី សន្យានេះមិនបន្ដជាប់ទាក់ទងនឹងពួកគ្រីស្ទានឡើយ លុះត្រាតែតែងតែមាន ថែមទៀតដើម្បីត្រូវបានទទួល</w:t>
      </w:r>
      <w:r>
        <w:rPr>
          <w:sz w:val="20"/>
        </w:rPr>
        <w:t xml:space="preserve">(Iain H. Murray, </w:t>
      </w:r>
      <w:r>
        <w:rPr>
          <w:b/>
          <w:i/>
          <w:sz w:val="20"/>
        </w:rPr>
        <w:t>Pentecost Today? The Biblical Understanding of Revival,</w:t>
      </w:r>
      <w:r>
        <w:rPr>
          <w:sz w:val="20"/>
        </w:rPr>
        <w:t xml:space="preserve"> The Banner of Truth Trust, 1998, p. 21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spacing w:lineRule="auto" w:line="240" w:before="0" w:after="0"/>
        <w:jc w:val="both"/>
        <w:rPr>
          <w:rFonts w:ascii="Khmer OS Siemreap" w:hAnsi="Khmer OS Siemreap" w:cs="Khmer OS Siemreap"/>
          <w:sz w:val="20"/>
          <w:szCs w:val="20"/>
          <w:lang w:bidi="km-KH"/>
        </w:rPr>
      </w:pPr>
      <w:r>
        <w:rPr>
          <w:rFonts w:cs="Khmer OS Siemreap" w:ascii="Khmer OS Siemreap" w:hAnsi="Khmer OS Siemreap"/>
          <w:sz w:val="20"/>
          <w:szCs w:val="20"/>
          <w:lang w:bidi="km-KH"/>
        </w:rPr>
      </w:r>
    </w:p>
    <w:p>
      <w:pPr>
        <w:pStyle w:val="Normal"/>
        <w:spacing w:lineRule="auto" w:line="240" w:before="0" w:after="0"/>
        <w:jc w:val="both"/>
        <w:rPr>
          <w:rFonts w:ascii="Khmer OS Siemreap" w:hAnsi="Khmer OS Siemreap" w:cs="Khmer OS Siemreap"/>
          <w:sz w:val="20"/>
          <w:szCs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លោកអេឡិចសែនដើ ម៉ូដី ស្ដោតបានប្រសាសន៍ថា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នៅខណៈដែលព្រះវិញ្ញាណបរិសុទ្ធមានវត្ដមាននៅក្នុង ក្រុមជំនុំរបស់គាត់ជានិច្ច មានពេលច្រើនដងនៅពេលទ្រង់ទាញនាំឲ្យជិតទៅៗ ហើយប្រទានកម្លាំងព្រះចេស្ដាដ៏ធំអស្ចារ្យ</w:t>
      </w:r>
      <w:r>
        <w:rPr>
          <w:rFonts w:cs="Khmer OS Siemreap" w:ascii="Khmer OS Siemreap" w:hAnsi="Khmer OS Siemreap"/>
          <w:sz w:val="20"/>
          <w:szCs w:val="20"/>
          <w:lang w:bidi="km-KH"/>
        </w:rPr>
        <w:t>»</w:t>
      </w:r>
      <w:r>
        <w:rPr/>
        <w:t>(Murray, ibid., p. 22)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។</w:t>
      </w:r>
    </w:p>
    <w:p>
      <w:pPr>
        <w:pStyle w:val="Normal"/>
        <w:spacing w:lineRule="auto" w:line="240" w:before="0" w:after="0"/>
        <w:jc w:val="both"/>
        <w:rPr>
          <w:rFonts w:ascii="Khmer OS Siemreap" w:hAnsi="Khmer OS Siemreap" w:cs="Khmer OS Siemreap"/>
          <w:sz w:val="20"/>
          <w:szCs w:val="20"/>
          <w:lang w:bidi="km-KH"/>
        </w:rPr>
      </w:pPr>
      <w:r>
        <w:rPr>
          <w:rFonts w:cs="Khmer OS Siemreap" w:ascii="Khmer OS Siemreap" w:hAnsi="Khmer OS Siemreap"/>
          <w:sz w:val="20"/>
          <w:szCs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តែចាប់តាំងពីពេលនោះមក យើងបានឃើញតិចណាស់ បន្ទាប់ពីការរស់ឡើងវិញនៅឆ្នាំ១៨៥៩ វាតិចតួចណាស់។ ខ្ញុំជឿជាក់ថា មូលហេតុចម្បងគឺជាការពិតដែលថា គ្រូផ្សាយដំណឹងល្អភាគច្រើនឈប់ ជឿថា ការប្រែចិត្ដគឺជាការអស្ចារ្យ។ សព្វថ្ងៃនេះ គ្រូផ្សាយដំណឹងល្អភាគច្រើនគិតថា ការប្រែចិត្ដមិនមែន សំខាន់ជាងការសម្រេចចិត្ដរបស់តាមបែបមនុស្សលោកនោះទេ។ គេគិតថា អ្វីទាំងអស់ដែលអ្នកត្រូវធ្វើគឺត្រូវ បញ្ចុះបញ្ចូលឲ្យមនុស្សបាត់បង់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អធិស្ឋានទទួលសេចក្ដីសង្រ្គោះ</w:t>
      </w:r>
      <w:r>
        <w:rPr>
          <w:rFonts w:cs="Khmer OS Siemreap" w:ascii="Khmer OS Siemreap" w:hAnsi="Khmer OS Siemreap"/>
          <w:sz w:val="20"/>
          <w:szCs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។ គ្រាន់តែនិយាយពាក្យទាំងអស់នោះ នោះអ្នកបានសង្រ្គោះហើយ</w:t>
      </w:r>
      <w:r>
        <w:rPr>
          <w:rFonts w:cs="Khmer OS Siemreap" w:ascii="Khmer OS Siemreap" w:hAnsi="Khmer OS Siemreap"/>
          <w:sz w:val="20"/>
          <w:szCs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លោកយ៉ូអែល អូស្ទីនបង្រៀនដូចនោះនៅចុងបញ្ចប់នៃសេចក្ដីអធិប្បាយរបស់ គាត់ទាំងអស់។ គាត់ឲ្យមនុស្សអធិស្ឋានដូច្នោះ បន្ទាប់មកគាត់និយាយថា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យើងជឿថា បើអ្នកអធិស្ឋានដូច នោះរួចហើយ នោះអ្នកទើបតែបានកើតជាថ្មី</w:t>
      </w:r>
      <w:r>
        <w:rPr>
          <w:rFonts w:cs="Khmer OS Siemreap" w:ascii="Khmer OS Siemreap" w:hAnsi="Khmer OS Siemreap"/>
          <w:sz w:val="20"/>
          <w:szCs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។ អ្នកឃើញទេ មិនចាំបាច់ត្រូវការព្រះវិញ្ញាណបរិសុទ្ធដើម្បី សំដែងការអស្ចារ្យនោះទេ</w:t>
      </w:r>
      <w:r>
        <w:rPr>
          <w:rFonts w:cs="Khmer OS Siemreap" w:ascii="Khmer OS Siemreap" w:hAnsi="Khmer OS Siemreap"/>
          <w:sz w:val="20"/>
          <w:szCs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បើអ្នកអធិស្ឋានដូចនោះ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អ្នកទើបតែបានកើតជាថ្មី</w:t>
      </w:r>
      <w:r>
        <w:rPr>
          <w:rFonts w:cs="Khmer OS Siemreap" w:ascii="Khmer OS Siemreap" w:hAnsi="Khmer OS Siemreap"/>
          <w:sz w:val="20"/>
          <w:szCs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។ </w:t>
      </w:r>
    </w:p>
    <w:p>
      <w:pPr>
        <w:pStyle w:val="Normal"/>
        <w:spacing w:lineRule="auto" w:line="240" w:before="0" w:after="0"/>
        <w:jc w:val="both"/>
        <w:rPr>
          <w:rFonts w:ascii="Khmer OS Siemreap" w:hAnsi="Khmer OS Siemreap" w:cs="Khmer OS Siemreap"/>
          <w:sz w:val="20"/>
          <w:szCs w:val="20"/>
          <w:lang w:val="ca-ES" w:bidi="km-KH"/>
        </w:rPr>
      </w:pPr>
      <w:r>
        <w:rPr>
          <w:rFonts w:cs="Khmer OS Siemreap" w:ascii="Khmer OS Siemreap" w:hAnsi="Khmer OS Siemreap"/>
          <w:sz w:val="20"/>
          <w:szCs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នេះគឺជាការបែរទៅរកលទ្ធិអត្ដកុសល្យនិយមពីបុរាណវិញ </w:t>
      </w:r>
      <w:r>
        <w:rPr>
          <w:rFonts w:cs="Khmer OS Siemreap" w:ascii="Khmer OS Siemreap" w:hAnsi="Khmer OS Siemreap"/>
          <w:sz w:val="20"/>
          <w:szCs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លទ្ធិដែលបង្រៀនថា មនុស្សអាចបាន សង្រ្គោះដោយខ្លួនឯង</w:t>
      </w:r>
      <w:r>
        <w:rPr>
          <w:rFonts w:cs="Khmer OS Siemreap" w:ascii="Khmer OS Siemreap" w:hAnsi="Khmer OS Siemreap"/>
          <w:sz w:val="20"/>
          <w:szCs w:val="20"/>
          <w:lang w:bidi="km-KH"/>
        </w:rPr>
        <w:t>)</w:t>
      </w:r>
      <w:r>
        <w:rPr>
          <w:rFonts w:cs="Khmer OS Siemreap" w:ascii="Khmer OS Siemreap" w:hAnsi="Khmer OS Siemreap"/>
          <w:sz w:val="20"/>
          <w:szCs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ក្នុងករណីយនេះ គេត្រឹមតែនិយាយពាក្យបន្ដិចបន្ដួច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 xml:space="preserve">ឬគេ 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បន្ដ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មកក្នុងកម្មវិធី ថ្វាយបង្គំព្រះរបស់ពួកគ្រិស្ទាន ឬក៏គេលើកដៃរបស់គេ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! «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អស់អ្នកណាដែលចង់បានសង្រ្គោះ សូមត្រឹមតែ លើកដៃរបស់អ្នក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។ នេះគឺជាលទ្ធិអត្ដកុសល្យនិយមដែលរាក់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 xml:space="preserve">នោះជាការបែរទៅរកលទ្ធិខុសឆ្គងពីបុរាណ ដែលបង្រៀនថា មនុស្សបាតបង់ម្នាក់អាចសង្រ្គោះខ្លួនឯងតាមរយៈសកម្មភាពខ្លះ ឬតាមរយៈការសូត្រសេចក្ដីអធិស្ឋាន។ ខ្ញុំហៅវាថា 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សេចក្ដីអធិស្ឋានបែបមន្ដអាគម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 xml:space="preserve">។ ពិតណាស់ វាជា 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មន្ដអាគម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មិនមែន ជាគ្រីស្ទាននោះទេ។ នៅក្នុងមន្ដអាមគម អ្នកអាចសូត្រតាមពាក្យ ឬធ្វើសកម្មភាព ហើយពាក្យ ឬសកម្មភាព ទាំងនោះបង្កើតបានជាលទ្ធផលដែលប្លែកពីធម្មតា។ គំនិត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បែបមន្ដអាគម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មានពាសពេញនៅក្នុងគំនិតនៃ ការផ្សាយដំណឹងល្អពីការប្រែចិត្ដបច្ចុប្បន្ននេះផងដែរ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 xml:space="preserve">សម្រាប់ការពិនិត្យហ្មត់ចត់ចំពោះបញ្ហានេះ សូមអាន​សៀវភៅរបស់លោកដាវីឌ ម៉ែលខោម បែនណែត 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szCs w:val="20"/>
          <w:lang w:val="ca-ES" w:bidi="km-KH"/>
        </w:rPr>
        <w:t>សេចក្ដីអធិស្ឋានរបស់មនុស្សមានបាប៖ ដើមកំណើត និងគ្រោះថ្នាក់របស់វា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 xml:space="preserve"> សូម្បីតែមុនពេលបោះពុម្ភ មាននៅតាម</w:t>
      </w:r>
      <w:r>
        <w:rPr/>
        <w:t xml:space="preserve"> </w:t>
      </w:r>
      <w:r>
        <w:rPr/>
        <w:t>Amazon.com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។</w:t>
      </w:r>
    </w:p>
    <w:p>
      <w:pPr>
        <w:pStyle w:val="Normal"/>
        <w:spacing w:lineRule="auto" w:line="240" w:before="0" w:after="0"/>
        <w:ind w:firstLine="720"/>
        <w:jc w:val="both"/>
        <w:rPr>
          <w:rFonts w:ascii="Khmer OS Siemreap" w:hAnsi="Khmer OS Siemreap" w:cs="Khmer OS Siemreap"/>
          <w:sz w:val="20"/>
          <w:szCs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រាល់ការប្រែចិត្ដពិតប្រាកដទាំងអស់សុទ្ធតែជាការអស្ចារ្យ។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 សូមបើកគម្ពីរម៉ាកុស ១០</w:t>
      </w:r>
      <w:r>
        <w:rPr>
          <w:rFonts w:cs="Khmer OS Siemreap" w:ascii="Khmer OS Siemreap" w:hAnsi="Khmer OS Siemreap"/>
          <w:sz w:val="20"/>
          <w:szCs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២៦ជាមួយ ខ្ញុំ។ គម្ពីរស្កោហ្វៀលនៅទំព័រ១០៥៩។</w:t>
      </w:r>
    </w:p>
    <w:p>
      <w:pPr>
        <w:pStyle w:val="Normal"/>
        <w:spacing w:lineRule="auto" w:line="240" w:before="0" w:after="0"/>
        <w:ind w:firstLine="720"/>
        <w:jc w:val="both"/>
        <w:rPr>
          <w:rFonts w:ascii="Khmer OS Siemreap" w:hAnsi="Khmer OS Siemreap" w:cs="Khmer OS Siemreap"/>
          <w:sz w:val="20"/>
          <w:szCs w:val="20"/>
          <w:lang w:val="ca-ES" w:bidi="km-KH"/>
        </w:rPr>
      </w:pPr>
      <w:r>
        <w:rPr>
          <w:rFonts w:cs="Khmer OS Siemreap" w:ascii="Khmer OS Siemreap" w:hAnsi="Khmer OS Siemreap"/>
          <w:sz w:val="20"/>
          <w:szCs w:val="20"/>
          <w:lang w:val="ca-ES" w:bidi="km-KH"/>
        </w:rPr>
      </w:r>
    </w:p>
    <w:p>
      <w:pPr>
        <w:pStyle w:val="Normal"/>
        <w:spacing w:lineRule="auto" w:line="240" w:before="0" w:after="0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គេ​ក៏​មាន​សេចក្តី​ប្លែក​ក្នុង​ចិត្ត​ជា​ខ្លាំង ទាំង​និយាយ​គ្នា​ទៅ​វិញ​ទៅ​មក​ថា ចុះ​បើ​ដូច្នេះ តើ​អ្នក​ណា​អាច​នឹង​បាន​សង្គ្រោះ ព្រះយេស៊ូវ​ទ្រង់​ទត​ទៅ​គេ មាន​ព្រះបន្ទូល​ថា ការ​នោះ​មនុស្ស​លោក​ធ្វើ​ពុំ​កើត​ទេ 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spacing w:lineRule="auto" w:line="240" w:before="0" w:after="0"/>
        <w:jc w:val="both"/>
        <w:rPr>
          <w:rFonts w:ascii="Khmer OS Siemreap" w:hAnsi="Khmer OS Siemreap" w:cs="Khmer OS Siemreap"/>
          <w:sz w:val="20"/>
          <w:szCs w:val="18"/>
          <w:lang w:val="ca-ES" w:bidi="km-KH"/>
        </w:rPr>
      </w:pPr>
      <w:r>
        <w:rPr>
          <w:rFonts w:cs="Khmer OS Siemreap" w:ascii="Khmer OS Siemreap" w:hAnsi="Khmer OS Siemreap"/>
          <w:sz w:val="20"/>
          <w:szCs w:val="18"/>
          <w:lang w:val="ca-ES" w:bidi="km-KH"/>
        </w:rPr>
      </w:r>
    </w:p>
    <w:p>
      <w:pPr>
        <w:pStyle w:val="Normal"/>
        <w:spacing w:lineRule="auto" w:line="240" w:before="0" w:after="0"/>
        <w:jc w:val="both"/>
        <w:rPr>
          <w:rFonts w:ascii="Khmer OS Siemreap" w:hAnsi="Khmer OS Siemreap" w:cs="Khmer OS Siemreap"/>
          <w:sz w:val="20"/>
          <w:szCs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ពួកគេសួរថា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តើអ្នកណាអាចនឹងបានសង្រ្គោះ</w:t>
      </w:r>
      <w:r>
        <w:rPr>
          <w:rFonts w:cs="Khmer OS Siemreap" w:ascii="Khmer OS Siemreap" w:hAnsi="Khmer OS Siemreap"/>
          <w:sz w:val="20"/>
          <w:szCs w:val="20"/>
          <w:lang w:bidi="km-KH"/>
        </w:rPr>
        <w:t>?»</w:t>
      </w:r>
      <w:r>
        <w:rPr>
          <w:rFonts w:cs="Khmer OS Siemreap" w:ascii="Khmer OS Siemreap" w:hAnsi="Khmer OS Siemreap"/>
          <w:sz w:val="20"/>
          <w:szCs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ព្រះយេស៊ូវឆ្លើយថា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ការនោះមនុស្សលោកធ្វើពុំកើតទេ</w:t>
      </w:r>
      <w:r>
        <w:rPr>
          <w:rFonts w:cs="Khmer OS Siemreap" w:ascii="Khmer OS Siemreap" w:hAnsi="Khmer OS Siemreap"/>
          <w:sz w:val="20"/>
          <w:szCs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។ មនុស្សដែលស្ថិតក្នុងសភាពនៃអំពើបាបមិនអាចធ្វើ</w:t>
      </w:r>
      <w:r>
        <w:rPr>
          <w:rFonts w:ascii="Khmer OS Siemreap" w:hAnsi="Khmer OS Siemreap" w:cs="Khmer OS Siemreap"/>
          <w:sz w:val="20"/>
          <w:sz w:val="20"/>
          <w:szCs w:val="20"/>
          <w:u w:val="single"/>
          <w:lang w:bidi="km-KH"/>
        </w:rPr>
        <w:t>រឿងខ្លះ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ដើម្បីសង្រ្គោះគេ ឬសូម្បីតែមិនអាចខ្លួន ឯងឲ្យបានសង្រ្គោះបានឡើយ</w:t>
      </w:r>
      <w:r>
        <w:rPr>
          <w:rFonts w:cs="Khmer OS Siemreap" w:ascii="Khmer OS Siemreap" w:hAnsi="Khmer OS Siemreap"/>
          <w:sz w:val="20"/>
          <w:szCs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តែក្រោយមកព្រះយេស៊ូវមានបន្ទូលថា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</w:rPr>
        <w:t>តែ​ព្រះ​ទ្រង់​ធ្វើ​កើត ដ្បិត​ព្រះ​ទ្រ</w:t>
      </w:r>
      <w:bookmarkStart w:id="2" w:name="V28"/>
      <w:r>
        <w:rPr>
          <w:rFonts w:ascii="Khmer OS Siemreap" w:hAnsi="Khmer OS Siemreap" w:cs="Khmer OS Siemreap"/>
          <w:sz w:val="20"/>
          <w:sz w:val="20"/>
          <w:szCs w:val="20"/>
        </w:rPr>
        <w:t>ង់​អាច​នឹង​ធ្វើ​កើត​ទាំង​អស់​បាន</w:t>
      </w:r>
      <w:r>
        <w:rPr>
          <w:rFonts w:cs="Khmer OS Siemreap" w:ascii="Khmer OS Siemreap" w:hAnsi="Khmer OS Siemreap"/>
          <w:sz w:val="20"/>
          <w:szCs w:val="20"/>
        </w:rPr>
        <w:t>»</w:t>
      </w:r>
      <w:r>
        <w:rPr>
          <w:rFonts w:ascii="Khmer OS Siemreap" w:hAnsi="Khmer OS Siemreap" w:cs="Khmer OS Siemreap"/>
          <w:sz w:val="20"/>
          <w:sz w:val="20"/>
          <w:szCs w:val="20"/>
        </w:rPr>
        <w:t>។ សេចក្ដីសង្រ្គោះរបស់មនុស្សម្នាក់គឺជាការអស្ចារ្យមកពីព្រះ</w:t>
      </w:r>
      <w:r>
        <w:rPr>
          <w:rFonts w:cs="Khmer OS Siemreap" w:ascii="Khmer OS Siemreap" w:hAnsi="Khmer OS Siemreap"/>
          <w:sz w:val="20"/>
          <w:szCs w:val="20"/>
        </w:rPr>
        <w:t xml:space="preserve">! </w:t>
      </w:r>
      <w:r>
        <w:rPr>
          <w:rFonts w:ascii="Khmer OS Siemreap" w:hAnsi="Khmer OS Siemreap" w:cs="Khmer OS Siemreap"/>
          <w:sz w:val="20"/>
          <w:sz w:val="20"/>
          <w:szCs w:val="20"/>
        </w:rPr>
        <w:t>យើងសង្ឃឹមថា ឆ្នាំនេះយើងមានមនុស្សប្រែចិត្ដជាច្រើននាក់ ម្នាក់បានប្រែចិត្ដកាលពីយប់មិញ។ រាល់ការប្រែចិត្ដទាំងអស់សុទ្ធតែជាការអស្ចារ្យ</w:t>
      </w:r>
      <w:bookmarkEnd w:id="2"/>
      <w:r>
        <w:rPr>
          <w:rFonts w:ascii="Khmer OS Siemreap" w:hAnsi="Khmer OS Siemreap" w:cs="Khmer OS Siemreap"/>
          <w:sz w:val="20"/>
          <w:sz w:val="20"/>
          <w:szCs w:val="20"/>
        </w:rPr>
        <w:t xml:space="preserve">។ លោកប៉ុល ខូកបានប្រសាសន៍យ៉ាងត្រឹមត្រូវថា </w:t>
      </w:r>
      <w:r>
        <w:rPr>
          <w:rFonts w:cs="Khmer OS Siemreap" w:ascii="Khmer OS Siemreap" w:hAnsi="Khmer OS Siemreap"/>
          <w:sz w:val="20"/>
          <w:szCs w:val="20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</w:rPr>
        <w:t>ចរិកលក្ខណះនៃការរស់ឡើង វិញ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មិនខុសពីចរិកលក្ខណះនៃការងារធម្មតារបស់ព្រះវិញ្ញាណបរិសុទ្ធនៅក្នុងចំណែកប្រពលភាព និងទំហំ</w:t>
      </w:r>
      <w:r>
        <w:rPr>
          <w:rFonts w:cs="Khmer OS Siemreap" w:ascii="Khmer OS Siemreap" w:hAnsi="Khmer OS Siemreap"/>
          <w:sz w:val="20"/>
          <w:szCs w:val="20"/>
          <w:lang w:bidi="km-KH"/>
        </w:rPr>
        <w:t>»</w:t>
      </w:r>
      <w:r>
        <w:rPr/>
        <w:t>(</w:t>
      </w:r>
      <w:r>
        <w:rPr>
          <w:b/>
          <w:i/>
        </w:rPr>
        <w:t>Fire From Heaven,</w:t>
      </w:r>
      <w:r>
        <w:rPr/>
        <w:t xml:space="preserve"> EP Books, 2009, p. 117)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។</w:t>
      </w:r>
    </w:p>
    <w:p>
      <w:pPr>
        <w:pStyle w:val="Normal"/>
        <w:spacing w:lineRule="auto" w:line="240" w:before="0" w:after="0"/>
        <w:jc w:val="both"/>
        <w:rPr>
          <w:rFonts w:ascii="Khmer OS Siemreap" w:hAnsi="Khmer OS Siemreap" w:cs="Khmer OS Siemreap"/>
          <w:sz w:val="20"/>
          <w:szCs w:val="20"/>
          <w:lang w:bidi="km-KH"/>
        </w:rPr>
      </w:pPr>
      <w:r>
        <w:rPr>
          <w:rFonts w:cs="Khmer OS Siemreap" w:ascii="Khmer OS Siemreap" w:hAnsi="Khmer OS Siemreap"/>
          <w:sz w:val="20"/>
          <w:szCs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នៅពេលមនុស្សម្នាក់បានប្រែចិត្ដ នោះវាជាការអស្ចារ្យមកពីព្រះ។ នៅពេលមនុស្សជាច្រើនបានប្រែចិត្ដក្នុងរយៈពេលដ៏ខ្លី វាជាការអស្ចារ្យមកពីព្រះ។ ភាពខុសប្លែកពីគ្នាគឺជា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ចំណែក្នុងនៃប្រពលភាព និង ទំហំ</w:t>
      </w:r>
      <w:r>
        <w:rPr>
          <w:rFonts w:cs="Khmer OS Siemreap" w:ascii="Khmer OS Siemreap" w:hAnsi="Khmer OS Siemreap"/>
          <w:sz w:val="20"/>
          <w:szCs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។ នៅពេលយើងអធិស្ឋានសម្រាប់ការរស់ឡើងវិញ នោះយើងកំពុងអធិស្ឋានសុំឲ្យព្រះវិញ្ញាណបរិសុទ្ធ ធ្វើការនៅក្នុងចិត្ដរបស់មនុស្សជាច្រើនជាមួយគ្នា។</w:t>
      </w:r>
    </w:p>
    <w:p>
      <w:pPr>
        <w:pStyle w:val="Normal"/>
        <w:spacing w:lineRule="auto" w:line="240" w:before="0" w:after="0"/>
        <w:jc w:val="both"/>
        <w:rPr>
          <w:rFonts w:ascii="Khmer OS Siemreap" w:hAnsi="Khmer OS Siemreap" w:cs="Khmer OS Siemreap"/>
          <w:sz w:val="20"/>
          <w:szCs w:val="20"/>
          <w:lang w:val="ca-ES" w:bidi="km-KH"/>
        </w:rPr>
      </w:pPr>
      <w:r>
        <w:rPr>
          <w:rFonts w:cs="Khmer OS Siemreap" w:ascii="Khmer OS Siemreap" w:hAnsi="Khmer OS Siemreap"/>
          <w:sz w:val="20"/>
          <w:szCs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តើព្រះវិញ្ញាណបរិសុទ្ធធ្វើការងារអ្វីខ្លះនៅក្នុងការប្រែចិត្ដ</w:t>
      </w:r>
      <w:r>
        <w:rPr>
          <w:rFonts w:cs="Khmer OS Siemreap" w:ascii="Khmer OS Siemreap" w:hAnsi="Khmer OS Siemreap"/>
          <w:sz w:val="20"/>
          <w:szCs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មុនដំបូង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នៅពេលទ្រង់យាងមក នោះទ្រង់នឹងចាក់ចុចចិត្ដពីអំពើបាប</w:t>
      </w:r>
      <w:r>
        <w:rPr>
          <w:rFonts w:cs="Khmer OS Siemreap" w:ascii="Khmer OS Siemreap" w:hAnsi="Khmer OS Siemreap"/>
          <w:sz w:val="20"/>
          <w:szCs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យ៉ូហាន ១៦</w:t>
      </w:r>
      <w:r>
        <w:rPr>
          <w:rFonts w:cs="Khmer OS Siemreap" w:ascii="Khmer OS Siemreap" w:hAnsi="Khmer OS Siemreap"/>
          <w:sz w:val="20"/>
          <w:szCs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៨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 xml:space="preserve">។ លោកប៉ុល ខូកបានបង្រៀនថា 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តាមធម្មជាតិ មនុស្សមិនដែលត្រូវចាក់ចុចចិត្ដពីអំពើបាបរបស់គេនោះទេ តាមធម្មជាតិ គេរាប់ខ្លួនឯងថាជាសុចរិត។ ការ ងារដ៏ជាក់លាក់របស់ព្រះវិញ្ញាណត្រូវបានទាមទារ។ ហើយនៅពេលព្រះវិញ្ញាណធ្វើការ នោះអំពើបាបក្លាយ ជាអ្វីដែលគួរស្អប់ខ្ពើម វាដឹកនាំឲ្យមនុស្សម្នាក់ស្អប់វា ហើយបោះបង់ចោលវា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 xml:space="preserve">។ ដូចជាក្មេងស្រីម្នាក់បាន និយាយថា 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ខ្ញុំស្អប់ខ្ពើមខ្លួនឯង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 xml:space="preserve">។ នោះជានិយមន័យល្អនៃពាក្យចាក់ចុចចិត្ដដែលខ្ញុំធ្លាប់បានឃើញ។ 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ខ្ញុំស្អប់ខ្ពើមខ្លួនឯង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។ យ៉ាងហោចណាស់ បើអ្នកមិនមានការចាក់ចុចចិត្ដខ្លះៗដូចនោះ នោះអ្នកនឹងមិនមាន ការប្រែចិត្ដពិតប្រាកដនោះទេ។ ដូច្នេះយើងអធិស្ឋានសុំឲ្យព្រះវិញ្ញាណបរិសុទ្ធចាក់ចុចចិត្ដអំពើបាបចំពោះ អស់អ្នកណាដែលមិនទាន់បានសង្រ្គោះ។</w:t>
      </w:r>
    </w:p>
    <w:p>
      <w:pPr>
        <w:pStyle w:val="Normal"/>
        <w:spacing w:lineRule="auto" w:line="240" w:before="0" w:after="0"/>
        <w:jc w:val="both"/>
        <w:rPr>
          <w:rFonts w:ascii="Khmer OS Siemreap" w:hAnsi="Khmer OS Siemreap" w:cs="Khmer OS Siemreap"/>
          <w:sz w:val="20"/>
          <w:szCs w:val="20"/>
          <w:lang w:val="ca-ES" w:bidi="km-KH"/>
        </w:rPr>
      </w:pPr>
      <w:r>
        <w:rPr>
          <w:rFonts w:cs="Khmer OS Siemreap" w:ascii="Khmer OS Siemreap" w:hAnsi="Khmer OS Siemreap"/>
          <w:sz w:val="20"/>
          <w:szCs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 xml:space="preserve">រឿងទី២ដែលព្រះវិញ្ញាណបរិសុទ្ធធ្វើក្នុងការប្រែចិត្ដគឺ ទ្រង់បង្ហាញឲ្យមនុស្សដែលស្ថិតនៅក្រោម​ការចាក់ចុចចិត្ដពីអំពើបាបបានស្គាល់ព្រះគ្រិស្ដ។ ព្រះយេស៊ូវមានបន្ទូលថា 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</w:rPr>
        <w:t>ទ្រង់​នឹង​យក​សេចក្តី​ដែល​តម្រូវ​ពី​ខ្ញុំ មក​ប្រាប់​ដល់​អ្នក​រាល់​គ្នា</w:t>
      </w:r>
      <w:r>
        <w:rPr>
          <w:rFonts w:cs="Khmer OS Siemreap" w:ascii="Khmer OS Siemreap" w:hAnsi="Khmer OS Siemreap"/>
          <w:sz w:val="20"/>
          <w:szCs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យ៉ូហាន ១៦</w:t>
      </w:r>
      <w:r>
        <w:rPr>
          <w:rFonts w:cs="Khmer OS Siemreap" w:ascii="Khmer OS Siemreap" w:hAnsi="Khmer OS Siemreap"/>
          <w:sz w:val="20"/>
          <w:szCs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១៤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 xml:space="preserve">។ គម្ពីរសម័យនេះអាចបកប្រែថា 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ទ្រង់នឹងយកអ្វីដែល ជារបស់ខ្ញុំ ហើយបង្ហាញឲ្យអ្នករាល់គ្នាស្គាល់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។ មនុស្សបាត់បង់នឹងមិនអាចស្គាល់ព្រះគ្រិស្ដដោយផ្ទាល់បាន ឡើយ លុះត្រាតែព្រះវិញ្ញាណបរិសុទ្ធបង្ហាញទ្រង់ឲ្យគេស្គាល់។ តែបើអ្នកមិនត្រូវបានប៉ះពាល់ចិត្ដពីអំពើបាប នោះព្រះវិញ្ញាណបរិសុទ្ធនឹងមិនបង្ហាញព្រះគ្រិស្ដឲ្យអ្នកដឹងច្បាស់នៅក្នុងសង្រ្គោះនោះឡើយ។</w:t>
      </w:r>
    </w:p>
    <w:p>
      <w:pPr>
        <w:pStyle w:val="Normal"/>
        <w:spacing w:lineRule="auto" w:line="240" w:before="0" w:after="0"/>
        <w:jc w:val="both"/>
        <w:rPr>
          <w:rFonts w:ascii="Khmer OS Siemreap" w:hAnsi="Khmer OS Siemreap" w:cs="Khmer OS Siemreap"/>
          <w:sz w:val="20"/>
          <w:szCs w:val="20"/>
          <w:lang w:val="ca-ES" w:bidi="km-KH"/>
        </w:rPr>
      </w:pPr>
      <w:r>
        <w:rPr>
          <w:rFonts w:cs="Khmer OS Siemreap" w:ascii="Khmer OS Siemreap" w:hAnsi="Khmer OS Siemreap"/>
          <w:sz w:val="20"/>
          <w:szCs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 xml:space="preserve">ដូច្នេះ នៅពេលយើងអធិស្ឋានសុំឲ្យព្រះវិញ្ញាណបរិសុទ្ធយាងចុះមកដោយព្រះចេស្ដា ជាចម្បងយើងកំពុងសុំឲ្យព្រះចាត់ព្រះវិញ្ញាណដើម្បី 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(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១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ចាក់ចុចចិត្ដមនុស្សបាត់បង់ពីនិស្ស័យអំពើបាបដ៏អាក្រក់ របស់គេ ហើយ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(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២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យើងត្រូវតែអធិស្ឋានសុំឲ្យព្រះវិញ្ញាណបរិសុទ្ធបើកសំដែងព្រះគ្រិស្ដទៅកាន់មនុស្សម្នាក់ នោះ ដូច្នោះគាត់អាច</w:t>
      </w:r>
      <w:r>
        <w:rPr>
          <w:rFonts w:ascii="Khmer OS Siemreap" w:hAnsi="Khmer OS Siemreap" w:cs="Khmer OS Siemreap"/>
          <w:sz w:val="20"/>
          <w:sz w:val="20"/>
          <w:szCs w:val="20"/>
          <w:u w:val="single"/>
          <w:lang w:val="ca-ES" w:bidi="km-KH"/>
        </w:rPr>
        <w:t>ស្គាល់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 xml:space="preserve">អំណាចព្រះចេស្ដានៃព្រះលោហិតរបស់ព្រះគ្រិស្ដែលលាងសំអាតអំពើបាបរបស់ គាត់ជាពិតប្រាកដ។ ការប៉ះពាល់ពីអំពើបាប និងលាងសំអាតដយព្រះលោហិតរបស់ព្រហគ្រិស្ដគឺជាកិច្ចការ ចម្បងចំនួន២របស់ព្រះវិញ្ញាណនៃព្រះក្នុងការប្រែចិត្ដពិតប្រាកដ ដូចបានបង្ហាញប្រាប់នៅក្នុងយ៉ូហានជំពូក ១៦។ លោក ប្រេន អេស អេដវើនស៍បានបង្រៀនថា 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សព្វថ្ងៃនេះ មិនមានគ្រីស្ទានច្រើននោះទេដែលដឹងពី អ្វីដែលគេត្រូវអធិស្ឋានសុំ នៅពេលពួកគេអធិស្ឋានស្នើសុំការរស់ឡើងវិញ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 xml:space="preserve">» </w:t>
      </w:r>
      <w:r>
        <w:rPr/>
        <w:t xml:space="preserve">(Brian H. Edwards, </w:t>
      </w:r>
      <w:r>
        <w:rPr>
          <w:b/>
          <w:i/>
        </w:rPr>
        <w:t>Revival,</w:t>
      </w:r>
      <w:r>
        <w:rPr/>
        <w:t xml:space="preserve"> Evangelical Press, 2004 edition, p. 80)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។</w:t>
      </w:r>
    </w:p>
    <w:p>
      <w:pPr>
        <w:pStyle w:val="Normal"/>
        <w:spacing w:lineRule="auto" w:line="240" w:before="0" w:after="0"/>
        <w:jc w:val="both"/>
        <w:rPr>
          <w:rFonts w:ascii="Khmer OS Siemreap" w:hAnsi="Khmer OS Siemreap" w:cs="Khmer OS Siemreap"/>
          <w:sz w:val="20"/>
          <w:szCs w:val="20"/>
          <w:lang w:val="ca-ES" w:bidi="km-KH"/>
        </w:rPr>
      </w:pPr>
      <w:r>
        <w:rPr>
          <w:rFonts w:cs="Khmer OS Siemreap" w:ascii="Khmer OS Siemreap" w:hAnsi="Khmer OS Siemreap"/>
          <w:sz w:val="20"/>
          <w:szCs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 xml:space="preserve">មូលហេតុមួយដែលគេមិនដឹងពីអ្វីដែលត្រូវអធិស្ឋានសុំគឺថា សព្វថ្ងៃនេះគ្រីស្ទានភាគច្រើនមិនដឹង ពីតម្រូវការនៃមនុស្សបាត់បង់ចំពោះការស្ថិតនៅក្រោមការចាក់ចុចចិត្ដពីអំពោះបាប ហើយគេមិនជឿនៅក្នុង 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វិបត្ដិនៃការប្រែចិត្ដ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ដូចដែលជីដូនជីតាយើងបានធ្វើ។ តែខ្ញុំបានប្រាប់អ្នកថា យើងត្រូវតែអធិស្ឋានសុំឲ្យ ព្រះវិញ្ញាណបរិសុទ្ធយាងចុះមក ហើយចាក់ចុចចិត្ដមនុស្សបាត់បង់ដែលចូលរួមក្នុងក្រុមជំនុំរបស់យើង។ បើ គេមិនស្ថិតនៅក្រោមការចាក់ចុចចិត្ដពីអំពើបាប នោះគេនឹងមិនបានសង្រ្គោះឡើយ។</w:t>
      </w:r>
    </w:p>
    <w:p>
      <w:pPr>
        <w:pStyle w:val="Normal"/>
        <w:spacing w:lineRule="auto" w:line="240" w:before="0" w:after="0"/>
        <w:ind w:firstLine="720"/>
        <w:jc w:val="both"/>
        <w:rPr>
          <w:rFonts w:ascii="Khmer OS Siemreap" w:hAnsi="Khmer OS Siemreap" w:cs="Khmer OS Siemreap"/>
          <w:sz w:val="20"/>
          <w:szCs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 xml:space="preserve">បន្ទាប់មក មូលហេតុផ្សេងទៀតដែលគ្រូផ្សាយដំណឹងល្អភាគច្រើនមិនដឹងពីអ្វីដែលត្រូវអធិស្ឋានសុំគឺថា សព្វថ្ងៃនេះគ្រូផ្សាយដំណឹងល្អភាគច្រើនមិនជឿលើ 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វិបត្ដិ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 xml:space="preserve">នៃការប្រែចិត្ដដូចដែលជីដូនជីតារបស់ យើងបានធ្វើ។ ជីដូនជីតារបស់យើងបាននិយាយថា មនុស្សម្នាក់ដែលស្ថិតនៅក្រោមការចាក់ចុចចិត្ដត្រូវ 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ភ្ញាក់ដឹងខ្លួន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 xml:space="preserve">តែមិនទាន់បានសង្រ្គោះនៅឡើយទេ។ ជីដូនជីតាយើងបានប្រាប់ថា មនុស្សម្នាក់ដែលភ្ញាក់ដឹងខ្លួនត្រូវតែឆ្លងកាត់ការថ្ងូរនៃការបែរចេញពីអំពើបាប ដូចជាស្រ្ដីម្នាក់ដែលឆ្លងកាត់ការឈឺចុកចាប់ដើម្បីសំរាលកូន។ ជីដូនជីតាយើងបានប្រាប់ថា ក្នុងផ្លូវនេះតែ១គត់ដែលមនុស្សម្នាក់អាចទទួលបានការប្រែចិត្ដពិត ប្រាកដ 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(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ការប្រែចិត្ដរបស់គ្រិស្ទាន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ក្នុង</w:t>
      </w:r>
      <w:r>
        <w:rPr>
          <w:b/>
          <w:b/>
          <w:i/>
          <w:i/>
        </w:rPr>
        <w:t xml:space="preserve"> </w:t>
      </w:r>
      <w:r>
        <w:rPr>
          <w:b/>
          <w:i/>
        </w:rPr>
        <w:t>Pilgrim’s Progress</w:t>
      </w:r>
      <w:r>
        <w:rPr/>
        <w:t>)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។</w:t>
      </w:r>
    </w:p>
    <w:p>
      <w:pPr>
        <w:pStyle w:val="Normal"/>
        <w:spacing w:lineRule="auto" w:line="240" w:before="0" w:after="0"/>
        <w:ind w:firstLine="720"/>
        <w:jc w:val="both"/>
        <w:rPr>
          <w:rFonts w:ascii="Khmer OS Siemreap" w:hAnsi="Khmer OS Siemreap" w:cs="Khmer OS Siemreap"/>
          <w:sz w:val="20"/>
          <w:szCs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លោកយ៉ូហាន សាំយ៉ូអែល ខាហ្គិនធ្លាប់មានវិបត្ដិនៃការប្រែចិត្ដច្បាស់លាស់។ ការប្រែចិត្ដរបស់គាត់មានភាពដូចជាលោកយ៉ូហាន ប៉ាន់យិន មិនមែនដូចជាអ្វីដែលគ្រូផ្សាយដំណឹងល្អសព្វថ្ងៃនេះហៅថា សេចក្ដីសង្រ្គោះនោះទេ។</w:t>
      </w:r>
    </w:p>
    <w:p>
      <w:pPr>
        <w:pStyle w:val="Normal"/>
        <w:spacing w:lineRule="auto" w:line="240" w:before="0" w:after="0"/>
        <w:ind w:firstLine="720"/>
        <w:jc w:val="both"/>
        <w:rPr>
          <w:rFonts w:ascii="Khmer OS Siemreap" w:hAnsi="Khmer OS Siemreap" w:cs="Khmer OS Siemreap"/>
          <w:sz w:val="20"/>
          <w:szCs w:val="20"/>
          <w:lang w:val="ca-ES" w:bidi="km-KH"/>
        </w:rPr>
      </w:pPr>
      <w:r>
        <w:rPr>
          <w:rFonts w:cs="Khmer OS Siemreap" w:ascii="Khmer OS Siemreap" w:hAnsi="Khmer OS Siemreap"/>
          <w:sz w:val="20"/>
          <w:szCs w:val="20"/>
          <w:lang w:val="ca-ES" w:bidi="km-KH"/>
        </w:rPr>
      </w:r>
    </w:p>
    <w:p>
      <w:pPr>
        <w:pStyle w:val="Normal"/>
        <w:spacing w:lineRule="auto" w:line="240" w:before="0" w:after="0"/>
        <w:ind w:left="1440" w:right="1440" w:firstLine="432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ុនពេលខ្ញុំបានប្រែចិត្ដ ខ្ញុំហាក់ដូចជាស្លាប់អញ្ចឹង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មិនអាចរកឃើញសេចក្ដីសុខសាន្ដមួយណាសោះ ព្រះវិញ្ញាណបរិសុទ្ធចាប់ផ្ដើមប៉ះពាល់ ចិត្ដខ្ញុំពីអំពើបាបយ៉ាងខ្លាំងនៅពេលនោះ តែដោយសារឆន្ទៈទាំងស្រុងរបស់ ខ្ញុំ នោះខ្ញុំបានបដិសេធរាល់គំនិតទាំងអស់នោះ ដែលខ្ញុំមានអំពីព្រះ និងការ ប្រែចិត្ដ។ ខ្ញុំបានបដិសេធមិនគិតអំពីវា តែខ្ញុំមិនអាចបញ្ឃប់អារម្មណ៍នោះ ដោយវេទនាណាស់។ មកដល់ព្រឹកថ្ងៃអាទិត្យក្នុងខែ មិថុនា ទី២១ ២០០៩ ខ្ញុំបានអស់កម្លាំងយ៉ាងខ្លាំង។ ខ្ញុំគ្មានកម្លាំងទាល់តែសោះ ខ្ញុំបានចាប់ផ្ដើម ស្អប់ខ្លួនឯង ស្អប់អំពើបាបរបស់ខ្ញុំ ហើយស្អប់ពីរបៀបដែលធ្វើឲ្យខ្ញុំមាន អារម្មណ៍ដូចនោះ។</w:t>
      </w:r>
    </w:p>
    <w:p>
      <w:pPr>
        <w:pStyle w:val="Normal"/>
        <w:spacing w:lineRule="auto" w:line="240" w:before="0" w:after="0"/>
        <w:ind w:left="1440" w:right="1440" w:firstLine="432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ខណៈពេលលោកបណ្ឌិត ហាយមើស៍កំពុងអធិស្ឋាន អំនួតរបស់ខ្ញុំបានព្យាយាមបដិសេធជាខ្លាំង បដិសេធមិនព្រមស្ដាប់ តែកាលគាត់បាន អធិស្ឋាន ខ្ញុំអាចដឹងខ្លួន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៉ាងច្បាស់ពីអំពើបាបនៅក្នុងព្រលឹងរបស់ខ្ញុំ។ ខ្ញុំបានរាប់វិនាទី រហូតដល់សេចក្ដីអធិប្បាយបានចប់ ប៉ុន្ដែគ្រូគង្វាលបានបន្ដ អធិប្បា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ហើយអំពើបាបរបស់ខ្ញុំបានអាក្រក់ទៅៗគ្មានទីបញ្ចប់សោះ។ ខ្ញុំមិនអាចជល់នឹងជន្លួញបានទៀតឡើយ ខ្ញុំត្រូវតែទទួលសេចក្ដីសង្រ្គោះ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សូម្បីតែពេលគេផ្ដល់ឱកាសទៅខាងមុខក៏ដោយ​ ខ្ញុំបានទាស់ទទឹង តែខ្ញុំមិន អាចបន្ដធ្វើដូចនោះបានទៀតឡើយ។ ខ្ញុំបានដឹងថា ខ្ញុំជាមនុស្សមានបាប ដែលអាក្រក់បំផុត ហើយខ្ញុំដឹងថា ព្រះទ្រង់សុចរិតដើម្បីកាត់ទោសខ្ញុំទៅ ឋាននរក។ ខ្ញុំបានអស់ចិត្ដដើម្បីប្រឆាំង ខ្ញុំបានអស់ចិត្ដពីអ្វីៗទាំងអស់។ គ្រូ គង្វាលបានប្រឹក្សាជាមួយខ្ញុំ ហើយប្រាប់ខ្ញុំឲ្យមករកព្រះគ្រិស្ដ តែខ្ញុំមិនព្រម។  សូម្បីតែអំពើបាបទាំងអស់របស់ខ្ញុំត្រូវបានប៉ះពាល់ក៏ដោយ ខ្ញុំនៅតែមិនចង់ បានព្រះយេស៊ូវទៀត។ នេះជាពេលដ៏អាក្រក់បំផុតដែលខ្ញុំមានអារម្មណ៍ បើ ខ្ញុំមិនអាចបានសង្រ្កោះ នោះខ្ញុំត្រូវតែធ្លាក់ទៅឋាននរក។ ខ្ញុំបាន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យាយាម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ចង់ទទួលសេចក្ដីសង្រ្គោះ ខ្ញុំបាន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យាយាម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ឿជាក់លើព្រះគ្រិស្ដ ហើយខ្ញុំ មិនអាចធ្វើបាន ខ្ញុំមិនអាចជ្រើសរើសព្រះគ្រិស្ដដោយខ្លួនបានឡើយ ដ្បិតវា ធ្វើឲ្យខ្ញុំមានអារម្មណ៍អស់សង្ឃឹមណាស់។ ខ្ញុំអាចមានអារម្មណ៍ថា អំពើបាប របស់ខ្ញុំកំពុងច្រានខ្ញុំទៅក្នុងឋាននរក តែខ្ញុំមិនដឹងពីភាពរឹងរូសរបស់ខ្ញុំដែល បង្ខំខ្ញុំមិនឲ្យស្រក់ទឹកភ្នែក។ ខ្ញុំបានជាប់គាំងនៅក្នុងបញ្ហានេះ។</w:t>
      </w:r>
    </w:p>
    <w:p>
      <w:pPr>
        <w:pStyle w:val="Normal"/>
        <w:spacing w:lineRule="auto" w:line="240" w:before="0" w:after="0"/>
        <w:ind w:left="1440" w:right="1440" w:firstLine="432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ភ្លាមៗនោះ ពាក្យក្នុងសេចក្ដីអធិប្បាយដែលអធិប្បាយច្រើនឆ្នាំពីមុខ បានចូលក្នុងខួរក្បាលរបស់ខ្ញុំ៖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ថ្វាយខ្លួនដល់ព្រះគ្រិស្ដ សូមថ្វាយខ្លួនដល់ព្រះគ្រិស្ដ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ំនិតដែលខ្ញុំមានដើម្បីបោះបង់ចោលព្រះយេស៊ូវបានធ្វើឲ្យ ខ្ញុំពិបាកចិត្ដណាស់ ដ្បិតវាហាក់ដូចជាខ្ញុំនឹងបោះបង់ចោលទ្រង់រហូតទៅ។ ព្រះយេស៊ូវបានលះបង់ជីវិតសម្រាប់ខ្ញុំ។ ព្រះយេស៊ូវដ៏ពិតបានឆ្កាងសម្រាប់ខ្ញុំ នៅពេលខ្ញុំជាសត្រូវរបស់ទ្រង់ ហើយខ្ញុំមិនព្រមថ្វាយខ្លួនដល់ទ្រង់។ គំនិតនេះបានធ្វើឲ្យខ្ញុំខ្ទេចខ្ទាំ៖ ខ្ញុំត្រូវតែអនុញ្ញាត្ដឲ្យអ្វីទាំងអស់ចេញឲ្យផុត។ ខ្ញុំមិនអាចទប់ទល់ខ្លួនឯងបានទៀតឡើយ ខ្ញុំត្រូវតែមានព្រះយេស៊ូវ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ភ្លាមៗ នោះ ខ្ញុំបានថ្វាយខ្លួនទៅទ្រង់ ហើយបានមករក់ព្រះយេស៊ូវដោយសេចក្ដី ជំនឿ។ ភ្លាមៗនោះ វាហាក់ដូចជា បើខ្ញុំត្រូវអនុញ្ញាត្ដឲ្យខ្លួនខ្ញុំស្លាប់ ហើយព្រះ គ្រិស្ដបានប្រទានជីវិតដល់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េលនោះគ្មានសកម្មភាព ឬឆន្ទះនៃគំនិតខ្ញុំ សោះ តែមាននៅក្នុងចិត្ដរបស់ខ្ញុំ គឺខ្ញុំមានការសំរាកដ៏សាមញ្ញនៅក្នុងព្រះគ្រិស្ដ ទ្រង់បានសង្រ្គោះ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សំអាតបាបខ្ញុំដោយព្រះលោហិតរបស់ 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ពេលភ្លាមៗនោះ ខ្ញុំឈប់ទាស់ទទឹងនឹងព្រះគ្រិស្ដ។ ខ្ញុំបានច្បាស់ថា អ្វីទាំងអស់ដែលខ្ញុំត្រូវធ្វើគឺ​ ខ្ញុំត្រូវទទួលជឿលើទ្រង់ ខ្ញុំអាចដឹងពីឧទាហរណ៍ពិតប្រាកដ នៅពេលខ្ញុំបញ្ឃប់ខ្លួនខ្ញុំ ហើយទៅរកព្រះគ្រិស្ដតែ១ គត់។ ខ្ញុំត្រូវតែថ្វាយខ្លួន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ពេលភ្លាមៗនោះ គ្មានអារម្មណ៍ខាងរូបកាយ ឬគ្មានការបំបាំងពន្លឺឡើយ ខ្ញុំមិនត្រូវការអារម្មណ៍ឡើយ​ ខ្ញុំត្រូវការព្រះគ្រិស្ដ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នៅក្នុងការទទួលជឿលើព្រះគ្រិស្ដ វាមានអារម្មណ៍ថា ដូចជាអំពើបាប របស់ខ្ញុំដុះចេញពីព្រលឹងរបស់ខ្ញុំអញ្ចឹង។ ខ្ញុំបានបែរចេញពីអំពើបាប ហើយខ្ញុំបានមើលកាន់ព្រះយេស៊ូវតែ១គត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បានសង្រ្គោះខ្ញុំ។</w:t>
      </w:r>
    </w:p>
    <w:p>
      <w:pPr>
        <w:pStyle w:val="Normal"/>
        <w:spacing w:lineRule="auto" w:line="240" w:before="0" w:after="0"/>
        <w:ind w:left="1440" w:right="1440" w:firstLine="432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ព្រះយេស៊ូវត្រូវស្រឡាញ់ខ្ញុំដើម្បីអត់ទោសមនុស្សមានបាបមិនសម​​ទទួល ដែលបានធំឡើងក្នុងក្រុមជំនុំល្អ ហើយនៅតែបែរប្រឆាំងនឹងទ្រង់ យ៉ាងម៉េចកើត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ាក្យហាក់ដូចជាខ្លីពេកក្នុងការរៀបរាប់ពីបទពិសោធន៍នៃ ការប្រែចិត្ដរបស់ខ្ញុំ និងអារម្មណ៍នៃសេចក្ដីស្រឡាញ់ខ្ញុំចំពោះព្រះគ្រិស្ដ។ ព្រះ គ្រិស្ដបានលះបង់ព្រះជន្មទ្រង់សម្រាប់ខ្ញុំ ហើយសម្រាប់ការនេះ ខ្ញុំថ្វាយគ្រប់ ទាំងអស់ទៅទ្រង់។ ព្រះយេស៊ូវបានលះបង់បល័្លង្ករបស់ទ្រង់សម្រាប់ឈើ ឆ្កាងសម្រាប់ខ្ញុំ សូម្បីតែខ្ញុំបានស្ដោះទឹកមាត់លើក្រុមជំនុំរបស់ទ្រង់ ហើយចំអកសេចក្ដីសង្រ្គោះរបស់ទ្រង់ក៏ដោយ តើខ្ញុំអាចប្រកាសពីក្ដីស្រឡាញ់ និង សេចក្ដីមេត្ដាករុណរបស់ទ្រង់ល្មមយ៉ាងម៉េច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បានយកក្ដី សំអប់ និងកំហឹងរបស់ខ្ញុំ ហើយប្រទានសេចក្ដីស្រឡាញ់មកឲ្យខ្ញុំវិញ។ ទ្រង់ បានប្រទានឲ្យខ្ញុំច្រើនជាងទើបនឹងចាប់ផ្ដើមថ្មី ទ្រង់បានប្រទានជីវិតថ្មីឲ្យខ្ញុំ។</w:t>
      </w:r>
    </w:p>
    <w:p>
      <w:pPr>
        <w:pStyle w:val="Normal"/>
        <w:spacing w:lineRule="auto" w:line="240" w:before="0" w:after="0"/>
        <w:ind w:firstLine="72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Khmer OS Siemreap" w:hAnsi="Khmer OS Siemreap" w:cs="Khmer OS Siemreap"/>
          <w:sz w:val="20"/>
          <w:szCs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ខ្ញុំយល់ស្របជាមួយលោក ម៉ាទីន ឡូដ ជ៉ោនស៍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ថា ក្នុងខទី២ចុងក្រោយនៃគម្ពីររ៉ូមជំពូក៧ សាវក ប៉ុលប្រាប់នូវគំរូនៃការប្រែចិត្ដពិតប្រាកដ។ លោកបណ្ឌិត ជ៉ោនស៍បានប្រសាសន៍ថា ខគម្ពីរទាំងនេះរៀបរាប់ ពីការប្រែចិត្ដផ្ទាល់ខ្លួនរបស់សាវកប៉ុល។ ខ្ញុំយល់ស្រប ប៉ុលបានប្រាប់ថា</w:t>
      </w:r>
    </w:p>
    <w:p>
      <w:pPr>
        <w:pStyle w:val="Normal"/>
        <w:spacing w:lineRule="auto" w:line="240" w:before="0" w:after="0"/>
        <w:ind w:firstLine="720"/>
        <w:jc w:val="both"/>
        <w:rPr>
          <w:rFonts w:ascii="Khmer OS Siemreap" w:hAnsi="Khmer OS Siemreap" w:cs="Khmer OS Siemreap"/>
          <w:sz w:val="20"/>
          <w:szCs w:val="20"/>
          <w:lang w:val="ca-ES" w:bidi="km-KH"/>
        </w:rPr>
      </w:pPr>
      <w:r>
        <w:rPr>
          <w:rFonts w:cs="Khmer OS Siemreap" w:ascii="Khmer OS Siemreap" w:hAnsi="Khmer OS Siemreap"/>
          <w:sz w:val="20"/>
          <w:szCs w:val="20"/>
          <w:lang w:val="ca-ES" w:bidi="km-KH"/>
        </w:rPr>
      </w:r>
    </w:p>
    <w:p>
      <w:pPr>
        <w:pStyle w:val="Normal"/>
        <w:spacing w:lineRule="auto" w:line="240" w:before="0" w:after="0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24"/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វេទនា​ណាស់​ខ្ញុំ តើ​អ្នក​ណា​នឹង​ជួយ​ឲ្យ​ខ្ញុំ​រួច ពី​តួ​សេចក្តី​ស្លាប់​នេះ​ទៅ​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Normal"/>
        <w:spacing w:lineRule="auto" w:line="240" w:before="0" w:after="0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spacing w:lineRule="auto" w:line="240" w:before="0" w:after="0"/>
        <w:jc w:val="both"/>
        <w:rPr>
          <w:rFonts w:ascii="Khmer OS Siemreap" w:hAnsi="Khmer OS Siemreap" w:cs="Khmer OS Siemreap"/>
          <w:sz w:val="20"/>
          <w:szCs w:val="18"/>
          <w:lang w:val="ca-ES" w:bidi="km-KH"/>
        </w:rPr>
      </w:pPr>
      <w:r>
        <w:rPr>
          <w:rFonts w:cs="Khmer OS Siemreap" w:ascii="Khmer OS Siemreap" w:hAnsi="Khmer OS Siemreap"/>
          <w:sz w:val="20"/>
          <w:szCs w:val="18"/>
          <w:lang w:val="ca-ES" w:bidi="km-KH"/>
        </w:rPr>
      </w:r>
    </w:p>
    <w:p>
      <w:pPr>
        <w:pStyle w:val="Normal"/>
        <w:spacing w:lineRule="auto" w:line="240" w:before="0" w:after="0"/>
        <w:jc w:val="both"/>
        <w:rPr>
          <w:rFonts w:ascii="Khmer OS Siemreap" w:hAnsi="Khmer OS Siemreap" w:cs="Khmer OS Siemreap"/>
          <w:sz w:val="20"/>
          <w:szCs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នោះជាការចាក់ចុចចិត្ដ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 វាពេលមនុស្សមានបាបចាប់ផ្ដើមគិតពីខ្លួនឯង ហើយស្អប់ខ្ពើមពីចិត្ដដ៏ពេញដោយ បាបរបស់ខ្លួនដែលឲ្យគាត់ធ្វើជាទាសករ។ តែក្រោយមកប៉ុលប្រាប់ថា</w:t>
      </w:r>
    </w:p>
    <w:p>
      <w:pPr>
        <w:pStyle w:val="Normal"/>
        <w:spacing w:lineRule="auto" w:line="240" w:before="0" w:after="0"/>
        <w:jc w:val="both"/>
        <w:rPr>
          <w:rFonts w:ascii="Khmer OS Siemreap" w:hAnsi="Khmer OS Siemreap" w:cs="Khmer OS Siemreap"/>
          <w:sz w:val="20"/>
          <w:szCs w:val="20"/>
          <w:lang w:bidi="km-KH"/>
        </w:rPr>
      </w:pPr>
      <w:r>
        <w:rPr>
          <w:rFonts w:cs="Khmer OS Siemreap" w:ascii="Khmer OS Siemreap" w:hAnsi="Khmer OS Siemreap"/>
          <w:sz w:val="20"/>
          <w:szCs w:val="20"/>
          <w:lang w:bidi="km-KH"/>
        </w:rPr>
      </w:r>
    </w:p>
    <w:p>
      <w:pPr>
        <w:pStyle w:val="Normal"/>
        <w:spacing w:lineRule="auto" w:line="240" w:before="0" w:after="0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4" w:name="V25"/>
      <w:bookmarkEnd w:id="4"/>
      <w:r>
        <w:rPr>
          <w:rFonts w:ascii="Khmer OS Siemreap" w:hAnsi="Khmer OS Siemreap" w:cs="Khmer OS Siemreap"/>
          <w:sz w:val="18"/>
          <w:sz w:val="18"/>
          <w:szCs w:val="18"/>
        </w:rPr>
        <w:t>អរ​ព្រះគុណ​ដល់​ព្រះអង្គ គឺ​ដោយសារ​ព្រះយេស៊ូវគ្រីស្ទ ជា​ព្រះអម្ចាស់​នៃ​យើង​រាល់​គ្នា</w:t>
      </w:r>
      <w:r>
        <w:rPr>
          <w:rFonts w:cs="Khmer OS Siemreap" w:ascii="Khmer OS Siemreap" w:hAnsi="Khmer OS Siemreap"/>
          <w:sz w:val="18"/>
          <w:szCs w:val="18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</w:rPr>
        <w:t>រ៉ូម ៧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spacing w:lineRule="auto" w:line="240" w:before="0" w:after="0"/>
        <w:ind w:right="1440" w:hanging="0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Normal"/>
        <w:spacing w:lineRule="auto" w:line="240" w:before="0" w:after="0"/>
        <w:jc w:val="both"/>
        <w:rPr>
          <w:rFonts w:ascii="Khmer OS Siemreap" w:hAnsi="Khmer OS Siemreap" w:cs="Khmer OS Siemreap"/>
          <w:sz w:val="20"/>
          <w:szCs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នោះជាការប្រែចិត្ដ វាជាពេលដែលមនុស្សដ៏ទទួលទារុណកម្មត្រូវបានរំដោះដោយសារព្រះអម្ចាស់យេស៊ូវ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មុនដំបូងកន្លែងនេះហើយ ដែលមនុស្សមានបាបត្រូវបានឃើញថា គេគ្មានសង្ឃឹមសោះក្នុងការជាប់ជាទាស កររបស់អំពើបាប នៅចុងបញ្ចប់គេបែរមករកព្រះយេស៊ូវ ហើយត្រូវបានសំអាតពីអំពើបាបដោយសារព្រះ លោហិតរបស់ទ្រង់។ សោដកម្មដ៏ធំមួយនៅសម័យរបស់យើងគឺថា គ្រូផ្សាយដំណឹងល្អភាគច្រើនមិនដែល អនុញ្ញាត្ដឲ្យនរណាម្នាក់ឆ្លងកាត់បទពិសោធន៍ដ៏សំខាន់ទាំង២នេះឡើយ។ មុនដំបូងបំផុតជាការឈឺចាប់ក្នុងមនៈសិការ ឬក៏ប្រហែលគ្មានផង ពួកសម្រេចនិយមឲ្យគេអធិស្ឋានទទួលសេចក្ដីសង្រ្គោះតែម្ដង។ ខ្ញុំជឿថា នោះជាមូលហេតុដ៏សំខាន់បំផុតតែគត់ ដែលយើងគ្មានការរស់ឡើងវិញដែលផ្លាស់ប្រែប្រទេសអាមេរិកាំង សោះតាំងពីឆ្នាំ១៨៥៩មក។</w:t>
      </w:r>
    </w:p>
    <w:p>
      <w:pPr>
        <w:pStyle w:val="Normal"/>
        <w:spacing w:lineRule="auto" w:line="240" w:before="0" w:after="0"/>
        <w:jc w:val="both"/>
        <w:rPr>
          <w:rFonts w:ascii="Khmer OS Siemreap" w:hAnsi="Khmer OS Siemreap" w:cs="Khmer OS Siemreap"/>
          <w:sz w:val="20"/>
          <w:szCs w:val="20"/>
          <w:lang w:val="ca-ES" w:bidi="km-KH"/>
        </w:rPr>
      </w:pPr>
      <w:r>
        <w:rPr>
          <w:rFonts w:cs="Khmer OS Siemreap" w:ascii="Khmer OS Siemreap" w:hAnsi="Khmer OS Siemreap"/>
          <w:sz w:val="20"/>
          <w:szCs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ដូច្នេះ មានរឿងរ៉ាវផ្សេងៗដែលអ្នកត្រូវអធិស្ឋានសុំ បើអ្នកចង់ឲ្យក្រុមជំនុំយើងមានការរស់ឡើងវិញ។ ទីមួយ សូមអធិស្ឋានសុំឲ្យព្រះចាត់ព្រះវិញ្ញាណបរិសុទ្ធដើម្បីប៉ះពាល់ចិត្ដមនុស្សបាត់បង់ពីអំពើបាប។ ទីពីរ សូមអធិស្ឋានសុំឲ្យព្រះវិញ្ញាណរបស់ព្រះបើកសម្ដែងព្រះយេស៊ូវទៅកាន់ពួកគេ ហើយទាញនាំពួកគេឲ្យមកឯទ្រង់ ដើម្បីឲ្យគេអាចរួចពីទោសតាមរយៈការសុគតរបស់ទ្រង់លើឈើឆ្កាង និងការសំអាតពីអំពើ បាបតាមរយៈព្រះលោហិតដ៏វិសេសរបស់ទ្រង់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!</w:t>
      </w:r>
    </w:p>
    <w:p>
      <w:pPr>
        <w:pStyle w:val="Normal"/>
        <w:spacing w:lineRule="auto" w:line="240" w:before="0" w:after="0"/>
        <w:jc w:val="both"/>
        <w:rPr>
          <w:rFonts w:ascii="Khmer OS Siemreap" w:hAnsi="Khmer OS Siemreap" w:cs="Khmer OS Siemreap"/>
          <w:sz w:val="20"/>
          <w:szCs w:val="20"/>
          <w:lang w:val="ca-ES" w:bidi="km-KH"/>
        </w:rPr>
      </w:pPr>
      <w:r>
        <w:rPr>
          <w:rFonts w:cs="Khmer OS Siemreap" w:ascii="Khmer OS Siemreap" w:hAnsi="Khmer OS Siemreap"/>
          <w:sz w:val="20"/>
          <w:szCs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 xml:space="preserve">លោកគ្រូគង្វាល ប្រេដ អេស៍ អេដវើដបានបង្រៀនថា សេចក្ដីអធិស្ឋាននៃការរស់ឡើងវិញត្រូវបាន ផ្ដោតសំខាន់លើ 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 xml:space="preserve">ការប្រែចិត្ដ ការព្រួយបារម្ភ 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(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ការភ្ញាក់ដឹងខ្លួន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និងការមិនភ្ញាក់ដឹងខ្លួន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»</w:t>
      </w:r>
      <w:r>
        <w:rPr/>
        <w:t>(</w:t>
      </w:r>
      <w:r>
        <w:rPr>
          <w:b/>
          <w:i/>
        </w:rPr>
        <w:t>Revival,</w:t>
      </w:r>
      <w:r>
        <w:rPr/>
        <w:t xml:space="preserve"> Evangelical Press, 2004 edition, p. 127)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 xml:space="preserve">។ ហេតុអ្វីបានជាសេចក្ដីអធិស្ឋាននៃការរស់ឡើងវិញផ្ដោត សំខាន់លើ 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ការប្រែចិត្ដ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 xml:space="preserve">ថែមទាំង 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ការព្រួយបារម្ភ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 xml:space="preserve">និង 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ការមិនភ្ញាក់ដឹងខ្លួន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 xml:space="preserve">»? 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ដោយសារតែអ្នកណា ដែលបានប្រែចិត្ដអាចរាថយបាន។ នៅក្រុមជំនុំហ្វឹសឆានីសបាទិស្ទ ការរស់ឡើងវិញបានចាប់ផ្ដើមនៅក្នុង ចំណោមអ្នកជឿព្រះដែលមានអំពើបាបនៅក្នុងជីវិតរបស់គេ។ គេចាប់ផ្ដើមសារភាពអំពើបាបរបស់គេដោយ បើកចំហ ទាំងទឹកស្រក់ភ្នែកនៅមុខមនុស្សទាំងអស់។ អ្នកខ្លះមានចិត្ដជូរល្វីងជាមួយអ្នកផ្សេងទៀតនៅក្នុង ក្រុមជំនុំ។ អ្នកខ្លះបានលាក់អំពើបាបនៅក្នុងជីវិតរបស់គេ។ គេបានដោះសារពីអំពើបារបស់គេដោយនិយាយ ថា គេគ្មានបញ្ហានោះទេ។ តែកាលព្រះវិញ្ញាណបរិសុទ្ធបានយាងចុះ នោះគេមានចិត្ដខ្ទេចខ្ទាំ។ គេយល់ដឹងថា គេបានត្រជាក់ ហើយស្លាប់ក្នុងការអធិស្ឋានរបស់គេ។ គេយល់ដឹងថា គេមានចិត្ដជូរល្វីង ហើយខឹងនឹង គ្នាទៅវិញទៅមកក្នុងក្រុមជំនុំ។ អ្នកផ្សេងទៀតយល់ច្រលំក្នុងការធ្វើរឿងខ្លះ ដែលគេដឹងថា ព្រះចង់ឲ្យគេធ្វើ។</w:t>
      </w:r>
    </w:p>
    <w:p>
      <w:pPr>
        <w:pStyle w:val="Normal"/>
        <w:spacing w:lineRule="auto" w:line="240" w:before="0" w:after="0"/>
        <w:jc w:val="both"/>
        <w:rPr>
          <w:rFonts w:ascii="Khmer OS Siemreap" w:hAnsi="Khmer OS Siemreap" w:cs="Khmer OS Siemreap"/>
          <w:sz w:val="20"/>
          <w:szCs w:val="20"/>
          <w:lang w:val="ca-ES" w:bidi="km-KH"/>
        </w:rPr>
      </w:pPr>
      <w:r>
        <w:rPr>
          <w:rFonts w:cs="Khmer OS Siemreap" w:ascii="Khmer OS Siemreap" w:hAnsi="Khmer OS Siemreap"/>
          <w:sz w:val="20"/>
          <w:szCs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ប្រហែលជាអាចមានគ្រីស្ទានម្នាក់ក្នុងក្រុមជំនុំយើងដែលបដិសេធមិនស្ដាប់បង្គាប់ព្រះនៅត្រង់រឿង ខ្លះ។ រឿងនេះអាចរារាំងការរស់ឡើងវិញ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នៅពេលការរស់ឡើងវិញកើតមកនៅមហាវិទ្យាល័យអាសប៊ើរីក្នុង វីលម៉ោ ទីក្រុងខែនថូខីក្នុងឆ្នាំ១៩៧០ មាននិស្សិតដែលប្រែចិត្ដពិតប្រាកដរាប់រយនាក់បានដឹងថា គេត្រូវតែ លន់តួនៅសាធារណៈ។ គេបានឈរជាជួរ ជួនកាលគេរង់ចាំរាប់ម៉ោងដើម្បីបានមីក្រូក្នុងថ្នាក់ក្រុមតូច ទើប គេអាចលន់តួពី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ការមិនស្ដាប់បង្គាប់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}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របស់គេ ហើយសុំឲ្យគេអធិស្ឋាន។</w:t>
      </w:r>
    </w:p>
    <w:p>
      <w:pPr>
        <w:pStyle w:val="Normal"/>
        <w:spacing w:lineRule="auto" w:line="240" w:before="0" w:after="0"/>
        <w:jc w:val="both"/>
        <w:rPr>
          <w:rFonts w:ascii="Khmer OS Siemreap" w:hAnsi="Khmer OS Siemreap" w:cs="Khmer OS Siemreap"/>
          <w:sz w:val="20"/>
          <w:szCs w:val="20"/>
          <w:lang w:val="ca-ES" w:bidi="km-KH"/>
        </w:rPr>
      </w:pPr>
      <w:r>
        <w:rPr>
          <w:rFonts w:cs="Khmer OS Siemreap" w:ascii="Khmer OS Siemreap" w:hAnsi="Khmer OS Siemreap"/>
          <w:sz w:val="20"/>
          <w:szCs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 xml:space="preserve">បុរសដែលដឹកនាំកម្មវិធីនៅអាសប៊ើរីនោះមិនបានអធិប្បាយនោះទេ។ ផ្ទុយទៅវិញ គាត់បានប្រាប់ ពីទីបន្ទាល់របស់គាត់ខ្លីៗ ហើយបន្ទាប់មកគាត់សុំឲ្យនិស្សនិស្សិតនិយាយអំពីបទពិសោធន៍ផ្ទាល់ខ្លួនរបស់គេ ក្នុងការជឿព្រះ។ គ្មានអ្វីពិសេសខុសពីធម្មតាសោះអំពីរឿងនោះ។ មាននិស្សិតម្នាក់ព្រមនិយាយ។ បន្ទាប់មកអ្នកផ្សេងទៀត។ 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បន្ទាប់មកគេចាប់ផ្ដើមមកពេញហៀននៅអាសនា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 xml:space="preserve">គាត់បានប្រាប់ថា 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វាត្រឹមតែបែក ខ្ទេច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។ ដោយសន្សឹមៗ និស្សិត និងសមាជិកនៅមហាវិទ្យាល័យបានអធិស្ឋានដោយស្ងាត់ស្ងៀម ទាំងយំ ទាំងច្រៀងដោយមិនអាចពន្យល់បាន។ គេបានទៅរកអ្នកផ្សេងទៀតដែលគេបានធ្វើខុសដាក់ ហើយសុំការ អភ័យទោសពីគេ។ កម្មវិធិថ្នាក់ក្រុមតូចនោះបានបន្ដដល់៨ថ្ងៃ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២៤ក្នុងមួយថ្ងៃ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}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។</w:t>
      </w:r>
    </w:p>
    <w:p>
      <w:pPr>
        <w:pStyle w:val="Normal"/>
        <w:spacing w:lineRule="auto" w:line="240" w:before="0" w:after="0"/>
        <w:jc w:val="both"/>
        <w:rPr>
          <w:rFonts w:ascii="Khmer OS Siemreap" w:hAnsi="Khmer OS Siemreap" w:cs="Khmer OS Siemreap"/>
          <w:sz w:val="20"/>
          <w:szCs w:val="20"/>
          <w:lang w:val="ca-ES" w:bidi="km-KH"/>
        </w:rPr>
      </w:pPr>
      <w:r>
        <w:rPr>
          <w:rFonts w:cs="Khmer OS Siemreap" w:ascii="Khmer OS Siemreap" w:hAnsi="Khmer OS Siemreap"/>
          <w:sz w:val="20"/>
          <w:szCs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 xml:space="preserve">ពិតប្រាកដណាស់ នេះជាអ្វីដែលបានកើតឡើងនៅក្រុមជំនុំហ្វឹសឆានីសបាទីស្ទផងដែរ ប្រហែល ពេលដូចគ្នានឹងការរស់ឡើងវិញនៅអាសប៊ើរី។ វាបានបន្ដរាប់ម៉ោង កាលជនជាតិចិនវ័យក្មេងបានលន់តួបាប ហើយអធិស្ឋាន។ ការលន់តួបាបដោយបើកចំហជាការធម្មតាក្នុងឆ្នាំ១៩១០ចំពោះការរស់ឡើងវិញរបស់ជនជាតិកូរ៉េ។ សព្វថ្ងៃនេះ ការលន់តួបាបដោយបើកចំហរបស់គ្រីស្ទានទាំងស្រក់ទឹកភ្នែកជាការធម្មតា នៅក្នុងប្រទេសចិន ក្នុងការរស់ឡើងវិញដ៏ធំដែលកើតឡើងនៅទីនោះ។ លោកអ៊ីវែន រ៉ោប៊ឺតបានស្រែកយំថា 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ព្រះអម្ចាស់អើយ សូមពត់ខ្ញុំ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កាលគាត់បានថ្វាយខ្លួនទៅព្រះ ហើយបានក្លាយជាអ្នកដឹកនាំនៅក្នុងការរស់ ឡើងវិញរបស់ជនជាតិវ៉ែលនៅឆ្នាំ១៩០៥។ ហើយចុះអំពីអ្នកវិញ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តើអ្នកនឹងអធិស្ឋានសុំឲ្យព្រះពត់អ្នកដែរ ឬទេ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 xml:space="preserve">សូមច្រៀង 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«</w:t>
      </w:r>
      <w:r>
        <w:rPr>
          <w:rFonts w:ascii="Khmer OS Siemreap" w:hAnsi="Khmer OS Siemreap" w:eastAsia="Times New Roman" w:cs="Khmer OS Siemreap"/>
          <w:sz w:val="18"/>
          <w:sz w:val="18"/>
          <w:szCs w:val="18"/>
          <w:lang w:bidi="km-KH"/>
        </w:rPr>
        <w:t>ឱ​ព្រះអង្គ​អើយ សូម​ពិនិត្យ​មើល</w:t>
      </w:r>
      <w:r>
        <w:rPr>
          <w:rFonts w:eastAsia="Times New Roman" w:cs="Khmer OS Siemreap" w:ascii="Khmer OS Siemreap" w:hAnsi="Khmer OS Siemreap"/>
          <w:sz w:val="18"/>
          <w:szCs w:val="18"/>
          <w:lang w:bidi="km-KH"/>
        </w:rPr>
        <w:t>»</w:t>
      </w:r>
      <w:r>
        <w:br w:type="page"/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5" w:name="V23"/>
      <w:bookmarkEnd w:id="5"/>
      <w:r>
        <w:rPr>
          <w:rFonts w:ascii="Khmer OS Siemreap" w:hAnsi="Khmer OS Siemreap" w:eastAsia="Times New Roman" w:cs="Khmer OS Siemreap"/>
          <w:sz w:val="18"/>
          <w:sz w:val="18"/>
          <w:szCs w:val="18"/>
          <w:lang w:bidi="km-KH"/>
        </w:rPr>
        <w:t xml:space="preserve">ឱ​ព្រះអង្គ​អើយ សូម​ពិនិត្យ​មើល 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ascii="Khmer OS Siemreap" w:hAnsi="Khmer OS Siemreap" w:eastAsia="Times New Roman" w:cs="Khmer OS Siemreap"/>
          <w:sz w:val="18"/>
          <w:sz w:val="18"/>
          <w:szCs w:val="18"/>
          <w:lang w:bidi="km-KH"/>
        </w:rPr>
        <w:t xml:space="preserve">ឲ្យ​បាន​ស្គាល់​ចិត្ត​ទូលបង្គំ​ផង 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ascii="Khmer OS Siemreap" w:hAnsi="Khmer OS Siemreap" w:eastAsia="Times New Roman" w:cs="Khmer OS Siemreap"/>
          <w:sz w:val="18"/>
          <w:sz w:val="18"/>
          <w:szCs w:val="18"/>
          <w:lang w:bidi="km-KH"/>
        </w:rPr>
        <w:t xml:space="preserve">សូម​ល្បង​ល​ឲ្យ​បាន​ជ្រាប​អស់​ទាំង​គំនិត​នៃ​ទូលបង្គំ​ចុះ 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ascii="Khmer OS Siemreap" w:hAnsi="Khmer OS Siemreap" w:eastAsia="Times New Roman" w:cs="Khmer OS Siemreap"/>
          <w:sz w:val="18"/>
          <w:sz w:val="18"/>
          <w:szCs w:val="18"/>
          <w:lang w:bidi="km-KH"/>
        </w:rPr>
        <w:t xml:space="preserve">សូម​ទត​មើល​បើ​មាន​អំពើ​អាក្រក់​ណា​នៅ​ក្នុង​ទូលបង្គំ </w:t>
      </w:r>
    </w:p>
    <w:p>
      <w:pPr>
        <w:pStyle w:val="Normal"/>
        <w:spacing w:lineRule="auto" w:line="240" w:before="0" w:after="0"/>
        <w:ind w:left="1440" w:hanging="0"/>
        <w:rPr>
          <w:rFonts w:ascii="Khmer OS Siemreap" w:hAnsi="Khmer OS Siemreap" w:eastAsia="Times New Roman" w:cs="Khmer OS Siemreap"/>
          <w:sz w:val="18"/>
          <w:szCs w:val="18"/>
          <w:lang w:bidi="km-KH"/>
        </w:rPr>
      </w:pPr>
      <w:r>
        <w:rPr>
          <w:rFonts w:ascii="Khmer OS Siemreap" w:hAnsi="Khmer OS Siemreap" w:eastAsia="Times New Roman" w:cs="Khmer OS Siemreap"/>
          <w:sz w:val="18"/>
          <w:sz w:val="18"/>
          <w:szCs w:val="18"/>
          <w:lang w:bidi="km-KH"/>
        </w:rPr>
        <w:t>ហើយ​នាំ​ទូលបង្គំ​តាម​ផ្លូវ​ដ៏​នៅ​អស់កល្ប​ជានិច្ច។</w:t>
      </w:r>
    </w:p>
    <w:p>
      <w:pPr>
        <w:pStyle w:val="Normal"/>
        <w:spacing w:lineRule="auto" w:line="240" w:before="0" w:after="0"/>
        <w:ind w:left="1440" w:hanging="0"/>
        <w:rPr>
          <w:rFonts w:ascii="Khmer OS Siemreap" w:hAnsi="Khmer OS Siemreap" w:eastAsia="Times New Roman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eastAsia="Times New Roman"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eastAsia="Times New Roman" w:cs="Khmer OS Siemreap"/>
          <w:sz w:val="18"/>
          <w:sz w:val="18"/>
          <w:szCs w:val="18"/>
          <w:lang w:bidi="km-KH"/>
        </w:rPr>
        <w:t>ទំនុកដំកើង ១៣៩</w:t>
      </w:r>
      <w:r>
        <w:rPr>
          <w:rFonts w:eastAsia="Times New Roman"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eastAsia="Times New Roman" w:cs="Khmer OS Siemreap"/>
          <w:sz w:val="18"/>
          <w:sz w:val="18"/>
          <w:szCs w:val="18"/>
          <w:lang w:val="ca-ES" w:bidi="km-KH"/>
        </w:rPr>
        <w:t>២៣</w:t>
      </w:r>
      <w:r>
        <w:rPr>
          <w:rFonts w:eastAsia="Times New Roman"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eastAsia="Times New Roman" w:cs="Khmer OS Siemreap"/>
          <w:sz w:val="18"/>
          <w:sz w:val="18"/>
          <w:szCs w:val="18"/>
          <w:lang w:val="ca-ES" w:bidi="km-KH"/>
        </w:rPr>
        <w:t>២៤</w:t>
      </w:r>
      <w:r>
        <w:rPr>
          <w:rFonts w:eastAsia="Times New Roman"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eastAsia="Times New Roman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Times New Roman" w:hAnsi="Times New Roman" w:eastAsia="Times New Roman" w:cs="DaunPenh"/>
          <w:sz w:val="18"/>
          <w:szCs w:val="32"/>
          <w:lang w:val="ca-ES" w:bidi="km-KH"/>
        </w:rPr>
      </w:pPr>
      <w:r>
        <w:rPr>
          <w:rFonts w:eastAsia="Times New Roman" w:cs="DaunPenh" w:ascii="Times New Roman" w:hAnsi="Times New Roman"/>
          <w:sz w:val="18"/>
          <w:szCs w:val="32"/>
          <w:lang w:val="ca-ES" w:bidi="km-KH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វិញ្ញាណនៃព្រះដ៏រស់នៅ យើងអធិស្ឋានសុំឲ្យទ្រង់ចុះមក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វិញ្ញាណនៃព្រះដ៏រស់នៅ យើងអធិស្ឋានសុំឲ្យទ្រង់ចុះមក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ទ្រង់ពត់ខ្ញុំ បត់ខ្ញុំ វាយបំបាក់ខ្ញុំ សូនខ្ញុំ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វិញ្ញាណនៃព្រះដ៏រស់នៅ យើងអធិស្ឋានសុំឲ្យទ្រង់ចុះមក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spacing w:lineRule="auto" w:line="240" w:before="0" w:after="0"/>
        <w:jc w:val="both"/>
        <w:rPr>
          <w:rFonts w:ascii="Khmer OS Siemreap" w:hAnsi="Khmer OS Siemreap" w:cs="Khmer OS Siemreap"/>
          <w:sz w:val="20"/>
          <w:szCs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ការនោះអាចកើតឡើងក្នុងក្រុមជំនុំរបស់យើង បើសិនជាព្រះចាត់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ព្រះវិញ្ញាណរបស់ទ្រង់នៅក្នុងការរស់ឡើង វិញ។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ឱព្រះអង្គអើយ សូមពិនិត្យមើល</w:t>
      </w:r>
      <w:r>
        <w:rPr>
          <w:rFonts w:cs="Khmer OS Siemreap" w:ascii="Khmer OS Siemreap" w:hAnsi="Khmer OS Siemreap"/>
          <w:sz w:val="20"/>
          <w:szCs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សូមច្រៀងដោយពិរោះ។</w:t>
      </w:r>
    </w:p>
    <w:p>
      <w:pPr>
        <w:pStyle w:val="Normal"/>
        <w:spacing w:lineRule="auto" w:line="240" w:before="0" w:after="0"/>
        <w:jc w:val="both"/>
        <w:rPr>
          <w:rFonts w:ascii="Khmer OS Siemreap" w:hAnsi="Khmer OS Siemreap" w:cs="Khmer OS Siemreap"/>
          <w:sz w:val="18"/>
          <w:szCs w:val="20"/>
          <w:lang w:bidi="km-KH"/>
        </w:rPr>
      </w:pPr>
      <w:r>
        <w:rPr>
          <w:rFonts w:cs="Khmer OS Siemreap" w:ascii="Khmer OS Siemreap" w:hAnsi="Khmer OS Siemreap"/>
          <w:sz w:val="18"/>
          <w:szCs w:val="20"/>
          <w:lang w:bidi="km-KH"/>
        </w:rPr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eastAsia="Times New Roman" w:cs="Khmer OS Siemreap"/>
          <w:sz w:val="18"/>
          <w:sz w:val="18"/>
          <w:szCs w:val="18"/>
          <w:lang w:bidi="km-KH"/>
        </w:rPr>
        <w:t xml:space="preserve">ឱ​ព្រះអង្គ​អើយ សូម​ពិនិត្យ​មើល 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ascii="Khmer OS Siemreap" w:hAnsi="Khmer OS Siemreap" w:eastAsia="Times New Roman" w:cs="Khmer OS Siemreap"/>
          <w:sz w:val="18"/>
          <w:sz w:val="18"/>
          <w:szCs w:val="18"/>
          <w:lang w:bidi="km-KH"/>
        </w:rPr>
        <w:t xml:space="preserve">ឲ្យ​បាន​ស្គាល់​ចិត្ត​ទូលបង្គំ​ផង 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ascii="Khmer OS Siemreap" w:hAnsi="Khmer OS Siemreap" w:eastAsia="Times New Roman" w:cs="Khmer OS Siemreap"/>
          <w:sz w:val="18"/>
          <w:sz w:val="18"/>
          <w:szCs w:val="18"/>
          <w:lang w:bidi="km-KH"/>
        </w:rPr>
        <w:t xml:space="preserve">សូម​ល្បង​ល​ឲ្យ​បាន​ជ្រាប​អស់​ទាំង​គំនិត​នៃ​ទូលបង្គំ​ចុះ 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ascii="Khmer OS Siemreap" w:hAnsi="Khmer OS Siemreap" w:eastAsia="Times New Roman" w:cs="Khmer OS Siemreap"/>
          <w:sz w:val="18"/>
          <w:sz w:val="18"/>
          <w:szCs w:val="18"/>
          <w:lang w:bidi="km-KH"/>
        </w:rPr>
        <w:t xml:space="preserve">សូម​ទត​មើល​បើ​មាន​អំពើ​អាក្រក់​ណា​នៅ​ក្នុង​ទូលបង្គំ </w:t>
      </w:r>
    </w:p>
    <w:p>
      <w:pPr>
        <w:pStyle w:val="Normal"/>
        <w:spacing w:lineRule="auto" w:line="240" w:before="0" w:after="0"/>
        <w:ind w:left="1440" w:hanging="0"/>
        <w:rPr>
          <w:rFonts w:ascii="Khmer OS Siemreap" w:hAnsi="Khmer OS Siemreap" w:eastAsia="Times New Roman" w:cs="Khmer OS Siemreap"/>
          <w:sz w:val="18"/>
          <w:szCs w:val="18"/>
          <w:lang w:bidi="km-KH"/>
        </w:rPr>
      </w:pPr>
      <w:r>
        <w:rPr>
          <w:rFonts w:ascii="Khmer OS Siemreap" w:hAnsi="Khmer OS Siemreap" w:eastAsia="Times New Roman" w:cs="Khmer OS Siemreap"/>
          <w:sz w:val="18"/>
          <w:sz w:val="18"/>
          <w:szCs w:val="18"/>
          <w:lang w:bidi="km-KH"/>
        </w:rPr>
        <w:t>ហើយ​នាំ​ទូលបង្គំ​តាម​ផ្លូវ​ដ៏​នៅ​អស់កល្ប​ជានិច្ច។</w:t>
      </w:r>
    </w:p>
    <w:p>
      <w:pPr>
        <w:pStyle w:val="Normal"/>
        <w:spacing w:lineRule="auto" w:line="240" w:before="0" w:after="0"/>
        <w:ind w:left="1440" w:hanging="0"/>
        <w:rPr>
          <w:rFonts w:ascii="Khmer OS Siemreap" w:hAnsi="Khmer OS Siemreap" w:eastAsia="Times New Roman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eastAsia="Times New Roman"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eastAsia="Times New Roman" w:cs="Khmer OS Siemreap"/>
          <w:sz w:val="18"/>
          <w:sz w:val="18"/>
          <w:szCs w:val="18"/>
          <w:lang w:bidi="km-KH"/>
        </w:rPr>
        <w:t>ទំនុកដំកើង ១៣៩</w:t>
      </w:r>
      <w:r>
        <w:rPr>
          <w:rFonts w:eastAsia="Times New Roman"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eastAsia="Times New Roman" w:cs="Khmer OS Siemreap"/>
          <w:sz w:val="18"/>
          <w:sz w:val="18"/>
          <w:szCs w:val="18"/>
          <w:lang w:val="ca-ES" w:bidi="km-KH"/>
        </w:rPr>
        <w:t>២៣</w:t>
      </w:r>
      <w:r>
        <w:rPr>
          <w:rFonts w:eastAsia="Times New Roman"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eastAsia="Times New Roman" w:cs="Khmer OS Siemreap"/>
          <w:sz w:val="18"/>
          <w:sz w:val="18"/>
          <w:szCs w:val="18"/>
          <w:lang w:val="ca-ES" w:bidi="km-KH"/>
        </w:rPr>
        <w:t>២៤</w:t>
      </w:r>
      <w:r>
        <w:rPr>
          <w:rFonts w:eastAsia="Times New Roman"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eastAsia="Times New Roman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spacing w:lineRule="auto" w:line="240" w:before="0" w:after="0"/>
        <w:jc w:val="both"/>
        <w:rPr>
          <w:rFonts w:ascii="Khmer OS Siemreap" w:hAnsi="Khmer OS Siemreap" w:cs="Khmer OS Siemreap"/>
          <w:sz w:val="20"/>
          <w:szCs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អាម៉ែន។</w:t>
      </w:r>
    </w:p>
    <w:p>
      <w:pPr>
        <w:pStyle w:val="Normal"/>
        <w:spacing w:lineRule="auto" w:line="240" w:before="0" w:after="0"/>
        <w:rPr>
          <w:rFonts w:ascii="Khmer OS Siemreap" w:hAnsi="Khmer OS Siemreap" w:cs="Khmer OS Siemreap"/>
          <w:sz w:val="16"/>
          <w:szCs w:val="20"/>
          <w:lang w:bidi="km-KH"/>
        </w:rPr>
      </w:pPr>
      <w:r>
        <w:rPr>
          <w:rFonts w:cs="Khmer OS Siemreap" w:ascii="Khmer OS Siemreap" w:hAnsi="Khmer OS Siemreap"/>
          <w:sz w:val="16"/>
          <w:szCs w:val="20"/>
          <w:lang w:bidi="km-KH"/>
        </w:rPr>
      </w:r>
    </w:p>
    <w:p>
      <w:pPr>
        <w:pStyle w:val="Normal"/>
        <w:spacing w:lineRule="auto" w:line="240" w:before="0" w:after="0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Normal"/>
        <w:spacing w:lineRule="auto" w:line="240" w:before="0" w:after="0"/>
        <w:ind w:left="936" w:right="936" w:hanging="0"/>
        <w:jc w:val="both"/>
        <w:rPr>
          <w:rFonts w:ascii="Khmer OS Siemreap" w:hAnsi="Khmer OS Siemreap" w:cs="Khmer OS Siemreap"/>
          <w:sz w:val="12"/>
          <w:lang w:bidi="km-KH"/>
        </w:rPr>
      </w:pPr>
      <w:r>
        <w:rPr>
          <w:rFonts w:cs="Khmer OS Siemreap" w:ascii="Khmer OS Siemreap" w:hAnsi="Khmer OS Siemreap"/>
          <w:sz w:val="12"/>
          <w:lang w:bidi="km-KH"/>
        </w:rPr>
      </w:r>
    </w:p>
    <w:p>
      <w:pPr>
        <w:pStyle w:val="Normal"/>
        <w:spacing w:lineRule="auto" w:line="240" w:before="0" w:after="0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spacing w:lineRule="auto" w:line="240" w:before="0" w:after="0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spacing w:lineRule="auto" w:line="240" w:before="0" w:after="0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4">
        <w:r>
          <w:rPr>
            <w:rStyle w:val="InternetLink"/>
            <w:bCs/>
            <w:color w:val="000000"/>
            <w:sz w:val="24"/>
            <w:szCs w:val="24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Heading"/>
        <w:tabs>
          <w:tab w:val="clear" w:pos="720"/>
          <w:tab w:val="left" w:pos="1923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cs="DaunPenh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18"/>
          <w:szCs w:val="24"/>
          <w:lang w:val="en-US" w:bidi="km-KH"/>
        </w:rPr>
      </w:pPr>
      <w:r>
        <w:rPr>
          <w:rFonts w:cs="Khmer OS Siemreap" w:ascii="Khmer OS Siemreap" w:hAnsi="Khmer OS Siemreap"/>
          <w:b w:val="false"/>
          <w:sz w:val="18"/>
          <w:szCs w:val="24"/>
          <w:lang w:val="en-US" w:bidi="km-KH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sz w:val="16"/>
        <w:lang w:val="en-US"/>
      </w:rPr>
    </w:pPr>
    <w:r>
      <w:rPr>
        <w:sz w:val="16"/>
        <w:lang w:val="en-US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PMingLiU;新細明體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Cs w:val="20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  <w:szCs w:val="22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edVerse">
    <w:name w:val="Indented Verse"/>
    <w:basedOn w:val="Normal"/>
    <w:qFormat/>
    <w:pPr>
      <w:spacing w:lineRule="auto" w:line="240" w:before="0" w:after="0"/>
      <w:ind w:left="1440" w:right="1440" w:hanging="86"/>
      <w:jc w:val="both"/>
    </w:pPr>
    <w:rPr>
      <w:rFonts w:ascii="PMingLiU;新細明體" w:hAnsi="PMingLiU;新細明體" w:eastAsia="PMingLiU;新細明體" w:cs="Times New Roman"/>
      <w:sz w:val="20"/>
      <w:szCs w:val="20"/>
      <w:lang w:eastAsia="zh-CN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20"/>
      <w:jc w:val="both"/>
    </w:pPr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eastAsia="zh-CN"/>
    </w:rPr>
  </w:style>
  <w:style w:type="paragraph" w:styleId="Heading1">
    <w:name w:val="heading"/>
    <w:basedOn w:val="Normal"/>
    <w:qFormat/>
    <w:pPr>
      <w:spacing w:lineRule="auto" w:line="240" w:before="280" w:after="280"/>
      <w:jc w:val="center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mailto:rlhymersjr&#8203;@&#8203;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3:10:00Z</dcterms:created>
  <dc:creator>Timothy Chan</dc:creator>
  <dc:description/>
  <cp:keywords/>
  <dc:language>en-US</dc:language>
  <cp:lastModifiedBy>Use This Account</cp:lastModifiedBy>
  <cp:lastPrinted>2016-08-19T17:15:00Z</cp:lastPrinted>
  <dcterms:modified xsi:type="dcterms:W3CDTF">2016-10-05T03:17:00Z</dcterms:modified>
  <cp:revision>6</cp:revision>
  <dc:subject/>
  <dc:title/>
</cp:coreProperties>
</file>