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 នៅ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ើល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ជួយមនុស្សឲ្យមកកាន់​គេហទំព័រ​​របស់យើង។ សេចក្ដីអធិប្បាយសរសេរ​ដោយដៃត្រូវបានផ្ដល់ជូននៅក្នុង៣៥ភាសាទៅកាន់កំព្យូទ័រប្រហែលជា១សែន ២ម៉ឺន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​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5900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រំពឹងមើលដល់ព្រះយេស៊ូវ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LOOKING UNTO JESUS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4"/>
        <w:tabs>
          <w:tab w:val="clear" w:pos="720"/>
          <w:tab w:val="center" w:pos="3960" w:leader="none"/>
          <w:tab w:val="left" w:pos="5265" w:leader="none"/>
        </w:tabs>
        <w:jc w:val="left"/>
        <w:rPr>
          <w:rFonts w:cs="DaunPenh"/>
          <w:szCs w:val="39"/>
          <w:lang w:bidi="km-KH"/>
        </w:rPr>
      </w:pPr>
      <w:r>
        <w:rPr/>
        <w:tab/>
        <w:t>by Dr. R. L. Hymers, Jr.</w:t>
        <w:tab/>
      </w:r>
      <w:r>
        <w:rPr>
          <w:rFonts w:cs="DaunPenh"/>
          <w:szCs w:val="39"/>
          <w:lang w:bidi="km-KH"/>
        </w:rPr>
        <w:tab/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ព្រឹក មិថុន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១១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1, 2017</w:t>
      </w:r>
    </w:p>
    <w:p>
      <w:pPr>
        <w:pStyle w:val="Normal"/>
        <w:tabs>
          <w:tab w:val="clear" w:pos="720"/>
          <w:tab w:val="left" w:pos="479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04" w:leader="none"/>
        </w:tabs>
        <w:ind w:left="1253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ទាំង​រំពឹង​មើល​ដល់​ព្រះយេស៊ូវ​ដ៏​ជា​មេ​ផ្តើម ហើយ​ជា​មេ​សំរេច​សេចក្តី​ជំនឿ​របស់​យើង ដែល​ទ្រង់​បាន​រង​ទ្រាំ​នៅ​ឈើ​ឆ្កាង ទាំង​មើលងាយ​ចំពោះ​សេចក្តី​អាម៉ាស់​ខ្មាសនោះ ឲ្យ​តែ​បាន​សេចក្តី​អំណរ​ដែល​នៅ​ចំពោះ​ទ្រង់ រួច​ទ្រង់​ក៏​គង់​ខាង​ស្តាំ​បល្ល័ង្ក​នៃ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253" w:right="1152" w:hanging="101"/>
        <w:jc w:val="both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គម្ពីរនេះពន្យល់ពីដំណឹងល្អរបស់ព្រះគ្រិស្ដ។</w:t>
      </w:r>
      <w:r>
        <w:rPr>
          <w:rFonts w:ascii="Khmer OS Siemreap" w:hAnsi="Khmer OS Siemreap" w:cs="Khmer OS Siemreap"/>
          <w:lang w:bidi="km-KH"/>
        </w:rPr>
        <w:t xml:space="preserve"> នៅក្នុងព្រះគម្ពីរ ខ្ញុំមិនអាចចាំខគម្ពីរណាដែល ច្បាស់ជាងខគម្ពីរនេះ ដើម្បីប្រាប់ពីប្រយោគយ៉ាងច្បាស់ទាក់ទងនឹងអ្វីដែលគ្រីស្ទានពិតប្រាកដជឿ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អ្នកត្រូវតែស្ដាប់សេចក្ដីអធិប្បាយដោយយកចិត្ដទុកដាក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ឲ្យមែនទែន</w:t>
      </w:r>
      <w:r>
        <w:rPr>
          <w:rFonts w:ascii="Khmer OS Siemreap" w:hAnsi="Khmer OS Siemreap" w:cs="Khmer OS Siemreap"/>
          <w:lang w:bidi="km-KH"/>
        </w:rPr>
        <w:t xml:space="preserve"> កាលខ្ញុំបែងចែក ខគម្ពីរនេះជាផ្នែក ហើយពន្យល់ប្រាប់អ្នកតាមលទ្ធភាពដែលខ្ញុំអាចធ្វើបាន។ សូមឲ្យអត្ថបទនេះបើកចិត្ដអ្នក ដូច្នេះពន្លឺនៃព្រះគ្រិស្ដនឹងបំភ្លឺចិត្ដអ្នក ដ្បិតឥឡូវវាមានសេចក្ដីងងឹត និងការយល់ច្រលំ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 xml:space="preserve">មនុស្សអាចទៅក្រុមជំនុំ ហើយនៅតែស្ថិតនៅក្នុងសេចក្ដីងងឹត។ មនុស្សអាចរៀនព្រះគម្ពីរច្រើន ហើយនៅតែយល់ច្រលំ ថែមទាំងងងឹតងងុលក្នុងការយល់ដឹងពីអ្វីដែលគេបានអាន។ ខ្ញុំអធិស្ឋានថា ព្រះ ទ្រង់នឹងបើ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្នែកចិត្ដរបស់អ្នក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សូរ 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៨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កាលខ្ញុំអធិប្បាយ។ ព្រះតែមួយគត់ដែលនឹងអាចជីក ឲ្យជ្រៅបំផុតនូវសេចក្ដីពិតមួយចំនួននៅក្នុងខគម្ពីរនេះ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ត្ថបទប្រាប់ពីយើងពីសេចក្ដីពិតសំខាន់ៗចំនួន៣៖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TextBody"/>
        <w:numPr>
          <w:ilvl w:val="0"/>
          <w:numId w:val="3"/>
        </w:numPr>
        <w:ind w:left="144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អ្វីដែលព្រះយេស៊ូវបានធ្វើសម្រាប់អ្នក។</w:t>
      </w:r>
    </w:p>
    <w:p>
      <w:pPr>
        <w:pStyle w:val="TextBody"/>
        <w:numPr>
          <w:ilvl w:val="0"/>
          <w:numId w:val="3"/>
        </w:numPr>
        <w:ind w:left="144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មូលហេតុដែលព្រះយេស៊ូវបាន</w:t>
      </w:r>
      <w:r>
        <w:rPr>
          <w:rFonts w:ascii="Khmer OS Siemreap" w:hAnsi="Khmer OS Siemreap" w:cs="Khmer OS Siemreap"/>
          <w:lang w:bidi="km-KH"/>
        </w:rPr>
        <w:t>ធ្វើ</w:t>
      </w:r>
      <w:r>
        <w:rPr>
          <w:rFonts w:ascii="Khmer OS Siemreap" w:hAnsi="Khmer OS Siemreap" w:cs="Khmer OS Siemreap"/>
          <w:lang w:bidi="km-KH"/>
        </w:rPr>
        <w:t>ការនេះសម្រាប់អ្នក។</w:t>
      </w:r>
    </w:p>
    <w:p>
      <w:pPr>
        <w:pStyle w:val="TextBody"/>
        <w:numPr>
          <w:ilvl w:val="0"/>
          <w:numId w:val="3"/>
        </w:numPr>
        <w:ind w:left="144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របៀបដើម្បីទទួលផលប្រយោជន៍ពី</w:t>
      </w:r>
      <w:r>
        <w:rPr>
          <w:rFonts w:ascii="Khmer OS Siemreap" w:hAnsi="Khmer OS Siemreap" w:cs="Khmer OS Siemreap"/>
          <w:lang w:bidi="km-KH"/>
        </w:rPr>
        <w:t>ការ</w:t>
      </w:r>
      <w:r>
        <w:rPr>
          <w:rFonts w:ascii="Khmer OS Siemreap" w:hAnsi="Khmer OS Siemreap" w:cs="Khmer OS Siemreap"/>
          <w:lang w:bidi="km-KH"/>
        </w:rPr>
        <w:t>នេះ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អ្វីដែលព្រះយេស៊ូវបានធ្វើសម្រាប់អ្នក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DaunPenh"/>
          <w:b/>
          <w:b/>
          <w:bCs/>
          <w:sz w:val="24"/>
          <w:szCs w:val="32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32"/>
          <w:lang w:bidi="km-KH"/>
        </w:rPr>
      </w:r>
    </w:p>
    <w:p>
      <w:pPr>
        <w:pStyle w:val="Normal"/>
        <w:tabs>
          <w:tab w:val="clear" w:pos="720"/>
          <w:tab w:val="left" w:pos="2304" w:leader="none"/>
        </w:tabs>
        <w:ind w:left="1253" w:right="1399" w:hanging="11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ាំង​រំពឹង​មើល​ដល់​ព្រះយេស៊ូវ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ែល​ទ្រង់​បាន​រង​ទ្រាំ​នៅ​ឈើ​ឆ្កាង ទាំង​មើលងាយ​ចំពោះ​សេចក្តី​អាម៉ាស់​ខ្មាសនោ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val="en-US" w:eastAsia="en-US" w:bidi="km-KH"/>
        </w:rPr>
      </w:pPr>
      <w:r>
        <w:rPr>
          <w:rFonts w:cs="DaunPenh" w:ascii="Khmer OS Siemreap" w:hAnsi="Khmer OS Siemreap"/>
          <w:sz w:val="20"/>
          <w:szCs w:val="32"/>
          <w:lang w:val="en-US" w:eastAsia="en-U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val="en-US" w:eastAsia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 xml:space="preserve">ពាក្យ </w:t>
      </w:r>
      <w:r>
        <w:rPr>
          <w:rFonts w:cs="Khmer OS Siemreap" w:ascii="Khmer OS Siemreap" w:hAnsi="Khmer OS Siemreap"/>
          <w:sz w:val="20"/>
          <w:lang w:val="en-US" w:eastAsia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>រង</w:t>
      </w: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>ទ្រាំ</w:t>
      </w:r>
      <w:r>
        <w:rPr>
          <w:rFonts w:cs="Khmer OS Siemreap" w:ascii="Khmer OS Siemreap" w:hAnsi="Khmer OS Siemreap"/>
          <w:sz w:val="20"/>
          <w:lang w:val="en-US" w:eastAsia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 xml:space="preserve">តាមភាសាក្រេកមានន័យថា </w:t>
      </w:r>
      <w:r>
        <w:rPr>
          <w:rFonts w:cs="Khmer OS Siemreap" w:ascii="Khmer OS Siemreap" w:hAnsi="Khmer OS Siemreap"/>
          <w:sz w:val="20"/>
          <w:lang w:val="en-US" w:eastAsia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>ការរងទុក្ខវេទនាដោយអត់ធ្មត់</w:t>
      </w:r>
      <w:r>
        <w:rPr>
          <w:rFonts w:cs="Khmer OS Siemreap" w:ascii="Khmer OS Siemreap" w:hAnsi="Khmer OS Siemreap"/>
          <w:sz w:val="20"/>
          <w:lang w:val="en-US" w:eastAsia="en-US" w:bidi="km-KH"/>
        </w:rPr>
        <w:t>»</w:t>
      </w:r>
      <w:r>
        <w:rPr>
          <w:b/>
          <w:i/>
        </w:rPr>
        <w:t xml:space="preserve"> Strong</w:t>
      </w:r>
      <w:r>
        <w:rPr>
          <w:b/>
          <w:i/>
          <w:lang w:val="en-US"/>
        </w:rPr>
        <w:t>’</w:t>
      </w:r>
      <w:r>
        <w:rPr>
          <w:b/>
          <w:i/>
        </w:rPr>
        <w:t>s</w:t>
      </w:r>
      <w:r>
        <w:rPr>
          <w:rFonts w:cs="Khmer OS Siemreap" w:ascii="Khmer OS Siemreap" w:hAnsi="Khmer OS Siemreap"/>
          <w:sz w:val="20"/>
          <w:lang w:val="en-US" w:eastAsia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 xml:space="preserve">។ ព្រះ យេស៊ូវបានរងទុក្ខវេទនា និងការបៀតបៀនយ៉ាងអត់ធ្មត់ ដើម្បីសង្រ្គោះព្រលឹងរបស់អ្នកពីទណ្ឌកម្មសម្រាប់ អំពើបាប។ ដូចលោក ផូលីប្រាប់ថា៖ 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ា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ឈើឆ្កាង ដ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ទួលរងទុក្ខព្រយ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អស់ ទុក្ខព្រួយនៅក្នុងព្រលឹងទ្រង់ ការឈឺចាប់ពីការទទួលទារុណកម្មនៅលើព្រះ កាយទ្រង់នៃ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វ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រស្ដោះទឹកមាត់ ការចាក់ដោយបន្លារ ការរបក សាច់របស់ទ្រង់ដោយសារការវាយនឹងរំពាត់ ការផ្ទុ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ហោងតាមរយៈ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ហស្ដ និងព្រះបាទដោយដែកគោល ដោយអំពើអាក្រក់គ្រប់យ៉ាង ថែម ទាំងអស់សេចក្ដីគំរក់ ឬកំហឹងរបស់ពួកអារក្ស ឬមនុស្សដែលអាចដាក់ ទោសលើទ្រង់។ ទ្រង់មិនបាននឿយហត់ពីបន្ទុកនេះ ថែមមិនរួញខ្លី ថែម ទាំងមិនល្វើយនៅក្រោមវា។ ទ្រង់បានរងការសុភាពដែលមិនអាចចាញ់ និង ការអត់ធ្មត់ដែលអកម្មគ្រប់ទាំងអស់ ដែលត្រូវបានទាយទុកពី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 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!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ផូលី ពន្យល់ពីហេព្រើរ ១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្រោយមកព្រះគ្រិស្ដ</w:t>
      </w:r>
      <w:r>
        <w:rPr>
          <w:rFonts w:ascii="Khmer OS Siemreap" w:hAnsi="Khmer OS Siemreap" w:cs="Khmer OS Siemreap"/>
          <w:lang w:val="en-US" w:bidi="km-KH"/>
        </w:rPr>
        <w:t>ទ្រង់</w:t>
      </w:r>
      <w:r>
        <w:rPr>
          <w:rFonts w:ascii="Khmer OS Siemreap" w:hAnsi="Khmer OS Siemreap" w:cs="Khmer OS Siemreap"/>
          <w:lang w:val="en-US" w:bidi="km-KH"/>
        </w:rPr>
        <w:t xml:space="preserve">បានឆ្លងកាត់ការជាប់ឆ្កា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ាំង</w:t>
      </w:r>
      <w:r>
        <w:rPr>
          <w:rFonts w:ascii="Khmer OS Siemreap" w:hAnsi="Khmer OS Siemreap" w:cs="Khmer OS Siemreap"/>
          <w:lang w:val="en-US" w:bidi="km-KH"/>
        </w:rPr>
        <w:t>មើលងាយចំពោះសេចក្ដីអាម៉ាស់ខ្មាស់</w:t>
      </w:r>
      <w:r>
        <w:rPr>
          <w:rFonts w:cs="Khmer OS Siemreap" w:ascii="Khmer OS Siemreap" w:hAnsi="Khmer OS Siemreap"/>
          <w:lang w:val="en-US" w:bidi="km-KH"/>
        </w:rPr>
        <w:t>» (</w:t>
      </w:r>
      <w:r>
        <w:rPr>
          <w:rFonts w:ascii="Khmer OS Siemreap" w:hAnsi="Khmer OS Siemreap" w:cs="Khmer OS Siemreap"/>
          <w:lang w:val="en-US" w:bidi="km-KH"/>
        </w:rPr>
        <w:t>ហេព្រើរ ១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មើលងាយ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មានន័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ិតស្រាលចំពោ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ឬ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ិតតិចតួចពី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b/>
          <w:i/>
        </w:rPr>
        <w:t>Vine</w:t>
      </w:r>
      <w:r>
        <w:rPr>
          <w:b/>
          <w:i/>
          <w:lang w:val="en-US"/>
        </w:rPr>
        <w:t>’</w:t>
      </w:r>
      <w:r>
        <w:rPr>
          <w:b/>
          <w:i/>
        </w:rPr>
        <w:t>s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ព្រះយេស៊ូវទ្រង់បានគិតតិចតួចអំពីការរងទុក្ខជាខ្លាំង ដែលទ្រង់បានឆ្លងកាត់ ដោយសារតែទ្រង់គិតអំពីការ សង្រ្គោះអ្នក និងការថ្វាយសិរីល្អដល់ព្រះ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មើលងាយចំពោះ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សេចក្ដីអាម៉ាស់ខ្មាស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អាម៉ាស់​ខ្មាស់​នៅទីនេះមានន័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ាម៉ាស់មុខ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b/>
          <w:i/>
        </w:rPr>
        <w:t>Strong</w:t>
      </w:r>
      <w:r>
        <w:rPr>
          <w:b/>
          <w:i/>
          <w:lang w:val="en-US"/>
        </w:rPr>
        <w:t>’</w:t>
      </w:r>
      <w:r>
        <w:rPr>
          <w:b/>
          <w:i/>
        </w:rPr>
        <w:t>s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ព្រះយេស៊ូវត្រូវអាម៉ាស់មុខដើម្បីសង្រ្គោះអ្នកពីទណ្ឌ កម្មនៃអំពើបាបរបស់អ្នក។ ទ្រង់ត្រូវអាម៉ាស់មុខជំនួសអ្នក ដូច្នេះអ្នកនឹងមិនត្រូវអាម៉ាស់មុខនៅឯការជំនុំជំរះ ចុងក្រោយ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្រះយេស៊ូវត្រូវអាម៉ាស់មុខដោយសារការវាយ។ ទ្រង់ត្រូវអាម៉ាស់ដោយសារការស្ដោះទឹកមាត់ និង ការប៉ោចពុកចង្ការរបស់ទ្រង់។ ទ្រង់ត្រូវអាម៉ាស់មុខដោយការស្រែកដោយកំហឹងរបស់មនុស្សជាន់ទាបដែល 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ឆ្កាងវា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ឆ្កាងវា</w:t>
      </w:r>
      <w:r>
        <w:rPr>
          <w:rFonts w:cs="Khmer OS Siemreap" w:ascii="Khmer OS Siemreap" w:hAnsi="Khmer OS Siemreap"/>
          <w:lang w:val="en-US" w:bidi="km-KH"/>
        </w:rPr>
        <w:t xml:space="preserve">!» </w:t>
      </w:r>
      <w:r>
        <w:rPr>
          <w:rFonts w:ascii="Khmer OS Siemreap" w:hAnsi="Khmer OS Siemreap" w:cs="Khmer OS Siemreap"/>
          <w:lang w:val="en-US" w:bidi="km-KH"/>
        </w:rPr>
        <w:t>ទ្រង់ត្រូវអាម៉ាស់ដោយសារការដោះព្រះពស្ដ្ររបស់ទ្រង់ចេញ ហើយព្យួរទ្រង់ដោយ អាក្រាតនៅលើឈើឆ្កាង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ទ្រង់ត្រូវអាម៉ាស់មុខ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ជំនួសអ្នក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8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ព្រោះ​ព្រះគ្រីស្ទ​ទ្រង់​បាន​រង​ទុក្ខ​ម្តង ដោយ​ព្រោះ​បាប​ដែរ គឺ​ជា​ព្រះ​ដ៏​សុចរិត ទ្រង់​រង​ទុក្ខ​ជំនួស​មនុស្ស​ទុច្ច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ទទួលយកទណ្ឌកម្មដែលអ្នកគួរតែទទួលយកសម្រាប់បាបរបស់អ្នក។</w:t>
      </w:r>
      <w:r>
        <w:rPr>
          <w:rFonts w:ascii="Khmer OS Siemreap" w:hAnsi="Khmer OS Siemreap" w:cs="Khmer OS Siemreap"/>
          <w:lang w:bidi="km-KH"/>
        </w:rPr>
        <w:t xml:space="preserve"> ព្រះយេស៊ូវត្រូវ</w:t>
      </w:r>
      <w:r>
        <w:rPr>
          <w:rFonts w:ascii="Khmer OS Siemreap" w:hAnsi="Khmer OS Siemreap" w:cs="Khmer OS Siemreap"/>
          <w:u w:val="single"/>
          <w:lang w:bidi="km-KH"/>
        </w:rPr>
        <w:t>ទទួល ទណ្ឌកម្ម</w:t>
      </w:r>
      <w:r>
        <w:rPr>
          <w:rFonts w:ascii="Khmer OS Siemreap" w:hAnsi="Khmer OS Siemreap" w:cs="Khmer OS Siemreap"/>
          <w:b/>
          <w:b/>
          <w:bCs/>
          <w:i/>
          <w:i/>
          <w:iCs/>
          <w:u w:val="single"/>
          <w:lang w:bidi="km-KH"/>
        </w:rPr>
        <w:t>ជំនួសអ្នក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យេស៊ូវបាន</w:t>
      </w:r>
      <w:r>
        <w:rPr>
          <w:rFonts w:ascii="Khmer OS Siemreap" w:hAnsi="Khmer OS Siemreap" w:cs="Khmer OS Siemreap"/>
          <w:u w:val="single"/>
          <w:lang w:bidi="km-KH"/>
        </w:rPr>
        <w:t>អាម៉ាស់មុខជំនួយអ្នក។</w:t>
      </w:r>
      <w:r>
        <w:rPr>
          <w:rFonts w:ascii="Khmer OS Siemreap" w:hAnsi="Khmer OS Siemreap" w:cs="Khmer OS Siemreap"/>
          <w:lang w:bidi="km-KH"/>
        </w:rPr>
        <w:t xml:space="preserve"> នៅឯការជំនុំជំរះចុងក្រោយ ព្រះនឹងអានបាបទាំងអស់ ដែលអ្នកបានប្រព្រឹត្ដ។ ការនេះនឹងនាំឲ្យអ្នកខ្មាស់នៅមុខលោកីយទាំងមូល។ តែបើអ្នកទទួលជឿព្រះគ្រិស្ដ នោះទ្រង់បានទទួលការអាម៉ាស់ជំនួសអ្នក។ ជំនួសឲ្យអ្នកឈរដោយអាក្រាត ហើយត្រូវអាម៉ាស់ដោយសារ បាបរបស់អ្នក នោះព្រះយេស៊ូវបានឈរដោយអាក្រាតជំនួសអ្នកនៅលើឈើឆ្កាង បើអ្នកទទួលជឿលើទ្រ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គម្ពីរ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ទទួលទណ្ឌកម្មជំនួ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របស់ព្រះយេស៊ូវគ្រិស្ដនៅលើឈើឆ្កាង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បណ្ឌិត ផី ប៊ី ហ្វីតហ្វោសើប្រាប់ថា៖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ទទួលទណ្ឌកម្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បស់ទ្រង់ជាការធ្វើជំនួស ដែលមានន័យថា សកម្មភាព ធ្វើជំនួស ឬតំណាងពីអ្នកដទៃ </w:t>
      </w:r>
      <w:r>
        <w:rPr>
          <w:sz w:val="20"/>
        </w:rPr>
        <w:t>(</w:t>
      </w:r>
      <w:r>
        <w:rPr>
          <w:b/>
          <w:i/>
          <w:sz w:val="20"/>
        </w:rPr>
        <w:t>Christian Theology</w:t>
      </w:r>
      <w:r>
        <w:rPr>
          <w:sz w:val="20"/>
        </w:rPr>
        <w:t xml:space="preserve">, Eerdmans, 1948, p. 426)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នួ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ភាសាអង់គ្លេសមានន័យ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ន្លែងរបស់មនុស្សម្នាក់ដែលបានចាប់យកដោយម្នាក់ឯ ទៀ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/>
        <w:t>(</w:t>
      </w:r>
      <w:r>
        <w:rPr>
          <w:b/>
          <w:i/>
        </w:rPr>
        <w:t>Webster</w:t>
      </w:r>
      <w:r>
        <w:rPr>
          <w:b/>
          <w:i/>
          <w:lang w:val="en-US"/>
        </w:rPr>
        <w:t>’</w:t>
      </w:r>
      <w:r>
        <w:rPr>
          <w:b/>
          <w:i/>
        </w:rPr>
        <w:t>s New Collegiate Dictionary</w:t>
      </w:r>
      <w:r>
        <w:rPr/>
        <w:t xml:space="preserve">, 1960)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ិតប្រាកដណាស់ នោះហើយជាអ្វីដែលព្រះយេស៊ូវគ្រិស្ដបានធ្វើសម្រាប់អ្នក</w:t>
      </w:r>
      <w:r>
        <w:rPr>
          <w:rFonts w:cs="Khmer OS Siemreap" w:ascii="Khmer OS Siemreap" w:hAnsi="Khmer OS Siemreap"/>
          <w:sz w:val="20"/>
          <w:lang w:bidi="km-KH"/>
        </w:rPr>
        <w:t>!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ន្លែងរបស់មនុស្ស ម្នាក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្រូវបានចាប់យកដោយម្នាក់ឯទៀត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ិស្ដ</w:t>
      </w:r>
      <w:r>
        <w:rPr>
          <w:rFonts w:cs="Khmer OS Siemreap" w:ascii="Khmer OS Siemreap" w:hAnsi="Khmer OS Siemreap"/>
          <w:sz w:val="20"/>
          <w:lang w:bidi="km-KH"/>
        </w:rPr>
        <w:t xml:space="preserve">)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ទទួលទណ្ឌកម្មដែល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សមនឹង ទទួលសម្រាប់អំពើបាប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ម្ពីរប្រាប់ថា៖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​ក៏​បែប​យ៉ាង​នោះ​ដែរ ដែល​ទ្រង់​បាន​ថ្វាយ​ព្រះអង្គ​ទ្រង់​១​ដង ហើយ​ដោយ​ព្រោះ​បាប​របស់​មនុស្ស​ជា​ច្រើ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បានសុគតសម្រាបបាបយើងតាមបទ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ិស្ដបានសងទោសកំហុសដែលអ្នកសមទទួលសម្រាប់ការធ្វើបាប។ ទ្រង់បានសងថ្លៃបាប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ឪពុកចុងរបស់ខ្ញុំជាទាហានជើងទឹកចាស់ដ៏កាចម្នាក់។ មានពេលមួយគាត់បានតវ៉ានឹងប៉ូលីសម្នាក់ ពួកគេបានចាប់គាត់ដាក់គុក។ នៅពាក់កណ្ដាលអាធ្រាត្រ ម្ដាយខ្ញុំបានទូរស័ព្ទហៅលោកអេដ ហ្គាឡីកដើម្បី ដោះលែងគាត់ឲ្យចេញ។ អេដបានទៅឯគុក ហើយបានសងថ្លៃចំពោះការដោះលែង។ គេបានអនុញ្ញាត្ដឲ្យ ឪពុកចុងរបស់ខ្ញុំចេញ។ កាលគាត់បានដើរចេញពីគុក នោះគាត់បានឃើញអេដ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 xml:space="preserve"> កំពុងធ្វើអ្វីនៅទីនេះ</w:t>
      </w:r>
      <w:r>
        <w:rPr>
          <w:rFonts w:cs="Khmer OS Siemreap" w:ascii="Khmer OS Siemreap" w:hAnsi="Khmer OS Siemreap"/>
          <w:lang w:bidi="km-KH"/>
        </w:rPr>
        <w:t>?»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រឿងនោះរំលឹកខ្ញុំពីអ្វីដែលព្រះយេស៊ូវបានធ្វើ។ ទ្រង់បានសងថ្លៃការដោះលែង ដើម្បីនាំអ្នកឲ្យចេញ ពីទណ្ឌកម្មសម្រាប់បាបរបស់អ្នកនៅក្នុងឋាននរក។ យើងមើលទៅកាន់ឈើឆ្កាង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 កំពុងធ្វើអ្វីនៅទីនេះ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ចម្លើយគឺថា ទ្រង់កំពុងតែបង់ថ្លៃសម្រាប់ការដោះលែងរបស់អ្នក ដើម្បីនាំអ្នកឲ្យចេញ ពីគុករបស់ព្រះដែលជាឋាននរ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ដាក់ជំនឿរបស់អ្នកនៅលើព្រះយេស៊ូវ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>ទ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មូលហេតុដែលព្រះយេស៊ូវបានធ្វើ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រនេ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ម្រាប់អ្នក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តែបានអំណរដែលនៅចំពោះ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DaunPenh"/>
          <w:sz w:val="18"/>
          <w:szCs w:val="32"/>
          <w:lang w:val="en-US" w:bidi="km-KH"/>
        </w:rPr>
      </w:pPr>
      <w:r>
        <w:rPr>
          <w:rFonts w:cs="DaunPenh" w:ascii="Khmer OS Siemreap" w:hAnsi="Khmer OS Siemreap"/>
          <w:sz w:val="18"/>
          <w:szCs w:val="32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ទៅឯឈើឆ្កាងដោយចេតនា។ ទ្រង់</w:t>
      </w:r>
      <w:r>
        <w:rPr>
          <w:rFonts w:ascii="Khmer OS Siemreap" w:hAnsi="Khmer OS Siemreap" w:cs="Khmer OS Siemreap"/>
          <w:lang w:bidi="km-KH"/>
        </w:rPr>
        <w:t xml:space="preserve">មានអំណាចល្មមដើម្បីរត់គេចគ្រប់ពេលទាំង អស់។ ផ្ទុយទៅវិញ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ទ្រង់​មិន​បាន​ហើប​ព្រះឱស្ឋ​សោះ គឺ​ដូច​ជា​កូន​ចៀម​ដែល​គេ​ដឹក​ទៅ​សំឡាប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៧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ហេតុអ្វីបានជាទ្រង់ទៅឯឈើឆ្កាងដោយសុភាពដើម្បីសងបាបរបស់អ្នក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ទ្រង់បានធ្វើវ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ឲ្យ​តែ​បាន​សេចក្តី​អំណរ​ដែល​នៅ​ចំពោះ​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១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ទីមួយ មានអំណរនៃការចូលក្នុងសា្ថនសួគ៌។ ព្រះគ្រិស្ដជ្រាបថា ទ្រង់ចូលទៅស្ថានសួគ៌ភ្លាមៗនៅ ពេលទ្រង់សុគតលើឈើឆ្កាង។ ទ្រង់បានប្រាប់​ចោរដែលហៀបនឹងស្លាប់នៅម្ខាងទ្រង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ថ្ងៃនេះ អ្នកនឹងនៅ ស្ថានបរមសុខជាមួយខ្ញុំ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ូកា ២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៤៣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បន្ទាប់មក ទ្រង់រំពឹងចង់បានអំណរដោយឃើញអ្នកចូលក្នុងស្ថានសួគ៌ផងដែរ។ តើព្រះយេស៊ូវមាន អំណរយ៉ាងណាទៅ កាលទ្រង់ទតឃើញចោរដែលប្រែចិត្ដនោះ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ើទ្រង់នឹងមានអំណរយ៉ាងណាទៅ កាល ទ្រង់ទតឃើញអ្នក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ម្សិលមិញខ្ញុំបានឃើញបុរសជាច្រើនដែលខ្ញុំបានជួយឲ្យស្គាល់ព្រះគ្រិស្ដ។ ឥឡូវនេះម្នាក់ក្នុងនោះ បានក្លាយជាប្រធាននៃគ្រូជំនួយ។ ម្នាក់ទៀតតគឺជាគ្រូគង្វាលជំនួយ។ វានាំឲ្យខ្ញុំមានអំណរជាខ្លាំងពេល ឃើញបុរសទាំងនោះ ដែលខ្ញុំបានជួយឲ្យស្គាល់ព្រះច្រើនជាង៤០ឆ្នាំកន្លងមកហើយ។ នេះក៏ជាផ្នែកនៃក្ដី អំណរដែលព្រះគ្រិស្ដរំពឹងចង់មាននៅស្ថានសួគ៌ផងដែរ។ នោះហើយជាមូលហេតុដែលទ្រង់បានអនុញ្ញាត្ដឲ្យ គេឆ្កាងទ្រង់ ដើម្បី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ាំកូនជាច្រើនមកក្នុងសិរីល្អ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េព្រើរ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០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នោះជាមូលហេតុដែលព្រះយេស៊ូវ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េផ្ដើម និងជាមេសំរេចសេចក្ដីជំនឿរបស់យើង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។ ទ្រង់ បង្កើតសេចក្ដីនៅក្នុងយើង ហើយទ្រង់ធ្វើឲ្យយើងគ្រប់លក្ខណ៍ ហើយការពារយើង។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េចក្ដីសង្រ្គោះ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្ថិត​នៅក្នុង</w:t>
      </w:r>
      <w:r>
        <w:rPr>
          <w:rFonts w:ascii="Khmer OS Siemreap" w:hAnsi="Khmer OS Siemreap" w:cs="Khmer OS Siemreap"/>
          <w:lang w:val="en-US" w:bidi="km-KH"/>
        </w:rPr>
        <w:t>ព្រះទាំងអស់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បី របៀបដែលអ្នកទទួលបានផលប្រយោជន៍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 xml:space="preserve">ពីការនេះ។ </w:t>
      </w:r>
    </w:p>
    <w:p>
      <w:pPr>
        <w:pStyle w:val="TextBody"/>
        <w:ind w:firstLine="72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Normal"/>
        <w:tabs>
          <w:tab w:val="clear" w:pos="720"/>
          <w:tab w:val="left" w:pos="2304" w:leader="none"/>
        </w:tabs>
        <w:ind w:left="1253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ាំង​រំពឹង​មើល​ដល់​ព្រះយេស៊ូវ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</w:t>
      </w:r>
      <w:r>
        <w:rPr>
          <w:rFonts w:ascii="Khmer OS Siemreap" w:hAnsi="Khmer OS Siemreap" w:cs="Khmer OS Siemreap"/>
          <w:sz w:val="18"/>
          <w:sz w:val="18"/>
          <w:szCs w:val="18"/>
        </w:rPr>
        <w:t>​ទ្រង់​ក៏​គង់​ខាង​ស្តាំ​បល្ល័ង្ក​នៃ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សាវក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ក្នុង</w:t>
      </w:r>
      <w:r>
        <w:rPr>
          <w:rFonts w:ascii="Khmer OS Siemreap" w:hAnsi="Khmer OS Siemreap" w:cs="Khmer OS Siemreap"/>
          <w:lang w:bidi="km-KH"/>
        </w:rPr>
        <w:t>គម្ពីរ</w:t>
      </w:r>
      <w:r>
        <w:rPr>
          <w:rFonts w:ascii="Khmer OS Siemreap" w:hAnsi="Khmer OS Siemreap" w:cs="Khmer OS Siemreap"/>
          <w:lang w:bidi="km-KH"/>
        </w:rPr>
        <w:t>កិច្ចការបានអធិប្បាយ</w:t>
      </w:r>
      <w:r>
        <w:rPr>
          <w:rFonts w:ascii="Khmer OS Siemreap" w:hAnsi="Khmer OS Siemreap" w:cs="Khmer OS Siemreap"/>
          <w:lang w:bidi="km-KH"/>
        </w:rPr>
        <w:t>សេចក្ដីអធិប្បាយខ្លាំងៗ ដោយគ្មានខគម្ពីរយោងពីកា​រ​យាងឡើងទៅ​ស្ថានសួគ៌របស់ព្រះគ្រិស្ដ ដើម្បីគង់នៅខាងស្ដាំដៃព្រះវរបិតា។ ខ្ញុំដឹងច្បាស់ថា នៅសព្វថ្ងៃនេះ យើងត្រូវតែអធិប្បាយពីការយាងឡើងទៅស្ថានសួគ៌ដូចពួកសាវកបានធ្វើ។ ខ្ញុំគិតថា នេះជាមូលហេតុ៖</w:t>
      </w:r>
    </w:p>
    <w:p>
      <w:pPr>
        <w:pStyle w:val="TextBody"/>
        <w:ind w:left="720" w:righ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51" w:leader="none"/>
        </w:tabs>
        <w:ind w:left="1440" w:right="108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ការអធិប្បាយ</w:t>
      </w:r>
      <w:r>
        <w:rPr>
          <w:rFonts w:ascii="Khmer OS Siemreap" w:hAnsi="Khmer OS Siemreap" w:cs="Khmer OS Siemreap"/>
          <w:lang w:bidi="km-KH"/>
        </w:rPr>
        <w:t>ពីការយាងឡើងទៅស្ថានសួគ៌របស់ព្រះគ្រិស្ដ ដើម្បីគង់នៅ ខាងស្ដាំដៃព្រះវរបិតាប្រាប់យ៉ាងច្បាស់ថា ព្រះគ្រិស្ដ និងព្រះវរបិតាមាន ភាពខុសគ្នាចំនួន២យ៉ាង ខុសគ្នាតាមបុគ្គល។ គោលលទ្ធិក្នុងព្រះគម្ពីរនៃ ព្រះត្រីឯកបានក្លាយជាព្រិលៗនៅសព្វថ្ងៃនេះ។ មនុស្សជាច្រើនកាន់តាម លទ្ធិបែបបទត្រង់ចំនុចដ៏សំខាន់ ដោយមិនស្គាល់ពីវា។</w:t>
      </w:r>
    </w:p>
    <w:p>
      <w:pPr>
        <w:pStyle w:val="TextBody"/>
        <w:ind w:left="1800" w:right="1080" w:firstLine="72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51" w:leader="none"/>
        </w:tabs>
        <w:ind w:left="1440" w:right="108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គោលលទ្ធិក្នុងព្រះគម្ពីរដ៏អស្ចារ្យនៃការផ្សះផ្សារ ដង្វាយធួននឹងបាប</w:t>
      </w:r>
      <w:r>
        <w:rPr>
          <w:rFonts w:ascii="Khmer OS Siemreap" w:hAnsi="Khmer OS Siemreap" w:cs="Khmer OS Siemreap"/>
          <w:lang w:bidi="km-KH"/>
        </w:rPr>
        <w:t xml:space="preserve"> និង ការរាប់ជាសុចរិតត្រូវបាត់បង់ជាពិតបា្រកដ កាលព្រះវរបិតា និងព្រះយេ ស៊ូវមិនត្រូវបានឃើញដូចជាបុគ្គលញែកដាច់ពីគ្នានៅក្នុងព្រះត្រីឯក។ កិច្ច ការនៃការសង្រួបសង្រួមរបស់ព្រះគ្រិស្ដត្រូវបានបញ្ជាក់យ៉ាងច្បាស់ដោយការយាងឡើងទៅស្ថានសួគ៌។</w:t>
      </w:r>
    </w:p>
    <w:p>
      <w:pPr>
        <w:pStyle w:val="TextBody"/>
        <w:ind w:right="1080"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51" w:leader="none"/>
        </w:tabs>
        <w:ind w:left="1440" w:right="1080" w:hanging="36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ទ្ធិសម្រេចនិយម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បានព្យាបាល ដោយសារការអធិប្បាយពីការយាង​ឡើងទៅស្ថានសួគ៌។ ការនាំមនុស្សទៅរកព្រះគ្រិស្ដដែលបានយាងឡើង ទៅស្ថានសួគ៌ព្យាបាលពីទម្រង់ទាំងអស់នៃលទ្ធិសម្រេចនិយម។</w:t>
      </w:r>
    </w:p>
    <w:p>
      <w:pPr>
        <w:pStyle w:val="ListParagraph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TextBody"/>
        <w:ind w:right="-18" w:firstLine="720"/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</w:pPr>
      <w:r>
        <w:rPr>
          <w:rFonts w:ascii="Khmer OS Siemreap" w:hAnsi="Khmer OS Siemreap" w:cs="Khmer OS Siemreap"/>
          <w:lang w:bidi="km-KH"/>
        </w:rPr>
        <w:t>ពេលមួយ ខ្ញុំបានស្ដាប់លឺគ្រូអធិប្បាយ</w:t>
      </w:r>
      <w:r>
        <w:rPr>
          <w:rFonts w:ascii="Khmer OS Siemreap" w:hAnsi="Khmer OS Siemreap" w:cs="Khmer OS Siemreap"/>
          <w:lang w:bidi="km-KH"/>
        </w:rPr>
        <w:t>ម្នាក់បង្រៀនមេរៀនដ៏អស្ចារ្យមួយពីពួកផារ៉ាស្សី និងអ្នកយក ពន្ធ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ូកា ១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៩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១៤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គាត់បង្រៀនស្ទើរតែតាមទម្រង់នៃលទ្ធិសម្រេចនិយមទាំងអស់ គាត់បង្ហាញថា សេចក្ដីសង្រ្គោះមិនកើតឡើងដោយសារ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អធិស្ឋានទទួលសេចក្ដីសង្រ្គោ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ការមកខាងមុខ ការទៅក្រុម ជំនុំ។ ល។ បន្ទាប់មកគាត់បង្រៀន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នកត្រូវតែជឿលើព្រះយេស៊ូវ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ខ្ញុំបានគិត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្អឥតខ្ចោះ</w:t>
      </w:r>
      <w:r>
        <w:rPr>
          <w:rFonts w:cs="Khmer OS Siemreap" w:ascii="Khmer OS Siemreap" w:hAnsi="Khmer OS Siemreap"/>
          <w:lang w:val="en-US" w:bidi="km-KH"/>
        </w:rPr>
        <w:t xml:space="preserve">!» </w:t>
      </w:r>
      <w:r>
        <w:rPr>
          <w:rFonts w:ascii="Khmer OS Siemreap" w:hAnsi="Khmer OS Siemreap" w:cs="Khmer OS Siemreap"/>
          <w:lang w:val="en-US" w:bidi="km-KH"/>
        </w:rPr>
        <w:t xml:space="preserve">ប៉ុន្ដែ ក្រោយមកគាត់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ជឿលើព្រះយេស៊ូវមានន័យថា អ្នកជឿ</w:t>
      </w:r>
      <w:r>
        <w:rPr>
          <w:rFonts w:ascii="Khmer OS Siemreap" w:hAnsi="Khmer OS Siemreap" w:cs="Khmer OS Siemreap"/>
          <w:u w:val="single"/>
          <w:lang w:val="en-US" w:bidi="km-KH"/>
        </w:rPr>
        <w:t>ថា</w:t>
      </w:r>
      <w:r>
        <w:rPr>
          <w:rFonts w:ascii="Khmer OS Siemreap" w:hAnsi="Khmer OS Siemreap" w:cs="Khmer OS Siemreap"/>
          <w:lang w:val="en-US" w:bidi="km-KH"/>
        </w:rPr>
        <w:t xml:space="preserve"> ទ្រង់បានសុគតដើម្បីសងបាប អ្នក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ខ្ញុំបានគិត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ូ ទេ គាត់បានយល់ច្រលំពីការជឿលទ្ធិនេះជាមួយនឹងការជឿលើព្រះយេស៊ូ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វទ្រង់ ផ្ទាល់</w:t>
      </w:r>
      <w:r>
        <w:rPr>
          <w:rFonts w:cs="Khmer OS Siemreap" w:ascii="Khmer OS Siemreap" w:hAnsi="Khmer OS Siemreap"/>
          <w:b/>
          <w:bCs/>
          <w:i/>
          <w:iCs/>
          <w:lang w:val="en-US" w:bidi="km-KH"/>
        </w:rPr>
        <w:t>!»</w:t>
      </w:r>
    </w:p>
    <w:p>
      <w:pPr>
        <w:pStyle w:val="TextBody"/>
        <w:ind w:right="-18" w:firstLine="720"/>
        <w:rPr>
          <w:rFonts w:ascii="Khmer OS Siemreap" w:hAnsi="Khmer OS Siemreap" w:cs="Khmer OS Siemreap"/>
          <w:b/>
          <w:b/>
          <w:bCs/>
          <w:i/>
          <w:i/>
          <w:iCs/>
          <w:sz w:val="20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សង្ឃឹមថា គ្រូអធិប្បាយនេះបានបញ្ចប់សេចក្ដីអធិប្បាយដ៏ឆ្នើមនេះដោយការសួរមនុស្សបាត់បង់ ឲ្យងើយទៅកាន់ព្រះគ្រិស្ដដែលបានយាងឡើងទៅស្ថានសួគ៌ ដើម្បីគង់នៅខាងស្ដាំព្រះវរបិតា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នៅស្ថានសួគ៌</w:t>
      </w:r>
      <w:r>
        <w:rPr>
          <w:rFonts w:cs="Khmer OS Siemreap" w:ascii="Khmer OS Siemreap" w:hAnsi="Khmer OS Siemreap"/>
          <w:b/>
          <w:bCs/>
          <w:i/>
          <w:iCs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i/>
          <w:i/>
          <w:iCs/>
          <w:sz w:val="18"/>
          <w:lang w:val="en-US" w:bidi="km-KH"/>
        </w:rPr>
      </w:pPr>
      <w:r>
        <w:rPr>
          <w:rFonts w:cs="Khmer OS Siemreap" w:ascii="Khmer OS Siemreap" w:hAnsi="Khmer OS Siemreap"/>
          <w:b/>
          <w:bCs/>
          <w:i/>
          <w:iCs/>
          <w:sz w:val="18"/>
          <w:lang w:val="en-US" w:bidi="km-KH"/>
        </w:rPr>
      </w:r>
    </w:p>
    <w:p>
      <w:pPr>
        <w:pStyle w:val="Normal"/>
        <w:tabs>
          <w:tab w:val="clear" w:pos="720"/>
          <w:tab w:val="left" w:pos="2304" w:leader="none"/>
        </w:tabs>
        <w:ind w:left="1253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ាំង​រំពឹង​មើល​ដល់​ព្រះយេស៊ូវ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</w:t>
      </w:r>
      <w:r>
        <w:rPr>
          <w:rFonts w:ascii="Khmer OS Siemreap" w:hAnsi="Khmer OS Siemreap" w:cs="Khmer OS Siemreap"/>
          <w:sz w:val="18"/>
          <w:sz w:val="18"/>
          <w:szCs w:val="18"/>
        </w:rPr>
        <w:t>​ទ្រង់​ក៏​គង់​ខាង​ស្តាំ​បល្ល័ង្ក​នៃ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bCs/>
          <w:iCs/>
          <w:lang w:bidi="km-KH"/>
        </w:rPr>
        <w:t>នោះជា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កន្លែងត្រូវមើល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ទៅកាន់</w:t>
      </w:r>
      <w:r>
        <w:rPr>
          <w:rFonts w:cs="Khmer OS Siemreap" w:ascii="Khmer OS Siemreap" w:hAnsi="Khmer OS Siemreap"/>
          <w:b/>
          <w:i/>
          <w:lang w:bidi="km-KH"/>
        </w:rPr>
        <w:t xml:space="preserve">! </w:t>
      </w:r>
      <w:r>
        <w:rPr>
          <w:rFonts w:ascii="Khmer OS Siemreap" w:hAnsi="Khmer OS Siemreap" w:cs="Khmer OS Siemreap"/>
          <w:bCs/>
          <w:iCs/>
          <w:lang w:bidi="km-KH"/>
        </w:rPr>
        <w:t>នោះជា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មនុស្សត្រូវជឿលើ</w:t>
      </w:r>
      <w:r>
        <w:rPr>
          <w:rFonts w:cs="Khmer OS Siemreap" w:ascii="Khmer OS Siemreap" w:hAnsi="Khmer OS Siemreap"/>
          <w:b/>
          <w:i/>
          <w:lang w:bidi="km-KH"/>
        </w:rPr>
        <w:t xml:space="preserve">! </w:t>
      </w:r>
      <w:r>
        <w:rPr>
          <w:rFonts w:ascii="Khmer OS Siemreap" w:hAnsi="Khmer OS Siemreap" w:cs="Khmer OS Siemreap"/>
          <w:bCs/>
          <w:iCs/>
          <w:lang w:bidi="km-KH"/>
        </w:rPr>
        <w:t>នោះ</w:t>
      </w:r>
      <w:r>
        <w:rPr>
          <w:rFonts w:ascii="Khmer OS Siemreap" w:hAnsi="Khmer OS Siemreap" w:cs="Khmer OS Siemreap"/>
          <w:bCs/>
          <w:iCs/>
          <w:lang w:bidi="km-KH"/>
        </w:rPr>
        <w:t>ជា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របៀបដើម្បីបានសង្រ្គោះ</w:t>
      </w:r>
      <w:r>
        <w:rPr>
          <w:rFonts w:cs="Khmer OS Siemreap" w:ascii="Khmer OS Siemreap" w:hAnsi="Khmer OS Siemreap"/>
          <w:b/>
          <w:i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b/>
          <w:b/>
          <w:i/>
          <w:i/>
          <w:sz w:val="18"/>
          <w:lang w:bidi="km-KH"/>
        </w:rPr>
      </w:pPr>
      <w:r>
        <w:rPr>
          <w:rFonts w:cs="Khmer OS Siemreap" w:ascii="Khmer OS Siemreap" w:hAnsi="Khmer OS Siemreap"/>
          <w:b/>
          <w:i/>
          <w:sz w:val="18"/>
          <w:lang w:bidi="km-KH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ជឿដល់ព្រះអម្ចាស់យេស៊ូវគ្រិស្ដទៅ នោះអ្នកនឹងបាន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  <w:r>
        <w:br w:type="page"/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ប្អួនអើយ សូមមើ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ឲ្យបានរស់នៅចុះ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ើលកាន់ព្រះយេស៊ូវឥឡូវនេះ ទ្រង់រស់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បានកត់ទុកក្នុងព្រះបន្ទូលទ្រង់ ហាលេលូយ៉ា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ាមានតែអ្នកប៉ុណ្ណោះដែល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 ហើយឲ្យបានរស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ើល ហើយឲ្យបានរស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William A. Ogden, 1841-189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rPr>
          <w:sz w:val="14"/>
        </w:rPr>
      </w:pPr>
      <w:r>
        <w:rPr>
          <w:rStyle w:val="Emphasis"/>
          <w:i w:val="false"/>
          <w:sz w:val="24"/>
        </w:rPr>
        <w:tab/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ជាព្រះពរសំរាប់បងប្អូន នោះសូមផ្ញើរអ៊ីម៉ែលទៅកាន់​លោកបណ្ឌិត ហាយមើស៏ ហើយ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ូមប្រាប់គាត់ផង។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​​​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color w:val="0000FF"/>
            <w:sz w:val="24"/>
            <w:szCs w:val="24"/>
            <w:u w:val="single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324" w:leader="none"/>
          <w:tab w:val="left" w:pos="6867" w:leader="none"/>
        </w:tabs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923" w:leader="none"/>
        </w:tabs>
        <w:ind w:right="-432" w:hanging="0"/>
        <w:rPr>
          <w:rFonts w:ascii="Khmer OS Siemreap" w:hAnsi="Khmer OS Siemreap" w:cs="Khmer OS Siemreap"/>
          <w:sz w:val="4"/>
          <w:szCs w:val="4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4"/>
          <w:szCs w:val="4"/>
          <w:lang w:bidi="km-KH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Khmer OS Siemreap" w:hAnsi="Khmer OS Siemreap" w:cs="Khmer OS Siemreap"/>
          <w:b/>
          <w:b/>
          <w:sz w:val="24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ការអនុញ្ញាតពីលោក</w:t>
      </w:r>
    </w:p>
    <w:p>
      <w:pPr>
        <w:pStyle w:val="Normal"/>
        <w:ind w:left="-432" w:right="-432" w:hanging="0"/>
        <w:jc w:val="center"/>
        <w:rPr>
          <w:rFonts w:ascii="Khmer OS Siemreap" w:hAnsi="Khmer OS Siemreap" w:cs="Khmer OS Siemreap"/>
          <w:sz w:val="24"/>
          <w:lang w:bidi="km-KH"/>
        </w:rPr>
      </w:pPr>
      <w:r>
        <w:rPr>
          <w:rFonts w:eastAsia="Khmer OS Siemreap" w:cs="Khmer OS Siemreap" w:ascii="Khmer OS Siemreap" w:hAnsi="Khmer OS Siemreap"/>
          <w:b/>
          <w:sz w:val="24"/>
          <w:lang w:bidi="km-KH"/>
        </w:rPr>
        <w:t xml:space="preserve">    </w:t>
      </w:r>
      <w:r>
        <w:rPr>
          <w:sz w:val="24"/>
        </w:rPr>
        <w:t>Dr. Hymers</w:t>
      </w:r>
      <w:r>
        <w:rPr>
          <w:rFonts w:ascii="Khmer OS Siemreap" w:hAnsi="Khmer OS Siemreap" w:cs="Khmer OS Siemreap"/>
          <w:sz w:val="24"/>
          <w:sz w:val="24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ទាំងអស់របស់លោក </w:t>
      </w:r>
      <w:r>
        <w:rPr>
          <w:sz w:val="24"/>
        </w:rPr>
        <w:t>Dr. Hymers</w:t>
      </w:r>
      <w:r>
        <w:rPr>
          <w:rFonts w:cs="DaunPenh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ហាមថតចំលង ហើយអាច</w:t>
      </w:r>
      <w:r>
        <w:rPr>
          <w:rFonts w:ascii="Khmer OS Siemreap" w:hAnsi="Khmer OS Siemreap" w:cs="Khmer OS Siemreap"/>
          <w:sz w:val="24"/>
          <w:sz w:val="24"/>
          <w:lang w:bidi="km-KH"/>
        </w:rPr>
        <w:t>ត្រឹមតែប្រើវាបានដោយមានការអនុញ្ញាត។</w:t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sz w:val="24"/>
          <w:lang w:bidi="km-KH"/>
        </w:rPr>
      </w:pPr>
      <w:r>
        <w:rPr>
          <w:rFonts w:cs="Khmer OS Siemreap" w:ascii="Khmer OS Siemreap" w:hAnsi="Khmer OS Siemreap"/>
          <w:b/>
          <w:sz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lang w:val="en-US"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បទគម្ពីរមុនអធិប្បាយដោយ លោក ណូអេ សោង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ថាយ ១២</w:t>
      </w:r>
      <w:r>
        <w:rPr>
          <w:rFonts w:cs="Khmer OS Siemreap" w:ascii="Khmer OS Siemreap" w:hAnsi="Khmer OS Siemreap"/>
          <w:b/>
          <w:lang w:val="en-US" w:bidi="km-KH"/>
        </w:rPr>
        <w:t>:</w:t>
      </w:r>
      <w:r>
        <w:rPr>
          <w:rFonts w:ascii="Khmer OS Siemreap" w:hAnsi="Khmer OS Siemreap" w:cs="Khmer OS Siemreap"/>
          <w:b/>
          <w:b/>
          <w:lang w:val="en-US" w:bidi="km-KH"/>
        </w:rPr>
        <w:t>២៨</w:t>
      </w:r>
      <w:r>
        <w:rPr>
          <w:rFonts w:cs="Khmer OS Siemreap" w:ascii="Khmer OS Siemreap" w:hAnsi="Khmer OS Siemreap"/>
          <w:b/>
          <w:lang w:val="en-US" w:bidi="km-KH"/>
        </w:rPr>
        <w:t>-</w:t>
      </w:r>
      <w:r>
        <w:rPr>
          <w:rFonts w:ascii="Khmer OS Siemreap" w:hAnsi="Khmer OS Siemreap" w:cs="Khmer OS Siemreap"/>
          <w:b/>
          <w:b/>
          <w:lang w:val="en-US" w:bidi="km-KH"/>
        </w:rPr>
        <w:t>៣២។</w:t>
      </w:r>
    </w:p>
    <w:p>
      <w:pPr>
        <w:pStyle w:val="Normal"/>
        <w:rPr>
          <w:color w:val="000000"/>
          <w:sz w:val="24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លោកបែនយ៉ាងមីន ខីសេង ហ្គីហ្វីត៖</w:t>
      </w:r>
      <w:r>
        <w:rPr>
          <w:color w:val="000000"/>
          <w:sz w:val="24"/>
          <w:sz w:val="24"/>
        </w:rPr>
        <w:t xml:space="preserve"> </w:t>
      </w:r>
      <w:r>
        <w:rPr>
          <w:rFonts w:cs="DaunPenh"/>
          <w:color w:val="000000"/>
          <w:sz w:val="24"/>
          <w:lang w:bidi="km-KH"/>
        </w:rPr>
        <w:tab/>
        <w:tab/>
        <w:tab/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ើល ហើយឲ្យបានរស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William A. Ogden, 1841-189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Khmer OS Siemreap" w:hAnsi="Khmer OS Siemreap" w:cs="Khmer OS Siemreap"/>
          <w:color w:val="000000"/>
          <w:sz w:val="28"/>
          <w:szCs w:val="28"/>
          <w:lang w:bidi="km-KH"/>
        </w:rPr>
      </w:pPr>
      <w:r>
        <w:rPr>
          <w:rFonts w:ascii="Khmer OS Siemreap" w:hAnsi="Khmer OS Siemreap" w:cs="Khmer OS Siemreap"/>
          <w:color w:val="000000"/>
          <w:sz w:val="28"/>
          <w:sz w:val="28"/>
          <w:szCs w:val="28"/>
          <w:lang w:bidi="km-KH"/>
        </w:rPr>
        <w:t>គម្រោង</w:t>
      </w:r>
    </w:p>
    <w:p>
      <w:pPr>
        <w:pStyle w:val="Normal"/>
        <w:jc w:val="center"/>
        <w:rPr>
          <w:rFonts w:ascii="Khmer OS Siemreap" w:hAnsi="Khmer OS Siemreap" w:cs="Khmer OS Siemreap"/>
          <w:color w:val="000000"/>
          <w:sz w:val="16"/>
          <w:szCs w:val="28"/>
          <w:lang w:bidi="km-KH"/>
        </w:rPr>
      </w:pPr>
      <w:r>
        <w:rPr>
          <w:rFonts w:cs="Khmer OS Siemreap" w:ascii="Khmer OS Siemreap" w:hAnsi="Khmer OS Siemreap"/>
          <w:color w:val="000000"/>
          <w:sz w:val="16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រំពឹងមើលដល់ព្រះយេស៊ូវ</w:t>
      </w:r>
    </w:p>
    <w:p>
      <w:pPr>
        <w:pStyle w:val="Heading"/>
        <w:rPr/>
      </w:pPr>
      <w:r>
        <w:rPr/>
        <w:t>LOOKING UNTO JES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4"/>
        <w:tabs>
          <w:tab w:val="clear" w:pos="720"/>
          <w:tab w:val="center" w:pos="3960" w:leader="none"/>
          <w:tab w:val="left" w:pos="5265" w:leader="none"/>
        </w:tabs>
        <w:rPr>
          <w:rFonts w:cs="DaunPenh"/>
          <w:szCs w:val="39"/>
          <w:lang w:bidi="km-KH"/>
        </w:rPr>
      </w:pPr>
      <w:r>
        <w:rPr/>
        <w:t>by Dr. R. L. Hymers, Jr.</w:t>
      </w:r>
    </w:p>
    <w:p>
      <w:pPr>
        <w:pStyle w:val="Normal"/>
        <w:tabs>
          <w:tab w:val="clear" w:pos="720"/>
          <w:tab w:val="left" w:pos="479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04" w:leader="none"/>
        </w:tabs>
        <w:ind w:left="1253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ាំង​រំពឹង​មើល​ដល់​ព្រះយេស៊ូវ​ដ៏​ជា​មេ​ផ្តើម ហើយ​ជា​មេ​សំរេច​សេចក្តី​ជំនឿ​របស់​យើង ដែល​ទ្រង់​បាន​រង​ទ្រាំ​នៅ​ឈើ​ឆ្កាង ទាំង​មើលងាយ​ចំពោះ​សេចក្តី​អាម៉ាស់​ខ្មាសនោះ ឲ្យ​តែ​បាន​សេចក្តី​អំណរ​ដែល​នៅ​ចំពោះ​ទ្រង់ រួច​ទ្រង់​ក៏​គង់​ខាង​ស្តាំ​បល្ល័ង្ក​នៃ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Normal"/>
        <w:ind w:left="1253" w:right="1152" w:hanging="101"/>
        <w:jc w:val="both"/>
        <w:rPr>
          <w:rFonts w:ascii="Khmer OS Siemreap" w:hAnsi="Khmer OS Siemreap" w:cs="DaunPenh"/>
          <w:sz w:val="12"/>
          <w:szCs w:val="18"/>
          <w:lang w:bidi="km-KH"/>
        </w:rPr>
      </w:pPr>
      <w:r>
        <w:rPr>
          <w:rFonts w:cs="DaunPenh" w:ascii="Khmer OS Siemreap" w:hAnsi="Khmer OS Siemreap"/>
          <w:sz w:val="12"/>
          <w:szCs w:val="18"/>
          <w:lang w:bidi="km-KH"/>
        </w:rPr>
      </w:r>
    </w:p>
    <w:p>
      <w:pPr>
        <w:pStyle w:val="TextBody"/>
        <w:ind w:left="1134" w:hanging="41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អ្វីដែលព្រះយេស៊ូវបានធ្វើសម្រាប់អ្នក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បាន​រង​ទ្រាំ​នៅ​ឈើ​ឆ្កាង ទាំង​មើលងាយ​ចំពោះ​សេចក្តី​អាម៉ាស់​ខ្មាសនោះ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 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>;</w:t>
      </w:r>
    </w:p>
    <w:p>
      <w:pPr>
        <w:pStyle w:val="Normal"/>
        <w:ind w:left="432" w:firstLine="720"/>
        <w:rPr/>
      </w:pPr>
      <w:r>
        <w:rPr>
          <w:rFonts w:ascii="Khmer OS Siemreap" w:hAnsi="Khmer OS Siemreap" w:cs="Khmer OS Siemreap"/>
          <w:lang w:bidi="km-KH"/>
        </w:rPr>
        <w:t>១ កូរិនថូស 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TextBody"/>
        <w:ind w:left="1134" w:hanging="414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មូលហេតុដែលព្រះយេស៊ូវបានធ្វើការនេះសម្រាប់អ្នក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ឲ្យបានសេចក្ដីអំណរ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ចំព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១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) </w:t>
      </w:r>
      <w:r>
        <w:rPr>
          <w:rFonts w:ascii="Khmer OS Siemreap" w:hAnsi="Khmer OS Siemreap" w:cs="Khmer OS Siemreap"/>
          <w:color w:val="000000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color w:val="000000"/>
          <w:sz w:val="20"/>
          <w:sz w:val="20"/>
        </w:rPr>
        <w:t xml:space="preserve"> </w:t>
      </w:r>
      <w:r>
        <w:rPr>
          <w:rFonts w:ascii="Khmer OS Siemreap" w:hAnsi="Khmer OS Siemreap" w:cs="Khmer OS Siemreap"/>
          <w:color w:val="000000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color w:val="000000"/>
          <w:sz w:val="20"/>
        </w:rPr>
        <w:t>:</w:t>
      </w:r>
      <w:r>
        <w:rPr>
          <w:rFonts w:ascii="Khmer OS Siemreap" w:hAnsi="Khmer OS Siemreap" w:cs="Khmer OS Siemreap"/>
          <w:color w:val="000000"/>
          <w:sz w:val="20"/>
          <w:sz w:val="20"/>
          <w:lang w:bidi="km-KH"/>
        </w:rPr>
        <w:t>៧។</w:t>
      </w:r>
      <w:r>
        <w:rPr>
          <w:rFonts w:ascii="Khmer OS Siemreap" w:hAnsi="Khmer OS Siemreap" w:cs="Khmer OS Siemreap"/>
          <w:color w:val="000000"/>
          <w:sz w:val="2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rFonts w:ascii="Khmer OS Siemreap" w:hAnsi="Khmer OS Siemreap" w:cs="Khmer OS Siemreap"/>
          <w:color w:val="000000"/>
          <w:lang w:bidi="km-KH"/>
        </w:rPr>
        <w:t>សេចក្ដីអំណរនៃការចូលក្នុងស្ថានសួគ៌</w:t>
      </w:r>
      <w:r>
        <w:rPr>
          <w:rFonts w:ascii="Khmer OS Siemreap" w:hAnsi="Khmer OS Siemreap" w:cs="Khmer OS Siemreap"/>
          <w:color w:val="000000"/>
        </w:rPr>
        <w:t xml:space="preserve"> </w:t>
      </w:r>
      <w:r>
        <w:rPr>
          <w:rFonts w:ascii="Khmer OS Siemreap" w:hAnsi="Khmer OS Siemreap" w:cs="Khmer OS Siemreap"/>
          <w:color w:val="000000"/>
          <w:lang w:bidi="km-KH"/>
        </w:rPr>
        <w:t>លូកា</w:t>
      </w:r>
      <w:r>
        <w:rPr>
          <w:rFonts w:ascii="Khmer OS Siemreap" w:hAnsi="Khmer OS Siemreap" w:cs="Khmer OS Siemreap"/>
          <w:color w:val="000000"/>
        </w:rPr>
        <w:t xml:space="preserve"> </w:t>
      </w:r>
      <w:r>
        <w:rPr>
          <w:rFonts w:ascii="Khmer OS Siemreap" w:hAnsi="Khmer OS Siemreap" w:cs="Khmer OS Siemreap"/>
          <w:color w:val="000000"/>
          <w:lang w:bidi="km-KH"/>
        </w:rPr>
        <w:t>២៣</w:t>
      </w:r>
      <w:r>
        <w:rPr>
          <w:rFonts w:cs="Khmer OS Siemreap" w:ascii="Khmer OS Siemreap" w:hAnsi="Khmer OS Siemreap"/>
          <w:color w:val="000000"/>
        </w:rPr>
        <w:t>:</w:t>
      </w:r>
      <w:r>
        <w:rPr>
          <w:rFonts w:ascii="Khmer OS Siemreap" w:hAnsi="Khmer OS Siemreap" w:cs="Khmer OS Siemreap"/>
          <w:color w:val="000000"/>
          <w:lang w:bidi="km-KH"/>
        </w:rPr>
        <w:t>៤២។</w:t>
      </w:r>
      <w:r>
        <w:rPr>
          <w:rFonts w:ascii="Khmer OS Siemreap" w:hAnsi="Khmer OS Siemreap" w:cs="Khmer OS Siemreap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color w:val="000000"/>
          <w:lang w:bidi="km-KH"/>
        </w:rPr>
        <w:t>សេចក្ដីអំណរនៃការឃើញអ្នកចូលក្នុងស្ថានសួគ៌</w:t>
      </w:r>
      <w:r>
        <w:rPr>
          <w:rFonts w:ascii="Khmer OS Siemreap" w:hAnsi="Khmer OS Siemreap" w:cs="Khmer OS Siemreap"/>
          <w:color w:val="000000"/>
        </w:rPr>
        <w:t xml:space="preserve"> </w:t>
      </w:r>
      <w:r>
        <w:rPr>
          <w:rFonts w:ascii="Khmer OS Siemreap" w:hAnsi="Khmer OS Siemreap" w:cs="Khmer OS Siemreap"/>
          <w:color w:val="000000"/>
          <w:lang w:bidi="km-KH"/>
        </w:rPr>
        <w:t>ហេព្រើរ</w:t>
      </w:r>
      <w:r>
        <w:rPr>
          <w:rFonts w:ascii="Khmer OS Siemreap" w:hAnsi="Khmer OS Siemreap" w:cs="Khmer OS Siemreap"/>
          <w:color w:val="000000"/>
        </w:rPr>
        <w:t xml:space="preserve"> </w:t>
      </w:r>
      <w:r>
        <w:rPr>
          <w:rFonts w:ascii="Khmer OS Siemreap" w:hAnsi="Khmer OS Siemreap" w:cs="Khmer OS Siemreap"/>
          <w:color w:val="000000"/>
          <w:lang w:bidi="km-KH"/>
        </w:rPr>
        <w:t>២</w:t>
      </w:r>
      <w:r>
        <w:rPr>
          <w:rFonts w:cs="Khmer OS Siemreap" w:ascii="Khmer OS Siemreap" w:hAnsi="Khmer OS Siemreap"/>
          <w:color w:val="000000"/>
        </w:rPr>
        <w:t>:</w:t>
      </w:r>
      <w:r>
        <w:rPr>
          <w:rFonts w:ascii="Khmer OS Siemreap" w:hAnsi="Khmer OS Siemreap" w:cs="Khmer OS Siemreap"/>
          <w:color w:val="000000"/>
          <w:lang w:bidi="km-KH"/>
        </w:rPr>
        <w:t>១០។</w:t>
      </w:r>
      <w:r>
        <w:rPr>
          <w:rFonts w:ascii="Khmer OS Siemreap" w:hAnsi="Khmer OS Siemreap" w:cs="Khmer OS Siemreap"/>
          <w:color w:val="000000"/>
        </w:rPr>
        <w:t xml:space="preserve"> </w:t>
      </w:r>
    </w:p>
    <w:p>
      <w:pPr>
        <w:pStyle w:val="TextBody"/>
        <w:ind w:left="1134" w:hanging="414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របៀបដែលអ្នកទទួលបានផលប្រយោជន៍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រនេះ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ាំង​រំពឹង​មើល​ដល់​ព្រះយេស៊ូវ​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រួច</w:t>
      </w:r>
      <w:r>
        <w:rPr>
          <w:rFonts w:ascii="Khmer OS Siemreap" w:hAnsi="Khmer OS Siemreap" w:cs="Khmer OS Siemreap"/>
          <w:sz w:val="20"/>
          <w:sz w:val="20"/>
        </w:rPr>
        <w:t>​ទ្រង់​ក៏​គង់​ខាង​ស្តាំ​បល្ល័ង្ក​នៃ​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១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១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Normal"/>
        <w:tabs>
          <w:tab w:val="clear" w:pos="720"/>
          <w:tab w:val="left" w:pos="5211" w:leader="none"/>
        </w:tabs>
        <w:ind w:left="1440" w:hanging="0"/>
        <w:rPr>
          <w:sz w:val="16"/>
        </w:rPr>
      </w:pPr>
      <w:r>
        <w:rPr>
          <w:sz w:val="16"/>
        </w:rPr>
        <w:tab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12"/>
        </w:tabs>
        <w:ind w:left="24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2:57:00Z</dcterms:created>
  <dc:creator>PacifiCare Health Systems</dc:creator>
  <dc:description/>
  <dc:language>en-US</dc:language>
  <cp:lastModifiedBy>Use this account</cp:lastModifiedBy>
  <cp:lastPrinted>2017-07-30T08:35:00Z</cp:lastPrinted>
  <dcterms:modified xsi:type="dcterms:W3CDTF">2017-07-31T03:01:00Z</dcterms:modified>
  <cp:revision>3</cp:revision>
  <dc:subject/>
  <dc:title>FINDING THE UNKNOWN GOD</dc:title>
</cp:coreProperties>
</file>