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គោលលទ្ធិដ៏ធំនៃការរស់ឡើងវិញ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ទី២០ ពីការរស់ឡើងវិញ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កញ្ញា ៦ ២០១៥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6, 2015</w:t>
      </w:r>
    </w:p>
    <w:p>
      <w:pPr>
        <w:pStyle w:val="TextBody"/>
        <w:ind w:right="720" w:hanging="0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ស្ងួនភ្ងា​អើយ កំពុង​ដែល​ខ្ញុំ​ខ្មីឃ្មាត​សរសេរ​ពី​សេចក្តី​សង្គ្រោះ ដែល​សំរាប់​យើង​ទាំង​អស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ខ្ញុំ​មានសេចក្តី​បង្ខំ​នឹង​សរសេរ ផ្ញើ​មក​អ្នក​រាល់​គ្នា ទាំង​ទូន្មាន​ឲ្យ​ខំ​តយុទ្ធ ដើម្បី​ការពារ​សេចក្តី​ជំនឿ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បាន​ប្រគល់​មក​ពួក​បរិសុទ្ធ​១​ដង​ជា​សំរេច ដ្បិត​មាន​មនុស្ស​ខ្លះ​បាន​លួច​ចូល គឺ​ជា​ពួក​អ្នក​ដែល​មាន​ទោស​កត់​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ំង​ពី​ដើម​មក ជា​មនុស្ស​ទមិល​ល្មើស ដែល​បំផ្លាស់​ព្រះគុណ​របស់​ព្រះ​នៃ​យើង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ទៅ​ជា​សេចក្តី​អាសអាភាស ហើយ​គេ​មិន​ព្រម​ទទួល​ព្រះអម្ចាស់យេស៊ូវ​នៃ​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ទ្រង់​ជា​ម្ចាស់​តែ​១​ផ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ាវ័កយូដាសជាបង​ប្អូនប្រុសរបស់ព្រះអម្ចាស់យេស៊ូវគ្រីស្ទ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គាត់បានរៀបគម្រោងការណ៍ដើម្បី សរសេរអំពីសេចក្ដីសង្រ្គោះជាទូទៅ។ ប៉ុន្ដែ ពេលគាត់បានចាប់ផ្ដើមសរសេរ នោះព្រះវិញ្ញាណបរិសុទ្ធបាន ដឹកនាំគាត់ឲ្យសរសេរប្រធានបទផ្សេងវិញ។ គាត់បានលឺថា មនុស្សខ្លះបាននាំការបង្រៀនខុសឆ្គងមកក្នុង ក្រុមជំនុំរបស់គេ។ ដូច្នេះហើយ គាត់បានផ្លាស់ប្ដូរប្រធានបទ ហើយគាត់បានប្រាប់ឲ្យពួកគេ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ខំ​តយុទ្ធ ដើម្បី​ការពារ​សេចក្តី​ជំនឿ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ាត់បានប្រាប់ពួកគេឲ្យការពារគោលលទ្ធិត្រឹមត្រូវនៃព្រះគម្ពីរ។ ពួកគេត្រូវតែ ខំតយុទ្ធការពារសេចក្ដីជំនឿ ដែលនោះជាពាក្យ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/>
        <w:t>epagonizesthai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មានន័យថា យើងត្រូវការពារគោល​លទ្ធិ​​ធំៗនៃ​សាសនាគ្រីស្ទ។ យើងត្រូវតែខំប្រឹងការពារសេចក្ដីជំនឿដែលព្រះបានប្រទានដល់ពួកគេ ដើម្បីកុំ ឲ្យគេព្រងើយកន្ដើយ ហើយកុំឲ្យគេបន្ថែមអ្វី ថែមទាំងកុំឲ្យគេដកអ្វី។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en-US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សម័យយើង ពាក្យទាំងនោះសំខាន់ជាងសម័យនានាទៅទៀត។ យើងរស់នៅក្នុងសម័យមួយ ដែលក្រុមជំនុំកំពុងស្លាប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្នុងប្រទេសអាមេរិក និងប្រទេសអ៊ឺរ៉ុប។ មនុស្សវ័យក្មេង៨៨ភាគរយចាកចេញពី ក្រុមជំនុំ មុនអាយុ៣០ឆ្នាំ។ គ្រូគង្វាលមិនដឹងធ្វើយ៉ាងម៉េច ដើម្បីនាំពួកគេឲ្យប្រែចិត្ដពីលោកីយ។ លោក បណ្ឌិត </w:t>
      </w:r>
      <w:r>
        <w:rPr>
          <w:lang w:val="en-US"/>
        </w:rPr>
        <w:t xml:space="preserve">Carl F. H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ែនរីបង្រៀនថា រឿងខ្លះដែលនាំឲ្យខ្ញុំ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ញាក់ផ្អើលមែនទែន គឺនៅពេលខ្ញុំបានអានវា ជាលើកដំបូង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ំនាន់យើងបានបាត់បង់សេចក្ដីពិតរបស់ព្រះ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បាត់បង់ភាពពិតនៃការបើក សំដែងរបស់ព្រះ បាត់បង់ការធ្វើតាមបំណងព្រះហឬទ័យនៃព្រះ ហើយបាត់ បង់អំណាចព្រះចេសា្ដនៃសេចក្ដីប្រោសលោះរបស់ទ្រង់ ថែមទាំងបាត់បង់ ភាពជាអាជ្ញាធរនៃព្រះបន្ទូលរបស់ទ្រង់។ ដោយសារការទាំងនេះ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 កំពុងតែ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នាំឲ្យមនុស្សជាទីស្រឡាញ់ធ្លាក់ចូលក្នុងលទ្ធិដែលជឿថា គ្មានព្រះ យ៉ាងលឿន។ ភាពឃោរឃៅកំពុងកូរទៅលើអរិយធម៌យ៉ាងដុនដាប ហើយវា បានថយចេញបន្ដិចម្ដងៗ នៅក្នុងម្លប់នៃក្រុមជំនុំដែលមិនអាចប្រើការបាន </w:t>
      </w:r>
      <w:r>
        <w:rPr/>
        <w:t xml:space="preserve">(Carl F. H. Henry, Th.D., Ph.D., “The Barbarians Are Coming,”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, pp. 15, 17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val="ca-ES" w:bidi="km-KH"/>
        </w:rPr>
        <w:t>សំរាប់រយះពេល៤០ឆ្នាំកន្លងមកហើយ ខ្ញុំបានព្យាយាមធ្វើគ្រប់យ៉ាង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 ដែលខ្ញុំគិតគូរចង់បង្កើតក្រុម ជំនុំមួយនៅកណ្ដាលកន្លែងចាក់សំរាមដ៏បាក់បែក គ្មានសង្ឃឹម ហើយឯកោរ ដើម្បី​ឲ្យមនុស្សវ័យក្មេង​អាចរក​ឃើញទីសង្ឃឹម ដែលយើងហៅវាថា ទីក្រុងមួយ។ សព្វថ្ងៃនេះក្រុមជំនុំកំពុងតែស្លាប់ ហើយមិនអាចជួយ​មនុស្សវ័យក្មេងភាគច្រើនបានឡើយ ដ្បិតបងប្អូន</w:t>
      </w:r>
      <w:r>
        <w:rPr>
          <w:rFonts w:ascii="Khmer OS Siemreap" w:hAnsi="Khmer OS Siemreap" w:cs="Khmer OS Siemreap"/>
          <w:sz w:val="16"/>
          <w:sz w:val="16"/>
          <w:u w:val="single"/>
          <w:lang w:val="ca-ES" w:bidi="km-KH"/>
        </w:rPr>
        <w:t>ដឹង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ថា ខ្ញុំនិយាយត្រឹមត្រូវ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លោកម៉ាទីន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បានបង្រៀន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ការបោះបង់ចោលព្រះដ៏សែនអាក្រក់បានកើនឡើងយ៉ាងលឿនសំរាប់រយះពេល</w:t>
      </w:r>
      <w:r>
        <w:rPr>
          <w:rFonts w:cs="Khmer OS Siemreap" w:ascii="Khmer OS Siemreap" w:hAnsi="Khmer OS Siemreap"/>
          <w:sz w:val="16"/>
          <w:lang w:val="ca-ES" w:bidi="km-KH"/>
        </w:rPr>
        <w:t>{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១៥០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ឆ្នាំកន្លងមក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55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ខ្ញុំប្រាប់អ្នក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េតុអ្វីអ្នកឯកោរ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ូរមកក្រុមជំនុំ។ ហេតុអ្វីអ្នកនៅតែបាត់បង់</w:t>
      </w:r>
      <w:r>
        <w:rPr>
          <w:rFonts w:cs="Khmer OS Siemreap" w:ascii="Khmer OS Siemreap" w:hAnsi="Khmer OS Siemreap"/>
          <w:sz w:val="20"/>
          <w:lang w:val="en-US" w:bidi="km-KH"/>
        </w:rPr>
        <w:t>?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ូរមករកព្រះ យេស៊ូវគ្រីស្ទ​ដ៏ជាព្រះរាជបុត្រានៃព្រះ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តែអ្នកមិនអាចលឺខ្ញុំឡើយ ទាល់តែព្រះបញ្ជេះក្រុមជំនុំនេះឡើង។ បាទ ព្រះបញ្ជេះដោយមានការរស់ឡើងវិញរបស់ព្រះវិញ្ញាណបរិសុទ្ធ។ នោះគឺជាអ្វីដែលយើងចង់បាន ហើយនោះគឺជាអ្វីដែលយើងចង់បានបំផុត។ ការរស់ឡើងវិញរបស់ព្រះវិញ្ញាណបរិសុទ្ធ គឺដើម្បីបញ្ជេះក្រុម ជំនុំនេះសំរាប់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ើយើងចង់ឲ្យវាកើតឡើង នោះយើងត្រូវតែចាក់គ្រឹះ ហើយយើងត្រូវត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ំ​តយុទ្ធ ដើម្បី​ការពារ​សេចក្តី​ជំនឿ 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ូដាស 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េចក្ដីជំនឿបែបនោះគឺមានឬសមាំមួន ដែលនាំឲ្យយើងអាច ទទួល​បានការរស់ឡើងវិញ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lang w:val="en-US" w:bidi="km-KH"/>
        </w:rPr>
        <w:t>បាននិពន្ធ</w:t>
      </w:r>
      <w:r>
        <w:rPr>
          <w:rFonts w:ascii="Khmer OS Siemreap" w:hAnsi="Khmer OS Siemreap" w:cs="Khmer OS Siemreap"/>
          <w:lang w:val="en-US" w:bidi="km-KH"/>
        </w:rPr>
        <w:t>សៀវភៅដ៏ល្បីល្បាញបំផុតពីការរស់ឡើងវិញ។ គាត់បាន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ប្រវត្ដិក្រុមជំនុំនា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ិនដែលឃើញមានការរស់ឡើងវិញ​កើតឡើងនៅ​ក្នុង​ក្រុមជំនុំណា ដែលបដិសេធ ឬក៏ព្រងើយកន្ដើយពីសារៈ​សំខាន់សេចក្ដី​ពិត។ ខ្ញុំយល់ថា នេះគឺដូចជាចំណុចដ៏សំខាន់មួយណាស់។ អ្នកមិនដែលលឺ ពីការរស់ឡើងវិញកើតឡើងក្នុងក្រុមជំនុំណា ដែលបដិសេធពីគម្ពីរ ដ៏ជា គោលនៃជំនឿរបស់គ្រីស្ទបរិស័ទ។ ឧទាហរណ៍ អ្នកមិនដែលលឺពីការរស់ ឡើងវិញដែលកើតឡើងក្នុងចំណោមក្រុមជំនុំដែលសហការគ្នាច្រើន ហើយ អ្នកមិនដែលលឺសោះ ដោយសារតែពួកគេមិនដែលមានការរស់ឡើងវិញម្ដង ឡើយ។ នោះគឺជាហេតុការណ៍ដ៏ពិតត្រង់នៃប្រវត្ដិសាស្រ្ដ </w:t>
      </w:r>
      <w:r>
        <w:rPr/>
        <w:t>(Lloyd-Jones, ibid., p. 3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lang w:val="en-US" w:bidi="km-KH"/>
        </w:rPr>
        <w:t>បានប្រសាសន៍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ត្រូវតែដឹងថា ការរកឃើញថ្មីនៃលទ្ធិដ៏សំខាន់​បំផុត វាអាចនាំឲ្យមានការរស់ឡើងវិញបាន។ ដូច្នេះហើយ ខ្ញុំកំពុងតែជម្រុញឲ្យមានសេចក្ដីពិត ដ្បិតវាចាំ បាច់ខ្លាំងណាស់ បើយើងចង់មានការរស់ឡើងវិញ។ នៅពេលណាដែលមនុស្សបដិសេធសេចក្ដីពិត ឬក៏ ព្រងើយកន្ដើយពីសេចក្ដីពិត នោះយើងគ្មានសិទ្ធិ ដើម្បីរំពឹងចង់បានព្រះពរនៃការរស់ឡើងវិញឡើយ</w:t>
      </w:r>
      <w:r>
        <w:rPr>
          <w:rFonts w:cs="Khmer OS Siemreap" w:ascii="Khmer OS Siemreap" w:hAnsi="Khmer OS Siemreap"/>
          <w:lang w:val="en-US" w:bidi="km-KH"/>
        </w:rPr>
        <w:t xml:space="preserve">»​ </w:t>
      </w:r>
      <w:r>
        <w:rPr>
          <w:lang w:val="en-US"/>
        </w:rPr>
        <w:t xml:space="preserve"> (ibid</w:t>
      </w:r>
      <w:r>
        <w:rPr>
          <w:rFonts w:eastAsia="DaunPenh" w:cs="DaunPenh" w:ascii="DaunPenh" w:hAnsi="DaunPenh"/>
          <w:lang w:val="en-US" w:bidi="km-KH"/>
        </w:rPr>
        <w:t>​</w:t>
      </w:r>
      <w:r>
        <w:rPr>
          <w:lang w:val="en-US"/>
        </w:rPr>
        <w:t>.</w:t>
      </w:r>
      <w:r>
        <w:rPr>
          <w:rFonts w:eastAsia="DaunPenh" w:cs="DaunPenh" w:ascii="DaunPenh" w:hAnsi="DaunPenh"/>
          <w:lang w:val="en-US" w:bidi="km-KH"/>
        </w:rPr>
        <w:t>​</w:t>
      </w:r>
      <w:r>
        <w:rPr>
          <w:lang w:val="en-US"/>
        </w:rPr>
        <w:t>, pp. 35, 36, 37)</w:t>
      </w:r>
      <w:r>
        <w:rPr>
          <w:rFonts w:ascii="Khmer OS Siemreap" w:hAnsi="Khmer OS Siemreap" w:cs="Khmer OS Siemreap"/>
          <w:lang w:val="en-US" w:bidi="km-KH"/>
        </w:rPr>
        <w:t>។ លោក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lang w:val="en-US" w:bidi="km-KH"/>
        </w:rPr>
        <w:t>បានសរសេរពីគោលលទ្ធិសំាខាន់ៗទាំង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យើងត្រូវតែខំតយុទ្ធសម្រាប់អំណាចគ្រប់គ្រងនៃព្រះដ៏មានព្រះជន្មរស់នៅ   បើ សិនជាយើងចង់បានការរស់ឡើងវិញ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ឺជាអ្នកធ្វើគ្រប់ទាំងអស់នៅក្នុងប្រវត្ដិសាសនាគ្រីស្ទ។</w:t>
      </w:r>
      <w:r>
        <w:rPr>
          <w:rFonts w:ascii="Khmer OS Siemreap" w:hAnsi="Khmer OS Siemreap" w:cs="Khmer OS Siemreap"/>
          <w:lang w:val="en-US" w:bidi="km-KH"/>
        </w:rPr>
        <w:t xml:space="preserve"> មិនថាតើ មនុស្សមានគំនិតខុសឆ្គង យ៉ាងណាក៏ដោយ សាវ័កប៉ុល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៉ុន្ដែ ឯឬសមាំមួនរបស់ព្រះ នោះធន់នៅវិញ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ធីម៉ូថេ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ឬសមាំមួនរបស់ព្រះនោះធន់នៅ មិនថាតើមានអ្វីកើតឡើងនៅក្នុងពិភពលោកយ៉ាងណាក៏ដោយ ថែមទាំង មិនថាតើ មនុស្សនិយាយយ៉ាងម៉េចអំពីព្រះគម្ពីរ និងអំពីសាសនាគ្រីស្ទក៏ដោ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ឬសមាំមួនរបស់ព្រះ នោះ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ធន់នៅវិញ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បានធំឡើងក្នុងចំណោមពួកមិនជឿព្រះ។ អ្នកខ្លះគេនិយមលើព្រះ ខ្លះទៀតគេជឿថា គ្មានព្រះ។ ហើយខ្លះទៀតគេដើរតាមគំនិត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ម័យថ្មី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លះទៀតគេជាពួកចេតោនិយម ដែលគិតថា ពួកគេអាច និយាយជាមួយមនុស្សស្លាប់បា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បងប្អូនខ្ញុំណាម្នាក់ដែលជឿលើព្រះ តែខ្ញុំជឿព្រះ។ ដូចនេះ ខ្ញុំដឹងថា ព្រះនៅក្នុងព្រះគម្ពីរគឺជា ព្រះ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ពិត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ែមួយគត់។ ខ្ញុំបានដឹងនៅសម័យនោះ ហើយខ្ញុំដឹងនៅសព្វថ្ងៃនេះ។ ទ្រង់គឺជាព្រះអម្ចាស់ដែលគ្រប់ គ្រងលើអ្វីៗទាំងអស់ ទ្រង់ជាព្រះពិតតែ១ ហើយទ្រង់ជាព្រះដ៏មានព្រះជន្មរស់នៅ។ យើងអាចអធិស្ឋានទៅ រកទ្រង់ ហើយទ្រង់អាចធ្វើរឿងអស្ចារ្យផ្សេងៗ។ កន្លែងណាដែលមនុស្សមិនជឿលើព្រះដ៏មានព្រះជន្មរស់នៅ កន្លែងនោះមិនអាចមានការរស់ឡើងវិញបានឡើយ។ តើយើងអាចអធិស្ឋានទៅរកទ្រង់យ៉ាងម៉េចបាន បើ ទ្រង់មិនមែនជាព្រះដ៏មានព្រះជន្មរស់ន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បានជាយើងត្រូវអធិស្ឋានទៅរកទ្រង់ បើទ្រង់មិនអាច យាងចុះមក ហើយផ្លាស់ប្ដូរអ្វីផ្សេងៗ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យើងត្រូវតែខំតយុទ្ធសំរាប់ព្រះគម្ពីរ បើសិនជាយើងចង់បានការរស់ឡើងវិញ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ព្រះគម្ពីរ</w:t>
      </w:r>
      <w:r>
        <w:rPr>
          <w:rFonts w:ascii="Khmer OS Siemreap" w:hAnsi="Khmer OS Siemreap" w:cs="Khmer OS Siemreap"/>
          <w:lang w:val="en-US" w:bidi="km-KH"/>
        </w:rPr>
        <w:t>គឺជាការបើកសំដែងនៃព្រះដ៏មានព្រះជន្មរស់នៅ។ ព្រះបានបើកសំដែងពីព្រះអង្គទ្រង់ទៅ មនុស្សលោកតាមរយះព្រះគម្ពីរ។ មានសាសនា មានពួកឈ្វេងនិយម និងមានទស្សនវិទ្យាជាច្រើន។ តើ យើងអាចដឹងយ៉ាងម៉េចបាន ពីអ្វីដែលពិត ហើយអ្វីដែលក្លែងក្លាយ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មនុស្សគ្រប់ៗរូបសុទ្ធតែមានទស្សន ផ្ទាល់ខ្លួន។ ពួកគេបាន</w:t>
      </w:r>
      <w:r>
        <w:rPr>
          <w:rFonts w:ascii="Khmer OS Siemreap" w:hAnsi="Khmer OS Siemreap" w:cs="Khmer OS Siemreap"/>
          <w:lang w:val="ca-ES" w:bidi="km-KH"/>
        </w:rPr>
        <w:t xml:space="preserve">បង្កើតគំនិតផ្ទាល់ខ្លួនអំពីព្រះ តែពួកគេគ្មានអាជ្ញាធរដើម្បីធ្វើដូចនោះ។ នៅពេលខ្ញុំ នៅក្មេង នោះខ្ញុំបានស្ដាប់ពួកគេ ហើយខ្ញុំយល់ដឹងថា ពួកគេប្រឆាំងគ្នាទៅវិញទៅមក។ ពួកគេបាននិយាយ ដូចជាអ្នកស្ទាត់ជំនាញ តែពួកគេធ្វើសកម្មភាពដូចជាមនុស្សល្ងីល្ងើរ។ កាលខ្ញុំនៅក្មេង ខ្ញុំចាំ ពេលនោះខ្ញុំគិត 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នុស្សទាំងនេះមិនដឹងអ្វីសោះអំពីព្រះ។ ពួកគេគ្រាន់តែចែចាយពីភាពល្ងង់ល្ងើររបស់គេតែប៉ុណ្ណ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សូម្បីតែមុនពេលខ្ញុំបានសង្រ្គោះ ខ្ញុំបានសម្រេចិត្ដជឿថា ពាក្យនៅក្នុងព្រះគម្ពីរមិនមែនជាគំនិតរបស់មនុស្ស​នោះទេ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លខ្ញុំនៅក្មេង </w:t>
      </w:r>
      <w:r>
        <w:rPr>
          <w:rFonts w:ascii="Khmer OS Siemreap" w:hAnsi="Khmer OS Siemreap" w:cs="Khmer OS Siemreap"/>
          <w:lang w:val="ca-ES" w:bidi="km-KH"/>
        </w:rPr>
        <w:t>ខ្ញុំបានទន្ទេញគម្ពីរ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ំនុកដំកើង ១១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៣០ </w:t>
      </w:r>
    </w:p>
    <w:p>
      <w:pPr>
        <w:pStyle w:val="IndentedVerse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​បើក​សំដែង​ព្រះបន្ទូល​ទ្រង់ នោះ​ផ្សាយ​ពន្លឺ​ចេញ ក៏​ធ្វើ​ឲ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​ឆោ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</w:p>
    <w:p>
      <w:pPr>
        <w:pStyle w:val="Normal"/>
        <w:ind w:left="720" w:firstLine="72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្ងង់​មាន​យោប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24"/>
          <w:szCs w:val="32"/>
          <w:lang w:bidi="km-KH"/>
        </w:rPr>
      </w:pPr>
      <w:r>
        <w:rPr>
          <w:rFonts w:cs="DaunPenh" w:ascii="Khmer OS Siemreap" w:hAnsi="Khmer OS Siemreap"/>
          <w:sz w:val="24"/>
          <w:szCs w:val="32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03"/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ន្ទូល​នៃ​ទ្រង់​ផ្អែម​នៅ​អណ្តាត​ទូលបង្គំ​ណាស់​ហ្ន៎ អើ ក៏​ផ្អែម​ជាង​ទឹក​ឃ្មុ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​មា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ទូលបង្គំ​ទៅ​ទៀត ទូលបង្គំ​បាន​មាន​យោបល់​ដោយសារ​បញ្ញត្ត​ទ្រង់ 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បាន​ជា​ទូលបង្គំ​ស្អប់​ដល់​អស់​ទាំង​ផ្លូវ​កំភ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144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6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សំរាប់​ការ​បង្រៀន ការ​រំឭក​ឲ្យ​ដឹង​ខ្លួន ការ​ប្រដៅ​ដំរង់ និង​ការ​បង្ហាត់​ខាង​ឯ​សេចក្តី​សុចរ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អ្នក​សំណប់​របស់​ព្រះ​បាន​គ្រប់​លក្ខណ៍ ហើយ​មាន​គ្រប់​ទាំង​ចំណេះ សំរាប់​នឹង​ធ្វើ​ការ​ល្អ​គ្រប់​មុខ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១ធីម៉ូថ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នៅពេលអ្នកអានប្រវត្ដិនៃការរស់ឡើងវិញ នោះអ្នកឃើញថា នោះជាវិធីដែលមនុស្សជឿតាម។</w:t>
      </w:r>
      <w:r>
        <w:rPr>
          <w:rFonts w:ascii="Khmer OS Siemreap" w:hAnsi="Khmer OS Siemreap" w:cs="Khmer OS Siemreap"/>
          <w:lang w:val="en-US" w:bidi="km-KH"/>
        </w:rPr>
        <w:t xml:space="preserve"> នៅសម័យណាក៏ដោយ មិនដែលមានការរស់ឡើងវិញកើតឡើងក្នុងចំណោមមនុស្សណា​ ដែលបដិសេធ ជឿលើពាក្យនីមួយនៅក្នុងព្រះគម្ពីរ។ ពេលមនុស្សដាក់គំនិតផ្ទាល់ខ្លួនគេជំនួសឲ្យព្រះគម្ពីរ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នោះយើងមិន ដែលឃើញមានការរស់ឡើងវិញឡើយ។ ហេតុអ្វ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ោយសារតែព្រះគម្ពីរគឺជាព្រះបន្ទូលរបស់ព្រះដ៏មាន ព្រះជន្មរស់នៅ។ ខ្ញុំបានស្គាល់មនុស្សជាច្រើន ដែលគេត្រឹមតែជឿកន្លែងណា ដែលគេយល់ស្របជាមួយ។ ពួកគេជាគ្រីស្ទបរិស័ទដែលអាក្រក់ ដ្បិតពួកគេមិនបានឃើញការអស្ចារ្យឡើយ ពេលពួកគេអធិស្ឋាន។ ការ មិនជឿលើព្រះគម្ពីរគឺជាមូលហេតុដ៏ធំបំផុតមួយ ដែលយើងមិនឃើញមានការរស់ឡើងវិញសព្វថ្ងៃ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ី យើងត្រូវតែខំតយុទ្ធសំរាប់មនុស្សដែលត្រូវបំផ្លាញដោយសារអំពើបាប បើស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យើងចង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រ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ឡើង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គោលលទ្ធិទី៣ដ៏ធំ 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េ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ងើយកន្ដើយគឺថ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មនុស្សកើតមកក្នុងអំពើបាប ហើយមនុស្សមាន និស្ស័យអំពើបាប ថែមទាំងមនុស្សរស់នៅក្រោមសេចក្ដីក្រោធរបស់ព្រះ។ បើអ្នកអានប្រវត្ដិនៃសាសនាគ្រីស្ទ នោះអ្នកនឹងឃើញថា គ្រប់សម័យទាំងអស់ មនុស្សមិនជឿថា គេកើតមកក្នុងអំពើបាប។ ភាពអាក្រក់ទាំង ស្រុងរបស់មនុស្សដែលកើតមកក្នុងអំពើបាបគឺជាគោលលទ្ធិមួយ ដែលតែ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ងតែ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ារាំ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ឲ្យមានការរស់ឡើង វិញម្ដងទៀត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ព្រះចាត់បញ្ជូនការរស់ឡើងវិញមួយ នោះអ្នកនឹងឃើញថា មនុស្សនឹងស្រែកថ្ងូរ ហើយស្រែកយំ ពេលព្រះវិញ្ញាណបរិសុទ្ធចាក់ចុចគេពីអំពើបាប។ ពួកគេនឹងដឹងពីអ្វីដែលសាវ័កប៉ុលបាន មានអារម្មណ៍ កាលគាត់និយាយថា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8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ដឹង​ថា នៅ​ក្នុង​ខ្លួន​ខ្ញុំ គឺ​ក្នុង​សាច់​ឈាម​ខ្ញុំ គ្មាន​អ្វី​ល្អ​ទេ តែ​ការ</w:t>
      </w:r>
      <w:bookmarkStart w:id="3" w:name="V24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វេទនា​ណាស់​ខ្ញុំ តើ​អ្នក​ណា​នឹង​ជួយ​ឲ្យ​ខ្ញុំ​រួ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េលមនុស្សម្នាក់ដឹងខ្លួនថា គាត់ពេញដោយអំពើបាប ហើយការបះបោរ</w:t>
      </w:r>
      <w:r>
        <w:rPr>
          <w:rFonts w:ascii="Khmer OS Siemreap" w:hAnsi="Khmer OS Siemreap" w:cs="Khmer OS Siemreap"/>
          <w:lang w:val="en-US" w:bidi="km-KH"/>
        </w:rPr>
        <w:t xml:space="preserve"> នោះគាត់នឹងស្អប់ខ្ពើមខ្លួនឯង។ ការស្អប់ខ្ពើមខ្លួនឯងគឺជារឿងមួយ ដែលក្រុមជំនុំរបស់យើងអត់មាន។ សព្វថ្ងៃនេះ យើងកម្រឃើញមនុស្ស ម្នាក់ដែលត្រូវបានចាក់ចុចចិត្ដពីអំពើបាបរបស់គេ។ ជីដូនជីតាយើង ពេលគេធ្វើបាប នោះព្រះវិញ្ញាណ​បរិសុទ្ធបានចាក់ចុចគេខ្លាំងណាស់ និងធ្វើឲ្យពួកគេមិនអាចដេកលក់ ពេលនោះពួកគេស្រែកអំពាវនាវរក សេចក្ដី​មេត្ដាករុណា។ ជីតាខាងពួកបាទីស្ទរបស់យើងឈ្មោះលោក យ៉ូហាន</w:t>
      </w:r>
      <w:r>
        <w:rPr/>
        <w:t xml:space="preserve"> </w:t>
      </w:r>
      <w:r>
        <w:rPr/>
        <w:t>Bunya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បានព្រះវិញ្ញាណ​បរិសុទ្ធចាក់ចុចពីអំពើបាបរយះពេល១៨ខែ មុនពេលព្រះយេស៊ូវសង្រ្គោះគាត់។ អ្នកមិនអាចមានការរស់ ឡើងវិញបានឡើយ បើមនុស្សមិនដែលដឹងពីរឿងទាំងនោះ។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ង្រៀ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អ្នក មិនដឹងខ្លួនពីភាពអាក្រក់នៅក្នុងចិត្ដអ្នក និងភាពស្មោកគ្រោកនៃនិស្ស័យបាបរបស់អ្នក ដែលបានឆ្លលពី លោកអ័ដាមមក ហើយបើអ្នកមិនដឹងពីភាពគ្មានសង្ឃឹមរបស់អ្នក និងទុក្ខលំបាកទេ នោះអ្នកគ្មានសិទ្ធិដើម្បី និយាយពីការរស់ឡើងវិញ ឬអធិស្ឋានសំរាប់វាឡើយ។ ដ្បិតព្រះដ៏សុចរិត ហើយបរិសុទ្ធ ទ្រង់ស្អប់អំពើបាប ខ្លាំងណាស់។ ការរស់ឡើងវិញដ៏អស្ចារ្យបើកសំដែងពីអំណាចព្រះចេស្ដាដែលព្រះគ្រប់គ្រងលើអ្វីៗទាំងអស់ បើកសំដែងពីអំពើទុច្ចរិត ភាពគ្មានជំនួយ និងភាពគ្មានទីសង្ឃឹមនៃមនុស្សមានបាប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>(ibid., p. 42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ួន យើងត្រូវតែខំតយុទ្ធសំរាប់យញ្ញបូជាជំនួសរបស់ព្រះគ្រីស្ទនៅលើឈើឆ្កា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 និង ព្រះលោហិតរបស់ទ្រង់ បើសិនជាយើងចង់បានការរស់ឡើង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សព្វថ្ងៃនេះ វា</w:t>
      </w:r>
      <w:r>
        <w:rPr>
          <w:rFonts w:ascii="Khmer OS Siemreap" w:hAnsi="Khmer OS Siemreap" w:cs="Khmer OS Siemreap"/>
          <w:lang w:val="en-US" w:bidi="km-KH"/>
        </w:rPr>
        <w:t>គួរឲ្យទុក្ខសោកណាស់ ដែលពួកកាតូលិកបង្រៀនអំពីព្រះយេស៊ូវ</w:t>
      </w:r>
      <w:r>
        <w:rPr>
          <w:rFonts w:ascii="Khmer OS Siemreap" w:hAnsi="Khmer OS Siemreap" w:cs="Khmer OS Siemreap"/>
          <w:lang w:val="ca-ES" w:bidi="km-KH"/>
        </w:rPr>
        <w:t>ច្រើនជាងក្រុមជំនុំ បាទីស្ទ និងក្រុមជំនុំដែលផ្សាយដំណឹងល្អភាគច្រើន។ បាទ ខ្ញុំដឹងថា ពួកគេមួយចំនួនធំមានគំនិតខុសឆ្គង។ តែខ្ញុំក៏ដឹងផងដែរថា យើងក៏ខុសដែរ។ យើងធ្វើខុសខ្លាំងណាស់ ​ពេលយើងមិននិយាយអំពីការទទួលទណ្ឌ កម្មរបស់ព្រះគ្រីស្ទនៅលើឈើឆ្កាង។ គ្រូផ្សាយដំណឹងល្អជាច្រើននាក់គិតថា ពួកគេអាចទទួលការអត់ទោស ពីព្រះវរបិតា ដោយគ្មានព្រះគ្រីស្ទ និងដោយគ្មានការទទួលទណ្ឌកម្មជំនួសអំពើបាបនៅលើឈើឆ្កាង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ូអធិប្បាយដូចនោះអាក្រក់ដូចពួកសេរីនិយមឈ្មោះលោក ហ៊ារី</w:t>
      </w:r>
      <w:r>
        <w:rPr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Emerson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sz w:val="20"/>
          <w:lang w:val="en-US"/>
        </w:rPr>
        <w:t>Fosdick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្បិតពួក អារក្សបានចូលសង្ឃរាជឈ្មោះលោ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ាកុប</w:t>
      </w:r>
      <w:r>
        <w:rPr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Pike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ធ្លាប់រិះគន់ពីការមានទំងន់ជាស្រ្ដីព្រហ្មចារី និង ព្រះលោហិតដែលទទួលទោសជំនួស ថែមទាំងគាត់រិះគន់ពីការរស់ឡើងវិញទាំងព្រះកាយរបស់ព្រះគ្រីស្ទ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គេប្រសប់ណាស់សព្វថ្ងៃនេះ ហើយគេដកព្រះគ្រីស្ទ និងព័ន្ធកិច្ចរបស់ទ្រង់ចេញពីសេចក្ដីអធិប្បាយរបស់គ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ឈប់អធិប្បាយពីព្រះគ្រីស្ទនោះឯង។ ខ្ញុំដឹងច្បាស់ថា នោះគឺជាមូលហេតុដែលក្មេងស្រីរៀននៅមហា វិទ្យាល័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ឈ្មោះ</w:t>
      </w:r>
      <w:r>
        <w:rPr>
          <w:lang w:val="en-US"/>
        </w:rPr>
        <w:t xml:space="preserve"> </w:t>
      </w:r>
      <w:r>
        <w:rPr>
          <w:lang w:val="en-US"/>
        </w:rPr>
        <w:t>Rick Warren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យាយថា នាងបានទៅទីនោះអស់មួយជីវិតរបស់នាង តែនាងមិនអាច និយាយសូម្បីតែ១ពាក្យ។ សូមគិតពីវា នាងមិនអាចនិយាយពាក្យមួយអំពីព្រះយេស៊ូវគ្រីស្ទ កាលខ្ញុំបានសុំ ឲ្យនាងប្រាប់ពីទីបន្ទាល់របស់នាង។ ហើយមិនមែនត្រឹមតែនាងម្នាក់នោះទេ។ កាលណាពួកបាទីស្ទ និងគ្រូ ផ្សាយដំណឹងល្អត្រូវបានគេសុំឲ្យចែកចាយទីបន្ទាល់របស់គេ នោះក្នុងចំណោម២០នាក់ គ្មានម្នាក់សោះ ដែលអួតពីព្រះគ្រីស្ទ។ ពួកគេនឹងនិយាយអំពីខ្លួនឯង និយាយពីអ្វីដែលគិត និយាយអំពីអារម្មណ៍គេ តែគេ និយាយអំពីព្រះអម្ចាស់យេស៊ូវគ្រីស្ទពីរបីម៉ាត់ប៉ុណ្ណោះ។ ពួកគេមិនសូវលឺគេបង្រៀនអំពីទ្រង់ច្រើនទេនៅក្នុង សេចក្ដីអធិប្បាយ ដូច្នេះហើយ តើយើងរំពឹងចង់ឲ្យពួកគេនិយាយយ៉ាងម៉េច ពួកគ្រូផ្សាយដំណឹងល្អដែល បាត់បង់គេនឹងស្ដីឲ្យ បើសិនជាពួកគេនិយាយអំពីទ្រង់ច្រើននៅក្នុងទីបន្ទាល់។ លោក</w:t>
      </w:r>
      <w:r>
        <w:rPr>
          <w:lang w:val="en-US"/>
        </w:rPr>
        <w:t xml:space="preserve"> </w:t>
      </w:r>
      <w:r>
        <w:rPr>
          <w:lang w:val="en-US"/>
        </w:rPr>
        <w:t xml:space="preserve">Michael Horton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ង្រៀនពីបញ្ហានេះដល់អ្នកដែលរៀនចង់ធ្វើជាគ្រូគង្វាលនៅមហាវិទ្យាល័យ</w:t>
      </w:r>
      <w:r>
        <w:rPr>
          <w:lang w:val="en-US"/>
        </w:rPr>
        <w:t xml:space="preserve"> </w:t>
      </w:r>
      <w:r>
        <w:rPr>
          <w:lang w:val="en-US"/>
        </w:rPr>
        <w:t>Westminster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លីហ្វង់ញ្ញា។ សៀវភៅដ៏មានប្រសិទ្ធិភាពរបស់គាត់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សាសនាគ្រីស្ទ ដែលគ្មានព្រះគ្រីស្ទ៖ ការផ្លាស់ប្ដូរ ដំណឹងល្អនៃក្រុមជំនុំជនជាតិអាមេរិកាំ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lang w:val="en-US"/>
        </w:rPr>
        <w:t>(Baker Books, 2012 edition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ិន្នាការដ៏អាក្រក់នេះបានបិទព្រះអម្ចាស់យេស៊ូវគ្រីស្ទ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ចេញ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ីក្រុមជំនុំរបស់ទ្រង់។ ជារឿយៗ បញ្ហា នេះកើតឡើងនៅក្នុងក្រុមជំនុំបាទីស្ទឯករាជ្យ។ មូលហេតុមួយគឺថា សព្វថ្ងៃនេះក្រុមជំនុំបាទីស្ទជាច្រើនបាន បិទក្រុមជំនុំនៅល្ងាចថ្ងៃអាទិត្យ។ ដូច្នេះ គ្រូគង្វាលត្រឹមតែមានពេល៣០នាទីក្នុង១សប្ដាហ៍ ដើម្បីអធិប្បាយ ទៅសមាជិករបស់គាត់។ គាត់ចំនាយពេលរបស់គាត់ទាំងអស់ ដើម្បីបង្រៀនសមាជិកដែលមិនទាន់បាន សង្រ្គោះ ឲ្យគេដឹងពីរបៀបរស់នៅក្នុ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ីវិតជាគ្រីស្ទបរិស័ទ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ជាធម្មតា គាត់បង្រៀនតាមខគម្ពីរ១ ទៅខគម្ពីរ១ ដែលគេហៅថា សេចក្ដីអធិប្បាយដែលបង្រៀនតាមខគម្ពីរ១ៗ។ ពេលគ្រូគង្វាលបង្រៀនចប់ គាត់ត្រឹមតែសុំឲ្យអ្នកណាដែលចង់បានសង្រ្គោះលើកដៃ។ គាត់មិនចាំបាច់អធិប្បាយពីដំណឹងល្អរបស់ព្រះ គ្រីស្ទ ហើយគាត់មិនអធិប្បាយពីការទទួលទណ្ឌកម្មជំនួស ថែមទាំងគាត់មិនអធិប្បាយពីការរស់ពីសុគត ឡើងវិញរបស់ទ្រង់។ មនុស្សមិនត្រូវការវាទេឥឡូវនេះ អ្វីទាំងអស់ដែលគេត្រូវធ្វើ គឺគេត្រូវបំពេញពីកាតមួ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ើកដៃរបស់គេ ហើយសូត្រពាក្យខ្លះៗដោយខ្សឹបៗ ទាំងគេមិនយល់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នោះគេហៅថា ការអធិស្ឋាន របស់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ទាប់មក ឲ្យគេធ្វើពិធីជ្រមុជទឹក។ ដ្បិតគេបានធ្វើពិធីជ្រមុជទឹកឲ្យក្មេងៗដែលមិន ទាន់បានសង្រ្គោះរាប់​ម៉ឺន​នាក់ ក្មេងៗទាំងនោះមិនដែលលឺសេចក្ដីអធិប្បាយពិតមួយ ដែលបង្រៀនអំពី ដំណឹងរបស់ព្រះយេស៊ូវគ្រីស្ទ ហើយយើងឆ្ងល់ពីមូលហេតុដែលគ្មានការរស់ឡើងវិញសោះ សំរាប់រយះពេល ច្រើនជាង១៥០មកនេះ។ តើធ្វើយ៉ាងម៉េច ដើម្បីឲ្យមានការរស់ឡើងវិញនៅក្នុ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ាសនាគ្រីស្ទដែលគ្មាន ព្រះគ្រីស្ទ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ោះគឺជាមូលហេតុមួយ ដែលរាល់អាទិត្យខ្ញុំប្រាប់មនុស្សតាមយូថូប ហើយតាមគេហទំព័រ​របស់យើងថា កុំទៅក្រុមជំនុំមួយ បើគេអត់ការថ្វាយបង្គំនៅល្ងាចថ្ងៃអាទិត្យ។ ដូចលោកឡុតបានប្រាប់ ប្រពន្ធគាត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ចេញទៅ កុំងាកមើលក្រោ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ក្មេងជំទង់អើយ អ្នកត្រូវតែបែរមករកព្រះគ្រីស្ទ ដើម្បីឲ្យទ្រង់សំអាតអ្នកដោយព្រះលោហិតដ៏ វិសេស ដែលទ្រង់បានបង្ហូរលើឈើឆ្កាង ដោយព្រោះទ្រង់ចង់ជួយសង្រ្គោះអ្នកពីអំពើបាប និងពីសេចក្ដី ក្រោធរបស់ព្រះវរបិតា។ លោក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វីដែលសំខាន់បំផុតគឺថា ការរស់ឡើងវិញ គឺជាការថ្វាយសិរីល្អដល់ព្រះអម្ចាស់យេស៊ូវគ្រីស្ទ ដ៏ជាព្រះរាជបុត្រានៃព្រ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lang w:val="en-US"/>
        </w:rPr>
        <w:t>(ibid., p. 47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្យ៉ាងទៀត គាត់បាន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ប់សម័យកាលនៃការរស់ឡើងវិញទាំងអស់ អ្នកនឹងឃើញថា គេអាចមានការរស់ឡើងវិញបាន ដោយសារគេផ្ដោតសំខាន់លើព្រះលោហិតរបស់គ្រីស្ទ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>(ibid., p. 48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មិត្ដសំឡាញ់ដ៏ជិតស្និតរបស់ខ្ញុំឈ្មោះលោក ខាហ្គិនចូលរួមក្នុងក្រុមជំនុំរបស់លោក   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>MacArthur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ាល់អាទិត្យ សំរាប់រយះពេលច្រើនជាង១ឆ្នាំ។ ខ្ញុំផ្ទាល់បានថតមេរៀនរបស់លោក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>MacArthur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យើង ទាំងពីរ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ដឹ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គាត់បាននិយាយបន្ថោកពីព្រះលោហិតរបស់ព្រះគ្រីស្ទ ហើយគាត់ផ្លាស់ប្ដូរ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ឈាម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ៅជា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ស្លា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ដងហើយម្ដងទៀតនៅក្នុងសេចក្ដីអធិប្បាយរបស់គាត់។ ហេតុអ្វីបានជាគាត់ ធ្វើដូច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រួលទេ ដោយសារគាត់ជាគ្រូគង្វាលសម័យថ្មីនេះ ដែលមិនចាប់អារម្មណ៍ពីការរស់ឡើងវិញ នៅសម័យបុរាណទាល់តែសោះ។ តែលោក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 xml:space="preserve">Lloyd-Jones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នប្រសាសន៍ត្រឹមត្រូវ កាលគាត់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នែកដ៏សំខាន់បំផុតនៃដំណឹងល្អរបស់គ្រីស្ទបរិស័ទគឺនេះ “</w:t>
      </w:r>
      <w:r>
        <w:rPr>
          <w:rFonts w:ascii="Khmer OS Siemreap" w:hAnsi="Khmer OS Siemreap" w:cs="Khmer OS Siemreap"/>
          <w:sz w:val="20"/>
          <w:sz w:val="20"/>
        </w:rPr>
        <w:t>ដែល​ព្រះ​បាន​តាំង​ទ្រង់​ទុក​ជា​ទី​សន្តោស​ប្រោស ដោយសារ​សេចក្តី​ជំនឿ​ដល់​ព្រះលោហិត​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 “</w:t>
      </w:r>
      <w:r>
        <w:rPr>
          <w:rFonts w:ascii="Khmer OS Siemreap" w:hAnsi="Khmer OS Siemreap" w:cs="Khmer OS Siemreap"/>
          <w:sz w:val="20"/>
          <w:sz w:val="20"/>
        </w:rPr>
        <w:t>ហើយ​យើង​បាន​សេចក្តី​ប្រោស​លោះ​នៅ​ក្នុង​ព្រះរាជបុត្រា​នោះ ដោយសារ​ព្រះលោហិត​ទ្រង់ គឺ​ជា​សេចក្តី​ប្រោស​ឲ្យ​រួចពី​ទោស</w:t>
      </w:r>
      <w:r>
        <w:rPr>
          <w:rFonts w:ascii="Khmer OS Siemreap" w:hAnsi="Khmer OS Siemreap" w:cs="Khmer OS Siemreap"/>
          <w:sz w:val="20"/>
          <w:sz w:val="20"/>
          <w:lang w:val="ca-ES"/>
        </w:rPr>
        <w:t>”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cs="Khmer OS Siemreap" w:ascii="Khmer OS Siemreap" w:hAnsi="Khmer OS Siemreap"/>
          <w:sz w:val="20"/>
          <w:lang w:val="ca-ES"/>
        </w:rPr>
        <w:t>(</w:t>
      </w:r>
      <w:r>
        <w:rPr>
          <w:rFonts w:ascii="Khmer OS Siemreap" w:hAnsi="Khmer OS Siemreap" w:cs="Khmer OS Siemreap"/>
          <w:sz w:val="20"/>
          <w:sz w:val="20"/>
          <w:lang w:val="ca-ES"/>
        </w:rPr>
        <w:t>អេភេសូរ ១</w:t>
      </w:r>
      <w:r>
        <w:rPr>
          <w:rFonts w:cs="Khmer OS Siemreap" w:ascii="Khmer OS Siemreap" w:hAnsi="Khmer OS Siemreap"/>
          <w:sz w:val="20"/>
          <w:lang w:val="ca-E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»</w:t>
      </w:r>
      <w:r>
        <w:rPr>
          <w:lang w:val="en-US"/>
        </w:rPr>
        <w:t xml:space="preserve"> (ibid., p. 48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លោក</w:t>
      </w:r>
      <w:r>
        <w:rPr>
          <w:lang w:val="en-US"/>
        </w:rPr>
        <w:t xml:space="preserve"> </w:t>
      </w:r>
      <w:r>
        <w:rPr>
          <w:lang w:val="en-US"/>
        </w:rPr>
        <w:t xml:space="preserve">Jones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ម្ដងទៀ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ឃើញថា ខ្ញុំគ្មានសង្ឃឹមសំរាប់ការរស់ឡើងវិញ សោះ នៅពេលមនុស្សបដិសេធពីព្រះលោហិតនៃឈើឆ្កាង ហើយមើលងាយពីអ្វី ដែលយើងគួរតែអួតអំពី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>(ibid., p. 49)</w:t>
      </w:r>
      <w:r>
        <w:rPr>
          <w:rFonts w:ascii="Khmer OS Siemreap" w:hAnsi="Khmer OS Siemreap" w:cs="Khmer OS Siemreap"/>
          <w:lang w:val="en-US" w:bidi="km-KH"/>
        </w:rPr>
        <w:t>។ ក្នុងការរស់ឡើងវិញ វាតែងតែមានការសង្កត់ធ្ងន់លើព្រះលោហិតរបស់ព្រះយេស៊ូវនៅក្នុង ការអធិប្បាយ ហើយនៅក្នុងបទចំរៀង។ សូមស្ដាប់បទចំរៀងខ្លះ ដែលនិពន្ធពីគ្រានៃការរស់ឡើងវិញដ៏ធំ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  <w:r>
        <w:br w:type="page"/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ព្រះអង្គសង្រ្គោះបង្ហូរ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ទ្រង់បានសុគត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លះបង់រងរបួសនៅលើព្រះសិរ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ដង្កូវដូចជា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ព្រះអង្គសង្រ្គោះបង្ហូរ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របួស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មនុស្សមានបាបបើចូលទៅក្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Cowper, 1731-180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រស់នៅស្ថានលើ ទ្រង់ជួយអង្វរជ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ខ្ញុំមានចិត្ដអើពើដល់ព្រះលោហិត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ទ្រង់ជាថ្លៃលោះបាបឲ្យអស់មនុស្សផងបានរួចដរ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ប្រោះលើទីសន្ដោសប្រោស្រ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ភ្ញាក់ឡើង ឱព្រល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</w:p>
    <w:p>
      <w:pPr>
        <w:pStyle w:val="BodyTextIndent2"/>
        <w:rPr>
          <w:rFonts w:cs="DaunPenh"/>
          <w:sz w:val="16"/>
          <w:szCs w:val="32"/>
          <w:lang w:val="en-US" w:bidi="km-KH"/>
        </w:rPr>
      </w:pPr>
      <w:r>
        <w:rPr>
          <w:rFonts w:cs="DaunPenh"/>
          <w:sz w:val="16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គ្រារស់ឡើងវិញ</w:t>
      </w:r>
      <w:r>
        <w:rPr>
          <w:rFonts w:ascii="Khmer OS Siemreap" w:hAnsi="Khmer OS Siemreap" w:cs="Khmer OS Siemreap"/>
          <w:lang w:bidi="km-KH"/>
        </w:rPr>
        <w:t xml:space="preserve"> ឈើឆ្កាង និងព្រះលោហិតរបស់ព្រះគ្រីស្ទតែងតែជាអ្វីដែលសំខាន់បំផុត ដូចលោក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>បានបង្រៀនអញ្ចឹ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 យើងត្រូវតែខំតយុទ្ធសំរាប់កិច្ច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ចាក់ចុចចិត្ដ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ហើ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ិងការប្រែចិត្ដ​របស់ព្រះវិញ្ញាណ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រិសុទ្ធ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បើសិនជាយើងចង់បានការរស់ឡើង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កិច្ចការរបស់ព្រះវិញ្ញាណបរិសុទ្ធគឺជាអ្វីដែលផ្ដល់កម្លាំងឲ្យយើង ហើយទ្រង់ជួយសំរាប់ការបង្រៀន ផ្សេងៗទាំងអស់។ តើព្រះវិញ្ញាណបរិសុទ្ធធ្វើយ៉ាងម៉េចខ្លះ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្រង់បំភ្លឺឲ្យយើងដឹងច្បាស់ពីព្រះពិត។ ទ្រង់បើក ភ្នែកខាងឯព្រលឹងវិញ្ញាណរបស់យើង ដើម្បីឲ្យយើងដឹងពីសេចក្ដីពិតក្នុងព្រះគម្ពីរ ហើយទទួលយកវា។ ទ្រង់ ចាក់ចុចចិត្ដយើពីអំពើបាប ដើម្បីឲ្យដឹងថា យើងត្រូវការព្រះលោហិតរបស់ព្រះយេស៊ូវ ដើម្បីលាងសំអាត យើង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ាល​ណា​ទ្រង់​បាន​យាង​មក​ហើយ នោះ​ទ្រង់​នឹង​សំដែង ឲ្យ​មនុស្ស​លោក​ដឹង​ច្បាស់ពី​អំពើ​បាប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្រោយមក ទ្រង់ទាញនាំអ្នកឲ្យឯព្រះយេស៊ូវ ហើយទ្រង់ជួយឲ្យអ្នជឿទុកចិត្ដលើ ព្រះយេស៊ូវ នៅពេលនោះហើយ ដែលអ្នកត្រូវបានលាងសំអាតពីអំពើបាបទាំងអស់ដោយសារព្រះលោហិត របស់ទ្រង់។ 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4" w:name="V14"/>
      <w:bookmarkEnd w:id="4"/>
      <w:r>
        <w:rPr>
          <w:rFonts w:ascii="Khmer OS Siemreap" w:hAnsi="Khmer OS Siemreap" w:cs="Khmer OS Siemreap"/>
          <w:sz w:val="20"/>
          <w:sz w:val="20"/>
        </w:rPr>
        <w:t>ទ្រង់​នឹង​ដំកើង​ខ្ញុំ ដ្បិត​ទ្រង់​នឹង​យក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</w:rPr>
        <w:t>សេចក្តី​ដែល​តម្រូវ​ពី​ខ្ញុំ មក​ប្រាប់​ដល់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ល់គ្នា</w:t>
      </w:r>
      <w:r>
        <w:rPr>
          <w:rFonts w:cs="Khmer OS Siemreap" w:ascii="Khmer OS Siemreap" w:hAnsi="Khmer OS Siemreap"/>
          <w:sz w:val="20"/>
          <w:lang w:bidi="km-KH"/>
        </w:rPr>
        <w:t>}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ិត្ដជាទីស្រឡាញ់របស់ខ្ញុំអើយ យើងកំពុងអធិស្ឋានសុំព្រះចាក់ព្រះវិញ្ញាណបរិសុទ្ធមកលើក្រុមជំនុំ របស់យើង ដោយសារតែយើងប្រាថ្នាចង់ឃើញមនុស្សបាត់បង់ត្រូវបានប៉ះពាល់ចិត្ដពីអំពើបាប ហើយឲ្យ ទ្រង់ទាញនាំពួកគេទៅឯព្រះយេស៊ូវ ដើម្បីឲ្យគេបានស្អាតពីអំពើបាប ដោយសារព្រះលោហិតរបស់ទ្រង់។ ដ្បិតពួកគេជាទាសកររបស់អំពើបាប ហើយពួកគេមិនអាចវាយបំបាក់គុក ដើម្បីមករកព្រះយេស៊ូវបាន​ឡើយ។ មានតែព្រះវិញ្ញាណបរិសុទ្ធតែ១គត់ដែលអាចវាយបំបាក់គុក ដែលបានចាក់ពួកគេជាប់ក្នុងអំពើ បាប។ មានតែព្រះវិញ្ញាណបរិសុទ្ធតែ១គត់ដែលអាចឲ្យគេស្អប់ខ្ជើមពីចិត្ដដ៏ពេញដោយអំពើបាបរបស់គេ។ មានតែព្រះវិញ្ញាណបរិសុទ្ធតែ១គត់ដែលអាចទាញនាំពួកគេមកឯព្រះយេស៊ូវ ដើម្បីឲ្យគេបានសង្រ្គោះដោយ សារព្រះលោហិត និងដោយសារឈើឆ្កាង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បងប្អូនត្រូវតែមកក្រុមជំនុំវិញ ដើម្បីរៀនឲ្យដឹងថែមទៀតអំពីការធ្វើជាកូនព្រះពិតប្រាកដ។ សូមធ្វើ វា សូមធ្វើវ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ក្រោកឈរឡើង ហើយច្រៀងបទលេខ៣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ចេស្ដានៅក្នុងឈា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ចង់រួ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អស់បាបអ្នក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ឈាមនៃ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ប្រា្នថាឈ្នះការអាក្រក់មានចិត្ដថ្ម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 ឱមានចេស្ដាអស្ចារ្យនៅក្នុង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អើយដែលធ្វើការថ្លៃថ្លានៅក្នុងឈាមវិសេស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ចង់រួចពីចិត្ដកាច និងឬក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ឈាមនៃ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អ្នកមកលាងបាបក្នុងឈាមដ៏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 ឱមានចេស្ដាអស្ចារ្យនៅក្នុង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អើយដែលធ្វើការថ្លៃថ្លានៅក្នុងឈាមវិសេស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ក្នុង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Lewis E. Jones, 1865-193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spacing w:before="0" w:after="0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 xml:space="preserve">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បាន។ បើអ្នកចង់សរសេរទៅគាត់តាមប្រៃណីយ៍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ូមសរសេរទៅកាន់អាស័យដ្ឋាន។ អ្នកអាចទូរស័ព្ទទៅគាត់តាមលេ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៥២។</w:t>
      </w:r>
    </w:p>
    <w:p>
      <w:pPr>
        <w:pStyle w:val="Normal"/>
        <w:ind w:left="936" w:right="936" w:hanging="0"/>
        <w:jc w:val="righ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2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 w:val="18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 w:val="18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៧ ។</w:t>
      </w:r>
    </w:p>
    <w:p>
      <w:pPr>
        <w:pStyle w:val="Heading"/>
        <w:tabs>
          <w:tab w:val="clear" w:pos="720"/>
          <w:tab w:val="left" w:pos="7264" w:leader="none"/>
        </w:tabs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Heading"/>
        <w:tabs>
          <w:tab w:val="clear" w:pos="720"/>
          <w:tab w:val="left" w:pos="7264" w:leader="none"/>
        </w:tabs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</w:t>
      </w: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 </w:t>
      </w:r>
      <w:r>
        <w:rPr>
          <w:rFonts w:cs="Khmer OS Siemreap" w:ascii="Khmer OS Siemreap" w:hAnsi="Khmer OS Siemreap"/>
          <w:b w:val="false"/>
          <w:lang w:bidi="km-KH"/>
        </w:rPr>
        <w:t>(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ឱព្រះអង្គអើយ សូមជួយការងារទ្រង់រស់ឡើង</w:t>
      </w:r>
      <w:r>
        <w:rPr>
          <w:rFonts w:cs="Khmer OS Siemreap" w:ascii="Khmer OS Siemreap" w:hAnsi="Khmer OS Siemreap"/>
          <w:b w:val="false"/>
          <w:lang w:bidi="km-KH"/>
        </w:rPr>
        <w:t>»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Albert Midlane, 1825-1909)</w:t>
      </w:r>
      <w:r>
        <w:rPr/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8"/>
        <w:spacing w:before="0" w:after="0"/>
        <w:jc w:val="left"/>
        <w:rPr>
          <w:rFonts w:ascii="Khmer OS Siemreap" w:hAnsi="Khmer OS Siemreap" w:cs="Khmer OS Siemreap"/>
          <w:b/>
          <w:b/>
          <w:sz w:val="18"/>
          <w:lang w:bidi="km-KH"/>
        </w:rPr>
      </w:pPr>
      <w:r>
        <w:rPr>
          <w:rFonts w:cs="Khmer OS Siemreap" w:ascii="Khmer OS Siemreap" w:hAnsi="Khmer OS Siemreap"/>
          <w:b/>
          <w:sz w:val="18"/>
          <w:lang w:bidi="km-KH"/>
        </w:rPr>
      </w:r>
    </w:p>
    <w:p>
      <w:pPr>
        <w:pStyle w:val="Heading8"/>
        <w:spacing w:before="0" w:after="0"/>
        <w:rPr>
          <w:sz w:val="32"/>
          <w:szCs w:val="32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គោលលទ្ធិដ៏ធំនៃការរស់ឡើងវិញ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ទី២០ ពីការរស់ឡើងវិញ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TextBody"/>
        <w:ind w:left="720" w:right="720" w:hanging="101"/>
        <w:rPr>
          <w:sz w:val="24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ស្ងួនភ្ងា​អើយ កំពុង​ដែល​ខ្ញុំ​ខ្មីឃ្មាត​សរសេរ​ពី​សេចក្តី​សង្គ្រោះ ដែល​សំរាប់​យើង​ទាំង​អស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ខ្ញុំ​មានសេចក្តី​បង្ខំ​នឹង​សរសេរ ផ្ញើ​មក​អ្នក​រាល់​គ្នា ទាំង​ទូន្មាន​ឲ្យ​ខំ​តយុទ្ធ ដើម្បី​ការពារ​សេចក្តី​ជំនឿ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បាន​ប្រគល់​មក​ពួក​បរិសុទ្ធ​១​ដង​ជា​សំរេច ដ្បិត​មាន​មនុស្ស​ខ្លះ​បាន​លួច​ចូល គឺ​ជា​ពួក​អ្នក​ដែល​មាន​ទោស​កត់​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ំង​ពី​ដើម​មក ជា​មនុស្ស​ទមិល​ល្មើស ដែល​បំផ្លាស់​ព្រះគុណ​របស់​ព្រះ​នៃ​យើង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ទៅ​ជា​សេចក្តី​អាសអាភាស ហើយ​គេ​មិន​ព្រម​ទទួល​ព្រះអម្ចាស់យេស៊ូវ​នៃ​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ទ្រង់​ជា​ម្ចាស់​តែ​១​ផ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Subtitle"/>
        <w:ind w:left="1080" w:righ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យើងត្រូវតែខំតយុទ្ធសម្រាប់អំណាចគ្រប់គ្រងនៃព្រះដ៏មានព្រះជន្មរស់នៅ   បើសិនជាយើងចង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ឡើងវិញ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យើងត្រូវតែខំតយុទ្ធសំរាប់ព្រះគម្ពីរ បើសិនជាយើងចង់បានការរស់ឡើងវិញ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បី យើងត្រូវតែខំតយុទ្ធសំរាប់មនុស្សដែលត្រូវបំផ្លាញដោយសារអំពើបាប បើសិន​ជា​យើងចង់​បាន​ការ​រស់​ឡើងវិញ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ួន យើងត្រូវតែខំតយុទ្ធសំរាប់យញ្ញបូជាជំនួសរបស់ព្រះគ្រីស្ទនៅលើឈើឆ្កាង និងព្រះលោហិតរប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បើសិនជាយើងចង់បានការរស់ឡើងវិញ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៉ូម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jc w:val="left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យើងត្រូវតែខំតយុទ្ធសំរាប់កិច្ចការនៃការចាក់ចុចចិត្ដ ហើយនិងការប្រែចិត្ដ​របស់ព្រះវិញ្ញាណ​​បរិសុទ្ធ​ បើសិនជាយើងចង់បានការរស់ឡើងវិញ។ 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7:00Z</dcterms:created>
  <dc:creator>Christopher L. Cagan</dc:creator>
  <dc:description/>
  <dc:language>en-US</dc:language>
  <cp:lastModifiedBy>Use This Account</cp:lastModifiedBy>
  <cp:lastPrinted>2015-09-05T18:02:00Z</cp:lastPrinted>
  <dcterms:modified xsi:type="dcterms:W3CDTF">2015-10-01T06:40:00Z</dcterms:modified>
  <cp:revision>3</cp:revision>
  <dc:subject/>
  <dc:title>SHOULD A STUDENT IN A SECULAR</dc:title>
</cp:coreProperties>
</file>