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Khmer OS Siemreap" w:hAnsi="Khmer OS Siemreap" w:cs="Khmer OS Siemreap"/>
          <w:sz w:val="20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ជារៀងរាល់ខែ សេចក្ដីអធិប្បាយដែលសរសេរដោយដៃទាំងនេះចេញទៅដល់កំព្យូទ័រប្រហែល១១០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០០០</w:t>
      </w:r>
    </w:p>
    <w:p>
      <w:pPr>
        <w:pStyle w:val="TextBody"/>
        <w:rPr>
          <w:rFonts w:ascii="Khmer OS Siemreap" w:hAnsi="Khmer OS Siemreap" w:cs="Khmer OS Siemreap"/>
          <w:sz w:val="20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ៅក្នុបណ្ដាប្រទេសជាង២០០។ មានមនុស្សរាប់រយអ្នកផ្សេងទៀតបានមើលវីដីអូនៅតាមយូថូប។ សេចក្ដី </w:t>
      </w:r>
    </w:p>
    <w:p>
      <w:pPr>
        <w:pStyle w:val="TextBody"/>
        <w:rPr>
          <w:rFonts w:ascii="Khmer OS Siemreap" w:hAnsi="Khmer OS Siemreap" w:cs="Khmer OS Siemreap"/>
          <w:sz w:val="20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អធិប្បាយដែលសរសេរដោយដៃទាំងនេះត្រូវបានបកប្រែទៅជាភាសាចំនួន៣៣ ហើយរៀងរាល់ខែ មនុស្ស </w:t>
      </w:r>
    </w:p>
    <w:p>
      <w:pPr>
        <w:pStyle w:val="TextBody"/>
        <w:rPr>
          <w:rStyle w:val="InternetLink"/>
          <w:rFonts w:ascii="Khmer OS Siemreap" w:hAnsi="Khmer OS Siemreap" w:cs="Khmer OS Siemreap"/>
          <w:sz w:val="20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រាប់ពាន់នាក់បានអានវា។ </w:t>
      </w:r>
      <w:hyperlink r:id="rId2"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 xml:space="preserve">សូមចុចទីនេះដើម្បីដឹងពីរបៀបដែលអ្នកអាចជួយឧបត្ថមលុយជាប្រចាំខែ ក្នុងការ </w:t>
        </w:r>
      </w:hyperlink>
    </w:p>
    <w:p>
      <w:pPr>
        <w:pStyle w:val="TextBody"/>
        <w:rPr>
          <w:rFonts w:ascii="Khmer OS Siemreap" w:hAnsi="Khmer OS Siemreap" w:cs="Khmer OS Siemreap"/>
          <w:sz w:val="20"/>
          <w:u w:val="single"/>
        </w:rPr>
      </w:pPr>
      <w:hyperlink r:id="rId3"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ជួយយើងធ្វើកិច្ចការដ៏អស្ចារ្យនេះ ដើម្បីឲ្យដំណឹងល្អរាលដាលទៅពាសពេញពិភពលោក រួមទាំងប្រទេស អ៊ីស្លាម និងប្រទេសដែលកាន់សាសនាឥណ្ឌូ។</w:t>
        </w:r>
      </w:hyperlink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  <w:t xml:space="preserve">.  </w:t>
      </w:r>
    </w:p>
    <w:p>
      <w:pPr>
        <w:pStyle w:val="Heading1"/>
        <w:ind w:left="0" w:right="0" w:hanging="0"/>
        <w:jc w:val="center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ព្រះយេស៊ូវ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 xml:space="preserve"> </w:t>
      </w:r>
      <w:r>
        <w:rPr>
          <w:sz w:val="28"/>
          <w:sz w:val="28"/>
          <w:szCs w:val="28"/>
        </w:rPr>
        <w:t>–</w:t>
      </w:r>
      <w:r>
        <w:rPr>
          <w:sz w:val="28"/>
          <w:sz w:val="28"/>
          <w:szCs w:val="45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ការ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រងទុក្ខវេទនានៅក្នុងសួនច្បារ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JESUS – SUFFERING IN THE GARDEN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Cambodian)</w:t>
      </w:r>
    </w:p>
    <w:p>
      <w:pPr>
        <w:pStyle w:val="Normal"/>
        <w:jc w:val="center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Heading8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8"/>
        <w:spacing w:before="0" w:after="0"/>
        <w:rPr/>
      </w:pPr>
      <w:r>
        <w:rPr/>
        <w:t>Dr. R. L. Hymers, Jr.</w:t>
      </w:r>
    </w:p>
    <w:p>
      <w:pPr>
        <w:pStyle w:val="Heading8"/>
        <w:spacing w:before="0" w:after="0"/>
        <w:rPr>
          <w:rFonts w:ascii="Khmer OS Siemreap" w:hAnsi="Khmer OS Siemreap" w:cs="Khmer OS Siemreap"/>
        </w:rPr>
      </w:pPr>
      <w:r>
        <w:rPr>
          <w:rFonts w:cs="Khmer OS Siemreap" w:ascii="Khmer OS Siemreap" w:hAnsi="Khmer OS Siemreap"/>
        </w:rPr>
      </w:r>
    </w:p>
    <w:p>
      <w:pPr>
        <w:pStyle w:val="Heading8"/>
        <w:spacing w:before="0" w:after="0"/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  <w:lang w:bidi="km-KH"/>
        </w:rPr>
        <w:t>សេចក្ដីអធិប្បាយមួយបានអធិប្បាយនៅក្រុមជំនុំថាបាណាខល ក្នុងរដ្ឋឡូសអង់ចាឡែស ថ្ងៃរបស់ព្រះអម្ចាស់នៅពេលព្រឹក កុម្</w:t>
      </w:r>
      <w:r>
        <w:rPr>
          <w:rFonts w:ascii="Khmer OS Siemreap" w:hAnsi="Khmer OS Siemreap" w:cs="Khmer OS Siemreap"/>
          <w:lang w:bidi="km-KH"/>
        </w:rPr>
        <w:t>ភះ</w:t>
      </w:r>
      <w:r>
        <w:rPr>
          <w:rFonts w:ascii="Khmer OS Siemreap" w:hAnsi="Khmer OS Siemreap" w:cs="Khmer OS Siemreap"/>
          <w:lang w:bidi="km-KH"/>
        </w:rPr>
        <w:t xml:space="preserve"> ២៨ ២០១៦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  <w:t xml:space="preserve">Lord’s Day Morning, </w:t>
      </w:r>
      <w:r>
        <w:rPr>
          <w:sz w:val="24"/>
          <w:lang w:val="en-US"/>
        </w:rPr>
        <w:t>February 28</w:t>
      </w:r>
      <w:r>
        <w:rPr>
          <w:sz w:val="24"/>
        </w:rPr>
        <w:t>, 2016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720" w:right="720" w:hanging="101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ca-ES" w:bidi="km-KH"/>
        </w:rPr>
        <w:t xml:space="preserve"> </w:t>
      </w:r>
      <w:r>
        <w:rPr>
          <w:rFonts w:eastAsia="Khmer OS Siemreap" w:cs="Khmer OS Siemreap" w:ascii="Khmer OS Siemreap" w:hAnsi="Khmer OS Siemreap"/>
          <w:sz w:val="18"/>
          <w:szCs w:val="18"/>
          <w:lang w:val="ca-ES"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 xml:space="preserve">« </w:t>
      </w:r>
      <w:r>
        <w:rPr>
          <w:rFonts w:ascii="Khmer OS Siemreap" w:hAnsi="Khmer OS Siemreap" w:cs="Khmer OS Siemreap"/>
          <w:sz w:val="18"/>
          <w:sz w:val="18"/>
          <w:szCs w:val="18"/>
        </w:rPr>
        <w:t>នោះ​ក៏​មក​ដល់​កន្លែង​ហៅ​ថា ច្បារ​គែតសេម៉ានី ហើយ​ទ្រង់​មាន​ព្រះបន្ទូល​ទៅ​ពួក​សិស្ស​ថា ចូរ​អង្គុយ​នៅ​ទី​នេះ​សិន ចាំ​ខ្ញុំ​ទៅ​អធិស្ឋាន ទ្រង់​ក៏​យក​ពេត្រុស យ៉ាកុប និង​យ៉ូហាន​ទៅ​ជា​មួយ​ដែរ ទ្រង់​ចាប់​តាំង​មាន​ព្រះហឫទ័យ​ភាំង​ជា​ខ្លាំង ហើយ​តប់ប្រមល់​ណាស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ក៏​មាន​ព្រះបន្ទូល​ទៅ​គេ​ថា ចិត្ត​ខ្ញុំ​ព្រួយ​ជា​ខ្លាំង​សឹង​តែ​នឹង​ស្លាប់ ចូរ​នៅ​ទី​នេះ​ចាំ​យាម​ចុះ 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កុស ១៤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២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jc w:val="center"/>
        <w:rPr>
          <w:rFonts w:ascii="Khmer OS Siemreap" w:hAnsi="Khmer OS Siemreap" w:cs="Khmer OS Siemreap"/>
          <w:sz w:val="18"/>
          <w:szCs w:val="22"/>
          <w:lang w:val="ca-ES" w:bidi="km-KH"/>
        </w:rPr>
      </w:pPr>
      <w:r>
        <w:rPr>
          <w:rFonts w:cs="Khmer OS Siemreap" w:ascii="Khmer OS Siemreap" w:hAnsi="Khmer OS Siemreap"/>
          <w:sz w:val="18"/>
          <w:szCs w:val="22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គ្រិស្ដបានសោយបុណ្យរំលងជាមួយពួកសិស្សរបស់ទ្រង់។</w:t>
      </w:r>
      <w:r>
        <w:rPr>
          <w:rFonts w:ascii="Khmer OS Siemreap" w:hAnsi="Khmer OS Siemreap" w:cs="Khmer OS Siemreap"/>
          <w:lang w:bidi="km-KH"/>
        </w:rPr>
        <w:t xml:space="preserve"> ពេលបរិភោគអាហារពេលល្ងាចរួច ព្រះគ្រិស្ដបានឲ្យនំបុ័ង និងពែងទៅដល់សិស្សរបស់ទ្រង់ ដែលយើងហៅ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ិធីលាងព្រះអម្ចាស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ទ្រង់ មានបន្ទូលប្រាប់ពួកគេថា នំបុ័ងនិយាយពីព្រះកាយរបស់ទ្រង់ ដែលនឹងត្រូវគេឆ្កាងនៅព្រឹកស្អែក។ ទ្រង់មាន បន្ទូលប្រាប់ពួកគេថា ពែងនេះនិយាយពីព្រះលោហិតរបស់ទ្រង់ ដែលទ្រង់បានបង្ហូរដើម្បីលាងសម្អាតអំពើ បាបរបស់យើង។ បន្ទាប់មក ព្រះយេស៊ូវនិងសិស្សរបស់ទ្រង់បានច្រៀងចម្រៀងសរសើរដំកើងព្រះ១បទ ហើយក៏បានចេញពីបន្ទប់ទៅឯទីងងឹតទៅ។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 xml:space="preserve">ពួកគេបានដើរចុះកាត់ទីជម្រាលខាងលិចនៃទីក្រុងយេរ៉ូសាឡឹម ហើយបានឆ្លងកាត់ព្រែកស៊ីដ្រូន។ ក្រោយមកពួកគេបានទៅឆ្ងាយបន្ដិច ដើម្បីឆ្ពោះទៅកាន់គែមនៃសួនច្បារគែតសេម៉ានី។ ព្រះយេស៊ូវបានចាក ចេញពីសិស្សទាំង៨នាក់នៅកន្លែងនោះ ហើយទ្រង់បានមានបន្ទូលឲ្យគេអធិស្ឋាន។ ក្រោយមកទ្រង់បាន យាងចូលក្នុងសួនច្បារនោះកាន់តែជ្រៅៗ ហើយទ្រង់ទុកពេត្រុស យ៉ាកុប និងយ៉ូហានចោលមួយឡែក។ ព្រះយេស៊ូវបានយាងទៅក្នុងទីងងឹតដ៏ឆ្ងាយនៅក្រោមដើមអូលីវ។ កន្លែងនោះហើយដែលទ្រង់បាន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 xml:space="preserve">ចាប់​តាំង​មាន​ព្រះហឫទ័យ​ភាំង​ជា​ខ្លាំង ហើយ​តប់ប្រមល់​ណាស់ </w:t>
      </w:r>
      <w:bookmarkStart w:id="0" w:name="V34"/>
      <w:r>
        <w:rPr>
          <w:rStyle w:val="Verse"/>
          <w:rFonts w:ascii="Khmer OS Siemreap" w:hAnsi="Khmer OS Siemreap" w:cs="Khmer OS Siemreap"/>
          <w:sz w:val="20"/>
          <w:sz w:val="20"/>
          <w:szCs w:val="20"/>
        </w:rPr>
        <w:t> </w:t>
      </w:r>
      <w:bookmarkEnd w:id="0"/>
      <w:r>
        <w:rPr>
          <w:rFonts w:ascii="Khmer OS Siemreap" w:hAnsi="Khmer OS Siemreap" w:cs="Khmer OS Siemreap"/>
          <w:sz w:val="20"/>
          <w:sz w:val="20"/>
        </w:rPr>
        <w:t>ក៏​មាន​ព្រះបន្ទូល​ទៅ​គេ​ថា ចិត្ត​ខ្ញុំ​ព្រួយ​ជា​ខ្លាំង​សឹង​តែ​នឹង​ស្លាប់</w:t>
      </w:r>
      <w:r>
        <w:rPr>
          <w:rFonts w:cs="Khmer OS Siemreap" w:ascii="Khmer OS Siemreap" w:hAnsi="Khmer OS Siemreap"/>
          <w:sz w:val="20"/>
        </w:rPr>
        <w:t xml:space="preserve">... </w:t>
      </w:r>
      <w:r>
        <w:rPr>
          <w:rFonts w:ascii="Khmer OS Siemreap" w:hAnsi="Khmer OS Siemreap" w:cs="Khmer OS Siemreap"/>
          <w:sz w:val="20"/>
          <w:sz w:val="20"/>
        </w:rPr>
        <w:t>រួច​កាល​ទ្រង់​បាន​យាង​ទៅ​មុខ​បន្តិច នោះ​ទ្រង់​ទំលាក់​ព្រះអង្គ ផ្កាប់​ព្រះភក្ត្រ​ចុះ​អធិស្ឋាន សូម​ឲ្យ​ពេល​វេលា​នេះបាន​កន្លង​ហួស​ពី​ទ្រង់​ទៅ បើ​សិន​ជា​បាន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កុស ១៤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៣៣</w:t>
      </w:r>
      <w:r>
        <w:rPr>
          <w:rFonts w:cs="Khmer OS Siemreap" w:ascii="Khmer OS Siemreap" w:hAnsi="Khmer OS Siemreap"/>
          <w:sz w:val="20"/>
          <w:lang w:val="ca-ES" w:bidi="km-KH"/>
        </w:rPr>
        <w:t>,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៣៥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អ្នកត្រួតត្រាក្រុមជំនុំនៅប្រទេសអង់គ្លេសឈ្មោះលោក ជេ ស៊ី រ៉ាល៏បានប្រសាសន៍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ប្រវត្ដិនៃ ការស្រែកថ្ងូររបស់ព្រះអម្ចាស់យើងនៅក្នុងសួនច្បារគែតសេម៉ានីគឺជាអត្ថបទគម្ពីរដ៏ជ្រៅមួយ ហើយជាអាថ៌ កំបាំង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វាផ្ទុកនូវរឿងរ៉ាវជាច្រើន ដែល</w:t>
      </w:r>
      <w:r>
        <w:rPr>
          <w:rFonts w:cs="Khmer OS Siemreap" w:ascii="Khmer OS Siemreap" w:hAnsi="Khmer OS Siemreap"/>
          <w:sz w:val="20"/>
          <w:lang w:val="ca-ES" w:bidi="km-KH"/>
        </w:rPr>
        <w:t>{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អ្នកសិក្សាពីព្រះគម្ពីរ</w:t>
      </w:r>
      <w:r>
        <w:rPr>
          <w:rFonts w:cs="Khmer OS Siemreap" w:ascii="Khmer OS Siemreap" w:hAnsi="Khmer OS Siemreap"/>
          <w:sz w:val="20"/>
          <w:lang w:val="ca-ES" w:bidi="km-KH"/>
        </w:rPr>
        <w:t>}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ដ៏ឆ្លាតបំផុតមិនអាចពន្យល់ទាំងស្រុងបាន។ តែវាមានសេចក្ដីពិតដ៏សំខាន់</w:t>
      </w:r>
      <w:r>
        <w:rPr>
          <w:rFonts w:cs="Khmer OS Siemreap" w:ascii="Khmer OS Siemreap" w:hAnsi="Khmer OS Siemreap"/>
          <w:sz w:val="20"/>
          <w:lang w:val="ca-ES" w:bidi="km-KH"/>
        </w:rPr>
        <w:t>{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អស្ចារ្យ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}» </w:t>
      </w:r>
      <w:r>
        <w:rPr/>
        <w:t xml:space="preserve">(J. C. Ryle, </w:t>
      </w:r>
      <w:r>
        <w:rPr>
          <w:b/>
          <w:i/>
        </w:rPr>
        <w:t>Expository Remarks on Mark,</w:t>
      </w:r>
      <w:r>
        <w:rPr/>
        <w:t xml:space="preserve"> The Banner of Truth Trust, 1994, p. 316;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កត់សំគាល់ពីម៉ាកុស ១៤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៣២</w:t>
      </w:r>
      <w:r>
        <w:rPr>
          <w:rFonts w:cs="Khmer OS Siemreap" w:ascii="Khmer OS Siemreap" w:hAnsi="Khmer OS Siemreap"/>
          <w:sz w:val="20"/>
          <w:lang w:val="ca-ES" w:bidi="km-KH"/>
        </w:rPr>
        <w:t>-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៤២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នៅព្រឹកនេះ ចូរឲ្យយើងប្រើខួរក្បាលគិតពីសួនច្បារគែតសេម៉ានី។ គម្ពីរម៉ាកុសប្រាប់យើងថា ទ្រង់ បាន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ចាប់​តាំង​មាន​ព្រះហឫទ័យ​ភាំង​ជា​ខ្លាំង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កុស ១៤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៣៣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ពាក្យនេះតាមភាសាក្រេកជាពាក្យ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អិកថាមបបអីសថាយ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cs="Khmer OS Siemreap" w:ascii="Khmer OS Siemreap" w:hAnsi="Khmer OS Siemreap"/>
          <w:sz w:val="20"/>
          <w:lang w:val="ca-ES" w:bidi="km-KH"/>
        </w:rPr>
        <w:t>(</w:t>
      </w:r>
      <w:r>
        <w:rPr/>
        <w:t>ekthambeisthai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)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វាមានន័យ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ការភ័យភាំងជាខ្លាំង ព្រួយបារម្ភជាជាខ្លាំង ភ្ញាក់ផ្អើល ហើយតក់ស្លុតជាខ្លាំង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រួច​កាល​ទ្រង់​បាន​យាង​ទៅ​មុខ​បន្តិច នោះ​ទ្រង់​ទំលាក់​ព្រះអង្គ ផ្កាប់​ព្រះភក្ត្រ​ចុះ​អធិស្ឋាន</w:t>
      </w:r>
      <w:r>
        <w:rPr>
          <w:rFonts w:cs="Khmer OS Siemreap" w:ascii="Khmer OS Siemreap" w:hAnsi="Khmer OS Siemreap"/>
          <w:sz w:val="20"/>
          <w:lang w:bidi="km-KH"/>
        </w:rPr>
        <w:t>»...</w:t>
      </w:r>
      <w:r>
        <w:rPr>
          <w:rFonts w:cs="Khmer OS Siemreap" w:ascii="Khmer OS Siemreap" w:hAnsi="Khmer OS Siemreap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</w:rPr>
        <w:t xml:space="preserve">ក៏​មាន​ព្រះបន្ទូល​ទៅ​គេ​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ចិត្ត​ខ្ញុំ​ព្រួយ​ជា​ខ្លាំង​សឹង​តែ​នឹង​ស្លាប់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កុស ១៤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cs="Khmer OS Siemreap" w:ascii="Khmer OS Siemreap" w:hAnsi="Khmer OS Siemreap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៣៤</w:t>
      </w:r>
      <w:r>
        <w:rPr>
          <w:rFonts w:cs="Khmer OS Siemreap" w:ascii="Khmer OS Siemreap" w:hAnsi="Khmer OS Siemreap"/>
          <w:sz w:val="20"/>
          <w:lang w:val="ca-ES" w:bidi="km-KH"/>
        </w:rPr>
        <w:t>,​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៣៥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អ្នកត្រួតត្រាឈ្មោះរ៉ាល៏បានប្រសាសន៍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នៅត្រង់ចំនុចនេះមានការពន្យល់តែមួយគត់ដែលសម ហេតុផល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វាមិនគ្រាន់តែជាការភ័យខ្លាចចំពោះការរងទុក្ខខាងឯរូបកាយតែប៉ុណ្ណោះទេ</w:t>
      </w:r>
      <w:r>
        <w:rPr>
          <w:rFonts w:cs="Khmer OS Siemreap" w:ascii="Khmer OS Siemreap" w:hAnsi="Khmer OS Siemreap"/>
          <w:sz w:val="20"/>
          <w:lang w:val="ca-ES" w:bidi="km-KH"/>
        </w:rPr>
        <w:t>...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វាជាការដឹងខ្លួន ពីការទទួលរងទំងន់នៃទោសដ៏ធ្ងន់របស់មនុស្សលោក ដ្បិតនៅពេលនោះហើយដែល វាបានចាប់ផ្ដើមសង្កត់​លើទ្រង់ក្នុងរបៀបដ៏អស្ចារ្យមួយ។ វាជាការដឹងខ្លួនពីទំងន់នៃអំពើបាប និងអំពើរំលងរបស់យើង</w:t>
      </w:r>
      <w:r>
        <w:rPr>
          <w:rFonts w:cs="Khmer OS Siemreap" w:ascii="Khmer OS Siemreap" w:hAnsi="Khmer OS Siemreap"/>
          <w:sz w:val="20"/>
          <w:lang w:val="ca-ES" w:bidi="km-KH"/>
        </w:rPr>
        <w:t>{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ដែលមិន អាចនិយាយបាន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}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នៅពេលនោះហើយទ្រង់បានផ្ទុកនូវអំពើបាបទាំងនោះ។ ទ្រង់បានទទួលបណ្ដាសារ ជំពួសយើង។ ទ្រង់បានទ្រាំទ្រយកការថប់បារម្ភ និងភាពទុក្ខព្រួយ ទ្រង់បានទទួលយកអំពើបាបសម្រាប់ យើង សូម្បីតែទ្រង់មិនស្គាល់អំពើបាបណាមួយក៏ដោយ។ ភាពបរិសុទ្ធរបស់ទ្រង់បាននាំឲ្យទ្រង់មានព្រះទ័យ​</w:t>
      </w:r>
      <w:r>
        <w:rPr>
          <w:rFonts w:cs="Khmer OS Siemreap" w:ascii="Khmer OS Siemreap" w:hAnsi="Khmer OS Siemreap"/>
          <w:sz w:val="20"/>
          <w:lang w:val="ca-ES" w:bidi="km-KH"/>
        </w:rPr>
        <w:t>{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យ៉ាងខ្លោចផ្សា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ពី​​បន្ទុកដ៏គួរឲ្យខ្ពើមដែលបានធ្លាក់នៅលើទ្រង់។ ទាំងនេះហើយជាមូលហេតុសម្រាប់ការ ទុក្ខព្រួយដ៏ប្លែកពីធម្មតារបស់ទ្រង់។ យើងគួរតែដឹងពីការស្រែកថ្ងូរដ៏ខ្លាំងខ្លារបស់ព្រះអម្ចាស់នៅក្នុងសួនច្បារ គែតម៉ាណី ដ្បិតទ្រង់គ្មានអំពើបាបសោះ។ </w:t>
      </w:r>
      <w:r>
        <w:rPr>
          <w:rFonts w:cs="Khmer OS Siemreap" w:ascii="Khmer OS Siemreap" w:hAnsi="Khmer OS Siemreap"/>
          <w:sz w:val="20"/>
          <w:lang w:val="ca-ES" w:bidi="km-KH"/>
        </w:rPr>
        <w:t>{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សព្វថ្ងៃនេះគំនិតរបស់គ្រូផ្សាយដំណឹងល្អជាច្រើននាក់</w:t>
      </w:r>
      <w:r>
        <w:rPr>
          <w:rFonts w:cs="Khmer OS Siemreap" w:ascii="Khmer OS Siemreap" w:hAnsi="Khmer OS Siemreap"/>
          <w:sz w:val="20"/>
          <w:lang w:val="ca-ES" w:bidi="km-KH"/>
        </w:rPr>
        <w:t>}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បាន​ឆ្ងាយពីអ្វីដែលពួកគេគួរតែដឹងចំពោះអំពើបាប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/>
        <w:t>(Ryle, p. 317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20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>កុំឲ្យអ្នកគិតស្រាលពីអំពើបាបនៃការខកខានក្រុមជំនុំ និងការព្រងើយកន្ដើយនៃការអានព្រះគម្ពីរ ដែលអ្នកសុខចិត្ដយកពេលនោះមកមើលវីដីអូហ្គេម រូបអាសអាភាស ការរាំងកំសាន្ដ និងការផឹកស៊ី។ អំពើ ទាំងអស់នោះត្រូវបានធ្លាក់នៅលើព្រះយេស៊ូវនៅក្នុងសួនច្បារគែតសេម៉ាណី។ ប៉ុន្ដែមានអំពើបាបច្រើនជាង​នោះទៅទៀត។ អំពើបាបដ៏ធំបំផុតដែលត្រូវបានធ្លាក់នៅលើព្រះយេស៊ូវនៅក្នុងសួនច្បារគែតសេម៉ាណីគឺជា អំពើបាបពីដើមកំណើតរបស់យើង វាជាភាពស្មោកគ្រោកទាំងស្រុងរបស់យើង ដែលចេញពីមកភាពស្មោក គ្រោកទាំងស្រុងរបស់មនុស្សមានបាប។ វាជា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សេចក្តី​ពុករលួយ​នៅ​ក្នុង​លោកីយ៍​នេះ​ដែល​កើត​អំពី​សេចក្តី​ប៉ងប្រាថ្នា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២ពេត្រុស ១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៤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វាជាសេចក្ដីពិតដែល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cs="Khmer OS Siemreap" w:ascii="Khmer OS Siemreap" w:hAnsi="Khmer OS Siemreap"/>
          <w:sz w:val="20"/>
        </w:rPr>
        <w:t>​</w:t>
      </w:r>
      <w:r>
        <w:rPr>
          <w:rFonts w:ascii="Khmer OS Siemreap" w:hAnsi="Khmer OS Siemreap" w:cs="Khmer OS Siemreap"/>
          <w:sz w:val="20"/>
          <w:sz w:val="20"/>
        </w:rPr>
        <w:t>យើង​ខ្ញុំ​ទាំង​អស់​គ្នា​បាន​ត្រឡប់​ទៅ​ដូច​ជា​មនុស្ស​ដែល​មិន​ស្អាត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សាយ ៦៤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៦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វាជាភាពអាត្មានិយម ភាពលោភលន់ និងការបះបោរជំទាស់នឹងព្រះ តាមនិស្ស័យរបស់យើង។ វាជ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cs="Khmer OS Siemreap" w:ascii="Khmer OS Siemreap" w:hAnsi="Khmer OS Siemreap"/>
          <w:sz w:val="20"/>
        </w:rPr>
        <w:t>​</w:t>
      </w:r>
      <w:r>
        <w:rPr>
          <w:rFonts w:ascii="Khmer OS Siemreap" w:hAnsi="Khmer OS Siemreap" w:cs="Khmer OS Siemreap"/>
          <w:sz w:val="20"/>
          <w:sz w:val="20"/>
        </w:rPr>
        <w:t>គំនិត​ខាង​សាច់​ឈាម</w:t>
      </w:r>
      <w:r>
        <w:rPr>
          <w:rFonts w:ascii="Khmer OS Siemreap" w:hAnsi="Khmer OS Siemreap" w:cs="Khmer OS Siemreap"/>
          <w:sz w:val="20"/>
          <w:sz w:val="20"/>
          <w:lang w:bidi="km-KH"/>
        </w:rPr>
        <w:t>របស់អ្នក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cs="Khmer OS Siemreap" w:ascii="Khmer OS Siemreap" w:hAnsi="Khmer OS Siemreap"/>
          <w:sz w:val="20"/>
        </w:rPr>
        <w:t>{</w:t>
      </w:r>
      <w:r>
        <w:rPr>
          <w:rFonts w:ascii="Khmer OS Siemreap" w:hAnsi="Khmer OS Siemreap" w:cs="Khmer OS Siemreap"/>
          <w:sz w:val="20"/>
          <w:sz w:val="20"/>
        </w:rPr>
        <w:t>ដែល</w:t>
      </w:r>
      <w:r>
        <w:rPr>
          <w:rFonts w:cs="Khmer OS Siemreap" w:ascii="Khmer OS Siemreap" w:hAnsi="Khmer OS Siemreap"/>
          <w:sz w:val="20"/>
        </w:rPr>
        <w:t>}</w:t>
      </w:r>
      <w:r>
        <w:rPr>
          <w:rFonts w:ascii="Khmer OS Siemreap" w:hAnsi="Khmer OS Siemreap" w:cs="Khmer OS Siemreap"/>
          <w:sz w:val="20"/>
          <w:sz w:val="20"/>
        </w:rPr>
        <w:t xml:space="preserve">រមែង​ទាស់​ទទឹង​នឹង​ព្រះ 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គំនិត ខាងសាច់ឈាមនោះបះបោរជំទាស់នឹងព្រះ ហើយអ្នកចង់រស់នៅដោយមិនចាំបាច់មានទ្រង់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រ៉ូម ៨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៧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វាជាចិត្ដដ៏អាក្រក់ ហើយគួរខ្ពើមដែលអ្នកមាន</w:t>
      </w:r>
      <w:r>
        <w:rPr>
          <w:rFonts w:cs="Khmer OS Siemreap" w:ascii="Khmer OS Siemreap" w:hAnsi="Khmer OS Siemreap"/>
          <w:sz w:val="20"/>
          <w:lang w:val="ca-ES" w:bidi="km-KH"/>
        </w:rPr>
        <w:t>(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រ៉ូម ៨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៧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វាជាចិត្ដដ៏ពេញដោយអំពើបាបដែលអ្នកមាន ដ្បិតវាបានឆ្លងពីលោកអ័ដាមមក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មនុស្សមានបាបដើមដំបូង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វាចេញពីលោកអ័ដាមចូលទៅក្នុង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កោសិកា ឈាម និងព្រលឹងរបស់អ្នក </w:t>
      </w:r>
      <w:r>
        <w:rPr>
          <w:rFonts w:cs="Khmer OS Siemreap" w:ascii="Khmer OS Siemreap" w:hAnsi="Khmer OS Siemreap"/>
          <w:sz w:val="20"/>
          <w:lang w:val="ca-ES" w:bidi="km-KH"/>
        </w:rPr>
        <w:t>(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រ៉ូម ៥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២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ដ្បិត​ដូច​ជា​</w:t>
      </w:r>
      <w:r>
        <w:rPr>
          <w:rFonts w:cs="Khmer OS Siemreap" w:ascii="Khmer OS Siemreap" w:hAnsi="Khmer OS Siemreap"/>
          <w:sz w:val="20"/>
          <w:lang w:val="ca-ES" w:bidi="km-KH"/>
        </w:rPr>
        <w:t>{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មនុស្សទាំងអស់</w:t>
      </w:r>
      <w:r>
        <w:rPr>
          <w:rFonts w:cs="Khmer OS Siemreap" w:ascii="Khmer OS Siemreap" w:hAnsi="Khmer OS Siemreap"/>
          <w:sz w:val="20"/>
          <w:lang w:val="ca-ES" w:bidi="km-KH"/>
        </w:rPr>
        <w:t>}</w:t>
      </w:r>
      <w:r>
        <w:rPr>
          <w:rFonts w:cs="Khmer OS Siemreap" w:ascii="Khmer OS Siemreap" w:hAnsi="Khmer OS Siemreap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</w:rPr>
        <w:t>បាន​ត្រឡប់​ជា​មាន​បាប ដោយសារ​មនុស្ស​តែ​ម្នាក់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រ៉ូម ៥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៩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>ឃើញទេ តើមានទារកទើបនឹងកើតប៉ន្មាននាក់កើតក្នុងអំពើបាប។ លោក អេ</w:t>
      </w:r>
      <w:r>
        <w:rPr/>
        <w:t xml:space="preserve"> </w:t>
      </w:r>
      <w:r>
        <w:rPr/>
        <w:t>W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ផីង​បាន​ប្រសាសន៍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ភាពពុករលួយនៃនិស្ស័យអំពើបាបរបស់មនុស្សលោករកឃើញនៅក្នុងកូនក្មេងតូចៗ ហើយ វាចាប់ផ្ដើមតាំងពីថ្ងៃដែលគេកើតមក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បើមនុស្ស</w:t>
      </w:r>
      <w:r>
        <w:rPr>
          <w:rFonts w:cs="Khmer OS Siemreap" w:ascii="Khmer OS Siemreap" w:hAnsi="Khmer OS Siemreap"/>
          <w:sz w:val="20"/>
          <w:lang w:val="ca-ES" w:bidi="km-KH"/>
        </w:rPr>
        <w:t>{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បានទទួលមរតក</w:t>
      </w:r>
      <w:r>
        <w:rPr>
          <w:rFonts w:cs="Khmer OS Siemreap" w:ascii="Khmer OS Siemreap" w:hAnsi="Khmer OS Siemreap"/>
          <w:sz w:val="20"/>
          <w:lang w:val="ca-ES" w:bidi="km-KH"/>
        </w:rPr>
        <w:t>}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ខាងសេចក្ដីល្អមែន អញ្ចឹងពិតប្រាកដ ណាស់ វានឹងបង្ហាញ</w:t>
      </w:r>
      <w:r>
        <w:rPr>
          <w:rFonts w:cs="Khmer OS Siemreap" w:ascii="Khmer OS Siemreap" w:hAnsi="Khmer OS Siemreap"/>
          <w:sz w:val="20"/>
          <w:lang w:val="ca-ES" w:bidi="km-KH"/>
        </w:rPr>
        <w:t>{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នៅក្នុងទារកដែលទើបនឹងកើត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}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មុនពេលដែលទម្លាប់អាក្រក់នឹងជះទៅលើពួកគេ។​ តែតើយើងឃើញថា</w:t>
      </w:r>
      <w:r>
        <w:rPr>
          <w:rFonts w:cs="Khmer OS Siemreap" w:ascii="Khmer OS Siemreap" w:hAnsi="Khmer OS Siemreap"/>
          <w:sz w:val="20"/>
          <w:lang w:val="ca-ES" w:bidi="km-KH"/>
        </w:rPr>
        <w:t>{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ទារកទាំងឡាយ</w:t>
      </w:r>
      <w:r>
        <w:rPr>
          <w:rFonts w:cs="Khmer OS Siemreap" w:ascii="Khmer OS Siemreap" w:hAnsi="Khmer OS Siemreap"/>
          <w:sz w:val="20"/>
          <w:lang w:val="ca-ES" w:bidi="km-KH"/>
        </w:rPr>
        <w:t>}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សុទ្ធតែល្អឬអី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វាខុសឆ្ងាយណាស់។  លទ្ធផលនៃកំនើនលូតលាស់ ដែលមិនអាចប្រែប្រួលបាននៅក្នុងមនុស្សលោកគឺថា នៅពេលឆាប់ៗដែលពួកគេធំបន្ដិច </w:t>
      </w:r>
      <w:r>
        <w:rPr>
          <w:rFonts w:cs="Khmer OS Siemreap" w:ascii="Khmer OS Siemreap" w:hAnsi="Khmer OS Siemreap"/>
          <w:sz w:val="20"/>
          <w:lang w:val="ca-ES" w:bidi="km-KH"/>
        </w:rPr>
        <w:t>{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ពួកគេជា</w:t>
      </w:r>
      <w:r>
        <w:rPr>
          <w:rFonts w:cs="Khmer OS Siemreap" w:ascii="Khmer OS Siemreap" w:hAnsi="Khmer OS Siemreap"/>
          <w:sz w:val="20"/>
          <w:lang w:val="ca-ES" w:bidi="km-KH"/>
        </w:rPr>
        <w:t>}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មនុស្ស អាក្រក់។ ពួកគេបានបង្ហាញឲ្យឃើញច្បាស់ពីការធ្វើតាមចិត្ដខ្លួនឯង គំនុំ និងការសងសឹក។ ពួកគេស្រែកយំ ហើយធ្វើឬកពាម្ញឹកម្ញក់ពីអ្វីដែលមិនល្អសម្រាប់ពួកគេ ហើយពួកគេ</w:t>
      </w:r>
      <w:r>
        <w:rPr>
          <w:rFonts w:cs="Khmer OS Siemreap" w:ascii="Khmer OS Siemreap" w:hAnsi="Khmer OS Siemreap"/>
          <w:sz w:val="20"/>
          <w:lang w:val="ca-ES" w:bidi="km-KH"/>
        </w:rPr>
        <w:t>{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ខឹងឪពុកម្ដាយ </w:t>
      </w:r>
      <w:r>
        <w:rPr>
          <w:rFonts w:cs="Khmer OS Siemreap" w:ascii="Khmer OS Siemreap" w:hAnsi="Khmer OS Siemreap"/>
          <w:sz w:val="20"/>
          <w:lang w:val="ca-ES" w:bidi="km-KH"/>
        </w:rPr>
        <w:t>}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ពេលឪពុកម្ដាយរបស់​គេបដិសេធពីរឿងខ្លះ ថែមទាំងជារឿយៗពួកគេចង់</w:t>
      </w:r>
      <w:r>
        <w:rPr>
          <w:rFonts w:cs="Khmer OS Siemreap" w:ascii="Khmer OS Siemreap" w:hAnsi="Khmer OS Siemreap"/>
          <w:sz w:val="20"/>
          <w:lang w:val="ca-ES" w:bidi="km-KH"/>
        </w:rPr>
        <w:t>{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ខាំឪពុកម្ដាយរបស់គេ</w:t>
      </w:r>
      <w:r>
        <w:rPr>
          <w:rFonts w:cs="Khmer OS Siemreap" w:ascii="Khmer OS Siemreap" w:hAnsi="Khmer OS Siemreap"/>
          <w:sz w:val="20"/>
          <w:lang w:val="ca-ES" w:bidi="km-KH"/>
        </w:rPr>
        <w:t>}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និយាយដោយត្រង់ទៅ ទារកទាំងនោះបានកើតមកមានភាពជាប់ទោសពី</w:t>
      </w:r>
      <w:r>
        <w:rPr>
          <w:rFonts w:cs="Khmer OS Siemreap" w:ascii="Khmer OS Siemreap" w:hAnsi="Khmer OS Siemreap"/>
          <w:sz w:val="20"/>
          <w:lang w:val="ca-ES" w:bidi="km-KH"/>
        </w:rPr>
        <w:t>{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ការលួច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}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មុនពេលពួកគេធ្លាប់ឃើញពីសកម្មភាពនៃអំពើ​ចោរកម្មមួយ។ ដោយសារ</w:t>
      </w:r>
      <w:r>
        <w:rPr>
          <w:rFonts w:cs="Khmer OS Siemreap" w:ascii="Khmer OS Siemreap" w:hAnsi="Khmer OS Siemreap"/>
          <w:sz w:val="20"/>
          <w:lang w:val="ca-ES" w:bidi="km-KH"/>
        </w:rPr>
        <w:t>{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កំហុស</w:t>
      </w:r>
      <w:r>
        <w:rPr>
          <w:rFonts w:cs="Khmer OS Siemreap" w:ascii="Khmer OS Siemreap" w:hAnsi="Khmer OS Siemreap"/>
          <w:sz w:val="20"/>
          <w:lang w:val="ca-ES" w:bidi="km-KH"/>
        </w:rPr>
        <w:t>}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ទាំងនេះ និស្ស័យរបស់មនុស្សលោកត្រូវបានឃើញថា</w:t>
      </w:r>
      <w:r>
        <w:rPr>
          <w:rFonts w:cs="Khmer OS Siemreap" w:ascii="Khmer OS Siemreap" w:hAnsi="Khmer OS Siemreap"/>
          <w:sz w:val="20"/>
          <w:lang w:val="ca-ES" w:bidi="km-KH"/>
        </w:rPr>
        <w:t>{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មានអំពើបាប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}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ចាប់តាំងពីដើមកំណើតនៃការរស់រានមានជីវិតមកម្ល៉េះ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/>
        <w:t>(A. W. Pink,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ការប្រមែប្រមូលបទគម្ពីរ ភាពស្មោកគ្រោកទាំងស្រុងរបស់មនុស្សលោក</w:t>
      </w:r>
      <w:r>
        <w:rPr/>
        <w:t xml:space="preserve"> </w:t>
      </w:r>
      <w:r>
        <w:rPr>
          <w:rFonts w:cs="DaunPenh"/>
          <w:i/>
          <w:iCs/>
          <w:lang w:bidi="km-KH"/>
        </w:rPr>
        <w:t>(</w:t>
      </w:r>
      <w:r>
        <w:rPr>
          <w:b/>
          <w:i/>
        </w:rPr>
        <w:t>Gleanings from the Scriptures, Man’s Total Depravity</w:t>
      </w:r>
      <w:r>
        <w:rPr>
          <w:rFonts w:cs="DaunPenh"/>
          <w:b/>
          <w:iCs/>
          <w:lang w:bidi="km-KH"/>
        </w:rPr>
        <w:t>)</w:t>
      </w:r>
      <w:r>
        <w:rPr/>
        <w:t xml:space="preserve"> Moody Press, 1981, pp. 163, 164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អង្គការមីណែសូថា ខ្រាម ខោមីសិនបានធ្វើការ រាយការណ៍យ៉ាងច្បាស់មួយ។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ទារកទាំងអស់ចាប់ផ្ដើមជីវិតទាំងកាវសាហាវបន្ដិច។ គេអាត្មានិយមទាំង ស្រុង ហើយគិតតែពីខ្លួនឯង។ គេចង់បានអ្វីដែលគេចង់បាន ហើយនៅពេលគេចង់បានវា ម្ដាយរបស់គេ នឹងយកឲ្យ ថែមទាំងចង់បានប្រដាប់ក្មេងលេងរបស់ក្មេងដែលលេងជាមួយគ្នាទៀតផង ពេលនោះពូរបស់គេ បានមើល។ បើអ្នកមិនឲ្យគេនូវ</w:t>
      </w:r>
      <w:r>
        <w:rPr>
          <w:rFonts w:cs="Khmer OS Siemreap" w:ascii="Khmer OS Siemreap" w:hAnsi="Khmer OS Siemreap"/>
          <w:sz w:val="20"/>
          <w:lang w:val="ca-ES" w:bidi="km-KH"/>
        </w:rPr>
        <w:t>{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របស់</w:t>
      </w:r>
      <w:r>
        <w:rPr>
          <w:rFonts w:cs="Khmer OS Siemreap" w:ascii="Khmer OS Siemreap" w:hAnsi="Khmer OS Siemreap"/>
          <w:sz w:val="20"/>
          <w:lang w:val="ca-ES" w:bidi="km-KH"/>
        </w:rPr>
        <w:t>}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ទាំងនោះ ទារកនោះនឹងស្រែកខ្លាំងៗ ហើយឈ្លានពាន ដ្បិតទារក នោះនឹងមិនសប្បាយចិត្ដទាល់តែសោះ ដោយសារគ្មានអ្នកណាជួយគេ។ នេះមានន័យថា កូនក្មេងទាំង អស់ដែលបានកើតមកសុទ្ធតែជាប់មានទោស ហើយជាមនុស្សមានបាប</w:t>
      </w:r>
      <w:r>
        <w:rPr>
          <w:rFonts w:cs="Khmer OS Siemreap" w:ascii="Khmer OS Siemreap" w:hAnsi="Khmer OS Siemreap"/>
          <w:sz w:val="20"/>
          <w:lang w:val="ca-ES"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ដកស្រង់ដោយលោក</w:t>
      </w:r>
      <w:r>
        <w:rPr/>
        <w:t xml:space="preserve"> </w:t>
      </w:r>
      <w:r>
        <w:rPr/>
        <w:t xml:space="preserve">Haddon W. Robinson, </w:t>
      </w:r>
      <w:r>
        <w:rPr>
          <w:b/>
          <w:i/>
        </w:rPr>
        <w:t>Biblical Preaching,</w:t>
      </w:r>
      <w:r>
        <w:rPr/>
        <w:t xml:space="preserve"> Baker Book House, 1980, pp. 144, 145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លោកបណ្ឌិត អ៊ីសាក វ៉ាត់បានប្រសាសន៍ថា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រាបណាយើ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ើតមកជាទារកដែលចេះដកដង្ហើម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ូជនៃអំពើបាបបានលូតលាស់សម្រាប់សេចក្ដីស្លាប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្រឹត្យវិន័យរបស់ទ្រង់ទាមទារនូវចិត្ដដែលសុចរិត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៉ុន្ដែយើងស្មោកគ្រោកគ្រប់កន្លែងទាំងអស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ំនុកតម្កើង ៥១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/>
        <w:t xml:space="preserve"> </w:t>
      </w:r>
      <w:r>
        <w:rPr/>
        <w:t>Isaac Watts, 1674-1748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េលទារកមួយ</w:t>
      </w:r>
      <w:r>
        <w:rPr>
          <w:rFonts w:ascii="Khmer OS Siemreap" w:hAnsi="Khmer OS Siemreap" w:cs="Khmer OS Siemreap"/>
          <w:lang w:bidi="km-KH"/>
        </w:rPr>
        <w:t>កើតមក</w:t>
      </w:r>
      <w:r>
        <w:rPr>
          <w:rFonts w:ascii="Khmer OS Siemreap" w:hAnsi="Khmer OS Siemreap" w:cs="Khmer OS Siemreap"/>
          <w:lang w:bidi="km-KH"/>
        </w:rPr>
        <w:t xml:space="preserve"> វាស្រែកយំ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គ្មានកូនសត្វណាមួយធ្វើដូចនោះឡើយ។ វាត្រូវស្លាប់ភ្លាមៗនៅក្នុង ព្រៃដោយសារសត្វផ្សេងទៀត បើវាស្រែកឡូឡាដូចទារកធ្វើ។ តែទារកស្រែកប្រឆាំងនឹងព្រះ អាជ្ញាធរ និង ជីវិតរបស់គេផ្ទាល់បន្ទាប់ពីមួយរំពេចដែលគេបានកើតមក។ ហេតុអ្វី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ដោយសារតែទារកបានកើតមកទាំង មានអំពើបាបតាំងពីកំណើត ដ្បិតវាឆ្លងពីលោកអ័ដាមដែលជាជីតារបស់អ្នក នោះជាមូលហេតុ។ នោះជា មូលហេតុដែលអ្នកមានិន្នាការចង់បះបោរ មិនយល់ស្របជាមួយអ្នកដឹកនាំដែលជាកូនព្រះ ហើយចង់តម្រូវ តាមផ្លូវផ្ទាល់ខ្លួន ថែមទាំងបដិសេធធ្វើអ្វីដែលត្រឹមត្រូវ។ នេះគឺជាឬសគល់ដែលបណ្ដាលឲ្យពិភពលោកទាំង ស្រុងមានការរងទុក្ខវេទនា និងសេចក្ដីស្លាប់ ដ្បិតវាជាអំពើបាបតាំងពីកំណើតមក។ នេះគឺជាមូលហេតុដែល អ្នកធ្វើអំពើបាប សូម្បីតែអ្នកបានប្រែចិត្ដរួចហើយក៏ដោយ។ ប្រហែលជាឪពុកម្ដាយរបស់អ្នកគិតថា អ្នកជា គ្រិស្ដបរិស័ទក្មេងម្នាក់ ប៉ុន្ដែពិតប្រាកដណាស់ អ្នកជាអ្នកមនុស្សមានបាបក្មេងម្នាក់ ដែលស្អប់មិនចង់ធ្វើតាម បំណងព្រះហឬទ័យរបស់ព្រះ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បើយើងបញ្ជូលអំពើបាបពីកំណើតទាំងអស់ ដែលមនុស្សលោកប្រព្រឹត្ដ ទាំងពាក្យសំដី និងកិរិយា ប្រព្រឹត្ដ នោះយើងងាយស្រួលណាស់ដើម្បីឃើញថា ព្រះយេស៊ូវទ្រង់បានថប់ប្រមល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ទ្រង់ត្រូវបានខ្ទេចខ្ទាំ នៅពេលព្រះវរបិតាដាក់អំពើបាបរបស់លោកីយ៍ទាំងស្រុងនៅលើរូបអង្គទ្រង់។</w:t>
      </w:r>
    </w:p>
    <w:p>
      <w:pPr>
        <w:pStyle w:val="BodyTextIndent2"/>
        <w:ind w:hanging="0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សូមបើកគម្ពីរទៅលូកា វារៀបរាប់ប្រាប់ពីបញ្ហានេះ។ គម្ពីរស្កោហ្វៀលនៅទំព័រ១១០៨។ លូកា ២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៤៤ សូមក្រោកឈរឡើង ហើយអានវាឲ្យខ្លាំងៗ។</w:t>
      </w:r>
    </w:p>
    <w:p>
      <w:pPr>
        <w:pStyle w:val="BodyTextIndent2"/>
        <w:rPr>
          <w:rFonts w:ascii="Khmer OS Siemreap" w:hAnsi="Khmer OS Siemreap" w:cs="Khmer OS Siemreap"/>
          <w:sz w:val="16"/>
          <w:lang w:val="ca-ES" w:bidi="km-KH"/>
        </w:rPr>
      </w:pPr>
      <w:r>
        <w:rPr>
          <w:rFonts w:cs="Khmer OS Siemreap" w:ascii="Khmer OS Siemreap" w:hAnsi="Khmer OS Siemreap"/>
          <w:sz w:val="16"/>
          <w:lang w:val="ca-ES" w:bidi="km-KH"/>
        </w:rPr>
      </w:r>
    </w:p>
    <w:p>
      <w:pPr>
        <w:pStyle w:val="IndentedVerse"/>
        <w:rPr/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ហើយ​ដោយ​ទ្រង់​កើត​ទុក្ខ​ជា​ខ្លាំង បាន​ជា​ទ្រង់​អធិស្ឋាន​ទទូច​រឹត​តែ​ខ្លាំង​ឡើង ញើស​ទ្រង់​ក៏​ត្រឡប់​ដូច​ជា​ដំណក់​ឈាម​ដ៏​ធំៗ ស្រក់​ទៅ​ដី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២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6"/>
          <w:szCs w:val="18"/>
          <w:lang w:val="ca-ES" w:bidi="km-KH"/>
        </w:rPr>
      </w:pPr>
      <w:r>
        <w:rPr>
          <w:rFonts w:cs="Khmer OS Siemreap" w:ascii="Khmer OS Siemreap" w:hAnsi="Khmer OS Siemreap"/>
          <w:sz w:val="16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សូមអង្គុយចុះ</w:t>
      </w:r>
    </w:p>
    <w:p>
      <w:pPr>
        <w:pStyle w:val="TextBody"/>
        <w:rPr>
          <w:rFonts w:cs="DaunPenh"/>
          <w:lang w:val="en-US" w:bidi="km-KH"/>
        </w:rPr>
      </w:pPr>
      <w:r>
        <w:rPr>
          <w:rFonts w:cs="DaunPenh"/>
          <w:lang w:val="en-US" w:bidi="km-KH"/>
        </w:rPr>
        <w:tab/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អ្នកត្រួតត្រាឈ្មោះរ៉ាល៏បានប្រសាសន៍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តើយើងអាច</w:t>
      </w:r>
      <w:r>
        <w:rPr>
          <w:rFonts w:cs="Khmer OS Siemreap" w:ascii="Khmer OS Siemreap" w:hAnsi="Khmer OS Siemreap"/>
          <w:sz w:val="20"/>
          <w:lang w:val="ca-ES" w:bidi="km-KH"/>
        </w:rPr>
        <w:t>{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ពន្យល់</w:t>
      </w:r>
      <w:r>
        <w:rPr>
          <w:rFonts w:cs="Khmer OS Siemreap" w:ascii="Khmer OS Siemreap" w:hAnsi="Khmer OS Siemreap"/>
          <w:sz w:val="20"/>
          <w:lang w:val="ca-ES" w:bidi="km-KH"/>
        </w:rPr>
        <w:t>}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ពីការស្រែកថ្ងូរដ៏ខ្លាំង ដែលព្រះ អម្ចាស់របស់យើងបានជួបប្រទះនៅក្នុងសួនច្បារនោះយ៉ាងដូចម្ដេចបាន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តើអ្វី</w:t>
      </w:r>
      <w:r>
        <w:rPr>
          <w:rFonts w:cs="Khmer OS Siemreap" w:ascii="Khmer OS Siemreap" w:hAnsi="Khmer OS Siemreap"/>
          <w:sz w:val="20"/>
          <w:lang w:val="ca-ES" w:bidi="km-KH"/>
        </w:rPr>
        <w:t>{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ដែលជា</w:t>
      </w:r>
      <w:r>
        <w:rPr>
          <w:rFonts w:cs="Khmer OS Siemreap" w:ascii="Khmer OS Siemreap" w:hAnsi="Khmer OS Siemreap"/>
          <w:sz w:val="20"/>
          <w:lang w:val="ca-ES" w:bidi="km-KH"/>
        </w:rPr>
        <w:t>}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មូលហេតុនាំឲ្យ មានការរងទុក្ខដ៏ខ្លាំងដូចនោះ ដែលទ្រង់បានទ្រាំទ្រទាំងផ្លូវចិត្ដ និងរូបកាយ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វាមានចម្លើយតែ១គត់។ វាជា បន្ទុកនៃអំពើបាបរបស់លោកីយ៍ទាំងស្រុង ដែលបានចាប់ផ្ដើមសង្កត់លើទ្រង់ចាប់តាំងពីពេលនោះមក។ វា ជាទំងន់ដ៏ធ្ងន់នៃ</w:t>
      </w:r>
      <w:r>
        <w:rPr>
          <w:rFonts w:cs="Khmer OS Siemreap" w:ascii="Khmer OS Siemreap" w:hAnsi="Khmer OS Siemreap"/>
          <w:sz w:val="20"/>
          <w:lang w:val="ca-ES" w:bidi="km-KH"/>
        </w:rPr>
        <w:t>{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អំពើបាប</w:t>
      </w:r>
      <w:r>
        <w:rPr>
          <w:rFonts w:cs="Khmer OS Siemreap" w:ascii="Khmer OS Siemreap" w:hAnsi="Khmer OS Siemreap"/>
          <w:sz w:val="20"/>
          <w:lang w:val="ca-ES" w:bidi="km-KH"/>
        </w:rPr>
        <w:t>}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ទាំងនេះ ដែលនាំឲ្យទ្រង់រងទុក្ខទាំងស្រែកថ្ងូរដូចនោះ។ វាជាការដឹងខ្លួនពីទោស របស់លោកីយ៍ទាំងស្រុង ដែលសង្កត់លើទ្រង់ ហើយវានាំឲ្យព្រះរាជបុត្រានៃព្រះដ៏គង់នៅអស់កល្បជានិច្ច ហូរញើសដូចជាដំណក់ឈាមធំៗ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/>
        <w:t xml:space="preserve">(J. C. Ryle, </w:t>
      </w:r>
      <w:r>
        <w:rPr>
          <w:b/>
          <w:i/>
        </w:rPr>
        <w:t>Luke, Volume 2,</w:t>
      </w:r>
      <w:r>
        <w:rPr/>
        <w:t xml:space="preserve"> The Banner of Truth Trust, 2015 edition, pp. 314, 315; 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កត់សំគាល់ពីលូកា ២២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៤៤។</w:t>
      </w:r>
    </w:p>
    <w:p>
      <w:pPr>
        <w:pStyle w:val="BodyTextIndent2"/>
        <w:rPr>
          <w:rFonts w:cs="DaunPenh"/>
          <w:sz w:val="18"/>
          <w:lang w:val="en-US" w:bidi="km-KH"/>
        </w:rPr>
      </w:pPr>
      <w:r>
        <w:rPr>
          <w:rFonts w:cs="DaunPenh"/>
          <w:sz w:val="18"/>
          <w:lang w:val="en-U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1" w:name="V21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1"/>
      <w:r>
        <w:rPr>
          <w:rFonts w:ascii="Khmer OS Siemreap" w:hAnsi="Khmer OS Siemreap" w:cs="Khmer OS Siemreap"/>
          <w:sz w:val="18"/>
          <w:sz w:val="18"/>
          <w:szCs w:val="18"/>
        </w:rPr>
        <w:t xml:space="preserve">ដ្បិត​ឯ​ព្រះអង្គ ដែល​មិន​បាន​ស្គាល់​បាប​សោះ នោះ​ទ្រង់​បាន​ធ្វើ​ឲ្យ​ត្រឡប់​ជា​តួ​បាប ជំនួស​យើង​រាល់​គ្នា​វិញ 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កូរិនថូស 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២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</w:rPr>
        <w:t xml:space="preserve"> ​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ះយេហូវ៉ា​បាន​ទំលាក់​អំពើ​ទុច្ចរិត​របស់​យើង​ទាំង​អស់​គ្នា​ទៅ​លើ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IndentedVerse"/>
        <w:rPr>
          <w:rFonts w:ascii="Khmer OS Siemreap" w:hAnsi="Khmer OS Siemreap" w:cs="Khmer OS Siemreap"/>
          <w:sz w:val="12"/>
          <w:szCs w:val="18"/>
          <w:lang w:bidi="km-KH"/>
        </w:rPr>
      </w:pPr>
      <w:r>
        <w:rPr>
          <w:rFonts w:cs="Khmer OS Siemreap" w:ascii="Khmer OS Siemreap" w:hAnsi="Khmer OS Siemreap"/>
          <w:sz w:val="12"/>
          <w:szCs w:val="18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ទ្រង់​បាន​ផ្ទុក​អំពើ​បាប​របស់​យើង​រាល់​គ្នា នៅ​លើ​រូប​អង្គ​ទ្រង់ 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ពេត្រុស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lang w:val="en-US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អ្នកត្រួតត្រាឈ្មោះរ៉ាល៏បានប្រសាសន៍ទៀត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យើងត្រូវតែប្រកាន់ខ្ជាប់យ៉ាងមាំទាំនូវគោលលទ្ធិចាស់ដែល ថា ព្រះគ្រិស្ដបាន “ទ្រាំទ្រយកអំពើបាបរបស់យើង” ទាំងនៅក្នុងសួនច្បារ</w:t>
      </w:r>
      <w:r>
        <w:rPr>
          <w:rFonts w:cs="Khmer OS Siemreap" w:ascii="Khmer OS Siemreap" w:hAnsi="Khmer OS Siemreap"/>
          <w:sz w:val="20"/>
          <w:lang w:val="ca-ES" w:bidi="km-KH"/>
        </w:rPr>
        <w:t>{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គែតសេម៉ាណី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}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និងនៅលើឈើ ឆ្កាង។ គ្មានគោលលទ្ធិណាផ្សេងទៀតដែលអាចពន្យល់ពី</w:t>
      </w:r>
      <w:r>
        <w:rPr>
          <w:rFonts w:cs="Khmer OS Siemreap" w:ascii="Khmer OS Siemreap" w:hAnsi="Khmer OS Siemreap"/>
          <w:sz w:val="20"/>
          <w:lang w:val="ca-ES" w:bidi="km-KH"/>
        </w:rPr>
        <w:t>{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ការហូរញើសដូចជាដំណក់ឈាមរបស់ព្រះគ្រិស្ដ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}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ឬការស្កប់ស្កល់នៃមនៈសិការនៃការជាប់ទោសរបស់មនុស្សលោក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lang w:val="en-US"/>
        </w:rPr>
        <w:t>(ibid.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លោកយ៉ូសែប ហាត់ថ៍បាន ប្រាប់ថា</w:t>
      </w:r>
    </w:p>
    <w:p>
      <w:pPr>
        <w:pStyle w:val="TextBody"/>
        <w:rPr>
          <w:sz w:val="18"/>
          <w:lang w:val="en-US"/>
        </w:rPr>
      </w:pPr>
      <w:r>
        <w:rPr>
          <w:sz w:val="18"/>
          <w:lang w:val="en-US"/>
        </w:rPr>
      </w:r>
      <w:r>
        <w:br w:type="page"/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ឃើញបុត្រានៃព្រះបានរងទុក្ខ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ាំងបានតក់ស្លុត ថ្ងូរ ហើយចេញញើសដូចឈាម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បានរងទុក្ខឥតឧបមា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ួកទេវតាក៏មិនដឹងទាំងអស់ដែរ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តែព្រះវរបិតាតែមួយគត់ដែលដឹង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ំងន់នោះដ៏ធ្ងន់នោះត្រូវបានដឹងពេញទី</w:t>
      </w:r>
    </w:p>
    <w:p>
      <w:pPr>
        <w:pStyle w:val="IndentedQuote"/>
        <w:ind w:left="1620" w:right="0" w:hanging="9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ររងទុក្ខដែលមិនអាចស្គាល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យ៉ូសែប ហាត៍</w:t>
      </w:r>
      <w:r>
        <w:rPr/>
        <w:t xml:space="preserve">1712-1768; 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បទភ្លេង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ហូតដល់​  ពាក់​កណ្ដាលអាធ្រាត្រ និងនៅលើកំពូលភ្នំអូលីវ</w:t>
      </w:r>
      <w:r>
        <w:rPr>
          <w:rFonts w:cs="Khmer OS Siemreap" w:ascii="Khmer OS Siemreap" w:hAnsi="Khmer OS Siemreap"/>
          <w:sz w:val="18"/>
          <w:szCs w:val="18"/>
          <w:lang w:bidi="km-KH"/>
        </w:rPr>
        <w:t>»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tabs>
          <w:tab w:val="clear" w:pos="720"/>
          <w:tab w:val="left" w:pos="1585" w:leader="none"/>
        </w:tabs>
        <w:rPr>
          <w:rFonts w:ascii="Khmer OS Siemreap" w:hAnsi="Khmer OS Siemreap" w:cs="Khmer OS Siemreap"/>
          <w:sz w:val="18"/>
          <w:lang w:val="en-US" w:bidi="km-KH"/>
        </w:rPr>
      </w:pPr>
      <w:r>
        <w:rPr>
          <w:rFonts w:ascii="Khmer OS Siemreap" w:hAnsi="Khmer OS Siemreap" w:cs="Khmer OS Siemreap"/>
          <w:sz w:val="18"/>
          <w:sz w:val="18"/>
          <w:lang w:val="en-US" w:bidi="km-KH"/>
        </w:rPr>
        <w:t>លោកយ៉ូសែប ហាត៏ក៏ប្រាប់ម្ដងទៀតថា</w:t>
      </w:r>
    </w:p>
    <w:p>
      <w:pPr>
        <w:pStyle w:val="TextBody"/>
        <w:rPr>
          <w:rFonts w:ascii="Khmer OS Siemreap" w:hAnsi="Khmer OS Siemreap" w:cs="Khmer OS Siemreap"/>
          <w:sz w:val="18"/>
          <w:lang w:val="en-US" w:bidi="km-KH"/>
        </w:rPr>
      </w:pPr>
      <w:r>
        <w:rPr>
          <w:rFonts w:cs="Khmer OS Siemreap" w:ascii="Khmer OS Siemreap" w:hAnsi="Khmer OS Siemreap"/>
          <w:sz w:val="18"/>
          <w:lang w:val="en-US"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ុត្រានៃព្រះបានផ្ទុកទោសរបស់ខ្ញុំទាំងអស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ាគឺដោយសារព្រះគុណដែលខ្ញុំអាចជឿបាន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ែទ្រង់បានជួ​បការតក់ស្លុត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ាធំពេកដើម្បីយើងអាចដឹងបាន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មានអ្នកណាអាចយល់ពីទ្រង់បានឡើយ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្នុងសួនគែតសេម៉ាណីដ៏ងងឹត ហើយសង្វេគ</w:t>
      </w:r>
    </w:p>
    <w:p>
      <w:pPr>
        <w:pStyle w:val="IndentedQuote"/>
        <w:ind w:left="1530" w:right="0" w:hanging="9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សត្រូវជាច្រើនដែលទ្រង់បានទ្រាំទ្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យ៉ូសែប ហាត៏</w:t>
      </w:r>
      <w:r>
        <w:rPr/>
        <w:t xml:space="preserve">1712-1768; 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បទភ្លេង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មកពួកមានបាប</w:t>
      </w:r>
      <w:r>
        <w:rPr>
          <w:rFonts w:cs="Khmer OS Siemreap" w:ascii="Khmer OS Siemreap" w:hAnsi="Khmer OS Siemreap"/>
          <w:sz w:val="18"/>
          <w:szCs w:val="18"/>
          <w:lang w:bidi="km-KH"/>
        </w:rPr>
        <w:t>»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ហើយលោកវីលៀម វីលៀមបានប្រាប់ថា</w:t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ោសដ៏ធ្ងន់ក្រៃលែងរបស់មនុស្សបានធ្លាក់លើព្រះអង្គសង្រ្គោះ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ត្រូវបានដោះអាវទ្រង់ ដ្បិតមនុស្សបាបបានធ្វើដាក់ទ្រង់ដូចនោះ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្បិតមនុស្សបាបបានធ្វើដាក់ទ្រង់ដូចនោះ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cs="Khmer OS Siemreap" w:ascii="Khmer OS Siemreap" w:hAnsi="Khmer OS Siemreap"/>
          <w:sz w:val="18"/>
          <w:szCs w:val="18"/>
          <w:lang w:bidi="km-KH"/>
        </w:rPr>
        <w:t>«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្ដីស្រឡាញ់ក្នុងការថ្ងូ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ដោយលោក វីលៀម វីលៀម ១៧៥៩ បទភ្លេង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ដ៏អស្ចារ្យ បំផុតអង្គុយលើបល្ល័ង្ក</w:t>
      </w:r>
      <w:r>
        <w:rPr>
          <w:rFonts w:cs="Khmer OS Siemreap" w:ascii="Khmer OS Siemreap" w:hAnsi="Khmer OS Siemreap"/>
          <w:sz w:val="18"/>
          <w:szCs w:val="18"/>
          <w:lang w:bidi="km-KH"/>
        </w:rPr>
        <w:t>»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2" w:name="V44"/>
      <w:bookmarkEnd w:id="2"/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ហើយ​ដោយ​ទ្រង់​កើត​ទុក្ខ​ជា​ខ្លាំង បាន​ជា​ទ្រង់​អធិស្ឋាន​ទទូច​រឹត​តែ​ខ្លាំង​ឡើង ញើស​ទ្រង់​ក៏​ត្រឡប់​ដូច​ជា​ដំណក់​ឈាម​ដ៏​ធំៗ ស្រក់​ទៅ​ដី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២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</w:rPr>
        <w:t xml:space="preserve"> ​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ះយេហូវ៉ា​បាន​ទំលាក់​អំពើ​ទុច្ចរិត​របស់​យើង​ទាំង​អស់​គ្នា​ទៅ​លើ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េះគឺជាការការដើមដំបូងដែលព្រះគ្រិស្ដបានទទួលទណ្ឌកម្មជំនួស។</w:t>
      </w:r>
      <w:r>
        <w:rPr>
          <w:rFonts w:ascii="Khmer OS Siemreap" w:hAnsi="Khmer OS Siemreap" w:cs="Khmer OS Siemreap"/>
          <w:lang w:bidi="km-KH"/>
        </w:rPr>
        <w:t xml:space="preserve"> ពាក្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ជំនួស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មានន័យថា ការរងទុក្ខវេទនាដែលមនុស្សម្នាក់បានទទួលរងជំនួសនរណាម្នាក់។ ព្រះគ្រិស្ដបានរងទុក្ខជំនួសអ្នក សម្រាប់ អំពើបាបរបស់អ្នក ដោយសារតែទ្រង់គ្មានអំពើបាបសោះ។ ព្រះគ្រិស្ដបានក្លាយជាអ្នកផ្ទុកអំពើបាបរបស់ យើងនៅក្នុងសួនច្បារគេតសេម៉ាណី នៅក្រោមដើមអូលីវនៅពាក់កណ្ដាលអាធ្រាត្រនោះ។​ ទ្រង់នឹងធ្វើគេ ឆ្កាងនៅព្រឹកខាងមុខ ហើយទ្រង់នឹងលោះអំពើបាបរបស់អ្នកពេញទី។ តើអ្នកអាចបដិសេធសេចក្ដីស្រឡាញ់ ដូចនេះយ៉ាងម៉េចបាន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អ្នកអាចតាំងចិត្ដរឹងរូងរូស ហើយបដិសេធសេចក្ដីស្រឡាញ់ដូចនោះយ៉ាងម៉េច បាន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នេះគឺជាព្រះរាជបុត្រានៃព្រះ ដែលបានរងទុក្ខជំនួសអ្នក ដើម្បីទទួលទោសជំនួសអំពើបាបរបស់ អ្នក។ តើអ្នកមានចិត្ដត្រជាក់ ឬរឹងរូសឬអី ទើបអ្នកមិនចាប់អារម្មណ៍សោះពីសេចក្ដីស្រឡាញ់របស់ទ្រង់</w:t>
      </w:r>
      <w:r>
        <w:rPr>
          <w:rFonts w:cs="Khmer OS Siemreap" w:ascii="Khmer OS Siemreap" w:hAnsi="Khmer OS Siemreap"/>
          <w:lang w:bidi="km-KH"/>
        </w:rPr>
        <w:t>?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មានម្ដងខ្ញុំបានជួបអ្នករកស៊ីកប់ខ្មោចម្នាក់ ដែលបានព្យាយាមជួលខ្ញុំឲ្យរៀបចំបុណ្យសពសម្រាប់ មនុស្សដែលគ្មានគ្រូគង្វាល។ គាត់បាននាំខ្ញុំទៅញាំអាហារថ្ងៃត្រង់។ វាជាអាហារដ៏ចម្លែកបំផុតដែលខ្ញុំធ្លាប់​ញាំ។ គាត់មានមុខមើលទៅដូចចម្លែក កាលគាត់បានប្រាប់ខ្ញុំថា ជារឿយៗគាត់ញាំសាំងវិចនៅខណៈពេល ដែលគាត់ធ្វើការនៅក្នុងកន្លែងដំកល់សាកសព។ ខ្ញុំមិនបានទទួលយកការងារនោះឡើ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ខ្ញុំបានរត់ចេញពី ភោជជីយដ្ឋានដោយតក់ស្លុត។ តើបុរសម្នាក់នេះអាចញាំសាំងវិចនៅខណៈពេលដែលគាត់កំពុងអប់សាក សពខ្មោចយ៉ាងម៉េចបាន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គួរឲ្យខ្ពើមណាស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នៅពេលក្រោយមកខ្ញុំបានយល់ដឹងថា គំនិតរបស់គាត់បាន ត្រជាក់ទៅ ហើយរឹងបាត់ហើយ វាមិនរំខានគាត់ទាល់តែសោះ។ ខ្ញុំសូមសួរសំណួរអ្នក តើអ្នកមានចិត្ដដូច នោះឬអី នៅពេលអ្នកស្ដាប់លឺពីការរងទុក្ខរបស់ព្រះយេស៊ូវសម្រាប់អ្នក ដ្បិតវាឈប់ប៉ះពាល់ចិត្ដអ្នកទៀត ហើយ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អ្នកចម្លែកឬអីពេលខ្ញុំអាចប្រាប់អ្នកពីការស្រែកថ្ងូររបស់ព្រះ ដើម្បីទទួលទោសជំនួសអំពើបាប របស់អ្នក ហើយវាមិនមែនជាអ្វីសោះសម្រាប់អ្នក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អ្នកមានចិត្ដក្រិនដូចពួកទាហានដែលបានដុំដែក គោលព្រះយេស៊ូវជាប់នៅលើឈើឆ្កាង ហើយយកព្រះពស្រ្ដរបស់ទ្រង់មកចាប់ឆ្នោតឬអី កាលទ្រង់ជិតសុគត ហើយនោះ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កុំឲ្យមានដូចនោះឡើ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នៅព្រឹកនេះខ្ញុំសូមអង្វរអ្នកឲ្យទទួលជឿលើព្រះអង្គសង្រ្គោះទៅ ដើម្បីឲ្យអ្នកអាចលាងសំអាតពីអំពើបាបរបស់អ្នកដោយសារព្រះលោហិតដ៏បរិសុទ្ធរបស់ទ្រង់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អ្នកឆ្ងល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វាច្រើនពេកហើយដើម្បីបោះបង់ចោល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អូ សូមឈព់ស្ដាប់អារក្សទៅ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នៅលើ លោកនេះ គ្មានរឿងណាមួយដែលសំខាន់ដូចរឿងនេះ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ពុទ្ធោអើយ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សង្រ្គោះខ្ញុំបានបង្ហូរឈាម ហើយទ្រង់បានសុគតសម្រាប់ខ្ញុំ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បានប្ដូរផ្ដាច់ដើម្បីទទួលស្នាមបន្លារនៅលើព្រះសិរទ្រង់ ដោយសារមនុស្សដូចខ្ញុំ</w:t>
      </w:r>
    </w:p>
    <w:p>
      <w:pPr>
        <w:pStyle w:val="IndentedQuote"/>
        <w:ind w:left="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ind w:left="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ែខ្ញុំទឹកភ្នែក និងការថ្ងូរមិនអាចលោះបានឡើយ ខ្ញុំជំពាក់ទ្រង់ធ្ងន់ណាស់</w:t>
      </w:r>
    </w:p>
    <w:p>
      <w:pPr>
        <w:pStyle w:val="IndentedQuote"/>
        <w:ind w:left="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អើយ ខ្ញូំសូមថ្វាយរូបកាយខ្ញុំទៅទ្រង់ ខ្ញុំត្រឹមតែអាចធ្វើតែប៉ុណ្នឹងបាន</w:t>
      </w:r>
    </w:p>
    <w:p>
      <w:pPr>
        <w:pStyle w:val="IndentedQuote"/>
        <w:tabs>
          <w:tab w:val="clear" w:pos="720"/>
          <w:tab w:val="left" w:pos="1481" w:leader="none"/>
        </w:tabs>
        <w:ind w:left="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 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ពុទ្ធោអើយ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សង្រ្គោះខ្ញុំបានបង្ហូរឈាម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/>
        <w:t xml:space="preserve"> </w:t>
      </w:r>
      <w:r>
        <w:rPr/>
        <w:t>Isaac Watts, 1674-1748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Quote"/>
        <w:ind w:left="0" w:right="0" w:hanging="0"/>
        <w:rPr/>
      </w:pPr>
      <w:r>
        <w:rPr/>
        <w:t xml:space="preserve"> 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តើអ្នកប្រុងប្រៀបដើម្បីទទួលជឿលើព្រះយេស៊ូវហើយឬនៅ</w:t>
      </w:r>
      <w:r>
        <w:rPr>
          <w:rFonts w:cs="Khmer OS Siemreap" w:ascii="Khmer OS Siemreap" w:hAnsi="Khmer OS Siemreap"/>
          <w:lang w:bidi="km-KH"/>
        </w:rPr>
        <w:t>?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ើអ្នកប្រុងប្រៀបដើម្បីថ្វាយខ្លួនទៅ ទ្រង់ហើយឬនៅ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ចិត្ដរបស់អ្នកត្រូវបានប៉ះពាល់ដើម្បីឲ្យស្រឡាញ់ទ្រង់ឬក៏អត់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បើមិនទាន់ទេ សូមកុំ ចេញទៅអី។ តែបើដូច្នោះមែន សូមអញ្ចើញទៅខាងក្រោមសាលប្រជុំឥឡូវនេះ នោះលោកបណ្ឌិត ខាហ្គិន នឹងនាំអ្នកទៅកន្លែងស្ងាត់មួយ ដែលយើងអាចជជែកគ្នាបាន។ អាម៉ែន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ind w:left="360" w:right="216" w:hanging="0"/>
        <w:jc w:val="both"/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  <w:lang w:bidi="km-KH"/>
        </w:rPr>
        <w:t xml:space="preserve">បើសិនជាសេចក្ដីអធិប្បាយនេះជាព្រះពរសំរាប់បងប្អូន នោះសូមផ្ញើរអ៊ីម៉ែលទៅកាន់​លោកបណ្ឌិត ហាយមើស៏ ហើយសូមប្រាប់គាត់ផង។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ពេលអ្នកសរសេរ​ផ្ញើរទៅកាន់​លោក​ ហាយ​មើស៍ សូមប្រាប់ពីប្រទេសរបស់អ្នក ឬក៏គាត់​មិន​អាចឆ្លើយតបទៅវិញ។</w:t>
      </w:r>
      <w:r>
        <w:rPr>
          <w:rFonts w:ascii="Khmer OS Siemreap" w:hAnsi="Khmer OS Siemreap" w:cs="Khmer OS Siemreap"/>
          <w:lang w:bidi="km-KH"/>
        </w:rPr>
        <w:t xml:space="preserve"> ​សូមចុច​ទី​នេះ​ </w:t>
      </w:r>
      <w:r>
        <w:rPr>
          <w:u w:val="single"/>
        </w:rPr>
        <w:t>rlhymersjr@sbcglobal.​net</w:t>
      </w:r>
      <w:r>
        <w:rPr>
          <w:rFonts w:cs="Khmer OS Siemreap" w:ascii="Khmer OS Siemreap" w:hAnsi="Khmer OS Siemreap"/>
          <w:u w:val="single"/>
        </w:rPr>
        <w:t>​(</w:t>
      </w:r>
      <w:r>
        <w:rPr>
          <w:rFonts w:ascii="Khmer OS Siemreap" w:hAnsi="Khmer OS Siemreap" w:cs="Khmer OS Siemreap"/>
          <w:u w:val="single"/>
          <w:lang w:bidi="km-KH"/>
        </w:rPr>
        <w:t>សូម​ចុច​ទីនេះ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ើសេចក្ដីអធិប្បាយទាំងនេះជាព្រះពរ​ដល់​អ្នក នោះ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 xml:space="preserve">សូមប្រាប់គាត់ ថែមទាំងប្រាប់ពីប្រទេសរបស់អ្នកផង។ អ្នកអាច​សរសេរ​ទៅកាន់លោក ហាយ​មើ​ស៏​ក្នុងភាសាណា ក៏បាន ប៉ុន្ដែ​ សូម​សរសេរជា​ភាសា​អង់គ្លេស បើសិនជា​បង​ប្អូន​​អាចធ្វើ​បា​ន​។ បើអ្នកចង់សរសេរទៅ គាត់តាមប្រៃណីយ៍ សូមសរសេរទៅកាន់​អាស័យ​ដ្ឋាន </w:t>
      </w:r>
      <w:r>
        <w:rPr/>
        <w:t>P.O. Box 15308, Los Angeles, CA 90015</w:t>
      </w:r>
      <w:r>
        <w:rPr>
          <w:rFonts w:ascii="Khmer OS Siemreap" w:hAnsi="Khmer OS Siemreap" w:cs="Khmer OS Siemreap"/>
          <w:lang w:bidi="km-KH"/>
        </w:rPr>
        <w:t>។  អ្នកអាចទូរស័ព្ទទៅគាត់តាម​លេខ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៨១៨</w:t>
      </w:r>
      <w:r>
        <w:rPr>
          <w:rFonts w:cs="Khmer OS Siemreap" w:ascii="Khmer OS Siemreap" w:hAnsi="Khmer OS Siemreap"/>
          <w:lang w:bidi="km-KH"/>
        </w:rPr>
        <w:t>)​</w:t>
      </w:r>
      <w:r>
        <w:rPr>
          <w:rFonts w:ascii="Khmer OS Siemreap" w:hAnsi="Khmer OS Siemreap" w:cs="Khmer OS Siemreap"/>
          <w:lang w:bidi="km-KH"/>
        </w:rPr>
        <w:t>៣៥២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 xml:space="preserve">០៤​៥២។ </w:t>
      </w:r>
    </w:p>
    <w:p>
      <w:pPr>
        <w:pStyle w:val="Normal"/>
        <w:ind w:left="360" w:right="216" w:hanging="0"/>
        <w:jc w:val="both"/>
        <w:rPr>
          <w:rFonts w:ascii="Khmer OS Siemreap" w:hAnsi="Khmer OS Siemreap" w:cs="Khmer OS Siemreap"/>
        </w:rPr>
      </w:pPr>
      <w:r>
        <w:rPr>
          <w:rFonts w:cs="Khmer OS Siemreap" w:ascii="Khmer OS Siemreap" w:hAnsi="Khmer OS Siemreap"/>
        </w:rPr>
      </w:r>
    </w:p>
    <w:p>
      <w:pPr>
        <w:pStyle w:val="Normal"/>
        <w:ind w:left="936" w:right="936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>
          <w:rFonts w:cs="DaunPenh"/>
          <w:b/>
          <w:b/>
          <w:szCs w:val="32"/>
          <w:lang w:bidi="km-KH"/>
        </w:rPr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4">
        <w:r>
          <w:rPr>
            <w:rStyle w:val="InternetLink"/>
            <w:bCs/>
            <w:color w:val="000000"/>
            <w:sz w:val="24"/>
            <w:szCs w:val="24"/>
          </w:rPr>
          <w:t>www.sermonsfortheworld.com</w:t>
        </w:r>
      </w:hyperlink>
      <w:r>
        <w:rPr>
          <w:bCs/>
          <w:sz w:val="24"/>
          <w:szCs w:val="24"/>
        </w:rPr>
        <w:t xml:space="preserve">.  </w:t>
      </w:r>
      <w:r>
        <w:rPr>
          <w:b/>
        </w:rPr>
        <w:t xml:space="preserve"> </w:t>
      </w:r>
      <w:r>
        <w:rPr>
          <w:rFonts w:eastAsia="DaunPenh" w:cs="DaunPenh" w:ascii="DaunPenh" w:hAnsi="DaunPenh"/>
          <w:b/>
          <w:szCs w:val="32"/>
          <w:lang w:bidi="km-KH"/>
        </w:rPr>
        <w:t>​​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Heading"/>
        <w:tabs>
          <w:tab w:val="clear" w:pos="720"/>
          <w:tab w:val="left" w:pos="1923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 xml:space="preserve"> </w:t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pl-PL"/>
        </w:rPr>
      </w:pP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អាចសរសេរផ្ញើរទៅ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លោក </w:t>
      </w:r>
      <w:r>
        <w:rPr>
          <w:b w:val="false"/>
          <w:szCs w:val="24"/>
          <w:lang w:val="pl-PL"/>
        </w:rPr>
        <w:t xml:space="preserve">Dr. Hymers at </w:t>
      </w:r>
      <w:r>
        <w:rPr>
          <w:b w:val="false"/>
          <w:szCs w:val="24"/>
        </w:rPr>
        <w:t>rlhymersjr@sbcglobal.net</w:t>
      </w:r>
      <w:r>
        <w:rPr>
          <w:rFonts w:cs="Khmer OS Siemreap" w:ascii="Khmer OS Siemreap" w:hAnsi="Khmer OS Siemreap"/>
          <w:b w:val="false"/>
          <w:sz w:val="20"/>
          <w:lang w:bidi="km-KH"/>
        </w:rPr>
        <w:t>(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ចុចទីនេះ</w:t>
      </w:r>
      <w:r>
        <w:rPr>
          <w:rFonts w:cs="Khmer OS Siemreap" w:ascii="Khmer OS Siemreap" w:hAnsi="Khmer OS Siemreap"/>
          <w:b w:val="false"/>
          <w:sz w:val="20"/>
          <w:lang w:bidi="km-KH"/>
        </w:rPr>
        <w:t>)</w:t>
      </w:r>
      <w:r>
        <w:rPr>
          <w:b w:val="false"/>
          <w:szCs w:val="24"/>
          <w:lang w:val="pl-PL"/>
        </w:rPr>
        <w:t xml:space="preserve"> </w:t>
      </w:r>
      <w:r>
        <w:rPr>
          <w:b w:val="false"/>
          <w:szCs w:val="24"/>
        </w:rPr>
        <w:t xml:space="preserve">–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្ន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sz w:val="20"/>
          <w:lang w:val="en-US" w:bidi="km-KH"/>
        </w:rPr>
      </w:pPr>
      <w:r>
        <w:rPr>
          <w:rFonts w:eastAsia="Khmer OS Siemreap" w:cs="Khmer OS Siemreap" w:ascii="Khmer OS Siemreap" w:hAnsi="Khmer OS Siemreap"/>
          <w:b w:val="false"/>
          <w:sz w:val="20"/>
          <w:lang w:bidi="km-KH"/>
        </w:rPr>
        <w:t xml:space="preserve">     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អាចសរសេរផ្ញើរទៅគាត់តាម </w:t>
      </w:r>
      <w:r>
        <w:rPr>
          <w:b w:val="false"/>
          <w:szCs w:val="24"/>
        </w:rPr>
        <w:t xml:space="preserve">at P.O. Box 15308, Los Angeles, CA 90015.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ាចហៅទូរស័ព្ទទៅគាត់តាមលេខ</w:t>
      </w:r>
      <w:r>
        <w:rPr>
          <w:b w:val="false"/>
          <w:b w:val="false"/>
          <w:szCs w:val="24"/>
        </w:rPr>
        <w:t xml:space="preserve"> </w:t>
      </w:r>
      <w:r>
        <w:rPr>
          <w:b w:val="false"/>
          <w:szCs w:val="24"/>
        </w:rPr>
        <w:t>(818)352-0452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។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20"/>
          <w:lang w:val="en-US" w:bidi="km-KH"/>
        </w:rPr>
      </w:pPr>
      <w:r>
        <w:rPr>
          <w:rFonts w:cs="Khmer OS Siemreap" w:ascii="Khmer OS Siemreap" w:hAnsi="Khmer OS Siemreap"/>
          <w:b w:val="false"/>
          <w:sz w:val="20"/>
          <w:lang w:val="en-US" w:bidi="km-KH"/>
        </w:rPr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DaunPenh"/>
          <w:b w:val="false"/>
          <w:b w:val="false"/>
          <w:szCs w:val="39"/>
          <w:lang w:bidi="km-KH"/>
        </w:rPr>
      </w:pPr>
      <w:r>
        <w:rPr>
          <w:rFonts w:cs="DaunPenh" w:ascii="Khmer OS Siemreap" w:hAnsi="Khmer OS Siemreap"/>
          <w:b w:val="false"/>
          <w:szCs w:val="39"/>
          <w:lang w:bidi="km-KH"/>
        </w:rPr>
      </w:r>
    </w:p>
    <w:p>
      <w:pPr>
        <w:pStyle w:val="Normal"/>
        <w:ind w:left="709" w:hanging="567"/>
        <w:rPr/>
      </w:pP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ពេលអធិប្បាយ</w:t>
      </w:r>
      <w:r>
        <w:rPr>
          <w:rFonts w:ascii="Khmer OS Siemreap" w:hAnsi="Khmer OS Siemreap" w:cs="Khmer OS Siemreap"/>
          <w:b/>
          <w:b/>
          <w:lang w:bidi="km-KH"/>
        </w:rPr>
        <w:t xml:space="preserve">ដោយលោក </w:t>
      </w:r>
      <w:r>
        <w:rPr>
          <w:bCs/>
          <w:sz w:val="24"/>
          <w:szCs w:val="24"/>
        </w:rPr>
        <w:t>Mr. Abel Prudhomme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rFonts w:ascii="Khmer OS Siemreap" w:hAnsi="Khmer OS Siemreap" w:cs="Khmer OS Siemreap"/>
          <w:b/>
          <w:b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lang w:val="ca-ES" w:bidi="km-KH"/>
        </w:rPr>
        <w:t>យ៉ូហាន</w:t>
      </w:r>
      <w:r>
        <w:rPr>
          <w:rFonts w:ascii="Khmer OS Siemreap" w:hAnsi="Khmer OS Siemreap" w:cs="Khmer OS Siemreap"/>
          <w:b/>
          <w:b/>
          <w:lang w:bidi="km-KH"/>
        </w:rPr>
        <w:t xml:space="preserve"> ១៤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៣២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៣៤ ។</w:t>
      </w:r>
    </w:p>
    <w:p>
      <w:pPr>
        <w:pStyle w:val="TextBody"/>
        <w:ind w:left="720" w:hanging="0"/>
        <w:rPr>
          <w:rFonts w:ascii="Khmer OS Siemreap" w:hAnsi="Khmer OS Siemreap" w:cs="Khmer OS Siemreap"/>
          <w:b/>
          <w:b/>
          <w:lang w:bidi="km-KH"/>
        </w:rPr>
      </w:pPr>
      <w:r>
        <w:rPr>
          <w:rFonts w:eastAsia="Khmer OS Siemreap" w:cs="Khmer OS Siemreap" w:ascii="Khmer OS Siemreap" w:hAnsi="Khmer OS Siemreap"/>
          <w:b/>
          <w:lang w:bidi="km-KH"/>
        </w:rPr>
        <w:t xml:space="preserve">      </w:t>
      </w:r>
      <w:r>
        <w:rPr>
          <w:rFonts w:ascii="Khmer OS Siemreap" w:hAnsi="Khmer OS Siemreap" w:cs="Khmer OS Siemreap"/>
          <w:b/>
          <w:b/>
          <w:lang w:bidi="km-KH"/>
        </w:rPr>
        <w:t>ច្រៀងចំរៀង</w:t>
      </w:r>
      <w:r>
        <w:rPr>
          <w:rFonts w:ascii="Khmer OS Siemreap" w:hAnsi="Khmer OS Siemreap" w:cs="Khmer OS Siemreap"/>
          <w:b/>
          <w:b/>
          <w:lang w:val="en-US" w:bidi="km-KH"/>
        </w:rPr>
        <w:t>តែម្នាក់ឯង</w:t>
      </w:r>
      <w:r>
        <w:rPr>
          <w:rFonts w:ascii="Khmer OS Siemreap" w:hAnsi="Khmer OS Siemreap" w:cs="Khmer OS Siemreap"/>
          <w:b/>
          <w:b/>
          <w:lang w:bidi="km-KH"/>
        </w:rPr>
        <w:t xml:space="preserve">មុនអធិប្បាយដោយលោក </w:t>
      </w:r>
      <w:r>
        <w:rPr>
          <w:bCs/>
          <w:sz w:val="24"/>
          <w:szCs w:val="24"/>
        </w:rPr>
        <w:t>Benjamin Kincaid</w:t>
      </w:r>
      <w:r>
        <w:rPr>
          <w:rFonts w:cs="DaunPenh"/>
          <w:bCs/>
          <w:sz w:val="24"/>
          <w:szCs w:val="39"/>
          <w:lang w:bidi="km-KH"/>
        </w:rPr>
        <w:t xml:space="preserve"> </w:t>
      </w:r>
      <w:r>
        <w:rPr>
          <w:bCs/>
          <w:sz w:val="24"/>
          <w:szCs w:val="24"/>
        </w:rPr>
        <w:t>Griffith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rFonts w:cs="Khmer OS Siemreap" w:ascii="Khmer OS Siemreap" w:hAnsi="Khmer OS Siemreap"/>
          <w:b/>
          <w:lang w:bidi="km-KH"/>
        </w:rPr>
        <w:tab/>
      </w:r>
    </w:p>
    <w:p>
      <w:pPr>
        <w:pStyle w:val="TextBody"/>
        <w:ind w:left="720" w:hanging="0"/>
        <w:rPr>
          <w:rFonts w:cs="DaunPenh"/>
          <w:sz w:val="24"/>
          <w:lang w:val="en-US" w:bidi="km-KH"/>
        </w:rPr>
      </w:pPr>
      <w:r>
        <w:rPr>
          <w:sz w:val="24"/>
          <w:lang w:val="en-US"/>
        </w:rPr>
        <w:tab/>
      </w:r>
      <w:r>
        <w:rPr>
          <w:rFonts w:cs="Khmer OS Siemreap" w:ascii="Khmer OS Siemreap" w:hAnsi="Khmer OS Siemreap"/>
          <w:sz w:val="24"/>
          <w:lang w:val="en-US" w:bidi="km-KH"/>
        </w:rPr>
        <w:t>«</w:t>
      </w:r>
      <w:r>
        <w:rPr>
          <w:rFonts w:ascii="Khmer OS Siemreap" w:hAnsi="Khmer OS Siemreap" w:cs="Khmer OS Siemreap"/>
          <w:sz w:val="24"/>
          <w:sz w:val="24"/>
          <w:lang w:val="en-US" w:bidi="km-KH"/>
        </w:rPr>
        <w:t>សត្រូវជាច្រើនដែលទ្រង់បានទ្រាំទ្រ</w:t>
      </w:r>
      <w:r>
        <w:rPr>
          <w:rFonts w:cs="Khmer OS Siemreap" w:ascii="Khmer OS Siemreap" w:hAnsi="Khmer OS Siemreap"/>
          <w:sz w:val="24"/>
          <w:lang w:val="en-US" w:bidi="km-KH"/>
        </w:rPr>
        <w:t>»(</w:t>
      </w:r>
      <w:r>
        <w:rPr>
          <w:rFonts w:ascii="Khmer OS Siemreap" w:hAnsi="Khmer OS Siemreap" w:cs="Khmer OS Siemreap"/>
          <w:sz w:val="24"/>
          <w:sz w:val="24"/>
          <w:lang w:val="en-US" w:bidi="km-KH"/>
        </w:rPr>
        <w:t>ដោយលោកយ៉ូសែប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Hart, 1712-1768). </w:t>
      </w:r>
      <w:r>
        <w:rPr>
          <w:rFonts w:cs="DaunPenh"/>
          <w:sz w:val="24"/>
          <w:sz w:val="24"/>
          <w:lang w:val="en-US" w:bidi="km-KH"/>
        </w:rPr>
        <w:t>។</w:t>
      </w:r>
    </w:p>
    <w:p>
      <w:pPr>
        <w:pStyle w:val="TextBody"/>
        <w:ind w:left="4320" w:hanging="0"/>
        <w:rPr>
          <w:rFonts w:cs="DaunPenh"/>
          <w:sz w:val="28"/>
          <w:lang w:val="en-US" w:bidi="km-KH"/>
        </w:rPr>
      </w:pPr>
      <w:r>
        <w:rPr>
          <w:rFonts w:cs="DaunPenh"/>
          <w:sz w:val="28"/>
          <w:lang w:val="en-US" w:bidi="km-KH"/>
        </w:rPr>
      </w:r>
    </w:p>
    <w:p>
      <w:pPr>
        <w:pStyle w:val="Subtitle"/>
        <w:ind w:left="0" w:hanging="0"/>
        <w:rPr>
          <w:sz w:val="28"/>
        </w:rPr>
      </w:pPr>
      <w:r>
        <w:rPr>
          <w:sz w:val="28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7:16:00Z</dcterms:created>
  <dc:creator>Christopher L. Cagan</dc:creator>
  <dc:description/>
  <dc:language>en-US</dc:language>
  <cp:lastModifiedBy>Use This Account</cp:lastModifiedBy>
  <cp:lastPrinted>2016-04-11T00:18:00Z</cp:lastPrinted>
  <dcterms:modified xsi:type="dcterms:W3CDTF">2016-04-11T07:18:00Z</dcterms:modified>
  <cp:revision>5</cp:revision>
  <dc:subject/>
  <dc:title>REVIVAL AND EVANGELISM</dc:title>
</cp:coreProperties>
</file>