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គោលបំណងរបស់គេហទំព័រនេះ គឺដើម្បីផ្ដល់នូវសេចក្ដីអធិប្បាយសរសេរដោយដៃឥតគិតថ្លៃ និងសេចក្ដី​អធិប្បាយជាវីដីអូទៅកាន់គ្រូគង្វាល និងបេសកជននៅពាសពេញពិភពលោក ជាពិសេសនៅប្រទេសតតី លោក ជាកន្លែងដែលគ្មានមហាវិទ្យាល័យរៀនធ្វើជាគ្រូគង្វាល ឬសាលារៀនខាងព្រះគម្ពីរច្រើននោះទេ។</w:t>
      </w:r>
    </w:p>
    <w:p>
      <w:pPr>
        <w:pStyle w:val="Normal"/>
        <w:tabs>
          <w:tab w:val="clear" w:pos="720"/>
          <w:tab w:val="left" w:pos="11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សេចក្ដីអធិប្បាយដែលសរសេរដោយដៃ និងវីដីអូទាំងនេះចេញទៅដល់កំព្យូទ័រប្រហែល១ លាន៥សែន​ក្នុងបណ្ដាប្រទេសជាង២២១តាមគេហទំព័រ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មាន​មនុស្ស​​​​រាប់​រយនាក់ផ្សេងទៀតបានមើលវីដីអូតាមយូថូប ប៉ុន្ដែភ្លាមៗពួកគេ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៧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​​នេះ​​​​​ដើម្បីឲ្យដឹង​ពីរបៀបដែលអ្នកអាចជួយឧបត្ថមលុយជាប្រចាំខែក្នុង​ការ​ជួយ​យើង​​​ធ្វើ​កិច្ចការដ៏អស្ចារ្យ​នេះ ​ដើម្បី​​ឲ្យ​ដំណឹង​ល្អរាលដាលទៅពេញពិភពលោក រួមទាំង​ប្រទេស​អ៊ីស្លាម និង​ប្រទេស​ដែ​លកាន់​សាសនា​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របៀបដែលពេត្រុសបានក្លាយជាសិស្សរបស់ព្រះយេស៊ូវ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HOW PETER BECAME A DISCIPLE</w:t>
      </w:r>
    </w:p>
    <w:p>
      <w:pPr>
        <w:pStyle w:val="Normal"/>
        <w:jc w:val="center"/>
        <w:rPr>
          <w:rFonts w:cs="DaunPenh"/>
          <w:bCs/>
          <w:sz w:val="18"/>
          <w:szCs w:val="39"/>
          <w:lang w:bidi="km-KH"/>
        </w:rPr>
      </w:pPr>
      <w:r>
        <w:rPr>
          <w:rFonts w:cs="DaunPenh"/>
          <w:bCs/>
          <w:sz w:val="18"/>
          <w:szCs w:val="39"/>
          <w:lang w:bidi="km-KH"/>
        </w:rPr>
        <w:t>(Cambodian)</w:t>
      </w:r>
    </w:p>
    <w:p>
      <w:pPr>
        <w:pStyle w:val="Normal"/>
        <w:jc w:val="center"/>
        <w:rPr>
          <w:rFonts w:cs="DaunPenh"/>
          <w:b/>
          <w:b/>
          <w:bCs/>
          <w:sz w:val="24"/>
          <w:szCs w:val="39"/>
          <w:lang w:bidi="km-KH"/>
        </w:rPr>
      </w:pPr>
      <w:r>
        <w:rPr>
          <w:rFonts w:cs="DaunPenh"/>
          <w:b/>
          <w:bCs/>
          <w:sz w:val="24"/>
          <w:szCs w:val="39"/>
          <w:lang w:bidi="km-KH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រសេរដោយលោកបណ្ឌិត គ្រិស្ដោ</w:t>
      </w:r>
      <w:r>
        <w:rPr>
          <w:rFonts w:ascii="Khmer OS Siemreap" w:hAnsi="Khmer OS Siemreap" w:cs="Khmer OS Siemreap"/>
          <w:lang w:bidi="km-KH"/>
        </w:rPr>
        <w:t>ហ្វើ</w:t>
      </w:r>
      <w:r>
        <w:rPr>
          <w:rFonts w:ascii="Khmer OS Siemreap" w:hAnsi="Khmer OS Siemreap" w:cs="Khmer OS Siemreap"/>
          <w:lang w:bidi="km-KH"/>
        </w:rPr>
        <w:t xml:space="preserve"> អឹល ខាង្គិន</w:t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ធិប្បាយដោយលោកបណ្ឌិត អោ អឹល ហាយមើស៍ ជេអោ</w:t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ក្រុមជំនុំថាបាណាខលបាទីស្ទនៃរដ្ឋឡូសអង់ចាឡែស</w:t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ថ្ងៃរបស់ព្រះអម្ចាស់ពេលល្ងាច កញ្ញា ១ ២០១៩</w:t>
      </w:r>
    </w:p>
    <w:p>
      <w:pPr>
        <w:pStyle w:val="Heading8"/>
        <w:spacing w:before="0" w:after="0"/>
        <w:rPr/>
      </w:pPr>
      <w:r>
        <w:rPr/>
        <w:t>Text by Dr. Christopher L. Cagan;</w:t>
      </w:r>
    </w:p>
    <w:p>
      <w:pPr>
        <w:pStyle w:val="Heading8"/>
        <w:spacing w:before="0" w:after="0"/>
        <w:rPr/>
      </w:pPr>
      <w:r>
        <w:rPr/>
        <w:t>preached by Dr. R. L. Hymers, Jr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September 1, 2019</w:t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ក្នុង​អ្នក​២​នាក់ ដែល​ឮ​យ៉ូហាន​ពោល​នោះ​ហើយ​ក៏​តាម​ទ្រង់​ទៅ នោះ​មាន​ម្នាក់​ឈ្មោះ​អនទ្រេ ជា​ប្អូន​ស៊ីម៉ូន</w:t>
      </w:r>
      <w:r>
        <w:rPr>
          <w:rFonts w:cs="Khmer OS Siemreap" w:ascii="Khmer OS Siemreap" w:hAnsi="Khmer OS Siemreap"/>
          <w:sz w:val="18"/>
          <w:szCs w:val="18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</w:rPr>
        <w:t>ពេត្រុ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 </w:t>
      </w:r>
      <w:bookmarkStart w:id="0" w:name="V41"/>
      <w:r>
        <w:rPr>
          <w:rFonts w:ascii="Khmer OS Siemreap" w:hAnsi="Khmer OS Siemreap" w:cs="Khmer OS Siemreap"/>
          <w:sz w:val="18"/>
          <w:sz w:val="18"/>
          <w:szCs w:val="18"/>
          <w:vertAlign w:val="superscript"/>
        </w:rPr>
        <w:t>៤១</w:t>
      </w:r>
      <w:r>
        <w:rPr>
          <w:rFonts w:ascii="Khmer OS Siemreap" w:hAnsi="Khmer OS Siemreap" w:cs="Khmer OS Siemreap"/>
          <w:sz w:val="18"/>
          <w:sz w:val="18"/>
          <w:szCs w:val="18"/>
          <w:vertAlign w:val="superscript"/>
          <w:lang w:bidi="km-KH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 xml:space="preserve">មុន​ដំបូង​គាត់​រក​ស៊ីម៉ូន ជា​បង​បង្កើត ក៏​ប្រាប់​ថា យើង​បាន​ឃើញ​ព្រះមែស្ស៊ី​ហើយ </w:t>
      </w:r>
      <w:r>
        <w:rPr>
          <w:rFonts w:cs="Khmer OS Siemreap" w:ascii="Khmer OS Siemreap" w:hAnsi="Khmer OS Siemreap"/>
          <w:sz w:val="18"/>
          <w:szCs w:val="18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</w:rPr>
        <w:t>គឺ​ប្រែ​ថា​ព្រះគ្រីស្ទ</w:t>
      </w:r>
      <w:r>
        <w:rPr>
          <w:rFonts w:cs="Khmer OS Siemreap" w:ascii="Khmer OS Siemreap" w:hAnsi="Khmer OS Siemreap"/>
          <w:sz w:val="18"/>
          <w:szCs w:val="18"/>
        </w:rPr>
        <w:t>)</w:t>
      </w:r>
      <w:r>
        <w:rPr>
          <w:rFonts w:cs="Khmer OS Siemreap" w:ascii="Khmer OS Siemreap" w:hAnsi="Khmer OS Siemreap"/>
          <w:sz w:val="18"/>
          <w:szCs w:val="18"/>
          <w:lang w:bidi="km-KH"/>
        </w:rPr>
        <w:t> </w:t>
      </w:r>
      <w:bookmarkStart w:id="1" w:name="V42"/>
      <w:r>
        <w:rPr>
          <w:rFonts w:ascii="Khmer OS Siemreap" w:hAnsi="Khmer OS Siemreap" w:cs="Khmer OS Siemreap"/>
          <w:sz w:val="18"/>
          <w:sz w:val="18"/>
          <w:szCs w:val="18"/>
          <w:vertAlign w:val="superscript"/>
        </w:rPr>
        <w:t>៤២</w:t>
      </w:r>
      <w:r>
        <w:rPr>
          <w:rFonts w:ascii="Khmer OS Siemreap" w:hAnsi="Khmer OS Siemreap" w:cs="Khmer OS Siemreap"/>
          <w:sz w:val="18"/>
          <w:sz w:val="18"/>
          <w:szCs w:val="18"/>
          <w:vertAlign w:val="superscript"/>
          <w:lang w:bidi="km-KH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 xml:space="preserve">រួច​គាត់​នាំ​បង​ទៅ​ឯ​ព្រះយេស៊ូវ ឯ​ទ្រង់ ក៏​ទត​មើល​គាត់ ហើយ​មាន​ព្រះបន្ទូល​ថា អ្នក​ឈ្មោះ​ស៊ីម៉ូន ជា​កូន​យ៉ូណាស តែ​ត្រូវ​ហៅ​ថា កេផាស​វិញ </w:t>
      </w:r>
      <w:r>
        <w:rPr>
          <w:rFonts w:cs="Khmer OS Siemreap" w:ascii="Khmer OS Siemreap" w:hAnsi="Khmer OS Siemreap"/>
          <w:sz w:val="18"/>
          <w:szCs w:val="18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</w:rPr>
        <w:t>គឺ​ប្រែ​ថា ថ្ម</w:t>
      </w:r>
      <w:r>
        <w:rPr>
          <w:rFonts w:cs="Khmer OS Siemreap" w:ascii="Khmer OS Siemreap" w:hAnsi="Khmer OS Siemreap"/>
          <w:sz w:val="18"/>
          <w:szCs w:val="18"/>
        </w:rPr>
        <w:t>)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២ គម្ពីរស្កោហ្វៀលនៅទំព័រ ១១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864" w:right="864" w:hanging="101"/>
        <w:jc w:val="both"/>
        <w:rPr>
          <w:rFonts w:ascii="Khmer OS Siemreap" w:hAnsi="Khmer OS Siemreap" w:cs="Khmer OS Siemreap"/>
          <w:sz w:val="22"/>
          <w:szCs w:val="22"/>
          <w:lang w:bidi="km-KH"/>
        </w:rPr>
      </w:pPr>
      <w:r>
        <w:rPr>
          <w:rFonts w:cs="Khmer OS Siemreap" w:ascii="Khmer OS Siemreap" w:hAnsi="Khmer OS Siemreap"/>
          <w:sz w:val="22"/>
          <w:szCs w:val="22"/>
          <w:lang w:bidi="km-KH"/>
        </w:rPr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េះជាលើកដំបូងដែលពេត្រុសបានជួបព្រះយេស៊ូ</w:t>
      </w:r>
      <w:r>
        <w:rPr>
          <w:rFonts w:ascii="Khmer OS Siemreap" w:hAnsi="Khmer OS Siemreap" w:cs="Khmer OS Siemreap"/>
          <w:lang w:bidi="km-KH"/>
        </w:rPr>
        <w:t>វ</w:t>
      </w:r>
      <w:r>
        <w:rPr>
          <w:rFonts w:ascii="Khmer OS Siemreap" w:hAnsi="Khmer OS Siemreap" w:cs="Khmer OS Siemreap"/>
          <w:lang w:bidi="km-KH"/>
        </w:rPr>
        <w:t xml:space="preserve">។ ឈ្មោះដើមរបស់គាត់គឺស៊ីម៉ូន។ </w:t>
      </w:r>
      <w:r>
        <w:rPr>
          <w:rFonts w:ascii="Khmer OS Siemreap" w:hAnsi="Khmer OS Siemreap" w:cs="Khmer OS Siemreap"/>
          <w:lang w:bidi="km-KH"/>
        </w:rPr>
        <w:t>ព្រះ</w:t>
      </w:r>
      <w:r>
        <w:rPr>
          <w:rFonts w:ascii="Khmer OS Siemreap" w:hAnsi="Khmer OS Siemreap" w:cs="Khmer OS Siemreap"/>
          <w:lang w:bidi="km-KH"/>
        </w:rPr>
        <w:t>យេស៊ូ</w:t>
      </w:r>
      <w:r>
        <w:rPr>
          <w:rFonts w:ascii="Khmer OS Siemreap" w:hAnsi="Khmer OS Siemreap" w:cs="Khmer OS Siemreap"/>
          <w:lang w:bidi="km-KH"/>
        </w:rPr>
        <w:t>វ</w:t>
      </w:r>
      <w:r>
        <w:rPr>
          <w:rFonts w:ascii="Khmer OS Siemreap" w:hAnsi="Khmer OS Siemreap" w:cs="Khmer OS Siemreap"/>
          <w:lang w:bidi="km-KH"/>
        </w:rPr>
        <w:t>បានដាក់ឈ្មោះគាត់ថា</w:t>
      </w:r>
      <w:r>
        <w:rPr>
          <w:rFonts w:cs="Khmer OS Siemreap" w:ascii="Khmer OS Siemreap" w:hAnsi="Khmer OS Siemreap"/>
        </w:rPr>
        <w:t>«</w:t>
      </w:r>
      <w:r>
        <w:rPr>
          <w:rFonts w:ascii="Khmer OS Siemreap" w:hAnsi="Khmer OS Siemreap" w:cs="Khmer OS Siemreap"/>
          <w:lang w:bidi="km-KH"/>
        </w:rPr>
        <w:t>ពេត្រុស</w:t>
      </w:r>
      <w:r>
        <w:rPr>
          <w:rFonts w:cs="Khmer OS Siemreap" w:ascii="Khmer OS Siemreap" w:hAnsi="Khmer OS Siemreap"/>
        </w:rPr>
        <w:t>»</w:t>
      </w:r>
      <w:r>
        <w:rPr>
          <w:rFonts w:ascii="Khmer OS Siemreap" w:hAnsi="Khmer OS Siemreap" w:cs="Khmer OS Siemreap"/>
          <w:lang w:bidi="km-KH"/>
        </w:rPr>
        <w:t>ដែលមានន័យថា</w:t>
      </w:r>
      <w:r>
        <w:rPr>
          <w:rFonts w:cs="Khmer OS Siemreap" w:ascii="Khmer OS Siemreap" w:hAnsi="Khmer OS Siemreap"/>
        </w:rPr>
        <w:t>«</w:t>
      </w:r>
      <w:r>
        <w:rPr>
          <w:rFonts w:ascii="Khmer OS Siemreap" w:hAnsi="Khmer OS Siemreap" w:cs="Khmer OS Siemreap"/>
          <w:lang w:bidi="km-KH"/>
        </w:rPr>
        <w:t>ថ្ម</w:t>
      </w:r>
      <w:r>
        <w:rPr>
          <w:rFonts w:cs="Khmer OS Siemreap" w:ascii="Khmer OS Siemreap" w:hAnsi="Khmer OS Siemreap"/>
        </w:rPr>
        <w:t>»</w:t>
      </w:r>
      <w:r>
        <w:rPr>
          <w:rFonts w:ascii="Khmer OS Siemreap" w:hAnsi="Khmer OS Siemreap" w:cs="Khmer OS Siemreap"/>
          <w:lang w:bidi="km-KH"/>
        </w:rPr>
        <w:t>។ អនទ្រេជាប្អូនប្រុសរបស់គាត់។ ពេត្រុសគឺជាអ្នកនេសាទ។ អន</w:t>
      </w:r>
      <w:r>
        <w:rPr>
          <w:rFonts w:ascii="Khmer OS Siemreap" w:hAnsi="Khmer OS Siemreap" w:cs="Khmer OS Siemreap"/>
          <w:lang w:bidi="km-KH"/>
        </w:rPr>
        <w:t>់</w:t>
      </w:r>
      <w:r>
        <w:rPr>
          <w:rFonts w:ascii="Khmer OS Siemreap" w:hAnsi="Khmer OS Siemreap" w:cs="Khmer OS Siemreap"/>
          <w:lang w:bidi="km-KH"/>
        </w:rPr>
        <w:t>ទ្រេនិងពេត្រុសរស់នៅក្នុងភូមិមួយដែលមិនឆ្ងាយពីសមុទ្រកាលីឡេ</w:t>
      </w:r>
      <w:r>
        <w:rPr>
          <w:rFonts w:ascii="Khmer OS Siemreap" w:hAnsi="Khmer OS Siemreap" w:cs="Khmer OS Siemreap"/>
          <w:lang w:bidi="km-KH"/>
        </w:rPr>
        <w:t xml:space="preserve"> វា</w:t>
      </w:r>
      <w:r>
        <w:rPr>
          <w:rFonts w:ascii="Khmer OS Siemreap" w:hAnsi="Khmer OS Siemreap" w:cs="Khmer OS Siemreap"/>
          <w:lang w:bidi="km-KH"/>
        </w:rPr>
        <w:t>ជាកន្លែងដែលពួកគេនេសាទ</w:t>
      </w:r>
      <w:r>
        <w:rPr>
          <w:rFonts w:ascii="Khmer OS Siemreap" w:hAnsi="Khmer OS Siemreap" w:cs="Khmer OS Siemreap"/>
          <w:lang w:bidi="km-KH"/>
        </w:rPr>
        <w:t>ត្រី</w:t>
      </w:r>
      <w:r>
        <w:rPr>
          <w:rFonts w:ascii="Khmer OS Siemreap" w:hAnsi="Khmer OS Siemreap" w:cs="Khmer OS Siemreap"/>
          <w:lang w:bidi="km-KH"/>
        </w:rPr>
        <w:t>។ ជីវិតពិតជាលំបាកណាស់ពីព្រោះការនេសាទត្រី</w:t>
      </w:r>
      <w:r>
        <w:rPr>
          <w:rFonts w:ascii="Khmer OS Siemreap" w:hAnsi="Khmer OS Siemreap" w:cs="Khmer OS Siemreap"/>
          <w:lang w:bidi="km-KH"/>
        </w:rPr>
        <w:t xml:space="preserve">ចំនាយកម្លាំងខ្លាំង </w:t>
      </w:r>
      <w:r>
        <w:rPr>
          <w:rFonts w:ascii="Khmer OS Siemreap" w:hAnsi="Khmer OS Siemreap" w:cs="Khmer OS Siemreap"/>
          <w:lang w:bidi="km-KH"/>
        </w:rPr>
        <w:t>និងការខិតខំ។ ពេត្រុសបានរៀបការពីព្រោះព្រះយេស៊ូ</w:t>
      </w:r>
      <w:r>
        <w:rPr>
          <w:rFonts w:ascii="Khmer OS Siemreap" w:hAnsi="Khmer OS Siemreap" w:cs="Khmer OS Siemreap"/>
          <w:lang w:bidi="km-KH"/>
        </w:rPr>
        <w:t>វ</w:t>
      </w:r>
      <w:r>
        <w:rPr>
          <w:rFonts w:ascii="Khmer OS Siemreap" w:hAnsi="Khmer OS Siemreap" w:cs="Khmer OS Siemreap"/>
          <w:lang w:bidi="km-KH"/>
        </w:rPr>
        <w:t>បានប្រោសម្ដាយក្មេករបស់គាត់ឲ្យជា។ ពេត្រុសមានអាយុប្រហែលជា</w:t>
      </w:r>
      <w:r>
        <w:rPr>
          <w:rFonts w:ascii="Khmer OS Siemreap" w:hAnsi="Khmer OS Siemreap" w:cs="Khmer OS Siemreap"/>
          <w:lang w:bidi="km-KH"/>
        </w:rPr>
        <w:t>៣០</w:t>
      </w:r>
      <w:r>
        <w:rPr>
          <w:rFonts w:ascii="Khmer OS Siemreap" w:hAnsi="Khmer OS Siemreap" w:cs="Khmer OS Siemreap"/>
          <w:lang w:bidi="km-KH"/>
        </w:rPr>
        <w:t xml:space="preserve"> ឆ្នាំនៅពេលដែលគាត់បានជួបព្រះយេស៊ូ</w:t>
      </w:r>
      <w:r>
        <w:rPr>
          <w:rFonts w:ascii="Khmer OS Siemreap" w:hAnsi="Khmer OS Siemreap" w:cs="Khmer OS Siemreap"/>
          <w:lang w:bidi="km-KH"/>
        </w:rPr>
        <w:t>វ</w:t>
      </w:r>
      <w:r>
        <w:rPr>
          <w:rFonts w:ascii="Khmer OS Siemreap" w:hAnsi="Khmer OS Siemreap" w:cs="Khmer OS Siemreap"/>
          <w:lang w:bidi="km-KH"/>
        </w:rPr>
        <w:t>។ គាត់ជាសិស្ស</w:t>
      </w:r>
      <w:r>
        <w:rPr>
          <w:rFonts w:ascii="Khmer OS Siemreap" w:hAnsi="Khmer OS Siemreap" w:cs="Khmer OS Siemreap"/>
          <w:lang w:bidi="km-KH"/>
        </w:rPr>
        <w:t>ចាស់ជាងគេ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នេសាទនៅសមុទ្រកាលីឡេជាមនុស្សពិបាក។ ការនេសាទប្រើកម្លាំងច្រើន គេត្រូវតែជួបប្រទះ ការភ័យខ្លាច ដោយសារខ្យល់ព្យុះជារឿយៗកើតឡើងភ្លាមនៅទីនោះ។ ព្យុះទាំងនោះអាចធ្វើឲ្យទូករបស់គេ ក្រឡាប់ ហើយធ្វើឲ្យគេលង់ទឹក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េត្រុសមិនមែនជាពួកផារ៉ាស្សីនោះទេ។ គាត់ជាសាសន៍យូដា ជួនកាលគាត់ទៅសាលាប្រជុំ។ គាត់មិនមែនជាពួកអក់សូដោសដ៏តឹងរឹង ដូចពួកផារ៉ាស្សីនោះទេ។ តែគាត់ខុសពីអ្នកនេសាទផ្សេងទៀត ពេ ត្រុសបានដឹងក្នុងចិត្ដគាត់ថា គាត់ជាមនុស្សមានបាប។ ក្រោយមក គាត់បាននិយាយទៅកាន់ព្រះយេស៊ូវ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ឱព្រះអម្ចាស់អើយ សូមទ្រង់ថយចេញពីទូលបង្គំ ដ្បិតទូលបង្គំជាមនុស្សមានបាប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៨ ទំព័រ ១០៧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ដូច្នេះ ពេត្រុសមិនមែនជាមនុស្សជឿស៊ប់ខាងសាសនា ឬដូចជាគ្រីស្ទានល្អម្នាក់នោះទេ។ គាត់មានចរិតលក្ខណះមិនល្អ។ គាត់ត្រូវតែមានចរិតលក្ខណះមិនល្អដើម្បីធ្វើជាអ្នកនេសាទត្រី។ គាត់គ្មានគេបង្ហាត់បង្រៀនពេញលេញដូច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នៅក្រុមជំនុំ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ឡើយ។ គាត់ធ្លាប់ប្រើភាសាអាក្រក់ និងកំហឹងអាក្រក់។ គាត់ជាមនុស្សមានបាបដែលធ្វើកំហុសច្រើន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22"/>
          <w:szCs w:val="22"/>
          <w:lang w:bidi="km-KH"/>
        </w:rPr>
      </w:pPr>
      <w:r>
        <w:rPr>
          <w:rFonts w:cs="Khmer OS Siemreap" w:ascii="Khmer OS Siemreap" w:hAnsi="Khmer OS Siemreap"/>
          <w:sz w:val="22"/>
          <w:szCs w:val="22"/>
          <w:lang w:bidi="km-KH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sz w:val="24"/>
          <w:sz w:val="24"/>
          <w:szCs w:val="24"/>
          <w:lang w:bidi="km-KH"/>
        </w:rPr>
        <w:t>សេចក្ដីអធិប្បាយរបស់យើងអាចមានលើទូរស័ព្ទដៃរបស់អ្នកឥឡូវ បើអ្នក</w:t>
      </w:r>
      <w:r>
        <w:rPr>
          <w:rFonts w:ascii="Khmer OS Siemreap" w:hAnsi="Khmer OS Siemreap" w:cs="Khmer OS Siemreap"/>
          <w:b/>
          <w:b/>
          <w:sz w:val="24"/>
          <w:sz w:val="24"/>
          <w:szCs w:val="24"/>
          <w:lang w:bidi="km-KH"/>
        </w:rPr>
        <w:t>​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b/>
          <w:b/>
          <w:sz w:val="24"/>
          <w:sz w:val="24"/>
          <w:szCs w:val="24"/>
          <w:lang w:bidi="km-KH"/>
        </w:rPr>
        <w:t>ទៅកាន់</w:t>
      </w:r>
      <w:r>
        <w:rPr>
          <w:b/>
          <w:b/>
          <w:sz w:val="24"/>
          <w:sz w:val="24"/>
        </w:rPr>
        <w:t xml:space="preserve"> </w:t>
      </w:r>
      <w:hyperlink r:id="rId5">
        <w:r>
          <w:rPr>
            <w:rStyle w:val="InternetLink"/>
            <w:b/>
            <w:color w:val="000000"/>
            <w:sz w:val="24"/>
          </w:rPr>
          <w:t>WWW.SERMONSFORTHEWORLD.COM</w:t>
        </w:r>
      </w:hyperlink>
    </w:p>
    <w:p>
      <w:pPr>
        <w:pStyle w:val="Normal"/>
        <w:jc w:val="center"/>
        <w:rPr>
          <w:rFonts w:cs="DaunPenh"/>
          <w:b/>
          <w:b/>
          <w:sz w:val="24"/>
          <w:lang w:bidi="km-KH"/>
        </w:rPr>
      </w:pPr>
      <w:r>
        <w:rPr>
          <w:rFonts w:ascii="Khmer OS Siemreap" w:hAnsi="Khmer OS Siemreap" w:cs="Khmer OS Siemreap"/>
          <w:b/>
          <w:b/>
          <w:sz w:val="24"/>
          <w:sz w:val="24"/>
          <w:szCs w:val="24"/>
          <w:lang w:bidi="km-KH"/>
        </w:rPr>
        <w:t>ហើយចុចលើប៉ូតុងពណ៌បៃតង៌ជាមួយពាក្យ</w:t>
      </w:r>
      <w:r>
        <w:rPr>
          <w:rFonts w:eastAsia="Times New Roman"/>
          <w:b/>
          <w:b/>
          <w:sz w:val="24"/>
          <w:sz w:val="24"/>
          <w:lang w:bidi="km-KH"/>
        </w:rPr>
        <w:t xml:space="preserve"> </w:t>
      </w:r>
      <w:r>
        <w:rPr>
          <w:b/>
          <w:b/>
          <w:sz w:val="24"/>
          <w:sz w:val="24"/>
        </w:rPr>
        <w:t>“</w:t>
      </w:r>
      <w:r>
        <w:rPr>
          <w:b/>
          <w:sz w:val="24"/>
        </w:rPr>
        <w:t xml:space="preserve">APP” </w:t>
      </w:r>
      <w:r>
        <w:rPr>
          <w:rFonts w:ascii="Khmer OS Siemreap" w:hAnsi="Khmer OS Siemreap" w:cs="Khmer OS Siemreap"/>
          <w:b/>
          <w:b/>
          <w:sz w:val="24"/>
          <w:sz w:val="24"/>
          <w:szCs w:val="24"/>
          <w:lang w:bidi="km-KH"/>
        </w:rPr>
        <w:t>លើវា។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24"/>
          <w:szCs w:val="24"/>
        </w:rPr>
      </w:pPr>
      <w:r>
        <w:rPr>
          <w:rFonts w:ascii="Khmer OS Siemreap" w:hAnsi="Khmer OS Siemreap" w:cs="Khmer OS Siemreap"/>
          <w:b/>
          <w:b/>
          <w:sz w:val="24"/>
          <w:sz w:val="24"/>
          <w:szCs w:val="24"/>
          <w:lang w:bidi="km-KH"/>
        </w:rPr>
        <w:t>សូមធ្វើតាមការ</w:t>
      </w:r>
      <w:r>
        <w:rPr>
          <w:rFonts w:ascii="Khmer OS Siemreap" w:hAnsi="Khmer OS Siemreap" w:cs="Khmer OS Siemreap"/>
          <w:b/>
          <w:b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sz w:val="24"/>
          <w:sz w:val="24"/>
          <w:szCs w:val="24"/>
          <w:lang w:bidi="km-KH"/>
        </w:rPr>
        <w:t>ណែនាំខាងមុខ។ បន្ទាប់មកអ្នកនឹងអាច</w:t>
      </w:r>
      <w:r>
        <w:rPr>
          <w:rFonts w:ascii="Khmer OS Siemreap" w:hAnsi="Khmer OS Siemreap" w:cs="Khmer OS Siemreap"/>
          <w:b/>
          <w:b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sz w:val="24"/>
          <w:sz w:val="24"/>
          <w:szCs w:val="24"/>
          <w:lang w:bidi="km-KH"/>
        </w:rPr>
        <w:t>ទទួលបានសេចក្ដីអធិប្បាយយ៉ាងស្រួលដោយចុចលើប៉ូតុងអែប។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24"/>
          <w:szCs w:val="24"/>
        </w:rPr>
      </w:pPr>
      <w:r>
        <w:rPr>
          <w:rFonts w:cs="Khmer OS Siemreap" w:ascii="Khmer OS Siemreap" w:hAnsi="Khmer OS Siemreap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ឥឡូវគិតអំពីមនុស្សដែលអ្នកកំពុងព្យាយាម</w:t>
      </w:r>
      <w:r>
        <w:rPr>
          <w:rFonts w:ascii="Khmer OS Siemreap" w:hAnsi="Khmer OS Siemreap" w:cs="Khmer OS Siemreap"/>
          <w:lang w:bidi="km-KH"/>
        </w:rPr>
        <w:t>ឲ្យស្គាល់</w:t>
      </w:r>
      <w:r>
        <w:rPr>
          <w:rFonts w:ascii="Khmer OS Siemreap" w:hAnsi="Khmer OS Siemreap" w:cs="Khmer OS Siemreap"/>
          <w:lang w:bidi="km-KH"/>
        </w:rPr>
        <w:t>ព្រះគ្រីស្ទ។ ដូចពេត្រុសដែរ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គាត់មិនមែនជាមនុស្សដែលមានសមត្ថភាពនិងបណ្តុះបណ្តាលពេញលេញទេ។ គាត់មិនយល់ពីមូលហេតុដែលគាត់គួរតែ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មកការប្រជុំ</w:t>
      </w:r>
      <w:r>
        <w:rPr>
          <w:rFonts w:ascii="Khmer OS Siemreap" w:hAnsi="Khmer OS Siemreap" w:cs="Khmer OS Siemreap"/>
          <w:lang w:bidi="km-KH"/>
        </w:rPr>
        <w:t>នៅ</w:t>
      </w:r>
      <w:r>
        <w:rPr>
          <w:rFonts w:ascii="Khmer OS Siemreap" w:hAnsi="Khmer OS Siemreap" w:cs="Khmer OS Siemreap"/>
          <w:lang w:bidi="km-KH"/>
        </w:rPr>
        <w:t>ព្រះវិហារ។ គាត់គិតថាមិនអីទេក្នុងការចំណាយពេលរាប់ម៉ោងលេងហ្គេមវីដេអូ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រឺដើរលេងជាមួយមិត្តភក្តិដែលបាត់បង់។ អ្នកផ្សេងទៀតដែលគាត់</w:t>
      </w:r>
      <w:r>
        <w:rPr>
          <w:rFonts w:ascii="Khmer OS Siemreap" w:hAnsi="Khmer OS Siemreap" w:cs="Khmer OS Siemreap"/>
          <w:lang w:bidi="km-KH"/>
        </w:rPr>
        <w:t>ស្គាល់</w:t>
      </w:r>
      <w:r>
        <w:rPr>
          <w:rFonts w:ascii="Khmer OS Siemreap" w:hAnsi="Khmer OS Siemreap" w:cs="Khmer OS Siemreap"/>
          <w:lang w:bidi="km-KH"/>
        </w:rPr>
        <w:t>គឺដូចគាត់ដែរ។ គាត់មានបាបរបស់គាត់។ គាត់មានគំនិតខុស</w:t>
      </w:r>
      <w:r>
        <w:rPr>
          <w:rFonts w:ascii="Khmer OS Siemreap" w:hAnsi="Khmer OS Siemreap" w:cs="Khmer OS Siemreap"/>
          <w:lang w:bidi="km-KH"/>
        </w:rPr>
        <w:t>ឆ្គង</w:t>
      </w:r>
      <w:r>
        <w:rPr>
          <w:rFonts w:ascii="Khmer OS Siemreap" w:hAnsi="Khmer OS Siemreap" w:cs="Khmer OS Siemreap"/>
          <w:lang w:bidi="km-KH"/>
        </w:rPr>
        <w:t>។ គាត់មានបញ្ហារបស់គាត់។ អ្នកនឹងមិន</w:t>
      </w:r>
      <w:r>
        <w:rPr>
          <w:rFonts w:ascii="Khmer OS Siemreap" w:hAnsi="Khmer OS Siemreap" w:cs="Khmer OS Siemreap"/>
          <w:lang w:bidi="km-KH"/>
        </w:rPr>
        <w:t>អាចនាំគាត់ឲ្យស្គាល់ព្រះដោយសារការឈ្លោះ</w:t>
      </w:r>
      <w:r>
        <w:rPr>
          <w:rFonts w:ascii="Khmer OS Siemreap" w:hAnsi="Khmer OS Siemreap" w:cs="Khmer OS Siemreap"/>
          <w:lang w:bidi="km-KH"/>
        </w:rPr>
        <w:t>ជាមួយគាត់</w:t>
      </w:r>
      <w:r>
        <w:rPr>
          <w:rFonts w:ascii="Khmer OS Siemreap" w:hAnsi="Khmer OS Siemreap" w:cs="Khmer OS Siemreap"/>
          <w:lang w:bidi="km-KH"/>
        </w:rPr>
        <w:t>នោះ</w:t>
      </w:r>
      <w:r>
        <w:rPr>
          <w:rFonts w:ascii="Khmer OS Siemreap" w:hAnsi="Khmer OS Siemreap" w:cs="Khmer OS Siemreap"/>
          <w:lang w:bidi="km-KH"/>
        </w:rPr>
        <w:t>ទេ។ ផ្ទុយទៅវិញប្រាប់គាត់អំពីព្រះយេស៊ូ</w:t>
      </w:r>
      <w:r>
        <w:rPr>
          <w:rFonts w:ascii="Khmer OS Siemreap" w:hAnsi="Khmer OS Siemreap" w:cs="Khmer OS Siemreap"/>
          <w:lang w:bidi="km-KH"/>
        </w:rPr>
        <w:t>វ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ascii="Khmer OS Siemreap" w:hAnsi="Khmer OS Siemreap" w:cs="Khmer OS Siemreap"/>
          <w:lang w:bidi="km-KH"/>
        </w:rPr>
        <w:t>សូម</w:t>
      </w:r>
      <w:r>
        <w:rPr>
          <w:rFonts w:ascii="Khmer OS Siemreap" w:hAnsi="Khmer OS Siemreap" w:cs="Khmer OS Siemreap"/>
          <w:lang w:bidi="km-KH"/>
        </w:rPr>
        <w:t xml:space="preserve">ប្រាប់គាត់ពីអ្វីដែលព្រះយេស៊ូវបានធ្វើសម្រាប់អ្នក។ </w:t>
      </w:r>
      <w:r>
        <w:rPr>
          <w:rFonts w:ascii="Khmer OS Siemreap" w:hAnsi="Khmer OS Siemreap" w:cs="Khmer OS Siemreap"/>
          <w:lang w:bidi="km-KH"/>
        </w:rPr>
        <w:t>សូម</w:t>
      </w:r>
      <w:r>
        <w:rPr>
          <w:rFonts w:ascii="Khmer OS Siemreap" w:hAnsi="Khmer OS Siemreap" w:cs="Khmer OS Siemreap"/>
          <w:lang w:bidi="km-KH"/>
        </w:rPr>
        <w:t xml:space="preserve">រាក់ទាក់ចំពោះគាត់ </w:t>
      </w:r>
      <w:r>
        <w:rPr>
          <w:rFonts w:ascii="Khmer OS Siemreap" w:hAnsi="Khmer OS Siemreap" w:cs="Khmer OS Siemreap"/>
          <w:lang w:bidi="km-KH"/>
        </w:rPr>
        <w:t>អ្នកត្រូវតែគិតដើម្បីនាំ</w:t>
      </w:r>
      <w:r>
        <w:rPr>
          <w:rFonts w:ascii="Khmer OS Siemreap" w:hAnsi="Khmer OS Siemreap" w:cs="Khmer OS Siemreap"/>
          <w:lang w:bidi="km-KH"/>
        </w:rPr>
        <w:t>គាត់ទៅជាមួយអ្នកនៅព្រះវិហារ។ ពេត្រុសមិនបានបណ្តុះបណ្តាល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ហើយក៏មិនមែនជាមនុស្ស</w:t>
      </w:r>
      <w:r>
        <w:rPr>
          <w:rFonts w:ascii="Khmer OS Siemreap" w:hAnsi="Khmer OS Siemreap" w:cs="Khmer OS Siemreap"/>
          <w:lang w:bidi="km-KH"/>
        </w:rPr>
        <w:t>បាត់បង់ក្នុងលោកីយនេះ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្អូនប្រុសរបស់គាត់ អន់ទ្របានប្រាប់គាត់អំពីព្រះយេស៊ូវ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 xml:space="preserve">មុន​ដំបូង​គាត់​រក​ស៊ីម៉ូន ជា​បង​បង្កើត ក៏​ប្រាប់​ថា យើង​បាន​ឃើញ​ព្រះមែស្ស៊ី​ហើយ </w:t>
      </w: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</w:rPr>
        <w:t>គឺ​ប្រែ​ថា​ព្រះគ្រីស្ទ</w:t>
      </w:r>
      <w:r>
        <w:rPr>
          <w:rFonts w:cs="Khmer OS Siemreap" w:ascii="Khmer OS Siemreap" w:hAnsi="Khmer OS Siemreap"/>
        </w:rPr>
        <w:t>)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១ ទំព័រ ១១១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ពេត្រុសមិនបានក្លាយជាសិស្សរបស់ទ្រង់នៅលើកដំបូងដែលគាត់លឺអំពីព្រះយេស៊ូវនោះទេ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េះពិតជាសំខាន់ណាស់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ក្នុងអត្ថបទមួយស្តីពី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ទ្ធិសម្រេចចិត្ដនិយម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លោក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បណ្ឌិត អេ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ថូសើរបានបញ្ជាក់យ៉ាងច្បាស់ថា ការបង្ខំអោយមនុស្សអធិស្ឋាន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ទួលសេចក្ដីសង្រ្គោ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ជាធម្មតាមិនបង្កើតឲ្យមានបរិស័ទពិតប្រាកដនោះទេ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ពេត្រុសមិនបានធ្វើការសម្រេចចិត្តលើកដំបូងទេ ពេលគាត់បានលឺអំពីព្រះយេស៊ូវ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 បាទ ពេត្រុសចាប់អារម្មណ៍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គាត់ចង់លឺថែមទៀត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៉ុន្តែវាមិនទាន់ដល់ពេលឡើយ បន្ទាប់ពីលោកយ៉ូហានបាទីស្ទត្រូវបានចាប់ខ្លួននោះពេត្រុសបានសំរេចចិត្តដើរតាមព្រះយេស៊ូដើម្បីធ្វើជាសិស្ស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22"/>
          <w:szCs w:val="22"/>
          <w:lang w:bidi="km-KH"/>
        </w:rPr>
      </w:pPr>
      <w:r>
        <w:rPr>
          <w:rFonts w:cs="Khmer OS Siemreap" w:ascii="Khmer OS Siemreap" w:hAnsi="Khmer OS Siemreap"/>
          <w:sz w:val="22"/>
          <w:szCs w:val="22"/>
          <w:lang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ា​ក្រោយ​ដែល​គេ​បញ្ជូន​យ៉ូហាន​ទៅ​ផុត​ហើយ នោះ​ព្រះយេស៊ូវ​ទ្រង់​យាង​មក​ក្នុង​ស្រុក​កាលីឡេ​វិញ ព្រម​ទាំង​ប្រកាស​ប្រាប់​ដំណឹង​ល្អ​ពី​នគរ​ព្រះ​ថា </w:t>
      </w:r>
      <w:r>
        <w:rPr>
          <w:rFonts w:ascii="Khmer OS Siemreap" w:hAnsi="Khmer OS Siemreap" w:cs="Khmer OS Siemreap"/>
          <w:sz w:val="18"/>
          <w:sz w:val="18"/>
          <w:szCs w:val="18"/>
          <w:vertAlign w:val="superscript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វេលា​បាន​សំរេច​ហើយ នគរ​ព្រះ​ជិត​មក​ដល់ ដូច្នេះ ចូរ​ប្រែ​ចិត្ត ហើយ​ជឿ​ដំណឹង​ល្អ​ចុ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​ព្រះយេស៊ូវ​កំពុង​តែ​យាង​ទៅ​តាម​ឆ្នេរ​សមុទ្រ​កាលីឡេ នោះ​ទ្រង់​ទត​ឃើញ​ស៊ីម៉ូន និង​អនទ្រេ ជា​ប្អូន​កំពុង​តែ​ទំលាក់​អួន​ក្នុង​សមុទ្រ ដ្បិត​គេ​ជា​អ្នក​នេសាទ​ត្រី ទ្រង់​មាន​ព្រះបន្ទូល​ហៅ​ថា ចូរ​មក​តាម​ខ្ញុំ ខ្ញុំ​នឹង​តាំង​ឲ្យ​អ្នក​នេសាទ​មនុស្ស​វិញ គេ​ក៏​ទុក​អួន​ចោល ហើយ​ដើរ​តាម​ទ្រង់​ជា​១​រំពេច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 ទំព័រ ១០៤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440" w:right="1440" w:hanging="86"/>
        <w:jc w:val="both"/>
        <w:rPr>
          <w:rFonts w:ascii="Khmer OS Siemreap" w:hAnsi="Khmer OS Siemreap" w:cs="DaunPenh"/>
          <w:sz w:val="18"/>
          <w:szCs w:val="22"/>
          <w:lang w:bidi="km-KH"/>
        </w:rPr>
      </w:pPr>
      <w:r>
        <w:rPr>
          <w:rFonts w:cs="DaunPenh" w:ascii="Khmer OS Siemreap" w:hAnsi="Khmer OS Siemreap"/>
          <w:sz w:val="18"/>
          <w:szCs w:val="22"/>
          <w:lang w:bidi="km-KH"/>
        </w:rPr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នុស្សគ្រប់រូបៗដែលអ្នកព្យាយាមនាំគេឲ្យស្គាល់ព្រះ</w:t>
      </w:r>
      <w:r>
        <w:rPr>
          <w:rFonts w:ascii="Khmer OS Siemreap" w:hAnsi="Khmer OS Siemreap" w:cs="Khmer OS Siemreap"/>
          <w:lang w:bidi="km-KH"/>
        </w:rPr>
        <w:t xml:space="preserve"> នឹងមានពេលមួយដែលគេនឹងសម្រេចចិត្ដដើម្បីធ្វើជាសិស្សរបស់ព្រះគ្រិស្ដ ឬក៏អត់។ នោះគឺជាបញ្ហា នេះគឺជាចម្បាំង។ វាមិនហួសឡើយនៅពេលគាត់ កំពុងមកក្រុមជំនុំជាមួយអ្នករយះពេលពីរបីខែ ឬអាទិត្យ។ វាគឺជាការបន្ដច្បាំងដែលគេអាចបន្ដនៅ​ច្រើនខែ ឬ សូម្បីតែច្រើនឆ្នាំ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ការមិនដឹងថា នេះជាអ្វីដែលធ្វើឲ្យលោកគ្រេនថូន ចាន់គ្មានប្រសិទ្ធិភាពក្នុងការផ្សាយដំណឹងល្អ។ គាត់មានភាពដូចជាអ្នកសម្រេចនិយមជាច្រើនដែលគិតថា គេស្ថិត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នុ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ៅពេលគេយល់ពីហេតុការណ៍ រាក់ៗនៃដំណឹងល្អ។ អ្នកសម្រេចចិត្ដនិយមដូចលោកចាន់ និងលោកវ៉ាលដ្រីបអនុញ្ញាត្ដឲ្យមនុស្សថ្មីៗទៅឆ្ងាយឆាប់ៗពេក។ គេមិនយល់ដឹងថា ការផ្សាយដំណឹងល្អដ៏ពិតគឺជាការបន្ដច្បាំង។ នោះជាមូលហេតុដែល ការផ្សាយដំណឹងល្អដ៏ពិតទាមទារប្រាជ្ញា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ដែលមានប្រាជ្ញារមែងចាប់បានព្រលឹងមនុស្ស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សុភាសិត ១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០ ទំព័រ ៦៨០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ខគម្ពីរនេះអាចបកប្រែដូចនេះ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មានប្រាជ្ញាជួយសង្រ្គោះព្រលឹងមនុស្ស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លោកបណ្ឌិត អេ ថូសើរបានប្រសាសន៍ដ៏ឆ្លៀសវៃថា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22"/>
          <w:szCs w:val="22"/>
          <w:lang w:bidi="km-KH"/>
        </w:rPr>
      </w:pPr>
      <w:r>
        <w:rPr>
          <w:rFonts w:cs="Khmer OS Siemreap" w:ascii="Khmer OS Siemreap" w:hAnsi="Khmer OS Siemreap"/>
          <w:sz w:val="22"/>
          <w:szCs w:val="22"/>
          <w:lang w:bidi="km-KH"/>
        </w:rPr>
      </w:r>
    </w:p>
    <w:p>
      <w:pPr>
        <w:pStyle w:val="Normal"/>
        <w:tabs>
          <w:tab w:val="clear" w:pos="720"/>
          <w:tab w:val="left" w:pos="6480" w:leader="none"/>
        </w:tabs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ាមរយៈការព្យាយាមជំរុញសេចក្តីសង្រ្គោះទាំងអស់ ទៅក្នុងបទពិសោធន៍មួយ​នៃបទពិសោធន៍ពីរ អ្នកជំនួយនៃគ្រីស្ទសាសនាភ្លាមៗបង្ហាញពីច្បាប់នៃ​​ការអភិវឌ្ឍដែលឆ្លងកាត់គ្រប់ធម្មជាតិទាំងអស់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គេព្រងើយកន្តើយចំ​ពោះ​ការញែកជាសុចរិតដែលប៉ះពាល់ដល់ការរងទុក្ខ ការលីឈើឆ្កាង និងការស្ដាប់បង្គាប់នៃការអនុវត្ដ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ឆ្លងកាត់តម្រូវការនៃការបណ្តុះបណ្តាលខាងវិញ្ញាណ ភាពចាំបាច់នៃការបង្កើតទម្លាប់ខាងសាសនាត្រឹមត្រូវ និងតម្រូវការក្នុងការតយុទ្ធនឹងលោកីយ អារក្ស និងសាច់ឈ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(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>ភាពមិនគ្រប់គ្រាន់នៃគ្រីស្ទសាសនាភ្លាមៗ</w:t>
      </w:r>
      <w:r>
        <w:rPr>
          <w:rFonts w:cs="Khmer OS Siemreap" w:ascii="Khmer OS Siemreap" w:hAnsi="Khmer OS Siemreap"/>
          <w:b/>
          <w:bCs/>
          <w:i/>
          <w:iCs/>
          <w:sz w:val="18"/>
          <w:szCs w:val="18"/>
          <w:lang w:bidi="km-KH"/>
        </w:rPr>
        <w:t>)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firstLine="720"/>
        <w:jc w:val="both"/>
        <w:rPr>
          <w:rFonts w:ascii="Khmer OS Siemreap" w:hAnsi="Khmer OS Siemreap" w:cs="DaunPenh"/>
          <w:sz w:val="22"/>
          <w:szCs w:val="36"/>
          <w:lang w:bidi="km-KH"/>
        </w:rPr>
      </w:pPr>
      <w:r>
        <w:rPr>
          <w:rFonts w:cs="DaunPenh" w:ascii="Khmer OS Siemreap" w:hAnsi="Khmer OS Siemreap"/>
          <w:sz w:val="22"/>
          <w:szCs w:val="36"/>
          <w:lang w:bidi="km-KH"/>
        </w:rPr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េត្រុសត្រូវបានល្បងលនៅអំឡុងពេល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រុមជំនុំបាក់បែ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អ្នកផ្សេងទៀតបានចាកចេញទៅ។ ពេត្រុសបានសម្រេចិត្ដមិនចាកចេញ។ គាត់សម្រេចចិត្ដមិនទៅជាមួយអ្នកផ្សេងទៀតឡើយ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22"/>
          <w:szCs w:val="22"/>
          <w:lang w:bidi="km-KH"/>
        </w:rPr>
      </w:pPr>
      <w:r>
        <w:rPr>
          <w:rFonts w:cs="Khmer OS Siemreap" w:ascii="Khmer OS Siemreap" w:hAnsi="Khmer OS Siemreap"/>
          <w:sz w:val="22"/>
          <w:szCs w:val="22"/>
          <w:lang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ាំង​ពី​នោះ​មក មាន​សិស្ស​ទ្រង់​ជា​ច្រើន​ដក​ខ្លួន​ថយ​ចេញ មិន​តាម​ទ្រង់​ទៀត​ទេ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ព្រះយេស៊ូវ​មាន​ព្រះបន្ទូល​ទៅ​ពួក​១២​នាក់​ថា អ្នក​រាល់​គ្នា​ចង់​ថយ​ទៅ​ដែរ​ឬ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ស៊ីម៉ូន</w:t>
      </w:r>
      <w:r>
        <w:rPr>
          <w:rFonts w:cs="Khmer OS Siemreap" w:ascii="Khmer OS Siemreap" w:hAnsi="Khmer OS Siemreap"/>
          <w:sz w:val="18"/>
          <w:szCs w:val="18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</w:rPr>
        <w:t>ពេត្រុស​ទូល​ឆ្លើយ​ថា ព្រះអម្ចាស់​អើយ តើ​យើង​ខ្ញុំ​នឹង​ទៅ​ឯ​អ្នក​ណា​វិញ គឺ​ទ្រង់​ហើយ ដែល​មាន​ព្រះបន្ទូល​នៃ​ជីវិត​ដ៏​នៅ​អស់​កល្ប​ជានិច្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យើង​ខ្ញុំ​ក៏​បាន​ជឿ ហើយ​ដឹង​ថា ទ្រង់​ជា​ព្រះគ្រីស្ទ ជា​ព្រះរាជបុត្រា​នៃ​ព្រះ​ដ៏​មាន​ព្រះជន្ម​រស់​ព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៦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៩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ព័រ១១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ascii="Khmer OS Siemreap" w:hAnsi="Khmer OS Siemreap" w:cs="Khmer OS Siemreap"/>
          <w:lang w:bidi="km-KH"/>
        </w:rPr>
        <w:t>ព្រះយេស៊ូវមានបន្ទូលទៅពួកទាំង១២នាក់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អ្នករាល់គ្នានឹងចេញទៅដែរឬអី</w:t>
      </w:r>
      <w:r>
        <w:rPr>
          <w:rFonts w:cs="Khmer OS Siemreap" w:ascii="Khmer OS Siemreap" w:hAnsi="Khmer OS Siemreap"/>
          <w:lang w:bidi="km-KH"/>
        </w:rPr>
        <w:t>?» «</w:t>
      </w:r>
      <w:r>
        <w:rPr>
          <w:rFonts w:ascii="Khmer OS Siemreap" w:hAnsi="Khmer OS Siemreap" w:cs="Khmer OS Siemreap"/>
          <w:lang w:bidi="km-KH"/>
        </w:rPr>
        <w:t>ស៊ី</w:t>
      </w:r>
      <w:r>
        <w:rPr>
          <w:rFonts w:ascii="Khmer OS Siemreap" w:hAnsi="Khmer OS Siemreap" w:cs="Khmer OS Siemreap"/>
        </w:rPr>
        <w:t>ម៉ូន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</w:rPr>
        <w:t>ពេត្រុស​ទូល​ឆ្លើយ​ថា ព្រះអម្ចាស់​អើយ តើ​យើង​ខ្ញុំ​នឹង​ទៅ​ឯ​អ្នក​ណា​វិញ គឺ​ទ្រង់​ហើយ ដែល​មាន​ព្រះបន្ទូល​នៃ​ជីវិត​ដ៏​នៅ​អស់​កល្ប​ជានិច្ច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 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៦៧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៦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មានរឿងសំខាន់ចំនួន២ក្នុងអត្ថបទគម្ពីរនេះ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 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080" w:right="720" w:hanging="360"/>
        <w:jc w:val="both"/>
        <w:rPr>
          <w:sz w:val="22"/>
          <w:szCs w:val="22"/>
        </w:rPr>
      </w:pPr>
      <w:r>
        <w:rPr>
          <w:rFonts w:ascii="Khmer OS Siemreap" w:hAnsi="Khmer OS Siemreap" w:cs="Khmer OS Siemreap"/>
          <w:lang w:bidi="km-KH"/>
        </w:rPr>
        <w:t>អ្នកណាដែលចាកចេញមិនដែលលឺម្ដងទៀតឡើយ។ ក្នុងរយះពេល៦១ឆ្នាំដែលខ្ញុំបំរើព្រះ ខ្ញុំបានឃើញថា</w:t>
      </w:r>
      <w:r>
        <w:rPr>
          <w:rFonts w:ascii="Khmer OS Siemreap" w:hAnsi="Khmer OS Siemreap" w:cs="Khmer OS Siemreap"/>
          <w:lang w:bidi="km-KH"/>
        </w:rPr>
        <w:t xml:space="preserve"> អ្នកដែលចេញទៅក្នុងពេលក្រុមជំនុំបាក់បែកមិនដែលក្លាយជាសិស្សរឹងមាំនោះទេ។ ខ្ញុំមិនដែលឃើញសូម្បីតែម្នាក់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DaunPenh"/>
          <w:sz w:val="22"/>
          <w:szCs w:val="36"/>
          <w:lang w:bidi="km-KH"/>
        </w:rPr>
        <w:t xml:space="preserve"> </w:t>
      </w:r>
    </w:p>
    <w:p>
      <w:pPr>
        <w:pStyle w:val="Normal"/>
        <w:ind w:left="1080" w:righ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080" w:right="720" w:hanging="360"/>
        <w:jc w:val="both"/>
        <w:rPr>
          <w:sz w:val="22"/>
          <w:szCs w:val="22"/>
        </w:rPr>
      </w:pPr>
      <w:r>
        <w:rPr>
          <w:rFonts w:ascii="Khmer OS Siemreap" w:hAnsi="Khmer OS Siemreap" w:cs="Khmer OS Siemreap"/>
          <w:lang w:bidi="km-KH"/>
        </w:rPr>
        <w:t xml:space="preserve">បើពេត្រុសបានចាកចេញពេលម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បាក់បែក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ោះគាត់ប្រហែលមិនបានប្រែចិត្ដឡើយ។</w:t>
      </w:r>
      <w:r>
        <w:rPr>
          <w:rFonts w:eastAsia="Times New Roman"/>
          <w:sz w:val="22"/>
          <w:sz w:val="22"/>
          <w:szCs w:val="36"/>
          <w:lang w:bidi="km-KH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េ​បាន​ចេញ​ពី​ពួក​យើង​ទៅ តែ​មិន​មែន​ជា​ពួក​យើង​ទេ ដ្បិត​បើ​គេ​ជា​ពួក​យើង​មែន នោះ​នឹង​បាន​នៅ​ជាប់​ជា​មួយ​នឹង​យើង​ហើយ តែ​ដែល​គេ​បាន​ចេញ​ទៅ នោះ​ដើម្បី​នឹង​សំដែង​ពី​គេ​ថា គ្រប់​គ្នា​មិន​មែន​ជា​ពួក​យើង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យ៉ូហាន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៩ ទំព័រ១៣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right="1440" w:hanging="0"/>
        <w:jc w:val="both"/>
        <w:rPr>
          <w:rFonts w:ascii="Khmer OS Siemreap" w:hAnsi="Khmer OS Siemreap" w:cs="DaunPenh"/>
          <w:sz w:val="18"/>
          <w:szCs w:val="22"/>
          <w:lang w:bidi="km-KH"/>
        </w:rPr>
      </w:pPr>
      <w:r>
        <w:rPr>
          <w:rFonts w:cs="DaunPenh" w:ascii="Khmer OS Siemreap" w:hAnsi="Khmer OS Siemreap"/>
          <w:sz w:val="18"/>
          <w:szCs w:val="22"/>
          <w:lang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េ​បាន​ប្រាប់​មក​អ្នក​រាល់​គ្នា​ថា នៅ​ជាន់​ក្រោយ​បង្អស់ នឹង​មាន​មនុស្ស​ចំអក ដែល​នឹង​ប្រព្រឹត្ត តាម​តែ​សេចក្តី​ប៉ងប្រាថ្នា​ទមិល​ល្មើស​របស់​ខ្លួ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ពួក​នោះ​ជា​អ្នក​ដែល​បង្កើត​បក្សពួក គឺ​ជា​មនុស្ស​ដែល​នៅ​ដោយ​វិស័យ​សាច់​ឈាម ដែ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គ្មាន​ព្រះវិញ្ញាណ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ូដាស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៩ ទំព័រ ១៣២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ដែលចាកចេញទៅបង្ហាញ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ពួកគេមិនបានឃើញ</w:t>
      </w:r>
      <w:r>
        <w:rPr>
          <w:rFonts w:ascii="Khmer OS Siemreap" w:hAnsi="Khmer OS Siemreap" w:cs="Khmer OS Siemreap"/>
          <w:lang w:bidi="km-KH"/>
        </w:rPr>
        <w:t>សភាព</w:t>
      </w:r>
      <w:r>
        <w:rPr>
          <w:rFonts w:ascii="Khmer OS Siemreap" w:hAnsi="Khmer OS Siemreap" w:cs="Khmer OS Siemreap"/>
          <w:lang w:bidi="km-KH"/>
        </w:rPr>
        <w:t>ពិតនៃភាពជាសិស្សរបស់គ្រីស្ទបរិស័ទ</w:t>
      </w:r>
      <w:r>
        <w:rPr>
          <w:rFonts w:ascii="Khmer OS Siemreap" w:hAnsi="Khmer OS Siemreap" w:cs="Khmer OS Siemreap"/>
          <w:lang w:bidi="km-KH"/>
        </w:rPr>
        <w:t>ឡើយ</w:t>
      </w:r>
      <w:r>
        <w:rPr>
          <w:rFonts w:ascii="Khmer OS Siemreap" w:hAnsi="Khmer OS Siemreap" w:cs="Khmer OS Siemreap"/>
          <w:lang w:bidi="km-KH"/>
        </w:rPr>
        <w:t>។ ក្នុងនាមជាសិស្សម្នាក់</w:t>
      </w:r>
      <w:r>
        <w:rPr>
          <w:rFonts w:ascii="Khmer OS Siemreap" w:hAnsi="Khmer OS Siemreap" w:cs="Khmer OS Siemreap"/>
          <w:lang w:bidi="km-KH"/>
        </w:rPr>
        <w:t xml:space="preserve"> អ្នកដែល</w:t>
      </w:r>
      <w:r>
        <w:rPr>
          <w:rFonts w:ascii="Khmer OS Siemreap" w:hAnsi="Khmer OS Siemreap" w:cs="Khmer OS Siemreap"/>
          <w:lang w:bidi="km-KH"/>
        </w:rPr>
        <w:t>ប្រែចិត្តជឿពិតប្រាកដគឺលើសពីការទន្ទេញខគម្ពីរពីរបី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ឬការជឿលើគោលលទ្ធិពីរបី</w:t>
      </w:r>
      <w:r>
        <w:rPr>
          <w:rFonts w:ascii="Khmer OS Siemreap" w:hAnsi="Khmer OS Siemreap" w:cs="Khmer OS Siemreap"/>
          <w:lang w:bidi="km-KH"/>
        </w:rPr>
        <w:t>ទៅទៀត</w:t>
      </w:r>
      <w:r>
        <w:rPr>
          <w:rFonts w:ascii="Khmer OS Siemreap" w:hAnsi="Khmer OS Siemreap" w:cs="Khmer OS Siemreap"/>
          <w:lang w:bidi="km-KH"/>
        </w:rPr>
        <w:t>។ ភាពជាសិស្សរួមបញ្ចូលទាំងការសម្រេចចិត្តដើម្បី</w:t>
      </w:r>
      <w:r>
        <w:rPr>
          <w:rFonts w:ascii="Khmer OS Siemreap" w:hAnsi="Khmer OS Siemreap" w:cs="Khmer OS Siemreap"/>
          <w:lang w:bidi="km-KH"/>
        </w:rPr>
        <w:t>បន្ដ</w:t>
      </w:r>
      <w:r>
        <w:rPr>
          <w:rFonts w:ascii="Khmer OS Siemreap" w:hAnsi="Khmer OS Siemreap" w:cs="Khmer OS Siemreap"/>
          <w:lang w:bidi="km-KH"/>
        </w:rPr>
        <w:t>នៅ។ ហើយ</w:t>
      </w:r>
      <w:r>
        <w:rPr>
          <w:rFonts w:ascii="Khmer OS Siemreap" w:hAnsi="Khmer OS Siemreap" w:cs="Khmer OS Siemreap"/>
          <w:lang w:bidi="km-KH"/>
        </w:rPr>
        <w:t>មិនទំនងសោះក្នុ</w:t>
      </w:r>
      <w:r>
        <w:rPr>
          <w:rFonts w:ascii="Khmer OS Siemreap" w:hAnsi="Khmer OS Siemreap" w:cs="Khmer OS Siemreap"/>
          <w:lang w:bidi="km-KH"/>
        </w:rPr>
        <w:t>ងការចាកចេញពីព្រោះគ្មានអ្វីដែល</w:t>
      </w:r>
      <w:r>
        <w:rPr>
          <w:rFonts w:ascii="Khmer OS Siemreap" w:hAnsi="Khmer OS Siemreap" w:cs="Khmer OS Siemreap"/>
          <w:lang w:bidi="km-KH"/>
        </w:rPr>
        <w:t>សំខាន់សោះ</w:t>
      </w:r>
      <w:r>
        <w:rPr>
          <w:rFonts w:cs="Khmer OS Siemreap" w:ascii="Khmer OS Siemreap" w:hAnsi="Khmer OS Siemreap"/>
        </w:rPr>
        <w:t>«</w:t>
      </w:r>
      <w:r>
        <w:rPr>
          <w:rFonts w:ascii="Khmer OS Siemreap" w:hAnsi="Khmer OS Siemreap" w:cs="Khmer OS Siemreap"/>
          <w:lang w:bidi="km-KH"/>
        </w:rPr>
        <w:t>នៅ</w:t>
      </w:r>
      <w:r>
        <w:rPr>
          <w:rFonts w:ascii="Khmer OS Siemreap" w:hAnsi="Khmer OS Siemreap" w:cs="Khmer OS Siemreap"/>
          <w:lang w:bidi="km-KH"/>
        </w:rPr>
        <w:t>ខាងក្រៅ</w:t>
      </w:r>
      <w:r>
        <w:rPr>
          <w:rFonts w:ascii="Khmer OS Siemreap" w:hAnsi="Khmer OS Siemreap" w:cs="Khmer OS Siemreap"/>
          <w:lang w:bidi="km-KH"/>
        </w:rPr>
        <w:t>នោះ</w:t>
      </w:r>
      <w:r>
        <w:rPr>
          <w:rFonts w:cs="Khmer OS Siemreap" w:ascii="Khmer OS Siemreap" w:hAnsi="Khmer OS Siemreap"/>
        </w:rPr>
        <w:t>»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ascii="Khmer OS Siemreap" w:hAnsi="Khmer OS Siemreap" w:cs="Khmer OS Siemreap"/>
          <w:u w:val="single"/>
          <w:lang w:bidi="km-KH"/>
        </w:rPr>
        <w:t>ពេត្រុសបានឃើញរឿងនេះ ប៉ុន្ដែគាត់មិនទាន់ប្រែចិត្ដទេ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គិតថា អ្នកអាចឃើញថា ការជួយព្រលឹងមនុស្សឲ្យស្គាល់ព្រះគឺជាគោលបំណងធំ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មិនត្រឹមតែ ជាការយកឈ្មោះមក ឬឲ្យអ្នកណាម្នាក់សូត្រសេចក្ដីអធិស្ឋាន។ វាគឺជាការតស៊ូរស់នៅសម្រាប់ព្រលឹងមនុស្ស របស់មនុស្ស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ការ​ប្រែចិត្ដ និងភាពជាសិស្សមិនត្រឹមតែជាការបំភ្លឺអំពីព្រះយេស៊ូវនោះទេ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22"/>
          <w:szCs w:val="22"/>
          <w:lang w:bidi="km-KH"/>
        </w:rPr>
      </w:pPr>
      <w:r>
        <w:rPr>
          <w:rFonts w:cs="Khmer OS Siemreap" w:ascii="Khmer OS Siemreap" w:hAnsi="Khmer OS Siemreap"/>
          <w:sz w:val="22"/>
          <w:szCs w:val="22"/>
          <w:lang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ស៊ីម៉ូន</w:t>
      </w:r>
      <w:r>
        <w:rPr>
          <w:rFonts w:cs="Khmer OS Siemreap" w:ascii="Khmer OS Siemreap" w:hAnsi="Khmer OS Siemreap"/>
          <w:sz w:val="18"/>
          <w:szCs w:val="18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</w:rPr>
        <w:t>ពេត្រុស​ទូល​ឆ្លើយ​ថា ទ្រង់​ជា​ព្រះគ្រីស្ទ ជា​ព្រះរាជបុត្រា​នៃ​ព្រះ​ដ៏​មាន​ព្រះជន្ម​រ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ព្រះយេស៊ូវ​មាន​ព្រះបន្ទូល​តប​ថា អ្នក​ស៊ីម៉ូន កូន​យ៉ូណាស​អើយ អ្នក​មាន​ពរ ដ្បិត​មិន​មែន​ជា​សាច់​ឈាម ដែល​បាន​សំដែង​ឲ្យ​អ្នក​ស្គាល់​ទេ គឺ​ព្រះវរបិតា​នៃ​ខ្ញុំ​ដែល​គង់​នៅ​ស្ថានសួគ៌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 ទំព័រ ១០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jc w:val="both"/>
        <w:rPr>
          <w:rFonts w:ascii="Khmer OS Siemreap" w:hAnsi="Khmer OS Siemreap" w:cs="DaunPenh"/>
          <w:sz w:val="18"/>
          <w:szCs w:val="22"/>
          <w:lang w:bidi="km-KH"/>
        </w:rPr>
      </w:pPr>
      <w:r>
        <w:rPr>
          <w:rFonts w:cs="DaunPenh" w:ascii="Khmer OS Siemreap" w:hAnsi="Khmer OS Siemreap"/>
          <w:sz w:val="18"/>
          <w:szCs w:val="22"/>
          <w:lang w:bidi="km-KH"/>
        </w:rPr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វរបិតាបានបង្ហាញពេត្រុសពីព្រះយេស៊ូវ។</w:t>
      </w:r>
      <w:r>
        <w:rPr>
          <w:rFonts w:ascii="Khmer OS Siemreap" w:hAnsi="Khmer OS Siemreap" w:cs="Khmer OS Siemreap"/>
          <w:lang w:bidi="km-KH"/>
        </w:rPr>
        <w:t xml:space="preserve"> ព្រះបានបង្ហាញពេត្រុសថា ព្រះយេស៊ូវជាព្រះ។ </w:t>
      </w:r>
      <w:r>
        <w:rPr>
          <w:rFonts w:ascii="Khmer OS Siemreap" w:hAnsi="Khmer OS Siemreap" w:cs="Khmer OS Siemreap"/>
          <w:u w:val="single"/>
          <w:lang w:bidi="km-KH"/>
        </w:rPr>
        <w:t>តែពេត្រុស មិនទាន់ប្រែចិត្ដឡើយ</w:t>
      </w:r>
      <w:r>
        <w:rPr>
          <w:rFonts w:cs="Khmer OS Siemreap" w:ascii="Khmer OS Siemreap" w:hAnsi="Khmer OS Siemreap"/>
          <w:u w:val="single"/>
          <w:lang w:bidi="km-KH"/>
        </w:rPr>
        <w:t>!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មនុស្សជាច្រើនគិតថា គាត់បានប្រែចិត្ដពេលនោះ តែគេគិតខុសហើយ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េលភ្លាមដែលយ៉ូហានបានបង្ហាញពេត្រុសថា ព្រះយេស៊ូវជាព្រះ នោះពេត្រុសចាប់ផ្ដើមបដិសេធ ដំណឹងល្អ</w:t>
      </w:r>
      <w:r>
        <w:rPr>
          <w:rFonts w:cs="Khmer OS Siemreap" w:ascii="Khmer OS Siemreap" w:hAnsi="Khmer OS Siemreap"/>
          <w:lang w:bidi="km-KH"/>
        </w:rPr>
        <w:t>!!!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22"/>
          <w:szCs w:val="22"/>
          <w:lang w:bidi="km-KH"/>
        </w:rPr>
      </w:pPr>
      <w:r>
        <w:rPr>
          <w:rFonts w:cs="Khmer OS Siemreap" w:ascii="Khmer OS Siemreap" w:hAnsi="Khmer OS Siemreap"/>
          <w:sz w:val="22"/>
          <w:szCs w:val="22"/>
          <w:lang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ាំង​ពី​គ្រា​នោះ​មក ព្រះយេស៊ូវទ្រង់​ចាប់​ផ្តើម​ប្រាប់​ដល់​ពួក​សិស្ស​ថា ទ្រង់​ត្រូវ​តែ​យាង​ទៅ​ឯ​ក្រុង​យេរូសាឡិម ហើយ​ត្រូវ​រង​ទុក្ខ​ជា​ច្រើន​នៅ​ដៃ​នៃ​ពួក​ចាស់ទុំ ពួក​សង្គ្រាជ និង​ពួក​អាចារ្យ ហើយ​ត្រូវ​គេ​ធ្វើ​គុត​ផង តែ​ក្រោយ​៣​ថ្ងៃ​មក ទ្រង់​នឹង​មាន​ព្រះជន្ម​រស់​ឡើង​វិ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ពេត្រុស​ក៏​នាំ​ទ្រង់​មក​ជិត ចាប់​តាំង​ទូល​ចំទាស់​ថា ឱ​ព្រះអង្គ​ម្ចាស់​អើយ សូម​ទ្រង់​ប្រណី​អង្គ​ទ្រង់​វិញ ការ​នោះ​មិន​ត្រូវ​មក​ដល់​ទ្រង់​ឡើ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ទ្រង់​បែរ​ទៅ​មាន​ព្រះបន្ទូល​នឹង​គាត់​ថា សាតាំង​អើយ ចូរ​ថយ​ទៅ​ក្រោយ​អញ​ទៅ ឯង​ជា​សេចក្តី​បង្អាក់​ដល់​ចិត្ត​អញ ព្រោះ​មិន​ចេះ​គិត​តាម​គំនិត​នៃ​ព្រះ​សោះ គឺ​គិត​តាម​តែ​គំនិត​របស់​មនុស្ស​លោក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jc w:val="both"/>
        <w:rPr>
          <w:rFonts w:ascii="Khmer OS Siemreap" w:hAnsi="Khmer OS Siemreap" w:cs="DaunPenh"/>
          <w:sz w:val="18"/>
          <w:szCs w:val="22"/>
          <w:lang w:bidi="km-KH"/>
        </w:rPr>
      </w:pPr>
      <w:r>
        <w:rPr>
          <w:rFonts w:cs="DaunPenh" w:ascii="Khmer OS Siemreap" w:hAnsi="Khmer OS Siemreap"/>
          <w:sz w:val="18"/>
          <w:szCs w:val="22"/>
          <w:lang w:bidi="km-KH"/>
        </w:rPr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េត្រុសបានទាស់ទទឹងនឹងដំណឹងល្អ។ គាត់សូម្បីតែបន្ទោសព្រះយេស៊ូវដោយសារទ្រង់មានបន្ទូលថា</w:t>
      </w:r>
      <w:r>
        <w:rPr>
          <w:rFonts w:ascii="Khmer OS Siemreap" w:hAnsi="Khmer OS Siemreap" w:cs="Khmer OS Siemreap"/>
          <w:lang w:bidi="km-KH"/>
        </w:rPr>
        <w:t xml:space="preserve"> ទ្រង់ នឹងសុគតលើឈើឆ្កាង ហើយនឹងត្រូវប្រោសឲ្យរស់ពីសុគតឡើងវិញ។ គាត់បានបដិសេធដំណឹងល្អ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ដូច្នេះ មនុស្សម្នាក់អាចធ្វើជាអ្នកដើរតាមព្រះយេស៊ូវច្រើនឆ្នាំ ហើយនៅតែជាការសរសេរ និងការច្បាំង។ ច្បាស់ណាស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េត្រុសបានអួតអំពីជំនឿរបស់គាត់ថា គាត់ជាគ្រីស្ទានមាំម្នាក់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នៅយប់មុនពេលដែលព្រះយេស៊ូវត្រូវគេឆ្កាង នោះពេត្រុសបាននិយាយទៅកាន់ទ្រង់ថា </w:t>
      </w:r>
      <w:r>
        <w:rPr>
          <w:rFonts w:cs="Khmer OS Siemreap" w:ascii="Khmer OS Siemreap" w:hAnsi="Khmer OS Siemreap"/>
        </w:rPr>
        <w:t>«</w:t>
      </w:r>
      <w:r>
        <w:rPr>
          <w:rFonts w:ascii="Khmer OS Siemreap" w:hAnsi="Khmer OS Siemreap" w:cs="Khmer OS Siemreap"/>
          <w:lang w:bidi="km-KH"/>
        </w:rPr>
        <w:t>ទោះបីជាទូលបង្គំត្រូវស្លាប់ជាមួយទ្រង់ក៏ដោយ គង់​តែ​ទូលបង្គំមិនបដិសេធទ្រង់ឡើយ</w:t>
      </w:r>
      <w:r>
        <w:rPr>
          <w:rFonts w:cs="Khmer OS Siemreap" w:ascii="Khmer OS Siemreap" w:hAnsi="Khmer OS Siemreap"/>
        </w:rPr>
        <w:t>»</w:t>
      </w:r>
      <w:r>
        <w:rPr>
          <w:rFonts w:cs="Khmer OS Siemreap" w:ascii="Khmer OS Siemreap" w:hAnsi="Khmer OS Siemreap"/>
        </w:rPr>
        <w:t xml:space="preserve"> (</w:t>
      </w:r>
      <w:r>
        <w:rPr>
          <w:rFonts w:ascii="Khmer OS Siemreap" w:hAnsi="Khmer OS Siemreap" w:cs="Khmer OS Siemreap"/>
          <w:lang w:bidi="km-KH"/>
        </w:rPr>
        <w:t>ម៉ាថាយ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២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៥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ទំព័រ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១០៣៨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ែប៉ុន្មានម៉ោងក្រោយមកពេត្រុសបានបដិសេធព្រះយេស៊ូវបីដ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េត្រុសមិនទាន់ប្រែចិត្ដនៅឡើយ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ាត់បានរត់ចេញពីព្រះយេស៊ូវនៅពេលគាត់ត្រូវគេចាប់ខ្លួនទ្រង់នៅគេតសេម៉ានី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គាត់បានបដិសេធព្រះគ្រីស្ទបីដងខ្លាំងៗ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ពេត្រុសធ្លាប់ជាសិស្សព្រះយេស៊ូវជាមួយអ្នកផ្សេងទៀត ប៉ុន្តែបញ្ហារបស់គាត់មិនទាន់ចប់នៅឡើយទេ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គាត់មិនទាន់ប្រែចិត្ដទេ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គាត់មិនបានសូម្បីតែនៅក្នុង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ក្នុ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នៅឡើយទេ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គាត់មិនទាន់ប្រែចិត្ដឡើយរហូតដល់ព្រះយេស៊ូវបានរស់ពីសុគតឡើងវិញ ពេលហើយដែលពេត្រុសបានប្រែចិត្ដចុងក្រោយ។ វាត្រូវបានកត់ទុកក្នុងយ៉ូហាន ២០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២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22"/>
          <w:szCs w:val="22"/>
          <w:lang w:bidi="km-KH"/>
        </w:rPr>
      </w:pPr>
      <w:r>
        <w:rPr>
          <w:rFonts w:cs="Khmer OS Siemreap" w:ascii="Khmer OS Siemreap" w:hAnsi="Khmer OS Siemreap"/>
          <w:sz w:val="22"/>
          <w:szCs w:val="22"/>
          <w:lang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មាន​ព្រះបន្ទូល​ដូច្នោះ រួច​ក៏​ផ្លុំ​លើ​គេ​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ត្រុស និងអ្នកផ្សេង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</w:rPr>
        <w:t>ទាំង​មាន​ព្រះបន្ទូល​ថា ចូរ​ទទួល​ព្រះវិញ្ញាណ​បរិសុទ្ធ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២ ទំព័រ១១៤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ត្ថាធិប្បាយ</w:t>
      </w:r>
      <w:r>
        <w:rPr>
          <w:rFonts w:ascii="Khmer OS Siemreap" w:hAnsi="Khmer OS Siemreap" w:cs="Khmer OS Siemreap"/>
          <w:lang w:bidi="km-KH"/>
        </w:rPr>
        <w:t>ពន្យល់ឈ្មោះ</w:t>
      </w:r>
      <w:r>
        <w:rPr>
          <w:rFonts w:ascii="Khmer OS Siemreap" w:hAnsi="Khmer OS Siemreap" w:cs="Khmer OS Siemreap"/>
          <w:lang w:bidi="km-KH"/>
        </w:rPr>
        <w:t>ចន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េឡិក</w:t>
      </w:r>
      <w:r>
        <w:rPr>
          <w:rFonts w:ascii="Khmer OS Siemreap" w:hAnsi="Khmer OS Siemreap" w:cs="Khmer OS Siemreap"/>
          <w:lang w:bidi="km-KH"/>
        </w:rPr>
        <w:t>ខូត</w:t>
      </w:r>
      <w:r>
        <w:rPr>
          <w:rFonts w:ascii="Khmer OS Siemreap" w:hAnsi="Khmer OS Siemreap" w:cs="Khmer OS Siemreap"/>
          <w:lang w:bidi="km-KH"/>
        </w:rPr>
        <w:t>បានប្រាប់យើង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សាវក</w:t>
      </w:r>
      <w:r>
        <w:rPr>
          <w:rFonts w:ascii="Khmer OS Siemreap" w:hAnsi="Khmer OS Siemreap" w:cs="Khmer OS Siemreap"/>
          <w:lang w:bidi="km-KH"/>
        </w:rPr>
        <w:t>យ៉ូហាន</w:t>
      </w:r>
      <w:r>
        <w:rPr>
          <w:rFonts w:cs="Khmer OS Siemreap" w:ascii="Khmer OS Siemreap" w:hAnsi="Khmer OS Siemreap"/>
        </w:rPr>
        <w:t>«</w:t>
      </w:r>
      <w:r>
        <w:rPr>
          <w:rFonts w:ascii="Khmer OS Siemreap" w:hAnsi="Khmer OS Siemreap" w:cs="Khmer OS Siemreap"/>
          <w:lang w:bidi="km-KH"/>
        </w:rPr>
        <w:t>បានចងចាំពីឥទ្ធិពលនៃពេលវេលានោះទៅលើជីវិតអនាគតរបស់ពួកគេ</w:t>
      </w:r>
      <w:r>
        <w:rPr>
          <w:rFonts w:ascii="Khmer OS Siemreap" w:hAnsi="Khmer OS Siemreap" w:cs="Khmer OS Siemreap"/>
          <w:lang w:bidi="km-KH"/>
        </w:rPr>
        <w:t>ដែល</w:t>
      </w:r>
      <w:r>
        <w:rPr>
          <w:rFonts w:ascii="Khmer OS Siemreap" w:hAnsi="Khmer OS Siemreap" w:cs="Khmer OS Siemreap"/>
          <w:lang w:bidi="km-KH"/>
        </w:rPr>
        <w:t>ជា</w:t>
      </w:r>
      <w:r>
        <w:rPr>
          <w:rFonts w:ascii="Khmer OS Siemreap" w:hAnsi="Khmer OS Siemreap" w:cs="Khmer OS Siemreap"/>
          <w:lang w:bidi="km-KH"/>
        </w:rPr>
        <w:t>កំណើតថ្មី</w:t>
      </w:r>
      <w:r>
        <w:rPr>
          <w:rFonts w:ascii="Khmer OS Siemreap" w:hAnsi="Khmer OS Siemreap" w:cs="Khmer OS Siemreap"/>
          <w:lang w:bidi="km-KH"/>
        </w:rPr>
        <w:t>ខាងវិញ្ញាណថ្មី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ពួកគេត្រូវបានហៅចេញពីសេចក្ដីស្លាប់ទៅក្នុងជីវិត</w:t>
      </w:r>
      <w:r>
        <w:rPr>
          <w:rFonts w:cs="Khmer OS Siemreap" w:ascii="Khmer OS Siemreap" w:hAnsi="Khmer OS Siemreap"/>
        </w:rPr>
        <w:t>» (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ការ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អត្ថាធិប្បាយរបស់អេលិក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ខូត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នៅលើព្រះគម្ពីរទាំងមូល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។ ហើយពិត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ណាស់លោក</w:t>
      </w:r>
      <w:r>
        <w:rPr>
          <w:rFonts w:ascii="Khmer OS Siemreap" w:hAnsi="Khmer OS Siemreap" w:cs="Khmer OS Siemreap"/>
          <w:lang w:bidi="km-KH"/>
        </w:rPr>
        <w:t>បណ្ឌិត ជេ វើណោន</w:t>
      </w:r>
      <w:r>
        <w:rPr>
          <w:rFonts w:ascii="Khmer OS Siemreap" w:hAnsi="Khmer OS Siemreap" w:cs="Khmer OS Siemreap"/>
          <w:lang w:bidi="km-KH"/>
        </w:rPr>
        <w:t>បាននិយាយ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u w:val="single"/>
          <w:lang w:bidi="km-KH"/>
        </w:rPr>
        <w:t>នេះ</w:t>
      </w:r>
      <w:r>
        <w:rPr>
          <w:rFonts w:ascii="Khmer OS Siemreap" w:hAnsi="Khmer OS Siemreap" w:cs="Khmer OS Siemreap"/>
          <w:lang w:bidi="km-KH"/>
        </w:rPr>
        <w:t>គឺជាពេលដែលលោកពេត្រុសបាន</w:t>
      </w:r>
      <w:r>
        <w:rPr>
          <w:rFonts w:ascii="Khmer OS Siemreap" w:hAnsi="Khmer OS Siemreap" w:cs="Khmer OS Siemreap"/>
          <w:lang w:bidi="km-KH"/>
        </w:rPr>
        <w:t>សំអាតជាថ្មី ទាំង</w:t>
      </w:r>
      <w:r>
        <w:rPr>
          <w:rFonts w:ascii="Khmer OS Siemreap" w:hAnsi="Khmer OS Siemreap" w:cs="Khmer OS Siemreap"/>
          <w:lang w:bidi="km-KH"/>
        </w:rPr>
        <w:t>បានកើតជាថ្មីនៅយប់ដែលព្រះយេស៊ូវបានរស់ពីសុគតឡើងវិញ</w:t>
      </w:r>
      <w:r>
        <w:rPr>
          <w:rFonts w:cs="Khmer OS Siemreap" w:ascii="Khmer OS Siemreap" w:hAnsi="Khmer OS Siemreap"/>
          <w:lang w:bidi="km-KH"/>
        </w:rPr>
        <w:t>! (</w:t>
      </w:r>
      <w:r>
        <w:rPr>
          <w:rFonts w:ascii="Khmer OS Siemreap" w:hAnsi="Khmer OS Siemreap" w:cs="Khmer OS Siemreap"/>
          <w:lang w:bidi="km-KH"/>
        </w:rPr>
        <w:t>សូមមើល</w:t>
      </w:r>
      <w:r>
        <w:rPr>
          <w:rFonts w:ascii="Khmer OS Siemreap" w:hAnsi="Khmer OS Siemreap" w:cs="Khmer OS Siemreap"/>
          <w:lang w:bidi="km-KH"/>
        </w:rPr>
        <w:t>ព្រះ</w:t>
      </w:r>
      <w:r>
        <w:rPr>
          <w:rFonts w:ascii="Khmer OS Siemreap" w:hAnsi="Khmer OS Siemreap" w:cs="Khmer OS Siemreap"/>
          <w:lang w:bidi="km-KH"/>
        </w:rPr>
        <w:t>គម្ពីរនៅយ៉ូហាន ២០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២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ោះជាពេលដែលពេត្រុសបានទទួលជឿទ្រង់ពេញលេញ។ ឆាប់ៗមក គាត់បានក្លាយជាសាវកក្លា ហានម្នាក់ដែលអធិប្បាយនៅថ្ងៃបុណ្យទី៥០ នៅពេលមនុស្ស៣ពាន់នាក់បានសង្រ្គោះ។ ក្រោយមកគាត់ បានស្លាប់សម្រាប់ព្រះគ្រិស្ដជាជាងការបដិសេធទ្រង់។ តែមុនការទាំងអស់នោះ ពេត្រុសបានឆ្លងកាត់ការចាប់ផ្ដើមក្លែងក្លាយ ការបរាជ័យ បញ្ហា និងការយល់ឃើញ។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ើអ្នកអាចឃើញថា ការជួយព្រលឹងមនុស្សម្នាក់គឺជារឿងធ្ងន់ធ្ងរ និងតស៊ូខ្លាំងឬទេ</w:t>
      </w:r>
      <w:r>
        <w:rPr>
          <w:rFonts w:cs="Khmer OS Siemreap" w:ascii="Khmer OS Siemreap" w:hAnsi="Khmer OS Siemreap"/>
        </w:rPr>
        <w:t xml:space="preserve">? </w:t>
      </w:r>
      <w:r>
        <w:rPr>
          <w:rFonts w:ascii="Khmer OS Siemreap" w:hAnsi="Khmer OS Siemreap" w:cs="Khmer OS Siemreap"/>
          <w:lang w:bidi="km-KH"/>
        </w:rPr>
        <w:t>វាមិនអាចធ្វើបានទេតាមរយៈការហៅទូរស័ព្ទឬការអធិស្ឋាន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វាគឺជាការតស៊ូជីវិតសម្រាប់ព្រលឹងរបស់បុរសឬស្ត្រី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វានឹងទាមទារការអធិស្ឋានរបស់អ្នក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វានឹងត្រូវការប្រាជ្ញ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វានឹងត្រូវការការខិតខំ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វានឹងត្រូវការពេលវេលា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្រសិនបើអ្នកជួយព្រលឹងមនុស្សតែម្នាក់គត់បានសង្រ្គោះក្នុងមួយជីវិតរបស់អ្នក នោះអ្នកនឹងបានពរ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្នកបានធ្វើច្រើន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្នកធ្វើបានល្អហើយ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ខ្ញុំអធិស្ឋានថាអ្នកនឹងអាចធ្វើវាបាន។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ើការនេះហាក់ដូចជាយូរពេកដើម្បីដើរតាម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ការនេះហាក់ដូចជាពិបាក និងយូរពេក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ព្រះយេស៊ូវ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តែ​ឯ​ទ្វារ​ដែល​នាំ​ទៅ​ឯ​ជីវិត នោះ​តូច ហើយ​ចង្អៀត​វិញ ក៏​មាន​មនុស្ស​តិច​ណាស់​ដែល​រក​ផ្លូវ​នោះ​ឃើញ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៤ ទំព័រ១០០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ែសូមឲ្យយើងប្រាប់ពីពាក្យចុងក្រោយរបស់លោកពេត្រុសចំពោះមេរៀននេះ។ វាគឺជាពាក្យចុងក្រោយរបស់ពេត្រុស មុនពេលគេបានឆ្កាងគាត់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22"/>
          <w:szCs w:val="22"/>
          <w:lang w:bidi="km-KH"/>
        </w:rPr>
      </w:pPr>
      <w:r>
        <w:rPr>
          <w:rFonts w:cs="Khmer OS Siemreap" w:ascii="Khmer OS Siemreap" w:hAnsi="Khmer OS Siemreap"/>
          <w:sz w:val="22"/>
          <w:szCs w:val="22"/>
          <w:lang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ឲ្យ​អ្នក​រាល់​គ្នា​ចំរើន​ឡើង​ក្នុង​ព្រះគុណ ហើយ​ក្នុង​ការ​ស្គាល់​ដល់​ព្រះយេស៊ូវគ្រីស្ទ​ជា​ព្រះអម្ចាស់ ជា​ព្រះអង្គ​សង្គ្រោះ​នៃ​យើង​រាល់​គ្នា សូម​ឲ្យ​ទ្រង់​បាន​សិរីល្អ​នៅ​ជាន់​ឥឡូវ​នេះ ដរាប​ដល់​អស់​កល្ប​ជានិច្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ពេត្រុស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 ទំព័រ ១៣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22"/>
          <w:szCs w:val="22"/>
          <w:lang w:bidi="km-KH"/>
        </w:rPr>
      </w:pPr>
      <w:r>
        <w:rPr>
          <w:rFonts w:cs="Khmer OS Siemreap" w:ascii="Khmer OS Siemreap" w:hAnsi="Khmer OS Siemreap"/>
          <w:sz w:val="22"/>
          <w:szCs w:val="22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បើសេចក្ដីអធិប្បាយទាំងនេះជាព្រះពរ​ចំពោះ​អ្នក នោះ​​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អ្នកអាចអានសេចក្ដី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នៅលើអ៊ីធើណេត តាមគេហទំព័រ </w:t>
      </w:r>
      <w:hyperlink r:id="rId6">
        <w:r>
          <w:rPr>
            <w:rStyle w:val="InternetLink"/>
            <w:color w:val="000000"/>
            <w:sz w:val="24"/>
            <w:szCs w:val="22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cs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  <w:tab/>
      </w:r>
    </w:p>
    <w:p>
      <w:pPr>
        <w:pStyle w:val="Normal"/>
        <w:tabs>
          <w:tab w:val="clear" w:pos="720"/>
          <w:tab w:val="left" w:pos="5149" w:leader="none"/>
          <w:tab w:val="left" w:pos="5527" w:leader="none"/>
          <w:tab w:val="left" w:pos="6048" w:leader="none"/>
          <w:tab w:val="right" w:pos="7920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  <w:tab/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  <w:tab w:val="left" w:pos="6415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  <w:tab/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ការអនុញ្ញាតពី</w:t>
      </w:r>
      <w:r>
        <w:rPr>
          <w:rFonts w:cs="Khmer OS Siemreap" w:ascii="Khmer OS Siemreap" w:hAnsi="Khmer OS Siemreap"/>
          <w:lang w:bidi="km-KH"/>
        </w:rPr>
        <w:tab/>
        <w:tab/>
      </w:r>
      <w:r>
        <w:rPr>
          <w:rFonts w:ascii="Khmer OS Siemreap" w:hAnsi="Khmer OS Siemreap" w:cs="Khmer OS Siemreap"/>
          <w:lang w:bidi="km-KH"/>
        </w:rPr>
        <w:t>លោក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។ ទោះបីជាយ៉ាងណាក៏ដោយ គ្រប់សេចក្ដីអធិប្បាយជាវីដីអូទាំងអស់របស់លោក 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ត្រឹមតែប្រើវាបានដោយមានការអនុញ្ញាត។</w:t>
      </w:r>
    </w:p>
    <w:p>
      <w:pPr>
        <w:pStyle w:val="Normal"/>
        <w:rPr>
          <w:rFonts w:ascii="Khmer OS Siemreap" w:hAnsi="Khmer OS Siemreap" w:cs="Khmer OS Siemreap"/>
          <w:b/>
          <w:b/>
          <w:bCs/>
          <w:sz w:val="22"/>
          <w:szCs w:val="22"/>
          <w:lang w:bidi="km-KH"/>
        </w:rPr>
      </w:pPr>
      <w:r>
        <w:rPr>
          <w:rFonts w:cs="Khmer OS Siemreap" w:ascii="Khmer OS Siemreap" w:hAnsi="Khmer OS Siemreap"/>
          <w:b/>
          <w:bCs/>
          <w:sz w:val="22"/>
          <w:szCs w:val="22"/>
          <w:lang w:bidi="km-KH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1:19:00Z</dcterms:created>
  <dc:creator>Christopher L. Cagan</dc:creator>
  <dc:description/>
  <dc:language>en-US</dc:language>
  <cp:lastModifiedBy>CJC</cp:lastModifiedBy>
  <cp:lastPrinted>2019-09-04T11:48:00Z</cp:lastPrinted>
  <dcterms:modified xsi:type="dcterms:W3CDTF">2019-11-13T01:21:00Z</dcterms:modified>
  <cp:revision>3</cp:revision>
  <dc:subject/>
  <dc:title>BEHOLD THE LAMB OF GOD</dc:title>
</cp:coreProperties>
</file>