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គោលទ្ធិរបស់អារក្សនឹងកិច្ចកលរ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បស់វា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cs="DaunPenh"/>
          <w:b/>
          <w:b/>
          <w:sz w:val="24"/>
          <w:szCs w:val="45"/>
          <w:lang w:bidi="km-KH"/>
        </w:rPr>
      </w:pPr>
      <w:r>
        <w:rPr>
          <w:b/>
          <w:sz w:val="24"/>
          <w:szCs w:val="28"/>
        </w:rPr>
        <w:t>DEMONIC DOCTRINES AND DEVICES</w:t>
      </w:r>
    </w:p>
    <w:p>
      <w:pPr>
        <w:pStyle w:val="Normal"/>
        <w:rPr>
          <w:rFonts w:cs="DaunPenh"/>
          <w:b/>
          <w:b/>
          <w:sz w:val="24"/>
          <w:szCs w:val="45"/>
          <w:lang w:bidi="km-KH"/>
        </w:rPr>
      </w:pPr>
      <w:r>
        <w:rPr>
          <w:rFonts w:cs="DaunPenh"/>
          <w:b/>
          <w:sz w:val="24"/>
          <w:szCs w:val="45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៉ាណាខល នៅរដ្ឋឡូសអង់ចាឡែស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ជាម្ចាស់នៅពេលព្រឹក មិថុនា ៣ ២០១២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June 3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ហេតុ​នោះ ឱ​ស្ថានសួគ៌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ពួក​អ្នក​ដែល​នៅ​ស្ថាន​នោះ​អើយ ចូរ​អរ​សប្បាយ​ឡ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តែវេទនា​ដល់</w:t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ែនដី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សមុទ្រ​វិញ ពី​ព្រោះ​អារក្ស​បាន​ចុះ​មក​ឯ​អ្នក​រាល់​គ្ន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​មាន​សេចក្តី​ឃោរឃៅ​ជា​ខ្លាំ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</w:p>
    <w:p>
      <w:pPr>
        <w:pStyle w:val="Normal"/>
        <w:ind w:left="61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​ដឹង​ថា ពេល​វេលា​វា​ខ្លី​ណាស់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1152" w:hanging="0"/>
        <w:jc w:val="both"/>
        <w:rPr>
          <w:rFonts w:cs="DaunPenh"/>
          <w:sz w:val="22"/>
          <w:lang w:bidi="km-KH"/>
        </w:rPr>
      </w:pPr>
      <w:r>
        <w:rPr>
          <w:rFonts w:cs="DaunPenh"/>
          <w:sz w:val="22"/>
          <w:lang w:bidi="km-KH"/>
        </w:rPr>
        <w:tab/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2"/>
          <w:lang w:bidi="km-KH"/>
        </w:rPr>
        <w:tab/>
      </w:r>
      <w:r>
        <w:rPr>
          <w:rFonts w:ascii="Khmer OS Siemreap" w:hAnsi="Khmer OS Siemreap" w:cs="Khmer OS Siemreap"/>
          <w:sz w:val="22"/>
          <w:sz w:val="22"/>
          <w:lang w:bidi="km-KH"/>
        </w:rPr>
        <w:t>ខ្ញុំដឹងថា</w:t>
      </w:r>
      <w:r>
        <w:rPr>
          <w:rFonts w:ascii="Khmer OS Siemreap" w:hAnsi="Khmer OS Siemreap" w:cs="Khmer OS Siemreap"/>
          <w:sz w:val="22"/>
          <w:sz w:val="22"/>
          <w:lang w:bidi="km-KH"/>
        </w:rPr>
        <w:t>ព្រឹត្តិការណ៍នេះគឺនិយាយពីពេលអនាគត ហើយវាអោយយើងដឹងបានតារយះពាក្យទំនា យរបស់ពួកហោរា។​ ដ្បិតសេចក្ដីពិតយ៉ាងនោះមានយូរមកហើយ។ ព្រះគម្ពីរដែលចាស់ៗភាគច្រើន រៀបរាប់ ប្រាប់យើងពីព្រឹត្តិការណ៍ស្រដៀងគ្នា។ គម្ពីរលោកុប្បត្តិដែលលោកម៉ូសេបាននិពន្ធដោយព្រះវិញ្ញាណនៃព្រះ បានបា្រប់យើងពីព្រឹត្តិការណ៍នេះដែរ។តែកណ្ឌគម្ពីរយ៉ូបបាននិពន្ធឡើងមុនដំបូងគេ។</w:t>
      </w:r>
      <w:r>
        <w:rPr>
          <w:rFonts w:ascii="Khmer OS Siemreap" w:hAnsi="Khmer OS Siemreap" w:cs="Khmer OS Siemreap"/>
          <w:lang w:bidi="km-KH"/>
        </w:rPr>
        <w:t>ថ្ងៃដែល</w:t>
      </w:r>
      <w:r>
        <w:rPr>
          <w:rFonts w:ascii="Khmer OS Siemreap" w:hAnsi="Khmer OS Siemreap" w:cs="Khmer OS Siemreap"/>
          <w:lang w:bidi="km-KH"/>
        </w:rPr>
        <w:t>អ្នកបាននិពន្ធ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ៀវភៅនៅឆ្នាំ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១៥២០</w:t>
      </w:r>
      <w:r>
        <w:rPr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្នុងកណ្ឌគម្ពីរយ៉ូប   សាតាំងចុះមកដោយមានទាំងកំហឹងយ៉ាងខ្លាំង ហើយធ្វើបា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ឹត្តិចារ្យ  ដោយកំហឹងយ៉ាងសាហាវ។ ដូចនេះយើងរកឃើញពេលមិនចេះចប់សោះក្នុងមេរៀនរបស់យើង។ ដ្បិតវាជាសេចក្ដីពិតដែលធ្វើតាមបានជាង   ព្រឹត្ដិកាណ៍ដែលកើតមានឡើងក្នុងប្រវត្តិសាស្រ្ដ។  ដ្បិតជិតដល់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ថ្ងៃកំណត់ របស់ពួកវិញ្ញាណអាក្រក់ ដែលនាំអោយវាមានការលំបាក ហើយនាំកើតអោយខឹង។ វាដឹងពីអ្វីដែ លព្រះគម្ពីរបានប្រាប់ ហើយវាដឹងថាមនុស្សមិនស្គាល់ព្រះមិនដឹងនោះទេ វាដឹងថាពេលវេលាវា និងពេលវេ លារបស់មនុស្សដែលមិនស្គាល់ជិតចប់ហើយ។ លោក ស្ពឺជិនបានម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នឹងឃើញ ម៉ោងចុងក្រោយរបស់វា ដែលអារក្សវាមានកំហឹងខ្លាំងជាងមុនទៅទៀត ពេលដែលវាដឹងថានគររបស់វាជិត ចប់ហើយនោះ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នាគ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ារក្ស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នោះមានកំហឹងខ្លាំងណាស់ ដោយសារតែវាដឹងថាការសោយរាជ្យរបស់វា ដែ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នៅលើលោកីយ៍នេះជិតដល់ចុងបញ្ចប់ហើយ</w:t>
      </w:r>
      <w:r>
        <w:rPr>
          <w:rFonts w:cs="Khmer OS Siemreap" w:ascii="Khmer OS Siemreap" w:hAnsi="Khmer OS Siemreap"/>
          <w:sz w:val="22"/>
          <w:szCs w:val="22"/>
          <w:lang w:bidi="km-KH"/>
        </w:rPr>
        <w:t>»</w:t>
      </w:r>
      <w:r>
        <w:rPr>
          <w:sz w:val="22"/>
          <w:szCs w:val="22"/>
        </w:rPr>
        <w:t xml:space="preserve">(C. H. Spurgeon,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ំហឹងដ៏ខ្លាំងរបស់អារក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The Metropolitan Tabernacle Pulpit,</w:t>
      </w:r>
      <w:r>
        <w:rPr>
          <w:sz w:val="22"/>
          <w:szCs w:val="22"/>
        </w:rPr>
        <w:t xml:space="preserve"> Pilgrim Publications, 1972 reprint, volume XXV, p. 616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ដូច្នោះ ពាក្យសំដីរបស់សាវកពេត្រុសបាននិយាយមកយើងច្រើនជាងជំនាន់មុនទៅទៀត៖</w:t>
      </w:r>
    </w:p>
    <w:p>
      <w:pPr>
        <w:pStyle w:val="Normal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​ឲ្យ​ដឹង​ខ្លួន ហើយ​ចាំ​យាម​ចុ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ោះ​អារក្ស​ដែល​ជា​ខ្មាំងសត្រូវ​របស់​អ្នក​រាល់​គ្នា </w:t>
      </w:r>
    </w:p>
    <w:p>
      <w:pPr>
        <w:pStyle w:val="BodyTextIndent2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​តែង​ដើរ​ក្រវែល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ាំង​គ្រហឹម​ដូច​ជា​សិង្ហ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​នឹង​រក​អ្នក​ណា​ដែល​វា​នឹងត្របាក់​</w:t>
      </w:r>
    </w:p>
    <w:p>
      <w:pPr>
        <w:pStyle w:val="BodyTextIndent2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េប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354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ាក្យ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្របាក់លេ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ជាភាសាក្រិកបានបកប្រែថ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េ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 xml:space="preserve">អារក្សបញ្ចេញកំហឹងខ្លាំង ហើយខ្លាំងទៀត ដាក់យើងរាល់គ្នា ដោយព្រោះ យើងជិតដល់ថ្ងៃកំណត់របស់ពិភពលោកសព្វថ្ងៃនេះ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ព្រោះ វាដឹងថា​   វាមានពេលខ្លីទេ  អញ្ចឹងហើយបានជាវាស្អប់យើងណាស់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>វាបញេ្ជញកំហឹងដាក់លោកីយ៍ ដូចជ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ត្វសិង្ហនៅតាមផ្លូវដើម្បីរបស់ដែលខូច និងអ្នកណាដែលវាអាចត្របាក់លេបបាន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អារក្សមករកអ្នក មាន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ាំងកំហឹងយ៉ាងខ្លាំង ដោយព្រោះវាដឹងថា វាមានពេលខ្លីទេ អញ្ចឹងហើយបានជាវាស្អប់យើងណ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្រសិនជាយើងរស់នៅក្នុងប្រទេសអ៊ីស្លាម យើងប្រហែលអាចជាប់គុក</w:t>
      </w:r>
      <w:r>
        <w:rPr>
          <w:rFonts w:ascii="Khmer OS Siemreap" w:hAnsi="Khmer OS Siemreap" w:cs="Khmer OS Siemreap"/>
          <w:lang w:bidi="km-KH"/>
        </w:rPr>
        <w:t xml:space="preserve"> ហើយរងទុក្ខវេទនាដោយ ព្រោះសមាជិករបស់សាសនារបស់អារក្សទាំងនោះ។ ប៉ុន្ដែសមត្តិភាពដែលបានលឺសេចក្ដីអធិប្បាយនេះដែល រស់ក្នុងទឹកដីប្រទេសដែលព្រះបានប្រោសឲ្យរួចពីការធ្វើទារុណកម្ម ដូចជាកូនរបស់ព្រះជំនាន់មុនបានរង  ទុក្ខដោយសារតែដំណឹងល្អរបស់ព្រះគ្រីស្ទ។ សាស្រ្ដាចារ្យនូវមហាវិទ្យាល័យរបស់អ្នកបដិសេធមិនជឿពីរឿង នោះទេ។ មនុស្សអាក្រក់ដូចជាពួកគាត់បានប្រងើយកង្តើយពីការប្រោសពីអំពើដោយសារដំណឹងល្អ ដែល  បាននាំឲ្យយើងឈានទៅរកការរីកចំរើនយ៉ាខ្ពស់ដែលយើងបានដឹងក្នុងទឹកដីរបស់ពួកអ៊ីស្លាម</w:t>
      </w:r>
      <w:r>
        <w:rPr/>
        <w:t xml:space="preserve">(see </w:t>
      </w:r>
      <w:r>
        <w:rPr>
          <w:b/>
          <w:i/>
        </w:rPr>
        <w:t>Under the Influence; How Christianity Transformed Civilization,</w:t>
      </w:r>
      <w:r>
        <w:rPr/>
        <w:t xml:space="preserve"> by Dr. Alvin J. Schmidt, Zondervan, 200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សាតាំងបានបញេ្ចញកំហឹង</w:t>
      </w:r>
      <w:r>
        <w:rPr>
          <w:rFonts w:ascii="Khmer OS Siemreap" w:hAnsi="Khmer OS Siemreap" w:cs="Khmer OS Siemreap"/>
          <w:lang w:bidi="km-KH"/>
        </w:rPr>
        <w:t xml:space="preserve"> ហើយធ្វើទុក្ខដល់វប្បធម៌ផ្ទាល់ខ្លួនរបស់យើង រហូតដល់មូលដ្ឋាន គ្រឹះនៃដំណឹងល្អឥឡូវនេះ ត្រូវបានបំផ្លាញបន្ដិចម្ដងៗ ហើយបំបែកនៅក្រោមការវាប្រហាររបស់គេ។ ហើយ មនុស្សអាក្រក់ដែលមានតំណែងខ្ពស់ជាងគេ ក្នុងរាជរដ្ឋាភិបាលយើងដែលមានចំណង់ចង់ទាញចុះ ហើយ បំផ្លាញពីអ្វីដែលជាសីលធម៌របស់អ្នកគ្រីស្ទានក្នុងសង្គមរបស់យើង។ មានច្រើនជាងអ្វីដែលធ្លាប់មានពីមុន ខ្ញុំមានអារម្មណ៍ថា ឥឡូវ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ក្សសាតាំងវាចុះមកដោយមានកំហឹងយ៉ាងខ្លាំង ដោយព្រោះវាដឹងខ្លួនថា  ពេលវាខ្លីណាស់ អញ្ចឹងហើយបានជាវាស្អប់អ្នករាល់គ្នាណ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្នុងសេចក្ដីអធិប្បាយនេះ ខ្ញុំនឹងបង្ហាញអ្នកពីកំហឹងរបស់អារក្សសាតាំងមកកាន់យើ់ងក្នុងចំនុច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លទ្ធិរបស់ពួកវិញ្ញាណអាក្រក់ ហើយក្នុងចំនុចទី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ពីឧបាយកលរបស់អារក្សសាតាំង។ ខ្ញុំមិនផ្ដោត ទៅលើពួកអ៊ីស្លាមនោះ ឬក៏ពុទ្ធសាសនា ទេហិណ្ឌូសាសនានោះទេ យើងដឹងថា សាសនាទាំងនោះជារបស់ ពួកវិញ្ញាណអាក្រក់ពិតណាស់។ តែក្នុងសេចក្ដីអធិប្បាយ ខ្ញុំនឹងចែកចាយប្រាប់នៅលទ្ធិរបស់ដែលសំខាន់ ហើយនិងឧបាយកលរបស់អារក្សសាតាំងដែលវាប្រើនៅក្នុងភាគខាងលិចនៃពិភពលោក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 xml:space="preserve">ប្រទេសអាមេរិច  </w:t>
      </w:r>
      <w:r>
        <w:rPr>
          <w:rFonts w:cs="Khmer OS Siemreap" w:ascii="Khmer OS Siemreap" w:hAnsi="Khmer OS Siemreap"/>
          <w:lang w:bidi="km-KH"/>
        </w:rPr>
        <w:t xml:space="preserve">.....) </w:t>
      </w:r>
      <w:r>
        <w:rPr>
          <w:rFonts w:ascii="Khmer OS Siemreap" w:hAnsi="Khmer OS Siemreap" w:cs="Khmer OS Siemreap"/>
          <w:lang w:bidi="km-KH"/>
        </w:rPr>
        <w:t xml:space="preserve">នឹងក្នុងតំបន់ដែលបន្ដិចបន្ដួចដែល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ផុសឡ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្រទេសជាតិរបស់ពិភពលោកទីបី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អារក្សបានបញ្ជូនគោលទ្ធិរបស់ពួកវិញ្ញាណអាក្រក់មកក្នុងចំណោមយើង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កប៉ូលបានព្រមានយើងពី</w:t>
      </w:r>
      <w:r>
        <w:rPr>
          <w:rFonts w:ascii="Khmer OS Siemreap" w:hAnsi="Khmer OS Siemreap" w:cs="Khmer OS Siemreap"/>
          <w:lang w:bidi="km-KH"/>
        </w:rPr>
        <w:t>បញ្ហា</w:t>
      </w:r>
      <w:r>
        <w:rPr>
          <w:rFonts w:ascii="Khmer OS Siemreap" w:hAnsi="Khmer OS Siemreap" w:cs="Khmer OS Siemreap"/>
          <w:lang w:bidi="km-KH"/>
        </w:rPr>
        <w:t>នេះ នៅពេលដែលគាត់បានសរសេរនូវពាក្យទំនាយ</w:t>
      </w:r>
      <w:r>
        <w:rPr>
          <w:rFonts w:ascii="Khmer OS Siemreap" w:hAnsi="Khmer OS Siemreap" w:cs="Khmer OS Siemreap"/>
          <w:lang w:bidi="km-KH"/>
        </w:rPr>
        <w:t>ទាំងនេ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firstLine="3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ព្រះវិញ្ញាណ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មាន​ព្រះបន្ទូល​យ៉ាង​ជាក់​ច្បាស់​ថា នៅ​គ្រា​ជាន់​ក្រោយ​បង្អស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​ខ្លះ​នឹង​លាកចាកចេញ​ពី​សេចក្តី​ជំនឿ ដោយ​ស្តាប់​តាម​វិញ្ញាណ​បញ្ឆោត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សេចក្តី​បង្រៀន​របស់​ពួក​អារក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​ព្រះវិញ្ញាណ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​មាន​ព្រះបន្ទូល​យ៉ាង​ជាក់​ច្បាស់​ថា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គាត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រាប់សំគាល់យ៉ាងច្បាស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លាំង</w:t>
      </w:r>
      <w:r>
        <w:rPr>
          <w:rFonts w:cs="Khmer OS Siemreap" w:ascii="Khmer OS Siemreap" w:hAnsi="Khmer OS Siemreap"/>
          <w:sz w:val="20"/>
          <w:lang w:bidi="km-KH"/>
        </w:rPr>
        <w:t>)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។ ព្រះវិ</w:t>
      </w:r>
      <w:r>
        <w:rPr>
          <w:rFonts w:ascii="Khmer OS Siemreap" w:hAnsi="Khmer OS Siemreap" w:cs="Khmer OS Siemreap"/>
          <w:sz w:val="20"/>
          <w:sz w:val="20"/>
          <w:lang w:bidi="km-KH"/>
        </w:rPr>
        <w:t>ញ្ញាណបានប្រាប់យើងយ៉ាងច្បាស់ពីអ្វីដែលនឹងកើតមានឡើង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គ្រា​ជាន់​ក្រោយ​បង្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ជាពេល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ពេលអនាគត។ នោះហើយដែលជាព្រឹត្តិការណ៍ដែលកើតមានឡើងនៅថ្ងៃចុងបំផុតនោះ មុនពេលដែល ព្រះគ្រីស្ទនឹងយាងមកវិញ ហើយមុនពេលពិភពលោកនេះត្រូវចប់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0" w:name="V3"/>
      <w:r>
        <w:rPr>
          <w:rFonts w:ascii="Khmer OS Siemreap" w:hAnsi="Khmer OS Siemreap" w:cs="Khmer OS Siemreap"/>
          <w:sz w:val="20"/>
          <w:sz w:val="20"/>
          <w:lang w:bidi="km-KH"/>
        </w:rPr>
        <w:t>នៅ​គ្រា​ជាន់​ក្រោយ​បង្អ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មានអ្នក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​ខ្លះ​នឹង​លាកចាកចេញ​ពី​សេចក្តី​ជំនឿ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ជាពិសេសវាជារឿងពិតដែលកើតឡើយសព្វថ្ងៃដែលអាក្រក់ នេះដែលនឹងមានអ្នកខ្លះលាកចាកចេញពី</w:t>
      </w:r>
      <w:bookmarkEnd w:id="0"/>
      <w:r>
        <w:rPr>
          <w:rFonts w:ascii="Khmer OS Siemreap" w:hAnsi="Khmer OS Siemreap" w:cs="Khmer OS Siemreap"/>
          <w:sz w:val="20"/>
          <w:sz w:val="20"/>
          <w:lang w:bidi="km-KH"/>
        </w:rPr>
        <w:t>​សេចក្តី​ជំនឿ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​បាន​ប្រគល់​មក​ពួក​បរិសុទ្ធ​១​ដង​ជា​សំរេ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ូ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ាស 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គម្ពីរបានប្រាប់ថា នៅគ្រាជាន់ក្រោយបង្អស់ នឹងមានការបោះបង់ចោលសេចក្ដីជំនឿ។ គេ នឹង ងាកបែរមករកការបង្រៀដែលត្រូវចិត្តរបស់នៅគម្ពីរសញ្ញាថ្មី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​ស្តាប់​តាម​វិញ្ញាណ​បញ្ឆោ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​សេចក្តី​បង្រៀន​របស់​ពួក​អារក្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ោះមានន័យថា ពួកគេមានសេចក្ដីជំនឿខុសពីបទគម្ពីរ ដោយព្រោះគេ ស្ដាប់តាមវិញ្ញាណ</w:t>
      </w:r>
      <w:r>
        <w:rPr>
          <w:rFonts w:ascii="Khmer OS Siemreap" w:hAnsi="Khmer OS Siemreap" w:cs="Khmer OS Siemreap"/>
          <w:sz w:val="20"/>
          <w:sz w:val="20"/>
          <w:lang w:bidi="km-KH"/>
        </w:rPr>
        <w:t>​បញ្ឆោ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​សេចក្តី​បង្រៀន​របស់​ពួក​អារក្ស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គ្រាជាន់ក្រោយបង្អស់ន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េនឹង  ស្ដាប់តាមការបង្រៀនដែលខុសឆ្គង ដែលមកពីពួកអារក្ស។ ដូចជាមានភស្ដុតាងក្នុងគម្ពីរ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4"/>
      <w:r>
        <w:rPr>
          <w:rFonts w:cs="Khmer OS Siemreap" w:ascii="Khmer OS Siemreap" w:hAnsi="Khmer OS Siemreap"/>
          <w:sz w:val="20"/>
          <w:vertAlign w:val="superscript"/>
          <w:lang w:bidi="km-KH"/>
        </w:rPr>
        <w:t> </w:t>
      </w:r>
      <w:bookmarkEnd w:id="1"/>
      <w:r>
        <w:rPr>
          <w:rFonts w:ascii="Khmer OS Siemreap" w:hAnsi="Khmer OS Siemreap" w:cs="Khmer OS Siemreap"/>
          <w:sz w:val="20"/>
          <w:sz w:val="20"/>
          <w:lang w:bidi="km-KH"/>
        </w:rPr>
        <w:t>គេ​នឹង​ងាក​ត្រចៀក​ចេញ​ពី​សេចក្តី​ពិត បែរ​ទៅ​តាម​រឿង​ព្រេង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ាវកបានប្រាប់នៅការបង្រៀនដែលខុសឆ្គងទាំងនោះ។ ទោះបីជាយ៉ាងណាក៍ដោ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របស់ ពួកវិញ្ញាណអាក្រ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ានទាក់ទងទៅនឹងការបង្រៀនខ្លះ ដែលចេញពីគម្ពីរសញ្ញាថ្មី។ សព្វថ្ងៃនេះអារក្សសា តាំងវាយប្រហារការបង្រៀនដែលត្រឹមត្រូវក្នុងព្រះគម្ពី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ោយអស់ពីសមត្ថភាពរបស់វ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ូចជា លោក ម៉ាទីន ឡូសើ បានសរសេរវា។ លោក ឡូសើ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៤៨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៥៤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បានមានប្រសាសន៍ថា ៖</w:t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  <w:tab/>
        <w:tab/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ដែលព្រះបន្ទូលបរិសុទ្ធរបស់ព្រះបានមានឡ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វាធ្វើអោយអារក្ស សាតាំងប្រឆាំងនឹងព្រះបន្ទូលរបស់ព្រះជាខ្លាំង​ វាព្យាយាមអស់ពីសមត្ថភាព របស់វ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វាយប្រហារតាមរយៈ ការនិយាយភាសាដទៃខុសឆ្គង និងវិញ្ញា ណដែលនាំឲ្យធ្វើខុស និងគ្រូខុសឆ្គង។ អ្វីដែលវាបំបែកមិនបានដោយបង្ខំ វា ព្យាយាមស្វែងរកល្បិចកល និងការកុហកផ្សេងទៀត ដើម្បីសង្កត់សង្កិន។  </w:t>
      </w:r>
      <w:r>
        <w:rPr/>
        <w:t>(</w:t>
      </w:r>
      <w:r>
        <w:rPr>
          <w:b/>
          <w:i/>
        </w:rPr>
        <w:t>What Luther Says,</w:t>
      </w:r>
      <w:r>
        <w:rPr/>
        <w:t xml:space="preserve"> Concordia Publishing House, 1994 edition, p. 395)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ក្នុងចំណោម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លទ្ធិរបស់ពួកវិញ្ញាណអាក្រក់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ែលអារក្សសាតាំងបានប្រើក្នុងនិកាយខុសឆ្គង នៅគ្រាចុងក្រោយបង្អស់យ៉ាងសំបើមណាស់ 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u w:val="single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សនិទាននិយម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ែលជឿព្រះ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បានរិះគន់ព្រះបន្ទូលរបស់ព្រះយ៉ាង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្បាស់។លោកជូណាតសេមឡើ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៩១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ជាឪពុកនៃអ្នកដែលរិះគន់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ព្រះគម្ពីរ។គាត់បានបង្រៀនថាមានកន្លែងច្រើនក្នុងព្រះគម្ពីរដែលព្រះមិនបានបញ្ចេ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ញព្រះវិញ្ញា ណបរិសុទ្ធដើម្បីអោយមនុស្សតែងឡើង។ គាត់គឺជាអ្នកដែល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br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ៀនក្លាយជាគ្រូគង្វា ល នៅសាលា</w:t>
      </w:r>
      <w:r>
        <w:rPr/>
        <w:t xml:space="preserve"> </w:t>
      </w:r>
      <w:r>
        <w:rPr/>
        <w:t>Historical-Critical Method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បានបង្រៀន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នុស្សទាំង អស់អាចជឿនៅផ្នែកខ្លះដែលព្រះគម្ពីរបានប្រាប់ ហើយអាចបដិសេធនៅផ្នែកខ្លះក្នុង ព្រះគម្ពីរបាន។ គាត់បានប្រកែកមិនជឿនូវអ្វីដែល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ា​ព្រះវិញ្ញាណព្រះបានមានបន្ទូល ដើម្បីឲ្យមនុស្សសរសេរព្រះគម្ពីរមក។ លទ្ធផលនៃ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ធីសាស្រ្ដរបស់គាត់ គឺទស្សនះសេរី របស់បទគម្ពីរ ដែលយើងកំពុងឃើញសព្វថ្ងៃនេះ។ អ្នកដែលបានបំផ្លាស់បំប្រែសេចក្ដី ពិតខាងទេវាវិទ្យាបង្រៀនពីអ្វីដែលយើងមិនអាចជឿ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សោះ ដែលព្រះគម្ពីរបានប្រាប់ ។ នេះជាអ្វីដែលអារក្សសាតាំងបាននិយាយជាមួយ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ម្ដាយរបស់មុនដំបូងរបស់យើងយ៉ាងពិតប្រាកដក្នុងសួនច្បារអេដែ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​ព្រះមា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​ព្រះបន្ទូល​ហាម​មិន​ឲ្យ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.....?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ុប្បត្ដិ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នេះ យើងគ្រប់ការរិះគន់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អស់ព្រះគម្ពីរទាំងអស់នោះហើយដែលដូចជាពាក្យសំដីរបស់អារក្សតាំងពីមុនដំបូងមកនោះ។ខ្ញុំបានប្រឈរមុខក្នុងការរិះគន់របស់ពួកអារក្សពីអ្វីដែលនៅក្នុងព្រះគម្ពីរម្ដង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ម្ដងទៀត នៅសាល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ចូលរៀ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​ ខ្ញុំបានដឹងខ្លួន ថា ការ​បង្រៀន​ដែលមិនមកពីព្រះគម្ពីរនោះទេ​​ហើយខ្ញុំបានបដិសេធ។ ដូចនេះ ខ្ញុំបាន​រួចផុតពីការរិះ​គន់របស់​អារក្សទៅលើបទគម្ពីរបរិសុទ្ធ ហើយខ្ញុំចាប់ផ្ដើមបន្ដរជឿថា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បទគម្ពីរទាំង​អស់​គឺ​​បានសរសេរឡើងដោយមនុស្ស​​មែន តែព្រះវិញ្ញាណរបស់ព្រះ បានបណ្ដាល​អោយតែង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ង្រៀនដែលក្លែងក្លាយ នឹង​ការ​បង្រៀន​ដែលគ្រោះថ្នាក់នោះពីព្រះគម្ពីរច្បាស់ណាស់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របស់អារក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7200" w:leader="none"/>
        </w:tabs>
        <w:ind w:left="180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្គាល់មនុស្សដែលល្បីៗជាច្រើន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រិះគន់យ៉ាងសាហាវណាស់    សំ</w:t>
      </w:r>
    </w:p>
    <w:p>
      <w:pPr>
        <w:pStyle w:val="BodyTextIndent2"/>
        <w:tabs>
          <w:tab w:val="clear" w:pos="720"/>
          <w:tab w:val="left" w:pos="1440" w:leader="none"/>
        </w:tabs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ប់ការពារព្រះគម្ពីរ ដែលប្រឆាំងនឹងការរិះគន់របស់អារក្ស។ ថ្វីដ្បិត ខ្ញុំមិនស្គាល់គាត់ ក៍ដោយ លោក ជេ គ្រេសាម មែឆេន ត្រូវបានគេដកយកតំណែង ដោយក្រុមជំនុំ</w:t>
      </w:r>
      <w:r>
        <w:rPr/>
        <w:t xml:space="preserve"> </w:t>
      </w:r>
      <w:r>
        <w:rPr/>
        <w:t>Presbyterian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ិត្តរបស់ខ្ញុំ ហ៉ារូលលីនស៊ែល និង បីល ផៅវើ ត្រូវ​បាន​គេធ្វើ​ចំពោះ​គេ​ដោយអាម៉ាស់ ដោយក្រុមជំនុំ</w:t>
      </w: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ៅថើន បាទីស្ទ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ក្រុមជំន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សេងទៀតដើម្ប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ព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ទគម្ពីររបស់គ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លោក ហើមែន អោតថើន គ្រូគង្វាល មីសូរីគ ស៊ីណូដ និងអ្នកផ្សេង​ទៀត​ពីការពន្យល់គម្ពីរ។ ហើនមែន អោថើន​ មីសូរី ស៊ីដូដដែលជាគ្រូគង្វាល និងជា​អ្នកនិពន្ធបានរស់នៅអស់ រយះពេលជាង៥០ឆ្នាំនៅក្រោមការរិះគន់របស់ពួកលោកីយ៍ ដោយព្រោះតែការឈរដើ ម្បីការពារព្រះបន្ទូលព្រះកុំអោយបំបាត់បាន។ មានតែព្រះ​ជាម្ចាស់ទេ ដែលអាចប្រទាន កំលាំងដើម្បីអោយគាត់ឈរ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បួសសព្វថ្ងៃនេះ គេខ្វាក់ហើយគេតែងតែមាន គំនិតដូចជាមនុស្សទាំង​នេះអញ្ចឹងហើ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ំលែក​បន្ដិ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តែ​អ្នកបួសទាំងនោះដែល ពិតន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ំលែ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គេមិនយល់ពី​មនុស្ស​ទាំង​នេះ​ដែល​ស្ថិតនៅក្រោមការរិះគន់ដ៏អាក្រក់ពីពួកអារក្សដែលនៅក្នុងលោកីយ៍ពីការពារសេចក្ដីពិតដែលថា ព្រះវិញ្ញាណ  របស់ដែលជាបណ្ដាលចិត្តមនុស្សអោយតែងឡើង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បួស​ដែល​អារក្សសាតាំងបាន បំបាំងភ្នែកគេនោះ អាចធ្វើការល្អបានតិចតួចណាស់​ចសំរាប់អ្នករាល់គ្នា នៅថ្ងៃដ៏  អាក្រក់នេះ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និទាននិយ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ៃការរិះគន់ពីព្រះ​គម្ពីរគឺ​ច្បាស់​ណាស់ជ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ោលទ្ធិរបស់ អារក្សសាត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720" w:firstLine="36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អាចសួរបានថា តើវាអាចមានឥទ្ធិពលមកលើយើងបានយ៉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ម្ដេចបាន។ នេះជាចំលើយ។ រយះពេលយ៉ាងខ្លី២រយឆ្នាំកន្លងមកហើយ មនុស្សជាមធ្យមនៅពិភព លោកខាងលិច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ទេសអាមេរិ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.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ានជឿថា​ព្រះគម្ពីរជាព្រះបន្ទូលរបស់ព្រះ។  ត្រឹមតែរយៈបន្ដិចមកទេដែ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បញ្ញាវន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មានគំនិតថា ព្រះគម្ពីរមានកំហុសជា ច្រើន។ សូម្បីតែឥឡូវនេះ មនុស្សដែលដើរគេគិតថា ព្រះគម្ពីរពេញដោយកំហុសជា ច្រើន។ ដូចនេះអារក្សបាននាំគេចេញឆ្ងាយពីសេចក្ដីជំនឿនៅក្នុងព្រះបន្ទូលរបស់ព្រះ។ នៅពេលដែលខ្ញុំបង្ហាញអ្នកនៅអ្វីដែលព្រះគម្ពីរបានប្រាប់ អ្នកស្ទើរតែនឹងសួរសំនួរដោ យស្វ័យប្រវត្តិ សូម្បីតែអ្នកដឹងថាវាជាសេចក្ដីពិតហើយក៍ដោយ។ ឥឡូវនេះវាពិបាក  ណាស់ក្នុងការបញ្ចុះបញ្ចូលអ្នកដែលមិនជឿព្រះអោយគេជឿតាមព្រះបន្ទូលព្រះបាន។ ឥឡូចនេះមនុស្សធម្មតាភាគច្រើនគេជាអ្នកដែលរិះគន់ដល់ព្រះគម្ពីរ ដូចជាលោកស៊ីមើ បានប្រាប់។ ការរិះគន់ពីព្រះគម្ពីរនោះហើយ ដែលជាលទ្ធិរបស់អារក្សសាតាំងដែលបាន ឆក់នូវវប្បធម៌របស់យើងពីសេចក្ដីជំនឿក្នុងព្រះបន្ទូលនៃព្រះជាម្ចាស់។</w:t>
      </w:r>
    </w:p>
    <w:p>
      <w:pPr>
        <w:pStyle w:val="BodyTextIndent2"/>
        <w:ind w:left="1440" w:right="720" w:firstLine="36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tabs>
          <w:tab w:val="clear" w:pos="720"/>
          <w:tab w:val="left" w:pos="720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លទ្ធិដាវិននិយម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ជឿថាមនុស្សកើតមកពីស្វា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រិះគន់យ៉ាងច្បាស់នូវអ្វីដែល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ម្ពីរបានប្រាប់អំពីដើមកំណើតពីមនុស្សមុនដំបូង។ឆាលីសដាវីន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៩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៨</w:t>
      </w:r>
    </w:p>
    <w:p>
      <w:pPr>
        <w:pStyle w:val="Normal"/>
        <w:ind w:left="1440" w:righ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បង្រៀនថា កំនើតរបស់មនុស្សតាំងពីពេលដើមដំបូង។  ព្រះគម្ពីរបាន បង្រៀន</w:t>
      </w:r>
    </w:p>
    <w:p>
      <w:pPr>
        <w:pStyle w:val="Normal"/>
        <w:tabs>
          <w:tab w:val="clear" w:pos="720"/>
          <w:tab w:val="left" w:pos="720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ថា ព្រះបានបង្កើតមនុស្សពីស្នាដៃទ្រង់ផ្ទាល់។ ព្រះគម្ពីរបានប្រាប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7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ហូ</w:t>
      </w:r>
    </w:p>
    <w:p>
      <w:pPr>
        <w:pStyle w:val="Normal"/>
        <w:ind w:left="1440" w:righ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៉ា​ដ៏​ជា​ព្រះ​ទ្រង់​យក​ធូលី​ដីមក​សូន​ធ្វើ​ជា​មនុស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ការបង្កើតយ៉ាងពិសេស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ុប្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តិ 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លទ្ធិដាវិននិយមបដិសេធនឹងព្រះគម្ពីរ ដែលបានប្រាប់ថា មនុស្សបានកើត ពីធូលីដីដើមដំបូង។ លទ្ធិដាវិននិយមនោះ គឺ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របស់អារក្សយ៉ាងពិតប្រាកដ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វាបានកាត់បន្ថយនៅការបង្រៀនតាមព្រះគម្ពីរពីមនុស្ស អំពើបាប និងសេចក្ដីសង្រ្គ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ដូច​ជា​មនុស្ស​ជា​ច្រើ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​ត្រឡប់​ជា​មាន​បាប ដោយសារ​មនុស្ស​តែ​ម្នាក់ មិន​បាន​ស្តាប់​បង្គាប់​ជា​យ៉ាង​ណ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មនុស្ស​ជា​ច្រើន ក៏​បាន​ត្រឡប់​ជា​សុចរិត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​ម្នាក់​បាន​ស្តាប់​បង្គាប់​វិញ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/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តាំងពីលទ្ធិដាវិននិយមនោះ  បានវាយប្រហារសេចក្ដីពិតនៃបទគម្ពីរទាំងនេះមក វាជារបស់អារក្សពិតប្រាកដណាស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របស់អារក្សសាត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យះពេល២រយឆ្នាំកន្លងមកហើយ ដែលមនុស្សស្ទើរតែទាំងអស់ជឿថា គេជាអ្នក ដែលព្រះបានបង្កើតមកជាពិសេស។ តែសព្វថ្ងៃនេះមនុស្សគេជឿថា គេកើតមកពីសត្វ ធម្មតាប៉ុណ្ណោះទេ។ បញ្ហានេះមានឥទ្ធិពលខ្លាំងមែនទែនមកលើវប្បធម៌យើង។ បើអ្នក ជឿថាអ្នកកើតមកពីស្វាមកមែន​ អញ្ចឹងសេចក្ដីអធិប្បាយក្នុងព្រះគម្ពីរមិនត្រូវនោះទេ។</w:t>
      </w:r>
    </w:p>
    <w:p>
      <w:pPr>
        <w:pStyle w:val="Normal"/>
        <w:ind w:left="1440" w:righ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ូច្នោះលទ្ធិដាវិននិយមនោះគឺជាលទ្ធិរបស់អារក្ស ដែលសាតាំងប្រើនោះដើម្បីអោយ មនុស្សលោកបានប្រែមកជឿថាគេជាហ្វូងរបស់សត្វ ហើយគោលបំណងរបស់គេ គ្មាន អ្វីដែលសំខាន់ជាងការហូបអារហារ និងការរួមភេទទេ។ មានតែព្រះគុណរបស់ព្រះតែ ប៉ុណ្ណោះទេ ដែលអាចជួយមនុស្សដែលបាត់បង់បាន។ ហើយស្រ្ដីគេជឿថា ព្រះបាន បង្កើតគេមកក្នុងមួយជីវិតនេះ គោលបំណងដែលសំខាន់ជាងគេនោះគឺ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៊ី ផឹក ហើយនឹងសប្បាប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អ្នកដែលសំរេចចិត្តខុស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ជឿលើខ្លួនឯង មិនត្រូវការព្រះគុណរបស់ព្រ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ជាអ្នករិះគន់គោលទ្ធិក្នុងព្រះគម្ពីរពីអំពើបាបដើមដំបូងមក ហើយលទ្ធផលរបស់វា គឺជាការខូចខាតទាំងស្រុង។ លោក ឆាឡីស ជី ហ្វីននេ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៩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៧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ានផ្សាយ គំនិតនោះ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សេរីភាព ហើយមានអំណាច និងសមត្ថភាព ដូច្នោះមនុស្ស អាចធ្វើកិច្ចការរបស់គេគ្រប់ទាំងអស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 </w:t>
      </w:r>
      <w:r>
        <w:rPr>
          <w:sz w:val="20"/>
        </w:rPr>
        <w:t>(</w:t>
      </w:r>
      <w:r>
        <w:rPr>
          <w:b/>
          <w:i/>
          <w:sz w:val="20"/>
        </w:rPr>
        <w:t>Finney’s Lectures on Systematic Theology,</w:t>
      </w:r>
      <w:r>
        <w:rPr>
          <w:sz w:val="20"/>
        </w:rPr>
        <w:t xml:space="preserve"> Eerdmans, 1969 edition, p. 32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ូចនេះ ហ្វីននេបានផ្សាយនូវ លទ្ធិខុសឆ្គងពីបុរាណរបស់ផីលឡាហ្គីស</w:t>
      </w:r>
      <w:r>
        <w:rPr>
          <w:sz w:val="20"/>
        </w:rPr>
        <w:t>(c. 354-418 AD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បានបដិសេធថា មនុស្សនឹងត្រូវបំផ្លាញដោយព្រោះបាបពីដើមមក ហើយបង្រៀនថាមនុស្សយើងអាចបានសង្រ្គោះបានដោយមិនចាំបាច់ត្រូវការព្រះគុណរបស់ព្រះនោះទេ។ តែព្រះគម្ពីរ 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តែ ព្រះ​ដែល​ទ្រង់​មាន​សេចក្តី​មេត្តាករុណា​ដ៏​លើស​លប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ព្រោះ​សេចក្តី​ស្រឡាញ់​ជា​ខ្លាំង ដែល​ទ្រង់​មាន​ដល់​យើង​រាល់​គ្ន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3" w:name="V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​កាល​ដែល​យើង​នៅ​ស្លាប់​ក្នុង​ការ​រំលង​នៅ​ឡ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ទ្រង់​បាន​ប្រោស​ឲ្យ​យើង​រាល់​គ្នា​បាន​រស់ ជា​មួយ​នឹង​ព្រះគ្រីស្ទ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​ដោយ​ព្រះគុ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ែល​អ្នក​រាល់​គ្នា​បាន​សង្គ្រ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ព្រះគុណទើបអ្នកបាន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)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រ 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គឺ​ដោយ​ព្រះគុណ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​អ្នក​រាល់​គ្នា​បាន​សង្គ្រោះ ដោយសារ​សេចក្តី​ជំនឿ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សេចក្តី​នោះ​ក៏​មិន​មែន​កើត​ពី​អ្នក​រាល់​គ្នា​ដែរ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​ជា​អំណោយ​ទាន​របស់​ព្រះ​វិញ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5" w:name="V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​មិន​មែន​ដោយ​ការ​ប្រព្រឹត្ត​ដែរ ក្រែង​អ្នក​ណា​អួត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ោយសារតែ ការសំរេចចិត្តខុសរបស់លោកហ្វីននេបានជំទាស់នឹងអ្វីដែលព្រះគម្ពីរបានបង្រៀនក្នុងខគម្ពីរទាំងនោះវាពិតប្រាកដណាស់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របស់អារក្សសាត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ដោយព្រោះលទ្ធផលរបស់លោកហ្វីននេគ្រូគង្វាលភាគច្រើនបានទទួលជឿត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ំរេចចិត្ត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ឥឡូវនេះ  ដូចជាការផ្លាស់ប្ដូរដែលត្រឹមត្រូវ ដោយគ្មាសំនួរសួរអញ្ចឹង។ លោក អាសាហែល នេតលីតឹនដែលជាអ្នកផ្សាយដំណឹងល្អដែលបានជំទាស់ហ្វីននេបាននិយាយដូចនេះ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ំរេចចិត្តខុសឆ្គង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វីដែលបានលឺក្នុងកិច្ចការរបស់ហ្វីននេដែលជាគ្រោះថ្នាក់យ៉ាងខ្លាំងខ្លាដោយសារតែការផ្លាស់ប្ដូរមតិដ៏ខុសឆ្គង។គំនិតនោះមិនដែលអោយយើងចោលភ្នែកមើលទៅកាន់វានោះទេបញ្ហាទាំងនោះនាំឲ្យអារក្សមានឥទ្ធិពល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កិច្ចការដែលសំខាន់មែនទែនសំរាប់គ្រូគង្វាលដើម្បីរើសអើនរវាងសេចក្ដីពិតនិងការផ្លាស់ប្ដូរគំនិតដែលខុសឆ្គ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/>
        <w:t xml:space="preserve">(Bennet Tyler and Andrew Bonar, </w:t>
      </w:r>
      <w:r>
        <w:rPr>
          <w:b/>
          <w:i/>
          <w:sz w:val="20"/>
        </w:rPr>
        <w:t>The Life and Labours of Asahel Nettleton,</w:t>
      </w:r>
      <w:r>
        <w:rPr>
          <w:sz w:val="20"/>
        </w:rPr>
        <w:t xml:space="preserve"> Banner of Truth, 1975, pp. 367-368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មនុស្សរាប់លាននាក់ ដែលបានជឿតាមការផ្លាស់ប្ដូរគំនិតដ៏ខុសឆ្គងនោះ ដោយសារតែ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របស់អារក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ទ្ធិផលនៃ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រសំរេចចិត្តខុ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នឹងត្រូវហិនហោច។ សព្វថ្ងៃនេះមនុស្ស  ដែលអ្នកជួបជាច្រើន គេថាគេជាអ្នកគ្រីស្ទាន ដោយព្រោះគេជឿនៅក្នុងខួរក្បាលគេ ហើយគេបានអធិស្ឋាន ឬក៍បានលើកដៃក្នុងកម្មវិធីថ្វាយបង្គំព្រះក្នុងព្រះវិហារ។ តើអ្នក ធ្លាប់បានសួរបុព្វបុរស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ជឿជំនាន់មុន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ក្រុមជំនុំបាទីស្ទយើង ដែលជាលោក ជ៉ោន ប៉ូនយ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៨៨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សិនជាសកម្មភាពរបស់មនុស្សទាំងនោះបាន ធ្វើអោយអ្នកក្លាយជាកូនរបស់ព្រះពិតមែន នោះគាត់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ិយាយលេង ឬនិយាយមែនទ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កឬនិយាយពាក្យដូចនេះ។</w:t>
      </w:r>
    </w:p>
    <w:p>
      <w:pPr>
        <w:pStyle w:val="BodyTextIndent2"/>
        <w:ind w:left="1440" w:right="72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ជឿច្បាស់ថា លទ្ធិទាំងបីនោះ</w:t>
      </w:r>
      <w:r>
        <w:rPr>
          <w:rFonts w:ascii="Khmer OS Siemreap" w:hAnsi="Khmer OS Siemreap" w:cs="Khmer OS Siemreap"/>
          <w:lang w:bidi="km-KH"/>
        </w:rPr>
        <w:t xml:space="preserve">ទើបតែលេចចេញមកក្នុងរយៈពេល២សតវត្សនេះប៉ុណ្ណោះ គឺជាចំ ណែកមួយនៃយុត្តិសាស្រ្ដរបស់អារក្សសាតាំង ដែលវាប្រើដើម្បីប្រឆាំងនឹង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គ្រាចុងក្រោយ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និទាននិយម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ិយាយពីព្រះគម្ពីរលទ្ធិដាវិននិយមនិយាយពីការបង្កើតមនុស្ស ហើយនិងអ្នកសំរេចចិត្តខុស ឆ្គងនិយាយពីសេចក្ដីសង្រ្គោះដោយការខំធ្វើល្អ ទាំងអស់នោះសមអោយយើងចាត់ទុកវាលទ្ធិរបស់អារក្ស។ ដូចជាគ្រូគង្វាលខ្ញុំជាជនជាតិចិនយូរមកហើយនោះដែលមានឈ្មោះថា លោក ធីម៉ូថេ លីន បាននិយាយ  ប្រាប់ខ្ញុំជាញឹកញ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ធ្មេញបី នៅលើអាវុធរបស់អារក្សសាតាំ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ួកវាជា អ្នករិះគន់ព្រះគម្ពីរ ចលនាវិវត្តន៍ ហើយនិងអ្នកដែលសំរេចចិត្តជឿខុសឆ្គង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ព្រះវិញ្ញាណ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មាន​ព្រះបន្ទូល​យ៉ាង​ជាក់​ច្បាស់​ថា  នៅ​គ្រា​ជាន់​ក្រោយ​បង្អស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​ខ្លះ​នឹង​លាកចាកចេញ​ពី​សេចក្តី​ជំនឿ ដោយ​ស្តាប់​តាម​វិញ្ញាណ​បញ្ឆោតនិង​សេច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តី​បង្រៀន​របស់​ពួក​អារក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ind w:left="1440" w:right="90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12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ហេតុ​នោះ ឱ​ស្ថានសួគ៌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ពួក​អ្នក​ដែល​នៅ​ស្ថាន​នោះ​អ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ចូរ​អរ​សប្បាយ​</w:t>
      </w:r>
    </w:p>
    <w:p>
      <w:pPr>
        <w:pStyle w:val="IndentedVerse"/>
        <w:ind w:left="1440" w:right="90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ើង តែ​វេទនា​ដល់​ផែនដី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សមុទ្រ​វិញ ពី​ព្រោះ​អារក្ស​បាន​ចុះ​មក​ឯ​អ្នករាល់​គ្នាទាំងមាន​សេចក្តី​ឃោរឃៅ​ជា​ខ្លាំង ដោយ​វា​ដឹង​ថា ពេល​វេលា​វា​ខ្លី​ណាស់ហើយ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អារក្សវាប្រើគោលទ្ធិទាំងនេះ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ា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ិច្ចកល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ើម្បីបំផ្លាញអ្នក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ាវកប៉ូលបាននិយាយប្រាប់ពីអារក្សសាតាំ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មិនត្រូវធ្វេសប្រហែសពីកិច្ចកលរប ស់របស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២</w:t>
      </w:r>
      <w:r>
        <w:rPr/>
        <w:t>:</w:t>
      </w:r>
      <w:r>
        <w:rPr>
          <w:rFonts w:cs="DaunPenh"/>
          <w:lang w:bidi="km-KH"/>
        </w:rPr>
        <w:t>១១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យេស៊ូវបានមានបន្ទូលប្រាប់ពីកិច្ចកលរបស់វា​​ ដើម្បីបំផ្លាញអោយអ្នក</w:t>
      </w:r>
      <w:r>
        <w:rPr>
          <w:rFonts w:ascii="Khmer OS Siemreap" w:hAnsi="Khmer OS Siemreap" w:cs="Khmer OS Siemreap"/>
          <w:lang w:bidi="km-KH"/>
        </w:rPr>
        <w:t>ធ្លាក់ក្នុងអំ ពើបាប ហើយអោយអ្នកធ្លាក់ក្នុងឋាននរក។ ទ្រង់មានបន្ទូលទៅពួកផារ៉ាស៊ីថា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Times New Roman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​រាល់​គ្នា​មាន​អារក្សសាតាំង​ជា​ឪពុ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អ្នក​រាល់​គ្នា​ចូល​ចិត្ត​ធ្វើ​តាម​តណ្ហា ដែល​គាប់​ចិត្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​ឪពុក​របស់​អ្ន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​ជា​អ្នក​សំឡាប់​គេ​តាំង​ពី​ដើម​ម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រក្សវាមិនអាចវាយប្រហារព្រះដោយខ្លួនវាបានទេ ដូច្នោះវាបានបញ្ចេញកំហឹងរបស់វា</w:t>
      </w:r>
      <w:r>
        <w:rPr>
          <w:rFonts w:ascii="Khmer OS Siemreap" w:hAnsi="Khmer OS Siemreap" w:cs="Khmer OS Siemreap"/>
          <w:lang w:bidi="km-KH"/>
        </w:rPr>
        <w:t xml:space="preserve">ទៅលើអ្នកដែលព្រះ អង្គបានបង្កើត គឺមនុស្សយើង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ំងពីកាលដើមដំបូងម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ចំណង់របស់អារក្សគឺដើម្បីសំលាប់មនុស្ស បំផ្លាញមនុស្សអោយច្រើនតាមតែវាអាចធ្វើបាន។ ដូចជាសាវកពេត្រុសបានថាទ្រាំទ្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ោះ​អារក្ស​ដែល​ជា​ខ្មាំងសត្រូវ​របស់​អ្នក​រាល់​គ្នា វា​តែង​ដើរ​ក្រវែល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ង​គ្រហឹម​ដូច​ជា​សិង្ហ ដើម្បី​នឹង​រក​អ្នក​ណា​ដែល​វា​នឹង​ត្របាក់​លេប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 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ោលបំណងរបស់អារក្សវាចង់បំផ្លាញមនុស្សលោកអោយរីកច្រើនទៅៗ ដោយព្រោះយើងជិតដល់ថ្ងៃចុងបំផុតហើយ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ហេតុ​នោះ ឱ​ស្ថានសួគ៌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ពួក​អ្នក​ដែល​នៅ​ស្ថាន​នោះ​អើយ ចូរ​អរ​សប្បាយ​ឡ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តែវេទនា​ដល់</w:t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ែនដី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សមុទ្រ​វិញ ពី​ព្រោះ​អារក្ស​បាន​ចុះ​មក​ឯ​អ្នក​រាល់​គ្ន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​មាន​សេចក្តី​ឃោរឃៅ​ជា​ខ្លាំ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​ដឹង​ថា ពេល​វេលា​វា​ខ្លី​ណាស់​ហើយ។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61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   </w:t>
      </w:r>
      <w:r>
        <w:rPr>
          <w:rFonts w:ascii="Khmer OS Siemreap" w:hAnsi="Khmer OS Siemreap" w:cs="Khmer OS Siemreap"/>
          <w:lang w:bidi="km-KH"/>
        </w:rPr>
        <w:t>ហើយកិច្ចកលដែលអារក្សវាប្រើដើម្បីបំផ្លាញអ្នក</w:t>
      </w:r>
      <w:r>
        <w:rPr>
          <w:rFonts w:ascii="Khmer OS Siemreap" w:hAnsi="Khmer OS Siemreap" w:cs="Khmer OS Siemreap"/>
          <w:lang w:bidi="km-KH"/>
        </w:rPr>
        <w:t>គឺជាមេ</w:t>
      </w:r>
      <w:r>
        <w:rPr>
          <w:rFonts w:ascii="Khmer OS Siemreap" w:hAnsi="Khmer OS Siemreap" w:cs="Khmer OS Siemreap"/>
          <w:lang w:bidi="km-KH"/>
        </w:rPr>
        <w:t>ឬ</w:t>
      </w:r>
      <w:r>
        <w:rPr>
          <w:rFonts w:ascii="Khmer OS Siemreap" w:hAnsi="Khmer OS Siemreap" w:cs="Khmer OS Siemreap"/>
          <w:lang w:bidi="km-KH"/>
        </w:rPr>
        <w:t>ស</w:t>
      </w:r>
      <w:r>
        <w:rPr>
          <w:rFonts w:ascii="Khmer OS Siemreap" w:hAnsi="Khmer OS Siemreap" w:cs="Khmer OS Siemreap"/>
          <w:lang w:bidi="km-KH"/>
        </w:rPr>
        <w:t>នៃ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របស់អារក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ាទ លទ្ធិរបស់ អារក្សដែលខ្ញុំបាបប្រាប់ពីកិច្ចកលរបស់វាខ្លះដែលសាហាវ ដែលវាប្រើដើម្បីបំផ្លាញអ្នក និងនាំអ្នកទៅឋា  ននរកជាឋាននរកនោះ</w:t>
      </w:r>
      <w:r>
        <w:rPr>
          <w:rFonts w:ascii="Khmer OS Siemreap" w:hAnsi="Khmer OS Siemreap" w:cs="Khmer OS Siemreap"/>
          <w:lang w:bidi="km-KH"/>
        </w:rPr>
        <w:t>ហើយ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រក្សវាចង់ឲ្យអ្នកក្លាយជាអ្នកសនិទាននិយ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   លោក ស៊ីម្លើ។  វាចង់ឲ្យអ្នក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ឆ្ល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បទគម្ពីរបរិសុទ្ធ ដែលអាចឲ្យអ្នកបានដឹងពីសេចក្ដីសង្រ្គោះដោយសារតែអ្នកមា នសេចក្ដីជំនឿជឿទុកចិត្តទៅលើព្រះគ្រីស្ទ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ធីម៉ូថេទី២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ារក្សវា មិនចង់ឲ្យអ្នកជឿពីអ្វីដែលព្រះគម្ពីរបានប្រាប់នោះទេ។ វាមិនចង់អោយអ្នកជឿទៅលើ ព្រះដែលស្រឡាញ់អ្នកនោះទេ។ វាមិនចង់អោយអ្នកជឿ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គ្រីស្ទបានយា ងមកផែនដីនេះដើម្បីសង្រ្គោះមនុស្សមានបាប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១ 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វាមិន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ង់អោយអ្នកជឿទុកចិត្ដលើព្រះយេស៊ូវ ដែលជាព្រះរាជបុត្រានៃព្រះនោះទេ។ ហើយ វាមិនចង់អោយបានសង្រ្គោះផងដែរ។</w:t>
      </w:r>
    </w:p>
    <w:p>
      <w:pPr>
        <w:pStyle w:val="BodyTextIndent2"/>
        <w:ind w:left="1440" w:right="72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Cs w:val="18"/>
          <w:lang w:bidi="km-KH"/>
        </w:rPr>
        <w:t>២</w:t>
      </w:r>
      <w:r>
        <w:rPr>
          <w:rFonts w:cs="Khmer OS Siemreap" w:ascii="Khmer OS Siemreap" w:hAnsi="Khmer OS Siemreap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Cs w:val="18"/>
          <w:lang w:bidi="km-KH"/>
        </w:rPr>
        <w:t>អារក្សចង់អោយអ្នកក្លាយជា</w:t>
      </w:r>
      <w:r>
        <w:rPr>
          <w:rFonts w:ascii="Khmer OS Siemreap" w:hAnsi="Khmer OS Siemreap" w:cs="Khmer OS Siemreap"/>
          <w:szCs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ដាវិននិយ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វាមិនចង់ឲ្យអ្នកជឿថាបា បអ្នកបានឆ្លងពីលោកអាដាមតាំងតែពីដើមដំបូងមកនោះទេ។ វាមិនចង់អោយអ្នកជឿ 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ឯ​ព្រ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សំដែង​សេចក្តី​ស្រឡាញ់​របស់​ទ្រង់ ដល់​យើង​រាល់​គ្នា​ឲ្យ​ឃើញ​ច្បាស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ព្រះគ្រីស្ទ​បាន​សុគត​ជំនួស​យើង​រាល់​គ្ន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គឺ​ក្នុង​កាល​ដែល​យើង​នៅ​មាន​បាប​នៅ​ឡើយ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ារក្សវាចង់អោយអ្នកក្លាយជាអ្នកដែលសំរេចចិត្តខុស ដើម្បីឲ្យអ្នកជឿដូចជា ហ្វីននេ ដែលថាអ្នកអាចជួយសង្រ្គោះខ្លួនឯងប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ខំធ្វើរាល់កិច្ចការរបស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ស្មោគក្រោគ សាសនាខុសឆ្គងផីលាហ្គែនជារបស់អារក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ំអកមើលងាយនូវលទ្ធិ  របស់អារក្សសាតាំងទាំង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ារក្សមិនចង់អោយអ្នកជឿ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គឺ​ដោយ​ព្រះគុណ ដែល​អ្នក​រាល់​គ្នា​បាន​សង្គ្រោ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​សេចក្តី​ជំនឿ ហើយ​សេចក្តី​នោះ​ក៏​មិន​មែន​កើត​ពី​អ្នក​រាល់​គ្នា​ដែរ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​ជា​អំណោយ​ទាន​របស់​ព្រះ​វិញ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​មិន​មែន​ដោយ​ការ​ប្រព្រឹត្ត​ដែរ ក្រែង​អ្នក​ណា​អួត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រ 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រក្សសាតាំងវាស្អប់សេចក្ដ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ង្រ្គោះ ដោយសារព្រះគុណ មិនមែនដោយការខំធ្វើល្អ និ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ំរេចចិត្តខុសឆ្គ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72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ព្រះគម្ពីរបាន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ត្រូវ​ចុះ​ចូល​ចំពោះ​ព្រ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តស៊ូ​នឹង​អារក្ស​វិញ​ចុះ នោះ​វា​នឹង​រត់​ចេញ​ពី​អ្នក​រាល់​គ្ន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ប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ស៊ូវនឹងការកុហករបស់អារក្ស ហើយជឿទុកចិត្តលើព្រះយេស៊ូវវិញ</w:t>
      </w:r>
      <w:r>
        <w:rPr>
          <w:rFonts w:ascii="Khmer OS Siemreap" w:hAnsi="Khmer OS Siemreap" w:cs="Khmer OS Siemreap"/>
          <w:lang w:bidi="km-KH"/>
        </w:rPr>
        <w:t>។ ព្រះទ្រង់ស្រឡាញ់អ្នក។ ទ្រង់បានសុគតលើឈើឆ្កាងដើម្បីលោះបាបរបស់អ្នក។ ទ្រង់កំពុងនៅស្ថានសួគ៌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ind w:left="525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25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ហេតុ​នោះ​បាន​ជា​ទ្រង់​អាច​នឹង​ជួយ​សង្គ្រោះ​សព្វ​គ្រប់​បាន ដល់​មនុស្ស​ទាំង​អស់ ដែល​ចូល​ទៅ​ឯ​ព្រះ ដោយសារ​ទ្រង់ ដ្បិត​ទ្រង់​មាន​ព្រះជន្ម​រស់​នៅ​ជានិច្ច ដើម្បី​នឹង​ជួយ​អង្វរ​ជំនួស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eastAsia="Khmer OS Siemreap" w:cs="Khmer OS Siemreap"/>
          <w:sz w:val="18"/>
          <w:szCs w:val="18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អាចសង្រ្គោះអ្នក</w:t>
      </w:r>
      <w:r>
        <w:rPr>
          <w:rFonts w:ascii="Khmer OS Siemreap" w:hAnsi="Khmer OS Siemreap" w:cs="Khmer OS Siemreap"/>
          <w:lang w:bidi="km-KH"/>
        </w:rPr>
        <w:t xml:space="preserve">ពីបាបយ៉ាងធំក្រៃលែង។ ទ្រង់អាចសង្រ្គោះអ្នកពីបាបដ៏នៅអស់កល្បជានិច្ច ហើ យនឹងឋាននរកបាន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ន់តែជឿទ្រង់ គ្រាន់តែជឿទ្រង់ឥឡូវនេះទៅ ទ្រង់នឹងសង្រ្គោះអ្នក ទ្រង់នឹង   សង្រ្គោះអ្នក ទ្រង់នឹងសង្រ្គោះអ្នកឥឡូវ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ូចជាបទចំរៀងដ៏បុរានមួយបានដាក់មក។ ព្រះយេស៊ូវនឹង សង្រ្គោះអ្នក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ោយរួចពីអន្ទាក់របស់អារក្ស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ធីម៉ូ</w:t>
      </w:r>
      <w:r>
        <w:rPr>
          <w:rFonts w:ascii="Khmer OS Siemreap" w:hAnsi="Khmer OS Siemreap" w:cs="Khmer OS Siemreap"/>
          <w:lang w:bidi="km-KH"/>
        </w:rPr>
        <w:t>ថេទី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ជឿទៅលើព្រះយេស៊ូវទៅ ទ្រង់នឹងលើក លែងទោសអំពើបាបរបស់អ្នក ហើយទ្រង់នឹងអោយអ្នកទទួលបានសង្រ្គោះដោយអ្នកអាចរួចពីអំណាចរបស់ អារក្ស និងលទ្ធិរបស់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ផ្ទះនិងមិត្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ញ្ញាណអាក្រក់មករកអ្នកគា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​​​​​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ចំណោមផ្នូរទ្រង់ស្ថិតក្នុងនោះដោយទុគ៌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្ដូរព្រះជន្មដោយសារអំណាចអារក្សមកលើយ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យាងមក ហើយផ្ដល់សេចក្ដីសង្រ្គោះឥតគិតថ្លៃ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ព្រះយេស៊ូវមក អំណាចអ្នកល្បួងត្រូវបាត់អស់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ដែលព្រះយេស៊ូវយាងមកាំទឹកភ្នែកយើងនឹងត្រូវជ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យកភាពងងឹតមក ហើយបំពេញដោយសេរីរុងរឿ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ទាំងអស់នឹងប្ដូរ ពេលដែលទ្រង់យាងមកន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អាចរកឃើញព្រះសង្រ្គោះដ៏អស្ចារ្យប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​​​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អាចឈ្នះនូវតណ្ហា សេចក្ដីប្រាថ្នា និងអំពើបា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ត្រូវខូចចិត្តដោយបានចេញដោយកំសត់និងចេញទៅតែឯង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ព្រះយេស៊ូវយាងមក ទ្រង់នឹងតាំងយើងរាល់គ្នាក្នុង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ព្រះយេស៊ូវមក អំណាចអ្នកល្បួងត្រូវបាត់អស់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ដែលព្រះយេស៊ូវយាងមកាំទឹកភ្នែកយើងនឹងត្រូវជ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យកភាពងងឹតមក ហើយបំពេញដោយសេរីរុងរឿ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ទាំងអស់នឹងប្ដូរ នៅពេលដែលទ្រង់យាងមកគង់ជាមួ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ដែលព្រះយេស៊ូវនឹងយាង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Homer Rodeheaver, 1880-1955; altered by the Pastor).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មិនទាន់បានសង្រ្គោះ អ្នកត្រូវតែជឿដល់ព្រះយេស៊ូវទៅ</w:t>
      </w:r>
      <w:r>
        <w:rPr>
          <w:rFonts w:ascii="Khmer OS Siemreap" w:hAnsi="Khmer OS Siemreap" w:cs="Khmer OS Siemreap"/>
          <w:lang w:bidi="km-KH"/>
        </w:rPr>
        <w:t>។ សូមអញ្ចើញទៅបន្ទាប់ខាងក្រោយ បន្ទាប់ មក លោក ខាហ្គិននឹងនាំអ្នកទៅកន្លែងស្ងាត់ដើម្បីនាំសេចក្ដីអធិស្ឋាន ហើយនឹងធ្វើការប្រឹក្សា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បន្ទាប់ពីគេ ចេញ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BodyTextIndent2"/>
        <w:rPr/>
      </w:pPr>
      <w:r>
        <w:rPr>
          <w:rFonts w:ascii="Khmer OS Siemreap" w:hAnsi="Khmer OS Siemreap" w:cs="Khmer OS Siemreap"/>
          <w:lang w:bidi="km-KH"/>
        </w:rPr>
        <w:t xml:space="preserve">ឥឡូវនេះពាក្យសំដីនោះសំរាប់សំដៅទៅកាន់អ្នកដែលបានសង្រ្គោះហើយ។ សូមបើកទៅគម្ពីរអេភេសូរ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។</w:t>
      </w:r>
      <w:r>
        <w:rPr/>
        <w:t xml:space="preserve"> 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​ពាក់​គ្រប់​គ្រឿង​សឹក​របស់​ព្រះ ដើម្បី​ឲ្យ​អាច​នឹង​ឈរ​មាំមួ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ស់​នឹង​ឧបាយកល​ទាំង​អម្បាលម៉ាន​របស់​អារក្ស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យើង​រាល់​គ្នា​មិន​មែន​តយុទ្ធ​នឹង​សាច់​ឈាម​ទេ គឺ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ពួក​គ្រប់​គ្រង ពួក​មាន​អំណា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ពួក​ម្ចាស់​នៃ​សេចក្តី​ងងឹត​នៅ​លោកីយ៍​នេះ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ទាស់​នឹង​អំណាច​អាក្រក់​ខាង​វិញ្ញា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ចំបាំងរបស់យើងគឺជំទាស់នឹងអារក្សសាតាំង និងលទ្ធិរបស់វា។ លោក ម៉ាកជី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គិតថាក្រុម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ំនុំមានទី សំគាល់ដែលវង្វេងនៃការច្បាំងខាងព្រលឹងវិញ្ញាណ</w:t>
      </w:r>
      <w:r>
        <w:rPr>
          <w:rFonts w:cs="Khmer OS Siemreap" w:ascii="Khmer OS Siemreap" w:hAnsi="Khmer OS Siemreap"/>
          <w:sz w:val="22"/>
          <w:szCs w:val="22"/>
          <w:lang w:bidi="km-KH"/>
        </w:rPr>
        <w:t xml:space="preserve">»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Thru the Bible,</w:t>
      </w:r>
      <w:r>
        <w:rPr>
          <w:sz w:val="22"/>
          <w:szCs w:val="22"/>
        </w:rPr>
        <w:t xml:space="preserve"> Thomas Nelson, 1983, volume V, p. 280; note on </w:t>
      </w:r>
      <w:r>
        <w:rPr>
          <w:rFonts w:ascii="Khmer OS Siemreap" w:hAnsi="Khmer OS Siemreap" w:cs="Khmer OS Siemreap"/>
          <w:lang w:bidi="km-KH"/>
        </w:rPr>
        <w:t>អេភេសូរ 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យើងត្រូវតែផ្ដោតទៅលើសត្រូវឡើងវិញ ហើយនឹងប្រឆាំ ងនឹងវា ដោយប្រើអំណាចព្រះចេស្ដារបស់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ការច្បាំងប្រឆាំងនឹងអារក្សសាតាំងបង្ខំអោយយើងធ្វើសង្រ្គាមយ៉ាម៉េច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យើងអាចច្បាំងនឹង វាបានដោយសេចក្ដីអធិស្ឋ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អានខ១៨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ម​ទាំង​ប្រើ​សេចក្តី​អធិស្ឋ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សេចក្តី​ទូល​អង្វរ​គ្រប់​យ៉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​អធិស្ឋាន​ដោយ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​រាល់​ពេល​រាល់​វេល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ចាំ​យាម​ក្នុង​សេចក្តី​នោះ​ឯង ដោយ​នូវ​គ្រប់​ទាំង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តី​ខ្ជាប់​ខ្ជួ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សេចក្តី​ទូល​អង្វរ​ឲ្យ​ពួក​បរិសុទ្ធ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ធីម៉ូថេ លីន ដែលជាគ្រូគង្វាលដ៏យូរមករបស់ខ្ញុំបានមានប្រសាសន៍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ដែលថ្ងៃដែលព្រះអម្ច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ិតមកដល់ហើយនោះ សំម្ពាធរបស់អារក្ស ដែលខ្លាំងនោះគឺវានឹប្រឆាំងនឹងការអធិស្ឋានរបស់យើង</w:t>
      </w:r>
      <w:r>
        <w:rPr/>
        <w:t>(</w:t>
      </w:r>
      <w:r>
        <w:rPr>
          <w:b/>
          <w:i/>
        </w:rPr>
        <w:t>The Secret of Church Growth,</w:t>
      </w:r>
      <w:r>
        <w:rPr/>
        <w:t xml:space="preserve"> First Chinese Baptist Church, 1992, p. 96). 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ើម្បីឈ្នះនូវការច្បាំងនឹងកងទ័ពរបស់អារក្សសាតាំង</w:t>
      </w:r>
      <w:r>
        <w:rPr>
          <w:rFonts w:ascii="Khmer OS Siemreap" w:hAnsi="Khmer OS Siemreap" w:cs="Khmer OS Siemreap"/>
          <w:lang w:bidi="km-KH"/>
        </w:rPr>
        <w:t xml:space="preserve"> អ្នកត្រូវតែអធិស្ឋានជារៀងរាល់ថ្ងៃ។ កុំអោយយើងខក មកអធិស្ឋាន ក្នុងក្រុមជំនុំរបស់យើង។ ការជួបជុំគ្នាអធិស្ឋានគឺជាអាវុធមួយដ៏មានព្រះចេស្ដាក្នុងការច្បាំង  ក្នុងការច្បាំងប្រឆាំងនឹងអារក្សសាតាំ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lang w:bidi="km-KH"/>
          </w:rPr>
          <w:t>www.realconversion</w:t>
        </w:r>
      </w:hyperlink>
      <w:r>
        <w:rPr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Khmer OS Siemreap" w:hAnsi="Khmer OS Siemreap" w:cs="Khmer OS Siemreap"/>
          <w:lang w:bidi="km-KH"/>
        </w:rPr>
        <w:t xml:space="preserve">ចុចលើ  </w:t>
      </w:r>
      <w:r>
        <w:rPr>
          <w:sz w:val="22"/>
          <w:sz w:val="22"/>
          <w:szCs w:val="32"/>
        </w:rPr>
        <w:t>“</w:t>
      </w:r>
      <w:r>
        <w:rPr>
          <w:rFonts w:ascii="DaunPenh" w:hAnsi="DaunPenh" w:cs="DaunPenh"/>
          <w:sz w:val="32"/>
          <w:sz w:val="32"/>
          <w:szCs w:val="32"/>
          <w:lang w:bidi="km-KH"/>
        </w:rPr>
        <w:t>ធម្មទេសនា</w:t>
      </w:r>
      <w:r>
        <w:rPr>
          <w:sz w:val="32"/>
          <w:sz w:val="32"/>
          <w:szCs w:val="32"/>
          <w:lang w:bidi="km-KH"/>
        </w:rPr>
        <w:t>​</w:t>
      </w:r>
      <w:r>
        <w:rPr/>
        <w:t xml:space="preserve"> </w:t>
      </w:r>
      <w:r>
        <w:rPr>
          <w:rFonts w:ascii="DaunPenh" w:hAnsi="DaunPenh" w:cs="DaunPenh"/>
          <w:sz w:val="32"/>
          <w:sz w:val="32"/>
          <w:szCs w:val="32"/>
          <w:lang w:bidi="km-KH"/>
        </w:rPr>
        <w:t>ខ្មែរ</w:t>
      </w:r>
      <w:r>
        <w:rPr>
          <w:sz w:val="22"/>
          <w:szCs w:val="32"/>
        </w:rPr>
        <w:t>.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432" w:hanging="0"/>
        <w:jc w:val="left"/>
        <w:rPr>
          <w:rFonts w:cs="DaunPenh"/>
          <w:b w:val="false"/>
          <w:b w:val="false"/>
          <w:szCs w:val="39"/>
          <w:lang w:val="pl-PL" w:bidi="km-KH"/>
        </w:rPr>
      </w:pPr>
      <w:r>
        <w:rPr>
          <w:rFonts w:cs="DaunPenh"/>
          <w:b w:val="false"/>
          <w:szCs w:val="39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ចព្រះគម្ពីរមុនសេចក្ដីអធិប្បាយដោយលោក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bCs/>
          <w:sz w:val="24"/>
          <w:szCs w:val="24"/>
        </w:rPr>
        <w:t>Dr. 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bCs/>
          <w:sz w:val="24"/>
          <w:sz w:val="24"/>
          <w:szCs w:val="39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ពេត្រុសទី១ ៥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៦</w:t>
      </w:r>
      <w:r>
        <w:rPr>
          <w:rFonts w:cs="Khmer OS Siemreap" w:ascii="Khmer OS Siemreap" w:hAnsi="Khmer OS Siemreap"/>
          <w:b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៩</w:t>
      </w:r>
    </w:p>
    <w:p>
      <w:pPr>
        <w:pStyle w:val="Normal"/>
        <w:rPr>
          <w:rFonts w:cs="DaunPenh"/>
          <w:bCs/>
          <w:sz w:val="24"/>
          <w:szCs w:val="39"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ខ្លួនឯងមុនសេចក្ដី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rPr>
          <w:rFonts w:ascii="Khmer OS Siemreap" w:hAnsi="Khmer OS Siemreap" w:cs="DaunPenh"/>
          <w:bCs/>
          <w:sz w:val="22"/>
          <w:szCs w:val="36"/>
          <w:lang w:bidi="km-KH"/>
        </w:rPr>
      </w:pPr>
      <w:r>
        <w:rPr>
          <w:rFonts w:cs="DaunPenh"/>
          <w:bCs/>
          <w:sz w:val="24"/>
          <w:szCs w:val="39"/>
          <w:lang w:bidi="km-KH"/>
        </w:rPr>
        <w:tab/>
        <w:tab/>
      </w:r>
      <w:r>
        <w:rPr>
          <w:rFonts w:cs="Khmer OS Siemreap" w:ascii="Khmer OS Siemreap" w:hAnsi="Khmer OS Siemreap"/>
          <w:b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b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sz w:val="18"/>
          <w:sz w:val="18"/>
          <w:szCs w:val="18"/>
          <w:lang w:bidi="km-KH"/>
        </w:rPr>
        <w:t>ពេលដែល</w:t>
      </w:r>
      <w:r>
        <w:rPr>
          <w:rFonts w:ascii="Khmer OS Siemreap" w:hAnsi="Khmer OS Siemreap" w:cs="Khmer OS Siemreap"/>
          <w:b/>
          <w:b/>
          <w:sz w:val="18"/>
          <w:sz w:val="18"/>
          <w:szCs w:val="18"/>
          <w:lang w:bidi="km-KH"/>
        </w:rPr>
        <w:t>ព្រះយេស៊ូវនឹងយាងមក</w:t>
      </w:r>
      <w:r>
        <w:rPr>
          <w:rFonts w:ascii="Khmer OS Siemreap" w:hAnsi="Khmer OS Siemreap" w:cs="Khmer OS Siemreap"/>
          <w:b/>
          <w:b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b/>
          <w:sz w:val="18"/>
          <w:szCs w:val="18"/>
          <w:lang w:bidi="km-KH"/>
        </w:rPr>
        <w:t>»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>(by Homer Rodeheaver, 1880-1955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</w:t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bCs/>
          <w:sz w:val="24"/>
          <w:szCs w:val="24"/>
        </w:rPr>
      </w:pPr>
      <w:r>
        <w:rPr>
          <w:rFonts w:cs="Khmer OS Siemreap" w:ascii="Khmer OS Siemreap" w:hAnsi="Khmer OS Siemreap"/>
          <w:bCs/>
          <w:sz w:val="24"/>
          <w:szCs w:val="24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គោលទ្ធិរបស់អារក្សនឹងកិច្ចកលរ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បស់វា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2"/>
          <w:lang w:bidi="km-KH"/>
        </w:rPr>
      </w:pPr>
      <w:r>
        <w:rPr>
          <w:rFonts w:cs="Khmer OS Siemreap" w:ascii="Khmer OS Siemreap" w:hAnsi="Khmer OS Siemreap"/>
          <w:bCs/>
          <w:sz w:val="28"/>
          <w:szCs w:val="22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ហេតុ​នោះ ឱ​ស្ថានសួគ៌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ពួក​អ្នក​ដែល​នៅ​ស្ថាន​នោះ​អើយ ចូរ​អរ​សប្បាយ​ឡ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តែវេទនា​ដល់</w:t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ែនដី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សមុទ្រ​វិញ ពី​ព្រោះ​អារក្ស​បាន​ចុះ​មក​ឯ​អ្នក​រាល់​គ្ន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​មាន​សេចក្តី​ឃោរឃៅ​ជា​ខ្លាំ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</w:p>
    <w:p>
      <w:pPr>
        <w:pStyle w:val="Normal"/>
        <w:ind w:left="61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​ដឹង​ថា ពេល​វេលា​វា​ខ្លី​ណាស់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Indent"/>
        <w:spacing w:before="0" w:after="0"/>
        <w:ind w:left="432" w:right="432" w:hanging="0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</w:rPr>
        <w:t xml:space="preserve">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ពេត្រុសទី១ 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TextBodyIndent"/>
        <w:spacing w:before="0" w:after="0"/>
        <w:ind w:left="432" w:right="432" w:hanging="0"/>
        <w:jc w:val="center"/>
        <w:rPr>
          <w:rFonts w:ascii="Khmer OS Siemreap" w:hAnsi="Khmer OS Siemreap" w:cs="Khmer OS Siemreap"/>
          <w:sz w:val="16"/>
          <w:szCs w:val="24"/>
          <w:lang w:bidi="km-KH"/>
        </w:rPr>
      </w:pPr>
      <w:r>
        <w:rPr>
          <w:rFonts w:cs="Khmer OS Siemreap" w:ascii="Khmer OS Siemreap" w:hAnsi="Khmer OS Siemreap"/>
          <w:sz w:val="16"/>
          <w:szCs w:val="24"/>
          <w:lang w:bidi="km-KH"/>
        </w:rPr>
      </w:r>
    </w:p>
    <w:p>
      <w:pPr>
        <w:pStyle w:val="BodyTextIndent2"/>
        <w:ind w:firstLine="43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អារក្សបានបញ្ជូនគោលទ្ធិរបស់ពួកវិញ្ញាណអាក្រក់មកក្នុងចំណោមយើង។ ១</w:t>
      </w:r>
      <w:r>
        <w:rPr>
          <w:rFonts w:ascii="Khmer OS Siemreap" w:hAnsi="Khmer OS Siemreap" w:cs="Khmer OS Siemreap"/>
          <w:lang w:bidi="km-KH"/>
        </w:rPr>
        <w:t>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Subtitle"/>
        <w:ind w:left="0" w:hanging="0"/>
        <w:rPr/>
      </w:pPr>
      <w:r>
        <w:rPr>
          <w:rFonts w:cs="Khmer OS Siemreap" w:ascii="Khmer OS Siemreap" w:hAnsi="Khmer OS Siemreap"/>
        </w:rPr>
        <w:tab/>
        <w:t xml:space="preserve">     </w:t>
      </w:r>
      <w:r>
        <w:rPr>
          <w:rFonts w:ascii="Khmer OS Siemreap" w:hAnsi="Khmer OS Siemreap" w:cs="Khmer OS Siemreap"/>
          <w:lang w:bidi="km-KH"/>
        </w:rPr>
        <w:t>យូដា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ោកុប្បតិ្ដ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២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ោកុប្បតិ្ដ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Subtitle"/>
        <w:ind w:left="0" w:hanging="0"/>
        <w:rPr/>
      </w:pPr>
      <w:r>
        <w:rPr>
          <w:rFonts w:cs="Khmer OS Siemreap" w:ascii="Khmer OS Siemreap" w:hAnsi="Khmer OS Siemreap"/>
        </w:rPr>
        <w:tab/>
        <w:t xml:space="preserve">     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ភេសូ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៩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ារក្សវាប្រើគោលទ្ធិទាំងនេះ ដូចជា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ល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បំផ្លាញអ្នក។</w:t>
      </w:r>
      <w:r>
        <w:rPr>
          <w:rFonts w:ascii="Khmer OS Siemreap" w:hAnsi="Khmer OS Siemreap" w:cs="Khmer OS Siemreap"/>
        </w:rPr>
        <w:t xml:space="preserve">  </w:t>
      </w:r>
      <w:r>
        <w:rPr>
          <w:rFonts w:ascii="Khmer OS Siemreap" w:hAnsi="Khmer OS Siemreap" w:cs="Khmer OS Siemreap"/>
          <w:lang w:bidi="km-KH"/>
        </w:rPr>
        <w:t>២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 xml:space="preserve">; </w:t>
      </w:r>
      <w:r>
        <w:rPr>
          <w:rFonts w:cs="Khmer OS Siemreap" w:ascii="Khmer OS Siemreap" w:hAnsi="Khmer OS Siemreap"/>
          <w:lang w:bidi="km-KH"/>
        </w:rPr>
        <w:t xml:space="preserve">            </w:t>
      </w:r>
      <w:r>
        <w:rPr>
          <w:rFonts w:ascii="Khmer OS Siemreap" w:hAnsi="Khmer OS Siemreap" w:cs="Khmer OS Siemreap"/>
          <w:lang w:bidi="km-KH"/>
        </w:rPr>
        <w:t>យ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ពេត្រ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២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២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ភេសូ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Subtitle"/>
        <w:ind w:left="720" w:firstLine="720"/>
        <w:rPr/>
      </w:pPr>
      <w:r>
        <w:rPr>
          <w:rFonts w:ascii="Khmer OS Siemreap" w:hAnsi="Khmer OS Siemreap" w:cs="Khmer OS Siemreap"/>
          <w:lang w:bidi="km-KH"/>
        </w:rPr>
        <w:t>យ៉ាកុ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  </w:t>
      </w:r>
      <w:r>
        <w:rPr>
          <w:rFonts w:ascii="Khmer OS Siemreap" w:hAnsi="Khmer OS Siemreap" w:cs="Khmer OS Siemreap"/>
          <w:lang w:bidi="km-KH"/>
        </w:rPr>
        <w:t>ហេព្រើ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២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ភេសូ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៨។</w:t>
      </w:r>
      <w:r>
        <w:rPr>
          <w:rFonts w:ascii="Khmer OS Siemreap" w:hAnsi="Khmer OS Siemreap" w:cs="Khmer OS Siemreap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15:00Z</dcterms:created>
  <dc:creator>USER</dc:creator>
  <dc:description/>
  <dc:language>en-US</dc:language>
  <cp:lastModifiedBy>Use This Account</cp:lastModifiedBy>
  <cp:lastPrinted>2012-07-24T06:30:00Z</cp:lastPrinted>
  <dcterms:modified xsi:type="dcterms:W3CDTF">2012-07-24T15:20:00Z</dcterms:modified>
  <cp:revision>5</cp:revision>
  <dc:subject/>
  <dc:title>The Tears of Jesus</dc:title>
</cp:coreProperties>
</file>