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あなたがたは主に仕えることはできない</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YOU CANNOT SERVE THE LORD</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月２２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January 22,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ヨシュアは民に言った、「あなたがた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決断主義者</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ecisionists</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ヨシュア記の中で彼らが好んでいる章節は（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である、とたびたび言います。　彼らは、この節が神を選びそして神に仕える決断をすることを人々に告げている、と思い込んでいます。　しかし、</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を</w:t>
      </w:r>
      <w:r>
        <w:rPr>
          <w:rFonts w:ascii="MS Mincho;ＭＳ 明朝" w:hAnsi="MS Mincho;ＭＳ 明朝" w:cs="MS Mincho;ＭＳ 明朝" w:eastAsia="MS Mincho;ＭＳ 明朝"/>
          <w:i/>
          <w:sz w:val="22"/>
          <w:szCs w:val="22"/>
        </w:rPr>
        <w:t>注意深く読む</w:t>
      </w:r>
      <w:r>
        <w:rPr>
          <w:rFonts w:ascii="MS Mincho;ＭＳ 明朝" w:hAnsi="MS Mincho;ＭＳ 明朝" w:cs="MS Mincho;ＭＳ 明朝" w:eastAsia="MS Mincho;ＭＳ 明朝"/>
          <w:sz w:val="22"/>
          <w:szCs w:val="22"/>
        </w:rPr>
        <w:t>と、これはそのようなことを言ってはいないのです。　“新たな”耳で、それに聞き入り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の先祖が、川の向こうで仕えた神々でも、または、いまあなたがたの住む地のアモリびとの神々でも、あなたがたの仕える者を、きょう、選びなさい。”（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アブラハムの身内の者がハランの地“川の向こうで”仕えた偶像か－または、アモリびとの偶像を拝む、そのどちらかを選択できると話されたのです。　しかし、彼らは神に仕えるかどうかを選択できる、とは</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のどこにも書いてありません。　残念ですが、この節は“決断主義者”が好んでいる節の一つですから、彼らから取り上げなければなりません。　それは、あなた方がそれを注意深く読むとき－彼らが思い考えていたことをまったく言ってはいない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さて、四節後にある私達のテキストは、“決断主義（</w:t>
      </w:r>
      <w:r>
        <w:rPr>
          <w:rFonts w:eastAsia="MS Mincho;ＭＳ 明朝" w:cs="Times New Roman" w:ascii="Times New Roman" w:hAnsi="Times New Roman"/>
          <w:sz w:val="22"/>
          <w:szCs w:val="22"/>
        </w:rPr>
        <w:t>Decisionism</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の思い違いをよりくわしく正しています。　ここで、ヨシュアはたいへん明確にそして明瞭に、彼らは主に仕えることを選ぶことができない、そのことを民に語っています。　この節の最初の半分を気をつけて注目し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ヨシュアは民に言った、「あなたがた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その神々もしくは他の神々を拝むことだけが選択できるが、彼らは主に仕えることはできない！</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して、今夜ここにいるあなた方も同じような悪い状況にいるのです。　あなた方も、ある特定の邪悪な人生を歩むか、あるいは罪に満ちた他の人生を歩むか、そのどちらかを選択できますが、</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ヨシュアは民に言った、「あなたがた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また、ヨシュアが民に言ったことはあなた方にも適応され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この節に関して、スポルジョンは次のように注釈を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民は言った、「我々は主に仕えます。　なぜなら、主は我々の神だからです。」と。　しかし、彼（ヨシュア）はあまりにも彼らを知っていたので彼らを信頼することができず、反対に彼らは自分たちが果たすことの出来ないことを断言している、とその民を窘（たしな）めた。　彼らはヨシュアを信じなかった。　そして、「いや、我々は主に仕えるでしょう」と叫んでまで言った。　しかし、彼らの［後の歴史］は、ヨシュアの警告が正しかったことを証明している。　［神は知っておられます］私達が自分自身を知っている以上に私達のことを・・・人を創造された神は、その人の状態や能力を一番認識されているのです。　神の人間の能力に関する判断に心を留めることである</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C. H. Spurgeon, </w:t>
      </w:r>
      <w:r>
        <w:rPr>
          <w:rFonts w:eastAsia="MS Mincho;ＭＳ 明朝" w:cs="Times New Roman" w:ascii="Times New Roman" w:hAnsi="Times New Roman"/>
          <w:b/>
          <w:i/>
          <w:sz w:val="22"/>
          <w:szCs w:val="22"/>
        </w:rPr>
        <w:t>My Sermon Notes</w:t>
      </w:r>
      <w:r>
        <w:rPr>
          <w:rFonts w:eastAsia="MS Mincho;ＭＳ 明朝" w:cs="Times New Roman" w:ascii="Times New Roman" w:hAnsi="Times New Roman"/>
          <w:sz w:val="22"/>
          <w:szCs w:val="22"/>
        </w:rPr>
        <w:t xml:space="preserve">, vol. 1, Baker Book House, 1992 reprint, p. 48).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改心されていない人達は神に仕えることが出来ないという確信　　　</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肉体的な無能ではなくて霊的な無能ということです。　それは改心されていない人達の性質の内にはないのです。　もしあなた方が望むならば、神に仕えることができる、というかもしれません。　しかし、“もし”という言葉はあなた方の無能を表しているのです。　あなた方の無能はあなた方の願望を行う力の欠乏によるので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改心されていない魂は、“罪過と罪とによって死んでいた”（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罪過によって死んでいた”（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ことごとく罪の下にある”（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　あなた方は神に仕えるべきであり、神に仕えないことに関して責任を負わされるべきですが、あなた方は神に受けいれらるように神に仕えることはまったく出来ない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　主は聖なる神であり”（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の律法は完全であり、それをまっとうすることはほど遠いのです。　スポルジョンはこう言っています、「もし一目（いちもく）しただけで姦淫を犯すのであれば、だれがすべての点で律法を守ることができるのだろうか？　マタイによる福音書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同著）</w:t>
      </w:r>
    </w:p>
    <w:p>
      <w:pPr>
        <w:pStyle w:val="Normal"/>
        <w:rPr/>
      </w:pPr>
      <w:r>
        <w:rPr>
          <w:rFonts w:ascii="MS Mincho;ＭＳ 明朝" w:hAnsi="MS Mincho;ＭＳ 明朝" w:cs="MS Mincho;ＭＳ 明朝" w:eastAsia="MS Mincho;ＭＳ 明朝"/>
          <w:sz w:val="22"/>
          <w:szCs w:val="22"/>
        </w:rPr>
        <w:t>　　　改心されていない人達の心は、身勝手で、利己主義で、貪欲で、悪意をもった、プライドの高い、そしてその他すべての悪の方向に傾いてい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は神の律法に従わず、否、従い得ないのである。”（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に完璧に従ってみなさい。　あなた方はそう試みることもしないでしょう。　あなた方は出来ると反発するかもしれませんが、堕落しすぎているのでそれを試みることすら出来ないのです。　もし、あなた方が必死になって完全になろうとすのであれば、そのことはあなた方を謙虚にさせ、罪の自覚をもたらし、イエスへの救いにあなた方を導くことでしょう。　しかし、あなた方はそれを試すことすらしない。　もし試みたのであれば、あなた方はすぐにこのことを理解す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この真実を知るときに生じる落胆</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スポルジョン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90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が人々を絶望に導くことを断言させ、そのような絶望は人々を彼らにとってもっとも望ましい［有益な］状態にする。（同著</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p.49</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絶望、失望－それがまさにあなた方が感じなければならないことではないでしょうか？　それが使徒パウロが次のように言ったときに感じた絶望ではないでしょう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なんというみじめな人間なのだろう。　だれが、この死のからだから、わたしを救ってくれるだろうか。”（ローマ人への手紙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が福音伝道で言う絶望です。　これがまさに罪の意識です。　これが私達が言う目覚めです。　これが神の聖霊によって悟らされ、このように心の内で言えるところまで動かされた人な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主に仕えることはできないであろう。　主は聖なる神であり”（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ように感じられることはとても有益です。　それは、まったくあわれみを拒絶するほどのプライド、そして恵みに対する反抗である、独善からあなた方を落胆させるのです。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ような意識は有益です。　それはあなた方をすべての自己による救いの道から思いとどまらせます。　それはあなた方を孤立させ、あなた方がイエスによってのみ救われることを悟らせ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約束が、信じる人々にイエス・キリストに対する信仰よって与えられるために、聖書はすべての人を罪の下に閉じ込めたのである。”（ガラテ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この事実を気づかされる必要性</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改心されていない人達、あなた方が神に仕える前に、神のみがあなた方の内につくり上げることのできる新たな性質が必要です。　あなた方が神により生まれ変わるまでは、神に仕えることは出来ません。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方が神に仕えることができる前に、あなた方は神と和解させられなければなりません。　敵が彼の王に仕えることがどのように出来ますか？　今のあなた方は、タリバンのメンバーがブッシュ大統領に仕えることが出来ない、それ以上に神に仕えることは出来ないのです！　あなた方は神の敵なのです。　あなた方は神と和解しない限り、神に仕えることはできません。　キリストだけがあなた方のためにそうすることができるのです。</w:t>
      </w:r>
    </w:p>
    <w:p>
      <w:pPr>
        <w:pStyle w:val="Normal"/>
        <w:rPr/>
      </w:pPr>
      <w:r>
        <w:rPr>
          <w:rFonts w:ascii="MS Mincho;ＭＳ 明朝" w:hAnsi="MS Mincho;ＭＳ 明朝" w:cs="MS Mincho;ＭＳ 明朝" w:eastAsia="MS Mincho;ＭＳ 明朝"/>
          <w:sz w:val="22"/>
          <w:szCs w:val="22"/>
        </w:rPr>
        <w:t>　　　また、あなた方は義とされなければなりません。　あなた方が義とされるまでは、何らの奉仕も神を喜ばすことは出来ないのです。　イエスだけがあなた方を義とすることが出来るのです。　イエスだけがあなた方を完全に清め神の目に正しい者とすることが出来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仕えることはできない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ですから、あなた方は神の御子イエスのもとに来なければなりません。　イエスのみがあなた方の罪を取り除きあなた方を清くすることができるのです。　イエスのみがあなた方を神の目に正しく聖なる者としてくださいます。　あなた方がイエスの流された血によって清くされてはじめて、主に喜ばれる奉仕が出来るでしょう。　それゆえ、</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イエスを信じなさい。　そうしたら、あなたも救われます。”（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 xml:space="preserve">クレイトン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 xml:space="preserve">(Dr. Kreighton L. Chan) </w:t>
      </w:r>
      <w:r>
        <w:rPr>
          <w:rFonts w:ascii="MS Mincho;ＭＳ 明朝" w:hAnsi="MS Mincho;ＭＳ 明朝" w:cs="MS Mincho;ＭＳ 明朝"/>
          <w:sz w:val="21"/>
          <w:szCs w:val="21"/>
        </w:rPr>
        <w:t>による説教前の聖書朗読：</w:t>
      </w:r>
    </w:p>
    <w:p>
      <w:pPr>
        <w:pStyle w:val="Normal"/>
        <w:ind w:right="-40" w:hanging="0"/>
        <w:jc w:val="right"/>
        <w:rPr/>
      </w:pPr>
      <w:r>
        <w:rPr>
          <w:rFonts w:ascii="MS Mincho;ＭＳ 明朝" w:hAnsi="MS Mincho;ＭＳ 明朝" w:cs="MS Mincho;ＭＳ 明朝" w:eastAsia="MS Mincho;ＭＳ 明朝"/>
          <w:sz w:val="22"/>
          <w:szCs w:val="22"/>
        </w:rPr>
        <w:t>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22</w:t>
      </w:r>
      <w:r>
        <w:rPr>
          <w:rFonts w:ascii="MS Mincho;ＭＳ 明朝" w:hAnsi="MS Mincho;ＭＳ 明朝" w:cs="MS Mincho;ＭＳ 明朝" w:eastAsia="MS Mincho;ＭＳ 明朝"/>
          <w:sz w:val="22"/>
          <w:szCs w:val="22"/>
        </w:rPr>
        <w:t>節</w:t>
      </w:r>
    </w:p>
    <w:p>
      <w:pPr>
        <w:pStyle w:val="TextBody"/>
        <w:ind w:left="-180" w:hanging="0"/>
        <w:rPr/>
      </w:pPr>
      <w:r>
        <w:rPr>
          <w:rFonts w:ascii="MS Mincho;ＭＳ 明朝" w:hAnsi="MS Mincho;ＭＳ 明朝" w:cs="MS Mincho;ＭＳ 明朝"/>
          <w:sz w:val="21"/>
          <w:szCs w:val="21"/>
        </w:rPr>
        <w:t xml:space="preserve">ベンジャミン キンケイド グリフィス氏 </w:t>
      </w:r>
      <w:r>
        <w:rPr>
          <w:rFonts w:cs="Times New Roman" w:ascii="Times New Roman" w:hAnsi="Times New Roman"/>
          <w:sz w:val="21"/>
          <w:szCs w:val="21"/>
        </w:rPr>
        <w:t xml:space="preserve">(Mr. Benjamin Kincaid Griffith)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In Jesus”</w:t>
      </w:r>
      <w:r>
        <w:rPr>
          <w:rFonts w:ascii="Times New Roman" w:hAnsi="Times New Roman" w:cs="MS Mincho;ＭＳ 明朝"/>
          <w:sz w:val="21"/>
          <w:szCs w:val="21"/>
        </w:rPr>
        <w:t>（</w:t>
      </w:r>
      <w:r>
        <w:rPr>
          <w:rFonts w:cs="Times New Roman" w:ascii="Times New Roman" w:hAnsi="Times New Roman"/>
          <w:sz w:val="21"/>
          <w:szCs w:val="21"/>
        </w:rPr>
        <w:t>by James Procter, 1913</w:t>
      </w:r>
      <w:r>
        <w:rPr>
          <w:rFonts w:ascii="Times New Roman" w:hAnsi="Times New Roman" w:cs="MS Mincho;ＭＳ 明朝"/>
          <w:sz w:val="21"/>
          <w:szCs w:val="21"/>
        </w:rPr>
        <w:t>）</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PMincho" w:hAnsi="MS PMincho" w:eastAsia="MS PMincho" w:cs="MS PMincho"/>
          <w:b/>
          <w:b/>
        </w:rPr>
      </w:pPr>
      <w:r>
        <w:rPr>
          <w:rFonts w:ascii="MS PMincho" w:hAnsi="MS PMincho" w:cs="MS PMincho" w:eastAsia="MS PMincho"/>
          <w:b/>
        </w:rPr>
        <w:t>あなたがたは主に仕えることはできない</w:t>
      </w:r>
    </w:p>
    <w:p>
      <w:pPr>
        <w:pStyle w:val="TextBody"/>
        <w:rPr>
          <w:rFonts w:ascii="MS Mincho;ＭＳ 明朝" w:hAnsi="MS Mincho;ＭＳ 明朝" w:eastAsia="MS PMincho" w:cs="MS Mincho;ＭＳ 明朝"/>
          <w:b/>
          <w:b/>
          <w:szCs w:val="22"/>
        </w:rPr>
      </w:pPr>
      <w:r>
        <w:rPr>
          <w:rFonts w:eastAsia="MS PMincho"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ヨシュアは民に言った、「あなたがたは主に仕えることはできないであろう”（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シュア記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sz w:val="22"/>
          <w:szCs w:val="22"/>
        </w:rPr>
        <w:t xml:space="preserve">  </w:t>
      </w:r>
      <w:r>
        <w:rPr>
          <w:rFonts w:eastAsia="MS Mincho;ＭＳ 明朝" w:cs="MS Mincho;ＭＳ 明朝" w:ascii="MS Mincho;ＭＳ 明朝" w:hAnsi="MS Mincho;ＭＳ 明朝"/>
          <w:b/>
          <w:sz w:val="22"/>
          <w:szCs w:val="22"/>
        </w:rPr>
        <w:t>Ⅰ</w:t>
      </w:r>
      <w:r>
        <w:rPr>
          <w:rFonts w:eastAsia="MS Mincho;ＭＳ 明朝" w:cs="MS Mincho;ＭＳ 明朝" w:ascii="MS Mincho;ＭＳ 明朝" w:hAnsi="MS Mincho;ＭＳ 明朝"/>
          <w:b/>
          <w:sz w:val="22"/>
          <w:szCs w:val="22"/>
        </w:rPr>
        <w:t>.</w:t>
      </w:r>
      <w:r>
        <w:rPr>
          <w:rFonts w:ascii="MS Mincho;ＭＳ 明朝" w:hAnsi="MS Mincho;ＭＳ 明朝" w:cs="MS Mincho;ＭＳ 明朝" w:eastAsia="MS Mincho;ＭＳ 明朝"/>
          <w:b/>
          <w:sz w:val="22"/>
          <w:szCs w:val="22"/>
        </w:rPr>
        <w:t>　最初に、改心されていない人達は神に仕えることが出来ないという確信　　　</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b/>
          <w:sz w:val="22"/>
          <w:szCs w:val="22"/>
        </w:rPr>
        <w:t xml:space="preserve">  </w:t>
      </w:r>
      <w:r>
        <w:rPr>
          <w:rFonts w:eastAsia="MS Mincho;ＭＳ 明朝" w:cs="MS Mincho;ＭＳ 明朝" w:ascii="MS Mincho;ＭＳ 明朝" w:hAnsi="MS Mincho;ＭＳ 明朝"/>
          <w:b/>
          <w:sz w:val="22"/>
          <w:szCs w:val="22"/>
        </w:rPr>
        <w:t>Ⅱ</w:t>
      </w:r>
      <w:r>
        <w:rPr>
          <w:rFonts w:eastAsia="MS Mincho;ＭＳ 明朝" w:cs="MS Mincho;ＭＳ 明朝" w:ascii="MS Mincho;ＭＳ 明朝" w:hAnsi="MS Mincho;ＭＳ 明朝"/>
          <w:b/>
          <w:sz w:val="22"/>
          <w:szCs w:val="22"/>
        </w:rPr>
        <w:t>.</w:t>
      </w:r>
      <w:r>
        <w:rPr>
          <w:rFonts w:ascii="MS Mincho;ＭＳ 明朝" w:hAnsi="MS Mincho;ＭＳ 明朝" w:cs="MS Mincho;ＭＳ 明朝" w:eastAsia="MS Mincho;ＭＳ 明朝"/>
          <w:b/>
          <w:sz w:val="22"/>
          <w:szCs w:val="22"/>
        </w:rPr>
        <w:t>　次に、この真実を知るときに生じる落胆</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ローマ人への手紙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ガラテ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b/>
          <w:sz w:val="22"/>
          <w:szCs w:val="22"/>
        </w:rPr>
        <w:t xml:space="preserve">  </w:t>
      </w:r>
      <w:r>
        <w:rPr>
          <w:rFonts w:eastAsia="MS Mincho;ＭＳ 明朝" w:cs="MS Mincho;ＭＳ 明朝" w:ascii="MS Mincho;ＭＳ 明朝" w:hAnsi="MS Mincho;ＭＳ 明朝"/>
          <w:b/>
          <w:sz w:val="22"/>
          <w:szCs w:val="22"/>
        </w:rPr>
        <w:t>Ⅲ</w:t>
      </w:r>
      <w:r>
        <w:rPr>
          <w:rFonts w:eastAsia="MS Mincho;ＭＳ 明朝" w:cs="MS Mincho;ＭＳ 明朝" w:ascii="MS Mincho;ＭＳ 明朝" w:hAnsi="MS Mincho;ＭＳ 明朝"/>
          <w:b/>
          <w:sz w:val="22"/>
          <w:szCs w:val="22"/>
        </w:rPr>
        <w:t>.</w:t>
      </w:r>
      <w:r>
        <w:rPr>
          <w:rFonts w:ascii="MS Mincho;ＭＳ 明朝" w:hAnsi="MS Mincho;ＭＳ 明朝" w:cs="MS Mincho;ＭＳ 明朝" w:eastAsia="MS Mincho;ＭＳ 明朝"/>
          <w:b/>
          <w:sz w:val="22"/>
          <w:szCs w:val="22"/>
        </w:rPr>
        <w:t>　最後に、この事実を気づかされる必要性</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YOU CANNOT SERVE THE L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51:00Z</dcterms:created>
  <dc:creator>NT Desktop Works</dc:creator>
  <dc:description/>
  <dc:language>en-US</dc:language>
  <cp:lastModifiedBy>Christopher L. Cagan</cp:lastModifiedBy>
  <cp:lastPrinted>2006-01-21T13:15:00Z</cp:lastPrinted>
  <dcterms:modified xsi:type="dcterms:W3CDTF">2006-01-28T22:23:00Z</dcterms:modified>
  <cp:revision>11</cp:revision>
  <dc:subject/>
  <dc:title>今、罪の自覚と改心－</dc:title>
</cp:coreProperties>
</file>