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
        <w:rPr>
          <w:sz w:val="28"/>
        </w:rPr>
      </w:pPr>
      <w:r>
        <w:rPr>
          <w:sz w:val="28"/>
        </w:rPr>
        <w:t>DUA ADAM –</w:t>
      </w:r>
    </w:p>
    <w:p>
      <w:pPr>
        <w:pStyle w:val="Heading"/>
        <w:rPr/>
      </w:pPr>
      <w:r>
        <w:rPr/>
        <w:t>JENIS KHOTBAH YANG KITA PERLU DENGAR</w:t>
      </w:r>
    </w:p>
    <w:p>
      <w:pPr>
        <w:pStyle w:val="Heading"/>
        <w:rPr/>
      </w:pPr>
      <w:r>
        <w:rPr/>
        <w:t>DI GEREJA-GEREJA KITA YANG SEDANG SEKARAT HARI INI!</w:t>
      </w:r>
    </w:p>
    <w:p>
      <w:pPr>
        <w:pStyle w:val="Heading"/>
        <w:rPr>
          <w:sz w:val="16"/>
        </w:rPr>
      </w:pPr>
      <w:r>
        <w:rPr>
          <w:sz w:val="16"/>
        </w:rPr>
        <w:t>(KHOTBAH #90 DARI KITAB KEJADIAN)</w:t>
      </w:r>
    </w:p>
    <w:p>
      <w:pPr>
        <w:pStyle w:val="Heading"/>
        <w:rPr>
          <w:sz w:val="28"/>
        </w:rPr>
      </w:pPr>
      <w:r>
        <w:rPr>
          <w:sz w:val="28"/>
        </w:rPr>
      </w:r>
    </w:p>
    <w:p>
      <w:pPr>
        <w:pStyle w:val="Heading"/>
        <w:rPr/>
      </w:pPr>
      <w:r>
        <w:rPr/>
        <w:t>THE TWO ADAMS –</w:t>
      </w:r>
    </w:p>
    <w:p>
      <w:pPr>
        <w:pStyle w:val="Heading"/>
        <w:rPr>
          <w:sz w:val="22"/>
        </w:rPr>
      </w:pPr>
      <w:r>
        <w:rPr>
          <w:sz w:val="22"/>
        </w:rPr>
        <w:t>THE KIND OF SERMON WE NEED TO HEAR</w:t>
      </w:r>
    </w:p>
    <w:p>
      <w:pPr>
        <w:pStyle w:val="Heading"/>
        <w:rPr>
          <w:sz w:val="22"/>
          <w:lang w:val="en-US"/>
        </w:rPr>
      </w:pPr>
      <w:r>
        <w:rPr>
          <w:sz w:val="22"/>
        </w:rPr>
        <w:t>IN OUR DYING CHURCHES TODAY!</w:t>
      </w:r>
    </w:p>
    <w:p>
      <w:pPr>
        <w:pStyle w:val="Heading"/>
        <w:rPr/>
      </w:pPr>
      <w:r>
        <w:rPr>
          <w:sz w:val="16"/>
        </w:rPr>
        <w:t>(SERMON #90 ON THE BOOK OF GENESI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4 Desember 2016</w:t>
      </w:r>
    </w:p>
    <w:p>
      <w:pPr>
        <w:pStyle w:val="Normal"/>
        <w:ind w:left="1152" w:right="1152" w:hanging="101"/>
        <w:jc w:val="both"/>
        <w:rPr>
          <w:sz w:val="24"/>
        </w:rPr>
      </w:pPr>
      <w:r>
        <w:rPr>
          <w:sz w:val="24"/>
        </w:rPr>
      </w:r>
    </w:p>
    <w:p>
      <w:pPr>
        <w:pStyle w:val="Heading2"/>
        <w:ind w:left="720" w:right="720" w:hanging="101"/>
        <w:rPr/>
      </w:pPr>
      <w:r>
        <w:rPr>
          <w:b w:val="false"/>
          <w:sz w:val="24"/>
          <w:szCs w:val="22"/>
        </w:rPr>
        <w:t>“</w:t>
      </w:r>
      <w:r>
        <w:rPr>
          <w:b w:val="false"/>
          <w:sz w:val="24"/>
          <w:szCs w:val="22"/>
        </w:rPr>
        <w:t xml:space="preserve">Lalu TUHAN Allah memberi perintah ini kepada manusia: Semua pohon dalam taman ini boleh kaumakan buahnya dengan bebas, tetapi pohon pengetahuan tentang yang baik dan yang jahat itu, janganlah kaumakan buahnya, sebab pada hari engkau memakannya, pastilah engkau mati” (Kejadian 2:16-17).    </w:t>
      </w:r>
    </w:p>
    <w:p>
      <w:pPr>
        <w:pStyle w:val="BodyTextIndent2"/>
        <w:rPr>
          <w:b/>
          <w:b/>
          <w:sz w:val="24"/>
          <w:szCs w:val="22"/>
        </w:rPr>
      </w:pPr>
      <w:r>
        <w:rPr>
          <w:b/>
          <w:sz w:val="24"/>
          <w:szCs w:val="22"/>
        </w:rPr>
      </w:r>
    </w:p>
    <w:p>
      <w:pPr>
        <w:pStyle w:val="BodyTextIndent2"/>
        <w:rPr/>
      </w:pPr>
      <w:r>
        <w:rPr/>
        <w:t>Allah menciptakan manusia pertama dari debu tanah. Saya tidak pernah percaya itu ketika saya masing muda. Saya percaya pada teori evolusi sampai minggu keempat bulan September tahun 1961. Pada tanggal 28 September tahun itu saya tiba-tiba berubah, mengalami pertobatan yang mengubah hidup saya. Dalam satu minggu semuanya berubah. Salah satu perubahan yang paling penting adalah keyakinan saya pada Alkitab. Sejak saat itu saya menyadari bahwa evolusi adalah sebuah kebohongan, fiksi ilmiah belaka, sama sesatnya dengan Kitab Mormon. Dalam pertobatan saya pikiran saya berubah dari keyakinan pada Darwinisme kepada komitmen total pada inspirasi kata per kata dari Alkitab asli dalam bahasa Ibrani dan kata Yunani dalam Alkitab. Sekarang saya tahu dalam jiwa saya bahwa “</w:t>
      </w:r>
      <w:r>
        <w:rPr>
          <w:u w:val="single"/>
        </w:rPr>
        <w:t>Seluruh Kitab Suci adalah ilham Allah</w:t>
      </w:r>
      <w:r>
        <w:rPr/>
        <w:t>, dan bermanfaat” (II Timotius 3:16). Karena setiap kata dalam Alkitab adalah ilham Allah (</w:t>
      </w:r>
      <w:r>
        <w:rPr>
          <w:i/>
        </w:rPr>
        <w:t>theopneustos</w:t>
      </w:r>
      <w:r>
        <w:rPr/>
        <w:t>) maka tidak ada kemungkinan kesalahan dalam Alkitab - setiap kata dalam Alkitab - dari Kejadian sampai Wahyu - diberikan kepada orang-orang yang menulis Kitab Suci ini! Alkitab berkata, “TUHAN Allah membentuk manusia itu dari debu tanah, dan meniupkan ke dalam hidungnya nafas kehidupan; dan manusia itu menjadi makhluk yang hidup” (Kejadian 2:7). Saya tahu bahwa Allah menciptakan manusia pertama, dan manusia tidak berevolusi dari bentuk kehidupan yang lebih rendah. Saya tahu bahwa catatan Kitab Kejadian tentang penciptaan manusia sungguh benar dan saya tahu bahwa evolusi adalah sebuah kebohongan dari Setan.</w:t>
      </w:r>
    </w:p>
    <w:p>
      <w:pPr>
        <w:pStyle w:val="BodyTextIndent2"/>
        <w:rPr/>
      </w:pPr>
      <w:r>
        <w:rPr/>
        <w:t>Kemudian Allah menempatkan manusia dalam taman yang indah, taman yang penuh dengan semua jenis buah bergizi dan lezat. Kebanyakan dari pohon yang sehat dan buah-buahan itu tidak ada lagi karena telah dibinasakan oleh air bah.</w:t>
      </w:r>
    </w:p>
    <w:p>
      <w:pPr>
        <w:pStyle w:val="BodyTextIndent2"/>
        <w:rPr/>
      </w:pPr>
      <w:r>
        <w:rPr/>
        <w:t>Tetapi di tengah-tengah taman itu ada dua pohon yang sangat penting - pohon kehidupan dan pohon pengetahuan tentang yang baik dan yang jahat. Allah memberi Adam hanya satu hukum untuk ia pelihara, “</w:t>
      </w:r>
      <w:r>
        <w:rPr>
          <w:szCs w:val="22"/>
        </w:rPr>
        <w:t>Tetapi pohon pengetahuan tentang yang baik dan yang jahat itu, janganlah kaumakan buahnya, sebab pada hari engkau memakannya, pastilah engkau mati”</w:t>
      </w:r>
      <w:r>
        <w:rPr/>
        <w:t xml:space="preserve"> (Kejadian 2:17). Kata “pengetahuan” dalam Kejadian 2:17 berasal dari akar kata “</w:t>
      </w:r>
      <w:r>
        <w:rPr>
          <w:i/>
        </w:rPr>
        <w:t>yada</w:t>
      </w:r>
      <w:r>
        <w:rPr/>
        <w:t>.” Kata itu berarti “dikenal sebagai teman akrab” (Strong). Jika mereka makan buah terlarang itu mereka akan kecanduan. Salah satu pengalaman seksual di luar nikah tetap dalam pikiran selamanya karena orang yang melakukan itu sekarang telah akrab dengannya. Satu atau dua pengalaman dengan obat-obatan tertentu memberikan orang perasaan yang mengarah kepada kecanduan. Ketanpa-dosaannya hilang selamanya. Makan dari pohon pengetahuan tentang yang baik dan yang jahat akan menghancurkan ketanpa-dosaan manusia selamanya, berakhir pada pertama dalam kematian rohani dan akhirnya kematian jasmani.</w:t>
      </w:r>
    </w:p>
    <w:p>
      <w:pPr>
        <w:pStyle w:val="BodyTextIndent2"/>
        <w:rPr/>
      </w:pPr>
      <w:r>
        <w:rPr/>
        <w:t>Iblis tahu itu dengan sangat baik. Itu sebabnya dia mencobai manusia untuk makan buah terlarang tersebut. Dia tahu bahwa manusia akan kehilangan ketanpa-dosaannya dan menjadi orang berdosa selamanya. Menyerah pada pencobaan ini akan merusak hati nurani manusia. Dia akan menjadi orang berdosa selamanya. Hati nuraninya akan mati saat ia makan buah terlarang itu. Dia akan bersembunyi dari Allah sekarang. Jiwanya akan “mati karena pelanggaran-pelanggaran dan dosa-dosa” (Efesus 2:1). Dia akan “mati di dalam dosa” (Efesus 2:5). Dia akan memiliki keinginan daging dan melihat Allah sebagai musuh (Roma 8:7). Tidak hanya ia akan mati secara rohani, tetapi tubuhnya juga akan menua dan berakhir dengan kematian fisik. Sebagai orang yang sudah mati dia tidak akan bisa “menerima apa yang berasal dari Roh Allah” ... karena selanjutnya kebenaran-kebenaran Allah akan menjadi “kebodohan baginya” (I Korintus 2:14).</w:t>
      </w:r>
    </w:p>
    <w:p>
      <w:pPr>
        <w:pStyle w:val="BodyTextIndent2"/>
        <w:rPr/>
      </w:pPr>
      <w:r>
        <w:rPr/>
        <w:t>Namun yang lebih buruk, sifatnya yang telah rusak dan kematian rohaninya akan diwarisi oleh semua keturunannya, oleh semua orang di bumi ini, karena “</w:t>
      </w:r>
      <w:r>
        <w:rPr>
          <w:szCs w:val="22"/>
        </w:rPr>
        <w:t xml:space="preserve">oleh ketidaktaatan satu orang [Adam] semua orang telah menjadi orang berdosa” </w:t>
      </w:r>
      <w:r>
        <w:rPr/>
        <w:t>(Roma 5:19; KJV, ESV). “</w:t>
      </w:r>
      <w:r>
        <w:rPr>
          <w:szCs w:val="22"/>
        </w:rPr>
        <w:t xml:space="preserve">Sebab itu, sama seperti oleh satu pelanggaran [Adam] semua orang beroleh penghukuman” </w:t>
      </w:r>
      <w:r>
        <w:rPr/>
        <w:t>(Roma 5:18). “Dosa asal Adam berarti bahwa dosa menandai setiap orang sejak lahir dengan hati yang cenderung ke arah dosa... dosa batin ini adalah akar dan sumber dari segala dosa yang sebenarnya; itu ditularkan [atau diwariskan] kepada kita dari Adam... kita bukanlah orang berdosa karena kita berbuat dosa, tetapi kita berdosa karena kita adalah orang berdosa, lahir dengan sifat yang telah diperbudak oleh dosa” (</w:t>
      </w:r>
      <w:r>
        <w:rPr>
          <w:b/>
          <w:i/>
        </w:rPr>
        <w:t>The Reformation Study Bible;</w:t>
      </w:r>
      <w:r>
        <w:rPr/>
        <w:t xml:space="preserve"> catatan pada hal. 781).  “Manusia... telah mati di dalam dosa tidak mampu dengan kekuatan sendiri untuk menyelamatkan dirinya sendiri” (</w:t>
      </w:r>
      <w:r>
        <w:rPr>
          <w:b/>
          <w:i/>
        </w:rPr>
        <w:t>Westminster Confession</w:t>
      </w:r>
      <w:r>
        <w:rPr/>
        <w:t xml:space="preserve">, IX, 3). </w:t>
      </w:r>
    </w:p>
    <w:p>
      <w:pPr>
        <w:pStyle w:val="BodyTextIndent2"/>
        <w:rPr/>
      </w:pPr>
      <w:r>
        <w:rPr/>
        <w:t xml:space="preserve">Dosa Adam ditransmisikan kepada semua keturunannya (seluruh umat manusia). Fakta itu telah terbukti. Ini dibuktikan oleh fakta bahwa anak pertama dari Adam adalah Kain, yang membunuh saudaranya sendiri (lihat Kejadian 4:8). Demikian juga Anda adalah anak Adam. Anda adalah orang berdosa secara alami. Tidak ada yang Anda lakukan atau katakan dapat menyelamatkan Anda. Tidak ada yang Anda lakukan dapat membantu Anda untuk diselamatkan. Secara alami Anda adalah orang berdosa. Datang ke gereja tidak akan menyelamatkan Anda. Doa-doa Anda tidak akan menyelamatkan Anda. Menjadi sebaik yang Anda bisa lakukan tidak akan menyelamatkan Anda. </w:t>
      </w:r>
      <w:r>
        <w:rPr>
          <w:u w:val="single"/>
        </w:rPr>
        <w:t>Tidak ada</w:t>
      </w:r>
      <w:r>
        <w:rPr/>
        <w:t xml:space="preserve"> - saya ulangi - </w:t>
      </w:r>
      <w:r>
        <w:rPr>
          <w:u w:val="single"/>
        </w:rPr>
        <w:t>tidak ada</w:t>
      </w:r>
      <w:r>
        <w:rPr/>
        <w:t xml:space="preserve"> satupun yang Anda lakukan atau katakan dapat menyelamatkan Anda. Anda adalah orang berdosa yang terhilang. Beberapa orang berdosa terburuk yang pernah saya kenal adalah pengkhotbah - orang yang mempelajari Alkitab setiap hari. Beberapa orang berdosa yang paling tidak taat yang pernah saya kenal lahir dari orangtua Kristen, tetapi mereka tumbuh menjadi pemberontak, memberontak melawan Allah, memberontak melawan Kristus, memberontak melawan orangtua mereka, memberontak melawan segala sesuatu yang telah mereka pelajari di gereja. Mereka mungkin tahu Alkitab dengan baik, tetapi mereka memberontak melawan itu semua. Mereka memberontak melawan pendeta yang mengkhotbahkan Alkitab. Mereka memberontak karena dalam hati mereka mereka membenci kebenaran. Saya mengenal “anak-anak gereja” yang sama jahatnya dengan Iblis. Banyak gadis yang dibesarkan di gereja yang tertarik kepada pria muda untuk berhubungan seks dengan mereka. Minggu berikutnya mereka menyanyikan lagu-lagu pujian seakan mereka seperti malaikat-malaikat kecil, padahal sebenarnya mereka adalah orang-orang berdosa yang celaka. Saya mengenal “anak-anak gereja” yang adalah orang-orang muda yang berhubungan seks dengan gadis-gadis dan kemudian membual tentang dosa mereka di depan anak laki-laki yang lebih muda, sehingga mencetak di benak anak-anak kecil itu nafsu yang bisa menghancurkan mereka.</w:t>
      </w:r>
    </w:p>
    <w:p>
      <w:pPr>
        <w:pStyle w:val="BodyTextIndent2"/>
        <w:rPr/>
      </w:pPr>
      <w:r>
        <w:rPr/>
        <w:t>Anda berkata, “Saya tidak pernah melakukan itu!” Tetapi Anda berpikir untuk melakukan hal itu. Anda telah melakukan hal-hal kotor dalam pikiran Anda, bukan? Yesus berkata sama berdosanya dengan melakukannya!</w:t>
      </w:r>
    </w:p>
    <w:p>
      <w:pPr>
        <w:pStyle w:val="BodyTextIndent2"/>
        <w:rPr/>
      </w:pPr>
      <w:r>
        <w:rPr/>
        <w:t xml:space="preserve">Anda mengatakan bahwa Anda mengasihi Allah, tetapi apakah Anda mentaati-Nya? Apakah Anda mengasihi Allah dengan segenap hati Anda? Apakah Anda suka membaca Alkitab setiap hari? Apakah Anda senang menghabiskan waktu sendirian bersama dengan Allah dalam doa setiap hari? Atau apakah Anda menghabiskan waktu luang Anda bermain video game atau menonton acara olahraga di TV - tidak pernah berpikir untuk menghabiskan banyak waktu dalam doa atau membaca Alkitab? Saya mengatakan bahwa itu menunjukkan Anda </w:t>
      </w:r>
      <w:r>
        <w:rPr>
          <w:u w:val="single"/>
        </w:rPr>
        <w:t>tidak</w:t>
      </w:r>
      <w:r>
        <w:rPr/>
        <w:t xml:space="preserve"> mengasihi Allah - benar-benar tidak - Anda hanya berbicara tentang mengasihi Allah. Tetapi Anda sesungguhnya </w:t>
      </w:r>
      <w:r>
        <w:rPr>
          <w:u w:val="single"/>
        </w:rPr>
        <w:t>membenci</w:t>
      </w:r>
      <w:r>
        <w:rPr/>
        <w:t xml:space="preserve"> Allah. Anda sesungguhnya </w:t>
      </w:r>
      <w:r>
        <w:rPr>
          <w:u w:val="single"/>
        </w:rPr>
        <w:t>hanya</w:t>
      </w:r>
      <w:r>
        <w:rPr/>
        <w:t xml:space="preserve"> mencintai </w:t>
      </w:r>
      <w:r>
        <w:rPr>
          <w:u w:val="single"/>
        </w:rPr>
        <w:t>diri sendiri</w:t>
      </w:r>
      <w:r>
        <w:rPr/>
        <w:t>. Pikirkanlah! Bukankah itu benar? Bukankah sesungguhnya Anda seorang berdosa yang membenci Allah? Bukankah sesungguhnya Anda tidak takut kepada pendeta? Mengapa Anda  takut pada saya? Bukankah itu karena saya membuat Anda berpikir tentang Allah dan dosa? Bukankah itu sebabnya mengapa Anda takut pada saya?</w:t>
      </w:r>
    </w:p>
    <w:p>
      <w:pPr>
        <w:pStyle w:val="BodyTextIndent2"/>
        <w:rPr/>
      </w:pPr>
      <w:r>
        <w:rPr/>
        <w:t xml:space="preserve">Apakah Anda benar-benar seperti khotbah John Cagan tentang bagaimana cara berkencan? Anda duduk tegak dan mendengarkan dengan intens. Anda tidak melakukan itu ketika saya berkhotbah tentang dosa, keselamatan dan Kristus! Pikiran tentang mengencani seseorang tampaknya jauh lebih menarik bagi Anda daripada mendengar saya berkhotbah tentang Kristus – tentang kematian-Nya di kayu salib untuk menyelamatkan Anda dari dosa. Jika tidak, dan Anda tahu bahwa saya benar, itu membuktikan bahwa Anda adalah orang berdosa pemberontak tanpa kasih sejati dari Kristus di dalam hati Anda. Akuilah. Anda </w:t>
      </w:r>
      <w:r>
        <w:rPr>
          <w:u w:val="single"/>
        </w:rPr>
        <w:t>harus</w:t>
      </w:r>
      <w:r>
        <w:rPr/>
        <w:t xml:space="preserve"> mengakui dan merasa bahwa Anda adalah orang berdosa yang terhilang. Anda harus mengakui itu atau tidak ada harapan untuk Anda. Tidak ada harapan bagi Anda </w:t>
      </w:r>
      <w:r>
        <w:rPr>
          <w:u w:val="single"/>
        </w:rPr>
        <w:t>sama sekali</w:t>
      </w:r>
      <w:r>
        <w:rPr/>
        <w:t>!</w:t>
      </w:r>
    </w:p>
    <w:p>
      <w:pPr>
        <w:pStyle w:val="BodyTextIndent2"/>
        <w:rPr>
          <w:sz w:val="20"/>
        </w:rPr>
      </w:pPr>
      <w:r>
        <w:rPr>
          <w:sz w:val="20"/>
        </w:rPr>
      </w:r>
    </w:p>
    <w:p>
      <w:pPr>
        <w:pStyle w:val="IndentedVerse"/>
        <w:rPr/>
      </w:pPr>
      <w:r>
        <w:rPr/>
        <w:t>“</w:t>
      </w:r>
      <w:r>
        <w:rPr/>
        <w:t xml:space="preserve">Siapa menyembunyikan pelanggarannya tidak akan beruntung, tetapi siapa mengakuinya dan meninggalkannya akan disayangi” (Amsal 28:13).  </w:t>
      </w:r>
    </w:p>
    <w:p>
      <w:pPr>
        <w:pStyle w:val="BodyTextIndent2"/>
        <w:rPr/>
      </w:pPr>
      <w:r>
        <w:rPr/>
      </w:r>
    </w:p>
    <w:p>
      <w:pPr>
        <w:pStyle w:val="TextBody"/>
        <w:rPr/>
      </w:pPr>
      <w:r>
        <w:rPr/>
        <w:t xml:space="preserve">Akuilah dosa Anda dalam hati yang penuh dosa sekarang, atau Anda akan menghabiskan kekekalan di lautan api! Ini adalah kebenaran. Saya berbicara kepada Anda sebagai orang </w:t>
      </w:r>
      <w:r>
        <w:rPr>
          <w:u w:val="single"/>
        </w:rPr>
        <w:t>tua</w:t>
      </w:r>
      <w:r>
        <w:rPr/>
        <w:t xml:space="preserve">. Ini bukan pelajaran Sekolah Minggu yang manis. Ini bukan kata-kata manis oleh Joel Osteen. Ini bukan eksposisi ayat demi ayat oleh John MacArthur. Ini adalah khotbah model lama yang baik untuk membangunkan Anda. Ini adalah khotbah penginjilan dari Sekolah Lama. Ini adalah khotbah bahwa Allah dapat membangunkan Anda untuk menyadari fakta bahwa Anda memiliki hati yang penuh dosa, hati yang mati di dalam dosa. Saya berbicara kepada Anda seperti </w:t>
      </w:r>
      <w:r>
        <w:rPr>
          <w:u w:val="single"/>
        </w:rPr>
        <w:t>setiap pengkhotbah</w:t>
      </w:r>
      <w:r>
        <w:rPr/>
        <w:t xml:space="preserve"> harus berbicara. Saya tidak menginginkan uang Anda! Ke Neraka bersama dengan uang Anda. Saya menginginkan </w:t>
      </w:r>
      <w:r>
        <w:rPr>
          <w:u w:val="single"/>
        </w:rPr>
        <w:t>jiwa</w:t>
      </w:r>
      <w:r>
        <w:rPr/>
        <w:t xml:space="preserve"> Anda. Saya ingin melihat Anda diselamatkan oleh Yesus. Saya ingin melihat Allah mengubah hati Anda yang penuh dosa, mengubahnya dan membuatnya bersih dengan Darah Kristus. Itu yang saya mau. Saya ingin Anda berubah menjadi orang Kristen yang bahagia daripada sebagai orang munafik seperti sekarang ini! Seorang munafik adalah orang yang terlihat seperti Kristen, tetapi di dalam dirinya memiliki hati “</w:t>
      </w:r>
      <w:r>
        <w:rPr>
          <w:szCs w:val="22"/>
        </w:rPr>
        <w:t xml:space="preserve">penuh tulang belulang dan pelbagai jenis kotoran… di sebelah luar kamu tampaknya benar di mata orang, tetapi di sebelah dalam kamu penuh kemunafikan dan kedurjanaan” </w:t>
      </w:r>
      <w:r>
        <w:rPr/>
        <w:t xml:space="preserve">(Matius 23: 27, 28). Dan Anda </w:t>
      </w:r>
      <w:r>
        <w:rPr>
          <w:u w:val="single"/>
        </w:rPr>
        <w:t>seperti</w:t>
      </w:r>
      <w:r>
        <w:rPr/>
        <w:t xml:space="preserve"> itu sekarang ini. Hati Anda begitu berdosa sehingga Anda mencoba yang terbaik untuk </w:t>
      </w:r>
      <w:r>
        <w:rPr>
          <w:u w:val="single"/>
        </w:rPr>
        <w:t xml:space="preserve">terlihat </w:t>
      </w:r>
      <w:r>
        <w:rPr/>
        <w:t>seperti seorang Kristen - tetapi lihatlah hati Anda! Hati Anda penuh dengan dosa, nafsu dan ketidakpercayaan. Hati Anda sama seperti hati Kain yang adalah seorang pemberontak.</w:t>
      </w:r>
    </w:p>
    <w:p>
      <w:pPr>
        <w:pStyle w:val="BodyTextIndent2"/>
        <w:rPr/>
      </w:pPr>
      <w:r>
        <w:rPr/>
        <w:t>Kejadian 5: 1, 3 membuktikan bahwa dosa Adam telah menghancurkan seluruh umat manusia. Itulah sebabnya hati Anda sudah mati di dalam dosa. Dalam Kejadian 5:1 kita melihat bahwa “</w:t>
      </w:r>
      <w:r>
        <w:rPr>
          <w:szCs w:val="22"/>
        </w:rPr>
        <w:t xml:space="preserve">Pada waktu manusia itu diciptakan oleh Allah, dibuat-Nyalah dia menurut </w:t>
      </w:r>
      <w:r>
        <w:rPr>
          <w:szCs w:val="22"/>
          <w:u w:val="single"/>
        </w:rPr>
        <w:t>rupa Allah</w:t>
      </w:r>
      <w:r>
        <w:rPr>
          <w:szCs w:val="22"/>
        </w:rPr>
        <w:t xml:space="preserve">” </w:t>
      </w:r>
      <w:r>
        <w:rPr/>
        <w:t>(Kejadian 5: 1). Tetapi Adam memberontak dan berdosa serta kehilangan ketanpa-dosaannya. Kemudian kita membaca bahwa Adam “</w:t>
      </w:r>
      <w:r>
        <w:rPr>
          <w:szCs w:val="22"/>
        </w:rPr>
        <w:t>memperanakkan seorang laki-laki menurut rupa dan gambarnya”</w:t>
      </w:r>
      <w:r>
        <w:rPr/>
        <w:t xml:space="preserve"> (Kejadian 5:3). Ketika Adam masih tanpa dosa dikatakan bahwa ia diciptakan menurut rupa Allah - tidak ada dosa seperti Allah! Tetapi setelah ia berdosa dia ayah “</w:t>
      </w:r>
      <w:r>
        <w:rPr>
          <w:szCs w:val="22"/>
        </w:rPr>
        <w:t xml:space="preserve">seorang laki-laki </w:t>
      </w:r>
      <w:r>
        <w:rPr>
          <w:szCs w:val="22"/>
          <w:u w:val="single"/>
        </w:rPr>
        <w:t>menurut rupa dan gambarnya</w:t>
      </w:r>
      <w:r>
        <w:rPr>
          <w:szCs w:val="22"/>
        </w:rPr>
        <w:t>”</w:t>
      </w:r>
      <w:r>
        <w:rPr/>
        <w:t xml:space="preserve"> - berdosa, orang berdosa secara alami! (Kejadian 5:3).</w:t>
      </w:r>
    </w:p>
    <w:p>
      <w:pPr>
        <w:pStyle w:val="BodyTextIndent2"/>
        <w:rPr/>
      </w:pPr>
      <w:r>
        <w:rPr/>
        <w:t>Dan itu adalah rupa Anda ketika dilahirkan - Anda adalah orang berdosa secara alami seperti Adam ketika ia memberontak. Anda adalah orang berdosa secara alami. Orang tua Anda adalah orang berdosa secara alami. Semua orang yang Anda kenal di sekolah atau di tempat kerja adalah orang berdosa secara alami. Orang-orang berdosa yang sudah rusak itu tidak bisa melakukan satu hal pun untuk mengubah hatinya yang jahat. “Apa?” Anda berkata, “Ibu saya memiliki hati yang penuh dosa?” Ya! Hatinya pemberontak dan berdosa sama seperti hati Anda, atau keturunan lainnya dari Adam. Seluruh umat manusia telah rusak, dan kematian datang kepada semua orang. Itu semua datang karena dosa Adam. Mark, ia telah diperingatkan. Mark, ia tidak punya alasan untuk tidak taat. Mark, ia tahu benar bahwa ia akan mati dan bahwa ia akan merusak setiap orang lain yang akan pernah dilahirkan. Mark, Adam, yang adalah seorang pria yang bersih dan baik - diubahkan oleh dosa menjadi makhluk mengerikan! Setiap orang yang waras membenci Hitler karena dia telah membunuh enam juta orang Yahudi. Tetapi Hitler seperti malaikat yang tidak berdosa jika dibandingkan dengan Adam. Hitler telah membunuh enam juta orang. Tetapi Adam telah membunuh seluruh umat manusia! Bermiliar-miliaran manusia! Adam membinasakan hati Anda. Adam membuat Anda menjadi seorang munafik yang pergi ke gereja - ia membuat Anda seorang munafik yang tidak dapat mengubah hatinya – seorang munafik yang sedang menuju neraka, dan yang layak untuk pergi ke sana karena sifat dosa warisan, dan karena ia menolak satu-satunya pribadi yang bisa menyelamatkan dia - Yesus, Adam yang terakhir. Adam pertama telah memberi Anda hati yang memberontak dan berdosa. Adam yang terakhir, Kristus, adalah satu-satunya pribadi yang dapat memberikan hati yang baru. Hanya Kristus yang dapat mengambil hati yang keras dan “memberikan hati yang taat” (Yehezkiel 36:26). Itulah apa yang disebut dengan kelahiran kembali. Itulah apa yang disebut dengan kelahiran baru.</w:t>
      </w:r>
    </w:p>
    <w:p>
      <w:pPr>
        <w:pStyle w:val="BodyTextIndent2"/>
        <w:rPr/>
      </w:pPr>
      <w:r>
        <w:rPr/>
        <w:t>Sekarang kita sampai pada bagian yang sulit. Bagaimana bisa seseorang yang tidak dapat mengubah hati mereka akan diselamatkan? Anda harus dilahirkan kembali. Kelahiran kembali adalah doktrin yang sangat penting. Saya tidak mendengar pengkhotbah berbicara tentang hal ini sekarang. Tidak heran gereja-gereja kita mati! Kata “kelahiran kembali” mengacu pada tindakan Allah yang mengubah hati dan mengubahnya dari kematian kepada kehidupan. Kristus menyebut regenerasi dengan “dilahirkan kembali,” transformasi rohani, penciptaan hati yang baru oleh pekerjaan Roh Kudus, suatu karya di mana seseorang berubah dari anak Adam menjadi anak Allah. Regenerasi adalah pekerjaan Allah saja, karya di mana Dia membuat hati yang telah mati, yang diwariskan dari Adam, hidup kembali. Kelahiran baru diperlukan karena hati Anda sudah mati sebelum Anda dilahirkan kembali.</w:t>
      </w:r>
    </w:p>
    <w:p>
      <w:pPr>
        <w:pStyle w:val="BodyTextIndent2"/>
        <w:rPr/>
      </w:pPr>
      <w:r>
        <w:rPr/>
        <w:t>Kesaksian terbaik yang pernah saya baca dari seorang muda adalah kesaksian dari John Cagan. Sungguh benar bahwa seseorang yang membacanya mengatakan kepada saya bahwa itu tidak mungkin datang dari seorang anak berusia lima belas tahun. Pria itu menuduh saya yang menuliskan sendiri kesaksian itu, atau setidaknya memperbaiki dan menambahkannya. Tetapi John sendiri duduk di sini di dekat mimbar ini bersama dengan saya. Dia bisa meyakinkan Anda bahwa saya tidak menulis atau mengubahnya dengan cara apapun - tidak juga oleh ayahnya, Dr. Cagan. Kami telah memiliki orang-orang yang diselamatkan hanya dengan membaca atau dengan mendengar itu dibacakan.</w:t>
      </w:r>
    </w:p>
    <w:p>
      <w:pPr>
        <w:pStyle w:val="BodyTextIndent2"/>
        <w:rPr/>
      </w:pPr>
      <w:r>
        <w:rPr/>
        <w:t>Kematian hati manusia dalam Adam pertama telah menjadi terbalik, itu harus dibuat hidup kembali oleh Kristus, Adam yang terakhir. Ini dibuat dengan sangat jelas oleh Rasul Paulus,</w:t>
      </w:r>
    </w:p>
    <w:p>
      <w:pPr>
        <w:pStyle w:val="BodyTextIndent2"/>
        <w:rPr/>
      </w:pPr>
      <w:r>
        <w:rPr/>
      </w:r>
    </w:p>
    <w:p>
      <w:pPr>
        <w:pStyle w:val="IndentedVerse"/>
        <w:rPr/>
      </w:pPr>
      <w:r>
        <w:rPr/>
        <w:t>“</w:t>
      </w:r>
      <w:r>
        <w:rPr/>
        <w:t xml:space="preserve">Sebab itu, sama seperti oleh satu pelanggaran [Adam] semua orang beroleh penghukuman, demikian pula oleh satu perbuatan kebenaran [Kristus] semua orang beroleh pembenaran untuk hidup. Jadi sama seperti oleh ketidaktaatan satu orang [Adam] semua orang telah menjadi orang berdosa, demikian pula oleh ketaatan satu orang [Kristus] semua orang menjadi orang benar” (Roma 5:18, 19).  </w:t>
      </w:r>
    </w:p>
    <w:p>
      <w:pPr>
        <w:pStyle w:val="BodyTextIndent2"/>
        <w:rPr/>
      </w:pPr>
      <w:r>
        <w:rPr/>
      </w:r>
    </w:p>
    <w:p>
      <w:pPr>
        <w:pStyle w:val="TextBody"/>
        <w:rPr/>
      </w:pPr>
      <w:r>
        <w:rPr/>
        <w:t>Sekali lagi, sang Rasul mengontraskan antara Adam dan Kristus,</w:t>
      </w:r>
    </w:p>
    <w:p>
      <w:pPr>
        <w:pStyle w:val="TextBody"/>
        <w:rPr/>
      </w:pPr>
      <w:r>
        <w:rPr/>
      </w:r>
    </w:p>
    <w:p>
      <w:pPr>
        <w:pStyle w:val="IndentedVerse"/>
        <w:rPr/>
      </w:pPr>
      <w:r>
        <w:rPr/>
        <w:t>“</w:t>
      </w:r>
      <w:r>
        <w:rPr/>
        <w:t xml:space="preserve">Manusia pertama, Adam menjadi makhluk yang hidup", tetapi Adam yang akhir [Kristus] menjadi roh yang menghidupkan  [memberi hidup]” (I Korintu 15:45).  </w:t>
      </w:r>
    </w:p>
    <w:p>
      <w:pPr>
        <w:pStyle w:val="BodyTextIndent2"/>
        <w:rPr/>
      </w:pPr>
      <w:r>
        <w:rPr/>
      </w:r>
    </w:p>
    <w:p>
      <w:pPr>
        <w:pStyle w:val="BodyTextIndent2"/>
        <w:rPr/>
      </w:pPr>
      <w:r>
        <w:rPr/>
        <w:t>Hanya Kristus (Adam yang terakhir) yang dapat membawa hati yang mati dari orang berdosa kepada kehidupan. Kristus mengubah hati dari perbudakan dosa ke dalam hati yang baru, hati yang mengasihi Allah. Karya ini dimulai ketika Roh Allah menginsafkan Anda dari hati Anda yang penuh dosa (Yohanes 16: 8). Kemudian Roh Allah menyatakan Kristus kepada Anda (Yohanes 16:14, 15). Akhirnya Allah menarik Anda kepada Kristus (Yohanes 6:44). Ketiga langkah di dalam kelahiran kembali itu ditunjukkan dalam kesaksian John Cagan. Dalam paragraf pertama John berbicara tentang hatinya yang jahat yang diwarisi dari Adam. Pada paragraf kedua, John berbicara tentang bagaimana Allah menginsafkan dia dengan begitu kuat sehingga ia tersiksa olehnya. Dia berkata, “Saya mulai membenci diri saya sendiri, membenci dosa saya dan itulah yang saya rasakan.” Pada paragraf ketiga John menceritakan bagaimana hatinya yang penuh dosa membenci khotbah saya, dan penolakannya terhadap Kristus. Itu adalah pergumulan luar biasa antara hatinya yang penuh dosa dan Allah, dan ketidakmampuannya untuk datang kepada Kristus. Dalam paragraf keempat John memberitahu kita tentang pikiran tentang Kristus yang menderita di kayu Salib untuk menyelamatkannya dari dosa. Pikiran ini menghancurkan keras kepalanya dan dia akhirnya beristirahat di dalam Kristus. Akhirnya, pada akhir pertobatannya John mengatakan, “Kristus memberikan hidup-Nya bagi saya dan untuk ini saya akan memberikan segalanya kepada-Nya... karena Dia telah mengubah saya.” Tentu! Dia dulunya adalah seorang remaja yang jahat! Tetapi sekarang dia adalah seorang hamba Allah!</w:t>
      </w:r>
    </w:p>
    <w:p>
      <w:pPr>
        <w:pStyle w:val="BodyTextIndent2"/>
        <w:rPr/>
      </w:pPr>
      <w:r>
        <w:rPr/>
        <w:t>Bulan depan John Cagan akan masuk seminari teologi untuk mempersiapkan diri  menjadi seorang pendeta Baptis.</w:t>
      </w:r>
    </w:p>
    <w:p>
      <w:pPr>
        <w:pStyle w:val="BodyTextIndent2"/>
        <w:rPr/>
      </w:pPr>
      <w:r>
        <w:rPr/>
        <w:t>Siapa pun Anda - Anda adalah orang berdosa yang terhilang, dengan hati yang mati, mati karena Anda dibelenggu dalam dosa Adam. Jika Anda seperti itu, Yesus Kristus adalah satu-satunya harapan Anda - karena hanya Dia sendiri yang “dapat mematahkan kuasa dosa dan membebaskan tawanan” seperti dikatakan oleh Charles Wesley. Ada kekuatan di dalam Kristus untuk mengubah hati Anda dan menyucikannya dengan darah-Nya sendiri. Percayalah kepada-Nya dan Dia akan menyelamatkan Anda.</w:t>
      </w:r>
    </w:p>
    <w:p>
      <w:pPr>
        <w:pStyle w:val="BodyTextIndent2"/>
        <w:rPr/>
      </w:pPr>
      <w:r>
        <w:rPr/>
        <w:t>Jika Anda ingin berbicara dengan kami tentang keselamatan dari dosa oleh Yesus, silahkan datang dan berbicara dengan Dr. Cagan, John Cagan, dan saya. Anda dapat datang dan berbicara kepada kami sementara Mr. Griffith menyanyikan lagu “Dalam Yesus” dua kali, dari tiga ayat itu.</w:t>
      </w:r>
    </w:p>
    <w:p>
      <w:pPr>
        <w:pStyle w:val="BodyTextIndent2"/>
        <w:rPr/>
      </w:pPr>
      <w:r>
        <w:rPr/>
      </w:r>
    </w:p>
    <w:p>
      <w:pPr>
        <w:pStyle w:val="IndentedQuote"/>
        <w:jc w:val="left"/>
        <w:rPr/>
      </w:pPr>
      <w:r>
        <w:rPr>
          <w:shd w:fill="FFFFFF" w:val="clear"/>
        </w:rPr>
        <w:t>Ku t’lah mencoba dalam seribu cara sia-sia</w:t>
      </w:r>
      <w:r>
        <w:rPr/>
        <w:br/>
      </w:r>
      <w:r>
        <w:rPr>
          <w:shd w:fill="FFFFFF" w:val="clear"/>
        </w:rPr>
        <w:t>    Ketakutanku padam, harapanku meningkat;</w:t>
      </w:r>
      <w:r>
        <w:rPr/>
        <w:br/>
      </w:r>
      <w:r>
        <w:rPr>
          <w:shd w:fill="FFFFFF" w:val="clear"/>
        </w:rPr>
        <w:t>Namun apa yang aku butuhkan, Alkitab berkata,</w:t>
      </w:r>
      <w:r>
        <w:rPr/>
        <w:br/>
      </w:r>
      <w:r>
        <w:rPr>
          <w:shd w:fill="FFFFFF" w:val="clear"/>
        </w:rPr>
        <w:t>   Hanya Yesus.</w:t>
      </w:r>
    </w:p>
    <w:p>
      <w:pPr>
        <w:pStyle w:val="IndentedQuote"/>
        <w:rPr>
          <w:shd w:fill="FFFFFF" w:val="clear"/>
          <w:lang w:val="es-SV"/>
        </w:rPr>
      </w:pPr>
      <w:r>
        <w:rPr>
          <w:shd w:fill="FFFFFF" w:val="clear"/>
          <w:lang w:val="es-SV"/>
        </w:rPr>
      </w:r>
    </w:p>
    <w:p>
      <w:pPr>
        <w:pStyle w:val="IndentedQuote"/>
        <w:jc w:val="left"/>
        <w:rPr/>
      </w:pPr>
      <w:r>
        <w:rPr>
          <w:color w:val="333333"/>
          <w:shd w:fill="FFFFFF" w:val="clear"/>
        </w:rPr>
        <w:t>Jiwaku gelap, batuku keras –</w:t>
      </w:r>
      <w:r>
        <w:rPr>
          <w:color w:val="333333"/>
        </w:rPr>
        <w:br/>
      </w:r>
      <w:r>
        <w:rPr>
          <w:color w:val="333333"/>
          <w:shd w:fill="FFFFFF" w:val="clear"/>
        </w:rPr>
        <w:t xml:space="preserve">  Ku tak dapat melihat, Ku tak dapat merasa;</w:t>
      </w:r>
      <w:r>
        <w:rPr>
          <w:color w:val="333333"/>
        </w:rPr>
        <w:br/>
      </w:r>
      <w:r>
        <w:rPr>
          <w:color w:val="333333"/>
          <w:shd w:fill="FFFFFF" w:val="clear"/>
        </w:rPr>
        <w:t>‘Tuk terang, ‘tuk kehidupan, Ku harus memohon</w:t>
      </w:r>
      <w:r>
        <w:rPr>
          <w:color w:val="333333"/>
        </w:rPr>
        <w:br/>
      </w:r>
      <w:r>
        <w:rPr>
          <w:color w:val="333333"/>
          <w:shd w:fill="FFFFFF" w:val="clear"/>
        </w:rPr>
        <w:t xml:space="preserve">  Dalam iman sederhana kepada Yesus</w:t>
      </w:r>
    </w:p>
    <w:p>
      <w:pPr>
        <w:pStyle w:val="IndentedQuote"/>
        <w:rPr>
          <w:color w:val="333333"/>
          <w:sz w:val="23"/>
          <w:szCs w:val="23"/>
          <w:shd w:fill="FFFFFF" w:val="clear"/>
        </w:rPr>
      </w:pPr>
      <w:r>
        <w:rPr>
          <w:color w:val="333333"/>
          <w:sz w:val="23"/>
          <w:szCs w:val="23"/>
          <w:shd w:fill="FFFFFF" w:val="clear"/>
        </w:rPr>
      </w:r>
    </w:p>
    <w:p>
      <w:pPr>
        <w:pStyle w:val="IndentedQuote"/>
        <w:rPr/>
      </w:pPr>
      <w:r>
        <w:rPr>
          <w:lang w:val="es-SV"/>
        </w:rPr>
        <w:t>Meskipun mereka mentertawakan, dan menghina ku,</w:t>
      </w:r>
    </w:p>
    <w:p>
      <w:pPr>
        <w:pStyle w:val="IndentedQuote"/>
        <w:rPr>
          <w:lang w:val="es-SV"/>
        </w:rPr>
      </w:pPr>
      <w:r>
        <w:rPr>
          <w:lang w:val="es-SV"/>
        </w:rPr>
        <w:t xml:space="preserve">     </w:t>
      </w:r>
      <w:r>
        <w:rPr>
          <w:lang w:val="es-SV"/>
        </w:rPr>
        <w:t>Aku akan pergi dengan semua rasa bersalah dan maluku;</w:t>
      </w:r>
    </w:p>
    <w:p>
      <w:pPr>
        <w:pStyle w:val="IndentedQuote"/>
        <w:rPr>
          <w:lang w:val="es-SV"/>
        </w:rPr>
      </w:pPr>
      <w:r>
        <w:rPr>
          <w:lang w:val="es-SV"/>
        </w:rPr>
        <w:t>Aku akan pergi kepada-Nya karena nama-Nya,</w:t>
      </w:r>
    </w:p>
    <w:p>
      <w:pPr>
        <w:pStyle w:val="IndentedQuote"/>
        <w:rPr>
          <w:lang w:val="es-SV"/>
        </w:rPr>
      </w:pPr>
      <w:r>
        <w:rPr>
          <w:lang w:val="es-SV"/>
        </w:rPr>
        <w:t xml:space="preserve">     </w:t>
      </w:r>
      <w:r>
        <w:rPr>
          <w:lang w:val="es-SV"/>
        </w:rPr>
        <w:t>Nama di atas segala nama, Nama Yesus.</w:t>
      </w:r>
    </w:p>
    <w:p>
      <w:pPr>
        <w:pStyle w:val="IndentedQuote"/>
        <w:rPr/>
      </w:pPr>
      <w:r>
        <w:rPr>
          <w:lang w:val="es-SV"/>
        </w:rPr>
        <w:t xml:space="preserve">(“In Jesus” oleh James Procter, 1913).  </w:t>
      </w:r>
    </w:p>
    <w:p>
      <w:pPr>
        <w:pStyle w:val="BodyTextIndent2"/>
        <w:ind w:left="709" w:right="690" w:hanging="0"/>
        <w:rPr/>
      </w:pPr>
      <w:r>
        <w:rPr/>
        <w:t xml:space="preserve"> </w:t>
      </w:r>
    </w:p>
    <w:p>
      <w:pPr>
        <w:pStyle w:val="BodyTextIndent2"/>
        <w:ind w:left="426" w:right="407"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firstLine="720"/>
        <w:rPr>
          <w:sz w:val="20"/>
        </w:rPr>
      </w:pPr>
      <w:r>
        <w:rPr>
          <w:sz w:val="20"/>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pPr>
      <w:r>
        <w:rPr>
          <w:sz w:val="22"/>
          <w:szCs w:val="22"/>
        </w:rPr>
        <w:t xml:space="preserve">Klik pada “Khotbah Indonesia.” </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rPr>
        <w:t xml:space="preserve">Mr. Noah Song:  Roma 5:17-19. </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2160" w:firstLine="720"/>
        <w:rPr>
          <w:sz w:val="24"/>
        </w:rPr>
      </w:pPr>
      <w:r>
        <w:rPr>
          <w:sz w:val="24"/>
        </w:rPr>
        <w:t>“</w:t>
      </w:r>
      <w:r>
        <w:rPr>
          <w:sz w:val="24"/>
        </w:rPr>
        <w:t xml:space="preserve">In Jesus” (oleh James Procter, 1913). </w:t>
      </w:r>
    </w:p>
    <w:p>
      <w:pPr>
        <w:pStyle w:val="Heading"/>
        <w:ind w:right="-432" w:hanging="0"/>
        <w:jc w:val="left"/>
        <w:rPr>
          <w:sz w:val="22"/>
        </w:rPr>
      </w:pPr>
      <w:r>
        <w:rPr>
          <w:sz w:val="22"/>
        </w:rPr>
      </w:r>
    </w:p>
    <w:p>
      <w:pPr>
        <w:pStyle w:val="Normal"/>
        <w:ind w:left="360" w:right="360" w:hanging="0"/>
        <w:jc w:val="both"/>
        <w:rPr>
          <w:sz w:val="22"/>
        </w:rPr>
      </w:pPr>
      <w:r>
        <w:rPr>
          <w:sz w:val="22"/>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8:10:00Z</dcterms:created>
  <dc:creator>Christopher L. Cagan</dc:creator>
  <dc:description/>
  <dc:language>en-US</dc:language>
  <cp:lastModifiedBy>CJC</cp:lastModifiedBy>
  <cp:lastPrinted>2016-12-04T07:18:00Z</cp:lastPrinted>
  <dcterms:modified xsi:type="dcterms:W3CDTF">2016-12-19T18:11:00Z</dcterms:modified>
  <cp:revision>4</cp:revision>
  <dc:subject/>
  <dc:title>SHOULD A STUDENT IN A SECULAR</dc:title>
</cp:coreProperties>
</file>