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sz w:val="28"/>
          <w:lang w:val="hy-AM"/>
        </w:rPr>
      </w:pPr>
      <w:r>
        <w:rPr>
          <w:rFonts w:cs="Sylfaen" w:ascii="Sylfaen" w:hAnsi="Sylfaen"/>
          <w:b/>
          <w:sz w:val="28"/>
          <w:lang w:val="hy-AM"/>
        </w:rPr>
        <w:t>Աստծու –Լքված Փրկիչը</w:t>
      </w:r>
    </w:p>
    <w:p>
      <w:pPr>
        <w:pStyle w:val="Heading8"/>
        <w:spacing w:before="0" w:after="0"/>
        <w:rPr>
          <w:b/>
          <w:b/>
        </w:rPr>
      </w:pPr>
      <w:r>
        <w:rPr>
          <w:b/>
        </w:rPr>
        <w:t>THE GOD-FORSAKEN SAVIOUR</w:t>
      </w:r>
    </w:p>
    <w:p>
      <w:pPr>
        <w:pStyle w:val="Heading8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8"/>
        <w:spacing w:before="0" w:after="0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Դր. Ր. Լ. Հայմերս, Ջր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Քարոզը քարոզում է Մկրտիչ Թաբերնաքլի Լոս Անջելես</w:t>
      </w:r>
    </w:p>
    <w:p>
      <w:pPr>
        <w:pStyle w:val="TextBody"/>
        <w:ind w:left="720" w:hanging="720"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  <w:lang w:val="hy-AM"/>
        </w:rPr>
        <w:t>Տիրոջ օրը Առավոյան, Ապրիլի 1,2012</w:t>
      </w:r>
    </w:p>
    <w:p>
      <w:pPr>
        <w:pStyle w:val="TextBody"/>
        <w:ind w:left="720" w:hanging="720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ind w:left="720" w:hanging="720"/>
        <w:jc w:val="center"/>
        <w:rPr>
          <w:sz w:val="24"/>
          <w:lang w:val="en-US"/>
        </w:rPr>
      </w:pPr>
      <w:r>
        <w:rPr>
          <w:sz w:val="24"/>
        </w:rPr>
        <w:t>Lord’s Day Morning, April 1, 2012</w:t>
      </w:r>
    </w:p>
    <w:p>
      <w:pPr>
        <w:pStyle w:val="TextBody"/>
        <w:ind w:left="720" w:hanging="720"/>
        <w:jc w:val="center"/>
        <w:rPr>
          <w:rFonts w:ascii="Sylfaen" w:hAnsi="Sylfaen" w:cs="Sylfaen"/>
          <w:sz w:val="20"/>
          <w:lang w:val="hy-AM"/>
        </w:rPr>
      </w:pPr>
      <w:r>
        <w:rPr>
          <w:sz w:val="24"/>
        </w:rPr>
        <w:t xml:space="preserve"> </w:t>
      </w:r>
    </w:p>
    <w:p>
      <w:pPr>
        <w:pStyle w:val="IndentedVerse"/>
        <w:ind w:left="720" w:right="720" w:hanging="101"/>
        <w:rPr/>
      </w:pPr>
      <w:r>
        <w:rPr>
          <w:rFonts w:cs="Sylfaen" w:ascii="Sylfaen" w:hAnsi="Sylfaen"/>
          <w:sz w:val="24"/>
          <w:lang w:val="hy-AM"/>
        </w:rPr>
        <w:t>«Եւ ժամը իննի դեմ ,Հիսուսը մեծ ձայնով աղաղակեց եւ ասեց . Էլի՛,Էլի՛,լա՛մա սաբաքթանի. Այսինքն, Իմ Աստուած՝ իմ Աստուած ի՞նչու թողեցիր ինձ»(Մատթէոս 27:46):</w:t>
      </w:r>
      <w:r>
        <w:rPr/>
        <w:t xml:space="preserve">  </w:t>
      </w:r>
    </w:p>
    <w:p>
      <w:pPr>
        <w:pStyle w:val="IndentedVerse"/>
        <w:ind w:left="720" w:right="720" w:hanging="101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Գեթսեմանի խավար  Պարտեզում աղոթելուց հետո ,Հիսուսը դեմ առ դեմ հանդիպում է«մարդկանց ամբոխի եւ գլխավոր քահանաների պաշտոնատարների եւ Փարիսեցիների»:Նրանք եկել էին «լապտերներով եւ ջահերով եւ զենքերով»( Հովհաննէս18:3):Նրանք բռնեցին Հիսուսին ու տարան քահանայապետի մոտ,«ուր որ դպիրները եւ ծերերը ժողովուած  էին(Մատթէոս 26:57):Նրանք մեղադրում էին Հիսուսին անարգանքով :Նրանք թքում էին Հիսուսի դեմքին ,հարվածում էին Նրան  մահակներով,ապտակում էին իրենց ձեռքերի ափերով ,պոկոտում էին Նրա մորուքի մազերը(Եսայի 50:6)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Հաջորդ առավոտյան գլխավոր քահանան ու ծերերը որոշեցին Հիսուսին մահվան դատապարտել:Նրան կապելով տարան Պոնտացի Պիղատոս կուսակալին հանձնեցին:</w:t>
      </w:r>
      <w:r>
        <w:rPr/>
        <w:t xml:space="preserve"> </w:t>
      </w:r>
      <w:r>
        <w:rPr>
          <w:rFonts w:cs="Sylfaen" w:ascii="Sylfaen" w:hAnsi="Sylfaen"/>
          <w:lang w:val="hy-AM"/>
        </w:rPr>
        <w:t>Պիղատոսը հարցաքննեց Նրան :Հետո բազմությանը հարցրեց ,«Ի՞նչ անեմ Հիսուսին որ Քրիստոս է կոչվում»:Ամբոխը բղավում էր ,«Թող Նա խաչուի»(Մատթէոս 27:22):Պիղատոս ձեռքերը լվաց ու ասաց «Ես այդ արդարի արյունից անմեղ եմ»(Մատթէոս 27:24):Հետո մտրակելով Հիսուսին հանձնեց որ խաչվի:Այն ժամանակ կուսակալի զինվոները Հիսուսին տարան ու մերկացնելով վրան մի կարմիր թիկնոց գցեցին:Փշերից մի պսակ ոլորեցին՝ Նրա գլխին դրին,եւ աջ ձեռքին մի եղեգ,«Նրա առաջը ծունր դնելով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ծաղր էին անում եւ ասում Ողջ լեր, Հրէաների Թագավոր»(Մատթէոս 27:29):Եւ Նրա վրա թքելով՝ եղեգն առնում էին ու գլուխը ծեծում :Եւ երբ ծաղր արին Նրան ,կարմիր թիկնոցը Նրանից հանեցին ու Նրան հագցրեցին Իր հանդերձները,ու տարան Նրան խաչելու: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Նրա համար արծաթե ու ոսկե թագ չկար,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</w:t>
      </w:r>
      <w:r>
        <w:rPr>
          <w:rFonts w:eastAsia="Sylfaen" w:cs="Sylfaen" w:ascii="Sylfaen" w:hAnsi="Sylfaen"/>
          <w:lang w:val="hy-AM"/>
        </w:rPr>
        <w:t xml:space="preserve">  </w:t>
      </w:r>
      <w:r>
        <w:rPr>
          <w:rFonts w:eastAsia="Sylfaen"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Չկար նույնիսկ պսակ որ պահեր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րյուն էր հոսում  Նրա ունքերով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eastAsia="Sylfaen" w:cs="Sylfaen" w:ascii="Sylfaen" w:hAnsi="Sylfaen"/>
        </w:rPr>
        <w:t xml:space="preserve"> </w:t>
      </w: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eastAsia="Sylfaen"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Մեղավորների  թագը կրելով,</w:t>
      </w:r>
    </w:p>
    <w:p>
      <w:pPr>
        <w:pStyle w:val="IndentedQuote"/>
        <w:ind w:left="1440" w:right="0" w:hanging="0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Կոպիտ խաչը Իր գահը դարձրեց,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ind w:left="1440" w:right="0" w:hanging="0"/>
        <w:rPr>
          <w:rFonts w:ascii="Sylfaen" w:hAnsi="Sylfaen" w:cs="Sylfaen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eastAsia="Sylfaen" w:cs="Sylfaen" w:ascii="Sylfaen" w:hAnsi="Sylfaen"/>
        </w:rPr>
        <w:t xml:space="preserve">   </w:t>
      </w:r>
      <w:r>
        <w:rPr>
          <w:rFonts w:cs="Sylfaen" w:ascii="Sylfaen" w:hAnsi="Sylfaen"/>
          <w:lang w:val="hy-AM"/>
        </w:rPr>
        <w:t>Թագավորությունը Իր սրտերում պահվեց,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Իր սերը գրեց մուգ կարմիր գույնով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 </w:t>
      </w:r>
      <w:r>
        <w:rPr>
          <w:rFonts w:cs="Sylfaen" w:ascii="Sylfaen" w:hAnsi="Sylfaen"/>
          <w:lang w:val="hy-AM"/>
        </w:rPr>
        <w:t>Գլխավերևում փուշեր կրելով:</w:t>
      </w:r>
    </w:p>
    <w:p>
      <w:pPr>
        <w:pStyle w:val="IndentedQuote"/>
        <w:ind w:left="1440" w:right="0" w:hanging="0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(«Փշոտ Թագը» Իրա Փ. Ստանֆիլ,1914-1993):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ind w:left="1440" w:right="0" w:hanging="0"/>
        <w:rPr>
          <w:rFonts w:ascii="Sylfaen" w:hAnsi="Sylfaen" w:cs="Sylfaen"/>
          <w:sz w:val="16"/>
        </w:rPr>
      </w:pPr>
      <w:r>
        <w:rPr>
          <w:rFonts w:cs="Sylfaen" w:ascii="Sylfaen" w:hAnsi="Sylfaen"/>
          <w:sz w:val="16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Հիսուսը կրում էր Իր խաչը:Սակայն նորից ու նորից ծանրությունից ցած ընկավ :Վերջապես զինվորները հարկադրված մի Կիւրենացի մարդ գտան՝ անունը Սիմոն ,որ Նրա խաչը վեր առնե</w:t>
      </w:r>
      <w:r>
        <w:rPr/>
        <w:t xml:space="preserve"> </w:t>
      </w:r>
      <w:r>
        <w:rPr>
          <w:rFonts w:cs="Sylfaen" w:ascii="Sylfaen" w:hAnsi="Sylfaen"/>
          <w:lang w:val="hy-AM"/>
        </w:rPr>
        <w:t>:Գողգոթա ասուած տեղը  եկան,Նրան լեղիի հետ խառնած գինի ցանկացան տալ բայց Նա մերժեց:Զինվորները Նրա ձեռքերը ու ոտքերը գամեցին խաչին ու «Նստած նրան պահում էին այնտեղ»(Մատթէոս 27:36)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ւ Նրա հանցանքը գրված գամեցին խաչին ԱՅՍ Է ՀԻՍՈՒՍ ՀՐԵԱ ԹԱԳԱՎՈՐԸ :Երկու գողեր նույնպես խաչվում էին Նրա հետ,մեկը Նրա աջ մյուսը ձախ կողմում :Անցնող դարձողները բղավում էին ու հայհոյում, իսկ գլխավոր քահանան ծաղրում էր ասելով «Եթե Աստծու Որդին ես իջիր խաչից»(Մատթէոս 27:40):«Նա փրկեց բոլորին ,բայց Իրեն փրկել չի կարող թե որ Իսրայելի թագավորն է թող որ իջնի խաչից ու մենք Նրան կհավատանք»(Մատթէոս 27:42):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Նա չէր թագավորում փղոսկր գահից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Նա մահացավ Գողգոթայում խաչված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Մեղավորների համար անթիվ անհամար գամված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Նա խաչից  թագավորությունը իր զննեց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Կոպիտ խաչը Իր գահը դարձրեց,</w:t>
      </w:r>
    </w:p>
    <w:p>
      <w:pPr>
        <w:pStyle w:val="IndentedQuote"/>
        <w:ind w:left="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                          </w:t>
      </w:r>
      <w:r>
        <w:rPr>
          <w:rFonts w:eastAsia="Sylfaen" w:cs="Sylfaen" w:ascii="Sylfaen" w:hAnsi="Sylfaen"/>
        </w:rPr>
        <w:t xml:space="preserve">   </w:t>
      </w:r>
      <w:r>
        <w:rPr>
          <w:rFonts w:cs="Sylfaen" w:ascii="Sylfaen" w:hAnsi="Sylfaen"/>
          <w:lang w:val="hy-AM"/>
        </w:rPr>
        <w:t>Թագավորությունը Իր սրտերում պահվեց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Իր սերը գրեց մուգ կարմիր գույնով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Գլխավերևում փշեր կրելով:</w:t>
      </w:r>
    </w:p>
    <w:p>
      <w:pPr>
        <w:pStyle w:val="BodyTextIndent2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Հիսուսը խաչվեց առավոտյան ժամը իննի դեմ:Ժամը տասներկուսին կեսօրին խավար ընկավ մինչ 3:00  կեսօրից հետո:Մոտավորապես 3:00 –ին Հիսուս բարձրաձայն լաց եղավ ու բղավեց,«Էլի՛ Էլի՛ լա՛մա սաբաքթանի այսինքն,Իմ Աստուած՛ իմ Աստուած,ի՞նչու թողեցիր ինձ»(Մատթէոս 27:46):«Կոպիտ խաչը Իր գահը դարձրեց»:Երգել այն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Կոպիտ խաչը Իր գահը դարձրեց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</w:t>
      </w: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Թագավորությունը Իր սրտերում պահվեց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Իր սերը գրեց մուգ կարմիր գույնով,</w:t>
      </w:r>
    </w:p>
    <w:p>
      <w:pPr>
        <w:pStyle w:val="IndentedQuote"/>
        <w:ind w:left="1440" w:right="0" w:hanging="0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Գլխավերևում փշեր կրելով:</w:t>
      </w:r>
    </w:p>
    <w:p>
      <w:pPr>
        <w:pStyle w:val="IndentedQuote"/>
        <w:ind w:left="1440" w:right="0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hy-AM"/>
        </w:rPr>
        <w:t>Հիսուսը բղավեց,«Իմ Աստուած՝ իմ Աստուած,ի՞նչու թողեցիր ինձ:Նրա բղավոցը երեք նշանակություն կարող է ունենալ</w:t>
      </w:r>
      <w:r>
        <w:rPr>
          <w:rFonts w:cs="Sylfaen" w:ascii="Sylfaen" w:hAnsi="Sylfaen"/>
          <w:lang w:val="en-US"/>
        </w:rPr>
        <w:t xml:space="preserve"> </w:t>
      </w:r>
    </w:p>
    <w:p>
      <w:pPr>
        <w:pStyle w:val="TextBody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TextBody"/>
        <w:numPr>
          <w:ilvl w:val="0"/>
          <w:numId w:val="4"/>
        </w:numPr>
        <w:ind w:left="1080" w:hanging="1080"/>
        <w:jc w:val="left"/>
        <w:rPr/>
      </w:pPr>
      <w:r>
        <w:rPr>
          <w:rFonts w:cs="Sylfaen" w:ascii="Sylfaen" w:hAnsi="Sylfaen"/>
          <w:b/>
          <w:bCs/>
          <w:sz w:val="24"/>
          <w:lang w:val="hy-AM"/>
        </w:rPr>
        <w:t>Առաջին,Հիսուսը բղավում էր որպեսզի հին Կտակարանի մարգարեությունները իրագործեր:</w:t>
      </w:r>
    </w:p>
    <w:p>
      <w:pPr>
        <w:pStyle w:val="TextBody"/>
        <w:ind w:left="1080" w:hanging="0"/>
        <w:rPr>
          <w:rFonts w:ascii="Sylfaen" w:hAnsi="Sylfaen" w:cs="Sylfaen"/>
          <w:b/>
          <w:b/>
          <w:bCs/>
          <w:sz w:val="24"/>
          <w:lang w:val="hy-AM"/>
        </w:rPr>
      </w:pPr>
      <w:r>
        <w:rPr/>
        <w:t xml:space="preserve"> </w:t>
      </w:r>
    </w:p>
    <w:p>
      <w:pPr>
        <w:pStyle w:val="BodyTextIndent2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hy-AM"/>
        </w:rPr>
        <w:t>Սաղմոսում 22:1 Դավիթը ասել է,</w:t>
      </w:r>
      <w:r>
        <w:rPr>
          <w:rFonts w:cs="Sylfaen" w:ascii="Sylfaen" w:hAnsi="Sylfaen"/>
          <w:lang w:val="en-US"/>
        </w:rPr>
        <w:t xml:space="preserve"> </w:t>
      </w:r>
    </w:p>
    <w:p>
      <w:pPr>
        <w:pStyle w:val="BodyTextIndent2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IndentedVerse"/>
        <w:rPr/>
      </w:pPr>
      <w:r>
        <w:rPr>
          <w:rFonts w:cs="Sylfaen" w:ascii="Sylfaen" w:hAnsi="Sylfaen"/>
          <w:lang w:val="hy-AM"/>
        </w:rPr>
        <w:t>«Իմ Աստուած,իմ Աստուած,ի՞նչի համար ես թողել ինձ»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 </w:t>
      </w:r>
      <w:r>
        <w:rPr>
          <w:rFonts w:cs="Sylfaen" w:ascii="Sylfaen" w:hAnsi="Sylfaen"/>
          <w:lang w:val="hy-AM"/>
        </w:rPr>
        <w:t>(Սաղմոս 22:1):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Հիսուսը դիտմամբ կատարեց սուրբ գրքից այդ հատվածը:Սաղմոս 22 –ը 15 նիշ է տալիս ,որ կատարվում է երբ Հիսուսին խաչում են:Սա եկեղեցու որոշ վաղաժամ հեղինակների կարծիք է առաջացնում </w:t>
      </w:r>
      <w:r>
        <w:rPr>
          <w:rFonts w:cs="Sylfaen" w:ascii="Sylfaen" w:hAnsi="Sylfaen"/>
        </w:rPr>
        <w:t>5</w:t>
      </w:r>
      <w:r>
        <w:rPr>
          <w:rFonts w:cs="Sylfaen" w:ascii="Sylfaen" w:hAnsi="Sylfaen"/>
          <w:lang w:val="hy-AM"/>
        </w:rPr>
        <w:t>որ Սաղմոս 22 կոչվի,«հինգերորդ ավետարան»:Սաղմոս 22:18 ասում է ,«Նրանք բաժանեցին  իմ հագուստը իրար մեջ ,ու պատմուճանիս վրա վիճակ են գցում»:Հենց դա էլ կատարեցին զինվորները բաժանելով Հիսուսի հագուստները Նրա խաչված ոտքերի տակ:Սաղմոս 22:16 ասում է , «Նրանք խոցեցին իմ ձեռքերը ու ոտքերը»:Հրեական բառը նշանակում է«քանդել,խոցել,խոռոչ բացել»(Ջոն Գիլ):Զաքարիա 12:10 ասում է «նրանք պիտի մտիկ տան ինձ ,որին խոցեցին»:</w:t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Սկոֆիլդ Աստվածաշունչի ուսուցումը ասում է,</w:t>
      </w:r>
    </w:p>
    <w:p>
      <w:pPr>
        <w:pStyle w:val="TextBody"/>
        <w:rPr>
          <w:rFonts w:ascii="Sylfaen" w:hAnsi="Sylfaen" w:cs="Sylfaen"/>
          <w:sz w:val="16"/>
          <w:lang w:val="hy-AM"/>
        </w:rPr>
      </w:pPr>
      <w:r>
        <w:rPr>
          <w:rFonts w:cs="Sylfaen" w:ascii="Sylfaen" w:hAnsi="Sylfaen"/>
          <w:sz w:val="16"/>
          <w:lang w:val="hy-AM"/>
        </w:rPr>
      </w:r>
    </w:p>
    <w:p>
      <w:pPr>
        <w:pStyle w:val="IndentedQuot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Սաղմոս 22 նկարագրում է մահը խաչվելով : Ոսկորները(ձեռքերը,բազուկները,թիակը) բաժանվել էին հոդերից(վ.14),առատ քրտինքը տառապանքի պատճար էր հանդիսանում(վ.15),ձեռքերը ու ոտքերը խոցված էին (վ.16), մասնակի մերկությունը վիրավորանքը  ամոթխածությունը(վ.17)բնորոշ կերպ էր մահվան:Բոլոր ուղեկցող պարագաները իրագործում էին Հիսուսի խաչվելուն:Անմխիթար ճիչ չափածո 1(Մատթէոս 27:46),լույս ու խավարի շրջանը չափածո 2(Մատթէոս 27:45)....ու շատ ձուլված չափածոներ 18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(Մատթէոս 27:35),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 xml:space="preserve">դրանք բոլորը կատարվել է:Խաչումը կատարվել է ոչ Հրեական այլ Հռոմեական մահապատժի կերպով ապա այստեղ ոգեշնչումը անդիմադրելի է(Սկոֆիլդ Աստվածաշունչի </w:t>
      </w:r>
    </w:p>
    <w:p>
      <w:pPr>
        <w:pStyle w:val="IndentedQuot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Ուսումնասիրումը էջ 608 ,նշում Սաղմոս 22)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Դր. Հենրի Մ. Մորիսը ասել է</w:t>
      </w:r>
      <w:r>
        <w:rPr/>
        <w:t xml:space="preserve"> </w:t>
      </w:r>
    </w:p>
    <w:p>
      <w:pPr>
        <w:pStyle w:val="IndentedQuot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Սաղմոս 22-ը զարմանալիորեն մարգարեական       է</w:t>
      </w:r>
    </w:p>
    <w:p>
      <w:pPr>
        <w:pStyle w:val="IndentedQuot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Նկարագրում Աստծու Որդու ապագա խաչումը: Այդ</w:t>
      </w:r>
    </w:p>
    <w:p>
      <w:pPr>
        <w:pStyle w:val="IndentedQuot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Սաղմոսը գրվել է 1000 տարի առաջ մինչ որ դրա իրական դառնալը ու խաչվելու միջոցը կիրառել(Հենրի Մ. Մորիս, Պաշտպանի ուսումնասիրություն Աստվածաշունչ, Վորլդ Պուբլիշեր, էջ    608, 1995 –ի</w:t>
      </w:r>
    </w:p>
    <w:p>
      <w:pPr>
        <w:pStyle w:val="IndentedQuot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Հրատարակություն ,նշում Սաղմոս 22:1):</w:t>
      </w:r>
    </w:p>
    <w:p>
      <w:pPr>
        <w:pStyle w:val="IndentedQuot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rFonts w:cs="Sylfaen" w:ascii="Sylfaen" w:hAnsi="Sylfaen"/>
          <w:lang w:val="hy-AM"/>
        </w:rPr>
        <w:t xml:space="preserve">Դր. Ջոն Ր. Րայսը նշել  է հին </w:t>
      </w:r>
      <w:r>
        <w:rPr/>
        <w:t xml:space="preserve"> </w:t>
      </w:r>
      <w:r>
        <w:rPr>
          <w:rFonts w:cs="Sylfaen" w:ascii="Sylfaen" w:hAnsi="Sylfaen"/>
          <w:lang w:val="hy-AM"/>
        </w:rPr>
        <w:t>կտակարանի  մարգարեությունների շարանը որոնք վկայում էին Հիսուսի խաչվելու փաստը:Նա ասել է ,«Հնարավոր չէ որ այս մարգարեությունները պատահական են:Այսպիսով մենք  ապայույց ունենք Սուրբ Գրքի ոգեշնչումը ու վկայումը Հիսուսի Աստվածության   համար(Ղուկաս 24:25-27):Միայն  հիմարը   կարող է մերժել  : Քանզի Աստված մարգարեների միջոցով մեզ տեղյակ է պահում իր  ծրագիրը(Ջոն Ր. Րայս ,Դ.Դ.,Աստվվածաշունչի Այգին,Սվորդ ոֆ Լորդ Պուբլիշեր,1982 ,էջ 31):</w:t>
      </w:r>
      <w:r>
        <w:rPr>
          <w:b/>
          <w:bCs/>
          <w:sz w:val="24"/>
        </w:rPr>
        <w:t xml:space="preserve">  </w:t>
      </w:r>
      <w:r>
        <w:rPr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rFonts w:ascii="Sylfaen" w:hAnsi="Sylfaen" w:cs="Sylfaen"/>
          <w:b/>
          <w:b/>
          <w:bCs/>
          <w:sz w:val="24"/>
          <w:lang w:val="en-US"/>
        </w:rPr>
      </w:pPr>
      <w:r>
        <w:rPr>
          <w:rFonts w:cs="Sylfaen" w:ascii="Sylfaen" w:hAnsi="Sylfaen"/>
          <w:b/>
          <w:bCs/>
          <w:sz w:val="24"/>
          <w:lang w:val="en-US"/>
        </w:rPr>
      </w:r>
    </w:p>
    <w:p>
      <w:pPr>
        <w:pStyle w:val="TextBody"/>
        <w:numPr>
          <w:ilvl w:val="0"/>
          <w:numId w:val="4"/>
        </w:numPr>
        <w:ind w:left="1080" w:right="720" w:hanging="1080"/>
        <w:rPr>
          <w:rFonts w:ascii="Sylfaen" w:hAnsi="Sylfaen" w:cs="Sylfaen"/>
          <w:b/>
          <w:b/>
          <w:bCs/>
          <w:sz w:val="24"/>
          <w:lang w:val="hy-AM"/>
        </w:rPr>
      </w:pPr>
      <w:r>
        <w:rPr>
          <w:rFonts w:cs="Sylfaen" w:ascii="Sylfaen" w:hAnsi="Sylfaen"/>
          <w:b/>
          <w:bCs/>
          <w:sz w:val="24"/>
          <w:lang w:val="hy-AM"/>
        </w:rPr>
        <w:t>Երկրորդ,Հիսուս լաց էր լինում խաչին տեսնելով մղավորներին Դժոխքում</w:t>
      </w:r>
      <w:r>
        <w:rPr>
          <w:rFonts w:cs="Sylfaen" w:ascii="Sylfaen" w:hAnsi="Sylfaen"/>
          <w:b/>
          <w:bCs/>
          <w:sz w:val="24"/>
          <w:lang w:val="en-US"/>
        </w:rPr>
        <w:t xml:space="preserve">: </w:t>
      </w:r>
    </w:p>
    <w:p>
      <w:pPr>
        <w:pStyle w:val="IndentedVerse"/>
        <w:ind w:left="0" w:right="1440" w:hanging="0"/>
        <w:rPr>
          <w:rFonts w:ascii="Sylfaen" w:hAnsi="Sylfaen" w:cs="Sylfaen"/>
          <w:b/>
          <w:b/>
          <w:bCs/>
          <w:sz w:val="24"/>
          <w:lang w:val="hy-AM"/>
        </w:rPr>
      </w:pPr>
      <w:r>
        <w:rPr>
          <w:rFonts w:cs="Sylfaen" w:ascii="Sylfaen" w:hAnsi="Sylfaen"/>
          <w:b/>
          <w:bCs/>
          <w:sz w:val="24"/>
          <w:lang w:val="hy-AM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«Իմ Աստված ,իմ Աստված ի՞նչու դու լքեցիր ինձ»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 </w:t>
      </w:r>
      <w:r>
        <w:rPr>
          <w:rFonts w:cs="Sylfaen" w:ascii="Sylfaen" w:hAnsi="Sylfaen"/>
          <w:lang w:val="hy-AM"/>
        </w:rPr>
        <w:t>(Մատթէոս 27:46)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Նկատի ունեցեք խնդրում եմ, որ իմ կարծիքով Հիսուս Դժոխք չի գնում</w:t>
      </w:r>
      <w:r>
        <w:rPr/>
        <w:t xml:space="preserve">  </w:t>
      </w:r>
      <w:r>
        <w:rPr>
          <w:rFonts w:cs="Sylfaen" w:ascii="Sylfaen" w:hAnsi="Sylfaen"/>
          <w:lang w:val="hy-AM"/>
        </w:rPr>
        <w:t>ինչպես որ սխալմամբ սովորեցնում է Դր. Ֆրեդերիկ Կ. Պրայսը:Սուրբ Գիրքը ոչինչ չէ վկայում Հիսուսի«մեր փոխարեն Դժոխքում տառապելը»ասում էր Դր. Պրայսը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Բայց ես լիովին համաձայն եմ Դր. Րայսի հետ որ Հիսուս լաց էր լինում,«Իմ Աստված,իմ Աստված ի՞նչու դու լքեցիր ինձ»դա նկարագրում էր մեղավորների տանջանքը </w:t>
      </w:r>
      <w:r>
        <w:rPr/>
        <w:t xml:space="preserve"> </w:t>
      </w:r>
      <w:r>
        <w:rPr>
          <w:rFonts w:cs="Sylfaen" w:ascii="Sylfaen" w:hAnsi="Sylfaen"/>
          <w:lang w:val="hy-AM"/>
        </w:rPr>
        <w:t xml:space="preserve">Դժոխքում:Դր. Րայսը ասել է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Մենք հավատում ենք որ Հիսուսի տանջանքները խաչի վրա հավասարազոր է Դժոխքի տանջանքներին:Խաչի վրա Հիսուսը լաց եղավ ,«Ես ծարավ եմ» ճիշտ այնպես ինչպես հարուստ մարդը  Դժոխքում (Ղուկաս 16:24):Իսկ կարող էք պատկերացնել Հարուստ մարդը լաց լինելուց «Իմ Աստված ,իմ Աստված ,ի՞նչու լքեցիր ինձ»Դժոխքը իրական է :Մեղքը տանջանք է ծնում,իսկական մարմնական ցավ  ու Աստծուց բաժանում:Մեղավորները  Դժոխքում նորից կույր ու չար են լինելու ու նորից հարցնելու են «ի՞նչու»(Կորնթացիս 2:14 ):Հուդան իր մտքում տանջվեց </w:t>
      </w:r>
    </w:p>
    <w:p>
      <w:pPr>
        <w:pStyle w:val="IndentedQuot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Հասկանալով որ անմեղ արյուն է  դավաճանել (Մատթէոս 27:4)բայց իր մեղքերից չըհրաժարվեց(Րայս,իբիդ.,էջ 31,32):</w:t>
      </w:r>
    </w:p>
    <w:p>
      <w:pPr>
        <w:pStyle w:val="BodyTextIndent2"/>
        <w:ind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Այսպիսով,Հիսուս լաց եղավ խաչից պատկերելով մեղավորների վիճակը Դժոխքում </w:t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Իմ Աստված ,իմ Աստված ի՞նչու ինձ լքեցիր»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 </w:t>
      </w:r>
      <w:r>
        <w:rPr>
          <w:rFonts w:cs="Sylfaen" w:ascii="Sylfaen" w:hAnsi="Sylfaen"/>
          <w:lang w:val="hy-AM"/>
        </w:rPr>
        <w:t>(Մատթէոս 27:46):</w:t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Հույս չկա ոչ մեկի համար ,որոնք որ Դժոխք են գնում:Հիսուս ցույց է տվել մեզ թե ինչ է կատարվում ,երբ  մարդ փրկված չէ մահանում :Նա նրանց ասելու է,</w:t>
      </w:r>
    </w:p>
    <w:p>
      <w:pPr>
        <w:pStyle w:val="IndentedVerse"/>
        <w:ind w:left="0" w:right="1440" w:hanging="0"/>
        <w:rPr>
          <w:rFonts w:ascii="Sylfaen" w:hAnsi="Sylfaen" w:cs="Sylfaen"/>
          <w:lang w:val="hy-AM"/>
        </w:rPr>
      </w:pPr>
      <w:r>
        <w:rPr/>
        <w:t xml:space="preserve"> 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«Ինձանից դեն գնացեք ,ով անիծեալներ,հավիտյան կրակի մեջ»(Մատթէոս 25:41):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/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Որտեղ նորանց որդը չէ մեռնում ու կրակը չէ անցնում»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rPr/>
      </w:pPr>
      <w:r>
        <w:rPr>
          <w:rFonts w:eastAsia="Sylfaen" w:cs="Sylfaen" w:ascii="Sylfaen" w:hAnsi="Sylfaen"/>
        </w:rPr>
        <w:t xml:space="preserve">     </w:t>
      </w:r>
      <w:r>
        <w:rPr>
          <w:rFonts w:cs="Sylfaen" w:ascii="Sylfaen" w:hAnsi="Sylfaen"/>
          <w:lang w:val="hy-AM"/>
        </w:rPr>
        <w:t>(Մարկոս 9:44):</w:t>
      </w:r>
      <w:r>
        <w:rPr/>
        <w:t xml:space="preserve"> 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Եւ Դժոխքում մինչ տանջանքի մեջ էր գտնվում,իր աչքերը բարձրացրեց»(Ղուկաս 16:23):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hy-AM"/>
        </w:rPr>
        <w:t>Տանջանքը որ Հիսուս ապրեց խաչի վրա հավերժ է մնալու նրանց համար որոնք չեն հավատում Նրան:Բոլոր նրանք որ մերժեցին պիտի տանջվեն «հավերժ կրակի վրա»(Մատթէոս 25:41):Հնարավոր է որ անվերջ լաց լինեն նրանք«Իմ Աստված ,իմ Աստված ի՞նչու լքեցիր ինձ»Այո ,մենք հավատում ենք որ Հիսուսի տանջանքները նկարագրում էին Դժոխքի տանջանքները :Այդ պատճառով կոչ ենք անում ձեզ որ հավատաք ու փրկվեք Հիսուսին վստահելով քանի դեռ  ուշ չէ:</w:t>
      </w:r>
      <w:r>
        <w:rPr>
          <w:rFonts w:cs="Sylfaen" w:ascii="Sylfaen" w:hAnsi="Sylfaen"/>
          <w:lang w:val="en-US"/>
        </w:rPr>
        <w:t xml:space="preserve"> </w:t>
      </w:r>
    </w:p>
    <w:p>
      <w:pPr>
        <w:pStyle w:val="TextBody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TextBody"/>
        <w:numPr>
          <w:ilvl w:val="0"/>
          <w:numId w:val="4"/>
        </w:numPr>
        <w:ind w:left="1080" w:right="720" w:hanging="1080"/>
        <w:rPr>
          <w:b/>
          <w:b/>
          <w:bCs/>
          <w:sz w:val="24"/>
        </w:rPr>
      </w:pPr>
      <w:r>
        <w:rPr>
          <w:rFonts w:cs="Sylfaen" w:ascii="Sylfaen" w:hAnsi="Sylfaen"/>
          <w:b/>
          <w:bCs/>
          <w:sz w:val="24"/>
          <w:lang w:val="hy-AM"/>
        </w:rPr>
        <w:t>Երրորդ,Հիսուս լաց եղավ խաչից ցույց տալով ,որ Նա մեռ՛ավ վճարելով մարդկանց մեղքերը:</w:t>
      </w:r>
      <w:r>
        <w:rPr>
          <w:b/>
          <w:bCs/>
          <w:sz w:val="24"/>
        </w:rPr>
        <w:t xml:space="preserve"> </w:t>
      </w:r>
    </w:p>
    <w:p>
      <w:pPr>
        <w:pStyle w:val="IndentedVerse"/>
        <w:rPr>
          <w:rFonts w:ascii="Sylfaen" w:hAnsi="Sylfaen" w:cs="Sylfaen"/>
          <w:b/>
          <w:b/>
          <w:bCs/>
          <w:sz w:val="24"/>
        </w:rPr>
      </w:pPr>
      <w:r>
        <w:rPr>
          <w:rFonts w:cs="Sylfaen" w:ascii="Sylfaen" w:hAnsi="Sylfaen"/>
          <w:b/>
          <w:bCs/>
          <w:sz w:val="24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«Հիսուս լաց եղավ բարձր ձայնով,ասելով,Էլի,Էլի,լամա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Սաբաքթանի այսինքն Իմ Աստված,իմ Աստված,ի՞նչու թողեցիր ինձ»(Մատթէոս 27:46):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Շատ իմաստ կա Նրա արցունքների մեջ թաքնված ,որ դժվար է մեզ հասկանալ :Ես հիշում եմ մի անգամ պատահական մի գիրք կարդացի թ՛ե ինչպես Լյութերը սկսեց փորձեր կատարի մի քանի օրեր, առանց ուտելու կամ առանց շարժվելու փորձելով խորամուխ լինել Փրկիչի լացը:Վերջապես նա հասկացավ, որ դա մարդկային հասկացողությունից վեր է: Հոր և Որդու բաժանումը ,ու ի՞նչպես կարելի էր հասկանալ Սուբ Եռամիասնության Առաջին Անձը լքեր Երկրորդ Անձին :Նա որոշում է դադարել իր փորձերը ,իսկ հետո իր սենյակ գնալով ճաշում է իր կնոջ ու երեխաների հետ :Փրկչի լացը խոսվել է նաև պուրիտանական մեկնաբան Ջոն Տրապը (1601-1669),որ ասել էր «Որպես մարդ լաց եղավ Իմ Աստված ,իմ Աստված ի՞նչու լքեցիր ինձ,իսկ որպես Աստված Դրախտ է խոստանում զղջացող հանցագործին»(Ջոն Տրապ,մեկնաբանություն Հին ու Նոր Կտակարանից,Տրանսկի Հրատարակություն 1997 վերտպված ծավալ վ.,276 էջ,նշում Մատթէոս 27:46)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Դր. Ր. Ս. Հ. Լենսկին(1864-1936) ասել է ,«</w:t>
      </w:r>
      <w:r>
        <w:rPr/>
        <w:t xml:space="preserve"> </w:t>
      </w:r>
      <w:r>
        <w:rPr>
          <w:rFonts w:cs="Sylfaen" w:ascii="Sylfaen" w:hAnsi="Sylfaen"/>
          <w:lang w:val="hy-AM"/>
        </w:rPr>
        <w:t>Իր մեռնող  ուժով նա լաց եղավ Աստծուն  ոչ Հորը քանզի բաժանման պատը նրանդ միջև էր դրված այլևս ու աշխարհի մեղքերը Որդու վրա էին   դրված: Որդին չէ որ լքել էր Հորը, այլ Հայրը Որդուն էր լքել:Որդին լաց էր լինում Աստծուն կանչելով սակայն Աստված լուռ էր:Հիսուսը աշխարհի մեղքերը իր վրա էր վերցրել ու այդ պատճառով Աստված երես դարձրեց Նրանից:Հիսուս դրա համար էր լաց լինում ասելով «Իմ Աստված» այլ ոչ «Իմ Հայր»:Նույնիսկ երբ աստված հեռու էր իրենից մեղքերի պատճառով ,սակայն Նա նորից «Իմ » էր դիմում Իմ Աստված: Ահա թե որտեղ է երևում Հիսուսի Աստվածությունը:Նա  անբիծ գառն էր Աստծու»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  <w:lang w:val="hy-AM"/>
        </w:rPr>
        <w:t>(Ր. Ս. Հ. Լենսկի , Մատթէոսի Աստվածաշնչի բացատրությունը,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  <w:lang w:val="hy-AM"/>
        </w:rPr>
        <w:t>Ագզբուրգ  Հրատարակություն ,1964  հրատարակություն,էջ 1119-1120):</w:t>
      </w:r>
      <w:r>
        <w:rPr>
          <w:rFonts w:cs="Sylfaen" w:ascii="Sylfaen" w:hAnsi="Sylfaen"/>
          <w:lang w:val="en-US"/>
        </w:rPr>
        <w:t xml:space="preserve">  </w:t>
      </w:r>
    </w:p>
    <w:p>
      <w:pPr>
        <w:pStyle w:val="BodyTextIndent2"/>
        <w:rPr>
          <w:rFonts w:ascii="Sylfaen" w:hAnsi="Sylfaen" w:cs="Sylfaen"/>
          <w:i/>
          <w:i/>
          <w:lang w:val="hy-AM"/>
        </w:rPr>
      </w:pPr>
      <w:r>
        <w:rPr>
          <w:rFonts w:cs="Sylfaen" w:ascii="Sylfaen" w:hAnsi="Sylfaen"/>
          <w:lang w:val="hy-AM"/>
        </w:rPr>
        <w:t>Դր.Րայսը ասել է ,«Հրաշալի կերպ է Հիսուսը կրում աշխարհի մեղքերը ու տառապում որպես մեղավոր»(Րայս,իբիդ.,էջ 31):Առաքյալ Պողոս ասել է</w:t>
      </w:r>
    </w:p>
    <w:p>
      <w:pPr>
        <w:pStyle w:val="IndentedVerse"/>
        <w:ind w:left="0" w:right="1440" w:hanging="0"/>
        <w:rPr>
          <w:rFonts w:ascii="Sylfaen" w:hAnsi="Sylfaen" w:cs="Sylfaen"/>
          <w:i/>
          <w:i/>
          <w:lang w:val="hy-AM"/>
        </w:rPr>
      </w:pPr>
      <w:r>
        <w:rPr>
          <w:rFonts w:cs="Sylfaen" w:ascii="Sylfaen" w:hAnsi="Sylfaen"/>
          <w:i/>
          <w:lang w:val="hy-AM"/>
        </w:rPr>
      </w:r>
    </w:p>
    <w:p>
      <w:pPr>
        <w:pStyle w:val="IndentedVerse"/>
        <w:rPr/>
      </w:pPr>
      <w:r>
        <w:rPr>
          <w:rFonts w:cs="Sylfaen" w:ascii="Sylfaen" w:hAnsi="Sylfaen"/>
          <w:lang w:val="hy-AM"/>
        </w:rPr>
        <w:t>«Հիսուսը մեր մեղքերի համար է մահացել ըստ Սուրբ Գրքի»(Կորնթացիս 15:3):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Իսկ Առաքյալ Պետրոսը ասել է</w:t>
      </w:r>
    </w:p>
    <w:p>
      <w:pPr>
        <w:pStyle w:val="IndentedVerse"/>
        <w:ind w:left="0" w:right="144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«Նա որ իր անձը զոհեց մեր մեղքերի համար ու մեղքը իր մարմնում թաղեց ,որ մեղքերից հեռանալով արդարության համար ապրենք,որ Նրա խոցերով բժշկվենք»( 1Պետրոս 2:24 ):</w:t>
      </w:r>
    </w:p>
    <w:p>
      <w:pPr>
        <w:pStyle w:val="BodyTextIndent2"/>
        <w:ind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Հիսուս մեր փոխարեն մահացավ,որպեսզի վճարի մեր մեղքի տուգանքը,«մեր փոխարեն անիծվեց»(Գաղատացիս 3:13):</w:t>
      </w:r>
    </w:p>
    <w:p>
      <w:pPr>
        <w:pStyle w:val="TextBody"/>
        <w:ind w:firstLine="72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Հիսուս մեզ այնքան շատ սիրեց որ ,Նա մահացավ խաչին փրկելով մեզ մեղքից ու Դժողքից:Նման սերը պահանջում    է  մեր հավատարմությունը ու սերը Նրա հանդեպ:Դր. Վատսը ասել է ,«Հիասքանչ սեր ,աստվածային,պահանջում է հոգիս ,կյանքս ,ինձ ամբողջովին:Դարձի՝ Հիսուսին ու հավատա Նրան:Նա քեզ կփրկի մեղքի  տուգանքից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Նա չէր թագավորում փղոսկր գահից,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Նա մահացավ Գողգոթայում խաչված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Մեղավորների համար անթիվ անհամար գամված,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Նա խաչից թագավորությունը իր զննեց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Կոպիտ խաչը իր գահը դարձրեց,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Թագավորությունը իր սրտերում պահվեց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Իր սերը գրեց մուգ կարմիր գույնով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Գլխավերևում փշեր կրելով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lang w:val="hy-AM"/>
        </w:rPr>
      </w:pPr>
      <w:r>
        <w:rPr>
          <w:rFonts w:eastAsia="Sylfaen" w:cs="Sylfaen" w:ascii="Sylfaen" w:hAnsi="Sylfaen"/>
          <w:b/>
          <w:bCs/>
          <w:lang w:val="hy-AM"/>
        </w:rPr>
        <w:t xml:space="preserve"> </w:t>
      </w:r>
      <w:r>
        <w:rPr>
          <w:rFonts w:cs="Sylfaen" w:ascii="Sylfaen" w:hAnsi="Sylfaen"/>
          <w:b/>
          <w:bCs/>
          <w:lang w:val="hy-AM"/>
        </w:rPr>
        <w:t>(Քարոզի Վերջ)</w:t>
      </w:r>
    </w:p>
    <w:p>
      <w:pPr>
        <w:pStyle w:val="Heading8"/>
        <w:spacing w:before="0" w:after="0"/>
        <w:rPr/>
      </w:pPr>
      <w:r>
        <w:rPr>
          <w:rFonts w:cs="Sylfaen" w:ascii="Sylfaen" w:hAnsi="Sylfaen"/>
          <w:lang w:val="hy-AM"/>
        </w:rPr>
        <w:t>Դուք կարող էք Դր. Հայմերսի քարոզները  կարդալ յուրաքանչյու շաբաթ</w:t>
      </w:r>
    </w:p>
    <w:p>
      <w:pPr>
        <w:pStyle w:val="Heading8"/>
        <w:spacing w:before="0" w:after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Ինտերնետով </w:t>
      </w:r>
      <w:hyperlink r:id="rId2">
        <w:r>
          <w:rPr>
            <w:rStyle w:val="InternetLink"/>
            <w:rFonts w:cs="Sylfaen" w:ascii="Sylfaen" w:hAnsi="Sylfaen"/>
          </w:rPr>
          <w:t>www.realconversion.com</w:t>
        </w:r>
      </w:hyperlink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:Այստեղ կարող էք ձեռք բերել կամ պատվիրել« քարոզի ձեռագիրը»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:</w:t>
      </w:r>
    </w:p>
    <w:p>
      <w:pPr>
        <w:pStyle w:val="Heading"/>
        <w:ind w:right="-432" w:hanging="0"/>
        <w:jc w:val="left"/>
        <w:rPr>
          <w:rFonts w:ascii="Sylfaen" w:hAnsi="Sylfaen" w:cs="Sylfaen"/>
          <w:b w:val="false"/>
          <w:b w:val="false"/>
          <w:szCs w:val="24"/>
          <w:lang w:val="hy-AM"/>
        </w:rPr>
      </w:pPr>
      <w:r>
        <w:rPr>
          <w:rFonts w:cs="Sylfaen" w:ascii="Sylfaen" w:hAnsi="Sylfaen"/>
          <w:b w:val="false"/>
          <w:szCs w:val="24"/>
          <w:lang w:val="hy-AM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TextBody"/>
        <w:rPr>
          <w:rFonts w:ascii="Sylfaen" w:hAnsi="Sylfaen" w:cs="Sylfaen"/>
          <w:b/>
          <w:b/>
          <w:szCs w:val="22"/>
          <w:lang w:val="en-US"/>
        </w:rPr>
      </w:pPr>
      <w:r>
        <w:rPr>
          <w:rFonts w:cs="Sylfaen" w:ascii="Sylfaen" w:hAnsi="Sylfaen"/>
          <w:b/>
          <w:szCs w:val="22"/>
          <w:lang w:val="en-US"/>
        </w:rPr>
      </w:r>
    </w:p>
    <w:p>
      <w:pPr>
        <w:pStyle w:val="TextBody"/>
        <w:rPr>
          <w:rFonts w:ascii="Sylfaen" w:hAnsi="Sylfaen" w:cs="Sylfaen"/>
          <w:szCs w:val="22"/>
          <w:lang w:val="hy-AM"/>
        </w:rPr>
      </w:pPr>
      <w:r>
        <w:rPr>
          <w:rFonts w:cs="Sylfaen" w:ascii="Sylfaen" w:hAnsi="Sylfaen"/>
          <w:szCs w:val="22"/>
          <w:lang w:val="hy-AM"/>
        </w:rPr>
        <w:t>Քարոզից առաջ Սուրբ Գիրքը կարդաց Դր. Կրեգտոն Լ. Չեն: Մարկ 15:24-34: Մենակատար երգիչ քարոզից առաջ Պարոն Բենջամին Կինքէդ Գրիֆտ:</w:t>
      </w:r>
    </w:p>
    <w:p>
      <w:pPr>
        <w:pStyle w:val="TextBody"/>
        <w:rPr>
          <w:rFonts w:ascii="Sylfaen" w:hAnsi="Sylfaen" w:cs="Sylfaen"/>
          <w:szCs w:val="22"/>
          <w:lang w:val="hy-AM"/>
        </w:rPr>
      </w:pPr>
      <w:r>
        <w:rPr>
          <w:rFonts w:eastAsia="Sylfaen" w:cs="Sylfaen" w:ascii="Sylfaen" w:hAnsi="Sylfaen"/>
          <w:szCs w:val="22"/>
          <w:lang w:val="hy-AM"/>
        </w:rPr>
        <w:t xml:space="preserve">                                  </w:t>
      </w:r>
      <w:r>
        <w:rPr>
          <w:rFonts w:cs="Sylfaen" w:ascii="Sylfaen" w:hAnsi="Sylfaen"/>
          <w:szCs w:val="22"/>
          <w:lang w:val="hy-AM"/>
        </w:rPr>
        <w:t>«Փշից Պսակ»(Իրա Ֆ. Ստանֆիլ ,1914-1993):</w:t>
      </w:r>
      <w:r>
        <w:br w:type="page"/>
      </w:r>
    </w:p>
    <w:p>
      <w:pPr>
        <w:pStyle w:val="TextBody"/>
        <w:rPr>
          <w:rFonts w:ascii="Sylfaen" w:hAnsi="Sylfaen" w:cs="Sylfaen"/>
          <w:sz w:val="28"/>
          <w:szCs w:val="28"/>
          <w:lang w:val="hy-AM"/>
        </w:rPr>
      </w:pPr>
      <w:r>
        <w:rPr>
          <w:rFonts w:cs="Sylfaen" w:ascii="Sylfaen" w:hAnsi="Sylfaen"/>
          <w:sz w:val="28"/>
          <w:szCs w:val="28"/>
          <w:lang w:val="hy-AM"/>
        </w:rPr>
      </w:r>
    </w:p>
    <w:p>
      <w:pPr>
        <w:pStyle w:val="TextBody"/>
        <w:jc w:val="center"/>
        <w:rPr>
          <w:rFonts w:ascii="Sylfaen" w:hAnsi="Sylfaen" w:cs="Sylfaen"/>
          <w:sz w:val="28"/>
          <w:lang w:val="hy-AM"/>
        </w:rPr>
      </w:pPr>
      <w:r>
        <w:rPr>
          <w:rFonts w:cs="Sylfaen" w:ascii="Sylfaen" w:hAnsi="Sylfaen"/>
          <w:sz w:val="28"/>
          <w:lang w:val="hy-AM"/>
        </w:rPr>
        <w:t>Համառոտ Շարադրանք</w:t>
      </w:r>
    </w:p>
    <w:p>
      <w:pPr>
        <w:pStyle w:val="TextBody"/>
        <w:ind w:right="720" w:hanging="0"/>
        <w:jc w:val="center"/>
        <w:rPr>
          <w:rFonts w:ascii="Sylfaen" w:hAnsi="Sylfaen" w:cs="Sylfaen"/>
          <w:sz w:val="18"/>
          <w:lang w:val="hy-AM"/>
        </w:rPr>
      </w:pPr>
      <w:r>
        <w:rPr>
          <w:rFonts w:cs="Sylfaen" w:ascii="Sylfaen" w:hAnsi="Sylfaen"/>
          <w:sz w:val="18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lang w:val="hy-AM"/>
        </w:rPr>
      </w:pPr>
      <w:r>
        <w:rPr>
          <w:rFonts w:cs="Sylfaen" w:ascii="Sylfaen" w:hAnsi="Sylfaen"/>
          <w:b/>
          <w:sz w:val="28"/>
          <w:lang w:val="hy-AM"/>
        </w:rPr>
        <w:t>ԱՍՏԾՈ ԼՔՎԱԾ ՓՐԿԻՉԸ</w:t>
      </w:r>
    </w:p>
    <w:p>
      <w:pPr>
        <w:pStyle w:val="Normal"/>
        <w:jc w:val="both"/>
        <w:rPr>
          <w:rFonts w:ascii="Sylfaen" w:hAnsi="Sylfaen" w:cs="Sylfaen"/>
          <w:b/>
          <w:b/>
          <w:sz w:val="18"/>
          <w:lang w:val="hy-AM"/>
        </w:rPr>
      </w:pPr>
      <w:r>
        <w:rPr>
          <w:rFonts w:cs="Sylfaen" w:ascii="Sylfaen" w:hAnsi="Sylfaen"/>
          <w:b/>
          <w:sz w:val="18"/>
          <w:lang w:val="hy-AM"/>
        </w:rPr>
      </w:r>
    </w:p>
    <w:p>
      <w:pPr>
        <w:pStyle w:val="Heading8"/>
        <w:spacing w:before="0" w:after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Դր. Ր. Լ. Հայմերս, Ջր.</w:t>
      </w:r>
    </w:p>
    <w:p>
      <w:pPr>
        <w:pStyle w:val="Normal"/>
        <w:ind w:left="1152" w:right="1152" w:hanging="101"/>
        <w:jc w:val="both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ind w:left="720" w:right="720" w:hanging="101"/>
        <w:rPr>
          <w:rFonts w:ascii="Sylfaen" w:hAnsi="Sylfaen" w:cs="Sylfaen"/>
          <w:sz w:val="24"/>
          <w:lang w:val="hy-AM"/>
        </w:rPr>
      </w:pPr>
      <w:r>
        <w:rPr>
          <w:rFonts w:eastAsia="Sylfaen" w:cs="Sylfaen" w:ascii="Sylfaen" w:hAnsi="Sylfaen"/>
          <w:sz w:val="24"/>
          <w:lang w:val="hy-AM"/>
        </w:rPr>
        <w:t xml:space="preserve"> </w:t>
      </w:r>
      <w:r>
        <w:rPr>
          <w:rFonts w:cs="Sylfaen" w:ascii="Sylfaen" w:hAnsi="Sylfaen"/>
          <w:sz w:val="24"/>
          <w:lang w:val="hy-AM"/>
        </w:rPr>
        <w:t>«Եւ ժամը իննի դեմ Հիսուս մեծ ձայնով աղաղակեց ու ասեց ,Էլի,Էլի, լամա սաբաքթանի այսինքն,Իմ Աստված ,իմ Աստված ի՞նչու թողեցիր ինձ»(Մատթէոս 27:46):</w:t>
      </w:r>
    </w:p>
    <w:p>
      <w:pPr>
        <w:pStyle w:val="IndentedVerse"/>
        <w:ind w:left="0" w:right="864" w:hanging="0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</w:r>
    </w:p>
    <w:p>
      <w:pPr>
        <w:pStyle w:val="IndentedVerse"/>
        <w:ind w:left="0" w:right="0" w:hanging="0"/>
        <w:jc w:val="center"/>
        <w:rPr>
          <w:rFonts w:ascii="Sylfaen" w:hAnsi="Sylfaen" w:cs="Sylfaen"/>
          <w:sz w:val="24"/>
        </w:rPr>
      </w:pPr>
      <w:r>
        <w:rPr>
          <w:rFonts w:eastAsia="Sylfaen" w:cs="Sylfaen" w:ascii="Sylfaen" w:hAnsi="Sylfaen"/>
          <w:sz w:val="24"/>
          <w:lang w:val="hy-AM"/>
        </w:rPr>
        <w:t xml:space="preserve"> </w:t>
      </w:r>
      <w:r>
        <w:rPr>
          <w:rFonts w:cs="Sylfaen" w:ascii="Sylfaen" w:hAnsi="Sylfaen"/>
          <w:sz w:val="24"/>
          <w:lang w:val="hy-AM"/>
        </w:rPr>
        <w:t>(Հովհաննես 18:3, Մատթէոս 26:57,Եսայի 50:6,</w:t>
      </w:r>
    </w:p>
    <w:p>
      <w:pPr>
        <w:pStyle w:val="IndentedVerse"/>
        <w:ind w:left="0" w:right="0" w:hanging="0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Մատթէոս 27:22 , 24, 29, 36, 40,  42):</w:t>
      </w:r>
    </w:p>
    <w:p>
      <w:pPr>
        <w:pStyle w:val="Subtitle"/>
        <w:ind w:left="0" w:hanging="0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</w:r>
    </w:p>
    <w:p>
      <w:pPr>
        <w:pStyle w:val="Subtitle"/>
        <w:numPr>
          <w:ilvl w:val="0"/>
          <w:numId w:val="3"/>
        </w:numPr>
        <w:ind w:left="1152" w:right="432" w:hanging="720"/>
        <w:jc w:val="left"/>
        <w:rPr/>
      </w:pPr>
      <w:r>
        <w:rPr>
          <w:rFonts w:cs="Sylfaen" w:ascii="Sylfaen" w:hAnsi="Sylfaen"/>
          <w:lang w:val="hy-AM"/>
        </w:rPr>
        <w:t>Առաջին, Հիսուս լաց եղավ խաչից իրականացնելու համար մարգարեությունը   Հին Կտակարանի, Սաղմոս  22:1  ,18 ,16 ,Զաքարիա  12:10 :</w:t>
      </w:r>
      <w:r>
        <w:rPr/>
        <w:t xml:space="preserve"> </w:t>
      </w:r>
      <w:r>
        <w:rPr>
          <w:lang w:val="en-US"/>
        </w:rPr>
        <w:t xml:space="preserve">  </w:t>
      </w:r>
    </w:p>
    <w:p>
      <w:pPr>
        <w:pStyle w:val="Subtitle"/>
        <w:numPr>
          <w:ilvl w:val="0"/>
          <w:numId w:val="3"/>
        </w:numPr>
        <w:ind w:left="1152" w:right="432" w:hanging="720"/>
        <w:jc w:val="left"/>
        <w:rPr/>
      </w:pPr>
      <w:r>
        <w:rPr>
          <w:rFonts w:cs="Sylfaen" w:ascii="Sylfaen" w:hAnsi="Sylfaen"/>
          <w:lang w:val="hy-AM"/>
        </w:rPr>
        <w:t>Երկրորդ, Հիսուս</w:t>
      </w:r>
      <w:r>
        <w:rPr/>
        <w:t xml:space="preserve"> </w:t>
      </w:r>
      <w:r>
        <w:rPr>
          <w:rFonts w:cs="Sylfaen" w:ascii="Sylfaen" w:hAnsi="Sylfaen"/>
          <w:lang w:val="hy-AM"/>
        </w:rPr>
        <w:t>լաց եղավ  նկարագրելով մեղավորների տառապանքը Դժոխքում,Ղուկաս 16:24,1 Կորնթացիս 2:14,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  <w:lang w:val="hy-AM"/>
        </w:rPr>
        <w:t>Մատթէոս 27:4,25:41,Մարկոս 9:44,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  <w:lang w:val="hy-AM"/>
        </w:rPr>
        <w:t>Ղուկաս 16:23:</w:t>
      </w:r>
      <w:r>
        <w:rPr>
          <w:rFonts w:cs="Sylfaen" w:ascii="Sylfaen" w:hAnsi="Sylfaen"/>
          <w:lang w:val="en-US"/>
        </w:rPr>
        <w:t xml:space="preserve">  </w:t>
      </w:r>
    </w:p>
    <w:p>
      <w:pPr>
        <w:pStyle w:val="Subtitle"/>
        <w:numPr>
          <w:ilvl w:val="0"/>
          <w:numId w:val="3"/>
        </w:numPr>
        <w:ind w:left="1152" w:right="432" w:hanging="720"/>
        <w:jc w:val="left"/>
        <w:rPr/>
      </w:pPr>
      <w:r>
        <w:rPr>
          <w:rFonts w:cs="Sylfaen" w:ascii="Sylfaen" w:hAnsi="Sylfaen"/>
          <w:lang w:val="hy-AM"/>
        </w:rPr>
        <w:t>Երրորդ, Հիսուս լաց եղավ խաչից ցույց տալով ,որ Նա իր մահով   վճարեց մարդկության մեղքերը</w:t>
      </w:r>
      <w:r>
        <w:rPr/>
        <w:t xml:space="preserve"> </w:t>
      </w:r>
      <w:r>
        <w:rPr>
          <w:rFonts w:cs="Sylfaen" w:ascii="Sylfaen" w:hAnsi="Sylfaen"/>
          <w:lang w:val="hy-AM"/>
        </w:rPr>
        <w:t>1 Կորնթացիս 15:3,Պետրոսի 2:24,Գաղատացիս 3:13:</w:t>
      </w:r>
    </w:p>
    <w:p>
      <w:pPr>
        <w:pStyle w:val="Subtitle"/>
        <w:ind w:left="1440" w:hanging="0"/>
        <w:rPr/>
      </w:pPr>
      <w:r>
        <w:rPr/>
      </w:r>
    </w:p>
    <w:p>
      <w:pPr>
        <w:pStyle w:val="Subtitle"/>
        <w:ind w:left="1440" w:hanging="0"/>
        <w:rPr/>
      </w:pPr>
      <w:r>
        <w:rPr/>
      </w:r>
    </w:p>
    <w:p>
      <w:pPr>
        <w:pStyle w:val="Subtitle"/>
        <w:ind w:left="0" w:hanging="0"/>
        <w:rPr/>
      </w:pPr>
      <w:r>
        <w:rPr/>
      </w:r>
    </w:p>
    <w:p>
      <w:pPr>
        <w:pStyle w:val="Subtitle"/>
        <w:ind w:left="0" w:hanging="0"/>
        <w:rPr/>
      </w:pPr>
      <w:r>
        <w:rPr/>
      </w:r>
    </w:p>
    <w:p>
      <w:pPr>
        <w:pStyle w:val="Subtitle"/>
        <w:ind w:left="0" w:hanging="0"/>
        <w:rPr/>
      </w:pPr>
      <w:r>
        <w:rPr/>
        <w:br/>
      </w:r>
    </w:p>
    <w:p>
      <w:pPr>
        <w:pStyle w:val="Subtitle"/>
        <w:ind w:left="0" w:hanging="0"/>
        <w:rPr/>
      </w:pPr>
      <w:r>
        <w:rPr/>
      </w:r>
    </w:p>
    <w:p>
      <w:pPr>
        <w:pStyle w:val="Subtitle"/>
        <w:ind w:left="0" w:hanging="0"/>
        <w:rPr/>
      </w:pPr>
      <w:r>
        <w:rPr/>
      </w:r>
    </w:p>
    <w:p>
      <w:pPr>
        <w:pStyle w:val="Subtitle"/>
        <w:ind w:left="0" w:firstLine="720"/>
        <w:rPr/>
      </w:pPr>
      <w:r>
        <w:rPr/>
      </w:r>
    </w:p>
    <w:p>
      <w:pPr>
        <w:pStyle w:val="Subtitle"/>
        <w:ind w:lef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ARMEN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7:34:00Z</dcterms:created>
  <dc:creator>Christopher L. Cagan</dc:creator>
  <dc:description/>
  <dc:language>en-US</dc:language>
  <cp:lastModifiedBy>Use This Account</cp:lastModifiedBy>
  <cp:lastPrinted>2012-03-29T09:52:00Z</cp:lastPrinted>
  <dcterms:modified xsi:type="dcterms:W3CDTF">2012-04-20T17:45:00Z</dcterms:modified>
  <cp:revision>12</cp:revision>
  <dc:subject/>
  <dc:title>TALITHA CUMI – ARISE FROM THE DEAD</dc:title>
</cp:coreProperties>
</file>