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  <w:lang w:val="hy-AM"/>
        </w:rPr>
        <w:t>ՁԵՐ ԺԱՄԱԴՐՈՒԹՅՈՒՆԸ ՄԱՀՎԱՆ ՀԵՏ</w:t>
      </w:r>
    </w:p>
    <w:p>
      <w:pPr>
        <w:pStyle w:val="Heading"/>
        <w:rPr>
          <w:rFonts w:ascii="Sylfaen" w:hAnsi="Sylfaen" w:cs="Sylfaen"/>
          <w:sz w:val="20"/>
          <w:szCs w:val="22"/>
        </w:rPr>
      </w:pPr>
      <w:r>
        <w:rPr>
          <w:rFonts w:cs="Sylfaen" w:ascii="Sylfaen" w:hAnsi="Sylfaen"/>
        </w:rPr>
        <w:t xml:space="preserve">YOUR APPOINTMENT WITH DEATH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meni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Դր. Ր. Լ. Հայմերս, Ջր.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</w:rPr>
        <w:t>by Dr. R. L. Hymers, Jr.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Քարոզը քարոզվեց Մկրտիչ Աղոթատանը Լոս Անջելես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Տերոջ Օրը Առավոտյան, Նոյեմբեր 11, 2012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Lord’s Day Morning, November 11, 2012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«Եւ ինչպես մարդկանց համար սահմանված է մեկ անգամ մեռնել եւ նրանից հետո դատաստանը» (Եբրայեցիս 9:27):</w:t>
      </w:r>
    </w:p>
    <w:p>
      <w:pPr>
        <w:pStyle w:val="Normal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 </w:t>
      </w:r>
      <w:r>
        <w:rPr>
          <w:rFonts w:cs="Sylfaen" w:ascii="Sylfaen" w:hAnsi="Sylfaen"/>
          <w:lang w:val="hy-AM"/>
        </w:rPr>
        <w:t>Այս ժամանակների անհրաժեշտություններից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 մեկն է ավետարանական քարոզները: Երբ ես պատանի էի այն կարելի էր լսել ամենուր: Դա շատ համայնակա  էր այն ժամանակ  լսել թե ինչպես է մարդը քարոզում Աստվածաշունչը: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Բայց դա այլևս ճշմարիտ չէ: Այսօր Աստվածաշնչի հզոր ուսուցում գոյություն ունի: Այժմ օգտագործվում է այսպես կոչված լավագույն  «երաժշտությունը» և այսպես կոչված լավագույն «երկրպագությունը»: Այժմ շատ եկեղեցիներում մեծագույն զվարճություններ է տեղի ունենում: Բայց ավետարանական քարոզը շատ հազվադեպ  ենք լսում մեր ամբիոններից: Դրա համար շատ պատճառներ կան, սակայն ես դրան չեմ անդրադառնալու այս առավոտ: Բավակն է որ ասել որ քարոզելու եմ ձեզ ավետարանական քարոզ: Ես համոզված եմ որ նորից ծնված  յուրաքանչյուր Քրիստոնյաները պետք է որ լսի ավետարանական քարոզ և լսի նմանատիպ քարոզ շատ հաճախ: Ի՞նչու եմ ես այդ ասում: Քանի որ ավետարանական քարոզները մեզ դեմ առ դեմ են բերում  կյանքի և մահվան խնդիրների հետ: Դա նաև քարոզ է, որ մեզ հիշեցնում է Ավետարանի  էությունը: Եւ մեզանից յուրաքանչյուրը կարիք ունի վերհիշելու կյանքի ու մահվան հարցերը Ավետարանում: Դա մեզ  ավելի է մոտեցնում Քրիստոսին, երբ մենք Ավետարանի քարոզներն ենք լսում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Կործանվածը նույնպես կարիք ունի լսելու Ավետարանը:  Այսպես կոչված «Բացատրական քարոզը» դեմ առ դեմ չի բերում մեղավորին մեղքի հետ, և նրանք Քրիստոսի կարիքը ունեն: Այս մեղավոր դարի դտավճիռներից մեկն է  հանդիսանում  նաև Աստծո կողմից ուղարկված  Ավետարանը քարոզելու սովը: Մարգարե Ամովսը մեջբերել է Ասծո խոսքերը: Նա ասել է, « Ահա օրեր են գալիս, ասում է Տեր  Եհովան, որ սով պիտի ուղարկեմ երկրի վրա, ոչ թե հացի սով  և ոչ ջրի ծարավ, այլ Տերոջ խոսքը լսելու»( Ամովսի 8:11): Նա չասաց ,որ  բառի սով է լինելու , այլ սով «</w:t>
      </w:r>
      <w:r>
        <w:rPr>
          <w:rFonts w:cs="Sylfaen" w:ascii="Sylfaen" w:hAnsi="Sylfaen"/>
          <w:u w:val="single"/>
          <w:lang w:val="hy-AM"/>
        </w:rPr>
        <w:t>լսելու</w:t>
      </w:r>
      <w:r>
        <w:rPr>
          <w:rFonts w:cs="Sylfaen" w:ascii="Sylfaen" w:hAnsi="Sylfaen"/>
          <w:lang w:val="hy-AM"/>
        </w:rPr>
        <w:t xml:space="preserve"> Տիրոջ բառերը»: Մատյու Հենրին ասել է, «Նրանք ունենալու են գրված բառ, Աստվածաշունչ կարդալու համար, բայց ոչ քահանաներ ... նրանց դիմելու համար: Դա  ավետարանական քարոզի միջոցով է միայն հնարավոր կիրառել Ավետարանի բառերը  մարդկանց մտքերում և սրտերում: Սոսկ Աստվածաշունչը ուսուցանելով  հնարավոր չէ այդ անել: Միայն ավետարանական քարոզը կարող է այդ անել: Ավետարանական ուսուցումը մեղավորների  ուշադրությունն  է գրավում, ստիպում է նրանց </w:t>
      </w:r>
      <w:r>
        <w:rPr>
          <w:rFonts w:cs="Sylfaen" w:ascii="Sylfaen" w:hAnsi="Sylfaen"/>
          <w:u w:val="single"/>
          <w:lang w:val="hy-AM"/>
        </w:rPr>
        <w:t>լսել</w:t>
      </w:r>
      <w:r>
        <w:rPr>
          <w:rFonts w:cs="Sylfaen" w:ascii="Sylfaen" w:hAnsi="Sylfaen"/>
          <w:lang w:val="hy-AM"/>
        </w:rPr>
        <w:t xml:space="preserve"> Տիրոջ Խոսքերը: Եւ այսօր այդ տեսակ քարոզի սով գոյություն ունի: Դա  Աստվածի դատավճիռն է մեր ազգի և մեր երկրի համար:</w:t>
      </w:r>
      <w:r>
        <w:rPr/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յս քարոզը շատ պարզ է, ինչպես նաև բոլոր ավետարանական քարոզներն են պարզամիտ: Իրականում այս քարոզը վերամշակվել է </w:t>
      </w:r>
      <w:r>
        <w:rPr>
          <w:rFonts w:cs="Sylfaen" w:ascii="Sylfaen" w:hAnsi="Sylfaen"/>
          <w:b/>
          <w:lang w:val="hy-AM"/>
        </w:rPr>
        <w:t>Պարզ Քարոզներ Հին-Ժամանակվա Կրոնից,</w:t>
      </w:r>
      <w:r>
        <w:rPr>
          <w:rFonts w:cs="Sylfaen" w:ascii="Sylfaen" w:hAnsi="Sylfaen"/>
          <w:lang w:val="hy-AM"/>
        </w:rPr>
        <w:t xml:space="preserve"> Դր. Վ. Հերչել Ֆորդ ( Զանդերվան, 1972 հրատարակություն, էջ 105-112): Այս պարզ քարոզ է մահվան- մահ որ յուրաքանչյուր անձ հանդիպում է որ լսում է ինձ այս առավոտյան:</w:t>
      </w:r>
    </w:p>
    <w:p>
      <w:pPr>
        <w:pStyle w:val="BodyTextIndent2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hy-AM"/>
        </w:rPr>
        <w:t>Ես Սան Ֆրանցիսկո էի գնացել անցած ուրբաթ: Գնացել էի այնտեղ մասնակցելու իմ շատ սիրելի ընկերոջ հուղարկավորությանը: Նա մահացել էր քաղցկեղից մի քանի օր առաջ: Երբ ես մոտեցա  դեպի նրա դին նկատեցի որ սգո տնօրենը գունավորել է նրա դեմքը տալով այսպես կոչված լուսարձակում: Նրանք տեղավորել էին նրա մարմինը ատլասե-ակոսված դագաղում: Նրանք գեղեցիկ ծաղիկներ էին դրել շուրջ բոլորը: Նրանք լավագույնն էին աշխատել սակայն մահը երբեք գեղեցիկ չէ: Այն միշտ էլ սարսափելի է: Մի հավատացեք  ոչ ոքի թե դա այդպես չէ: Մահը մարդու թշնամին է: Աստվածաշունչը կոչում է մահվան որպես «վերջին թշնամի»(Ա Կորնթացիս 15:26): Եւ այն մի թշնամի է, որ պետք է մի օր  դու հանդիպես, քանզի «ինչպես մարդկանց համար սահմանված է մեկ անգամ մեռնել եւ նրանից հետո դատաստանը»(Եբրայեցիս 9:27):Եւ քանի որ դուք մեռնելու էք ձեզ հարկավոր է իմանալ թե Աստվածաշունչը ինչ է ասում մահվան մասին:</w:t>
      </w:r>
      <w:r>
        <w:rPr>
          <w:rFonts w:cs="Sylfaen" w:ascii="Sylfaen" w:hAnsi="Sylfaen"/>
          <w:lang w:val="en-US"/>
        </w:rPr>
        <w:t xml:space="preserve"> </w:t>
      </w:r>
    </w:p>
    <w:p>
      <w:pPr>
        <w:pStyle w:val="BodyTextIndent2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TextBody"/>
        <w:numPr>
          <w:ilvl w:val="0"/>
          <w:numId w:val="2"/>
        </w:numPr>
        <w:ind w:left="720" w:hanging="72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  <w:t>Առաջին, Աստվածաշունչը մեզ պատմում է մահվան սկզբնաղբյուրը:</w:t>
      </w:r>
    </w:p>
    <w:p>
      <w:pPr>
        <w:pStyle w:val="BodyTextIndent2"/>
        <w:rPr>
          <w:rFonts w:ascii="Sylfaen" w:hAnsi="Sylfaen" w:cs="Sylfaen"/>
          <w:b/>
          <w:b/>
          <w:bCs/>
          <w:sz w:val="24"/>
          <w:lang w:val="en-US"/>
        </w:rPr>
      </w:pPr>
      <w:r>
        <w:rPr>
          <w:rFonts w:cs="Sylfaen" w:ascii="Sylfaen" w:hAnsi="Sylfaen"/>
          <w:b/>
          <w:bCs/>
          <w:sz w:val="24"/>
          <w:lang w:val="en-US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դեմի Պարտեզը գեղեցիկ, կատարյալ տեղ էր  մարդու համար, որ ապրի այնտեղ: Մեղքը և մահը երբեք չէին թափանցել այնտեղ: Աստված ասաց Ադամին,</w:t>
      </w:r>
    </w:p>
    <w:p>
      <w:pPr>
        <w:pStyle w:val="IndentedVerse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Եւ Եհովայ Աստուածը պատուիրեց մարդին ասելով, Պարտեզի ամեն ծառիցը համարձակ կեր. Բայց բարիի եւ չարի գիտութեան ծառիցը մի ուտի. Որովհետեւ նորանից կերած օրդ մահով պիտի մեռնիս»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</w:t>
      </w:r>
      <w:r>
        <w:rPr>
          <w:rFonts w:cs="Sylfaen" w:ascii="Sylfaen" w:hAnsi="Sylfaen"/>
          <w:lang w:val="hy-AM"/>
        </w:rPr>
        <w:t>(Ծննդոց 2:16:17):</w:t>
      </w:r>
    </w:p>
    <w:p>
      <w:pPr>
        <w:pStyle w:val="BodyTextIndent2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Բայց Ադամը ու Եվան չհնազանդվեցին  Ասծուն, կերան այդ արգելված միրգը, և հոգեպես մահացան այդ իսկ վարկյանին: Եւ ֆիզիկական մահը սկսեց գործել իրենց մարմիններում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ստված հետագայում ինը մարդ թվարկեց Ադամից մինչ Նոյ: Ենոքը փոխադրվեց Դրախտ: Սակայն ի՞նչ է Աստվածաշունչը ասում մնացածի մասին: «Նա մահացավ»: «Նա մահացավ»: «Նա մահացավ»: Նա մահացավ: Նա մահացավ: Նա մահացավ: Նա մահացավ: Նա մահացավ: Աստված ասում է թե ինքը ինչ նկատի ունի երբ ասում է, «Դու անկասկած պետք է մահանաս»: Իսկ հետո կարդանք Իսրայելի թագավորների պատմությունը և Յուդան: «Նրանք ապրեցին...Նրանք թագավորեցին....Նրանք մահացան»: Աստված ասել է Մովսեսին,«Ահա օրերդ մոտեցել են որ մեռնես»(Երկրորդ Օրինաց 31:14): Աստված ասաց Եզեկիա Թագավորին, « դու պետք է մեռնես»(Եսայիա 38:1):</w:t>
      </w:r>
      <w:r>
        <w:rPr>
          <w:rFonts w:cs="Sylfaen" w:ascii="Sylfaen" w:hAnsi="Sylfaen"/>
          <w:lang w:val="en-US"/>
        </w:rPr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իսուսը հաճախ էր խոսում մահացածների մասին: Նա պատմեց  հարուստ մարդու մասին, որը մահանալուց հետո  գնաց Դժոխք(Ղուկաս 16:19-31): Նա պատմեց  մեկ այլ հարուստ մարդու մասին որը քնած ժամանակ մահացավ (Ղուկաս 12:13-21): Նա Փարիսեցիներին ասաց որ իրենք մահանալու են իրենց մեղքերի մեջ( Հովհաննէս 8:24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ստվածաշունչը մեզ ասում է, որ մահը գալիս է մեղքի պատճառով: Երբ առաջին մարդը մեղք գործեց մահը փոխանցվեց հետնորդներին: Դուք և ես մահվան մեղքը  կրում ենք  մեր մարմիներում: Ատամները փտում են: Մազերը սկսում են թափվել: Հետո էլ սկսում են սպիտակել: Մեր աչքերը սկսում են թուլանալ: Քաղցկեղի բջջիջները  սկսում են ձեւավորվել շատերի մոտ, մեկ ուրիշի մոտ սրտի մկաններն են թուլանում, արյան ճնշումն է բարձրանում: Ես տեսել եմ փոքրիկ երեխաներ մահանում են քաղցկեղից, և այլ հիվանդություններից: Ով էլ որ լինես մահը ճանապարհիդ է կանգած: «եւ ինչպես  մարդկանց համար սահմանված է մեկ անգամ մեռնել, եւ նրանից հետո դատաստանը»(Եբրայեցիս 9:27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Ծաղկավաճառի գործը մեծամասամբ գալիս է մահացածների համար ծաղիկներ ձևավորելուց: Կյանքի ապահովագրություն վաճառողը վաճառում է իր ապահովագրությունը ապացուցելով, որ մենք մահացած ենք: Խաչերը   ավտոմայրուղու երկայնքով վկայում են ճանապարհատրանսպորտային  մահացու դեպքերի մասին: Ամեն տարի տարբեր տարիքի մարդիկ հազարներով սպանվում են, տարբեր տեսակի դժբախտ պատահարների պատճառով: Հազարավորներ ինքնասպանություն են գործում: Հին ժամանակ ճարտարապետները հետևում էին կանոներին «Բոլոր դռները դագաղի լայնության  պատրաստել »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ակայն դուք կարող էք պատասխանել, որ «Այս բոլոր փաստերը ձեզ չեն  սարսափեցնում»: Նրանք ինձ նույնպես չեն սարսափեցնում , քանի որ ես իմ հույսը  Հիսուսի վրա եմ դրել , որը  հաղթել է մահը: Սակայն եթե դուք դեռ վերստին ծնված Քրիստոնյա չէք, ապա  դուք պատճառ ունեք սարսափելու: Մահը վերջակետ կդնի փրկվելու  ձեր բոլոր հնարավորությունների վրա: Եւ հիշեցեք այս – մահը կարող է ամեն ժամ հաճախել: Ձեր մետաքսե ակոսված դագաղը հնարավոր է սպասում է սգո սրահում հենց հիմա: Ես մի երիտասարդ էի ճանաչում, որը միշտ ծիծաղում էր իմ քարոզների վրա: Նա եկեղեցու ետևում էր նստում կոմիկական գիրք էր  ընթերցում թաքցնելով մեծ Աստվածաշունչի մեջ, իմ քարոզելու ժամանակ: Մեկ կամ երկու օր հետո , ես տեսա նրա սառը մարմինը դագաղի մեջ: «եւ ինչպես մարդկանց համար սահմանված է  մեկ անգամ մեռնել, եւ նրանից հետո դատաստանը»(Եբրայեցիս 9:27): Հին երգը շատ լավ է ասում, Ժամանակը թռչում է , իսկ վարկյանները անցնում են ակնթարթորեն,</w:t>
      </w:r>
    </w:p>
    <w:p>
      <w:pPr>
        <w:pStyle w:val="BodyTextIndent2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նցնում է և ինձ և քեզ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Ստվերները հավաքվում են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նցնում է և ինձ և քեզ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Գալիս է իմ և քո համար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Տուն արեք, տուն արեք, Նրանք ովքեր հոգնած են, տուն արեք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Քնքշությամբ Հիսուսը կանչում է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Կանչում է, Օհ՜ մեղավորներ տուն եկեք: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(«Մեղմությամբ և Քնքշությամբ» Վիլլ Լ. Տոմպսոն, 1847-1909):</w:t>
      </w:r>
    </w:p>
    <w:p>
      <w:pPr>
        <w:pStyle w:val="TextBody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TextBody"/>
        <w:numPr>
          <w:ilvl w:val="0"/>
          <w:numId w:val="2"/>
        </w:numPr>
        <w:ind w:left="720" w:hanging="720"/>
        <w:jc w:val="left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  <w:t>Երկրորդ, Աստվածաշունչը մեզ պատմում է թե ինչ է տեղի ունենում մահից հետո:</w:t>
      </w:r>
    </w:p>
    <w:p>
      <w:pPr>
        <w:pStyle w:val="TextBody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՞նչ է պատահում վերստին ծնված Քրիստոնյաների հետ մահից հետո: Առաքյալ Պողոսը ասել է , որ «լինել բացակա մարմնից » դա «ներկա լինել Տիրոջ հետ» ( Բ Կորնթացիս 5:8 ): Երբ Քրիստոնյան մահանում է, իր մարմինը գերեզման է տեղափոխվում, իսկ  իր ոգին (նրա հոգին) Տիրոջ մոտ է գնում: Հիսուսը մահացող գողին  որ փրկված էր ասաց «Այսօր դու ինձ հետ պետք է լինես Դրախտում» (Ղուկաս 23:43): Ասպիսով մահը չի սարսափեցնում վերստին ծնված Քրիստոնյաններին: Տիկինը որի թաղման արարողությունն էր այս ուրբաթ գիտեր որ ինքը մահանում է քաղցկեղից, երբ կինս և ես այցելեցինք նրան  մի քանի շաբաթ առաջ: Սակայն նա  ծիծաղում էր մեզ հետ, և հաճախ էր ժպտում: Մենք նկատեցինք թե որքան խաղաղ է նա քանզի նա իրական Քրիստոնյա էր: Դա ինձ համար  արտոնություն էր կարդալ նրա կյանքի պատմությունը  իր  հոգեհանգստին, անցյալ  ուրբաթ երեկոյան հարյուրավոր մարդկանց ներկայությամբ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՞սկ ինչ է պատահելու ոչ փոփոխված անձանց մահից հետո: Ղուկասի տասնվեցերորդ  գլխում մենք կարդում ենք «հարուստ մարդը նույնպես մահացավ, և թաղվեց: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րթնացավ Դժոխքում բաց արեց իր աչքերը չարչարանք զգալով(Ղուկաս 16:22,23): Զգացող չարչարանքերը Դժոխքի մահից հետո են լինում նրանց</w:t>
      </w:r>
      <w:r>
        <w:rPr>
          <w:rFonts w:cs="Sylfaen" w:ascii="Sylfaen" w:hAnsi="Sylfaen"/>
        </w:rPr>
        <w:t>,</w:t>
      </w:r>
      <w:r>
        <w:rPr>
          <w:rFonts w:cs="Sylfaen" w:ascii="Sylfaen" w:hAnsi="Sylfaen"/>
          <w:lang w:val="hy-AM"/>
        </w:rPr>
        <w:t xml:space="preserve"> որ մերժում են Քրիստոսին, և վերծնված չեն: Նրանց մարմինները  գերեզման են գնում: Իսկ իրենց հոգիները հավերժ չարչարանք : Հիսուսը ասել է ,«Եւ սորանք կգնան հավիտենական տանջանքը» (Մատթէոս 25:46): Նրանք «բաժինը այս լճում կլինի որ կրակով  եւ ծծմբով վառված է» (Հայտնություն 21:8): «Եւ նրանց տանջանքի ծուխը վեր է ելնում հավիտյանս հավիտենից, եւ հանգստանալ չունեն ցերեկ ու գիշեր» (Հայտնություն 14:11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՞րդյոք մահից հետո փրկության հույս կա: Աստված միանգամայն պարզորեն ասում է մեզ ոչ՛: Աբրահամը  Դժոխքում գտնվող մարդուն ասաց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Եւ ի վերայ այս ամենայնի մեր եւ ձեր մեջ մեծ անդունդ է հաստատված, որ այստեղից ձեր մոտ անցնել ուզողները չկարողանան, եւ ոչ էլ այդտեղից մեզ մոտ անցնեն» (Ղուկաս 16:26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վերժությունը կորցրած մարդը պետք է գտնվի հակառակ կողմը Դրախտի ու Դժոխքի միջև: Քրիստոսը կանչում է ձեզ, որ Իր մոտ գաք այժմ: Մահից հետո ուրիշ առիթ չի տրվելու ձեզ ըստ Աստվածաշնչի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numPr>
          <w:ilvl w:val="0"/>
          <w:numId w:val="2"/>
        </w:numPr>
        <w:ind w:left="720" w:hanging="720"/>
        <w:jc w:val="left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eastAsia="Sylfaen" w:cs="Sylfaen" w:ascii="Sylfaen" w:hAnsi="Sylfaen"/>
          <w:b/>
          <w:bCs/>
          <w:sz w:val="24"/>
        </w:rPr>
        <w:t xml:space="preserve"> </w:t>
      </w:r>
      <w:r>
        <w:rPr>
          <w:rFonts w:cs="Sylfaen" w:ascii="Sylfaen" w:hAnsi="Sylfaen"/>
          <w:b/>
          <w:bCs/>
          <w:sz w:val="24"/>
          <w:lang w:val="hy-AM"/>
        </w:rPr>
        <w:t>Երորրդ, Աստվածաշունչը զգուշացնում է հանկարծակի մահվան մասին:</w:t>
      </w:r>
    </w:p>
    <w:p>
      <w:pPr>
        <w:pStyle w:val="TextBody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ահացու դեպքերի կեսից ավելին հանկարծակի մահեր են: Ավտոմեքենաների դժբախտ պատահարները, ինքնասպանություններ, սպանություններ, պատերազմ, և սրտի կաթվածը հանկարցակի է նույնպես: Սրանցից մեծամասնությունը, որ մահանում է  ժամանակ չունեն զղջալու և վստահելու Քրիստոսին: Նրանք այս կյանքից հեռանում են հանդիպելով Աստծուն անպատրաստ: Աստվածաշունչը ասում է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Հանդիմանություններ ստացող մարդը՝ եթե իր պարանոցը  խստացնի , հանկարծակի կջարդվի եւ բժշկություն չի կարող գտնել» (Առակաց 29:1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քարոզում եմ գրեթե 55 տարի:</w:t>
      </w:r>
      <w:r>
        <w:rPr/>
        <w:t xml:space="preserve"> </w:t>
      </w:r>
      <w:r>
        <w:rPr>
          <w:rFonts w:cs="Sylfaen" w:ascii="Sylfaen" w:hAnsi="Sylfaen"/>
          <w:lang w:val="hy-AM"/>
        </w:rPr>
        <w:t>Նորից ու նորից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տարիներ շարունակ ես տեսնում եմ մարդիկ մահանում են հանկարծակի, որոնք պատրաստ չեն Ասծուն հանդիպել: Նորից ու նորից ինձ զանգահարում են, որ վարեմ իրենց սգո արարողությունը մարդկանց համար, որ չփրկված են մահանում: Միշտ էլ դժվար է այդպիսի սգո արարողություններ վարել: Հնարավոր չէ հույս տալ սգակիրներին այս դժբախտ հանգամանքներում: Ես միայն կարող եմ Ավետարանը քարոզել նրանց որոնք դեռ կենդանի են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թե դուք հանկարծամահ լինեք առաջիկա օրերին, ի՞նչ է պատահելու ձեզ հետ: Արդյոք կարողանալու էք ասել Առաքյալ Պողոս հետ «Վասնզի ինձ համար կեանքը Քրիստոս է , եւ մեռնելը շահ»(Փիլիպպեցիս 1:21):Ա՞րդյոք Դրախտ թե Դժոխք : Թ՞ե ցանկանում էք գնալ հավերժություն առանց հույսի, որ կարող էք լինել Քրիստոսի հետ: Այս շատ լուրջ հարց է, շատ լուրջ հարց որ երբևէ կարող էք մտածել, քանզի «Եւ ինչպես մարդկանց համար սահմանված է մեկ անգամ մեռնել եւ նրանից հետո դատաստանը» (Եբրայեցիս 9:27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իսուսը մահացավ Խաչի վրա  լրիվ վճարելով տուգանքը ձեր մեղքերի համար: Նա Իր արյունը թափեց, որ մաքրի ձեզ բոլոր  մեղքերից: Նա ֆիզիկապես բարձրացավ մահացածներից տալով ձեզ հավերժական կյանք: Բայց դուք պետք է որ զգաք ձեր մեղքերը, և կարիքը Հիսուսի հանդեպ: Դուք պետք է հրաժարվեք եսասեր ու մեղավոր կյանքի ճանապարհից: Դուք պետք է հանդիպեք Քրիստոսի կյանը- փոխող փոխարկումին: Եթե այս պատահի ձեր հետ ուրեմն հույս կա: Իսկ եթե ոչ ապա հույս չկա: Ուստի  ես զգուշացնում են ձեզ,  որ յուրաքանչյուր Կիրակի առավոտյան և Կիրակի երեկոյան եկեղեցում գտնվեք ու լսեք  Աստվածաշունչը , և Քրիստոնյա մարդիկ աղոթում են ձեր համար , և մասնակից լինելու եկեղեցու եղբայրությանը, և իրականում բարեկամանալու Քրիստոսի հետ, և եկեղեցու: Աստվածաշունչը ասում է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Հիսուս Քրիստոսը աշխարհ եկավ, որ փրկի մեղավորներին» (Ա Տիմոթէոս 1:15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Թե որքան շատ ենք մենք աղոթում, որ դուք Հիսուսի կողմից փրկված լինեք այս անհույս կյանքի և անհույս մահի համար: Ամեն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խնդրում եմ ձեզ որ մոտենաք  ամբիոնին  եթե վստահ չէք, որ փրկված էք: Երբ գաք այստեղ Դր. Կագանը կուղեկցի ձեզ մեկ այլ սենյակ որտեղ մենք կխոսենք ձեր հետ, կաղոթենք ձեր հետ, և ձեզ որոշ գրականություն կտանք որ կարդաք: Խնդրում եմ բացեք գովերգ համար  յոթ երգաթերթիկի մեջ: Մինչ մենք երգում ենք  բարձրացեք ձեր նստատեղից և եկեք առաջ արագորեն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  <w:r>
        <w:br w:type="page"/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եղմորեն և քնքշորեն Հիսուսը կանչում է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Կանչում է և ձեզ և ինձ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այիր դարբասների մոտ կանգնած Նա սպասում է և դիտում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Դիտում է և  ձեզ և  ինձ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Վերադարձեք տուն, վերադարձեք տուն , բոլոր  հոգնածներ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Սրտանց և քնքշորեն Հիսուսը կանչում է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՜հ, մեղավոր տուն արի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՞նչու մենք պետք է ուշանանք, երբ Հիսուսը բարեխոսում է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Բարեխոսում է  ձեզ  և  ինձ  համար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նչու պետք է մենք վարանենք և  Նրա ողորմությունը չունենանք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Ոորմություն և ձեզ  և  ինձ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Վերադարձեք տուն, վերադարձեք տուն բոլոր հոգնածներ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Սրտանց և քնքշորեն Հիսուսը կանչում է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՜հ, մեղավոր տուն արի:</w:t>
      </w:r>
    </w:p>
    <w:p>
      <w:pPr>
        <w:pStyle w:val="IndentedQuote"/>
        <w:ind w:left="0" w:right="0" w:hanging="0"/>
        <w:rPr>
          <w:rFonts w:ascii="Sylfaen" w:hAnsi="Sylfaen" w:cs="Sylfaen"/>
          <w:lang w:val="hy-AM"/>
        </w:rPr>
      </w:pPr>
      <w:r>
        <w:rPr/>
        <w:t xml:space="preserve"> 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Ժամանակը սահում է, վարկյանները թռչում են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Թռչում են և ձեր և ինձ համար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տվերները հավաքվում են, մահվան անկողինները գալիս են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Գալիս են ձեր և ինձ համար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Վերադարձեք տուն , վերադարձեք տուն բոլոր հոգնածներ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Սրտացավ և Քնքշորեն Հիսուսը կանչում է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՜հ, մեղավոր տուն արի:</w:t>
      </w:r>
    </w:p>
    <w:p>
      <w:pPr>
        <w:pStyle w:val="IndentedQuote"/>
        <w:ind w:left="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՜հ, այդ հիասքանչ սերը, որ Նա մեզ խոստացավ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Խոստում ձեր և իմ համար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Չնայած որ մեղք ենք գործել Նա ներել ու ողորմել է մեզ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Ներում ձեզ համար և ինձ համար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Վերադարձեք տուն վերադարձեք տուն բոլոր հոգնածներ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րտանց ու քնքշորեն Հիսուսը  կանչում է,</w:t>
      </w:r>
    </w:p>
    <w:p>
      <w:pPr>
        <w:pStyle w:val="IndentedQuote"/>
        <w:ind w:left="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                     </w:t>
      </w:r>
      <w:r>
        <w:rPr>
          <w:rFonts w:cs="Sylfaen" w:ascii="Sylfaen" w:hAnsi="Sylfaen"/>
          <w:lang w:val="hy-AM"/>
        </w:rPr>
        <w:t>Օ՜հ , մեղավոր տուն արի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(«Մեղմորեն և Քնքշորեն» Վիլլ Լ. Տոմպսոն, 1847-1909)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ր. Չեն, խնդրեմ համեցեք այստեղ, և աղոթեք բոլոր նրանց համար որոնք ներկա են այս առավոտյան(աղոթք):</w:t>
      </w:r>
    </w:p>
    <w:p>
      <w:pPr>
        <w:pStyle w:val="Normal"/>
        <w:jc w:val="center"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b/>
          <w:bCs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b/>
          <w:bCs/>
          <w:lang w:val="hy-AM"/>
        </w:rPr>
        <w:t>(ՔԱՐՈԶԻ ՎԵՐՋԸ)</w:t>
      </w:r>
    </w:p>
    <w:p>
      <w:pPr>
        <w:pStyle w:val="Heading3"/>
        <w:spacing w:before="0" w:after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Դուք կարող էք կարդալ Դր. Հայմերսի քարոզները յուրաքանչյուր շաբաթ</w:t>
      </w:r>
      <w:r>
        <w:rPr>
          <w:rFonts w:cs="Sylfaen" w:ascii="Sylfaen" w:hAnsi="Sylfaen"/>
        </w:rPr>
        <w:t xml:space="preserve"> </w:t>
      </w:r>
      <w:hyperlink r:id="rId2">
        <w:r>
          <w:rPr>
            <w:rStyle w:val="InternetLink"/>
            <w:rFonts w:cs="Sylfaen" w:ascii="Sylfaen" w:hAnsi="Sylfaen"/>
          </w:rPr>
          <w:t>www.realconversion.com</w:t>
        </w:r>
      </w:hyperlink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կարող էք նաև պատվիրել «քարոզի բնագիրը»:</w:t>
      </w:r>
      <w:r>
        <w:rPr>
          <w:rFonts w:cs="Sylfaen" w:ascii="Sylfaen" w:hAnsi="Sylfaen"/>
        </w:rPr>
        <w:t xml:space="preserve"> </w:t>
      </w:r>
    </w:p>
    <w:p>
      <w:pPr>
        <w:pStyle w:val="TextBody"/>
        <w:ind w:firstLine="720"/>
        <w:rPr>
          <w:rFonts w:ascii="Sylfaen" w:hAnsi="Sylfaen" w:cs="Sylfaen"/>
          <w:szCs w:val="24"/>
        </w:rPr>
      </w:pPr>
      <w:r>
        <w:rPr>
          <w:rFonts w:cs="Sylfaen" w:ascii="Sylfaen" w:hAnsi="Sylfaen"/>
          <w:szCs w:val="24"/>
        </w:rPr>
      </w:r>
    </w:p>
    <w:p>
      <w:pPr>
        <w:pStyle w:val="Heading"/>
        <w:ind w:left="-432" w:right="-432" w:hanging="0"/>
        <w:rPr>
          <w:rFonts w:ascii="Sylfaen" w:hAnsi="Sylfaen" w:cs="Sylfaen"/>
          <w:b w:val="false"/>
          <w:b w:val="false"/>
          <w:szCs w:val="24"/>
          <w:lang w:val="hy-AM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</w:rPr>
        <w:t xml:space="preserve"> 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Sylfaen" w:hAnsi="Sylfaen" w:cs="Sylfaen"/>
          <w:b w:val="false"/>
          <w:b w:val="false"/>
          <w:szCs w:val="24"/>
          <w:lang w:val="hy-AM"/>
        </w:rPr>
      </w:pPr>
      <w:r>
        <w:rPr>
          <w:rFonts w:cs="Sylfaen" w:ascii="Sylfaen" w:hAnsi="Sylfaen"/>
          <w:b w:val="false"/>
          <w:szCs w:val="24"/>
          <w:lang w:val="hy-AM"/>
        </w:rPr>
      </w:r>
    </w:p>
    <w:p>
      <w:pPr>
        <w:pStyle w:val="Heading"/>
        <w:ind w:left="-432" w:right="-432" w:hanging="0"/>
        <w:rPr/>
      </w:pPr>
      <w:r>
        <w:rPr>
          <w:rFonts w:cs="Sylfaen" w:ascii="Sylfaen" w:hAnsi="Sylfaen"/>
          <w:b w:val="false"/>
          <w:szCs w:val="24"/>
          <w:lang w:val="hy-AM"/>
        </w:rPr>
        <w:t>Սուրբ Գիրքը քարոզից առաջ կարդաց Դր. Կյու Դոնգ Լիի, Եբրայեցիս 9:24-28:</w:t>
      </w:r>
      <w:r>
        <w:rPr>
          <w:b w:val="false"/>
          <w:szCs w:val="24"/>
        </w:rPr>
        <w:t xml:space="preserve"> </w:t>
      </w:r>
    </w:p>
    <w:p>
      <w:pPr>
        <w:pStyle w:val="Normal"/>
        <w:ind w:right="-288"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Քարոզից առաջ մեներգիչ Պարոն Բենջամին Կինքէդ Գրիֆտ: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hy-AM"/>
        </w:rPr>
        <w:t>«Մեղմորեն ու Քնքշորեն» ( Վիլլ Լ. Տոմպսոն, 1847-1909):</w:t>
      </w:r>
      <w:r>
        <w:br w:type="page"/>
      </w:r>
    </w:p>
    <w:p>
      <w:pPr>
        <w:pStyle w:val="Normal"/>
        <w:jc w:val="center"/>
        <w:rPr>
          <w:rFonts w:ascii="Sylfaen" w:hAnsi="Sylfaen" w:cs="Sylfaen"/>
          <w:sz w:val="28"/>
          <w:szCs w:val="24"/>
        </w:rPr>
      </w:pPr>
      <w:r>
        <w:rPr>
          <w:rFonts w:cs="Sylfaen" w:ascii="Sylfaen" w:hAnsi="Sylfaen"/>
          <w:sz w:val="28"/>
          <w:szCs w:val="24"/>
        </w:rPr>
      </w:r>
    </w:p>
    <w:p>
      <w:pPr>
        <w:pStyle w:val="Normal"/>
        <w:jc w:val="center"/>
        <w:rPr>
          <w:rFonts w:ascii="Sylfaen" w:hAnsi="Sylfaen" w:cs="Sylfaen"/>
          <w:sz w:val="28"/>
        </w:rPr>
      </w:pPr>
      <w:r>
        <w:rPr>
          <w:rFonts w:eastAsia="Sylfaen" w:cs="Sylfaen" w:ascii="Sylfaen" w:hAnsi="Sylfaen"/>
          <w:sz w:val="28"/>
          <w:lang w:val="hy-AM"/>
        </w:rPr>
        <w:t xml:space="preserve"> </w:t>
      </w:r>
      <w:r>
        <w:rPr>
          <w:rFonts w:cs="Sylfaen" w:ascii="Sylfaen" w:hAnsi="Sylfaen"/>
          <w:sz w:val="28"/>
          <w:lang w:val="hy-AM"/>
        </w:rPr>
        <w:t>(ԵԶՐԱՓԱԿՈՒՄ)</w:t>
      </w:r>
    </w:p>
    <w:p>
      <w:pPr>
        <w:pStyle w:val="Normal"/>
        <w:jc w:val="center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</w:rPr>
      </w:r>
    </w:p>
    <w:p>
      <w:pPr>
        <w:pStyle w:val="Heading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8"/>
          <w:lang w:val="hy-AM"/>
        </w:rPr>
        <w:t xml:space="preserve">ՁԵՐ ԺԱՄԱԴՐՈՒԹՅՈՒՆԸ ՄԱՀՎԱՆ ՀԵՏ </w:t>
      </w:r>
    </w:p>
    <w:p>
      <w:pPr>
        <w:pStyle w:val="Normal"/>
        <w:rPr>
          <w:rFonts w:ascii="Sylfaen" w:hAnsi="Sylfaen" w:cs="Sylfaen"/>
          <w:sz w:val="24"/>
          <w:szCs w:val="22"/>
          <w:lang w:val="hy-AM"/>
        </w:rPr>
      </w:pPr>
      <w:r>
        <w:rPr>
          <w:rFonts w:cs="Sylfaen" w:ascii="Sylfaen" w:hAnsi="Sylfaen"/>
          <w:sz w:val="24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ր. Ր. Լ. Հայմերս Ջր.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TextBody"/>
        <w:ind w:left="720" w:right="720" w:hanging="101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«Եւ ինչպես մարդկանց համար սահմանված է, մեկ անգամ մեռնել եւ դրանից հետո դատաստանը» (Եբրայեցիս 9:27):</w:t>
      </w:r>
    </w:p>
    <w:p>
      <w:pPr>
        <w:pStyle w:val="TextBody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TextBody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hy-AM"/>
        </w:rPr>
        <w:t>(Ամովսի 8:11, Ա Կորնթացիս 15:26)</w:t>
      </w:r>
    </w:p>
    <w:p>
      <w:pPr>
        <w:pStyle w:val="TextBody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Առջին, Աստվածաշունչը մեզ հայտնում է մահվան ծագումը, Ծննդոց 2:16-17, Երկրորդ Օրինաց 31:14, Եսայա 38:1, Ղուկաս 16:19-31,12:13-21, Հովհաննէսի  8:24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ind w:left="1104" w:right="288" w:hanging="720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 xml:space="preserve">Երկրորդ, Աստվածաշունչը մեզ հայտնում է թե ինչ է պատահում մահից առաջ, Բ Կորնթացիս 5:8, </w:t>
      </w:r>
      <w:r>
        <w:rPr>
          <w:sz w:val="24"/>
        </w:rPr>
        <w:t xml:space="preserve"> </w:t>
      </w:r>
    </w:p>
    <w:p>
      <w:pPr>
        <w:pStyle w:val="Normal"/>
        <w:ind w:left="864" w:right="288" w:hanging="144"/>
        <w:rPr>
          <w:rFonts w:ascii="Sylfaen" w:hAnsi="Sylfaen" w:cs="Sylfaen"/>
          <w:sz w:val="24"/>
          <w:lang w:val="hy-AM"/>
        </w:rPr>
      </w:pPr>
      <w:r>
        <w:rPr>
          <w:rFonts w:eastAsia="Sylfaen" w:cs="Sylfaen" w:ascii="Sylfaen" w:hAnsi="Sylfaen"/>
          <w:sz w:val="24"/>
        </w:rPr>
        <w:t xml:space="preserve">      </w:t>
      </w:r>
      <w:r>
        <w:rPr>
          <w:rFonts w:cs="Sylfaen" w:ascii="Sylfaen" w:hAnsi="Sylfaen"/>
          <w:sz w:val="24"/>
          <w:lang w:val="hy-AM"/>
        </w:rPr>
        <w:t>Ղուկաս 23:43,16:22,23, Մատթէոս 25:46, Հայտնություն 21:8,</w:t>
      </w:r>
      <w:r>
        <w:rPr>
          <w:rFonts w:cs="Sylfaen" w:ascii="Sylfaen" w:hAnsi="Sylfaen"/>
          <w:sz w:val="24"/>
        </w:rPr>
        <w:t xml:space="preserve"> </w:t>
        <w:br/>
        <w:t xml:space="preserve">    </w:t>
      </w:r>
      <w:r>
        <w:rPr>
          <w:rFonts w:cs="Sylfaen" w:ascii="Sylfaen" w:hAnsi="Sylfaen"/>
          <w:sz w:val="24"/>
          <w:lang w:val="hy-AM"/>
        </w:rPr>
        <w:t xml:space="preserve"> 14:11, Ղուկաս 16:26:</w:t>
      </w:r>
    </w:p>
    <w:p>
      <w:pPr>
        <w:pStyle w:val="Normal"/>
        <w:numPr>
          <w:ilvl w:val="0"/>
          <w:numId w:val="3"/>
        </w:numPr>
        <w:ind w:left="1104" w:right="288" w:hanging="720"/>
        <w:rPr/>
      </w:pPr>
      <w:r>
        <w:rPr>
          <w:rFonts w:cs="Sylfaen" w:ascii="Sylfaen" w:hAnsi="Sylfaen"/>
          <w:sz w:val="24"/>
          <w:lang w:val="hy-AM"/>
        </w:rPr>
        <w:t>Երրորդ, Աստվածաշունչը զգուշացնում է հանկարծակի մահվան մասին, Առակաց 29:1, Փիլիպպեցիս 1:21, Ա   Տիմոթէոս 1:15:</w:t>
      </w:r>
      <w:r>
        <w:rPr>
          <w:sz w:val="24"/>
        </w:rPr>
        <w:br/>
        <w:t xml:space="preserve">  </w:t>
        <w:tab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04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8:24:00Z</dcterms:created>
  <dc:creator>PacifiCare Health Systems</dc:creator>
  <dc:description/>
  <cp:keywords/>
  <dc:language>en-US</dc:language>
  <cp:lastModifiedBy>Use This Account</cp:lastModifiedBy>
  <cp:lastPrinted>2012-11-08T10:32:00Z</cp:lastPrinted>
  <dcterms:modified xsi:type="dcterms:W3CDTF">2012-11-20T18:42:00Z</dcterms:modified>
  <cp:revision>9</cp:revision>
  <dc:subject/>
  <dc:title>FINDING THE UNKNOWN GOD</dc:title>
</cp:coreProperties>
</file>