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rFonts w:ascii="Sylfaen" w:hAnsi="Sylfaen" w:cs="Sylfaen"/>
          <w:b/>
          <w:b/>
          <w:sz w:val="28"/>
          <w:szCs w:val="28"/>
        </w:rPr>
      </w:pPr>
      <w:r>
        <w:rPr>
          <w:rFonts w:cs="Sylfaen" w:ascii="Sylfaen" w:hAnsi="Sylfaen"/>
          <w:b/>
          <w:sz w:val="28"/>
          <w:szCs w:val="28"/>
          <w:lang w:val="hy-AM"/>
        </w:rPr>
        <w:t>ԻՆՉՈՒ՞ ՆՈՅԸ ՓՐԿՎԵՑ ԻՍԿ ՄՆԱՑԱԾԸ ԿՈՐԾԱՆՎԵՑԻՆ</w:t>
      </w:r>
    </w:p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rFonts w:ascii="Sylfaen" w:hAnsi="Sylfaen" w:cs="Sylfaen"/>
          <w:b/>
          <w:b/>
          <w:sz w:val="24"/>
          <w:szCs w:val="28"/>
        </w:rPr>
      </w:pPr>
      <w:r>
        <w:rPr>
          <w:rFonts w:cs="Sylfaen" w:ascii="Sylfaen" w:hAnsi="Sylfaen"/>
          <w:b/>
          <w:sz w:val="24"/>
          <w:szCs w:val="28"/>
        </w:rPr>
        <w:t>WHY NOAH WAS SAVED AND THE REST WERE LOST</w:t>
      </w:r>
    </w:p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rFonts w:ascii="Sylfaen" w:hAnsi="Sylfaen" w:cs="Sylfaen"/>
          <w:sz w:val="20"/>
          <w:szCs w:val="28"/>
        </w:rPr>
      </w:pPr>
      <w:r>
        <w:rPr>
          <w:rFonts w:cs="Sylfaen" w:ascii="Sylfaen" w:hAnsi="Sylfaen"/>
          <w:sz w:val="20"/>
          <w:szCs w:val="28"/>
        </w:rPr>
        <w:t>(Armenian)</w:t>
      </w:r>
    </w:p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rFonts w:ascii="Sylfaen" w:hAnsi="Sylfaen" w:cs="Sylfaen"/>
          <w:b/>
          <w:b/>
          <w:sz w:val="24"/>
          <w:szCs w:val="28"/>
          <w:lang w:val="hy-AM"/>
        </w:rPr>
      </w:pPr>
      <w:r>
        <w:rPr>
          <w:rFonts w:cs="Sylfaen" w:ascii="Sylfaen" w:hAnsi="Sylfaen"/>
          <w:b/>
          <w:sz w:val="24"/>
          <w:szCs w:val="28"/>
          <w:lang w:val="hy-AM"/>
        </w:rPr>
      </w:r>
    </w:p>
    <w:p>
      <w:pPr>
        <w:pStyle w:val="Normal"/>
        <w:jc w:val="center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  <w:t>Դր. Ր. Լ. Հայմերս, Ջր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</w:r>
    </w:p>
    <w:p>
      <w:pPr>
        <w:pStyle w:val="Normal"/>
        <w:jc w:val="center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  <w:t>Քարոզը քարոզվեց Մկրտիչ Աղոթատանը Լոս Անջելես</w:t>
      </w:r>
    </w:p>
    <w:p>
      <w:pPr>
        <w:pStyle w:val="Normal"/>
        <w:jc w:val="center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  <w:lang w:val="hy-AM"/>
        </w:rPr>
        <w:t xml:space="preserve">Տերոջ Օրը Առավոտյան , Հունիս </w:t>
      </w:r>
      <w:r>
        <w:rPr>
          <w:rFonts w:cs="Sylfaen" w:ascii="Sylfaen" w:hAnsi="Sylfaen"/>
          <w:sz w:val="24"/>
        </w:rPr>
        <w:t>17</w:t>
      </w:r>
      <w:r>
        <w:rPr>
          <w:rFonts w:cs="Sylfaen" w:ascii="Sylfaen" w:hAnsi="Sylfaen"/>
          <w:sz w:val="24"/>
          <w:lang w:val="hy-AM"/>
        </w:rPr>
        <w:t xml:space="preserve"> , 2012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June 17, 201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ntedVerse"/>
        <w:ind w:left="1008" w:right="1008" w:hanging="173"/>
        <w:rPr>
          <w:rFonts w:ascii="Sylfaen" w:hAnsi="Sylfaen" w:cs="Sylfaen"/>
          <w:sz w:val="24"/>
          <w:lang w:val="hy-AM"/>
        </w:rPr>
      </w:pPr>
      <w:r>
        <w:rPr>
          <w:rFonts w:eastAsia="Sylfaen" w:cs="Sylfaen" w:ascii="Sylfaen" w:hAnsi="Sylfaen"/>
          <w:sz w:val="24"/>
          <w:lang w:val="hy-AM"/>
        </w:rPr>
        <w:t xml:space="preserve"> </w:t>
      </w:r>
      <w:r>
        <w:rPr>
          <w:rFonts w:cs="Sylfaen" w:ascii="Sylfaen" w:hAnsi="Sylfaen"/>
          <w:sz w:val="24"/>
          <w:lang w:val="hy-AM"/>
        </w:rPr>
        <w:t>« Եւ  ինչպես Նոյի օրերը, այնպես կլինի և մարդի Որդու գալուստը» ( Մատթէոս 24:37 ) :</w:t>
      </w:r>
      <w:r>
        <w:rPr>
          <w:sz w:val="24"/>
        </w:rPr>
        <w:t xml:space="preserve"> </w:t>
      </w:r>
    </w:p>
    <w:p>
      <w:pPr>
        <w:pStyle w:val="IndentedVerse"/>
        <w:ind w:left="1008" w:right="1008" w:hanging="101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</w:r>
    </w:p>
    <w:p>
      <w:pPr>
        <w:pStyle w:val="IndentedVerse"/>
        <w:ind w:left="0" w:right="0" w:firstLine="720"/>
        <w:rPr>
          <w:rFonts w:ascii="Sylfaen" w:hAnsi="Sylfaen" w:cs="Sylfaen"/>
          <w:sz w:val="28"/>
          <w:lang w:val="hy-AM"/>
        </w:rPr>
      </w:pPr>
      <w:r>
        <w:rPr>
          <w:sz w:val="22"/>
        </w:rPr>
        <w:t xml:space="preserve"> </w:t>
      </w:r>
      <w:r>
        <w:rPr>
          <w:rFonts w:cs="Sylfaen" w:ascii="Sylfaen" w:hAnsi="Sylfaen"/>
          <w:sz w:val="22"/>
          <w:lang w:val="hy-AM"/>
        </w:rPr>
        <w:t>Դր. Գլիսոն Լ. Արչերը կրթություն է ստացել  Աստվածաբանական  Ճեմարանում և Հարվարդ  դպրոցի շրջանավարտ է եղել : Նա ավարտեց իր կարիերան , որպես Հին Կտակարանի Դասախոս Երրորդություն Ավետարանական Աստվածաբանական Դպրոցը Դերֆիլդ Իլիոնոիզ: Դր. Արչերը իմ երկար տարիների Չինացի քահանա Դր. Տիմոտի Լին-ի ընկերն էր , որը նույնպես Հին Կտակարանի գիտուն էր և Բիբլիական լեզվաբան : Ես ճանաչում եմ Դր. Արչերին և նա խոսել է մեր եկեղեցում , Նոյի վերաբերյալ և Համաշխարհային ջրհեղեղի , Դր. Արչերը ասում էր ,որ Քրիստոսը հավատում էր Նոյին և ջրհեղեղը Մատթէոս 24 : 37-39 , պատճառ հանդիսացավ որ ճշմարիտ Քրիստոնյաները լուրջ ընդունեն Ծննդոցը : Նա ասել է , « Հիսուսը կանխագուշակել է , որ ապագա պատմական իրադարձությունը տեղի կունենա որպես հակառակ տիպարը դեպքերի նկարագրված Հին Կտակարանում: Հետևաբար Նա հնարավոր  է ,որ դիտում է ջրհեղեղը որպես բառացի պատմություն ,ճիշտ այնպես ինչպես դա նկարագրված է Ծննդոցում</w:t>
      </w:r>
      <w:r>
        <w:rPr>
          <w:rFonts w:cs="Sylfaen" w:ascii="Sylfaen" w:hAnsi="Sylfaen"/>
          <w:sz w:val="22"/>
        </w:rPr>
        <w:t xml:space="preserve"> </w:t>
      </w:r>
      <w:r>
        <w:rPr>
          <w:rFonts w:cs="Sylfaen" w:ascii="Sylfaen" w:hAnsi="Sylfaen"/>
          <w:sz w:val="22"/>
          <w:lang w:val="hy-AM"/>
        </w:rPr>
        <w:t>(Գլիսոն Լ. Արչեր Ֆ. Դ. ,</w:t>
      </w:r>
      <w:r>
        <w:rPr>
          <w:rFonts w:cs="Sylfaen" w:ascii="Sylfaen" w:hAnsi="Sylfaen"/>
          <w:sz w:val="22"/>
        </w:rPr>
        <w:t xml:space="preserve"> </w:t>
      </w:r>
      <w:r>
        <w:rPr>
          <w:rFonts w:cs="Sylfaen" w:ascii="Sylfaen" w:hAnsi="Sylfaen"/>
          <w:sz w:val="22"/>
          <w:lang w:val="hy-AM"/>
        </w:rPr>
        <w:t>Հանրագիտական բառարան</w:t>
      </w:r>
      <w:r>
        <w:rPr>
          <w:rFonts w:cs="Sylfaen" w:ascii="Sylfaen" w:hAnsi="Sylfaen"/>
          <w:sz w:val="22"/>
        </w:rPr>
        <w:t xml:space="preserve"> </w:t>
      </w:r>
      <w:r>
        <w:rPr>
          <w:rFonts w:cs="Sylfaen" w:ascii="Sylfaen" w:hAnsi="Sylfaen"/>
          <w:sz w:val="22"/>
          <w:lang w:val="hy-AM"/>
        </w:rPr>
        <w:t>Աստվածաշունչի Դժվարությունները</w:t>
      </w:r>
      <w:r>
        <w:rPr>
          <w:rFonts w:cs="Sylfaen" w:ascii="Sylfaen" w:hAnsi="Sylfaen"/>
          <w:sz w:val="22"/>
        </w:rPr>
        <w:t xml:space="preserve"> </w:t>
      </w:r>
      <w:r>
        <w:rPr>
          <w:rFonts w:cs="Sylfaen" w:ascii="Sylfaen" w:hAnsi="Sylfaen"/>
          <w:sz w:val="22"/>
          <w:lang w:val="hy-AM"/>
        </w:rPr>
        <w:t xml:space="preserve"> Զոնդերվեն Հրատարակություն , 1982, էջ  21) : Իսկ ջրհեղեղի վերաբերյալ Դր. Արչերը ասել է  «երկրաբանական փաստերը վճռական  նշանակություն ունեն , չնայած ,որ հազվադեպ է դրա մասին նշվում գիտնականների կողմից, որոնք ժխտում են Սուրբ Գրության ճշգրտությունը:</w:t>
      </w:r>
      <w:r>
        <w:rPr>
          <w:rFonts w:cs="Sylfaen" w:ascii="Sylfaen" w:hAnsi="Sylfaen"/>
          <w:sz w:val="22"/>
        </w:rPr>
        <w:t xml:space="preserve"> </w:t>
      </w:r>
      <w:r>
        <w:rPr>
          <w:rFonts w:cs="Sylfaen" w:ascii="Sylfaen" w:hAnsi="Sylfaen"/>
          <w:sz w:val="22"/>
          <w:lang w:val="hy-AM"/>
        </w:rPr>
        <w:t>Այս  էլ  ճիշտ ապացուցում է , որ կարճ , բայց  բռնի մի դրվագ իր բնույթով (որ ջրհեղեղից) պետք է սպասել, որ ցույց տա կարճ շրջանակներում մեկ տարվա մեջ մի ակնթարթում միանշանակ վկայում է  Ջրհեղեղի տեսակը նկարագրված Ծննդոց 7 –ում » (իբդ. Էջ 83 ): Նա ասել է,« որ որոշ Քրիստոնյա երկրաբաներ զգում են , որ որոշ հիմնական երկրաշարժական խախտումներ  նշված աշխարհի  տարբեր մասերում</w:t>
      </w:r>
      <w:r>
        <w:rPr>
          <w:rFonts w:cs="Sylfaen" w:ascii="Sylfaen" w:hAnsi="Sylfaen"/>
          <w:sz w:val="22"/>
        </w:rPr>
        <w:t>(</w:t>
      </w:r>
      <w:r>
        <w:rPr>
          <w:rFonts w:cs="Sylfaen" w:ascii="Sylfaen" w:hAnsi="Sylfaen"/>
          <w:sz w:val="22"/>
          <w:lang w:val="hy-AM"/>
        </w:rPr>
        <w:t xml:space="preserve"> </w:t>
      </w:r>
      <w:r>
        <w:rPr>
          <w:rFonts w:cs="Sylfaen" w:ascii="Sylfaen" w:hAnsi="Sylfaen"/>
          <w:sz w:val="22"/>
        </w:rPr>
        <w:t xml:space="preserve">Cenozoic) </w:t>
      </w:r>
      <w:r>
        <w:rPr>
          <w:rFonts w:cs="Sylfaen" w:ascii="Sylfaen" w:hAnsi="Sylfaen"/>
          <w:sz w:val="22"/>
          <w:lang w:val="hy-AM"/>
        </w:rPr>
        <w:t xml:space="preserve">մակարդակների պատճառը լավագույնս բացատրվում է Ջրհեղեղով (իբիդ , էջ 82 ) : Այսպիսով Դր. Արչերը ասել է  տիեզարական  Ջրհեղեղը համահունչ է երկրաբանական ապացույցների հետ (իբիդ): Ես կարծում եմ , որ Դր. Արչերը լիովին իրավացի է , և  որ տիեզարական  ջրհեղեղ է տեղի ունեցել Նոյի ժամանակներում : </w:t>
      </w:r>
    </w:p>
    <w:p>
      <w:pPr>
        <w:pStyle w:val="BodyTextIndent2"/>
        <w:ind w:hanging="0"/>
        <w:rPr>
          <w:rFonts w:ascii="Sylfaen" w:hAnsi="Sylfaen" w:cs="Sylfaen"/>
          <w:sz w:val="28"/>
          <w:lang w:val="hy-AM"/>
        </w:rPr>
      </w:pPr>
      <w:r>
        <w:rPr>
          <w:rFonts w:cs="Sylfaen" w:ascii="Sylfaen" w:hAnsi="Sylfaen"/>
          <w:sz w:val="28"/>
          <w:lang w:val="hy-AM"/>
        </w:rPr>
      </w:r>
    </w:p>
    <w:p>
      <w:pPr>
        <w:pStyle w:val="BodyTextIndent2"/>
        <w:ind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Բացի այդ </w:t>
      </w:r>
      <w:r>
        <w:rPr>
          <w:rFonts w:cs="Sylfaen" w:ascii="Sylfaen" w:hAnsi="Sylfaen"/>
        </w:rPr>
        <w:t>,</w:t>
      </w:r>
      <w:r>
        <w:rPr>
          <w:rFonts w:cs="Sylfaen" w:ascii="Sylfaen" w:hAnsi="Sylfaen"/>
          <w:lang w:val="hy-AM"/>
        </w:rPr>
        <w:t xml:space="preserve">Նոյի Տապանի չափսերը  վիթխարի էին : Դր. Հենրի Մ. Մորիսը ասել է ,« հաշվի առնելով այն փաստը, որ հին ժամնակներում 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խորանարդը կազմում էր միայն 17.5 մատնաչափ (ամենափոքր առաջարկվող չափսը լիազորության կողմից ), տապանը կարող էր իր մեջ տեղավորել 125,000 ոչխարի չափի կենդանիներ:Քանի որ, այնտեղ 25,000 ցամաքային կենդանիների տեսակ տեղավորվեց կենդանի կամ մեռած, և քանի որ այդ կենդանիների միջին չափսը անկասկած ավելի փոքր էր քան ոչխարինը ,ապա ակնհայտ է ,որ մնացած բոլոր կենդանիները կարող էին հեշտությամբ տեղավորվել Նոյի տապանի մնացած կեսում , յուրաքանչյուրը իր զույգի հետ համապատասխան «սենյակներում » ( Հենրի  Մ. Մորրիս, Աստվածաշունչի Պաշտպանի Ուսումնասիրումը  ,Աշխարհ Հրատարակչություն  , 1995 , էջ 21 , նշումներ Ծննդոց  6:15 ) :</w:t>
        <w:tab/>
        <w:tab/>
        <w:tab/>
        <w:tab/>
        <w:tab/>
      </w:r>
      <w:r>
        <w:rPr/>
        <w:t xml:space="preserve"> 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Սակայն ինձ համար Նոյի վերաբերյալ առավել հետաքրքիր է այն փաստը, որ իրադարձությունները  իր և Ջրհեղեղի հետ կապված, ինչպես որ Դր. Արչերն է նշում « ապագա  պատմական  իրադարձություն է » , որը Տեր Հիսուս Քրիստոսն է նկարագրում երբ Նա ասաց,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ind w:left="1440" w:right="1440" w:hanging="173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« Եւ ինչպես Նոյի օրերն , այնպես կլինի և մարդի Որդու գալուստը » ( Մատթէոս 24 :37 ) :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</w:t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Տեր Հիսուս Քրիստոսը ասել է մեզ, որ  իրադարձությունները աշխարհում լինելու  ե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 xml:space="preserve"> Իր  երկրորդ գալուստի ժամանակ  նմանատիպ այն ժամանակներին ինչպես  Մեծ  Ջրհեղեղի ժամանակ էր: Այսպիսով հանգամանքները Նոյի ժամանակների պետք է կրկնվեն Քրիստոսի երկրորդ գալուստից առաջ ,և աշխարհի վերջը ինչպես որ, մենք արդեն գիտենք: Բոլոր նշաները կարծես մեզ հենց այդ մասին են հուշում, որ մենք ապրում ենք այդ ժամանակաշրջանում ,վերջին օրերում : 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Նյու Յորք քաղաքում 2005 թվականին , իր վերջին քարոզի ժամանակ Բիլլի Գրահամը ճիշտ է ասել , « Նոր Կտակարանում , Նոր Ծնունդը նշվում է իննը անգամ: Զղջում նշվում է  յոթանասուն  անգամ: Մկրտություն նշվում է մոտավորապես քսան անգամ: Սակայն Քրիստոսի վերադարձը նշվում է հարյուր անգամ »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( Ապրում է Աստծո Սիրով , Նյու Յորքի Խաչակրած արշավանք , Ջ. Պ. Պուտնամ Որդիներ , 2005 , էջ 109 ) 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Տեր Հիսուս Քրիստոսը ասել է, որ այն օրերը  որի ժամանակ  </w:t>
      </w:r>
      <w:r>
        <w:rPr/>
        <w:t xml:space="preserve"> </w:t>
      </w:r>
      <w:r>
        <w:rPr>
          <w:rFonts w:cs="Sylfaen" w:ascii="Sylfaen" w:hAnsi="Sylfaen"/>
          <w:lang w:val="hy-AM"/>
        </w:rPr>
        <w:t xml:space="preserve">Նոյն  էր ապրում   նման են լինելու Իր գալուստի օրերին , 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ind w:left="1440" w:right="1440" w:hanging="173"/>
        <w:rPr/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 xml:space="preserve">«Եւ ինչպես որ Նոյի օրերն , այնպես կլինի նաև մարդի Որդու գալուստը » ( Մատթէոս 24:37 ) : 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Այս քարոզի ժամանակ ես կենտրոնանալու եմ  (1) Նոյի ժամանակների </w:t>
      </w:r>
      <w:r>
        <w:rPr/>
        <w:t xml:space="preserve"> </w:t>
      </w:r>
      <w:r>
        <w:rPr>
          <w:rFonts w:cs="Sylfaen" w:ascii="Sylfaen" w:hAnsi="Sylfaen"/>
          <w:lang w:val="hy-AM"/>
        </w:rPr>
        <w:t>պայմաններին, և ( 2 ) Նոյի փրկության ճանապարհի վրա :</w:t>
      </w:r>
    </w:p>
    <w:p>
      <w:pPr>
        <w:pStyle w:val="TextBody"/>
        <w:rPr>
          <w:rFonts w:ascii="Sylfaen" w:hAnsi="Sylfaen" w:cs="Sylfaen"/>
          <w:b/>
          <w:b/>
          <w:bCs/>
          <w:sz w:val="24"/>
          <w:lang w:val="hy-AM"/>
        </w:rPr>
      </w:pPr>
      <w:r>
        <w:rPr>
          <w:b/>
          <w:bCs/>
          <w:sz w:val="24"/>
        </w:rPr>
        <w:t xml:space="preserve"> </w:t>
      </w:r>
    </w:p>
    <w:p>
      <w:pPr>
        <w:pStyle w:val="TextBody"/>
        <w:numPr>
          <w:ilvl w:val="0"/>
          <w:numId w:val="2"/>
        </w:numPr>
        <w:ind w:left="720" w:hanging="720"/>
        <w:jc w:val="left"/>
        <w:rPr>
          <w:rFonts w:ascii="Sylfaen" w:hAnsi="Sylfaen" w:cs="Sylfaen"/>
          <w:b/>
          <w:b/>
          <w:bCs/>
          <w:sz w:val="24"/>
          <w:lang w:val="hy-AM"/>
        </w:rPr>
      </w:pPr>
      <w:r>
        <w:rPr>
          <w:rFonts w:cs="Sylfaen" w:ascii="Sylfaen" w:hAnsi="Sylfaen"/>
          <w:b/>
          <w:bCs/>
          <w:sz w:val="24"/>
          <w:lang w:val="hy-AM"/>
        </w:rPr>
        <w:t>Առաջին, Նոյի ժամանակների պայմաները :</w:t>
      </w:r>
    </w:p>
    <w:p>
      <w:pPr>
        <w:pStyle w:val="BodyTextIndent2"/>
        <w:ind w:hanging="0"/>
        <w:rPr>
          <w:rFonts w:ascii="Sylfaen" w:hAnsi="Sylfaen" w:cs="Sylfaen"/>
          <w:b/>
          <w:b/>
          <w:bCs/>
          <w:sz w:val="24"/>
          <w:lang w:val="hy-AM"/>
        </w:rPr>
      </w:pPr>
      <w:r>
        <w:rPr>
          <w:rFonts w:cs="Sylfaen" w:ascii="Sylfaen" w:hAnsi="Sylfaen"/>
          <w:b/>
          <w:bCs/>
          <w:sz w:val="24"/>
          <w:lang w:val="hy-AM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Ի՞նչպիսին էին Նոյի </w:t>
      </w:r>
      <w:r>
        <w:rPr/>
        <w:t xml:space="preserve"> </w:t>
      </w:r>
      <w:r>
        <w:rPr>
          <w:rFonts w:cs="Sylfaen" w:ascii="Sylfaen" w:hAnsi="Sylfaen"/>
          <w:lang w:val="hy-AM"/>
        </w:rPr>
        <w:t>ժամանակները : Աստվածաշունչը ասում է ,</w:t>
      </w:r>
    </w:p>
    <w:p>
      <w:pPr>
        <w:pStyle w:val="BodyTextIndent2"/>
        <w:ind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ind w:left="1440" w:right="1440" w:hanging="173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«Եւ Եհովան տեսավ , որ շատացել էր մարդկանց չարությունը երկրի վրա, և նրանց սրտի խորհուրդների բոլոր գաղափարները չար էին ամեն օր » (Ծննդոց 6:5 ):</w:t>
      </w:r>
      <w:r>
        <w:rPr/>
        <w:t xml:space="preserve"> </w:t>
      </w:r>
    </w:p>
    <w:p>
      <w:pPr>
        <w:pStyle w:val="IndentedVerse"/>
        <w:ind w:left="1354" w:right="144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Այդ  ժամանակների մարդիկ իրենց միտքը սատանային էին ուղղել «շարունակաբար» : Երեկոյան երբ նրանք պատրաստվում էին ննջել իրենց ողջ միտքը  լի էր սատանայական </w:t>
      </w:r>
      <w:r>
        <w:rPr/>
        <w:t xml:space="preserve"> </w:t>
      </w:r>
      <w:r>
        <w:rPr>
          <w:rFonts w:cs="Sylfaen" w:ascii="Sylfaen" w:hAnsi="Sylfaen"/>
          <w:lang w:val="hy-AM"/>
        </w:rPr>
        <w:t>մտադրությունով: Իսկ երբ առավոտյան արթնանում էին , իրենց սրտերը լի էին  սատանայական պատկերներով 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Իր քարոզում « Օրիգինալ Մեղք</w:t>
      </w:r>
      <w:r>
        <w:rPr/>
        <w:t xml:space="preserve"> </w:t>
      </w:r>
      <w:r>
        <w:rPr>
          <w:rFonts w:cs="Sylfaen" w:ascii="Sylfaen" w:hAnsi="Sylfaen"/>
          <w:lang w:val="hy-AM"/>
        </w:rPr>
        <w:t>» Ջոն Վիսլին , որը եղել է Մեթոդական Եկեղեցին  հիմնադրողը , խոսելով Ծննդոց 6:5 մասին  ասել է ,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Մենք պատճառ չունենք չհավատալու ,որ մի քիչ դադար կարող էր լինել սատանայից: Աստուած տեսավ որ «իրենց ողջ երևակայությունը և մտքերը և (որ) սիրտը միայն չար է » տեսավ նաև , որ նրանք միշտ նույն են ու չեն փոխվում , որ այն « չարիքն էր շարունակաբար , ամեն տարի , ամեն օր , ամեն ժամ , ամեն րոպե : Երբեք ( մարդը ) չշեղվեցին  դեպի լավը ....Ահա՝ այսպիսին էին բոլոր մարդիկ ,մինչ Աստված որոշեց  ջրհեղեղով ծածկել երկրի մակերեսը:Մենք որպեսզի հետաքննենք թե նրանք նույն կերպ են և այսօր ( Ջոն Վեսլի , Մ. Ա. , « Օրիգինալ Մեղք » , Ջոն Վեսլիյի Աշխատությունները , Բեկեր Բուկ Հաուս , 1979 , ծավալ վեց , էջ 59 ) : </w:t>
      </w:r>
    </w:p>
    <w:p>
      <w:pPr>
        <w:pStyle w:val="IndentedQuot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Պարոն Վեստլին շարունակում է մատնանշելով այդ մարդկանց այսօր, որոնք նույն պայմաներում են, ճիշտ  նրանց նման որոնք ,որ ջրհեղեղից առաջ էին  քանզի բուն մեղքը կործանում է ողջ մարդկային սերունդը : Նա  ասում էր մարդ որ լի է հպարտությամբ  դա « սատանան իր պատկերն է դրոշմել մեր սրտերում սեփական կամքով » որ մենք սիրում ենք աշխարհը ավելի քան Աստծոն , որ մենք լի ենք մարմնական և « հաճույքների ցանկությունների պատկերներով » : Նա ասում էր ,որ մարդ լցված է  աշխարհի հանդեպ սիրով : Նա խոսում էր մարդկանց «աստվածամերժության , կռապաշտության , հպարտության, սեփական կամքի , և աշխարհը սիրելու » : Նա ասում էր ,</w:t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</w:t>
      </w:r>
    </w:p>
    <w:p>
      <w:pPr>
        <w:pStyle w:val="IndentedQuot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Արդյո՞ք մարդը բնությունից  լի է չարքի կարողությամբ : Արդյո՞ք նա ժխտում է ամեն   բարին : Արդյո՞ք նա ամբողջությամբ ընկել է: Արդյո՞ք նրա հոգին ամբողջովին այլասերվել է : Կամ վերադառնանք  թեմային, արդյո՞ք յուրաքանչյուր մտքի  երևակայություն , որ իր սրտում էր շարունակաբար չարք էր : Ընդունիր այս և դու դեռ Քրիստոնյա ես , իսկ մերժի այս և դու դեռևս հեթանոսական կմնաս (իբիդ., էջ 63 ): </w:t>
      </w:r>
    </w:p>
    <w:p>
      <w:pPr>
        <w:pStyle w:val="IndentedQuot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Չ՞եք կարծում որ, Պարոն Վեսլին իրավացի էր: Ի՞սկ դուք: Արդյո՞ք ճշմարիտ  չէ </w:t>
      </w:r>
      <w:r>
        <w:rPr>
          <w:rFonts w:cs="Sylfaen" w:ascii="Sylfaen" w:hAnsi="Sylfaen"/>
        </w:rPr>
        <w:t>,</w:t>
      </w:r>
      <w:r>
        <w:rPr>
          <w:rFonts w:cs="Sylfaen" w:ascii="Sylfaen" w:hAnsi="Sylfaen"/>
          <w:lang w:val="hy-AM"/>
        </w:rPr>
        <w:t>որ  Աստված միշտ չէ ձեր սրտերում: Արդյո՞ք ճշմարիտ չէ , որ դուք  իրերը աշխարհում ավելի էք սիրում քան Աստծուն ,ահա այս ամենը ցույց է տալիս , որ դուք Աստծուն ամենևին էլ չէք սիրում : Արդյո՞ք ճշմարիտ չէ , որ ձեր  միտքը հպարտ է ընդունելու այս ամենը : Արդյո՞ք ճշմարիտ չէ , որ « Սատանան իր պատկերը  դրոշմել է( ձեր ) սրտում :</w:t>
      </w:r>
      <w:r>
        <w:rPr>
          <w:rFonts w:cs="Sylfaen" w:ascii="Sylfaen" w:hAnsi="Sylfaen"/>
        </w:rPr>
        <w:t xml:space="preserve">  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Սակայն դուք հնարավոր է, որ </w:t>
      </w:r>
      <w:r>
        <w:rPr/>
        <w:t xml:space="preserve"> </w:t>
      </w:r>
      <w:r>
        <w:rPr>
          <w:rFonts w:cs="Sylfaen" w:ascii="Sylfaen" w:hAnsi="Sylfaen"/>
          <w:lang w:val="hy-AM"/>
        </w:rPr>
        <w:t>ասեք  « Արդյո՞ք մարդու վիճակը այսպիսին չէ  եղել  Անկումից  հետո : Իրոք դա այդպես է : Սակայն տարբերությունը այստեղ է , մարդկային տեսակը բաժանումի  վերջին օրերում ավելի   ուժգին է մերժում Սուրբ հոգու աշխատանքը ,համոզելով նրանց մեղքերում: Ահա հենց այդ էլ պատահեց Նոյի ժամանակներում : Աստվածաշունչը մեզ հայտնում է որ Աստված ասաց ,«  Իմ հոգին մարդի վրա միշտ չմնաց »( Ծննդոց 6:3 ): Նոյի ժամանակվա մարդիկ մինչև վերջին պահը հակառակվեցին Սուրբ Հոգուն : Արդյո՞ք նույն իրավիճակը չէ  նաև  այսօր :</w:t>
      </w:r>
      <w:r>
        <w:rPr>
          <w:rFonts w:cs="Sylfaen" w:ascii="Sylfaen" w:hAnsi="Sylfaen"/>
        </w:rPr>
        <w:t xml:space="preserve">  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Վերհիշենք անցյալը , վաղ ժամանակների բաժանումի ժամանակ հազարավոր մարդիկ բառացիորեն վազում էին դեպի եկեղեցի , թողնելով իրենց հեթանոս կյանքի ոճը ետևում:Քրիստոնեության այդ վաղ ժամանակը կարելի է ասել ,որ տասնյակ հազարավոր մարդիկ « դարձան դեպի Աստված կուռքերից հրաժարվելով ծառայելու համար կենդանի և իրական Աստծուն( Ա Թեսաղոնիկեցիս  1:9 ): Նույնիսկ միջնադարի այդ դաժան օրերին միլիոնավոր մարդիկ շատ լուրջ էին Քրիստոնեության հանդեպ , ինտենսիվությամբ որ մենք չենք տեսնում այսօր Արևմտյան աշխարհում: Իսկ Բարեփոխումի ժամանակաշրջանում մարդիկ Աստծո հանդեպ սով էին ապրում այնքան շատ, որ նույնիսկ նախընտրում էին բանտարկվել , կամ վառվել  սյունի վրա քան Քրիստոսին մերժել: Ո՞րտեղ կարող ենք տեսնել այդպիսի նվիրվածություն մեծ աշխարհում այս երեկո: Մեծ Զարթոնքի  երեք  հատվածների  ժամանակ հազարավոր մարդկանց համար ընդհանուր խորը համոզմունքի գալը մեղքերի մեջ  միասին մինչ Հիսուսին  վստահելը ու կրոնափոխվելը: Արևմտյան աշխարհում ո՞րտեղ ենք մենք տեսնում նման վերածնունդ , որ նման լինի երկրորդ Մեծ Զարթոնքին : Ո՞րտեղ ենք մենք տեսնում այնպիսի դեպքեր որոնք որ նկարագրված են 1814 թվականին Կորնվոլում :</w:t>
      </w:r>
    </w:p>
    <w:p>
      <w:pPr>
        <w:pStyle w:val="BodyTextIndent2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</w:r>
    </w:p>
    <w:p>
      <w:pPr>
        <w:pStyle w:val="IndentedQuote"/>
        <w:ind w:left="1440" w:right="1440" w:firstLine="43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Հարյուրավոր մարդիկ լաց էին լինում  ներում էին խնդրում միասին: Որոշ մարդիկ մնում էին մեծ կսկիծի մեջ իրենց հոգում մեկ ժամ , որոշները երկու ժամ , վեց ժամ , ինը ժամ , տասներկու ժամ , իսկ ոմանք տասնհինգ  ժամ մինչ Տերը խաղաղություն կտար իրենց հոգիներին , իսկ հետո նրանք վեր կենալով կբարձրացնեն իրենց ձեռքերը և կվկայակոչեն Աստծո աշխատանքը մի այնպիսի եռանդով , որ մոտ կանգնածը կազդվի ու հուզմունքից ողպալով գետնին կնգնի ( մեջբերում Դրախտից Կրակ Պոլ Ի. Ջ. Քուկ , Ավետարանական Մամուլ , 2009 ,էջ 80 ) :</w:t>
      </w:r>
    </w:p>
    <w:p>
      <w:pPr>
        <w:pStyle w:val="BodyTextIndent2"/>
        <w:rPr>
          <w:rFonts w:ascii="Sylfaen" w:hAnsi="Sylfaen" w:cs="Sylfaen"/>
          <w:sz w:val="18"/>
          <w:szCs w:val="18"/>
          <w:lang w:val="hy-AM"/>
        </w:rPr>
      </w:pPr>
      <w:r>
        <w:rPr>
          <w:rFonts w:cs="Sylfaen" w:ascii="Sylfaen" w:hAnsi="Sylfaen"/>
          <w:sz w:val="18"/>
          <w:szCs w:val="18"/>
          <w:lang w:val="hy-AM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Ո՞րտեղ ենք մենք տեսնում Սուրբ Հոգու այսպիսի շարժում եկեղեցիների մեջ այսօր : Ո՞րտեղ ենք տեսնում այսպիսի դավանափոխություն : </w:t>
        <w:tab/>
      </w:r>
    </w:p>
    <w:p>
      <w:pPr>
        <w:pStyle w:val="BodyTextIndent2"/>
        <w:rPr>
          <w:rFonts w:ascii="Sylfaen" w:hAnsi="Sylfaen" w:cs="Sylfaen"/>
          <w:sz w:val="18"/>
          <w:szCs w:val="18"/>
          <w:lang w:val="hy-AM"/>
        </w:rPr>
      </w:pPr>
      <w:r>
        <w:rPr>
          <w:rFonts w:cs="Sylfaen" w:ascii="Sylfaen" w:hAnsi="Sylfaen"/>
          <w:sz w:val="18"/>
          <w:szCs w:val="18"/>
          <w:lang w:val="hy-AM"/>
        </w:rPr>
      </w:r>
    </w:p>
    <w:p>
      <w:pPr>
        <w:pStyle w:val="IndentedQuote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Ահա մի մարդ, որ ապրել է առանց Աստծո կամ առանց մեղքի հասկացումով , և մի օր  նա հասկանում է  Աստծո իրականության մասին : Նա սկսկում է հասկանալ իր  մեղքերը խոր լրջությամբ , և փնտրում է Աստծուն , հաճախ բաժանումի զգացմունքով : Նա վարվում է այսպես մինչ զղջում և փնտրում է Տեր Հիսուս Քրիստոսին ներումի և փրկության համար : Հետո նրան տրվում է Աստծո ներումը մեղքերից, և  Նրա վստահությունը : Այս ամենը մեծ ուրախություն և երջանկություն է պարգևում ( Քուկ , իբիդ., էջ 119 ) :</w:t>
      </w:r>
    </w:p>
    <w:p>
      <w:pPr>
        <w:pStyle w:val="BodyTextIndent2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Ո՞րտեղ ենք մենք տեսնում այսպիսի փոփոխում, մեր Արևմտյան եկեղեցիների մեջ : Մենք նրանց չենք տեսնում ,քանզի մարդիկ Սուրբ Հոգուն չեն ընդունում ինչպես և Նոյի ժամանակներին էր :    </w:t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ind w:left="1440" w:right="1440" w:hanging="173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Եւ ինչպես Նոյի օրերն , այնպես կլինի և մարդի Որդու գալուստը»( Մաթէոս 24:37 ) :</w:t>
      </w:r>
    </w:p>
    <w:p>
      <w:pPr>
        <w:pStyle w:val="IndentedVerse"/>
        <w:rPr>
          <w:rFonts w:ascii="Sylfaen" w:hAnsi="Sylfaen" w:cs="Sylfaen"/>
          <w:b/>
          <w:b/>
          <w:sz w:val="24"/>
          <w:lang w:val="hy-AM"/>
        </w:rPr>
      </w:pPr>
      <w:r>
        <w:rPr>
          <w:rFonts w:cs="Sylfaen" w:ascii="Sylfaen" w:hAnsi="Sylfaen"/>
          <w:b/>
          <w:sz w:val="24"/>
          <w:lang w:val="hy-AM"/>
        </w:rPr>
      </w:r>
    </w:p>
    <w:p>
      <w:pPr>
        <w:pStyle w:val="IndentedVerse"/>
        <w:numPr>
          <w:ilvl w:val="0"/>
          <w:numId w:val="2"/>
        </w:numPr>
        <w:ind w:left="720" w:right="0" w:hanging="720"/>
        <w:jc w:val="left"/>
        <w:rPr>
          <w:rFonts w:ascii="Sylfaen" w:hAnsi="Sylfaen" w:cs="Sylfaen"/>
          <w:lang w:val="hy-AM"/>
        </w:rPr>
      </w:pPr>
      <w:r>
        <w:rPr>
          <w:rFonts w:cs="Sylfaen" w:ascii="Sylfaen" w:hAnsi="Sylfaen"/>
          <w:b/>
          <w:bCs/>
          <w:sz w:val="24"/>
          <w:lang w:val="hy-AM"/>
        </w:rPr>
        <w:t>Երկրորդ,թե ինչպես Նոյը ինքն իրեն  փրկեց:</w:t>
      </w:r>
    </w:p>
    <w:p>
      <w:pPr>
        <w:pStyle w:val="TextBody"/>
        <w:rPr>
          <w:rFonts w:ascii="Sylfaen" w:hAnsi="Sylfaen" w:cs="Sylfaen"/>
          <w:sz w:val="18"/>
          <w:lang w:val="hy-AM"/>
        </w:rPr>
      </w:pPr>
      <w:r>
        <w:rPr>
          <w:rFonts w:cs="Sylfaen" w:ascii="Sylfaen" w:hAnsi="Sylfaen"/>
          <w:sz w:val="18"/>
          <w:lang w:val="hy-AM"/>
        </w:rPr>
      </w:r>
    </w:p>
    <w:p>
      <w:pPr>
        <w:pStyle w:val="BodyTextIndent2"/>
        <w:rPr/>
      </w:pPr>
      <w:r>
        <w:rPr>
          <w:rFonts w:cs="Sylfaen" w:ascii="Sylfaen" w:hAnsi="Sylfaen"/>
          <w:lang w:val="hy-AM"/>
        </w:rPr>
        <w:t xml:space="preserve">Ողջ աշխարհը դարձել է  մատերիալիստական : Ասելով « մատերիալիստական  » ես նկատի ունեմ ,որ մարդ կենտրոնացած է նյութական աշխարհի վրա , այլ ոչ գերբնական: Աստված նրանց  մտածմունքի կենտրոնում չէր գտնվում : Նրանք մտահոգված էին միայն այս կյանքի հոգսերով : Նրանք միայն մտածում էին իրենց լավ ապրուստի մասին, այս ներկա աշխարհում : Հիսուսը շատ պարզ բացատրեց այս  ,երբ նա ասաց ,   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/>
        <w:t xml:space="preserve"> </w:t>
      </w:r>
    </w:p>
    <w:p>
      <w:pPr>
        <w:pStyle w:val="IndentedVerse"/>
        <w:ind w:left="1440" w:right="1440" w:hanging="173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Եւ ինչպես Նոյի օրերն , այնպես կլինի և մարդի Որդու գալուստը:Քանզի ինչպես որ էին  ջրհեղեղից առաջ եղած օրերը, ուտում էին և խմում էին , կին էին առնում և մարդի էին գնում , մինչև այն օրը, որ Նոյը մտավ տապանը:Եւ չգիտացին , մինչև որ ջրհեղեղն եկավ , և ամենքը վեր առավ,այնպես կլինի և մարդի Որդու գալուստը» ( Մատթէոս 24:37-39 ) :</w:t>
      </w:r>
      <w:r>
        <w:rPr>
          <w:rFonts w:cs="Sylfaen" w:ascii="Sylfaen" w:hAnsi="Sylfaen"/>
        </w:rPr>
        <w:t xml:space="preserve"> </w:t>
      </w:r>
    </w:p>
    <w:p>
      <w:pPr>
        <w:pStyle w:val="IndentedVerse"/>
        <w:ind w:left="1440" w:right="1440" w:hanging="173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Հետաքրքիրն այն է , որ Քրիստոսը մեզ չի նշում այն փաստը  , որ նրանց մտքերը « միայն շարունակաբար չար էր » ( Ծննդոց 6 : 5 ) , չնայած որ դա այդպես էր :Քրիստոսը չնշեց նաև , որ աշխարհը լի( էր) բռնությամբ(Ծննդոց 6:13) չնայած, որ դա այդպես էր: Քրիստոսը միայն նշեց, որ «նրանք ուտում էին , խմում էին  , կին  էին առնում և մարդի էին գնում , մինչ այն օրը , որ Նոյը մտավ տապան» ( Մատթէոս 24:38 ) : Այսպիսով Քրիստոսը նշելով նրանց  ուտելը, խմելը, ամուսնանալը , մարդի գնալը</w:t>
      </w:r>
      <w:r>
        <w:rPr/>
        <w:t xml:space="preserve"> </w:t>
      </w:r>
      <w:r>
        <w:rPr>
          <w:rFonts w:cs="Sylfaen" w:ascii="Sylfaen" w:hAnsi="Sylfaen"/>
          <w:lang w:val="hy-AM"/>
        </w:rPr>
        <w:t xml:space="preserve">մատնանշեց նրանց մեղքերի հիմքը: Նրան այնքան շատ էին կենտրոնացել այդ բոլոր հոգսերի մեջ ,ինչպես որ Մկգին  էր ասում «նրանք ապրում էին , որ  կարծես Աստված գոյություն չուներ : Նրանք չէին հավատում, որ Նա դատելու է իրենց , և ծաղրեցին զգուշացումը , որ ջրհեղեղը սպառնացող է»( Ջ. Վերնոն Մկգի Մինչև որ Աստվածաշունչ ,Հրատարակիչ Տոմաս Նելսոն ,1983, ծավալ չորս , էջ 132 ,նշում Մատթէոս 24-38,39 ) : Սա նկարագրում է մեր օրերի մարդկանց նույնպես : Մարկ Դեվերը , որը ազդեցիկ քահանա էր Վաշինգտոնում գտնվող Մկրտչական եկեղեցիում, որը կոչվում է Կապիտալ  Հիլ , դեռ վերջերս ասաց «Հազարավոր ,եթե ոչ միլիոնավոր եկեղեցու անդամներ նորից ծնված ճշմարիտ քրիստոնյաներ չեն »: </w:t>
      </w:r>
      <w:r>
        <w:rPr/>
        <w:t xml:space="preserve">  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Հիսուսը ասաց որ նրանք « Եւ չգիտացին , մինչև որ ջրհեղեղն եկավ , և ամենքը վեր առավ( Մատթէոս 24:39 ) : Օհ՜, նրանք լսեցին որ ջրհեղեղ է լինելու: Նրանք տեսան տապանը: Նրանք լսեցին Նոյի զգուշացումը, որին Առաքյալ Պետրոսը կոչել է արդարության քարոզիչ» (Բ Պետրոս 2:5 ) : Նրանք շատ նախազգուշացումներ  ունեցան, որ դատաստանը  գալիս է : Սակայն կրկին « նրանք չգիտեին մինչ որ ջրհեղեղը սկսվեց » : Հունարեն բառից թարգմանված «գիտեմ» նշանակում է 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տեղյակ լինել » « ընկալել » (ամուր ):Դ. Րիենեկերը ասել է</w:t>
      </w:r>
      <w:r>
        <w:rPr>
          <w:rFonts w:cs="Sylfaen" w:ascii="Sylfaen" w:hAnsi="Sylfaen"/>
        </w:rPr>
        <w:t>,</w:t>
      </w:r>
      <w:r>
        <w:rPr>
          <w:rFonts w:cs="Sylfaen" w:ascii="Sylfaen" w:hAnsi="Sylfaen"/>
          <w:lang w:val="hy-AM"/>
        </w:rPr>
        <w:t xml:space="preserve"> որ  այս « Մի կյանք էր նկարագրված , առանց հոգսերի և առանց որևէ կանխազգացումի վերահաս աղետը» ( Ֆրիտձ Րիենեկեր , Լեզվաբանական բանալին Նոր Կտակարանի , Զոնդերվան Հրատարակչություն , 1980 հրատարակություն, էջ 72 , նշում Մատթէոս 24:39 ): Նաև՝ մեր ժամանակների ինչպիսի պատկեր :</w:t>
      </w:r>
      <w:r>
        <w:rPr/>
        <w:t xml:space="preserve"> 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Նոյի ժամանակների մարդի օրինակ բերվեցին Քրիստոսի կողմից նկարագրելով պատկերը թե ինչպիսին են լինելու մարդիկ ներկա աշխարհի վերջին օրերին : Ես հավատում եմ, որ ձեզանից շատերը, այս երեկո ,այստեղ ապրում են նրանց նման</w:t>
      </w:r>
      <w:r>
        <w:rPr>
          <w:rFonts w:cs="Sylfaen" w:ascii="Sylfaen" w:hAnsi="Sylfaen"/>
        </w:rPr>
        <w:t>,</w:t>
      </w:r>
      <w:r>
        <w:rPr>
          <w:rFonts w:cs="Sylfaen" w:ascii="Sylfaen" w:hAnsi="Sylfaen"/>
          <w:lang w:val="hy-AM"/>
        </w:rPr>
        <w:t xml:space="preserve"> ինչպես որ Նոյի օրերին: Դուք հնարավոր է, որ լսել էք որ դատաստանը տեղի է ունենալու: Բայց այն ձեզ չի հրապուրել: Դուք հնարավոր է</w:t>
      </w:r>
      <w:r>
        <w:rPr>
          <w:rFonts w:cs="Sylfaen" w:ascii="Sylfaen" w:hAnsi="Sylfaen"/>
        </w:rPr>
        <w:t>,</w:t>
      </w:r>
      <w:r>
        <w:rPr>
          <w:rFonts w:cs="Sylfaen" w:ascii="Sylfaen" w:hAnsi="Sylfaen"/>
          <w:lang w:val="hy-AM"/>
        </w:rPr>
        <w:t xml:space="preserve"> որ լսել էք դատաստանի գալու լուրը ,սակայն  չէք «գիտակցել» այն:Դա պարզապես ձեզ չի վերաբերում :Հնարավոր է հետաքրքիր է  թվում , բայց պատճառ չէ , որ զգաք ինչ որ չար բան կամ էլ վախ : Դուք տեղյակ էք գալիք դատաստանի մասին ,բայց դա չի  ճնշում ձեր սիրտը  , կամ էլ փոխում ձեր կյանքը: Նրանք « Եւ չգիտացին մինչև որ ջրհեղեղն եկավ , և ամենքը վեր առավ »( Մատթէոս 24:39 ) : Մարդկային սերունդը շարունակում է կենտրոնանալ նյութական աշխարհի վրա , ուտել և ամուսնանալ առանց Աստծո հանդեպ վախ ունենալու : Ի՞սկ դուք ինչպես: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Այժմ </w:t>
      </w:r>
      <w:r>
        <w:rPr/>
        <w:t xml:space="preserve"> </w:t>
      </w:r>
      <w:r>
        <w:rPr>
          <w:rFonts w:cs="Sylfaen" w:ascii="Sylfaen" w:hAnsi="Sylfaen"/>
          <w:lang w:val="hy-AM"/>
        </w:rPr>
        <w:t>նկատի առեք թե՛ ինչպես է Նոյը փրկվել : Ծննդոց գիրքը պարզորեն ասում է,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Verse"/>
        <w:ind w:left="1440" w:right="1440" w:hanging="173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« Բայց Նոյը Եհովայի առաջին շնորհք գտավ » </w:t>
      </w:r>
    </w:p>
    <w:p>
      <w:pPr>
        <w:pStyle w:val="IndentedVerse"/>
        <w:ind w:left="1440" w:right="1440" w:hanging="173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   </w:t>
      </w:r>
      <w:r>
        <w:rPr>
          <w:rFonts w:cs="Sylfaen" w:ascii="Sylfaen" w:hAnsi="Sylfaen"/>
          <w:lang w:val="hy-AM"/>
        </w:rPr>
        <w:t>( Ծննդոց 6:8 ) :</w:t>
      </w:r>
      <w:r>
        <w:rPr>
          <w:rFonts w:cs="Sylfaen" w:ascii="Sylfaen" w:hAnsi="Sylfaen"/>
        </w:rPr>
        <w:t xml:space="preserve"> </w:t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Լուտերը համեմատում է այս խոսքերը հրեշտակի այն խոսքերի հետ ,երբ նա Մարիամին ասաց , « Մի վախենցիր Մարիամ քանզի Աստծո առաջ շնորհք գտար»(Ղուկաս 1:30 ):Լուտերը ասել է ,«Այս կերպ խոսելով հնչում է բոլոր արժանիք և մեծարում է հավատքը ,միայն որով մենք դատվելու ենք Աստծո առջև և շնորհ գտնելով Իր աչքերում (Ծննդոց  Մեկնաբանությունը Լուտերի կողմից, Զոնդերվան Հրատարակություն, թողարկված 1958 , ծավալ համար մեկ , էջ 138 ) : Արթուր Վ. Փինկ, Ծննդոց Հավաքած Փաստերը ,Մուդի Պրես,1981 հրատարակություն  , էջ  97 )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Այսպիսով առաջին փաստը, որ մենք սովորեցինք Նոյի մասին, դա այն էր, որ նա փրկվեց  ողորմածությամբ : Հաջորդ փաստը ,որ մենք սովորեցինք դա այս էր , </w:t>
      </w:r>
    </w:p>
    <w:p>
      <w:pPr>
        <w:pStyle w:val="BodyTextIndent2"/>
        <w:rPr>
          <w:rFonts w:ascii="Sylfaen" w:hAnsi="Sylfaen" w:cs="Sylfaen"/>
          <w:sz w:val="18"/>
          <w:lang w:val="hy-AM"/>
        </w:rPr>
      </w:pPr>
      <w:r>
        <w:rPr>
          <w:rFonts w:cs="Sylfaen" w:ascii="Sylfaen" w:hAnsi="Sylfaen"/>
          <w:sz w:val="18"/>
          <w:lang w:val="hy-AM"/>
        </w:rPr>
      </w:r>
    </w:p>
    <w:p>
      <w:pPr>
        <w:pStyle w:val="IndentedVerse"/>
        <w:ind w:left="1440" w:right="1440" w:hanging="173"/>
        <w:rPr/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«Հավատքով Նոյը պատգամ առնելով դեռ չերեւացած բաների համար եւ երկիւղած լինելով.....»</w:t>
      </w:r>
      <w:r>
        <w:rPr>
          <w:rFonts w:cs="Sylfaen" w:ascii="Sylfaen" w:hAnsi="Sylfaen"/>
        </w:rPr>
        <w:t xml:space="preserve"> </w:t>
      </w:r>
    </w:p>
    <w:p>
      <w:pPr>
        <w:pStyle w:val="IndentedVerse"/>
        <w:ind w:left="1440" w:right="1440" w:hanging="173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</w:rPr>
        <w:t xml:space="preserve">     </w:t>
      </w:r>
      <w:r>
        <w:rPr>
          <w:rFonts w:cs="Sylfaen" w:ascii="Sylfaen" w:hAnsi="Sylfaen"/>
          <w:lang w:val="hy-AM"/>
        </w:rPr>
        <w:t>(Եբրայեցիս 11:7):</w:t>
      </w:r>
    </w:p>
    <w:p>
      <w:pPr>
        <w:pStyle w:val="TextBody"/>
        <w:rPr>
          <w:rFonts w:ascii="Sylfaen" w:hAnsi="Sylfaen" w:cs="Sylfaen"/>
          <w:sz w:val="18"/>
          <w:lang w:val="hy-AM"/>
        </w:rPr>
      </w:pPr>
      <w:r>
        <w:rPr>
          <w:rFonts w:cs="Sylfaen" w:ascii="Sylfaen" w:hAnsi="Sylfaen"/>
          <w:sz w:val="18"/>
          <w:lang w:val="hy-AM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Աստծո ողորմությունը պատճառ  հանդիսացավ Նոյի համար, որ նա վախով առաջ շարժվի : Ինչպես որ Ջոն Նյուտոն(1725-1807 ) էր արտահայտվել« Ողորմածություն՝ որ իմ սիրտը խրատեց վախով » ( «Ապշեցուցիչ Աղոթք», երկրորդ տուն ): Միայն Աստծո ողորմությունը կարող է ցնցել վախով ոչ՛ փրկված մեղավորին: Մինչ Աստծո ողորմությունը կգա մարդու վրա ,նա վախ չունի: Առաքյալ Պողոսը խոսել է այդ մարդկանց մասին ,որոնք չդիպչեցին ողորմությամբ երբ նա ասաց , « Աստծո երկյուղը նրանց  աչքերի առաջ չէր» (Հռովմայեցիս 3:18): 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Մի անգամ  ինչ որ մեկը ինձ ասաց , « Ես չեմ վախենում Աստծուց » քանի որ նա մտածում էր , որ իր փորձառությունը անսովոր էր : Բայց այն բոլորովին էլ անսովոր չէր : Դա պարզապես նշանակում է , որ դուք երբեք չէք դիպչել Աստծո ողորմությանը , քանզի առաջին գործը որ ողորմությունը իրագործում  է  , դիպչում է ձեր «սրտին  անհանգստությամբ» ինչպես որ Նյուտոն էր արտահայտվում: Առանց ողորմածության դուք կարող էք ապրել ձեր ողջ կյանքը« առանց  Աստծո հանդեպ վախի զգացումով (ձեր) աչքերի առջև»: Սակայն երբ Աստծո ողորմածությունը գա ձեզ մոտ , Իր  Սուրբ Հոգին զգացնել կտա ձեր մեղքերը: Նա  կցնցի ձեր սիրտը վախով , ձեր մեղքերի պատճառով : Եթե դուք չէք սարսափում ձեր մեղքերից , ապա դուք չէք կարող փրկվել ձեր մեղքերից : Դր. Ջ. Գրեշամ Մաչենը ասել է « Երբ մարդ սկսում է հասկանալ իր մեղքերը , նրա վերաբերմունքը կյանքի հանդեպ ամբողջովին փոխվում է »( Ջ. Գրեշամ Մաչեն , Դ.Դ., Քրիստոնեությունը և Լիբերալիզմը, Էրդմենի Հրատարակություն , 1990 –ին հրատարակված , էջ 67 ) :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Մինչ դուք փորձարություն կունենաք մեղքերի մեջ համոզվելու, դուք մտածելու էք միայն այն մասին, թէ ինչպես ճշմարտորեն փոխվել: Մի երիտասարդ ասել է , « Ես վախեցած եմ, որ կեղծ փոփոխում եմ ունեցել »: Նա սխալ պատճառից էր վախենում: Այս </w:t>
      </w:r>
      <w:r>
        <w:rPr>
          <w:rFonts w:cs="Sylfaen" w:ascii="Sylfaen" w:hAnsi="Sylfaen"/>
          <w:u w:val="single"/>
          <w:lang w:val="hy-AM"/>
        </w:rPr>
        <w:t>Աստծո</w:t>
      </w:r>
      <w:r>
        <w:rPr>
          <w:rFonts w:cs="Sylfaen" w:ascii="Sylfaen" w:hAnsi="Sylfaen"/>
          <w:lang w:val="hy-AM"/>
        </w:rPr>
        <w:t xml:space="preserve"> հանդեպ վախ չէ : Այս </w:t>
      </w:r>
      <w:r>
        <w:rPr>
          <w:rFonts w:cs="Sylfaen" w:ascii="Sylfaen" w:hAnsi="Sylfaen"/>
          <w:u w:val="single"/>
          <w:lang w:val="hy-AM"/>
        </w:rPr>
        <w:t xml:space="preserve">մեղքի </w:t>
      </w:r>
      <w:r>
        <w:rPr>
          <w:rFonts w:cs="Sylfaen" w:ascii="Sylfaen" w:hAnsi="Sylfaen"/>
          <w:lang w:val="hy-AM"/>
        </w:rPr>
        <w:t xml:space="preserve">հանդեպ ունեցած վախ չէ : Նա զարթոնքի ապրել իր զզվելի դրությունից : « Այստեղ Աստծո հանդեպ վախ չկա մեղքի  (իր) աչքերում»: Սակայն , երբ որ Սուրբ Հոգին  գալիս է , Նա նախատում է ձեզ </w:t>
      </w:r>
      <w:r>
        <w:rPr>
          <w:rFonts w:cs="Sylfaen" w:ascii="Sylfaen" w:hAnsi="Sylfaen"/>
          <w:u w:val="single"/>
          <w:lang w:val="hy-AM"/>
        </w:rPr>
        <w:t xml:space="preserve">մեղքերից </w:t>
      </w:r>
      <w:r>
        <w:rPr>
          <w:rFonts w:cs="Sylfaen" w:ascii="Sylfaen" w:hAnsi="Sylfaen"/>
          <w:lang w:val="hy-AM"/>
        </w:rPr>
        <w:t>(Հովհաննես 16:8): Երբ որ մեղքը զզվելի է դառնում ձեր մտքում ապա « ողջ դիրքը կյանքի հանդեպ  ( (կփոխվի) փոխվում է ,ինչպես որ Դր. Մաչեն էր ասում: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Այդպես էլ Նոյի հետ կատարվեց: Սուրբ Հոգին դատապարտեց նրան իր մեղքերի մեջ, և</w:t>
      </w:r>
      <w:r>
        <w:rPr/>
        <w:t xml:space="preserve"> </w:t>
      </w:r>
      <w:r>
        <w:rPr>
          <w:rFonts w:cs="Sylfaen" w:ascii="Sylfaen" w:hAnsi="Sylfaen"/>
          <w:lang w:val="hy-AM"/>
        </w:rPr>
        <w:t xml:space="preserve"> նա « երկիւղած լինելով շինեց տապանը իր տան փրկության համար » ( Եբրայեցիս 11:7): Միայն մեղքի մեջ համոզվելով , և վախը սուրբ Աստծո հանդեպ ձեզ կառաջնորդի դեպի Քրիստոսի փրկությունը ,որը փոխարինելու է տապանին : Մտածի՝ մարդ : Մտածի՝ քո մեղքերի մասին : Խորհի քո անցյալի մեղքերի մասին : Խորհի գալիք դատաստանի մասին ,որ դու կրելու ես քո մեղքերի համար : Կանչիր Աստծո դատաստանը մի այնպիսի լրջությամբ որ հետո վստահորեն կարող ես ասել , «Եւ իմ մեղքն ամեն ժամանակ իմ առաջին է»(Սաղմոս 51:3) :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Մենք կոչ ենք ուղղում ձեզ , գալ՛ դեպի տապան , դեպի՝ Հիսուս  ներվելու համար ձեր մեղքերից ,Իր մահով Խաչի վրա: Մենք ասում ենք ձեզ, վստահեք՛ Հիսուսին և  մաքրվեք մեղքերից ,Նրա թանկագին Արյունով: Սակայն ողջ մտածմունքը, որ դուք մտահոգված էք ,դա այն է, թէ </w:t>
      </w:r>
      <w:r>
        <w:rPr>
          <w:rFonts w:cs="Sylfaen" w:ascii="Sylfaen" w:hAnsi="Sylfaen"/>
          <w:u w:val="single"/>
          <w:lang w:val="hy-AM"/>
        </w:rPr>
        <w:t>ի՞նչպես</w:t>
      </w:r>
      <w:r>
        <w:rPr>
          <w:rFonts w:cs="Sylfaen" w:ascii="Sylfaen" w:hAnsi="Sylfaen"/>
          <w:lang w:val="hy-AM"/>
        </w:rPr>
        <w:t xml:space="preserve"> կարող էք վստահել Նրան : Երբ ձեր մեղքերը ձեզ սարսափեցնում , ապա դուք այլևս չէք մտածի թե՛ «ինչպես» վստահեք Քրիստոսին : Օհ՜, ոչ՛: Դուք «շարժվելու էք վախով » և գալու էք ապահովության տապանակ , որը և հանդիսանում է մեր Փրկիչ  Հիսուս Քրիստոսը : Ինչպես որ Դր. Մաչեն էր ասում,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Երբ մարդ համոզվում է իր մեղքերի մեջ, իր ողջ վերաբերմունքը  դեպի կյանք փոխակերպվում է , նա զարմանում է իր նախկին կուրության վրա , և հաղորդագրությունները Աստվածաշնչից , որոնք առաջ թվում էին պարապ հեքիաթ , դառնում են (իրական ): Սակայն այն միայն Աստծո կամքն է որ կարող է փոփոխություն առաջացնել ( Մաչեն , իբիդ. ) : </w:t>
      </w:r>
    </w:p>
    <w:p>
      <w:pPr>
        <w:pStyle w:val="IndentedQuot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Աղոթի ՝ Աստծուն, որ դատապարտի քո </w:t>
      </w:r>
      <w:r>
        <w:rPr>
          <w:rFonts w:cs="Sylfaen" w:ascii="Sylfaen" w:hAnsi="Sylfaen"/>
          <w:u w:val="single"/>
          <w:lang w:val="hy-AM"/>
        </w:rPr>
        <w:t xml:space="preserve">մեղքերը: </w:t>
      </w:r>
      <w:r>
        <w:rPr>
          <w:rFonts w:cs="Sylfaen" w:ascii="Sylfaen" w:hAnsi="Sylfaen"/>
          <w:lang w:val="hy-AM"/>
        </w:rPr>
        <w:t>Աստված արթնացնի քեզ քո մեղքերից ,որ չարժանանաս Նոյի ժամանակների մարդկանց ճակատագրին որոնք « չիմացան մինչ ջրհեղեղ եղավ և բոլորը կործանվեցին » ( Մատթէոս 24:39):</w:t>
      </w:r>
    </w:p>
    <w:p>
      <w:pPr>
        <w:pStyle w:val="BodyTextIndent2"/>
        <w:rPr/>
      </w:pPr>
      <w:r>
        <w:rPr>
          <w:rFonts w:cs="Sylfaen" w:ascii="Sylfaen" w:hAnsi="Sylfaen"/>
          <w:lang w:val="hy-AM"/>
        </w:rPr>
        <w:t xml:space="preserve">Եթե դուք ճշմարիտ Քրիստոնյա չէք դեռ , ապա մենք ձեզ ժամանակ կարող ենք հատկացնել աղոթելու և խորհրդատվության համար : Խնդրում եմ ամիջապես առաջնորդվեք դեպի սրբավայր ետևը , որտեղ Դր. Կագանը ձեզ կուղեկցի խաղաղ մի անկյուն աղոթելու : Ամեն : </w:t>
      </w:r>
      <w:r>
        <w:rPr/>
        <w:t xml:space="preserve">  </w:t>
      </w:r>
    </w:p>
    <w:p>
      <w:pPr>
        <w:pStyle w:val="Heading"/>
        <w:jc w:val="left"/>
        <w:rPr>
          <w:rFonts w:ascii="Sylfaen" w:hAnsi="Sylfaen" w:cs="Sylfaen"/>
          <w:i/>
          <w:i/>
          <w:sz w:val="22"/>
          <w:lang w:val="hy-AM"/>
        </w:rPr>
      </w:pPr>
      <w:r>
        <w:rPr>
          <w:rFonts w:cs="Sylfaen" w:ascii="Sylfaen" w:hAnsi="Sylfaen"/>
          <w:i/>
          <w:sz w:val="22"/>
          <w:lang w:val="hy-AM"/>
        </w:rPr>
      </w:r>
    </w:p>
    <w:p>
      <w:pPr>
        <w:pStyle w:val="Heading"/>
        <w:rPr>
          <w:rFonts w:ascii="Sylfaen" w:hAnsi="Sylfaen" w:cs="Sylfaen"/>
          <w:sz w:val="22"/>
          <w:lang w:val="hy-AM"/>
        </w:rPr>
      </w:pPr>
      <w:r>
        <w:rPr>
          <w:rFonts w:cs="Sylfaen" w:ascii="Sylfaen" w:hAnsi="Sylfaen"/>
          <w:sz w:val="22"/>
          <w:lang w:val="hy-AM"/>
        </w:rPr>
        <w:t>( ՔԱՐՈԶԻ ՎԵՐՋ )</w:t>
      </w:r>
    </w:p>
    <w:p>
      <w:pPr>
        <w:pStyle w:val="Heading"/>
        <w:rPr>
          <w:b w:val="false"/>
          <w:b w:val="false"/>
          <w:bCs/>
        </w:rPr>
      </w:pPr>
      <w:r>
        <w:rPr>
          <w:rFonts w:cs="Sylfaen" w:ascii="Sylfaen" w:hAnsi="Sylfaen"/>
          <w:b w:val="false"/>
          <w:bCs/>
          <w:lang w:val="hy-AM"/>
        </w:rPr>
        <w:t xml:space="preserve">Դուք կարող էք կարդալ Դր. Հայմերսի քարոզները յուրաքանչյուր շաբաթ ինտերնետով </w:t>
      </w:r>
      <w:hyperlink r:id="rId2">
        <w:r>
          <w:rPr>
            <w:rStyle w:val="InternetLink"/>
            <w:rFonts w:cs="Sylfaen" w:ascii="Sylfaen" w:hAnsi="Sylfaen"/>
            <w:b/>
            <w:bCs/>
          </w:rPr>
          <w:t>www.realconversion.com</w:t>
        </w:r>
      </w:hyperlink>
      <w:r>
        <w:rPr>
          <w:rFonts w:cs="Sylfaen" w:ascii="Sylfaen" w:hAnsi="Sylfaen"/>
          <w:b w:val="false"/>
          <w:bCs/>
          <w:lang w:val="en-US"/>
        </w:rPr>
        <w:t xml:space="preserve"> </w:t>
      </w:r>
      <w:r>
        <w:rPr>
          <w:rFonts w:cs="Sylfaen" w:ascii="Sylfaen" w:hAnsi="Sylfaen"/>
          <w:b w:val="false"/>
          <w:bCs/>
          <w:lang w:val="hy-AM"/>
        </w:rPr>
        <w:t>(</w:t>
      </w:r>
      <w:r>
        <w:rPr>
          <w:rFonts w:cs="Sylfaen" w:ascii="Sylfaen" w:hAnsi="Sylfaen"/>
          <w:b w:val="false"/>
          <w:bCs/>
        </w:rPr>
        <w:t>Click on</w:t>
      </w:r>
      <w:r>
        <w:rPr>
          <w:rFonts w:cs="Sylfaen" w:ascii="Sylfaen" w:hAnsi="Sylfaen"/>
          <w:b w:val="false"/>
          <w:bCs/>
          <w:lang w:val="hy-AM"/>
        </w:rPr>
        <w:t>)</w:t>
      </w:r>
      <w:r>
        <w:rPr>
          <w:rFonts w:cs="Sylfaen" w:ascii="Sylfaen" w:hAnsi="Sylfaen"/>
          <w:b w:val="false"/>
          <w:bCs/>
        </w:rPr>
        <w:t xml:space="preserve"> </w:t>
      </w:r>
      <w:r>
        <w:rPr>
          <w:rFonts w:cs="Sylfaen" w:ascii="Sylfaen" w:hAnsi="Sylfaen"/>
          <w:b w:val="false"/>
          <w:bCs/>
          <w:lang w:val="hy-AM"/>
        </w:rPr>
        <w:t xml:space="preserve"> կարող էք պատվիրել  </w:t>
      </w:r>
      <w:r>
        <w:rPr>
          <w:b w:val="false"/>
          <w:bCs/>
        </w:rPr>
        <w:t xml:space="preserve"> </w:t>
      </w:r>
      <w:r>
        <w:rPr>
          <w:rFonts w:cs="Sylfaen" w:ascii="Sylfaen" w:hAnsi="Sylfaen"/>
          <w:b w:val="false"/>
          <w:bCs/>
          <w:lang w:val="hy-AM"/>
        </w:rPr>
        <w:t>«քարոզի բնագիրը» :</w:t>
      </w:r>
      <w:r>
        <w:rPr>
          <w:b w:val="false"/>
          <w:bCs/>
        </w:rPr>
        <w:t xml:space="preserve"> </w:t>
      </w:r>
    </w:p>
    <w:p>
      <w:pPr>
        <w:pStyle w:val="Heading"/>
        <w:rPr>
          <w:b w:val="false"/>
          <w:b w:val="false"/>
          <w:bCs/>
          <w:sz w:val="18"/>
          <w:szCs w:val="22"/>
        </w:rPr>
      </w:pPr>
      <w:r>
        <w:rPr>
          <w:b w:val="false"/>
          <w:bCs/>
          <w:sz w:val="18"/>
          <w:szCs w:val="22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Normal"/>
        <w:rPr>
          <w:rFonts w:ascii="Sylfaen" w:hAnsi="Sylfaen" w:cs="Sylfaen"/>
          <w:bCs/>
          <w:sz w:val="24"/>
          <w:szCs w:val="24"/>
        </w:rPr>
      </w:pPr>
      <w:r>
        <w:rPr>
          <w:rFonts w:cs="Sylfaen" w:ascii="Sylfaen" w:hAnsi="Sylfaen"/>
          <w:bCs/>
          <w:sz w:val="24"/>
          <w:szCs w:val="24"/>
          <w:lang w:val="hy-AM"/>
        </w:rPr>
        <w:t xml:space="preserve">Սուրբ Գիրքը քարոզից առաջ կարդաց Դր. Կրեգտոն Լ. Չեն : </w:t>
      </w:r>
    </w:p>
    <w:p>
      <w:pPr>
        <w:pStyle w:val="Normal"/>
        <w:rPr>
          <w:bCs/>
          <w:sz w:val="24"/>
          <w:szCs w:val="24"/>
        </w:rPr>
      </w:pPr>
      <w:r>
        <w:rPr>
          <w:rFonts w:cs="Sylfaen" w:ascii="Sylfaen" w:hAnsi="Sylfaen"/>
          <w:bCs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Sylfaen" w:ascii="Sylfaen" w:hAnsi="Sylfaen"/>
          <w:bCs/>
          <w:sz w:val="24"/>
          <w:szCs w:val="24"/>
          <w:lang w:val="hy-AM"/>
        </w:rPr>
        <w:t>Մատթէոս 24:36-42:</w:t>
      </w:r>
      <w:r>
        <w:rPr>
          <w:bCs/>
          <w:sz w:val="24"/>
          <w:szCs w:val="24"/>
        </w:rPr>
        <w:t xml:space="preserve">  </w:t>
      </w:r>
    </w:p>
    <w:p>
      <w:pPr>
        <w:pStyle w:val="Normal"/>
        <w:rPr>
          <w:rFonts w:ascii="Sylfaen" w:hAnsi="Sylfaen" w:cs="Sylfaen"/>
          <w:bCs/>
          <w:sz w:val="24"/>
          <w:szCs w:val="24"/>
          <w:lang w:val="hy-AM"/>
        </w:rPr>
      </w:pPr>
      <w:r>
        <w:rPr>
          <w:rFonts w:cs="Sylfaen" w:ascii="Sylfaen" w:hAnsi="Sylfaen"/>
          <w:bCs/>
          <w:sz w:val="24"/>
          <w:szCs w:val="24"/>
          <w:lang w:val="hy-AM"/>
        </w:rPr>
        <w:t>Քարոզից առաջ մեներգիչ Բենջամին  Կինքէդ Գրիֆտ :</w:t>
      </w:r>
      <w:r>
        <w:rPr>
          <w:bCs/>
          <w:sz w:val="24"/>
          <w:szCs w:val="24"/>
        </w:rPr>
        <w:t xml:space="preserve">  </w:t>
        <w:tab/>
        <w:tab/>
      </w:r>
    </w:p>
    <w:p>
      <w:pPr>
        <w:pStyle w:val="BodyTextIndent2"/>
        <w:rPr>
          <w:rFonts w:ascii="Sylfaen" w:hAnsi="Sylfaen" w:cs="Sylfaen"/>
          <w:bCs/>
          <w:sz w:val="24"/>
          <w:szCs w:val="24"/>
          <w:lang w:val="hy-AM"/>
        </w:rPr>
      </w:pPr>
      <w:r>
        <w:rPr>
          <w:rFonts w:eastAsia="Sylfaen" w:cs="Sylfaen" w:ascii="Sylfaen" w:hAnsi="Sylfaen"/>
          <w:bCs/>
          <w:sz w:val="24"/>
          <w:szCs w:val="24"/>
          <w:lang w:val="hy-AM"/>
        </w:rPr>
        <w:t xml:space="preserve">   </w:t>
      </w:r>
      <w:r>
        <w:rPr>
          <w:rFonts w:cs="Sylfaen" w:ascii="Sylfaen" w:hAnsi="Sylfaen"/>
          <w:bCs/>
          <w:sz w:val="24"/>
          <w:szCs w:val="24"/>
          <w:lang w:val="hy-AM"/>
        </w:rPr>
        <w:t>«Այսպիսի Ժամանակաշրջանում »(Րութ Կայէ   Ջոնս,1902-1972 ):</w:t>
      </w:r>
      <w:r>
        <w:br w:type="page"/>
      </w:r>
    </w:p>
    <w:p>
      <w:pPr>
        <w:pStyle w:val="TextBody"/>
        <w:rPr>
          <w:rFonts w:ascii="Sylfaen" w:hAnsi="Sylfaen" w:cs="Sylfaen"/>
          <w:bCs/>
          <w:sz w:val="28"/>
          <w:szCs w:val="24"/>
          <w:lang w:val="hy-AM"/>
        </w:rPr>
      </w:pPr>
      <w:r>
        <w:rPr>
          <w:rFonts w:cs="Sylfaen" w:ascii="Sylfaen" w:hAnsi="Sylfaen"/>
          <w:bCs/>
          <w:sz w:val="28"/>
          <w:szCs w:val="24"/>
          <w:lang w:val="hy-AM"/>
        </w:rPr>
      </w:r>
    </w:p>
    <w:p>
      <w:pPr>
        <w:pStyle w:val="TextBody"/>
        <w:jc w:val="center"/>
        <w:rPr>
          <w:rFonts w:ascii="Sylfaen" w:hAnsi="Sylfaen" w:cs="Sylfaen"/>
          <w:sz w:val="28"/>
          <w:lang w:val="hy-AM"/>
        </w:rPr>
      </w:pPr>
      <w:r>
        <w:rPr>
          <w:rFonts w:cs="Sylfaen" w:ascii="Sylfaen" w:hAnsi="Sylfaen"/>
          <w:sz w:val="28"/>
          <w:lang w:val="hy-AM"/>
        </w:rPr>
        <w:t>ԵԶՐԱՓԱԿՈՒՄ</w:t>
      </w:r>
    </w:p>
    <w:p>
      <w:pPr>
        <w:pStyle w:val="TextBody"/>
        <w:tabs>
          <w:tab w:val="clear" w:pos="720"/>
          <w:tab w:val="left" w:pos="1530" w:leader="none"/>
        </w:tabs>
        <w:ind w:right="-288" w:hanging="0"/>
        <w:rPr>
          <w:rFonts w:ascii="Sylfaen" w:hAnsi="Sylfaen" w:cs="Sylfaen"/>
          <w:b/>
          <w:b/>
          <w:sz w:val="28"/>
          <w:szCs w:val="28"/>
          <w:lang w:val="hy-AM"/>
        </w:rPr>
      </w:pPr>
      <w:r>
        <w:rPr>
          <w:rFonts w:cs="Sylfaen" w:ascii="Sylfaen" w:hAnsi="Sylfaen"/>
          <w:b/>
          <w:sz w:val="28"/>
          <w:szCs w:val="28"/>
          <w:lang w:val="hy-AM"/>
        </w:rPr>
      </w:r>
    </w:p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rFonts w:ascii="Sylfaen" w:hAnsi="Sylfaen" w:cs="Sylfaen"/>
          <w:b/>
          <w:b/>
          <w:sz w:val="28"/>
          <w:szCs w:val="28"/>
          <w:lang w:val="hy-AM"/>
        </w:rPr>
      </w:pPr>
      <w:r>
        <w:rPr>
          <w:rFonts w:cs="Sylfaen" w:ascii="Sylfaen" w:hAnsi="Sylfaen"/>
          <w:b/>
          <w:sz w:val="28"/>
          <w:szCs w:val="28"/>
          <w:lang w:val="hy-AM"/>
        </w:rPr>
        <w:t>ԻՆՉՈՒ ՆՈՅԸ ՓՐԿՎԵՑ ԻՍԿ ՄՆԱՑԱԾԸ ԿՈՐԾԱՆՎԵՑԻՆ</w:t>
      </w:r>
    </w:p>
    <w:p>
      <w:pPr>
        <w:pStyle w:val="Normal"/>
        <w:jc w:val="center"/>
        <w:rPr>
          <w:rFonts w:ascii="Sylfaen" w:hAnsi="Sylfaen" w:cs="Sylfaen"/>
          <w:b/>
          <w:b/>
          <w:sz w:val="24"/>
          <w:szCs w:val="28"/>
          <w:lang w:val="hy-AM"/>
        </w:rPr>
      </w:pPr>
      <w:r>
        <w:rPr>
          <w:rFonts w:cs="Sylfaen" w:ascii="Sylfaen" w:hAnsi="Sylfaen"/>
          <w:b/>
          <w:sz w:val="24"/>
          <w:szCs w:val="28"/>
          <w:lang w:val="hy-AM"/>
        </w:rPr>
      </w:r>
    </w:p>
    <w:p>
      <w:pPr>
        <w:pStyle w:val="Normal"/>
        <w:jc w:val="center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  <w:t>Դր. Ր. Լ. Հայմերս,Ջր.</w:t>
      </w:r>
    </w:p>
    <w:p>
      <w:pPr>
        <w:pStyle w:val="Normal"/>
        <w:ind w:left="821" w:right="821" w:hanging="101"/>
        <w:jc w:val="both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</w:r>
    </w:p>
    <w:p>
      <w:pPr>
        <w:pStyle w:val="IndentedVerse"/>
        <w:ind w:left="720" w:right="720" w:hanging="288"/>
        <w:rPr/>
      </w:pPr>
      <w:r>
        <w:rPr>
          <w:rFonts w:eastAsia="Sylfaen" w:cs="Sylfaen" w:ascii="Sylfaen" w:hAnsi="Sylfaen"/>
          <w:sz w:val="24"/>
          <w:lang w:val="hy-AM"/>
        </w:rPr>
        <w:t xml:space="preserve"> </w:t>
      </w:r>
      <w:r>
        <w:rPr>
          <w:rFonts w:cs="Sylfaen" w:ascii="Sylfaen" w:hAnsi="Sylfaen"/>
          <w:sz w:val="24"/>
          <w:lang w:val="hy-AM"/>
        </w:rPr>
        <w:t>« Եւ ինչպես Նոյի օրերն,այնպես կլինի և մարդի Որդու գալուստը » ( Մատթէոս 24:37 ):</w:t>
      </w:r>
      <w:r>
        <w:rPr>
          <w:sz w:val="24"/>
        </w:rPr>
        <w:t xml:space="preserve"> </w:t>
      </w:r>
    </w:p>
    <w:p>
      <w:pPr>
        <w:pStyle w:val="Subtitle"/>
        <w:ind w:left="0" w:hanging="0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</w:r>
    </w:p>
    <w:p>
      <w:pPr>
        <w:pStyle w:val="Subtitle"/>
        <w:numPr>
          <w:ilvl w:val="0"/>
          <w:numId w:val="3"/>
        </w:numPr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Առաջին , Նոյի ժամանակների պայմաները, Ծննդոց 6:5,3,</w:t>
      </w:r>
    </w:p>
    <w:p>
      <w:pPr>
        <w:pStyle w:val="Subtitle"/>
        <w:ind w:left="0" w:hanging="0"/>
        <w:rPr/>
      </w:pPr>
      <w:r>
        <w:rPr>
          <w:rFonts w:eastAsia="Sylfaen" w:cs="Sylfaen" w:ascii="Sylfaen" w:hAnsi="Sylfaen"/>
          <w:lang w:val="hy-AM"/>
        </w:rPr>
        <w:t xml:space="preserve">                </w:t>
      </w:r>
      <w:r>
        <w:rPr>
          <w:rFonts w:cs="Sylfaen" w:ascii="Sylfaen" w:hAnsi="Sylfaen"/>
          <w:lang w:val="hy-AM"/>
        </w:rPr>
        <w:t>Ա Թեսաղոնիկեցիս 1:9:</w:t>
      </w:r>
      <w:r>
        <w:rPr>
          <w:rFonts w:cs="Sylfaen" w:ascii="Sylfaen" w:hAnsi="Sylfaen"/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Subtitle"/>
        <w:numPr>
          <w:ilvl w:val="0"/>
          <w:numId w:val="3"/>
        </w:numPr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րկրորդ, ինչ կերպ Նոյը փրկվեց , Մատթէոս 24:37-39:</w:t>
      </w:r>
      <w:r>
        <w:rPr/>
        <w:t xml:space="preserve"> </w:t>
      </w:r>
    </w:p>
    <w:p>
      <w:pPr>
        <w:pStyle w:val="Subtitle"/>
        <w:ind w:left="0" w:hanging="0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               </w:t>
      </w:r>
      <w:r>
        <w:rPr>
          <w:rFonts w:cs="Sylfaen" w:ascii="Sylfaen" w:hAnsi="Sylfaen"/>
          <w:lang w:val="hy-AM"/>
        </w:rPr>
        <w:t>Ծննդոց 6:5, 13, Բ Պետրոս 2:5, Ծննդոց 6:8, Ղուկաս 1:30,</w:t>
      </w:r>
    </w:p>
    <w:p>
      <w:pPr>
        <w:pStyle w:val="Subtitle"/>
        <w:ind w:left="0" w:hanging="0"/>
        <w:rPr>
          <w:rFonts w:ascii="Sylfaen" w:hAnsi="Sylfaen" w:cs="Sylfaen"/>
          <w:lang w:val="en-US"/>
        </w:rPr>
      </w:pPr>
      <w:r>
        <w:rPr>
          <w:rFonts w:eastAsia="Sylfaen" w:cs="Sylfaen" w:ascii="Sylfaen" w:hAnsi="Sylfaen"/>
          <w:lang w:val="hy-AM"/>
        </w:rPr>
        <w:t xml:space="preserve">             </w:t>
      </w:r>
      <w:r>
        <w:rPr>
          <w:rFonts w:eastAsia="Sylfaen" w:cs="Sylfaen" w:ascii="Sylfaen" w:hAnsi="Sylfaen"/>
          <w:lang w:val="en-US"/>
        </w:rPr>
        <w:t xml:space="preserve">   </w:t>
      </w:r>
      <w:r>
        <w:rPr>
          <w:rFonts w:cs="Sylfaen" w:ascii="Sylfaen" w:hAnsi="Sylfaen"/>
          <w:lang w:val="hy-AM"/>
        </w:rPr>
        <w:t>Եբրայեցիս 11:7, Հռովմայեցիս 3:18, Հովհաննես 16:8,</w:t>
      </w:r>
    </w:p>
    <w:p>
      <w:pPr>
        <w:pStyle w:val="Subtitle"/>
        <w:ind w:lef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en-US"/>
        </w:rPr>
        <w:tab/>
        <w:t xml:space="preserve">   </w:t>
      </w:r>
      <w:r>
        <w:rPr>
          <w:rFonts w:cs="Sylfaen" w:ascii="Sylfaen" w:hAnsi="Sylfaen"/>
          <w:lang w:val="hy-AM"/>
        </w:rPr>
        <w:t>Սաղմոս 51:3:</w:t>
      </w:r>
    </w:p>
    <w:p>
      <w:pPr>
        <w:pStyle w:val="Subtitle"/>
        <w:ind w:lef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Subtitle"/>
        <w:ind w:left="0" w:hanging="0"/>
        <w:rPr/>
      </w:pPr>
      <w:r>
        <w:rPr/>
      </w:r>
    </w:p>
    <w:p>
      <w:pPr>
        <w:pStyle w:val="Subtitle"/>
        <w:ind w:left="0" w:hanging="0"/>
        <w:rPr/>
      </w:pPr>
      <w:r>
        <w:rPr/>
        <w:t xml:space="preserve">   </w:t>
      </w:r>
    </w:p>
    <w:p>
      <w:pPr>
        <w:pStyle w:val="BodyTextIndent2"/>
        <w:rPr>
          <w:bCs/>
          <w:szCs w:val="24"/>
        </w:rPr>
      </w:pPr>
      <w:r>
        <w:rPr>
          <w:bCs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MEN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200" w:hanging="72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21:02:00Z</dcterms:created>
  <dc:creator>PacifiCare</dc:creator>
  <dc:description/>
  <dc:language>en-US</dc:language>
  <cp:lastModifiedBy>Use This Account</cp:lastModifiedBy>
  <cp:lastPrinted>2012-06-19T08:39:00Z</cp:lastPrinted>
  <dcterms:modified xsi:type="dcterms:W3CDTF">2012-08-22T21:11:00Z</dcterms:modified>
  <cp:revision>8</cp:revision>
  <dc:subject/>
  <dc:title>The Scripture Reading: Romans 1:18-32</dc:title>
</cp:coreProperties>
</file>