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>ԱՎԵՏԱՐԱՆԻՉՆԵՐԻ ԱՇԽԱՏԱՆՔԸ</w:t>
      </w:r>
    </w:p>
    <w:p>
      <w:pPr>
        <w:pStyle w:val="Heading"/>
        <w:rPr/>
      </w:pPr>
      <w:r>
        <w:rPr/>
        <w:t>THE WORK OF AN EVANGELIST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Armenian)</w:t>
      </w:r>
    </w:p>
    <w:p>
      <w:pPr>
        <w:pStyle w:val="Normal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.  Հայմերս,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երոջ Օրը  Երեկոյան, Նոյեմբեր 25,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hy-AM"/>
        </w:rPr>
      </w:pPr>
      <w:r>
        <w:rPr>
          <w:sz w:val="24"/>
        </w:rPr>
        <w:t>Lord’s Day Evening, November 25</w:t>
      </w:r>
      <w:r>
        <w:rPr>
          <w:sz w:val="24"/>
          <w:lang w:val="hy-AM"/>
        </w:rPr>
        <w:t>,</w:t>
      </w:r>
      <w:r>
        <w:rPr>
          <w:sz w:val="24"/>
        </w:rPr>
        <w:t xml:space="preserve"> 2012</w:t>
      </w:r>
    </w:p>
    <w:p>
      <w:pPr>
        <w:pStyle w:val="TextBody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Ավետարանիչ գործը գործիր» ( Բ. Տիմոթէոս 4:5):</w:t>
      </w:r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«Ավետարանիչ» թարգմանված բառը երեք անգամ է միայն նշվում նոր կտակարանում: Դա տրված է մեր տեքստի մեջ, Գործք 21:8 և Եփեսացիս 4:11: Հունարեն «նշանակւմ է Ավետարան քարոզի»(ես եկել եմ): Եփեսացիս 4:11 «ավետարանականները» համարվում են որպես շնորհալի մարդիկ հաջորդելով «առաքյալներին» և «մարգարեներին»: «Ավետարանականները» մարդիկ էին Աստծո կողմից տրված եկեղեցիներում քարոզելու  փրկության լավ լուր Քրիստոսի միջով անհավատներին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Տիմոթէոսը քահանա էր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որին Առաքյալ Պողոսը ասաց «ավետարանիչների   գործը  կատարիր»: Այդ նշանակում  է, որ քահանան պետք է քարոզի լավ լուրը չփրկվածներին,  որոնք կգան իր եկեղեցի, և իհարկե բոլոր մնացած աշխարհային  անհավատները, որոնք կայցելեն եկեղեցի: Այն ինչ Առաքյալը ասաց Տիմոթէոսին դա վերաբերում է բոլոր քահանաներին «ավետարանիչների գործը  կատարեք» : Դր. Ջոն Ջիլլ (1697-1771) ասել է «այդպիսի գործ կատարելը չի նշանակում խրատել կամ էլ դասախոսել , այլ քարոզել խաղաղություն, ներում, արդարություն, կյանք, և փրկություն միայն Հիսուս Քրիստոսի շնորհիվ, և Աստծու ողորմածությամբ ստանալու անվճար նվերը»( Ջոն  Ջիլլ, Նոր Կտակարանի Բացատրությունը, Մկրտիչ Դրոշակակիր, վերատպված 1989,ծավալ </w:t>
      </w:r>
      <w:r>
        <w:rPr>
          <w:rFonts w:cs="Sylfaen" w:ascii="Sylfaen" w:hAnsi="Sylfaen"/>
        </w:rPr>
        <w:t xml:space="preserve">III, 340 </w:t>
      </w:r>
      <w:r>
        <w:rPr>
          <w:rFonts w:cs="Sylfaen" w:ascii="Sylfaen" w:hAnsi="Sylfaen"/>
          <w:lang w:val="hy-AM"/>
        </w:rPr>
        <w:t>էջ, Բ. Տիմոթէոս 4:5)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Այժմ այս կարծես բավական հեշտ է թվում: Քահանաներին ասվել է, որ քարոզեն  փրկությունը  Քրիստոսի միջոցով միայն:</w:t>
      </w:r>
      <w:r>
        <w:rPr/>
        <w:t xml:space="preserve"> </w:t>
      </w:r>
      <w:r>
        <w:rPr>
          <w:rFonts w:cs="Sylfaen" w:ascii="Sylfaen" w:hAnsi="Sylfaen"/>
          <w:lang w:val="hy-AM"/>
        </w:rPr>
        <w:t>Եւ այդպես էլ վարվում էին քահանաները դարեր շարունակ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Այս վերջին օրերին քահանաներից շատ շատերը ամեն ինչ շփոթացրել են: Ինչպես  որ Սողոմոնն   էր ասում, «Աստված մարդուն ազնիվ է ստեղծել, բայց  նրանք ձգտում են գյուտարարության»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Եկլեզիաստես 7:29)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Փոխարեն ավետարանական քարոզներ քարոզելու, շատ քահանաներ քարոզում էին այսպես կոչված «բացատրական» քարոզներ, վերջում էլ հրավիրատոմսեր «բաժանում»: Նրանցից շատերը չեն էլ իմանում թե ինչպես քարոզեն ավետարանական քարոզներ: Եւ  «հրավիրատոմսերն» էլ բաժանում են բացատրությունից հետո,  նույնիսկ չնշելով  Ավետարանը բացարձակապես մոռանալով Քրիստոսի մահը և հարությունը: Այս շատ ցավալի է ինձ համար: Մենք հարկավոր է, որ կատարենք  ինչ որ Առաքյալը մեզ ասաց, որ կատարենք շատ  հասկանալի լեզվով« Ավետարանիչների գործը կատարեցեք»: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ենք  </w:t>
      </w:r>
      <w:r>
        <w:rPr>
          <w:rFonts w:cs="Sylfaen" w:ascii="Sylfaen" w:hAnsi="Sylfaen"/>
          <w:u w:val="single"/>
          <w:lang w:val="hy-AM"/>
        </w:rPr>
        <w:t>երբեք</w:t>
      </w:r>
      <w:r>
        <w:rPr>
          <w:rFonts w:cs="Sylfaen" w:ascii="Sylfaen" w:hAnsi="Sylfaen"/>
          <w:lang w:val="hy-AM"/>
        </w:rPr>
        <w:t xml:space="preserve"> չենք կարող  ենթադրել, որ  մարդիկ գիտեն Քրիստոսը մահացավ իրենց մեղքերի համար: Մենք </w:t>
      </w:r>
      <w:r>
        <w:rPr>
          <w:rFonts w:cs="Sylfaen" w:ascii="Sylfaen" w:hAnsi="Sylfaen"/>
          <w:u w:val="single"/>
          <w:lang w:val="hy-AM"/>
        </w:rPr>
        <w:t>երբեք</w:t>
      </w:r>
      <w:r>
        <w:rPr>
          <w:rFonts w:cs="Sylfaen" w:ascii="Sylfaen" w:hAnsi="Sylfaen"/>
          <w:lang w:val="hy-AM"/>
        </w:rPr>
        <w:t xml:space="preserve"> չենք կարող ենթադրել, որ նրանք գիտեն որ նա   բարձրացավ մահացածներից նրանց վերականգնելու համար: Ես հիշում եմ մի ծեր Չինացի կնոջ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որը եկեղեցի էր հաճախում տարիներով և որտեղ նա Աստվածաշունչի  խճճված «բացատրություն» էր քարոզում: Իսկ երբ նրան հարցրեցի թե ինչպես է մարդը փրկվում նա ավելի լավ պատասխան ինձ չտվեց քան մի Հռոմեացի կաթոլիկ: Մենք երբեք պետք չէ  ենթադրենք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որ մեր ունկնդիրները փրկված են, ոչ էլ որ Ավետարանից որոշ գիտելիքներ ունեն: 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</w:t>
      </w:r>
      <w:r>
        <w:rPr>
          <w:rFonts w:cs="Sylfaen" w:ascii="Sylfaen" w:hAnsi="Sylfaen"/>
          <w:lang w:val="hy-AM"/>
        </w:rPr>
        <w:t>Մի մարդ է նշվում Նոր Կտակարանից որին կոչում էին «ավետարանիչ»:  Նրան կոչում էին  «Փիլիպպոս ավետարանիչ» Գործք 21:8: Դր. Չեինը արդեն կարդաց այդ հատվածը իմ քարոզից առաջ, մենք կարդացինք ավետարանչական հանդիպումների մասին այս հատվածում: Առանց մանրամասնություններում խորանալու, որ յուրահատուկ է ավետարանչական այդպիսի հանդիպումներին: Ես կարող եմ մատնանշել մի քանի  ընդհանուր առանձնահատկություններ որ  ուղեկցել է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 Աստված-օրհնի ավետարանական ծառայությունների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ind w:left="720" w:right="720" w:hanging="720"/>
        <w:rPr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  <w:lang w:val="hy-AM"/>
        </w:rPr>
        <w:t>Առաջին, երբ Փիլիպպոսը  քարոզում էր բավականաչափ ոգևորիչ էր:</w:t>
      </w:r>
    </w:p>
    <w:p>
      <w:pPr>
        <w:pStyle w:val="BodyTextIndent2"/>
        <w:ind w:hanging="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ս նորից մի հատված կկարդամ, որը Դր. Չէնը կարդաց քարոզից առաջ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ւ Փիլիպոսն իջավ Սամարիայի մի քաղաքը՝ եւ Քրիստոսին քարոզում էր նորանց: Ժողովուրդներն էլ միաբան ականջ էին դնում Փիլիպպոսի խոսածներին, լսելով եւ տեսնելով այն նշաններն, որ անում էր: Որովհետեւ պիղծ ոգիներ ունեցողների շատերիցը, մեծաձայն աղաղակելով դուրս էին գալիս: Եւ շատ անդամալույծներ եւ կաղեր բժշկվում էին: Եւ մեծ  ուրախություն եղավ այն քաղաքում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Գործք 8:5-8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կարծում եմ միայն կարդալով այդ հատվածը կհուզվեք:  Ավետարանական այս հանդիպումը դարձավ վերածնունդ: Ես մի քանի անգամ եմ այս նկատել: Ոչինչ այնքան ցնցող չէ, որքան որ ցանկությունը ավելի լավ խոսակցության հետաքրքիր ինչպիսին էր այս հանդիպումը: Ոչ մեկը ցանկություն չուներ իր ժամացույցի ժամը ստուգելու այսպիսի հանդիպման ժամանակ: Ես ներկա եմ գտնվել այդպիսի ծառայության Սկզբունքային Մկրտիչ եկեղեցում Հարավային նահանգային  մի քանի տարի առաջ: Հանդիպումը շարունակվեց մինչ կեսգիշեր: Այն նախատեսված էր վերջացնել  երեկոյան 7:30, սակայն այն շարունակվում էր: Ի՞նչ էք կարծում: Ոչ ոք  սրահը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լքելու ցանկություն չուներ: Այնտեղ մայրեր կային մանկասենյակում, սակայն նրանք ինքնամոռաց էին: Յուրաքանչյուր մարդ փոխադրվել էր Հիսուս Քրիստոսին միայն լսելով  պարզ  Ավետարանական քարոզը: Յոթանասուն հինգ մարդ հույսով եմ որ փոփոխվեցին այդ երեկոյան ծառայության ժամանակ: Մարդիկ լաց էին լինում: Մարդիկ բացականչում էին: Մարդիկ  երգում էին: Այն շատ խրախուսելի էր- շատ զգայացունց ծառայություն էր որ ես երբևէ ներկա եմ եղել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Սակայն ես հաճախ հանդիպում եմ ավելի  ցածր մակարդակ, շատ ուրիշ ավետարանական ծառայություններում: Երգեցողություն հատուկ ազդեցություն է թողնում այնտեղ: Քարոզչությունը հմայիչ է, և աղոթքները բոլորի ուշադրության կենտրոնում են: </w:t>
      </w:r>
      <w:r>
        <w:rPr/>
        <w:t xml:space="preserve"> </w:t>
      </w:r>
      <w:r>
        <w:rPr>
          <w:rFonts w:cs="Sylfaen" w:ascii="Sylfaen" w:hAnsi="Sylfaen"/>
          <w:lang w:val="hy-AM"/>
        </w:rPr>
        <w:t>Մի զգացողություն այդպիսի ծառայությունների ժամանակ այն է որ Աստված կյանքի փոփոխություն է նվիրում: Այդ պատահեց նաև Սամարիայում - այդպես է նաև բարձր մակարդակի ավետարանչական ծառայություններում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3"/>
        </w:numPr>
        <w:ind w:left="720" w:hanging="720"/>
        <w:rPr/>
      </w:pPr>
      <w:r>
        <w:rPr>
          <w:rFonts w:cs="Sylfaen" w:ascii="Sylfaen" w:hAnsi="Sylfaen"/>
          <w:b/>
          <w:bCs/>
          <w:sz w:val="24"/>
          <w:lang w:val="hy-AM"/>
        </w:rPr>
        <w:t xml:space="preserve">Երկրորդ, Փիլիպպոսը քարոզեց Քրիստոսին: 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ւ Փիլիպպոսն իջավ Սամարիայի մի քաղաքը՝ եւ Քրիստոսին քարոզում էր նրանց» ( Գործք 8:5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հա այս է պատճառը որ նրանք «ավետարանականների գործն էին կատարում» որի մասին մեզ տեղեկացնում է Գործք գիրքը: Նրանք Քրիստոսին էին քարոզում: Նրանք Քրիստոսին էին քարոզում: Նրանք Քրիստոսին էին քարոզում: Ահա՛ թե ինչու, այն  Սամարիայում տեղի ունեցավ: Փիլիպպոս ավետարանիչը «քարոզեց Քրիստոսին նրանց մեջ»: Այդպես էր նաև երբ Պետրոսը քարոզում էր Կառնելիոսի տանը: Պետրոսը ասում է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«Մեզ  Աստուածանից առաջագույն ընտրված վկաներիս որ կերանք ու խմեցինք նրա հետ՝ նորա մեռելներից հարություն առնելուց հետո: Եւ պատվիրեց մեզ ժողովրդին քարոզել՝ եւ վկայություն դնել թե ինքն է Աստուածանից սահմանված դատավորը մեռելներին եւ կենդանիներին: Բոլոր մարգարեները վկայություն են տալիս նրա մասին, որ նրա անունով մեղքերի թողություն կառնեն բոլոր նրան հավատացողները»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Գործք 10:41-43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Պետրոսը քարոզեց Քրիստոսին նրանց մեջ</w:t>
      </w:r>
      <w:r>
        <w:rPr>
          <w:rFonts w:cs="Sylfaen" w:ascii="Sylfaen" w:hAnsi="Sylfaen"/>
        </w:rPr>
        <w:t xml:space="preserve">: </w:t>
      </w:r>
      <w:r>
        <w:rPr>
          <w:rFonts w:cs="Sylfaen" w:ascii="Sylfaen" w:hAnsi="Sylfaen"/>
          <w:lang w:val="hy-AM"/>
        </w:rPr>
        <w:t>Նաև այս տեղի ունեցավ , Կիպրոսի  և Կիւրենացի  Քրիստոնյաները  եկան Անտիոք «խոսում էին Հույների հետ քարոզում էին  Տեր Հիսուսին»:Եւ Տիրոջ ձեռքը նրանց հետ էր:Եւ մեծ քանակությամբ մարդիկ հավատացին և դարձան Տիրոջը»(Գործք 11:20,21): Եւ այսպես է ասվում ըստ Գործք Գրքի: Քրիստոսը քարոզվեց: Քրիստոսը քարոզվեց: Պետրոսը այնպես էր տարվել ավետարանական քարոզով, որ նա Կորնթացիս այս ցնցող տողերը ասաց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Քանզի միտքս չէի դրած՝ մի ուրիշ բան  գիտենալ ձեր մեջ բայց միայն Հիսուս Քրիստոսին եւ այն էլ խաչվածին» ( Ա. Կորնթացիս 2:2 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րանց ավետարանությունը այնքան  Քրիստոս-կենտրոնացած էր, որ Կայսեր Ներոն ասում է ,« Այս Քրիստոնյաները  պաշտում են մեռած Եբրայեցուն: Այո բայց նա միայն կիսով էր իրավացի : Այո, Քրիստոսը մահացած էր, բայց Պետրոսը հաստատուն խոսեց  Դատարանում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ստված նրան Առաջնորդ եւ Փրկիչ բարձրացրեց իր աջովը, որ Իսրայելին ապաշխարհություն եւ մեղքերի թողություն տա: Եւ մենք նրան վկաներն ենք այս բանի համար, եւ Սուրբ Հոգին էլ  որ Աստծո իրան հնազանդողներինն տվեց »(Գործք 5:31-32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է Աստվածաշունչը քարոզում: Այս է իրական ավետարանությունը: Այս է ավետարանականների գործը: Թող որ յուրաքանչյուր քարոզիչ Աստծո կամքով Ամերիկայում և աշխարհքիս բոլոր անկյուններում քարոզեն Քրիստոսը այդպես այս ժամանակներում: Երգեք՛ համար 6 երգը ձեր երգացանկից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անմեղ պատմություններ այստեղ,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Հիսուսի և Իր հաղթանակի,Հիսուսի և Իր սիրո,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պտմությունը քանզի գիտեմ ճշմարիտ է այն,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յն բավարարում է իմ բուռն ցանկությունները որ ուրիշ ոչինչ չի կարող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ություն պատմել, մինչև որ քեզանով հաղթանակեմ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Պատմելու եմ հին, հին պատմություն Հիսուսի և Իր սիրո մասին: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պատմություն, ավելի հրաշալի է այն թվում,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Քան թե բոլոր ոսկյա իրերը մեր բոլոր ոսկյա երազներում,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պատմությունը, այն շատ կարևոր է ինձ համար,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ւ այս է պատճառը, որ ես այժմ  պատմում եմ քեզ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պատմությունը մինչ հաղթանակը պարուրի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Պատմելու հին հին պատմությունը Հիսուսի և Իր սիրո: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պատմությունը հաճելի է այն կրկնել,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ւ ամեն անգամ հրաշալիորեն շատ ավելի քաղցր է հնչում,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պատմությունը, շատերին որ երբեք չեն լսել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Փրկության ուղերձը Աստծու սուրբ Բառերով  հղված,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պատմությունը մինչ հաղթանակ,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Պատմել հին, հին  պատմությունը Հիսուսի և Իր սիրո: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պատմությունը, նրանց որ լավ գիտեն,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Թվում է քաղցած և ծարաված լսելու համար  ողջ պատմությունը,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հետո   հաղթանակի տեսարաններում ես երգելու եմ նոր նոր երգ,</w:t>
      </w:r>
    </w:p>
    <w:p>
      <w:pPr>
        <w:pStyle w:val="IndentedQuote"/>
        <w:ind w:left="720" w:right="0" w:hanging="0"/>
        <w:jc w:val="left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ինչ դա կլինի հին հին պատմությունը որ ես այդքան շատ եմ սիրում,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իրում եմ պատմել  պատմությունը մինչ իմ անձը կլինի հաղթական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Պատմելու հին հին պատմությունը Հիսուսի և Նրա սիրո:</w:t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</w:t>
      </w:r>
      <w:r>
        <w:rPr>
          <w:rFonts w:cs="Sylfaen" w:ascii="Sylfaen" w:hAnsi="Sylfaen"/>
          <w:lang w:val="hy-AM"/>
        </w:rPr>
        <w:t>(«Ես Սիրում եմ Պատմել Պատմությունը») Ա. Կատերին Հանկի, 1834-1911):</w:t>
      </w:r>
    </w:p>
    <w:p>
      <w:pPr>
        <w:pStyle w:val="IndentedQuote"/>
        <w:ind w:left="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/>
        <w:t xml:space="preserve">  </w:t>
      </w:r>
      <w:r>
        <w:rPr>
          <w:rFonts w:cs="Sylfaen" w:ascii="Sylfaen" w:hAnsi="Sylfaen"/>
          <w:lang w:val="hy-AM"/>
        </w:rPr>
        <w:t>Խաչելությունից  մի գիշեր առաջ Հիսուսը  Իր Աշակերտներին տարավ Գեթսեմանի  մութ Այգին: Աշակերտները քնած էին երբ Հիսուսը աղոթում էր: Աշխարհի մեղքերը Նրա վրա դրվեցին այդ  Այգու մեջ: Մեր մեղքերի ծանրությունը  բեռնավորել էին Նրան, և Նա «քրտնել էր ու արյան կաթիլներ էին թափվում Նրա վրայից քրտինքի փոխարեն» (Ղուկաս 22:44): Մինչ Նա աղոթում էր մի խումբ զինվորներ  քահանայապետի հրամանով եկան ու ձերբակալեցին Նրան: Եւ տարան Նրան քահանայապետի մոտ: Նրանք «հարվածեցին Նրա դեմքին» ( Ղուկաս 22:64 ): Նրանք պոկեցին Նրա մորուքը և թքեցին Նրա դեմքին ( Եսայիա 50:6 ): Եւ հետո տարան Նրան Հռոմեացի կառավարիչի մոտ Պոնթիոս Պիղատոսին: Իսկ այս Պիղատոսը մտրակեց Նրա մեջքին այնքան մինչև որ արյունը թափվեց Նրա  ոտքերից: Թագ գործեցին փշերից ու սխմեցին Իր գլխի վրա: Արյունը թափվում էր Իր երեսի ու աչքերի վրայով: Իսկ հետո էլ նրանք խաչը Նրա  արյունահոս մեջքին դնելով  տանում էին խաչելության վայրը: Նրա ձեռքերը ու ոտքերը մեխեցին: Եւ Նրա  խաչը բարձրացրեցին: Նա կախված էր խաչից մինչ ամբոխը բղավում  ու ծաղրում էր Նրան: Նա աղոթում էր «Հայր ներիր նրանց քանզի նրանք չգիտեն թե ինչ են անում» (Ղուկաս 23:34): Նա լաց եղավ բարձր ձայնով «Հայր  հոգիս քո ձեռքն եմ ավանդում » (Ղուկաս 23:46): Նա ասաց,«Կատարված է և գլուխը խոնարհեցրեց հոգին ավանդեց» (Հովհաննես 19:30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Նրան մահացած մարմինը  վերցրեցին խաչի վրայից ու դրեցին  նոր գերեզման: Կնիք դրեցին շիրիմի վրա, և Հռոմեական  պահակախումբ, որ մարմինը չգողացվի: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Կիրակի առավոտյան Մարիամ Մագդալենացին և մյուս Մարիամը եկան գերեզմանոց և տեսան Տիրոջ հրեշտակը նստած է քարին, որը ետ էր  գլորված դռան վրայից: Հրեշտակը ասաց, «Մի վախեցեք  դուք գիտեմ որ խաչված Հիսուսին էք փնտրում  Նա այստեղ չէ  քանզի համբարձվեց ինչպես որ ասաց» (Մատթէոս 28:5,6): Այդ գիշեր համբարձված Քրիստոսը եկավ Իր Աշակերտների մոտ: Նա հաց կերավ նրանց հետ, և նրանք տեսան  Նրան շատ անգամներ քառասուն օրերի ընթացքում: Նրանք հասկացան, որ Նա հոգի չէ այլ մարմին է «ոսկորից ու մարմնից» վերականգնված մարմին (Ղուկաս 24:39): Նա շատ բաներ սովորեցրեց նրանց քառասուն օրվա ընթացքում: Իսկ վերջում ասաց նրանց,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մեն իշխանությունն ինձ տրվեց երկնքում և երկրի վրա: Ուրեմն գնացեք բոլոր ազգերը աշակերտեք: Նրանց մկրտելով  Հոր և Որդու և Սուրբ Հոգու անունով: Նրանց սովորեցնելով որ ամեն ինչ որ ձեզ պատվիրեցի պահեն  և  ահա ես ձեզ հետ եմ ամեն օր մինչև աշխարհի վերջը: Ամեն» (Մատթէոս 28:18-20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ւ  եղավ որ նա նրանց օրհնելիս  ջոկվեց նրանցից եւ վերանում էր երկինքը» (Ղուկաս 24:51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 xml:space="preserve">Այս իմ պարտականությունն է, որ ձեզ այս պատմությունը պատմեմ: Այս է Աստվածաշունչը: Այս է իմ պարտականությունը: Այս է յուրաքանչյուր քարոզչի պարտականությունը: «Առաքյալների գործը կատարել»: Օ՜հ, բայց դեռ ավելին կա: 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  <w:r>
        <w:br w:type="page"/>
      </w:r>
    </w:p>
    <w:p>
      <w:pPr>
        <w:pStyle w:val="TextBody"/>
        <w:numPr>
          <w:ilvl w:val="0"/>
          <w:numId w:val="3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eastAsia="Sylfaen" w:cs="Sylfaen" w:ascii="Sylfaen" w:hAnsi="Sylfaen"/>
          <w:b/>
          <w:bCs/>
          <w:sz w:val="24"/>
          <w:lang w:val="hy-AM"/>
        </w:rPr>
        <w:t xml:space="preserve"> </w:t>
      </w:r>
      <w:r>
        <w:rPr>
          <w:rFonts w:cs="Sylfaen" w:ascii="Sylfaen" w:hAnsi="Sylfaen"/>
          <w:b/>
          <w:bCs/>
          <w:sz w:val="24"/>
          <w:lang w:val="hy-AM"/>
        </w:rPr>
        <w:t>Երրորդ,Փիլիպպոսը նրանց ուշադրությունը գրավեց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Ժոովուրդներն էլ միաբան ականջ էին դնում Փիլիպպոսի խոսածներին» (Գործք 8:6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Փիլիպպոսը հեղինակություն էր վայելում  հեթանոսական  ամբոխի մեջ: Դուք չէք կարող պատկերացնել թե ինչպես էր նա «Աստվածաշունչը բացատրում» նրանց: Մարդիկ «գլուխ էին խոնհարում» Փիլիպպոսի քարոզներին քանզի նրա «քարոզները մարդու իմաստության վրա չէր հիմնված այլ ցույց էր տալիս Ոգու ուժը»( Ա. Կորնթացիս 2:4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դ էր ձևը որ Փիլիպպոսը քարոզեց: Այդ էր ձևը որ Պողոսը քարոզեց: Այդպես էր քարոզում նաև Պետրոսը  Պենտեկոսում: Աստծո բառերը ասաց Պողոսը «ու իր ձայնը բարձրացրեց» Պենտեկոսում(Գործք 2:14): Այդպես էր նաև Վայտֆիլդը քարոզում: Այդպես էր Վեզլին քարոզում: Այդպես էր Հովել Հարիսը քարոզում: Այդպես էր Դանիել Րոլանդը քարոզում: Այդպես էր Քրիստմաս Իվանսը քարոզում:Այդպես էր Րիչարդ Բաքսերը քարոզում: Եւ այդպես էլ մենք պետք է քարոզենք այսօր, այո: Այդպես </w:t>
      </w:r>
      <w:r>
        <w:rPr>
          <w:rFonts w:cs="Sylfaen" w:ascii="Sylfaen" w:hAnsi="Sylfaen"/>
          <w:u w:val="single"/>
          <w:lang w:val="hy-AM"/>
        </w:rPr>
        <w:t>պետք</w:t>
      </w:r>
      <w:r>
        <w:rPr>
          <w:rFonts w:cs="Sylfaen" w:ascii="Sylfaen" w:hAnsi="Sylfaen"/>
          <w:lang w:val="hy-AM"/>
        </w:rPr>
        <w:t xml:space="preserve"> է քարոզենք Օբամայի ժամանակները, և աշխարհի վերջի օրերին: Աստված օգնի մեզ: « Առաքյալների գործը կատարեցեք»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3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Չորրորդ, Փիլիպպոսը հուզեց նրանց զգացմունքները:</w:t>
      </w:r>
    </w:p>
    <w:p>
      <w:pPr>
        <w:pStyle w:val="TextBody"/>
        <w:ind w:left="1080" w:hanging="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րական ավետարանչական քարոզը միշտ այսպես է վարվում: «Ոչ մաքուր  ոգիները բղավելով դուրս եկան շատերի միջից» (Գործք 8:7): Միշտ էլ  զգայական պատասխան է տեղի ունենում իրական ավետարանական քարոզի ժամանակ, և շատ հաճախ սատանայական պատասխան էլ է պատահում: Այսպիսով դուք չէք կարող ավետարանական քարոզներ քարոզել առանց մարդկանց զգացմունքները հուզելու: Դր. Լիոյդ-Ջոնը ասել է, «ու՞ր է քարոզելու  այդ մեծ եռանդը,  որ մեզ պարուրել էլ անցյալում»: Ես նորից եմ ասում եթե մարդը որ կարող է այսպիսի բաների մասին քարոզել( առանց զգացմունքի) իրավունք չունի քարոզելու: ( Դ. Մարլին Լոյդ-Ջոնս, Քարոզիչները և Քարոզելը, Զոնդերվան Հրատարակություն, 1971, էջ 90,97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ս մասնակցում էի թոշակառուների խնջույքին Դր. Մուրֆի Լումի համար մի քանի շաբաթ առաջ: Այնտեղ շատ մարդիկ կային, որոնց ես ճանաչում եմ: Երբ Դր. Լումի տղան խոսեց,  նա ասաց որ ինձ լսել է Քրիստոսի Երկրորդ Գալուստի մասին քարոզելուց, և այն սարսափեցրել է նրան, և նա փրկվել է: Մի մարդ որ իմ սեղանի շուրջ էր նստած ասաց  որ ինձ լսել է  քարոզ քարոզելուց Դժոխքում, և այդ նրան շատ շատ է բարկացրել: «Բայց» նա ասաց «հանկարծ միանգամից զգացի որ պետք է փրկվեմ» և նա վստահել է Քրիստոսին: Ահա այդպես պետք է լինի:  «Առաքյալների գործը գործեք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ն կատարելու համար ավելին է հարկավոր քան թե միայն բառերը Աստվածաշունչի մասին: Դուք չէք կարող Աստվածաշունչը լուրջ ընդունել մինչև որ զգացմունքային ապրումներ չունենաք – վախեցած կամ բարկացած: Ձեր սիրտը պետք է զգա «սրտով պետք է մարդ հավատա» (Հռոմեացիս 10:10):</w:t>
      </w:r>
      <w:r>
        <w:rPr>
          <w:rFonts w:cs="Sylfaen" w:ascii="Sylfaen" w:hAnsi="Sylfaen"/>
          <w:lang w:val="en-US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ասում են  ձեզ, որ Քրիստոսը գալիս է դատապարտելու այս աշխարհը: Արդեն դատապարտությունները նկատելի են : Ահա նայեցեք հրեշավոր մրրիկները: Նայեցեք այդ հրեշավոր ջրհեղեղները, և հրեշավոր ձյունահողմերը, խանձված Միջինարևմուտքը, տեռորիստները որոնք կարող են մի ամբողջ քաղաք վերացնել  մի կեղտոտ ռումբով: Ա՞րդյոք չէք տեսնում: Ի՞նչ է լինելու ձեր հետ, երբ « մեծը » այստեղ  հարվածի Լոս Անջելես, երբ գետինը բացվելով ձեզ Դժոխք տանի: Ի՞նչ  կպատահի ձեր հոգու հետ, երբ ձեր սառը  և  փայտացած մարմինը  գտնվի դիարանում: Ի՞նչ է պատահելու եթե դուք այսպես շարունակեք – խաղեր խաղալ եկեղեցում: Խաղեր խաղաք ձեր հոգու հետ: Խաղեր խաղաք Աստծո հետ, և Աստված թույլ չի տա որ այդպես շարունակեք առանց ձեզ պատժելու, քանզի Աստված սպառող կրակ է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՞րդյոք Ձեր համար այս ամենը խաղ է: Ա՞րդյոք արհամարհել էք Սուրբ Ոգուն: Ա՞րդյոք գաղտնի  հանցանք  էք գործել, և կարծում էք որ ոչ ոք այդ մասին տեղյակ չէ: Ա՞րդյոք ձեր սիրտը  չարիքով և անարգանքով  լի է: Օ՜հ, ես ձեզ կասեմ այս երեկո ձեզանից շատերի համար արդեն շատ ուշ է: Եւ ձեզանից ինչ որ մեկի համար, եթե դուք շարունակեք այսպես մեկ այլ օր առանց ներվելու  Քրիստոսի Արյամբ: Մի հրաժարվեք Նրանից: Մի վարվեք այդպես կրկին: Մի վարվեք այդպես կրկին: Ես զգուշացնում եմ ձեզ մի հրաժարվեք Նրանից: Այս կարող է վերջին  պահը  լինել,  որ դուք վստահեք Նրան, մինչ դատավճիռը տեղի կունենա: Իմ պարտքն է ձեզ  նախազգուշացնել: Իմ պարտքն է ավետարանական գործը կատարել: Կխնդրեմ որ ոտքի կանգնեք, և երգեք  օրհներգ  համար  8-ը  ձեր  երգի թերթիկից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Շատ երկար ես մերժեցի փրկիչին: Շատ երկար պահեցի իմ մեղքերը,</w:t>
      </w:r>
    </w:p>
    <w:p>
      <w:pPr>
        <w:pStyle w:val="IndentedQuote"/>
        <w:ind w:left="36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Շատ երկար արդարացրեցի ես իմ մերժումը:Եւ այժմ ես կորած եմ առանց Նրա: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ժմ ուշ է օ՜հ  շատ ուշ է, Սակայն Նա դեռ թակում է դռանը,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վ Հիսուսը, քաղցր Փրկիչը կոչում է մեկ անգամ եվս: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Շատ ուշ է  երբ խղճմտանքս այրվել է : Շատ ուշ է երբ սիրտս քարացել է:</w:t>
      </w:r>
    </w:p>
    <w:p>
      <w:pPr>
        <w:pStyle w:val="IndentedQuote"/>
        <w:ind w:left="360" w:right="0" w:hanging="0"/>
        <w:jc w:val="left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Շատ ուշ է եթե  Ոգին թողել է ինձ, Շատ ուշ է երբ իմ կյանքի շունչը մարի,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ժմ շատ ուշ է օ՜հ շատ ուշ: Դեռ Նա թակում է դուռը: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 xml:space="preserve">Եվ Հիսուսը, քաղցր Փրկիչը, կոչում է մեկ անգամ եվս: 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Շատ երկար է  մեկ ժամ Քրիստոսին մերժելը: Շատ երկար կարող է լինել մեկ օր,</w:t>
      </w:r>
    </w:p>
    <w:p>
      <w:pPr>
        <w:pStyle w:val="IndentedQuote"/>
        <w:ind w:left="360" w:right="0" w:hanging="0"/>
        <w:jc w:val="left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յսօր օրն է փրկության: Օ՜ Հիսուս, ես չեմ հրաժարվում,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ժմ շատ  ուշ է , օ՜հ , շատ ուշ : Դեռ Նա թակում է դուռը: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վ Հիսուսը, քաղցր Փրկիչը կոչում է մեկ անգամ եվս:</w:t>
      </w:r>
    </w:p>
    <w:p>
      <w:pPr>
        <w:pStyle w:val="IndentedQuote"/>
        <w:ind w:left="36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«Շատ Երկար Ես Անտեսեցի» Դր. Ջոն Ր. Րայս, 1895-1980):</w:t>
      </w:r>
      <w:r>
        <w:rPr/>
        <w:t xml:space="preserve">  </w:t>
      </w:r>
    </w:p>
    <w:p>
      <w:pPr>
        <w:pStyle w:val="TextBody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Եթե դուք ցանկանում էք խոսել մեզ հետ փրկության մասին, կխնդրեմ որ սենյակի ետևը  հիմա գնաք: Դր. Կագանը կուղղեկցի ձեզ մի հանգիստ տեղ որտեղ մենք կխոսենք ձեզ հետ Հիսուսին վստահելու մասին Պարոն Լի խնդրում եմ գլխավորեք մեր աղոթքը: 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  <w:t>(ՔԱՐՈԶԻ ՎԵՐՋ)</w:t>
      </w:r>
    </w:p>
    <w:p>
      <w:pPr>
        <w:pStyle w:val="Heading3"/>
        <w:spacing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ուք կարող էք կարդալ Դր. Հայմերսի  քարոզները յուրաքանչյուր շաբաթ </w:t>
      </w:r>
      <w:hyperlink r:id="rId2">
        <w:r>
          <w:rPr>
            <w:rStyle w:val="InternetLink"/>
            <w:rFonts w:cs="Sylfaen" w:ascii="Sylfaen" w:hAnsi="Sylfaen"/>
          </w:rPr>
          <w:t>www.realconversion.com</w:t>
        </w:r>
      </w:hyperlink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կարող էք պատվիրել նաև «քարոզի բնագիրը»: </w:t>
      </w:r>
    </w:p>
    <w:p>
      <w:pPr>
        <w:pStyle w:val="TextBody"/>
        <w:ind w:firstLine="720"/>
        <w:rPr>
          <w:rFonts w:ascii="Sylfaen" w:hAnsi="Sylfaen" w:cs="Sylfaen"/>
          <w:sz w:val="20"/>
          <w:szCs w:val="24"/>
          <w:lang w:val="hy-AM"/>
        </w:rPr>
      </w:pPr>
      <w:r>
        <w:rPr>
          <w:rFonts w:cs="Sylfaen" w:ascii="Sylfaen" w:hAnsi="Sylfaen"/>
          <w:sz w:val="20"/>
          <w:szCs w:val="24"/>
          <w:lang w:val="hy-AM"/>
        </w:rPr>
      </w:r>
    </w:p>
    <w:p>
      <w:pPr>
        <w:pStyle w:val="Heading"/>
        <w:ind w:left="-432" w:right="-432" w:hanging="0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</w:r>
    </w:p>
    <w:p>
      <w:pPr>
        <w:pStyle w:val="Normal"/>
        <w:ind w:right="-432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Սուրբ Գիրքը քարոզից առաջ կարդաց Դր. Կրեգտոն Լ. Չեն: Գործք 8:5-8:</w:t>
      </w:r>
      <w:r>
        <w:rPr>
          <w:sz w:val="24"/>
          <w:szCs w:val="24"/>
        </w:rPr>
        <w:t xml:space="preserve">  </w:t>
      </w:r>
    </w:p>
    <w:p>
      <w:pPr>
        <w:pStyle w:val="Normal"/>
        <w:ind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Քարոզից  առաջ մեներգիչ Պարոն Բենջամին Կինքէդ Գրիֆտ:</w:t>
      </w:r>
    </w:p>
    <w:p>
      <w:pPr>
        <w:pStyle w:val="Normal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  </w:t>
      </w:r>
      <w:r>
        <w:rPr>
          <w:rFonts w:cs="Sylfaen" w:ascii="Sylfaen" w:hAnsi="Sylfaen"/>
          <w:sz w:val="24"/>
          <w:szCs w:val="24"/>
          <w:lang w:val="hy-AM"/>
        </w:rPr>
        <w:t xml:space="preserve">« Շատ Երկար Ես 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Անտեսեցի» ( Դր. Ջոն Ր. Րայս, 1895-1980):</w:t>
      </w:r>
    </w:p>
    <w:p>
      <w:pPr>
        <w:pStyle w:val="Normal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>ԵԶՐԱՓԱԿՈՒՄ</w:t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Heading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8"/>
          <w:lang w:val="hy-AM"/>
        </w:rPr>
        <w:t>ԱՎԵՏԱՐԱՆԻՉՆԵՐԻ ԱՇԽԱՏԱՆՔԸ</w:t>
      </w:r>
    </w:p>
    <w:p>
      <w:pPr>
        <w:pStyle w:val="Normal"/>
        <w:rPr>
          <w:rFonts w:ascii="Sylfaen" w:hAnsi="Sylfaen" w:cs="Sylfaen"/>
          <w:sz w:val="24"/>
          <w:szCs w:val="22"/>
          <w:lang w:val="hy-AM"/>
        </w:rPr>
      </w:pPr>
      <w:r>
        <w:rPr>
          <w:rFonts w:cs="Sylfaen" w:ascii="Sylfaen" w:hAnsi="Sylfaen"/>
          <w:sz w:val="24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TextBody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Ավետարանիչների գործը գործեք» ( Բ. Տիմոթէոս 4:5 ):</w:t>
      </w:r>
    </w:p>
    <w:p>
      <w:pPr>
        <w:pStyle w:val="TextBody"/>
        <w:jc w:val="center"/>
        <w:rPr>
          <w:rFonts w:ascii="Sylfaen" w:hAnsi="Sylfaen" w:cs="Sylfaen"/>
          <w:sz w:val="16"/>
          <w:szCs w:val="24"/>
          <w:lang w:val="hy-AM"/>
        </w:rPr>
      </w:pPr>
      <w:r>
        <w:rPr>
          <w:rFonts w:cs="Sylfaen" w:ascii="Sylfaen" w:hAnsi="Sylfaen"/>
          <w:sz w:val="16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(Եկլեզիաստես 7:29)</w:t>
      </w:r>
    </w:p>
    <w:p>
      <w:pPr>
        <w:pStyle w:val="TextBody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40" w:right="576" w:hanging="720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Առաջին, երբ Փիլիպպոսը քարոզեց դա անբացատրելի ոգևորիչ էր, Գործք 8:5-8: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ind w:left="1440" w:right="576" w:hanging="720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Երկրորդ, Փիլիպպոսը քարոզեց Քրիստոսին, Գործք 8:5, 10:41-43, 11:20:</w:t>
      </w:r>
      <w:r>
        <w:rPr>
          <w:sz w:val="24"/>
        </w:rPr>
        <w:t xml:space="preserve"> </w:t>
      </w:r>
    </w:p>
    <w:p>
      <w:pPr>
        <w:pStyle w:val="Normal"/>
        <w:ind w:left="1320" w:right="576" w:hanging="720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             </w:t>
      </w:r>
      <w:r>
        <w:rPr>
          <w:rFonts w:cs="Sylfaen" w:ascii="Sylfaen" w:hAnsi="Sylfaen"/>
          <w:sz w:val="24"/>
          <w:lang w:val="hy-AM"/>
        </w:rPr>
        <w:t>Ա. Կորնթացիս 2:2, Գործք 5:31:-32, Ղուկաս 22:44,64,</w:t>
      </w:r>
      <w:r>
        <w:rPr>
          <w:sz w:val="24"/>
        </w:rPr>
        <w:t xml:space="preserve"> </w:t>
      </w:r>
    </w:p>
    <w:p>
      <w:pPr>
        <w:pStyle w:val="Normal"/>
        <w:ind w:left="1320" w:right="576" w:hanging="720"/>
        <w:rPr/>
      </w:pPr>
      <w:r>
        <w:rPr>
          <w:rFonts w:eastAsia="Sylfaen" w:cs="Sylfaen" w:ascii="Sylfaen" w:hAnsi="Sylfaen"/>
          <w:sz w:val="24"/>
          <w:lang w:val="hy-AM"/>
        </w:rPr>
        <w:t xml:space="preserve">              </w:t>
      </w:r>
      <w:r>
        <w:rPr>
          <w:rFonts w:cs="Sylfaen" w:ascii="Sylfaen" w:hAnsi="Sylfaen"/>
          <w:sz w:val="24"/>
          <w:lang w:val="hy-AM"/>
        </w:rPr>
        <w:t>Եսայիա 50:6, Ղուկաս 23:34,46, Հովհաննես 19:30,</w:t>
      </w:r>
    </w:p>
    <w:p>
      <w:pPr>
        <w:pStyle w:val="Normal"/>
        <w:ind w:left="1320" w:right="576" w:hanging="720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             </w:t>
      </w:r>
      <w:r>
        <w:rPr>
          <w:rFonts w:cs="Sylfaen" w:ascii="Sylfaen" w:hAnsi="Sylfaen"/>
          <w:sz w:val="24"/>
          <w:lang w:val="hy-AM"/>
        </w:rPr>
        <w:t xml:space="preserve">Մատթէոս 28:5,6, Ղուկաս 24:39, Մատթէոս 28:18-20, </w:t>
      </w:r>
    </w:p>
    <w:p>
      <w:pPr>
        <w:pStyle w:val="Normal"/>
        <w:ind w:left="1320" w:right="576" w:hanging="72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ab/>
        <w:t xml:space="preserve">  </w:t>
      </w:r>
      <w:r>
        <w:rPr>
          <w:rFonts w:cs="Sylfaen" w:ascii="Sylfaen" w:hAnsi="Sylfaen"/>
          <w:sz w:val="24"/>
          <w:lang w:val="hy-AM"/>
        </w:rPr>
        <w:t>Ղուկաս 24:51</w:t>
      </w:r>
      <w:r>
        <w:rPr>
          <w:rFonts w:cs="Sylfaen" w:ascii="Sylfaen" w:hAnsi="Sylfaen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ind w:left="1440" w:right="576" w:hanging="720"/>
        <w:rPr>
          <w:sz w:val="24"/>
        </w:rPr>
      </w:pPr>
      <w:r>
        <w:rPr>
          <w:rFonts w:cs="Sylfaen" w:ascii="Sylfaen" w:hAnsi="Sylfaen"/>
          <w:sz w:val="24"/>
          <w:lang w:val="hy-AM"/>
        </w:rPr>
        <w:t>Երրորդ, Փիլիպպոսը նրանց ուշադրությունը գրավեց, Գործք 8:6, Ա. Կորնթացիս 2:4, Գործք 2:14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576" w:hanging="720"/>
        <w:rPr>
          <w:sz w:val="24"/>
        </w:rPr>
      </w:pPr>
      <w:r>
        <w:rPr>
          <w:rFonts w:cs="Sylfaen" w:ascii="Sylfaen" w:hAnsi="Sylfaen"/>
          <w:sz w:val="24"/>
          <w:lang w:val="hy-AM"/>
        </w:rPr>
        <w:t>Չորրորդ, Փիլիպպոսը նրանց հուզեց, Գործք 8:7, Հռոմեացիս 10:10:</w:t>
      </w:r>
    </w:p>
    <w:p>
      <w:pPr>
        <w:pStyle w:val="Normal"/>
        <w:ind w:left="840" w:right="576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6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57:00Z</dcterms:created>
  <dc:creator>PacifiCare Health Systems</dc:creator>
  <dc:description/>
  <dc:language>en-US</dc:language>
  <cp:lastModifiedBy>Use This Account</cp:lastModifiedBy>
  <cp:lastPrinted>2012-11-27T16:28:00Z</cp:lastPrinted>
  <dcterms:modified xsi:type="dcterms:W3CDTF">2012-12-14T19:03:00Z</dcterms:modified>
  <cp:revision>5</cp:revision>
  <dc:subject/>
  <dc:title>FINDING THE UNKNOWN GOD</dc:title>
</cp:coreProperties>
</file>