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Sylfaen" w:hAnsi="Sylfaen" w:cs="Sylfae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  <w:lang w:val="hy-AM"/>
        </w:rPr>
        <w:t>Տիտանիկ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ITANIC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Sylfaen" w:hAnsi="Sylfaen" w:cs="Sylfaen"/>
          <w:b/>
          <w:b/>
          <w:sz w:val="24"/>
          <w:szCs w:val="28"/>
          <w:lang w:val="hy-AM"/>
        </w:rPr>
      </w:pPr>
      <w:r>
        <w:rPr>
          <w:rFonts w:cs="Sylfaen" w:ascii="Sylfaen" w:hAnsi="Sylfaen"/>
          <w:b/>
          <w:sz w:val="24"/>
          <w:szCs w:val="28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>Դր. Ր. Լ. Հայմերս ,Ջ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Քարոզը քարոզվեց Մկրտիչ Աղոթատանը  Լոս Անջելես</w:t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>Տիրոջ Օրը Առավոտյան Մայիս 13,20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May 13, 20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720" w:right="720" w:hanging="101"/>
        <w:rPr>
          <w:rFonts w:ascii="Sylfaen" w:hAnsi="Sylfaen" w:cs="Sylfaen"/>
          <w:sz w:val="24"/>
        </w:rPr>
      </w:pPr>
      <w:r>
        <w:rPr>
          <w:rFonts w:eastAsia="Sylfaen" w:cs="Sylfaen" w:ascii="Sylfaen" w:hAnsi="Sylfaen"/>
          <w:sz w:val="24"/>
          <w:lang w:val="hy-AM"/>
        </w:rPr>
        <w:t xml:space="preserve"> </w:t>
      </w:r>
      <w:r>
        <w:rPr>
          <w:rFonts w:cs="Sylfaen" w:ascii="Sylfaen" w:hAnsi="Sylfaen"/>
          <w:sz w:val="24"/>
          <w:lang w:val="hy-AM"/>
        </w:rPr>
        <w:t>«Բայց Աստուած նրան ասեց Անմիտ հենց այս գիշեր հոգիդ քեզանից ետ կպահանջեն»(Ղուկաս 12:20):</w:t>
      </w:r>
      <w:r>
        <w:rPr>
          <w:rFonts w:cs="Sylfaen" w:ascii="Sylfaen" w:hAnsi="Sylfaen"/>
          <w:sz w:val="24"/>
        </w:rPr>
        <w:t xml:space="preserve"> </w:t>
      </w:r>
    </w:p>
    <w:p>
      <w:pPr>
        <w:pStyle w:val="IndentedVerse"/>
        <w:ind w:left="720" w:right="720" w:hanging="101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նցյալ շաբաթ նշվեց Տիտանիկի սուզվելու  100- ամյակ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:Դա ամենա մեծ նավն էր ,որ երբևէ կառուցվել էր :Նրանք այն կոչել էին «անխորտակելի նավ»:Սակայն այն խորտակվեց իր  առաջին     իսկ         ճանապարհորդության</w:t>
      </w:r>
    </w:p>
    <w:p>
      <w:pPr>
        <w:pStyle w:val="BodyTextIndent2"/>
        <w:ind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ժամանակ ,սպանելով 1,500 ուղևոր որոնք խեղդվեցին սառցե ջրերում :Հարյուր տարի հետո մարդիկ դեռ հմայվում են այս պատմությամբ:Չորս մեծ կինոնկարներ են ստեղծվել ,անթիվ վավերագրական կինոնկարներ ու գրքեր ծանոթացնելու համար ողբերգությանը :Տիտանիկի կործանումը միլիոնավոր երիտասարդների ուշադրության կենտրոնը հանդիսացավ  1997 –ին, ու    դեռ </w:t>
      </w:r>
    </w:p>
    <w:p>
      <w:pPr>
        <w:pStyle w:val="BodyTextIndent2"/>
        <w:ind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ֆիլմը նորից տրամարվեց 3 </w:t>
      </w:r>
      <w:r>
        <w:rPr>
          <w:rFonts w:cs="Sylfaen" w:ascii="Sylfaen" w:hAnsi="Sylfaen"/>
        </w:rPr>
        <w:t xml:space="preserve">D </w:t>
      </w:r>
      <w:r>
        <w:rPr>
          <w:rFonts w:cs="Sylfaen" w:ascii="Sylfaen" w:hAnsi="Sylfaen"/>
          <w:lang w:val="hy-AM"/>
        </w:rPr>
        <w:t>անցյալ ամիս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ս քարոզը որոշակի նյութեր է իր մեջ պարունակում Դր. Գրեգ Դիքսոնի քարոզից(«Տիտանիկի խորտակումը »</w:t>
      </w:r>
      <w:r>
        <w:rPr/>
        <w:t xml:space="preserve"> </w:t>
      </w:r>
      <w:r>
        <w:rPr>
          <w:rFonts w:cs="Sylfaen" w:ascii="Sylfaen" w:hAnsi="Sylfaen"/>
          <w:lang w:val="hy-AM"/>
        </w:rPr>
        <w:t>մրցանակ հաղթած Ավետարանական Քարոզներից , համապատասխան խմբագրվել է Դր. Ջոն Րայսի կողմից ,Սվորդ Լորդ Հրատարակիչ,1976, էջ 11-23):Դր. Դիքսոնը ասել է ,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րբ ես սկսեցի ուսումնասիրել պատճառը անխորտակելի նավի խորտակման ,ես այն եզրակացության եկա, որ կարծես մարդիկ ասում էին Աստծուն «Այժմ մենք մեր բախտի տերն ենք ու նավապետը մեր ճակատագրի:</w:t>
      </w:r>
      <w:r>
        <w:rPr/>
        <w:t xml:space="preserve"> </w:t>
      </w:r>
      <w:r>
        <w:rPr>
          <w:rFonts w:cs="Sylfaen" w:ascii="Sylfaen" w:hAnsi="Sylfaen"/>
          <w:lang w:val="hy-AM"/>
        </w:rPr>
        <w:t>Այլևս տարրերից չպետք է վախենանք ոչ ՛ օվկիանոսից, ոչ ՛էլ մութ ու խոր ծովի հատակից,բայց մեր բանականությամբ  ու իմաստությամբ ըմբռնումով մենք այժմ կարող ենք նվաճել ողջ տիեզերքը » , սեփականատերերը, շինարարները  ,գծագրիչները , կապիտանը,նավակազմ ու լուրերը , նրանք բոլորը հայտարարեցին ողջ աշխարհին, որ այս նավը անխորտակելի է :Կարծես մարդը ասում էր «Աստված քո պետքությունը այլևս չունենք :Մենք՛ կառուցել ենք անխորտակելի մի նավ: Ուրեմն քո պաշտպանության կարիքը չունենք:Մենք քո օգնության կարիքը չունենք »:Սակայն , տարօրինակ դեպք պատահեց :Այդ նավը խորտակվեց իր առաջին իսկ ճամփորդության ժամանակ , և  ցուցադրվեց ամբողջ աշխարհին ապայուցելու ,որ մենք դեռ Աստծո կարիքը զգում ենք ամեն դեպքում (իբիդ.,էջ 11 ):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Տուր մեզ քո օգնությունը նեղության մեջ,որովհետեւ մարդի օգնությունը փուչ է »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(Սաղմոս 60:11 ):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Բայց  Աստված  նրանց ասեց  ,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</w:t>
      </w:r>
      <w:r>
        <w:rPr/>
        <w:t xml:space="preserve"> </w:t>
      </w:r>
      <w:r>
        <w:rPr>
          <w:rFonts w:cs="Sylfaen" w:ascii="Sylfaen" w:hAnsi="Sylfaen"/>
          <w:lang w:val="hy-AM"/>
        </w:rPr>
        <w:t>Անմիտ հենց այս գիշեր հոգիդ քեզանից ետ կպահանջեն »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(Ղուկաս 12:20 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մերիկան մեծ պետություն է ,սակայն </w:t>
      </w:r>
      <w:r>
        <w:rPr/>
        <w:t xml:space="preserve"> </w:t>
      </w:r>
      <w:r>
        <w:rPr>
          <w:rFonts w:cs="Sylfaen" w:ascii="Sylfaen" w:hAnsi="Sylfaen"/>
          <w:lang w:val="hy-AM"/>
        </w:rPr>
        <w:t>նա կործանվում է ինչպես Տիտանիկը :Երբ ես տեսնում եմ  ինչ է կատարվում մեր երկրի մեջ կարծում եմ մենք կազմակերպում ենք տախտակամածի աթոռ Տիտանիկի վրա:Այս քարոզը հիմնված է Տիտանիկի խորտակումը, ու նրա շուրջ իրադարձություններին: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 xml:space="preserve">Այդ երեկո Ապրիլ 14, 1912, ժամը 11:40 – ին,ամենա մեծ ծովային աղետը պատմության մեջ տեղի ունեցավ:Մեծ Տիտանիկը (ամենամեծ ծովային մարդատար շոգենավը կառուցվեց այդ ժամանակ)բախվեց սառցալեռի մոտավորապես 800 մղոն հեռավորության վրա Նյուֆաունդլենդի ծովափի մոտերքում :Այնտեղ կային  2,340 հոգի(նավի վրա ):705 մարդ փրկվեց , իսկ 1,635 մարդ կործանվեց  նավի հետ: </w:t>
      </w:r>
      <w:r>
        <w:rPr/>
        <w:t xml:space="preserve"> </w:t>
      </w:r>
    </w:p>
    <w:p>
      <w:pPr>
        <w:pStyle w:val="IndentedQuote"/>
        <w:ind w:left="1440" w:right="1440" w:firstLine="43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Դա նավի առաջին ճանապարհոդությունն էր ,և համաշխարհային լայն հրապարակայնություն էր կրել ,ոչ՛ միայն որպես ամենա մեծ ու ամենա շքեղ այլ նաև ամենա  անվտանգ օվկիանոս նավարկող նավ:      Անցյալում  երբեք նավակազմը  ու ուղևորները այդքան վստահ ու ապահով չեն եղել ծով դուրս եկող նավում(իբիդ., էջ 12 ):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1440" w:firstLine="43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Դեռ,շատ մարդկանց համար Տիտանիկի մեջ այդպես էր ինչպես որ Աստված էր ասել,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Անմիտ հենց այս գիշեր հոգիտ քեզանից ետ կպահանջեն»(Ղուկաս 12:20 )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Դուք երբևէ՞ հաշվել էք արժեքը ձեր հոգու ,եթե այն կորցնեք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  <w:lang w:val="hy-AM"/>
        </w:rPr>
        <w:t xml:space="preserve">  </w:t>
      </w:r>
      <w:r>
        <w:rPr>
          <w:rFonts w:eastAsia="Sylfaen"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Չնայած որ դուք ձեռք բերեք ողջ աշխարհը ձեր համար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ույնիսկ այժմ հնարավոր է որ դուք անցնում էք այդ գիծը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Արդյոք՞ հաշվել էք ,արդյոք հաշվել էք արժեքը: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(«Արդյոք ՞հաշվել էք արժեքը » Ա. Հոդջ,1923 ):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b/>
          <w:b/>
          <w:sz w:val="24"/>
        </w:rPr>
      </w:pPr>
      <w:r>
        <w:rPr>
          <w:rFonts w:cs="Sylfaen" w:ascii="Sylfaen" w:hAnsi="Sylfaen"/>
          <w:lang w:val="hy-AM"/>
        </w:rPr>
        <w:t>Տիտանիկում գտնվող մարդիկ որոշակիորեն պատկերում են աշխարհը չորս կերպ:</w:t>
      </w:r>
      <w:r>
        <w:rPr>
          <w:b/>
          <w:sz w:val="24"/>
        </w:rPr>
        <w:t xml:space="preserve"> </w:t>
      </w:r>
    </w:p>
    <w:p>
      <w:pPr>
        <w:pStyle w:val="TextBody"/>
        <w:rPr>
          <w:rFonts w:ascii="Sylfaen" w:hAnsi="Sylfaen" w:cs="Sylfaen"/>
          <w:b/>
          <w:b/>
          <w:sz w:val="24"/>
          <w:lang w:val="hy-AM"/>
        </w:rPr>
      </w:pPr>
      <w:r>
        <w:rPr>
          <w:rFonts w:cs="Sylfaen" w:ascii="Sylfaen" w:hAnsi="Sylfaen"/>
          <w:b/>
          <w:sz w:val="24"/>
          <w:lang w:val="hy-AM"/>
        </w:rPr>
      </w:r>
    </w:p>
    <w:p>
      <w:pPr>
        <w:pStyle w:val="TextBody"/>
        <w:numPr>
          <w:ilvl w:val="0"/>
          <w:numId w:val="2"/>
        </w:numPr>
        <w:ind w:left="720" w:hanging="720"/>
        <w:rPr>
          <w:b/>
          <w:b/>
          <w:sz w:val="24"/>
        </w:rPr>
      </w:pPr>
      <w:r>
        <w:rPr>
          <w:rFonts w:cs="Sylfaen" w:ascii="Sylfaen" w:hAnsi="Sylfaen"/>
          <w:b/>
          <w:sz w:val="24"/>
          <w:lang w:val="hy-AM"/>
        </w:rPr>
        <w:t>Առաջին, նրանք ունեին կեղծ անվտանգություն:</w:t>
      </w:r>
      <w:r>
        <w:rPr>
          <w:b/>
          <w:sz w:val="24"/>
        </w:rPr>
        <w:t xml:space="preserve"> </w:t>
      </w:r>
    </w:p>
    <w:p>
      <w:pPr>
        <w:pStyle w:val="BodyTextIndent2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րանք կարծում էին որ Տիտանիկը «անխորտակելի նավ  » է : Ի վերջո , դա 882 ½ ոտնաչափ երկար , մոտ երեք ու կես քաղաքի թաղամաս երկարություն: Խարիսխը կշռում էր 15 ½  տոննա:Նա ուներ երկակի հատակ 5 կամ 6 ոտնաչափ հաստություն ապահովելու անվտանգությունը:Հենց Տիտանիկ բառը նշանակում է «վիթխարի» ,«հսկայական»,«ահագին», և «հուժկու»:Տիտանիկը  վիթխարի էր ու հուժկու : Դա կոչվեց «նավ որ չի կարող խորտակվել »:Այն պատրաստել էին 15 ջուր չթափանցող բաժանմուքներից:Նրանք այնքան վստահ էին, որ նավը չի խորտակվելու, որ միայն 20 փրկամակույկ  էր մատչելի  այդ հսկա նավի վրա:Յուրաքանչյուր փրկանավակ կարող էր տեղավորել 58 մարդ :Դա նշանակում է , որ միայն 1,160 մարդ կարող էր փրկվել , մնացած 2,340- ից եթե փրկանավակները մարդկանցով լրիվ զբաղեցրած լինեին:Բավականին փրկանավակներ չկային որ մնացած 1,180 մարդկանց հնարավոր լիներ փրկել : Ինչու՞ այդքան քիչ փրկանավակներ էին միայն:Քանզի նրանք կարծում էին որ դրանց կարիքը բոլորովին էլ չունեն:Նրանք վստահ էին որ 50,000 տոննա Տիտանիկը  երբեք չի խորտակվելու 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Ինչպիսի՛ սուտ երաշխիք, որ մինչ այսօր մարդիկ </w:t>
      </w:r>
      <w:r>
        <w:rPr/>
        <w:t xml:space="preserve"> </w:t>
      </w:r>
      <w:r>
        <w:rPr>
          <w:rFonts w:cs="Sylfaen" w:ascii="Sylfaen" w:hAnsi="Sylfaen"/>
          <w:lang w:val="hy-AM"/>
        </w:rPr>
        <w:t>ունեն իրենց պատկերացման մեջ:</w:t>
      </w:r>
      <w:r>
        <w:rPr/>
        <w:t xml:space="preserve"> </w:t>
      </w:r>
      <w:r>
        <w:rPr>
          <w:rFonts w:cs="Sylfaen" w:ascii="Sylfaen" w:hAnsi="Sylfaen"/>
          <w:lang w:val="hy-AM"/>
        </w:rPr>
        <w:t>Իսկ՞ դուք ինչպես :Արդյոք՞ պատրաստ էք Աստծո դատաստանին:Արդյոք՞ պատրաստ էք դիմավորել մահը ,եթե հանկարծակի ձեր դուռը թակի: Միգուցե՞ նման էք այն մարդուն ,որ կարծում է երբէք էլ չի մահանալու:Նա ինքն իրեն ասում էր , «Անկաշկանդ եղիր , կեր , խմի ,և ուրախացի » ( Ղուկաս 12:19 ):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Բայց Աստված նորան ասեց, Անմիտ , հենց այս գիշեր հոգիդ քեզանից ետ կպահանջեն »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( Ղուկաս 12:20 )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Տիտանիկի  մեջ էր նաև Ջոն Ջակոբ Աստոր ,աշխարհի ամենահարուստ մարդկանցից մեկը,նրա կալվածքը կազմում էր </w:t>
      </w:r>
      <w:r>
        <w:rPr>
          <w:rFonts w:cs="Sylfaen" w:ascii="Sylfaen" w:hAnsi="Sylfaen"/>
        </w:rPr>
        <w:t>$</w:t>
      </w:r>
      <w:r>
        <w:rPr>
          <w:rFonts w:cs="Sylfaen" w:ascii="Sylfaen" w:hAnsi="Sylfaen"/>
          <w:lang w:val="hy-AM"/>
        </w:rPr>
        <w:t>150,000,000,որ այսօր տաս անգամ ավել կարող է լինել :Նա ոչ մեկ մտահոգություն չուներ այս աշխարհում ու Եգիպտոսից վերադառնում էր իր 19 -ամյա հարսնացուի հետ  Տիտանիկով: Այնտեղ էր նաև Բենջամին Գուգենհիմը որը ղեկավարում էր ,  Ամերիկայի մետաղաձուլական գործարանի մշակման ընկերությունը: Նրա կալվածքը կազմում է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</w:rPr>
        <w:t>$</w:t>
      </w:r>
      <w:r>
        <w:rPr>
          <w:rFonts w:cs="Sylfaen" w:ascii="Sylfaen" w:hAnsi="Sylfaen"/>
          <w:lang w:val="hy-AM"/>
        </w:rPr>
        <w:t xml:space="preserve">95,000,000: Այնտեղ էր նաև Իզադոր Ստրաուսը ,Լեվիս ընկերության հիմնադիրը:Նրա կալվածքը կազմում էր </w:t>
      </w:r>
      <w:r>
        <w:rPr>
          <w:rFonts w:cs="Sylfaen" w:ascii="Sylfaen" w:hAnsi="Sylfaen"/>
        </w:rPr>
        <w:t>$</w:t>
      </w:r>
      <w:r>
        <w:rPr>
          <w:rFonts w:cs="Sylfaen" w:ascii="Sylfaen" w:hAnsi="Sylfaen"/>
          <w:lang w:val="hy-AM"/>
        </w:rPr>
        <w:t xml:space="preserve">50,000,000:Այնտեղ էր Ջեյ Բրուս Իսմեյ ,ծովային առեւվտրական ընկերության ղեկավարը :Իսկ նրա կալվածքը կազմում էր </w:t>
      </w:r>
      <w:r>
        <w:rPr>
          <w:rFonts w:cs="Sylfaen" w:ascii="Sylfaen" w:hAnsi="Sylfaen"/>
        </w:rPr>
        <w:t>$</w:t>
      </w:r>
      <w:r>
        <w:rPr>
          <w:rFonts w:cs="Sylfaen" w:ascii="Sylfaen" w:hAnsi="Sylfaen"/>
          <w:lang w:val="hy-AM"/>
        </w:rPr>
        <w:t xml:space="preserve">40,000,000:Նրա կնոջ  մարգարիտյա շարանի արժեքը կազմում էր  </w:t>
      </w:r>
      <w:r>
        <w:rPr>
          <w:rFonts w:cs="Sylfaen" w:ascii="Sylfaen" w:hAnsi="Sylfaen"/>
        </w:rPr>
        <w:t>$</w:t>
      </w:r>
      <w:r>
        <w:rPr>
          <w:rFonts w:cs="Sylfaen" w:ascii="Sylfaen" w:hAnsi="Sylfaen"/>
          <w:lang w:val="hy-AM"/>
        </w:rPr>
        <w:t>250,000:Դա աշխարհի լավագույն մարգարիտյա շարանն էր հանդիսանում :</w:t>
      </w:r>
    </w:p>
    <w:p>
      <w:pPr>
        <w:pStyle w:val="BodyTextIndent2"/>
        <w:ind w:hanging="0"/>
        <w:rPr>
          <w:rFonts w:ascii="Sylfaen" w:hAnsi="Sylfaen" w:cs="Sylfaen"/>
          <w:lang w:val="hy-AM"/>
        </w:rPr>
      </w:pPr>
      <w:r>
        <w:rPr/>
        <w:t xml:space="preserve">    </w:t>
      </w:r>
      <w:r>
        <w:rPr>
          <w:rFonts w:cs="Sylfaen" w:ascii="Sylfaen" w:hAnsi="Sylfaen"/>
          <w:lang w:val="hy-AM"/>
        </w:rPr>
        <w:t>Այս մարդիկ հանգիստ քայլում էին  Տիտանիկ նավի  տախտակամածի վրա ու մտածում</w:t>
      </w:r>
      <w:r>
        <w:rPr/>
        <w:t xml:space="preserve"> </w:t>
      </w:r>
      <w:r>
        <w:rPr>
          <w:rFonts w:cs="Sylfaen" w:ascii="Sylfaen" w:hAnsi="Sylfaen"/>
          <w:lang w:val="hy-AM"/>
        </w:rPr>
        <w:t>էին ինչպես կարող էին ավելի շատ միլիոներ շահեն ,կասկած անգամ չկար նրանց մտքում որ շուտով սուզվելու են Ատլանտյան օվկիանոսի  սառցե ջրում 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Շատ միլիոների տեր Ջոն Ջակոբ Աշտորը ամենահարուստ մարդ էր այդ նավում :Երբ Տիտանիկը բախվեց  սառցալեռին, որը և պատճառ հանդիսացավ նավի խորտակվելուն ,Աշտորը իր կնոջը հավատացնում էր ,որ հարվածը լուրջ չէ:Երբ նավը խորտակվում էր նա հանգիստ կանգնած նավի տախտակամածին   ծխախոտ էր ծխում :Կես ժամ հետո նավը անհետացավ ջրի տակ , վերցնելով նրան իր հետ ջրի հատակը:Երկու շաբաթ հետո նրա ուռած մարմինը  հայտնաբերվեց ժակետի վրայի սկզբնատառերի միջոցով:Հիշենք՛ թե Աստվածաշունչը ինչ է ասել ,</w:t>
      </w:r>
      <w:r>
        <w:rPr/>
        <w:t xml:space="preserve">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Օգուտ չունի հարստությունը բարկության օրը , բայց արդարությունը կազատե մահից» (Առակաց 11:4 ):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/>
      </w:pPr>
      <w:r>
        <w:rPr>
          <w:rFonts w:cs="Sylfaen" w:ascii="Sylfaen" w:hAnsi="Sylfaen"/>
          <w:lang w:val="hy-AM"/>
        </w:rPr>
        <w:t>«Անմիտ հենց այս գիշեր հոգիդ քեզանից ետ կպահանջեն »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(Ղուկաս 12:20 ):</w:t>
      </w:r>
      <w:r>
        <w:rPr/>
        <w:t xml:space="preserve">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numPr>
          <w:ilvl w:val="0"/>
          <w:numId w:val="2"/>
        </w:numPr>
        <w:ind w:left="720" w:hanging="720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  <w:t>Երկրորդ ,նրանք պատրաստ չէին:</w:t>
      </w:r>
    </w:p>
    <w:p>
      <w:pPr>
        <w:pStyle w:val="BodyTextIndent2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Այդ ժամանակահատվածում ոչ մեկ նավ այդքան շքեղ չէր որքան Տիտանիկը : Այդ նավը թենիսի խաղահրապարակ ուներ ,պարահանդեսի սենյակ ,նույնիսկ վերելակ, որ այդ ժամանակ ոչ մի ուրիշ նավ այն չուներ: Ամենա շքեղ սենյակի արժեքը </w:t>
      </w:r>
      <w:r>
        <w:rPr>
          <w:rFonts w:cs="Sylfaen" w:ascii="Sylfaen" w:hAnsi="Sylfaen"/>
        </w:rPr>
        <w:t>$</w:t>
      </w:r>
      <w:r>
        <w:rPr>
          <w:rFonts w:cs="Sylfaen" w:ascii="Sylfaen" w:hAnsi="Sylfaen"/>
          <w:lang w:val="hy-AM"/>
        </w:rPr>
        <w:t>4300 էր , որը շատ խոշոր գումար էր կազմում 1912:Այնտեղ  շատ թանկարժեք հարմարություներ էին մատուցվում :Սակայն՛ բավականին փրկանավակներ չկային : Ջոն Ջակոբ Աստորը ու իր կինը մեխանիկական ձիեր խաղն էին խաղում մինչ նավը սուզվում էր :Քանզի, այնտեղ բավականին փրկանավակներ չկային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Ոչ մեկ այլ նավարկող նավ այդքան վստահություն չի ներշնչել իր ուղևորներին որքան որ Տիտանիկը, որը նավարկում էր հանգիստ Հյուսիս Ատլանտյան սառուցյալ  օվկիանոսով : Սակայն , նրանք բավականին փրկանավակներ չունեին:Ավելին այդ փրկանավակները նախապատրաստված չէր : Դրանցից շատերը ջրային պաշար չունեին : Իսկ մյուսները կողմնացույց  ու առագաստ:Շատերի հատակի  խցանը դուս էր քաշած : Քանզի չէին հավատում նրանք կարծում էին դրանց կարիքը երբեք էլ չեն ունենա : Այդ իսկ պատճառով դրանք միայն 20 հատ էին այդ  մեծ նավի վրա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Նույնիսկ այնքան ,որ փրկանավակները նավից իջեցվում էին 10,12 կամ 15 մարդկանցով միայն, չնայած որ նրանք կարող էին տեղավորել 60 : Ինչու՞ այդ նավակները  այդքան քիչ մարդ էին տեղավորված : Քանզի մարդիկ չէին կարող հավատալ որ նավը կարող է խորտակվել : Նրանցից մեծամասնությունը խուսափում էր </w:t>
      </w:r>
      <w:r>
        <w:rPr/>
        <w:t xml:space="preserve"> </w:t>
      </w:r>
      <w:r>
        <w:rPr>
          <w:rFonts w:cs="Sylfaen" w:ascii="Sylfaen" w:hAnsi="Sylfaen"/>
          <w:lang w:val="hy-AM"/>
        </w:rPr>
        <w:t>փրկանավակի մեջ նստել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սկ երբ այնտեղ  մի շարք պայթյուներ են սկսվում  : Վերջապես</w:t>
      </w:r>
      <w:r>
        <w:rPr/>
        <w:t xml:space="preserve"> </w:t>
      </w:r>
      <w:r>
        <w:rPr>
          <w:rFonts w:cs="Sylfaen" w:ascii="Sylfaen" w:hAnsi="Sylfaen"/>
          <w:lang w:val="hy-AM"/>
        </w:rPr>
        <w:t xml:space="preserve">ժողովուրդը սկսում է վախենալ  ու վազել դեպի փրկանավակները : Սակայն  ուշ էր արդեն այժմ այն կնքել էին : Նրանցից շատերը որ զոհվեցին կարող էին գնել ողջ Տիտանիկը  իրենց գումարով ,բայց նրանց համար հնարավոր չեղավ գնել փրկանավակի մի անկյուն : Նրանք պատրաստված չէին 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յնտեղ տախտակամածի վրա </w:t>
      </w:r>
      <w:r>
        <w:rPr/>
        <w:t xml:space="preserve"> </w:t>
      </w:r>
      <w:r>
        <w:rPr>
          <w:rFonts w:cs="Sylfaen" w:ascii="Sylfaen" w:hAnsi="Sylfaen"/>
          <w:lang w:val="hy-AM"/>
        </w:rPr>
        <w:t>տղամարդիկ ու կանայք կրում էին լավագույն մորթեղենը :Շատերը ոսկե մատանիներ էին կրում իրենց մատներին,մարգարիտ իրենց վզին,ադամանդյա ականջի օղ իրենց ականջներին : Սակայն այժմ նրանք ոչինչով չեն տարբերվում ամենաչքավոր ուղևորից , կռվում էին կենդանիների պես որ փրկանավակ նստեն:Սակայն այս նավակները մարդկանցով լի էր : Արդեն շատ ուշ էր նրանց համար :Նրանք պատրաստ չէին :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Եւ ինչպես եղավ Նոյի օրերում , այնպես էլ կլինի մարդի Որդու օրերում: Ուտում էին եւ խմում էին՝ կին էին առնում՝ եւ մարդի էին գնում , մինչեւ այն օրը որ Նոյը մտավ տապանը,եւ ջրհեղեղն եկաւ եւ ամենքին կորցրեց »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( Ղուկաս 17:26-27 ) 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րանք ծիծաղում էին Նոյի վրա ,երբ նա ասում էր որ պատրաստվեն:Նրանք կարծում էին որ դատավճիռը երբեք էլ չի գալու :Իսկ հետո անձրևի տարափ տեղաց :Մինչ որ ջուրը բարձրանում էր նրանք  տապանը հարվածելով բղավում էին որ իրենց փրկեն :Սակայն արդեն ուշ էր : Նրանք շատ երկար էին սպասել : Տապանի դուռը Աստծո կողմից  կնքվել էր : Նրանք ոռնում էին ու բղավում վախից քանզի կլանվում էին ջրհեղեղից ու ջրի հատակը խորասուզվում :«Այդպես կլինի եւ մարդի Որդու գալուստը »(Մատթէոս 24 :39 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նչ որ մեկը հարցրել է Ջոն Ջակոբ Աստորից , «մարդ , ուր՞ է քո փրկարար բաճկոնակը</w:t>
      </w:r>
      <w:r>
        <w:rPr/>
        <w:t xml:space="preserve"> </w:t>
      </w:r>
      <w:r>
        <w:rPr>
          <w:rFonts w:cs="Sylfaen" w:ascii="Sylfaen" w:hAnsi="Sylfaen"/>
          <w:lang w:val="hy-AM"/>
        </w:rPr>
        <w:t xml:space="preserve">» Աստորը ասել է , «Ես չէի կարծում ,որ այն անհրաժեշտ է  ինձ» 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ի օր դուք կանգնելու էք  Աստծո դատարանի առաջ : Ձեզ հարցնելու են,«Ինչ՞ էք դուք արել Հիսուսի հետ ,որը կոչվում է Քրիստոս »: Արդյոք՞ ասելու էք , որ « Ես չէի կարծում ,որ Նրա կարիքը ունեմ »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Սա նշանակում է, որ ձեզ Հիսուսը հարկավոր է:Հնարավոր է որ դուք կարծում էք որ Նրա կարիքը չունեք ,բայց  կունենաք :Դեռ  ավելին ձեզ հարկավոր է ընդունել Քրիստոսին հենց հիմա : Քանզի հետո ընդմիշտ կարող է  ուշ լինել  :</w:t>
      </w:r>
      <w:r>
        <w:rPr/>
        <w:t xml:space="preserve">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 Եւ եթե մեկը գրուած չգտնուեցավ կեանքի գրքի մեջ , կրակի լճի մեջ գցուեցաւ »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( Հայտնություն 20 :15 ):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« Եւ սորանք կգնան հավիտենական տանջանք »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/>
      </w:pPr>
      <w:r>
        <w:rPr>
          <w:rFonts w:eastAsia="Sylfaen" w:cs="Sylfaen" w:ascii="Sylfaen" w:hAnsi="Sylfaen"/>
        </w:rPr>
        <w:t xml:space="preserve">      </w:t>
      </w:r>
      <w:r>
        <w:rPr>
          <w:rFonts w:cs="Sylfaen" w:ascii="Sylfaen" w:hAnsi="Sylfaen"/>
          <w:lang w:val="hy-AM"/>
        </w:rPr>
        <w:t>(Մատթէոս 25:46 ):</w:t>
      </w:r>
      <w:r>
        <w:rPr/>
        <w:t xml:space="preserve">  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Դուք պետք է (հանձնեք)ձեր հույսը հավիտենականության այգին</w:t>
      </w:r>
    </w:p>
    <w:p>
      <w:pPr>
        <w:pStyle w:val="IndentedQuote"/>
        <w:tabs>
          <w:tab w:val="clear" w:pos="720"/>
          <w:tab w:val="left" w:pos="2680" w:leader="none"/>
        </w:tabs>
        <w:ind w:left="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                          </w:t>
      </w:r>
      <w:r>
        <w:rPr>
          <w:rFonts w:cs="Sylfaen" w:ascii="Sylfaen" w:hAnsi="Sylfaen"/>
          <w:lang w:val="hy-AM"/>
        </w:rPr>
        <w:t>Հրճվանքի րոպեների համար ամենայն ,</w:t>
      </w:r>
    </w:p>
    <w:p>
      <w:pPr>
        <w:pStyle w:val="IndentedQuote"/>
        <w:tabs>
          <w:tab w:val="clear" w:pos="720"/>
          <w:tab w:val="left" w:pos="2680" w:leader="none"/>
        </w:tabs>
        <w:ind w:left="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                      </w:t>
      </w:r>
      <w:r>
        <w:rPr>
          <w:rFonts w:cs="Sylfaen" w:ascii="Sylfaen" w:hAnsi="Sylfaen"/>
          <w:lang w:val="hy-AM"/>
        </w:rPr>
        <w:t>Մեղքի ցոլքի համար առարկաները կհաղթեն,</w:t>
      </w:r>
    </w:p>
    <w:p>
      <w:pPr>
        <w:pStyle w:val="IndentedQuote"/>
        <w:tabs>
          <w:tab w:val="clear" w:pos="720"/>
          <w:tab w:val="left" w:pos="2680" w:leader="none"/>
        </w:tabs>
        <w:ind w:left="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                           </w:t>
      </w:r>
      <w:r>
        <w:rPr>
          <w:rFonts w:cs="Sylfaen" w:ascii="Sylfaen" w:hAnsi="Sylfaen"/>
          <w:lang w:val="hy-AM"/>
        </w:rPr>
        <w:t>Արդյոք՞ հաշվել էք ,հաշվել էք արժեքը :</w:t>
      </w:r>
    </w:p>
    <w:p>
      <w:pPr>
        <w:pStyle w:val="IndentedQuote"/>
        <w:tabs>
          <w:tab w:val="clear" w:pos="720"/>
          <w:tab w:val="left" w:pos="2680" w:leader="none"/>
        </w:tabs>
        <w:ind w:left="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tabs>
          <w:tab w:val="clear" w:pos="720"/>
          <w:tab w:val="left" w:pos="2680" w:leader="none"/>
        </w:tabs>
        <w:ind w:left="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                      </w:t>
      </w:r>
      <w:r>
        <w:rPr>
          <w:rFonts w:cs="Sylfaen" w:ascii="Sylfaen" w:hAnsi="Sylfaen"/>
          <w:lang w:val="hy-AM"/>
        </w:rPr>
        <w:t>Հաշվել էք արժեքը ձեր հոգու եթե այն կորցնեք ,</w:t>
      </w:r>
    </w:p>
    <w:p>
      <w:pPr>
        <w:pStyle w:val="IndentedQuote"/>
        <w:tabs>
          <w:tab w:val="clear" w:pos="720"/>
          <w:tab w:val="left" w:pos="2680" w:leader="none"/>
        </w:tabs>
        <w:ind w:left="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                           </w:t>
      </w:r>
      <w:r>
        <w:rPr>
          <w:rFonts w:cs="Sylfaen" w:ascii="Sylfaen" w:hAnsi="Sylfaen"/>
          <w:lang w:val="hy-AM"/>
        </w:rPr>
        <w:t>Չնայած ողջ աշխարհը ձեռք բերեք ,</w:t>
      </w:r>
    </w:p>
    <w:p>
      <w:pPr>
        <w:pStyle w:val="IndentedQuote"/>
        <w:tabs>
          <w:tab w:val="clear" w:pos="720"/>
          <w:tab w:val="left" w:pos="2680" w:leader="none"/>
        </w:tabs>
        <w:ind w:left="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                      </w:t>
      </w:r>
      <w:r>
        <w:rPr>
          <w:rFonts w:cs="Sylfaen" w:ascii="Sylfaen" w:hAnsi="Sylfaen"/>
          <w:lang w:val="hy-AM"/>
        </w:rPr>
        <w:t>Նույնիսկ հիմա կարող է դուք սահմանը անցել էք ,</w:t>
      </w:r>
    </w:p>
    <w:p>
      <w:pPr>
        <w:pStyle w:val="IndentedQuote"/>
        <w:tabs>
          <w:tab w:val="clear" w:pos="720"/>
          <w:tab w:val="left" w:pos="2680" w:leader="none"/>
        </w:tabs>
        <w:ind w:left="0" w:right="0" w:hanging="0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                              </w:t>
      </w:r>
      <w:r>
        <w:rPr>
          <w:rFonts w:cs="Sylfaen" w:ascii="Sylfaen" w:hAnsi="Sylfaen"/>
          <w:lang w:val="hy-AM"/>
        </w:rPr>
        <w:t>Արդյո՞ հաշվել էք , արժեքը կորստի: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tabs>
          <w:tab w:val="clear" w:pos="720"/>
          <w:tab w:val="left" w:pos="2680" w:leader="none"/>
        </w:tabs>
        <w:ind w:left="0" w:right="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ի օր շուտով Աստված ձեզ ասելու է ,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b/>
          <w:b/>
          <w:bCs/>
          <w:sz w:val="24"/>
        </w:rPr>
      </w:pPr>
      <w:r>
        <w:rPr>
          <w:rFonts w:cs="Sylfaen" w:ascii="Sylfaen" w:hAnsi="Sylfaen"/>
          <w:lang w:val="hy-AM"/>
        </w:rPr>
        <w:t>«Անմիտ հենց այս գիշեր հոգիտ քեզանից ետ կպահանջվի »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(Ղուկաս 12:20):</w:t>
      </w:r>
      <w:r>
        <w:rPr/>
        <w:t xml:space="preserve"> </w:t>
      </w:r>
      <w:r>
        <w:rPr>
          <w:b/>
          <w:bCs/>
          <w:sz w:val="24"/>
        </w:rPr>
        <w:t xml:space="preserve">  </w:t>
      </w:r>
    </w:p>
    <w:p>
      <w:pPr>
        <w:pStyle w:val="IndentedVerse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TextBody"/>
        <w:numPr>
          <w:ilvl w:val="0"/>
          <w:numId w:val="2"/>
        </w:numPr>
        <w:ind w:left="720" w:hanging="720"/>
        <w:rPr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  <w:lang w:val="hy-AM"/>
        </w:rPr>
        <w:t>Երրորդ, նրանք դանդաղեցին:</w:t>
      </w:r>
    </w:p>
    <w:p>
      <w:pPr>
        <w:pStyle w:val="TextBody"/>
        <w:ind w:left="108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Նրանք խաղում էին , և հետաձգեցին փրկանավակները տեղավորվել այդ ժամանակ երբ հարմար էր : Նավը խորտակվում էր , բայց նրանցից շատերը խմելու ու պարելու էին գնացել : Նավը խորտակվում էր ,իսկ Ջոն Ջակոբ Աստորը ու իր երիտասարդ հարսնացուն </w:t>
      </w:r>
      <w:r>
        <w:rPr/>
        <w:t xml:space="preserve"> </w:t>
      </w:r>
      <w:r>
        <w:rPr>
          <w:rFonts w:cs="Sylfaen" w:ascii="Sylfaen" w:hAnsi="Sylfaen"/>
          <w:lang w:val="hy-AM"/>
        </w:rPr>
        <w:t>մեխանիկական ձի էին խաղում : Նավը խորտակվում էր , կարգադրիչը բառացիորեն կոտրելով էր արթնացնում մարդկանց իրենց  քնից :Նրանք չէին կարող հավատալ ,որ այս անխորտակելի նավը կարող է խորտակվել :Գիտեք՞ թե նրանցից շատերը ինչպես էին վարվում:Մինչ նավը սուզվում էր նրանք սառցե կտորներ էին կոտրում սառցալեռից ու ձնագնդիկ էին խաղում տախտակամածին:Նրանցից շատերը սառցե բեկորները իրենց սենյակ էին տանում :Երբ նրանց հարցնում էին ինչու,նրանք պատասխանում էին ,«Ցանկանում ենք մեզ հետ Նյու Յորք տանել մեր ընկերներին ցույց տալու համար »:Նրանք դանդաղեցրին իրենց փրկությունը : Նրանք մի կողմ դրեցին վախը : Նրանք խաղում ու զվարճանում էին ինչպես Սոդոմացիները: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Նմանապես էլ ինչպես Ղովտի օրերում եղաւ ուտում էին , խմում էին ,առնում էին ՝ ծախում էին ,տնկում էին՝շինում էին: Եւ այն օրն որ Ղովտը Սոդոմիցը դուրս եկաւ , կրակ եւ ծծումբ տեղաց երկնքիցը եւ ամենքին կորցրեց»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(Ղուկաս 17:28-29 )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Ես տեսնում եմ նրանց այստեղ քաղաքի գործարար մասում Լոս Անջելեսում </w:t>
      </w:r>
      <w:r>
        <w:rPr/>
        <w:t xml:space="preserve"> </w:t>
      </w:r>
      <w:r>
        <w:rPr>
          <w:rFonts w:cs="Sylfaen" w:ascii="Sylfaen" w:hAnsi="Sylfaen"/>
          <w:lang w:val="hy-AM"/>
        </w:rPr>
        <w:t xml:space="preserve"> խաղալիս: Նրանք իրենց թանկարժեք ավտոմեքենաներով գալիս են արվարձաններից:Նրանք վճարում են հարյուրավոր դոլար Լեյկրսի անիմաստ բասկետ</w:t>
      </w:r>
      <w:r>
        <w:rPr>
          <w:rFonts w:cs="Sylfaen" w:ascii="Sylfaen" w:hAnsi="Sylfaen"/>
          <w:b/>
          <w:lang w:val="hy-AM"/>
        </w:rPr>
        <w:t>բոլի</w:t>
      </w:r>
      <w:r>
        <w:rPr>
          <w:rFonts w:cs="Sylfaen" w:ascii="Sylfaen" w:hAnsi="Sylfaen"/>
          <w:lang w:val="hy-AM"/>
        </w:rPr>
        <w:t xml:space="preserve"> խաղը նայելու համար:Ու մնում են մինչ 11:30 գիշերը խմելով աղաղակող ձայներով :Սակայն այս նույն մարդիկ երբեք եկեղեցի չեն ցանկանում գալ  ,հնարավոր է արդյոք՞ նրանց մեր եկեղեցի հրավիրել կիրակի առավոտյան :Ահ՜ ոչ , դա անհնար է :«Ինչու՞ պետք է ես գամ քաղաքի կենտրոն», նրանք կասեն : Սակայն շուտով նրանք լսելու են Աստծու ձայնը ,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Անմիտ հենց այս գիշեր հոգիտ քեզանից ետ կպահանջվի»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(Ղուկաս 12:20 ):</w:t>
      </w:r>
      <w:r>
        <w:rPr/>
        <w:t xml:space="preserve">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b/>
          <w:b/>
          <w:bCs/>
          <w:sz w:val="24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Այնպիսին Աստուծոյ սրտմտության գինուցը պիտի խմէ, որ անխառն ածուած է նորա բարկության բաժակի մեջ եւ պիտի տանջուի կրակի եւ ծծմբի մեջ սուրբ հրեշտակների եւ Գառի առաջին :Եւ նորանց տանջանքի ծուխը վեր է ելնում յաւիտեանս յաւիտենից եւ հանգիստ չունին ցերեկ եւ գիշեր»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(Հայտնություն 14:10-11):</w:t>
      </w:r>
      <w:r>
        <w:rPr>
          <w:b/>
          <w:bCs/>
          <w:sz w:val="24"/>
        </w:rPr>
        <w:t xml:space="preserve"> </w:t>
      </w:r>
    </w:p>
    <w:p>
      <w:pPr>
        <w:pStyle w:val="IndentedVerse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TextBody"/>
        <w:numPr>
          <w:ilvl w:val="0"/>
          <w:numId w:val="2"/>
        </w:numPr>
        <w:ind w:left="720" w:hanging="720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  <w:t>Չորրորդ , նրանք հառաչեցին  հենց ,որ նավը խորտակվեց:</w:t>
      </w:r>
    </w:p>
    <w:p>
      <w:pPr>
        <w:pStyle w:val="BodyTextIndent2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Ուղևորներից շատերը խմում, պարում</w:t>
      </w:r>
      <w:r>
        <w:rPr/>
        <w:t xml:space="preserve"> </w:t>
      </w:r>
      <w:r>
        <w:rPr>
          <w:rFonts w:cs="Sylfaen" w:ascii="Sylfaen" w:hAnsi="Sylfaen"/>
          <w:lang w:val="hy-AM"/>
        </w:rPr>
        <w:t xml:space="preserve">,դրամախաղով էին զբաղված ու զվարճանում էին :Մի խումբ խաղամոլներ դախտակամած դուրս եկան նկատեցին որ նավը հարվածեց սառցալեռին :Սակայն շուտով նրանք վերադարձան խաղատախտակի առջև :Նրանք նավի հետ խորտակվեցին:Իսկ մյուսները այնքան վստահ էին որ Տիտանիկը չի կարող խորտակվել ,որ նույնիսկ զգուշացնելուց հետո էլ հանգիստ անկողնում քնել էին:Նրանք նույնպես Տիտանիկի հետ խորտակվեցին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Մյուսները կատակում էին փրկագոտիների վերաբերյալ:Ոմանք փրկագոտիները դրեցին ու սկսեցին պարել նավի վրա ,իսկ մյուսները </w:t>
      </w:r>
      <w:r>
        <w:rPr/>
        <w:t xml:space="preserve"> </w:t>
      </w:r>
      <w:r>
        <w:rPr>
          <w:rFonts w:cs="Sylfaen" w:ascii="Sylfaen" w:hAnsi="Sylfaen"/>
          <w:lang w:val="hy-AM"/>
        </w:rPr>
        <w:t xml:space="preserve">հրաժարվեցին դրանք կրել ու ծաղրում էին :Նրանք հրաժարվեցին քանզի չէին ցանկանում իրենց շորերը կեղտոտել « փրկագոտիներով»:Նրանք ասում էին , ինչու՞ մենք պետք է փրկանավակ նստենք ու գնանք այս ցեխոտ, ցուրտ գիշերը:Մենք շուտով վերադառնալու ենք մի քանի րոպեից :Նրանք ծաղրում էին բեռնակիրներին ու  կարգադրիչներին ,քանզի չէին հավատում որ նավը խորտակվում է 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հ՜, ես գիտեմ թե աշխարհը այսօր ինչ է ասում : Գիտեմ թե ինչու են ծիծաղում  ինձ պես ծեր </w:t>
      </w:r>
      <w:r>
        <w:rPr/>
        <w:t xml:space="preserve"> </w:t>
      </w:r>
      <w:r>
        <w:rPr>
          <w:rFonts w:cs="Sylfaen" w:ascii="Sylfaen" w:hAnsi="Sylfaen"/>
          <w:lang w:val="hy-AM"/>
        </w:rPr>
        <w:t>քարոզչի վրա:Ես գիտեմ նրանք ասում են ,«Մի թույլ տվեք այդ ծեր հիմարին ձեզ վախեցնի »:Ես գիտեմ թե նրանք ինչ են ասում ձեզ : «Ապրեք կյանքը մեղքերով լի :Հիմար մի եղեք՛:Մի եղեք կարճախելք Մկրտիչ :Կերեք՝,խմեք  և ուրախ եղեք »:Ես գիտեմ թե նրանք ինչ են ասում, բայց գիտեմ նաև թե ինչ է ասում Աստված  ,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Սորա համար յանկարծ կգայ նորա կորուստը ,նա յանկարծ պիտի կոտրուի , եւ ողջութիւն պիտի չգտնէ»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(Առակաց 6:15 ): </w:t>
      </w:r>
    </w:p>
    <w:p>
      <w:pPr>
        <w:pStyle w:val="IndentedVerse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Հանդիմանություններ ստացող մարդը ՝ եթե  իր պարանոցը խոստացնէ ,հանկարծ կջարդվի և բժշկություն չի գտնի»(Առակաց 29:1 ):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ստեղ նկարագրված է տող որ մերժում է Տիրոջը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Որտեղ Նրա  Ոգին կորած է ,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Եւ շտապում է խռնվել հաճույքը բարկության հետ 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Արդյոք՞ հաշվել էք , հաշվել էք արժեքը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թե նույնիսկ ողջ աշխարհի տեր էք ձեզ կարծում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 xml:space="preserve">Նույնիսկ եթե կարծում էք աշխարհը ձերն է , 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ույնիսկ հիմա որ սահմանը անցել է ,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Արդյոք՞ հաշվել էք , հաշվել էք արժեքը :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Սակայն վերջում նրանք հառաչեցին, երբ Տիտանիկը խորտակվեց ու սուզվեց  ջրի ալիքների տակ : Իսկ փրկանավակները հեռացել էին արդեն ու բոլոր նրանք որ խուճապի էին մատնված ,դողալով միացան իրար, իսկ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նվագախումբը փոխեց երաժշտությունը ու տրտում օրհներգ նվագեց: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ոտեցրու  Քեզ,իմ Աստված ,դեպի Քեզ ,մոտեցրու Քեզ՛:</w:t>
      </w:r>
    </w:p>
    <w:p>
      <w:pPr>
        <w:pStyle w:val="IndentedQuote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Սակայն խաչն է որ բարձրացնում է ինձ,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Բայց և այնպես իմ բոլոր երգերը քեզ են նվիրված: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Մոտեցրու Քեզ , իմ Աստված ,դեպի Քեզ ,մոտեցրու Քեզ: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(«Մոտեցրու Քեզ ,իմ Աստված» Սարա Ֆ. Ադամս,1805-1848 ):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րբ նավը խորտակվում էր Ջոն Հարպերը մի մարդուց մյուսն էր վազում ու կոչ էր անում վստահել Քրիստոսին:Մի մարդ քարոզիչին մի կողմ քաշեց ու ասաց որ ձայնը կտրի:Հարպերը մարդուն տվեց իր փրկագոտին ասելով,«Դու սրա կարիքը ավելի շատ ունես քան ես »:Ջոն Հարպերը խեղդվեց սակայն այդ մարդը կենդանի մնաց :Նա վարվեց ինչպես Հիսուսը,մեր մեղքերի Փրկիչը:Հիսուսը մահացավ ,որ դուք ապրեք :Օհ՜,այս առավոտյան , Հիսուսը մատուցում է ձեզ կյանք :Նա մահացավ Խաչի վրա, որ վճարի տուգանքը ձեր մեղքերի:Նա հարություն առավ մեռելներից որ պարգևի ձեզ հավերժական կյանք : Արդյոք՞վստահում էք այս առավոտյան Հիսուսին: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/>
      </w:pPr>
      <w:r>
        <w:rPr>
          <w:rFonts w:cs="Sylfaen" w:ascii="Sylfaen" w:hAnsi="Sylfaen"/>
          <w:lang w:val="hy-AM"/>
        </w:rPr>
        <w:t>« Սրանում է սերը, որ ոչ թե մենք սիրեցինք Աստծուն , այլ որ նա սիրեց մեզ ,և ուղարկեց իր Որդուն քավության մեր մեղքերի համար»(Ա Հովհաննես 4:10 ):</w:t>
      </w:r>
      <w:r>
        <w:rPr/>
        <w:t xml:space="preserve">   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րդյոք՞ վստահելու և փրկվելու էք այս առավոտ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Հետագայում  Տիտանիկը խորտակվելուց հետո ընտրական </w:t>
      </w:r>
      <w:r>
        <w:rPr/>
        <w:t xml:space="preserve"> </w:t>
      </w:r>
      <w:r>
        <w:rPr>
          <w:rFonts w:cs="Sylfaen" w:ascii="Sylfaen" w:hAnsi="Sylfaen"/>
          <w:lang w:val="hy-AM"/>
        </w:rPr>
        <w:t>ժողով էր կազմակերպվել :Ականատեսները վկայության էին կանչված սենատորների առջև որ խոսեն:Վերջապես Տիտանիկի  երրորդ սպան էր վկայում :Սենատորներից մեկը նրան մի այսպիսի հարց տվեց :Նա ասաց ,«Պարոն Պիտմեն , կարող էք՞ նկարագրել բղավոցները երբ նավը սուզվում էր » Պիտմենը  գլուխը ձեռքերի մեջ առնելով սկսեց հեկեկալ: Իսկ հետո նա ասաց «պարոն դուք հարցնում էք բղավոցների մասին , դա մի երկար հառաչ էր »:Ահա՛ այդպես է լինելու Դժոխքում :«այնտեղ կլինի լաց և ատամների կրճտելը»(Մատթէոս 13:42 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խնդրում եմ ձեզ, ինչպես որ Ջոն Հարպերը փրկեց այդ մարդու կյանքը  Տիտանիկի տախտակամածի վրա</w:t>
      </w:r>
      <w:r>
        <w:rPr/>
        <w:t xml:space="preserve"> </w:t>
      </w:r>
      <w:r>
        <w:rPr>
          <w:rFonts w:cs="Sylfaen" w:ascii="Sylfaen" w:hAnsi="Sylfaen"/>
          <w:lang w:val="hy-AM"/>
        </w:rPr>
        <w:t xml:space="preserve">: Ես կոչ եմ անում ձեզ ,«Վստահեք Հիսուսին </w:t>
      </w:r>
      <w:r>
        <w:rPr/>
        <w:t xml:space="preserve"> </w:t>
      </w:r>
      <w:r>
        <w:rPr>
          <w:rFonts w:cs="Sylfaen" w:ascii="Sylfaen" w:hAnsi="Sylfaen"/>
          <w:lang w:val="hy-AM"/>
        </w:rPr>
        <w:t>քանի որ ուշ չէ »: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Heading"/>
        <w:rPr>
          <w:rFonts w:ascii="Sylfaen" w:hAnsi="Sylfaen" w:cs="Sylfaen"/>
          <w:sz w:val="22"/>
          <w:lang w:val="hy-AM"/>
        </w:rPr>
      </w:pPr>
      <w:r>
        <w:rPr>
          <w:rFonts w:cs="Sylfaen" w:ascii="Sylfaen" w:hAnsi="Sylfaen"/>
          <w:sz w:val="22"/>
          <w:lang w:val="hy-AM"/>
        </w:rPr>
        <w:t>(Քարոզի Վերջ)</w:t>
      </w:r>
    </w:p>
    <w:p>
      <w:pPr>
        <w:pStyle w:val="Heading"/>
        <w:rPr>
          <w:b w:val="false"/>
          <w:b w:val="false"/>
          <w:bCs/>
          <w:lang w:val="en-US"/>
        </w:rPr>
      </w:pPr>
      <w:r>
        <w:rPr>
          <w:rFonts w:cs="Sylfaen" w:ascii="Sylfaen" w:hAnsi="Sylfaen"/>
          <w:b w:val="false"/>
          <w:bCs/>
          <w:lang w:val="hy-AM"/>
        </w:rPr>
        <w:t xml:space="preserve">Դուք կարող էք  կարդալ Դր. Հայմերսի  քարոզները յուրաքանչյուր շաբաթ ինտերնետով </w:t>
      </w:r>
      <w:hyperlink r:id="rId2">
        <w:r>
          <w:rPr>
            <w:rStyle w:val="InternetLink"/>
            <w:rFonts w:cs="Sylfaen" w:ascii="Sylfaen" w:hAnsi="Sylfaen"/>
            <w:b/>
            <w:bCs/>
          </w:rPr>
          <w:t>www.realconversion.com</w:t>
        </w:r>
      </w:hyperlink>
      <w:r>
        <w:rPr>
          <w:rFonts w:cs="Sylfaen" w:ascii="Sylfaen" w:hAnsi="Sylfaen"/>
          <w:b w:val="false"/>
          <w:bCs/>
        </w:rPr>
        <w:t xml:space="preserve"> </w:t>
      </w:r>
      <w:r>
        <w:rPr>
          <w:rFonts w:cs="Sylfaen" w:ascii="Sylfaen" w:hAnsi="Sylfaen"/>
          <w:b w:val="false"/>
          <w:bCs/>
          <w:lang w:val="hy-AM"/>
        </w:rPr>
        <w:t>կարող էք պատվիրել «քարոզի բնագիրը»:</w:t>
      </w:r>
      <w:r>
        <w:rPr>
          <w:b w:val="false"/>
          <w:bCs/>
        </w:rPr>
        <w:t xml:space="preserve">   </w:t>
      </w:r>
    </w:p>
    <w:p>
      <w:pPr>
        <w:pStyle w:val="Heading"/>
        <w:rPr>
          <w:rFonts w:ascii="Sylfaen" w:hAnsi="Sylfaen" w:cs="Sylfaen"/>
          <w:b w:val="false"/>
          <w:b w:val="false"/>
          <w:bCs/>
          <w:lang w:val="en-US"/>
        </w:rPr>
      </w:pPr>
      <w:r>
        <w:rPr>
          <w:rFonts w:cs="Sylfaen" w:ascii="Sylfaen" w:hAnsi="Sylfaen"/>
          <w:b w:val="false"/>
          <w:bCs/>
          <w:lang w:val="en-US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rPr>
          <w:rFonts w:ascii="Sylfaen" w:hAnsi="Sylfaen" w:cs="Sylfaen"/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  <w:lang w:val="hy-AM"/>
        </w:rPr>
        <w:t>Քարոզից առաջ Սուրբ Գիրքը կարդաց  Դր. Կրեգտոն Լ. Չեն</w:t>
      </w:r>
      <w:r>
        <w:rPr>
          <w:bCs/>
          <w:sz w:val="24"/>
          <w:szCs w:val="24"/>
        </w:rPr>
        <w:t xml:space="preserve"> </w:t>
      </w:r>
      <w:r>
        <w:rPr>
          <w:rFonts w:cs="Sylfaen" w:ascii="Sylfaen" w:hAnsi="Sylfaen"/>
          <w:bCs/>
          <w:sz w:val="24"/>
          <w:szCs w:val="24"/>
          <w:lang w:val="hy-AM"/>
        </w:rPr>
        <w:t>,</w:t>
      </w:r>
    </w:p>
    <w:p>
      <w:pPr>
        <w:pStyle w:val="Normal"/>
        <w:rPr>
          <w:rFonts w:ascii="Sylfaen" w:hAnsi="Sylfaen" w:cs="Sylfaen"/>
          <w:bCs/>
          <w:sz w:val="24"/>
          <w:szCs w:val="24"/>
          <w:lang w:val="hy-AM"/>
        </w:rPr>
      </w:pPr>
      <w:r>
        <w:rPr>
          <w:rFonts w:cs="Sylfaen" w:ascii="Sylfaen" w:hAnsi="Sylfaen"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cs="Sylfaen" w:ascii="Sylfaen" w:hAnsi="Sylfaen"/>
          <w:bCs/>
          <w:sz w:val="24"/>
          <w:szCs w:val="24"/>
          <w:lang w:val="hy-AM"/>
        </w:rPr>
        <w:t>Ղուկաս 12:16-17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rFonts w:ascii="Sylfaen" w:hAnsi="Sylfaen" w:cs="Sylfaen"/>
          <w:bCs/>
          <w:sz w:val="24"/>
          <w:szCs w:val="24"/>
          <w:lang w:val="hy-AM"/>
        </w:rPr>
      </w:pPr>
      <w:r>
        <w:rPr>
          <w:rFonts w:eastAsia="Sylfaen" w:cs="Sylfaen" w:ascii="Sylfaen" w:hAnsi="Sylfaen"/>
          <w:bCs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Cs/>
          <w:sz w:val="24"/>
          <w:szCs w:val="24"/>
          <w:lang w:val="hy-AM"/>
        </w:rPr>
        <w:t>Քարոզից  առաջ Մենակատար երգիչ Պարոն Բեջամին Կինքէդ Գրիֆտ:</w:t>
      </w:r>
      <w:r>
        <w:rPr>
          <w:bCs/>
          <w:sz w:val="24"/>
          <w:szCs w:val="24"/>
        </w:rPr>
        <w:t xml:space="preserve"> </w:t>
      </w:r>
    </w:p>
    <w:p>
      <w:pPr>
        <w:pStyle w:val="BodyTextIndent2"/>
        <w:rPr>
          <w:rFonts w:ascii="Sylfaen" w:hAnsi="Sylfaen" w:cs="Sylfaen"/>
          <w:bCs/>
          <w:sz w:val="24"/>
          <w:szCs w:val="24"/>
        </w:rPr>
      </w:pPr>
      <w:r>
        <w:rPr>
          <w:rFonts w:eastAsia="Sylfaen" w:cs="Sylfaen" w:ascii="Sylfaen" w:hAnsi="Sylfaen"/>
          <w:bCs/>
          <w:sz w:val="24"/>
          <w:szCs w:val="24"/>
          <w:lang w:val="hy-AM"/>
        </w:rPr>
        <w:t xml:space="preserve">                    </w:t>
      </w:r>
      <w:r>
        <w:rPr>
          <w:rFonts w:cs="Sylfaen" w:ascii="Sylfaen" w:hAnsi="Sylfaen"/>
          <w:bCs/>
          <w:sz w:val="24"/>
          <w:szCs w:val="24"/>
          <w:lang w:val="hy-AM"/>
        </w:rPr>
        <w:t>«Արդյոք՞ Դուք Հաշվել էք Արժեքը»(Ա. Ջ. Հոդջ,1923):</w:t>
      </w:r>
      <w:r>
        <w:rPr>
          <w:rFonts w:cs="Sylfaen" w:ascii="Sylfaen" w:hAnsi="Sylfaen"/>
          <w:bCs/>
          <w:sz w:val="24"/>
          <w:szCs w:val="24"/>
        </w:rPr>
        <w:t xml:space="preserve"> </w:t>
      </w:r>
    </w:p>
    <w:p>
      <w:pPr>
        <w:pStyle w:val="BodyTextIndent2"/>
        <w:rPr>
          <w:rFonts w:ascii="Sylfaen" w:hAnsi="Sylfaen" w:cs="Sylfaen"/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</w:rPr>
      </w:r>
    </w:p>
    <w:p>
      <w:pPr>
        <w:pStyle w:val="TextBody"/>
        <w:jc w:val="center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  <w:t>Եզրափակում</w:t>
      </w:r>
    </w:p>
    <w:p>
      <w:pPr>
        <w:pStyle w:val="TextBody"/>
        <w:ind w:left="-288" w:right="-288" w:hanging="0"/>
        <w:jc w:val="center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b/>
          <w:sz w:val="28"/>
          <w:szCs w:val="28"/>
          <w:lang w:val="hy-AM"/>
        </w:rPr>
        <w:t>ՏԻՏԱՆԻԿ</w:t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Դր. Ր. Լ. Հայմերս ,Ջր.</w:t>
      </w:r>
    </w:p>
    <w:p>
      <w:pPr>
        <w:pStyle w:val="Normal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4"/>
          <w:lang w:val="hy-AM"/>
        </w:rPr>
        <w:t>«Անմիտ հենց այս գիշեր հոգիտ ետ կվերցնեն»</w:t>
      </w:r>
      <w:r>
        <w:rPr>
          <w:rFonts w:cs="Sylfaen" w:ascii="Sylfaen" w:hAnsi="Sylfaen"/>
          <w:sz w:val="24"/>
        </w:rPr>
        <w:t xml:space="preserve"> </w:t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(Ղուկաս 12:20):</w:t>
      </w:r>
    </w:p>
    <w:p>
      <w:pPr>
        <w:pStyle w:val="TextBodyIndent"/>
        <w:spacing w:before="0" w:after="0"/>
        <w:ind w:left="0" w:right="432"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TextBodyIndent"/>
        <w:spacing w:before="0" w:after="0"/>
        <w:ind w:left="432" w:right="432" w:hanging="0"/>
        <w:jc w:val="center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  <w:lang w:val="hy-AM"/>
        </w:rPr>
        <w:t>(Սաղմոս 60:11)</w:t>
      </w:r>
    </w:p>
    <w:p>
      <w:pPr>
        <w:pStyle w:val="TextBodyIndent"/>
        <w:spacing w:before="0" w:after="0"/>
        <w:ind w:left="432" w:right="432" w:hanging="0"/>
        <w:jc w:val="center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Subtitle"/>
        <w:numPr>
          <w:ilvl w:val="0"/>
          <w:numId w:val="3"/>
        </w:numPr>
        <w:ind w:left="1008" w:right="720" w:hanging="72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ռաջին, նրանք  ունեյին կեղծ անվտանգություն,Ղուկաս 12:19,Առակաց 11:4 :</w:t>
      </w:r>
    </w:p>
    <w:p>
      <w:pPr>
        <w:pStyle w:val="Subtitle"/>
        <w:numPr>
          <w:ilvl w:val="0"/>
          <w:numId w:val="3"/>
        </w:numPr>
        <w:ind w:left="1008" w:right="720" w:hanging="72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րկրորդ,նրանք անպատրաստ էին ,Ղուկաս 17:26-27,Հայտնություն20:15, Մատթէոս 25:46:</w:t>
      </w:r>
    </w:p>
    <w:p>
      <w:pPr>
        <w:pStyle w:val="Subtitle"/>
        <w:numPr>
          <w:ilvl w:val="0"/>
          <w:numId w:val="3"/>
        </w:numPr>
        <w:ind w:left="1008" w:right="720" w:hanging="720"/>
        <w:rPr/>
      </w:pPr>
      <w:r>
        <w:rPr>
          <w:rFonts w:cs="Sylfaen" w:ascii="Sylfaen" w:hAnsi="Sylfaen"/>
          <w:lang w:val="hy-AM"/>
        </w:rPr>
        <w:t>Երրորդ, նրանք դանդաղեցին ,Ղուկաս 17:28-29:Հայտնություն 14:10-11:</w:t>
      </w:r>
      <w:r>
        <w:rPr/>
        <w:t xml:space="preserve">   </w:t>
      </w:r>
    </w:p>
    <w:p>
      <w:pPr>
        <w:pStyle w:val="Subtitle"/>
        <w:numPr>
          <w:ilvl w:val="0"/>
          <w:numId w:val="3"/>
        </w:numPr>
        <w:ind w:left="1008" w:right="720" w:hanging="72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Չորրորդ, նրանք հառաչեցին երբ նավը խորտակվեց, Առակաց 6:45,29:1,Ա Հովհաննէս 4:10,Մատթէոս 13:42:</w:t>
      </w:r>
    </w:p>
    <w:p>
      <w:pPr>
        <w:pStyle w:val="Subtitle"/>
        <w:ind w:left="0" w:hanging="0"/>
        <w:rPr/>
      </w:pPr>
      <w:r>
        <w:rPr/>
        <w:tab/>
        <w:t xml:space="preserve"> </w:t>
      </w:r>
    </w:p>
    <w:p>
      <w:pPr>
        <w:pStyle w:val="Subtitle"/>
        <w:ind w:left="0" w:hanging="0"/>
        <w:rPr>
          <w:bCs/>
          <w:szCs w:val="24"/>
        </w:rPr>
      </w:pPr>
      <w:r>
        <w:rPr>
          <w:bCs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MEN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0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6:33:00Z</dcterms:created>
  <dc:creator>PacifiCare</dc:creator>
  <dc:description/>
  <dc:language>en-US</dc:language>
  <cp:lastModifiedBy>Use This Account</cp:lastModifiedBy>
  <cp:lastPrinted>2012-05-10T22:38:00Z</cp:lastPrinted>
  <dcterms:modified xsi:type="dcterms:W3CDTF">2012-05-29T06:41:00Z</dcterms:modified>
  <cp:revision>5</cp:revision>
  <dc:subject/>
  <dc:title>The Scripture Reading: Romans 1:18-32</dc:title>
</cp:coreProperties>
</file>