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ՊԱՏՌՎԱԾ ԵՒ ԲՈՒԺՎԱԾ</w:t>
      </w:r>
    </w:p>
    <w:p>
      <w:pPr>
        <w:pStyle w:val="Heading"/>
        <w:rPr>
          <w:szCs w:val="24"/>
          <w:lang w:val="hy-AM"/>
        </w:rPr>
      </w:pPr>
      <w:r>
        <w:rPr>
          <w:szCs w:val="24"/>
        </w:rPr>
        <w:t>TORN AND HEALE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Armenian)</w:t>
      </w:r>
    </w:p>
    <w:p>
      <w:pPr>
        <w:pStyle w:val="Normal"/>
        <w:jc w:val="center"/>
        <w:rPr>
          <w:rFonts w:ascii="Sylfaen" w:hAnsi="Sylfaen" w:cs="Sylfaen"/>
          <w:sz w:val="24"/>
          <w:szCs w:val="18"/>
        </w:rPr>
      </w:pPr>
      <w:r>
        <w:rPr>
          <w:rFonts w:cs="Sylfaen" w:ascii="Sylfaen" w:hAnsi="Sylfaen"/>
          <w:sz w:val="24"/>
          <w:szCs w:val="1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 Hymers, Jr.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Տերոջ Օրը Երեկոյան Հուլիսի 15,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hy-AM"/>
        </w:rPr>
      </w:pPr>
      <w:r>
        <w:rPr/>
        <w:t>Lord's Day Evening, July 15, 2012</w:t>
      </w:r>
    </w:p>
    <w:p>
      <w:pPr>
        <w:pStyle w:val="Normal"/>
        <w:rPr>
          <w:sz w:val="22"/>
        </w:rPr>
      </w:pPr>
      <w:r>
        <w:rPr>
          <w:rFonts w:eastAsia="Sylfaen" w:cs="Sylfaen" w:ascii="Sylfaen" w:hAnsi="Sylfaen"/>
          <w:lang w:val="hy-AM"/>
        </w:rPr>
        <w:t xml:space="preserve">                                          </w:t>
      </w:r>
    </w:p>
    <w:p>
      <w:pPr>
        <w:pStyle w:val="Normal"/>
        <w:ind w:left="720" w:right="720" w:hanging="173"/>
        <w:jc w:val="both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Եկեք ու ետ դառնանք Տիրոջ մոտ , որ նա պատառեց ,և</w:t>
      </w:r>
      <w:r>
        <w:rPr>
          <w:sz w:val="24"/>
        </w:rPr>
        <w:t xml:space="preserve">  </w:t>
      </w:r>
      <w:r>
        <w:rPr>
          <w:rFonts w:cs="Sylfaen" w:ascii="Sylfaen" w:hAnsi="Sylfaen"/>
          <w:sz w:val="24"/>
          <w:lang w:val="hy-AM"/>
        </w:rPr>
        <w:t>նա էլ կբժշկի մեզ նա զարկեց , նա էլ կպատե մեզ: Նա մեզ կկենդանացնե երկու օրից հետո , երրորդ օրը նա մեզ պետք է կանգնեցնե , և մենք կապրենք նրա առաջը»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( Ովսէէ 6:1-2):</w:t>
      </w:r>
    </w:p>
    <w:p>
      <w:pPr>
        <w:pStyle w:val="BodyTextIndent2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արգարե Ովսէէն մեզ աղոտ  ներկայացնում է  կրոնական պայմաները Իզրայելում : Նա ասել է« իմ ժողովուրդը ոչնչացել են գիտություն չունենալու պատճառով » (Ովսէէ 4:6):Եփրեմը ամենա մեծ տոհմն էր Իզրաելի մեջ ,և այդ անունը հաճախ օգտագործվում էր մարգարեի կողմից ,որ կարևորում է ամբողջ ազգը : Ովսէէն ասում էր « Եփրեմը միացել է կուռքերին,եկեք նրան մենակ թողնենք»(Ովսէէ 4:17):Աստված ասել է, որ Իզրաելը այնպես է հպատակեցրել կուռքերը, որ Ինքը պետք է նրանց մենակ թողնի իրենց մեղքերի մեջ :  Ովսէէն ասել է ,որ Աստված « քաշվել է նրանցից» (Ովսէէ 5:6 ): Աստված ասել է ,« Գնում եմ ՝ ետ եմ դառնում իմ տեղը, մինչև որ իրանց հանցանքը խոստովանեն և իմ երեսը որոնեն» (Ովսէէ 5:15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նք կարող ենք վերագրել այս բոլորը մեր երկրին,ինչպես նաև ողջ Արևմտյան աշխարհին , և այդպես վարվելով շատ էլ ճիշտ վարված կլինենք: Մեր ժողովուրդը կործանվում է ,նաև Աստծո հանդեպ  գիտություն չունենալու պատճառով:Մեր ժողովուրդը պաշտում է նաև կուռքերի , այսպիսով սիրելով մեղքը այնքան, որ Աստված հեռացրել է Իր գթության ձեռքը մեզանից, և թողել է մեր եկեղեցիները շփոթության մեջ , առանց մեծագույն վերածնուննդի մեր երկրում  1959-ից ի վեր : Դր. Մարտին Լոյդ- Ջոնսը ասել է ,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դյոք՞ մենք գիտակցում ենք , որ Աստծո դժգոհությունը եկեղեցիների մեջ է : Ինչու՞ այսքան երկար դադար եղավ այն ժամանակից ի վեր ,երբ Աստված ցած եկավ Իր ժողովրդի մեջ վերածնունդի համար: Ինչու՞ է այս , այսպիսի սարսափելի եկար ժամանակ  տևում: Ինչու՞ են փաստերը այսպիսին ինչպիսին որ կան: Ինչու՞ Եկեղեցին շարունակում է այսքան քիչ գործել: Ինչու՞  նա այսքան  անզոր է : Ինչու՞ տղամարդիկ և  կանայք շարունակում են մեղքի մեջ ապրել , ինչպես որ այժմ և ամենինչ վատից գնում է դեպի  ավելի վատը : Կանայք և տղամարդիկ երբ նրանք իրապես արթնացել են մեղքից , նրանք սկսում են հասկանալ ոչինչ այնքան կարևոր չէ քան լինել առանց Աստծո ներկայության....արտաքին բարեկեցության,և ոչ մի տեսակ հաջողություն , չի կարող փոխհխտուցել Աստծո բացակայությունը ( Դ. Մարտին Լոյդ-Ջոնս Մ.Դ., , Վերածնունդ , Քրոսվեյ Բուկս , 1987- թ հրատարակություն , էջ 155 , 157 , 159 )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Բայց այս երեկո ես չեմ օգտագործում այս տեքստը որպես եկեղեցիների ոգեվոր վիճակը Արևմտյան Աշխարհում: Այլ այն ուղղում եմ բոլոր նրանց , որ դեռ փոփոխված չեն  Քրիստոսով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Եկեք  ու ետ դառնանք Տիրոջ մոտ, որ նա պատռեց,և նա էլ կբժշկի մեզ նա զարկեց նա էլ կպատի մեզ:Նա մեզ կկենդանացնի երկու օրից հետո , երրորդ օրը նա մեզ կկանգնեցնի, և մենք կապրենք նրա առաջ» </w:t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Ովսէէ 6:1-2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Լավ կլիներ եթե մենք բոլորս կարողանայինք Աստծո ընկերակցությամբ ապրել : Մի ժամանակ Աստված և մարդ ապրել են միասին խաղաղ ու միասնական: Այդ անմեղության իրենց ժամանակին , մեր առաջին  ծնողները կատարյալ բարեկամության մեջ էին Աստծո հետ: Բայց նրանք ապստամբեցին Նրա դեմ , և մեղանչեցին : Ամիջապես նրանք կտրվեցին Աստծուց, և « թաքնվեցին  Տեր Աստծո ներկայությունից այգու ծառերի ետևը » ( Ծննդոց 3:8 ): Այժմ նրանք վախենում էին Տերոջից , և նրանց ապստամբ սիրտը «ատելությամբ Աստծո դեմ էր » ( Հռոմեացիս 8:7 ) : Երեխաները որ ծնվեցին կրեցին նույն ատելությունը և ապստամբությունը ,որ իրենց ծնողների սրտում էր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Սրա համար ինչպես մեկ մարդի ձեռքով մեղքը մտավ աշխարհը ,և այն մեղքովն էլ մահը ամեն մարդկանց  վրա տարածվեց.......» (Հռովմայեցիս 5:12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ա միայն ֆիզիկական մահը չէր, որ ժառանգվեց Ադամից , բայց նաև հոգեվոր – այսպիսով   նրանց բոլոր ապագա ժառանգները ծնվեցին « մեռած հանցանքների մեջ և մեղքերի » ( Եփեսացիս 2:1 ) : Այս մահվան պետությունում նրանք այլևս չեն ճանաչում Աստծուն անձամբ: Նրանք դիմում են կուռքերի, և « փոխում են անկաշառ Աստծո պատկերը կաշառող մարդու , կամ էլ թռչունի ու չորս ոտանի հրեշի »( Հռոմեացիս 1:23): Նրանք իրական Աստծուց բաժանվեցին իրենց մեղքերի պատճառով: Ինչպես որ Եսային էր ասում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յլ ձեր անօրենությունները բաժանում են ձեզ ,և ձեր Աստծու մեջ, և ձեր մեղքերը ծածկեցին նրա երեսը ձեզանից»( Եսայիա 59:2 ) 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b/>
          <w:b/>
          <w:bCs/>
          <w:sz w:val="24"/>
        </w:rPr>
      </w:pPr>
      <w:r>
        <w:rPr>
          <w:rFonts w:cs="Sylfaen" w:ascii="Sylfaen" w:hAnsi="Sylfaen"/>
          <w:lang w:val="hy-AM"/>
        </w:rPr>
        <w:t xml:space="preserve">Դեռ Աստված ողորմած է մարդու հանդեպ , և ուղարկեց Իր Ոգին արթնացնելու նրանց իրենց մեղքերից, որ նրանք կարողանան բուժվել , և  որ կրկին կարողանան ապրել ուրախ միությունը Ստեղծողի հետ : Բայց որ մարդուն կրկին այդ երջանիկ վիճակին հասցնի , Աստված պետք է որ բուժի մեղավորներին խստորեն : Աստված պետք է պատռի և խփի մեղավորին ,որ արթնացնի մահացու մեղքի  քնից :Սա </w:t>
      </w:r>
      <w:r>
        <w:rPr>
          <w:rFonts w:cs="Sylfaen" w:ascii="Sylfaen" w:hAnsi="Sylfaen"/>
          <w:u w:val="single"/>
          <w:lang w:val="hy-AM"/>
        </w:rPr>
        <w:t>իրական</w:t>
      </w:r>
      <w:r>
        <w:rPr>
          <w:rFonts w:cs="Sylfaen" w:ascii="Sylfaen" w:hAnsi="Sylfaen"/>
          <w:lang w:val="hy-AM"/>
        </w:rPr>
        <w:t xml:space="preserve"> Աստվածաշնչի Աստվածն է : Նա մեծ ու զարհուրելի է : Դեռ Նա մեզ կոպտորեն չի վերաբերում ինչպես որ մենք արժանի ենք: Նրա վճիռները մեր հանդեպ բխում են Նրա  սիրող սրտից մեր հանդեպ: Նա պատռում և խփում է մեզ , որ բերի գիտակցության , որ վերածնի մեզ որ մենք կարող ենք ապրել Քրիստոսի միջով, այն ընկերությունը որը մեր նախահայրերը  կորցրին իրենց մեղքի պատճառով Այգու մեջ : Եկեք միասին զննենք , մեր նյութի այդ մեծ ճշմարտությունները մտքում :</w:t>
      </w:r>
      <w:r>
        <w:rPr>
          <w:b/>
          <w:bCs/>
          <w:sz w:val="24"/>
          <w:lang w:val="hy-AM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TextBody"/>
        <w:numPr>
          <w:ilvl w:val="0"/>
          <w:numId w:val="4"/>
        </w:numPr>
        <w:ind w:left="1008" w:right="720" w:hanging="1008"/>
        <w:jc w:val="left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Առաջին ,Աստծո  Ոգին պատռում և խփում է մեղավորնների սիրտը :</w:t>
      </w:r>
    </w:p>
    <w:p>
      <w:pPr>
        <w:pStyle w:val="IndentedVerse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Եկեք ու ետ դառնանք Տիրոջ մոտ, որ նա պատռեց և նա  էլ կբժշկի մեզ նա զարկեց նա էլ կպատե մեզ» </w:t>
      </w:r>
    </w:p>
    <w:p>
      <w:pPr>
        <w:pStyle w:val="IndentedVerse"/>
        <w:ind w:left="1440" w:right="1440" w:hanging="115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Ովսէէ 6:1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15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չ աստվածապաշտ մարդիկ կարծում են, որ աղետները նրանց գալիս են սոսկ պատահական: Նրանք չեն տեսնում Աստծո ձեռքը , երբ մեծ փորձություն է նրանց տրվում: Նրանք չեն տեսնում, որ այս հուզմունքները իրենց է գալիս Աստծո  կանխատեսությամբ , ուղղելու և  արթնացնել մահացու քնից: Երբեմն նրանք կարծում են որ իրենց խնդիրները ծագում են Սատանայից առանց հասկանալու ,որ այդ անազնիվ արարածը ոչինչ չի կարող անել առանց Աստծո կամքի, ինչպես որ մենք խոսեցինք  Գործք առաջի  գլխում: Կամ էլ նրանք կարծում են, որ իրենց դատավարությունները ծագում են այլ մարդկանցից ու նրանք  սկսում են բարկանալ բոլոր նրանց վրա որոնք սխալ են գործում իրենց հանդեպ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ա Աստծո պարգև է տեսնել որ յուրաքանչյուր դատավարություն և դժվարություն գալիս է Աստծուց, և որ </w:t>
      </w:r>
      <w:r>
        <w:rPr>
          <w:rFonts w:cs="Sylfaen" w:ascii="Sylfaen" w:hAnsi="Sylfaen"/>
          <w:b/>
          <w:lang w:val="hy-AM"/>
        </w:rPr>
        <w:t>Նա</w:t>
      </w:r>
      <w:r>
        <w:rPr>
          <w:rFonts w:cs="Sylfaen" w:ascii="Sylfaen" w:hAnsi="Sylfaen"/>
          <w:lang w:val="hy-AM"/>
        </w:rPr>
        <w:t xml:space="preserve"> օգտագործում է դրանք խորացնելու ձեր հավատը </w:t>
      </w:r>
      <w:r>
        <w:rPr>
          <w:rFonts w:cs="Sylfaen" w:ascii="Sylfaen" w:hAnsi="Sylfaen"/>
          <w:b/>
          <w:lang w:val="hy-AM"/>
        </w:rPr>
        <w:t>Իր</w:t>
      </w:r>
      <w:r>
        <w:rPr>
          <w:rFonts w:cs="Sylfaen" w:ascii="Sylfaen" w:hAnsi="Sylfaen"/>
          <w:lang w:val="hy-AM"/>
        </w:rPr>
        <w:t xml:space="preserve"> հանդեպ , կամ էլ կորսված մարդկանց դեպքում փորձում է արթնացնել  ու  բերել ձեր գիտակցության: Աստվածաշունչը ասում է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Կամ չարիք կլինի՞ մի քաղաքում որ Տերը չլինի արած այն» (Ամովս 3:6 ):</w:t>
      </w:r>
      <w:r>
        <w:rPr>
          <w:lang w:val="hy-AM"/>
        </w:rPr>
        <w:t xml:space="preserve">     </w:t>
      </w:r>
    </w:p>
    <w:p>
      <w:pPr>
        <w:pStyle w:val="IndentedVerse"/>
        <w:ind w:left="1440" w:right="1440" w:hanging="115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նչ կերպ էլ որ փորձությունը գա , այդ Աստծուց է գալիս:Եթե անհանգստությունը գալիս է թշնամուց կամ էլ նենգ թշնամուց , այդ իրականում գալիս է Աստծուց : Եթե դուք կորուստ էք ունեցել ձեր գործում կամ էլ  հիվանդացել էք , այս երկու դեպքում էլ  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դա Տիրոջից էր : Նա թույլ է տվել ,որ այդ կատարվի պատճառով: </w:t>
      </w:r>
      <w:r>
        <w:rPr>
          <w:lang w:val="hy-AM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Սովորի այս դասը : Աստված խոցել է քեզ : Նա  պատռել է քեզ : Եւ նա այդ արել է նպատակով: Կարող է թվալ ,որ դա «վատ բախտ » է – բայց այդ այդպես չէ : Հնարավոր է, որ Աստծո Ոգին ցույց տա ,որ ձեր ցավերը ու կորուստները բխում են Աստծո ձեռքից </w:t>
      </w:r>
      <w:r>
        <w:rPr>
          <w:rFonts w:cs="Sylfaen" w:ascii="Sylfaen" w:hAnsi="Sylfaen"/>
          <w:u w:val="single"/>
          <w:lang w:val="hy-AM"/>
        </w:rPr>
        <w:t>– ինչ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որ</w:t>
      </w:r>
      <w:r>
        <w:rPr>
          <w:rFonts w:cs="Sylfaen" w:ascii="Sylfaen" w:hAnsi="Sylfaen"/>
          <w:lang w:val="hy-AM"/>
        </w:rPr>
        <w:t xml:space="preserve">  </w:t>
      </w:r>
      <w:r>
        <w:rPr>
          <w:rFonts w:cs="Sylfaen" w:ascii="Sylfaen" w:hAnsi="Sylfaen"/>
          <w:u w:val="single"/>
          <w:lang w:val="hy-AM"/>
        </w:rPr>
        <w:t>պատճառով</w:t>
      </w:r>
      <w:r>
        <w:rPr>
          <w:rFonts w:cs="Sylfaen" w:ascii="Sylfaen" w:hAnsi="Sylfaen"/>
          <w:lang w:val="hy-AM"/>
        </w:rPr>
        <w:t xml:space="preserve">: Ես չեմ զարմանա ,եթե  դուք որ խոցված ու  պատրված էք չեք մտածել ,որ Աստված նպատակ ունի որ այդպես վարվեց ,քանզի Նա սիրում է ձեզ: Նկատեք շռայլ որդուն հեռավոր երկրում: Նա շատ գումար ուներ : Նա ամենինչ ուներ: Բայց հետո շատ վատ դեպքեր պատահեցին իրար ետևից:Ինչու՞ , կարծում էք որ նրան արթնացրին, որ նա կարողանար փրկվել: « Եւ ինքը իրան գալով ասեց»(Ղուկաս 15:17 ): Բայց նա երբեք ինքն իրեն չէր ասի այս խոսքերը եթե Աստծո ձեռքը չըծանրանար նրա վրա պատռելով ու խոցելով նրան մինչ նա ասաց,« Վեր կենամ գնամ իմ հոր մոտ » ( Ղուկաս 15:18 )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թե դուք տեսնեք տղան տուն է թալանում ,հնարավոր է ,որ  թողնեք  ու հեռանաք քան թե ներգրավվեք: Բայց երբ տեսնեք, որ ձեր սեփական տղան է այդ անում , ես համոզված եմ դուք կգնաք ու ապտակելով ձեր հետ կտանեք : Ա՞րդյոք այդ տղայից քիչ էք սիրում ձեր տղայինց: Ոչ՛, դուք կպատժեք ձեր տղային քանզի նրան </w:t>
      </w:r>
      <w:r>
        <w:rPr>
          <w:rFonts w:cs="Sylfaen" w:ascii="Sylfaen" w:hAnsi="Sylfaen"/>
          <w:u w:val="single"/>
          <w:lang w:val="hy-AM"/>
        </w:rPr>
        <w:t>ավելի</w:t>
      </w:r>
      <w:r>
        <w:rPr>
          <w:rFonts w:cs="Sylfaen" w:ascii="Sylfaen" w:hAnsi="Sylfaen"/>
          <w:lang w:val="hy-AM"/>
        </w:rPr>
        <w:t xml:space="preserve"> էք սիրում:Այսպիսով Աստված ասել է 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ս որոնց որ Սիրում եմ ,հանդիմանում եմ ու խրատում»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Հայտնություն 3:19):</w:t>
      </w:r>
      <w:r>
        <w:rPr>
          <w:lang w:val="hy-AM"/>
        </w:rPr>
        <w:t xml:space="preserve"> </w:t>
      </w:r>
    </w:p>
    <w:p>
      <w:pPr>
        <w:pStyle w:val="BodyTextIndent2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,ի՞նչպես մեղքերում համոզվել: Ձեզանից շատերը արտասունքով խնդրել են մեղքերի թողություն, բայց Նա չի պատասխանում:Փոխարենը Նա հեռացել է ձեզանից ավելի թողնելով ձեզ դժբախտ զգացողության մեջ: Ինչու՞ Նա չի պատասխանում ձեր խնդրանքին: Քանզի սիրում է ձեզ: Նա ասել է ,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րքան որ շատ եմ սիրում,Ես մաքրում ու կշտամբում »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ձեզ թողել է , որ գարշելի  ու կորած զգաք Նա ցանկանում է, որ դուք պարզորեն տեսնեք ,որ ոչինչ աշխարհում չի կարող խաղաղություն բերել ձեր հոգուն քան Աստծու Որդին: Նրա հիասքանչ սիրով ձեր հանդեպ , Աստված պատճառ է դնում որ դուք տեսնեք  այսպիսով մաքրելով , և Հիսուսը «ամբողջությամբ սիրելի է » ( Երգ Սաղմոս 53:3 ): Դուք բնությունից «մերժում ու արհամարում էք » Հիսուսին , և մեծարել էք «ոչ նրան » ( Եսայիա 53: 3 ), մինչ Աստված պատռի ու խոցի ձեզ միչև որ դառնաք Հիսուսին քանի որ ուրիշ դառնալու տեղ չկա: Այդ չէր Պողոսը ասում,</w:t>
      </w:r>
    </w:p>
    <w:p>
      <w:pPr>
        <w:pStyle w:val="TextBody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Տեր , ու՞մ  մոտ գնանք  հավիտենական կյանքի խոսքեր ունես դու » (Հովհաննես 6:68):</w:t>
      </w:r>
    </w:p>
    <w:p>
      <w:pPr>
        <w:pStyle w:val="BodyTextIndent2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ծո Ոգին կտրում է ձեզ մնացած ուրիշ հույսերից :Նա պատռում ու խոցում է ձեզ կտրող համոզմունքով  , առանց մարդկային հույսի,որ դուք նետվեք Հիսուսի ոտքերին և լաց լինեք , «Տեր , փրկի ինձ » ( Մատթէոս 14:30 ):</w:t>
      </w:r>
    </w:p>
    <w:p>
      <w:pPr>
        <w:pStyle w:val="BodyTextIndent2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ուրբ Ոգին , Տերը ,միայ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դարձի բերել մեզ մեղքեր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այն Նրա ուժը կարող է մեզ ազատել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ւ տալ մեզ խաղաղություն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(«Սուրբ Ոգին , Տերը միայն » Ֆեննի Ջ. Կրոսբի , 1820-1915 ):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Սուրբ Ոգին պատռում և խոցում է քեզ , Հիսուսը կբուժի քեզ: Նա կթափի յուղը ու գինին , ինչպես որ արեց Լավ Սամարացին: Այդ ժամանակ Հիսուսը կմաքրի  մեղքի բորոտությունը ձեր սրտից Իր թանկագին Արյունով: Նա կամրացնի ձեզ և կբուժի, կմաքրի ձեր մեղքերը Իր Արյունով , և կպարգևի խաղաղություն ներսում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կեք ու ետ դառնանք Տիրոջ մոտ , որ նա պատռեց ,և նա էլ կբժշկի մեզ, նա զարկեց նա էլ կպատե մեզ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Ովսէէ 6:1)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ուրբ Ոգին ,Տերը միայ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Քրիստոսի սիրով ներշնչել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ուժը միայն մեր հոգով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 xml:space="preserve">Կարող է վառել սրբազան կրակը: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նա պատռեց  քո սիրտը ու խոցեծ քո խիղճը , և դու զգացիր որ քո մեղքը անտանելի է , այդ դեպքում  հնարավոր է Հիսուսին փնտրել , և հարկավոր  է  երգել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գովք կասեմ Նրան , Ես գովք կասեմ Նրա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Գովք Գառնուկին մեղավորներին ազատելու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ոլոր մարդիկ Հաղթանակ ասեք Նրա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Քանզի Նրա Արյունը մաքրում է յուրաքանչյուր հետք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(Ես Կգովեմ Նրան» Մարգարետ Ջ. Հերրիս, 1865-1919):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numPr>
          <w:ilvl w:val="0"/>
          <w:numId w:val="4"/>
        </w:numPr>
        <w:ind w:left="720" w:righ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 xml:space="preserve">Երկրորդ, Աստծո Ոգին  վերակենդանացնում է սրտերը , և դու պետք է ապրես նրա տեսադաշտում : 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IndentedVerse"/>
        <w:ind w:left="1440" w:right="1440" w:hanging="115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Երկու օրից հետո նա մեզ կենդանացնելու է  երրորդ օրը կանգնելու ենք նրա կենդանի տեսադաշտում» </w:t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Ովսէէ 6:2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ստծո Ոգին պատռում և խոցում է մեղավորին  մինչ որ նա կտեսնի որ նա մեռած է 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ղքերի համար: « Երկու օրից հետո նա կվերակենդանացնի մեզ»: Իհարկե մենք այս  բառացիորեն չենք  հասկանում: Դա ներկայացնում է մի ժամանակ որի ընթացքում ձեր սուտ հույսեր մարում են , և դուք զգում էք մեռած մեղքերում: Նա սպասելու է անկախ ժամանակից , մինչ դուք զգաք որ դուք այնքան մեռած էք որ ոչինչ չէք կարող անել փրկելու համար ձեզ: Որոշների համար սա կարճ ժամանակ կարող է տեվի , գուցե նույնիսկ րոպեներ: Սակայն Դր. Կագանի համար այն եղավ երկու տարի : Իսկ ինձ մի քանի տարիներ  մինչ զգացի որ մահացած եմ : Ես մի խեղճ կնոջ գիտեմ որ նա տանջվեց տասնյոթ տարի: Սակայն երբ Սուրբ Ոգին բարձրացրեց նրան դեպի Հիսուս , և նա սկսեց ապրել նրա տեսադաշտում:« Երկու օր » -ը ներկայացնում է ժամանակի տևողությունը,կարճ կամ երկար, որի ժամանակ ոգին հուսահատության մեջ է լինում, և Աստծո համար մեռած է թվում,հուսալքված ինքն իրեն փրկելու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դուք ամբողջովին մահացած էք ու զգում էք , որ ողջ  հողային հույսերը վերացած են , այդ ժամանակ է որ Աստծո Ոգին գալիս է ու բարձրացնում է դեպի Հիսուս – Աստծո աջ ձեռքի մոտ-  հավատքով որ առաջ չկար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Բայց Աստված ,որ մեծ է ողորմությամբ իր մեծ սիրո համար որ սիրեց մեզ: Նույնիսկ այն ժամանակ երբ մենք մեռած էինք մեղքերի մեջ,մեզ կենդանի դարձրեց Քրիստոսի հետ(ողորմածությամբ էք փրկվել)Նրա հետ մեզ բարձրացրեց միասին,և նստեցրեց դրախտային վայրում Հիսուս Քրիստոսով» (Եփեսացիս 2:4-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րձրանալով մեռածներից Աստծո Ոգու շնորհիվ «դուք ապրելու էք նրա տեսադաշտում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նձը որ դեռ պատռված ու խոցված չէ մահացու հարցնելու է ,« Իսկ ինչպես գալ Հիսուսին»: Ու այդ իսկ պահից նրա սուտ հույսերը անհետանում են ,և նա մահացած է զգում մեղքերում,Աստված բարձրացնում է նրան դեպի Հիսուսին:Դա շատ բնական ու հեշտ է լինում: Բոլոր ձեր ձգտումները ու արցունքները կմոռացվեն երբ դուք բարձրանաք դեպի Աստված , « և նստեք դրախտում Հիսուս Քրիստոսի մոտ»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Սուրբ Ոգին  , Տերը միայն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տանել մեզ Որդու մոտ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ուժը միայն կարող է բարձրացնել քողը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ր մենք Քրիստոսին գանք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դ ուժը որ բարձրացրեց Քրիստոսին մեռածներից երրորդ օրը ձեզ նույն պես կբարձրացնի Նրա մոտ ու կյանք կտա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Ուստի մենք թաղվում ենք նրա հետ մկրտվելով մահից, ինչպես որ Քրիստոսը բարձրացավ մեռածներից  Հոր հաղթանակով,մենք նույնիսկ կարող ենք քայլել նոր կյանքով: Նմանապես հաշվելով մեռած ձեր անձը մեղքերի համար, բայց կենդանի Աստծո համար մեր Տեր Հիսուս Քրիստոսի շնորհիվ» </w:t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 Հռովմայեցիս  6:4,5,11):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ուրբ Ոգին, Տերը ,միայ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տանել մեզ Որդու մոտ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ուժը միայն կբարձրացնի քողը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Որ մենք կարողանանք Քրիստոսին գալ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սուսը բարձրացավ մահացածներից երրորդ օրը :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</w:p>
    <w:p>
      <w:pPr>
        <w:pStyle w:val="IndentedVerse"/>
        <w:ind w:left="1440" w:right="1440" w:hanging="115"/>
        <w:rPr/>
      </w:pPr>
      <w:r>
        <w:rPr>
          <w:rFonts w:cs="Sylfaen" w:ascii="Sylfaen" w:hAnsi="Sylfaen"/>
          <w:lang w:val="hy-AM"/>
        </w:rPr>
        <w:t>«Նա մեզ կկենդանացնի երկու օրից հետո , երրորդ օրը նա մեզ կկանգնեցնի, և մենք կապրենք նրա առաջ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Ովսէէ 6:2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որ դուք բարձրանաք , մենք կերգենք ինչպես որ երգում ենք Հիսուսի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lang w:val="hy-AM"/>
        </w:rPr>
      </w:pPr>
      <w:r>
        <w:rPr>
          <w:lang w:val="hy-AM"/>
        </w:rPr>
        <w:t xml:space="preserve"> </w:t>
      </w:r>
      <w:r>
        <w:br w:type="page"/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որ մեռած էր կենդանի է նոր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Նա որ մեռած էր կենդանի է նոր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տրելով ամուր սառցե ճիրանները մահի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Նա որ մեռած էր կենդանի է նորից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Նորից Կենդանի » Պոլ Րիդեր,1878-1938)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գեք՛ ինձ հետ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որ մահացած էր կենդանի է նորից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Նա որ մահացած էր կենդանի է նոր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տրելով ամուր,սառցե ճիրանները մահի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Նա որ մահացած էր կենդանի է նորից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յրը վատնող տղայի ասել է ,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յս տղաս մեռած էր ,և նա կենդանի է նորից,նա կորած էր,և գտնվեց»(Ղուկաս 15:24 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u w:val="single"/>
          <w:lang w:val="hy-AM"/>
        </w:rPr>
        <w:t>Այս</w:t>
      </w:r>
      <w:r>
        <w:rPr>
          <w:rFonts w:cs="Sylfaen" w:ascii="Sylfaen" w:hAnsi="Sylfaen"/>
          <w:lang w:val="hy-AM"/>
        </w:rPr>
        <w:t xml:space="preserve"> Տերոջ Ավետարանն է : </w:t>
      </w:r>
      <w:r>
        <w:rPr>
          <w:rFonts w:cs="Sylfaen" w:ascii="Sylfaen" w:hAnsi="Sylfaen"/>
          <w:u w:val="single"/>
          <w:lang w:val="hy-AM"/>
        </w:rPr>
        <w:t xml:space="preserve">Այս </w:t>
      </w:r>
      <w:r>
        <w:rPr>
          <w:rFonts w:cs="Sylfaen" w:ascii="Sylfaen" w:hAnsi="Sylfaen"/>
          <w:lang w:val="hy-AM"/>
        </w:rPr>
        <w:t xml:space="preserve">կյանք է մահից: Սա լավ նորություն է ձեր համար այս երեկո:Մեռած մեղավորները նորից կենդանացան Աստծո ուժով: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15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Նա մեզ կկենդանացնի երկու օրից ,երրորդ օրը նա մեզ կկանգնեցնի,և  մենք կապրենք նրա առաջը»(Ովսէէ 6:2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իրող բարությամբ է Հիսուսը գալիս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Իմ հոգին ողորմածությամբ վերականգնելով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մեղքի ու ամոթի խորություններից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ղորմածությամբ Նա բարձացնելով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վազի մեջ թաղվելուց Նա ինձ վեր բարձրացր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Քնքուշ ձեռքով Նա վեր բարձրացրեց ինձ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ութ գիշերից դեպի պայծառ լույս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Օհ՜, գովեստ Իր անվան, Նա բարձրացրեց ինձ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երկար ինձ կանչեց մինչ ես կլսեի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Մինչ իմ մեղավոր սիրտը թափահարված կլինե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երբ Ես վերցրեցի Նրան Իր խոստումով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Ներելով Նա ինձ վեր բարձրացրեց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գի՛ կրկներգը ինձ հետ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վազից սուզվելուց Նա ինձ բարձրացրեց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Քնքուշ ձեռքով Նա ինձ վեր հան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իշերվա ստվերից դեպի պայծառ լույս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Օհ՜, գովք Նրա անվան, Նա ինձ բարձրացրեց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(« Նա բարձրացրեց ինձ» Չարլզ Հ. Գաբրիել,  1856-1932):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lang w:val="hy-AM"/>
        </w:rPr>
        <w:t>Այստեղ ես պետք է ավելացնեմ զգուշություն բառը: Երբ դուք հավատքով Հիսուսին գաք դուք միանգամից կզգաք տարբերությունը: Հնարավոր է, որ եկեղեցուց այս գիշեր լիովին հավաստիացած հեռանաք, որ փրկվել էք Հիսուսով: Դուք հնարավոր է, որ այստեղից հեռանաք ձեր սիրտը լի ուրախությամբ հասկանալով որ բարձրացել էք Հիսուսով, և ապրում էք Նրա տեսադաշտում: Եթե դա այդպես է , ապա գովասանք Աստծուն դրա համար: Հնարավոր է որ ձեզանից շատերը դեռ վստահ չեն: Ես շատ լավ եմ հիշում  այն օրը երբ Հիսուսը փրկեց ինձ: Բայց հենց այդ վարկյանին չհասկացա որ փրկված եմ: Օր էր անցել որ ես հասկացա որ փրկված եմ իմ մեղքերից, և որ կյանք ստացա մահից հետո: Դր. Էբենեձեր Պորտերը խելացի քարոզիչ էր  Երկրորդ Մեծ Զարգացող վերածննդի : Դր. Պորտերը ասել է ,«Ոմանք սքանչելի ընկալում ունեն Աստծո փառքին, շուտով« հուսալքվում են » բայց մեծ մասը բերվել է աստիճանաբար տարածելով հույսը հաշտվելով Աստծո հետ»(Դր. Էբենեձեր Պորտեր,</w:t>
      </w:r>
      <w:r>
        <w:rPr>
          <w:rFonts w:cs="Sylfaen" w:ascii="Sylfaen" w:hAnsi="Sylfaen"/>
          <w:b/>
          <w:lang w:val="hy-AM"/>
        </w:rPr>
        <w:t>Վերածննդի Նամակ</w:t>
      </w:r>
      <w:r>
        <w:rPr>
          <w:rFonts w:cs="Sylfaen" w:ascii="Sylfaen" w:hAnsi="Sylfaen"/>
          <w:lang w:val="hy-AM"/>
        </w:rPr>
        <w:t>,Լինդ հրատարակություն,1992 վերատպված, էջ 82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մի հուսահատվեք եթե այս գիշեր գնաք առանց համուզմունքի թէ՛ դուք փրկված էք: Ի վերջո  «համոզմունքը » չէ որ ձեզ առավել պետք է : Համոզմունքը հետագայում կգա: Ինչ է ձեզ շատ հարկավոր այս  երեկո, դա մեղքի ներումն ,և մաքրումն է  Հիսուսի թանկագին Արյունով: Այօրվա մեր նյութը ասում է ,«Արեք մենք դառնանք Տիրոջը, նա մեզ պատռեց և նա էլ մեզ կբուժի,նա մեզ խոցեց և նա էլ մեզ կապաքինի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կ դեպի Հիսուս այս գիշեր: Թող բոլորը հետևում: Եկ՛ դեպի Հիսուս և Նա կբուժի ձեր մեղքերը և կմաքրի դրանք իր թանկագին Արյունով:</w:t>
      </w:r>
      <w:r>
        <w:rPr>
          <w:lang w:val="hy-AM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պատրաստվում եմ երգեկ այն երգը որ Պարոն Գրիֆիտը երգեց քարոզի սկզբում: Մինչ ես կերգեմ , խնդրում են որ դուք գնաք  դեպի սրբավայր: Դր. Կագանը կտանի ձեզ խաղաղ սենյակ որտեղ կարող էք խորհրդակցել   և աղոթել: Եթե դեռ փրկված չէք ապա խնդրում են գնալ ետևի սենյակ մինչ ես կերգեմ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Սուրբ Ոգին ,Տերը ,միայ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Կարող է մեր սրտերը փրկել մեղքի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ուժը միայն կարող է մեզ ազատել</w:t>
      </w:r>
    </w:p>
    <w:p>
      <w:pPr>
        <w:pStyle w:val="IndentedQuote"/>
        <w:ind w:left="1440" w:right="0" w:hanging="0"/>
        <w:rPr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ւ տալ մեզ խաղաղություն:</w:t>
      </w:r>
      <w:r>
        <w:rPr>
          <w:lang w:val="hy-AM"/>
        </w:rPr>
        <w:t xml:space="preserve"> 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  </w:t>
      </w:r>
      <w:r>
        <w:rPr>
          <w:rFonts w:cs="Sylfaen" w:ascii="Sylfaen" w:hAnsi="Sylfaen"/>
          <w:lang w:val="hy-AM"/>
        </w:rPr>
        <w:t>Սուրբ Ոգին ,Տերը ,միայն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սեր Քրիստոսի հանդեպ ներշնչել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Նրա ուժը մեր հոգիներում է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սրբազան կրակը վառել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ուրբ Ոգին , Տերը , միայն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Կարող է տանել դեպի Որդու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ուժը միայն կարող է բարձրացնել քողը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Որ մենք Քրիստոսին կարողանանք  գալ:</w:t>
      </w:r>
      <w:r>
        <w:rPr>
          <w:lang w:val="hy-AM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(«Սուրբ Ոգին , Տերը միայն» Ֆեննի Ջ. Կրոսբե, 1820-1915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  <w:lang w:val="hy-AM"/>
        </w:rPr>
        <w:t>երեք տուն քահանայի կողմից ):</w:t>
      </w:r>
    </w:p>
    <w:p>
      <w:pPr>
        <w:pStyle w:val="IndentedQuote"/>
        <w:ind w:left="1440" w:right="0" w:hanging="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Heading"/>
        <w:ind w:right="-144" w:hanging="0"/>
        <w:rPr>
          <w:rFonts w:ascii="Sylfaen" w:hAnsi="Sylfaen" w:cs="Sylfaen"/>
          <w:b w:val="false"/>
          <w:b w:val="false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(ՔԱՐՈԶԻ ՎԵՐՋ)</w:t>
      </w:r>
    </w:p>
    <w:p>
      <w:pPr>
        <w:pStyle w:val="Heading8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ուք կարող էք կարդալ Դր. Հայմերսի քարոզները յուրաքանչյուր շաբաթ </w:t>
      </w:r>
      <w:hyperlink r:id="rId2">
        <w:r>
          <w:rPr>
            <w:rStyle w:val="InternetLink"/>
            <w:rFonts w:cs="Sylfaen" w:ascii="Sylfaen" w:hAnsi="Sylfaen"/>
            <w:lang w:val="hy-AM"/>
          </w:rPr>
          <w:t>www.realconversion.com</w:t>
        </w:r>
      </w:hyperlink>
      <w:r>
        <w:rPr>
          <w:rFonts w:cs="Sylfaen" w:ascii="Sylfaen" w:hAnsi="Sylfaen"/>
          <w:lang w:val="hy-AM"/>
        </w:rPr>
        <w:t xml:space="preserve"> կարող էք պատվիրել «քարոզի բնագիրը»: </w:t>
      </w:r>
      <w:r>
        <w:rPr>
          <w:lang w:val="hy-AM"/>
        </w:rPr>
        <w:t xml:space="preserve"> </w:t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lang w:val="hy-AM"/>
        </w:rPr>
      </w:pPr>
      <w:r>
        <w:rPr>
          <w:rFonts w:cs="Sylfaen" w:ascii="Sylfaen" w:hAnsi="Sylfaen"/>
          <w:b w:val="false"/>
          <w:lang w:val="hy-AM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hy-AM"/>
        </w:rPr>
      </w:pPr>
      <w:r>
        <w:rPr>
          <w:b w:val="false"/>
          <w:szCs w:val="24"/>
          <w:lang w:val="hy-AM"/>
        </w:rPr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  <w:t>Սուրբ Գիրքը քարոզից առաջ կարդաց Դր. Կրեգտոն Լ. Չեն ,Ովսէէ  6:1-2:</w:t>
      </w:r>
      <w:r>
        <w:rPr>
          <w:b w:val="false"/>
          <w:szCs w:val="24"/>
          <w:lang w:val="hy-AM"/>
        </w:rPr>
        <w:t xml:space="preserve"> </w:t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  <w:t>Քարոզից առաջ</w:t>
      </w:r>
      <w:r>
        <w:rPr>
          <w:b w:val="false"/>
          <w:szCs w:val="24"/>
          <w:lang w:val="hy-AM"/>
        </w:rPr>
        <w:t xml:space="preserve"> </w:t>
      </w:r>
      <w:r>
        <w:rPr>
          <w:rFonts w:cs="Sylfaen" w:ascii="Sylfaen" w:hAnsi="Sylfaen"/>
          <w:b w:val="false"/>
          <w:szCs w:val="24"/>
          <w:lang w:val="hy-AM"/>
        </w:rPr>
        <w:t>մեներգիչ Բենջամին Կինքէդ Գրիֆտ:</w:t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b w:val="false"/>
          <w:szCs w:val="24"/>
          <w:lang w:val="hy-AM"/>
        </w:rPr>
        <w:tab/>
        <w:tab/>
        <w:t xml:space="preserve">    </w:t>
      </w:r>
      <w:r>
        <w:rPr>
          <w:rFonts w:cs="Sylfaen" w:ascii="Sylfaen" w:hAnsi="Sylfaen"/>
          <w:b w:val="false"/>
          <w:szCs w:val="24"/>
          <w:lang w:val="hy-AM"/>
        </w:rPr>
        <w:t xml:space="preserve"> «Սուրբ Ոգին, Տերը, Միայն»( Ֆենի Ջ. Կրոսբի, 1820-1915 ):</w:t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eastAsia="Sylfaen" w:cs="Sylfaen" w:ascii="Sylfaen" w:hAnsi="Sylfaen"/>
          <w:b w:val="false"/>
          <w:szCs w:val="24"/>
          <w:lang w:val="hy-AM"/>
        </w:rPr>
        <w:t xml:space="preserve">                            </w:t>
      </w:r>
      <w:r>
        <w:rPr>
          <w:rFonts w:cs="Sylfaen" w:ascii="Sylfaen" w:hAnsi="Sylfaen"/>
          <w:b w:val="false"/>
          <w:szCs w:val="24"/>
          <w:lang w:val="hy-AM"/>
        </w:rPr>
        <w:t>Ձևափոխված է երեք տունով Դր. Հայմերսի կողմից:</w:t>
      </w:r>
    </w:p>
    <w:p>
      <w:pPr>
        <w:pStyle w:val="TextBody"/>
        <w:jc w:val="center"/>
        <w:rPr>
          <w:rFonts w:ascii="Sylfaen" w:hAnsi="Sylfaen" w:cs="Sylfaen"/>
          <w:b/>
          <w:b/>
          <w:sz w:val="28"/>
          <w:szCs w:val="24"/>
          <w:lang w:val="hy-AM"/>
        </w:rPr>
      </w:pPr>
      <w:r>
        <w:rPr>
          <w:rFonts w:cs="Sylfaen" w:ascii="Sylfaen" w:hAnsi="Sylfaen"/>
          <w:b/>
          <w:sz w:val="28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TextBody"/>
        <w:ind w:right="720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Heading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8"/>
          <w:lang w:val="hy-AM"/>
        </w:rPr>
        <w:t>ՊԱՏՌՎԱԾ ԵՒ ԲՈՒԺՎԱԾ</w:t>
      </w:r>
    </w:p>
    <w:p>
      <w:pPr>
        <w:pStyle w:val="Heading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                                               </w:t>
      </w:r>
      <w:r>
        <w:rPr>
          <w:rFonts w:cs="Sylfaen" w:ascii="Sylfaen" w:hAnsi="Sylfaen"/>
          <w:sz w:val="24"/>
          <w:lang w:val="hy-AM"/>
        </w:rPr>
        <w:t>Դր. Ր. Լ. Հայմերս ,Ջր.</w:t>
      </w:r>
    </w:p>
    <w:p>
      <w:pPr>
        <w:pStyle w:val="Normal"/>
        <w:ind w:left="1152" w:right="1152" w:hanging="101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ind w:left="864" w:right="864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Եկեք ու ետ դառնանք Տիրոջ մոտ , որ նա պատառեց, և նա էլ կբժշկի մեզ նա  զարկեց նա էլ կպատե մեզ:Նա մեզ կկենդանացնի երկու օրից հետո, երրորդ օրը նա մեզ կկանգնեցնի , և մենք կապրենք նրա առաջ»(Ովսէէ 6:1-2):</w:t>
      </w:r>
    </w:p>
    <w:p>
      <w:pPr>
        <w:pStyle w:val="Normal"/>
        <w:ind w:left="864" w:right="864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Ովսէէ 4:6,17 ,5:6,Ծննդոց 3:8, Հռովմեացիս 8:7,5:12,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Եփեսացիս 2:1,Հռովմեացիս 1:23, Եսայի 59:2):</w:t>
      </w:r>
      <w:r>
        <w:rPr>
          <w:rFonts w:cs="Sylfaen" w:ascii="Sylfaen" w:hAnsi="Sylfaen"/>
          <w:sz w:val="24"/>
        </w:rPr>
        <w:t xml:space="preserve"> 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Subtitle"/>
        <w:numPr>
          <w:ilvl w:val="0"/>
          <w:numId w:val="3"/>
        </w:numPr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ռաջին, Աստծո Ոգին պատռում և խոցում է մեղավորի սիրտը,</w:t>
      </w:r>
    </w:p>
    <w:p>
      <w:pPr>
        <w:pStyle w:val="Subtitle"/>
        <w:ind w:left="288" w:hanging="0"/>
        <w:rPr>
          <w:rFonts w:ascii="Sylfaen" w:hAnsi="Sylfaen" w:cs="Sylfaen"/>
          <w:lang w:val="hy-AM"/>
        </w:rPr>
      </w:pPr>
      <w:r>
        <w:rPr>
          <w:lang w:val="hy-AM"/>
        </w:rPr>
        <w:t xml:space="preserve">              </w:t>
      </w:r>
      <w:r>
        <w:rPr>
          <w:rFonts w:cs="Sylfaen" w:ascii="Sylfaen" w:hAnsi="Sylfaen"/>
          <w:lang w:val="hy-AM"/>
        </w:rPr>
        <w:t>Ովսէէ 6:1, Ամովս 3:6,Ղուկաս 15:17, Հայտնություն 3:19,</w:t>
      </w:r>
      <w:r>
        <w:rPr>
          <w:lang w:val="hy-AM"/>
        </w:rPr>
        <w:t xml:space="preserve"> </w:t>
      </w:r>
    </w:p>
    <w:p>
      <w:pPr>
        <w:pStyle w:val="Subtitle"/>
        <w:ind w:left="468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</w:t>
      </w:r>
      <w:r>
        <w:rPr>
          <w:rFonts w:cs="Sylfaen" w:ascii="Sylfaen" w:hAnsi="Sylfaen"/>
          <w:lang w:val="hy-AM"/>
        </w:rPr>
        <w:t>Սողոմոնի Երգը 5:16, Եսայիա 53:3, Հովհաննես 6:68,</w:t>
        <w:br/>
        <w:t xml:space="preserve">           Մատթէոս 14:30:</w:t>
      </w:r>
    </w:p>
    <w:p>
      <w:pPr>
        <w:pStyle w:val="Subtitle"/>
        <w:numPr>
          <w:ilvl w:val="0"/>
          <w:numId w:val="3"/>
        </w:numPr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րկրորդ, Աստծո Ոգին վերածննում է սրտերը, և դուք պետք է ապրեք Նրա տեսադաշտում, Ովսէէ 6:2,Եփեսացիս 2:4-6, Հռովմայեցիս 6:4,5,11,Ղուկաս 15:24: </w:t>
      </w:r>
    </w:p>
    <w:p>
      <w:pPr>
        <w:pStyle w:val="Subtitle"/>
        <w:ind w:left="468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Subtitle"/>
        <w:ind w:left="288" w:hanging="0"/>
        <w:rPr>
          <w:lang w:val="hy-AM"/>
        </w:rPr>
      </w:pPr>
      <w:r>
        <w:rPr>
          <w:lang w:val="hy-AM"/>
        </w:rPr>
        <w:tab/>
        <w:t xml:space="preserve">     </w:t>
      </w:r>
    </w:p>
    <w:p>
      <w:pPr>
        <w:pStyle w:val="Subtitle"/>
        <w:ind w:left="288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88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harChar">
    <w:name w:val=" 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30:00Z</dcterms:created>
  <dc:creator>Christopher L. Cagan</dc:creator>
  <dc:description/>
  <cp:keywords/>
  <dc:language>en-US</dc:language>
  <cp:lastModifiedBy>BTUser</cp:lastModifiedBy>
  <cp:lastPrinted>2012-07-14T09:25:00Z</cp:lastPrinted>
  <dcterms:modified xsi:type="dcterms:W3CDTF">2012-10-14T16:39:00Z</dcterms:modified>
  <cp:revision>7</cp:revision>
  <dc:subject/>
  <dc:title>SHOULD A STUDENT IN A SECULAR</dc:title>
</cp:coreProperties>
</file>