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ՄԵԿԸ ԱՌՆՎԱԾ ԻՍԿ ՄՅՈՒՍԸ ԹՈՂՎԱԾ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NE TAKEN AND ONE LEFT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 .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Քարոզը քարոզվեց Մկրտիչ Աղոթատանը Լոս Անջելես 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երոջ Օրը Առավոտյան ,Մայիս 20,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May 20,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քարոզը նվիրված է  իմ մորը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յսօր 99 տարի առաջ նա ծնվել է Օկլահոմա նահանգում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Իմ կյանքի երջանիկ օրերից մեկն է համարվում այն օրը, երբ իմ մայրը 80 տարեկան հասակում փոխակերպվեց և իսկապես փրկվեց :Ես մկրտեցի նրան Հուլիսի 4-ին ,1993:Իր կյանքի վերջին չորս ու կես տարին ,նա ինձ հետ էր եկեղեցում գրեթե ամեն օր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Քանզի Հիսուսը խոստացավ ,ես վստահ եմ որ իմ մորը նորից եմ տեսնելու:Ինչ՜ ուրախություն:Ինչ՜ հույս:Իսկ այժմ խնդրում եմ ձեր մտքում պահեք ,երբ Պարոն Գրիֆտը գալիս է երգելու: (Պարոն Գրիֆտ «Հիսուսը Վերադառնալու է »):        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այժմ ես ցանկանում եմ ,որ դուք ինձ հետ բացեք Սուրբ Գիրքը ու կարդաք Մատթէոս 24:40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Վերլուծենք տեքստի ընթերցումը</w:t>
      </w:r>
      <w:r>
        <w:rPr/>
        <w:t xml:space="preserve"> </w:t>
      </w:r>
      <w:r>
        <w:rPr>
          <w:rFonts w:cs="Sylfaen" w:ascii="Sylfaen" w:hAnsi="Sylfaen"/>
          <w:lang w:val="hy-AM"/>
        </w:rPr>
        <w:t>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Մեկը կառնուի եւ մեկը  կթողուի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Մատթէոս 24:40 ):</w:t>
      </w: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ռչակավոր Աստվածաշունչի ուսուցիչը ռադիոյով ասել է ,«Սա հստակ վկայակոչում չէ  հեռավորության վրա հավատացյալների հեռվում որսալը,  որ նկարագրվել 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 Թեսաղոնիկեցիս 4:16-17»:Նրա հայրը դա երբեք չասեց ,սակայն նա կարծում է ,որ ավելին գիտի քան իր հայրը:Դեռ  այս մարդը իր մեկնաբանության ժամանակ հատվածներ 43 և 44 նա ասել է ,որ դրանք տեղեկացնում են «Տիրոջ վերադարձը »: Ինձ համար դա  կարծես հնչում է երկիմաստ խոսք :Այդ հաստատում է Հիսուսի գալուստը: Հատված 42 –ում դա  շատ պարզ բացատրվում է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Արդ՝ արթուն կացեք որ չգիտեք թե որ՞ ժամում ձեր Տերը կգա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Մատթէոս 24:42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չ ոք ճշտորեն չգիտի, թե երբ Հիսուսը կգա նորից :Ես գիտեմ,որ Հարոլդ Քամպինգը սահմանել էր օրը մոտ մեկ տարի առաջ:Սակայն նա սխալ էր, ինչպես  նաև բոլոր մնացած օր գուշակողները : Ես գիտեմ որ Մայան օրացույցը ավարտվում է այս տարի դեկտեմբերին , հետևաբար շատերը կարծում են ,որ աշխարհի վերջ է գալու այս տարի:Սակայն նրանք սխալվում են :Հիսուսը ասել է ,«Դուք չգիտեք թե Տերը որ ժամին է գալու »:Դեռևս յուրաքանչյուր նշան ցույց է տալիս, որ դա կլինի շուտով,որ այլևս շատ չի մնացել «Մեկը  կառնուի եւ մեկը կթողվի »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Շատ տխուր է տեսնել թե քարոզիչները ինչպես են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անտեսում մարգարեական կարևոր կետերը  , հենց այն ժամանակ երբ շատ մարգարեություններ կատարվել են : Հենց այդ ճիշտ ժամին որ անհրաժեշտ է լսել մարգարեության հզոր ճշմարտությունը , այս քարոզիչները  քաշվում են դեպի քահանայության, իսկ վարդապետությամբ է որ բոլոր մարգարեությունները կատարվել են առաջին դարում : Որքան՜ տխուր է : Քարոզիչ մենք պետք է դառնանք Հին Սուրբ Գրքի Ուսուցմանը , որ քո տատիկն էր կարդում : Մենք պետք է քարոզենք այսպիսի քարոզներ , Աստվածաշունչի մարգարեության վրա հաստատվելով , որպեսզի երիտասարդները որոնք  շփոթված են այս աշխարհում ու սխալվել են : Մենք պետք է քարոզենք երգավարժություն ,  հափշտակում , և իհարկե՝ Հիսուսի Երկրորդ Գալուստը , որ նրանց հույս հաղորդենք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ր թեման ասում է ,« Մեկը կառնուի եւ մեկը կթողվի » : Սա չի կարող հղել Քրիստոսի վերադարձը Իր Թագավորության հաստատմամբ , և ոչ էլ հղել Քրիստոսի առանձնացումը  կորածներին փրկվածներից վերջին դատավճռի ժամանակ, քանզի Քրիստոսը չի խոսում դատավճռի մասին, բայց «մարդու Որդու գալուստը » (Մատթէոս 24:37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Մեկը կառնուի » սա շատ լուսավորչական է : Հունարեն « կառնվի » բառը թարգմանվում է «տանել մեկ ինքնորոշման » ( Ջորջ Րիկեն Բերի ): Այդ նույն  Հունարեն բառը </w:t>
      </w:r>
      <w:r>
        <w:rPr>
          <w:rFonts w:cs="Sylfaen" w:ascii="Sylfaen" w:hAnsi="Sylfaen"/>
          <w:u w:val="single"/>
          <w:lang w:val="hy-AM"/>
        </w:rPr>
        <w:t>(</w:t>
      </w:r>
      <w:r>
        <w:rPr>
          <w:rFonts w:cs="Sylfaen" w:ascii="Sylfaen" w:hAnsi="Sylfaen"/>
          <w:u w:val="single"/>
        </w:rPr>
        <w:t xml:space="preserve"> paralamban</w:t>
      </w:r>
      <w:r>
        <w:rPr>
          <w:rFonts w:cs="Sylfaen" w:ascii="Sylfaen" w:hAnsi="Sylfaen"/>
          <w:u w:val="single"/>
          <w:lang w:val="hy-AM"/>
        </w:rPr>
        <w:t>օ</w:t>
      </w:r>
      <w:r>
        <w:rPr>
          <w:rFonts w:cs="Sylfaen" w:ascii="Sylfaen" w:hAnsi="Sylfaen"/>
        </w:rPr>
        <w:t xml:space="preserve">) </w:t>
      </w:r>
      <w:r>
        <w:rPr>
          <w:rFonts w:cs="Sylfaen" w:ascii="Sylfaen" w:hAnsi="Sylfaen"/>
          <w:lang w:val="hy-AM"/>
        </w:rPr>
        <w:t xml:space="preserve">հայտնվում է նաև Հովհաննես 14 :3 –ում ,որտեղ թարգմանված է «ստանալ» : </w:t>
        <w:tab/>
        <w:t xml:space="preserve">Այդ հատվածում Հիսուսը ասում է , «Ես նորից եմ գալու , և  </w:t>
      </w:r>
      <w:r>
        <w:rPr>
          <w:rFonts w:cs="Sylfaen" w:ascii="Sylfaen" w:hAnsi="Sylfaen"/>
          <w:u w:val="single"/>
          <w:lang w:val="hy-AM"/>
        </w:rPr>
        <w:t xml:space="preserve">ստանալու </w:t>
      </w:r>
      <w:r>
        <w:rPr>
          <w:rFonts w:cs="Sylfaen" w:ascii="Sylfaen" w:hAnsi="Sylfaen"/>
          <w:lang w:val="hy-AM"/>
        </w:rPr>
        <w:t xml:space="preserve">եմ ձեզ ինձանով »: Քանզի այս նույն հունարեն բառը Մատթէոս 24:40 էլ է գրված ,ես համոզված եմ որ « Ես նորից կգամ , և </w:t>
      </w:r>
      <w:r>
        <w:rPr>
          <w:rFonts w:cs="Sylfaen" w:ascii="Sylfaen" w:hAnsi="Sylfaen"/>
          <w:u w:val="single"/>
          <w:lang w:val="hy-AM"/>
        </w:rPr>
        <w:t>կստանամ</w:t>
      </w:r>
      <w:r>
        <w:rPr>
          <w:rFonts w:cs="Sylfaen" w:ascii="Sylfaen" w:hAnsi="Sylfaen"/>
          <w:lang w:val="hy-AM"/>
        </w:rPr>
        <w:t xml:space="preserve"> ձեզ ինձանով » հղում է -«Մեկը կառնուի մեկը կթողվի»: Ինչպես որ Ջորջ Րիկեն Բերին մատնանշեց ,երկուսն էլ «ստանալ» Հովհաննես 14:3 , և « վերցնել » Մատթէոս 24:40 թարգմանված են նույն հունարեն բառից , որը նշանակում է «վերցնել նրանց որ ինձանով են»:Դր. Ջեյմս Օ. Կոմբսը հայտարարություն արեց Քրիստոսի խոստումի վերաբերյալ Հովհաննես 14:3 («Ես նորից կգամ , և կստանամ ձեզ ինձանով »): Դր. Կոմբսը ասել է , « Սա Աստվածաշունչի առաջին ուսուցումն է հափշտակումի մասին »( Աստվածաշունչի Մարգարեության Ուսումնասիրումը ,էջ 1151,նշում Հովհաննես 14:3 –ից):Ահ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և ամենը : Հիսուսը կգա ու կստանա մեզ : Նա «կվերցնի մեզ ինքն իրենով » ամպերի մեջ , օդում 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 xml:space="preserve">«Ես նորից կգամ , և   </w:t>
      </w:r>
      <w:r>
        <w:rPr>
          <w:rFonts w:cs="Sylfaen" w:ascii="Sylfaen" w:hAnsi="Sylfaen"/>
          <w:u w:val="single"/>
          <w:lang w:val="hy-AM"/>
        </w:rPr>
        <w:t>կտանեմ</w:t>
      </w:r>
      <w:r>
        <w:rPr>
          <w:rFonts w:cs="Sylfaen" w:ascii="Sylfaen" w:hAnsi="Sylfaen"/>
          <w:lang w:val="hy-AM"/>
        </w:rPr>
        <w:t xml:space="preserve"> ձեզ ինձ հետ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 xml:space="preserve">(Հովհաննես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14:3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Մեկը կառնուի մեկը կթողվի » (Մատթէոս 24:40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ունարեն բառերը նույն են , և նյութը  հանդիսանում  է «Մարդու Որդու գալուստը » (Մատթէոս 24:37 ),երկու հատվածներն էլ  հղել են նույն իրադարձության ,իրադարձություն որի մասին խոսվում է  Ա Թեսաղոնիկեցիս 4:16-17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Աստուծոյ փողով վայր կգայ երկնքիցը եւ Քրիստոսով մեռելներն առաջ յարութիւն կառնեն , եւ յետոյ մենք , որ կենդանի ենք մնացած նորանց հետ </w:t>
      </w:r>
      <w:r>
        <w:rPr>
          <w:rFonts w:cs="Sylfaen" w:ascii="Sylfaen" w:hAnsi="Sylfaen"/>
          <w:u w:val="single"/>
          <w:lang w:val="hy-AM"/>
        </w:rPr>
        <w:t>մեկտեղ</w:t>
      </w:r>
      <w:r>
        <w:rPr>
          <w:rFonts w:cs="Sylfaen" w:ascii="Sylfaen" w:hAnsi="Sylfaen"/>
          <w:lang w:val="hy-AM"/>
        </w:rPr>
        <w:t xml:space="preserve"> ամպերով </w:t>
      </w:r>
      <w:r>
        <w:rPr>
          <w:rFonts w:cs="Sylfaen" w:ascii="Sylfaen" w:hAnsi="Sylfaen"/>
          <w:u w:val="single"/>
          <w:lang w:val="hy-AM"/>
        </w:rPr>
        <w:t>օդ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մեջ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կյափշտակուինք</w:t>
      </w:r>
      <w:r>
        <w:rPr>
          <w:rFonts w:cs="Sylfaen" w:ascii="Sylfaen" w:hAnsi="Sylfaen"/>
          <w:lang w:val="hy-AM"/>
        </w:rPr>
        <w:t xml:space="preserve"> Տ</w:t>
      </w:r>
      <w:r>
        <w:rPr>
          <w:rFonts w:cs="Sylfaen" w:ascii="Sylfaen" w:hAnsi="Sylfaen"/>
          <w:u w:val="single"/>
          <w:lang w:val="hy-AM"/>
        </w:rPr>
        <w:t>իրոջը դիմաւորելու</w:t>
      </w:r>
      <w:r>
        <w:rPr>
          <w:rFonts w:cs="Sylfaen" w:ascii="Sylfaen" w:hAnsi="Sylfaen"/>
          <w:lang w:val="hy-AM"/>
        </w:rPr>
        <w:t xml:space="preserve"> եւ այնպես ամեն ժամանակ Տիրոջ հետ կլինինք: Ուրեմն իրար մխիթարեցեք այս խոսքերովը»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Ա Թեսաղոնիկեցիս 4:16-17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 xml:space="preserve">«Ես նորից կգամ ,և ձեզ </w:t>
      </w:r>
      <w:r>
        <w:rPr>
          <w:rFonts w:cs="Sylfaen" w:ascii="Sylfaen" w:hAnsi="Sylfaen"/>
          <w:u w:val="single"/>
          <w:lang w:val="hy-AM"/>
        </w:rPr>
        <w:t xml:space="preserve">կստանամ </w:t>
      </w:r>
      <w:r>
        <w:rPr>
          <w:rFonts w:cs="Sylfaen" w:ascii="Sylfaen" w:hAnsi="Sylfaen"/>
          <w:lang w:val="hy-AM"/>
        </w:rPr>
        <w:t>ինձանով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Հովհաննես 14:3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Մեկը կառնուի մեկը կթողվի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Մատթէոս 24:40 ):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հետո մենք , որ կենդանի ենք մնացել նրանց հետ մեկտեղ ամպերով օդի մեջ կհափշտակվենք Տիրոջը դիմավորելու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Ա Թեսաղոնիկեցիս 4:16-17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Ստանալ », «վերցնել» , «հափշտակություն »,այս բոլորը  հղված է մեկ իրադարձության ճշմարիտ Քրիստոնյաների հանդիպումը Քրիստոսին «օդի մեջ » հափշտակման ժամանակ:Մենք չենք կարող համաձայնել գիտնականի հետ որը թոթվել է, որ խոստումը Ա Թեսաղոնիկեցիս պարզապես «հովվերգություն է , սփոփելու համար նրանց որոնք վշտացած են »:Ոչ՛,ամբողջ Աստվածաշունչը դոգմատիկ է : «Ողջ սուրբ գիրքը տրվել է մեզ Աստծո ոգեշնչմամբ և օգտակար է վարդապետության համար»(Բ Տիմոթէոս 3:16 ): Դասակարգելու համար Աստվածաշունչը որպես« դավանաբանական» և ուրիշները պարզապես« հովվերգություն» դասելով ,սա քայքայում է Աստվածաշնչի լիազորությունը : Այս՝ մենք պետք է երբեք թույլ չտանք: Ողջ Աստվածաշունչը առանց սխալների է , և լրիվ հեղինակավոր:Յուրաքանչյուր բառը ոգեշնչում է ,ամբողջովին  ստույգ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հատվածները 54 տարի ուսումնասիրելուց հետո ,ես լիովին համոզվել  եմ որ այս երեք հատվածները հղվել են հափշտակմանը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Ես նորից կգամ ,և կստանամ ձեզ ինձանով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Հովհաննես 14:3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Մեկը </w:t>
      </w:r>
      <w:r>
        <w:rPr>
          <w:rFonts w:cs="Sylfaen" w:ascii="Sylfaen" w:hAnsi="Sylfaen"/>
          <w:u w:val="single"/>
          <w:lang w:val="hy-AM"/>
        </w:rPr>
        <w:t xml:space="preserve">կառնուի </w:t>
      </w:r>
      <w:r>
        <w:rPr>
          <w:rFonts w:cs="Sylfaen" w:ascii="Sylfaen" w:hAnsi="Sylfaen"/>
          <w:lang w:val="hy-AM"/>
        </w:rPr>
        <w:t>մեկը կթողվի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Մատթէոս 24:40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հետո մենք որ կենդանի ենք մնացել նրանց հետ մեկտեղ ամպերով օդի մեջ կհափշտակվենք Տիրոջը դիմավորելու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Ա Թեսաղոնիկեցիս 4:17):</w:t>
      </w: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նացած բոլոր բացատրությունները Մատթէոս 24:40, որ ես կարդացել եմ թվում են աղավաղված ոչ բնական ճանապարհով:Ինչպես որ իմ Չինացի քահանան ,Դր. Տիմոտի Լին, որը  Աստվածաշնչի մեծ գիտուն էր հաճախ ասում էր ,«Թեքիր քո միտքը տեղավորելու Աստվածաշունչը: Մի աղավաղի Աստվածաշունչը որ քո մտքին տեղավորես»:Այսպիսով ձեզ տրված է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Մեկը կառնուի մեկը կթողվի»(Մատթէոս 24:40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jc w:val="left"/>
        <w:rPr/>
      </w:pPr>
      <w:r>
        <w:rPr>
          <w:rFonts w:cs="Sylfaen" w:ascii="Sylfaen" w:hAnsi="Sylfaen"/>
          <w:lang w:val="hy-AM"/>
        </w:rPr>
        <w:t xml:space="preserve">Մեկը կվերցվի հափշտակությամբ  , իսկ մյուսը կմնա երկրի վրա :Ինչպես որ Ենովքը «փոխուեցավ որ մահ չտեսնէ »(Եբրայեցիս 11:5 ),Եղիա բարձրացավ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րրիկի ու քամու միջով դեպի դրախտ »,այդպես էլ   յուրաքանչյուր    Քրիստոնյա պետք է որ «հափշտակվի հանդիպելու Տիրոջը օդում»(Ա  Թեսաղոնիկեցիս 4:17) :Ենովքը առնվեց ,Երեմիան առնվեց,և դուք բոլոր հավատացյալներդ որ փրկվել էք պիտի առնվեք «հանդիպելու Տիրոջը օդում »:Ալելույա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Օհ՜ , ուրախություն,օհ՜ հրճվանք ,հնարավոր է որ մենք չմեռնենք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չ՛ հիվանդություն,ոչ՛ տխրությու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ոչ մեկ կաթլի արցունք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փշտակված ամպերի մեջ Տերոջը փառաբանելով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Հիսուսը կստանա «Իրե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արազատը»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հ՜ Տեր Հիսուս  ինչքան երկար ,ինչքան երկար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նչև մենք բղավելով երգենք ուրախ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րիստոսը վերադարձել    է ,Ալելուիա ,Ամեն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մեն,Ալլելույա,Ամեն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(«Քրիստոսը Վերադարձել է »Հ. Լ. Տուրներ,1878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Մեկը կվերցվի իսկ մյուսը կթողվի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Մատթէոս 24:40 ):</w:t>
      </w:r>
      <w:r>
        <w:rPr/>
        <w:t xml:space="preserve"> 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Իսկ ինչ՞ է պատահելու ,երբ ճշմարիտ Քրիստոնյաները վերցվեն,ընդունվեն Դրախտ,ու«հափշտակվեն Տերոջը օդում դիմավորելու</w:t>
      </w:r>
      <w:r>
        <w:rPr/>
        <w:t xml:space="preserve"> </w:t>
      </w:r>
      <w:r>
        <w:rPr>
          <w:rFonts w:cs="Sylfaen" w:ascii="Sylfaen" w:hAnsi="Sylfaen"/>
          <w:lang w:val="hy-AM"/>
        </w:rPr>
        <w:t>»: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numPr>
          <w:ilvl w:val="0"/>
          <w:numId w:val="2"/>
        </w:numPr>
        <w:ind w:left="0" w:hanging="0"/>
        <w:jc w:val="left"/>
        <w:rPr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  <w:lang w:val="hy-AM"/>
        </w:rPr>
        <w:t>Առաջին,Ճշմարիտ Քրիստոնյաները գնալու են :</w:t>
      </w:r>
      <w:r>
        <w:rPr>
          <w:b/>
          <w:bCs/>
          <w:sz w:val="24"/>
        </w:rPr>
        <w:t xml:space="preserve"> </w:t>
      </w:r>
    </w:p>
    <w:p>
      <w:pPr>
        <w:pStyle w:val="IndentedVerse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u w:val="single"/>
          <w:lang w:val="hy-AM"/>
        </w:rPr>
        <w:t>Մեկը</w:t>
      </w:r>
      <w:r>
        <w:rPr>
          <w:rFonts w:cs="Sylfaen" w:ascii="Sylfaen" w:hAnsi="Sylfaen"/>
          <w:lang w:val="hy-AM"/>
        </w:rPr>
        <w:t xml:space="preserve"> առնվելու է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Մատթէոս 24:40 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րոնք՞ , նրանք որ ճշմարիտ Քրիստոնյա են , ահա թե՛ որոնք : Որպեսզի այլևս չանհանգստացնեն մեղավորներին : Նրանք կուրախանան ,երբ մենք գնանք :Նրանք Երուսաղեմի մարդկանց նման, որ Դժբախտության պահին ,պարում էին   ուրախությունից , երբ Աստծո երկու մարգարեները սպանվեն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Եւ երկրի վերայ բնակողները կուրախանան եւ կխնդան եւ իրար ընծաներ կուղարկեն ,որ այս երկու մարգարեները չարչարեցին երկրի վերայ բնակողներին »(Հայտնություն11:10):Նրանք ուրախ կլինեն, երբ մենք  լքենք այս աշխարհը, քանզի նույնիսկ այժմ մեղավորներին թվում է, որ մենք իրենց տանջում ենք : Նրանք ուրախ կլինեն ,երբ մենք հեռանանք քանզի մենք«չարչարում ենք նրանց խոսելով այս աշխարհի մեջ»:Ինչպես՞ ենք մենք տանջում նրանց : Նույն կերպ ինչպես Աստծու վկաները , քարոզելով նրանց(տես Հայտնություն 11:3 ):Նրանք ատում են մեզ , որովհետև մենք ասում ենք նրանք պետք է  փրկվեն :Նրանք արհամարհում են մեզ, նույնիսկ չեն մտածում, որ  Դժոխք են գնալու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ս օրը, այս Կիրակի ,մեղավորները ամենկերպ աշխատում են խանգարել Քրիստոնյաներին Լոս Անջելեսում եկեղեցի գնալ : Նրանք չէին կարող իրենց խաղի օրը շաբաթ  կազմակերպել : Նրանք </w:t>
      </w:r>
      <w:r>
        <w:rPr>
          <w:rFonts w:cs="Sylfaen" w:ascii="Sylfaen" w:hAnsi="Sylfaen"/>
          <w:u w:val="single"/>
          <w:lang w:val="hy-AM"/>
        </w:rPr>
        <w:t>պետք</w:t>
      </w:r>
      <w:r>
        <w:rPr>
          <w:rFonts w:cs="Sylfaen" w:ascii="Sylfaen" w:hAnsi="Sylfaen"/>
          <w:lang w:val="hy-AM"/>
        </w:rPr>
        <w:t xml:space="preserve"> է որ կիրակի օրը  նշանակեին քանզի նրանք ցանկանում էին մարդկանց շեղեն եկեղեցի հաճախելու մտքից, քանզի նրանք ատում են Աստծուն : Հնարավոր է դուք  ասեք « ոչ՛ նրանք  իրապես չեն ատում Աստծուն ,արդյոք՞ այդպես  կարող է լինել »:Իսկ ես վստահ եմ ,որ նրանք ատում են : Աստվածաշունչը ասում է ,«մարմնական ցանկությունը թշնամություն է Աստծո հանդեպ (Հռովմայեցիս 8:7):Նրանք Աստծուն այնքան շատ են ատում ,որ դիտավորյալ իրենց խաղերը կազմակերպում եմ եկեղեցու ծառայության ժամանակ կիրակի օրը ,քանզի նրանք ատում են Աստծուն , քանի որ նրանք «թշնամություն ունեն Աստծո հանդեպ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՞ դուք գիտեք, որ քաղաքապետ Վիլարաիգոսան ատում է Աստծուն : Ես վստահ եմ ,որ նա ատում է :Նա եղել է Ամերիկյան Միացյալ  Քաղաքացիական Ազատագր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</w:t>
      </w:r>
      <w:r>
        <w:rPr>
          <w:rFonts w:cs="Sylfaen" w:ascii="Sylfaen" w:hAnsi="Sylfaen"/>
        </w:rPr>
        <w:t>ACLU</w:t>
      </w:r>
      <w:r>
        <w:rPr>
          <w:rFonts w:cs="Sylfaen" w:ascii="Sylfaen" w:hAnsi="Sylfaen"/>
          <w:lang w:val="hy-AM"/>
        </w:rPr>
        <w:t>) տեղական մասնաճյուղի նախագահ : Նա եկեղեցիներին արգելեց զանգերը ղողանջել: Նա իր ձեռքի տակ ընկած յուրաքանչյուր խաչ վերացրեց: Իսկ հիմա նա հնարավոր մարաթոնային վազքերը ու խաղերը  ցուցակագրում է  հենց կիրակի օրերը ,քանզի ցանկանում է Քրիստոնյաներին շեղել եկեղեցի հաճախելուց ,իսկ եթե կարողանար նույնիսկ  կվերացներ Քրիստոնեությունը: Այս առավոտ նա գրաֆիկ է կազմել հեծանիվի մրցավազք Լոս Անջելես քաղաքի գործարար մասում , երբ այս առավոտ ավանդական պաշտամունքի ժամ է : Նա թույլ է տվել հոկեյ խաղալ այսօր 12:00 կեսօր Ստեյփլ Սենտեր մարզադաշտում , որը մեկ թաղամաս է հեռու մեր եկեղեցուց :Իսկ Դաջերը նունպես խաղեր ունի ժամը 5:00 երեկոյան , խանգարելու համար Քրիստոնյաներին երեկոյան ծառայությունը :Եւ դեռ բասկետբոլի խաղ էլ կլինի այս երեկոյան 7:30 Կլիպերսի կողմից : Բասկետբոլի խաղ ,հոկեյի խաղ, հեծանիվի մրցավազք ,ու այս բոլորը կազմակերպվել է եկեղեցու  ավանդական պաշտամունքի օրը ,մի թաղամաս հեռավորության վրա:Փողոցները խցանված են կարծես ավտոկայանատեղի , մայթերը լցված են մարդկանցով գարեջուր օգտագործելուց փորները ուռչել ու շապիկի տակից դուրս է եկել որոնք ցավոք ոչ մի կրոնական սուրբ արժեք չունեն,բոլորը մեղավորներ են , Աստված չեն ճանաչում , համարյա մարդու նման ինչ որ կերպարանքներ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նք հազիվ են կարողանում տանել մեկ ճշմարիտ Քրիստոնյա իրենց քոլեջի դասարանում : Ատելությունը այդ դասընկերոջ նկատմամբ մի գիշերվա ընթացքում չէ որ պատահում է : Դա պարզապես կուտակվում է տարիների ընթացքում:Հարյուր տարի առաջ ,1912 –ին  Դր. Ի. Մ. Հալդեմենը ,Առաջին Մկրտչական Եկեղեցու քահանան Նյու Յորքում ասել է ,«Ամեն օր երեք հարյուր հազար ուսանողներ մեր քալեջի ու ուսումնական հիմնարկի ուսուցանել են ոչ սուրբության սրբությունը»(Ժամանակի խորհրդանիշները,Չարլզ Ս. Քուկ , 1912,էջ14 ):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Լոս Անջելեսի քալեջներից մեկի դասախոսներից մեկը հայտնաբերել է որ  երիտասարդ ուսանողուհիներից մեկը Քրիստոնյա է :Աղջիկը ամաչկոտ ու լուռ է ,երբեք չի խոսում դասարանում:Սակայն դասախոսը իմանում է դա մեկ ուրիշ ուսանողից:Այդ քոլեջի դասախոսը ամիջապես հարձակվում է աղջկա վրա :Առանց ողորմածության,նա ծաղրում է նրան ,ծաղրում է ամեն ինչում ,նույնիսկ գրավորի գնահատականն է  իջեցնում առանց պատճառի:Ես մեր երիտասարդներին խորհուրդ եմ տվել որ լուռ լինեն:Սա նույնը չէ ,ինչ որ իմ ժամանակներում էր, երբ ես Կալ Ստեյտ էի հաճախում:Այն ժամանակ էլ դժվար էր սակայն այժմ ավելի է վատացել կարծես նրանք պատրաստ են Քրիստոնյա ուսանողներին առյուծի գուբը նետել կարծում եմ ,որ այդպես էլ կվարվեին ,եթե օրենքին դեմ չլիներ դա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նք ինձ էլ են ատում :Դուք հնարավոր է որ ասեք ,Օհ՜ հոգևոր հովիվ արդյոք՞ նրանք ձեզ չեն սիրում:Ինչ՞ է կատակում էք :Նրանք ինձ ատում են ինչպես որ ատում էին մարգարե Միքայիային :Ինչպես որ չարագործ թագավոր Աքաբը ասել է «Դեռ մի մարդ էլ կա ,որի միջոցով կարելի է Տիրոջը հարցնել ,բայց ես ատում եմ նրան Յեմլայի որդի Միքիան ,բայց ես ատում եմ նրան »(Գ Թագավորաց 22:8 ):Նրանք հարվածեցին նրա դեմքին ու բանտ դրեցին ճշմարտությունը քարոզելու համար(Գ Թագավորաց 22:24 ,26):«Ես ատում եմ նրան »« Ես ատում եմ նրան »:Ահա թե ինչ են ասում մեղավորները իրենց սրտում ճշմարիտ Քրիստոնյաներին այս հրեշավոր ժամանակներում :Հիսուսը ասել է որ աշխարհը ինձ ձեզանից առաջ է ատել (Հովհաննես 15:18):Հիսուսը ասել է «Ես ընտրեցի ձեզ այս աշխարհից ,այդ իսկ պատճառով աշխարհը ատում է ձեզ»(Հովհաննես 15:19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և կինս 1983-ի Հունիսին այցելեցինք Պիտսբուրգ Պենսիլվանիա ներկա լինելու Հարավային Մկրտիչ Համաժողովի:Մենք այնտեղ էինք գնացել փոխանցելու Հարավային Մկրտիչական Հանդեսի ,անվճար պատճեները,որը հրատարակել էր Դր. Բիլ Պովելը:Դա իր մեջ պարունակում էր այսպես ասաց «ծանր տվյալներ» ինչպես որ Դր. Պավելն էր սիրում կոչել նկատի առնելով լիբերալիզմը (</w:t>
      </w:r>
      <w:r>
        <w:rPr>
          <w:rFonts w:cs="Sylfaen" w:ascii="Sylfaen" w:hAnsi="Sylfaen"/>
        </w:rPr>
        <w:t>SBC</w:t>
      </w:r>
      <w:r>
        <w:rPr>
          <w:rFonts w:cs="Sylfaen" w:ascii="Sylfaen" w:hAnsi="Sylfaen"/>
          <w:lang w:val="hy-AM"/>
        </w:rPr>
        <w:t>) դպրոցներում:Նա իրավացի էր կոչելու այդ թղթի տեղեկությունը այդ վերնագրով:Դրանք« տվյալներ »էին :Եւ դրանք «ծանր » էին:Դա պարզապես հարված էր ազատամիտների համար ,և իհարկե ազատամիտ դասախոսներին կատաղացրել էր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պատվիրակությունների(սուրհանդակ) վերաբերմունքը ինձ ավելի շատ անհանգստացրեց համագումարի ընդացքում:Իմ կինը հղի էր մեր զույգ տղա զավակներով այդ ժամանակ:Նա բավականին փոքրիկ կին է ,և նրա համար ակնհայտ ծանր էր երեխայի հետ:Մինչ իմ կյանքի վերջ, երբեք չեմ մոռանա այդ լիազորների ռեակցիան  ,երբ իմ գեղեցիկ կինը նրանց ձեռքն էր տալիս անվճար պատճեները Հարավային Մկրտչական Հանդեսի:Նրանցից շատերը բղավում էին,«Դուք Հարավային Մկրտչական չէք»:Նրանք մռթմռթում էին  կնոջս վրա քանզի նա Սպանացի է :Մյուսները գոռում էին սա«Պավելի ու Հայմերսի աղբն է »: Իսկ ուրիշները վերցրեցին նրա ձեռքից թուղթը ճմռեցին ու նրա երեսին շպրտեցին:Մի քանի հասուն տղամարդիկ թքեցին նրա դեմքին:Այս հիշողությունները արցունքով են լցնում իմ աչքերը նույնիսկ այսօր երեսուն տարի հետո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երբ այդ գիշեր երեկոյան մենք վերադարձանք մեր սենյակ կինս ինձ ասաց,«Ռոբերտ ինչպես՞ այս մարդիկ կարող են Քրիստոնյա լինել:Նրանցից շատերը բարկացաց էին:Նույնիսկ մեր ընկերները  անտարբեր էին մեր հանդեպ:Նրանք ավելի քաղաքագետի էին նման այլ ոչ քարոզչի:Կանայք ավելի վատն էին: Ինչպես՞ նրանք կարող են Քրիստոնյա կոչվել:Իսկ ինչ՞ կարող էի ասել ես նրան:Ես միայն գլուխս խոնարհել էի ամոթից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ոչ ոք ձեզ վրա չի բարկանում ապա ստուգեք արդյոք դուք ճշմարիտ Քրիստոնյա էք:Հիսուսը ասել է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թե այս աշխարհքիցը լինէիք,ապա աշխարհքն իրանը կսիրեր, բայց որովհետև  աշխարհքիցը չէք, այլ ես ձեզ ընտրեցի աշխարհիցը,նորա համար աշխարհքն ատում է ձեզ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Հովհաննես 15:19):</w:t>
      </w:r>
      <w:r>
        <w:rPr/>
        <w:t xml:space="preserve"> 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թե դուք կորած մեղավոր լինեք ապա աշխարհքը ձեզ կսիրի :Սակայն երբ դուք իսկապես փրկվեք ապա շատերը ձեզ կատեն ինչպես ատեցին Հիսուսին:Իսկ Հիսուսը ասել է ,«Նրանք ինձ ատեցին առանց պատճառ (Հովհաննես 15:25):Ձեզ նույնպես կատեն առանց պատճառ,եթե դուք ճշմարիտ Քրիստոնյա դառնաք:Օհ՜ նրանք ձեզ չեն ատի, եթե դուք պարզապես ասեք ,որ Քրիստոնյա էք:Նրանք ձեզ չեն ատի եթե մեկ ու մեջ եկեղեցի գնաք:Նրանք ձեզ չեն ատի, եթե դուք պարզապես կոչվում էք Քրիստոնյա :Նրանք ձեզ կատեն եթե դուք </w:t>
      </w:r>
      <w:r>
        <w:rPr>
          <w:rFonts w:cs="Sylfaen" w:ascii="Sylfaen" w:hAnsi="Sylfaen"/>
          <w:u w:val="single"/>
          <w:lang w:val="hy-AM"/>
        </w:rPr>
        <w:t>ճշմարիտ</w:t>
      </w:r>
      <w:r>
        <w:rPr>
          <w:rFonts w:cs="Sylfaen" w:ascii="Sylfaen" w:hAnsi="Sylfaen"/>
          <w:lang w:val="hy-AM"/>
        </w:rPr>
        <w:t xml:space="preserve">  Քրիստոնյա  էք: Նրանք ձեզ կատեն եթե դուք յուրաքանչյուր Կիրակի պարտաճանաչ հաճախեք եկեղեցի:Նրանք ձեզ կատեն եթե դուք դարձի գաք : Մի երիտասարդ իմաստունին  հարցնում է ,«ինչպես՞ կարող եմ աշխարհից հրաժարվել»:Իմաստունը ասում է ,«եթե Քրիստոսի մասին բարձրաձայն վկայություններ տաս   ապա աշխարհը քեզանից կհրաժարվի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ուցե այժմ դուք ասեք ,« Իսկ ինչու՞ պետք է ես ճշմարիտ Քրիստոնյա դառնամ</w:t>
      </w:r>
      <w:r>
        <w:rPr/>
        <w:t xml:space="preserve"> </w:t>
      </w:r>
      <w:r>
        <w:rPr>
          <w:rFonts w:cs="Sylfaen" w:ascii="Sylfaen" w:hAnsi="Sylfaen"/>
          <w:lang w:val="hy-AM"/>
        </w:rPr>
        <w:t>,եթե բոլորը  ինձ ատելու են</w:t>
      </w:r>
      <w:r>
        <w:rPr/>
        <w:t xml:space="preserve"> </w:t>
      </w:r>
      <w:r>
        <w:rPr>
          <w:rFonts w:cs="Sylfaen" w:ascii="Sylfaen" w:hAnsi="Sylfaen"/>
          <w:lang w:val="hy-AM"/>
        </w:rPr>
        <w:t>:Ահա թե ինչու ,եթե դուք չլրջանաք ու ճշմարիտ Քրիստոնյա չդառնաք , ու եկեղեցի չայցելեք ամեն անգամ երբ նրա դռները բացվում են, ապա դուք անհույս կյանքով էք ապրում,ու մահանալու էք անհույս մահով,գնալու էք անհույս հավիտենականություն ,մռայլության և մթության մեջ հավետ»(Հուդա</w:t>
      </w:r>
      <w:r>
        <w:rPr>
          <w:rFonts w:cs="Sylfaen" w:ascii="Sylfaen" w:hAnsi="Sylfaen"/>
        </w:rPr>
        <w:t>13</w:t>
      </w:r>
      <w:r>
        <w:rPr>
          <w:rFonts w:cs="Sylfaen" w:ascii="Sylfaen" w:hAnsi="Sylfaen"/>
          <w:lang w:val="hy-AM"/>
        </w:rPr>
        <w:t>):Ես չգիտեմ թե դուք ինչպես էք մտածում սակայն ես նախնտրում եմ որ ինձ ողջ աշխարհը ատի քան թե ես Աստծո ողորմությունը կորցնեմ : Ես նախնտրում եմ ինձ առյուծների գուբը նետեն քան չարքերի վրաների մեջ ապրեմ:Նախնտրում են չքավոր Քրիստոնյաների հետ լինել քան թե այդ անաստված մարաթոն վազողները  կրակով այրվող Դժողք 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Մեկը առնվելու է » (Մատթէոս 24:40):</w:t>
      </w:r>
    </w:p>
    <w:p>
      <w:pPr>
        <w:pStyle w:val="BodyTextIndent2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Շնորհակալ եմ Տեր ,որ մենք առնվելու ենք : Նրանք ուրախ են լինելու երբ մեզանից ազատվեն :Ամեն և ամեն : Թող որ ,բաժանումը կատարվի : Թող որ ասվի , « Մեր ու ձեր միջև  մեծ անդունդ է հաստատված, որ այստեղից ձեզ մոտ անցնել ուզողները չկարողանան,և ոչ էլ այդտեղից մեզ մոտ անցնեն»(Ղուկաս 16:26): Ահա և բաժանումը : Մեզ մոտ արի Տեր Հիսուս « Մեկը առնվելու է »:Թող որ ես այդ մեկը լինեմ:Ամեն</w:t>
      </w:r>
    </w:p>
    <w:p>
      <w:pPr>
        <w:pStyle w:val="TextBody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նչ հանգույցին լաց , Դրախտից իջածը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Փառավոր սուրբերի և հրեշտակների ուղեկցությամբ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ղորմածությունը Իր ունքին, հաղթության ճաճանչապսակը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ստանալու է «Իրենը սեփականությամբ»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հ՜ Տեր Հիսուս ,դեռ որքան, դեռ որքան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ենք երգելու ուրախության երգը ,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Հիսուսը վերադարձավ,Ալելույա,Ալելույա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մեն,Ալելույա, Ամեն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ո, Քրիստոնյաները գնալու են:Կներեք ես մի քիչ շեղվեցի այս քարոզը գրելիս ,սակայն չեմ պատրաստվում  նույնիսկ մի բառ անգամ  կրճատել: Այս հրեշավոր ժամանակներում մենք պետք է լսենք : «Մեկը առնվելու է »: Համոզվեք որ այդ մեկը </w:t>
      </w:r>
      <w:r>
        <w:rPr>
          <w:rFonts w:cs="Sylfaen" w:ascii="Sylfaen" w:hAnsi="Sylfaen"/>
          <w:u w:val="single"/>
          <w:lang w:val="hy-AM"/>
        </w:rPr>
        <w:t>դուք</w:t>
      </w:r>
      <w:r>
        <w:rPr>
          <w:rFonts w:cs="Sylfaen" w:ascii="Sylfaen" w:hAnsi="Sylfaen"/>
          <w:lang w:val="hy-AM"/>
        </w:rPr>
        <w:t xml:space="preserve"> էք : Սակայն հատվածը շարունակվում է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«Մեկը կառնուի </w:t>
      </w:r>
      <w:r>
        <w:rPr>
          <w:rFonts w:cs="Sylfaen" w:ascii="Sylfaen" w:hAnsi="Sylfaen"/>
          <w:u w:val="single"/>
          <w:lang w:val="hy-AM"/>
        </w:rPr>
        <w:t>և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մեկը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կթողուի»</w:t>
      </w:r>
      <w:r>
        <w:rPr>
          <w:rFonts w:cs="Sylfaen" w:ascii="Sylfaen" w:hAnsi="Sylfaen"/>
          <w:lang w:val="hy-AM"/>
        </w:rPr>
        <w:t xml:space="preserve"> (Մատթէոս 24:40)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numPr>
          <w:ilvl w:val="0"/>
          <w:numId w:val="2"/>
        </w:numPr>
        <w:ind w:left="0" w:hanging="0"/>
        <w:jc w:val="left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 , չփրկվածները ետևում են մնալու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թե դուք չփրկվեք ապա ետևում էք մնալու , այս անիծված մեղավոր երկրում : Իսկ ինչ է լինելու ձեզ հետ : Դուք չէք ուզում իմանալ : Սակայն ես պատրաստվում եմ ձեզ պատմել : </w:t>
      </w:r>
      <w:r>
        <w:rPr>
          <w:rFonts w:cs="Sylfaen" w:ascii="Sylfaen" w:hAnsi="Sylfaen"/>
          <w:u w:val="single"/>
          <w:lang w:val="hy-AM"/>
        </w:rPr>
        <w:t>Ոչ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մեկ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լավ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բա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էլ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չ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լինելու</w:t>
      </w:r>
      <w:r>
        <w:rPr>
          <w:rFonts w:cs="Sylfaen" w:ascii="Sylfaen" w:hAnsi="Sylfaen"/>
          <w:lang w:val="hy-AM"/>
        </w:rPr>
        <w:t xml:space="preserve"> : Ժամանակ չունել բոլոր վատ բաները պատմեմ  ձեզ եթե դուք ետևում մնաք ,սակայն ահա դրանցից մի քանիսը ,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ւ մեծ ձայն լսեցի տաճարիցը որ ասում էր այն յոթ հրեշտակներին գնացեք և Աստծու բարկության սկավառակները թափեցեք երկրի վրա:</w:t>
      </w:r>
    </w:p>
    <w:p>
      <w:pPr>
        <w:pStyle w:val="IndentedVerse"/>
        <w:ind w:left="0" w:right="0" w:hanging="0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Առաջին սկավառակ</w:t>
      </w:r>
    </w:p>
    <w:p>
      <w:pPr>
        <w:pStyle w:val="IndentedVerse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առաջինը գնաց և իր սկավառակը  թափեց երկրի վրա , և չարաչար պալարներ եղան այն մարդկանց վրա ,որ գազանի դրոշմն ունեին և նրա պատկերի երկրպագուն էին: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Երկրորդ սկավառակ</w:t>
      </w:r>
    </w:p>
    <w:p>
      <w:pPr>
        <w:pStyle w:val="IndentedQuote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երկրորդ հրեշտակն իր սկավառակը թափեց ծովը , և արյուն դառավ մեռածի արյունի նման , և ամեն կենդանի շունչ սատակեց որ ծովումն էր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Երրորդ սկավառակ</w:t>
      </w:r>
    </w:p>
    <w:p>
      <w:pPr>
        <w:pStyle w:val="IndentedQuote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երրորդ հրեշտակը իր սկավառակը թափեց գետերի և ջրերի աղբյուրների մեջ և արյուն եղավ : Եւ ձայն լսեցի ջրերի հրեշտակիցը որ ասում էր Արդար ես Տեր  որ ես և էիր և սուրբ ՝ որ այս դատաստանները արիր: Որովհետև սուրբերի ու մարգարեների արյունը թափեցին նրա համար էլ արյուն տվիր նրանց խմելու , որ արժան են : Եւ մի ուրիշը լսեցի սեղանիցը որ ասում էր Այո, Տեր Աստված Ամենակալ , ճշմարիտ և արդար են քո դատաստանները:</w:t>
      </w:r>
    </w:p>
    <w:p>
      <w:pPr>
        <w:pStyle w:val="IndentedVerse"/>
        <w:ind w:left="0" w:right="0" w:hanging="0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Չորրորդ սկավառակ</w:t>
      </w:r>
    </w:p>
    <w:p>
      <w:pPr>
        <w:pStyle w:val="IndentedQuote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չորրորդ հրեշտակը իր սկավառակը թափեց արեգակի վրա : Եւ մարդկանց  խորշակահար արեց կրակով, և խորշակահար եղան մարդիկ սաստիկ տաքությունից ու սկսեցին հայոյել Աստծո անունին, որ այս պատուհասների վրա իշխանություն ունի , և չապաշխարհեցին որ փառք տան նրան:</w:t>
      </w:r>
    </w:p>
    <w:p>
      <w:pPr>
        <w:pStyle w:val="IndentedVerse"/>
        <w:ind w:left="0" w:right="0" w:hanging="0"/>
        <w:rPr>
          <w:rFonts w:ascii="Sylfaen" w:hAnsi="Sylfaen" w:cs="Sylfaen"/>
          <w:i/>
          <w:i/>
          <w:lang w:val="hy-AM"/>
        </w:rPr>
      </w:pPr>
      <w:r>
        <w:rPr>
          <w:i/>
        </w:rPr>
        <w:t>.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Հինգերորդ սկավառակ</w:t>
      </w:r>
    </w:p>
    <w:p>
      <w:pPr>
        <w:pStyle w:val="IndentedQuote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հինգերորդ հրեշտակը իր սկավառակը թափեց գազանի աթոռի վրա և նրա թագավորությունը խավարած եղավ ,և իրանց լեզուները ծամում էին տանջանքից:Եւ երկնքի Աստուծուն  հայհոյեցին իրանց ցավերի  և պալարների պատճառով ,և չապաշխարեցին իրանց գործերիցը: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Վեցերորդ սկավառակը</w:t>
      </w:r>
    </w:p>
    <w:p>
      <w:pPr>
        <w:pStyle w:val="IndentedQuote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վեցերորդ հրեշտակը իր սկավառակը թափեց մեծ գետ ՝ Եփրատի վրա ,և նրա ջուրը ցամաքեց որ արևելքի թագավորների ճանապարհը պատրաստվի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(Փակագծի մեջ առնված ,հատված 13-16 )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տեսա վիշապի բերանից և գազանի բերանից և սուտ մարգարեի  բերանից  երեք պիղծ հոգի դուրս եկան գորտերի նման: Քանզի նրանք դեւերի ոգիք են , որ նշաններ են անում , նրանք գնում են երկրի և բովանդակ տիեզերքի թագավորների մոտ, որ նրանց ժողովեն : Ամենակարող Աստուծո  այն մեծ օրվա պատերազմի համար: Ահա գալիս եմ գողի նման, երանի նրան որ արթուն է , և իր հանդերձները պահում է , որ մերկ չշրջի ու նրա ամոթանքը չտեսնեն: Եվ ժողովեցին նրանց այն տեղ որ Եբրայերեն  Արմագետոն է կոչվում :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Յոթերորդ սկավառակը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i/>
          <w:i/>
          <w:lang w:val="hy-AM"/>
        </w:rPr>
      </w:pPr>
      <w:r>
        <w:rPr>
          <w:rFonts w:cs="Sylfaen" w:ascii="Sylfaen" w:hAnsi="Sylfaen"/>
          <w:i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ւ յոթերորդ հրեշտակը իր սկավառակը թափեց օդի վրա և մեծ ձայն դուրս եկավ երկնքի տաճարից  և աթոռից ու ասում էր Եղավ և եղան ձայներ և փայլատակներ  և որոտմունք , և մեծ շարժ եղավ որ այնպիսի դեռ չեր եղել մարդկային պատմության մեջ : Եւ  մեծ քաղաքը երեք կտոր եղավ ,և ազգերի  քաղաքները վայր ընկան և մեծ Բաբիլոնը  հիշվեցավ Աստծու առաջ , որ իր ցասման բարկության գինու բաժակը նրան տա: Եւ ամեն կղզի վերացավ և սարերը չգտնվեցին :Եւ  երկնքից տաղանդաչափ մեծ կարկուտ էր իջնում մարդկանց վրա, և մարդիկ հայոյեցին Աստծուն այն կարկտի հարվածի համար , որ սաստիկ մեծ է նրա պատուհաս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Հայտնություն 16:1-21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/>
        <w:t xml:space="preserve"> </w:t>
      </w:r>
      <w:r>
        <w:rPr>
          <w:rFonts w:cs="Sylfaen" w:ascii="Sylfaen" w:hAnsi="Sylfaen"/>
          <w:lang w:val="hy-AM"/>
        </w:rPr>
        <w:t xml:space="preserve">Գուցե ձեզանից ոմանք այժմ ասեն ,«Արդյոք՞ ցանկանում եմ վախեցնել այս երեխաներին »այո դա այդպես է դուք իրավացի էք :« Լավ» բայց դա « ճիշտ չէ » :Երեխաները չպետք է վախենան եկեղեցում : Այժմ նկատեք տարբերությունը ,նրանք </w:t>
      </w:r>
      <w:r>
        <w:rPr>
          <w:rFonts w:cs="Sylfaen" w:ascii="Sylfaen" w:hAnsi="Sylfaen"/>
          <w:u w:val="single"/>
          <w:lang w:val="hy-AM"/>
        </w:rPr>
        <w:t>երբեք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չե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անհանգաստանում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այդ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մասի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երբ կինոթատրոն</w:t>
      </w:r>
      <w:r>
        <w:rPr>
          <w:rFonts w:cs="Sylfaen" w:ascii="Sylfaen" w:hAnsi="Sylfaen"/>
          <w:lang w:val="hy-AM"/>
        </w:rPr>
        <w:t xml:space="preserve"> են </w:t>
      </w:r>
      <w:r>
        <w:rPr>
          <w:rFonts w:cs="Sylfaen" w:ascii="Sylfaen" w:hAnsi="Sylfaen"/>
          <w:u w:val="single"/>
          <w:lang w:val="hy-AM"/>
        </w:rPr>
        <w:t>հաճախում:</w:t>
      </w:r>
      <w:r>
        <w:rPr>
          <w:rFonts w:cs="Sylfaen" w:ascii="Sylfaen" w:hAnsi="Sylfaen"/>
          <w:lang w:val="hy-AM"/>
        </w:rPr>
        <w:t xml:space="preserve">Դա կարծես միայն հնավոճ քարոզչին է վերաբերում : Սակայն կինոթատրոն գնալ ու սասափելի կինոնկարներ դիտելը ,թե ինչպես է վամպիրի բերանից արյուն կաթում :Թե ինչպես են կտրատում մեծ քանակությամբ ձեռքեր , ոտքեր , գլուխ : Ձեզ համար թույլատրելի է դիտել մարդասպանություն , զանգվածային սպանություն ,սադիզմ , կոտորած ,ջարդ , սեռական խեղաթուրում որը մատուցվում է կինոթատրոններում այսօր և հետո նրանք արդարանում են ասելով « դա լավ է երեխաներին զվարճացնել է հարկավոր : Արյունը , խոցելը ,սարսափը,մեծ զվարճանք է նրանց համար :  </w:t>
      </w:r>
      <w:r>
        <w:rPr>
          <w:rFonts w:cs="Sylfaen" w:ascii="Sylfaen" w:hAnsi="Sylfaen"/>
          <w:u w:val="single"/>
          <w:lang w:val="hy-AM"/>
        </w:rPr>
        <w:t>Նրանք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միայ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կատաղած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շա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նմա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հարձակվում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ե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քարոզչ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վրա երբ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նա բացատրում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է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Աստվածաշնչ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եղելությունը</w:t>
      </w:r>
      <w:r>
        <w:rPr>
          <w:rFonts w:cs="Sylfaen" w:ascii="Sylfaen" w:hAnsi="Sylfaen"/>
          <w:lang w:val="hy-AM"/>
        </w:rPr>
        <w:t xml:space="preserve"> : Դե արի ու հասկացի :Հավատում են Ֆանտազիա, բայց ճշմարտություն չեն  հավատում : «Մեկ մարդ էլ կա որով կարող ենք  Տիրոջը հարցնել , բայց ես ատում եմ նրան »(Գ Թագավորաց 22:8 ): Այժմ դուք կմտածեք թե« սա ինչ՞ տեսակ քարոզ է »: Սա կոչվում է հին ոճի ավետարանական քարոզ : Սա կարծես հին ժամանակների պաղպաղակ սոդա լինի որի, տեսակը այլևս գոյություն չունի : Մնացածը կարծես անհամ քարոզներով են լցված բազում «եկեղեցիական տիկիներով »(Շաբաթ երեկո կենդանի ): Իսկ սա մի քարոզ է, որ հնարավորություն կտա մեղավոր երիտասարդի փոխակերպվել : Եկեղեցի գնացեք՛, փրկվեք՛ , շտապեք քանի որ ուշ չի : Ահա թե՛ ինչ պետք է լսեն մեր երիտասարդները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 Մեկը կառնվի մյուսը կթողվի » (Մատթէոս 24:40 ): Դուք </w:t>
      </w:r>
      <w:r>
        <w:rPr>
          <w:rFonts w:cs="Sylfaen" w:ascii="Sylfaen" w:hAnsi="Sylfaen"/>
          <w:u w:val="single"/>
          <w:lang w:val="hy-AM"/>
        </w:rPr>
        <w:t>լավ</w:t>
      </w:r>
      <w:r>
        <w:rPr>
          <w:rFonts w:cs="Sylfaen" w:ascii="Sylfaen" w:hAnsi="Sylfaen"/>
          <w:lang w:val="hy-AM"/>
        </w:rPr>
        <w:t xml:space="preserve"> կանեք, որ վերադառնաք եկեղեցի : Իսկ եթե ոչ՛ ապա դու հույս չեք կարող ունենալ :Դուք </w:t>
      </w:r>
      <w:r>
        <w:rPr>
          <w:rFonts w:cs="Sylfaen" w:ascii="Sylfaen" w:hAnsi="Sylfaen"/>
          <w:u w:val="single"/>
          <w:lang w:val="hy-AM"/>
        </w:rPr>
        <w:t>ճիշտ</w:t>
      </w:r>
      <w:r>
        <w:rPr>
          <w:rFonts w:cs="Sylfaen" w:ascii="Sylfaen" w:hAnsi="Sylfaen"/>
          <w:lang w:val="hy-AM"/>
        </w:rPr>
        <w:t xml:space="preserve"> կվարվեք եթե դիմեք Հիսուսին : Այլապես հույս չէք կարող ունենալ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հասկանում եմ, որ հնարավոր չէ այս քարոզով վախեցնելով ձեզ ու Քրիստոնյա դարձնել : Մարդիկ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մեկ անգամ վախենալով Քրիստոնյա չեն դառնում : Գնացեք տուն և մտածեք այս մասին : Ճշմարիտ չէ արդյոք՞ որ այս աշխարհը վայրենի է դարձել :Արդյոք՞ չէք նկատում ,որ շատ մարդիկ Աստծուն հեռացրել են իրենց կյանքից:Արդյոք՞ ճշմարիտ չէ , որ Աստվածաշունչը պատմում է մեզ դատավճիռը տեղի է ունենալու : Արդյոք՞ արժանի էք դատապարտվելու </w:t>
      </w:r>
      <w:r>
        <w:rPr>
          <w:rFonts w:cs="Sylfaen" w:ascii="Sylfaen" w:hAnsi="Sylfaen"/>
          <w:u w:val="single"/>
          <w:lang w:val="hy-AM"/>
        </w:rPr>
        <w:t>ձեր</w:t>
      </w:r>
      <w:r>
        <w:rPr>
          <w:rFonts w:cs="Sylfaen" w:ascii="Sylfaen" w:hAnsi="Sylfaen"/>
          <w:lang w:val="hy-AM"/>
        </w:rPr>
        <w:t xml:space="preserve"> մեղքերի համար : Իսկ եթե այս բոլորը ճշմարիտ է ,արդյոք չէք կարծում որ Հիսուսի կարիքը ունեք դատավճիռի ժամանակ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ո , Հիսուսը մահացավ խաչի վրա որ փրկի ձեզ մեղքերից : Այո , նա կենդանի է այժմ Դրախտում : Այո , նա կների ձեր մեղքերը ,եթե վստահեք նրան: Սակայն շտապեք </w:t>
      </w:r>
      <w:r>
        <w:rPr>
          <w:rFonts w:cs="Sylfaen" w:ascii="Sylfaen" w:hAnsi="Sylfaen"/>
          <w:u w:val="single"/>
          <w:lang w:val="hy-AM"/>
        </w:rPr>
        <w:t>քանզ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ժամանակը</w:t>
      </w:r>
      <w:r>
        <w:rPr>
          <w:rFonts w:cs="Sylfaen" w:ascii="Sylfaen" w:hAnsi="Sylfaen"/>
          <w:lang w:val="hy-AM"/>
        </w:rPr>
        <w:t xml:space="preserve"> շատ </w:t>
      </w:r>
      <w:r>
        <w:rPr>
          <w:rFonts w:cs="Sylfaen" w:ascii="Sylfaen" w:hAnsi="Sylfaen"/>
          <w:u w:val="single"/>
          <w:lang w:val="hy-AM"/>
        </w:rPr>
        <w:t>կարճ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է :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 Մեկը կառնվի, իսկ մյուսը կթողվի</w:t>
      </w:r>
      <w:r>
        <w:rPr/>
        <w:t xml:space="preserve"> </w:t>
      </w:r>
      <w:r>
        <w:rPr>
          <w:rFonts w:cs="Sylfaen" w:ascii="Sylfaen" w:hAnsi="Sylfaen"/>
          <w:lang w:val="hy-AM"/>
        </w:rPr>
        <w:t>» (Մատթէոս 24:40 ):</w:t>
      </w:r>
    </w:p>
    <w:p>
      <w:pPr>
        <w:pStyle w:val="BodyTextIndent2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TextBody"/>
        <w:rPr>
          <w:rFonts w:ascii="Sylfaen" w:hAnsi="Sylfaen" w:cs="Sylfaen"/>
          <w:szCs w:val="22"/>
          <w:lang w:val="hy-AM"/>
        </w:rPr>
      </w:pPr>
      <w:r>
        <w:rPr>
          <w:rFonts w:cs="Sylfaen" w:ascii="Sylfaen" w:hAnsi="Sylfaen"/>
          <w:szCs w:val="22"/>
          <w:u w:val="single"/>
          <w:lang w:val="hy-AM"/>
        </w:rPr>
        <w:t>Վստահ</w:t>
      </w:r>
      <w:r>
        <w:rPr>
          <w:rFonts w:cs="Sylfaen" w:ascii="Sylfaen" w:hAnsi="Sylfaen"/>
          <w:szCs w:val="22"/>
          <w:lang w:val="hy-AM"/>
        </w:rPr>
        <w:t xml:space="preserve"> եղիր ,որ  դու թողված չէս լինի ետևում : Թող որ Աստված արթնացնի քեզ քնելուց քանի դեռ ուշ չէ : Ամեն : Եթե դուք դեռ փրկված չէք խնդրում եմ գնացեք ետևի սենյակ մինչ մենք այս օրհներգը կերգենք  համար 7 է ձեր երգի թերթիկի վրա : Դր. Կագանը ձեզ կուղեկցի մի հանգիստ սենյակ որտեղ դուք կարող էք աղոթել : Խնդրում եմ գնացեք իսկ մենք երգում ենք :</w:t>
      </w:r>
    </w:p>
    <w:p>
      <w:pPr>
        <w:pStyle w:val="IndentedQuote"/>
        <w:ind w:left="1440" w:right="0" w:hanging="0"/>
        <w:rPr>
          <w:rFonts w:ascii="Sylfaen" w:hAnsi="Sylfaen" w:cs="Sylfaen"/>
          <w:szCs w:val="22"/>
          <w:lang w:val="hy-AM"/>
        </w:rPr>
      </w:pPr>
      <w:r>
        <w:rPr>
          <w:rFonts w:cs="Sylfaen" w:ascii="Sylfaen" w:hAnsi="Sylfaen"/>
          <w:szCs w:val="22"/>
          <w:lang w:val="hy-AM"/>
        </w:rPr>
      </w:r>
      <w:r>
        <w:br w:type="page"/>
      </w:r>
    </w:p>
    <w:p>
      <w:pPr>
        <w:pStyle w:val="IndentedQuote"/>
        <w:ind w:left="792" w:right="-360" w:hanging="432"/>
        <w:jc w:val="left"/>
        <w:rPr/>
      </w:pPr>
      <w:r>
        <w:rPr>
          <w:rFonts w:cs="Sylfaen" w:ascii="Sylfaen" w:hAnsi="Sylfaen"/>
          <w:lang w:val="hy-AM"/>
        </w:rPr>
        <w:t>Ահա և  ես  , բայց որ քո արյունը թափվեց ինձ համար ,</w:t>
      </w:r>
    </w:p>
    <w:p>
      <w:pPr>
        <w:pStyle w:val="IndentedQuote"/>
        <w:ind w:left="792" w:right="-360" w:hanging="432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որ դու ցանկանում ես որ գամ քեզ մոտ Օհ Աստծո գառ ես գալիս եմ, ես գալիս եմ :</w:t>
      </w:r>
    </w:p>
    <w:p>
      <w:pPr>
        <w:pStyle w:val="IndentedQuote"/>
        <w:ind w:left="792" w:right="-360" w:hanging="432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հա և ես , ու չեմ սպասում ազատելու իմ հոգու սև կետերը ,</w:t>
      </w:r>
    </w:p>
    <w:p>
      <w:pPr>
        <w:pStyle w:val="IndentedQuote"/>
        <w:ind w:left="792" w:right="-360" w:hanging="432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ո արյունը կարող է մաքրել յուրաքանչյուր սև կետ ,Օհ՜ Աստծո գառ, ես գալիս եմ , ես գալիս եմ :</w:t>
      </w:r>
    </w:p>
    <w:p>
      <w:pPr>
        <w:pStyle w:val="IndentedQuote"/>
        <w:ind w:left="360" w:right="-360" w:hanging="0"/>
        <w:jc w:val="left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(«Ահա և ես Չարլոտ Էլիոտ , 1789-1871 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360" w:right="-360" w:hanging="0"/>
        <w:jc w:val="left"/>
        <w:rPr>
          <w:rStyle w:val="Emphasis"/>
          <w:rFonts w:ascii="Sylfaen" w:hAnsi="Sylfaen" w:cs="Sylfaen"/>
          <w:i w:val="false"/>
          <w:i w:val="false"/>
        </w:rPr>
      </w:pPr>
      <w:r>
        <w:rPr>
          <w:rFonts w:cs="Sylfaen" w:ascii="Sylfaen" w:hAnsi="Sylfaen"/>
        </w:rPr>
      </w:r>
    </w:p>
    <w:p>
      <w:pPr>
        <w:pStyle w:val="Heading"/>
        <w:rPr>
          <w:rFonts w:ascii="Sylfaen" w:hAnsi="Sylfaen" w:cs="Sylfaen"/>
          <w:b w:val="false"/>
          <w:b w:val="false"/>
          <w:bCs/>
          <w:lang w:val="hy-AM"/>
        </w:rPr>
      </w:pPr>
      <w:r>
        <w:rPr>
          <w:rStyle w:val="Emphasis"/>
          <w:rFonts w:cs="Sylfaen" w:ascii="Sylfaen" w:hAnsi="Sylfaen"/>
          <w:i w:val="false"/>
          <w:sz w:val="22"/>
          <w:lang w:val="hy-AM"/>
        </w:rPr>
        <w:t>( ՔԱՐՈԶԻ ՎԵՐՋ 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ylfaen" w:hAnsi="Sylfaen" w:cs="Sylfaen"/>
          <w:b w:val="false"/>
          <w:b w:val="false"/>
          <w:bCs/>
        </w:rPr>
      </w:pPr>
      <w:r>
        <w:rPr>
          <w:rFonts w:cs="Sylfaen" w:ascii="Sylfaen" w:hAnsi="Sylfaen"/>
          <w:b w:val="false"/>
          <w:bCs/>
          <w:lang w:val="hy-AM"/>
        </w:rPr>
        <w:t>Դուք կարող էք կարդալ Դր. Հայմերսի քարոզները յուրաքանչյուր շաբաթ Ինտերնետով</w:t>
      </w:r>
      <w:r>
        <w:rPr>
          <w:b w:val="false"/>
          <w:bCs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 xml:space="preserve"> </w:t>
      </w:r>
      <w:hyperlink r:id="rId2">
        <w:r>
          <w:rPr>
            <w:rStyle w:val="InternetLink"/>
            <w:rFonts w:cs="Sylfaen" w:ascii="Sylfaen" w:hAnsi="Sylfaen"/>
            <w:b/>
            <w:bCs/>
          </w:rPr>
          <w:t>www.realconversion.com</w:t>
        </w:r>
      </w:hyperlink>
      <w:r>
        <w:rPr>
          <w:rFonts w:cs="Sylfaen" w:ascii="Sylfaen" w:hAnsi="Sylfaen"/>
          <w:b w:val="false"/>
          <w:bCs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>, կարող էք պատվիրել (Քարոզի ձեռագիրը ):</w:t>
      </w:r>
      <w:r>
        <w:rPr>
          <w:rFonts w:cs="Sylfaen" w:ascii="Sylfaen" w:hAnsi="Sylfaen"/>
          <w:b w:val="false"/>
          <w:bCs/>
        </w:rPr>
        <w:t xml:space="preserve"> </w:t>
      </w:r>
    </w:p>
    <w:p>
      <w:pPr>
        <w:pStyle w:val="Heading"/>
        <w:rPr>
          <w:rFonts w:ascii="Sylfaen" w:hAnsi="Sylfaen" w:cs="Sylfaen"/>
          <w:b w:val="false"/>
          <w:b w:val="false"/>
          <w:bCs/>
          <w:lang w:val="en-US"/>
        </w:rPr>
      </w:pPr>
      <w:r>
        <w:rPr>
          <w:rFonts w:cs="Sylfaen" w:ascii="Sylfaen" w:hAnsi="Sylfaen"/>
          <w:b w:val="false"/>
          <w:bCs/>
          <w:lang w:val="en-US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BodyTextIndent2"/>
        <w:ind w:hanging="0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Քարոզից առաջ Սուրբ Գիրքը կարդաց Դր. Կրեգտոն Լ. Չեն, </w:t>
      </w:r>
    </w:p>
    <w:p>
      <w:pPr>
        <w:pStyle w:val="BodyTextIndent2"/>
        <w:ind w:hanging="0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eastAsia="Sylfaen" w:cs="Sylfaen" w:ascii="Sylfaen" w:hAnsi="Sylfaen"/>
          <w:bCs/>
          <w:sz w:val="24"/>
          <w:szCs w:val="24"/>
        </w:rPr>
        <w:t xml:space="preserve"> </w:t>
      </w: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Մատթէոս 24:37-42:</w:t>
      </w:r>
    </w:p>
    <w:p>
      <w:pPr>
        <w:pStyle w:val="BodyTextIndent2"/>
        <w:ind w:hanging="0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Քարոզից առաջ մենակատար երգիչ Պարոն Բենջամին Կինքէդ Գրիֆտ : </w:t>
      </w:r>
    </w:p>
    <w:p>
      <w:pPr>
        <w:pStyle w:val="BodyTextIndent2"/>
        <w:ind w:hanging="0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</w:rPr>
        <w:tab/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«Հիսուսը Կվերադառնա » (Հ. Լ. Տուրներ, 1878 ):</w:t>
      </w:r>
    </w:p>
    <w:p>
      <w:pPr>
        <w:pStyle w:val="TextBody"/>
        <w:jc w:val="center"/>
        <w:rPr>
          <w:rFonts w:ascii="Sylfaen" w:hAnsi="Sylfaen" w:cs="Sylfaen"/>
          <w:bCs/>
          <w:sz w:val="28"/>
          <w:szCs w:val="24"/>
          <w:lang w:val="hy-AM"/>
        </w:rPr>
      </w:pPr>
      <w:r>
        <w:rPr>
          <w:rFonts w:cs="Sylfaen" w:ascii="Sylfaen" w:hAnsi="Sylfaen"/>
          <w:bCs/>
          <w:sz w:val="28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TextBody"/>
        <w:jc w:val="center"/>
        <w:rPr>
          <w:rFonts w:ascii="Sylfaen" w:hAnsi="Sylfaen" w:cs="Sylfaen"/>
          <w:sz w:val="28"/>
          <w:lang w:val="en-US"/>
        </w:rPr>
      </w:pPr>
      <w:r>
        <w:rPr>
          <w:rFonts w:cs="Sylfaen" w:ascii="Sylfaen" w:hAnsi="Sylfaen"/>
          <w:sz w:val="28"/>
          <w:lang w:val="en-US"/>
        </w:rPr>
      </w:r>
    </w:p>
    <w:p>
      <w:pPr>
        <w:pStyle w:val="TextBody"/>
        <w:ind w:left="-288" w:right="-288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ՄԵԿԸ ԿԱՌՆՈՒԻ ԵՒ ՄԵԿԸ ԿԹՈՂՈՒԻ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Հայմերս ,Ջր.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IndentedVerse"/>
        <w:ind w:left="0" w:right="0" w:hanging="0"/>
        <w:jc w:val="center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Մեկը առնված իսկ մյուսը թողված »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(Մատթէոս 24:40):</w:t>
      </w:r>
      <w:r>
        <w:rPr>
          <w:rFonts w:cs="Sylfaen" w:ascii="Sylfaen" w:hAnsi="Sylfaen"/>
          <w:sz w:val="24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(Մատթէոս 24:42,37,Հովհաննես 14:3,Ա  Թեսաղոնիկեցիս 4:16-17, Ա  Տիմոթեոս 3 :16,Հռովմայեցիս 11:5,Գ  Թագավորաց 2:11):</w:t>
      </w:r>
      <w:r>
        <w:rPr>
          <w:rFonts w:cs="Sylfaen" w:ascii="Sylfaen" w:hAnsi="Sylfaen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432" w:right="432"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Subtitle"/>
        <w:numPr>
          <w:ilvl w:val="0"/>
          <w:numId w:val="3"/>
        </w:numPr>
        <w:ind w:left="1008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ռաջին , ճշմարիտ Քրիստոնյաները գնալու են ,Հայտնություն 11:10,Հռովմայեցիս 8:7, Գ Թագավորաց 22:8 , Հովհաննես 15:18 ,19,25,Հուդա 13 , Ղուկաս 16:26:</w:t>
      </w:r>
    </w:p>
    <w:p>
      <w:pPr>
        <w:pStyle w:val="Subtitle"/>
        <w:numPr>
          <w:ilvl w:val="0"/>
          <w:numId w:val="3"/>
        </w:numPr>
        <w:ind w:left="1008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կրորդ , չփրկվածները պետք է ետևում մնան Հայտնություն 16:1-21,Գ  Թագավորաց  22:8:</w:t>
      </w:r>
    </w:p>
    <w:p>
      <w:pPr>
        <w:pStyle w:val="Subtitle"/>
        <w:ind w:left="0" w:hanging="0"/>
        <w:rPr>
          <w:rFonts w:ascii="Sylfaen" w:hAnsi="Sylfaen" w:cs="Sylfaen"/>
          <w:lang w:val="hy-AM"/>
        </w:rPr>
      </w:pPr>
      <w:r>
        <w:rPr/>
        <w:tab/>
        <w:t xml:space="preserve"> </w:t>
      </w:r>
    </w:p>
    <w:p>
      <w:pPr>
        <w:pStyle w:val="Subtitle"/>
        <w:ind w:left="0" w:hanging="0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6:54:00Z</dcterms:created>
  <dc:creator>PacifiCare</dc:creator>
  <dc:description/>
  <dc:language>en-US</dc:language>
  <cp:lastModifiedBy>Use This Account</cp:lastModifiedBy>
  <cp:lastPrinted>2012-06-10T00:01:00Z</cp:lastPrinted>
  <dcterms:modified xsi:type="dcterms:W3CDTF">2012-06-10T07:02:00Z</dcterms:modified>
  <cp:revision>6</cp:revision>
  <dc:subject/>
  <dc:title>The Scripture Reading: Romans 1:18-32</dc:title>
</cp:coreProperties>
</file>