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  <w:lang w:val="hy-AM"/>
        </w:rPr>
        <w:t>ԴԻՎԱՅԻՆ ՈՒՍՄՈՒՆՔՆԵՐԸ  Եւ ՄԻՋՈՑՆԵՐԸ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sz w:val="18"/>
        </w:rPr>
      </w:pPr>
      <w:r>
        <w:rPr>
          <w:b/>
          <w:sz w:val="24"/>
          <w:szCs w:val="28"/>
        </w:rPr>
        <w:t xml:space="preserve">DEMONIC DOCTRINES AND DEVICES 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Դր. Ր. Լ. Հայմերս Ջ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Քարոզը Քարոզվեց Մկրտիչ Աղոթատանը Լոս Անջելես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Տիրոջ Օրը Առավոտյան , Հունիսի 3, 20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3, 20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1008" w:right="1008" w:hanging="173"/>
        <w:rPr>
          <w:rFonts w:ascii="Sylfaen" w:hAnsi="Sylfaen" w:cs="Sylfaen"/>
          <w:sz w:val="24"/>
        </w:rPr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>« Վայ՜ երկրին և ծովին ,որ բանսարկուն վայր իջավ ձեզ մոտ, որ մեծ բարկություն ունի , գիտենալով որ քիչ ժամանակ ունի »</w:t>
      </w:r>
      <w:r>
        <w:rPr>
          <w:rFonts w:cs="Sylfaen" w:ascii="Sylfaen" w:hAnsi="Sylfaen"/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( Հայտնություն 12:12  ):</w:t>
      </w:r>
    </w:p>
    <w:p>
      <w:pPr>
        <w:pStyle w:val="IndentedVerse"/>
        <w:ind w:left="720" w:right="720" w:hanging="101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Ես գիդեմ ,որ այս իրադարձությունը տեղի է ունենալու ապագայում, և   մեզ է տրվում  որպես մարգարեություն : Եւ դրա ճշմարտությունը այնքան հին է, որքան որ ժամանակը : Հնագույն գրքերից մեկը Աստվածաշնչի մեջ, մեզ նույնպես տվել  է նմանատիպ  կարծիք : Գիրք Ծննդոցը տրվել է Մովսեսին Աստծո Ոգու կողմից : Սակայն Գիրք Գործոցը գրվել է սկզբում : Աշերը թվագրել է այն  1520 մեր թվագրությունից առաջ : Սատանայի Աշխատանքը գրքում իջնում է մեծ ցասում և չարչարում է պատրիարքին դիվային սաստիկ զարույթով: Այսպիսով մեզ պարզ է դառնում տարաժամ ճշմարտությունը ,որը մեր նյութի մեջ է : Սակայն դա ճշմարտություն է առավել կիրառելի ,պատմության վերջին օրերին քան երբևէ : Որքան որ մոտենում ենք դարաշրջանի , Սատանան դառնում է ավելի գրգռված և զայրացած : Նա բավականին տեղեկություն ունի  մարգարեության վերաբերյալ ,որ գիտակցի մեղքից կուրացած մարդիկ անտեղյակ են ,որ իր ժամանակը անցնում է, ինչպես նաև մարդկային ցեղի ժամանակը : Սպուրջիոնը ասել է ,«Այն պետք է տեսնել  նույնիսկ պատմության վերջին ժամանակները , որ սատանայի կատաղությունը ավելի մեծ է իր թագավորության վերջում »( Ս. Հ . Սպուրջիոն « Սատանան Կատաղության մեջ » Մետրոպոլիտան Աղոթատան Ամբիոն,Պիլգրիմ Հրատարակություն 1972 վերատպված , ծավալ 25 , էջ 616  ) : Այսպիսով Առաքյալ Պետրոսի խոսքերը այժմ կիրառվում է առավել քան երբևէ 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Սատանան մռնչացող առյուծի պես , շրջում է որ գտնի մեկին ու կուլ տա </w:t>
      </w:r>
      <w:r>
        <w:rPr/>
        <w:t xml:space="preserve"> </w:t>
      </w:r>
      <w:r>
        <w:rPr>
          <w:rFonts w:cs="Sylfaen" w:ascii="Sylfaen" w:hAnsi="Sylfaen"/>
          <w:lang w:val="hy-AM"/>
        </w:rPr>
        <w:t>» ( Պետրոս Ա 5:8 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ունարենից թարգմանված «կլանել » նշանակում է « կուլ տալ» : Սատանան ավելի ու ավելի է կատաղում քանի որ մենք մոտենում ենք այս ներկա աշխարհի վերջին ,« քանզի նա գիտի որ կարճ ժամանակ է իրեն մնացել »: Նա կատաղած է աշխարհին , ինչպես առյուծ փողոցում , փնտրում է որ գտնի ում որ կարող է պատառոտել ու կուլ տալ : « Սատանան գալիս է ձեզ վրա , խիստ զայրությամբ , քանզի նա գիտի որ իրեն քիչ ժամանակ է մնացել » :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Եթե մենք Մահմեդական երկրի մեջ ապրեինք, շատ հավանական է, որ մենք նույնպես բանտարկվեինք ու խոշտանգվեինք այդ դիվային կրոնի անդամների կողմից : Բայց շատերը որ լսում են այս քարոզը ,ապրել են հողերում, որ ապաքինվել է այդպիսի վայրագություններից վաղուց Քրիստոսի Ավետարանի շնորհքով : Ձեր աշխարհիկ քոլեջի դասախոսը անկասկած ժխտելու է այդ : Նրա նման չար մարդիկ հոժարակամ անտեսում են  Աստվածաշունչի բուժիչ հատկությունը , որը և մեզ բերեց  բարձր աստիճանի քաղաքակրթության ,որ ավելի հայտնի է Մահմեդական հողերում ( տես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զդեցության Տակ , Ինչպես Է Քրիստոնեությունը Փոխակերպում Քաղաքակրթությունը ,Դր. Ալվին Ջ. Սմիտ , Զոնդերվան , 2001 )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Սատանան կատաղած է դեռ , և պատռում է մեր սեփական մշակույթը, մինչ Աստվածաշնչի հիմքը ճեղքվելով իր անվերջ հարձակումներով : Եւ չար  անձինք, որոնք մեր  կառավարության բարձրաստիճան դիրքերում են գտնվում, այժմ կարծես դեվային զորությունից դրդված, ցանկանում են իջեցնել և ոչնչացնել  ինչ էլ որ մնացել է Քրիստոնյա բարոյագիտությունից մեր ժողովրդի համար : Ավելի քան երբևէ ,իմ կյանքի ժամանակահատվածի ընթացքում ես զգում եմ, որ այժմ «Սատանան գալիս է նա կատաղած է, քանզի գիտի իր ժամանակը կարճ է » 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յս քարոզի ընթացքում ես ցույց կտամ ձեզ թե՛ ինչպես Սատանայի խիստ վրդովմունքը գալիս է մեր վրա (1) հրեշավոր ուսմունքի կերպարանքով , և (2) Սատանայի սարքերով :Ես չեմ ցանկանում կենտրոնանալ Իսլամի, Բուդդիզմի, Հինդուիզմի  վրա  ,չնայած որ սրանք  բոլորն էլ սատանայական են: Բայց  այս քարոզի ընթացքում ես գործ կունենամ հիմնական ուսմունքների և միջոցների մասին, որ Սատանան օգտագործում է Արևմտյան  երկրում , և այսպես կոչված « զարգացող » երկրներից , փոքրագույնը չափով աշխարհի երրորդը :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numPr>
          <w:ilvl w:val="0"/>
          <w:numId w:val="5"/>
        </w:numPr>
        <w:ind w:left="720" w:right="1152" w:hanging="720"/>
        <w:rPr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  <w:lang w:val="hy-AM"/>
        </w:rPr>
        <w:t>Առաջին, Սատանան</w:t>
      </w:r>
      <w:r>
        <w:rPr>
          <w:rFonts w:cs="Sylfaen" w:ascii="Sylfaen" w:hAnsi="Sylfaen"/>
          <w:b/>
          <w:bCs/>
          <w:sz w:val="24"/>
        </w:rPr>
        <w:t xml:space="preserve"> </w:t>
      </w:r>
      <w:r>
        <w:rPr>
          <w:rFonts w:cs="Sylfaen" w:ascii="Sylfaen" w:hAnsi="Sylfaen"/>
          <w:b/>
          <w:bCs/>
          <w:sz w:val="24"/>
          <w:lang w:val="hy-AM"/>
        </w:rPr>
        <w:t xml:space="preserve"> ուսմունքի է ուղարկել չար ոգիներին մեր մեջ:</w:t>
      </w:r>
      <w:r>
        <w:rPr>
          <w:b/>
          <w:bCs/>
          <w:sz w:val="24"/>
        </w:rPr>
        <w:t xml:space="preserve"> </w:t>
      </w:r>
      <w:r>
        <w:rPr/>
        <w:t xml:space="preserve"> </w:t>
      </w:r>
    </w:p>
    <w:p>
      <w:pPr>
        <w:pStyle w:val="BodyTextIndent2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ռաքյալ Պետրոսը զգուշացրել է մեզ այս մասին, երբ նա այս խոսքերն է գրել մարգարեությամբ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Եւ Ոգին  հայտնի ասում է, թե վերջին ժամանակներում  ոմանք հավատքից կհեռանան , և կլսեն գայթակղեցնող հոգիներին և դեվերի վարդապետություններին » </w:t>
      </w:r>
    </w:p>
    <w:p>
      <w:pPr>
        <w:pStyle w:val="IndentedVerse"/>
        <w:ind w:left="1440" w:right="1440" w:hanging="173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 Տիմոթէոս 4:1 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ind w:left="1440" w:right="1440" w:hanging="173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 Ոգին հայտնում էր » , այն է , Նա խոսում էր «պարզորեն»(Հաստատուն ) : Սուրբ Հոգին պարզ և հստակ մեզ հայտնում է, որ այս տեղի է ունենալու «վերջին ժամանակներում »  այսինքն ապագայում :  Դեռ ավելի մինչ Քրիստոսի վերադարձը և այս  ներկա աշխարհի 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վերջը : «Վերջին ժամանակներում որոշները կհեռանան հավատքից »: « Սա հատկապես ճշմարիտ է այս չար օրերի համար որ հեռվացնում է « հավատքը որ հանձնվել էր սրբերին » ( Հուդա 3 ) : « Վերջին օրերում  »  ուխտադրժություն է  լինելու հավատքի հանդեպ, որի մասին մեզ տրվում է Աստվածաշնչից : Նրանք պետք է հրաժարվեն Նոր Կտակարանի պարզ ուսուցանելը : « Ուշադրություն դարձնելով գայթակղեցնող ոգուն , և չար ուսմունքին » : Սա նշանակում է, որ  նրանք հեռվանում են Սուրբ Գրքի հավատքից  քանզի լսեցին մոլորեցնող ոգուն , որը նրանց տվեց սատանայի ուսմունքը : « Վերջին ժամանակներում » նրանք հետևում են սուտ ուսմունքի որ նրանց է գալիս չար ոգիներից : Այդ իսկ պատճառով « Եւ իրանց լսելիք ճշմարտությունիցը ետ կդարձնեն և առասպելների ետևից կմոլորին »( Տիմոթէոս Բ 4:4 )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սկ հետո Առաքյալը երկու օրինակ է բերում այդ կեղծ ուսմունքներից : Այնուամենայնիվ « սատանայի ուսմունքը » կիրառում է ցանկացած  ուսուցում , որը հեռացնում է Նոր Կտակարանից : Այսօր Սատանան հարձակվել է  անկեղծ Աստվածաշնչի ուսուցման վրա « իր ողջ ուժով » , ինչպես որ Մարտին Լուտերն է պարզաբանում : Լուտերը ( 1483-1546 ) ասել է ,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Երբ Աստծո սուրբ Բառը բխեց ,Սատանան միշտ էլ դեմ է եղել իր ողջ հզորությամբ .... նա հարձակվում է իր սուտ լեզուներով և մոլորված ոգիներով և ուսուցիչներով : Իսկ եթե ուժը չի ներել , ապա գործադրել է իր խորամանկությունը  և սուտը ( Ինչ է Լուտերը Ասել , Կոնկորդիա Հրատարակության Տուն  1994 հրատարակություն , էջ 395 ) :</w:t>
      </w:r>
      <w:r>
        <w:rPr/>
        <w:t xml:space="preserve">  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յս «սատանայի ուսուցման » մեջ , որը տրված է Սատանայից  ժամանակի վերջի  ,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numPr>
          <w:ilvl w:val="0"/>
          <w:numId w:val="2"/>
        </w:numPr>
        <w:ind w:left="1440" w:right="720" w:hanging="360"/>
        <w:rPr/>
      </w:pPr>
      <w:r>
        <w:rPr>
          <w:rFonts w:cs="Sylfaen" w:ascii="Sylfaen" w:hAnsi="Sylfaen"/>
          <w:u w:val="single"/>
          <w:lang w:val="hy-AM"/>
        </w:rPr>
        <w:t>Ռացիոնալիզմ</w:t>
      </w:r>
      <w:r>
        <w:rPr>
          <w:rFonts w:cs="Sylfaen" w:ascii="Sylfaen" w:hAnsi="Sylfaen"/>
          <w:lang w:val="hy-AM"/>
        </w:rPr>
        <w:t xml:space="preserve"> ամիջապես հարձակվում է Աստվածաշնչի բառերի վրա : Ջոան Սեմլեր ( 1725-1791 ) Աստվածաշնչի քննադատության հայրն էր : Նա խրատում էր , որ շատ  գործողություններ կան Ասվածաշնչում ,որ Աստծո ոգեշնչումից չէ գրված:Նա նախաձեռնողն էր Պատմական Քննադատական Համակարգի : Սեմլերը հավատում էր ,որ մարդ կարող է ընտրել, թե Աստվածաշնչի որ մասին հավատա ,և որ մասը մերժի: Այս համակարգի  արդյունքը  եղավ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,ազատամիտ կարծիքները Աստվածաշնչի վերաբերյալ , որը և մենք տեսնում ենք այսօր:Նա հերքել է Աստվածաշնչի բնական ոգեշնչումը:Աստվածաբանական լիբերալիզմը դասավանդում է , որ մենք չենք կարող հավատալ ամեն ինչին ինչ որ ասվում է Աստվածաշնչում: Սա հենց այն է ,ինչ որ Սատանան ասաց ,մեր առաջին նախամորը Եդեմի այգու մեջ,«Իրավ՞ Աստված ասեց » (Ծննդոց 3:1 ) : Այսպիսով մենք համոզվեցինք ,որ բոլոր հարձակումները Աստվածաշնչի ու Աստծո Բառերի վրա սատանայական ծագում ունեն : Ես ինքս ներկա եմ եղել թե՛ ինչպես ,Աստվածաշունչը կրկին անգամ սատանայական հարձակման ենթարկվեց ազատամիտ  աստվածաբանական սեմինարների ժամանակ ,որոնց ես մասնակցում էի : Ես գիտակից քայլի դիմեցի մերժելով այն ամենը ,որ ուսուցվում էր և Աստվածաշնչից չէր : Այսպիսով ես փրկեցի չարքի հարձակումներից Սուրբ Գրքը , և ես շարունակում են հավատալ որ բոլոր« Սուրբ Գրքի գրությունները տրվել են մեզ Ատծո ոգեշնչումի շնորհիվ »( Տիմոթէոս Բ 3:16 ):Ազատամիտ քննադատների տեսակետը Աստվածաշնչին միանշանակ«չար հոգիների ուսուցում » է :</w:t>
      </w:r>
    </w:p>
    <w:p>
      <w:pPr>
        <w:pStyle w:val="BodyTextIndent2"/>
        <w:ind w:left="1440" w:right="72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Ես ճանաչում եմ մի քանի հմուտ մարդկանց ,որոնք </w:t>
      </w:r>
      <w:r>
        <w:rPr/>
        <w:t xml:space="preserve">  </w:t>
      </w:r>
      <w:r>
        <w:rPr>
          <w:rFonts w:cs="Sylfaen" w:ascii="Sylfaen" w:hAnsi="Sylfaen"/>
          <w:lang w:val="hy-AM"/>
        </w:rPr>
        <w:t>դաժան ձևով հարձակման են ենթարկվել, քանզի պաշտպանել են  Սուրբ Գրությունները Սատանայի հարձակումից : Չնայած որ ես նրան չեմ ճանաչել ,բայց Դր. Ջ.Գրեշամ Մաչեն կարգալույծ է  եղել Պրեսբիտերիան Եկեղեցու կողմից , քանզի պաշտպանել է Սուրբ Գրությունները : Իմ ընկերներ Դր.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Հարոլդ Լինդսելը  և Դր. Բիլ  Պավելը խայտառակվել են Հարավային Բապտիստի կողմից, քանզի նրանք պաշտպանել են Սուրբ Գիրքը : Հերման Օտենը Միսուրի Սինոդի քահանան և գրողը , նա հիսուն տարի շարունակ ապրել է  սատանայական հարձակումների տակ քանզի նա հստակ է մնացել Աստծո Բառի անսխալականության մեջ : Միայն Աստված կարող էր նրան ուժ տալ որ հաստատ մնար իր կամքում : Ժամանակակից հոգևորականները կարծում էին որ նա «մի փոքր տարօրինակ է» : Սակայն իրականում նրանք են տարօրինակ : Նրանք չեն հասկանում ,որ այս մարդը պայքարի մեջ է  չարքի դեմ : Ռացիոնալիզմը   այսպիսով Աստվածաշնչին քննադատում է և«սատանայի ուսուցում» է հանդիսանում :</w:t>
      </w:r>
    </w:p>
    <w:p>
      <w:pPr>
        <w:pStyle w:val="BodyTextIndent2"/>
        <w:ind w:left="1440" w:right="72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նարավոր է մտածեք թե՛ ինչպես սա, կարող է մեզ վնասել : Ահա՛ և պատասխանը:Դեռ երկու հարյուր տարի առաջ սովորական մարդը Արևմտյան աշխարհում հավատում էր, որ Աստվածաշունչը Աստծո Բառերն են: Միայն քչերը այսպես կոչված «խելոք» մարդիկ մտածում էին, որ սխալմունք կա Աստվածաշնչում այդ ժամանակ: Իսկ այսօր փողոցի մարդը անգամ կարծում է, որ Աստվածաշունչը լի է սխալներով: Այսպիսով Սատանան մերկացնում է հավատքը, ու հեռու տանում Աստծո Բառից: Երբ ցույց եմ տալիս թե ինչ է Աստվածաշունչը ասում ,դուք ինքնաբերաբար հարցեր էք տալիս , ճշմարիտ է թե ոչ՛: Այսօր շատ դժվար է չփոխակերպված մարդուն համոզել ,որ հավատա Աստծո խոսքին : Այժմ սովորական մարդը այնքան  քննադատող է, որքան որ Սեմլերը: Աստվածաշնչի քննադատությունը չարքի ուսուցում է, որը կողոպտում է մեր մշակույթի հավատքը Աստծո Խոսքի մեջ:</w:t>
      </w:r>
    </w:p>
    <w:p>
      <w:pPr>
        <w:pStyle w:val="BodyTextIndent2"/>
        <w:numPr>
          <w:ilvl w:val="0"/>
          <w:numId w:val="2"/>
        </w:numPr>
        <w:ind w:left="1440" w:right="720" w:hanging="360"/>
        <w:rPr/>
      </w:pPr>
      <w:r>
        <w:rPr/>
        <w:t xml:space="preserve"> </w:t>
      </w:r>
      <w:r>
        <w:rPr>
          <w:rFonts w:cs="Sylfaen" w:ascii="Sylfaen" w:hAnsi="Sylfaen"/>
          <w:u w:val="single"/>
          <w:lang w:val="hy-AM"/>
        </w:rPr>
        <w:t>Դարվինիզմ</w:t>
      </w:r>
      <w:r>
        <w:rPr>
          <w:rFonts w:cs="Sylfaen" w:ascii="Sylfaen" w:hAnsi="Sylfaen"/>
          <w:lang w:val="hy-AM"/>
        </w:rPr>
        <w:t xml:space="preserve"> ամիջապես հարձակվում է ,ինչ որ Աստվածաշունչը վկայում է  մարդու  ծագման մասին : Չարլզ Դարվինը (1809-1882) ուսուցանել է,որ մարդը զարգացել է ավելի ցածր կյանքի ձևից:Իսկ Սուրբ Գիրքը մեզ հայտնում է, որ մարդը ամիջապես Աստծո   կողմից ստեղծագործություն է : Աստվածաշունչը ասում է ,« Տեր Աստված կերտել է մարդուն գետնի հողի փոշուց » հատուկ ստեղծագործ արարչությամբ (Ծննդոց 2:7 ):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Դարվինիզմը մերժում է Աստվածաշունչը ,և ասում որ մարդը զարգացել է կյանքի ավելի «ցածր» զարգացումի ձևից : Դարվինիզմը միանշանակ «սատանայական ուսմունք » է :Այն հերքում է ողջ Աստվածաշնչի ուսմունքը մարդու մեղքի ու փրկության վերաբերյալ : «Ինչպես որ մեկ մարդի անհնազանդությունով շատերը մեղավորներ եղան ,այնպես էլ մեկ մարդու հնազանդությունով շատերը արդար կլինեն ( Հռովմայեցիս 5:19 ) : Քանզի դարվինիզմը հարձակվում է այս ճշմարտության վրա ,որը մեզ տրվում է Սուրբ Գրքից ապա շատ պարզ է որ սա Սատանայի «չար ուսուցումն » է :</w:t>
      </w:r>
    </w:p>
    <w:p>
      <w:pPr>
        <w:pStyle w:val="BodyTextIndent2"/>
        <w:ind w:left="1440" w:right="720" w:firstLine="432"/>
        <w:rPr/>
      </w:pPr>
      <w:r>
        <w:rPr>
          <w:rFonts w:cs="Sylfaen" w:ascii="Sylfaen" w:hAnsi="Sylfaen"/>
          <w:lang w:val="hy-AM"/>
        </w:rPr>
        <w:t>Երկու հարյուր տարի առաջ բառացիորեն բոլորը հավատում էին, որ մարդը Աստծո հատուկ արարչությունն է:Իսկ այսօր սովորական մարդը կարծում է, որ մենք միայն կենդանիներ ենք:Այս գաղափարը սարսափելի ազդեցություն ունեցավ մեր մշակույթի վրա : Եթե դուք միայն հավատում էք, որ դուք միայն կենդանի էք,ապա փրկության գաղափարը Աստվածաշնչի մեջ ոչ մեկ իմաստ չունի:Այսպիսով Դարվինիզմը չարքի ուսմունք է , որ Սատանան օգտագործում է մարդու դեմ դարձնելով նրան անասուն , միայն ուտելու , և սեռական հաճույքի  համար ապրելու առանց վեհ զգացմունքների: Մի միայն Աստծո ողորմածությունը կարող է մեղավոր կանանց ու տղամարդկանց հասկացնել որ նրանք արարվել են վեհ նպատակների համար Աստծո կողմից և ոչ միայն «ուտելու խմելու ամուսնանալու » :</w:t>
      </w:r>
      <w:r>
        <w:rPr/>
        <w:t xml:space="preserve"> </w:t>
      </w:r>
    </w:p>
    <w:p>
      <w:pPr>
        <w:pStyle w:val="BodyTextIndent2"/>
        <w:ind w:left="1440" w:right="72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ascii="Sylfaen" w:hAnsi="Sylfaen" w:cs="Sylfaen"/>
          <w:lang w:val="hy-AM"/>
        </w:rPr>
      </w:pPr>
      <w:r>
        <w:rPr>
          <w:rFonts w:cs="Sylfaen" w:ascii="Sylfaen" w:hAnsi="Sylfaen"/>
          <w:u w:val="single"/>
          <w:lang w:val="hy-AM"/>
        </w:rPr>
        <w:t>Դեսիզիոնիզ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միջապես հարձակվում է Սուրբ Գրքի վարդապետության  հիմնական   մեղքի   ու   դրա հետևանքների  վրա, ամբողջովին անառակություն է: Չարլզ Ջ. Ֆիննի ( 1792-1875 ) ժողովրդականացրեց այն կարծիքը ,որ «մարդկային ցանկությունները ազատ են և նրանք կարող են գործել  իրենց  ողջ  ուժով   (  Ֆիննիյի Աստվածաբանության Սիստեմատիկ Դասախոսություն , Էրդմենս ,1969  հրատարակություն , էջ 325 ): Այսպիսով                    նպաստեց   հնադարյան   հերետիկոսությունը  Պելեջիոսի (  մոտավորապես  354   -  418     Մեր  թվագրության</w:t>
      </w:r>
      <w:r>
        <w:rPr>
          <w:rFonts w:cs="Sylfaen" w:ascii="Sylfaen" w:hAnsi="Sylfaen"/>
        </w:rPr>
        <w:t>)</w:t>
      </w:r>
      <w:r>
        <w:rPr>
          <w:rFonts w:cs="Sylfaen" w:ascii="Sylfaen" w:hAnsi="Sylfaen"/>
          <w:lang w:val="hy-AM"/>
        </w:rPr>
        <w:t xml:space="preserve"> ,  որը ժխտում էր որ մարդկային կամքը քանդվել է բուն մեղքի պատճառով ,և ուսուցանում էր, որ մարդկային  էությունը ազատ է բերել իր սեփական փրկությունը առանց Աստծո շնորհով : Սակայն Աստվածաշունչը  սովորեցնում  է ,  որ «Աստված  Նա  հարուստ է ողորմութեամբ ,Իր մեծ սիրով , որով սիրեց  մեզ ,նույնիսկ  եթե  մեռած ենք մեղքերի   մեջ սակայն Նա ուրախություն     պարգևեց     մեզ       Հիսուսի միջով (ողորմությամբ է,որ դուք փրկված էք )»(Եփեսացիս 2:4-5): 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«Որովհետև շնորհքով էք փրկված հավատքի ձեռքով և սա ոչ թե ձեզանից է , այլ Աստծո պարգևն է ,ոչ թե գործերից , որ մեկը չպարծենա» (Եփեսացիս 2:8-9 ): Քանի որ Ֆիննին ոչ խելամիտ կերպով, ժխտեց Աստվածաշնչի ուսմունքը , ապա այն միանշանակ«Սատանայի ուսմունք» է: Ֆիննիյի ուսմունքը պատճառ հանդիսացավ , որոշ   քահանաների «որոշվածության»ընդունմանը,որպես անկեղծ փոփոխում առանց  ավելորդ հարցեր տալու :Դր. Ասահել Նետլետոնը ,որը ավետարանական  համայնքի  անդամ  էր , և  դեմ  էր Ֆիննիյի  ուսմունքին  ասել է  ,որ  դա  իր սեփական  մտքի  «որոշվածությունն»է,և ոչ մի ժխտում կամ ժխտող մի որևէ պատասխան  չլսվեց (Ֆիննիյի քահանայության կողմից ) , շինծու վտանգը (սուտ) դավանափոխության : Այն  միտքը որ  գոյություն  ունի  Սատանայական  ներգործություն  կարծես թե չի էլ նկատվում : Դա քահանայի աշխատանքն է բացահայտել ճիշտը սխալից »(Բեննետ Տայլեր և Անդրու Բոնար , </w:t>
      </w:r>
      <w:r>
        <w:rPr>
          <w:rFonts w:cs="Sylfaen" w:ascii="Sylfaen" w:hAnsi="Sylfaen"/>
          <w:b/>
          <w:lang w:val="hy-AM"/>
        </w:rPr>
        <w:t>Ասահել    Նետտլետոնի   Գործերը   ու   Կյանքը</w:t>
      </w:r>
      <w:r>
        <w:rPr>
          <w:rFonts w:cs="Sylfaen" w:ascii="Sylfaen" w:hAnsi="Sylfaen"/>
          <w:lang w:val="hy-AM"/>
        </w:rPr>
        <w:t xml:space="preserve">  , Լավագույն Ճշմարտությունը ,1975,էջ 367-368): Այսպիսով միլիոնավոր մարդիկ հետևեցին Ֆիննիյի կեղծ ուսմունքը ,որը և հանգեցրեց կեղծ դավանափոխության «սատանայի համոզմունքի »:    </w:t>
      </w:r>
      <w:r>
        <w:rPr/>
        <w:t xml:space="preserve">  </w:t>
      </w:r>
    </w:p>
    <w:p>
      <w:pPr>
        <w:pStyle w:val="BodyTextIndent2"/>
        <w:ind w:left="1440" w:right="720" w:firstLine="432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Դեսիզիոնիզմ» սրա արդյունքները կործանարար են: Այսօր միջին անձը ,որ հանդիպում ենք կարծում է որ նա Քրիստոնյա է , քանի որ նա մտավոր հավատք , աղոթքի խոսքեր է ասել, կամ բարձրացրել  է  իր  ձեռքը  եկեղեցու ծառայության ժամանակ:Արդյոք հարցրել էք Մկրտչական նախահորը Ջոն Բանյանին (1628 - 1688) թե այդպիսով  դուք Քրիստոնյա կարող էք համարվել ,նա ձեզ կասեր ,որ «դուք հնարավոր է կատակում էք » 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440" w:right="720" w:firstLine="43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Ես համոզված եմ ,որ այս երեք ուսմունքններն էլ առաջադիմում են ,այս վերջին երկու դարի ժամանակ ,և մասն են կազմում այն կռվի, որ Սատանան մղում է Աստծո դեմ «վերջին ժամանակներում»: Ռացիոնալիզմը  Սուրբ Գրքի վերաբերյալ , Դարվինիզմ մարդու ծագման վերաբերյալ , դեսիզիոնիզմը մարդու  ջանքերով փրկվելու վերաբերյալ, այս բոլորը դասվում են որպես սատանայական ուսմունքներ:Ինչպես որ իմ երկար տարիների չինացի քահանա ,Դր. Տիմոտի Լին է ասում շատ հաճախ ,« երեք հատ ատամ կա Սատանայի ձեռքի եղանի վրա »: Դրանք են հանդիսանում Աստվածաշունչի քննադատությունը , զարգացում , վճռականություն :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ind w:left="1440" w:right="1440" w:hanging="173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Եւ Հոգին հայտնի ասում է, թե ետին ժամանակներում ոմանք հավատքից կհեռանան և ուշադրություն կդարձնեն մոլար ոգիներին և դևերի վարդապետությանը » ( Ա Տիմոթէոս  4:1 ) 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ind w:left="1440" w:right="1440" w:hanging="173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 Բանսարկուն վայր իջավ ձեզ մոտ , որ մեծ բարկություն ունի , գիտենալով որ քիչ ժամանակ ունի»(Հայտնություն 12:12 ):</w:t>
      </w:r>
    </w:p>
    <w:p>
      <w:pPr>
        <w:pStyle w:val="TextBody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TextBody"/>
        <w:numPr>
          <w:ilvl w:val="0"/>
          <w:numId w:val="5"/>
        </w:numPr>
        <w:ind w:left="720" w:right="1152" w:hanging="720"/>
        <w:rPr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  <w:lang w:val="hy-AM"/>
        </w:rPr>
        <w:t>Երկրորդ, սատանան օգտագործում է այս ուսմունքները ,որպես «սարքեր» որ ձեզ ոչնչացնի :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ռաքյալ Պողոսը Սատանայի մասին ասել է ,«Մենք անտեղյակ չենք նրա սարքերից » (Բ Կորնթացիս 2:11 ):Հիսուսը ասել է, որ Սատանան օգտագործում է իր «սարքերը», որպեսզի ոչնչացնի ձեզ մեղքերի մեջ , իսկ հետո Դժոխքում :Նա Փարիսեցիներին ասաց ,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Դուք ձեր սատանա հորից էք , և կամենում էք ձեր հոր ցանկությունները անել:Նա սկզբիցը մարդասպան էր...» </w:t>
      </w:r>
      <w:r>
        <w:rPr>
          <w:rFonts w:cs="Sylfaen" w:ascii="Sylfaen" w:hAnsi="Sylfaen"/>
        </w:rPr>
        <w:br/>
        <w:t xml:space="preserve">     </w:t>
      </w:r>
      <w:r>
        <w:rPr>
          <w:rFonts w:cs="Sylfaen" w:ascii="Sylfaen" w:hAnsi="Sylfaen"/>
          <w:lang w:val="hy-AM"/>
        </w:rPr>
        <w:t>(Հովհաննես 8:44 ) 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ատանան չէր կարող Աստծո վրա հարձակվել ,այդ իսկ պատճառով նա հարձակվեց Աստծո մեծագույն ստեղծագործության վրա,մարդու: «Սկզբի համար» Սատանայի նպատակն էր մարդուն սպանելը, և ոչնչացնել այնքան շատ  մարդ  ,որքան որ նա կարող է : Ինչպես որ Առաքյալ Պետրոսն էր ասում ,    «սատանան ինչպես մռնչյուն առյուծ շրջում է , փնտրում է թե որին կուլ տա » ( Ա  Պետրոս 5:8):Սատանայի ցանկությունն է , ոչնչացնել մարդկության տեսակի աճելը շատ ավելի ուժգնորեն, քանզի մենք  մոտենում ենք  դարի վերջին 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Բանսարկուն վայր իջավ ձեզ մոտ , որ մեծ բարկություն ունի , գիտենալով որ քիչ ժամանակ ունի» </w:t>
      </w:r>
      <w:r>
        <w:rPr>
          <w:rFonts w:cs="Sylfaen" w:ascii="Sylfaen" w:hAnsi="Sylfaen"/>
        </w:rPr>
        <w:br/>
        <w:t xml:space="preserve">     </w:t>
      </w:r>
      <w:r>
        <w:rPr>
          <w:rFonts w:cs="Sylfaen" w:ascii="Sylfaen" w:hAnsi="Sylfaen"/>
          <w:lang w:val="hy-AM"/>
        </w:rPr>
        <w:t>( Հայտնություն 12:12 ) 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Իսկ «սարքերը» որ Սատանան օգտագործում է ,որ ձեզ ոչնչացնի արմատացած են « դեվերի ուսմունքի » մեջ: Այո , դիվային ուսմունքները որ ես ձեզ նոր բացատրեցի ամենամեծ սարքերն են հանդիսանում սատանայի համար, որոնք նա օգտագործում է  որպեսզի  ոչնչացնի ձեզ և ուղարկի Դժոխք :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numPr>
          <w:ilvl w:val="1"/>
          <w:numId w:val="3"/>
        </w:numPr>
        <w:ind w:left="1440" w:right="720" w:hanging="360"/>
        <w:rPr/>
      </w:pPr>
      <w:r>
        <w:rPr>
          <w:rFonts w:cs="Sylfaen" w:ascii="Sylfaen" w:hAnsi="Sylfaen"/>
          <w:lang w:val="hy-AM"/>
        </w:rPr>
        <w:t xml:space="preserve">Սատանան ցանկանում է որ դուք լինեք ռացիոնալիստ , ինչպես որ Սեմլերը:Նա ցանկանում է ,որ դուք կասկածեք «սուրբ գրությունները ,որը կարող է միավորել  քեզ խոհեմ հավատքի փրկության Հիսուս Քրիստոսի մեջ»(Տիմոթէոս </w:t>
      </w:r>
      <w:r>
        <w:rPr>
          <w:rFonts w:cs="Sylfaen" w:ascii="Sylfaen" w:hAnsi="Sylfaen"/>
          <w:sz w:val="20"/>
          <w:lang w:val="hy-AM"/>
        </w:rPr>
        <w:t>3:15):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sz w:val="20"/>
          <w:lang w:val="hy-AM"/>
        </w:rPr>
        <w:t>Սատանան չի ցանկանում, որ դուք հավատաք ինչ</w:t>
      </w:r>
      <w:r>
        <w:rPr>
          <w:rFonts w:cs="Sylfaen" w:ascii="Sylfaen" w:hAnsi="Sylfaen"/>
          <w:lang w:val="hy-AM"/>
        </w:rPr>
        <w:t xml:space="preserve"> որ Աստվածաշունչը ասում է : Նա չի ցանկանում որ դուք հավատաք որ Աստված ձեզ սիրում է : Նա չի ցանկանում որ դուք հավատաք «որ Հիսուս Քրիստոսը աշխարհ է եկել որ փրկի մեղավորներին»(Ա  Տիմոթէոս 1:15 ) : Նա չի ցանկանում որ դուք վստահեք Հիսուսին , Աստծո Որդուն: Նա չի ցանկանում որ դուք փրկվեք :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BodyTextIndent2"/>
        <w:numPr>
          <w:ilvl w:val="1"/>
          <w:numId w:val="3"/>
        </w:numPr>
        <w:ind w:left="1440" w:right="720" w:hanging="360"/>
        <w:rPr/>
      </w:pPr>
      <w:r>
        <w:rPr>
          <w:rFonts w:cs="Sylfaen" w:ascii="Sylfaen" w:hAnsi="Sylfaen"/>
          <w:lang w:val="hy-AM"/>
        </w:rPr>
        <w:t xml:space="preserve">Սատանան ցանկանում է, որ դուք դարվինիստ դառնաք : Նա չի ցանկանում ,որ դուք հավատաք որ ձեր մեղավոր էությունը ծագել է Ադամից : Նա չի ցանկանում ,որ դուք հավատաք « որ Աստված հանձնել է իր սերը դեպի մեզ, նույնիսկ եթե մենք դեռ մեղերի մեջ ենք , Քրիստոսը մահացավ մեզ համար » ( Հռոմեացիս 5:8 ) :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BodyTextIndent2"/>
        <w:numPr>
          <w:ilvl w:val="1"/>
          <w:numId w:val="3"/>
        </w:numPr>
        <w:ind w:left="1440" w:right="720" w:hanging="360"/>
        <w:rPr/>
      </w:pPr>
      <w:r>
        <w:rPr>
          <w:rFonts w:cs="Sylfaen" w:ascii="Sylfaen" w:hAnsi="Sylfaen"/>
          <w:lang w:val="hy-AM"/>
        </w:rPr>
        <w:t xml:space="preserve">Սատանան ցանկանում է որ դուք լինեք «դեսիզիոնիստ» ինչպես որ Ֆեննին էր , որ կարող էք փրկել ինքներդ ձեզ «կատարելով ձեր պարտականությունները » : Կեղտոտ , Սատնայական , հերետիկոսություն: Ես </w:t>
      </w:r>
      <w:r>
        <w:rPr>
          <w:rFonts w:cs="Sylfaen" w:ascii="Sylfaen" w:hAnsi="Sylfaen"/>
          <w:u w:val="single"/>
          <w:lang w:val="hy-AM"/>
        </w:rPr>
        <w:t xml:space="preserve">արհամարհում </w:t>
      </w:r>
      <w:r>
        <w:rPr>
          <w:rFonts w:cs="Sylfaen" w:ascii="Sylfaen" w:hAnsi="Sylfaen"/>
          <w:lang w:val="hy-AM"/>
        </w:rPr>
        <w:t>եմ սատանայական ուսմունքները: Սատանան չի ցանկանում, որ դուք հավատաք «որ ողորմածությամբ էք դուք փրկվելու, այլ ոչ ինքներդ ձեր միջոցով: Փրկությունը Աստծո նվերն է, այլ ոչ մարդկային պոռոտախոսություն» (Եփեսացիս 2:8-9 ): Սատանան ատում է փրկությունը ողորմածությամբ առանց աշխատանքի ու «վճռի»: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ակայն Աստվածաշունչը ասում է ,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Արդ հնազանդեցեք Աստծուն , հակառակ կացեք սատանային և նա  կփաղչի ձեզանից»(Հակոբոս 4:7 ):   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Դիմադրի Սատանայի ստին և վստահի Հիսուսին : Նա սիրում է քեզ : Նա մահացավ խաչի վրա, որ քավի քո մեղքերը: Նա կենդանի է Դրախտում 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Ուստի և բոլորովին կարող է փրկել նրանց ,որ նրանով մոտենում են Աստծուն , որովհետև միշտ կենդանի է որ նրանց համար բարեխոսություն անէ»( Եբրայեցիս 7:25)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իսուսը կարող է փրկել քեզ «բացարձակ»: Նա կարող է փրկել քեզ հավերժ մեղքերից  ու Դժոխքից :« Միայն վստահիր Նրան , միայն վստահիր Նրան այժմ, Նա փրկելու է քեզ , Նա փրկելու է , Նա փրկելու է քեզ այս պահին» ինչպես որ հին օրհներգն է արտահայտում: Հիսուսը քեզ կփրկի «չարքի թակարդից »( Բ Տիմոթէոս 2:26 ) :Վստահիր Հիսուսին  և նա քեզ կփրկի մեղքերից , և ազատ կարձակի քեզ ստրկությունից Սատանայից ու դեվերից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  <w:r>
        <w:br w:type="page"/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Տնից և ընկերներից չար հոգիները քշում են նրան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Դամբարանների մեջ նա խոսեց տառապանքով ,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Նա  կտրեց իրեն ,երբ չար ոգին տիրեց նրան 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Բայց երբ Հիսուսը եկավ ,գերուն ազատ արձակեց 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բ Հիսուսը այցելի գայթակղիչների ուժը կոտրվելու է 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Երբ Հիսուսը այցելի արցունքները սրբելու է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ա վերցնելու է մռայլությունը և կյանքը լցվելու է հաղթանակով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Բոլորի համար փոփոխություն է լինելու ,երբ Հիսուսը այցելի ու մնա :</w:t>
      </w:r>
    </w:p>
    <w:p>
      <w:pPr>
        <w:pStyle w:val="IndentedQuote"/>
        <w:ind w:left="0" w:right="144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պես մարդիկ գտել են Փրկիչին հզոր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Նրանք չեն կարող հաղթել  կիրքը,ցանկությունը և մեղքը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րենց կոտրված սրտերը թողել է նրանց տխուր և միայնակ 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Իսկ երբ Հիսուսը գա (ազատ կարձակի ) այդ ընթացքում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բ Հիսուսը գա գայթակղիչների ուժը կոտրելու է 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Երբ Հիսուսը գա արցունքները սրբելու է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ա վերցնելու է մռայլությունը, և կյանքը հաղթանակով է լցվելու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Բոլորի համար փոփոխություն է լինելու ,երբ Հիսուսը այցելի ու մնա :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(«Երբ Հիսուսը Այցելի» Հոմեր Րոդիհիվեր,1880-1955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փոխվել է Քահանայի կողմից )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Եթե դուք դեռևս չփրկված էք , դուք պետք է վստահեք Հիսուսին : Խնդրում եմ ետևի սենյակ գնացեք ,և Դր. Կագանը ձեզ կուղեկցի ձեզ այնտեղ աղոթելու </w:t>
      </w:r>
      <w:r>
        <w:rPr/>
        <w:t xml:space="preserve"> </w:t>
      </w:r>
      <w:r>
        <w:rPr>
          <w:rFonts w:cs="Sylfaen" w:ascii="Sylfaen" w:hAnsi="Sylfaen"/>
          <w:lang w:val="hy-AM"/>
        </w:rPr>
        <w:t>և խորհրդատվության համար ( նրանք գնացին):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յժմ մի բառ նրանց որոնք արդեն փրկված են : Խնդրում եմ կարդացեք Եփեսացիս 6:11-12: 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Եւ Աստծո սպառազինությունը հագեք , որ հնարավոր լինի սատանայի հնարքներին հակառակ լինել:Քանզի մեր պատերազմը արյունի ու մարմնի հետ չէ, այլ իշխանությունների ու պետությունների հետ այս աշխարհի խավարի աշխարհակալների հետ,այն չար հոգիների հետ որ երկնավորի մեջ են»</w:t>
      </w:r>
      <w:r>
        <w:rPr>
          <w:rFonts w:cs="Sylfaen" w:ascii="Sylfaen" w:hAnsi="Sylfaen"/>
        </w:rPr>
        <w:t xml:space="preserve"> </w:t>
        <w:br/>
        <w:t xml:space="preserve">     </w:t>
      </w:r>
      <w:r>
        <w:rPr>
          <w:rFonts w:cs="Sylfaen" w:ascii="Sylfaen" w:hAnsi="Sylfaen"/>
          <w:lang w:val="hy-AM"/>
        </w:rPr>
        <w:t>(Եփեսացիս 6:11-12):</w:t>
      </w:r>
    </w:p>
    <w:p>
      <w:pPr>
        <w:pStyle w:val="IndentedVerse"/>
        <w:ind w:left="0" w:right="144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եր պատերազմը Սատանայի ու իր դեվերի դեմ է : Դր. Մկգին ասել է , « Ես կարծում եմ ,որ եկեղեցին մեծ տեսադաշտ է հոգևոր պայքարի համար »(Մինչև Աստվածաշունչը , Տոմաս Նելսոն , 1983 , ծավալ , էջ 280 , նշում Եփեսացիս 6:12): Մենք պետք է կենտրոնանանք թշնամու վրա ,և կռվենք նրա դեմ Աստծո Ոգիով 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նչպես՞ է հարկավոր  Սատանայի զորքի դեմ պայքար մղել: Այն մղվում է աղոթքներով: Կարդացեք հատված 18 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73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Ամեն աղոթքով ու աղաչանքով աղոթք արեք ամեն ժամանակ Հոգով ու սորանում հսկեցեք բոլոր հարատեվությամբ  և աղաչանքով բոլոր սուրբերի համար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Եփեսացիս 6:18 )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ր. Տիմոտի Լին , իմ շատ վաղուցվա Չինացի քահանան , ասել է ,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րքան որ մոտենում է Տիրոջ երկրորդ գալուստի նախօրյակին,այնքան շատ ճնշում է լինելու աղոթքի դեմ(</w:t>
      </w:r>
      <w:r>
        <w:rPr>
          <w:rFonts w:cs="Sylfaen" w:ascii="Sylfaen" w:hAnsi="Sylfaen"/>
          <w:b/>
          <w:lang w:val="hy-AM"/>
        </w:rPr>
        <w:t>Եկեղեցու Աճի Գաղտնիքը ,</w:t>
      </w:r>
      <w:r>
        <w:rPr>
          <w:rFonts w:cs="Sylfaen" w:ascii="Sylfaen" w:hAnsi="Sylfaen"/>
          <w:lang w:val="hy-AM"/>
        </w:rPr>
        <w:t>Առաջին</w:t>
      </w:r>
      <w:r>
        <w:rPr>
          <w:rFonts w:cs="Sylfaen" w:ascii="Sylfaen" w:hAnsi="Sylfaen"/>
          <w:b/>
          <w:lang w:val="hy-AM"/>
        </w:rPr>
        <w:t xml:space="preserve"> </w:t>
      </w:r>
      <w:r>
        <w:rPr>
          <w:rFonts w:cs="Sylfaen" w:ascii="Sylfaen" w:hAnsi="Sylfaen"/>
          <w:lang w:val="hy-AM"/>
        </w:rPr>
        <w:t>Չինական Մկրտիչ Եկեղեցի,1992, էջ 96 ):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Որպեսզի հաղթենք ճակատամարտը Սատանայի ուժերի դեմ , դուք պետք է մանրամասն աղոթեք ամենօր: Սակայն աշխատեք չբացակայել եկեղեցու աղոթքներից նույնպես: Միասնական աղոթելը  հզոր զենք է Սատանայի դեմ Ամեն: </w:t>
      </w:r>
    </w:p>
    <w:p>
      <w:pPr>
        <w:pStyle w:val="Heading"/>
        <w:jc w:val="left"/>
        <w:rPr>
          <w:rStyle w:val="Emphasis"/>
          <w:rFonts w:ascii="Sylfaen" w:hAnsi="Sylfaen" w:cs="Sylfaen"/>
          <w:i w:val="false"/>
          <w:i w:val="false"/>
          <w:sz w:val="22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Heading"/>
        <w:rPr>
          <w:rFonts w:ascii="Sylfaen" w:hAnsi="Sylfaen" w:cs="Sylfaen"/>
          <w:b w:val="false"/>
          <w:b w:val="false"/>
          <w:bCs/>
          <w:lang w:val="hy-AM"/>
        </w:rPr>
      </w:pPr>
      <w:r>
        <w:rPr>
          <w:rStyle w:val="Emphasis"/>
          <w:rFonts w:cs="Sylfaen" w:ascii="Sylfaen" w:hAnsi="Sylfaen"/>
          <w:i w:val="false"/>
          <w:sz w:val="22"/>
          <w:lang w:val="hy-AM"/>
        </w:rPr>
        <w:t>(ՔԱՐՈԶԻ ՎԵՐՋ)</w:t>
      </w:r>
    </w:p>
    <w:p>
      <w:pPr>
        <w:pStyle w:val="Heading"/>
        <w:rPr>
          <w:b w:val="false"/>
          <w:b w:val="false"/>
          <w:bCs/>
        </w:rPr>
      </w:pPr>
      <w:r>
        <w:rPr>
          <w:rFonts w:cs="Sylfaen" w:ascii="Sylfaen" w:hAnsi="Sylfaen"/>
          <w:b w:val="false"/>
          <w:bCs/>
          <w:lang w:val="hy-AM"/>
        </w:rPr>
        <w:t xml:space="preserve">Դուք կարող էք կարդալ Դր. Հայմերսի քարոզները յուրաքանչյուր շաբաթ </w:t>
      </w:r>
      <w:hyperlink r:id="rId2">
        <w:r>
          <w:rPr>
            <w:rStyle w:val="InternetLink"/>
            <w:rFonts w:cs="Sylfaen" w:ascii="Sylfaen" w:hAnsi="Sylfaen"/>
            <w:b/>
            <w:bCs/>
          </w:rPr>
          <w:t>www.realconversion.com</w:t>
        </w:r>
      </w:hyperlink>
      <w:r>
        <w:rPr>
          <w:rFonts w:cs="Sylfaen" w:ascii="Sylfaen" w:hAnsi="Sylfaen"/>
          <w:b w:val="false"/>
          <w:bCs/>
          <w:lang w:val="hy-AM"/>
        </w:rPr>
        <w:t xml:space="preserve"> կարող էք պատվիրել նաև «քարոզի</w:t>
      </w:r>
      <w:r>
        <w:rPr>
          <w:b w:val="false"/>
          <w:bCs/>
        </w:rPr>
        <w:t xml:space="preserve"> </w:t>
      </w:r>
      <w:r>
        <w:rPr>
          <w:rFonts w:cs="Sylfaen" w:ascii="Sylfaen" w:hAnsi="Sylfaen"/>
          <w:b w:val="false"/>
          <w:bCs/>
          <w:lang w:val="hy-AM"/>
        </w:rPr>
        <w:t>բնագիրը»:</w:t>
      </w:r>
      <w:r>
        <w:rPr>
          <w:b w:val="false"/>
          <w:bCs/>
        </w:rPr>
        <w:t xml:space="preserve"> 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/>
          <w:sz w:val="18"/>
          <w:szCs w:val="22"/>
          <w:lang w:val="hy-AM"/>
        </w:rPr>
      </w:pPr>
      <w:r>
        <w:rPr>
          <w:rFonts w:cs="Sylfaen" w:ascii="Sylfaen" w:hAnsi="Sylfaen"/>
          <w:b w:val="false"/>
          <w:bCs/>
          <w:sz w:val="18"/>
          <w:szCs w:val="22"/>
          <w:lang w:val="hy-AM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Sylfaen" w:hAnsi="Sylfaen" w:cs="Sylfaen"/>
          <w:b w:val="false"/>
          <w:b w:val="false"/>
          <w:szCs w:val="24"/>
          <w:lang w:val="hy-AM"/>
        </w:rPr>
      </w:pPr>
      <w:r>
        <w:rPr>
          <w:rFonts w:cs="Sylfaen" w:ascii="Sylfaen" w:hAnsi="Sylfaen"/>
          <w:b w:val="false"/>
          <w:szCs w:val="24"/>
          <w:lang w:val="hy-AM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rFonts w:cs="Sylfaen" w:ascii="Sylfaen" w:hAnsi="Sylfaen"/>
          <w:b w:val="false"/>
          <w:bCs/>
          <w:szCs w:val="24"/>
          <w:lang w:val="hy-AM"/>
        </w:rPr>
        <w:t>Սուրբ Գիրքը քարոզից առաջ կարդաց Դր.Կրեգտոն Լ.Չեն:Ա Պողոս 5:6-9:</w:t>
      </w:r>
    </w:p>
    <w:p>
      <w:pPr>
        <w:pStyle w:val="Normal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cs="Sylfaen" w:ascii="Sylfaen" w:hAnsi="Sylfaen"/>
          <w:bCs/>
          <w:sz w:val="24"/>
          <w:szCs w:val="24"/>
          <w:lang w:val="hy-AM"/>
        </w:rPr>
        <w:t>Քարոզից առաջ մեներգիչ Բենջամին Կինքէդ Գրիֆտ:</w:t>
      </w:r>
    </w:p>
    <w:p>
      <w:pPr>
        <w:pStyle w:val="BodyTextIndent2"/>
        <w:rPr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ab/>
        <w:tab/>
      </w:r>
      <w:r>
        <w:rPr>
          <w:rFonts w:cs="Sylfaen" w:ascii="Sylfaen" w:hAnsi="Sylfaen"/>
          <w:bCs/>
          <w:sz w:val="24"/>
          <w:szCs w:val="24"/>
          <w:lang w:val="hy-AM"/>
        </w:rPr>
        <w:t>«Երբ Հիսուսը Գա » (Հոմեր Րոդեհիվեր,1880-1955):</w:t>
      </w:r>
      <w:r>
        <w:rPr>
          <w:bCs/>
          <w:sz w:val="24"/>
          <w:szCs w:val="24"/>
        </w:rPr>
        <w:t xml:space="preserve">  </w:t>
      </w:r>
    </w:p>
    <w:p>
      <w:pPr>
        <w:pStyle w:val="BodyTextIndent2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cs="Sylfaen" w:ascii="Sylfaen" w:hAnsi="Sylfaen"/>
          <w:bCs/>
          <w:sz w:val="24"/>
          <w:szCs w:val="24"/>
          <w:lang w:val="hy-AM"/>
        </w:rPr>
      </w:r>
    </w:p>
    <w:p>
      <w:pPr>
        <w:pStyle w:val="TextBody"/>
        <w:jc w:val="center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Եզրափակում</w:t>
      </w:r>
    </w:p>
    <w:p>
      <w:pPr>
        <w:pStyle w:val="TextBody"/>
        <w:ind w:right="720" w:hanging="0"/>
        <w:jc w:val="center"/>
        <w:rPr>
          <w:rFonts w:ascii="Sylfaen" w:hAnsi="Sylfaen" w:cs="Sylfaen"/>
          <w:sz w:val="20"/>
          <w:szCs w:val="22"/>
          <w:lang w:val="hy-AM"/>
        </w:rPr>
      </w:pPr>
      <w:r>
        <w:rPr>
          <w:rFonts w:cs="Sylfaen" w:ascii="Sylfaen" w:hAnsi="Sylfaen"/>
          <w:sz w:val="20"/>
          <w:szCs w:val="22"/>
          <w:lang w:val="hy-AM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b/>
          <w:sz w:val="28"/>
          <w:szCs w:val="28"/>
          <w:lang w:val="hy-AM"/>
        </w:rPr>
        <w:t>ԴԻՎԱՅԻՆ ՈՒՍՄՈՒՆՔՆԵՐԸ Եւ ՄԻՋՈՑՆԵՐԸ</w:t>
      </w:r>
    </w:p>
    <w:p>
      <w:pPr>
        <w:pStyle w:val="Normal"/>
        <w:jc w:val="center"/>
        <w:rPr>
          <w:rFonts w:ascii="Sylfaen" w:hAnsi="Sylfaen" w:cs="Sylfaen"/>
          <w:sz w:val="20"/>
          <w:szCs w:val="22"/>
          <w:lang w:val="hy-AM"/>
        </w:rPr>
      </w:pPr>
      <w:r>
        <w:rPr>
          <w:rFonts w:cs="Sylfaen" w:ascii="Sylfaen" w:hAnsi="Sylfaen"/>
          <w:sz w:val="20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ր. Ր. Լ. Հայմերս,Ջր.</w:t>
      </w:r>
    </w:p>
    <w:p>
      <w:pPr>
        <w:pStyle w:val="Normal"/>
        <w:ind w:left="821" w:right="821" w:hanging="101"/>
        <w:jc w:val="both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IndentedVerse"/>
        <w:ind w:left="720" w:right="720" w:hanging="101"/>
        <w:rPr>
          <w:rFonts w:ascii="Sylfaen" w:hAnsi="Sylfaen" w:cs="Sylfaen"/>
          <w:sz w:val="24"/>
          <w:lang w:val="hy-AM"/>
        </w:rPr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>«Սրա համար ուրախացեք , ով երկինք և որ բնակված էք նրանում  վայ երկրին և ծովին , վայ՜ երկրին և ծովին, որ Բանսարկուն վայր իջավ ձեզ մոտ,գիտենալով որ քիչ ժամանակ ունի»(Հայտնություն 12:12 ):</w:t>
      </w:r>
    </w:p>
    <w:p>
      <w:pPr>
        <w:pStyle w:val="Normal"/>
        <w:ind w:left="1008" w:right="1008" w:hanging="101"/>
        <w:jc w:val="both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TextBodyIndent"/>
        <w:spacing w:before="0" w:after="0"/>
        <w:ind w:left="432" w:right="432" w:hanging="0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(Ա  Պետրոս 5:8 )</w:t>
      </w:r>
    </w:p>
    <w:p>
      <w:pPr>
        <w:pStyle w:val="TextBodyIndent"/>
        <w:spacing w:before="0" w:after="0"/>
        <w:ind w:left="432" w:right="432" w:hanging="0"/>
        <w:jc w:val="center"/>
        <w:rPr>
          <w:rFonts w:ascii="Sylfaen" w:hAnsi="Sylfaen" w:cs="Sylfaen"/>
          <w:sz w:val="16"/>
          <w:szCs w:val="24"/>
          <w:lang w:val="hy-AM"/>
        </w:rPr>
      </w:pPr>
      <w:r>
        <w:rPr>
          <w:rFonts w:cs="Sylfaen" w:ascii="Sylfaen" w:hAnsi="Sylfaen"/>
          <w:sz w:val="16"/>
          <w:szCs w:val="24"/>
          <w:lang w:val="hy-AM"/>
        </w:rPr>
      </w:r>
    </w:p>
    <w:p>
      <w:pPr>
        <w:pStyle w:val="Subtitle"/>
        <w:numPr>
          <w:ilvl w:val="0"/>
          <w:numId w:val="4"/>
        </w:numPr>
        <w:ind w:left="720" w:right="720" w:hanging="72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ռաջին, Սատանան ուղարկել է սատանայական ուսմունքներ մեզ , Ա Տիմոթէոս 4:1 :</w:t>
      </w:r>
      <w:r>
        <w:rPr>
          <w:rFonts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 xml:space="preserve">Հուդա 3, Բ Տիմոթէոս 4:4 , Ծննդոց  3:1 , Բ  Տիմոթէոս 3:16, Ծննդոց   2:7, Հռոմեացիս 5:19 , Եփեսացիս 2:4-5, 8-9: </w:t>
      </w:r>
    </w:p>
    <w:p>
      <w:pPr>
        <w:pStyle w:val="Subtitle"/>
        <w:numPr>
          <w:ilvl w:val="0"/>
          <w:numId w:val="4"/>
        </w:numPr>
        <w:ind w:left="720" w:right="720" w:hanging="720"/>
        <w:rPr/>
      </w:pPr>
      <w:r>
        <w:rPr>
          <w:rFonts w:cs="Sylfaen" w:ascii="Sylfaen" w:hAnsi="Sylfaen"/>
          <w:lang w:val="hy-AM"/>
        </w:rPr>
        <w:t>Երկրորդ, Սատանան օգտագործում է այս ուսմունքները որպես «սարքեր» որպեսզի ոչնչացնի ձեզ :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Բ Կորնթացիս 2:11,Հովհաննես 8:44, Ա Պողոս 5:8 ,Բ  Տիմոթէոս 3:15: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Ա Տիմոթէոս 1:15, Հռոմեացիս 5:8, Եփեսացիս 2:8-9, Հակոբոս 4:7,</w:t>
      </w:r>
      <w:r>
        <w:rPr/>
        <w:t xml:space="preserve">  </w:t>
      </w:r>
      <w:r>
        <w:rPr>
          <w:rFonts w:cs="Sylfaen" w:ascii="Sylfaen" w:hAnsi="Sylfaen"/>
          <w:lang w:val="hy-AM"/>
        </w:rPr>
        <w:t>Եբրայացիս 7:25, Բ   Տիմոթէոս 2:26, Եփեսացիս 6:11-12,18:</w:t>
      </w:r>
      <w:r>
        <w:rPr>
          <w:rFonts w:cs="Sylfaen" w:ascii="Sylfaen" w:hAnsi="Sylfaen"/>
        </w:rPr>
        <w:t xml:space="preserve">  </w:t>
      </w:r>
    </w:p>
    <w:sectPr>
      <w:headerReference w:type="default" r:id="rId4"/>
      <w:type w:val="nextPage"/>
      <w:pgSz w:w="12240" w:h="15840"/>
      <w:pgMar w:left="2160" w:right="2160" w:gutter="0" w:header="576" w:top="1296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900" w:hanging="7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9:44:00Z</dcterms:created>
  <dc:creator>PacifiCare</dc:creator>
  <dc:description/>
  <dc:language>en-US</dc:language>
  <cp:lastModifiedBy>Use This Account</cp:lastModifiedBy>
  <cp:lastPrinted>2012-06-04T17:11:00Z</cp:lastPrinted>
  <dcterms:modified xsi:type="dcterms:W3CDTF">2012-07-03T19:57:00Z</dcterms:modified>
  <cp:revision>10</cp:revision>
  <dc:subject/>
  <dc:title>The Scripture Reading: Romans 1:18-32</dc:title>
</cp:coreProperties>
</file>