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Lub homphiaj ntawm peb qhov Website no yog sau thiab cov yees ua duab rau txhua tug xibhwb thiab cov tshaj tawm nyob txawv tebchaws thoob plaws ntiajteb, tshwj xeeb rau cov tebchaws txom nyem uas tsis muaj tsev kawm Vajluskub. </w:t>
      </w:r>
    </w:p>
    <w:p>
      <w:pPr>
        <w:pStyle w:val="Normal"/>
        <w:jc w:val="both"/>
        <w:rPr>
          <w:sz w:val="24"/>
          <w:szCs w:val="24"/>
        </w:rPr>
      </w:pPr>
      <w:r>
        <w:rPr>
          <w:sz w:val="24"/>
          <w:szCs w:val="24"/>
        </w:rPr>
      </w:r>
    </w:p>
    <w:p>
      <w:pPr>
        <w:pStyle w:val="Normal"/>
        <w:jc w:val="both"/>
        <w:rPr/>
      </w:pPr>
      <w:r>
        <w:rPr>
          <w:sz w:val="24"/>
          <w:szCs w:val="24"/>
          <w:lang w:val="en-US"/>
        </w:rPr>
        <w:t xml:space="preserve">Cov lus qhuab qhia no sau tawm los qhia thiab kaw ua duab qhia muaj txog li ntawm 1,500,000 lub khooputawj thiab muaj ntau tshaj 221 lub tebchaws rau ib xyoo twg, nej mus saib tau rau ntawm </w:t>
      </w:r>
      <w:hyperlink r:id="rId2">
        <w:r>
          <w:rPr>
            <w:rStyle w:val="InternetLink"/>
            <w:sz w:val="24"/>
            <w:szCs w:val="24"/>
            <w:lang w:val="en-US"/>
          </w:rPr>
          <w:t>www.sermonsfortheworld.com</w:t>
        </w:r>
      </w:hyperlink>
      <w:r>
        <w:rPr>
          <w:sz w:val="24"/>
          <w:szCs w:val="24"/>
          <w:lang w:val="en-US"/>
        </w:rPr>
        <w:t>.   Saum puas tug neeg mloog thiab saib nyob rau YouTube. Tom qab ntawd cov neeg no kuj los saib peb qhov Website, YouTube coj neeg los rau peb qhov website, cov lus qhuab qhia no muaj txog li ntawd 40 hom lus thiab muaj neeg los nyeem txog li ntawd 1</w:t>
      </w:r>
      <w:r>
        <w:rPr>
          <w:sz w:val="24"/>
          <w:szCs w:val="24"/>
        </w:rPr>
        <w:t>20,</w:t>
      </w:r>
      <w:r>
        <w:rPr>
          <w:sz w:val="24"/>
          <w:szCs w:val="24"/>
          <w:lang w:val="en-US"/>
        </w:rPr>
        <w:t>0</w:t>
      </w:r>
      <w:r>
        <w:rPr>
          <w:sz w:val="24"/>
          <w:szCs w:val="24"/>
        </w:rPr>
        <w:t>00</w:t>
      </w:r>
      <w:r>
        <w:rPr>
          <w:sz w:val="24"/>
          <w:szCs w:val="24"/>
          <w:lang w:val="en-US"/>
        </w:rPr>
        <w:t xml:space="preserve"> lub kho</w:t>
      </w:r>
      <w:r>
        <w:rPr>
          <w:sz w:val="24"/>
          <w:szCs w:val="24"/>
        </w:rPr>
        <w:t>o</w:t>
      </w:r>
      <w:r>
        <w:rPr>
          <w:sz w:val="24"/>
          <w:szCs w:val="24"/>
          <w:lang w:val="en-US"/>
        </w:rPr>
        <w:t>petawj nyob rau sau vam tug neeg los nyeem txhua hli</w:t>
      </w:r>
      <w:r>
        <w:rPr>
          <w:sz w:val="24"/>
          <w:szCs w:val="24"/>
        </w:rPr>
        <w:t>.</w:t>
      </w:r>
      <w:r>
        <w:rPr>
          <w:sz w:val="24"/>
          <w:szCs w:val="24"/>
          <w:lang w:val="en-US"/>
        </w:rPr>
        <w:t xml:space="preserve"> </w:t>
      </w:r>
      <w:r>
        <w:rPr>
          <w:sz w:val="24"/>
          <w:szCs w:val="24"/>
        </w:rPr>
        <w:t>C</w:t>
      </w:r>
      <w:r>
        <w:rPr>
          <w:sz w:val="24"/>
          <w:szCs w:val="24"/>
          <w:lang w:val="en-US"/>
        </w:rPr>
        <w:t>ov lus qhuab qhia uas uas lus sau tsis txwv coj mus</w:t>
      </w:r>
      <w:r>
        <w:rPr>
          <w:sz w:val="24"/>
          <w:szCs w:val="24"/>
        </w:rPr>
        <w:t xml:space="preserve"> </w:t>
      </w:r>
      <w:r>
        <w:rPr>
          <w:sz w:val="24"/>
          <w:szCs w:val="24"/>
          <w:lang w:val="en-US"/>
        </w:rPr>
        <w:t>siv</w:t>
      </w:r>
      <w:r>
        <w:rPr>
          <w:sz w:val="24"/>
          <w:szCs w:val="24"/>
        </w:rPr>
        <w:t xml:space="preserve">. </w:t>
      </w:r>
      <w:hyperlink r:id="rId3">
        <w:r>
          <w:rPr>
            <w:rStyle w:val="InternetLink"/>
            <w:sz w:val="24"/>
            <w:szCs w:val="24"/>
            <w:lang w:val="en-US"/>
          </w:rPr>
          <w:t>Thov qheb ntawm no saib nej yuav pab nyiaj rau peb tshaj tawm Vajtswv txoj Moo Zoo rau neeg ntiajteb tau licas, thiab rau cov neeg Mubxalis, thiab Hisdus</w:t>
        </w:r>
      </w:hyperlink>
      <w:r>
        <w:rPr>
          <w:sz w:val="24"/>
          <w:szCs w:val="24"/>
          <w:u w:val="single"/>
          <w:lang w:val="en-US"/>
        </w:rPr>
        <w:t>.</w:t>
      </w:r>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sz w:val="24"/>
          <w:szCs w:val="24"/>
        </w:rPr>
      </w:pPr>
      <w:r>
        <w:rPr>
          <w:sz w:val="24"/>
          <w:szCs w:val="24"/>
          <w:lang w:val="en-US"/>
        </w:rPr>
        <w:t xml:space="preserve">Txhua zaug nej sau ntawv rau Dr. Hymers, cov ntsoov qhia tias koj nyob lub tebchaw twg los sis nws teb tsis tau koj, Dr. Hymers li email yog </w:t>
      </w:r>
      <w:hyperlink r:id="rId4">
        <w:r>
          <w:rPr>
            <w:rStyle w:val="InternetLink"/>
            <w:sz w:val="24"/>
            <w:szCs w:val="24"/>
            <w:lang w:val="en-US"/>
          </w:rPr>
          <w:t>rlhymersjr@sbcglobal.net</w:t>
        </w:r>
      </w:hyperlink>
      <w:r>
        <w:rPr>
          <w:sz w:val="24"/>
          <w:szCs w:val="24"/>
          <w:u w:val="single"/>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THIAJ LI YUAV KOV YEEJ NTSUJPLIG</w:t>
      </w:r>
    </w:p>
    <w:p>
      <w:pPr>
        <w:pStyle w:val="Normal"/>
        <w:jc w:val="center"/>
        <w:rPr/>
      </w:pPr>
      <w:r>
        <w:rPr>
          <w:b/>
          <w:sz w:val="28"/>
          <w:szCs w:val="28"/>
        </w:rPr>
        <w:t>UAS RHUAV TSHEM PEB – “HOM NO”!</w:t>
      </w:r>
    </w:p>
    <w:p>
      <w:pPr>
        <w:pStyle w:val="Normal"/>
        <w:jc w:val="center"/>
        <w:rPr>
          <w:b/>
          <w:b/>
          <w:sz w:val="24"/>
          <w:szCs w:val="28"/>
        </w:rPr>
      </w:pPr>
      <w:r>
        <w:rPr>
          <w:b/>
          <w:sz w:val="24"/>
          <w:szCs w:val="28"/>
        </w:rPr>
        <w:t xml:space="preserve">OVERCOMING THE DEMONS </w:t>
      </w:r>
    </w:p>
    <w:p>
      <w:pPr>
        <w:pStyle w:val="Normal"/>
        <w:jc w:val="center"/>
        <w:rPr/>
      </w:pPr>
      <w:r>
        <w:rPr>
          <w:b/>
          <w:sz w:val="24"/>
          <w:szCs w:val="28"/>
        </w:rPr>
        <w:t>THAT WEAKEN US – “THIS KIND”!</w:t>
      </w:r>
    </w:p>
    <w:p>
      <w:pPr>
        <w:pStyle w:val="BodyTextIndent2"/>
        <w:ind w:hanging="0"/>
        <w:jc w:val="center"/>
        <w:rPr>
          <w:sz w:val="18"/>
          <w:szCs w:val="24"/>
        </w:rPr>
      </w:pPr>
      <w:r>
        <w:rPr>
          <w:sz w:val="18"/>
          <w:szCs w:val="24"/>
        </w:rPr>
        <w:t>(Hmong)</w:t>
      </w:r>
    </w:p>
    <w:p>
      <w:pPr>
        <w:pStyle w:val="BodyTextIndent2"/>
        <w:ind w:hanging="0"/>
        <w:jc w:val="center"/>
        <w:rPr>
          <w:b/>
          <w:b/>
          <w:sz w:val="18"/>
          <w:szCs w:val="24"/>
        </w:rPr>
      </w:pPr>
      <w:r>
        <w:rPr>
          <w:b/>
          <w:sz w:val="18"/>
          <w:szCs w:val="24"/>
        </w:rPr>
      </w:r>
    </w:p>
    <w:p>
      <w:pPr>
        <w:pStyle w:val="BodyTextIndent2"/>
        <w:ind w:hanging="0"/>
        <w:jc w:val="center"/>
        <w:rPr>
          <w:sz w:val="24"/>
          <w:szCs w:val="24"/>
        </w:rPr>
      </w:pPr>
      <w:r>
        <w:rPr>
          <w:sz w:val="24"/>
          <w:szCs w:val="24"/>
        </w:rPr>
        <w:t xml:space="preserve">Tug qhia Dr. R. L. Hymers, Jr. </w:t>
      </w:r>
    </w:p>
    <w:p>
      <w:pPr>
        <w:pStyle w:val="BodyTextIndent2"/>
        <w:ind w:hanging="0"/>
        <w:jc w:val="center"/>
        <w:rPr>
          <w:sz w:val="24"/>
          <w:szCs w:val="24"/>
        </w:rPr>
      </w:pPr>
      <w:r>
        <w:rPr>
          <w:sz w:val="24"/>
          <w:szCs w:val="24"/>
        </w:rPr>
        <w:t>by Dr. R. L. Hymers, Jr.</w:t>
      </w:r>
    </w:p>
    <w:p>
      <w:pPr>
        <w:pStyle w:val="BodyTextIndent2"/>
        <w:ind w:hanging="0"/>
        <w:jc w:val="center"/>
        <w:rPr>
          <w:sz w:val="24"/>
          <w:szCs w:val="24"/>
        </w:rPr>
      </w:pPr>
      <w:r>
        <w:rPr>
          <w:sz w:val="24"/>
          <w:szCs w:val="24"/>
        </w:rPr>
      </w:r>
    </w:p>
    <w:p>
      <w:pPr>
        <w:pStyle w:val="Heading8"/>
        <w:spacing w:before="0" w:after="0"/>
        <w:rPr/>
      </w:pPr>
      <w:r>
        <w:rPr/>
        <w:t>Zaj lus qhuab qhia pawg ntseeg Npativ Thenpaunakaus nrog</w:t>
      </w:r>
    </w:p>
    <w:p>
      <w:pPr>
        <w:pStyle w:val="Heading8"/>
        <w:spacing w:before="0" w:after="0"/>
        <w:rPr/>
      </w:pPr>
      <w:r>
        <w:rPr/>
        <w:t>Los Angeles, Vajtswv hnub yav sawv ntxov, Yim hli 5, 2018</w:t>
      </w:r>
    </w:p>
    <w:p>
      <w:pPr>
        <w:pStyle w:val="TextBody"/>
        <w:jc w:val="center"/>
        <w:rPr/>
      </w:pPr>
      <w:r>
        <w:rPr>
          <w:sz w:val="24"/>
        </w:rPr>
        <w:t>A sermon preached at the Baptist Tabernacle of Los Angeles</w:t>
      </w:r>
    </w:p>
    <w:p>
      <w:pPr>
        <w:pStyle w:val="TextBody"/>
        <w:jc w:val="center"/>
        <w:rPr>
          <w:sz w:val="24"/>
        </w:rPr>
      </w:pPr>
      <w:r>
        <w:rPr>
          <w:sz w:val="24"/>
        </w:rPr>
        <w:t>Lord’s Day Evening, August 5, 2018</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Thaum Yexus mus rau hauv tsev lawm cov thwjtim txawm nug Yexus twjywm tias, Ua cas peb ntiab tsis tau tus dab ntawd tawm? Yexus hais rau lawv tias, Dab zoo li no yuav tsum yog thov Vajtswv thiab yoo mov xwb thiaj ntiab tau tawm” (Malakaus 9:28-29).</w:t>
      </w:r>
    </w:p>
    <w:p>
      <w:pPr>
        <w:pStyle w:val="BodyTextIndent2"/>
        <w:rPr>
          <w:sz w:val="24"/>
          <w:szCs w:val="22"/>
        </w:rPr>
      </w:pPr>
      <w:r>
        <w:rPr>
          <w:sz w:val="24"/>
          <w:szCs w:val="22"/>
        </w:rPr>
      </w:r>
    </w:p>
    <w:p>
      <w:pPr>
        <w:pStyle w:val="BodyTextIndent2"/>
        <w:rPr>
          <w:rFonts w:cs="Angsana New"/>
          <w:lang w:bidi="th-TH"/>
        </w:rPr>
      </w:pPr>
      <w:r>
        <w:rPr>
          <w:rFonts w:cs="Angsana New"/>
          <w:lang w:bidi="th-TH"/>
        </w:rPr>
        <w:t xml:space="preserve">Hmo no kuv yuav los qhia txog Ntxwnyoog thiab ntsujplig phem, thiab yam uas Dr. J. L. Packer hu tias “qhov ua rau cov ntseeg tam sim no tsis loj hlob” thiab qhov uas ua rau tebchaws Amelikas tsis muaj rooj txhawb siab loj txij thaum xyoo 1859, kuv qhia thiab muab cov ntsiab lus los ntawm Dr. Martyn Lloyd-Jones. Cov lus qhuab qhia hnub no muaj los ntawm Dr. Lloyd-Jones. </w:t>
      </w:r>
    </w:p>
    <w:p>
      <w:pPr>
        <w:pStyle w:val="BodyTextIndent2"/>
        <w:rPr>
          <w:rFonts w:cs="Angsana New"/>
          <w:lang w:bidi="th-TH"/>
        </w:rPr>
      </w:pPr>
      <w:r>
        <w:rPr>
          <w:rFonts w:cs="Angsana New"/>
          <w:lang w:bidi="th-TH"/>
        </w:rPr>
      </w:r>
    </w:p>
    <w:p>
      <w:pPr>
        <w:pStyle w:val="IndentedVerse"/>
        <w:rPr/>
      </w:pPr>
      <w:bookmarkStart w:id="0" w:name="_Hlk521580233"/>
      <w:bookmarkEnd w:id="0"/>
      <w:r>
        <w:rPr/>
        <w:t>“</w:t>
      </w:r>
      <w:r>
        <w:rPr/>
        <w:t xml:space="preserve">Thaum Yexus mus rau hauv tsev lawm cov thwjtim txawm nug Yexus twjywm tias, Ua cas peb ntiab tsis tau tus dab ntawd tawm? Yexus hais rau lawv tias, Dab zoo li no yuav tsum yog thov Vajtswv thiab yoo mov xwb thiaj ntiab tau tawm” (Malakaus 9:28-29). </w:t>
      </w:r>
    </w:p>
    <w:p>
      <w:pPr>
        <w:pStyle w:val="BodyTextIndent2"/>
        <w:rPr/>
      </w:pPr>
      <w:r>
        <w:rPr/>
      </w:r>
      <w:bookmarkStart w:id="1" w:name="_Hlk521580233"/>
      <w:bookmarkStart w:id="2" w:name="_Hlk521580233"/>
      <w:bookmarkEnd w:id="2"/>
    </w:p>
    <w:p>
      <w:pPr>
        <w:pStyle w:val="BodyTextIndent2"/>
        <w:rPr/>
      </w:pPr>
      <w:r>
        <w:rPr/>
        <w:t xml:space="preserve">Kuv xav kom nej los xav txog ob nqe no, kuv xav muaj ob nqe lus no coj los siv rau kev tu siab siab rau cov pawg ntseeg nyob rau tebchaws Amelikas qhov uas “tsis loj hlob” thiab tej yam teeb meem nyob rau pawg ntseeg. </w:t>
      </w:r>
    </w:p>
    <w:p>
      <w:pPr>
        <w:pStyle w:val="BodyTextIndent2"/>
        <w:rPr/>
      </w:pPr>
      <w:r>
        <w:rPr/>
        <w:t xml:space="preserve">Kuv paub tias cov neeg tiam tam sim no tsis paub txog lo lus “Rooj Txhawb siab” lawm. Lawv tsis xav hnov txog, qhov no twb vim yog Ntxwnyogo ntag! Vim Ntxwnyoog tsis xav kom lawv xav txog qhov no. Kuv ntseeg tias nej yuav ua tib zoo mloog kuv cov lus qhuab qhia hnub no txog pawg ntseeg thiab cov ntseeg tam sim no licas. </w:t>
      </w:r>
    </w:p>
    <w:p>
      <w:pPr>
        <w:pStyle w:val="BodyTextIndent2"/>
        <w:rPr/>
      </w:pPr>
      <w:r>
        <w:rPr/>
        <w:t xml:space="preserve">Kuv ntseeg tias peb yuav yog ob qhov uas peb xav paub, ib qhov tseem ceeb tam sim no yog peb yog cov ntseeg uas txom nyem tshaj plaws, qhov tseeb tias yog koj tsis xav paub txog rooj txhawb siab, kuv yuav tsum nug koj tug kheej tias koj puas yog tug ntseeg tiag tiag! Kuv thov hais ib zaug ntxiv yog peb yuav tsum tig los saib qhov no.  </w:t>
      </w:r>
    </w:p>
    <w:p>
      <w:pPr>
        <w:pStyle w:val="BodyTextIndent2"/>
        <w:rPr/>
      </w:pPr>
      <w:r>
        <w:rPr/>
        <w:t>Yog li cia peb pib los ntawm kev xav txog qhov kev tshwm sim hauv tshooj cuaj ntawm Mark. Nws yog ib qho tseem ceeb heev, vim Vajntsujplig tau ua zoo saib xyuas peb cov lus qhuab qhia nyob rau peb ntawm plaub phau Vajluskub, Mathais, Malakaus thiab Lukas. Kuv tabtom nyeem ob nqe los ntawm lub sijhawm hauv Mark. Nyob rau yav tag los ntawm tshooj Malakaus qhia rau peb tias Yexus Khetos tau coj Petus, Yakaunpaus thiab Yauhas mus rau pem lub Roob ntawm Txoj Kev Hloov Poob. Tiamsis, thaum lawv los ntawm lub roob, lawv pom ib pab neeg coob coob uas nyob ib puag ncig Xixili cov thwjtim thiab sib cav sib cav nrog lawv! Peb tug uas tau los nrog Yexus los tsis totaub txog qhov no. Tom qab ntawd muaj ib tug txiv neej tawm ntawm cov neeg coob coob thiab hais rau Yexus tias nws tus tub tau khoom nrog ib tug dab ua nws npaus ntawm lub qhov ncauj thiab gnash nrog nws cov hniav. Tus txivneej ntawd hais tias, "Kuv coj nws tuaj rau koj cov thwjtim [ntiab dab tawm] thiab lawv ua tsis tau" (Malakaus 9:18). Lawv tau sim, tab sis lawv tau ua tsis tiav.</w:t>
      </w:r>
    </w:p>
    <w:p>
      <w:pPr>
        <w:pStyle w:val="BodyTextIndent2"/>
        <w:rPr/>
      </w:pPr>
      <w:r>
        <w:rPr/>
        <w:t>Yexus nug tus txivneej no ob peb lo lus nug. Tom qab ntawd, nws nrawm nroos ntiab dab tawm ntawm tus tub. Tom qab ntawd Tswv Yexus tau mus rau hauv tsev, thiab cov thwjtim nrog Nws. Tom qab lawv nyob hauv tsev, cov thwjtim nug Nws, "Vim li cas peb ntiab tsis tau nws tawm?" (Malakaus 9:28). Lawv tau sim ua kom tiav. Lawv tau ua tiav ntau lub sijhawm. Tab sis lub sij hawm no lawv tau ua tsis tiav. Tswv Yexus tseem hais tias, "Cia li tawm ntawm nws" thiab tus tub raug kho. Lawv hais tias, "Yog vim licas peb thiaj ntiab tsis tau nws tawm?" Yexus teb hais tias, "Yam dab no yuav tsis muaj ib yam dabtsi, tsuas yog thov Vajtswv thiab yoo mov" (Malakaus 9:29).</w:t>
      </w:r>
    </w:p>
    <w:p>
      <w:pPr>
        <w:pStyle w:val="BodyTextIndent2"/>
        <w:rPr/>
      </w:pPr>
      <w:r>
        <w:rPr/>
        <w:t>Tam sim no kuv yuav siv qhov teeb meem no los qhia qhov teeb meem hauv peb pawg ntseeg niaj hnub no. Tus tub no sawv cev rau cov neeg hluas hauv lub ntiaj teb niaj hnub no. Cov thwjtim sawv cev rau peb pawg ntseeg niaj hnub no. Puas yog qhov tseeb hais tias peb cov pawg ntseeg tsis ua haujlwm pab cov hluas? George Barna qhia peb tias peb poob 88 feem pua ​​ntawm peb cov tub ntxhais hluas, tau tsa hauv pawg ntseeg. Thiab peb yeej muaj ob peb cov tub ntxhais hluas, tsis tshua muaj ob peb tug, tawm ntawm lub ntiaj teb. Peb cov pawg ntseeg tabtom qhuav thiab tsis ua haujlwm sai. Cov Npavtiv Kaum Teb niaj hnub no poob los txog 1,000 pawg ntseeg txhua txhua xyoo! Qhov no yog lawv lub cev! Thiab peb cov ntseeg pawg ntseeg tsis ua haujlwm zoo. Txhua tus uas ntsia cov duab no pom tau hais tias peb cov pawg ntseeg tsis tshuav ib nrab zog li lawv tau ib puas xyoo dhau los. Tias yog vim li cas Dr. J. I. Packer tau hais txog "kev puas tsuaj ntawm pawg ntseeg tam sim no."</w:t>
      </w:r>
    </w:p>
    <w:p>
      <w:pPr>
        <w:pStyle w:val="BodyTextIndent2"/>
        <w:rPr/>
      </w:pPr>
      <w:r>
        <w:rPr/>
        <w:t>Peb pawg ntseeg, zoo li cov thwjtim, tabtom ua txhua yam lawv ua tau, thiab tseem ua tsis tau. Lawv ua tsis tau raws li cov thwjtim tau ua thaum lawv sim pab tus hluas ntawd. Cov lus nug peb yuav tsum tau nug yog "Vim li cas peb thiaj tsis ntiab nws tawm?" Qhov no ua rau qhov kev ua tsis tiav no yog dab tsi?</w:t>
      </w:r>
    </w:p>
    <w:p>
      <w:pPr>
        <w:pStyle w:val="BodyTextIndent2"/>
        <w:rPr/>
      </w:pPr>
      <w:r>
        <w:rPr/>
        <w:t xml:space="preserve">Ntawm no, hauv tshooj cuaj ntawm Malakaus, nws zoo nkaus li kuv hais tias Tswv Yexus yog hais txog qhov ntawd </w:t>
      </w:r>
    </w:p>
    <w:p>
      <w:pPr>
        <w:pStyle w:val="BodyTextIndent2"/>
        <w:rPr/>
      </w:pPr>
      <w:r>
        <w:rPr/>
      </w:r>
    </w:p>
    <w:p>
      <w:pPr>
        <w:pStyle w:val="IndentedVerse"/>
        <w:rPr/>
      </w:pPr>
      <w:r>
        <w:rPr/>
        <w:t xml:space="preserve"> “</w:t>
      </w:r>
      <w:r>
        <w:rPr/>
        <w:t>Thaum Yexus mus rau hauv tsev lawm cov thwjtim txawm nug Yexus twjywm tias, Ua cas peb ntiab tsis tau tus dab ntawd tawm? Yexus hais rau lawv tias, Dab zoo li no yuav tsum yog thov Vajtswv thiab yoo mov xwb thiaj ntiab tau tawm.” (Malakaus 9:28-29).</w:t>
      </w:r>
    </w:p>
    <w:p>
      <w:pPr>
        <w:pStyle w:val="BodyTextIndent2"/>
        <w:rPr/>
      </w:pPr>
      <w:r>
        <w:rPr/>
      </w:r>
    </w:p>
    <w:p>
      <w:pPr>
        <w:pStyle w:val="TextBody"/>
        <w:rPr/>
      </w:pPr>
      <w:r>
        <w:rPr/>
        <w:t xml:space="preserve">Qhov txuas ntxiv mus peb yuav muab faib ua peb pwm. </w:t>
      </w:r>
    </w:p>
    <w:p>
      <w:pPr>
        <w:pStyle w:val="TextBody"/>
        <w:rPr/>
      </w:pPr>
      <w:r>
        <w:rPr/>
      </w:r>
    </w:p>
    <w:p>
      <w:pPr>
        <w:pStyle w:val="TextBody"/>
        <w:rPr>
          <w:b/>
          <w:b/>
          <w:bCs/>
          <w:sz w:val="24"/>
        </w:rPr>
      </w:pPr>
      <w:r>
        <w:rPr>
          <w:b/>
          <w:bCs/>
          <w:sz w:val="24"/>
        </w:rPr>
        <w:t xml:space="preserve">I.  Pwm ib yog “hom no”. </w:t>
      </w:r>
    </w:p>
    <w:p>
      <w:pPr>
        <w:pStyle w:val="BodyTextIndent2"/>
        <w:rPr>
          <w:b/>
          <w:b/>
          <w:bCs/>
          <w:sz w:val="24"/>
        </w:rPr>
      </w:pPr>
      <w:r>
        <w:rPr>
          <w:b/>
          <w:bCs/>
          <w:sz w:val="24"/>
        </w:rPr>
      </w:r>
    </w:p>
    <w:p>
      <w:pPr>
        <w:pStyle w:val="BodyTextIndent2"/>
        <w:rPr/>
      </w:pPr>
      <w:r>
        <w:rPr/>
        <w:t>Yog vim licas lawv thiab muab nws ntiab tawm? Yexus hais tias “</w:t>
      </w:r>
      <w:r>
        <w:rPr>
          <w:u w:val="single"/>
        </w:rPr>
        <w:t>hom</w:t>
      </w:r>
      <w:r>
        <w:rPr/>
        <w:t xml:space="preserve"> no yeej tsis muaj leej twg ntiab tau, yuav tsum thov Vajtswv thiab yoo mov xwb” Nws qhia rau lawv tias ib hom dab tsis thoob ib hom, yav tag los Yexus xav lawv mus qhuab qhia thiab ntiab tau ntau tug dab tawm – thiab lawv yeej ntiab tau ntau tug dab tawm tiag tiag, lawv rov qab los yam zoo siab heev. Lawv hais tias cov dab no mloog lawv hais. </w:t>
      </w:r>
    </w:p>
    <w:p>
      <w:pPr>
        <w:pStyle w:val="BodyTextIndent2"/>
        <w:rPr/>
      </w:pPr>
      <w:r>
        <w:rPr/>
        <w:t>Yog li ntawd, thaum tus txiv neej no coj nws tus tub mus rau lawv lawv paub tseeb tias lawv yuav pab tau nws los ntawm kev ua tib yam uas lawv tau ua ua ntej. Tsis tau lub sijhawm no lawv ua tsis tiav. Txawm tias lawv ua txhua yam los, tus poj niam tsis tau pab txhua yam, thiab lawv xav tias yog vim li cas. Tom qab ntawd, Tswv Yexus tau hais txog, "hom zoo li no." Muaj qhov sib txawv ntawm "hom no" thiab yam ua lawv tau ua ntej.</w:t>
      </w:r>
    </w:p>
    <w:p>
      <w:pPr>
        <w:pStyle w:val="BodyTextIndent2"/>
        <w:rPr/>
      </w:pPr>
      <w:r>
        <w:rPr/>
        <w:t xml:space="preserve">Nyob rau hauv ib txoj kev, qhov teeb meem yog ib txwm zoo li qub. Txoj haujlwm ntawm pawg ntseeg yog kom xa cov tub ntxhais hluas los ntawm Xatas thiab nws cov ntsujplig phem, "coj lawv tawm ntawm txoj kev tsaus ntuj mus rau qhov kaj, thiab los ntawm Dab Ntxwg Nyoog rau Vajtswv" (Teshaujlwm 26:18). Qhov ntawd yeej zoo tib yam rau txhua lub hnub nyoog, thiab hauv txhua kab lis kev cai. Cov pawg ntseeg yeej ib txwm los nrog Dab Ntxwg Nyoog thiab cov dab sib txawv. Tab sis muaj dab sib txawv ntawm cov ntsujplig phem. Lawv tsis yog txhua tus tib yam. Tus Thwj Tim Pov Lauj hais tias "peb tsis tawm tsam nqaij thiab ntshav, tab sis yog tawm tsam cov thawj coj, tiv thaiv powers, tiv thaiv cov thawj coj ntawm qhov tsaus ntuj hauv ntiaj teb no, </w:t>
      </w:r>
      <w:r>
        <w:rPr>
          <w:u w:val="single"/>
        </w:rPr>
        <w:t>tawm tsam kev phem ntawm sab ntsuj plig nyob hauv tej chaw siab"</w:t>
      </w:r>
      <w:r>
        <w:rPr/>
        <w:t xml:space="preserve"> (Efexaus 6:12). Nws hais rau peb tias muaj ntau yam dab sib txawv, thiab tus thawj coj ntawm lawv yog Dab Ntxwg Nyoog, "yog tus thawj ntawm lub hwj chim ntawm huab cua, tus ntsuj plig uas tam sim no ua haujlwm rau cov menyuam ntawm kev tsis mloog lus" (Efexaus 2: 2). Dab Ntxwg Nyoog tseem muaj sia nyob hauv nws lub hwj chim. Tab sis nyob rau hauv nws yog cov qis dab demonic. Cov thwjtim yoojyim tawm ntawm cov dab uas qaug zog. Tiam sis ntawm no, nyob rau hauv tus tub ntawd, nws yog tus ntsuj plig uas muaj hwj chim loj dua. "Qhov no" yog txawv, thiab yog li ntawd qhov teeb meem loj dua. Thawj qhov peb yuav tsum paub yog qhov "hom no" yog qhov uas peb yuav tsum niaj hnub nrog.</w:t>
      </w:r>
    </w:p>
    <w:p>
      <w:pPr>
        <w:pStyle w:val="BodyTextIndent2"/>
        <w:rPr/>
      </w:pPr>
      <w:r>
        <w:rPr/>
        <w:t>kuv xav paub yog tias muaj ntau tug xibhwb niaj hnub no tseem paub tias kev sib ntaus sib tua peb nyob hauv yog kev sib cav sib ceg ntawm sab ntsuj plig. Kuv paub tseeb tias feem ntau cov xibhwb tsis xav hais tias lawv txoj haujlwm yog kev sib ntaus sib tua nrog Xatas thiab kev phem ntsujplig. Tej lub tsev kawm Vajluskub, thiab tej lub tsev kawm ntawv qib siab, txawm tias muaj kev ntxhov siab rau tibneeg txoj kev xav. Tiam sis lawv tsis qhia cov xibhwb hais tias lawv tej teebmeem tseem ceeb nyob rau hauv seem ntsujplig.</w:t>
      </w:r>
    </w:p>
    <w:p>
      <w:pPr>
        <w:pStyle w:val="BodyTextIndent2"/>
        <w:rPr/>
      </w:pPr>
      <w:r>
        <w:rPr/>
        <w:t>Yog li ntawd lawv mus nrog rau tej yam kev ua uas siv los ua kom muaj kev vam meej hauv yav dhau los. Lawv tsis paub tias cov laus txoj kev tsis kam nrog "hom no" hnub no. Txhua tus paub tias muaj kev xav tau. Tab sis cov lus nug yog - dab tsi yog qhov uas xav tau? Txog thaum peb paub txog hnub no, peb yuav ua tsis tau raws li tus Xib Hwb tau nrog tus tub ntawd.</w:t>
      </w:r>
    </w:p>
    <w:p>
      <w:pPr>
        <w:pStyle w:val="BodyTextIndent2"/>
        <w:rPr/>
      </w:pPr>
      <w:r>
        <w:rPr/>
        <w:t xml:space="preserve">Qhov "hom no" niaj hnub nim no yog dab tsi? "Zoo li no" yog ib tug ntsuj plig ntawm kev ua neej. Existentialism hais tias ib yam dab tsi yog tiag tiag yog tias koj tau </w:t>
      </w:r>
      <w:r>
        <w:rPr>
          <w:u w:val="single"/>
        </w:rPr>
        <w:t xml:space="preserve">ntsib </w:t>
      </w:r>
      <w:r>
        <w:rPr/>
        <w:t>nws - tsuas yog tias koj xav tias nws. Hnub no cov neeg lub siab qauj muag tau pom los ntawm "ib tug ntsujplig phem." Txoj kev xav ntawm lub sijhawm ntawd hais tias koj yuavtsum tau muaj kev paub zoo - muaj kev ruaj siab. Tus dab hais tias yog koj muaj qhov kev xav ntawd, nws yog qhov ua pov thawj tias koj raug cawm dim.</w:t>
      </w:r>
    </w:p>
    <w:p>
      <w:pPr>
        <w:pStyle w:val="BodyTextIndent2"/>
        <w:rPr/>
      </w:pPr>
      <w:r>
        <w:rPr/>
        <w:t xml:space="preserve">Tug neeg dig muag tsis ntxog Vajtswv qhov kev txiav txim. Lawv tsuas ntseeg qhov lawv pom xwb. Lawv ntseeg hais tias lawv yuav tsum </w:t>
      </w:r>
      <w:r>
        <w:rPr>
          <w:u w:val="single"/>
        </w:rPr>
        <w:t xml:space="preserve">pom </w:t>
      </w:r>
      <w:r>
        <w:rPr/>
        <w:t xml:space="preserve">xwb thiab lawv cawm kom lawv dim tau. Lawv yuav tsum “pom”  kom ua kev “ruaj siab” qhia tias lawv dim lawm. Lawv qhov kev “ruaj siab” ces yog lawv tug mlom xwb! Lawv cia siab rau lawv tug kheej,  tsis yog rau Yexus! Peb nug tib neeg, “Koj puas cia siab rau Yexus?” lawv hais tias “tsis cia” yog vim licas lawv thiaj tsis ntseeg? Vim yog lawv </w:t>
      </w:r>
      <w:r>
        <w:rPr>
          <w:u w:val="single"/>
        </w:rPr>
        <w:t xml:space="preserve">pom </w:t>
      </w:r>
      <w:r>
        <w:rPr/>
        <w:t xml:space="preserve">qhov yuam kev! Lawv cia siab rau lawv tug kkheej qhov lawv pom, tsis yog rau Yexus! Vim yog ntsujplig phem ua rau kom lawv qhov muag dig, “Hom no” yog yam dab ua yuav tsum thov Vajtswv thiab yoo mov xwb thiaj li </w:t>
      </w:r>
      <w:r>
        <w:rPr>
          <w:u w:val="single"/>
        </w:rPr>
        <w:t xml:space="preserve">ntiab tawm tau! </w:t>
      </w:r>
      <w:r>
        <w:rPr/>
        <w:t>Peb yuav tsum thov Vajtswv thiab yoo mov thiaj li yuav kov yeej “hom dab no!”</w:t>
      </w:r>
    </w:p>
    <w:p>
      <w:pPr>
        <w:pStyle w:val="BodyTextIndent2"/>
        <w:rPr/>
      </w:pPr>
      <w:r>
        <w:rPr/>
      </w:r>
    </w:p>
    <w:p>
      <w:pPr>
        <w:pStyle w:val="TextBody"/>
        <w:rPr>
          <w:b/>
          <w:b/>
          <w:bCs/>
          <w:sz w:val="24"/>
        </w:rPr>
      </w:pPr>
      <w:r>
        <w:rPr>
          <w:b/>
          <w:bCs/>
          <w:sz w:val="24"/>
        </w:rPr>
        <w:t xml:space="preserve">II.  Pw mob yog yam uas ua kom peb ua tsis tau haujlwm. </w:t>
      </w:r>
    </w:p>
    <w:p>
      <w:pPr>
        <w:pStyle w:val="BodyTextIndent2"/>
        <w:rPr>
          <w:b/>
          <w:b/>
          <w:bCs/>
          <w:sz w:val="24"/>
        </w:rPr>
      </w:pPr>
      <w:r>
        <w:rPr>
          <w:b/>
          <w:bCs/>
          <w:sz w:val="24"/>
        </w:rPr>
      </w:r>
    </w:p>
    <w:p>
      <w:pPr>
        <w:pStyle w:val="BodyTextIndent2"/>
        <w:rPr/>
      </w:pPr>
      <w:r>
        <w:rPr/>
        <w:t xml:space="preserve">Kuv pom tias peb cov pawg ntseeg yav tag los ua tau ntau yam, tiam sis tam sim no siv tsis tau rau “hom no lawm” thiab vim yog qhov uas peb tso siab rau yav tag los, peb plam cov hluas tam no tag lawm, peb coj tsis tau neeg los cuag Vajtswv. Vim yog kev totaub yuam kev, kuv xav muab tso rau kev kawm hnub  kaj. Yog yam uas muaj nuj nqe rau yav nees nkaum tsib xyoo dhau los xwb. Tam sim no siv tsis tau lawm. Kev cawm dim los kuv yeej hais tib yam nkaus, muaj tej zaum neeg mloog lawv hais thiab tuaj rau pawg ntseeg. Tiam sis  kuv xav nug txhua tug xibhwb, “Puas cov hluas nyob rau koj pawg ntseeg thiab tuaj txais kev cawmdim los ntawm kev nyeem?” kuv ntseeg tias “hom no” niaj hnub nim no tsis tshua siv tau lawv. Kuv los tseem mus ib lub tsev rau ib lub tsev, qhov no los zoo rau yav tag los, tiam sis rauc cov hluas tam sim no must sis tau lawv, rau “hom no.” </w:t>
      </w:r>
    </w:p>
    <w:p>
      <w:pPr>
        <w:pStyle w:val="BodyTextIndent2"/>
        <w:rPr/>
      </w:pPr>
      <w:r>
        <w:rPr/>
        <w:t>Muaj qee yam uas tseem tsis tau muaj hnub no, thaum lawv hais txog "hom no." Hauv lwm nqe lus, Tswv Yexus hais tias, "Koj tau ua txhaum rau qhov no vim tias lub hwjchim uas koj muaj, uas txaus rau lwm yam, muaj tsis muaj nqis ntawm no. Nws yoojyim koj tsis muaj hwjchim los pab tus menyuam yaus uas nyob hauv lub hwjchim 'hom no.' "</w:t>
      </w:r>
    </w:p>
    <w:p>
      <w:pPr>
        <w:pStyle w:val="BodyTextIndent2"/>
        <w:rPr/>
      </w:pPr>
      <w:r>
        <w:rPr/>
        <w:t>Kuv paub tias muaj cov xibhwb uas paub hais tias ntau yam uas peb tau ua yav tag los yog tsis muaj hnub no. Tiam sis lawv tau raug cob qhia los xav txog cov lus qhia ntau tshaj li "Dab Ntxwg Nyoog" (2 Kaulinthaus 2:11) - yog li ntawd lawv vov heev rau hauv txoj kev tshiab uas tsis zoo dua li qub - yog li, yog tias peb tab tom nrhiav kom tau cov tub ntxhais hluas cov neeg ua cov tswv cuab ntawm pawg ntseeg. Piv txwv li peb muaj qee tus txiv neej qhia peb tias lo lus teb yog "ua pov thawj" rau cov tub ntxhais hluas uas Chiv Keeb qhia txog kev tsim yog qhov tseeb thiab qhov qhia tias neeg yug ntawm liab los yog qhov tseeb. Lawv xav hais tias cov hluas yuav hloov dua siab tshiab, thiab lwm tus yuav los ntawm lub ntiaj teb, yog tias peb tsis muaj cuab kav tawm tsam kev tsimtxom thiab nrhiav kom tau cov lus teb hauv Chivkeeb. Lawv xav tias qhov no lawv tuaj yeem ua nrog rau qhov teeb meem tam sim no.</w:t>
      </w:r>
    </w:p>
    <w:p>
      <w:pPr>
        <w:pStyle w:val="BodyTextIndent2"/>
        <w:rPr/>
      </w:pPr>
      <w:r>
        <w:rPr/>
        <w:t>Dr. Lloyd-Jones tau hais tias, "Nws yog tib txoj kev thaum pib ntawm lub sijhawm xyoo pua, thaum tib neeg tau txais lawv txoj kev ntseeg rau [apologetics]. Cov no, lawv tau qhia peb, yog yam uas yuav qhia qhov tseeb ntawm cov ntseeg, tab sis lawv tsis ua li ntawd. 'Hom dab no' tuaj yeem nqa tau los ntawm tsis muaj dab tsi nyob ntawm kab ntawd."</w:t>
      </w:r>
    </w:p>
    <w:p>
      <w:pPr>
        <w:pStyle w:val="BodyTextIndent2"/>
        <w:rPr/>
      </w:pPr>
      <w:r>
        <w:rPr/>
        <w:t>Lwm txoj kev uas tau ua tsis tiav yog kev siv cov cuab yeej tam sim no. Peb tau hais tias cov tub ntxhais hluas tsis nkag siab txog King James Bible. Qhov peb xav tau yog ib phau Vajlugkub uas txhais ua lus Hmoob. Tom qab ntawd cov tub ntxhais hluas yuav nyeem nws. Tom qab ntawd lawv yuav hais tias, "Qhov no yog kev ntseeg Vajtswv" - thiab lawv yuav tuaj rau hauv peb pawg ntseeg hauv kev quab yuam. Tab sis qhov no tsis tau tshwm sim. Qhov tseeb, qhov txawv kiag li tau tshwm sim. Kuv tau ua haujlwm nrog cov tub ntxhais hluas rau rau caum xyoo. Kuv paub rau qhov tseeb tias cov kev hloov tshiab tam sim no tsis nyiam cov tub ntxhais hluas txhua lub sijhawm. Qhov tseeb, kuv hnov ​​ntau tus hais tias, "Nws tsis zoo. Nws tsis yog lub suab zoo li phau Vajlugkub."</w:t>
      </w:r>
    </w:p>
    <w:p>
      <w:pPr>
        <w:pStyle w:val="BodyTextIndent2"/>
        <w:rPr/>
      </w:pPr>
      <w:r>
        <w:rPr/>
        <w:t>Kuv yeej tsis tau qhia los ntawm ib tug neeg txhais lus tshiab, thiab kuv yeej tsis yuav. Thiab peb pom cov tub ntxhais hluas hloov dua siab tshiab txhua lub sijhawm, ob qho tib si hauv peb pawg ntseeg, thiab los ntawm lub ntiaj teb no. Txawm tias qhov tseem ceeb ntawm cov Vajluskub no niaj hnub no, lawv yuav tsis daws qhov teebmeem. Lawv tsis kam nrog "hom no."</w:t>
      </w:r>
    </w:p>
    <w:p>
      <w:pPr>
        <w:pStyle w:val="BodyTextIndent2"/>
        <w:rPr/>
      </w:pPr>
      <w:r>
        <w:rPr/>
        <w:t xml:space="preserve">Dab tsi yog lawv sim? Huag, qhov loj yog ib lub caij nyoog zoo nkauj! "Peb tau txais cov suab nkauj zoo thiab ces lawv yuav tuaj rau hauv thiab yog cov ntseeg." Nws nyuaj siab heev. Kuv puas xav tau los tawm tswv yim rau nws? Muaj pawg ntseeg Npavtiv Qab teb uas sib ntsib hauv cov chaw xauj tsev hauv Los Angeles. Tus xibhwb hnav T-shirt thiab tso rau hauv cov quav.  </w:t>
      </w:r>
    </w:p>
    <w:p>
      <w:pPr>
        <w:pStyle w:val="BodyTextIndent2"/>
        <w:rPr/>
      </w:pPr>
      <w:r>
        <w:rPr/>
      </w:r>
    </w:p>
    <w:p>
      <w:pPr>
        <w:pStyle w:val="TextBody"/>
        <w:ind w:left="720" w:hanging="720"/>
        <w:rPr>
          <w:b/>
          <w:b/>
          <w:bCs/>
          <w:sz w:val="24"/>
        </w:rPr>
      </w:pPr>
      <w:r>
        <w:rPr>
          <w:b/>
          <w:bCs/>
          <w:sz w:val="24"/>
        </w:rPr>
        <w:t xml:space="preserve">III.  Pwm peb yog ib lub hwjchim uas peb cheem tsum yuav tsum tau thiaj li yuav kov yeej, ntawd yog Vajtswv lub hwjchim! </w:t>
      </w:r>
    </w:p>
    <w:p>
      <w:pPr>
        <w:pStyle w:val="BodyTextIndent2"/>
        <w:rPr>
          <w:b/>
          <w:b/>
          <w:bCs/>
          <w:sz w:val="24"/>
        </w:rPr>
      </w:pPr>
      <w:r>
        <w:rPr>
          <w:b/>
          <w:bCs/>
          <w:sz w:val="24"/>
        </w:rPr>
      </w:r>
    </w:p>
    <w:p>
      <w:pPr>
        <w:pStyle w:val="BodyTextIndent2"/>
        <w:rPr/>
      </w:pPr>
      <w:r>
        <w:rPr/>
        <w:t>Dr. Lloyd-Jones hais tias, "Peb tau paub lawm tias txawm tias qhov" zoo li no "yog, Vajtswv lub hwj chim yog qhov tseem ceeb tshaj plaws, hais tias yam peb xav tau tsis yog kev paub ntau dua, kev nkag siab, kev thov txim ntau dua, [txhais cov lus tshiab, los yog suab paj nruag] xav tau lub hwj chim uas muaj peev xwm nkag mus rau hauv cov neeg ntawm cov txiv neej thiab ua txhaum lawv thiab tsoo lawv thiab txo hwj chim lawv thiab ua kom lawv rov qab. Qhov no yog lub hwjchim ntawm Vajtswv uas muaj sia nyob. "Thiab qhov ntawd coj peb rov los rau nqe lus no,</w:t>
      </w:r>
    </w:p>
    <w:p>
      <w:pPr>
        <w:pStyle w:val="BodyTextIndent2"/>
        <w:rPr/>
      </w:pPr>
      <w:r>
        <w:rPr/>
      </w:r>
    </w:p>
    <w:p>
      <w:pPr>
        <w:pStyle w:val="IndentedVerse"/>
        <w:rPr/>
      </w:pPr>
      <w:r>
        <w:rPr/>
        <w:t>“</w:t>
      </w:r>
      <w:r>
        <w:rPr/>
        <w:t>Ua cas peb ntiab tsis tau tus dab ntawd tawm? Yexus hais rau lawv tias, Dab zoo li no yuav tsum yog thov Vajtswv thiab yoo mov xwb thiaj ntiab tau tawm.” (Malakaus 9:28-29).</w:t>
      </w:r>
    </w:p>
    <w:p>
      <w:pPr>
        <w:pStyle w:val="BodyTextIndent2"/>
        <w:rPr/>
      </w:pPr>
      <w:r>
        <w:rPr/>
      </w:r>
    </w:p>
    <w:p>
      <w:pPr>
        <w:pStyle w:val="BodyTextIndent2"/>
        <w:rPr/>
      </w:pPr>
      <w:r>
        <w:rPr/>
        <w:t>Kev thov Vajtswv thiab yoo mov. Tsis muaj lwm yam pab tau peb pawg ntseeg kov yeej "zoo li no" Dab Ntxwg Nyoog txoj kev tawm tsam. Peb pawg ntseeg tsis niaj hnub niaj hnub nim no. Peb yuav ua li cas? "Hom dab no ua rau tsis muaj dab tsi, tab sis los ntawm kev thov Vajtswv thiab yoo mov."</w:t>
      </w:r>
    </w:p>
    <w:p>
      <w:pPr>
        <w:pStyle w:val="BodyTextIndent2"/>
        <w:rPr/>
      </w:pPr>
      <w:r>
        <w:rPr/>
        <w:t xml:space="preserve">Qee cov "neeg txawj ntse" yuav hais tias, "Cov phau ntawv txhais lus zoo tsis hais tias 'thiab yoo mov.'" Tiam sis qhov "neeg txawj ntse" paub dab sib txawv? Nws paub txog kev hloov heathens los ntawm txoj kev thiab cov tsev kawm ntawv qib siab hauv peb lub nroog li cas? Dab tsi yog nws paub txog kev txhawb siab - kev txhawb siab zoo li lawv tab tom muaj tam sim no nyob rau hauv Suav teb? Nws tsis paub txog cov khoom no. Kuv tau ua qhov tseeb-qhov ua tim khawv rau kev txhiv dim ntawm peb lub neej. Kuv ntxhov siab xav hais tias kuv tau txais kev qhuab qhia zoo tshaj plaws nyob rau hauv peb lub rooj txhawb siab. Lawv </w:t>
      </w:r>
      <w:r>
        <w:rPr>
          <w:u w:val="single"/>
        </w:rPr>
        <w:t>tsis yog</w:t>
      </w:r>
      <w:r>
        <w:rPr/>
        <w:t xml:space="preserve"> kev tshajtawm txoj moo zoo. Lawv yog lub sijhawm thaum Vajtswv lub hwjchim nkag mus rau hauv neeg lub siab, thiab tsoo lawv, thiab tau tsoo lawv, thiab txo hwjchim rau lawv, thiab ua kom lawv tshiab nyob rau hauv Tswv Yexus!</w:t>
      </w:r>
    </w:p>
    <w:p>
      <w:pPr>
        <w:pStyle w:val="BodyTextIndent2"/>
        <w:rPr/>
      </w:pPr>
      <w:r>
        <w:rPr/>
        <w:t xml:space="preserve">Yog li ntawd, peb tsis mus ua raws li ob phau ntawv uas tau rhawv tshem lo lus "kev yoo mov" Gnostics ua rau kev yoo mov. Yog li ntawd, cov txiv neej uas tau sau cov ntawv Sinaiticus tau rhuav </w:t>
      </w:r>
      <w:r>
        <w:rPr>
          <w:u w:val="single"/>
        </w:rPr>
        <w:t xml:space="preserve">tshem </w:t>
      </w:r>
      <w:r>
        <w:rPr/>
        <w:t xml:space="preserve">cov lus "thiab yoo mov" los tiv thaiv cov nqe los ntawm kev siv Gnostics. "Lub Gnostics siv kev yoo mov mus rau </w:t>
      </w:r>
      <w:r>
        <w:rPr>
          <w:u w:val="single"/>
        </w:rPr>
        <w:t>qhov</w:t>
      </w:r>
      <w:r>
        <w:rPr/>
        <w:t xml:space="preserve"> chaw ntawm kev tshaib nqhis" (William R. Horne, Trinity Evangelical Seminary, "Kev Xyaum ntawm Kev Yoo Mov hauv Lub Koom Txoos zaj Keeb Kwm," daim 3). Niaj hnub nimno "kws tshawb fawb" qhia peb cov kab lus ntxiv cov lus ntawd. Tab sis nws yog ntau tshaj qhov uas lawv muab </w:t>
      </w:r>
      <w:r>
        <w:rPr>
          <w:u w:val="single"/>
        </w:rPr>
        <w:t>tshem tawm</w:t>
      </w:r>
      <w:r>
        <w:rPr/>
        <w:t xml:space="preserve"> (see </w:t>
      </w:r>
      <w:r>
        <w:rPr>
          <w:b/>
          <w:i/>
        </w:rPr>
        <w:t>The Secret History of the Gnostics: Their Scriptures, Beliefs and Traditions,</w:t>
      </w:r>
      <w:r>
        <w:rPr/>
        <w:t xml:space="preserve"> by Andrew Phillip Smith, chapter 5, page 1) Peb paub tias Yexus hais tias, "thiab yoo mov" Peb paub li cas? Peb paub nws ob vim li cas. Ua ntej, cov thwjtim tau thov Vajtswv thaum lawv ntiab dab tawm los. Yog li ntawd, lwm yam yuav tsum tau ntxiv. Lwm yam ntxiv uas yuav tsum tau - yoo mov! Kev thov Vajtswv ib leeg tsis txaus. Peb kuj paub nws los ntawm kev paub. Vim peb tau yoo mov thiab peb tau pom nrog peb lub qhov muag seb Vajtswv ua tau dab tsi thaum peb nchuav tawm peb lub siab thaum yoo mov thiab thov Vajtswv.</w:t>
      </w:r>
    </w:p>
    <w:p>
      <w:pPr>
        <w:pStyle w:val="BodyTextIndent2"/>
        <w:rPr/>
      </w:pPr>
      <w:r>
        <w:rPr/>
        <w:t>Tam sim no kuv yuav kaw nrog lwm cov lus los ntawm Dr. Martyn Lloyd-Jones. Cas tus xibhwb! Dab tsi pom! Kuv ua Vajtswv tsaug rau nws li cas. Nyob rau hauv lwm qhov chaw nws hais tias,</w:t>
      </w:r>
    </w:p>
    <w:p>
      <w:pPr>
        <w:pStyle w:val="BodyTextIndent2"/>
        <w:rPr/>
      </w:pPr>
      <w:r>
        <w:rPr/>
      </w:r>
    </w:p>
    <w:p>
      <w:pPr>
        <w:pStyle w:val="IndentedQuote"/>
        <w:rPr/>
      </w:pPr>
      <w:r>
        <w:rPr/>
        <w:t xml:space="preserve">Kuv xav tias thaum peb txhua tug mam los xav txog qhov ua thov Vajswv thiab yoo mov? Qhov tseeb tiag tsis yog txhua yam tawm hauv neeg lub neej tseeb, thiab tawm hauv cov ntseeg qhov kev xav? </w:t>
      </w:r>
    </w:p>
    <w:p>
      <w:pPr>
        <w:pStyle w:val="BodyTextIndent2"/>
        <w:rPr/>
      </w:pPr>
      <w:r>
        <w:rPr/>
      </w:r>
    </w:p>
    <w:p>
      <w:pPr>
        <w:pStyle w:val="BodyTextIndent2"/>
        <w:ind w:hanging="0"/>
        <w:rPr/>
      </w:pPr>
      <w:r>
        <w:rPr/>
        <w:t>Thiab hais tias, tej zaum ntau tshaj li lwm yam, yog vim li cas peb tsis tau kov yeej "hom no."</w:t>
      </w:r>
    </w:p>
    <w:p>
      <w:pPr>
        <w:pStyle w:val="BodyTextIndent2"/>
        <w:rPr/>
      </w:pPr>
      <w:r>
        <w:rPr/>
        <w:t>Kuv yuav los hu xovtooj mus rau kev yoo mov hauv peb pawg ntseeg. Kuv yuav qhia rau koj paub ntxiv txog nws tom qab. Kuv yuav qhia rau koj thaum peb yuav yoo mov. Kuv yuav qhia rau koj tias yuav ua li cas yoo mov, thiab yuav ua li cas xaus koj sai.</w:t>
      </w:r>
    </w:p>
    <w:p>
      <w:pPr>
        <w:pStyle w:val="BodyTextIndent2"/>
        <w:rPr/>
      </w:pPr>
      <w:r>
        <w:rPr/>
        <w:t>Lub sij hawm ntawd peb yuav tuaj ntawm no tuaj koom lub koom txoos thiab tau noj mov ua ntej peb tuaj sib ntsib thov Vajtswv. Ob peb ntawm cov phoners yuav tsum tau qhia los ntawm Dr. Cagan kom hu xov tooj rau ib ntus. Peb txhua tus yuav tau thov Vajtswv, thiab Dr. Cagan thiab kuv yuav teb cov lus nug.</w:t>
      </w:r>
    </w:p>
    <w:p>
      <w:pPr>
        <w:pStyle w:val="BodyTextIndent2"/>
        <w:rPr/>
      </w:pPr>
      <w:r>
        <w:rPr/>
      </w:r>
    </w:p>
    <w:p>
      <w:pPr>
        <w:pStyle w:val="BodyTextIndent2"/>
        <w:ind w:left="1080" w:hanging="360"/>
        <w:rPr/>
      </w:pPr>
      <w:r>
        <w:rPr/>
        <w:t xml:space="preserve">1.  Peb yuav yoo mov thiab thov Vajtswv rau peb cov hauj lwm. </w:t>
      </w:r>
    </w:p>
    <w:p>
      <w:pPr>
        <w:pStyle w:val="BodyTextIndent2"/>
        <w:ind w:left="1080" w:hanging="360"/>
        <w:rPr/>
      </w:pPr>
      <w:r>
        <w:rPr/>
        <w:t xml:space="preserve">2.  Peb yuav yoo mov thov Vajtswv raug cov “tub” thiab cov “ntxhais” hluas tshiab, cov “hluas” muaj txog li tsib thiab rau leej tuaj rau txhua hnub peb peb pehawm Vajtswv. </w:t>
      </w:r>
    </w:p>
    <w:p>
      <w:pPr>
        <w:pStyle w:val="BodyTextIndent2"/>
        <w:ind w:left="1080" w:hanging="360"/>
        <w:rPr/>
      </w:pPr>
      <w:r>
        <w:rPr/>
        <w:t xml:space="preserve">3.  Peb yuav thov Vajtswv thiab yoo mov rau kom pawg ntseeg yug dua tshiab, thiab peb yoo mov thiab Vajtswv ntiab “hom dab” no – ua pheej ua kom neeg qhov muag dig. </w:t>
      </w:r>
    </w:p>
    <w:p>
      <w:pPr>
        <w:pStyle w:val="BodyTextIndent2"/>
        <w:ind w:left="1080" w:hanging="360"/>
        <w:rPr/>
      </w:pPr>
      <w:r>
        <w:rPr/>
      </w:r>
    </w:p>
    <w:p>
      <w:pPr>
        <w:pStyle w:val="BodyTextIndent2"/>
        <w:rPr>
          <w:rFonts w:cs="Cordia New"/>
          <w:lang w:bidi="th-TH"/>
        </w:rPr>
      </w:pPr>
      <w:r>
        <w:rPr/>
        <w:t>Kuv tsis kawv qhov</w:t>
      </w:r>
      <w:r>
        <w:rPr>
          <w:rFonts w:cs="Cordia New"/>
          <w:lang w:bidi="th-TH"/>
        </w:rPr>
        <w:t xml:space="preserve"> </w:t>
      </w:r>
      <w:r>
        <w:rPr>
          <w:rFonts w:cs="Cordia New"/>
          <w:lang w:bidi="th-TH"/>
        </w:rPr>
        <w:t xml:space="preserve">kuv cov lus qhuab qhia hnub no yog tsis hais txog Yexus. Txhua yam peb yuav ntsib yog hauv Yexus. Phau ntawv Henplais hais tias, </w:t>
      </w:r>
    </w:p>
    <w:p>
      <w:pPr>
        <w:pStyle w:val="BodyTextIndent2"/>
        <w:rPr>
          <w:rFonts w:cs="Cordia New"/>
          <w:lang w:bidi="th-TH"/>
        </w:rPr>
      </w:pPr>
      <w:r>
        <w:rPr>
          <w:rFonts w:cs="Cordia New"/>
          <w:lang w:bidi="th-TH"/>
        </w:rPr>
      </w:r>
    </w:p>
    <w:p>
      <w:pPr>
        <w:pStyle w:val="IndentedVerse"/>
        <w:rPr/>
      </w:pPr>
      <w:r>
        <w:rPr/>
        <w:t>“</w:t>
      </w:r>
      <w:r>
        <w:rPr/>
        <w:t xml:space="preserve">Tiamsis peb pom tias Yexus uas raug muab ua qes dua cov tubtxib saum ntuj ib nyuag ntu, twb tau meej mom thiab koob meej ua mom kub ntoo lawm vim nws raug kev tsim txom tuag, xwv Yexus thiaj sim txojkev tuag this txhua tus vim yog Vajtswv hlub” (Henplais 2:9).  </w:t>
      </w:r>
    </w:p>
    <w:p>
      <w:pPr>
        <w:pStyle w:val="BodyTextIndent2"/>
        <w:rPr/>
      </w:pPr>
      <w:r>
        <w:rPr/>
      </w:r>
    </w:p>
    <w:p>
      <w:pPr>
        <w:pStyle w:val="BodyTextIndent2"/>
        <w:rPr/>
      </w:pPr>
      <w:r>
        <w:rPr/>
        <w:t xml:space="preserve">Yexus, Vajtswv Leejtub tuag theej tug neeg txhaum qhov chaw zoo li nws yog tug neeg txhaum. Yexus sawv hauv qhov tuag rov qab los. Lub sijhawm thaum koj fij koj tug kheej rau Yexus koj tej kev txhaum raug ntxuav ntawm Nws qhov kev txhaum thiab ntoo Khaublig. Lub sijhawm thaum koj los nyob rau ntawm tug Cawmseej, koj tej kev txhaum raug ntxuav thiab dim hauv kev txhaum. Amees thiab Amees. Thov sawv ntsug thiab hu zaj nkauj 4 hauv koj phau nkauj. </w:t>
      </w:r>
    </w:p>
    <w:p>
      <w:pPr>
        <w:pStyle w:val="BodyTextIndent2"/>
        <w:rPr/>
      </w:pPr>
      <w:r>
        <w:rPr/>
      </w:r>
    </w:p>
    <w:p>
      <w:pPr>
        <w:pStyle w:val="IndentedQuote"/>
        <w:ind w:left="1440" w:right="0" w:hanging="0"/>
        <w:rPr/>
      </w:pPr>
      <w:r>
        <w:rPr/>
        <w:t>Tug uas muaj hwjchim yog peb tug Vajtswv</w:t>
      </w:r>
    </w:p>
    <w:p>
      <w:pPr>
        <w:pStyle w:val="IndentedQuote"/>
        <w:ind w:left="1440" w:right="0" w:hanging="0"/>
        <w:rPr/>
      </w:pPr>
      <w:r>
        <w:rPr/>
        <w:t xml:space="preserve">    </w:t>
      </w:r>
      <w:r>
        <w:rPr/>
        <w:t>Nws yog tug pab peb, tsis muaj hnub yuav swb</w:t>
      </w:r>
    </w:p>
    <w:p>
      <w:pPr>
        <w:pStyle w:val="IndentedQuote"/>
        <w:ind w:left="1440" w:right="0" w:hanging="0"/>
        <w:rPr/>
      </w:pPr>
      <w:r>
        <w:rPr/>
        <w:t>Yog peb cov poob koob yawm txwv thaum ub ntseeg</w:t>
      </w:r>
    </w:p>
    <w:p>
      <w:pPr>
        <w:pStyle w:val="IndentedQuote"/>
        <w:ind w:left="1440" w:right="0" w:hanging="0"/>
        <w:rPr/>
      </w:pPr>
      <w:r>
        <w:rPr/>
        <w:t xml:space="preserve">    </w:t>
      </w:r>
      <w:r>
        <w:rPr/>
        <w:t>Nws yog tug muaj hwjchim loj, thiab yog tug muaj hwjchim</w:t>
      </w:r>
    </w:p>
    <w:p>
      <w:pPr>
        <w:pStyle w:val="IndentedQuote"/>
        <w:ind w:left="1440" w:right="0" w:hanging="0"/>
        <w:rPr/>
      </w:pPr>
      <w:r>
        <w:rPr/>
        <w:t xml:space="preserve">Tsis muaj leej twg piv tau nws. </w:t>
      </w:r>
    </w:p>
    <w:p>
      <w:pPr>
        <w:pStyle w:val="IndentedQuote"/>
        <w:ind w:left="1440" w:right="0" w:hanging="0"/>
        <w:rPr/>
      </w:pPr>
      <w:r>
        <w:rPr/>
      </w:r>
    </w:p>
    <w:p>
      <w:pPr>
        <w:pStyle w:val="IndentedQuote"/>
        <w:ind w:left="1440" w:right="0" w:hanging="0"/>
        <w:rPr/>
      </w:pPr>
      <w:r>
        <w:rPr/>
        <w:t>Pe blub zog yog nyob rau ntawm Vajtswv uas yog peb tug Vajtswv</w:t>
      </w:r>
    </w:p>
    <w:p>
      <w:pPr>
        <w:pStyle w:val="IndentedQuote"/>
        <w:ind w:left="1440" w:right="0" w:hanging="0"/>
        <w:rPr/>
      </w:pPr>
      <w:r>
        <w:rPr/>
        <w:t xml:space="preserve">   </w:t>
      </w:r>
      <w:r>
        <w:rPr/>
        <w:t>Tug neeg uas nyob peb sab yog Vajtswv leejtub</w:t>
      </w:r>
    </w:p>
    <w:p>
      <w:pPr>
        <w:pStyle w:val="IndentedQuote"/>
        <w:ind w:left="1440" w:right="0" w:hanging="0"/>
        <w:rPr/>
      </w:pPr>
      <w:r>
        <w:rPr/>
        <w:t>Koj puas thov nws? Uas yog tug Tswv Yexus</w:t>
      </w:r>
    </w:p>
    <w:p>
      <w:pPr>
        <w:pStyle w:val="IndentedQuote"/>
        <w:ind w:left="1440" w:right="0" w:hanging="0"/>
        <w:rPr/>
      </w:pPr>
      <w:r>
        <w:rPr/>
        <w:t xml:space="preserve">    </w:t>
      </w:r>
      <w:r>
        <w:rPr/>
        <w:t>Vajtswv yog Nws lub npe, ib tiam dhau ib tiam</w:t>
      </w:r>
    </w:p>
    <w:p>
      <w:pPr>
        <w:pStyle w:val="IndentedQuote"/>
        <w:ind w:left="1440" w:right="0" w:hanging="0"/>
        <w:rPr/>
      </w:pPr>
      <w:r>
        <w:rPr/>
        <w:t xml:space="preserve">Thiab Nws yuav kov yeej. </w:t>
      </w:r>
    </w:p>
    <w:p>
      <w:pPr>
        <w:pStyle w:val="IndentedQuote"/>
        <w:ind w:left="1440" w:right="0" w:firstLine="195"/>
        <w:rPr/>
      </w:pPr>
      <w:r>
        <w:rPr/>
        <w:t xml:space="preserve">(“A Mighty Fortress Is Our God” Martin Luther, 1483-1546). </w:t>
      </w:r>
    </w:p>
    <w:p>
      <w:pPr>
        <w:pStyle w:val="BodyTextIndent2"/>
        <w:rPr>
          <w:sz w:val="24"/>
          <w:szCs w:val="24"/>
        </w:rPr>
      </w:pPr>
      <w:r>
        <w:rPr>
          <w:sz w:val="24"/>
          <w:szCs w:val="24"/>
        </w:rPr>
      </w:r>
    </w:p>
    <w:p>
      <w:pPr>
        <w:pStyle w:val="Normal"/>
        <w:ind w:left="360" w:right="360" w:hanging="0"/>
        <w:jc w:val="both"/>
        <w:rPr/>
      </w:pPr>
      <w:r>
        <w:rPr/>
        <w:t>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P.O. Box 15308, Los Angeles, CA 90015.  Koj hu xov tooj rau ntawm (818) 352-0452.</w:t>
      </w:r>
    </w:p>
    <w:p>
      <w:pPr>
        <w:pStyle w:val="Normal"/>
        <w:ind w:left="360" w:right="360" w:hanging="0"/>
        <w:jc w:val="both"/>
        <w:rPr/>
      </w:pPr>
      <w:r>
        <w:rPr/>
      </w:r>
    </w:p>
    <w:p>
      <w:pPr>
        <w:pStyle w:val="Normal"/>
        <w:ind w:left="360" w:right="360" w:hanging="0"/>
        <w:jc w:val="center"/>
        <w:rPr>
          <w:b/>
          <w:b/>
          <w:bCs/>
          <w:sz w:val="22"/>
        </w:rPr>
      </w:pPr>
      <w:r>
        <w:rPr>
          <w:b/>
          <w:bCs/>
          <w:sz w:val="22"/>
        </w:rPr>
        <w:t>(XAUS COV LUS QHUAB QHIA)</w:t>
      </w:r>
    </w:p>
    <w:p>
      <w:pPr>
        <w:pStyle w:val="Normal"/>
        <w:ind w:left="360" w:right="360" w:hanging="0"/>
        <w:jc w:val="center"/>
        <w:rPr>
          <w:sz w:val="24"/>
          <w:szCs w:val="22"/>
        </w:rPr>
      </w:pPr>
      <w:r>
        <w:rPr>
          <w:sz w:val="24"/>
          <w:szCs w:val="22"/>
        </w:rPr>
        <w:t>Koj mus nyeem Dr. Hymers cov lus qhuab qhia rau Internet</w:t>
      </w:r>
    </w:p>
    <w:p>
      <w:pPr>
        <w:pStyle w:val="Normal"/>
        <w:ind w:left="360" w:right="360" w:hanging="0"/>
        <w:jc w:val="center"/>
        <w:rPr>
          <w:sz w:val="24"/>
          <w:szCs w:val="22"/>
        </w:rPr>
      </w:pPr>
      <w:r>
        <w:rPr>
          <w:sz w:val="24"/>
          <w:szCs w:val="22"/>
        </w:rPr>
        <w:t xml:space="preserve">txhua lub lim tiam ntawm </w:t>
      </w:r>
      <w:hyperlink r:id="rId5">
        <w:r>
          <w:rPr>
            <w:rStyle w:val="InternetLink"/>
            <w:sz w:val="24"/>
            <w:szCs w:val="22"/>
          </w:rPr>
          <w:t>www.sermonsfortheworld.com</w:t>
        </w:r>
      </w:hyperlink>
      <w:r>
        <w:rPr>
          <w:sz w:val="24"/>
          <w:szCs w:val="22"/>
        </w:rPr>
        <w:t>.</w:t>
      </w:r>
    </w:p>
    <w:p>
      <w:pPr>
        <w:pStyle w:val="Normal"/>
        <w:ind w:left="360" w:right="360" w:hanging="0"/>
        <w:jc w:val="center"/>
        <w:rPr>
          <w:sz w:val="24"/>
          <w:szCs w:val="22"/>
        </w:rPr>
      </w:pPr>
      <w:r>
        <w:rPr>
          <w:sz w:val="24"/>
          <w:szCs w:val="22"/>
        </w:rPr>
        <w:t>Qheb qhov no yog “Qhia Ua Lus Hmoob.”</w:t>
      </w:r>
    </w:p>
    <w:p>
      <w:pPr>
        <w:pStyle w:val="Normal"/>
        <w:ind w:left="360" w:right="360" w:hanging="0"/>
        <w:jc w:val="both"/>
        <w:rPr>
          <w:sz w:val="22"/>
          <w:szCs w:val="22"/>
        </w:rPr>
      </w:pPr>
      <w:r>
        <w:rPr>
          <w:sz w:val="22"/>
          <w:szCs w:val="22"/>
        </w:rPr>
      </w:r>
    </w:p>
    <w:p>
      <w:pPr>
        <w:pStyle w:val="Normal"/>
        <w:ind w:left="360" w:right="360" w:hanging="0"/>
        <w:jc w:val="both"/>
        <w:rPr/>
      </w:pPr>
      <w:r>
        <w:rPr>
          <w:sz w:val="22"/>
          <w:szCs w:val="22"/>
        </w:rPr>
        <w:t>Txhua cov lus qhuab qhia nyob rau hauv no coj mus siv tau, txawm tsis tau kev tso cai los ntawm Dr. Hymer’s los xij. Tiam sis yog Dr. Hymers’ cov lus qhuab qhia uas muab luam ua duab yuav tsum tau kev tso cai thiaj coj mus siv tau.</w:t>
      </w:r>
    </w:p>
    <w:p>
      <w:pPr>
        <w:pStyle w:val="Normal"/>
        <w:ind w:left="360" w:right="360" w:hanging="0"/>
        <w:jc w:val="both"/>
        <w:rPr>
          <w:sz w:val="22"/>
          <w:szCs w:val="22"/>
        </w:rPr>
      </w:pPr>
      <w:r>
        <w:rPr>
          <w:sz w:val="22"/>
          <w:szCs w:val="22"/>
        </w:rPr>
      </w:r>
    </w:p>
    <w:p>
      <w:pPr>
        <w:pStyle w:val="Normal"/>
        <w:ind w:left="360" w:right="360" w:hanging="0"/>
        <w:jc w:val="both"/>
        <w:rPr>
          <w:sz w:val="24"/>
          <w:szCs w:val="22"/>
        </w:rPr>
      </w:pPr>
      <w:r>
        <w:rPr>
          <w:sz w:val="24"/>
          <w:szCs w:val="22"/>
        </w:rPr>
        <w:t xml:space="preserve">Hu Nkauj ua ntej nyeem Vajluskub yog Kl. Benjamin Kincaid Griffith:  </w:t>
      </w:r>
    </w:p>
    <w:p>
      <w:pPr>
        <w:pStyle w:val="BodyTextIndent2"/>
        <w:ind w:left="2160" w:hanging="0"/>
        <w:rPr>
          <w:bCs/>
          <w:sz w:val="24"/>
          <w:szCs w:val="22"/>
        </w:rPr>
      </w:pPr>
      <w:r>
        <w:rPr>
          <w:bCs/>
          <w:sz w:val="24"/>
          <w:szCs w:val="22"/>
        </w:rPr>
        <w:tab/>
        <w:t xml:space="preserve">“Old-Time Power” (Paul Rader, 1878-1938). </w:t>
      </w:r>
      <w:r>
        <w:br w:type="page"/>
      </w:r>
    </w:p>
    <w:p>
      <w:pPr>
        <w:pStyle w:val="BodyTextIndent2"/>
        <w:ind w:hanging="0"/>
        <w:jc w:val="center"/>
        <w:rPr>
          <w:bCs/>
          <w:sz w:val="24"/>
          <w:szCs w:val="28"/>
        </w:rPr>
      </w:pPr>
      <w:r>
        <w:rPr>
          <w:bCs/>
          <w:sz w:val="24"/>
          <w:szCs w:val="28"/>
        </w:rPr>
      </w:r>
    </w:p>
    <w:p>
      <w:pPr>
        <w:pStyle w:val="BodyTextIndent2"/>
        <w:ind w:hanging="0"/>
        <w:jc w:val="center"/>
        <w:rPr>
          <w:sz w:val="28"/>
          <w:szCs w:val="28"/>
        </w:rPr>
      </w:pPr>
      <w:r>
        <w:rPr>
          <w:sz w:val="28"/>
          <w:szCs w:val="28"/>
        </w:rPr>
        <w:t>TXHEEJ TXHEEM</w:t>
      </w:r>
    </w:p>
    <w:p>
      <w:pPr>
        <w:pStyle w:val="BodyTextIndent2"/>
        <w:rPr>
          <w:sz w:val="16"/>
          <w:szCs w:val="28"/>
        </w:rPr>
      </w:pPr>
      <w:r>
        <w:rPr>
          <w:sz w:val="16"/>
          <w:szCs w:val="28"/>
        </w:rPr>
      </w:r>
    </w:p>
    <w:p>
      <w:pPr>
        <w:pStyle w:val="Normal"/>
        <w:jc w:val="center"/>
        <w:rPr>
          <w:b/>
          <w:b/>
          <w:sz w:val="28"/>
          <w:szCs w:val="28"/>
        </w:rPr>
      </w:pPr>
      <w:r>
        <w:rPr>
          <w:b/>
          <w:sz w:val="28"/>
          <w:szCs w:val="28"/>
        </w:rPr>
        <w:t>THIAJ LI YUAV KOV YEEJ NTSUJPLIG</w:t>
      </w:r>
    </w:p>
    <w:p>
      <w:pPr>
        <w:pStyle w:val="Normal"/>
        <w:jc w:val="center"/>
        <w:rPr>
          <w:b/>
          <w:b/>
          <w:sz w:val="28"/>
          <w:szCs w:val="28"/>
        </w:rPr>
      </w:pPr>
      <w:r>
        <w:rPr>
          <w:b/>
          <w:sz w:val="28"/>
          <w:szCs w:val="28"/>
        </w:rPr>
        <w:t>UAS RHUAV TSHEM PEB – “HOM NO”!</w:t>
      </w:r>
    </w:p>
    <w:p>
      <w:pPr>
        <w:pStyle w:val="Normal"/>
        <w:jc w:val="center"/>
        <w:rPr>
          <w:b/>
          <w:b/>
          <w:sz w:val="24"/>
          <w:szCs w:val="28"/>
        </w:rPr>
      </w:pPr>
      <w:r>
        <w:rPr>
          <w:b/>
          <w:sz w:val="24"/>
          <w:szCs w:val="28"/>
        </w:rPr>
        <w:t xml:space="preserve">OVERCOMING THE DEMONS </w:t>
      </w:r>
    </w:p>
    <w:p>
      <w:pPr>
        <w:pStyle w:val="Normal"/>
        <w:jc w:val="center"/>
        <w:rPr>
          <w:b/>
          <w:b/>
          <w:sz w:val="24"/>
          <w:szCs w:val="28"/>
        </w:rPr>
      </w:pPr>
      <w:r>
        <w:rPr>
          <w:b/>
          <w:sz w:val="24"/>
          <w:szCs w:val="28"/>
        </w:rPr>
        <w:t>THAT WEAKEN US – “THIS KIND”!</w:t>
      </w:r>
    </w:p>
    <w:p>
      <w:pPr>
        <w:pStyle w:val="BodyTextIndent2"/>
        <w:ind w:hanging="0"/>
        <w:jc w:val="center"/>
        <w:rPr>
          <w:b/>
          <w:b/>
          <w:sz w:val="16"/>
          <w:szCs w:val="24"/>
        </w:rPr>
      </w:pPr>
      <w:r>
        <w:rPr>
          <w:b/>
          <w:sz w:val="16"/>
          <w:szCs w:val="24"/>
        </w:rPr>
      </w:r>
    </w:p>
    <w:p>
      <w:pPr>
        <w:pStyle w:val="BodyTextIndent2"/>
        <w:ind w:hanging="0"/>
        <w:jc w:val="center"/>
        <w:rPr>
          <w:sz w:val="24"/>
          <w:szCs w:val="24"/>
        </w:rPr>
      </w:pPr>
      <w:r>
        <w:rPr>
          <w:sz w:val="24"/>
          <w:szCs w:val="24"/>
        </w:rPr>
        <w:t xml:space="preserve">Tug qhia Dr. R. L. Hymers, Jr. </w:t>
      </w:r>
    </w:p>
    <w:p>
      <w:pPr>
        <w:pStyle w:val="BodyTextIndent2"/>
        <w:rPr>
          <w:sz w:val="16"/>
          <w:szCs w:val="24"/>
        </w:rPr>
      </w:pPr>
      <w:r>
        <w:rPr>
          <w:sz w:val="16"/>
          <w:szCs w:val="24"/>
        </w:rPr>
      </w:r>
    </w:p>
    <w:p>
      <w:pPr>
        <w:pStyle w:val="IndentedVerse"/>
        <w:ind w:left="432" w:right="432" w:hanging="101"/>
        <w:rPr>
          <w:sz w:val="24"/>
          <w:szCs w:val="24"/>
        </w:rPr>
      </w:pPr>
      <w:r>
        <w:rPr>
          <w:sz w:val="24"/>
          <w:szCs w:val="24"/>
        </w:rPr>
        <w:t>“</w:t>
      </w:r>
      <w:r>
        <w:rPr>
          <w:sz w:val="24"/>
          <w:szCs w:val="24"/>
        </w:rPr>
        <w:t>Thaum Yexus mus rau hauv tsev lawm cov thwjtim txawm nug Yexus twjywm tias, Ua cas peb ntiab tsis tau tus dab ntawd tawm? Yexus hais rau lawv tias, Dab zoo li no yuav tsum yog thov Vajtswv thiab yoo mov xwb thiaj ntiab tau tawm.” (Malakaus 9:28-29).</w:t>
      </w:r>
    </w:p>
    <w:p>
      <w:pPr>
        <w:pStyle w:val="IndentedVerse"/>
        <w:ind w:left="1008" w:right="1008" w:hanging="0"/>
        <w:jc w:val="center"/>
        <w:rPr>
          <w:sz w:val="16"/>
          <w:szCs w:val="24"/>
        </w:rPr>
      </w:pPr>
      <w:r>
        <w:rPr>
          <w:sz w:val="16"/>
          <w:szCs w:val="24"/>
        </w:rPr>
      </w:r>
    </w:p>
    <w:p>
      <w:pPr>
        <w:pStyle w:val="IndentedVerse"/>
        <w:ind w:left="1008" w:right="1008" w:hanging="0"/>
        <w:jc w:val="center"/>
        <w:rPr/>
      </w:pPr>
      <w:r>
        <w:rPr>
          <w:sz w:val="24"/>
          <w:szCs w:val="24"/>
        </w:rPr>
        <w:t>(Malakaus 9:18)</w:t>
      </w:r>
    </w:p>
    <w:p>
      <w:pPr>
        <w:pStyle w:val="BodyTextIndent2"/>
        <w:rPr>
          <w:sz w:val="16"/>
          <w:szCs w:val="24"/>
        </w:rPr>
      </w:pPr>
      <w:r>
        <w:rPr>
          <w:sz w:val="16"/>
          <w:szCs w:val="24"/>
        </w:rPr>
      </w:r>
    </w:p>
    <w:p>
      <w:pPr>
        <w:pStyle w:val="BodyTextIndent2"/>
        <w:ind w:hanging="0"/>
        <w:rPr>
          <w:sz w:val="24"/>
          <w:szCs w:val="24"/>
        </w:rPr>
      </w:pPr>
      <w:r>
        <w:rPr>
          <w:sz w:val="24"/>
          <w:szCs w:val="24"/>
        </w:rPr>
        <w:t xml:space="preserve">I.     Pwm ib yog “hom no”,  Teshaujlwm 26:18; Efexaus 6:12; 2:2. </w:t>
      </w:r>
    </w:p>
    <w:p>
      <w:pPr>
        <w:pStyle w:val="BodyTextIndent2"/>
        <w:ind w:hanging="0"/>
        <w:rPr>
          <w:sz w:val="24"/>
          <w:szCs w:val="24"/>
        </w:rPr>
      </w:pPr>
      <w:r>
        <w:rPr>
          <w:sz w:val="24"/>
          <w:szCs w:val="24"/>
        </w:rPr>
        <w:t xml:space="preserve">II.    Pwm mob yog yam uas ua kom peb ua tsis tau haujlwm, 2 Kaulithaus 2:11. </w:t>
      </w:r>
    </w:p>
    <w:p>
      <w:pPr>
        <w:pStyle w:val="BodyTextIndent2"/>
        <w:ind w:left="720" w:right="432" w:hanging="720"/>
        <w:rPr/>
      </w:pPr>
      <w:r>
        <w:rPr>
          <w:sz w:val="24"/>
          <w:szCs w:val="24"/>
        </w:rPr>
        <w:t xml:space="preserve">III.  Pwm peb yog ib lub hwjchim uas peb cheem tsum yuav tsum tau thiaj li   yuav kov yeej, ntawd yog Vajtswv lub hwjchim!!  Henplais 2:9. </w:t>
      </w:r>
    </w:p>
    <w:p>
      <w:pPr>
        <w:pStyle w:val="BodyTextIndent2"/>
        <w:ind w:left="720" w:right="432" w:hanging="720"/>
        <w:rPr>
          <w:sz w:val="24"/>
          <w:szCs w:val="24"/>
        </w:rPr>
      </w:pPr>
      <w:r>
        <w:rPr>
          <w:sz w:val="24"/>
          <w:szCs w:val="24"/>
        </w:rPr>
        <w:t xml:space="preserve">  </w:t>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20:25:00Z</dcterms:created>
  <dc:creator>Christopher L. Cagan</dc:creator>
  <dc:description/>
  <dc:language>en-US</dc:language>
  <cp:lastModifiedBy>CJC</cp:lastModifiedBy>
  <cp:lastPrinted>2018-08-05T22:05:00Z</cp:lastPrinted>
  <dcterms:modified xsi:type="dcterms:W3CDTF">2018-08-10T20:29:00Z</dcterms:modified>
  <cp:revision>10</cp:revision>
  <dc:subject/>
  <dc:title>BEHOLD THE LAMB OF GOD</dc:title>
</cp:coreProperties>
</file>