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color w:val="000000"/>
            <w:sz w:val="24"/>
            <w:szCs w:val="24"/>
            <w:lang w:val="en-US"/>
          </w:rPr>
          <w:t>www.sermonsfortheworld.com</w:t>
        </w:r>
      </w:hyperlink>
      <w:r>
        <w:rPr>
          <w:sz w:val="24"/>
          <w:szCs w:val="24"/>
          <w:lang w:val="en-US"/>
        </w:rPr>
        <w:t xml:space="preserve">.   Saum puas tug neeg mloog thiab saib nyob rau YouTube. Tom qab ntawd cov neeg no kuj los saib peb qhov Website, YouTube coj neeg los rau peb qhov website, cov lus qhuab qhia no muaj txog li ntawd 40 hom lus thiab muaj neeg los nyeem txog li ntawd 120,000 lub khoopetawj nyob rau sau vam tug neeg los nyeem txhua hli. Cov lus qhuab qhia uas uas lus sau tsis txwv coj mus siv. </w:t>
      </w:r>
      <w:hyperlink r:id="rId3">
        <w:r>
          <w:rPr>
            <w:rStyle w:val="InternetLink"/>
            <w:color w:val="000000"/>
            <w:sz w:val="24"/>
            <w:szCs w:val="24"/>
            <w:lang w:val="en-US"/>
          </w:rPr>
          <w:t>Thov qheb ntawm no saib nej yuav pab nyiaj rau peb tshaj tawm Vajtswv txoj Moo Zoo rau neeg ntiajteb tau licas, thiab rau cov neeg Mubxalis, thiab Hisdus</w:t>
        </w:r>
      </w:hyperlink>
      <w:r>
        <w:rPr>
          <w:sz w:val="24"/>
          <w:szCs w:val="24"/>
          <w:lang w:val="en-US"/>
        </w:rPr>
        <w:t xml:space="preserve">. </w:t>
      </w:r>
    </w:p>
    <w:p>
      <w:pPr>
        <w:pStyle w:val="Normal"/>
        <w:jc w:val="both"/>
        <w:rPr>
          <w:sz w:val="24"/>
          <w:szCs w:val="24"/>
          <w:lang w:val="en-US"/>
        </w:rPr>
      </w:pPr>
      <w:r>
        <w:rPr>
          <w:sz w:val="24"/>
          <w:szCs w:val="24"/>
          <w:lang w:val="en-US"/>
        </w:rPr>
      </w:r>
    </w:p>
    <w:p>
      <w:pPr>
        <w:pStyle w:val="Normal"/>
        <w:jc w:val="both"/>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color w:val="000000"/>
            <w:sz w:val="24"/>
            <w:szCs w:val="24"/>
            <w:lang w:val="en-US"/>
          </w:rPr>
          <w:t>rlhymersjr@sbcglobal.net</w:t>
        </w:r>
      </w:hyperlink>
      <w:r>
        <w:rPr>
          <w:sz w:val="24"/>
          <w:szCs w:val="24"/>
          <w:u w:val="single"/>
        </w:rPr>
        <w:t xml:space="preserve">. </w:t>
      </w:r>
    </w:p>
    <w:p>
      <w:pPr>
        <w:pStyle w:val="Heading1"/>
        <w:ind w:left="0" w:right="0" w:hanging="0"/>
        <w:rPr>
          <w:sz w:val="28"/>
          <w:szCs w:val="24"/>
        </w:rPr>
      </w:pPr>
      <w:r>
        <w:rPr>
          <w:sz w:val="28"/>
          <w:szCs w:val="24"/>
        </w:rPr>
      </w:r>
    </w:p>
    <w:p>
      <w:pPr>
        <w:pStyle w:val="Heading1"/>
        <w:ind w:left="0" w:right="0" w:hanging="0"/>
        <w:jc w:val="center"/>
        <w:rPr>
          <w:sz w:val="28"/>
        </w:rPr>
      </w:pPr>
      <w:r>
        <w:rPr>
          <w:sz w:val="28"/>
        </w:rPr>
        <w:t>HLOOV DUA SIAB TSHIAB TIAG NTAWM DR. JOHN SUNG</w:t>
      </w:r>
    </w:p>
    <w:p>
      <w:pPr>
        <w:pStyle w:val="Normal"/>
        <w:jc w:val="center"/>
        <w:rPr>
          <w:b/>
          <w:b/>
          <w:bCs/>
        </w:rPr>
      </w:pPr>
      <w:r>
        <w:rPr>
          <w:b/>
          <w:bCs/>
        </w:rPr>
        <w:t>(ZAJ LUS QHUAB QHIA NYOB RAU SUAV LUB TSIAB PEB CAUG)</w:t>
      </w:r>
    </w:p>
    <w:p>
      <w:pPr>
        <w:pStyle w:val="Heading1"/>
        <w:ind w:left="0" w:right="0" w:hanging="0"/>
        <w:jc w:val="center"/>
        <w:rPr>
          <w:sz w:val="28"/>
        </w:rPr>
      </w:pPr>
      <w:r>
        <w:rPr>
          <w:sz w:val="28"/>
        </w:rPr>
        <w:t>THE REAL CONVERSION OF DR. JOHN SUNG</w:t>
      </w:r>
    </w:p>
    <w:p>
      <w:pPr>
        <w:pStyle w:val="Heading"/>
        <w:rPr>
          <w:sz w:val="20"/>
        </w:rPr>
      </w:pPr>
      <w:r>
        <w:rPr>
          <w:sz w:val="20"/>
        </w:rPr>
        <w:t>(A SERMON GIVEN AT THE CHINESE MID-AUTUMN FESTIVAL)</w:t>
      </w:r>
    </w:p>
    <w:p>
      <w:pPr>
        <w:pStyle w:val="Normal"/>
        <w:rPr>
          <w:sz w:val="20"/>
        </w:rPr>
      </w:pPr>
      <w:r>
        <w:rPr>
          <w:sz w:val="20"/>
        </w:rPr>
      </w:r>
    </w:p>
    <w:p>
      <w:pPr>
        <w:pStyle w:val="TextBody"/>
        <w:jc w:val="center"/>
        <w:rPr/>
      </w:pPr>
      <w:r>
        <w:rPr/>
        <w:t xml:space="preserve">Tug qhia Dr. R. L. Hymers, Jr. </w:t>
      </w:r>
    </w:p>
    <w:p>
      <w:pPr>
        <w:pStyle w:val="TextBody"/>
        <w:jc w:val="center"/>
        <w:rPr/>
      </w:pPr>
      <w:r>
        <w:rPr/>
        <w:t>by Dr. R. L. Hymers, Jr.</w:t>
      </w:r>
    </w:p>
    <w:p>
      <w:pPr>
        <w:pStyle w:val="TextBody"/>
        <w:jc w:val="center"/>
        <w:rPr/>
      </w:pPr>
      <w:r>
        <w:rPr/>
      </w:r>
    </w:p>
    <w:p>
      <w:pPr>
        <w:pStyle w:val="TextBody"/>
        <w:jc w:val="center"/>
        <w:rPr/>
      </w:pPr>
      <w:r>
        <w:rPr/>
        <w:t xml:space="preserve">Zaj lus qhuab qhia nyob rau pawg ntseeg Npavtiv Thenpaunakaus nrog </w:t>
      </w:r>
    </w:p>
    <w:p>
      <w:pPr>
        <w:pStyle w:val="TextBody"/>
        <w:jc w:val="center"/>
        <w:rPr/>
      </w:pPr>
      <w:r>
        <w:rPr/>
        <w:t>Nroog Los Angeles, Vajtswv hnub yav Sawv ntxov, Cuaj hli 23, 2018</w:t>
      </w:r>
    </w:p>
    <w:p>
      <w:pPr>
        <w:pStyle w:val="TextBody"/>
        <w:jc w:val="center"/>
        <w:rPr>
          <w:sz w:val="24"/>
        </w:rPr>
      </w:pPr>
      <w:r>
        <w:rPr>
          <w:sz w:val="24"/>
        </w:rPr>
        <w:t>A sermon preached at the Baptist Tabernacle of Los Angeles</w:t>
        <w:br/>
        <w:t>Lord’s Day Morning, September 23, 2018</w:t>
      </w:r>
    </w:p>
    <w:p>
      <w:pPr>
        <w:pStyle w:val="TextBody"/>
        <w:jc w:val="center"/>
        <w:rPr>
          <w:sz w:val="24"/>
          <w:szCs w:val="22"/>
        </w:rPr>
      </w:pPr>
      <w:r>
        <w:rPr>
          <w:sz w:val="24"/>
          <w:szCs w:val="22"/>
        </w:rPr>
      </w:r>
    </w:p>
    <w:p>
      <w:pPr>
        <w:pStyle w:val="IndentedVerse"/>
        <w:ind w:left="1008" w:right="1008" w:hanging="101"/>
        <w:rPr>
          <w:sz w:val="24"/>
          <w:szCs w:val="24"/>
        </w:rPr>
      </w:pPr>
      <w:r>
        <w:rPr>
          <w:sz w:val="24"/>
          <w:szCs w:val="24"/>
        </w:rPr>
        <w:t xml:space="preserve"> “</w:t>
      </w:r>
      <w:r>
        <w:rPr>
          <w:sz w:val="24"/>
          <w:szCs w:val="24"/>
        </w:rPr>
        <w:t xml:space="preserve">Yog leejtwg tau tag nrho lub ntiajteb huvsi tiamsis nws txojsia tu lawm, tus ntawd yuav tau qabhau dabtsi?” (Malakaus 8:36).  </w:t>
      </w:r>
    </w:p>
    <w:p>
      <w:pPr>
        <w:pStyle w:val="TextBody"/>
        <w:jc w:val="center"/>
        <w:rPr>
          <w:sz w:val="24"/>
          <w:szCs w:val="24"/>
        </w:rPr>
      </w:pPr>
      <w:r>
        <w:rPr>
          <w:sz w:val="24"/>
          <w:szCs w:val="24"/>
        </w:rPr>
      </w:r>
    </w:p>
    <w:p>
      <w:pPr>
        <w:pStyle w:val="BodyTextIndent2"/>
        <w:rPr>
          <w:lang w:val="en-US"/>
        </w:rPr>
      </w:pPr>
      <w:r>
        <w:rPr>
          <w:lang w:val="en-US"/>
        </w:rPr>
        <w:t xml:space="preserve">Rau hli 4, 2018 yog qhov xwm txheej uas tshwm sim nyob rau tebchaws Suav uas yog qhov chaw “Tua neeg ntawm Tiananmen Square” tau rau lim tiam nyob rau 1989, Suav cov tub kawm tuag tuag coob tshaj plaws vim yog qhov tawm los tawm suab xav kom nom tswv tso pej xeem muaj feem tawm suab rau lub teb lub chaw. Nyob rau lub Rau hli 4, Suav cov tub rog nqa riam phom los tua pej xeem tuag txog li ntawd ib txhiab thiab saum txhiab tug raug mob. Hong Yujian saib qhov xwm txheej uas tshwm sim nyob rau Beijing lub sijhawm ntawd nws tuaj  kawm ntawv nyob rau Tebchaws Amelikas uas yog lub tsev kawv ntawv University of Pennsylvania. Nws hais tias qhov xwm txheej uas tshwm sim nyob rau Kev tua neeg ntawv Tiananmen Square uas rau nws nug txog qhov kev vam nyob rau nom tswv. Thiab thaum kawg nws tau hloov los ntseeg Vajtswv. </w:t>
      </w:r>
    </w:p>
    <w:p>
      <w:pPr>
        <w:pStyle w:val="IndentedQuote"/>
        <w:rPr>
          <w:lang w:val="en-US"/>
        </w:rPr>
      </w:pPr>
      <w:r>
        <w:rPr>
          <w:lang w:val="en-US"/>
        </w:rPr>
      </w:r>
    </w:p>
    <w:p>
      <w:pPr>
        <w:pStyle w:val="IndentedQuote"/>
        <w:rPr/>
      </w:pPr>
      <w:r>
        <w:rPr/>
        <w:t>Nws hais tias kev tua neeg nyob rau Tiananmen pab rau kom nws pom txog nws tej kev txhaum thiab cheem tsum Tswv Yexus: “Kuv ntseeg hais tias Vajtswv siv qhov no los npaj neeg Suav lub siab” (</w:t>
      </w:r>
      <w:r>
        <w:rPr>
          <w:b/>
          <w:i/>
        </w:rPr>
        <w:t>World</w:t>
      </w:r>
      <w:r>
        <w:rPr/>
        <w:t xml:space="preserve"> Magazine, Rau hli 6, 2009, daim 38).  </w:t>
      </w:r>
    </w:p>
    <w:p>
      <w:pPr>
        <w:pStyle w:val="BodyTextIndent2"/>
        <w:rPr/>
      </w:pPr>
      <w:r>
        <w:rPr/>
      </w:r>
    </w:p>
    <w:p>
      <w:pPr>
        <w:pStyle w:val="TextBody"/>
        <w:rPr/>
      </w:pPr>
      <w:r>
        <w:rPr/>
        <w:t>“</w:t>
      </w:r>
      <w:r>
        <w:rPr/>
        <w:t xml:space="preserve">Txhua yam rau Yexus” los sis “All For Jesus.”  Hu Nqe Tshooj uake!  </w:t>
      </w:r>
    </w:p>
    <w:p>
      <w:pPr>
        <w:pStyle w:val="TextBody"/>
        <w:rPr/>
      </w:pPr>
      <w:r>
        <w:rPr/>
      </w:r>
    </w:p>
    <w:p>
      <w:pPr>
        <w:pStyle w:val="IndentedQuote"/>
        <w:rPr/>
      </w:pPr>
      <w:bookmarkStart w:id="0" w:name="_Hlk526321473"/>
      <w:bookmarkEnd w:id="0"/>
      <w:r>
        <w:rPr/>
        <w:t>Txhua yam rau Yexus! Txhua yam rau Yexus! Hauv lub neej</w:t>
      </w:r>
    </w:p>
    <w:p>
      <w:pPr>
        <w:pStyle w:val="IndentedQuote"/>
        <w:rPr/>
      </w:pPr>
      <w:r>
        <w:rPr/>
        <w:t>Txhua yam rau Yexus! Txhua yam rau Yexus! Hauv lub neej</w:t>
      </w:r>
    </w:p>
    <w:p>
      <w:pPr>
        <w:pStyle w:val="IndentedQuote"/>
        <w:rPr/>
      </w:pPr>
      <w:bookmarkStart w:id="1" w:name="_Hlk526321473"/>
      <w:bookmarkEnd w:id="1"/>
      <w:r>
        <w:rPr/>
        <w:t xml:space="preserve">    </w:t>
      </w:r>
      <w:r>
        <w:rPr/>
        <w:t xml:space="preserve">(“All For Jesus” by Mary D. James, 1810-1883). </w:t>
      </w:r>
    </w:p>
    <w:p>
      <w:pPr>
        <w:pStyle w:val="BodyTextIndent2"/>
        <w:rPr/>
      </w:pPr>
      <w:r>
        <w:rPr/>
      </w:r>
    </w:p>
    <w:p>
      <w:pPr>
        <w:pStyle w:val="TextBody"/>
        <w:rPr/>
      </w:pPr>
      <w:r>
        <w:rPr>
          <w:bCs/>
          <w:iCs/>
        </w:rPr>
        <w:t>Xomxwm</w:t>
      </w:r>
      <w:r>
        <w:rPr>
          <w:b/>
          <w:i/>
        </w:rPr>
        <w:t xml:space="preserve"> Ntiajteb </w:t>
      </w:r>
      <w:r>
        <w:rPr>
          <w:bCs/>
          <w:iCs/>
        </w:rPr>
        <w:t>hais tias,</w:t>
      </w:r>
      <w:r>
        <w:rPr>
          <w:b/>
          <w:i/>
        </w:rPr>
        <w:t xml:space="preserve"> </w:t>
      </w:r>
    </w:p>
    <w:p>
      <w:pPr>
        <w:pStyle w:val="BodyTextIndent2"/>
        <w:rPr/>
      </w:pPr>
      <w:r>
        <w:rPr/>
      </w:r>
    </w:p>
    <w:p>
      <w:pPr>
        <w:pStyle w:val="IndentedQuote"/>
        <w:rPr/>
      </w:pPr>
      <w:r>
        <w:rPr/>
        <w:t>Cov ntseeg Suav nyob rau Suav teb muaj coob tshaj plaws yav 20 xyoo dhau los. Qhov no ua rau ntawm tug ntseeg mob siab rau seem kev ntseeg thiab cia siab rau Yexus (Tib phau)</w:t>
      </w:r>
    </w:p>
    <w:p>
      <w:pPr>
        <w:pStyle w:val="BodyTextIndent2"/>
        <w:rPr/>
      </w:pPr>
      <w:r>
        <w:rPr/>
      </w:r>
    </w:p>
    <w:p>
      <w:pPr>
        <w:pStyle w:val="TextBody"/>
        <w:rPr/>
      </w:pPr>
      <w:r>
        <w:rPr/>
        <w:t>Xyoo 1949 lub sijhawm thaum suav Khoomanib los tswj tebchaws Suav, lub sijhawm ntawd cov ntseeg Vajtswv tsawg tshaj 1 plhom tug ntseeg. Tiam sis los txog rau tam sim no muab cov ntseeg nyob rau Suav teb yog txog li ntawm 160 plho tug ntseeg nyob Suav teb! Tuaj pehawm Vajtswv coob tshaj li ntawm muab cov ntseeg rau cov tebhcaws no uas  yog Amelikas, Khanadas, A-kiv thiab Oxasteslias los xam uake! Dr. C. L. Cagan yog tug txawj ntse rau seem kev soj ntsuam tau hais tias ib hnub twg muaj cov neeg nyob Suav teb txog li ntawm 700 tug neeg los ntseeg Vajtswv rau txhua teev, 24 sijhawm rau ib hnub twg. “Txhua Yam Rau Yexus” los sis “All For Jesus” hu nqe tshooj uake!</w:t>
      </w:r>
    </w:p>
    <w:p>
      <w:pPr>
        <w:pStyle w:val="TextBody"/>
        <w:rPr/>
      </w:pPr>
      <w:r>
        <w:rPr/>
      </w:r>
    </w:p>
    <w:p>
      <w:pPr>
        <w:pStyle w:val="IndentedQuote"/>
        <w:rPr/>
      </w:pPr>
      <w:r>
        <w:rPr/>
        <w:t>Txhua yam rau Yexus! Txhua yam rau Yexus! Hauv lub neej</w:t>
      </w:r>
    </w:p>
    <w:p>
      <w:pPr>
        <w:pStyle w:val="IndentedQuote"/>
        <w:rPr/>
      </w:pPr>
      <w:r>
        <w:rPr/>
        <w:t>Txhua yam rau Yexus! Txhua yam rau Yexus! Hauv lub neej</w:t>
      </w:r>
    </w:p>
    <w:p>
      <w:pPr>
        <w:pStyle w:val="TextBody"/>
        <w:rPr/>
      </w:pPr>
      <w:r>
        <w:rPr/>
      </w:r>
    </w:p>
    <w:p>
      <w:pPr>
        <w:pStyle w:val="BodyTextIndent2"/>
        <w:rPr>
          <w:lang w:val="en-US"/>
        </w:rPr>
      </w:pPr>
      <w:r>
        <w:rPr>
          <w:lang w:val="en-US"/>
        </w:rPr>
        <w:t xml:space="preserve">Cov ntseeg nyob rau Suav teb ntxim nyho ua tug qauv rau cov ntseeg nyob txhua qhov rau sawvdaws los xyaum. Tug xibhwb uas mus tshaj tawm nyob rau Suav teb yog Robert Morrison </w:t>
      </w:r>
      <w:r>
        <w:rPr/>
        <w:t xml:space="preserve">(1782-1834).  Morrison </w:t>
      </w:r>
      <w:r>
        <w:rPr>
          <w:lang w:val="en-US"/>
        </w:rPr>
        <w:t xml:space="preserve">raug cov Ntseeg nyob rau London xa mus tshaj tawm nyob rau Suav teb xyoo 1807. Nrog rau nws ib tug phooj ywg uas yog William Milne, nws tau txhais phau Vajluskub mus ua lus Suav nyob rau xyoo 1821. Lub sijhawm thaum nws uas Vajtswv num nyob Suav teb 27 xyoo ntawd, tsawg tug Suav thiaj li los ua kev cai rau dej – tiam sis lwm tug ntseeg los tseem ncajncees rau txoj kev ntseeg. Morison Phau Vajluskub ua lus Suav ntaw rau luam tawm los rau neeg siv rau cov ntseeg nyob Suav teb. </w:t>
      </w:r>
    </w:p>
    <w:p>
      <w:pPr>
        <w:pStyle w:val="BodyTextIndent2"/>
        <w:rPr>
          <w:lang w:val="en-US"/>
        </w:rPr>
      </w:pPr>
      <w:r>
        <w:rPr>
          <w:lang w:val="en-US"/>
        </w:rPr>
        <w:t xml:space="preserve">Nyob rau xyoo 1853 ib tug xibhwb kho mob uas yog James Hudson Taylor ncaij nkoj mus rau Suav teb. Xyoo 1860 nws thiaj li mus tshaj tawm nyob rau Suav Teb, lub sijhawm no lub koom hauv uas Nws mus tsim tsa yog lub npe Overseas  Missionary Fellowship. Dr. Taylor pib tshaj tawm mus thoob plaws rau Suav teb. Hudson Taylor tuag hauv lub nroog Changsha xyoo 1905. </w:t>
      </w:r>
    </w:p>
    <w:p>
      <w:pPr>
        <w:pStyle w:val="BodyTextIndent2"/>
        <w:rPr>
          <w:lang w:val="en-US"/>
        </w:rPr>
      </w:pPr>
      <w:r>
        <w:rPr>
          <w:lang w:val="en-US"/>
        </w:rPr>
        <w:t xml:space="preserve">Xyoo 1901 John Sung yug. Nws yog ib tug uas muaj Suab npe nyob rau Suav teb tom qab ntawd. Coob leej ntau tug tau los cuag Tswv Yexus los ntawm nws qhov kev tshaj tawm tom qab Khoomanib los kav tebchaws rau xyoo 1949. Tom qab ntawd 60 xyoo cov ntseeg nyob rau Suav teb coob zuj zus tuaj thiab muaj rooj txhawb siab ntau zaug. Tag kis n o kuv yuav los hais txog Dr. John Sung lub neej mentsis rau peb. Kuv yuav hais tej yam ua tseem ceeb raws li tau sau nyob rau Dr. Elgin S. Moye phau ntawv. </w:t>
      </w:r>
    </w:p>
    <w:p>
      <w:pPr>
        <w:pStyle w:val="BodyTextIndent2"/>
        <w:rPr>
          <w:lang w:val="en-US"/>
        </w:rPr>
      </w:pPr>
      <w:r>
        <w:rPr>
          <w:lang w:val="en-US"/>
        </w:rPr>
      </w:r>
    </w:p>
    <w:p>
      <w:pPr>
        <w:pStyle w:val="IndentedQuote"/>
        <w:rPr/>
      </w:pPr>
      <w:r>
        <w:rPr/>
        <w:t xml:space="preserve">John Sung (1901-1944), yog tug xibhwb Suav uas muaj suab npe rau tiam tom qab uas yog neeg Suav; nws yog nyob rau Hinghwa, Fukien, Suav teb; yog ib tug xibhwb Metosis tug tub. [“hloov dua siab tshiab” yuav kev rau thaum nws tseem muaj cuaj xyoo] yog tug tub kawm ntawv uas uas kees heev thiab kawm nyob rau Wesleyan University, Ohio State. Thiab txais nws daim Ph.D rau seem kws tshuaj. Thiab tig mus rau Suav teb qhia Vajtswv Txojlus rau tom qab ntawd. Thiab siv kaum tsib xyoo qhiab thoob plaws nyob rau Suav teb thiab lwm qhov chaw.  (Elgin S. Moyer, Ph.D., </w:t>
      </w:r>
      <w:r>
        <w:rPr>
          <w:b/>
          <w:i/>
        </w:rPr>
        <w:t xml:space="preserve">Who Was Who in Church History, </w:t>
      </w:r>
      <w:r>
        <w:rPr/>
        <w:t xml:space="preserve">Moody Press, 1968 edition, p. 394).  </w:t>
      </w:r>
    </w:p>
    <w:p>
      <w:pPr>
        <w:pStyle w:val="BodyTextIndent2"/>
        <w:rPr/>
      </w:pPr>
      <w:r>
        <w:rPr/>
      </w:r>
    </w:p>
    <w:p>
      <w:pPr>
        <w:pStyle w:val="TextBody"/>
        <w:rPr/>
      </w:pPr>
      <w:r>
        <w:rPr/>
        <w:t>“</w:t>
      </w:r>
      <w:r>
        <w:rPr/>
        <w:t xml:space="preserve">Txhua Yam Rau Yexus” Los sis All For Jesus.”   Hu ib zaug ntxiv! </w:t>
      </w:r>
    </w:p>
    <w:p>
      <w:pPr>
        <w:pStyle w:val="TextBody"/>
        <w:rPr/>
      </w:pPr>
      <w:r>
        <w:rPr/>
      </w:r>
    </w:p>
    <w:p>
      <w:pPr>
        <w:pStyle w:val="IndentedQuote"/>
        <w:rPr/>
      </w:pPr>
      <w:r>
        <w:rPr/>
        <w:t>Txhua yam rau Yexus! Txhua yam rau Yexus! Hauv lub neej</w:t>
      </w:r>
    </w:p>
    <w:p>
      <w:pPr>
        <w:pStyle w:val="IndentedQuote"/>
        <w:rPr/>
      </w:pPr>
      <w:r>
        <w:rPr/>
        <w:t>Txhua yam rau Yexus! Txhua yam rau Yexus! Hauv lub neej</w:t>
      </w:r>
    </w:p>
    <w:p>
      <w:pPr>
        <w:pStyle w:val="TextBody"/>
        <w:rPr/>
      </w:pPr>
      <w:r>
        <w:rPr/>
      </w:r>
    </w:p>
    <w:p>
      <w:pPr>
        <w:pStyle w:val="BodyTextIndent2"/>
        <w:ind w:hanging="0"/>
        <w:rPr/>
      </w:pPr>
      <w:r>
        <w:rPr/>
        <w:t>Ntawd yog luv luv ntawm Dr. John Sung lub neej. Kuv tsis ntseeg tias nws tau hloov dua siab tshiab thaum muaj hnub nyoog cuaj. Kuv tsis ntseeg tias nws tau hloov dua siab tshiab txog Lub Ob Hlis, xyoo 1927.</w:t>
      </w:r>
    </w:p>
    <w:p>
      <w:pPr>
        <w:pStyle w:val="BodyTextIndent2"/>
        <w:rPr/>
      </w:pPr>
      <w:r>
        <w:rPr/>
        <w:t xml:space="preserve">Sung nws tus kheej hais tias nws tsis tau hloov dua siab tshiab kom txog rau thaum nws mus dhau los ntawm ib qho teeb meem ntawm sab ntsuj plig hauv Amelikas thaum nws muaj hnub nyoog 26 xyoo. Thaum nws muaj cuaj xyoo nws muaj kev txhawb siab nyob hauv Hinghwa. Tsis pub dhau lub hli muaj 3,000 txoj haujlwm ntawm kev ntseeg hauv Tswv Yexus. Nyob rau thaum sawv ntxov hnub Friday nws hnov ​​cov lus qhuab qhia ntawm "Yexus hauv lub vaj Kexemane." Tug xibhwb ua rau cov thwjtim tsaug zog nrog Yexus tsis ntshai. Ntau tus neeg tau quaj tom kawg ntawm cov lus qhuab qhia. Ntawm cov mourners yog John Sung, tus tub ntxhais uas muaj 9 xyoos tus tub ntxhais kawm hu ua Suav Txoj Cai. Nws zoo nkaus li Yauhas Sung "tau muab siab npuab nws lub neej rau Yexus, tiam sis tsis yog hloov dua siab tshiab rau lub sijhawm ntawd. Zoo li kuv tus xibhwb yav dhau los nyob rau pawg ntseeg Npavtiv Suav, </w:t>
      </w:r>
      <w:r>
        <w:rPr>
          <w:u w:val="single"/>
        </w:rPr>
        <w:t xml:space="preserve">Dr. Timothy Lin </w:t>
      </w:r>
      <w:r>
        <w:rPr/>
        <w:t xml:space="preserve">(uas nws txiv yog ib tug xibhwb), John Sung pib tshaj tawm thiab pab nws txiv los ntawm hnub nyoog kaum peb. Tiam sis, zoo li Dr. Lin, nws tseem tsis tau paub txog qhov tseeb tiag tiag. John Sung yog ib tug tub kawm ntawv zoo siab thiab ua tiav high school nyob rau saum nws chav kawm. Nyob rau lub sij hawm no nws tau los ua lub npe hu ua "tug xibhwb me me." Tab sis txawm tias nws mob siab thiab ua txhua yam nws lub siab tsis txaus siab kiag li. Nws tau ua haujlwm hauv nws ministry hais tias "zoo nkauj li xiav ntawm tus ntxhuav ntawm tus vajntxwv lub tsho, ntau dua li lub caij nplooj ntoo hlav, tab sis tsis muaj ib qho tshiab ntawm cov txiv hmab txiv ntoo kom muab rau tus Tswv Yexus" (Leslie T. Lyall, </w:t>
      </w:r>
      <w:r>
        <w:rPr>
          <w:b/>
          <w:i/>
        </w:rPr>
        <w:t>A Biography of John Sung,</w:t>
      </w:r>
      <w:r>
        <w:rPr/>
        <w:t xml:space="preserve"> China Inland Mission, 1965 edition, </w:t>
      </w:r>
      <w:r>
        <w:rPr>
          <w:lang w:val="en-US"/>
        </w:rPr>
        <w:t>daim</w:t>
      </w:r>
      <w:r>
        <w:rPr/>
        <w:t xml:space="preserve"> 15).  </w:t>
      </w:r>
    </w:p>
    <w:p>
      <w:pPr>
        <w:pStyle w:val="BodyTextIndent2"/>
        <w:rPr/>
      </w:pPr>
      <w:r>
        <w:rPr/>
        <w:t xml:space="preserve">Nyob rau xyoo 1919 Sung, thaum muaj hnub nyoog 18 xyoos, txiav txim siab mus rau Tebchaws Asmeskas, thiab tau txais ntawm Ohio Wesleyan University nrog kev kawm dawb. Nws pib kawm </w:t>
      </w:r>
      <w:r>
        <w:rPr>
          <w:lang w:val="en-US"/>
        </w:rPr>
        <w:t xml:space="preserve">kev </w:t>
      </w:r>
      <w:r>
        <w:rPr/>
        <w:t xml:space="preserve">kho mob thiab </w:t>
      </w:r>
      <w:r>
        <w:rPr>
          <w:lang w:val="en-US"/>
        </w:rPr>
        <w:t xml:space="preserve">Vajluskub </w:t>
      </w:r>
      <w:r>
        <w:rPr/>
        <w:t>cov ntawv kawm, tab sis tshem tawm cov pre-theological kawm thiab txiav txim siab mus ua hauj lwm hauv kev ua lej thiab</w:t>
      </w:r>
      <w:r>
        <w:rPr>
          <w:lang w:val="en-US"/>
        </w:rPr>
        <w:t xml:space="preserve"> tos tshuaj</w:t>
      </w:r>
      <w:r>
        <w:rPr/>
        <w:t xml:space="preserve">. Nws mus rau lub tsev teev ntuj tas li thiab tau tshaj tawm txoj xov zoo rau cov tub ntxhais kawm. Tiamsis thaum lub sijhawm kawg nws pib tsis quav ntsej txog Vajtswv Txojlus thiab thov Vajtswv, thiab raug nplua rau nws cov ntawv xeem. Nws kawm tiav hauv xyoo 1923, nws yog ib tug ntawm plaub tus menyuam kawm ntawv ntawm ib chav ntawm peb puas leej. Nws tau txais tus nqi nyiaj kub kub thiab cov nyiaj tau txais txiaj ntsig rau physics thiab chemistry. Nws tau raug xaiv los ua tus Phi Beta Kappa Fraternity, ib lub koom txoos tshwj xeeb ntawm cov kws tshawb fawb </w:t>
      </w:r>
      <w:r>
        <w:rPr>
          <w:lang w:val="en-US"/>
        </w:rPr>
        <w:t>kab kob</w:t>
      </w:r>
      <w:r>
        <w:rPr/>
        <w:t>, thiab tau muab lub kub kub, kos npe ntawm kev sib txawv ntawm cov kev kawm.</w:t>
      </w:r>
    </w:p>
    <w:p>
      <w:pPr>
        <w:pStyle w:val="BodyTextIndent2"/>
        <w:rPr/>
      </w:pPr>
      <w:r>
        <w:rPr/>
        <w:t xml:space="preserve">Nws yog </w:t>
      </w:r>
      <w:r>
        <w:rPr>
          <w:lang w:val="en-US"/>
        </w:rPr>
        <w:t xml:space="preserve">tseem tau txais nqe kawm ntawv </w:t>
      </w:r>
      <w:r>
        <w:rPr/>
        <w:t xml:space="preserve">los ntawm ntau lub tebchaws, xws li Harvard University. Nws tau txais ib daim ntawv rau </w:t>
      </w:r>
      <w:r>
        <w:rPr>
          <w:lang w:val="en-US"/>
        </w:rPr>
        <w:t xml:space="preserve">Qeb siab </w:t>
      </w:r>
      <w:r>
        <w:rPr/>
        <w:t>hauv</w:t>
      </w:r>
      <w:r>
        <w:rPr>
          <w:lang w:val="en-US"/>
        </w:rPr>
        <w:t xml:space="preserve"> lub tsev kawm ntawv</w:t>
      </w:r>
      <w:r>
        <w:rPr/>
        <w:t xml:space="preserve"> Ohio State University. Nws tiav daim ntawv kawm tiav hauv cuaj lub hlis xwb! Tom qab ntawd nws tau muab ib daim ntawv nyiaj (</w:t>
      </w:r>
      <w:r>
        <w:rPr>
          <w:lang w:val="en-US"/>
        </w:rPr>
        <w:t>Nyiaj kawm ntawv</w:t>
      </w:r>
      <w:r>
        <w:rPr/>
        <w:t>) los kawm txog tshuaj hauv Harvard. Nws tau txais lwm txoj kev mus kawm ntawm ib lub tsev kawm Vajluskub. Nws xav tias nws yuav tsum kawm Vajluskub, tab sis lub koob meej uas tau los rau nws tau muab nws lub siab xav ua ib tug xibhwb. Tiamsis nws tau nkag mus rau hauv ib qho kev qhia ntawv hauv hoob chem ntawm Ohio State University. Nws ua tiav nws Ph.D. hauv nees nkaum ib hlis xwb! Yog li nws tau los ua tus thawj suav kom tau txais Ph.D. hauv Tebchaws Meskas. Nws tau piav nyob rau hauv ntawv xov xwm hais tias "</w:t>
      </w:r>
      <w:r>
        <w:rPr>
          <w:lang w:val="en-US"/>
        </w:rPr>
        <w:t>T</w:t>
      </w:r>
      <w:r>
        <w:rPr/>
        <w:t>us tub nto npe tshaj plaws." "Tab sis tob hauv nws lub siab tsis muaj kev thaj yeeb. Kev loj hlob ntawm sab ntsuj plig tshwm sim nyob rau lub sij hawm sib sib zog nqus kev nyuaj siab " (Lyall, ibid.,</w:t>
      </w:r>
      <w:r>
        <w:rPr>
          <w:lang w:val="en-US"/>
        </w:rPr>
        <w:t xml:space="preserve"> daim</w:t>
      </w:r>
      <w:r>
        <w:rPr/>
        <w:t xml:space="preserve"> 22).  </w:t>
      </w:r>
    </w:p>
    <w:p>
      <w:pPr>
        <w:pStyle w:val="BodyTextIndent2"/>
        <w:rPr>
          <w:lang w:val="en-US"/>
        </w:rPr>
      </w:pPr>
      <w:r>
        <w:rPr>
          <w:lang w:val="en-US"/>
        </w:rPr>
        <w:t xml:space="preserve">Lub sijhawm no nws raug tswj los ntawm lub tsev kawm ntawv uas yog coj ywjsiab, thiab lawv cov kev kawm uas yog hu tias “Cov lus txog kev ua neej” los sis “social gospel” Cov ntseeg coj ywj siab qhov kev ntseeg qhia tias Yexus yog ib tug neeg zoo rau rau sawvdaws xyaum xwb, tsis yog tug Cawmseej. Yog li no thaum ub John Sung thiaj li xav tias Yexus tsuas yog ib tug neeg uas yog “tug qauv xwb” nov yog lub sihawm nws tseem muaj cuaj xyoo, yog li no nws thiaj li yug duas tshiab yam yuav kev dig. Tiam sis Vajtswv tseem hu nws. Muaj ib hmov thaum nws tseem nyob ib leeg, nws nov Vajtswv lub suab hais tias “Qhov twg zoo rau tib neeg, yog nws tau txhua yam los, nws tug ntsujplig yuav tuag mus?” </w:t>
      </w:r>
    </w:p>
    <w:p>
      <w:pPr>
        <w:pStyle w:val="BodyTextIndent2"/>
        <w:rPr>
          <w:lang w:val="en-US"/>
        </w:rPr>
      </w:pPr>
      <w:r>
        <w:rPr>
          <w:lang w:val="en-US"/>
        </w:rPr>
        <w:t xml:space="preserve">Hnub tom qab ntawd nws tau mus nrog ib tug xibhwb Metosdis sib tsham, nws hais tias nws tuaj tebchaws Amelikas yog txhob txwm tuaj  kawm Vajtswv Txojlus. Tug xibhwb no thiaj li hais kom nws mua kawm nyob rau New York uas yog lub tsev kawm ntawv Union Theological Seminary. Nws kuj ua ob peb siab txog qhov kev mus kawm rau lub tsev kawm ntawv uas yog Union no, txawm yog lawv pab nws nqe kawm ntawv tag nrho huv si los xij. Tom qab ntawd nws ho hais tias tiag tiag nws yeej tsis xav kawm ua xibhwb qhia Vajtswv Txojlus, tsuas yog nws uas kom nws txiv zoo siab xwb, qhov tseem nws xav ua haujlwm lwm yam. Lub sijhawm ntawb nws lub siab yeej nyob tsaus ntuj nti. </w:t>
      </w:r>
    </w:p>
    <w:p>
      <w:pPr>
        <w:pStyle w:val="BodyTextIndent2"/>
        <w:rPr/>
      </w:pPr>
      <w:r>
        <w:rPr>
          <w:lang w:val="en-US"/>
        </w:rPr>
        <w:t xml:space="preserve">Nyob rau xyoo 1926 Dr. John Sung thiaj li mus kawm rau Lub tsev kawm ntawv uas yog Union. Lub sijhawm ntawd ib tug xibhwb uas yog Dr. Henry Sloane Coffin raug tsa los ua tug thawj tswj lub tsev kawm Vajluskub no, nws yog ib tug uas ntseeg ywj siab Dr. Henry Emerson Fosidck sau tau ib phau ntawv hu uas Tawm Tsam Cov Ntseeg phau Vajluskub. Nws sau phauv ntawv uas yog “Cov neeg Tamsim no Siv Vajluskuab” los sis </w:t>
      </w:r>
      <w:r>
        <w:rPr/>
        <w:t xml:space="preserve">“The Modern Use of the Bible” </w:t>
      </w:r>
      <w:r>
        <w:rPr>
          <w:lang w:val="en-US"/>
        </w:rPr>
        <w:t>thiab “Neeg yog tug Loj” los sis</w:t>
      </w:r>
      <w:r>
        <w:rPr/>
        <w:t xml:space="preserve"> “The Manhood of the Master.”  Fosdick</w:t>
      </w:r>
      <w:r>
        <w:rPr>
          <w:lang w:val="en-US"/>
        </w:rPr>
        <w:t xml:space="preserve"> phauv ntawv uas muaj suab npe yog “Ua licas Thiajli Kov Yeej” los sis </w:t>
      </w:r>
      <w:r>
        <w:rPr/>
        <w:t xml:space="preserve">“Shall the Fundamentalists Win?” (1922).  Fosdick qhia tawm tsam txog qhov cev nqaij daim tawv sawv hauv qhov tuag rov qab los ntawm Tswv Yexus thiab qhov tseeb ntawm phau Vajlugkub txhua lub lim tiam nyob rau nws txoj kev pabcuam xov tooj cua. Seminary yog ib lub txaj-txaj ntawm kev thuam ntawm phau Vajluskub thiab kev lees ntseeg ntawm kev ntseeg Vajtswv. "Txhua yam hauv Vajluskub uas tsis tuaj yeem ua haujlwm ncajncees yog kev tsis lees paub tias kev tsis tsim nyog ntseeg! Chivkeeb raug coj mus ua qhov tsis muaj kev ntseeg thiab kev ntseeg hauv txuj ci tseem ceeb. Tamsim no cov lus qhuab qhia Yexus tau muab coj los piv rau qhov Nws tseem tuag rau saum ntoo Khaublig, thiab Nws txoj kev sawv hauv qhov tuag rov los. Kev thov Vajtswv yog kev saib xyuas raws li kev pov tseg ntawm lub sijhawm. Rau [tsis pom zoo nrog] cov kev xav zoo li no yog los ua ib yam khoom ntawm kev hlub los yog kev quaj ntsuag " (Lyall, </w:t>
      </w:r>
      <w:r>
        <w:rPr>
          <w:lang w:val="en-US"/>
        </w:rPr>
        <w:t>tib phau</w:t>
      </w:r>
      <w:r>
        <w:rPr/>
        <w:t xml:space="preserve">, </w:t>
      </w:r>
      <w:r>
        <w:rPr>
          <w:lang w:val="en-US"/>
        </w:rPr>
        <w:t>daim</w:t>
      </w:r>
      <w:r>
        <w:rPr/>
        <w:t xml:space="preserve"> 29-30).  </w:t>
      </w:r>
    </w:p>
    <w:p>
      <w:pPr>
        <w:pStyle w:val="BodyTextIndent2"/>
        <w:rPr/>
      </w:pPr>
      <w:r>
        <w:rPr/>
        <w:t xml:space="preserve">Dr. Sung </w:t>
      </w:r>
      <w:r>
        <w:rPr>
          <w:lang w:val="en-US"/>
        </w:rPr>
        <w:t xml:space="preserve">kawm tau zoo kawg nkaus rau lub sijhawm no, tiam sis tom qab no nws tau tso qhov kev ntseeg Vajtswv tseg rau lub sijhawm nws tau tig mus kawm txog kev cai Hujsam thiab Taoism. Nws pib kawm thiab nyeem ntaub ntawv kev cai Hujsa hauv nws qhov chaw pw, vam tias qhov ntawd yuav pab kom nws muaj kev thaj yeej, tiam sis kuj pab tsis tau nws kiag li. Nws sau phauv ntawv “Kuv Tug Ntsujplig Nyob Tom Roob Moj Sab Qhua” los sis </w:t>
      </w:r>
      <w:r>
        <w:rPr/>
        <w:t xml:space="preserve">“My soul wandered in a wilderness.”  </w:t>
      </w:r>
    </w:p>
    <w:p>
      <w:pPr>
        <w:pStyle w:val="BodyTextIndent2"/>
        <w:rPr>
          <w:lang w:val="en-US"/>
        </w:rPr>
      </w:pPr>
      <w:r>
        <w:rPr>
          <w:lang w:val="en-US"/>
        </w:rPr>
        <w:t xml:space="preserve">Nws lub neej pib muaj kev nyuaj siab, Nws sau “Kuv pws tsis tsaug zog thiab noj tsis tau…kuv lub siab no yeej tsis muaj kev thaj yeeb kiag li” lub sijhawm no cov neeg ua haujlwm hauv tsev kawm Vajluskub pom tias nws coj txawv txawv lawm. </w:t>
      </w:r>
    </w:p>
    <w:p>
      <w:pPr>
        <w:pStyle w:val="BodyTextIndent2"/>
        <w:rPr/>
      </w:pPr>
      <w:r>
        <w:rPr>
          <w:lang w:val="en-US"/>
        </w:rPr>
        <w:t>Nyob rau lub sijhawm no nws kuj tau nrog lwm tug tub kawm ntau mus mloog Dr. I. M. Haldeman qhia Vajtswv Txojlus nyob rau ib pawg ntseeg uas ntseeg thiab coj raws li Vajluskub, nws yog xibhwb nyob rau thawj pawg ntseeg Npavtiv hauv nroog New York. Dr. Haldeman tau hais ib lo lus zoo heev li no “Tug neeg uas tsis lees txog tug Ntxhais Nkauj Xwb thiab cov ntseeg Vajtswv” Dr. Haldeman tawm tsam Harry Emerson Fosdick thiab lub tsev kawm ntawv Union. John Sung tau hnov nws tshaj tawm txoj xov zoo. Tiamsis Dr. Haldeman tsis qhia hmo ntawd. Kuj muaj ib tug me nyuam ntxhais kaum tsib xyoos tau muab nws zaj lus tim khawv los hais rau sawvdaws xwb. Nws nyeem Vaj Lug Kub thiab hais txog Yexus Khetos txoj Kev Theej Txhoj tuag saum tus ntoo khaub lig. Sung hais tias nws muaj peev xwm hnov tias Vajtswv nrog nraim nws nyob hauv txoj kev pab. Nws tus khub ntawm lawv thuam thiab luag, tab sis nws tus kheej rov qab mus rau plaub txoj kev sib ntsib yav dhau los ntawm kev tshajtawm kev pabcuam. "Txhua yam Rau Yexus." Hu zaj nkauj dua.</w:t>
      </w:r>
    </w:p>
    <w:p>
      <w:pPr>
        <w:pStyle w:val="BodyTextIndent2"/>
        <w:rPr>
          <w:lang w:val="en-US"/>
        </w:rPr>
      </w:pPr>
      <w:r>
        <w:rPr>
          <w:lang w:val="en-US"/>
        </w:rPr>
      </w:r>
    </w:p>
    <w:p>
      <w:pPr>
        <w:pStyle w:val="IndentedQuote"/>
        <w:rPr/>
      </w:pPr>
      <w:r>
        <w:rPr/>
        <w:t>Txhua yam rau Yexus! Txhua yam rau Yexus! Hauv lub neej</w:t>
      </w:r>
    </w:p>
    <w:p>
      <w:pPr>
        <w:pStyle w:val="IndentedQuote"/>
        <w:rPr/>
      </w:pPr>
      <w:r>
        <w:rPr/>
        <w:t>Txhua yam rau Yexus! Txhua yam rau Yexus! Hauv lub neej</w:t>
      </w:r>
    </w:p>
    <w:p>
      <w:pPr>
        <w:pStyle w:val="BodyTextIndent2"/>
        <w:rPr/>
      </w:pPr>
      <w:r>
        <w:rPr/>
      </w:r>
    </w:p>
    <w:p>
      <w:pPr>
        <w:pStyle w:val="BodyTextIndent2"/>
        <w:rPr>
          <w:lang w:val="en-US"/>
        </w:rPr>
      </w:pPr>
      <w:r>
        <w:rPr>
          <w:lang w:val="en-US"/>
        </w:rPr>
        <w:t xml:space="preserve">Nws tau pib los nyeem txog cov ntseeg tej keeb kwm xws li yog John Wesley, George Whitefield yog ob tug xibhwb uas muaj suab npe lub neej, nws thiaj li tau los paub txog lub hwjchim uas nws tau ntsib nyob rau hauv pawg ntseeg Npavtiv. Nyob hauv chav tsev kawm ntawv lub sijhawm ntawv lawv kawm txog ib lub tswv yim uas tawm tsam txog qhov Tswv Yexus tuag theej tug neeg txhaum, lawv tias qhov no tsis muaj tseeb. John Sung thiaj li sawv los tawm tsam cov lus qhuab qhiab no. </w:t>
      </w:r>
    </w:p>
    <w:p>
      <w:pPr>
        <w:pStyle w:val="BodyTextIndent2"/>
        <w:rPr/>
      </w:pPr>
      <w:r>
        <w:rPr>
          <w:lang w:val="en-US"/>
        </w:rPr>
        <w:t xml:space="preserve">Thaum kawg nyob rau lub Ob hli 10, 2027, nws thiaj li tau los yug dua siab tshiab tiag tiag. “Nws tau los pom txhua yam kev txhaum  hauv nws lub neej, zoo li tsis muaj txoj hau kev ntxua tau nws tej kev txhaum no hlo li nws yuav tsum poob Tug Tuagteb xwb. </w:t>
      </w:r>
      <w:r>
        <w:rPr/>
        <w:t>Nws sim tsis nco qab nws tej kev txhaum, tab sis nws ua tsis tau. Lawv tau pierced nws lub siab. Tom qab ntawd nws tig mus rau zaj dab neeg ntawm Khaulauxais hauv Loos xxiii, thiab thaum nws nyeem zaj dab neeg tuaj ciaj sia ... nws zoo li nyob rau ntawm ko taw ntawm Khaublig thiab thov kom nws ntxuav tag nrho nws tej kev txhaum hauv [Yexus] cov ntshav txuas ntxiv thiab quaj thov kom txog thaum ib tag hmo. Tom qab ntawd nws hnov [nws hnov] lub suab hais tias, 'Leejtub, koj tej kev txhaum raug zam txim,' thiab txhua qhov kev txhaum ntawm txoj kev txhaum tau poob rau ntawm nws lub xub pwg ... nws tig mus rau nws ob txhais taw nrog lub suab hu "Hal</w:t>
      </w:r>
      <w:r>
        <w:rPr>
          <w:lang w:val="en-US"/>
        </w:rPr>
        <w:t>elusyas</w:t>
      </w:r>
      <w:r>
        <w:rPr/>
        <w:t xml:space="preserve">!" Lyall, tib phau, </w:t>
      </w:r>
      <w:r>
        <w:rPr>
          <w:lang w:val="en-US"/>
        </w:rPr>
        <w:t>daim</w:t>
      </w:r>
      <w:r>
        <w:rPr/>
        <w:t xml:space="preserve"> 33-34). Nws txawm quaj qw nrov nrov thiab qhuas Vajtswv los ntawm cov tsev teev ntuj. Nws pib hais lus rau txhua tus txog lawv qhov kev xav tau rau Yexus, nrog rau nws cov phoojywg thiab cov xibfwb hauv Seminary. Nws txawm hais rau Harry Emerson Fosdick hais tias nws xav tau kev cawmdim. "</w:t>
      </w:r>
      <w:r>
        <w:rPr>
          <w:lang w:val="en-US"/>
        </w:rPr>
        <w:t>Txhua yam</w:t>
      </w:r>
      <w:r>
        <w:rPr/>
        <w:t xml:space="preserve"> Rau Yexus." </w:t>
      </w:r>
      <w:r>
        <w:rPr>
          <w:lang w:val="en-US"/>
        </w:rPr>
        <w:t xml:space="preserve">Los sis “All for Jesus”!  </w:t>
      </w:r>
      <w:r>
        <w:rPr/>
        <w:t>Hu zaj nkauj dua!</w:t>
      </w:r>
    </w:p>
    <w:p>
      <w:pPr>
        <w:pStyle w:val="BodyTextIndent2"/>
        <w:rPr/>
      </w:pPr>
      <w:r>
        <w:rPr/>
      </w:r>
    </w:p>
    <w:p>
      <w:pPr>
        <w:pStyle w:val="IndentedQuote"/>
        <w:rPr/>
      </w:pPr>
      <w:r>
        <w:rPr/>
        <w:t>Txhua yam rau Yexus! Txhua yam rau Yexus! Hauv lub neej</w:t>
      </w:r>
    </w:p>
    <w:p>
      <w:pPr>
        <w:pStyle w:val="IndentedQuote"/>
        <w:rPr/>
      </w:pPr>
      <w:r>
        <w:rPr/>
        <w:t>Txhua yam rau Yexus! Txhua yam rau Yexus! Hauv lub neej</w:t>
      </w:r>
    </w:p>
    <w:p>
      <w:pPr>
        <w:pStyle w:val="BodyTextIndent2"/>
        <w:rPr/>
      </w:pPr>
      <w:r>
        <w:rPr/>
      </w:r>
    </w:p>
    <w:p>
      <w:pPr>
        <w:pStyle w:val="BodyTextIndent2"/>
        <w:rPr>
          <w:lang w:val="en-US"/>
        </w:rPr>
      </w:pPr>
      <w:r>
        <w:rPr>
          <w:lang w:val="en-US"/>
        </w:rPr>
        <w:t>Tug Thawjtswv nyob  hauv lub tsev kawm ntawv xav tias ntshe nws vwm lawm vim yog qhov kawm ntawv nyhav heev lawv thia li tau xa nws mus cuag kwv kho mob saib txog neeg lub siab, nws thiaj li raug kawg tsis pub mus qhov twg tau rau lub hli, lawv tseem muab hlua los khi nws  huv si. Tiam sis lub sijhawm ntawd ua rau nws mua sijhawm nyeem Vajluskub phau ib mus txog rau phau kawg plaub caug zaug. “Lub Tsev Kho mob ntawm no yog qhov chaw kawm Vajluskub rau John Sung!!</w:t>
      </w:r>
      <w:r>
        <w:rPr/>
        <w:t xml:space="preserve"> (Lyall, </w:t>
      </w:r>
      <w:r>
        <w:rPr>
          <w:lang w:val="en-US"/>
        </w:rPr>
        <w:t>daim</w:t>
      </w:r>
      <w:r>
        <w:rPr/>
        <w:t xml:space="preserve"> 38).  </w:t>
      </w:r>
      <w:r>
        <w:rPr>
          <w:lang w:val="en-US"/>
        </w:rPr>
        <w:t xml:space="preserve">Thaum kawg nws raug tso tawm los tiam sis lawv hais kom nws yuav tsum khiav mus nyob Suav teb – thiab tsis txhob tuaj Melikas li lawm. John Sung thiaj lawv khiav tawm hauv lub tsev kawm ntawv Union no mus tom qab nos nws thiaj li sau tau ib phau ntav hais txog lub tsev kawm ntawv no phau ntawv no muaj lub npe “phau ntawv hais txog ntsujplig phem” </w:t>
      </w:r>
    </w:p>
    <w:p>
      <w:pPr>
        <w:pStyle w:val="BodyTextIndent2"/>
        <w:rPr/>
      </w:pPr>
      <w:r>
        <w:rPr>
          <w:lang w:val="en-US"/>
        </w:rPr>
        <w:t xml:space="preserve">Nws thiaj li tig rov mus nyob rau Suav teb thiaj pom tau hais tias qhov hauj lwm rau seem kev muaj tshuaj rau neeg nws peev xwm ua nyob rau Suav teb thiab kawm nyob rau Suav tej tsev kawm ntawv. “Muaj ib hnub tom qab ntawv tsis ntev nws tau muaj nws tej khoom plig txhua yam uas nws tau txais los ntawm cov neeg muab vim qhuas nws ntawd pov tseg [rau haiv txwv] tsuas khaws daim qhia txog qhov nws kawm ntawv tiav nkaus xwb” </w:t>
      </w:r>
      <w:r>
        <w:rPr/>
        <w:t xml:space="preserve">(Lyall, </w:t>
      </w:r>
      <w:r>
        <w:rPr>
          <w:lang w:val="en-US"/>
        </w:rPr>
        <w:t>daim</w:t>
      </w:r>
      <w:r>
        <w:rPr/>
        <w:t xml:space="preserve"> 40).  </w:t>
      </w:r>
    </w:p>
    <w:p>
      <w:pPr>
        <w:pStyle w:val="BodyTextIndent2"/>
        <w:rPr/>
      </w:pPr>
      <w:r>
        <w:rPr/>
        <w:t xml:space="preserve">Dr. John Sung tau tawm ntawm lub nkoj hauv nroog Shanghai thaum lub caij nplooj ntoos zeeg xyoo 1927, los ua tus xibhwb tshajtawm zoo tshaj plaws nyob rau hauv keebkwm Suav. Nws raug hu ua "Wesley ntawm Tuam Tshoj." John Sung tau los ua ib tug xibhwb qhia Vajtswv Txojlus heev. Tshaj li 100,000 leej tau hloov dua siab tshiab nyob rau hauv Suav nyob rau hauv nws cov lus qhuab qhia nyob rau hauv peb lub xyoos xwb! Nws kuj tau tshaj tawm nyob rau hauv Burma, Cambodia, Singapore, Kauslim Teb, Indonesia thiab cov Philippines. Nws ib txwm qhia Vajtswv txoj lus, txawm nyob hauv tebchaws Suav, vim tias nws lub hom phiaj tsis paub ntau. Zoo li George Whitefield, John Sung tau qhuab ntuas cov neeg feemcoob rau nws cov lus qhuab qhia. "Cov ntseeg niaj hnub no hauv Tuam Tshoj thiab Taiwan muaj ntau yam rau Sung txoj hauj lwm; nws yog ib qho ntawm Vajtswv lub txiaj ntsim zoo tshaj plaws rau lub Sab Hnub Tuaj hauv lub xyoo pua nees nkaum " (T. Farak, in J. D. Douglas, Ph.D., </w:t>
      </w:r>
      <w:r>
        <w:rPr>
          <w:b/>
          <w:i/>
        </w:rPr>
        <w:t>Who’s Who in Christian History,</w:t>
      </w:r>
      <w:r>
        <w:rPr/>
        <w:t xml:space="preserve"> Tyndale House, 1992, </w:t>
      </w:r>
      <w:r>
        <w:rPr>
          <w:lang w:val="en-US"/>
        </w:rPr>
        <w:t>daim</w:t>
      </w:r>
      <w:r>
        <w:rPr/>
        <w:t xml:space="preserve"> 650). </w:t>
      </w:r>
      <w:r>
        <w:rPr>
          <w:lang w:val="en-US"/>
        </w:rPr>
        <w:t xml:space="preserve">Mus nyeem txog Dr. Sung li keeb kwm ntawm </w:t>
      </w:r>
      <w:r>
        <w:rPr/>
        <w:t xml:space="preserve">Rev. William E. Schubert </w:t>
      </w:r>
      <w:r>
        <w:rPr>
          <w:lang w:val="en-US"/>
        </w:rPr>
        <w:t>phau ntawv uas yog “Nco txog John Sung” los sis</w:t>
      </w:r>
      <w:r>
        <w:rPr/>
        <w:t xml:space="preserve"> “I Remember John Sung,” </w:t>
      </w:r>
      <w:r>
        <w:rPr>
          <w:lang w:val="en-US"/>
        </w:rPr>
        <w:t xml:space="preserve">muaj nyob rau ntawv </w:t>
      </w:r>
      <w:hyperlink r:id="rId5">
        <w:r>
          <w:rPr>
            <w:rStyle w:val="InternetLink"/>
            <w:color w:val="000000"/>
          </w:rPr>
          <w:t>www.strategicpress.org</w:t>
        </w:r>
      </w:hyperlink>
      <w:r>
        <w:rPr/>
        <w:t xml:space="preserve">.  </w:t>
      </w:r>
      <w:r>
        <w:rPr>
          <w:lang w:val="en-US"/>
        </w:rPr>
        <w:t xml:space="preserve">Qheb ntawm no mus yuav phauv ntawv no </w:t>
      </w:r>
      <w:hyperlink r:id="rId6">
        <w:r>
          <w:rPr>
            <w:rStyle w:val="InternetLink"/>
            <w:color w:val="000000"/>
          </w:rPr>
          <w:t>Click here to purchase Rev. Schubert’s biography</w:t>
        </w:r>
      </w:hyperlink>
      <w:r>
        <w:rPr/>
        <w:t xml:space="preserve">. </w:t>
      </w:r>
      <w:r>
        <w:rPr>
          <w:lang w:val="en-US"/>
        </w:rPr>
        <w:t xml:space="preserve">Qheb ntawm no mus yuav phau ntawv uas yog </w:t>
      </w:r>
      <w:r>
        <w:rPr/>
        <w:t xml:space="preserve"> </w:t>
      </w:r>
      <w:hyperlink r:id="rId7">
        <w:r>
          <w:rPr>
            <w:rStyle w:val="InternetLink"/>
            <w:u w:val="single"/>
          </w:rPr>
          <w:t>Click here to purchase a biography of Dr. John Sung</w:t>
        </w:r>
      </w:hyperlink>
      <w:r>
        <w:rPr>
          <w:u w:val="single"/>
        </w:rPr>
        <w:t xml:space="preserve"> by Leslie Lyall</w:t>
      </w:r>
      <w:r>
        <w:rPr/>
        <w:t xml:space="preserve"> (</w:t>
      </w:r>
      <w:r>
        <w:rPr>
          <w:lang w:val="en-US"/>
        </w:rPr>
        <w:t>Txawm tsis zoo npaum li Schubert phau tiam sis kuj zoo kawg</w:t>
      </w:r>
      <w:r>
        <w:rPr/>
        <w:t xml:space="preserve">).  </w:t>
      </w:r>
      <w:r>
        <w:rPr>
          <w:lang w:val="en-US"/>
        </w:rPr>
        <w:t xml:space="preserve">Qheb ntawm no mus yuav </w:t>
      </w:r>
      <w:hyperlink r:id="rId8">
        <w:r>
          <w:rPr>
            <w:rStyle w:val="InternetLink"/>
            <w:u w:val="single"/>
          </w:rPr>
          <w:t xml:space="preserve">Click here to purchase the diary of Dr. John Sung, </w:t>
        </w:r>
        <w:r>
          <w:rPr>
            <w:rStyle w:val="InternetLink"/>
            <w:u w:val="single"/>
            <w:lang w:val="en-US"/>
          </w:rPr>
          <w:t>lub npe</w:t>
        </w:r>
        <w:r>
          <w:rPr>
            <w:rStyle w:val="InternetLink"/>
            <w:u w:val="single"/>
          </w:rPr>
          <w:t xml:space="preserve"> “The Journal Once Lost.</w:t>
        </w:r>
      </w:hyperlink>
      <w:r>
        <w:rPr>
          <w:u w:val="single"/>
        </w:rPr>
        <w:t>”</w:t>
      </w:r>
      <w:r>
        <w:rPr/>
        <w:t xml:space="preserve"> </w:t>
      </w:r>
      <w:r>
        <w:rPr>
          <w:lang w:val="en-US"/>
        </w:rPr>
        <w:t>Qheb ntawm no mus nyeem</w:t>
      </w:r>
      <w:r>
        <w:rPr/>
        <w:t xml:space="preserve"> </w:t>
      </w:r>
      <w:hyperlink r:id="rId9">
        <w:r>
          <w:rPr>
            <w:rStyle w:val="InternetLink"/>
            <w:color w:val="000000"/>
          </w:rPr>
          <w:t xml:space="preserve"> a Wikipedia </w:t>
        </w:r>
        <w:r>
          <w:rPr>
            <w:rStyle w:val="InternetLink"/>
            <w:color w:val="000000"/>
            <w:lang w:val="en-US"/>
          </w:rPr>
          <w:t>hais txog</w:t>
        </w:r>
        <w:r>
          <w:rPr>
            <w:rStyle w:val="InternetLink"/>
            <w:color w:val="000000"/>
          </w:rPr>
          <w:t xml:space="preserve"> Dr. Sung.</w:t>
        </w:r>
      </w:hyperlink>
      <w:r>
        <w:rPr/>
        <w:t xml:space="preserve">  </w:t>
      </w:r>
    </w:p>
    <w:p>
      <w:pPr>
        <w:pStyle w:val="BodyTextIndent2"/>
        <w:rPr>
          <w:lang w:val="en-US"/>
        </w:rPr>
      </w:pPr>
      <w:r>
        <w:rPr>
          <w:lang w:val="en-US"/>
        </w:rPr>
        <w:t xml:space="preserve">Nws tuag xyoo </w:t>
      </w:r>
      <w:r>
        <w:rPr/>
        <w:t xml:space="preserve">1944, </w:t>
      </w:r>
      <w:r>
        <w:rPr>
          <w:lang w:val="en-US"/>
        </w:rPr>
        <w:t xml:space="preserve">nws muaj hnub nyoog plaub caug ob xyoo. </w:t>
      </w:r>
    </w:p>
    <w:p>
      <w:pPr>
        <w:pStyle w:val="BodyTextIndent2"/>
        <w:rPr>
          <w:sz w:val="16"/>
          <w:szCs w:val="16"/>
          <w:lang w:val="en-US"/>
        </w:rPr>
      </w:pPr>
      <w:r>
        <w:rPr>
          <w:sz w:val="16"/>
          <w:szCs w:val="16"/>
          <w:lang w:val="en-US"/>
        </w:rPr>
      </w:r>
    </w:p>
    <w:p>
      <w:pPr>
        <w:pStyle w:val="IndentedVerse"/>
        <w:rPr/>
      </w:pPr>
      <w:r>
        <w:rPr/>
        <w:t>“</w:t>
      </w:r>
      <w:r>
        <w:rPr/>
        <w:t xml:space="preserve">Yog leejtwg tau tag nrho lub ntiajteb huvsi tiamsis nws txojsia tu lawm, tus ntawd yuav tau qabhau dabtsi?” (Malakaus 8:36).  </w:t>
      </w:r>
    </w:p>
    <w:p>
      <w:pPr>
        <w:pStyle w:val="BodyTextIndent2"/>
        <w:rPr>
          <w:sz w:val="16"/>
          <w:szCs w:val="16"/>
        </w:rPr>
      </w:pPr>
      <w:r>
        <w:rPr>
          <w:sz w:val="16"/>
          <w:szCs w:val="16"/>
        </w:rPr>
      </w:r>
    </w:p>
    <w:p>
      <w:pPr>
        <w:pStyle w:val="BodyTextIndent2"/>
        <w:rPr>
          <w:szCs w:val="24"/>
        </w:rPr>
      </w:pPr>
      <w:r>
        <w:rPr>
          <w:szCs w:val="24"/>
          <w:lang w:val="en-US"/>
        </w:rPr>
        <w:t xml:space="preserve">Kuv thov Vajtswv kom nej los paub txog kev yug dua tshiab tiag zoo li Dr. Sung. Kuv thov Vajtswv qhia kom nej paub txog lub neej uas tsis muaj dab tsi hlo li; thiab thov Vajtswv pab kom nej tig los pom txog kev txhaum, thiab Vajtswv coj nej los cuag Tswv Yexus thiab txais yuav Nws cov Ntshav los ntxuav nej tej kev txhaum. Thaum koj cia siab Yexus lawm koj yuav yug dua tshiab, thiab muaj lub neej tshiab hauv Nws. Thiab kuv thov Vajtswv pab kom nej rov tuaj hmo no thaum 6:15 tsaus ntuj tuaj mloog cov lus qhia “Nrog Dr. Sung tom Tsev Kawm Ntawv” los sis </w:t>
      </w:r>
      <w:r>
        <w:rPr>
          <w:szCs w:val="24"/>
        </w:rPr>
        <w:t>“</w:t>
      </w:r>
      <w:r>
        <w:rPr>
          <w:szCs w:val="24"/>
          <w:u w:val="single"/>
        </w:rPr>
        <w:t>With Dr. John Sung at a Liberal Seminary</w:t>
      </w:r>
      <w:r>
        <w:rPr>
          <w:szCs w:val="24"/>
        </w:rPr>
        <w:t>” (</w:t>
      </w:r>
      <w:r>
        <w:rPr>
          <w:szCs w:val="24"/>
          <w:lang w:val="en-US"/>
        </w:rPr>
        <w:t>Qheb ntawm no mus nyeem</w:t>
      </w:r>
      <w:r>
        <w:rPr>
          <w:szCs w:val="24"/>
        </w:rPr>
        <w:t>).   Ame</w:t>
      </w:r>
      <w:r>
        <w:rPr>
          <w:szCs w:val="24"/>
          <w:lang w:val="en-US"/>
        </w:rPr>
        <w:t>es</w:t>
      </w:r>
      <w:r>
        <w:rPr>
          <w:szCs w:val="24"/>
        </w:rPr>
        <w:t xml:space="preserve">.  </w:t>
      </w:r>
      <w:r>
        <w:rPr>
          <w:szCs w:val="24"/>
          <w:lang w:val="en-US"/>
        </w:rPr>
        <w:t xml:space="preserve">Thov sawv ntsug hu zaj nkauj ib hauv nej phau nkauj “Yexus Them Txhua Yam” los sis </w:t>
      </w:r>
      <w:r>
        <w:rPr>
          <w:szCs w:val="24"/>
        </w:rPr>
        <w:t xml:space="preserve">“Jesus Paid It All.”   </w:t>
      </w:r>
    </w:p>
    <w:p>
      <w:pPr>
        <w:pStyle w:val="IndentedQuote"/>
        <w:ind w:left="0" w:right="1440" w:hanging="0"/>
        <w:rPr>
          <w:szCs w:val="24"/>
        </w:rPr>
      </w:pPr>
      <w:r>
        <w:rPr>
          <w:szCs w:val="24"/>
        </w:rPr>
      </w:r>
    </w:p>
    <w:p>
      <w:pPr>
        <w:pStyle w:val="IndentedQuote"/>
        <w:rPr/>
      </w:pPr>
      <w:r>
        <w:rPr/>
        <w:t>Kuv hnov tug Cawmseej hu “tug neeg uas tsis muaj zog”</w:t>
      </w:r>
    </w:p>
    <w:p>
      <w:pPr>
        <w:pStyle w:val="IndentedQuote"/>
        <w:rPr/>
      </w:pPr>
      <w:r>
        <w:rPr/>
        <w:t>Tug menyuam ua txom nyem ntsia thiab thov koj yuav ntsib”</w:t>
      </w:r>
    </w:p>
    <w:p>
      <w:pPr>
        <w:pStyle w:val="IndentedQuote"/>
        <w:rPr/>
      </w:pPr>
      <w:r>
        <w:rPr/>
        <w:t>Yexus them txhuam yam, kuv tshuav nws Nws nqe</w:t>
      </w:r>
    </w:p>
    <w:p>
      <w:pPr>
        <w:pStyle w:val="IndentedQuote"/>
        <w:rPr/>
      </w:pPr>
      <w:r>
        <w:rPr/>
        <w:t>Kuv tej kev txhaum raug ntxuav dawb npaum li daus</w:t>
      </w:r>
    </w:p>
    <w:p>
      <w:pPr>
        <w:pStyle w:val="IndentedQuote"/>
        <w:rPr/>
      </w:pPr>
      <w:r>
        <w:rPr/>
      </w:r>
    </w:p>
    <w:p>
      <w:pPr>
        <w:pStyle w:val="IndentedQuote"/>
        <w:rPr/>
      </w:pPr>
      <w:r>
        <w:rPr/>
        <w:t>Tug Tswv, lub sijhawm no kuv pom koj lub hwjchim</w:t>
      </w:r>
    </w:p>
    <w:p>
      <w:pPr>
        <w:pStyle w:val="IndentedQuote"/>
        <w:rPr/>
      </w:pPr>
      <w:r>
        <w:rPr/>
        <w:t>Thiab li ntxuav tau tug neeg mob ruas thiab kho tau lub siab</w:t>
      </w:r>
    </w:p>
    <w:p>
      <w:pPr>
        <w:pStyle w:val="IndentedQuote"/>
        <w:rPr/>
      </w:pPr>
      <w:r>
        <w:rPr/>
        <w:t>Yexus them txhuam yam, kuv tshuav nws Nws nqe</w:t>
      </w:r>
    </w:p>
    <w:p>
      <w:pPr>
        <w:pStyle w:val="IndentedQuote"/>
        <w:rPr/>
      </w:pPr>
      <w:r>
        <w:rPr/>
        <w:t>Kuv tej kev txhaum raug ntxuav dawb npaum li daus</w:t>
      </w:r>
    </w:p>
    <w:p>
      <w:pPr>
        <w:pStyle w:val="IndentedQuote"/>
        <w:ind w:left="1440" w:right="0" w:hanging="0"/>
        <w:rPr/>
      </w:pPr>
      <w:r>
        <w:rPr/>
        <w:t xml:space="preserve">   </w:t>
      </w:r>
      <w:r>
        <w:rPr/>
        <w:t>(“Jesus Paid It All” tau sau Elvina M. Hall, 1820-1889).</w:t>
      </w:r>
    </w:p>
    <w:p>
      <w:pPr>
        <w:pStyle w:val="BodyTextIndent2"/>
        <w:rPr>
          <w:sz w:val="24"/>
          <w:szCs w:val="24"/>
        </w:rPr>
      </w:pPr>
      <w:r>
        <w:rPr>
          <w:sz w:val="24"/>
          <w:szCs w:val="24"/>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 352-0452.</w:t>
      </w:r>
    </w:p>
    <w:p>
      <w:pPr>
        <w:pStyle w:val="Normal"/>
        <w:overflowPunct w:val="false"/>
        <w:autoSpaceDE w:val="false"/>
        <w:ind w:left="936" w:right="936" w:hanging="0"/>
        <w:jc w:val="both"/>
        <w:textAlignment w:val="baseline"/>
        <w:rPr>
          <w:sz w:val="16"/>
        </w:rPr>
      </w:pPr>
      <w:r>
        <w:rPr>
          <w:sz w:val="16"/>
        </w:rPr>
      </w:r>
    </w:p>
    <w:p>
      <w:pPr>
        <w:pStyle w:val="Normal"/>
        <w:tabs>
          <w:tab w:val="clear" w:pos="720"/>
          <w:tab w:val="center" w:pos="3960" w:leader="none"/>
          <w:tab w:val="left" w:pos="5587" w:leader="none"/>
        </w:tabs>
        <w:overflowPunct w:val="false"/>
        <w:autoSpaceDE w:val="false"/>
        <w:jc w:val="center"/>
        <w:textAlignment w:val="baseline"/>
        <w:rPr>
          <w:b/>
          <w:b/>
          <w:sz w:val="22"/>
          <w:szCs w:val="22"/>
        </w:rPr>
      </w:pPr>
      <w:r>
        <w:rPr>
          <w:b/>
          <w:sz w:val="22"/>
          <w:szCs w:val="22"/>
        </w:rPr>
        <w:t>(XAUS LUS QHUAB QHIA)</w:t>
      </w:r>
    </w:p>
    <w:p>
      <w:pPr>
        <w:pStyle w:val="Normal"/>
        <w:overflowPunct w:val="false"/>
        <w:autoSpaceDE w:val="false"/>
        <w:jc w:val="center"/>
        <w:textAlignment w:val="baseline"/>
        <w:rPr>
          <w:sz w:val="24"/>
          <w:szCs w:val="22"/>
          <w:lang w:val="en-US"/>
        </w:rPr>
      </w:pPr>
      <w:r>
        <w:rPr>
          <w:sz w:val="24"/>
          <w:szCs w:val="22"/>
          <w:lang w:val="en-US"/>
        </w:rPr>
        <w:t xml:space="preserve">Koj mus nyeem Dr. Hymers cov lus qhuab qhia rau Internet </w:t>
      </w:r>
    </w:p>
    <w:p>
      <w:pPr>
        <w:pStyle w:val="Normal"/>
        <w:overflowPunct w:val="false"/>
        <w:autoSpaceDE w:val="false"/>
        <w:textAlignment w:val="baseline"/>
        <w:rPr/>
      </w:pPr>
      <w:r>
        <w:rPr>
          <w:sz w:val="24"/>
          <w:szCs w:val="22"/>
        </w:rPr>
        <w:t xml:space="preserve">                                    </w:t>
      </w:r>
      <w:r>
        <w:rPr>
          <w:sz w:val="24"/>
          <w:szCs w:val="22"/>
          <w:lang w:val="en-US"/>
        </w:rPr>
        <w:t xml:space="preserve">ntawm </w:t>
      </w:r>
      <w:r>
        <w:rPr>
          <w:sz w:val="24"/>
          <w:szCs w:val="22"/>
          <w:u w:val="single"/>
          <w:lang w:val="en-US"/>
        </w:rPr>
        <w:t>www.sermonsfortheworld.com.</w:t>
      </w:r>
      <w:r>
        <w:rPr>
          <w:sz w:val="24"/>
          <w:szCs w:val="22"/>
          <w:lang w:val="en-US"/>
        </w:rPr>
        <w:t xml:space="preserve"> </w:t>
      </w:r>
    </w:p>
    <w:p>
      <w:pPr>
        <w:pStyle w:val="Normal"/>
        <w:overflowPunct w:val="false"/>
        <w:autoSpaceDE w:val="false"/>
        <w:jc w:val="center"/>
        <w:textAlignment w:val="baseline"/>
        <w:rPr>
          <w:sz w:val="24"/>
          <w:szCs w:val="22"/>
          <w:lang w:val="en-US"/>
        </w:rPr>
      </w:pPr>
      <w:r>
        <w:rPr>
          <w:sz w:val="24"/>
          <w:szCs w:val="22"/>
          <w:lang w:val="en-US"/>
        </w:rPr>
        <w:t>Qheb qhov no yog “Qhia Ua Lus Hmoob.”</w:t>
      </w:r>
    </w:p>
    <w:p>
      <w:pPr>
        <w:pStyle w:val="Normal"/>
        <w:overflowPunct w:val="false"/>
        <w:autoSpaceDE w:val="false"/>
        <w:jc w:val="center"/>
        <w:textAlignment w:val="baseline"/>
        <w:rPr>
          <w:sz w:val="16"/>
          <w:szCs w:val="22"/>
          <w:lang w:val="en-US"/>
        </w:rPr>
      </w:pPr>
      <w:r>
        <w:rPr>
          <w:sz w:val="16"/>
          <w:szCs w:val="22"/>
          <w:lang w:val="en-US"/>
        </w:rPr>
      </w:r>
    </w:p>
    <w:p>
      <w:pPr>
        <w:pStyle w:val="Normal"/>
        <w:overflowPunct w:val="false"/>
        <w:autoSpaceDE w:val="false"/>
        <w:ind w:left="-432" w:right="-432" w:hanging="0"/>
        <w:jc w:val="center"/>
        <w:textAlignment w:val="baseline"/>
        <w:rPr>
          <w:sz w:val="24"/>
          <w:szCs w:val="22"/>
          <w:lang w:val="en-US"/>
        </w:rPr>
      </w:pPr>
      <w:r>
        <w:rPr>
          <w:sz w:val="24"/>
          <w:szCs w:val="22"/>
          <w:lang w:val="en-US"/>
        </w:rPr>
        <w:t>Txhua cov lus qhuab qhia nyob rau hauv no coj mus siv tau, txawm tsis tau kev tso cai los ntawm Dr. Hymer’s los xij. Tiam sis yog Dr. Hymers’ cov lus qhuab qhia uas muab luam ua duab yuav tsum tau kev tso cai thiaj coj mus siv tau.</w:t>
      </w:r>
    </w:p>
    <w:p>
      <w:pPr>
        <w:pStyle w:val="Normal"/>
        <w:jc w:val="both"/>
        <w:rPr>
          <w:sz w:val="16"/>
          <w:szCs w:val="22"/>
          <w:lang w:val="en-US"/>
        </w:rPr>
      </w:pPr>
      <w:r>
        <w:rPr>
          <w:sz w:val="16"/>
          <w:szCs w:val="22"/>
          <w:lang w:val="en-US"/>
        </w:rPr>
      </w:r>
    </w:p>
    <w:p>
      <w:pPr>
        <w:pStyle w:val="Normal"/>
        <w:jc w:val="both"/>
        <w:rPr>
          <w:sz w:val="24"/>
          <w:lang w:val="en-US"/>
        </w:rPr>
      </w:pPr>
      <w:r>
        <w:rPr>
          <w:sz w:val="24"/>
          <w:lang w:val="en-US"/>
        </w:rPr>
        <w:t xml:space="preserve">Hu Nkauj uantej mloog lus qhuab qhia yog Kl. Benjamin Kincaid Griffith: </w:t>
      </w:r>
    </w:p>
    <w:p>
      <w:pPr>
        <w:pStyle w:val="Heading"/>
        <w:ind w:left="720" w:right="-144" w:hanging="0"/>
        <w:jc w:val="left"/>
        <w:rPr/>
      </w:pPr>
      <w:r>
        <w:rPr>
          <w:b w:val="false"/>
        </w:rPr>
        <w:tab/>
        <w:tab/>
        <w:tab/>
        <w:t>“All For Jesus” (</w:t>
      </w:r>
      <w:r>
        <w:rPr>
          <w:b w:val="false"/>
          <w:lang w:val="en-US"/>
        </w:rPr>
        <w:t>tau sau</w:t>
      </w:r>
      <w:r>
        <w:rPr>
          <w:b w:val="false"/>
        </w:rPr>
        <w:t xml:space="preserve"> Mary D. James, 1810-1883). </w:t>
      </w:r>
    </w:p>
    <w:p>
      <w:pPr>
        <w:pStyle w:val="Heading"/>
        <w:ind w:left="720" w:right="-144" w:hanging="0"/>
        <w:jc w:val="left"/>
        <w:rPr>
          <w:b w:val="false"/>
          <w:b w:val="false"/>
        </w:rPr>
      </w:pPr>
      <w:r>
        <w:rPr>
          <w:b w:val="false"/>
        </w:rPr>
      </w:r>
    </w:p>
    <w:sectPr>
      <w:headerReference w:type="default" r:id="rId10"/>
      <w:footerReference w:type="default" r:id="rId11"/>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trategicpress.org/" TargetMode="External"/><Relationship Id="rId6" Type="http://schemas.openxmlformats.org/officeDocument/2006/relationships/hyperlink" Target="https://www.strategicpress.org/products/i-remember-john-sung" TargetMode="External"/><Relationship Id="rId7" Type="http://schemas.openxmlformats.org/officeDocument/2006/relationships/hyperlink" Target="http://www.amazon.com/Biography-John-Sung-Leslie-Lyall/dp/9814138193/ref=sr_1_1?ie=UTF8&amp;s=books&amp;qid=1244947182&amp;sr=1-1" TargetMode="External"/><Relationship Id="rId8" Type="http://schemas.openxmlformats.org/officeDocument/2006/relationships/hyperlink" Target="http://www.amazon.com/Journal-Once-Lost-Extracts-Diary/dp/9814222089/ref=sr_1_2?ie=UTF8&amp;s=books&amp;qid=1244947182&amp;sr=1-2" TargetMode="External"/><Relationship Id="rId9" Type="http://schemas.openxmlformats.org/officeDocument/2006/relationships/hyperlink" Target="http://en.wikipedia.org/wiki/John_Su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7:10:00Z</dcterms:created>
  <dc:creator>Christopher L. Cagan</dc:creator>
  <dc:description/>
  <dc:language>en-US</dc:language>
  <cp:lastModifiedBy>CJC</cp:lastModifiedBy>
  <cp:lastPrinted>2012-09-30T15:49:00Z</cp:lastPrinted>
  <dcterms:modified xsi:type="dcterms:W3CDTF">2018-10-03T17:10:00Z</dcterms:modified>
  <cp:revision>2</cp:revision>
  <dc:subject/>
  <dc:title>TALITHA CUMI – ARISE FROM THE DEAD</dc:title>
</cp:coreProperties>
</file>